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r>
    </w:p>
    <w:p>
      <w:pPr>
        <w:pStyle w:val="Heading2"/>
        <w:rPr>
          <w:sz w:val="24"/>
        </w:rPr>
      </w:pPr>
      <w:r>
        <w:rPr>
          <w:sz w:val="24"/>
        </w:rPr>
      </w:r>
    </w:p>
    <w:p>
      <w:pPr>
        <w:pStyle w:val="Normal"/>
        <w:jc w:val="center"/>
        <w:rPr/>
      </w:pPr>
      <w:hyperlink r:id="rId2">
        <w:r>
          <w:rPr>
            <w:rStyle w:val="InternetLink"/>
          </w:rPr>
          <w:t>А. А. Сазанов</w:t>
        </w:r>
      </w:hyperlink>
    </w:p>
    <w:p>
      <w:pPr>
        <w:pStyle w:val="Normal"/>
        <w:jc w:val="right"/>
        <w:rPr>
          <w:sz w:val="24"/>
        </w:rPr>
      </w:pPr>
      <w:r>
        <w:rPr>
          <w:sz w:val="24"/>
        </w:rPr>
      </w:r>
    </w:p>
    <w:p>
      <w:pPr>
        <w:pStyle w:val="Heading1"/>
        <w:rPr>
          <w:color w:val="000080"/>
          <w:sz w:val="44"/>
        </w:rPr>
      </w:pPr>
      <w:r>
        <w:rPr>
          <w:color w:val="000080"/>
          <w:sz w:val="44"/>
        </w:rPr>
      </w:r>
    </w:p>
    <w:p>
      <w:pPr>
        <w:pStyle w:val="Heading1"/>
        <w:rPr>
          <w:color w:val="000080"/>
          <w:sz w:val="44"/>
        </w:rPr>
      </w:pPr>
      <w:r>
        <w:rPr>
          <w:color w:val="000080"/>
          <w:sz w:val="44"/>
        </w:rPr>
        <w:t xml:space="preserve">ОТ  КОММУНИЗМА КЛАССИЧЕСКОГО  </w:t>
      </w:r>
    </w:p>
    <w:p>
      <w:pPr>
        <w:pStyle w:val="Heading1"/>
        <w:rPr>
          <w:color w:val="000080"/>
          <w:sz w:val="44"/>
        </w:rPr>
      </w:pPr>
      <w:r>
        <w:rPr>
          <w:color w:val="000080"/>
          <w:sz w:val="44"/>
        </w:rPr>
        <w:t>К КОСМИЧЕСКОМУ  КОММУНИЗМУ</w:t>
      </w:r>
    </w:p>
    <w:p>
      <w:pPr>
        <w:pStyle w:val="Footer"/>
        <w:tabs>
          <w:tab w:val="clear" w:pos="4153"/>
          <w:tab w:val="clear" w:pos="8306"/>
        </w:tabs>
        <w:rPr>
          <w:color w:val="000080"/>
          <w:sz w:val="44"/>
        </w:rPr>
      </w:pPr>
      <w:r>
        <w:rPr>
          <w:color w:val="000080"/>
          <w:sz w:val="44"/>
        </w:rPr>
      </w:r>
    </w:p>
    <w:p>
      <w:pPr>
        <w:pStyle w:val="Heading3"/>
        <w:ind w:left="20" w:right="0" w:hanging="0"/>
        <w:rPr/>
      </w:pPr>
      <w:r>
        <w:rPr/>
        <w:t>Москва – 2003.</w:t>
      </w:r>
    </w:p>
    <w:p>
      <w:pPr>
        <w:pStyle w:val="21"/>
        <w:spacing w:before="240" w:after="240"/>
        <w:ind w:left="0" w:right="0" w:hanging="0"/>
        <w:jc w:val="center"/>
        <w:rPr>
          <w:b/>
          <w:b/>
          <w:sz w:val="24"/>
        </w:rPr>
      </w:pPr>
      <w:r>
        <w:rPr>
          <w:b/>
          <w:sz w:val="24"/>
        </w:rPr>
        <w:t>Оглавление</w:t>
      </w:r>
    </w:p>
    <w:p>
      <w:pPr>
        <w:pStyle w:val="21"/>
        <w:ind w:left="0" w:right="0" w:hanging="0"/>
        <w:rPr/>
      </w:pPr>
      <w:hyperlink w:anchor="Введение">
        <w:r>
          <w:rPr>
            <w:rStyle w:val="InternetLink"/>
            <w:b/>
            <w:sz w:val="24"/>
          </w:rPr>
          <w:t>Введение</w:t>
        </w:r>
      </w:hyperlink>
      <w:r>
        <w:rPr>
          <w:sz w:val="24"/>
        </w:rPr>
        <w:t xml:space="preserve"> </w:t>
      </w:r>
    </w:p>
    <w:p>
      <w:pPr>
        <w:pStyle w:val="21"/>
        <w:spacing w:before="120" w:after="0"/>
        <w:ind w:left="0" w:right="0" w:hanging="0"/>
        <w:rPr/>
      </w:pPr>
      <w:hyperlink w:anchor="Недостаточность">
        <w:r>
          <w:rPr>
            <w:rStyle w:val="InternetLink"/>
            <w:b/>
            <w:sz w:val="24"/>
          </w:rPr>
          <w:t xml:space="preserve">Глава </w:t>
        </w:r>
        <w:r>
          <w:rPr>
            <w:rStyle w:val="InternetLink"/>
            <w:b/>
            <w:sz w:val="24"/>
            <w:lang w:val="en-US"/>
          </w:rPr>
          <w:t>I</w:t>
        </w:r>
        <w:r>
          <w:rPr>
            <w:rStyle w:val="InternetLink"/>
            <w:b/>
            <w:sz w:val="24"/>
          </w:rPr>
          <w:t>.</w:t>
        </w:r>
        <w:r>
          <w:rPr>
            <w:rStyle w:val="InternetLink"/>
            <w:sz w:val="24"/>
          </w:rPr>
          <w:t xml:space="preserve"> </w:t>
        </w:r>
        <w:r>
          <w:rPr>
            <w:rStyle w:val="InternetLink"/>
            <w:b/>
            <w:sz w:val="24"/>
          </w:rPr>
          <w:t>Недостаточность классического обоснования коммунизма для современных условий жизни</w:t>
        </w:r>
      </w:hyperlink>
      <w:r>
        <w:rPr>
          <w:sz w:val="24"/>
        </w:rPr>
        <w:t xml:space="preserve"> </w:t>
      </w:r>
    </w:p>
    <w:p>
      <w:pPr>
        <w:pStyle w:val="21"/>
        <w:tabs>
          <w:tab w:val="clear" w:pos="708"/>
          <w:tab w:val="left" w:pos="6521" w:leader="none"/>
        </w:tabs>
        <w:ind w:left="0" w:right="0" w:firstLine="567"/>
        <w:rPr/>
      </w:pPr>
      <w:hyperlink w:anchor="Упрощение">
        <w:r>
          <w:rPr>
            <w:rStyle w:val="InternetLink"/>
            <w:sz w:val="24"/>
          </w:rPr>
          <w:t>§ 1. Упрощение идеи коммунизма в народном сознании</w:t>
        </w:r>
      </w:hyperlink>
      <w:r>
        <w:rPr>
          <w:sz w:val="24"/>
        </w:rPr>
        <w:t xml:space="preserve"> </w:t>
      </w:r>
    </w:p>
    <w:p>
      <w:pPr>
        <w:pStyle w:val="21"/>
        <w:tabs>
          <w:tab w:val="clear" w:pos="708"/>
          <w:tab w:val="left" w:pos="6521" w:leader="none"/>
        </w:tabs>
        <w:ind w:left="0" w:right="0" w:firstLine="567"/>
        <w:rPr/>
      </w:pPr>
      <w:hyperlink w:anchor="Капитализм">
        <w:r>
          <w:rPr>
            <w:rStyle w:val="InternetLink"/>
            <w:sz w:val="24"/>
          </w:rPr>
          <w:t>§ 2. Капитализм сумел обратить против социализма главное агитационное преимущество коммунистической идеи</w:t>
        </w:r>
      </w:hyperlink>
      <w:r>
        <w:rPr>
          <w:sz w:val="24"/>
        </w:rPr>
        <w:t xml:space="preserve"> </w:t>
      </w:r>
    </w:p>
    <w:p>
      <w:pPr>
        <w:pStyle w:val="21"/>
        <w:tabs>
          <w:tab w:val="clear" w:pos="708"/>
          <w:tab w:val="left" w:pos="6521" w:leader="none"/>
        </w:tabs>
        <w:ind w:left="0" w:right="0" w:firstLine="567"/>
        <w:rPr/>
      </w:pPr>
      <w:hyperlink w:anchor="необходимо">
        <w:r>
          <w:rPr>
            <w:rStyle w:val="InternetLink"/>
            <w:sz w:val="24"/>
          </w:rPr>
          <w:t>§ 3. Необходимо яснее видеть сверхзадачу коммунистического движения</w:t>
        </w:r>
      </w:hyperlink>
      <w:r>
        <w:rPr>
          <w:sz w:val="24"/>
        </w:rPr>
        <w:t xml:space="preserve"> </w:t>
      </w:r>
    </w:p>
    <w:p>
      <w:pPr>
        <w:pStyle w:val="21"/>
        <w:tabs>
          <w:tab w:val="clear" w:pos="708"/>
          <w:tab w:val="left" w:pos="6521" w:leader="none"/>
        </w:tabs>
        <w:spacing w:before="120" w:after="0"/>
        <w:ind w:left="0" w:right="0" w:hanging="0"/>
        <w:rPr/>
      </w:pPr>
      <w:hyperlink w:anchor="Новые">
        <w:r>
          <w:rPr>
            <w:rStyle w:val="InternetLink"/>
            <w:b/>
            <w:sz w:val="24"/>
          </w:rPr>
          <w:t xml:space="preserve">Глава </w:t>
        </w:r>
        <w:r>
          <w:rPr>
            <w:rStyle w:val="InternetLink"/>
            <w:b/>
            <w:sz w:val="24"/>
            <w:lang w:val="en-US"/>
          </w:rPr>
          <w:t>I</w:t>
        </w:r>
        <w:r>
          <w:rPr>
            <w:rStyle w:val="InternetLink"/>
            <w:b/>
            <w:sz w:val="24"/>
          </w:rPr>
          <w:t xml:space="preserve"> </w:t>
        </w:r>
        <w:r>
          <w:rPr>
            <w:rStyle w:val="InternetLink"/>
            <w:b/>
            <w:sz w:val="24"/>
            <w:lang w:val="en-US"/>
          </w:rPr>
          <w:t>I</w:t>
        </w:r>
        <w:r>
          <w:rPr>
            <w:rStyle w:val="InternetLink"/>
            <w:b/>
            <w:sz w:val="24"/>
          </w:rPr>
          <w:t>. Новые опасности и новые возможности для человечества</w:t>
        </w:r>
      </w:hyperlink>
      <w:r>
        <w:rPr>
          <w:sz w:val="24"/>
          <w:lang w:val="en-US"/>
        </w:rPr>
        <w:t xml:space="preserve"> </w:t>
      </w:r>
    </w:p>
    <w:p>
      <w:pPr>
        <w:pStyle w:val="21"/>
        <w:tabs>
          <w:tab w:val="clear" w:pos="708"/>
          <w:tab w:val="left" w:pos="6521" w:leader="none"/>
        </w:tabs>
        <w:ind w:left="0" w:right="0" w:firstLine="567"/>
        <w:rPr/>
      </w:pPr>
      <w:hyperlink w:anchor="научно">
        <w:r>
          <w:rPr>
            <w:rStyle w:val="InternetLink"/>
            <w:sz w:val="24"/>
          </w:rPr>
          <w:t>§ 1. Научно предвидимая угроза близкой глобальной катастрофы</w:t>
        </w:r>
      </w:hyperlink>
      <w:r>
        <w:rPr>
          <w:sz w:val="24"/>
        </w:rPr>
        <w:t xml:space="preserve"> </w:t>
      </w:r>
    </w:p>
    <w:p>
      <w:pPr>
        <w:pStyle w:val="21"/>
        <w:tabs>
          <w:tab w:val="clear" w:pos="708"/>
          <w:tab w:val="left" w:pos="0" w:leader="none"/>
        </w:tabs>
        <w:ind w:left="0" w:right="0" w:firstLine="567"/>
        <w:rPr/>
      </w:pPr>
      <w:hyperlink w:anchor="возможность">
        <w:r>
          <w:rPr>
            <w:rStyle w:val="InternetLink"/>
            <w:sz w:val="24"/>
            <w:lang w:val="en-US"/>
          </w:rPr>
          <w:t xml:space="preserve">§ 2. </w:t>
        </w:r>
        <w:r>
          <w:rPr>
            <w:rStyle w:val="InternetLink"/>
            <w:sz w:val="24"/>
          </w:rPr>
          <w:t xml:space="preserve">Возможность спасения человечества на путях космизации деятельности и реализации            ноосферного сценария развития </w:t>
        </w:r>
      </w:hyperlink>
      <w:r>
        <w:rPr>
          <w:sz w:val="24"/>
        </w:rPr>
        <w:t xml:space="preserve"> </w:t>
      </w:r>
    </w:p>
    <w:p>
      <w:pPr>
        <w:pStyle w:val="21"/>
        <w:tabs>
          <w:tab w:val="clear" w:pos="708"/>
          <w:tab w:val="left" w:pos="6521" w:leader="none"/>
        </w:tabs>
        <w:ind w:left="0" w:right="0" w:firstLine="567"/>
        <w:rPr/>
      </w:pPr>
      <w:hyperlink w:anchor="Принципы">
        <w:r>
          <w:rPr>
            <w:rStyle w:val="InternetLink"/>
            <w:sz w:val="24"/>
            <w:lang w:val="en-US"/>
          </w:rPr>
          <w:t xml:space="preserve">§ 3. </w:t>
        </w:r>
        <w:r>
          <w:rPr>
            <w:rStyle w:val="InternetLink"/>
            <w:sz w:val="24"/>
          </w:rPr>
          <w:t>Принципы и критерии ноосферного пути развития</w:t>
        </w:r>
      </w:hyperlink>
      <w:r>
        <w:rPr>
          <w:sz w:val="24"/>
        </w:rPr>
        <w:t xml:space="preserve"> </w:t>
      </w:r>
    </w:p>
    <w:p>
      <w:pPr>
        <w:pStyle w:val="21"/>
        <w:tabs>
          <w:tab w:val="clear" w:pos="708"/>
          <w:tab w:val="left" w:pos="6521" w:leader="none"/>
        </w:tabs>
        <w:spacing w:before="120" w:after="0"/>
        <w:ind w:left="0" w:right="0" w:hanging="0"/>
        <w:rPr/>
      </w:pPr>
      <w:hyperlink w:anchor="Современная">
        <w:r>
          <w:rPr>
            <w:rStyle w:val="InternetLink"/>
            <w:b/>
            <w:sz w:val="24"/>
          </w:rPr>
          <w:t xml:space="preserve">Глава </w:t>
        </w:r>
        <w:r>
          <w:rPr>
            <w:rStyle w:val="InternetLink"/>
            <w:b/>
            <w:sz w:val="24"/>
            <w:lang w:val="en-US"/>
          </w:rPr>
          <w:t>I</w:t>
        </w:r>
        <w:r>
          <w:rPr>
            <w:rStyle w:val="InternetLink"/>
            <w:b/>
            <w:sz w:val="24"/>
          </w:rPr>
          <w:t xml:space="preserve"> </w:t>
        </w:r>
        <w:r>
          <w:rPr>
            <w:rStyle w:val="InternetLink"/>
            <w:b/>
            <w:sz w:val="24"/>
            <w:lang w:val="en-US"/>
          </w:rPr>
          <w:t>I</w:t>
        </w:r>
        <w:r>
          <w:rPr>
            <w:rStyle w:val="InternetLink"/>
            <w:b/>
            <w:sz w:val="24"/>
          </w:rPr>
          <w:t xml:space="preserve"> </w:t>
        </w:r>
        <w:r>
          <w:rPr>
            <w:rStyle w:val="InternetLink"/>
            <w:b/>
            <w:sz w:val="24"/>
            <w:lang w:val="en-US"/>
          </w:rPr>
          <w:t>I</w:t>
        </w:r>
        <w:r>
          <w:rPr>
            <w:rStyle w:val="InternetLink"/>
            <w:b/>
            <w:sz w:val="24"/>
          </w:rPr>
          <w:t xml:space="preserve">. </w:t>
        </w:r>
        <w:r>
          <w:rPr>
            <w:rStyle w:val="InternetLink"/>
            <w:sz w:val="24"/>
          </w:rPr>
          <w:t>Современная смена научной парадигмы (новые представления о материи и Вселенной)</w:t>
        </w:r>
      </w:hyperlink>
      <w:r>
        <w:rPr>
          <w:sz w:val="24"/>
        </w:rPr>
        <w:t xml:space="preserve"> </w:t>
      </w:r>
    </w:p>
    <w:p>
      <w:pPr>
        <w:pStyle w:val="21"/>
        <w:tabs>
          <w:tab w:val="clear" w:pos="708"/>
          <w:tab w:val="left" w:pos="6521" w:leader="none"/>
        </w:tabs>
        <w:ind w:left="0" w:right="0" w:firstLine="567"/>
        <w:rPr/>
      </w:pPr>
      <w:hyperlink w:anchor="корпускулярная">
        <w:r>
          <w:rPr>
            <w:rStyle w:val="InternetLink"/>
            <w:sz w:val="24"/>
          </w:rPr>
          <w:t>§ 1. Корпускулярная картина мира</w:t>
        </w:r>
      </w:hyperlink>
      <w:r>
        <w:rPr>
          <w:sz w:val="24"/>
        </w:rPr>
        <w:t xml:space="preserve">  </w:t>
      </w:r>
    </w:p>
    <w:p>
      <w:pPr>
        <w:pStyle w:val="21"/>
        <w:tabs>
          <w:tab w:val="clear" w:pos="708"/>
          <w:tab w:val="left" w:pos="6521" w:leader="none"/>
        </w:tabs>
        <w:ind w:left="0" w:right="0" w:firstLine="567"/>
        <w:rPr/>
      </w:pPr>
      <w:hyperlink w:anchor="модель">
        <w:r>
          <w:rPr>
            <w:rStyle w:val="InternetLink"/>
            <w:sz w:val="24"/>
          </w:rPr>
          <w:t>§ 2. Модель мира Минковского</w:t>
        </w:r>
      </w:hyperlink>
      <w:r>
        <w:rPr>
          <w:sz w:val="24"/>
        </w:rPr>
        <w:t xml:space="preserve">  </w:t>
      </w:r>
    </w:p>
    <w:p>
      <w:pPr>
        <w:pStyle w:val="21"/>
        <w:tabs>
          <w:tab w:val="clear" w:pos="708"/>
          <w:tab w:val="left" w:pos="6521" w:leader="none"/>
        </w:tabs>
        <w:ind w:left="0" w:right="0" w:firstLine="567"/>
        <w:rPr/>
      </w:pPr>
      <w:hyperlink w:anchor="Антропный">
        <w:r>
          <w:rPr>
            <w:rStyle w:val="InternetLink"/>
            <w:sz w:val="24"/>
          </w:rPr>
          <w:t>§ 3. Антропный принцип современной космологии</w:t>
        </w:r>
      </w:hyperlink>
      <w:r>
        <w:rPr>
          <w:sz w:val="24"/>
        </w:rPr>
        <w:t xml:space="preserve"> </w:t>
      </w:r>
    </w:p>
    <w:p>
      <w:pPr>
        <w:pStyle w:val="21"/>
        <w:tabs>
          <w:tab w:val="clear" w:pos="708"/>
          <w:tab w:val="left" w:pos="6521" w:leader="none"/>
        </w:tabs>
        <w:spacing w:before="120" w:after="0"/>
        <w:ind w:left="0" w:right="0" w:hanging="0"/>
        <w:rPr/>
      </w:pPr>
      <w:hyperlink w:anchor="Материя">
        <w:r>
          <w:rPr>
            <w:rStyle w:val="InternetLink"/>
            <w:b/>
            <w:sz w:val="24"/>
          </w:rPr>
          <w:t xml:space="preserve">Глава </w:t>
        </w:r>
        <w:r>
          <w:rPr>
            <w:rStyle w:val="InternetLink"/>
            <w:b/>
            <w:sz w:val="24"/>
            <w:lang w:val="en-US"/>
          </w:rPr>
          <w:t>I</w:t>
        </w:r>
        <w:r>
          <w:rPr>
            <w:rStyle w:val="InternetLink"/>
            <w:b/>
            <w:sz w:val="24"/>
          </w:rPr>
          <w:t xml:space="preserve"> </w:t>
        </w:r>
        <w:r>
          <w:rPr>
            <w:rStyle w:val="InternetLink"/>
            <w:b/>
            <w:sz w:val="24"/>
            <w:lang w:val="en-US"/>
          </w:rPr>
          <w:t>V</w:t>
        </w:r>
        <w:r>
          <w:rPr>
            <w:rStyle w:val="InternetLink"/>
            <w:b/>
            <w:sz w:val="24"/>
          </w:rPr>
          <w:t>. Материя, Разум, Абсолют</w:t>
        </w:r>
      </w:hyperlink>
      <w:r>
        <w:rPr>
          <w:sz w:val="24"/>
        </w:rPr>
        <w:t xml:space="preserve"> </w:t>
      </w:r>
    </w:p>
    <w:p>
      <w:pPr>
        <w:pStyle w:val="21"/>
        <w:tabs>
          <w:tab w:val="clear" w:pos="708"/>
          <w:tab w:val="left" w:pos="6521" w:leader="none"/>
        </w:tabs>
        <w:ind w:left="0" w:right="0" w:firstLine="567"/>
        <w:rPr/>
      </w:pPr>
      <w:hyperlink w:anchor="Непостижимая">
        <w:r>
          <w:rPr>
            <w:rStyle w:val="InternetLink"/>
            <w:sz w:val="24"/>
          </w:rPr>
          <w:t>§ 1. Непостижимая эффективность математики в естественных науках</w:t>
        </w:r>
      </w:hyperlink>
      <w:r>
        <w:rPr>
          <w:sz w:val="24"/>
        </w:rPr>
        <w:t xml:space="preserve"> </w:t>
      </w:r>
    </w:p>
    <w:p>
      <w:pPr>
        <w:pStyle w:val="21"/>
        <w:tabs>
          <w:tab w:val="clear" w:pos="708"/>
          <w:tab w:val="left" w:pos="6521" w:leader="none"/>
        </w:tabs>
        <w:ind w:left="0" w:right="0" w:firstLine="567"/>
        <w:rPr/>
      </w:pPr>
      <w:hyperlink w:anchor="Все">
        <w:r>
          <w:rPr>
            <w:rStyle w:val="InternetLink"/>
            <w:sz w:val="24"/>
          </w:rPr>
          <w:t>§ 2. Всеобъемлющее Единство, или Абсолют, как недостижимый предел обобщений</w:t>
        </w:r>
      </w:hyperlink>
      <w:r>
        <w:rPr>
          <w:sz w:val="24"/>
        </w:rPr>
        <w:t xml:space="preserve"> </w:t>
      </w:r>
    </w:p>
    <w:p>
      <w:pPr>
        <w:pStyle w:val="21"/>
        <w:tabs>
          <w:tab w:val="clear" w:pos="708"/>
          <w:tab w:val="left" w:pos="6521" w:leader="none"/>
        </w:tabs>
        <w:ind w:left="0" w:right="0" w:firstLine="567"/>
        <w:rPr/>
      </w:pPr>
      <w:hyperlink w:anchor="Приемлемо">
        <w:r>
          <w:rPr>
            <w:rStyle w:val="InternetLink"/>
            <w:sz w:val="24"/>
          </w:rPr>
          <w:t>§ 3. Приемлемо ли для современной науки представление о сотворении Вселенной?</w:t>
        </w:r>
      </w:hyperlink>
      <w:r>
        <w:rPr>
          <w:sz w:val="24"/>
        </w:rPr>
        <w:t xml:space="preserve"> </w:t>
      </w:r>
    </w:p>
    <w:p>
      <w:pPr>
        <w:pStyle w:val="21"/>
        <w:tabs>
          <w:tab w:val="clear" w:pos="708"/>
          <w:tab w:val="left" w:pos="6521" w:leader="none"/>
        </w:tabs>
        <w:spacing w:before="120" w:after="0"/>
        <w:ind w:left="0" w:right="0" w:hanging="0"/>
        <w:rPr>
          <w:b/>
          <w:b/>
          <w:sz w:val="24"/>
        </w:rPr>
      </w:pPr>
      <w:hyperlink w:anchor="Новое">
        <w:r>
          <w:rPr>
            <w:rStyle w:val="InternetLink"/>
            <w:b/>
            <w:sz w:val="24"/>
          </w:rPr>
          <w:t xml:space="preserve">Глава </w:t>
        </w:r>
        <w:r>
          <w:rPr>
            <w:rStyle w:val="InternetLink"/>
            <w:b/>
            <w:sz w:val="24"/>
            <w:lang w:val="en-US"/>
          </w:rPr>
          <w:t>V</w:t>
        </w:r>
        <w:r>
          <w:rPr>
            <w:rStyle w:val="InternetLink"/>
            <w:b/>
            <w:sz w:val="24"/>
          </w:rPr>
          <w:t>. Новое научное мировоззрение и религия</w:t>
        </w:r>
      </w:hyperlink>
    </w:p>
    <w:p>
      <w:pPr>
        <w:pStyle w:val="21"/>
        <w:tabs>
          <w:tab w:val="clear" w:pos="708"/>
          <w:tab w:val="left" w:pos="-142" w:leader="none"/>
          <w:tab w:val="left" w:pos="6521" w:leader="none"/>
        </w:tabs>
        <w:ind w:left="0" w:right="0" w:firstLine="567"/>
        <w:rPr/>
      </w:pPr>
      <w:hyperlink w:anchor="Ценность">
        <w:r>
          <w:rPr>
            <w:rStyle w:val="InternetLink"/>
            <w:sz w:val="24"/>
          </w:rPr>
          <w:t>§ 1. Ценность научных исследований для осознания грандиозности космического творчества</w:t>
        </w:r>
      </w:hyperlink>
      <w:r>
        <w:rPr>
          <w:sz w:val="24"/>
        </w:rPr>
        <w:t xml:space="preserve"> </w:t>
      </w:r>
    </w:p>
    <w:p>
      <w:pPr>
        <w:pStyle w:val="21"/>
        <w:tabs>
          <w:tab w:val="clear" w:pos="708"/>
          <w:tab w:val="left" w:pos="-142" w:leader="none"/>
          <w:tab w:val="left" w:pos="6521" w:leader="none"/>
        </w:tabs>
        <w:ind w:left="0" w:right="0" w:firstLine="567"/>
        <w:rPr/>
      </w:pPr>
      <w:hyperlink w:anchor="Проблемы">
        <w:r>
          <w:rPr>
            <w:rStyle w:val="InternetLink"/>
            <w:sz w:val="24"/>
          </w:rPr>
          <w:t>§ 2. Проблемы перехода от противостояния науки и религии к их сотрудничеству в деле просвещения и воспитания человечества</w:t>
        </w:r>
      </w:hyperlink>
      <w:r>
        <w:rPr>
          <w:sz w:val="24"/>
        </w:rPr>
        <w:t xml:space="preserve"> </w:t>
      </w:r>
    </w:p>
    <w:p>
      <w:pPr>
        <w:pStyle w:val="21"/>
        <w:tabs>
          <w:tab w:val="clear" w:pos="708"/>
          <w:tab w:val="left" w:pos="-142" w:leader="none"/>
          <w:tab w:val="left" w:pos="6521" w:leader="none"/>
        </w:tabs>
        <w:ind w:left="0" w:right="0" w:firstLine="567"/>
        <w:rPr>
          <w:sz w:val="24"/>
        </w:rPr>
      </w:pPr>
      <w:hyperlink w:anchor="Духовные">
        <w:r>
          <w:rPr>
            <w:rStyle w:val="InternetLink"/>
            <w:sz w:val="24"/>
          </w:rPr>
          <w:t>§ 3. Духовные корни коммунистической идеологии</w:t>
        </w:r>
      </w:hyperlink>
    </w:p>
    <w:p>
      <w:pPr>
        <w:pStyle w:val="21"/>
        <w:tabs>
          <w:tab w:val="clear" w:pos="708"/>
          <w:tab w:val="left" w:pos="-142" w:leader="none"/>
          <w:tab w:val="left" w:pos="6521" w:leader="none"/>
        </w:tabs>
        <w:ind w:left="0" w:right="0" w:firstLine="567"/>
        <w:rPr/>
      </w:pPr>
      <w:hyperlink w:anchor="Космизация">
        <w:r>
          <w:rPr>
            <w:rStyle w:val="InternetLink"/>
            <w:sz w:val="24"/>
          </w:rPr>
          <w:t>§ 4. Космизация  —  необходимый этап развития коммунистической идеологии</w:t>
        </w:r>
      </w:hyperlink>
      <w:r>
        <w:rPr>
          <w:sz w:val="24"/>
        </w:rPr>
        <w:t xml:space="preserve"> </w:t>
      </w:r>
    </w:p>
    <w:p>
      <w:pPr>
        <w:pStyle w:val="21"/>
        <w:tabs>
          <w:tab w:val="clear" w:pos="708"/>
          <w:tab w:val="left" w:pos="6521" w:leader="none"/>
        </w:tabs>
        <w:spacing w:before="120" w:after="0"/>
        <w:ind w:left="0" w:right="0" w:hanging="0"/>
        <w:rPr>
          <w:b/>
          <w:b/>
          <w:sz w:val="24"/>
        </w:rPr>
      </w:pPr>
      <w:hyperlink w:anchor="Учение">
        <w:r>
          <w:rPr>
            <w:rStyle w:val="InternetLink"/>
            <w:b/>
            <w:sz w:val="24"/>
          </w:rPr>
          <w:t xml:space="preserve">Глава </w:t>
        </w:r>
        <w:r>
          <w:rPr>
            <w:rStyle w:val="InternetLink"/>
            <w:b/>
            <w:sz w:val="24"/>
            <w:lang w:val="en-US"/>
          </w:rPr>
          <w:t>V</w:t>
        </w:r>
        <w:r>
          <w:rPr>
            <w:rStyle w:val="InternetLink"/>
            <w:b/>
            <w:sz w:val="24"/>
          </w:rPr>
          <w:t xml:space="preserve"> </w:t>
        </w:r>
        <w:r>
          <w:rPr>
            <w:rStyle w:val="InternetLink"/>
            <w:b/>
            <w:sz w:val="24"/>
            <w:lang w:val="en-US"/>
          </w:rPr>
          <w:t>I</w:t>
        </w:r>
        <w:r>
          <w:rPr>
            <w:rStyle w:val="InternetLink"/>
            <w:b/>
            <w:sz w:val="24"/>
          </w:rPr>
          <w:t>.</w:t>
        </w:r>
        <w:r>
          <w:rPr>
            <w:rStyle w:val="InternetLink"/>
            <w:sz w:val="24"/>
          </w:rPr>
          <w:t xml:space="preserve"> </w:t>
        </w:r>
        <w:r>
          <w:rPr>
            <w:rStyle w:val="InternetLink"/>
            <w:b/>
            <w:sz w:val="24"/>
          </w:rPr>
          <w:t>Учение Живой Этики о космической ценности коммунизма</w:t>
        </w:r>
      </w:hyperlink>
    </w:p>
    <w:p>
      <w:pPr>
        <w:pStyle w:val="21"/>
        <w:tabs>
          <w:tab w:val="clear" w:pos="708"/>
          <w:tab w:val="left" w:pos="6521" w:leader="none"/>
        </w:tabs>
        <w:ind w:left="0" w:right="0" w:firstLine="567"/>
        <w:rPr/>
      </w:pPr>
      <w:hyperlink w:anchor="Краткие">
        <w:r>
          <w:rPr>
            <w:rStyle w:val="InternetLink"/>
            <w:sz w:val="24"/>
          </w:rPr>
          <w:t>§ 1. Краткие сведения об источнике книг Живой Этики</w:t>
        </w:r>
      </w:hyperlink>
      <w:r>
        <w:rPr>
          <w:sz w:val="24"/>
        </w:rPr>
        <w:t xml:space="preserve"> </w:t>
      </w:r>
    </w:p>
    <w:p>
      <w:pPr>
        <w:pStyle w:val="21"/>
        <w:tabs>
          <w:tab w:val="clear" w:pos="708"/>
          <w:tab w:val="left" w:pos="6521" w:leader="none"/>
        </w:tabs>
        <w:ind w:left="0" w:right="0" w:firstLine="567"/>
        <w:rPr/>
      </w:pPr>
      <w:hyperlink w:anchor="Позиция">
        <w:r>
          <w:rPr>
            <w:rStyle w:val="InternetLink"/>
            <w:sz w:val="24"/>
          </w:rPr>
          <w:t>§ 2. Позиция Учения Живой Этики по ключевым вопросам марксистско-ленинской теории коммунизма</w:t>
        </w:r>
      </w:hyperlink>
      <w:r>
        <w:rPr>
          <w:sz w:val="24"/>
        </w:rPr>
        <w:t xml:space="preserve"> </w:t>
      </w:r>
    </w:p>
    <w:p>
      <w:pPr>
        <w:pStyle w:val="21"/>
        <w:tabs>
          <w:tab w:val="clear" w:pos="708"/>
          <w:tab w:val="left" w:pos="6521" w:leader="none"/>
        </w:tabs>
        <w:ind w:left="0" w:right="0" w:firstLine="567"/>
        <w:rPr/>
      </w:pPr>
      <w:hyperlink w:anchor="Не">
        <w:r>
          <w:rPr>
            <w:rStyle w:val="InternetLink"/>
            <w:sz w:val="24"/>
          </w:rPr>
          <w:t>§ 3. Не опоздайте с изучением психической энергии. Не опоздайте с применением её</w:t>
        </w:r>
      </w:hyperlink>
      <w:r>
        <w:rPr>
          <w:sz w:val="24"/>
        </w:rPr>
        <w:t xml:space="preserve"> </w:t>
      </w:r>
    </w:p>
    <w:p>
      <w:pPr>
        <w:pStyle w:val="21"/>
        <w:tabs>
          <w:tab w:val="clear" w:pos="708"/>
          <w:tab w:val="left" w:pos="6521" w:leader="none"/>
        </w:tabs>
        <w:ind w:left="0" w:right="0" w:firstLine="567"/>
        <w:rPr/>
      </w:pPr>
      <w:hyperlink w:anchor="Истинно">
        <w:r>
          <w:rPr>
            <w:rStyle w:val="InternetLink"/>
            <w:sz w:val="24"/>
          </w:rPr>
          <w:t>§ 4. Истинно, век чёрный кончится возглашением общины!</w:t>
        </w:r>
      </w:hyperlink>
      <w:r>
        <w:rPr>
          <w:sz w:val="24"/>
        </w:rPr>
        <w:t xml:space="preserve"> </w:t>
      </w:r>
    </w:p>
    <w:p>
      <w:pPr>
        <w:pStyle w:val="21"/>
        <w:tabs>
          <w:tab w:val="clear" w:pos="708"/>
          <w:tab w:val="left" w:pos="6521" w:leader="none"/>
        </w:tabs>
        <w:spacing w:before="120" w:after="0"/>
        <w:ind w:left="0" w:right="0" w:hanging="0"/>
        <w:rPr/>
      </w:pPr>
      <w:hyperlink w:anchor="Русская">
        <w:r>
          <w:rPr>
            <w:rStyle w:val="InternetLink"/>
            <w:b/>
            <w:sz w:val="24"/>
          </w:rPr>
          <w:t xml:space="preserve">Глава </w:t>
        </w:r>
        <w:r>
          <w:rPr>
            <w:rStyle w:val="InternetLink"/>
            <w:b/>
            <w:sz w:val="24"/>
            <w:lang w:val="en-US"/>
          </w:rPr>
          <w:t>V</w:t>
        </w:r>
        <w:r>
          <w:rPr>
            <w:rStyle w:val="InternetLink"/>
            <w:b/>
            <w:sz w:val="24"/>
          </w:rPr>
          <w:t xml:space="preserve"> </w:t>
        </w:r>
        <w:r>
          <w:rPr>
            <w:rStyle w:val="InternetLink"/>
            <w:b/>
            <w:sz w:val="24"/>
            <w:lang w:val="en-US"/>
          </w:rPr>
          <w:t>I</w:t>
        </w:r>
        <w:r>
          <w:rPr>
            <w:rStyle w:val="InternetLink"/>
            <w:b/>
            <w:sz w:val="24"/>
          </w:rPr>
          <w:t xml:space="preserve"> </w:t>
        </w:r>
        <w:r>
          <w:rPr>
            <w:rStyle w:val="InternetLink"/>
            <w:b/>
            <w:sz w:val="24"/>
            <w:lang w:val="en-US"/>
          </w:rPr>
          <w:t>I</w:t>
        </w:r>
        <w:r>
          <w:rPr>
            <w:rStyle w:val="InternetLink"/>
            <w:b/>
            <w:sz w:val="24"/>
          </w:rPr>
          <w:t>.  Русская идея</w:t>
        </w:r>
      </w:hyperlink>
      <w:r>
        <w:rPr>
          <w:sz w:val="24"/>
        </w:rPr>
        <w:t xml:space="preserve"> </w:t>
      </w:r>
    </w:p>
    <w:p>
      <w:pPr>
        <w:pStyle w:val="21"/>
        <w:tabs>
          <w:tab w:val="clear" w:pos="708"/>
          <w:tab w:val="left" w:pos="6521" w:leader="none"/>
        </w:tabs>
        <w:ind w:left="0" w:right="0" w:firstLine="567"/>
        <w:rPr/>
      </w:pPr>
      <w:hyperlink w:anchor="Всемирная">
        <w:r>
          <w:rPr>
            <w:rStyle w:val="InternetLink"/>
            <w:sz w:val="24"/>
          </w:rPr>
          <w:t>§ 1. Всемирная отзывчивость русского народа</w:t>
        </w:r>
      </w:hyperlink>
      <w:r>
        <w:rPr>
          <w:sz w:val="24"/>
        </w:rPr>
        <w:t xml:space="preserve"> </w:t>
      </w:r>
    </w:p>
    <w:p>
      <w:pPr>
        <w:pStyle w:val="21"/>
        <w:tabs>
          <w:tab w:val="clear" w:pos="708"/>
          <w:tab w:val="left" w:pos="6521" w:leader="none"/>
        </w:tabs>
        <w:ind w:left="0" w:right="0" w:firstLine="567"/>
        <w:rPr/>
      </w:pPr>
      <w:hyperlink w:anchor="Достоевский">
        <w:r>
          <w:rPr>
            <w:rStyle w:val="InternetLink"/>
            <w:sz w:val="24"/>
          </w:rPr>
          <w:t>§ 2. Ф. М. Достоевский о русской идее</w:t>
        </w:r>
      </w:hyperlink>
      <w:r>
        <w:rPr>
          <w:sz w:val="24"/>
        </w:rPr>
        <w:t xml:space="preserve"> </w:t>
      </w:r>
    </w:p>
    <w:p>
      <w:pPr>
        <w:pStyle w:val="21"/>
        <w:tabs>
          <w:tab w:val="clear" w:pos="708"/>
          <w:tab w:val="left" w:pos="6521" w:leader="none"/>
        </w:tabs>
        <w:ind w:left="0" w:right="0" w:firstLine="567"/>
        <w:rPr/>
      </w:pPr>
      <w:hyperlink w:anchor="Бердяев">
        <w:r>
          <w:rPr>
            <w:rStyle w:val="InternetLink"/>
            <w:sz w:val="24"/>
          </w:rPr>
          <w:t>§ 3. Н. А. Бердяев об истоках и смысле коммунизма</w:t>
        </w:r>
      </w:hyperlink>
      <w:r>
        <w:rPr>
          <w:sz w:val="24"/>
        </w:rPr>
        <w:t xml:space="preserve"> </w:t>
      </w:r>
    </w:p>
    <w:p>
      <w:pPr>
        <w:pStyle w:val="21"/>
        <w:tabs>
          <w:tab w:val="clear" w:pos="708"/>
          <w:tab w:val="left" w:pos="6521" w:leader="none"/>
        </w:tabs>
        <w:ind w:left="0" w:right="0" w:firstLine="567"/>
        <w:rPr/>
      </w:pPr>
      <w:hyperlink w:anchor="Космизация">
        <w:r>
          <w:rPr>
            <w:rStyle w:val="InternetLink"/>
            <w:sz w:val="24"/>
          </w:rPr>
          <w:t>§ 4. Космизация мышления и образа жизни — третья стадия в осмыслении и осуществлении русской идеи</w:t>
        </w:r>
      </w:hyperlink>
      <w:r>
        <w:rPr>
          <w:sz w:val="24"/>
        </w:rPr>
        <w:t xml:space="preserve"> </w:t>
      </w:r>
    </w:p>
    <w:p>
      <w:pPr>
        <w:pStyle w:val="21"/>
        <w:tabs>
          <w:tab w:val="clear" w:pos="708"/>
          <w:tab w:val="left" w:pos="6521" w:leader="none"/>
        </w:tabs>
        <w:ind w:left="0" w:right="0" w:firstLine="567"/>
        <w:rPr/>
      </w:pPr>
      <w:hyperlink w:anchor="Живой">
        <w:r>
          <w:rPr>
            <w:rStyle w:val="InternetLink"/>
            <w:sz w:val="24"/>
          </w:rPr>
          <w:t>§ 5. Учение Живой Этики как центр кристаллизации представлений о многогранности космического синтеза</w:t>
        </w:r>
      </w:hyperlink>
      <w:r>
        <w:rPr>
          <w:sz w:val="24"/>
        </w:rPr>
        <w:t xml:space="preserve"> </w:t>
      </w:r>
    </w:p>
    <w:p>
      <w:pPr>
        <w:pStyle w:val="21"/>
        <w:tabs>
          <w:tab w:val="clear" w:pos="708"/>
          <w:tab w:val="left" w:pos="6521" w:leader="none"/>
        </w:tabs>
        <w:ind w:left="0" w:right="0" w:firstLine="567"/>
        <w:rPr/>
      </w:pPr>
      <w:hyperlink w:anchor="Даже">
        <w:r>
          <w:rPr>
            <w:rStyle w:val="InternetLink"/>
            <w:sz w:val="24"/>
          </w:rPr>
          <w:t>§ 6. Даже поражение социализма в СССР даёт ценный вклад в опыт прорыва земного человечества к космическому будущему</w:t>
        </w:r>
      </w:hyperlink>
      <w:r>
        <w:rPr>
          <w:sz w:val="24"/>
        </w:rPr>
        <w:t xml:space="preserve"> </w:t>
      </w:r>
    </w:p>
    <w:p>
      <w:pPr>
        <w:pStyle w:val="21"/>
        <w:tabs>
          <w:tab w:val="clear" w:pos="708"/>
          <w:tab w:val="left" w:pos="6521" w:leader="none"/>
        </w:tabs>
        <w:spacing w:before="120" w:after="0"/>
        <w:ind w:left="0" w:right="0" w:hanging="0"/>
        <w:rPr/>
      </w:pPr>
      <w:hyperlink w:anchor="Литература">
        <w:r>
          <w:rPr>
            <w:rStyle w:val="InternetLink"/>
            <w:b/>
            <w:sz w:val="24"/>
          </w:rPr>
          <w:t>Литература</w:t>
        </w:r>
      </w:hyperlink>
      <w:r>
        <w:rPr>
          <w:b/>
          <w:sz w:val="24"/>
        </w:rPr>
        <w:t xml:space="preserve"> </w:t>
      </w:r>
    </w:p>
    <w:p>
      <w:pPr>
        <w:pStyle w:val="21"/>
        <w:rPr>
          <w:b/>
          <w:b/>
          <w:sz w:val="24"/>
        </w:rPr>
      </w:pPr>
      <w:r>
        <w:rPr>
          <w:b/>
          <w:sz w:val="24"/>
        </w:rPr>
      </w:r>
    </w:p>
    <w:p>
      <w:pPr>
        <w:pStyle w:val="21"/>
        <w:rPr/>
      </w:pPr>
      <w:r>
        <w:rPr/>
      </w:r>
    </w:p>
    <w:p>
      <w:pPr>
        <w:pStyle w:val="Normal"/>
        <w:ind w:firstLine="720"/>
        <w:jc w:val="both"/>
        <w:rPr/>
      </w:pPr>
      <w:r>
        <w:rPr>
          <w:sz w:val="24"/>
        </w:rPr>
        <w:t xml:space="preserve">Эпоха конца ХХ – начала </w:t>
      </w:r>
      <w:r>
        <w:rPr>
          <w:sz w:val="24"/>
          <w:lang w:val="en-US"/>
        </w:rPr>
        <w:t>XXI</w:t>
      </w:r>
      <w:r>
        <w:rPr>
          <w:sz w:val="24"/>
        </w:rPr>
        <w:t xml:space="preserve"> веков войдёт в историю как время крупнейших перемен. Сейчас перемены особенно резко затрагивают граждан Советского Союза и европейских стран социалистического лагеря. Бросающейся в глаза внешней стороной перемен является поражение социализма в психологической и экономической борьбе с мировой капиталистической системой, что даёт победителям возможность навязчиво трубить о несостоятельности социалистического пути и утопичности коммунистической перспективы. В сложившейся обстановке коммунистам стало очень трудно утверждать свою убеждённость в привлекательности и необходимости коммунистического образа жизни, тем более, что у большинства людей, особенно молодых, проблемы теории общественного устройства перестали вызывать интерес.</w:t>
      </w:r>
    </w:p>
    <w:p>
      <w:pPr>
        <w:pStyle w:val="Normal"/>
        <w:ind w:firstLine="720"/>
        <w:jc w:val="both"/>
        <w:rPr/>
      </w:pPr>
      <w:r>
        <w:rPr>
          <w:sz w:val="24"/>
        </w:rPr>
        <w:t>Задача этой книги — показать, что в действительности потребность в коммунизме как служении общему благу не иссякла, но становится всё настоятельней, и не только для одной страны или группы стран, а для всего земного человечества. Происходящее сейчас отступление коммунистического движения является временным эпизодом истории на её генеральном направлении, наподобие ряда реставраций и падений монархий и империй во Франции после Великой буржуазной революции.</w:t>
      </w:r>
    </w:p>
    <w:p>
      <w:pPr>
        <w:pStyle w:val="Normal"/>
        <w:ind w:firstLine="720"/>
        <w:jc w:val="both"/>
        <w:rPr/>
      </w:pPr>
      <w:r>
        <w:rPr>
          <w:sz w:val="24"/>
        </w:rPr>
        <w:t>Большое видится на расстояньи. Эта премудрость хороша для понимания прошлого, но мало полезна для настоящего и будущего. Поэтому для различения большого от малого нужно опираться на теоретический анализ. Уже довольно ясно видно, что понимание сути коммунизма было принижено и сужено. Такие несомненно важные черты коммунистического способа производства, как общественная собственность на средства производства и высокая производительность труда, обеспечивающая изобилие материальных благ, на практике заслоняли собой осмысление связи научных достижений мировоззренческого характера с задачей строительства коммунизма, разработку психологических глубин и воспитание подлинно коммунистического сознания. Идея коммунизма была низведена до потребительства, и передовые капиталистические страны смогли ответить на такой вызов, превзойдя социализм в производительности труда и потреблении на душу населения. В результате коммунистическая идеология осталась обезоруженной в глазах широких масс людей, которые не оказали сопротивления разрушителям социализма, всплывшим на волне горбачёвской перестройки. Этот круг вопросов обсуждается в первой главе книги.</w:t>
      </w:r>
    </w:p>
    <w:p>
      <w:pPr>
        <w:pStyle w:val="Normal"/>
        <w:ind w:firstLine="720"/>
        <w:jc w:val="both"/>
        <w:rPr/>
      </w:pPr>
      <w:r>
        <w:rPr>
          <w:sz w:val="24"/>
        </w:rPr>
        <w:t>Во второй главе речь идёт о научном предвидении близкой катастрофы планетарного масштаба и возможностях её предотвращения. Жёсткое соперничество между капиталистической и социалистической мировыми системами в экономическом развитии и гонке вооружений помешало своевременно заметить и правильно оценить опасность хищнического истребления природных ресурсов. По оценкам экологов и футурологов техногенные нагрузки на биосферу в настоящее время в несколько раз превосходят допустимые значения, и если не принять экстренных природоохранных мер в сочетании с разумным изменением стратегии производства, то уже через три десятилетия может наступить экологический кризис, подрывающий основные биологические условия существования человека. Эта угроза усугубляется ускоренным ростом народонаселения и истощением запасов полезных ископаемых. Радикальное изменение жизнедеятельности человечества за короткое время потребует смены мировоззрения, массовой психологии, общественного устройства с целью переориентации с острой борьбы за личные и групповые интересы на служение общему благу. Вот здесь и должны быть востребованы энтузиазм и глубина коммунистической идеологии, исторический опыт успехов и неудач социалистического строительства. В основу жизнетворного мировоззрения общего блага ляжет осознание космичности встающих перед человечеством задач, а начавшаяся уже техническая деятельность по освоению космического пространства послужит ближайшей областью консолидации созидательных усилий государств.</w:t>
      </w:r>
    </w:p>
    <w:p>
      <w:pPr>
        <w:pStyle w:val="TextBodyIndent"/>
        <w:ind w:left="0" w:right="0" w:firstLine="708"/>
        <w:rPr/>
      </w:pPr>
      <w:r>
        <w:rPr>
          <w:sz w:val="24"/>
        </w:rPr>
        <w:t>Вступление в космическую эру земного человечества обязывает его проявить повышенный интерес к устройству мироздания и этическим проблемам космической жизни. Решающая подготовка к этому выполнена наукой ХХ века, которая пришла к существенно новым представлениям о материи и Вселенной, обнаруживающим ограниченность классических представлений и основательно углубляющим их. Краткий очерк современных научных представлений дан в третьей главе книги.</w:t>
      </w:r>
    </w:p>
    <w:p>
      <w:pPr>
        <w:pStyle w:val="Normal"/>
        <w:ind w:firstLine="720"/>
        <w:jc w:val="both"/>
        <w:rPr/>
      </w:pPr>
      <w:r>
        <w:rPr>
          <w:sz w:val="24"/>
        </w:rPr>
        <w:t>Классическая физика подтверждала и развивала мировоззрение древних атомистов, согласно которому «начало Вселенной  —  атомы и пустота». При этом атомы мыслились как абсолютно самодостаточные телесные объекты, существующие безначально и бесконечно в качестве первопричины всех вещей и явлений, не нуждаясь в какой-либо причине для своего собственного бытия. Важнейшим следствием классической картины мира стало отрицание мира иного, отличного от доступного восприятиям наших органов чувств мира тел, и отрицание возможности жизни сознания после смерти телесного организма. «Тот вещественный чувственно воспринимаемый мир, к которому принадлежим мы сами, есть единственный действительный мир»  —  утверждал Ф. Энгельс.</w:t>
      </w:r>
    </w:p>
    <w:p>
      <w:pPr>
        <w:pStyle w:val="31"/>
        <w:rPr/>
      </w:pPr>
      <w:r>
        <w:rPr/>
        <w:t>Но основные направления физики ХХ века: квантовая механика и теория относительности (через посредство объясняющей её модели мира Минковского) — каждое по-своему, расшифровывают явление телесности как форму восприятия нами процессов, происходящих на более тонких уровнях материи. Таким образом, для современной физики телá — не основа материального мира, а внешний его облик, и отрицание мира иного, лежащего в основе наблюдаемого нами мира тел, не является бесспорной истиной, но, напротив, весьма сомнительно.</w:t>
      </w:r>
    </w:p>
    <w:p>
      <w:pPr>
        <w:pStyle w:val="Normal"/>
        <w:ind w:firstLine="720"/>
        <w:jc w:val="both"/>
        <w:rPr/>
      </w:pPr>
      <w:r>
        <w:rPr>
          <w:sz w:val="24"/>
        </w:rPr>
        <w:t xml:space="preserve">В первой четверти ХХ века было обнаружено расширение Вселенной, заключающееся в том, что расстояния между галактиками увеличиваются. Теоретические модели расширяющейся Вселенной, учитывающие наблюдательные данные, приводят к заключению, что 10 – 20 миллиардов лет назад Вселенная начала развиваться из состояния, названного сингулярным (особенным), в котором была близка к нулю величина, имеющая сейчас смысл радиуса наблюдаемой Вселенной. Из состояния сингулярности возникла не только Вселенная как система галактик, но и материя, из которой формируются наблюдаемые нами телесные объекты, ибо в тот начальный момент не было элементарных частиц с отличной от нуля массой покоя, а были лишь фотоны (свет). </w:t>
      </w:r>
    </w:p>
    <w:p>
      <w:pPr>
        <w:pStyle w:val="TextBodyIndent"/>
        <w:ind w:left="0" w:right="0" w:firstLine="708"/>
        <w:rPr/>
      </w:pPr>
      <w:r>
        <w:rPr>
          <w:sz w:val="24"/>
        </w:rPr>
        <w:t xml:space="preserve">Больше того, как выясняется, основные параметры Вселенной и её эволюции (возраст, химический состав, типы звёзд) находятся в весьма жёсткой зависимости от фундаментальных характеристик материи, к которым принадлежат безразмерные константы четырёх видов физического взаимодействия (гравитационного, слабого, электромагнитного, сильного), а также значения элементарного электрического заряда и массы покоя основных элементарных частиц — электрона, протона, нейтрона. В случае изменения значений некоторых (даже одной) из фундаментальных характеристик материи всего на несколько процентов не образовалась бы известная нам Вселенная и в ней не было бы разумных существ в человеческой (антропной) форме. Чтобы можно было считать случайной столь тонкую подгонку свойств материи под возможность существования человека, приходится вводить в рассмотрение “ансамбль вселенных”. Такое “объяснение” представляется искусственной натяжкой, поскольку Вселенная (в отличие от планет, звёзд, галактик) достоверно известна нам лишь в одном экземпляре. Альтернативой же случайному совпадению будет преднамеренное разумное конструирование материальных форм, обладающих поражающей нас плодотворностью. </w:t>
      </w:r>
    </w:p>
    <w:p>
      <w:pPr>
        <w:pStyle w:val="TextBodyIndent"/>
        <w:ind w:left="0" w:right="0" w:firstLine="708"/>
        <w:rPr/>
      </w:pPr>
      <w:r>
        <w:rPr>
          <w:sz w:val="24"/>
        </w:rPr>
        <w:t xml:space="preserve">На первый взгляд такой вывод кажется переходом на философские позиции идеализма. Однако уже в 1908 году В.И. Ленин, углубляя понимание материи, вплотную подошёл к представлению об Абсолюте как диалектическому единству двух предельно широких категорий: материи и разума  —  расширящему наш взгляд на них. В многовековом споре между материалистами и идеалистами проявилось стремление утвердить в качестве единой первопричины мироздания либо материю, либо разум, как нечто, обладающее само по себе отличительными свойствами. Ленин же, расширяя понимание материи, не возводит её в ранг абсолютно самодостаточной первоосновы, а подчёркивает, что материя и разум как взаимосопряжённые предельно широкие противоположности определяют (ограничивают) друг друга, и одно без другого не существует (не имеет определённости). По Ленину «пределы абсолютной необходимости и абсолютной истинности этого относительного противопоставления суть именно те пределы, которые определяют </w:t>
      </w:r>
      <w:r>
        <w:rPr>
          <w:i/>
          <w:sz w:val="24"/>
        </w:rPr>
        <w:t>направление</w:t>
      </w:r>
      <w:r>
        <w:rPr>
          <w:sz w:val="24"/>
        </w:rPr>
        <w:t xml:space="preserve"> гносеологических исследований. За этими пределами оперировать с противоположностью материи и духа, физического и психического, как с абсолютной противоположностью, было бы громадной ошибкой». Но единство, не дифференцированное на материю и дух, приходится понимать как Всеобъемлющее Единство, или Абсолют. Материалистичность позиции Ленина как признание первичности материи состоит в том, что «</w:t>
      </w:r>
      <w:r>
        <w:rPr>
          <w:i/>
          <w:sz w:val="24"/>
        </w:rPr>
        <w:t>направлением</w:t>
      </w:r>
      <w:r>
        <w:rPr>
          <w:sz w:val="24"/>
        </w:rPr>
        <w:t xml:space="preserve"> гносеологических исследований» для него является восхождение к духу, вúдению соотношений, которые могут быть вычленены из Абсолюта, от воплощения их в материальных формах, воспринимаемых нашими ощущениями. С этим взглядом трудно не согласиться, и он отражает индуктивный путь познания Абсолюта человеком.</w:t>
      </w:r>
    </w:p>
    <w:p>
      <w:pPr>
        <w:pStyle w:val="TextBodyIndent"/>
        <w:ind w:left="0" w:right="0" w:firstLine="708"/>
        <w:rPr/>
      </w:pPr>
      <w:r>
        <w:rPr>
          <w:sz w:val="24"/>
        </w:rPr>
        <w:t xml:space="preserve">Но если мы приходим к представлению о Всеобъемлющем Единстве как пределе индуктивного процесса последовательных обобщений и объединений определённых форм, то в обратном направлении этого процесса (дедуктивном) можно найти объяснение возникновения каждой определённой формы как результата цепочки дифференциаций, начинающейся с некоторой первичной дифференциации Всеобъемлющего Единства на Материю и Разум. С точки зрения современной космологии неправомерно считать, что вовлечение в материальный мир определённых форм имеет, подобно человеческому познанию, индуктивную направленность от частного к общему. Напротив, в современной картине возникновения и эволюции Вселенной вполне чётко прослеживается </w:t>
      </w:r>
      <w:r>
        <w:rPr>
          <w:i/>
          <w:sz w:val="24"/>
        </w:rPr>
        <w:t>дедуктивное</w:t>
      </w:r>
      <w:r>
        <w:rPr>
          <w:sz w:val="24"/>
        </w:rPr>
        <w:t xml:space="preserve"> направление от общего к частному. Начальное состояние сингулярности Вселенной не имеет в себе в реализованном виде таких определённых объектов, как стабильные элементарные частицы с отличной от нуля массой покоя, представляющие основу всех воспринимаемых нами материальных форм, не имеет галактик, звёзд, планет и всего, что есть на планетах. Но всё это заключено в состоянии сингулярности потенциально, как в зародыше, в виде программы эволюции, развёртывания, возникновения форм путём дифференциаций более общих форм на менее общие. Что же может быть источником этого процесса последовательных дифференциаций, Причиной Вселенной по выражению Циолковского?</w:t>
      </w:r>
    </w:p>
    <w:p>
      <w:pPr>
        <w:pStyle w:val="TextBodyIndent"/>
        <w:ind w:left="0" w:right="0" w:firstLine="708"/>
        <w:rPr/>
      </w:pPr>
      <w:r>
        <w:rPr>
          <w:sz w:val="24"/>
        </w:rPr>
        <w:t>Наука, занимавшаяся до сих пор главным образом исследованиями материи, должна теперь обратить не менее пристальное внимание на исследование природы и возможностей разума, настраиваясь на готовность к экстраполяциям и обобщениям не менее смелым, чем в представлениях о материи. Подойдя к представлению об обобщённой фундаментальной материи, из которой формируется материя нашей Вселенной, мы должны и возможности разума соотносить с этой более глубокой основой, не отвергая наличия связанных с нею мыслящих существ. Могущество мысли, соотносящейся с глубинными формами материи, наглядно для нас проявляется в том, что чем больше глубина и общность познаваемых нами истин об устройстве мироздания, тем больше наша власть (или способность контроля) над природой и самими собой. Вряд ли вызовет сейчас возражение, что процесс познавания и использования всё более глубоких и общих форм материи, освоения их для жизни и деятельности разума, будет также процессом возрастания могущества разума.</w:t>
      </w:r>
    </w:p>
    <w:p>
      <w:pPr>
        <w:pStyle w:val="TextBodyIndent"/>
        <w:ind w:left="0" w:right="0" w:firstLine="708"/>
        <w:rPr/>
      </w:pPr>
      <w:r>
        <w:rPr>
          <w:sz w:val="24"/>
        </w:rPr>
        <w:t xml:space="preserve">Разум, которому по силам разработка плана построения Вселенной и реализация этого плана, конечно, несравненно превосходит разум земного человечества. Если нас поражают достижения человеческого ума за последние четыре столетия (и в особенности в ХХ веке), то что сказать о разуме, которому удалось бы плодотворно развиваться на протяжении тысяч, миллионов, а может быть и миллиардов лет? К этому надо добавить интеграцию достижений разумных существ с имеющихся во Вселенной планет, звёздных систем, галактик. Если мы понимаем, что из миллиардов мыслящих индивидуумов на нашей планете формируется планетарная ноосфера, то разве не могут миллиарды ноосфер сливаться в обобщающий Космический Разум, способный воспринять опыт эволюции Вселенной в её текущем цикле (наблюдаемого расширения и ожидаемого последующего сжатия), чтобы на основе полученных знаний спроектировать модель Вселенной следующего цикла и инициировать эволюцию следующего цикла? В ретроспективе можно представить, что подобная творческая деятельность была осуществлена Космическим Разумом Вселенной предшествующего цикла (протекавшего до известного нам сейчас состояния сингулярности нашей Вселенной) по отношению к нашему циклу. Космический Разум, выступающий в роли замыслителя и инициатора текущего цикла Вселенной, заслуживает названия </w:t>
      </w:r>
      <w:r>
        <w:rPr>
          <w:b/>
          <w:sz w:val="24"/>
        </w:rPr>
        <w:t>Творца Вселенной</w:t>
      </w:r>
      <w:r>
        <w:rPr>
          <w:sz w:val="24"/>
        </w:rPr>
        <w:t>. Это одно из наименований Бога, но понимание Творца Вселенной как исследователя Абсолюта существенно отличается от понимания Бога религиями. Представлениям об Абсолюте и его дифференциации на Материю и Разум посвящена четвёртая глава книги.</w:t>
      </w:r>
    </w:p>
    <w:p>
      <w:pPr>
        <w:pStyle w:val="TextBodyIndent"/>
        <w:ind w:left="0" w:right="0" w:firstLine="708"/>
        <w:rPr/>
      </w:pPr>
      <w:r>
        <w:rPr>
          <w:sz w:val="24"/>
        </w:rPr>
        <w:t>В пятой главе обсуждаются проблемы взаимоотношений науки и религии. Существование мира иного (отличного от чувственно воспринимаемого нами мира тел) и Творца Вселенной, проповедуемое религией и бескомпромиссно отрицавшееся естествознанием классическим, получает всё в большей мере подтверждения в современном естествознании. Однако это пока ещё не снимает всех разногласий между наукой и религиозными культами. Вряд ли религии легко примирятся с научным препарированием их учений. Ведь на протяжении тысячелетий в каждой религии вырабатывались канонические представления, официально признанные истинными, и всякое отклонение от канона клеймилось как ересь, лжеучение. С другой стороны наука, приходя собственными путями к признанию тонких уровней материи и сотворения Вселенной, отнесётся критически ко многим религиозным догмам как суевериям и не откажется ни от одного из выстраданных ею убеждений без достаточных экспериментальных и теоретических побуждений.</w:t>
      </w:r>
    </w:p>
    <w:p>
      <w:pPr>
        <w:pStyle w:val="21"/>
        <w:rPr/>
      </w:pPr>
      <w:r>
        <w:rPr>
          <w:sz w:val="24"/>
        </w:rPr>
        <w:t xml:space="preserve">Наука стремилась понять мироздание как бесконечно большой и сложный механизм, которому присуще закономерное самодвижение без каких-либо сверхъестественных (не свойственных естеству, природе этого механизма) воздействий. На уровне отдельных тел, планет и звёзд на передний план человеческих восприятий и понимания действительно выходят закономерности самодвижения материи, в том числе вероятностные. Но у истоков Вселенной и материи, до которых докапываются современная космология и физика, необходимость существования Причины Космоса вырисовывается всё явственней. Чем грандиозней картина Космоса, выясняемая наукой, тем ближе к действительности человеческие представления о могуществе Причины Космоса и необъятности Абсолюта, из которого выявляется Материя – Вселенная. И становится видным, что весьма серьёзными искажениями неизбежно отягощается утверждение почитания Бога на основе тех бедных знаний о его творениях, какими вынуждены были пробавляться религии в эпохи отсутствия науки или её неразвитости. Даже отрицая Творца Вселенной, наука прокладывала пути к более многостороннему и глубокому его познанию, борясь с однобокой примитивностью религиозных представлений. Наука не сможет довольствоваться “гласом с небес”, удостоверяющим существование Творца, ибо это, само по себе, мало чем обогатит её. Да и Творец не удовлетворится слепой верой при недостатке глубины и разносторонности понимания. Ему ведь, чтобы выразить себя, потребовалось создать не меньше чем Вселенную. Именно наука раскрывает наиболее убедительно и общедоступно глубину и грандиозность Космоса и открывает перед каждым ищущим возможность творческого участия в космических созидательных процессах, неразрывно связанного с достижением победы над смертью. </w:t>
      </w:r>
    </w:p>
    <w:p>
      <w:pPr>
        <w:pStyle w:val="21"/>
        <w:rPr/>
      </w:pPr>
      <w:r>
        <w:rPr>
          <w:sz w:val="24"/>
        </w:rPr>
        <w:t>Если религиям трудно прийти к признанию друг у друга положительных сторон, то науке легче усмотреть в различных культах и философских школах глубокие и плодотворные истины, завуалированные на протяжении тысячелетий. Само возникновение в древности учений, проповедующих истины и нормы поведения космического уровня, резко не соответствующие уровню знаний и образу жизни людей того времени, является с научной точки зрения проявлением участия высокоразвитых разумных космических существ в земной истории.</w:t>
      </w:r>
    </w:p>
    <w:p>
      <w:pPr>
        <w:pStyle w:val="TextBodyIndent"/>
        <w:ind w:left="0" w:right="0" w:firstLine="708"/>
        <w:rPr/>
      </w:pPr>
      <w:r>
        <w:rPr>
          <w:sz w:val="24"/>
        </w:rPr>
        <w:t>Для современного коммунистического движения, и в первую очередь для российских коммунистов, отношение к религии представляет важную не решённую проблему, осознание которой пока подменяется её игнорированием. По вполне понятным сейчас причинам коммунистическая идеология при своём зарождении оказалась связанной с классическим научным атеистическим мировоззрением. В борьбе с религией как с заблуждением, мешающим движению к светлому коммунистическому будущему, применялись не только методы убеждения, но и методы принуждения, нередко принимавшего варварские формы, что теперь ставится в большую вину коммунистам. В наши дни в русле нападок на коммунизм совершился поворот от господства атеизма к увлечению различными религиозными вероучениями и даже шаманством, спиритизмом, колдовством, осуждаемыми великими мировыми религиями. Коммунисты же, отстаивая свои убеждения и принципы в других областях идеологии, утратили ясность позиции в отношении к религии и церкви. Сейчас коммунисты уже не ведут атеистическую пропаганду и о своём атеизме предпочитают умалчивать то ли из опасения лишиться голосов верующих избирателей, то ли потому, что пересмотрели свои убеждения. В каждом из этих случаев отсутствие чётко заявленной определённости позиции бросает тень на коммунистов, позволяя либо подозревать их в неискренности, либо относиться к ним как к нашкодившим школьникам, не способным открыто признать допущенную ошибку (покаяться). Но атеизм  —  не ошибка и не выдумка коммунистов, а мировоззрение, выработанное философами и естествоиспытателями на протяжении веков. Что действительно следует сделать коммунистам, так это глубоко проанализировать такое мировоззрение с точки зрения современной науки и внести поправки в свои традиционные представления. В этом не будет ничего зазорного, как не зазорно для науки изменять свои представления о мироздании по мере расширения и углубления исследований. К тому же подходы науки к признанию тонких форм материи и Космического Разума, причастного к формированию текущего цикла эволюции Вселенной, не означают безоговорочного перехода на религиозные позиции.</w:t>
      </w:r>
    </w:p>
    <w:p>
      <w:pPr>
        <w:pStyle w:val="TextBodyIndent"/>
        <w:ind w:left="0" w:right="0" w:firstLine="708"/>
        <w:rPr/>
      </w:pPr>
      <w:r>
        <w:rPr>
          <w:sz w:val="24"/>
        </w:rPr>
        <w:t xml:space="preserve">То обстоятельство, что коммунистическое движение не применило для своего идеологического вооружения философское осмысление новейших научных представлений, понизило его призывный потенциал, способность идти навстречу духовным исканиям людей. По сути своей коммунизм не противоположен учению Христа, а представляет опыт воплощения этого учения в атеистической форме, вынужденной историческим стечением обстоятельств. Настало время, когда можно и нужно широко объяснять, что в великих мировых религиях, а в христианстве особенно, заложены такие представления о справедливых и разумных отношениях между людьми, которые составляют стержень коммунистических идеалов. Прежде коммунисты не придавали этому серьёзного значения потому, что преобладало стремление черпать аргументы в пользу коммунизма в самой текущей жизни, а не в древних преданиях, которые стремились отрицать как успешно используемые для защиты интересов эксплуататорских классов. Сейчас же, когда естествознание проникает в сокровеннейшие глубины материи, обществоведению тоже необходимо углубить и расширить свой кругозор и осознать в очищенном от искажений виде крупномасштабную историческую и космическую значимость первоисточников мировых религий параллельно с такой же значимостью коммунистического движения, призванного осуществить в жизни высшие принципы Космических Учений. Выявление этой связи углубляет и расширяет научное понимание коммунизма, возвышая в то же время задачу  построения коммунизма от чисто земного, внутрипланетного дела, до цели космической, над которой тысячелетиями работают дальновидно, упорно, самоотверженно высокие разумные силы. Тем самым высвечивается также важность и трудность задачи. Для решения кардинальных проблем современности и близкого будущего необходимо космическое самосознание. Оно позволит каждому человеку ясней увидеть грозящие опасности и пробудит силы и вдохновение, необходимые для служения общему благу. Если теперь коммунисты осознáют как своё призвание задачу освещать человечеству путь в глубины материи и просторы космоса к слиянию с могущественным и светлым разумом космического творчества, и с решительной определённостью начертают эти высокие цели на своём знамени, то они вновь воспрянут к большой исторической деятельности как носители и выразители лучших устремлений людей. Тогда коммунизм обретёт своё второе дыхание и к нему обратятся вновь симпатии всего разумного и нравственного, что есть на планете. </w:t>
      </w:r>
    </w:p>
    <w:p>
      <w:pPr>
        <w:pStyle w:val="21"/>
        <w:rPr/>
      </w:pPr>
      <w:r>
        <w:rPr>
          <w:sz w:val="24"/>
        </w:rPr>
        <w:t xml:space="preserve">В шестой главе книги приведены сведения о духовном учении космического характера, изложенном в изданных семьёй Рерихов книгах Живой Этики. По свидетельству Рерихов это учение передано им гималайскими Махатмами (великими душами), которые полувеком ранее приступили к предварительному обнародованию своего мировоззрения через Елену Петровну Блаватскую. Одна из книг Живой Этики (книга «Община», изданная в столице Монголии в 1927 году) посвящена проблемам построения коммунистического общества. Она содержит одобрительные отзывы о марксистско-ленинском учении, деяниях правительства молодой советской страны, а также ценные советы и предостережения от возможных ошибок. Летом 1926 г., прервав трансгималайское путешествие, Н.К. Рерих вместе с женой Еленой Ивановной и старшим сыном Юрием приехал в Москву, указав во въездных документах, что выполняет миссию посланца Гималайских Махатм. Беседовавшие с Рерихом наркомы Чичерин и Луначарский не придали серьёзного государственного значения его миссии посла не известной им страны Шамбалы и не усмотрели философской глубины в предлагаемом взгляде на мир. По-видимому, учение Махатм было сочтено неприемлемым, а реальность их могущества неубедительной. Наркомы, воспитанные в мировоззрении классического материализма и основывающие на нём свою революционную деятельность, с порога отвергли взгляды, которые могли квалифицировать как религиозно – мистические. К тому же в 1926 году энтузиазм борьбы за социализм нарастал в народе, и коммунисты не ощущали потребности углублять притягательность своих идеалов мировоззренческими представлениями, выходящими за рамки почитаемой ими революционной теории. Им в голову не могло прийти, что наступит время, когда в стране победившего социализма люди разочаруются в идеях, внушаемых с детства, и в смятении умов допустят разрушение достижений предшествующих поколений. Руководители СССР и коммунистической партии отождествляли материалистическое мировоззрение с классической картиной мира, не ведая того, что последняя уже не выражала к 1926 году передовых позиций в науке и начала утрачивать роль катализатора научного и общественного развития, превращаясь в тормоз того и другого. </w:t>
      </w:r>
    </w:p>
    <w:p>
      <w:pPr>
        <w:pStyle w:val="21"/>
        <w:tabs>
          <w:tab w:val="clear" w:pos="708"/>
          <w:tab w:val="left" w:pos="4464" w:leader="none"/>
        </w:tabs>
        <w:rPr/>
      </w:pPr>
      <w:r>
        <w:rPr>
          <w:sz w:val="24"/>
        </w:rPr>
        <w:t>Новая научная парадигма, вызревающая на рубеже второго и третьего тысячелетий, позволяет разглядеть глубину истинности и реалистичность Учения Живой Этики. Тяга к философским и научным  обоснованиям  космического пути земной цивилизации сейчас нарастает во всём мире, а в России особенно, приводя всё большее число людей к этому учению. Преодолев семидесятилетнее испытание замалчиванием и пренебрежительным недоверием, разрывая окружающие его завесы таинственности и ореол неприкасаемости, Учение Живой Этики постепенно становится центром кристаллизации для широких построений новой научной парадигмы и выработки нового отношения людей к жизни. За минувшие десятилетия любая попытка мистификации была бы разоблачена как противоречащая научным представлениям о действительности, и уж во всяком случае подверглась бы стирающему воздействию времени, коррозии забывания и выветривания из общественного сознания как неактуальная. Даже марксистско-ленинское учение, ставшее сильнейшим фактором изменения жизни на планете в XX веке, теперь весьма заметно утратило свой революционизирующий потенциал. На этом фоне особенно резко выделяется то обстоятельство, что Учение Живой Этики с годами приобретает всё бóльшую убедительность, весомость, популярность, способность синтезировать лучшие достижения  человеческой мысли, в том числе идею коммунизма.</w:t>
      </w:r>
    </w:p>
    <w:p>
      <w:pPr>
        <w:pStyle w:val="31"/>
        <w:ind w:left="0" w:right="0" w:firstLine="720"/>
        <w:rPr/>
      </w:pPr>
      <w:r>
        <w:rPr>
          <w:rFonts w:cs="Times New Roman"/>
        </w:rPr>
        <w:t xml:space="preserve"> </w:t>
      </w:r>
      <w:r>
        <w:rPr/>
        <w:t>Седьмая, заключительная глава книги посвящена русской идее, т.е. представлениям о роли и задачах русского народа в истории человечества. Здесь в основном рассматриваются суждения мыслителей, заслуживших репутацию крупных деятелей русской культуры и религиозной мысли: В.С. Соловьёва, Ф.М. Достоевского, Н.А. Бердяева, — отмечавших всемирную отзывчивость русского народа, «глубочайшее родство [его] гения с гениями всех времен и народов мира», его открытость, восприимчивость, терпимость к влияниям образа жизни, языка и верований других народов, мощную духовную самостоятельность, позволяющую русскому народу претворять посторонние влияния в творческое богатство собственных достижений, а «в будущем постигнуть и объединить всё многоразличие национальностей и снять все противоречия их».</w:t>
      </w:r>
    </w:p>
    <w:p>
      <w:pPr>
        <w:pStyle w:val="Normal"/>
        <w:tabs>
          <w:tab w:val="clear" w:pos="708"/>
          <w:tab w:val="left" w:pos="720" w:leader="none"/>
          <w:tab w:val="left" w:pos="4608" w:leader="none"/>
          <w:tab w:val="left" w:pos="7056" w:leader="none"/>
        </w:tabs>
        <w:ind w:firstLine="720"/>
        <w:jc w:val="both"/>
        <w:rPr/>
      </w:pPr>
      <w:r>
        <w:rPr>
          <w:sz w:val="24"/>
        </w:rPr>
        <w:t>Достоевский прозорливо отметил, что в периоды крушения вдохновляющих идеалов, когда всё задыхается «под страшно понизившимся и сузившимся над человечеством прежним его горизонтом», можно найти «твёрдую дорогу» в будущее, «великий и вожделенный исход» в «преклонении перед правдой народа русского». Правду эту увидеть и выразить нелегко, потому что народ как таковой не теоретизирует, а множеством теоретиков высказываются весьма противоречивые мнения. Но народ осуществляет крупномасштабное историческое делание, в котором и реализуется народная правда. Глубинный смысл устремлений русского народа, России, Достоевский видел в том, «чтоб жить высшею жизнью, светить миру великой бескорыстной и чистой идеей, воплотить и создать в конце концов великий и мощный организм братского союза племен, создать этот организм не политическим насилием, не мечом, а убеждением, примером, любовью, бескорыстием, светом». Всё творчество Достоевского свидетельствует, что свет великой бескорыстной и чистой идеи он видит в приверженности русского народа к православной истинно христианской вере.</w:t>
      </w:r>
    </w:p>
    <w:p>
      <w:pPr>
        <w:pStyle w:val="Normal"/>
        <w:ind w:firstLine="709"/>
        <w:jc w:val="both"/>
        <w:rPr/>
      </w:pPr>
      <w:r>
        <w:rPr>
          <w:sz w:val="24"/>
        </w:rPr>
        <w:t xml:space="preserve">Через несколько десятилетий после смерти Достоевского исторический опыт человечества существенно обогатился и идейные искания расширились, что позволило другому русскому религиозному мыслителю Н.А Бердяеву сделать обстоятельный анализ эволюции народного сознания от православия к социализму. Бердяев рисует картину закономерного преемственного развития и органической взаимосвязи духовных исканий русского самосознания в широчайшем диапазоне от древних православных истоков до марксистско-ленинского мировоззрения. В тех радикальных революционных движениях, какими явились в России нигилизм, народничество, анархизм, социализм, Бердяев прослеживает многообразные, внешне противоположные, но связанные внутренним единством формы осмысления русской идеи как поисков и осуществления царства правды на земле, приходя к выводу, что коммунистическая идеология и коммунистическое движение исторически выступили как инобытие учения Иисуса Христа. Совесть и мысль передовых людей </w:t>
      </w:r>
      <w:r>
        <w:rPr>
          <w:sz w:val="24"/>
          <w:lang w:val="en-US"/>
        </w:rPr>
        <w:t>XVIII</w:t>
      </w:r>
      <w:r>
        <w:rPr>
          <w:sz w:val="24"/>
        </w:rPr>
        <w:t xml:space="preserve"> и </w:t>
      </w:r>
      <w:r>
        <w:rPr>
          <w:sz w:val="24"/>
          <w:lang w:val="en-US"/>
        </w:rPr>
        <w:t>XIX</w:t>
      </w:r>
      <w:r>
        <w:rPr>
          <w:sz w:val="24"/>
        </w:rPr>
        <w:t xml:space="preserve"> веков не могла мириться с тем, что учение Христа, чтимое на словах, не исполнялось на деле, что ему противоречило экономическое и политическое устройство общества. Благотворный потенциал христианского учения остался бы не реализованным, если бы не порождал активного стремления добиваться не искажённого воплощения его как в части индивидуального самоотвержения и бескорыстия, так и в части достижения социальной справедливости. В результате Россия дала миру первый и богатый опыт нового образа жизни на началах общественной собственности и коллективизма. Поэтому можно утверждать, что православие и социализм являются основными последовательно пережитыми стадиями осуществления русской идеи на путях исканий правды и смысла жизни. </w:t>
      </w:r>
    </w:p>
    <w:p>
      <w:pPr>
        <w:pStyle w:val="Normal"/>
        <w:tabs>
          <w:tab w:val="clear" w:pos="708"/>
          <w:tab w:val="left" w:pos="720" w:leader="none"/>
          <w:tab w:val="left" w:pos="4464" w:leader="none"/>
        </w:tabs>
        <w:ind w:firstLine="720"/>
        <w:jc w:val="both"/>
        <w:rPr/>
      </w:pPr>
      <w:r>
        <w:rPr>
          <w:sz w:val="24"/>
        </w:rPr>
        <w:t>Бердяев, видя в коммунистическом движении необходимость и определённую полезность, указывает на его слабые стороны и протестует против проявлений невежественной узости, связанной с атеизмом. Атеизм по убеждению Бердяева беден и вреден тем, что препятствует пробуждению космического сознания, выводящего за пределы земной ограниченности, приобщающего человека к могуществу разумной космической жизни и грандиозности её задач, пониманию причастности врéменного земного человека к вечности, без чего «человек оказывается лишённым измерения глубины». Сам Н.А. Бердяев внёс вклад в космизацию человеческого сознания, в понимание того, что «судьба человека зависит от судьбы природы, судьбы космоса, и он не может себя отделить от него». Но космизм Бердяева проистекает и подпитывается в основном от теологических источников, а не от научных достижений, и потому не обладает убедительной мощью воздействия последних на общественное сознание. Бердяев не придавал должного значения идеям космистов от науки, не понял, что именно они способны наиболее эффективно внедриться в сознание широких масс людей в непосредственном изложении высказавших их авторов, в преломлении через научную фантастику и через подтверждение открытиями точных наук. Поэтому, увидев и выразив с впечатляющей ясностью грандиозность исторических процессов на двух первых стадиях осуществления русской идеи — тезис православия и антитезис атеистического коммунизма — Бердяев не отметил как неизбежное следствие из них третий этап — синтез космизма, ставший в повестку уже наступившей эпохи.</w:t>
      </w:r>
    </w:p>
    <w:p>
      <w:pPr>
        <w:pStyle w:val="21"/>
        <w:tabs>
          <w:tab w:val="clear" w:pos="708"/>
          <w:tab w:val="left" w:pos="4464" w:leader="none"/>
        </w:tabs>
        <w:rPr/>
      </w:pPr>
      <w:r>
        <w:rPr>
          <w:sz w:val="24"/>
        </w:rPr>
        <w:t>В настоящее время именно русский народ имеет наиболее веские исторические основания для перехода к стадии космизации в образе мышления и практической деятельности. Русскому народу пришлось с особенной остротой переживать расхождение между озарением светом христианской веры и искажённой реализацией её в государственной и церковной жизни. Расхождение было не только прочувствовано и осознано им, но и воплощено в социальной борьбе отрицающих друг друга направлений. Каждое из этих направлений, которые вслед за Бердяевым мы обозначим кратко как православие и атеистический коммунизм, страдало односторонностью (православие без социальной справедливости, коммунизм без космической глубины духовности) и имело необходимое дополнение в своей противоположности. Пока атеистический коммунизм развёртывал и утверждал в жизни свои положительные потенции, внося поправки в устройство общества и обогащая сознание народа достижениями научного миропонимания, он заслуживал широкого признания и поддержки. Однако существовал предел, дальше которого односторонность атеистического коммунизма не могла простираться, и он начинал утрачивать свои лидирующие позиции по мере приближения к этому пределу. Ослаблением коммунистической идеологии не замедлили воспользоваться её противники, которым кажется, что их временный успех является окончательным возвратом к досоциалистическому образу жизни и мышления. Но на пути антикоммунизма России не светит возрождение. Жизнь требует синтеза, который не будет нести уничижения ни коммунизму, ни православию, но, сохраняя плодотворные стороны того и другого, обогатит каждое из этих направлений эволюции народа пониманием их космической значимости.</w:t>
      </w:r>
    </w:p>
    <w:p>
      <w:pPr>
        <w:pStyle w:val="21"/>
        <w:tabs>
          <w:tab w:val="clear" w:pos="708"/>
          <w:tab w:val="left" w:pos="4464" w:leader="none"/>
        </w:tabs>
        <w:rPr/>
      </w:pPr>
      <w:r>
        <w:rPr>
          <w:sz w:val="24"/>
        </w:rPr>
        <w:t xml:space="preserve">На протяжении всего XX века вызревало и крепло предчувствие того, что земному человечеству предстоит космическое будущее, вхождение в сообщество высокоразвитых космических цивилизаций, сотрудничающих между собой в решении пока ещё неведомых нам задач. И русский народ, деятельно искавший осуществления царства правды, давший миру замечательную плеяду мыслителей космистов, первым осуществивший технически выход за пределы планеты, наиболее готов к тому, чтобы воспринять и передать другим народам и государствам серьёзное активное отношение к космическому будущему человечества. Вот куда неслась русская тройка, не знавшая ещё ответа на вопрос Гоголя! Сейчас Россия на распутье. Если она не найдёт ничего лучшего, как вернуться к досоциалистическому образу жизни, то вынуждена будет следовать в фарватере передовых капиталистических государств в качестве их сырьевого придатка. Но если откат от социализма будет осмыслен как пауза отрицания отрицания, ведущего к космическому синтезу освоенного народом исторического опыта, то Россия и в </w:t>
      </w:r>
      <w:r>
        <w:rPr>
          <w:sz w:val="24"/>
          <w:lang w:val="en-US"/>
        </w:rPr>
        <w:t>XXI</w:t>
      </w:r>
      <w:r>
        <w:rPr>
          <w:sz w:val="24"/>
        </w:rPr>
        <w:t xml:space="preserve"> веке первая сделает шаг, поднимающий человечество на более высокую ступень духовного развития.</w:t>
      </w:r>
    </w:p>
    <w:p>
      <w:pPr>
        <w:pStyle w:val="Heading4"/>
        <w:spacing w:before="240" w:after="240"/>
        <w:ind w:left="-11" w:right="0" w:firstLine="28"/>
        <w:jc w:val="center"/>
        <w:rPr>
          <w:lang w:val="ru-RU"/>
        </w:rPr>
      </w:pPr>
      <w:bookmarkStart w:id="0" w:name="Введение"/>
      <w:bookmarkEnd w:id="0"/>
      <w:r>
        <w:rPr>
          <w:lang w:val="ru-RU"/>
        </w:rPr>
        <w:t>ВВЕДЕНИЕ</w:t>
      </w:r>
    </w:p>
    <w:p>
      <w:pPr>
        <w:pStyle w:val="Normal"/>
        <w:ind w:firstLine="700"/>
        <w:jc w:val="both"/>
        <w:rPr/>
      </w:pPr>
      <w:bookmarkStart w:id="1" w:name="Введение"/>
      <w:bookmarkEnd w:id="1"/>
      <w:r>
        <w:rPr>
          <w:sz w:val="24"/>
        </w:rPr>
        <w:t>История человечества проделывает в наши дни один из самых великих, самых трудных поворотов, имеющих необъятное — без малейшего преувеличения можно сказать: всемирно – освободительное — значение... России пришлось особенно отчётливо наблюдать, особенно остро и мучительно переживать наиболее крутые из крутых изломов истории... Не надо самообманов. Надо иметь мужество глядеть прямо в лицо неприкрашенной горькой правде. Надо измерить целиком, до дна, всю ту пропасть поражения, расчленения, порабощения, унижения, в которую нас теперь толкнули. Чем яснее мы поймем это, тем более твёрдой, закаленной, стальной сделается наша воля к освобождению, наше стремление подняться снова от порабощения к самостоятельности, наша непреклонная решимость добиться во что бы то ни стало того, чтобы Русь перестала быть убогой и бессильной, чтобы она стала в полном смысле слова могучей и обильной.</w:t>
      </w:r>
    </w:p>
    <w:p>
      <w:pPr>
        <w:pStyle w:val="Normal"/>
        <w:spacing w:lineRule="exact" w:line="60"/>
        <w:ind w:firstLine="700"/>
        <w:jc w:val="both"/>
        <w:rPr>
          <w:sz w:val="24"/>
        </w:rPr>
      </w:pPr>
      <w:r>
        <w:rPr>
          <w:sz w:val="24"/>
        </w:rPr>
      </w:r>
    </w:p>
    <w:p>
      <w:pPr>
        <w:pStyle w:val="Normal"/>
        <w:ind w:firstLine="700"/>
        <w:jc w:val="right"/>
        <w:rPr>
          <w:sz w:val="24"/>
        </w:rPr>
      </w:pPr>
      <w:r>
        <w:rPr>
          <w:rFonts w:cs="Times New Roman"/>
          <w:sz w:val="24"/>
        </w:rPr>
        <w:t xml:space="preserve">                                              </w:t>
      </w:r>
      <w:r>
        <w:rPr>
          <w:sz w:val="24"/>
        </w:rPr>
        <w:t>В.И. Ленин  [35].</w:t>
      </w:r>
    </w:p>
    <w:p>
      <w:pPr>
        <w:pStyle w:val="Normal"/>
        <w:ind w:firstLine="700"/>
        <w:rPr>
          <w:sz w:val="24"/>
        </w:rPr>
      </w:pPr>
      <w:r>
        <w:rPr>
          <w:sz w:val="24"/>
        </w:rPr>
      </w:r>
    </w:p>
    <w:p>
      <w:pPr>
        <w:pStyle w:val="21"/>
        <w:ind w:left="0" w:right="0" w:firstLine="700"/>
        <w:rPr/>
      </w:pPr>
      <w:r>
        <w:rPr>
          <w:sz w:val="24"/>
        </w:rPr>
        <w:t>Эти слова были написаны 11 марта 1918 года, а воспринимаются, как будто сказаны о нашем сегодняшнем дне. Между двумя критическими состояниями, разделенными 80-летним промежутком, народам нашей страны удалось сделать её в полном смысле слова могучей и обильной на пути построения социализма. Свернув же с того пути, или оступившись, Россия вновь оказалась на грани выживания и вновь должна подниматься из пропасти поражения, расчленения, порабощения, унижения. А те, кто толкнул её в пропасть, стараются убеждать людей, что там-то, на дне, они и найдут путь к слиянию с процветающей мировой цивилизацией, если только не будут больше помышлять о коммунизме. Убеждённые сторонники коммунизма обескуражены и возмущены тем, что их устремления, до очевидности привлекательные, светлые и перспективные, не находят должной поддержки у большинства народа. Ведь наверняка более 70 %  избирателей имеют сейчас реальные доходы в несколько раз меньшие, чем при социализме. Приходить бы им на любые выборы от местных до президентских и голосовать за коммунистов. Тогда можно будет вернуться к социализму мирным путем и восстановить всё порушенное за годы помрачения общественного сознания. Так нет же, половина потенциального коммунистического электората отсиживается по своим “хатам с</w:t>
      </w:r>
      <w:r>
        <w:rPr>
          <w:sz w:val="24"/>
          <w:lang w:val="en-US"/>
        </w:rPr>
        <w:t xml:space="preserve"> </w:t>
      </w:r>
      <w:r>
        <w:rPr>
          <w:sz w:val="24"/>
        </w:rPr>
        <w:t xml:space="preserve">краю” в бессильной тупой убеждённости, что “мой голос ничего не изменит”. А может и того хуже — заглотнули пропагандистскую наживку, будто новые русские (украинцы, казахи, грузины) уже всласть наворовались, а придут оголодавшие в стороне от власти  “коммуняки”  и начнут тянуть одеяло на себя. И ведь что греха таить, не на пустом месте культивируются подобные опасения. Разве не из той проникшей в руководящие слои КПСС когорты карьеристов происходят все эти ельцины, шеварнадзе, горбачёвы, яковлевы, кириенки и легионы их нынешних сторонников в чиновничьих и банкирских кругах? </w:t>
      </w:r>
    </w:p>
    <w:p>
      <w:pPr>
        <w:pStyle w:val="21"/>
        <w:ind w:left="0" w:right="0" w:firstLine="700"/>
        <w:rPr/>
      </w:pPr>
      <w:r>
        <w:rPr>
          <w:sz w:val="24"/>
        </w:rPr>
        <w:t>Сейчас трудно убеждать людей, что нельзя судить о коммунизме по тем ловчилам, которые, прикрывшись коммунистическим партбилетом и высокой должностью, на деле не олицетворяли, а извращали коммунистические принципы. Именно такие усердно раскручивали вихри репрессий, поддерживали и использовали в своих интересах административное самодурство, насаждали и оберегали систему номенклатурных привилегий. Хотя от всех этих извращений в первую очередь страдали истинные борцы за коммунистические цели и интересы народа, сегодня на их же головы падают обвинения в ответственности за несправедливости и глупости, совершавшиеся от имени советской власти. Для истории человечества не нов этот приём открытых и замаскированных врагов добрых и светлых идей: сначала извратить воплощение идеи, а затем внушать людям, что в самой идее и заложены корни пороков. Антикоммунисты усиленно стараются утвердить убеждённость в том, что песня коммунизма уже спета, что это был ошибочный зигзаг истории, к которому не должно быть возврата, отождествляют суть коммунизма с недостатками, имевшими место в истории реального социализма, и пользуясь своим господством в средствах массовой информации, раздувают недостатки до степени нереальности (“сотни миллионов репрессированных”), а достоинства социализма приуменьшают и замалчивают.</w:t>
      </w:r>
    </w:p>
    <w:p>
      <w:pPr>
        <w:pStyle w:val="21"/>
        <w:ind w:left="0" w:right="0" w:firstLine="700"/>
        <w:rPr/>
      </w:pPr>
      <w:r>
        <w:rPr>
          <w:sz w:val="24"/>
        </w:rPr>
        <w:t>И ведь как сместились за столетие акценты в суждениях о коммунизме. Коммунисты конца XIX и начала XX веков избирали свой путь, ориентируясь прежде всего на содержание идей, их потенциал в дальних перспективах развития человечества. Идейная борьба за коммунизм развертывалась на почве обостренного интереса к глубокому философскому осмыслению закономерностей природы и общества. Этим оружием прекрасно владели крупные теоретики коммунизма, неся духовную пищу вступающим в жизнь поколениям. Теперь же обществу навязан совсем иной трафарет суждений о коммунизме. Антикоммунисты кричат о том, что социализм был плох и плохи коммунисты, а коммунисты доказывают, что жизнь при социализме была во многих отношениях лучше нынешней, и в рядах коммунистической партии, кроме карьеристов, было много по настоящему самоотверженных людей. В идейной борьбе, загнанной в такое русло, у коммунистов мало шансов на победу. И не только потому, что их противники имеют возможность кричать громко и назойливо, а коммунисты располагают лишь малотиражными изданиями, но главным образом потому, что обвинения и оправдания, обращённые в прошлое, уводят от выяснения глубинной сущности коммунизма и его исторической необходимости для прорыва человечества в будущее. Именно это больше всего и нужно антикоммунистам. Они приложили много усилий к тому, чтобы дискредитировать учение классиков коммунизма, гасить интерес к нему как устаревшему, не актуальному в условиях современности. Они бы очень мало преуспели, если бы их аргументация была совершенно безосновательной. Но, к сожалению, последователи марксистско-ленинского учения, заявляя по разным частным поводам о важности творческого развития этого ценного наследия и недопустимости догматизации его, не сумели адекватно осмыслить крупнейшие подвижки в состоянии общества и в научных представлениях о природе. А это не столь безобидное упущение, как может показаться при поверхностном взгляде.</w:t>
      </w:r>
    </w:p>
    <w:p>
      <w:pPr>
        <w:pStyle w:val="Normal"/>
        <w:ind w:firstLine="700"/>
        <w:jc w:val="both"/>
        <w:rPr/>
      </w:pPr>
      <w:r>
        <w:rPr>
          <w:sz w:val="24"/>
        </w:rPr>
        <w:t>Движение к коммунизму в отличие от досоциалистических формаций не может совершаться стихийно, вслепую, по  равнодействующей множества сталкивающихся частных устремлений и интересов. Подлинное движение к коммунизму может быть только осознанным целеустремленным творчеством человеческого общества, направленным к достижению реального и долговременного общего блага, а не иллюзорного сиюминутного эгоистического удовлетворения. Для успеха такого движения необходимо, чтобы если не подавляющая, то по крайней мере определяющая активная часть общества видела привлекательность и необходимость поставленных целей. Но понимание необходимости и, как следствие, привлекательности целей глубоко связано с уровнем научного познания действительности, не является раз навсегда данным, а находится в развитии. Как могут сейчас сторонники коммунизма доказывать, что потребность в нём не исчерпана? Только показывая, что на каждом историческом этапе эта потребность должна конкретизироваться осмыслением тех неотложных задач, встающих перед человечеством, которые нужно и можно решать именно на данном этапе, причём именно на коммунистических путях, т. е. на путях служения общему благу человечества. До тех пор, пока коммунисты не сделают глубокого убедительного анализа главнейших проблем настоящего и будущего и своего вúдения их решения, народные массы не признáют коммунистов достойными быть водителями на путях истории.</w:t>
      </w:r>
    </w:p>
    <w:p>
      <w:pPr>
        <w:pStyle w:val="31"/>
        <w:ind w:left="0" w:right="0" w:firstLine="700"/>
        <w:rPr/>
      </w:pPr>
      <w:r>
        <w:rPr/>
        <w:t>Прежде всего, надо понять, какую главную сверхзадачу человечества решало и в значительной мере решило коммунистическое движение ХХ века. Это задача избавления подавляющего большинства людей от крайне бедственного состояния. Тысячелетиями большинство человечества подвергалось эксплуатации и влачило жалкое существование в материальной нищете и отторжении от ценностей культуры. Но восстания доведённых до отчаяния рабов и крепостных крестьян не были успешными, пока они не в силах были изменить способ производства с присущими ему производственными отношениями. Бедственное положение эксплуатируемых было на протяжении тысячелетий неизбежной платой за то, чтобы эксплуататорское меньшинство могло развивать науки, искусства, культуру, так необходимые для прогресса человечества. Но когда капитализм развил производительные силы настолько, что производимого продукта могло хватать для безбедного существования всех людей при условии более равномерного распределения, в обществе начало созревать обоснованно нетерпимое отношение к несправедливому распределению материальных благ. В 1843 г., за пять лет до появления «Манифеста Коммунистической партии» Маркса и Энгельса, Генрих Гейне писал в «Романтической школе»: «Мы делали измерения земель, исследовали силы природы, высчитывали средства промышленности  —  и вот, наконец, нашли, что эта земля достаточно велика; что она даёт каждому человеку достаточно места для того, чтобы  построить себе на нём хижину своего счастья; что эта земля может прилично питать всех нас, если мы все хотим работать и не жить один за счет другого; и что нам нет никакой надобности отсылать более многочисленный и более бедный класс к небу». Более известны строки, написанные годом позже в поэме «Германия»:</w:t>
      </w:r>
    </w:p>
    <w:p>
      <w:pPr>
        <w:pStyle w:val="Normal"/>
        <w:ind w:firstLine="1134"/>
        <w:rPr>
          <w:sz w:val="24"/>
        </w:rPr>
      </w:pPr>
      <w:r>
        <w:rPr>
          <w:rFonts w:cs="Times New Roman"/>
          <w:sz w:val="24"/>
        </w:rPr>
        <w:t xml:space="preserve"> </w:t>
      </w:r>
      <w:r>
        <w:rPr>
          <w:sz w:val="24"/>
        </w:rPr>
        <w:t xml:space="preserve">«Мы новую песнь, мы лучшую песнь     </w:t>
      </w:r>
    </w:p>
    <w:p>
      <w:pPr>
        <w:pStyle w:val="Normal"/>
        <w:ind w:firstLine="1134"/>
        <w:rPr>
          <w:sz w:val="24"/>
        </w:rPr>
      </w:pPr>
      <w:r>
        <w:rPr>
          <w:sz w:val="24"/>
        </w:rPr>
        <w:t xml:space="preserve">Теперь, друзья, начинаем:                    </w:t>
      </w:r>
    </w:p>
    <w:p>
      <w:pPr>
        <w:pStyle w:val="Normal"/>
        <w:ind w:firstLine="1134"/>
        <w:rPr>
          <w:sz w:val="24"/>
        </w:rPr>
      </w:pPr>
      <w:r>
        <w:rPr>
          <w:sz w:val="24"/>
        </w:rPr>
        <w:t xml:space="preserve">Мы в небо землю превратим,                </w:t>
      </w:r>
    </w:p>
    <w:p>
      <w:pPr>
        <w:pStyle w:val="Normal"/>
        <w:ind w:firstLine="1134"/>
        <w:rPr>
          <w:sz w:val="24"/>
        </w:rPr>
      </w:pPr>
      <w:r>
        <w:rPr>
          <w:sz w:val="24"/>
        </w:rPr>
        <w:t xml:space="preserve">Земля нам будет раем.                            </w:t>
      </w:r>
    </w:p>
    <w:p>
      <w:pPr>
        <w:pStyle w:val="Normal"/>
        <w:ind w:firstLine="1134"/>
        <w:rPr>
          <w:sz w:val="24"/>
        </w:rPr>
      </w:pPr>
      <w:r>
        <w:rPr>
          <w:sz w:val="24"/>
        </w:rPr>
        <w:t xml:space="preserve">При жизни счастье нам подавай!                                            </w:t>
      </w:r>
    </w:p>
    <w:p>
      <w:pPr>
        <w:pStyle w:val="Normal"/>
        <w:ind w:firstLine="1134"/>
        <w:jc w:val="both"/>
        <w:rPr>
          <w:sz w:val="24"/>
        </w:rPr>
      </w:pPr>
      <w:r>
        <w:rPr>
          <w:sz w:val="24"/>
        </w:rPr>
        <w:t xml:space="preserve">Довольно слез и муки!                            </w:t>
      </w:r>
    </w:p>
    <w:p>
      <w:pPr>
        <w:pStyle w:val="Normal"/>
        <w:ind w:firstLine="1134"/>
        <w:rPr>
          <w:sz w:val="24"/>
        </w:rPr>
      </w:pPr>
      <w:r>
        <w:rPr>
          <w:sz w:val="24"/>
        </w:rPr>
        <w:t xml:space="preserve">Отныне ленивое брюхо кормить                                       </w:t>
      </w:r>
    </w:p>
    <w:p>
      <w:pPr>
        <w:pStyle w:val="Normal"/>
        <w:spacing w:lineRule="exact" w:line="260"/>
        <w:ind w:firstLine="1134"/>
        <w:rPr>
          <w:sz w:val="24"/>
        </w:rPr>
      </w:pPr>
      <w:r>
        <w:rPr>
          <w:sz w:val="24"/>
        </w:rPr>
        <w:t xml:space="preserve">Не будут прилежные руки. </w:t>
      </w:r>
    </w:p>
    <w:p>
      <w:pPr>
        <w:pStyle w:val="Normal"/>
        <w:ind w:firstLine="1134"/>
        <w:jc w:val="both"/>
        <w:rPr>
          <w:sz w:val="24"/>
        </w:rPr>
      </w:pPr>
      <w:r>
        <w:rPr>
          <w:sz w:val="24"/>
        </w:rPr>
        <w:t>А хлеба хватит нам на всех –</w:t>
      </w:r>
    </w:p>
    <w:p>
      <w:pPr>
        <w:pStyle w:val="Normal"/>
        <w:ind w:firstLine="1134"/>
        <w:jc w:val="both"/>
        <w:rPr/>
      </w:pPr>
      <w:r>
        <w:rPr>
          <w:sz w:val="24"/>
        </w:rPr>
        <w:t>Устроим пир на</w:t>
      </w:r>
      <w:r>
        <w:rPr>
          <w:sz w:val="24"/>
          <w:lang w:val="en-US"/>
        </w:rPr>
        <w:t xml:space="preserve"> </w:t>
      </w:r>
      <w:r>
        <w:rPr>
          <w:sz w:val="24"/>
        </w:rPr>
        <w:t>славу!</w:t>
      </w:r>
    </w:p>
    <w:p>
      <w:pPr>
        <w:pStyle w:val="Normal"/>
        <w:ind w:firstLine="1134"/>
        <w:rPr>
          <w:sz w:val="24"/>
        </w:rPr>
      </w:pPr>
      <w:r>
        <w:rPr>
          <w:sz w:val="24"/>
        </w:rPr>
        <w:t xml:space="preserve">Есть розы и мирты, любовь, </w:t>
      </w:r>
    </w:p>
    <w:p>
      <w:pPr>
        <w:pStyle w:val="Normal"/>
        <w:ind w:firstLine="2835"/>
        <w:rPr>
          <w:sz w:val="24"/>
        </w:rPr>
      </w:pPr>
      <w:r>
        <w:rPr>
          <w:sz w:val="24"/>
        </w:rPr>
        <w:t>красота</w:t>
      </w:r>
    </w:p>
    <w:p>
      <w:pPr>
        <w:pStyle w:val="Normal"/>
        <w:ind w:firstLine="1134"/>
        <w:jc w:val="both"/>
        <w:rPr>
          <w:sz w:val="24"/>
        </w:rPr>
      </w:pPr>
      <w:r>
        <w:rPr>
          <w:sz w:val="24"/>
        </w:rPr>
        <w:t>И сладкий горошек в</w:t>
      </w:r>
    </w:p>
    <w:p>
      <w:pPr>
        <w:pStyle w:val="Normal"/>
        <w:ind w:firstLine="2835"/>
        <w:jc w:val="both"/>
        <w:rPr>
          <w:sz w:val="24"/>
        </w:rPr>
      </w:pPr>
      <w:r>
        <w:rPr>
          <w:sz w:val="24"/>
        </w:rPr>
        <w:t>приправу!»</w:t>
      </w:r>
    </w:p>
    <w:p>
      <w:pPr>
        <w:pStyle w:val="Normal"/>
        <w:ind w:firstLine="700"/>
        <w:jc w:val="both"/>
        <w:rPr/>
      </w:pPr>
      <w:r>
        <w:rPr>
          <w:sz w:val="24"/>
        </w:rPr>
        <w:t xml:space="preserve">Капитализм </w:t>
      </w:r>
      <w:r>
        <w:rPr>
          <w:sz w:val="24"/>
          <w:lang w:val="en-US"/>
        </w:rPr>
        <w:t>XIX</w:t>
      </w:r>
      <w:r>
        <w:rPr>
          <w:sz w:val="24"/>
        </w:rPr>
        <w:t xml:space="preserve"> века в погоне за прибылью невиданно ужесточил эксплуатацию наёмного труда, удлиняя рабочий день до 14 – 18 часов. С наиболее общей точки зрения интересов всего человечества это не только не было оправдано, но и представляло большую опасность деградации цивилизации. Об этом ярко сумел сказать Герберт Уэлс в фантастическом по форме произведении «Машина времени», достаточно хорошо известном, но вряд ли оценённом по достоинству как актуальное предостережение. Общество будущего в книге Уэлса распадается на морлоков, одушевлённых придатков машин, и элоев, бессильных, безвольных, беспечных потомков эксплуататоров, способных только предаваться сиюминутным развлечениям и служащих пищей морлокам. За гротеском фантаста видна вполне здравая мысль о том, что экстраполяция в будущее положения, сложившегося к концу </w:t>
      </w:r>
      <w:r>
        <w:rPr>
          <w:sz w:val="24"/>
          <w:lang w:val="en-US"/>
        </w:rPr>
        <w:t>XIX</w:t>
      </w:r>
      <w:r>
        <w:rPr>
          <w:sz w:val="24"/>
        </w:rPr>
        <w:t xml:space="preserve"> века, закроет перед человечеством путь к прогрессу. Но цель спасения цивилизации трудно доходит до приземлённого сознания людей, а мысль об устранении несправедливого распределения материальных благ в обществе и о желательности повышения благосостояния близка каждому труженику. В связи с этим во главу угла коммунистической идеологии и коммунистического движения конца </w:t>
      </w:r>
      <w:r>
        <w:rPr>
          <w:sz w:val="24"/>
          <w:lang w:val="en-US"/>
        </w:rPr>
        <w:t>XIX</w:t>
      </w:r>
      <w:r>
        <w:rPr>
          <w:sz w:val="24"/>
        </w:rPr>
        <w:t xml:space="preserve">  —  начала </w:t>
      </w:r>
      <w:r>
        <w:rPr>
          <w:sz w:val="24"/>
          <w:lang w:val="en-US"/>
        </w:rPr>
        <w:t>XX</w:t>
      </w:r>
      <w:r>
        <w:rPr>
          <w:sz w:val="24"/>
        </w:rPr>
        <w:t xml:space="preserve"> веков легла идея об утверждении политического и экономического равенства всех людей и о максимальном удовлетворении растущих потребностей.</w:t>
      </w:r>
    </w:p>
    <w:p>
      <w:pPr>
        <w:pStyle w:val="21"/>
        <w:ind w:left="0" w:right="0" w:firstLine="700"/>
        <w:rPr/>
      </w:pPr>
      <w:r>
        <w:rPr>
          <w:sz w:val="24"/>
        </w:rPr>
        <w:t>Многие деятели культуры и политические организации приложили усилия к тому, чтобы необходимость более справедливого устройства общества стала доступной осознанию широких масс людей. Российские коммунисты во главе с Лениным сумели наиболее эффективно использовать это направление народной мечты и посмели решительно приступить к её воплощению. Но по большому счёту успехи коммунистического движения в первой половине ХХ века обусловлены тем, что оно шло в русле решения насущной проблемы человечества на данном историческом этапе. И в основном та проблема была решена не только прямыми акциями социалистического строительства, но и косвенно в передовых капиталистических странах. Опасаясь заразительного примера российского социализма, господствующие классы этих стран вынуждены были пойти на ограничение рабочего дня, повышение жизненного уровня трудящихся, доступность для них среднего и высшего образования. Это конечно шло на благо человечеству, но и ослабляло психологически восприятие преимуществ социализма в их классическом, недостаточно глубоком понимании. Ведь если при капитализме можно решать задачи улучшения жизни народа, то, казалось бы, зачем нужен коммунизм?</w:t>
      </w:r>
    </w:p>
    <w:p>
      <w:pPr>
        <w:pStyle w:val="21"/>
        <w:ind w:left="0" w:right="0" w:firstLine="700"/>
        <w:rPr>
          <w:sz w:val="24"/>
        </w:rPr>
      </w:pPr>
      <w:r>
        <w:rPr>
          <w:sz w:val="24"/>
        </w:rPr>
      </w:r>
    </w:p>
    <w:p>
      <w:pPr>
        <w:pStyle w:val="21"/>
        <w:spacing w:before="240" w:after="240"/>
        <w:ind w:left="0" w:right="0" w:hanging="28"/>
        <w:jc w:val="center"/>
        <w:rPr/>
      </w:pPr>
      <w:r>
        <w:rPr>
          <w:b/>
          <w:sz w:val="24"/>
        </w:rPr>
        <w:t xml:space="preserve">Глава  </w:t>
      </w:r>
      <w:r>
        <w:rPr>
          <w:b/>
          <w:sz w:val="24"/>
          <w:lang w:val="en-US"/>
        </w:rPr>
        <w:t>I</w:t>
      </w:r>
    </w:p>
    <w:p>
      <w:pPr>
        <w:pStyle w:val="Normal"/>
        <w:ind w:firstLine="700"/>
        <w:jc w:val="center"/>
        <w:rPr>
          <w:b/>
          <w:b/>
          <w:sz w:val="24"/>
        </w:rPr>
      </w:pPr>
      <w:bookmarkStart w:id="2" w:name="Недостаточность"/>
      <w:bookmarkEnd w:id="2"/>
      <w:r>
        <w:rPr>
          <w:b/>
          <w:sz w:val="24"/>
        </w:rPr>
        <w:t xml:space="preserve">НЕДОСТАТОЧНОСТЬ  КЛАССИЧЕСКОГО ОБОСНОВАНИЯ КОММУНИЗМА </w:t>
      </w:r>
    </w:p>
    <w:p>
      <w:pPr>
        <w:pStyle w:val="Normal"/>
        <w:spacing w:before="120" w:after="0"/>
        <w:ind w:firstLine="697"/>
        <w:jc w:val="center"/>
        <w:rPr>
          <w:b/>
          <w:b/>
          <w:sz w:val="24"/>
        </w:rPr>
      </w:pPr>
      <w:r>
        <w:rPr>
          <w:b/>
          <w:sz w:val="24"/>
        </w:rPr>
        <w:t>ДЛЯ СОВРЕМЕННЫХ  УСЛОВИЙ  ЖИЗНИ</w:t>
      </w:r>
    </w:p>
    <w:p>
      <w:pPr>
        <w:pStyle w:val="Normal"/>
        <w:ind w:firstLine="700"/>
        <w:jc w:val="right"/>
        <w:rPr>
          <w:b/>
          <w:b/>
          <w:sz w:val="24"/>
        </w:rPr>
      </w:pPr>
      <w:r>
        <w:rPr>
          <w:b/>
          <w:sz w:val="24"/>
        </w:rPr>
      </w:r>
      <w:bookmarkStart w:id="3" w:name="Недостаточность"/>
      <w:bookmarkStart w:id="4" w:name="Недостаточность"/>
      <w:bookmarkEnd w:id="4"/>
    </w:p>
    <w:p>
      <w:pPr>
        <w:pStyle w:val="Normal"/>
        <w:ind w:left="1134" w:hanging="0"/>
        <w:rPr>
          <w:sz w:val="24"/>
        </w:rPr>
      </w:pPr>
      <w:r>
        <w:rPr>
          <w:sz w:val="24"/>
        </w:rPr>
        <w:t>Жизнь  —  как решенье задачи:</w:t>
      </w:r>
    </w:p>
    <w:p>
      <w:pPr>
        <w:pStyle w:val="Normal"/>
        <w:ind w:left="1134" w:hanging="0"/>
        <w:rPr>
          <w:sz w:val="24"/>
        </w:rPr>
      </w:pPr>
      <w:r>
        <w:rPr>
          <w:sz w:val="24"/>
        </w:rPr>
        <w:t>Из неудачи сумей ты извлечь</w:t>
      </w:r>
    </w:p>
    <w:p>
      <w:pPr>
        <w:pStyle w:val="Normal"/>
        <w:ind w:left="1134" w:hanging="0"/>
        <w:rPr>
          <w:sz w:val="24"/>
        </w:rPr>
      </w:pPr>
      <w:r>
        <w:rPr>
          <w:sz w:val="24"/>
        </w:rPr>
        <w:t xml:space="preserve">Корень удачи. </w:t>
      </w:r>
    </w:p>
    <w:p>
      <w:pPr>
        <w:pStyle w:val="Normal"/>
        <w:ind w:left="1134" w:hanging="0"/>
        <w:rPr>
          <w:sz w:val="24"/>
        </w:rPr>
      </w:pPr>
      <w:r>
        <w:rPr>
          <w:sz w:val="24"/>
        </w:rPr>
        <w:t>Даже бедой не спеши пренебречь.</w:t>
      </w:r>
    </w:p>
    <w:p>
      <w:pPr>
        <w:pStyle w:val="Normal"/>
        <w:ind w:firstLine="700"/>
        <w:jc w:val="right"/>
        <w:rPr>
          <w:sz w:val="24"/>
        </w:rPr>
      </w:pPr>
      <w:r>
        <w:rPr>
          <w:sz w:val="24"/>
        </w:rPr>
        <w:t>Николай Доризо</w:t>
      </w:r>
    </w:p>
    <w:p>
      <w:pPr>
        <w:pStyle w:val="Normal"/>
        <w:ind w:firstLine="700"/>
        <w:jc w:val="right"/>
        <w:rPr>
          <w:sz w:val="24"/>
        </w:rPr>
      </w:pPr>
      <w:r>
        <w:rPr>
          <w:rFonts w:cs="Times New Roman"/>
          <w:sz w:val="24"/>
        </w:rPr>
        <w:t xml:space="preserve"> </w:t>
      </w:r>
      <w:r>
        <w:rPr>
          <w:sz w:val="24"/>
        </w:rPr>
        <w:t>(«Правда», 22.10.98)</w:t>
      </w:r>
    </w:p>
    <w:p>
      <w:pPr>
        <w:pStyle w:val="Normal"/>
        <w:ind w:firstLine="700"/>
        <w:rPr>
          <w:sz w:val="24"/>
        </w:rPr>
      </w:pPr>
      <w:r>
        <w:rPr>
          <w:sz w:val="24"/>
        </w:rPr>
      </w:r>
    </w:p>
    <w:p>
      <w:pPr>
        <w:pStyle w:val="21"/>
        <w:ind w:left="0" w:right="0" w:firstLine="700"/>
        <w:rPr/>
      </w:pPr>
      <w:r>
        <w:rPr>
          <w:sz w:val="24"/>
        </w:rPr>
        <w:t>С середины XIX века коммунистическую идею плодотворно питали классические научные представления о природе и обществе. Высокая совесть и проницательный ум находили привлекательность в коммунистической идее, становясь её служителями или хотя бы союзниками. Противников у неё всегда хватало, но XX век прошёл под знаком широкого врастания мечты о коммунизме в сознание народов. Ряд стран вступили на путь социалистического развития, другие в тесной связи с этим процессом поднялись на борьбу против колониального гнета и добились по меньшей мере формальной политической независимости. И вдруг начался стремительный откат назад. В СССР, основателе и оплоте социалистической системы, власть захватили антикоммунисты. Произошло это без серьезного народного сопротивления, при массовой пассивности 18 – миллионной армии членов КПСС, которых предательство руководящей верхушки лишило организованности, сплочённости, уверенности в себе и в коммунистической идее, провозглашавшейся целью жизни. Противники коммунизма, овладев средствами массовой информации, развернули мощную кампанию по дискредитации сначала воплощения коммунистической идеи, а затем и её принципиальных основ. Последнее особенно важно для стратегов антикоммунизма, ибо они не могут не понимать, что рекламной назойливости их пропаганды и поверхностной аргументации широкого потребления, замешанной на подтасовках, передержках и неприкрытой лжи, недостаточно для долговременного удержания власти даже над доверчивыми умами. Но серьёзная критика классического учения о коммунизме может основываться только на выяснении действительных его упущений, обусловленных естественной ограниченностью научных представлений о природе и обществе в ту эпоху, которой принадлежали люди, внесшие решающий вклад в формирование учения. На такую критику антикоммунисты не будут способны. Во-первых, из-за своей ослеплённости ненавистью. А во-вторых, понимание действительных упущений теории и практики коммунистического строительства послужит открытию новых возможностей для его очищения, возрождения и укрепления, что антикоммунистам невыгодно. Настоящей заинтересованности в глубоком и плодотворном критическом анализе учения о коммунизме и способности осуществить его можно ждать только от самих коммунистов. Ибо такова особенность этого учения, неоднократно подчеркивавшаяся его классиками, что ему не может причинить ущерба свет истины, но очень опасна тьма неведения и фальши.</w:t>
      </w:r>
    </w:p>
    <w:p>
      <w:pPr>
        <w:pStyle w:val="21"/>
        <w:spacing w:lineRule="exact" w:line="120"/>
        <w:ind w:left="0" w:right="0" w:firstLine="700"/>
        <w:rPr>
          <w:sz w:val="24"/>
        </w:rPr>
      </w:pPr>
      <w:r>
        <w:rPr>
          <w:sz w:val="24"/>
        </w:rPr>
      </w:r>
    </w:p>
    <w:p>
      <w:pPr>
        <w:pStyle w:val="21"/>
        <w:spacing w:before="240" w:after="240"/>
        <w:ind w:left="0" w:right="0" w:hanging="0"/>
        <w:jc w:val="center"/>
        <w:rPr>
          <w:sz w:val="24"/>
        </w:rPr>
      </w:pPr>
      <w:bookmarkStart w:id="5" w:name="Упрощение"/>
      <w:bookmarkEnd w:id="5"/>
      <w:r>
        <w:rPr>
          <w:sz w:val="24"/>
        </w:rPr>
        <w:t>§ 1.  УПРОЩЕНИЕ  ИДЕИ  КОММУНИЗМА В НАРОДНОМ  СОЗНАНИИ</w:t>
      </w:r>
    </w:p>
    <w:p>
      <w:pPr>
        <w:pStyle w:val="21"/>
        <w:ind w:left="0" w:right="0" w:firstLine="700"/>
        <w:rPr/>
      </w:pPr>
      <w:bookmarkStart w:id="6" w:name="Упрощение"/>
      <w:bookmarkEnd w:id="6"/>
      <w:r>
        <w:rPr>
          <w:sz w:val="24"/>
        </w:rPr>
        <w:t>Логика марксова учения о динамике способов производства приучила коммунистов к той мысли, что нужно уделять главное внимание решению фундаментальной задачи — обобществлению средств производства и росту производительности труда, а уж всё остальное, надстроечное к этому естественно приложится как производное.</w:t>
      </w:r>
    </w:p>
    <w:p>
      <w:pPr>
        <w:pStyle w:val="21"/>
        <w:ind w:left="0" w:right="0" w:firstLine="700"/>
        <w:rPr/>
      </w:pPr>
      <w:r>
        <w:rPr>
          <w:sz w:val="24"/>
        </w:rPr>
        <w:t>К надстройке, между прочим, принадлежит убежденность людей в желательности и необходимости построения социализма и коммунизма. Такую убежденность вселяло марксистско-ленинское учение, однако не во всех. Не только те, кому социализм грозил утратой привычных благ и привилегий, были его противниками. Даже среди эксплуатируемых очень многие безразличны к проблемам общественного устройства, привержены к старому, привычному, покорны властям, надеются “выбиться в люди” при существующих порядках, т.е. протиснуться в ряды привилегированного класса, не поднимаясь до мысли о неразумности и несправедливости деления общества на привилегированных и непривилегированных. Огромная инерция этой массы, её нежелание вникать в науку об обществе и даже неспособность сделать это по недостатку интеллектуального развития, а то и просто по неграмотности, заставляли коммунистов прибегать к убеждению широких слоёв трудящихся с помощью упрощенных представлений и лозунгов. Наибольшее воздействие на людей должны были оказывать два вполне справедливых, но упрощенных представления о коммунизме.</w:t>
      </w:r>
    </w:p>
    <w:p>
      <w:pPr>
        <w:pStyle w:val="21"/>
        <w:ind w:left="0" w:right="0" w:firstLine="700"/>
        <w:rPr/>
      </w:pPr>
      <w:r>
        <w:rPr>
          <w:sz w:val="24"/>
        </w:rPr>
        <w:t>Во-первых, материальных благ, производимых в обществе, хватит для безбедной жизни всех, если лишить эксплуататоров избыточного потребления и установить справедливое распределение по труду. Это обещало беднякам немедленное улучшение жизни просто в результате экспроприации экспроприаторов.</w:t>
      </w:r>
    </w:p>
    <w:p>
      <w:pPr>
        <w:pStyle w:val="21"/>
        <w:ind w:left="0" w:right="0" w:firstLine="700"/>
        <w:rPr/>
      </w:pPr>
      <w:r>
        <w:rPr>
          <w:sz w:val="24"/>
        </w:rPr>
        <w:t>Во-вторых, общественное производство, освобожденное от оков частной собственности, должно было достигнуть небывалого расцвета и привести к такому состоянию, «когда труд перестанет быть только средством для жизни, а сам станет первой потребностью жизни; когда вместе с всесторонним развитием индивидов вырастут и производительные силы и все источники общественного богатства польются полным потоком... и общество сможет написать на своем знамени: Каждый по способностям, каждому по потребностям!» [1] Подчеркивая эту мысль применительно к острому текущему моменту гражданской войны летом 1919 г., В.И. Ленин писал: «Производительность труда, это, в последнем счете, самое важное, самое главное для победы нового общественного строя. Капитализм создал производительность труда, невиданную при крепостничестве. Капитализм может быть окончательно побежден и будет окончательно побежден тем, что социализм создаёт новую, гораздо более высокую производительность труда... Коммунизм есть высшая, против капиталистической, производительность труда добровольных, сознательных, объединённых, использующих передовую технику рабочих» [2]</w:t>
      </w:r>
      <w:r>
        <w:rPr>
          <w:sz w:val="24"/>
          <w:lang w:val="en-US"/>
        </w:rPr>
        <w:t>.</w:t>
      </w:r>
    </w:p>
    <w:p>
      <w:pPr>
        <w:pStyle w:val="21"/>
        <w:ind w:left="0" w:right="0" w:firstLine="700"/>
        <w:rPr/>
      </w:pPr>
      <w:r>
        <w:rPr>
          <w:sz w:val="24"/>
        </w:rPr>
        <w:t xml:space="preserve">Однако конкретная историческая реальность привела прежде всего к великим опасностям и разрушениям гражданской войны, отягощенной иностранной интервенцией, после социалистической революции в России. Для проведения же в действие преимуществ социалистического способа производства при очень низком стартовом уровне народного хозяйства и в условиях военной угрозы со стороны капиталистического окружения потребовалось такое напряжение сил всего народа и такая жёсткая экономия, что только в последние годы перед Великой отечественной войной был достигнут удовлетворительный уровень материального благосостояния  большинства населения. Война 1941 – 45 годов вновь принесла огромные потери и разрушения, ещё больше обострившие в людях стремление к достижению материального благополучия. Так получилось, что на протяжении второй половины XIX века в условиях дикого капитализма и первой половины века XX в условиях враждебного отношения правительств развитых капиталистических государств к молодой социалистической стране, в сознании народных масс главным и наиболее привлекательным признаком коммунизма служила мечта о материальном изобилии или, по крайней мере, благополучии при социализме. </w:t>
      </w:r>
    </w:p>
    <w:p>
      <w:pPr>
        <w:pStyle w:val="21"/>
        <w:ind w:left="0" w:right="0" w:firstLine="700"/>
        <w:rPr/>
      </w:pPr>
      <w:r>
        <w:rPr>
          <w:sz w:val="24"/>
        </w:rPr>
        <w:t>Но люди, сознательно и добровольно принимавшие на себя  труды и опасности инициаторов и первопроходцев в борьбе за свержение власти эксплуататорских классов и построение социалистического общества, были самоотверженные бессребреники. Ни основоположники науки о коммунизме, ни многомиллионные массы защитников и строителей социализма не относились к достижению материального благополучия как к главной цели своей жизни. Напротив, они самоотверженно жертвовали собственным благополучием, здоровьем, жизнью ради счастья современников и потомков. В суровой напряжённой борьбе за коммунизм были востребованы лучшие проявления народной жизни: героизм, коллективизм и самоотверженность, романтизм высокой нравственности, тяга к знаниям, культуре. Эти качества высветили прекрасные устремления коммунистического движения, и уже во имя надстройки светлых духовных идеалов, а не только ради сытного существования, вставали в ряды борцов за коммунизм молодые поколения. Стремление к богатству, роскоши, мечта о праздной жизни — это черты буржуазно-обывательского идеала и психологии. А коммунисты своим атеистическим служением трудовому народу оправдывали без фальши и компромисса библейскую истину: «не хлебом единым будет жить человек» [3]. Провозглашая в качестве цели высокую материальную обеспеченность всех людей труда, настоящие коммунисты вдохновлялись не столько этой мечтой в её узком буквальном смысле, сколько её глубоким научным обоснованием и осознанием широкого комплекса условий, необходимых для её воплощения в жизнь. А для этого требовалось по примеру основоположников учения о коммунизме и по прямому указанию Ленина, обогатить «свою память знанием всех тех богатств, которые выработало человечество» [4]. Таким образом, изначально посвятить себя борьбе за коммунистические идеалы могли лишь люди, видевшие награду не в материальном благополучии и преуспеянии, а в наполненности жизни высоким интеллектуальным содержанием и духовной напряженностью, т. е. такими качествами которые, будучи устремлены к общему благу, представляют неподдельное выполнение одной из двух главных заповедей Христа: «И возлюби Господа Бога твоего  всем сердцем твоим... вот первая заповедь! Вторая, подобная ей: возлюби ближнего твоего, как самого себя. Иной большей</w:t>
      </w:r>
      <w:r>
        <w:rPr>
          <w:sz w:val="24"/>
          <w:lang w:val="en-US"/>
        </w:rPr>
        <w:t>,</w:t>
      </w:r>
      <w:r>
        <w:rPr>
          <w:sz w:val="24"/>
        </w:rPr>
        <w:t xml:space="preserve"> сих заповеди нет» [5]. Оборотная сторона высокой коммунистической вдохновенности — реальное повседневное утверждение и распространение отношений коллективизма, дружелюбия и товарищества, самоотверженности, неразрывно связанных с высокой нравственностью и идейностью, с отторжением эгоизма, пошлости, тупоумия.</w:t>
      </w:r>
    </w:p>
    <w:p>
      <w:pPr>
        <w:pStyle w:val="31"/>
        <w:tabs>
          <w:tab w:val="clear" w:pos="708"/>
          <w:tab w:val="left" w:pos="144" w:leader="none"/>
          <w:tab w:val="left" w:pos="288" w:leader="none"/>
          <w:tab w:val="left" w:pos="1152" w:leader="none"/>
          <w:tab w:val="left" w:pos="1728" w:leader="none"/>
          <w:tab w:val="left" w:pos="2304" w:leader="none"/>
          <w:tab w:val="left" w:pos="2448" w:leader="none"/>
          <w:tab w:val="left" w:pos="2736" w:leader="none"/>
          <w:tab w:val="left" w:pos="2880" w:leader="none"/>
          <w:tab w:val="left" w:pos="3024" w:leader="none"/>
          <w:tab w:val="left" w:pos="3168" w:leader="none"/>
          <w:tab w:val="left" w:pos="3456" w:leader="none"/>
          <w:tab w:val="left" w:pos="3600" w:leader="none"/>
          <w:tab w:val="left" w:pos="3744" w:leader="none"/>
          <w:tab w:val="decimal" w:pos="4608" w:leader="none"/>
          <w:tab w:val="left" w:pos="5184" w:leader="none"/>
          <w:tab w:val="left" w:pos="5616" w:leader="none"/>
        </w:tabs>
        <w:ind w:left="0" w:right="0" w:firstLine="700"/>
        <w:rPr/>
      </w:pPr>
      <w:r>
        <w:rPr/>
        <w:t>Лишь после того, как коммунистическая партия стала правящей и упрочила своё положение, она обрела привлекательность в глазах карьеристов и стяжателей, которые, принимая вынужденно новые правила игры, должны  были маскироваться под борцов за коммунизм. Разумеется, таких распознавали и с такими боролись искренние коммунисты, но последние всё чаще становились жертвами, не владеющими оружием интриг и камуфляжа, а победу всё чаще одерживали приспособленцы, умевшие угодить нужным руководителям. Эта ржавчина год за годом, десятилетие за десятилетием подтачивала устои социалистической системы и в конечном итоге привела её к разрушению. «Когда-то люди, идя в революцию, знали, что их ждёт тюрьма, каторга, годы бесприютности и бездомности, плаха. И самым тревожным, смутным, нехорошим было теперь то, что ныне революция за верность себе, за верность великой цели платила сытыми пайками, кремлевским обедом, наркомовскими пакетами, персональными машинами, путевками в Барвиху, международными вагонами... Он знал новый тип партийных работников... Они любили и ценили материальные блага жизни, революционная жертвенность была им чужда либо не лежала в основе их характера... Среди них были умные люди, но, казалось, главная трудовая сила их не в идее, не в разуме, а в деловых способностях и хитрости, в мещанской трезвости взглядов» ([6], часть II, гл. 39; часть III, гл. 43).</w:t>
      </w:r>
    </w:p>
    <w:p>
      <w:pPr>
        <w:pStyle w:val="31"/>
        <w:ind w:left="0" w:right="0" w:firstLine="700"/>
        <w:rPr/>
      </w:pPr>
      <w:r>
        <w:rPr/>
        <w:t>Ход истории в XX веке очень наглядно на практике показал, что социалистические страны добивались поразительных успехов во всех тех случаях, когда широкие массы людей были убеждены в величии и реальности коммунистической цели, но терпели поражение, когда эта убеждённость деградировала. В отсталой и измученной империалистической войной России трудящиеся нашли в себе силы вступить в войну гражданскую и одержать в ней победу. В 20 – 30 годы в тяжелейших условиях молодая социалистическая страна поднялась из руин до уровня сильной индустриальной державы, способной победить фашизм, поработивший всю Европу. Затем, вторично справившись с военной разрухой и оказывая помощь новым социалистическим государствам, СССР вышел на второе место в мире по уровню производства. Наследники же тех великих свершений допустили в мирное время распад великой державы, разрушение производства, сравнимое с военными потерями, утрату политической и экономической независимости только потому, что предали цель, сплачивавшую народы и питавшую их творческими силами на протяжении семи десятилетий. По контрасту с этим Китайская Народная Республика, продолжая развитие по пути социализма, добивается замечательных успехов. В органической связи успехов социалистического строительства с убеждённостью людей в его необходимости и желательности заключается сильная сторона социализма, но в этом же и его уязвимое место, так сказать, “ахиллесова пята”. Недаром широко известный теперь план Даллеса был рассчитан на психологическую победу над социализмом. А коммунисты проявили слабость в психологической войне с капитализмом, почивая на лаврах своих прежних психологических побед.</w:t>
      </w:r>
    </w:p>
    <w:p>
      <w:pPr>
        <w:pStyle w:val="31"/>
        <w:ind w:left="0" w:right="0" w:firstLine="700"/>
        <w:rPr/>
      </w:pPr>
      <w:r>
        <w:rPr/>
        <w:t>После разрушения СССР много высказано возмущений предательством правящей верхушки коммунистической партии и государства, но недостаточно прояснено понимание того, почему карьеристам и перерожденцам был открыт доступ к руководству социалистической страной, почему осуществлялся отбор в руководящие кадры именно таких людей, прикрывавшихся маской преданности коммунизму. Карьеролюбивые люди отбираются во властные структуры и капиталистических государств, но там это одно из нормальных проявлений конкурентной борьбы, пронизывающей всю жизнь общества. Капитализм представляет тип общественной организации, способной функционировать на основе  стихийной саморегуляции в условиях столкновений и борьбы противоречивых эгоистических устремлений отдельных членов общества и их группировок в массовом масштабе. Такой общественный организм обладает определённым потенциалом совершенствования, но несовместим с выходом цивилизации на уровень широкой космической деятельности. В противоположность этому коммунистический принцип предполагает экономичное сознательное сложение усилий всех индивидуумов для достижения общего блага. Социалистическое и коммунистическое общество по сути своей не может не быть коллективом разумных высоконравственных личностей. А если оно в действительности не удовлетворяет этим требованиям, если в обществе, устройство которого по воле предшествующих поколений рассчитано на достижение общего блага сознательными усилиями большинства его членов, возобладает эгоистическая мотивация деятельности людей, то такое общественное устройство окажется неустойчивым и вынуждено будет трансформироваться в более низкий тип организации, соответствующий условиям борьбы эгоистов. Активные поколения 20-50 годов удерживала от падения вера в коммунизм как лучшее общественное устройство, а у активных поколений 80 – 90 годов эта вера оказалась подточенной, и падение не замедлило наступить. В.И. Ленин учил извлекать уроки из поражений, чтобы выявив и устранив ошибки в планах и их исполнении, идти к победам. Сейчас для коммунистов самое важное — понять как можно глубже истоки своих былых побед и нынешнего великого поражения в психологической борьбе с мировой капиталистической системой. Это именно корневая задача, ибо не решив её, невозможно будет добиться возрождения и победоносного шествия коммунистического движения.</w:t>
      </w:r>
    </w:p>
    <w:p>
      <w:pPr>
        <w:pStyle w:val="31"/>
        <w:ind w:left="0" w:right="0" w:firstLine="700"/>
        <w:rPr/>
      </w:pPr>
      <w:r>
        <w:rPr/>
        <w:t>Глядя правде в глаза, нельзя не признать, что те идеи, которые вдохновляли массы людей на борьбу за коммунизм сто и пятьдесят лет назад, утратили власть над нынешним молодым поколением. Конечно, немалую роль в этом играет мощная антикоммунистическая пропаганда, наводнившая средства массовой информации. Но ведь 15 лет назад средства массовой информации были в руках коммунистов, а работали они тогда на коммунизм настолько малоэффективно, казённо, что стойких борцов за коммунизм, как видим, не воспитали. В сущности, идеи Маркса, Энгельса, Ленина, Сталина не утратили своей истинности в главном, и те, кто станет вникать в них с непредвзятостью добросовестного исследователя, найдут в них и сейчас очень ценную пищу для ума и сердца. Но это будет если не ностальгический, то историко</w:t>
      </w:r>
      <w:r>
        <w:rPr>
          <w:lang w:val="en-US"/>
        </w:rPr>
        <w:t>-</w:t>
      </w:r>
      <w:r>
        <w:rPr/>
        <w:t>теоретический интерес, путь к которому правящим антикоммунистам удается довольно успешно блокировать.</w:t>
      </w:r>
    </w:p>
    <w:p>
      <w:pPr>
        <w:pStyle w:val="21"/>
        <w:spacing w:before="240" w:after="0"/>
        <w:ind w:left="0" w:right="0" w:hanging="11"/>
        <w:jc w:val="center"/>
        <w:rPr>
          <w:sz w:val="24"/>
        </w:rPr>
      </w:pPr>
      <w:bookmarkStart w:id="7" w:name="Капитализм"/>
      <w:bookmarkEnd w:id="7"/>
      <w:r>
        <w:rPr>
          <w:sz w:val="24"/>
        </w:rPr>
        <w:t xml:space="preserve">§ 2.  КАПИТАЛИЗМ  СУМЕЛ  ОБРАТИТЬ  ПРОТИВ  СОЦИАЛИЗМА  ГЛАВНОЕ  </w:t>
      </w:r>
    </w:p>
    <w:p>
      <w:pPr>
        <w:pStyle w:val="21"/>
        <w:spacing w:before="0" w:after="240"/>
        <w:ind w:left="0" w:right="0" w:hanging="23"/>
        <w:jc w:val="center"/>
        <w:rPr>
          <w:sz w:val="24"/>
        </w:rPr>
      </w:pPr>
      <w:r>
        <w:rPr>
          <w:sz w:val="24"/>
        </w:rPr>
        <w:t>АГИТАЦИОННОЕ  ПРЕИМУЩЕСТВО  КОММУНИСТИЧЕСКОЙ  ИДЕИ</w:t>
      </w:r>
    </w:p>
    <w:p>
      <w:pPr>
        <w:pStyle w:val="31"/>
        <w:ind w:left="0" w:right="0" w:firstLine="700"/>
        <w:rPr/>
      </w:pPr>
      <w:bookmarkStart w:id="8" w:name="Капитализм"/>
      <w:bookmarkEnd w:id="8"/>
      <w:r>
        <w:rPr/>
        <w:t>До уровня лежащей на поверхности очевидности высветилось, что коммунизм терпит сейчас поражение именно в том пункте, который был для него в прошлом самым выигрышным. На основе более справедливого распределения произведённых предметов потребления, а главным образом на основе более высокой производительности общественного труда при социализме, которая считалась теоретически гарантированной и исторически неизбежной, новый общественный строй обещал привести к более высокому уровню материальной обеспеченности трудящихся масс, чем капитализм. На деле же КПСС до последних дней своего правления в СССР ставила задачу догнать передовые капиталистические страны по среднему уровню потребления на душу населения. Это давало антикоммунистам в руки самую завлекательную приманку: вот откажемся от социализма, который только обещает, вернёмся на торный путь капиталистической цивилизованности, и у нас будет через 500 дней такое же изобилие, “как в лучших домах Филадельфии”. После того как народ поверил этим капиталистическим зазывалам и допустил запрет КПСС и разрушение Советского Союза, прошло уже более 4000 дней, и материальная обеспеченность возросла, но ... только у нескольких процентов населения. И вовсе не за счет роста производительности труда и объема производства, а за счет финансового ограбления подавляющего большинства народа и воровской распродажи материальных ресурсов страны. Жизнь подавляющего большинства граждан СССР только по реальной зарплате ухудшилась в среднем в 7 раз, не говоря уже о бедствиях войн, разгула преступности, вынужденных переселений, разобщенности, упадка культуры. Теперь и жаль стало социалистического прошлого, да власть переменилась не в пользу народа.</w:t>
      </w:r>
    </w:p>
    <w:p>
      <w:pPr>
        <w:pStyle w:val="21"/>
        <w:ind w:left="0" w:right="0" w:firstLine="700"/>
        <w:rPr/>
      </w:pPr>
      <w:r>
        <w:rPr>
          <w:sz w:val="24"/>
        </w:rPr>
        <w:t>Доказала ли мировая капиталистическая система в действительности свои преимущества? Нет, но коллективный разум класса капиталистов сумел в критическом для себя положении ловко воспользоваться исторической обстановкой и ошибками коммунистов. Раз коммунизм поставил во главу угла благосостояние трудящихся, капитализм нашел средства посостязаться на этом поприще. Во-первых, экономический потенциал передовых капиталистических стран изначально был выше, чем у России перед первой мировой войной, а перенесенные ими разрушения в обеих войнах и в сравнение не шли с нашими потерями. США даже обогащались на этих войнах. Во-вторых, западным капиталистам хватило ума пойти на некоторые уступки своим трудящимся перед угрозой потерять всё. Это ещё сильнее подстегнуло их добиваться увеличения прибылей за счет роста производительности труда на путях технической революции и совершенствования организации производства. Другим источником обогащения передовых капиталистических государств стало усиление эксплуатации индустриально отсталых стран, в первую очередь колоний. Финансово – экономические механизмы этой эксплуатации были усовершенствованы настолько, что даже процесс завоевания политической независимости колониями не вверг метрополии в убыток. На совести социалистической экономической науки недоработка в исследованиях механизмов современной капиталистической (империалистической) эксплуатации в международных масштабах. Если бы эти механизмы были своевременно изучены и широко (а главное, убедительно) разъяснены народу в тех же курсах обществоведения и политэкономии, на которые не скупилась наша система образования, то неумному или предательскому руководству не удалось бы так легко бросить социалистическую страну в удушающие объятия капиталистического рая. Поскольку не была сделана эффективная теоретическая прививка, народу пришлось теперь на собственном горьком опыте познавать ту истину, что капитализм способен создать потребительский рай только для так называемого “золотого миллиарда” и его сообщников в деле эксплуатации остального населения планеты. Теперь и республики СССР, исключенные прежде из сферы империалистической эксплуатации, охвачены ею как рынки сбыта (главным образом дешевых низкокачественных товаров), источники природных ресурсов и дешёвой рабочей силы. В 80-е годы,  когда покупательная способность советского рубля была такой же, как у доллара США (а по некоторым данным даже в три раза больше), зарплата работников высокой и престижной квалификации составляла 300 рублей и выше, а сейчас она опустилась до уровня 40 – 60 долларов. И это не потому, что наши ученые и педагоги работают хуже американских, ибо уезжая на Запад, они получают там много больше. Привилегии “золотого миллиарда” в значительной мере обеспечиваются за счет утеснения  остальных  миллиардов  населения  планеты. Республикам Советского Союза, загоняемым своими нынешними руководителями в мировую капиталистическую систему, уготовано в этой системе место не в “золотом миллиарде”, с которым успешно соревновался социалистический лагерь, а в ряду тех стран, которые эксплуатируются “золотым миллиардом”. Загонщикам же и их активным помощникам предоставлена возможность урвать вознаграждение за свои старания. И уже нельзя надеяться на то, что дальнейший рост капиталистического производства поднимет уровень жизни эксплуатируемой части человечества до уровня привилегированной части, потому что приверженность к тем ценностям и целям, которые преследует “золотой миллиард” и навязывает в качестве соблазнов всему миру, гораздо раньше приведёт к истощению природных ресурсов планеты, обострению социальных противоречий, экологической катастрофе. Таков вывод современных экологов и футурологов [7].</w:t>
      </w:r>
    </w:p>
    <w:p>
      <w:pPr>
        <w:pStyle w:val="21"/>
        <w:ind w:left="0" w:right="0" w:firstLine="700"/>
        <w:rPr>
          <w:sz w:val="24"/>
        </w:rPr>
      </w:pPr>
      <w:r>
        <w:rPr>
          <w:sz w:val="24"/>
        </w:rPr>
      </w:r>
    </w:p>
    <w:p>
      <w:pPr>
        <w:pStyle w:val="21"/>
        <w:ind w:left="0" w:right="0" w:hanging="10"/>
        <w:jc w:val="center"/>
        <w:rPr>
          <w:sz w:val="24"/>
        </w:rPr>
      </w:pPr>
      <w:bookmarkStart w:id="9" w:name="необходимо"/>
      <w:bookmarkEnd w:id="9"/>
      <w:r>
        <w:rPr>
          <w:sz w:val="24"/>
        </w:rPr>
        <w:t xml:space="preserve">§ 3. НЕОБХОДИМО  ЯСНЕЕ  ВИДЕТЬ  СВЕРХЗАДАЧУ  </w:t>
      </w:r>
    </w:p>
    <w:p>
      <w:pPr>
        <w:pStyle w:val="21"/>
        <w:spacing w:before="57" w:after="0"/>
        <w:ind w:left="0" w:right="0" w:hanging="10"/>
        <w:jc w:val="center"/>
        <w:rPr>
          <w:sz w:val="24"/>
        </w:rPr>
      </w:pPr>
      <w:r>
        <w:rPr>
          <w:sz w:val="24"/>
        </w:rPr>
        <w:t>КОММУНИСТИЧЕСКОГО  ДВИЖЕНИЯ</w:t>
      </w:r>
    </w:p>
    <w:p>
      <w:pPr>
        <w:pStyle w:val="21"/>
        <w:ind w:left="0" w:right="0" w:firstLine="700"/>
        <w:rPr>
          <w:sz w:val="24"/>
        </w:rPr>
      </w:pPr>
      <w:r>
        <w:rPr>
          <w:sz w:val="24"/>
        </w:rPr>
      </w:r>
      <w:bookmarkStart w:id="10" w:name="необходимо"/>
      <w:bookmarkStart w:id="11" w:name="необходимо"/>
      <w:bookmarkEnd w:id="11"/>
    </w:p>
    <w:p>
      <w:pPr>
        <w:pStyle w:val="21"/>
        <w:ind w:left="0" w:right="0" w:firstLine="700"/>
        <w:rPr/>
      </w:pPr>
      <w:r>
        <w:rPr>
          <w:sz w:val="24"/>
        </w:rPr>
        <w:t>Проблемы экологии и космизации жизни ещё не входили в поле зрения основоположников марксизма-ленинизма как первоочередные и первостепенные. Но тем более ценно это учение, что его воплощение создавало благоприятные предпосылки для решения глобальных и космических проблем, встающих перед человечеством столетие спустя. Наиболее общие принципы учения о коммунизме не утратили своей истинности в наши дни и с ещё большей настоятельностью будут востребованы в ходе дальнейшего развития. Но ряд ближайших целей и лозунгов, вдохновлявших людей век и даже полвека тому назад, имеет преходящее значение. Например, одним из мощных стимулов социалистической революции в России было требование отнять у помещиков их огромные земельные владения и разделить землю между крестьянами – единоличниками. Позже актуальным стало создание коллективных крестьянских хозяйств. Необходимость максимально концентрировать материальные ресурсы для решения неотложных задач  индустриализации и обороны страны в экстремальных условиях оправдывала создание и укрепление командно-административной системы государственного управления, которая выступала в то время в качестве необходимого признака социализма. Но связанные с такой системой элементы принудительности в иной обстановке стали проявлять себя как подавление индивидуальной инициативы, заинтересованности и неформальной ответственности, отрицательно влиявшее на разные стороны жизни социалистического общества.</w:t>
      </w:r>
    </w:p>
    <w:p>
      <w:pPr>
        <w:pStyle w:val="21"/>
        <w:ind w:left="0" w:right="0" w:firstLine="700"/>
        <w:rPr/>
      </w:pPr>
      <w:r>
        <w:rPr>
          <w:sz w:val="24"/>
        </w:rPr>
        <w:t>Близкие, частные, кратковременные задачи на пути коммунистического строительства легче понять, легче принять, но легче и отвергнуть, когда отпадёт острая надобность в них. Нельзя связывать с ними суть коммунизма. Эта суть по настоящему созвучна только с дальними, общими, долговременными целями, которые разглядеть, по достоинству оценить, выразить в широко доступной и привлекательной форме очень нелегко, и даже невозможно без глубокого научного понимания и высокого уровня культуры. Именно глубина и высота теоретических разработок великих вождей коммунистического движения вели коммунистов к победам. Но нельзя чрезмерно долго жить на иждивении у мысли даже гениальных предков. У нас, их рядовых потомков, есть своё преимущество в виде возросших знаний и опыта, и нам легче увидеть черты будущего, уже начавшие проявляться в настоящем. Нельзя не заметить такие яркие путеводные знаки, как великие научные открытия и достижения техники XX века, проникновение в глубины материи и устремление в космические дали Вселенной, добытое трудным опытом понимание бесперспективности и возросшей опасности междоусобной борьбы на планете и недооценки духовных сокровищ, явленных на протяжении истории человечества. Размышлять над этими проблемами, всесторонне изучать их, доносить до общественного сознания выводы передовых исследователей природы и общества — прямая обязанность современных коммунистов, если они хотят сохранить и укрепить привычную им роль авангарда человечества. Эта роль в новых условиях требует настоящей глубины и широты мысли, напряженной и ничем не стесненной творческой активности. Историческая потребность в борцах за общее благо не иссякла, но чтобы соответствовать ей на современном этапе, коммунистам надо стремиться не столько к возрождению дорогого светлого прошлого, сколько к прокладыванию новых путей в будущее в обход угрожающих природных и социальных катастроф.</w:t>
      </w:r>
    </w:p>
    <w:p>
      <w:pPr>
        <w:pStyle w:val="31"/>
        <w:ind w:left="0" w:right="0" w:firstLine="700"/>
        <w:rPr/>
      </w:pPr>
      <w:r>
        <w:rPr/>
        <w:t>Но почему же все-таки социализм не достиг такого уровня  производительности труда, как в передовых капиталистических странах? В решающей мере это объясняется тяжелейшими разрушительными войнами, обрушившимися на советскую страну, и низким стартовым уровнем дореволюционной России в общей культуре производства. Особенно велика была отсталость обширных российских окраин на юге, востоке и севере. Развитые области Советского Союза самоотверженно помогали выравнивающему развитию отставших, что прямо противоположно капиталистической практике эксплуатации более слабых. В период наиболее успешного развития СССР в послевоенные годы тяжелым бременем на экономику легла необходимость не уступать капиталистическому миру в навязанной гонке вооружений. Этот круг наиболее заметных помех с готовностью отслеживался в идеологической работе коммунистов, но важнейшему по своему коренному значению обстоятельству не уделялось должного внимания. За четыре десятилетия победоносного шествия социализма (от гражданской войны до пятидесятых годов) руководство партии и государства привыкло к безотказности чудодейственного творческого потенциала коммунистической идеи и не отнеслось с необходимой серьёзностью к тревожным симптомам её угасания. А ведь именно неподдельное действенное желание широких масс людей строить коммунизм и способно было обеспечить недоступный капитализму рост производительности труда и успешное использование плодов научно – технического прогресса. Перед введением НЭПа было сказано, что социализм нужно строить не только на энтузиазме, но и на материальной заинтересованности при помощи энтузиазма. В 80-е годы нам не хватало разумной организации материальной заинтересованности в построении коммунизма, а с коммунистическим энтузиазмом дело обстояло и того хуже.</w:t>
      </w:r>
    </w:p>
    <w:p>
      <w:pPr>
        <w:pStyle w:val="31"/>
        <w:ind w:left="0" w:right="0" w:firstLine="700"/>
        <w:rPr/>
      </w:pPr>
      <w:r>
        <w:rPr/>
        <w:t>В программе и уставе коммунистической партии, в пропагандистских шаблонах и на устах безраздельно царила убеждённость в приоритете общественных интересов, но в действительности даже коммунисты не всегда следовали на деле этому символу веры. А по мере того, как дорожку к руководящим и  престижным должностям протаптывали под маской показной преданности коммунизму наиболее корыстолюбивые изворотливые люди, коммунистическое ханжество становилось нормой поведения в официальных отношениях, особенно в партийном и государственном управленческом аппарате. Всё возрастающую роль в действительных мотивах поведения отвоёвывали частнособственнические инстинкты, карьеризм, стремление добиться личных выгод и преимуществ за счёт общества. Удовлетворяясь всеобщим, но всё чаще внешним, поверхностным,  а то и просто притворным признанием норм коммунистической нравственности, коммунисты не заметили, насколько важно углублять естественнонаучное и психологическое обоснование коммунистической идеологии, её ценность для каждого отдельного человека. И вообще проблема взаимоотношения общественных и личных интересов понималась упрощенно, тогда как обстоятельства реальной жизни формировались далеко не просто, безоблачно и бесконфликтно. Ведь понимание и формулирование общественных интересов осуществляется тоже личностями, а подавление руководящими лицами свободы выражения других личных мнений способно нанести большой урон обществу. Единство, понимаемое как единообразие, да к тому же вводимое методами принуждения, чуждо творческому свободному развитию народа. Не то что жизнь, но даже пение в унисон бесцветно и бедно выразительными средствами. Нужна полифония, симфония, единство в многообразии! Чтобы жить полифонически, и все же не в разнобой, требуется известная широта мировоззрения, а широта, или общность, есть оборотная сторона глубины, ибо то, что лежит в основе множества явлений, обще им всем. Чтобы не заблудиться в частностях, в узких противоречиях, не потерять надёжные ориентиры, необходимо углублять познание истины об устройстве Вселенной, о свойствах материи, о смысле и возможностях жизни. Против этого, на первый взгляд, никто и возражать не станет. Однако какая борьба развёртывается на поприще науки и в общественной жизни вокруг поисков новых истин! Добро бы только в теоретических спорах, что вполне естественно, но дело ведь доходит и до общественных репрессий разной степени жёсткости.</w:t>
      </w:r>
    </w:p>
    <w:p>
      <w:pPr>
        <w:pStyle w:val="31"/>
        <w:ind w:left="0" w:right="0" w:firstLine="700"/>
        <w:rPr/>
      </w:pPr>
      <w:r>
        <w:rPr/>
        <w:t>Коммунистическая идея на самых трудных этапах борьбы возбуждала в народных массах неукротимое стремление строить и защищать новую жизнь наперекор всем препятствиям, с презрением к соблазнам, уводящим от великой цели. Именно вера в величие цели вдохновляла людей и зажигала их энтузиазмом, а не обывательская любовь к материальному благополучию. Последнее включалось в понятие великой цели, но не заслоняло и не подменяло её собою, тем более что проецировалось скорее на будущие поколения, чем на ныне живущие. Однако в чём состояло полномасштабное величие цели, было понятно лишь в наиболее общих чертах. Марксистско-ленинская теория подчеркивала, что при коммунизме впервые в истории человечества общество будет разумно управлять своей жизнью и люди смогут строить отношения  между собой наилучшим образом, вместо того чтобы слепо покоряться закономерностям стихийного развития. Кончится предыстория человечества и начнётся сотворение истории на основе сознательного использования объективных закономерностей общественного бытия. К. Маркс сказал выразительно, но кратко, что в прекрасном коммунистиче</w:t>
        <w:softHyphen/>
        <w:t>ском будущем «труд перестанет быть только средством для жизни, а сам станет первой потребностью жизни» всесторонне развитых индивидов. Возможность жить безбедно, свободно выбирать наиболее желанный вид творчества и всецело отдаваться любимому делу на благо общества  —  это  ли не счастье в самом разумном понимании? В деталях каждый видел прекрасное будущее по своему. В. Маяковский, например, считал, что</w:t>
      </w:r>
    </w:p>
    <w:p>
      <w:pPr>
        <w:pStyle w:val="Normal"/>
        <w:ind w:firstLine="700"/>
        <w:rPr>
          <w:sz w:val="24"/>
        </w:rPr>
      </w:pPr>
      <w:r>
        <w:rPr>
          <w:rFonts w:cs="Times New Roman"/>
          <w:sz w:val="24"/>
        </w:rPr>
        <w:t xml:space="preserve">     </w:t>
      </w:r>
      <w:r>
        <w:rPr>
          <w:sz w:val="24"/>
        </w:rPr>
        <w:tab/>
        <w:tab/>
        <w:t>«коммуна — это место,</w:t>
      </w:r>
    </w:p>
    <w:p>
      <w:pPr>
        <w:pStyle w:val="Normal"/>
        <w:tabs>
          <w:tab w:val="clear" w:pos="708"/>
          <w:tab w:val="left" w:pos="1418" w:leader="none"/>
        </w:tabs>
        <w:ind w:firstLine="700"/>
        <w:rPr>
          <w:sz w:val="24"/>
        </w:rPr>
      </w:pPr>
      <w:r>
        <w:rPr>
          <w:rFonts w:cs="Times New Roman"/>
          <w:sz w:val="24"/>
        </w:rPr>
        <w:t xml:space="preserve">                          </w:t>
      </w:r>
      <w:r>
        <w:rPr>
          <w:sz w:val="24"/>
        </w:rPr>
        <w:tab/>
        <w:tab/>
        <w:t xml:space="preserve">   где исчезнут чиновники,</w:t>
      </w:r>
    </w:p>
    <w:p>
      <w:pPr>
        <w:pStyle w:val="Normal"/>
        <w:ind w:firstLine="700"/>
        <w:rPr>
          <w:sz w:val="24"/>
        </w:rPr>
      </w:pPr>
      <w:r>
        <w:rPr>
          <w:rFonts w:cs="Times New Roman"/>
          <w:sz w:val="24"/>
        </w:rPr>
        <w:t xml:space="preserve">     </w:t>
      </w:r>
      <w:r>
        <w:rPr>
          <w:sz w:val="24"/>
        </w:rPr>
        <w:t>и где будет</w:t>
      </w:r>
    </w:p>
    <w:p>
      <w:pPr>
        <w:pStyle w:val="Normal"/>
        <w:ind w:firstLine="700"/>
        <w:rPr>
          <w:sz w:val="24"/>
        </w:rPr>
      </w:pPr>
      <w:r>
        <w:rPr>
          <w:rFonts w:cs="Times New Roman"/>
          <w:sz w:val="24"/>
        </w:rPr>
        <w:t xml:space="preserve">                      </w:t>
      </w:r>
      <w:r>
        <w:rPr>
          <w:sz w:val="24"/>
        </w:rPr>
        <w:t>много</w:t>
      </w:r>
    </w:p>
    <w:p>
      <w:pPr>
        <w:pStyle w:val="Normal"/>
        <w:ind w:firstLine="700"/>
        <w:rPr>
          <w:sz w:val="24"/>
        </w:rPr>
      </w:pPr>
      <w:r>
        <w:rPr>
          <w:rFonts w:cs="Times New Roman"/>
          <w:sz w:val="24"/>
        </w:rPr>
        <w:t xml:space="preserve">                                </w:t>
      </w:r>
      <w:r>
        <w:rPr>
          <w:sz w:val="24"/>
        </w:rPr>
        <w:t>стихов и песен».</w:t>
      </w:r>
    </w:p>
    <w:p>
      <w:pPr>
        <w:pStyle w:val="Normal"/>
        <w:ind w:firstLine="700"/>
        <w:rPr>
          <w:sz w:val="24"/>
        </w:rPr>
      </w:pPr>
      <w:r>
        <w:rPr>
          <w:sz w:val="24"/>
        </w:rPr>
        <w:t>А в более общем, но менее чётком его представлении</w:t>
      </w:r>
    </w:p>
    <w:p>
      <w:pPr>
        <w:pStyle w:val="Normal"/>
        <w:ind w:firstLine="700"/>
        <w:rPr>
          <w:sz w:val="24"/>
        </w:rPr>
      </w:pPr>
      <w:r>
        <w:rPr>
          <w:rFonts w:cs="Times New Roman"/>
          <w:sz w:val="24"/>
        </w:rPr>
        <w:t xml:space="preserve"> </w:t>
      </w:r>
      <w:r>
        <w:rPr>
          <w:sz w:val="24"/>
        </w:rPr>
        <w:t xml:space="preserve">«в коммуну                                         </w:t>
      </w:r>
    </w:p>
    <w:p>
      <w:pPr>
        <w:pStyle w:val="Normal"/>
        <w:ind w:firstLine="700"/>
        <w:rPr>
          <w:sz w:val="24"/>
        </w:rPr>
      </w:pPr>
      <w:r>
        <w:rPr>
          <w:rFonts w:cs="Times New Roman"/>
          <w:sz w:val="24"/>
        </w:rPr>
        <w:t xml:space="preserve">                 </w:t>
      </w:r>
      <w:r>
        <w:rPr>
          <w:sz w:val="24"/>
        </w:rPr>
        <w:t xml:space="preserve">душа                                                        </w:t>
      </w:r>
    </w:p>
    <w:p>
      <w:pPr>
        <w:pStyle w:val="211"/>
        <w:ind w:firstLine="700"/>
        <w:jc w:val="left"/>
        <w:rPr/>
      </w:pPr>
      <w:r>
        <w:rPr>
          <w:rFonts w:cs="Times New Roman"/>
        </w:rPr>
        <w:t xml:space="preserve">                        </w:t>
      </w:r>
      <w:r>
        <w:rPr/>
        <w:t xml:space="preserve">потому влюблена,               </w:t>
      </w:r>
    </w:p>
    <w:p>
      <w:pPr>
        <w:pStyle w:val="211"/>
        <w:ind w:firstLine="700"/>
        <w:jc w:val="left"/>
        <w:rPr/>
      </w:pPr>
      <w:r>
        <w:rPr>
          <w:rFonts w:cs="Times New Roman"/>
        </w:rPr>
        <w:t xml:space="preserve">  </w:t>
      </w:r>
      <w:r>
        <w:rPr/>
        <w:t>что коммуна,</w:t>
      </w:r>
    </w:p>
    <w:p>
      <w:pPr>
        <w:pStyle w:val="Normal"/>
        <w:ind w:firstLine="700"/>
        <w:rPr>
          <w:sz w:val="24"/>
        </w:rPr>
      </w:pPr>
      <w:r>
        <w:rPr>
          <w:rFonts w:cs="Times New Roman"/>
          <w:sz w:val="24"/>
        </w:rPr>
        <w:t xml:space="preserve">                      </w:t>
      </w:r>
      <w:r>
        <w:rPr>
          <w:sz w:val="24"/>
        </w:rPr>
        <w:t xml:space="preserve">по-моему,                           </w:t>
      </w:r>
    </w:p>
    <w:p>
      <w:pPr>
        <w:pStyle w:val="Normal"/>
        <w:ind w:firstLine="700"/>
        <w:rPr>
          <w:sz w:val="24"/>
        </w:rPr>
      </w:pPr>
      <w:r>
        <w:rPr>
          <w:rFonts w:cs="Times New Roman"/>
          <w:sz w:val="24"/>
        </w:rPr>
        <w:t xml:space="preserve">                          </w:t>
      </w:r>
      <w:r>
        <w:rPr>
          <w:sz w:val="24"/>
        </w:rPr>
        <w:t xml:space="preserve">огромная высота,     </w:t>
      </w:r>
    </w:p>
    <w:p>
      <w:pPr>
        <w:pStyle w:val="Normal"/>
        <w:ind w:firstLine="700"/>
        <w:rPr>
          <w:sz w:val="24"/>
        </w:rPr>
      </w:pPr>
      <w:r>
        <w:rPr>
          <w:sz w:val="24"/>
        </w:rPr>
        <w:t xml:space="preserve">что коммуна, </w:t>
      </w:r>
    </w:p>
    <w:p>
      <w:pPr>
        <w:pStyle w:val="Normal"/>
        <w:ind w:firstLine="700"/>
        <w:rPr>
          <w:sz w:val="24"/>
        </w:rPr>
      </w:pPr>
      <w:r>
        <w:rPr>
          <w:rFonts w:cs="Times New Roman"/>
          <w:sz w:val="24"/>
        </w:rPr>
        <w:t xml:space="preserve">                      </w:t>
      </w:r>
      <w:r>
        <w:rPr>
          <w:sz w:val="24"/>
        </w:rPr>
        <w:t>по-моему,</w:t>
      </w:r>
    </w:p>
    <w:p>
      <w:pPr>
        <w:pStyle w:val="211"/>
        <w:ind w:firstLine="700"/>
        <w:jc w:val="left"/>
        <w:rPr/>
      </w:pPr>
      <w:r>
        <w:rPr>
          <w:rFonts w:cs="Times New Roman"/>
        </w:rPr>
        <w:t xml:space="preserve">                          </w:t>
      </w:r>
      <w:r>
        <w:rPr/>
        <w:t>глубочайшая глубина».</w:t>
      </w:r>
    </w:p>
    <w:p>
      <w:pPr>
        <w:pStyle w:val="Normal"/>
        <w:spacing w:before="120" w:after="0"/>
        <w:ind w:firstLine="697"/>
        <w:jc w:val="center"/>
        <w:rPr>
          <w:sz w:val="24"/>
        </w:rPr>
      </w:pPr>
      <w:r>
        <w:rPr>
          <w:sz w:val="24"/>
        </w:rPr>
        <w:t>(«Послание пролетарским поэтам»)</w:t>
      </w:r>
    </w:p>
    <w:p>
      <w:pPr>
        <w:pStyle w:val="31"/>
        <w:ind w:left="0" w:right="0" w:firstLine="700"/>
        <w:rPr/>
      </w:pPr>
      <w:r>
        <w:rPr/>
        <w:t>В неполной ясности светлой мечты о счастье есть своя зовущая сила как отсвет неисчерпаемости, зорко подмеченный в одной из лучших советских песен  — «Марше энтузиастов» (слова Д ' Актиля, музыка Дунаевского):</w:t>
      </w:r>
    </w:p>
    <w:p>
      <w:pPr>
        <w:pStyle w:val="Normal"/>
        <w:spacing w:before="120" w:after="0"/>
        <w:ind w:firstLine="1134"/>
        <w:rPr>
          <w:sz w:val="24"/>
        </w:rPr>
      </w:pPr>
      <w:r>
        <w:rPr>
          <w:sz w:val="24"/>
        </w:rPr>
        <w:t>«Мечта прекрасная, еще не ясная,</w:t>
      </w:r>
    </w:p>
    <w:p>
      <w:pPr>
        <w:pStyle w:val="Normal"/>
        <w:ind w:firstLine="1134"/>
        <w:rPr>
          <w:sz w:val="24"/>
        </w:rPr>
      </w:pPr>
      <w:r>
        <w:rPr>
          <w:rFonts w:cs="Times New Roman"/>
          <w:sz w:val="24"/>
        </w:rPr>
        <w:t xml:space="preserve">                            </w:t>
      </w:r>
      <w:r>
        <w:rPr>
          <w:sz w:val="24"/>
        </w:rPr>
        <w:t>Уже зовет тебя вперед».</w:t>
      </w:r>
    </w:p>
    <w:p>
      <w:pPr>
        <w:pStyle w:val="TextBody"/>
        <w:spacing w:before="120" w:after="0"/>
        <w:ind w:firstLine="697"/>
        <w:rPr/>
      </w:pPr>
      <w:r>
        <w:rPr>
          <w:sz w:val="24"/>
        </w:rPr>
        <w:t>(В годы Брежневского руководства усердная чиновничья душа сочла, что мечта о коммунизме не может быть неясной, и в восстановленном старом фильме из песни выкинули это важное слово, грубо заменив гладкой вставкой «мечта крылатая».) В неотступной горячке боевых и трудовых будней на передний план выдвигались самые неотложные нужды и цели, сводя мечты о счастье к прос</w:t>
        <w:softHyphen/>
        <w:t>тым ближайшим вещам. Счастье виделось в том, чтобы не было вот этих конкретных сегодняшних опасностей, трудностей, недостатков. В постоянном напряжении физических и духовных сил для  большинства людей отодвигались на второй план углубленные размышления о главных, высших целях коммунизма, по отношению к которым всеобщий материальный достаток является только средством.</w:t>
      </w:r>
    </w:p>
    <w:p>
      <w:pPr>
        <w:pStyle w:val="21"/>
        <w:ind w:left="0" w:right="0" w:firstLine="700"/>
        <w:rPr/>
      </w:pPr>
      <w:r>
        <w:rPr>
          <w:sz w:val="24"/>
        </w:rPr>
        <w:t>Такое отодвигание, естественное и простительное для человека рядового, было непростительным упущением учёных идеологов коммунизма, и в первую очередь партийного руководства, поскольку оно направляло и жёстко контролировало коммунистическую идеологию. Выдвигая в качестве главного (а в массовом восприятии, по сути, единственного) признака и цели коммунизма  достижение превосходства над капитализмом в области материального производства и потребления, мы принижали коммунистическую идею и обрекали её на ослабление, приведшее в итоге к обвальной дискредитации в связи с невыполнением поставленной задачи. В результате коммунистическая идеология оказалась обезоруженной, неспособной поддерживать прежнюю убеждённость в том, что в коммунизме заключается светлое будущее всего человечества. Узкое и одностороннее представление о коммунизме, выхолащивающее его сущность до потребительства, извратило основы коммунистического воспитания, исподволь приучая людей делать выбор между двумя общественными системами в пользу той, которая обеспечивает более высокий уровень материального благополучия. По мере того как в послевоенные десятилетия напряжённая борьба за выживание сменялась устойчивым спокойным повышением материального благосостояния трудящихся, зовущая устремленность в будущее коммунистической идеи трансформировалась в тягу к мещанскому благополучию, уровень которого в нашей стране уступал рекламным образцам Запада. В конце века среднее и молодое поколения решили, что пора уже пожинать плоды обещанного коммунистического изобилия, и в нетерпении своём отвернулись от коммунистической перспективы, прельстившись посулами капиталистических зазывал. Испытания большими опасностями и трудностями не смогли сломить устремлённость советского народа к коммунизму, а испытание благополучием оказалось роковым. Частичное осуществление заявленной цели стало обнаруживать её приниженность, а взгляд, не научившийся достаточно проницательно устремляться в будущее, не узрел без подсказки гениальных вождей более высоких и фундаментальных задач, которые по плечу только коммунизму, и над которыми уже давно пора было работать серьезней, чем того требовала формально-бюрократическая отчетность.</w:t>
      </w:r>
    </w:p>
    <w:p>
      <w:pPr>
        <w:pStyle w:val="21"/>
        <w:ind w:left="0" w:right="0" w:firstLine="700"/>
        <w:rPr/>
      </w:pPr>
      <w:r>
        <w:rPr>
          <w:sz w:val="24"/>
        </w:rPr>
        <w:t>До 1991 года коммунисты, поглощенные неотложными заботами по текущему управлению государством и общественным производством, не искали более глубоких и перспективных задач сверх тех, которые очерчены основоположниками учения о коммунизме, тем более, что воплощение тех предначертаний убедительно зарекомендовало себя впечатляющими успехами преобразования жизни в СССР и во всём мире. Теперь же, оказавшись не у власти, коммунисты вынуждены концентрировать свои силы и внимание на борьбе  за  самые неотложные сиюминутные нужды обманутых и ограбленных сограждан: требования выплаты зарплаты и пенсий, сопротивление разрушительной приватизации производства и распродаже земли, сохранение учреждений образования, науки, культуры, здравоохранения, защита безопасности страны. И кажется, будто неуместно и несерьёзно в таких обстоятельствах заниматься глобальными проблемами будущего всего  человечества. Но проблемы встают неотвратимо и грозно. Их видят и стремятся привлечь к ним внимание немногочисленные пока исследователи в областях экологии и футурологии, зачастую оторванные в своих теоретических исканиях от общественно-политических движений, подверженные мощному давлению  антикоммунистической пропаганды и не находящие реальной общественной силы, способной воплотить в жизнь разумные рекомендации науки. Между тем, проблемы эти такого свойства, что решение их возможно только через объединение усилий всего человечества ради своего спасения, через крутой поворот от междоусобной борьбы к подлинному, а не показному служению общему благу. Это уже прямое дело коммунистов, ибо как бы ни истолковывали коммунизм в различные эпохи его противники и сторонники, сущностная, истинная, неизбывная черта коммунизма заключается в служении общему благу людей (</w:t>
      </w:r>
      <w:r>
        <w:rPr>
          <w:i/>
          <w:sz w:val="24"/>
        </w:rPr>
        <w:t>communis</w:t>
      </w:r>
      <w:r>
        <w:rPr>
          <w:sz w:val="24"/>
        </w:rPr>
        <w:t xml:space="preserve"> значит общий). Такое служение возможно только на путях овладения культурой в самом широком смысле — через познание глубин природы и приобщение к высотам нравственности. Работать в этих направлениях всегда уместно и тем нужней, чем тягостней сгущается мрак невежества,  безумия, эгоизма, безнравственности.</w:t>
      </w:r>
    </w:p>
    <w:p>
      <w:pPr>
        <w:pStyle w:val="21"/>
        <w:ind w:left="0" w:right="0" w:firstLine="700"/>
        <w:rPr/>
      </w:pPr>
      <w:r>
        <w:rPr>
          <w:sz w:val="24"/>
        </w:rPr>
        <w:t>Все сказанное выше не означает, что поставленная коммунистами цель превзойти передовые капиталистические страны по производительности труда и уровню потребления была ошибочной. На рубеже XIX-XX веков повышение уровня  жизни масс трудящихся было крайне необходимо для выживания и открытия новых возможностей развития не только России, но и всего человечества. Тенденции безудержной эксплуатации, обрекавшей большинство людей на чрезмерный физический труд, ужасающую нищету и отчуждение от плодов культуры, прояснились к началу XX века как серьезнейшая угроза цивилизации, ведущая к вырождению не только эксплуатируемой, но и эксплуататорской части населения. Коммунисты начала XX века осознали, выразили и воплотили историческую потребность своего времени и потому добились неожиданных для их противников успехов.</w:t>
      </w:r>
    </w:p>
    <w:p>
      <w:pPr>
        <w:pStyle w:val="21"/>
        <w:ind w:left="0" w:right="0" w:firstLine="700"/>
        <w:rPr/>
      </w:pPr>
      <w:r>
        <w:rPr>
          <w:sz w:val="24"/>
        </w:rPr>
        <w:t>Социалистическая революция  в  России стала крупнейшим поворотом, качественным скачком в истории человечества. На протяжении долгих веков скотские условия жизни рабов,  крепостных и наёмных рабочих могли считаться в обществе нормой, сломать которую не удавалось многочисленным восстаниям угнетённых. В обществе, разделенном на классы эксплуатируемых и эксплуататоров, достижение общего блага выступает в подчинённой роли по отношению к благу господствующего класса. Такое общество сохраняет устойчивость и способность к развитию, если эксплуататоры получают прибавочный продукт в размерах, соответствующих их аппетитам и возможностям производства, а эксплуатируемые получают прожиточный минимум для воспроизводства себя в качестве рабочей силы. По мере созревания материальных условий для безбедной жизни всех членов общества прояснялась в общественном сознании несправедливость и неразумность эксплуататорской системы. Именно благодаря энергичной идеологической, военной и хозяйственной деятельности коммунистов удалось разорвать цепь изощрённой и глубоко укоренившейся капиталистической эксплуатации, впервые в истории высветить во всемирном масштабе и решать на практике задачу обеспечения достойных условий жизни трудящихся. То, что коммунисты провозгласили эту задачу в качестве стержневой в своей борьбе, обеспечило им с самого начала широчайшую поддержку, доверие и понимание, несмотря на великие трудности, которые пришлось преодолевать народу. Было бы глупостью и ханжеством не использовать в борьбе за социализм естественную тягу трудящихся к улучшению условий жизни. Но однобокость идеологической концентрации на этой задаче в ущерб другим сторонам коммунистического развития привела к серьёзному ослаблению и поражению коммунистического движения в конце XX века.</w:t>
      </w:r>
    </w:p>
    <w:p>
      <w:pPr>
        <w:pStyle w:val="21"/>
        <w:ind w:left="0" w:right="0" w:firstLine="700"/>
        <w:rPr/>
      </w:pPr>
      <w:r>
        <w:rPr>
          <w:sz w:val="24"/>
        </w:rPr>
        <w:t>На рубеже XIX - XX веков представлялось очевидным, что капитализм в его тогдашнем качестве не в состоянии обеспечить достаточно высокий уровень жизни для всех членов общества,  и это служило лучшим стимулом устремления к социализму. На рубеже XX - XXI веков подвергнута сомнению в сознании масс способность социализма удовлетворять их материальные потребности лучше, чем это делает капитализм. В результате создалась возможность обратить против коммунизма главную опору его же собственной идеологии. Что касается России, то попытка реставрации в ней капитализма наглядно продемонстрировала ухудшение в несколько раз материального положения большинства населения. В международном же масштабе спор между социализмом и капитализмом по данной проблеме ещё не завершен, но теперь он переходит в другую плоскость. Если полвека тому назад причина недостаточного удовлетворения материальных потребностей основной массы человечества виделась в низком уровне научно – технического развития, то теперь уже чрезмерное грубое воздействие техники на биосферу планеты угрожает не только благополучию, но и самомý существованию человечества.</w:t>
      </w:r>
    </w:p>
    <w:p>
      <w:pPr>
        <w:pStyle w:val="21"/>
        <w:ind w:left="0" w:right="0" w:firstLine="700"/>
        <w:rPr/>
      </w:pPr>
      <w:r>
        <w:rPr>
          <w:sz w:val="24"/>
        </w:rPr>
        <w:t>В современных условиях при всей актуальности ещё не решённой проблемы бедности и недопотребления большинства человечества явственно вырисовываются новые аспекты этой проблемы, требующие новых подходов к её решению. На передний план выдвигается необходимость в разумной дальновидной координации деятельности внутригосударственных и межгосударственных политических, экономических, идеологических структур, направленной не на достижение превосходства над другими в междоусобной борьбе, а на достижение долговременного общего блага. Столь радикальное и не удававшееся прежде в истории изменение мотивации действий людей может опираться только на новое осознание реальных опасностей и ценностей жизни, соответствующее углублённому современному научному пониманию устройства мироздания и места человека в нём. Пока вúдение новых опасностей, угрожающих человечеству, и новых возможностей для их преодоления и дальнейшего успешного восхождения в развитии доступно относительно небольшому числу исследователей, не проникнув ещё в сознание широких масс. Такому проникновению оказывается даже противодействие. Большие усилия и средства стараниями нынешних властей России (и, по-видимому, во всем капиталистическом мире, судя по иностранной телепродукции, захлестывающей российское телевидение) направлены на оглупление и опошление народного сознания, культивирование эгоизма, низменных развлечений, куцего кругозора. Это естественное оружие тёмных сил в психологической войне против коммунизма. А коммунистам пора понять, что их идеологическое оружие нуждается в совершенствовании и модернизации. Защита материальных интересов трудящихся, без сомнения, остаётся по прежнему прямой обязанностью коммунистов, но теперь она должна стать органической частью борьбы за выживание и прогресс всего человечества. Внимание к прогрессу человечества не ново для коммунистов, ибо коммунистическая партия всегда претендовала на ведущую роль в этой борьбе. И действительно играла такую роль на  известном отрезке истории. Однако от ведущего требуется не только знать, к какой цели идти, но и как к ней идти успешно. Основоположники учения о коммунизме указали цель лишь в общих чертах, как её можно увидеть издали, а конкретные пути движения к ней разработали только для своего времени, справедливо полагая, что потомкам, обогащенным достижениями развивающейся науки и накопленным историческим опытом, самим предстоит находить наилучшие пути. Фридрих Энгельс прямо сказал: «мы, по всей вероятности, стоúм ещё, примерно, в самом начале человеческой истории, и поколения, которым придётся поправлять нас, будут, надо полагать, гораздо многочисленнее тех поколений, познание которых мы готовы поправлять теперь, относясь к ним сплошь и рядом свысока» ( [8], с. 87, отдел 1, гл. 9 ).</w:t>
      </w:r>
    </w:p>
    <w:p>
      <w:pPr>
        <w:pStyle w:val="21"/>
        <w:ind w:left="0" w:right="0" w:firstLine="700"/>
        <w:rPr/>
      </w:pPr>
      <w:r>
        <w:rPr>
          <w:sz w:val="24"/>
        </w:rPr>
        <w:t>Коль скоро коммунизм понимается как великое и светлое будущее человечества, то было бы наивной самонадеянностью полагать, что его облик может быть уже сейчас достаточно ясен нам. Ведь даже открытия естественных наук в XX веке оказались весьма неожиданными. Мы не смогли своевременно дать правильную оценку теоретическим и практическим последствиям этих открытий, как показывают яркие примеры осуждения в СССР в середине века современной космологии, генетики, кибернетики. Ещё трудней оказалось увидеть глубокую связь научного и технического прогресса с проблемами нравственности и осознать решающее влияние последних на успехи и неудачи коммунистического движения. Здесь перед коммунистами открывается широчайшее поле деятельности, и многое придётся осмыслить по новому.</w:t>
      </w:r>
    </w:p>
    <w:p>
      <w:pPr>
        <w:pStyle w:val="21"/>
        <w:ind w:left="0" w:right="0" w:firstLine="700"/>
        <w:rPr>
          <w:sz w:val="24"/>
          <w:lang w:val="en-US"/>
        </w:rPr>
      </w:pPr>
      <w:r>
        <w:rPr>
          <w:sz w:val="24"/>
          <w:lang w:val="en-US"/>
        </w:rPr>
      </w:r>
    </w:p>
    <w:p>
      <w:pPr>
        <w:pStyle w:val="Normal"/>
        <w:ind w:firstLine="10"/>
        <w:jc w:val="center"/>
        <w:rPr/>
      </w:pPr>
      <w:bookmarkStart w:id="12" w:name="Новые"/>
      <w:bookmarkEnd w:id="12"/>
      <w:r>
        <w:rPr>
          <w:b/>
          <w:sz w:val="24"/>
        </w:rPr>
        <w:t xml:space="preserve">Глава  </w:t>
      </w:r>
      <w:r>
        <w:rPr>
          <w:b/>
          <w:sz w:val="24"/>
          <w:lang w:val="en-US"/>
        </w:rPr>
        <w:t>I</w:t>
      </w:r>
      <w:r>
        <w:rPr>
          <w:b/>
          <w:sz w:val="24"/>
        </w:rPr>
        <w:t xml:space="preserve"> </w:t>
      </w:r>
      <w:r>
        <w:rPr>
          <w:b/>
          <w:sz w:val="24"/>
          <w:lang w:val="en-US"/>
        </w:rPr>
        <w:t>I</w:t>
      </w:r>
    </w:p>
    <w:p>
      <w:pPr>
        <w:pStyle w:val="Normal"/>
        <w:spacing w:lineRule="exact" w:line="120"/>
        <w:ind w:firstLine="700"/>
        <w:jc w:val="center"/>
        <w:rPr>
          <w:b/>
          <w:b/>
          <w:sz w:val="24"/>
          <w:lang w:val="en-US"/>
        </w:rPr>
      </w:pPr>
      <w:r>
        <w:rPr>
          <w:b/>
          <w:sz w:val="24"/>
          <w:lang w:val="en-US"/>
        </w:rPr>
      </w:r>
    </w:p>
    <w:p>
      <w:pPr>
        <w:pStyle w:val="Heading1"/>
        <w:ind w:hanging="10"/>
        <w:rPr>
          <w:sz w:val="24"/>
        </w:rPr>
      </w:pPr>
      <w:r>
        <w:rPr>
          <w:sz w:val="24"/>
        </w:rPr>
        <w:t>НОВЫЕ  ОПАСНОСТИ  И  НОВЫЕ  ВОЗМОЖНОСТИ  ДЛЯ  ЧЕЛОВЕЧЕСТВА</w:t>
      </w:r>
    </w:p>
    <w:p>
      <w:pPr>
        <w:pStyle w:val="Normal"/>
        <w:ind w:firstLine="700"/>
        <w:jc w:val="both"/>
        <w:rPr>
          <w:sz w:val="24"/>
        </w:rPr>
      </w:pPr>
      <w:r>
        <w:rPr>
          <w:sz w:val="24"/>
        </w:rPr>
      </w:r>
      <w:bookmarkStart w:id="13" w:name="Новые"/>
      <w:bookmarkStart w:id="14" w:name="Новые"/>
      <w:bookmarkEnd w:id="14"/>
    </w:p>
    <w:p>
      <w:pPr>
        <w:pStyle w:val="TextBodyIndent"/>
        <w:ind w:left="0" w:right="0" w:firstLine="700"/>
        <w:jc w:val="right"/>
        <w:rPr>
          <w:sz w:val="24"/>
        </w:rPr>
      </w:pPr>
      <w:r>
        <w:rPr>
          <w:sz w:val="24"/>
        </w:rPr>
        <w:t>…</w:t>
      </w:r>
      <w:r>
        <w:rPr>
          <w:sz w:val="24"/>
        </w:rPr>
        <w:t>преступна беззаботность мира. Неужели не замечают опасности?</w:t>
      </w:r>
    </w:p>
    <w:p>
      <w:pPr>
        <w:pStyle w:val="Normal"/>
        <w:spacing w:lineRule="exact" w:line="120"/>
        <w:ind w:firstLine="700"/>
        <w:jc w:val="both"/>
        <w:rPr>
          <w:sz w:val="24"/>
        </w:rPr>
      </w:pPr>
      <w:r>
        <w:rPr>
          <w:sz w:val="24"/>
        </w:rPr>
      </w:r>
    </w:p>
    <w:p>
      <w:pPr>
        <w:pStyle w:val="Normal"/>
        <w:ind w:firstLine="700"/>
        <w:jc w:val="right"/>
        <w:rPr>
          <w:sz w:val="24"/>
        </w:rPr>
      </w:pPr>
      <w:r>
        <w:rPr>
          <w:sz w:val="24"/>
        </w:rPr>
        <w:t>Книга «Озарение»,  2, Х, 8.</w:t>
      </w:r>
    </w:p>
    <w:p>
      <w:pPr>
        <w:pStyle w:val="Normal"/>
        <w:ind w:firstLine="700"/>
        <w:jc w:val="right"/>
        <w:rPr>
          <w:sz w:val="24"/>
        </w:rPr>
      </w:pPr>
      <w:r>
        <w:rPr>
          <w:sz w:val="24"/>
        </w:rPr>
      </w:r>
    </w:p>
    <w:p>
      <w:pPr>
        <w:pStyle w:val="21"/>
        <w:ind w:left="0" w:right="0" w:firstLine="700"/>
        <w:rPr>
          <w:sz w:val="24"/>
        </w:rPr>
      </w:pPr>
      <w:r>
        <w:rPr>
          <w:sz w:val="24"/>
        </w:rPr>
        <w:t>Но теперь-то угрожает не некий гипотетический гнев божий, мы гибельно опасны самим себе своим возросшим могуществом, своей необузданной энергией, своим неуправляемым поведением.</w:t>
      </w:r>
    </w:p>
    <w:p>
      <w:pPr>
        <w:pStyle w:val="Normal"/>
        <w:ind w:firstLine="700"/>
        <w:jc w:val="both"/>
        <w:rPr>
          <w:sz w:val="24"/>
        </w:rPr>
      </w:pPr>
      <w:r>
        <w:rPr>
          <w:sz w:val="24"/>
        </w:rPr>
        <w:t>В.Ф. Тендряков. «Покушение на миражи», [54], с. 30 (глава первая, 4).</w:t>
      </w:r>
    </w:p>
    <w:p>
      <w:pPr>
        <w:pStyle w:val="Normal"/>
        <w:ind w:firstLine="700"/>
        <w:jc w:val="both"/>
        <w:rPr>
          <w:sz w:val="24"/>
        </w:rPr>
      </w:pPr>
      <w:r>
        <w:rPr>
          <w:sz w:val="24"/>
        </w:rPr>
      </w:r>
    </w:p>
    <w:p>
      <w:pPr>
        <w:pStyle w:val="Normal"/>
        <w:ind w:hanging="10"/>
        <w:jc w:val="center"/>
        <w:rPr>
          <w:sz w:val="24"/>
        </w:rPr>
      </w:pPr>
      <w:bookmarkStart w:id="15" w:name="научно"/>
      <w:bookmarkEnd w:id="15"/>
      <w:r>
        <w:rPr>
          <w:sz w:val="24"/>
        </w:rPr>
        <w:t>§ 1.  НАУЧНО  ПРЕДВИДИМАЯ  УГРОЗА  БЛИЗКОЙ  ГЛОБАЛЬНОЙ  КАТАСТРОФЫ</w:t>
      </w:r>
    </w:p>
    <w:p>
      <w:pPr>
        <w:pStyle w:val="Normal"/>
        <w:ind w:firstLine="700"/>
        <w:jc w:val="center"/>
        <w:rPr>
          <w:sz w:val="24"/>
        </w:rPr>
      </w:pPr>
      <w:r>
        <w:rPr>
          <w:sz w:val="24"/>
        </w:rPr>
      </w:r>
      <w:bookmarkStart w:id="16" w:name="научно"/>
      <w:bookmarkStart w:id="17" w:name="научно"/>
      <w:bookmarkEnd w:id="17"/>
    </w:p>
    <w:p>
      <w:pPr>
        <w:pStyle w:val="Normal"/>
        <w:ind w:firstLine="700"/>
        <w:jc w:val="both"/>
        <w:rPr/>
      </w:pPr>
      <w:r>
        <w:rPr>
          <w:sz w:val="24"/>
        </w:rPr>
        <w:t>Вплоть до середины ХХ века резервуар “милостей природы” казался неисчерпаемым, а задача производственной деятельности виделась в том, чтобы как можно шире и интенсивней эксплуатировать природу: добывать и перерабатывать как можно больше угля, нефти, газа, металлов, активней использовать гидроресурсы на нужды промышленности, орошение земель и выработку электроэнергии, вовлекать в потребление людей как можно больше биоты (совокупности растений и животных). Лишь немногие наиболее глубоко мыслящие учёные видели и предупреждали, что безудержная неосмотрительная техническая деятельность людей может стать великой угрозой для биосферы Земли, а значит и для существования земного человечества. Подобные предостережения практически не учитывались хозяйственными и политическими руководителями, ибо тем и другим проще было отмахнуться: на наш век хватит, да и задачи перед нами стоят неотложные, а потомки в своём счастливом будущем что-нибудь придумают. Но вот уже люди стали ощущать недостаток доброкачественной питьевой воды, незагрязнённого животворного воздуха, экологически чистой сельскохозяйственной продукции, сохранности озонового слоя земной атмосферы.</w:t>
      </w:r>
    </w:p>
    <w:p>
      <w:pPr>
        <w:pStyle w:val="21"/>
        <w:ind w:left="0" w:right="0" w:firstLine="700"/>
        <w:rPr/>
      </w:pPr>
      <w:r>
        <w:rPr>
          <w:sz w:val="24"/>
        </w:rPr>
        <w:t>Тысячелетиями природа и человеческое общество, находясь во власти всеохватной борьбы за выживание и усиление биологических видов и особей, людских племен и государственных объединений, сохранялись как цельная геосоциальная система, управляемая законами стихийной самоорганизации. Роль авторегулятора этой системы и её подсистем выполнял закон Ле Шателье – Брауна: на возмущение, выводящее систему из состояния равновесия, она реагирует таким образом, что равновесие смещается в направлении, при котором влияние возмущения становится минимальным. Но этот автоматизм работает лишь в ограниченном диапазоне воздействий, при выходе за который система претерпевает необратимое изменение: либо переходит в качественно новое состояние равновесия,  либо разрушается. Защитный механизм Ле Шателье – Брауна обеспечивает выживание всех биологических систем в допустимых для них пределах изменения условий и само существование биосферы. Современные техногенные воздействия на биосферу, по оценкам экологов, превышают в несколько раз критическое значение, позволяющее закону Ле Шателье – Брауна поддерживать привычное и благоприятное для человечества экологическое равновесие. Значит нужно ожидать необратимых изменений, и если даже биосфера в целом не разрушится, а перейдет в качественно новое состояние равновесия, последнее скорей всего окажется непригодным для жизни людей. Чтобы характеризовать остроту надвигающегося кризиса выводами авторитетных специалистов, воспользуемся цитатами из монографии [7]  Л.В. Лескова, опирающейся на огромный фактический материал (по отзыву чл. корр. РАН  Р.Г. Яновского).</w:t>
      </w:r>
    </w:p>
    <w:p>
      <w:pPr>
        <w:pStyle w:val="31"/>
        <w:ind w:left="0" w:right="0" w:firstLine="700"/>
        <w:rPr/>
      </w:pPr>
      <w:r>
        <w:rPr/>
        <w:t>«Биосфера способна  сохранять устойчивость в соответствии с принципом Ле Шателье – Брауна при условии, что доля её первичной продукции, которую человек изымает из естественных трофических цепей, не превышает 1%. Между тем в настоящее время эта величина превышает уже 10%. Процесс разрушения природных биоценозов идёт все убыстряющимися темпами. Потенциал природных ресурсов снижается примерно на 3% в год из-за ущерба, наносимого среде хозяйственной деятельностью. Масштабы этого воздействия столь велики, что с поверхности планеты ежедневно исчезает один биологический вид. Гибель тропических лесов происходит с огромной скоростью — 5% в год».</w:t>
      </w:r>
    </w:p>
    <w:p>
      <w:pPr>
        <w:pStyle w:val="21"/>
        <w:tabs>
          <w:tab w:val="clear" w:pos="708"/>
          <w:tab w:val="left" w:pos="4608" w:leader="none"/>
        </w:tabs>
        <w:ind w:left="0" w:right="0" w:firstLine="700"/>
        <w:rPr/>
      </w:pPr>
      <w:r>
        <w:rPr>
          <w:sz w:val="24"/>
        </w:rPr>
        <w:t>«Человек превратился в крупнейшего производителя мусора на Земле: он выводит из естественного кругооборота в две тысячи раз больше веществ органического происхождения, чем вся остальная природа. Ежегодно в океан сбрасывается 600 тысяч тонн нефти и нефтепродуктов. На атомных электростанциях производится около 100 тысяч тонн радиоактивных отходов в год. Проблема их захоронения до сих пор не имеет гарантированно безопасного решения. Во многих регионах мира ощущается нехватка чистой воды. В развивающихся странах 80 % болезней обусловлены именно этой причиной. Увеличение выбросов углекислого газа в атмосферу ведет к росту средней глобальной температуры». (А  это  чревато  затоплением многих  областей суши в близком будущем вследствие таяния полярных ледяных шапок. —  А.С.)</w:t>
      </w:r>
    </w:p>
    <w:p>
      <w:pPr>
        <w:pStyle w:val="31"/>
        <w:ind w:left="0" w:right="0" w:firstLine="700"/>
        <w:rPr/>
      </w:pPr>
      <w:r>
        <w:rPr/>
        <w:t>«Неравенство между богатыми и бедными странами не только сохраняется, но и нарастает. Двадцать процентов населения в развитых странах располагают 83% мирового дохода в то время, как на долю 20% беднейшего населения остается всего 1,4%.  При этом, согласно прогнозу ООН, численность народонаселения Земли увеличится к 2020 году с 5,5 до 8 миллиардов человек главным образом за счет развивающихся стран».</w:t>
      </w:r>
    </w:p>
    <w:p>
      <w:pPr>
        <w:pStyle w:val="31"/>
        <w:ind w:left="0" w:right="0" w:firstLine="700"/>
        <w:rPr/>
      </w:pPr>
      <w:r>
        <w:rPr/>
        <w:t>«Обобщенным фактором материального благополучия в современную индустриальную эпоху следует считать удельное потребление энергии, иными словами, её потребление в расчёте на душу населения. Разрыв в удельном потреблении энергии между странами, относящимися к Северу и к Югу, достигает в среднем 500 %. Чтобы снизить эту величину (в условиях продолжающегося роста численности населения развивающихся стран), потребуется  увеличить  эксплуатацию  природных ресурсов в 30 – 40 раз.  По этим причинам нет ни малейших оснований полагать, что остроту современного социально – экологического кризиса,  который угрожает Земле гибелью, удастся смягчить без радикальных изменений менталитета и образа жизни людей в глобальном масштабе» ([7] ,  с. 7 -8).</w:t>
      </w:r>
    </w:p>
    <w:p>
      <w:pPr>
        <w:pStyle w:val="Normal"/>
        <w:tabs>
          <w:tab w:val="clear" w:pos="708"/>
          <w:tab w:val="left" w:pos="720" w:leader="none"/>
          <w:tab w:val="left" w:pos="4608" w:leader="none"/>
        </w:tabs>
        <w:ind w:firstLine="700"/>
        <w:jc w:val="both"/>
        <w:rPr/>
      </w:pPr>
      <w:r>
        <w:rPr>
          <w:sz w:val="24"/>
        </w:rPr>
        <w:t>При сохранении нынешних темпов снижения потенциала природных ресурсов (3 % в год) эти ресурсы будут исчерпаны в течение трех десятилетий. А если учесть стремление развивающихся стран подниматься до уровня стран высокоразвитых в промышленном отношении, то срок окажется и того меньше. Синергетика, молодая бурно развивающаяся отрасль науки, вскрывает усугубляющие обстоятельства кризиса. Как выясняется, способность открытой нелинейной системы к самоорганизации и автоматическому поддержанию устойчивого развития по некоторому пути, называемому аттрактором, приводит к тому, что смена аттрактора происходит не постепенно в соответствии с постепенным изменением внешних условий и параметров системы, а скачком, взрывообразно. Поэтому легко поддаваясь успокоительной надежде, что “еще не вечер” и мы еще успеем отреагировать на отслеживаемые нами постепенные изменения, мы можем ранее ожидаемого срока оказаться перед лицом катастрофического перехода системы в неустойчивое состояние, которым уже не удастся управлять и которому окажется невозможно противиться. Именно так произошло политическое разрушение Советского Союза, повлекшее за собой до сих пор не остановленное разрушение экономики во всех республиках. Недругам России следует не столько радоваться этому неожиданному для них подарку, сколько с разумной обеспокоенностью воспринять это как прообраз ещё более грандиозной катастрофы, угрожающей всему человечеству. Может быть нынешнее 10-кратное превышение допустимого истребления биоты (10 % вместо безопасного для судьбы людей 1 %) уже в ближайшие годы сделает неотвратимым наступление обвальной планетарной экологической катастрофы. А когда обвал начнётся,  никакие наши меры предосторожности уже не смогут предотвратить его.</w:t>
      </w:r>
    </w:p>
    <w:p>
      <w:pPr>
        <w:pStyle w:val="TextBody"/>
        <w:tabs>
          <w:tab w:val="clear" w:pos="708"/>
          <w:tab w:val="left" w:pos="720" w:leader="none"/>
        </w:tabs>
        <w:ind w:firstLine="700"/>
        <w:rPr/>
      </w:pPr>
      <w:r>
        <w:rPr>
          <w:sz w:val="24"/>
        </w:rPr>
        <w:t xml:space="preserve">Грядёт конец света? Уже почти две тысячи лет со времени Откровения (Апокалипсиса) Иоанна Богослова проповедники пугают людей близким концом света. Передовая научная мысль на протяжении последних веков выработала противоядие против этой эпидемии религиозного страха, и теперь общество в целом стало невосприимчивым к угрозам подобного рода. Но ведь надобно видеть разницу между лжепророчествами религиозных фанатиков сектантского толка (неоднократно указывавших даже точную дату Страшного Суда) и предсказаниями, опирающимися на </w:t>
      </w:r>
      <w:r>
        <w:rPr>
          <w:b/>
          <w:sz w:val="24"/>
        </w:rPr>
        <w:t>научный</w:t>
      </w:r>
      <w:r>
        <w:rPr>
          <w:sz w:val="24"/>
        </w:rPr>
        <w:t xml:space="preserve"> анализ нынешних условий жизни. Тех, кто еще не придаёт серьёзного значения экологическим исследованиям, должна насторожить по крайней мере неоспоримо фиксируемая динамика роста народонаселения. К началу XX века население Земли составляло 1,5 миллиарда человек и время его удвоения равнялось 70 годам, а на исходе XX века население достигло 5,7 миллиардов человек и время его удвоения уменьшилось до 40 лет. Сохранение нынешнего ускорения обещает практически бесконечное увеличение народонаселения уже к 2030 году, а с учётом возможных механизмов торможения численность населения может стабилизироваться в XXI веке на уровне 12 - 14 миллиардов человек. Даже это число будет катастрофически опасным при нынешних условиях и тенденциях развития. Биосфера планеты может не выдержать нагрузки, возлагаемой на неё неразумной жизнедеятельностью расплодившегося биологического вида homo sapiens, и тогда начнутся обвальные процессы, приводящие к острой нехватке не только сельскохозяйственной продукции, но и питьевой воды, и пригодного для дыхания воздуха (будет продаваться в баллонах, как ныне продается топливный газ?), и, возможно, территории суши, затопляемой вследствие таяния льдов при повышении средней температуры на планете. Пора уже каждому человеку задуматься над тем, что всем детям, рождённым после 2000-го года, может быть не дано будет дожить до возраста творческой зрелости, а те, кому сейчас 40 лет, могут оказаться последним поколением стариков. Кто может остаться равнодушным к такой перспективе? Разве что люди, сильно озабоченные опасностью кариеса зубов, на каких рассчитаны (каких стараются воспитать) программы российского телевидения.</w:t>
      </w:r>
    </w:p>
    <w:p>
      <w:pPr>
        <w:pStyle w:val="21"/>
        <w:tabs>
          <w:tab w:val="clear" w:pos="708"/>
          <w:tab w:val="left" w:pos="4608" w:leader="none"/>
        </w:tabs>
        <w:ind w:left="0" w:right="0" w:firstLine="700"/>
        <w:rPr/>
      </w:pPr>
      <w:r>
        <w:rPr>
          <w:sz w:val="24"/>
        </w:rPr>
        <w:t xml:space="preserve">«У человечества нет решительно никаких оснований для благодушия», — утверждает Л.В. Лесков. — «... динамика некоторых процессов, определяющих судьбу социоэкологической системы, например, рост численности народонаселения, соответствует режимам с обострением. В этих режимах процессы развиваются быстрее, чем по экспоненте, и носят взрывной характер. Поэтому </w:t>
      </w:r>
      <w:r>
        <w:rPr>
          <w:i/>
          <w:sz w:val="24"/>
        </w:rPr>
        <w:t>если лица, принимающие решения, не сумеют весьма оперативно провести в жизнь комплекс необходимых действий</w:t>
      </w:r>
      <w:r>
        <w:rPr>
          <w:sz w:val="24"/>
        </w:rPr>
        <w:t xml:space="preserve"> (курсив  мой  —  А.С.),  то  вероятность  катастрофы в нашем мире в ближайшие несколько десятилетий очень высока. Но не для того человечество ценой многих страданий и высокого самопожертвования поднималось к высотам современной цивилизации, чтобы на нынешних критических рубежах покорно сложить руки и ждать, когда выходящие из-под контроля неустойчивости положат предел его существованию.» ( [7], с. 143 ).</w:t>
      </w:r>
    </w:p>
    <w:p>
      <w:pPr>
        <w:pStyle w:val="21"/>
        <w:tabs>
          <w:tab w:val="clear" w:pos="708"/>
          <w:tab w:val="left" w:pos="4608" w:leader="none"/>
        </w:tabs>
        <w:ind w:left="0" w:right="0" w:firstLine="700"/>
        <w:rPr/>
      </w:pPr>
      <w:r>
        <w:rPr>
          <w:sz w:val="24"/>
        </w:rPr>
        <w:t>Серьёзной основательности этого суждения мало соответствует надежда его автора на то, что оперативное проведение в жизнь комплекса необходимых спасительных действий может быть обеспечено “лицами, принимающими решения”. Недавние события в СССР подтвердили старую истину: каждый народ имеет таких правителей (лиц, принимающих решения), каких он достоин. А правители России в настоящее время стремятся завлечь народ на путь услужения Западу, соблазняя сомнительной возможностью урвать местечко в “золотом миллиарде” человечества. Но, во первых, ясно видно, что вожделенный доступ туда открыт только “новым русским“, “новым украинцам” и прочим “новым”, которые не захотят, да и не смогут способствовать вхождению остальных сограждан в избранный круг, ибо новоявленные богачи, как и сам “золотой миллиард”, пользуются экономическими привилегиями как раз за счёт утеснения всех, кто к привилегиям не пробился. Во-вторых же, путь процветающего Запада в действительности не является таким надёжным и многообещающим, как кажется людям с мировосприятием бабочки-однодневки. Среди возможных направлений развития человечества в XXI веке Л.В.  Лесков исследует сценарий “торжества западнизма” и вот к каким выводам приходит.</w:t>
      </w:r>
    </w:p>
    <w:p>
      <w:pPr>
        <w:pStyle w:val="21"/>
        <w:tabs>
          <w:tab w:val="clear" w:pos="708"/>
          <w:tab w:val="decimal" w:pos="720" w:leader="none"/>
          <w:tab w:val="left" w:pos="4608" w:leader="none"/>
        </w:tabs>
        <w:ind w:left="0" w:right="0" w:firstLine="700"/>
        <w:rPr/>
      </w:pPr>
      <w:r>
        <w:rPr>
          <w:sz w:val="24"/>
        </w:rPr>
        <w:t>«... западная цивилизация, основанная на принципах рыночного хозяйства и либеральной демократии, ... опираясь на передовую технологию, ... добивается статус кво. Происходит частичное перераспределение мировых богатств в пользу бедных стран, что позволит смягчить остроту популяционного кризиса. Энергичное осуществление хорошо финансируемых природоохранительных программ сдерживает разрушение окружающей среды. Устанавливается  относительное равновесие между “золотым миллиардом”, населяющим благополучный мир стран западной цивилизации, и остальной частью человечества... Нетрудно, однако, предсказать, что такое равновесие не сможет поддерживаться долго  —  максимум 50 лет. К концу этого срока наступит исчерпание многих ресурсов, в первую очередь нефти и газа, и наверняка произойдут радикальные изменения за пределами “золотого пояса” Запада» ([7], c. 138). «... ресурсы развития по модели западной цивилизации, начиная с 30 – 40-х годов XXI века будут в значительной степени израсходованы» ([7], c. 141). «Если уровень жизни всего населения планеты будет поднят до уровня развитых стран, то при сохранении современной технологии это неизбежно приведёт к глобальной экологической катастрофе... на базе современных технологий при сохраняющемся уровне энергопотребления у мирового сообщества не может существовать какого-либо варианта стратегии развития, который позволил бы в конечном счете избежать глобальной катастрофы» ([7], c. 115). «Сыграв роль мотора, который обеспечил взлёт и расцвет современной технической цивилизации, идеология западнизма привела её в конце концов к порогу жесточайшего за всю историю человечества кризиса... Современная западная модель человека, в основе которой лежит установка на неостановимое потребление и власть над природой, пришла в противоречие с императивом выживания человечества» ([7], c. 134). «Никто, однако, не может отрицать, что... к исчерпанию своего эволюционного потенциала  подошла  и современная технологическая цивилизация в целом. У неё нет больше возможностей для развития по привычным законам экспоненциального или гиперболического роста. Существуют естественные пределы, заданные самой природой нашей планеты: невозобновимые ресурсы, площадь и продуктивность возделывания земель, способность окружающей среды поглощать антропогенные загрязнения. Вот основной вывод, к которому приходит автор самого обстоятельного исследования физических и биологических основ устойчивости жизни на Земле В.Г. Горшков: “Современная цивилизация не обеспечивает ни нормальных условий жизни человека, ни устойчивого существования жизни на Земле”» ([7], c. 140). «... глобальный экологический кризис может произойти уже через 30 – 40 лет, причём в соответствии с прогнозом теории катастроф будет носить характер экологического взрыва» ([7], c. 137). «А. Зиновьев утверждает: в западном обществе доминирует не стремление к лучшему будущему, а желание сохранить настоящее и страх потерять достигнутые блага... А наиболее характерные футурологические прогнозы повествуют главным образом о новых технических достижениях: бурный рост информационной сферы, единая мировая экономика, роботизация и компьютеризация быта и т. п. Отличительная черта западной цивилизации, которая позволила ей достичь современного уровня, утверждает Зиновьев, состоит в том, что в паре “Я – Мы” доминирующую роль играло “Я”. “Точки роста” западной цивилизации уже исчерпаны» ([7], c. 133).</w:t>
      </w:r>
    </w:p>
    <w:p>
      <w:pPr>
        <w:pStyle w:val="31"/>
        <w:ind w:left="0" w:right="0" w:firstLine="700"/>
        <w:rPr/>
      </w:pPr>
      <w:r>
        <w:rPr/>
        <w:t xml:space="preserve">Итак, даже мирный вариант успешного развития западной цивилизации с разумными компромиссными шагами способен в лучшем случае несколько отсрочить наступление глобального экологического кризиса, но не вывести человечество на эволюционную ветвь того плодотворного прогресса, на какой мы могли бы надеяться, предчувствуя неисчерпаемые возможности разума. Если же развитие и дальше пойдет по пути междоусобной борьбы за территории, источники сырья, рынки сбыта, сферы влияния, как в прошлые времена и в настоящее время, то будущее человечества окажется гораздо хуже. Последние полвека мир балансировал на грани ядерной катастрофы. Надежда на то, что эта угроза теперь устранена, довольно хрупка, ибо не без опасных для России намерений НАТО расширяется на восток. К тому же технический прогресс будет делать ядерное оружие более доступным для многочисленных любителей государственного и даже частного терроризма. Да и помимо ядерного, разработаны и продолжают разрабатываться другие типы оружия массового поражения. Пока отдельными людьми и их объединениями, вплоть до государств, владеет желание добиваться сегодняшней частной выгоды за счёт других людей и объединений, обесценивающее и блокирующее заботу об общем долговременном благе всего человечества,  достижения науки и техники будут постоянно усиливающимся источником опасности самоистребления цивилизации. </w:t>
      </w:r>
    </w:p>
    <w:p>
      <w:pPr>
        <w:pStyle w:val="TextBody"/>
        <w:ind w:firstLine="700"/>
        <w:rPr/>
      </w:pPr>
      <w:r>
        <w:rPr>
          <w:sz w:val="24"/>
        </w:rPr>
        <w:t>Сохранение и увеличение разрыва между богатыми и бедными странами, между Севером и Югом, сопровождаемое усилением идеологической роли фундаменталистских и националистических концепций,  может развиться в мощный фактор международной  напряженности,  перед  которым  померкнут разногласия XX века между социалистическим и капиталистическим лагерями. Такой глобальный цивилизационный разлом, по мнению Л.В. Лескова, «может привести к тому, что противоборствующие стороны...  истощат собственные ресурсы и тогда дробление мирового сообщества примет региональный характер... Оскудение ресурсов в этих условиях приведёт к обострению различных форм борьбы на уровне регионов, этносов, государств. Можно ожидать, что центральную роль среди них будет играть терроризм. Космическая деятельность в этих условиях будет в значительной  степени свернута, а влияние науки станет минимальным» ([7], c. 137). Мировое сообщество утратит даже ту невысокую степень целостности, какую оно имеет сегодня. Наступит упадок и раздробленность нового средневековья, но уже без надежды на возрождение. Не исключается возможность того, что после катастрофы уцелеет небольшая часть человечества, которая уже не в силах будет нанести заметный ущерб биосфере планеты.</w:t>
      </w:r>
    </w:p>
    <w:p>
      <w:pPr>
        <w:pStyle w:val="Normal"/>
        <w:tabs>
          <w:tab w:val="clear" w:pos="708"/>
          <w:tab w:val="left" w:pos="720" w:leader="none"/>
          <w:tab w:val="left" w:pos="4608" w:leader="none"/>
        </w:tabs>
        <w:ind w:firstLine="700"/>
        <w:jc w:val="both"/>
        <w:rPr/>
      </w:pPr>
      <w:r>
        <w:rPr>
          <w:sz w:val="24"/>
        </w:rPr>
        <w:t xml:space="preserve">Марксистско-ленинское учение о коммунизме явилось первой в истории человечества попыткой научного предвидения и целенаправленного построения будущего. В духе классической естественнонаучной парадигмы развитие социализма от утопии к науке опиралось на открытие объективных законов жизни общества. Верилось, что эти законы с неизбежностью приведут человечество к коммунизму, а от усилий людей могут зависеть лишь сроки победы и её издержки. В наступившую сейчас эпоху всесторонней критики коммунизма исторический детерминизм его последователей третируется как научная наивность, не тронутая углубленными представлениями синергетики о ветвлении эволюционных путей сложной нелинейной системы. Хотя социологическая система слишком сложна, чтобы можно было надёжно исследовать её методами математического моделирования, к ней все-таки приложимы общие выводы синергетики. К числу таких выводов принадлежит открытие аттракторов (от латинского attrahere, притягивать) — относительно устойчивых путей эволюции системы, к которым притягивается множество “траекторий” её развития, определяемых различными начальными условиями из некоторой области возможных значений. Действие аттрактора подавляет достаточно мелкие уклонения от него, направляя развитие системы в определённое русло. Но потенциал устойчивости аттрактора может исчерпаться, и тогда происходит его ветвление (бифуркация), делающее будущее системы неоднозначным, многовариантным. В общем случае выбор нового аттрактора после точки бифуркации зависит случайным образом от малых возмущений. Однако, как подчеркивает С.П. Курдюмов, директор института прикладной математики и крупный специалист в области синергетики, «важно наличие поля путей развития для открытых нелинейных сред, спектра структур... Хотя случайность, малые флуктуации могут сбить, отбросить с выбранного пути, ... но в некотором смысле — по крайней мере, на упрощённых математических моделях, — можно видеть всё поле возможных путей развития...  Тогда  становится  ясным, что ветвящиеся дороги эволюции ограничены... имеют место блуждания, но не какие угодно, а в рамках вполне определенного детерминированного поля возможностей» ([9], </w:t>
      </w:r>
      <w:r>
        <w:rPr>
          <w:sz w:val="24"/>
          <w:lang w:val="en-US"/>
        </w:rPr>
        <w:t>c</w:t>
      </w:r>
      <w:r>
        <w:rPr>
          <w:sz w:val="24"/>
        </w:rPr>
        <w:t>. 36).</w:t>
      </w:r>
    </w:p>
    <w:p>
      <w:pPr>
        <w:pStyle w:val="Normal"/>
        <w:tabs>
          <w:tab w:val="clear" w:pos="708"/>
          <w:tab w:val="left" w:pos="720" w:leader="none"/>
          <w:tab w:val="left" w:pos="4608" w:leader="none"/>
        </w:tabs>
        <w:ind w:firstLine="700"/>
        <w:jc w:val="both"/>
        <w:rPr/>
      </w:pPr>
      <w:r>
        <w:rPr>
          <w:sz w:val="24"/>
        </w:rPr>
        <w:t>Именно с таких позиций подходит Л.В. Лесков к прогнозированию будущего человечества. Он рассматривает 12 виртуальных сценариев развития в XXI веке. Среди них уже упомянутые выше предвидения ядерной катастрофы, торжества “западнизма”, социально – экологического коллапса, цивилизационного разлома (на Север и Юг), распада мирового сообщества, вырождения человека, свёртывание цивилизации. Суммарная вероятность осуществления этих пессимистических сценариев в первой половине XXI века по оценке Л.В. Лескова достигает 0,85, да и то в предположении, что вероятность ядерной катастрофы уже сведена к нулю. Таким образом, человечество имеет лишь один шанс из семи выжить и сохранить свой потенциал развития в ближайшие полвека. Таково “богатство возможностей”, или многовариантность будущего.</w:t>
      </w:r>
    </w:p>
    <w:p>
      <w:pPr>
        <w:pStyle w:val="Normal"/>
        <w:tabs>
          <w:tab w:val="clear" w:pos="708"/>
          <w:tab w:val="left" w:pos="720" w:leader="none"/>
          <w:tab w:val="left" w:pos="4608" w:leader="none"/>
        </w:tabs>
        <w:ind w:firstLine="700"/>
        <w:jc w:val="both"/>
        <w:rPr>
          <w:sz w:val="24"/>
        </w:rPr>
      </w:pPr>
      <w:r>
        <w:rPr>
          <w:sz w:val="24"/>
        </w:rPr>
      </w:r>
    </w:p>
    <w:p>
      <w:pPr>
        <w:pStyle w:val="21"/>
        <w:ind w:left="0" w:right="0" w:firstLine="700"/>
        <w:jc w:val="center"/>
        <w:rPr>
          <w:sz w:val="24"/>
        </w:rPr>
      </w:pPr>
      <w:bookmarkStart w:id="18" w:name="возможность"/>
      <w:bookmarkEnd w:id="18"/>
      <w:r>
        <w:rPr>
          <w:sz w:val="24"/>
        </w:rPr>
        <w:t xml:space="preserve">§ 2.   ВОЗМОЖНОСТЬ  СПАСЕНИЯ  ЧЕЛОВЕЧЕСТВА  НА  ПУТЯХ  КОСМИЗАЦИИ </w:t>
      </w:r>
    </w:p>
    <w:p>
      <w:pPr>
        <w:pStyle w:val="21"/>
        <w:spacing w:before="57" w:after="0"/>
        <w:ind w:left="0" w:right="0" w:firstLine="700"/>
        <w:jc w:val="center"/>
        <w:rPr>
          <w:sz w:val="24"/>
        </w:rPr>
      </w:pPr>
      <w:r>
        <w:rPr>
          <w:sz w:val="24"/>
        </w:rPr>
        <w:t>ДЕЯТЕЛЬНОСТИ  И  РЕАЛИЗАЦИИ  НООСФЕРНОГО СЦЕНАРИЯ  РАЗВИТИЯ</w:t>
      </w:r>
    </w:p>
    <w:p>
      <w:pPr>
        <w:pStyle w:val="21"/>
        <w:ind w:left="0" w:right="0" w:firstLine="700"/>
        <w:jc w:val="center"/>
        <w:rPr>
          <w:sz w:val="24"/>
        </w:rPr>
      </w:pPr>
      <w:r>
        <w:rPr>
          <w:sz w:val="24"/>
        </w:rPr>
      </w:r>
      <w:bookmarkStart w:id="19" w:name="возможность"/>
      <w:bookmarkStart w:id="20" w:name="возможность"/>
      <w:bookmarkEnd w:id="20"/>
    </w:p>
    <w:p>
      <w:pPr>
        <w:pStyle w:val="Normal"/>
        <w:tabs>
          <w:tab w:val="clear" w:pos="708"/>
          <w:tab w:val="left" w:pos="720" w:leader="none"/>
          <w:tab w:val="left" w:pos="4608" w:leader="none"/>
        </w:tabs>
        <w:ind w:firstLine="700"/>
        <w:jc w:val="both"/>
        <w:rPr/>
      </w:pPr>
      <w:r>
        <w:rPr>
          <w:sz w:val="24"/>
        </w:rPr>
        <w:t xml:space="preserve">В отличие от других футурологов, зарубежных и российских, Л.В. Лесков усматривает многообещающий путь выживания и развития земного человечества в космизации его деятельности. Первый бросающийся в глаза выигрыш этого пути, подчёркивавшийся ещё К.Э. Циолковским, заключается в том, что в космическом пространстве и на ближайших небесных телах можно найти источники энергии (солнечное излучение) и минерального сырья. При низком уровне технического развития доступ к таким источникам требует неоправданно больших затрат и потому на первых порах важен скорее в смысле экспериментального достижения, чем экономической выгоды. Но здесь должна сыграть важную роль диалектика развития: дорогостоящие поначалу научно – технические достижения приведут впоследствии к небывалому подъёму производительности всего народного хозяйства. «Я надеюсь, что мои работы может быть скоро, а может быть и в отдаленном будущем дадут обществу горы хлеба и бездны могущества», — писал К.Э. Циолковский ([10], цитировано по книге [7], </w:t>
      </w:r>
      <w:r>
        <w:rPr>
          <w:sz w:val="24"/>
          <w:lang w:val="en-US"/>
        </w:rPr>
        <w:t>c</w:t>
      </w:r>
      <w:r>
        <w:rPr>
          <w:sz w:val="24"/>
        </w:rPr>
        <w:t>. 39). Спустя 80 лет Л.В. Лесков имеет возможность отметить уже начавшиеся проектные разработки по использованию солнечной энергии с помощью космических станций. Он пишет: «Весьма вероятно, что в XXI веке одним из основных источников энергоснабжения Земли станут космические солнечные станции (КСЭ)... По проекту министерства энергетики США и НАСА рассматривается возможность строительства 60 КСЭ мощностью 5 миллионов киловатт каждая, при этом потеря микроволновой энергии в атмосфере Земли в среднем не будет превышать 1%. Высокий КПД преобразования энергии микроволнового излучения (около 90%) способствует предотвращению “теплового загрязнения” Земли  —  одного  из  экологически опасных последствий энергетического хозяйства цивилизации... создание КСЭ мощностью порядка миллиона киловатт позволит на новых принципах организовать межорбитальные перелёты... (“космический троллейбус”)... Другое перспективное направление космической энергетики, время которого наступит в XXI веке, — это орбитальные отражатели, предназначенные для освещения районов Земли. Соответствующие проектные исследования выполнены в настоящее время как в нашей стране, так и за рубежом» ([7], c. 106). Деятельность по освоению космического пространства сопряжена с высокими технологическими достижениями во многих областях. Впоследствии эти высокие технологии могут и должны найти плодотворное применение в других отраслях народного хозяйства.</w:t>
      </w:r>
    </w:p>
    <w:p>
      <w:pPr>
        <w:pStyle w:val="Normal"/>
        <w:tabs>
          <w:tab w:val="clear" w:pos="708"/>
          <w:tab w:val="left" w:pos="720" w:leader="none"/>
          <w:tab w:val="left" w:pos="4608" w:leader="none"/>
        </w:tabs>
        <w:ind w:firstLine="697"/>
        <w:jc w:val="both"/>
        <w:rPr/>
      </w:pPr>
      <w:r>
        <w:rPr>
          <w:sz w:val="24"/>
        </w:rPr>
        <w:t>Стремление усиливать военный потенциал, мощность средств разрушения, служила до сих пор очень важным стимулом развития науки и техники, но дальнейшее движение в этом направлении становится всё более опасным для человечества. Самó рождение  и  бурное  совершенствование космонавтики во второй половине XX века во многом обязано военному соперничеству крупных государств. Однако освоение космического пространства делает возможным в перспективе и всё более необходимым международное сотрудничество, которое через науку, технику и экономику подчинит себе, преобразит и политические интересы. Если в настоящее время политическая и экономическая конфронтация стран и народов возводит ещё барьеры на путях сотрудничества и освоения космоса, то само это освоение способно изменить экономику и политику сильней, чем мы можем сейчас себе представить. Расширение поля деяте</w:t>
        <w:softHyphen/>
        <w:t>льности за пределы планеты позволит людям и заставит их нап</w:t>
        <w:softHyphen/>
        <w:t>равлять свои усилия и помыслы не на борь</w:t>
        <w:softHyphen/>
        <w:t>бу друг с другом, а на познание Вселенной, своего места и роли в её эволюции, будет выдвигать новые задачи, расширяющие кругозор.</w:t>
      </w:r>
    </w:p>
    <w:p>
      <w:pPr>
        <w:pStyle w:val="Normal"/>
        <w:tabs>
          <w:tab w:val="clear" w:pos="708"/>
          <w:tab w:val="left" w:pos="720" w:leader="none"/>
          <w:tab w:val="left" w:pos="4608" w:leader="none"/>
        </w:tabs>
        <w:ind w:firstLine="700"/>
        <w:jc w:val="both"/>
        <w:rPr/>
      </w:pPr>
      <w:r>
        <w:rPr>
          <w:sz w:val="24"/>
        </w:rPr>
        <w:t>Всё это должно совершаться не с той постепенностью и стихий</w:t>
        <w:softHyphen/>
        <w:t>ностью, какими до сих пор характеризовалась поступь ис</w:t>
        <w:softHyphen/>
        <w:t>тории, а при резкой активизации потенциала разумности и нравственности человечест</w:t>
        <w:softHyphen/>
        <w:t>ва. Ведь сохранение прежних тен</w:t>
        <w:softHyphen/>
        <w:t>денций сулит нашей цивилизации гибель через 30 – 40 лет. Взгляд в прошлое убедительно показывает, что за несколько де</w:t>
        <w:softHyphen/>
        <w:t>сятилетий очень непросто добиться серьёзных положительных изменений народной психологии. А сейчас речь идёт о том, что</w:t>
        <w:softHyphen/>
        <w:t>бы челове</w:t>
        <w:softHyphen/>
        <w:t>чество в целом, вопреки разделяющим его историчес</w:t>
        <w:softHyphen/>
        <w:t>ки сложившимся раз</w:t>
        <w:softHyphen/>
        <w:t>ногласиям и противоречиям, нашло в себе волю и умение защитить общие долговременные интересы, от</w:t>
        <w:softHyphen/>
        <w:t>давая им предпочтение перед становящимися эфемерными лич</w:t>
        <w:softHyphen/>
        <w:t>ными и групповыми выгодами, преодолевая многие мешаю</w:t>
        <w:softHyphen/>
        <w:t>щие привычки и предрассудки, объединяя созидательные усилия ра</w:t>
        <w:softHyphen/>
        <w:t>ди выживания на общем и единственном для всех нас, ставшем вдруг маленьким и уязви</w:t>
        <w:softHyphen/>
        <w:t>мым изнутри космическом ко</w:t>
        <w:softHyphen/>
        <w:t>рабле по имени Земля. Никогда ещё столь гран</w:t>
        <w:softHyphen/>
        <w:t>диозная задача не вставала так неотложно перед людьми, но именно от</w:t>
        <w:softHyphen/>
        <w:t>сутствие какой-либо иной спаситель</w:t>
        <w:softHyphen/>
        <w:t>ной альтернативы способно побудить к осозна</w:t>
        <w:softHyphen/>
        <w:t>нию и решению этой задачи. В нынешней ситуации вновь ярко высве</w:t>
        <w:softHyphen/>
        <w:t>чивает</w:t>
        <w:softHyphen/>
        <w:t>ся ак</w:t>
        <w:softHyphen/>
        <w:t xml:space="preserve">туальность двух высказываний Карла Маркса. Первое: «Философы лишь различным образом объясняли мир, но дело заключается в том, чтобы изменить его» ([11], </w:t>
      </w:r>
      <w:r>
        <w:rPr>
          <w:sz w:val="24"/>
          <w:lang w:val="en-US"/>
        </w:rPr>
        <w:t>c</w:t>
      </w:r>
      <w:r>
        <w:rPr>
          <w:sz w:val="24"/>
        </w:rPr>
        <w:t>. 266). И второе: «... человечество ставит себе всег</w:t>
        <w:softHyphen/>
        <w:t>да только такие за</w:t>
        <w:softHyphen/>
        <w:t>дачи, которые оно может разрешить, так как при бли</w:t>
        <w:softHyphen/>
        <w:t>жайшем рассмотрении всегда оказывается, что сама задача возникает лишь тогда, когда материальные условия её решения уже имею</w:t>
        <w:softHyphen/>
        <w:t>тся налицо или, по крайней мере, находятся в процессе станов</w:t>
        <w:softHyphen/>
        <w:t xml:space="preserve">ления» ([12], </w:t>
      </w:r>
      <w:r>
        <w:rPr>
          <w:sz w:val="24"/>
          <w:lang w:val="en-US"/>
        </w:rPr>
        <w:t>c</w:t>
      </w:r>
      <w:r>
        <w:rPr>
          <w:sz w:val="24"/>
        </w:rPr>
        <w:t>. 7). В многовековых усилиях повысить произво</w:t>
        <w:softHyphen/>
        <w:t>дительность труда и увеличить свою власть над природой люди наконец добились успехов, позволяющих решить проблему удо</w:t>
        <w:softHyphen/>
        <w:t>влетворения потребностей в пи</w:t>
        <w:softHyphen/>
        <w:t>ще, одежде, жилище, средствах транс</w:t>
        <w:softHyphen/>
        <w:t>порта и связи, обеспечивая при этом каждому человеку возможность обра</w:t>
        <w:softHyphen/>
        <w:t>зования и духовного развития. Но оказалось, что именно небывалая мощь человеческого воздействия на при</w:t>
        <w:softHyphen/>
        <w:t>роду и превращается теперь в главную угрозу жизни человечес</w:t>
        <w:softHyphen/>
        <w:t>тва. Акцент сейчас должен быть перенесён на разум</w:t>
        <w:softHyphen/>
        <w:t>ную органи</w:t>
        <w:softHyphen/>
        <w:t>зацию отношения людей к природе и друг к другу. Выработка принципов таких разумных отношений и их действительное осуществление становится сегодня тем главным звеном, с помо</w:t>
        <w:softHyphen/>
        <w:t>щью которого можно наде</w:t>
        <w:softHyphen/>
        <w:t>яться протянуть цепь существования человечества в будущее. Настало время кру</w:t>
        <w:softHyphen/>
        <w:t>пных идейных под</w:t>
        <w:softHyphen/>
        <w:t>вижек, подобных тем, что вызревали и воплоща</w:t>
        <w:softHyphen/>
        <w:t>лись в конце XIX – начале XX века, и о которых также сказал Маркс: «...теория становится материальной силой, как только она  овла</w:t>
        <w:softHyphen/>
        <w:t>девает массами. Теория способна овладеть массами, когда она доказывает ad ho</w:t>
        <w:softHyphen/>
        <w:t>minem (т. е. применительно к каждому конкрет</w:t>
        <w:softHyphen/>
        <w:t>ному лицу — А.С.), а дока</w:t>
        <w:softHyphen/>
        <w:t>зывает она ad hominem, когда стано</w:t>
        <w:softHyphen/>
        <w:t xml:space="preserve">вится радикальной. Быть радикальной  —  значит понять вещь в корне» ([13], </w:t>
      </w:r>
      <w:r>
        <w:rPr>
          <w:sz w:val="24"/>
          <w:lang w:val="en-US"/>
        </w:rPr>
        <w:t>c</w:t>
      </w:r>
      <w:r>
        <w:rPr>
          <w:sz w:val="24"/>
        </w:rPr>
        <w:t>. 422).</w:t>
      </w:r>
    </w:p>
    <w:p>
      <w:pPr>
        <w:pStyle w:val="Normal"/>
        <w:tabs>
          <w:tab w:val="clear" w:pos="708"/>
          <w:tab w:val="left" w:pos="720" w:leader="none"/>
          <w:tab w:val="left" w:pos="4608" w:leader="none"/>
        </w:tabs>
        <w:ind w:firstLine="700"/>
        <w:jc w:val="both"/>
        <w:rPr/>
      </w:pPr>
      <w:r>
        <w:rPr>
          <w:sz w:val="24"/>
        </w:rPr>
        <w:t>Коренное научное постижение проблемы, судьбоносное значение кото</w:t>
        <w:softHyphen/>
        <w:t>рой должно входить в наши дни в массовое созна</w:t>
        <w:softHyphen/>
        <w:t>ние, начато Владимиром Ивановичем Вернадским в его учении о ноосфере  —  разумной оболочке пла</w:t>
        <w:softHyphen/>
        <w:t xml:space="preserve">неты (от греческого </w:t>
      </w:r>
      <w:r>
        <w:rPr>
          <w:i/>
          <w:sz w:val="24"/>
        </w:rPr>
        <w:t>noos</w:t>
      </w:r>
      <w:r>
        <w:rPr>
          <w:sz w:val="24"/>
        </w:rPr>
        <w:t xml:space="preserve"> — ум, разум), как новом эволюционном состоя</w:t>
        <w:softHyphen/>
        <w:t>нии биосферы, при котором решающим фактором её развития становится ра</w:t>
        <w:softHyphen/>
        <w:t>зумная деятельность человечества. Вот некоторые высказыва</w:t>
        <w:softHyphen/>
        <w:t>ния самогό В.И. Вернадского, взятые из его статьи «Несколько слов о ноосфере» («Успехи  биологии», 1944 г.). «Исторический процесс на наших глазах коренным образом меняется... Челове</w:t>
        <w:softHyphen/>
        <w:t>чество, взятое в целом, становится мощной геологической си</w:t>
        <w:softHyphen/>
        <w:t>лой. И перед ним, перед его мыслью и трудом становится вопрос о перестройке би</w:t>
        <w:softHyphen/>
        <w:t>осферы в интересах свободно мыслящего человечества как единого целого. Это новое состояние биосферы, к которому мы, не замечая этого, приближаемся, и есть “ноосфера”. В 1922 - 1923 гг. на лекциях в Сорбонне в Париже я принял как основу биосферы биогеохимические явления... При</w:t>
        <w:softHyphen/>
        <w:t>няв установленную мною биогеохимическую основу биосферы за исходное, французский математик и философ бергсони</w:t>
        <w:softHyphen/>
        <w:t>анец Е. Леруа... ввёл в 1927 г. понятие ноосферы как современной ста</w:t>
        <w:softHyphen/>
        <w:t>дии, геологически пере</w:t>
        <w:softHyphen/>
        <w:t>живаемой биосферой. Он подчеркивал при этом, что он пришел к такому представлению вместе со своим другом Тейяром де Шарденом... Ноосфера есть новое гео</w:t>
        <w:softHyphen/>
        <w:t>логическое явление на нашей плане</w:t>
        <w:softHyphen/>
        <w:t>те. В ней впервые человек становится крупнейшей геологической силой. Он может и дол</w:t>
        <w:softHyphen/>
        <w:t>жен перестраивать своим трудом и мыслью область своей жизни, перестраивать коренным образом по сравнению с тем, что было раньше. Перед ним открываются всё более и более широ</w:t>
        <w:softHyphen/>
        <w:t>кие творческие возможности... Лик планеты — биосфера — химически резко меняется чело</w:t>
        <w:softHyphen/>
        <w:t>веком сознательно и главным образом бессознательно. Меняется человеком физически и хи</w:t>
        <w:softHyphen/>
        <w:t xml:space="preserve">мически воздушная оболочка суши, все её природные  воды... Человек должен теперь принимать все больше и больше меры к тому, чтобы сохранить для будущих поколений никому не принадлежащие морские богатства... В будущем нам рисуются как возможные сказочные мечтания: человек стремится выйти из предела своей планеты в космическое пространство. И, вероятно,  выйдет» ([14], </w:t>
      </w:r>
      <w:r>
        <w:rPr>
          <w:sz w:val="24"/>
          <w:lang w:val="en-US"/>
        </w:rPr>
        <w:t>c</w:t>
      </w:r>
      <w:r>
        <w:rPr>
          <w:sz w:val="24"/>
        </w:rPr>
        <w:t>. 309-310).</w:t>
      </w:r>
    </w:p>
    <w:p>
      <w:pPr>
        <w:pStyle w:val="Normal"/>
        <w:tabs>
          <w:tab w:val="clear" w:pos="708"/>
          <w:tab w:val="left" w:pos="720" w:leader="none"/>
          <w:tab w:val="left" w:pos="4608" w:leader="none"/>
        </w:tabs>
        <w:ind w:firstLine="700"/>
        <w:jc w:val="both"/>
        <w:rPr/>
      </w:pPr>
      <w:r>
        <w:rPr>
          <w:sz w:val="24"/>
        </w:rPr>
        <w:t>Разумное дальновидное управление человеческой деяте</w:t>
        <w:softHyphen/>
        <w:t>льностью на Земле отныне должно стать императивом выжива</w:t>
        <w:softHyphen/>
        <w:t>ния, доходящим до сознания каждого человека. В этом суть ноо</w:t>
        <w:softHyphen/>
        <w:t>сферного пути развития. Иного, кроме ноосферного, сценария вхождения в будущее, сохранения и процветания в нём, челове</w:t>
        <w:softHyphen/>
        <w:t>честву просто не дано. Умение руководствоваться общими ин</w:t>
        <w:softHyphen/>
        <w:t>тересами людей, служить общему благу —это в корне своём и есть комму</w:t>
        <w:softHyphen/>
        <w:t>нистическая задача. Пока у человечества нет другого опыта ре</w:t>
        <w:softHyphen/>
        <w:t>шения её в достаточно крупных масштабах и на доста</w:t>
        <w:softHyphen/>
        <w:t>точно бо</w:t>
        <w:softHyphen/>
        <w:t>льшом промежутке време</w:t>
        <w:softHyphen/>
        <w:t>ни, кроме опыта построения социализма в СССР и в других странах социа</w:t>
        <w:softHyphen/>
        <w:t>листического ла</w:t>
        <w:softHyphen/>
        <w:t>геря. Если эта задача не была успешно решена, если рас</w:t>
        <w:softHyphen/>
        <w:t>пался социалистический лагерь и Советский Союз, а в большинстве оскол</w:t>
        <w:softHyphen/>
        <w:t>ков социалистического содружества управление общест</w:t>
        <w:softHyphen/>
        <w:t>вом захватили анти</w:t>
        <w:softHyphen/>
        <w:t>ком</w:t>
        <w:softHyphen/>
        <w:t>мунистические силы, то это произошло не потому, что были плохи или ошибочны основные принципы со</w:t>
        <w:softHyphen/>
        <w:t>циализма и коммунизма, а потому, что они недостаточно хорошо воплощались в жизнь. Теперь буржуазная пропаганда старается отождествить са</w:t>
        <w:softHyphen/>
        <w:t>му коммунистическую идею с недос</w:t>
        <w:softHyphen/>
        <w:t>татками её воплощения. Это тем легче делать, чем меньше сами коммунисты будут развивать и пропагандировать углубленное понимание коммунистических задач и целей с учётом складыва</w:t>
        <w:softHyphen/>
        <w:t>ю</w:t>
        <w:softHyphen/>
        <w:t>щейся в настоящее время новой научной парадигмы, приот</w:t>
        <w:softHyphen/>
        <w:t>крывающей такие глубины и дали, какие были сокрыты ещё от научного предвидения основоположников мировоззрения диа</w:t>
        <w:softHyphen/>
        <w:t>лектического и исторического материализма.</w:t>
      </w:r>
    </w:p>
    <w:p>
      <w:pPr>
        <w:pStyle w:val="21"/>
        <w:tabs>
          <w:tab w:val="clear" w:pos="708"/>
          <w:tab w:val="left" w:pos="4608" w:leader="none"/>
        </w:tabs>
        <w:ind w:left="0" w:right="0" w:firstLine="700"/>
        <w:rPr/>
      </w:pPr>
      <w:r>
        <w:rPr>
          <w:sz w:val="24"/>
        </w:rPr>
        <w:t>Ошибочно было бы думать, что научные представления о  коммунизме могут разрабатываться только коммунистами. Ведь если сила коммунизма в познании действительности и выборе на этой основе лучшего пути эволю</w:t>
        <w:softHyphen/>
        <w:t>ции, то к такой работе неза</w:t>
        <w:softHyphen/>
        <w:t>висимо от чьих-либо желаний, указаний или запретов привлека</w:t>
        <w:softHyphen/>
        <w:t>ется широкий фронт исследователей природы и общества, мно</w:t>
        <w:softHyphen/>
        <w:t>гие из которых не считают себя сторонниками коммунизма в его расхо</w:t>
        <w:softHyphen/>
        <w:t>жем на нынешний день понимании. Но все крупицы исти</w:t>
        <w:softHyphen/>
        <w:t>ны, кем бы они ни были найдены, драгоценны и должны при</w:t>
        <w:softHyphen/>
        <w:t>влекать внимание коммунистов, способных не только печалить</w:t>
        <w:softHyphen/>
        <w:t>ся о героическом и прекрасном прошлом, а прокладывать пути в ещё более прекрасное будущее и вести за собой лю</w:t>
        <w:softHyphen/>
        <w:t>дей. Истин</w:t>
        <w:softHyphen/>
        <w:t>ные борцы за коммунизм предчувствовали притягательность кра</w:t>
        <w:softHyphen/>
        <w:t>соты будущего, даже если и не могли представить его себе в реальной конкретности, отличной от упрощённых представле</w:t>
        <w:softHyphen/>
        <w:t>ний дня текущего. Те</w:t>
        <w:softHyphen/>
        <w:t>перь перед нами, живущими в том самом будущем времени, к которому уст</w:t>
        <w:softHyphen/>
        <w:t>ремлялись в теоретических построениях основоположники учения о комму</w:t>
        <w:softHyphen/>
        <w:t>низме и ради ко</w:t>
        <w:softHyphen/>
        <w:t>торого сражались и строили наши отцы и деды, плоды их устре</w:t>
        <w:softHyphen/>
        <w:t>млений и наших ошибок раскрываются в реальном воплощении. Но нам нужно всматриваться в новые очертания нового будуще</w:t>
        <w:softHyphen/>
        <w:t>го и учитывать, что великая эпоха, к которой предстоит проби</w:t>
        <w:softHyphen/>
        <w:t>ться человечеству, мно</w:t>
        <w:softHyphen/>
        <w:t>гогранна и многолика. Поэтому в пони</w:t>
        <w:softHyphen/>
        <w:t>мании её и в её названиях акценты могут де</w:t>
        <w:softHyphen/>
        <w:t>латься на разных че</w:t>
        <w:softHyphen/>
        <w:t>ртах и свойствах. В XIX и XX веках мечта о всемир</w:t>
        <w:softHyphen/>
        <w:t>ном братст</w:t>
        <w:softHyphen/>
        <w:t>ве трудящихся была обозначена словом коммунизм. В XX веке глубокие исследователи геологической и биологической исто</w:t>
        <w:softHyphen/>
        <w:t>рии нашей планеты пришли к осознанию великой преобразую</w:t>
        <w:softHyphen/>
        <w:t>щей роли формирующейся на планете сферы разума — ноо</w:t>
        <w:softHyphen/>
        <w:t>сферы. Эти представления смыкаются и даже перекрывают друг друга: теоретики марксизма представляли коммунизм как обще</w:t>
        <w:softHyphen/>
        <w:t>ство, неподвластное стихиям природы и человеческих пристрас</w:t>
        <w:softHyphen/>
        <w:t>тий, разумно управляющее своей деятель</w:t>
        <w:softHyphen/>
        <w:t>ностью и своим разви</w:t>
        <w:softHyphen/>
        <w:t>тием, осознанно и целенаправленно творящее свою историю, а теоретики ноосферы придают решающее значение объедините</w:t>
        <w:softHyphen/>
        <w:t>ль</w:t>
        <w:softHyphen/>
        <w:t>ной роли разума, умению направить разумную деятельность к достижению блага всего человечества и каждого человека в отдельности. И если сей</w:t>
        <w:softHyphen/>
        <w:t>час последователи учения о ноосфере станут открещиваться от коммуниз</w:t>
        <w:softHyphen/>
        <w:t>ма, а коммунисты сочтут ни</w:t>
        <w:softHyphen/>
        <w:t>же своего боевого достоинства назваться но</w:t>
        <w:softHyphen/>
        <w:t>осферщи</w:t>
        <w:softHyphen/>
        <w:t>ками, то это будет лишь плодом недоразумения с обеих сторон, которое в старину выражалось словами “своя своих не познаша”. Диале</w:t>
        <w:softHyphen/>
        <w:t>к</w:t>
        <w:softHyphen/>
        <w:t>тический принцип дополнительности, осмысление которого сыграло важную роль в развитии квантовой механики, является атрибутом полноты. Именно полной в своём совершен</w:t>
        <w:softHyphen/>
        <w:t>стве, а не однобокой (нацеленной только на удовлетворение и культиви</w:t>
        <w:softHyphen/>
        <w:t>рование потребностей тела) должна быть жизнь человечества в будущем.</w:t>
      </w:r>
    </w:p>
    <w:p>
      <w:pPr>
        <w:pStyle w:val="Normal"/>
        <w:tabs>
          <w:tab w:val="clear" w:pos="708"/>
          <w:tab w:val="left" w:pos="720" w:leader="none"/>
          <w:tab w:val="left" w:pos="4608" w:leader="none"/>
        </w:tabs>
        <w:ind w:firstLine="700"/>
        <w:jc w:val="both"/>
        <w:rPr/>
      </w:pPr>
      <w:r>
        <w:rPr>
          <w:sz w:val="24"/>
        </w:rPr>
        <w:t>Нельзя не отметить, что в коммунистическом движении, после глубо</w:t>
        <w:softHyphen/>
        <w:t>ких теоретических разработок его основоположни</w:t>
        <w:softHyphen/>
        <w:t>ков,  очень недостаточно внимания уделялось футурологичес</w:t>
        <w:softHyphen/>
        <w:t>ким исследованиям высокого уровня. В значительной степени это объясняется большой напряжённостью текущей рутинной работы по строительству новой жизни в сложных политических и материально – технических условиях. То, что приходилось ид</w:t>
        <w:softHyphen/>
        <w:t>ти неизведан</w:t>
        <w:softHyphen/>
        <w:t>ными путями, повседневно решая неотложные за</w:t>
        <w:softHyphen/>
        <w:t>дачи близкого будущего (на 1 – 5 лет), создавало полноценное ощущение реальной работы планирова</w:t>
        <w:softHyphen/>
        <w:t>ния и воплощения буду</w:t>
        <w:softHyphen/>
        <w:t>щего, делающей ненужными какие-либо “заоблачные философ</w:t>
        <w:softHyphen/>
        <w:t>ствования” о будущем. Теперь видно, что это сильно ослабило идейные позиции коммунизма. На исходе XX века коммунисти</w:t>
        <w:softHyphen/>
        <w:t>ческая пропа</w:t>
        <w:softHyphen/>
        <w:t>ганда была поражена формализмом, самодовольст</w:t>
        <w:softHyphen/>
        <w:t>вом, ханжеством, от</w:t>
        <w:softHyphen/>
        <w:t>сутс</w:t>
        <w:softHyphen/>
        <w:t>твием огненной убедительности, что создавало благоприятную почву для пропаганды антикоммунис</w:t>
        <w:softHyphen/>
        <w:t>тической. КПСС потому и лишилась политической власти в обществе, что она ещё раньше утратила позиции властителя дум, самую  непререкаемую  власть  —  власть зовущих идей. Капиталистический мир, не сумев сломить социализм в военно-техническом противоборстве, смог добиться  победы в идеоло</w:t>
        <w:softHyphen/>
        <w:t>гической и психологической войне. И те</w:t>
        <w:softHyphen/>
        <w:t>перь коммунисты долж</w:t>
        <w:softHyphen/>
        <w:t>ны ответить адекватно, ибо иной победы, кроме идейно – психо</w:t>
        <w:softHyphen/>
        <w:t>логической, коммунистам в нынешнем положении не добиться, да иная их и не устроит, не будет прочной. Глубокие  основания для идейно-политической победы коммунизма в настоящее время имеются. За видимостью нынешней мощи капиталистиче</w:t>
        <w:softHyphen/>
        <w:t>ской цивилизации теоретический взгляд  обнаруживает бесперс</w:t>
        <w:softHyphen/>
        <w:t>пективность её пути и спасительность пути ноосферно – комму</w:t>
        <w:softHyphen/>
        <w:t>нистического. К сожалению, основной груз ра</w:t>
        <w:softHyphen/>
        <w:t>боты в этом нап</w:t>
        <w:softHyphen/>
        <w:t>равлении несут пока исследователи, не являющиеся сознатель</w:t>
        <w:softHyphen/>
        <w:t>ными сто</w:t>
        <w:softHyphen/>
        <w:t>ронниками коммунизма. Коммунистам есть чему у них поучиться, есть что осмысливать, развивать и углублять в их аргументации.</w:t>
      </w:r>
    </w:p>
    <w:p>
      <w:pPr>
        <w:pStyle w:val="21"/>
        <w:spacing w:before="240" w:after="240"/>
        <w:ind w:left="0" w:right="0" w:hanging="0"/>
        <w:jc w:val="center"/>
        <w:rPr>
          <w:sz w:val="24"/>
        </w:rPr>
      </w:pPr>
      <w:bookmarkStart w:id="21" w:name="Принципы"/>
      <w:bookmarkEnd w:id="21"/>
      <w:r>
        <w:rPr>
          <w:sz w:val="24"/>
        </w:rPr>
        <w:t>§ 3.   ПРИНЦИПЫ  И  КРИТЕРИИ  НООСФЕРНОГО  ПУТИ  РАЗВИТИЯ</w:t>
      </w:r>
    </w:p>
    <w:p>
      <w:pPr>
        <w:pStyle w:val="21"/>
        <w:tabs>
          <w:tab w:val="clear" w:pos="708"/>
          <w:tab w:val="left" w:pos="4608" w:leader="none"/>
        </w:tabs>
        <w:ind w:left="0" w:right="0" w:firstLine="700"/>
        <w:rPr/>
      </w:pPr>
      <w:bookmarkStart w:id="22" w:name="Принципы"/>
      <w:bookmarkEnd w:id="22"/>
      <w:r>
        <w:rPr>
          <w:sz w:val="24"/>
        </w:rPr>
        <w:t>Новаторские исследования в области футурологии ведёт Л.В. Лесков, разрабатывающий проблематику космизации деяте</w:t>
        <w:softHyphen/>
        <w:t>ль</w:t>
        <w:softHyphen/>
        <w:t>ности человечества. Три основных направления его исканий органически цельно соответствуют со</w:t>
        <w:softHyphen/>
        <w:t>держанию проблемы. Во-первых, он вовлекает в сферу научного внимания идеи замеча</w:t>
        <w:softHyphen/>
        <w:t>тельной плеяды русских космистов, остававшиеся долгое время невостребованными как в СССР, так и за рубежом. Прозрения этих мыслителей опережали уровень развития современной им науки и потому не мог</w:t>
        <w:softHyphen/>
        <w:t>ли получить в прошлом достаточно убе</w:t>
        <w:softHyphen/>
        <w:t>дительного научного обоснования и признания. Но в конце XX века, в начавшуюся уже эпоху проникновения людей в око</w:t>
        <w:softHyphen/>
        <w:t>лозе</w:t>
        <w:softHyphen/>
        <w:t>м</w:t>
        <w:softHyphen/>
        <w:t>ное космическое пространство, всё больший интерес вызыва</w:t>
        <w:softHyphen/>
        <w:t>ют предс</w:t>
        <w:softHyphen/>
        <w:t>тавления наших мудрых предшественников о техниче</w:t>
        <w:softHyphen/>
        <w:t>ских и социальных ас</w:t>
        <w:softHyphen/>
        <w:t>пектах космической деятельности челове</w:t>
        <w:softHyphen/>
        <w:t>чества, в особенности же, о воз</w:t>
        <w:softHyphen/>
        <w:t>можностях постижения высоко</w:t>
        <w:softHyphen/>
        <w:t>развитого Космического Разума, усматривае</w:t>
        <w:softHyphen/>
        <w:t>мого хотя бы в религиозном обличии. Во-вторых, будучи активным участ</w:t>
        <w:softHyphen/>
        <w:t>ником научно-тех</w:t>
        <w:softHyphen/>
        <w:t>ни</w:t>
        <w:softHyphen/>
        <w:t>ческого освоения космического пространства, Л.В. Лесков намечает как специалист перспективы и направления этого освое</w:t>
        <w:softHyphen/>
        <w:t>ния на ближайшие десятилетия XXI века. В-третьих, интересно и цен</w:t>
        <w:softHyphen/>
        <w:t>но разрабатываемое Л.В. Лесковым философс</w:t>
        <w:softHyphen/>
        <w:t>кое и обществоведческое осмысле</w:t>
        <w:softHyphen/>
        <w:t>ние принципов ноосферного пути развития и тех критериев, которым необ</w:t>
        <w:softHyphen/>
        <w:t>ходимо должно удовлетворять успешное продвижение людей к разумному уп</w:t>
        <w:softHyphen/>
        <w:t>равлению своей историей и природопользованием. Эти принци</w:t>
        <w:softHyphen/>
        <w:t>пы и критерии заслуживают общего внимания и широкой про</w:t>
        <w:softHyphen/>
        <w:t>паганды, потому что только осознанное следование им способ</w:t>
        <w:softHyphen/>
        <w:t>но привести к их действительному вопло</w:t>
        <w:softHyphen/>
        <w:t>щению в жизнь.</w:t>
      </w:r>
    </w:p>
    <w:p>
      <w:pPr>
        <w:pStyle w:val="21"/>
        <w:tabs>
          <w:tab w:val="clear" w:pos="708"/>
          <w:tab w:val="left" w:pos="4608" w:leader="none"/>
        </w:tabs>
        <w:ind w:left="0" w:right="0" w:firstLine="700"/>
        <w:rPr/>
      </w:pPr>
      <w:r>
        <w:rPr>
          <w:sz w:val="24"/>
        </w:rPr>
        <w:t>За полвека после смерти основоположников учения о но</w:t>
        <w:softHyphen/>
        <w:t>о</w:t>
        <w:softHyphen/>
        <w:t>сфере В.И. Вернадского и Тейяра де Шардена многое из того, что виделось им лишь в крупных чертах, стало конкретизирова</w:t>
        <w:softHyphen/>
        <w:t>ться, наполняться подробностями на основе научного, техничес</w:t>
        <w:softHyphen/>
        <w:t>кого, исторического, наконец, эзотерического опыта, высвечи</w:t>
        <w:softHyphen/>
        <w:t>ваться в полноте и внешне противоречивой разносторонности за</w:t>
        <w:softHyphen/>
        <w:t>дач, ожидающих своего решения на путях воплощения ноо</w:t>
        <w:softHyphen/>
        <w:t>сферного сценария эволюции земного человечества. Воспользу</w:t>
        <w:softHyphen/>
        <w:t>емся анализом этого сценария, данным Л.В. Лесковым в его книге [7]. Лесков формулирует комплекс ба</w:t>
        <w:softHyphen/>
        <w:t>зовых постулатов,  или принципов, образующих теоретический каркас про</w:t>
        <w:softHyphen/>
        <w:t>рыва  человечества в будущее в обход грозящей социально – экологи</w:t>
        <w:softHyphen/>
        <w:t>ческой катастрофы.</w:t>
      </w:r>
    </w:p>
    <w:p>
      <w:pPr>
        <w:pStyle w:val="Normal"/>
        <w:tabs>
          <w:tab w:val="clear" w:pos="708"/>
          <w:tab w:val="left" w:pos="720" w:leader="none"/>
          <w:tab w:val="left" w:pos="4608" w:leader="none"/>
        </w:tabs>
        <w:spacing w:lineRule="exact" w:line="120"/>
        <w:ind w:firstLine="700"/>
        <w:rPr>
          <w:sz w:val="24"/>
        </w:rPr>
      </w:pPr>
      <w:r>
        <w:rPr>
          <w:sz w:val="24"/>
        </w:rPr>
      </w:r>
    </w:p>
    <w:p>
      <w:pPr>
        <w:pStyle w:val="Normal"/>
        <w:tabs>
          <w:tab w:val="clear" w:pos="708"/>
          <w:tab w:val="left" w:pos="720" w:leader="none"/>
          <w:tab w:val="left" w:pos="4608" w:leader="none"/>
        </w:tabs>
        <w:ind w:firstLine="700"/>
        <w:jc w:val="both"/>
        <w:rPr/>
      </w:pPr>
      <w:r>
        <w:rPr>
          <w:b/>
          <w:sz w:val="24"/>
        </w:rPr>
        <w:t>1.</w:t>
      </w:r>
      <w:r>
        <w:rPr>
          <w:sz w:val="24"/>
        </w:rPr>
        <w:t xml:space="preserve"> </w:t>
      </w:r>
      <w:r>
        <w:rPr>
          <w:b/>
          <w:sz w:val="24"/>
        </w:rPr>
        <w:t>ПРИНЦИП КРЕАТИВНОСТИ.</w:t>
      </w:r>
      <w:r>
        <w:rPr>
          <w:sz w:val="24"/>
        </w:rPr>
        <w:t xml:space="preserve"> Вырастая из биосферы, ноосфера наследует присущую биосфере адаптивно – адаптирующую функцию, т. е. способность приспосабливаться к окружающей среде и одновременно, внося в среду из</w:t>
        <w:softHyphen/>
        <w:t>менения, перестраивать её. Но если на чисто биосферном уровне эта дея</w:t>
        <w:softHyphen/>
        <w:t>тель</w:t>
        <w:softHyphen/>
        <w:t>ность осуществляется стихийно под регулирующим воздей</w:t>
        <w:softHyphen/>
        <w:t>ствием  зако</w:t>
        <w:softHyphen/>
        <w:t>нов эволюции сложных самоорганизующихся сис</w:t>
        <w:softHyphen/>
        <w:t xml:space="preserve">тем, то ведущей функцией ноосферы становится сознательная творческая (креативная, от латинского </w:t>
      </w:r>
      <w:r>
        <w:rPr>
          <w:i/>
          <w:sz w:val="24"/>
        </w:rPr>
        <w:t>creo</w:t>
      </w:r>
      <w:r>
        <w:rPr>
          <w:sz w:val="24"/>
        </w:rPr>
        <w:t xml:space="preserve"> — создавать, изби</w:t>
        <w:softHyphen/>
        <w:t>рать) научно – производственная деятельность, нап</w:t>
        <w:softHyphen/>
        <w:t>равленная на поиск и освоение новых экологических ниш в многомерном пространстве существования разума.</w:t>
      </w:r>
    </w:p>
    <w:p>
      <w:pPr>
        <w:pStyle w:val="Normal"/>
        <w:tabs>
          <w:tab w:val="clear" w:pos="708"/>
          <w:tab w:val="left" w:pos="720" w:leader="none"/>
          <w:tab w:val="left" w:pos="4608" w:leader="none"/>
        </w:tabs>
        <w:spacing w:lineRule="exact" w:line="160"/>
        <w:ind w:firstLine="700"/>
        <w:jc w:val="both"/>
        <w:rPr>
          <w:sz w:val="24"/>
        </w:rPr>
      </w:pPr>
      <w:r>
        <w:rPr>
          <w:sz w:val="24"/>
        </w:rPr>
      </w:r>
    </w:p>
    <w:p>
      <w:pPr>
        <w:pStyle w:val="Normal"/>
        <w:tabs>
          <w:tab w:val="clear" w:pos="708"/>
          <w:tab w:val="left" w:pos="0" w:leader="none"/>
          <w:tab w:val="left" w:pos="4608" w:leader="none"/>
        </w:tabs>
        <w:ind w:firstLine="700"/>
        <w:jc w:val="both"/>
        <w:rPr/>
      </w:pPr>
      <w:r>
        <w:rPr>
          <w:b/>
          <w:sz w:val="24"/>
        </w:rPr>
        <w:t>2. ПРИНЦИП КОЭВОЛЮЦИИ</w:t>
      </w:r>
      <w:r>
        <w:rPr>
          <w:sz w:val="24"/>
        </w:rPr>
        <w:t>, т. е. согласо</w:t>
        <w:softHyphen/>
        <w:t>ванного развития биосферы и техносферы. Скорость приспособ</w:t>
        <w:softHyphen/>
        <w:t>ления (адаптации) к последствиям техни</w:t>
        <w:softHyphen/>
        <w:t>ческой деятельности человечества отстаёт от скорости развития этой де</w:t>
        <w:softHyphen/>
        <w:t>ятельности. Стратегия разумного регулирования должна быть направлена на то, чтобы человечество и природа образовывали единую устой</w:t>
        <w:softHyphen/>
        <w:t>чиво раз</w:t>
        <w:softHyphen/>
        <w:t>ви</w:t>
        <w:softHyphen/>
        <w:t>вающуюся социоэкологическую систему. Термин ко</w:t>
        <w:softHyphen/>
        <w:t>эволюция предложил Н.В. Тимофеев – Ресовский в переписке с В.И. Вернад</w:t>
        <w:softHyphen/>
        <w:t>ским. Тимофеев – Ре</w:t>
        <w:softHyphen/>
        <w:t>совский считал, что небрежное отношение к биосфере, «подрыв её пра</w:t>
        <w:softHyphen/>
        <w:t>вильной работы будет оз</w:t>
        <w:softHyphen/>
        <w:t>начать не толь</w:t>
        <w:softHyphen/>
        <w:t>ко подрыв пищевых ресурсов. В ко</w:t>
        <w:softHyphen/>
        <w:t xml:space="preserve">нечном счёте люди без биосферы или с плохо работающей биосферой не смогут вообще существовать на Земле» ([15], </w:t>
      </w:r>
      <w:r>
        <w:rPr>
          <w:sz w:val="24"/>
          <w:lang w:val="en-US"/>
        </w:rPr>
        <w:t>c</w:t>
      </w:r>
      <w:r>
        <w:rPr>
          <w:sz w:val="24"/>
        </w:rPr>
        <w:t>. 362-363 цитиро</w:t>
        <w:softHyphen/>
        <w:t>вано по книге [7], с. 88).</w:t>
      </w:r>
    </w:p>
    <w:p>
      <w:pPr>
        <w:pStyle w:val="Normal"/>
        <w:tabs>
          <w:tab w:val="clear" w:pos="708"/>
          <w:tab w:val="left" w:pos="0" w:leader="none"/>
          <w:tab w:val="left" w:pos="4608" w:leader="none"/>
        </w:tabs>
        <w:spacing w:lineRule="exact" w:line="160"/>
        <w:ind w:firstLine="700"/>
        <w:jc w:val="both"/>
        <w:rPr>
          <w:sz w:val="24"/>
        </w:rPr>
      </w:pPr>
      <w:r>
        <w:rPr>
          <w:sz w:val="24"/>
        </w:rPr>
      </w:r>
    </w:p>
    <w:p>
      <w:pPr>
        <w:pStyle w:val="211"/>
        <w:ind w:firstLine="700"/>
        <w:rPr/>
      </w:pPr>
      <w:r>
        <w:rPr>
          <w:b/>
        </w:rPr>
        <w:t>3. ПРИНЦИП  КОМПЛИКАТИВНОСТИ</w:t>
      </w:r>
      <w:r>
        <w:rPr/>
        <w:t xml:space="preserve">  (от английс</w:t>
        <w:softHyphen/>
        <w:t xml:space="preserve">кого </w:t>
      </w:r>
      <w:r>
        <w:rPr>
          <w:i/>
          <w:lang w:val="en-US"/>
        </w:rPr>
        <w:t>complicasy</w:t>
      </w:r>
      <w:r>
        <w:rPr/>
        <w:t xml:space="preserve">  —  сложность, усложнение). Развитие науки и техники характеризуется двумя взаимно противоположными тенденциями: вычленением новых областей знания и деятельно</w:t>
        <w:softHyphen/>
        <w:t>сти, требующих узкой специализации, и одновременно объеди</w:t>
        <w:softHyphen/>
        <w:t>нением этих дифференцированных элементов обобщающими идеями и целями. По известной в кибернетике теореме Эшби управляющая система не должна уступать управляемой в ин</w:t>
        <w:softHyphen/>
        <w:t>формационной сложности. Возрастающая информационно – тех</w:t>
        <w:softHyphen/>
        <w:t>нологическая сло</w:t>
        <w:softHyphen/>
        <w:t>жность ноосферы должна сопровождаться ус</w:t>
        <w:softHyphen/>
        <w:t>ложнением регулирующих подсистем, возникновением всё бо</w:t>
        <w:softHyphen/>
        <w:t>лее тонко дифференцированных и вместе с тем интегративных связей. Это требует иерархически структурированной организа</w:t>
        <w:softHyphen/>
        <w:t>ции, охватывающей автономные системы и блоки, и усложне</w:t>
        <w:softHyphen/>
        <w:t>ния социальной стратификации ноосферы.</w:t>
      </w:r>
    </w:p>
    <w:p>
      <w:pPr>
        <w:pStyle w:val="211"/>
        <w:spacing w:lineRule="exact" w:line="160"/>
        <w:ind w:firstLine="700"/>
        <w:rPr/>
      </w:pPr>
      <w:r>
        <w:rPr/>
      </w:r>
    </w:p>
    <w:p>
      <w:pPr>
        <w:pStyle w:val="Normal"/>
        <w:tabs>
          <w:tab w:val="clear" w:pos="708"/>
          <w:tab w:val="left" w:pos="720" w:leader="none"/>
          <w:tab w:val="left" w:pos="4608" w:leader="none"/>
        </w:tabs>
        <w:ind w:firstLine="700"/>
        <w:jc w:val="both"/>
        <w:rPr/>
      </w:pPr>
      <w:r>
        <w:rPr>
          <w:b/>
          <w:sz w:val="24"/>
        </w:rPr>
        <w:t xml:space="preserve">4. ПРИНЦИП  ГАРМОНИЗАЦИИ </w:t>
      </w:r>
      <w:r>
        <w:rPr>
          <w:sz w:val="24"/>
        </w:rPr>
        <w:t xml:space="preserve"> интересов творчес</w:t>
        <w:softHyphen/>
        <w:t>кой личности с интереса</w:t>
        <w:softHyphen/>
        <w:t>ми общества. Для креативной функции ноосферы весьма ценна реализация творческого потенциала ли</w:t>
        <w:softHyphen/>
        <w:t>чности, примат творческого поиска и возмож</w:t>
        <w:softHyphen/>
        <w:t>ности выбора, ох</w:t>
        <w:softHyphen/>
        <w:t>ранение неповторимого личностного начала от размывания в унифицированную посредственность, ориентация не на схема</w:t>
        <w:softHyphen/>
        <w:t>тизированно</w:t>
        <w:softHyphen/>
        <w:t>го, а на реального живого человека. Это требует эф</w:t>
        <w:softHyphen/>
        <w:t>фективной защиты прав личности, свободы образования, убеж</w:t>
        <w:softHyphen/>
        <w:t>дений, слова. Вместе с тем устремления личности могут претво</w:t>
        <w:softHyphen/>
        <w:t>ряться  в  её духовное восхождение только в гармоничной связи с осознанием и соблюдением интересов и бла</w:t>
        <w:softHyphen/>
        <w:t>га общества в це</w:t>
        <w:softHyphen/>
        <w:t>лом.</w:t>
      </w:r>
    </w:p>
    <w:p>
      <w:pPr>
        <w:pStyle w:val="Normal"/>
        <w:tabs>
          <w:tab w:val="clear" w:pos="708"/>
          <w:tab w:val="left" w:pos="720" w:leader="none"/>
          <w:tab w:val="left" w:pos="4608" w:leader="none"/>
        </w:tabs>
        <w:spacing w:lineRule="exact" w:line="160"/>
        <w:ind w:firstLine="700"/>
        <w:jc w:val="both"/>
        <w:rPr>
          <w:sz w:val="24"/>
        </w:rPr>
      </w:pPr>
      <w:r>
        <w:rPr>
          <w:sz w:val="24"/>
        </w:rPr>
      </w:r>
    </w:p>
    <w:p>
      <w:pPr>
        <w:pStyle w:val="Normal"/>
        <w:tabs>
          <w:tab w:val="clear" w:pos="708"/>
          <w:tab w:val="left" w:pos="720" w:leader="none"/>
          <w:tab w:val="left" w:pos="4608" w:leader="none"/>
        </w:tabs>
        <w:ind w:firstLine="700"/>
        <w:jc w:val="both"/>
        <w:rPr/>
      </w:pPr>
      <w:r>
        <w:rPr>
          <w:b/>
          <w:sz w:val="24"/>
        </w:rPr>
        <w:t>5. ПРИНЦИП ХРУПКОСТИ  ХОРОШЕГО.</w:t>
      </w:r>
      <w:r>
        <w:rPr>
          <w:sz w:val="24"/>
        </w:rPr>
        <w:t xml:space="preserve">  Он сфор</w:t>
        <w:softHyphen/>
        <w:t>мулирован в теории катаст</w:t>
        <w:softHyphen/>
        <w:t>роф и позволяет чётче определить границы “коридора устойчивости” само</w:t>
        <w:softHyphen/>
        <w:t>развивающейся систе</w:t>
        <w:softHyphen/>
        <w:t>мы, а значит и средства её защиты. Смысл этого принципа в том, что любая система может считаться хорошей, если она удо</w:t>
        <w:softHyphen/>
        <w:t xml:space="preserve">влетворяет некоторому набору требований, но должна быть признана плохой, если не удовлетворяется хотя бы одно из них. Поэтому </w:t>
      </w:r>
      <w:r>
        <w:rPr>
          <w:b/>
          <w:sz w:val="24"/>
        </w:rPr>
        <w:t>значи</w:t>
        <w:softHyphen/>
        <w:t>тельно легче утратить хорошее, чем плохое</w:t>
      </w:r>
      <w:r>
        <w:rPr>
          <w:sz w:val="24"/>
        </w:rPr>
        <w:t>. Если устойчивость системы считать хорошим качеством, то воз</w:t>
        <w:softHyphen/>
        <w:t>можность её сохранения резко уменьша</w:t>
        <w:softHyphen/>
        <w:t>ется вблизи границы об</w:t>
        <w:softHyphen/>
        <w:t>ласти устойчивости, где даже малые изменения па</w:t>
        <w:softHyphen/>
        <w:t>раметров сис</w:t>
        <w:softHyphen/>
        <w:t>темы способны ввергнуть её в режим неустойчивости. Чем сло</w:t>
        <w:softHyphen/>
        <w:t>жней динамичес</w:t>
        <w:softHyphen/>
        <w:t>кая система и чем слабей механизмы её саморе</w:t>
        <w:softHyphen/>
        <w:t>гулирова</w:t>
        <w:softHyphen/>
        <w:t>ния, тем более хрупко состояние её устойчивости.</w:t>
      </w:r>
    </w:p>
    <w:p>
      <w:pPr>
        <w:pStyle w:val="TextBody"/>
        <w:tabs>
          <w:tab w:val="clear" w:pos="708"/>
          <w:tab w:val="left" w:pos="720" w:leader="none"/>
        </w:tabs>
        <w:spacing w:before="120" w:after="0"/>
        <w:ind w:firstLine="697"/>
        <w:rPr/>
      </w:pPr>
      <w:r>
        <w:rPr>
          <w:sz w:val="24"/>
        </w:rPr>
        <w:tab/>
        <w:t>Л.В. Лесков обращает внимание на некоторые СЛЕДСТ</w:t>
        <w:softHyphen/>
        <w:t>ВИЯ из сформули</w:t>
        <w:softHyphen/>
        <w:t>рованных выше принципов. Во-первых, это не</w:t>
        <w:softHyphen/>
        <w:t>обходимость согласования ценностных и целевых установок,  противоречие между которыми особенно болезненно проявляет</w:t>
        <w:softHyphen/>
        <w:t>ся в несоответствии между властью и мудростью. Пе</w:t>
        <w:softHyphen/>
        <w:t>реход к ноосфере требует и даёт возможность устранить это  несоответ</w:t>
        <w:softHyphen/>
        <w:t>с</w:t>
        <w:softHyphen/>
        <w:t>твие.</w:t>
      </w:r>
    </w:p>
    <w:p>
      <w:pPr>
        <w:pStyle w:val="TextBody"/>
        <w:tabs>
          <w:tab w:val="clear" w:pos="708"/>
          <w:tab w:val="left" w:pos="720" w:leader="none"/>
        </w:tabs>
        <w:ind w:firstLine="700"/>
        <w:rPr/>
      </w:pPr>
      <w:r>
        <w:rPr>
          <w:sz w:val="24"/>
        </w:rPr>
        <w:t>Второе следствие относится к направленности креатив</w:t>
        <w:softHyphen/>
        <w:t>ной функции ноосферы. Это не экстенсивный процесс, нацелен</w:t>
        <w:softHyphen/>
        <w:t>ный на возможно более длительное поддержание стационарного равновесия, а последовательность интенсивных качественных изменений, способствующих укреплению и росту духовного по</w:t>
        <w:softHyphen/>
        <w:t>тенци</w:t>
        <w:softHyphen/>
        <w:t>ала общества. Научное творчество, открывая новые спосо</w:t>
        <w:softHyphen/>
        <w:t>бы вза</w:t>
        <w:softHyphen/>
        <w:t>имодействия человека с окружающей средой, постоянно ведёт к нарушению равновесия, но его можно достигать на но</w:t>
        <w:softHyphen/>
        <w:t>вом, более высоком уровне за счёт освоения новых экологичес</w:t>
        <w:softHyphen/>
        <w:t>ких ниш и расширения границ динамического равновесия со средой. Ноосферу следует понимать как динамичную, интенсив</w:t>
        <w:softHyphen/>
        <w:t>но обновляющуюся путём увеличения числа степеней сво</w:t>
        <w:softHyphen/>
        <w:t>боды творческого поиска.</w:t>
      </w:r>
    </w:p>
    <w:p>
      <w:pPr>
        <w:pStyle w:val="TextBody"/>
        <w:tabs>
          <w:tab w:val="clear" w:pos="708"/>
          <w:tab w:val="left" w:pos="720" w:leader="none"/>
        </w:tabs>
        <w:ind w:firstLine="700"/>
        <w:rPr/>
      </w:pPr>
      <w:r>
        <w:rPr>
          <w:sz w:val="24"/>
        </w:rPr>
        <w:t>В-третьих, необходимо учитывать, что процесс интенси</w:t>
        <w:softHyphen/>
        <w:t>вной эволюции ноосферы сопровождается (в соответствии со вторым началом термодинами</w:t>
        <w:softHyphen/>
        <w:t>ки) сбросом энтропии в жизнен</w:t>
        <w:softHyphen/>
        <w:t>ное пространство ноосферы. По теории ка</w:t>
        <w:softHyphen/>
        <w:t>тастроф это должно приводить к периодическому возникновению опасных возмуще</w:t>
        <w:softHyphen/>
        <w:t>ний, способных привести систему в неустойчивый режим. Пред</w:t>
        <w:softHyphen/>
        <w:t>виде</w:t>
        <w:softHyphen/>
        <w:t>ние таких возмущений позволит принимать меры к поддер</w:t>
        <w:softHyphen/>
        <w:t>жанию устойчивого развития.</w:t>
      </w:r>
    </w:p>
    <w:p>
      <w:pPr>
        <w:pStyle w:val="21"/>
        <w:tabs>
          <w:tab w:val="clear" w:pos="708"/>
          <w:tab w:val="left" w:pos="4608" w:leader="none"/>
        </w:tabs>
        <w:ind w:left="0" w:right="0" w:firstLine="700"/>
        <w:rPr/>
      </w:pPr>
      <w:r>
        <w:rPr>
          <w:sz w:val="24"/>
        </w:rPr>
        <w:t>Сознательное управление эволюцией по ноосферному сце</w:t>
        <w:softHyphen/>
        <w:t>нарию требует учитывать и своевременно снимать возника</w:t>
        <w:softHyphen/>
        <w:t>ющие противоречия, руководс</w:t>
        <w:softHyphen/>
        <w:t xml:space="preserve">твуясь определенными </w:t>
      </w:r>
      <w:r>
        <w:rPr>
          <w:b/>
          <w:sz w:val="24"/>
        </w:rPr>
        <w:t>критери</w:t>
        <w:softHyphen/>
        <w:t>ями</w:t>
      </w:r>
      <w:r>
        <w:rPr>
          <w:sz w:val="24"/>
        </w:rPr>
        <w:t xml:space="preserve">, или </w:t>
      </w:r>
      <w:r>
        <w:rPr>
          <w:b/>
          <w:sz w:val="24"/>
        </w:rPr>
        <w:t>императивами</w:t>
      </w:r>
      <w:r>
        <w:rPr>
          <w:sz w:val="24"/>
        </w:rPr>
        <w:t>.</w:t>
      </w:r>
    </w:p>
    <w:p>
      <w:pPr>
        <w:pStyle w:val="Normal"/>
        <w:tabs>
          <w:tab w:val="clear" w:pos="708"/>
          <w:tab w:val="left" w:pos="720" w:leader="none"/>
          <w:tab w:val="left" w:pos="4608" w:leader="none"/>
        </w:tabs>
        <w:spacing w:before="120" w:after="0"/>
        <w:ind w:firstLine="697"/>
        <w:jc w:val="both"/>
        <w:rPr/>
      </w:pPr>
      <w:r>
        <w:rPr>
          <w:b/>
          <w:sz w:val="24"/>
        </w:rPr>
        <w:t>ИМПЕРАТИВ  КОГЕРЕНТНОСТИ</w:t>
      </w:r>
      <w:r>
        <w:rPr>
          <w:sz w:val="24"/>
        </w:rPr>
        <w:t xml:space="preserve">  (от латинского </w:t>
      </w:r>
      <w:r>
        <w:rPr>
          <w:i/>
          <w:sz w:val="24"/>
          <w:lang w:val="en-US"/>
        </w:rPr>
        <w:t>coha</w:t>
      </w:r>
      <w:r>
        <w:rPr>
          <w:i/>
          <w:sz w:val="24"/>
        </w:rPr>
        <w:softHyphen/>
      </w:r>
      <w:r>
        <w:rPr>
          <w:i/>
          <w:sz w:val="24"/>
          <w:lang w:val="en-US"/>
        </w:rPr>
        <w:t>erentis</w:t>
      </w:r>
      <w:r>
        <w:rPr>
          <w:sz w:val="24"/>
        </w:rPr>
        <w:t xml:space="preserve">  —  согласованность, связь). В ходе мирового научно – технического прогресса старый технико-экономический уклад периодически сменяется новым, более эффективным. На совре</w:t>
        <w:softHyphen/>
        <w:t>менном этапе приоритетную роль играют информация и науко</w:t>
        <w:softHyphen/>
        <w:t>ёмкие производства, а экономические связи приобретают небы</w:t>
        <w:softHyphen/>
        <w:t>валый динамизм. Поэтому настоятельно необходимо поддержи</w:t>
        <w:softHyphen/>
        <w:t>вать согласованность взаимодействия возникающих новых тре</w:t>
        <w:softHyphen/>
        <w:t>бований производства и жизни с пережитками прежнего уклада.</w:t>
      </w:r>
    </w:p>
    <w:p>
      <w:pPr>
        <w:pStyle w:val="Normal"/>
        <w:tabs>
          <w:tab w:val="clear" w:pos="708"/>
          <w:tab w:val="left" w:pos="720" w:leader="none"/>
          <w:tab w:val="left" w:pos="4608" w:leader="none"/>
        </w:tabs>
        <w:spacing w:before="120" w:after="0"/>
        <w:ind w:firstLine="697"/>
        <w:jc w:val="both"/>
        <w:rPr/>
      </w:pPr>
      <w:r>
        <w:rPr>
          <w:b/>
          <w:sz w:val="24"/>
        </w:rPr>
        <w:t>ЭКОЛОГИЧЕСКИЙ  ИМПЕРАТИВ</w:t>
      </w:r>
      <w:r>
        <w:rPr>
          <w:sz w:val="24"/>
        </w:rPr>
        <w:t>.  В.И. Вернадский одним из первых обратил внимание на опасность экологическо</w:t>
        <w:softHyphen/>
        <w:t>го кризиса как результата противоречий между техносферой и природной средой. Он дальновидно считал разрешение этого противоречия проблемой номер один ещё в то время, когда ма</w:t>
        <w:softHyphen/>
        <w:t>ло кто принимал её всерьёз, и верил, что наука найдёт способ уйти от экологического кризиса, не прибегая к каким-либо уще</w:t>
        <w:softHyphen/>
        <w:t>млениям развития человечества.</w:t>
      </w:r>
    </w:p>
    <w:p>
      <w:pPr>
        <w:pStyle w:val="Normal"/>
        <w:tabs>
          <w:tab w:val="clear" w:pos="708"/>
          <w:tab w:val="left" w:pos="720" w:leader="none"/>
          <w:tab w:val="left" w:pos="4608" w:leader="none"/>
        </w:tabs>
        <w:spacing w:before="120" w:after="0"/>
        <w:ind w:firstLine="697"/>
        <w:jc w:val="both"/>
        <w:rPr/>
      </w:pPr>
      <w:r>
        <w:rPr>
          <w:b/>
          <w:sz w:val="24"/>
        </w:rPr>
        <w:t>ИНТЕГРАТИВНЫЙ  ИМПЕРАТИВ</w:t>
      </w:r>
      <w:r>
        <w:rPr>
          <w:sz w:val="24"/>
        </w:rPr>
        <w:t xml:space="preserve">  заключается в необ</w:t>
        <w:softHyphen/>
        <w:t>ходимости комплексного, научно обоснованного анализа любых крупных проектов и программ и обус</w:t>
        <w:softHyphen/>
        <w:t>ловлен противоречием ме</w:t>
        <w:softHyphen/>
        <w:t>жду креативной и адаптивно-адаптирующей функци</w:t>
        <w:softHyphen/>
        <w:t>ями ноо</w:t>
        <w:softHyphen/>
        <w:t>сферы. Если вторая из этих функций направлена на установле</w:t>
        <w:softHyphen/>
        <w:t>ние и поддержание равновесия с окружающей средой, то первая может вес</w:t>
        <w:softHyphen/>
        <w:t>ти к её нарушению вследствие плохо продуманных решений, принятых без учёта об</w:t>
        <w:softHyphen/>
        <w:t>ратных связей. Примеров подо</w:t>
        <w:softHyphen/>
        <w:t>бных некомпетентных действий достаточно много.</w:t>
      </w:r>
    </w:p>
    <w:p>
      <w:pPr>
        <w:pStyle w:val="31"/>
        <w:spacing w:before="120" w:after="0"/>
        <w:ind w:left="0" w:right="0" w:firstLine="697"/>
        <w:rPr/>
      </w:pPr>
      <w:r>
        <w:rPr>
          <w:b/>
        </w:rPr>
        <w:t>КОСМИЧЕСКИЙ ИМПЕРАТИВ</w:t>
      </w:r>
      <w:r>
        <w:rPr/>
        <w:t>.  Ограниченность энер</w:t>
        <w:softHyphen/>
        <w:t>гетических и минераль</w:t>
        <w:softHyphen/>
        <w:t>ных ресурсов Земли и возможности наг</w:t>
        <w:softHyphen/>
        <w:t>ру</w:t>
        <w:softHyphen/>
        <w:t>жения среды техногенными отхода</w:t>
        <w:softHyphen/>
        <w:t>ми заставляют человечест</w:t>
        <w:softHyphen/>
        <w:t>во либо остановить неуправляемый рост числен</w:t>
        <w:softHyphen/>
        <w:t>ности населения с последующим снижением его в несколько раз, либо пе</w:t>
        <w:softHyphen/>
        <w:t>рейти к индустриальному освоению космического пространства. Пер</w:t>
        <w:softHyphen/>
        <w:t>вый путь ведёт к остановке развития и опасности обострения конфли</w:t>
        <w:softHyphen/>
        <w:t>ктов. Второй же открывает перед людьми новые возмож</w:t>
        <w:softHyphen/>
        <w:t>ности устойчивого разви</w:t>
        <w:softHyphen/>
        <w:t>тия по ноосферному сценарию.</w:t>
      </w:r>
    </w:p>
    <w:p>
      <w:pPr>
        <w:pStyle w:val="31"/>
        <w:spacing w:before="120" w:after="0"/>
        <w:ind w:left="0" w:right="0" w:firstLine="697"/>
        <w:rPr/>
      </w:pPr>
      <w:r>
        <w:rPr>
          <w:b/>
        </w:rPr>
        <w:t>ИМПЕРАТИВ  ТОЛЕРАНТНОСТИ</w:t>
      </w:r>
      <w:r>
        <w:rPr/>
        <w:t xml:space="preserve">  (от английского </w:t>
      </w:r>
      <w:r>
        <w:rPr>
          <w:i/>
          <w:lang w:val="en-US"/>
        </w:rPr>
        <w:t>to</w:t>
      </w:r>
      <w:r>
        <w:rPr>
          <w:i/>
        </w:rPr>
        <w:softHyphen/>
      </w:r>
      <w:r>
        <w:rPr>
          <w:i/>
          <w:lang w:val="en-US"/>
        </w:rPr>
        <w:t>lerance</w:t>
      </w:r>
      <w:r>
        <w:rPr/>
        <w:t xml:space="preserve"> — терпимость). Противоречие между развивающимися производительными силами (техническим развитием) и консер</w:t>
        <w:softHyphen/>
        <w:t>вативной социальной и информационно – управленческой струк</w:t>
        <w:softHyphen/>
        <w:t>турой общества в прошлом разрешалось столкновением классов – антагонистов. С точки зрения ноосферы радикальные преобра</w:t>
        <w:softHyphen/>
        <w:t>зования лучше осуществлять менее катастрофично, на основе комплементарности (взаимной дополнительности вступающих в противоречие сторон), компромисса, консенсуса. Такие методы естественны и необходимы для объединённого человечества, идущего по пути сознательно направляемой эволюции.</w:t>
      </w:r>
    </w:p>
    <w:p>
      <w:pPr>
        <w:pStyle w:val="31"/>
        <w:spacing w:before="120" w:after="120"/>
        <w:ind w:left="0" w:right="0" w:firstLine="697"/>
        <w:rPr/>
      </w:pPr>
      <w:r>
        <w:rPr>
          <w:b/>
        </w:rPr>
        <w:t>АНТРОПНЫЙ  ИМПЕРАТИВ</w:t>
      </w:r>
      <w:r>
        <w:rPr/>
        <w:t xml:space="preserve">  заключается в поддержа</w:t>
        <w:softHyphen/>
        <w:t>нии условий, необходи</w:t>
        <w:softHyphen/>
        <w:t>мых для свободного самовыражения че</w:t>
        <w:softHyphen/>
        <w:t>ловеческой личности, защиты её от порабощения техногенезом. Ва</w:t>
        <w:softHyphen/>
        <w:t>жным аспектом антропного императива явля</w:t>
        <w:softHyphen/>
        <w:t>ется противодей</w:t>
        <w:softHyphen/>
        <w:t>ствие увеличивающемуся разрыву между развитыми и отста</w:t>
        <w:softHyphen/>
        <w:t>лы</w:t>
        <w:softHyphen/>
        <w:t>ми странами, между богатыми и бедными. Опасность такого разрыва обостряется тем, что в процессе демографического взрыва доля бедных стран в народонаселении планеты всё более возрастает.</w:t>
      </w:r>
    </w:p>
    <w:p>
      <w:pPr>
        <w:pStyle w:val="21"/>
        <w:tabs>
          <w:tab w:val="clear" w:pos="708"/>
          <w:tab w:val="left" w:pos="4608" w:leader="none"/>
        </w:tabs>
        <w:spacing w:before="120" w:after="120"/>
        <w:ind w:left="0" w:right="0" w:firstLine="697"/>
        <w:rPr/>
      </w:pPr>
      <w:r>
        <w:rPr>
          <w:b/>
          <w:sz w:val="24"/>
        </w:rPr>
        <w:t>ИМПЕРАТИВ  ДУХОВНОСТИ</w:t>
      </w:r>
      <w:r>
        <w:rPr>
          <w:sz w:val="24"/>
        </w:rPr>
        <w:t>.  Понятие свободы ввиду его многомерности мо</w:t>
        <w:softHyphen/>
        <w:t>жет получить ложные толкования. Люди в стремлении поставить между со</w:t>
        <w:softHyphen/>
        <w:t>бой и природой техносферу рискуют превратиться в функциональный эле</w:t>
        <w:softHyphen/>
        <w:t>мент последней, в при</w:t>
        <w:softHyphen/>
        <w:t>даток бездушной машины, и счесть это благом. Раз</w:t>
        <w:softHyphen/>
        <w:t>витие в таком направлении может привести к гибели личности в челове</w:t>
        <w:softHyphen/>
        <w:t>ке, растворению её в техносфере, выхолащиванию духовного богатства челове</w:t>
        <w:softHyphen/>
        <w:t>ка и подавлению его свободы. Возможен и противоположный, но не менее опасный результат: возникнове</w:t>
        <w:softHyphen/>
        <w:t>ние иллюзии абсолютной свободы, отсутс</w:t>
        <w:softHyphen/>
        <w:t>твия каких-либо огра</w:t>
        <w:softHyphen/>
        <w:t>ничений творческого порыва. Это направление подпитывало нигилизм конца XIX и начала XX веков с его призывами от</w:t>
        <w:softHyphen/>
        <w:t>бросить достижения культуры прошлого. Императив духовнос</w:t>
        <w:softHyphen/>
        <w:t>ти требует приоритета глубоких и высоких творческих ценнос</w:t>
        <w:softHyphen/>
        <w:t>тей перед потребительскими.</w:t>
      </w:r>
    </w:p>
    <w:p>
      <w:pPr>
        <w:pStyle w:val="31"/>
        <w:spacing w:before="120" w:after="0"/>
        <w:ind w:left="0" w:right="0" w:firstLine="697"/>
        <w:rPr/>
      </w:pPr>
      <w:r>
        <w:rPr>
          <w:b/>
        </w:rPr>
        <w:t>ИМПЕРАТИВ ГЛОБАЛЬНОГО МЫШЛЕНИЯ</w:t>
      </w:r>
      <w:r>
        <w:rPr/>
        <w:t>. В пред</w:t>
        <w:softHyphen/>
        <w:t>дверии угрожающей нам гло</w:t>
        <w:softHyphen/>
        <w:t>бальной катастрофы чрезвычайно важно довести до массового сознания, что выжить люди могут только сообща, а погибнуть и порознь. Поэтому в обозримом будущем приоритет должен быть отдан общечеловеческим ин</w:t>
        <w:softHyphen/>
        <w:t>тере</w:t>
        <w:softHyphen/>
        <w:t>сам перед национальными, региональными, классовыми, конфессиональными, групповыми. Это следует понимать не как запрет, подавление или умале</w:t>
        <w:softHyphen/>
        <w:t>ние всех прочих интересов, а лишь как призыв к правильной расстановке акцентов. К тому же на протяжении тысячелетий люди привыкали руководс</w:t>
        <w:softHyphen/>
        <w:t>твоваться в своей жи</w:t>
        <w:softHyphen/>
        <w:t>зни главным образом интересами личными,  групповы</w:t>
        <w:softHyphen/>
        <w:t>ми,  региональными, в лучшем случае национальными, государ</w:t>
        <w:softHyphen/>
        <w:t>ственными и классовыми. Для того же, чтобы научиться слу</w:t>
        <w:softHyphen/>
        <w:t>жить интересам всего чело</w:t>
        <w:softHyphen/>
        <w:t>вечества, необходимо уделять им особое внимание в переходный период.</w:t>
      </w:r>
    </w:p>
    <w:p>
      <w:pPr>
        <w:pStyle w:val="21"/>
        <w:tabs>
          <w:tab w:val="clear" w:pos="708"/>
          <w:tab w:val="left" w:pos="4608" w:leader="none"/>
        </w:tabs>
        <w:spacing w:before="120" w:after="0"/>
        <w:ind w:left="0" w:right="0" w:firstLine="697"/>
        <w:rPr/>
      </w:pPr>
      <w:r>
        <w:rPr>
          <w:b/>
          <w:sz w:val="24"/>
        </w:rPr>
        <w:t>АНТИУТОПИЧЕСКИЙ  ИМПЕРАТИВ</w:t>
      </w:r>
      <w:r>
        <w:rPr>
          <w:sz w:val="24"/>
        </w:rPr>
        <w:t xml:space="preserve">  призван разре</w:t>
        <w:softHyphen/>
        <w:t>шить противоречие между свободой воли и возможностью вы</w:t>
        <w:softHyphen/>
        <w:t xml:space="preserve">бора с одной стороны, а с другой — </w:t>
        <w:softHyphen/>
        <w:t>уровнем компетентности и осознанием ответственности за сделанный вы</w:t>
        <w:softHyphen/>
        <w:t>бор. Это противо</w:t>
        <w:softHyphen/>
        <w:t>речие Л.В. Лесков считает одним из наиболее опасных, и его высказывания позволяют думать, что к числу несостоятельных утопий он относит опыт построения социализма.</w:t>
      </w:r>
    </w:p>
    <w:p>
      <w:pPr>
        <w:pStyle w:val="21"/>
        <w:tabs>
          <w:tab w:val="clear" w:pos="708"/>
          <w:tab w:val="left" w:pos="4608" w:leader="none"/>
        </w:tabs>
        <w:spacing w:before="120" w:after="0"/>
        <w:ind w:left="0" w:right="0" w:firstLine="697"/>
        <w:rPr/>
      </w:pPr>
      <w:r>
        <w:rPr>
          <w:b/>
          <w:sz w:val="24"/>
        </w:rPr>
        <w:t xml:space="preserve">ИМПЕРАТИВ  СОБОРНОСТИ  </w:t>
      </w:r>
      <w:r>
        <w:rPr>
          <w:sz w:val="24"/>
        </w:rPr>
        <w:t>требует поддержки “пас</w:t>
        <w:softHyphen/>
        <w:t>сионариев — идеологов и организаторов преобразований — со стороны большинства населения” или, по крайней мере, отсутствия активного сопротивления. Применитель</w:t>
        <w:softHyphen/>
        <w:t>но к нации и государству соборность означает действенное согласие чле</w:t>
        <w:softHyphen/>
        <w:t>нов данной нации, государства в отстаивании своей жизни на земле. Ис</w:t>
        <w:softHyphen/>
        <w:t>тория достаточно богата проявлениями национальной собор</w:t>
        <w:softHyphen/>
        <w:t>ности, но ещё не выработано самое нужное в настоящее время  —  глобальная  соборность земного человечества.</w:t>
      </w:r>
    </w:p>
    <w:p>
      <w:pPr>
        <w:pStyle w:val="Normal"/>
        <w:tabs>
          <w:tab w:val="clear" w:pos="708"/>
          <w:tab w:val="left" w:pos="720" w:leader="none"/>
          <w:tab w:val="left" w:pos="4608" w:leader="none"/>
        </w:tabs>
        <w:spacing w:before="120" w:after="0"/>
        <w:ind w:firstLine="697"/>
        <w:jc w:val="both"/>
        <w:rPr/>
      </w:pPr>
      <w:r>
        <w:rPr>
          <w:sz w:val="24"/>
        </w:rPr>
        <w:t>Л.В. Лесков называет сформулированные им 10 критери</w:t>
        <w:softHyphen/>
        <w:t>ев ноэтическими и считает, что они играют роль элементов от</w:t>
        <w:softHyphen/>
        <w:t>рицательной реактивнос</w:t>
        <w:softHyphen/>
        <w:t>ти, способных поддерживать устойчи</w:t>
        <w:softHyphen/>
        <w:t>вость развития общества по ноосфер</w:t>
        <w:softHyphen/>
        <w:t>ному сценарию. Ноэтичес</w:t>
        <w:softHyphen/>
        <w:t>кие критерии можно также назвать правилами запрета тупико</w:t>
        <w:softHyphen/>
        <w:t>вых и неоптимальных ветвей эволюции, отвечающими на воп</w:t>
        <w:softHyphen/>
        <w:t>рос “чего НЕ делать”.  «Система ноэтических критериев облада</w:t>
        <w:softHyphen/>
        <w:t>ет тем важным свойством, что они образуют целостный комп</w:t>
        <w:softHyphen/>
        <w:t>лекс: достаточно допустить нарушение хотя бы одного из них, оставив все остальные в неприкосно</w:t>
        <w:softHyphen/>
        <w:t>венности, как вероятность потери устойчивости и схода с оптимального эволюционного тренда резко возрастёт. Это свойство — очевидное следс</w:t>
        <w:softHyphen/>
        <w:t>твие принципа хрупкости хорошего. Другое важное свойство систе</w:t>
        <w:softHyphen/>
        <w:t>мы ноэ</w:t>
        <w:softHyphen/>
        <w:t>тических критериев состоит в том, что выполняя роль  правил запрета, они не являются чрезмерно жёсткими: допуская сравнительно широкий спектр приемлемых вариантов конкрет</w:t>
        <w:softHyphen/>
        <w:t>ных стратегических программ и дейс</w:t>
        <w:softHyphen/>
        <w:t>твий» ([7], c. 92).</w:t>
      </w:r>
    </w:p>
    <w:p>
      <w:pPr>
        <w:pStyle w:val="Normal"/>
        <w:tabs>
          <w:tab w:val="clear" w:pos="708"/>
          <w:tab w:val="left" w:pos="720" w:leader="none"/>
          <w:tab w:val="left" w:pos="4608" w:leader="none"/>
        </w:tabs>
        <w:ind w:firstLine="700"/>
        <w:jc w:val="both"/>
        <w:rPr/>
      </w:pPr>
      <w:r>
        <w:rPr>
          <w:sz w:val="24"/>
        </w:rPr>
        <w:t>В отзыве о книге [7] действительный член РАЕН  Ю.В. Яковец замеча</w:t>
        <w:softHyphen/>
        <w:t>ет, что остаётся неясным, какие общественные силы и как смогут реали</w:t>
        <w:softHyphen/>
        <w:t>зовать спасительную стратегию XXI века. На этот счёт сам Л.В. Лесков довольно неопределенно говорит о пассионариях, которых должно поддер</w:t>
        <w:softHyphen/>
        <w:t>живать боль</w:t>
        <w:softHyphen/>
        <w:t>шинство общества (согласно императиву соборности), и о ли</w:t>
        <w:softHyphen/>
        <w:t>дерах, принимающих решения, в руки которых он передает “простой инс</w:t>
        <w:softHyphen/>
        <w:t>трумент” ноэтических критериев, «позволяющий значительно снизить веро</w:t>
        <w:softHyphen/>
        <w:t>ятность принятия неэффективной программы действий» ([7], c. 92). На</w:t>
        <w:softHyphen/>
        <w:t>дёжный, да к тому же прос</w:t>
        <w:softHyphen/>
        <w:t>той инструмент, без сомнения, вещь хорошая, но лишь при ус</w:t>
        <w:softHyphen/>
        <w:t>ловии, что его будет применять достаточно умелый мастер. Ведь на самой замечате</w:t>
        <w:softHyphen/>
        <w:t>льной скрипке плохой музыкант не смо</w:t>
        <w:softHyphen/>
        <w:t>жет дос</w:t>
        <w:softHyphen/>
        <w:t>тойно исполнить избранное сочинение. Впрочем, высо</w:t>
        <w:softHyphen/>
        <w:t>кое качество инструмента спо</w:t>
        <w:softHyphen/>
        <w:t>собно ре</w:t>
        <w:softHyphen/>
        <w:t>зко оттенить несоответст</w:t>
        <w:softHyphen/>
        <w:t>вие ему ремесленника. Можно упрекать руководство Советско</w:t>
        <w:softHyphen/>
        <w:t>го Союза в том, что оно не пользовалось ноэтичес</w:t>
        <w:softHyphen/>
        <w:t>кими критери</w:t>
        <w:softHyphen/>
        <w:t>ями, даже не знало о них (а следовало бы знать!). Но бесс</w:t>
        <w:softHyphen/>
        <w:t>мысленно обращать такой упрек к нынешнему руководству России, которое начало с разрушительного акта и ничего, кроме разрушения экономики и культуры страны, умень</w:t>
        <w:softHyphen/>
        <w:t>шения её насе</w:t>
        <w:softHyphen/>
        <w:t>ления и падения политической значи</w:t>
        <w:softHyphen/>
        <w:t>мости не добивается. Это руководство открыто служит тем мировым силам, для которых процветание России крайне нежелательно, и тем гражданам Рос</w:t>
        <w:softHyphen/>
        <w:t>сии, которые рвут на части её национальное богатство и перево</w:t>
        <w:softHyphen/>
        <w:t>дят добычу на свои счета в иностранных банках. Эти люди не станут забо</w:t>
        <w:softHyphen/>
        <w:t>титься о реализации ноосферного сценария, далёкого от их целей и представлений о благе. Эти пассионарии если и не имеют поддержки, то и не получают отпора со стороны боль</w:t>
        <w:softHyphen/>
        <w:t>шинства народа лишь потому, что на</w:t>
        <w:softHyphen/>
        <w:t>род пока ещё наивно наде</w:t>
        <w:softHyphen/>
        <w:t>ется, что минуют трудности переходного периода к капитализ</w:t>
        <w:softHyphen/>
        <w:t>му и заживут в России все богато, как в Америке (по словам песенки нэповских лет: “Ах, Америка — это страна, там гуля</w:t>
        <w:softHyphen/>
        <w:t>ют и пьют без закуски”). Но дурман, изливаемый в сознание людей через средства массовой информации, уже теряет пьяня</w:t>
        <w:softHyphen/>
        <w:t>щую притягательность и начинают прозревать эксплуатируемые не только на капиталистический, но прямо на воровской манер труженики: рабочие, крестьяне, интеллигенция  —  все те, для кого материальное благосостояние не может быть обеспечено махина</w:t>
        <w:softHyphen/>
        <w:t>циями перераспределения национального богатства, и кто кровно заинте</w:t>
        <w:softHyphen/>
        <w:t>ресован в неуклонном процессе увеличения общего благосостояния путём разумного хозяйствования в Рос</w:t>
        <w:softHyphen/>
        <w:t>сии и на планете.</w:t>
      </w:r>
    </w:p>
    <w:p>
      <w:pPr>
        <w:pStyle w:val="Normal"/>
        <w:tabs>
          <w:tab w:val="clear" w:pos="708"/>
          <w:tab w:val="left" w:pos="720" w:leader="none"/>
          <w:tab w:val="left" w:pos="4608" w:leader="none"/>
        </w:tabs>
        <w:ind w:firstLine="700"/>
        <w:jc w:val="both"/>
        <w:rPr/>
      </w:pPr>
      <w:r>
        <w:rPr>
          <w:sz w:val="24"/>
        </w:rPr>
        <w:t>Сам Л.В.  Лесков  с  точки зрения сформулированных им ноэтических критериев считает весьма неудовлетворительным и даже опасным существу</w:t>
        <w:softHyphen/>
        <w:t>ющее сейчас в России положение. «Рас</w:t>
        <w:softHyphen/>
        <w:t>ходы на образование на уровне жал</w:t>
        <w:softHyphen/>
        <w:t>ких долей процента от вало</w:t>
        <w:softHyphen/>
        <w:t>вого национального дохода  —  позор для стра</w:t>
        <w:softHyphen/>
        <w:t>ны. Не воспитав физически и нравственно здоровых, хорошо образованных, уме</w:t>
        <w:softHyphen/>
        <w:t>ющих мыслить и действовать самостоятельно, открытых миру молодых людей, мы закрываем себе дорогу в жизнестойкое бу</w:t>
        <w:softHyphen/>
        <w:t>дущее. Это одна из азбучных, совершенно элементарных истин, но у нас, похоже, научились забывать о них... Реформы в облас</w:t>
        <w:softHyphen/>
        <w:t>ти науки и культуры. Бедственное по</w:t>
        <w:softHyphen/>
        <w:t>ложение, сложившееся здесь, хорошо известно. И главная причина — фи</w:t>
        <w:softHyphen/>
        <w:t>нансирование на уровне тех же долей одного процента... В стабильных усло</w:t>
        <w:softHyphen/>
        <w:t>виях жизнестойкого общества разумный уровень расходов на образова</w:t>
        <w:softHyphen/>
        <w:t>ние должен составлять порядка 10%  от национального дохода, а на науку и культуру — по 5 – 7%... стране насущно необходима единая программа на</w:t>
        <w:softHyphen/>
        <w:t>ционального возрождения, в рамках которой были бы определены приорите</w:t>
        <w:softHyphen/>
        <w:t>ты частных прог</w:t>
        <w:softHyphen/>
        <w:t>рамм... Без такой программы нам предстоит, видимо, и дальше плыть на волнах за</w:t>
        <w:softHyphen/>
        <w:t>кулисного лоббирования в руководящих сфе</w:t>
        <w:softHyphen/>
        <w:t>рах в неопределенное, но скорее всего безрадостное  будущее» ([7], c. 93 – 94). «Что бы ни говорили политические лидеры, по</w:t>
        <w:softHyphen/>
        <w:t>ложение страны кри</w:t>
        <w:softHyphen/>
        <w:t>тическое. Нельзя исключить вероятности ни её превращения в сырьевой придаток западного мира, ни авто</w:t>
        <w:softHyphen/>
        <w:t>ритарного режима с господством номенк</w:t>
        <w:softHyphen/>
        <w:t>латуры, компра</w:t>
        <w:softHyphen/>
        <w:t>дорской бюрократии и “но</w:t>
        <w:softHyphen/>
        <w:t>вых русских”, ни распада на “уде</w:t>
        <w:softHyphen/>
        <w:t>ль</w:t>
        <w:softHyphen/>
        <w:t>ные кня</w:t>
        <w:softHyphen/>
        <w:t>жества”... В стране осуществляется уничтожение науки. В со</w:t>
        <w:softHyphen/>
        <w:t>ветское время на науку выделялось не менее 4% госбюджета... в России в 1995 г. этот показатель упал до 0,4%»  ([7], c. 143). В заключение книги Л.В. Лесков цитирует высказывания академи</w:t>
        <w:softHyphen/>
        <w:t>ка Б.В. Раушенбаха: «Интеллигенция, в том числе научная, сов</w:t>
        <w:softHyphen/>
        <w:t>ременным правителям не нужна. Поэтому лучшие умы из стра</w:t>
        <w:softHyphen/>
        <w:t>ны уехали и ещё будут уезжать в ближайшие годы... Как можно довести страну до такого состояния, чтобы какие-то люди могли себе строить виллы на Средиземном море, покупать зáмки за ру</w:t>
        <w:softHyphen/>
        <w:t>бежом, сорить деньгами так, что все изумляются? Меня поража</w:t>
        <w:softHyphen/>
        <w:t>ет такое “купеческое”, в плохом смысле этого слова, поведе</w:t>
        <w:softHyphen/>
        <w:t>ние... Возьмем Лени</w:t>
        <w:softHyphen/>
        <w:t>на, возь</w:t>
        <w:softHyphen/>
        <w:t>мём 1918 год... он организует огром</w:t>
        <w:softHyphen/>
        <w:t>ное количество институтов, таких как Сельскохозяйственная академия, где будет работать Вавилов, как физико-технический институт в Петербурге, где вырастут Курчатов, Капица и дру</w:t>
        <w:softHyphen/>
        <w:t>гие. Он организует ЦАГИ. Это в 1918 году! Что организовано сейчас?» (там же, с. 144).</w:t>
      </w:r>
    </w:p>
    <w:p>
      <w:pPr>
        <w:pStyle w:val="21"/>
        <w:tabs>
          <w:tab w:val="clear" w:pos="708"/>
          <w:tab w:val="left" w:pos="4608" w:leader="none"/>
        </w:tabs>
        <w:ind w:left="0" w:right="0" w:firstLine="720"/>
        <w:rPr/>
      </w:pPr>
      <w:r>
        <w:rPr>
          <w:sz w:val="24"/>
        </w:rPr>
        <w:t>Выразителями интересов большинства трудящихся были и остаются коммунистическая идеология и коммунистическое дви</w:t>
        <w:softHyphen/>
        <w:t>жение, направленные по определению своему на защиту об</w:t>
        <w:softHyphen/>
        <w:t>щих интересов. Вопрос лишь в том, сумеют ли нынешние ком</w:t>
        <w:softHyphen/>
        <w:t>мунисты свою неотложную повседневную борьбу за отстране</w:t>
        <w:softHyphen/>
        <w:t>ние от власти разрушителей СССР и социализма основать на глу</w:t>
        <w:softHyphen/>
        <w:t>боком и широком понимании крупномасштабных задач, встающих сейчас пе</w:t>
        <w:softHyphen/>
        <w:t>ред всем человечеством. Сумеют ли таким пониманием задач и путей их решения осветить смысл жизни людям, как делали это в своё время комму</w:t>
        <w:softHyphen/>
        <w:t>нисты начала XX века?</w:t>
      </w:r>
    </w:p>
    <w:p>
      <w:pPr>
        <w:pStyle w:val="21"/>
        <w:tabs>
          <w:tab w:val="clear" w:pos="708"/>
          <w:tab w:val="left" w:pos="4608" w:leader="none"/>
        </w:tabs>
        <w:ind w:left="0" w:right="0" w:firstLine="720"/>
        <w:rPr/>
      </w:pPr>
      <w:r>
        <w:rPr>
          <w:sz w:val="24"/>
        </w:rPr>
        <w:t>Попробуем отыскать среди сформулированных Л.В. Лес</w:t>
        <w:softHyphen/>
        <w:t>ковым ноосферных постулатов (принципов) и ноэтических кри</w:t>
        <w:softHyphen/>
        <w:t>териев (императивов) что-либо неприемлемое для коммунистов. Ничего такого нет в них; может быть к ним потребуется ещё что-то добавить, но отбросить нечего. Понимание ноосферы академиком А.Л. Яншиным созвучно представлениям о комму</w:t>
        <w:softHyphen/>
        <w:t>низме истинных сторонников последнего. «По мысли В.И. Вер</w:t>
        <w:softHyphen/>
        <w:t>надского», — пишет Яншин, — «ноосфера — это гармони</w:t>
        <w:softHyphen/>
        <w:t>ческое соединение природы и общества, это торжество разума и гуманизма, это слитые воедино наука, общественное развитие и государственная политика на благо человека, это — мир без оружия, войн и экологических проблем, это — мечта, цель, стоящая перед людьми доброй воли, это — вера в великую миссию науки и человечества, вооружённого наукой» ([16], цитировано по книге [7], с. 77).  Остаётся лишь сожалеть, что благоговейные ссылки на самые общие диалектические законы (всеобщей взаимосвязи и взаимообусловленности явлений, неп</w:t>
        <w:softHyphen/>
        <w:t>рерывного обновления и развития, скачкообразности переходов количества в качество, единства и борьбы противоположностей, отрицания отрицания) не претворялись коммунистами в период процветания мировой социалистической системы в более конк</w:t>
        <w:softHyphen/>
        <w:t>ретные теоретические и практические разработки по осмысле</w:t>
        <w:softHyphen/>
        <w:t>нию сложности текущих событий и их тенденций, реалистично</w:t>
        <w:softHyphen/>
        <w:t>му научному освещению близкого и отдалённого будущего. Ес</w:t>
        <w:softHyphen/>
        <w:t>ли бы такая работа проводилась по настоящему глубоко и дейс</w:t>
        <w:softHyphen/>
        <w:t>твенно, то коммунисты не столкнулись бы с неожиданностью распада великой партии, развала Советского Союза, неруши</w:t>
        <w:softHyphen/>
        <w:t>мость которого славословили. Они поняли бы своевременно, как нужно оберегать “хрупкое хорошее” от разрушения и паде</w:t>
        <w:softHyphen/>
        <w:t>ния на худший низший уровень, устойчивость которого обеспе</w:t>
        <w:softHyphen/>
        <w:t>чивается без мудрого руководства и доблестных деяний.</w:t>
      </w:r>
    </w:p>
    <w:p>
      <w:pPr>
        <w:pStyle w:val="21"/>
        <w:tabs>
          <w:tab w:val="clear" w:pos="708"/>
          <w:tab w:val="left" w:pos="4608" w:leader="none"/>
        </w:tabs>
        <w:ind w:left="0" w:right="0" w:firstLine="720"/>
        <w:rPr/>
      </w:pPr>
      <w:r>
        <w:rPr>
          <w:sz w:val="24"/>
        </w:rPr>
        <w:t>Утешаться остаётся тем, что опыт социалистического строительства со всеми его достижениями и ошибками не пропадёт даром. Вскрывать и осознавать корни допущенных ошибок поможет коммунистам злобная придир</w:t>
        <w:softHyphen/>
        <w:t>чивая критика их противников, стремящихся отождествить в массовом соз</w:t>
        <w:softHyphen/>
        <w:t>нании коммунизм со всем тем, что делалось неудачно и плохо. Но сто</w:t>
        <w:softHyphen/>
        <w:t>ит присмотреться внимательней, и увидишь, что истоки недос</w:t>
        <w:softHyphen/>
        <w:t>татков и прос</w:t>
        <w:softHyphen/>
        <w:t>чётов заключаются как раз в нарушениях принци</w:t>
        <w:softHyphen/>
        <w:t>пов коммунистической нравственности, в действительном слу</w:t>
        <w:softHyphen/>
        <w:t>жении буржуазным пережиткам вместо идеалов коммунизма. Именно отсюда проистекают процветание карьеризма под маской словесной преданности делу коммунизма, самодурство и подха</w:t>
        <w:softHyphen/>
        <w:t>лимаж, все проявления властолюбия и корыстолюбия, зажим критики и на</w:t>
        <w:softHyphen/>
        <w:t>руше</w:t>
        <w:softHyphen/>
        <w:t>ния норм внутрипартийной демокра</w:t>
        <w:softHyphen/>
        <w:t>тии, более лёгкое использование методов принуждения, чем ме</w:t>
        <w:softHyphen/>
        <w:t>тодов убеждения, безынициативность (или ложная, показная инициативность) и непредприимчивость, пренебрежитель</w:t>
        <w:softHyphen/>
        <w:t>ное отношение к общественной собственности, нарушения принци</w:t>
        <w:softHyphen/>
        <w:t>па оплаты по труду и система привилегий для руководящих ра</w:t>
        <w:softHyphen/>
        <w:t>ботников. Однако всё доброе, светлое, плодотворное и ценное для по</w:t>
        <w:softHyphen/>
        <w:t>строения счастливой жиз</w:t>
        <w:softHyphen/>
        <w:t>ни, что нёс с собой социализм, не выветривается из души народной, в которой живёт и ищет воплощения тяга к справедливости и разумности, к общему бла</w:t>
        <w:softHyphen/>
        <w:t>гу и свободе самореализации личности, к заботе о будущем и поискам духовного начала в жизни. В русло таких устремлений вписывают</w:t>
        <w:softHyphen/>
        <w:t>ся работы непредвзятых исследователей природы, общественного устройс</w:t>
        <w:softHyphen/>
        <w:t>тва, технического ра</w:t>
        <w:softHyphen/>
        <w:t>звития, даже если эти исследователи не считают се</w:t>
        <w:softHyphen/>
        <w:t>бя идейными и политическими союзниками коммунистов. В настоящее время, когда общие ин</w:t>
        <w:softHyphen/>
        <w:t>тересы человечества особенно остро нуждаются в защите, наи</w:t>
        <w:softHyphen/>
        <w:t>более глубокие и честные учёные в различных областях, особен</w:t>
        <w:softHyphen/>
        <w:t>но  в экологии и футурологии, оказывают большую услугу делу коммунистическо</w:t>
        <w:softHyphen/>
        <w:t>го движения,  помогая ему осознать свои за</w:t>
        <w:softHyphen/>
        <w:t>дачи и пути их решения в но</w:t>
        <w:softHyphen/>
        <w:t>вой исторической обстановке.</w:t>
      </w:r>
    </w:p>
    <w:p>
      <w:pPr>
        <w:pStyle w:val="21"/>
        <w:tabs>
          <w:tab w:val="clear" w:pos="708"/>
          <w:tab w:val="left" w:pos="4608" w:leader="none"/>
        </w:tabs>
        <w:ind w:left="0" w:right="0" w:firstLine="720"/>
        <w:rPr/>
      </w:pPr>
      <w:r>
        <w:rPr>
          <w:sz w:val="24"/>
        </w:rPr>
        <w:t>Всем убеждённым коммунистам очень дороги прекрас</w:t>
        <w:softHyphen/>
        <w:t>ные образцы геро</w:t>
        <w:softHyphen/>
        <w:t>ической самоотверженной борьбы и созида</w:t>
        <w:softHyphen/>
        <w:t>ния, явленные поколениями вер</w:t>
        <w:softHyphen/>
        <w:t>шителей Великой Октябрьской социалистической революции, защитников со</w:t>
        <w:softHyphen/>
        <w:t>циалистического отечества в Великой Отечественной войне, творцов могу</w:t>
        <w:softHyphen/>
        <w:t>щества мирового социалистического содружества в послевоенный пе</w:t>
        <w:softHyphen/>
        <w:t>риод. Их не может не огорчать утрата тех привилегий, какими они в качестве рядовых тружеников пользовались на равных со всем народом: возмож</w:t>
        <w:softHyphen/>
        <w:t>ностью полноценного питания (без жёст</w:t>
        <w:softHyphen/>
        <w:t>кой экономии на хлебе, молоке, овощах), возможностью улуч</w:t>
        <w:softHyphen/>
        <w:t>шать свои жилищные условия за счёт растущего общественного жилого фонда, беспрепятственно общаться с родственниками и друзьями во всех республиках и областях Советского Союза, пользо</w:t>
        <w:softHyphen/>
        <w:t>ваться правом на труд, бесплатным медицинским обслу</w:t>
        <w:softHyphen/>
        <w:t>живанием, доступ</w:t>
        <w:softHyphen/>
        <w:t>ностью всех ступеней образования. И, конеч</w:t>
        <w:softHyphen/>
        <w:t>но, особенно драгоценен раз</w:t>
        <w:softHyphen/>
        <w:t>литый повсюду дух сопричастности великому историческому де</w:t>
        <w:softHyphen/>
        <w:t>ланию, воп</w:t>
        <w:softHyphen/>
        <w:t>лощению мечты о братс</w:t>
        <w:softHyphen/>
        <w:t>кой, разумной, счастливой жизни всех людей на Земле. Эти и многие другие прекрасные че</w:t>
        <w:softHyphen/>
        <w:t>рты социалистической действи</w:t>
        <w:softHyphen/>
        <w:t>тельности сейчас уничтожаются, предаются поруганию, оболга</w:t>
        <w:softHyphen/>
        <w:t>нию, замал</w:t>
        <w:softHyphen/>
        <w:t>чиванию, захлёстываются мишурно блестящим мерт</w:t>
        <w:softHyphen/>
        <w:t>вящим поклонением идолам стяжательства и роскоши, эгоизма и насилия, пошлых развлечений и поло</w:t>
        <w:softHyphen/>
        <w:t>вой разнузданности, на</w:t>
        <w:softHyphen/>
        <w:t>вязчивой рекламой жвачек, презервативов, тампо</w:t>
        <w:softHyphen/>
        <w:t>нов тампакс, колготок “прочных как истинные чувства” и чувств, кон</w:t>
        <w:softHyphen/>
        <w:t>цент</w:t>
        <w:softHyphen/>
        <w:t>рирующихся на колготках. Скрытые цели наглой трескотни в средствах массовой информации заключаются не только в том, чтобы развращать и одурманивать людей, внушать им ощуще</w:t>
        <w:softHyphen/>
        <w:t>ние поражения и разобщённости здо</w:t>
        <w:softHyphen/>
        <w:t>ровых сил общества, но и в том, чтобы подталкивать эти силы к носталь</w:t>
        <w:softHyphen/>
        <w:t>гическим пережива</w:t>
        <w:softHyphen/>
        <w:t>ниям, исподволь ориентировать их активность на пропа</w:t>
        <w:softHyphen/>
        <w:t>ганду желанного (но невозвратного) прошлого, выставлять их в роли веч</w:t>
        <w:softHyphen/>
        <w:t>но вчерашних, в роли приверженцев утопических нежизне</w:t>
        <w:softHyphen/>
        <w:t>способных идеа</w:t>
        <w:softHyphen/>
        <w:t>лов. Нет спора, что всё привлекате</w:t>
        <w:softHyphen/>
        <w:t>льное из со</w:t>
        <w:softHyphen/>
        <w:t>циалистического прошлого, воплощенное в достижениях стра</w:t>
        <w:softHyphen/>
        <w:t>ны, сохранённое в произведениях искусс</w:t>
        <w:softHyphen/>
        <w:t>тва, можно и нужно ис</w:t>
        <w:softHyphen/>
        <w:t>пользовать в борьбе против нынешнего натиска разрушите</w:t>
        <w:softHyphen/>
        <w:t>лей, но главная надежда коммунистов, основа для возрождения их мощи и успехов, связаны с движением человечества к его будущему. Пути в будущее освещает наука.</w:t>
      </w:r>
    </w:p>
    <w:p>
      <w:pPr>
        <w:pStyle w:val="21"/>
        <w:spacing w:before="240" w:after="240"/>
        <w:jc w:val="center"/>
        <w:rPr/>
      </w:pPr>
      <w:r>
        <w:rPr>
          <w:b/>
          <w:sz w:val="24"/>
        </w:rPr>
        <w:t xml:space="preserve">Глава  </w:t>
      </w:r>
      <w:r>
        <w:rPr>
          <w:b/>
          <w:sz w:val="24"/>
          <w:lang w:val="en-US"/>
        </w:rPr>
        <w:t>III</w:t>
      </w:r>
    </w:p>
    <w:p>
      <w:pPr>
        <w:pStyle w:val="21"/>
        <w:spacing w:lineRule="exact" w:line="120"/>
        <w:rPr>
          <w:b/>
          <w:b/>
          <w:sz w:val="24"/>
          <w:lang w:val="en-US"/>
        </w:rPr>
      </w:pPr>
      <w:r>
        <w:rPr>
          <w:b/>
          <w:sz w:val="24"/>
          <w:lang w:val="en-US"/>
        </w:rPr>
      </w:r>
    </w:p>
    <w:p>
      <w:pPr>
        <w:pStyle w:val="Normal"/>
        <w:jc w:val="center"/>
        <w:rPr/>
      </w:pPr>
      <w:bookmarkStart w:id="23" w:name="Современная"/>
      <w:bookmarkEnd w:id="23"/>
      <w:r>
        <w:rPr>
          <w:b/>
          <w:sz w:val="24"/>
        </w:rPr>
        <w:t xml:space="preserve">СОВРЕМЕННАЯ  СМЕНА  НАУЧНОЙ  ПАРАДИГМЫ  </w:t>
      </w:r>
      <w:r>
        <w:rPr>
          <w:sz w:val="24"/>
        </w:rPr>
        <w:t xml:space="preserve">(НОВЫЕ  ПРЕДСТАВЛЕНИЯ  О  </w:t>
      </w:r>
    </w:p>
    <w:p>
      <w:pPr>
        <w:pStyle w:val="Normal"/>
        <w:jc w:val="center"/>
        <w:rPr/>
      </w:pPr>
      <w:r>
        <w:rPr>
          <w:sz w:val="24"/>
        </w:rPr>
        <w:t>МАТЕРИИ  И  ВСЕЛЕННОЙ)</w:t>
      </w:r>
    </w:p>
    <w:p>
      <w:pPr>
        <w:pStyle w:val="Normal"/>
        <w:ind w:left="3969" w:hanging="0"/>
        <w:jc w:val="center"/>
        <w:rPr>
          <w:sz w:val="24"/>
        </w:rPr>
      </w:pPr>
      <w:r>
        <w:rPr>
          <w:sz w:val="24"/>
        </w:rPr>
      </w:r>
      <w:bookmarkStart w:id="24" w:name="Современная"/>
      <w:bookmarkStart w:id="25" w:name="Современная"/>
      <w:bookmarkEnd w:id="25"/>
    </w:p>
    <w:p>
      <w:pPr>
        <w:pStyle w:val="21"/>
        <w:ind w:left="3856" w:right="0" w:firstLine="397"/>
        <w:rPr>
          <w:sz w:val="24"/>
        </w:rPr>
      </w:pPr>
      <w:r>
        <w:rPr>
          <w:sz w:val="24"/>
        </w:rPr>
        <w:t>…</w:t>
      </w:r>
      <w:r>
        <w:rPr>
          <w:sz w:val="24"/>
        </w:rPr>
        <w:t>мир богаче, живее, разно</w:t>
        <w:softHyphen/>
        <w:t>образнее, чем он кажется, ибо каждый шаг развития науки от</w:t>
        <w:softHyphen/>
        <w:t>крывает в нём новые стороны.</w:t>
      </w:r>
    </w:p>
    <w:p>
      <w:pPr>
        <w:pStyle w:val="Normal"/>
        <w:spacing w:lineRule="exact" w:line="60"/>
        <w:ind w:firstLine="4111"/>
        <w:jc w:val="both"/>
        <w:rPr>
          <w:sz w:val="24"/>
        </w:rPr>
      </w:pPr>
      <w:r>
        <w:rPr>
          <w:sz w:val="24"/>
        </w:rPr>
      </w:r>
    </w:p>
    <w:p>
      <w:pPr>
        <w:pStyle w:val="Normal"/>
        <w:jc w:val="right"/>
        <w:rPr>
          <w:sz w:val="24"/>
        </w:rPr>
      </w:pPr>
      <w:r>
        <w:rPr>
          <w:sz w:val="24"/>
        </w:rPr>
        <w:t>В.И. Ленин ([27], с. 130)</w:t>
      </w:r>
    </w:p>
    <w:p>
      <w:pPr>
        <w:pStyle w:val="21"/>
        <w:spacing w:before="240" w:after="240"/>
        <w:ind w:left="0" w:right="0" w:hanging="0"/>
        <w:jc w:val="center"/>
        <w:rPr>
          <w:sz w:val="24"/>
        </w:rPr>
      </w:pPr>
      <w:bookmarkStart w:id="26" w:name="корпускулярная"/>
      <w:bookmarkEnd w:id="26"/>
      <w:r>
        <w:rPr>
          <w:sz w:val="24"/>
        </w:rPr>
        <w:t>§ 1.   КОРПУСКУЛЯРНАЯ  КАРТИНА  МИРА</w:t>
      </w:r>
    </w:p>
    <w:p>
      <w:pPr>
        <w:pStyle w:val="TextBodyIndent"/>
        <w:ind w:left="0" w:right="0" w:firstLine="720"/>
        <w:rPr/>
      </w:pPr>
      <w:bookmarkStart w:id="27" w:name="корпускулярная"/>
      <w:bookmarkEnd w:id="27"/>
      <w:r>
        <w:rPr>
          <w:sz w:val="24"/>
        </w:rPr>
        <w:t>На примере развития и воплощения марксистско-ленинс</w:t>
        <w:softHyphen/>
        <w:t>кого учения мы видим, что идеология, претендующая на боль</w:t>
        <w:softHyphen/>
        <w:t>шую убедительность и не боящаяся испытания временем, долж</w:t>
        <w:softHyphen/>
        <w:t>на быть устремлена к истине в широком диапазоне знаний, со</w:t>
        <w:softHyphen/>
        <w:t>единяя логическими связями в единое целое (“идеологическую верти</w:t>
        <w:softHyphen/>
        <w:t>каль”) воззрения на строение мироздания и устройство общества. Систему представлений, основных концептуальных установок, экспериментальных и теоретических методов иссле</w:t>
        <w:softHyphen/>
        <w:t>дования, хара</w:t>
        <w:softHyphen/>
        <w:t>ктерных для определённого уровня развития нау</w:t>
        <w:softHyphen/>
        <w:t xml:space="preserve">ки, называют </w:t>
      </w:r>
      <w:r>
        <w:rPr>
          <w:b/>
          <w:sz w:val="24"/>
        </w:rPr>
        <w:t>научной парадигмой</w:t>
      </w:r>
      <w:r>
        <w:rPr>
          <w:sz w:val="24"/>
        </w:rPr>
        <w:t>.</w:t>
      </w:r>
    </w:p>
    <w:p>
      <w:pPr>
        <w:pStyle w:val="TextBodyIndent"/>
        <w:tabs>
          <w:tab w:val="clear" w:pos="708"/>
          <w:tab w:val="left" w:pos="720" w:leader="none"/>
          <w:tab w:val="left" w:pos="5040" w:leader="none"/>
          <w:tab w:val="left" w:pos="5472" w:leader="none"/>
          <w:tab w:val="left" w:pos="5904" w:leader="none"/>
          <w:tab w:val="left" w:pos="6096" w:leader="none"/>
        </w:tabs>
        <w:ind w:left="0" w:right="0" w:firstLine="720"/>
        <w:rPr/>
      </w:pPr>
      <w:r>
        <w:rPr>
          <w:sz w:val="24"/>
        </w:rPr>
        <w:t>Научные знания и исторический опыт человечества нака</w:t>
        <w:softHyphen/>
        <w:t>п</w:t>
        <w:softHyphen/>
        <w:t>ливаются постепенно, но наступает этап, когда эти накопления порождают крупномасштабное качественное изменение, отделя</w:t>
        <w:softHyphen/>
        <w:t>ющее одну эпоху от другой. И хотя переходный период между двумя эпохами может занимать довольно большой (в сравнении с жизнью человека) период времени, последующий анализ поз</w:t>
        <w:softHyphen/>
        <w:t>во</w:t>
        <w:softHyphen/>
        <w:t>ляет выделить в нём события, имевшие кардинальное значе</w:t>
        <w:softHyphen/>
        <w:t>ние. Границей между эпохой средневековья и новой историей стало возрождение, характеризуемое крупными достижениями в искус</w:t>
        <w:softHyphen/>
        <w:t>стве, промышленности, политическом устройстве, геогра</w:t>
        <w:softHyphen/>
        <w:t>фичес</w:t>
        <w:softHyphen/>
        <w:t>ких исследованиях, в точных науках. Участникам перехо</w:t>
        <w:softHyphen/>
        <w:t>дного периода наиболее важными представлялись такие броса</w:t>
        <w:softHyphen/>
        <w:t>ющиеся  в  глаза  события,  как  появление  великих  произведений искусства, открытие Нового Света, преодоление феодальной раздроблен</w:t>
        <w:softHyphen/>
        <w:t>ности и создание сильных монархий, изобретение и внедрение в производство машин. Мы же, глядя на теперь уже далёкое от нас прошлое, можем по достоинству оценить фунда</w:t>
        <w:softHyphen/>
        <w:t>ментальную роль открытия, изменившего средневековые предс</w:t>
        <w:softHyphen/>
        <w:t>тавления человечес</w:t>
        <w:softHyphen/>
        <w:t>тва о мироздании. Это открытие Николая Коперника, с которого началось осознание телесной природы Вселенной. Понимание Зе</w:t>
        <w:softHyphen/>
        <w:t>мли как рядового небесного объекта и небесных светил как тел, подобных Земле, повело к созданию трудами Галилея, Кеплера, и особенно Ньютона, теоретической механики как науки о законо</w:t>
        <w:softHyphen/>
        <w:t>мерностях движе</w:t>
        <w:softHyphen/>
        <w:t>ний и взаимодейс</w:t>
        <w:softHyphen/>
        <w:t>твий тел, что позволило объяс</w:t>
        <w:softHyphen/>
        <w:t>нить с единых позиций огромное количество земных и небесных явлений. Так сформировалась классическая парадигма науки. На</w:t>
        <w:softHyphen/>
        <w:t>ука о телах открыла немысли</w:t>
        <w:softHyphen/>
        <w:t>мые прежде перспективы для разви</w:t>
        <w:softHyphen/>
        <w:t>тия техники, а уж как тех</w:t>
        <w:softHyphen/>
        <w:t>ника повлияла на самые различные стороны жизни человечест</w:t>
        <w:softHyphen/>
        <w:t>ва, известно достаточно хорошо.</w:t>
      </w:r>
    </w:p>
    <w:p>
      <w:pPr>
        <w:pStyle w:val="Normal"/>
        <w:ind w:firstLine="709"/>
        <w:jc w:val="both"/>
        <w:rPr/>
      </w:pPr>
      <w:r>
        <w:rPr>
          <w:sz w:val="24"/>
        </w:rPr>
        <w:t>С зарождением и развитием классической механи</w:t>
        <w:softHyphen/>
        <w:t>ки вы</w:t>
        <w:softHyphen/>
        <w:t>хо</w:t>
        <w:softHyphen/>
        <w:t>дит на передний план и занимает главенствующее поло</w:t>
        <w:softHyphen/>
        <w:t>жение в науке мировоззрение древних атомистов. Излагая его суть, Лу</w:t>
        <w:softHyphen/>
        <w:t xml:space="preserve">креций Кар писал ([17], книга </w:t>
      </w:r>
      <w:r>
        <w:rPr>
          <w:sz w:val="24"/>
          <w:lang w:val="en-US"/>
        </w:rPr>
        <w:t>I</w:t>
      </w:r>
      <w:r>
        <w:rPr>
          <w:sz w:val="24"/>
        </w:rPr>
        <w:t>, строки 419-21, 430-32):</w:t>
      </w:r>
    </w:p>
    <w:p>
      <w:pPr>
        <w:pStyle w:val="Normal"/>
        <w:spacing w:before="120" w:after="0"/>
        <w:ind w:left="1134" w:hanging="0"/>
        <w:jc w:val="both"/>
        <w:rPr>
          <w:sz w:val="24"/>
        </w:rPr>
      </w:pPr>
      <w:r>
        <w:rPr>
          <w:sz w:val="24"/>
        </w:rPr>
        <w:t>«Всю, самоё по себе, составляют природу две вещи:</w:t>
      </w:r>
    </w:p>
    <w:p>
      <w:pPr>
        <w:pStyle w:val="Normal"/>
        <w:ind w:left="1134" w:hanging="0"/>
        <w:jc w:val="both"/>
        <w:rPr>
          <w:sz w:val="24"/>
        </w:rPr>
      </w:pPr>
      <w:r>
        <w:rPr>
          <w:sz w:val="24"/>
        </w:rPr>
        <w:t>Это, во-первых, тела, во-вторых же, пустое пространство,</w:t>
      </w:r>
    </w:p>
    <w:p>
      <w:pPr>
        <w:pStyle w:val="Normal"/>
        <w:ind w:left="1134" w:hanging="0"/>
        <w:jc w:val="both"/>
        <w:rPr>
          <w:sz w:val="24"/>
        </w:rPr>
      </w:pPr>
      <w:r>
        <w:rPr>
          <w:sz w:val="24"/>
        </w:rPr>
        <w:t>Где пребывают они и где двигаться могут различно...</w:t>
      </w:r>
    </w:p>
    <w:p>
      <w:pPr>
        <w:pStyle w:val="Normal"/>
        <w:ind w:left="1134" w:hanging="0"/>
        <w:jc w:val="both"/>
        <w:rPr>
          <w:sz w:val="24"/>
        </w:rPr>
      </w:pPr>
      <w:r>
        <w:rPr>
          <w:sz w:val="24"/>
        </w:rPr>
        <w:t>Кроме того, привести ничего ты не мог бы такого,</w:t>
      </w:r>
    </w:p>
    <w:p>
      <w:pPr>
        <w:pStyle w:val="Normal"/>
        <w:ind w:left="1134" w:hanging="0"/>
        <w:jc w:val="both"/>
        <w:rPr>
          <w:sz w:val="24"/>
        </w:rPr>
      </w:pPr>
      <w:r>
        <w:rPr>
          <w:sz w:val="24"/>
        </w:rPr>
        <w:t>Чтó и не тело и чтó к пустоте вместе с тем не причастно</w:t>
      </w:r>
    </w:p>
    <w:p>
      <w:pPr>
        <w:pStyle w:val="Normal"/>
        <w:ind w:left="1134" w:hanging="0"/>
        <w:jc w:val="both"/>
        <w:rPr>
          <w:sz w:val="24"/>
        </w:rPr>
      </w:pPr>
      <w:r>
        <w:rPr>
          <w:sz w:val="24"/>
        </w:rPr>
        <w:t>И оказаться могло б какой-нибудь третьей природы.»</w:t>
      </w:r>
    </w:p>
    <w:p>
      <w:pPr>
        <w:pStyle w:val="211"/>
        <w:spacing w:before="120" w:after="0"/>
        <w:ind w:firstLine="709"/>
        <w:rPr/>
      </w:pPr>
      <w:r>
        <w:rPr/>
        <w:t>То, что мир предстаёт перед нами в виде множества тел — факт очевидный, и оспаривать его не приходится. Но атомисты утвер</w:t>
        <w:softHyphen/>
        <w:t>ждали нечто большее, а именно, что и в глубочайшей ос</w:t>
        <w:softHyphen/>
        <w:t>но</w:t>
        <w:softHyphen/>
        <w:t>ве ми</w:t>
        <w:softHyphen/>
        <w:t>роздания не найдётся ничего, кроме тел и пустоты. Об этом ска</w:t>
        <w:softHyphen/>
        <w:t>зал с полной определённостью Демокрит: «начало Все</w:t>
        <w:softHyphen/>
        <w:t>ленной — ато</w:t>
        <w:softHyphen/>
        <w:t>мы и пустота, всё же оста</w:t>
        <w:softHyphen/>
        <w:t>ль</w:t>
        <w:softHyphen/>
        <w:t>ное существует лишь в мнении... Ато</w:t>
        <w:softHyphen/>
        <w:t>мы суть всевозможные маленькие тела» ([18], с. 326).</w:t>
      </w:r>
    </w:p>
    <w:p>
      <w:pPr>
        <w:pStyle w:val="Normal"/>
        <w:ind w:firstLine="709"/>
        <w:jc w:val="both"/>
        <w:rPr/>
      </w:pPr>
      <w:r>
        <w:rPr>
          <w:sz w:val="24"/>
        </w:rPr>
        <w:t>Анализируя сегодня атомистическое мировоззрение, мы различим в нём две ипостаси, два принципа: принцип структур</w:t>
        <w:softHyphen/>
        <w:t>ности и принцип предельности. Принцип структурности заклю</w:t>
        <w:softHyphen/>
        <w:t>ча</w:t>
        <w:softHyphen/>
        <w:t>ется в том, что всякое тело со всей совокупностью его свойств надлежит понять как конструк</w:t>
        <w:softHyphen/>
        <w:t>цию, состоящую из атомов. Прин</w:t>
        <w:softHyphen/>
        <w:t>цип предельности заключается в признании предела делимости тел, дальше которого дробление на структурные составляющие невозможно. Принцип структурности оказал весьма плодотвор</w:t>
        <w:softHyphen/>
        <w:t>ное воздействие на развитие химии и физики, приведя к молеку</w:t>
        <w:softHyphen/>
        <w:t>лярно – кинетической теории материи. Ореол истинности прин</w:t>
        <w:softHyphen/>
        <w:t>ци</w:t>
        <w:softHyphen/>
        <w:t>па структурности озарял и предельную ипостась атомистиче</w:t>
        <w:softHyphen/>
        <w:t>ского учения, укрепляя веру в то, что не только существует пре</w:t>
        <w:softHyphen/>
        <w:t>дел делимости тел, но и что нет ничего более глубокого в сущ</w:t>
        <w:softHyphen/>
        <w:t>ности мироздания, чем мельчайшие неде</w:t>
        <w:softHyphen/>
        <w:t>лимые тела. Тем са</w:t>
        <w:softHyphen/>
        <w:t>мым ато</w:t>
        <w:softHyphen/>
        <w:t xml:space="preserve">мистическое мировоззрение обретало </w:t>
      </w:r>
      <w:r>
        <w:rPr>
          <w:b/>
          <w:sz w:val="24"/>
        </w:rPr>
        <w:t>замкнутость</w:t>
      </w:r>
      <w:r>
        <w:rPr>
          <w:sz w:val="24"/>
        </w:rPr>
        <w:t>: все тела со</w:t>
        <w:softHyphen/>
        <w:t>стоят из атомов, а атомы по сути своей есть тела. Эта замкну</w:t>
        <w:softHyphen/>
        <w:t>тость цепко удерживала в своих рамках умы философов и естес</w:t>
        <w:softHyphen/>
        <w:t>твоис</w:t>
        <w:softHyphen/>
        <w:t>пытателей, утверждая взгляд на атомы как абсолю</w:t>
        <w:softHyphen/>
        <w:t>тно са</w:t>
        <w:softHyphen/>
        <w:t>модоста</w:t>
        <w:softHyphen/>
        <w:t>точные объекты, существующие безна</w:t>
        <w:softHyphen/>
        <w:t>чально и бесконе</w:t>
        <w:softHyphen/>
        <w:t>чно в ка</w:t>
        <w:softHyphen/>
        <w:t>честве первопричины всех вещей и явлений, не нужда</w:t>
        <w:softHyphen/>
        <w:t>ясь в какой-либо причине для своего собственного бытия. Так укоренилась в классическом научном мировоззрении упро</w:t>
        <w:softHyphen/>
        <w:t>щён</w:t>
        <w:softHyphen/>
        <w:t>ная версия мате</w:t>
        <w:softHyphen/>
        <w:t>риализма, для которой мельчайшие недели</w:t>
        <w:softHyphen/>
        <w:t>мые тела и есть мате</w:t>
        <w:softHyphen/>
        <w:t>рия сама по себе, несотворимая и неуничто</w:t>
        <w:softHyphen/>
        <w:t>жи</w:t>
        <w:softHyphen/>
        <w:t>мая, и для неё ли</w:t>
        <w:softHyphen/>
        <w:t>шён смысла вопрос, из чего образуются атомы — единственное, что поис</w:t>
        <w:softHyphen/>
        <w:t>тине существует, всегда существова</w:t>
        <w:softHyphen/>
        <w:t>ло и всегда будет су</w:t>
        <w:softHyphen/>
        <w:t>щество</w:t>
        <w:softHyphen/>
        <w:t xml:space="preserve">вать. </w:t>
      </w:r>
    </w:p>
    <w:p>
      <w:pPr>
        <w:pStyle w:val="Normal"/>
        <w:ind w:firstLine="709"/>
        <w:jc w:val="both"/>
        <w:rPr/>
      </w:pPr>
      <w:r>
        <w:rPr>
          <w:rFonts w:cs="Times New Roman"/>
          <w:sz w:val="24"/>
        </w:rPr>
        <w:t xml:space="preserve"> </w:t>
      </w:r>
      <w:r>
        <w:rPr>
          <w:sz w:val="24"/>
        </w:rPr>
        <w:t xml:space="preserve">Сконцентрировав таким образом в атомах предельную тайну бытия, классическое научное мировоззрение исключало возможность каких-либо иных форм материи, кроме телесной формы. Тело по латыни — </w:t>
      </w:r>
      <w:r>
        <w:rPr>
          <w:i/>
          <w:sz w:val="24"/>
        </w:rPr>
        <w:t>corpus</w:t>
      </w:r>
      <w:r>
        <w:rPr>
          <w:sz w:val="24"/>
        </w:rPr>
        <w:t xml:space="preserve">,  а маленькое тельце (каким мыслился атом) — </w:t>
      </w:r>
      <w:r>
        <w:rPr>
          <w:i/>
          <w:sz w:val="24"/>
        </w:rPr>
        <w:t>corpusculum</w:t>
      </w:r>
      <w:r>
        <w:rPr>
          <w:sz w:val="24"/>
        </w:rPr>
        <w:t>.  Поэтому атомистическая кар</w:t>
        <w:softHyphen/>
        <w:t>тина мира, созданная на основе классической механики, заслу</w:t>
        <w:softHyphen/>
        <w:t xml:space="preserve">живает также названия </w:t>
      </w:r>
      <w:r>
        <w:rPr>
          <w:i/>
          <w:sz w:val="24"/>
        </w:rPr>
        <w:t>корпускулярной картины мира</w:t>
      </w:r>
      <w:r>
        <w:rPr>
          <w:sz w:val="24"/>
        </w:rPr>
        <w:t>. Класси</w:t>
        <w:softHyphen/>
        <w:t>че</w:t>
        <w:softHyphen/>
        <w:t>ская физика выработала обобщённое представление о теле как о материальной точке. В учебниках сказано, что материальной точкой называется тело, размерами и формой которого можно пренебречь по условиям задачи. А если такое пренебрежение не оправдано, то остаётся возможность представить любое тело в виде системы материальных точек. По классическим научным представлениям материальный мир в сущности своей есть бес</w:t>
        <w:softHyphen/>
        <w:t>ко</w:t>
        <w:softHyphen/>
        <w:t>нечная система материальных точек, движущихся в трёхмер</w:t>
        <w:softHyphen/>
        <w:t>ном собственно евклидовом пространстве в соответствии с вну</w:t>
        <w:softHyphen/>
        <w:t>тренне присущими этой системе закономерностями.</w:t>
      </w:r>
    </w:p>
    <w:p>
      <w:pPr>
        <w:pStyle w:val="TextBody"/>
        <w:ind w:firstLine="709"/>
        <w:rPr/>
      </w:pPr>
      <w:r>
        <w:rPr>
          <w:sz w:val="24"/>
        </w:rPr>
        <w:t>Важнейшим мировоззренческим следствием корпускуля</w:t>
        <w:softHyphen/>
        <w:t>р</w:t>
        <w:softHyphen/>
        <w:t>ной картины мира, ставящим последовательнную классичес</w:t>
        <w:softHyphen/>
        <w:t>кую науку в непримиримое противоречие со всеми религиозны</w:t>
        <w:softHyphen/>
        <w:t xml:space="preserve">ми учениями, стало отрицание </w:t>
      </w:r>
      <w:r>
        <w:rPr>
          <w:b/>
          <w:sz w:val="24"/>
        </w:rPr>
        <w:t>мира иного</w:t>
      </w:r>
      <w:r>
        <w:rPr>
          <w:sz w:val="24"/>
        </w:rPr>
        <w:t>, отличного от досту</w:t>
        <w:softHyphen/>
        <w:t>пного восприятиям наших органов чувств мира тел, и отрицание возмо</w:t>
        <w:softHyphen/>
        <w:t>жности жизни сознания после смерти телесного организ</w:t>
        <w:softHyphen/>
        <w:t>ма. Фри</w:t>
        <w:softHyphen/>
        <w:t>дрих Энгельс, выражая точку зрения Людвига Фейерба</w:t>
        <w:softHyphen/>
        <w:t>ха и свою собственную, сказал, что «тот вещественный чувст</w:t>
        <w:softHyphen/>
        <w:t>венно воспри</w:t>
        <w:softHyphen/>
        <w:t>нимаемый мир, к которому принадлежим мы сами, есть единст</w:t>
        <w:softHyphen/>
        <w:t>венный действительный мир» ([19], с. 285, часть II). При таких взглядах не нашлось в классической картине мира ни места, ни сферы дея</w:t>
        <w:softHyphen/>
        <w:t>тельности для Бога.</w:t>
      </w:r>
    </w:p>
    <w:p>
      <w:pPr>
        <w:pStyle w:val="TextBody"/>
        <w:ind w:firstLine="709"/>
        <w:rPr/>
      </w:pPr>
      <w:r>
        <w:rPr>
          <w:sz w:val="24"/>
        </w:rPr>
        <w:t>Мировоззрение, основанное на корпускулярной картине мира, сыграло великую прогрессивную роль в истории челове</w:t>
        <w:softHyphen/>
        <w:t>чества. Во-первых, оно правильно отражало определённую ипо</w:t>
        <w:softHyphen/>
        <w:t>стась, или “срез” (корпускулярный), материального мира, и по</w:t>
        <w:softHyphen/>
        <w:t>тому несло в себе большой заряд плодотворности, стимулируя развитие химии, физики, техники, позволяя понять с единых позиций огромное множество земных и небесных явлений. Во-вторых, как в древние времена, так и в новой истории, корпус</w:t>
        <w:softHyphen/>
        <w:t>кулярное мировоззрение являлось прибежищем и освободитель</w:t>
        <w:softHyphen/>
        <w:t>ным знаменем пытливой человеческой мысли в борьбе с засили</w:t>
        <w:softHyphen/>
        <w:t>ем религиозных предрассудков. Корпускулярное мировоззрение раскрывало перед лю</w:t>
        <w:softHyphen/>
        <w:t>дьми обширные поля созидательной деяте</w:t>
        <w:softHyphen/>
        <w:t>льности, в которой они могли опираться не на навязанную сле</w:t>
        <w:softHyphen/>
        <w:t>пую веру, а на собственное понимание и собственные силы, поз</w:t>
        <w:softHyphen/>
        <w:t>навать счастье свободного и ответственного творчества. Религи</w:t>
        <w:softHyphen/>
        <w:t>озные учения за прошедшие века и тысячелетия были при</w:t>
        <w:softHyphen/>
        <w:t>спо</w:t>
        <w:softHyphen/>
        <w:t>соблены господству</w:t>
        <w:softHyphen/>
        <w:t>ю</w:t>
        <w:softHyphen/>
        <w:t>щими классами к охране своих корыстных интересов, чтобы держать в повиновении эксплуатируемые мас</w:t>
        <w:softHyphen/>
        <w:t>сы не только политическими и экономическими средствами, но и идеологическим устрашением, ссылаясь на божественную во</w:t>
        <w:softHyphen/>
        <w:t>лю. А классическое научное миро</w:t>
        <w:softHyphen/>
        <w:t>воззрение брали на вооруже</w:t>
        <w:softHyphen/>
        <w:t>ние революционные силы, и, опира</w:t>
        <w:softHyphen/>
        <w:t>ясь на это мировоззрение, Карл Маркс провозгласил, что мир ну</w:t>
        <w:softHyphen/>
        <w:t>жно не только объяснять, но и переделывать на благо всем трудя</w:t>
        <w:softHyphen/>
        <w:t>щимся силами самих тру</w:t>
        <w:softHyphen/>
        <w:t>дящихся.</w:t>
      </w:r>
    </w:p>
    <w:p>
      <w:pPr>
        <w:pStyle w:val="TextBody"/>
        <w:ind w:firstLine="709"/>
        <w:rPr/>
      </w:pPr>
      <w:r>
        <w:rPr>
          <w:sz w:val="24"/>
        </w:rPr>
        <w:t>Вторая половина XIX века стала временем апофеоза и без</w:t>
        <w:softHyphen/>
        <w:t>раздельного господства классического мировоззрения в нау</w:t>
        <w:softHyphen/>
        <w:t>ке. Известный физик Вильям Томсон (1824 – 1907), член Лон</w:t>
        <w:softHyphen/>
        <w:t>донско</w:t>
        <w:softHyphen/>
        <w:t>го королевского общества с 1851 г., президент этого об</w:t>
        <w:softHyphen/>
        <w:t>щества в 1890 – 1895 гг., получивший за научные заслуги титул лорда Ке</w:t>
        <w:softHyphen/>
        <w:t>львина, (1892 г.), говорил, выступая перед своими кол</w:t>
        <w:softHyphen/>
        <w:t>легами в канун нового, 1900 года: «Сегодня можно смело ска</w:t>
        <w:softHyphen/>
        <w:t>зать, что гра</w:t>
        <w:softHyphen/>
        <w:t>ндиозное здание физики  —  науки о наиболее об</w:t>
        <w:softHyphen/>
        <w:t>щих свойствах и строении неживой материи, о главных формах её движения  —  в основном возведено. Остались мелкие отде</w:t>
        <w:softHyphen/>
        <w:t>лочные штрихи...» (ци</w:t>
        <w:softHyphen/>
        <w:t>тировано по книге [20], оттуда же заимст</w:t>
        <w:softHyphen/>
        <w:t>вован и нижеследую</w:t>
        <w:softHyphen/>
        <w:t>щий красочный комментарий к этому выс</w:t>
        <w:softHyphen/>
        <w:t>казыванию всемирно известного учёного). «Покойно устроив</w:t>
        <w:softHyphen/>
        <w:t>шись в старин</w:t>
        <w:softHyphen/>
        <w:t>ных крес</w:t>
        <w:softHyphen/>
        <w:t>лах, с высокими спинками, джентльмены удовлетворён</w:t>
        <w:softHyphen/>
        <w:t>но кивали головами. Что ж, они немало сделали для того, чтобы иметь пра</w:t>
        <w:softHyphen/>
        <w:t>во услышать такие слова, завершаю</w:t>
        <w:softHyphen/>
        <w:t>щие XIX век. Завтра наступит новое столетие. Столетие, в кото</w:t>
        <w:softHyphen/>
        <w:t>ром физикам останутся на долю только “мелкие отделочные штрихи”... Так рассуждали физики. Недалеко от них ушли и аст</w:t>
        <w:softHyphen/>
        <w:t>рономы. XIX век — время взгляда на науку как на конечную сумму знаний. Эта сумма уже накоплена, будущему поколению остаётся только привести кое-что в порядок, причесать, разло</w:t>
        <w:softHyphen/>
        <w:t>жить по полочкам... В том числе избавиться от трёх пустяковых, но досадных парадоксов, не ме</w:t>
        <w:softHyphen/>
        <w:t>шающих, впрочем, астрономам спокойно спать ненастными но</w:t>
        <w:softHyphen/>
        <w:t>чами... В физике тоже была в 1899 году парочка туманных об</w:t>
        <w:softHyphen/>
        <w:t>лачков на горизонте. Но что такое пара необъяснённых опытов по сравнению с храмом клас</w:t>
        <w:softHyphen/>
        <w:t>сической физики?.. И вот он наступил, этот новый таинствен</w:t>
        <w:softHyphen/>
        <w:t>ный ХХ век. Через пять лет из “облачков” на “физическом гори</w:t>
        <w:softHyphen/>
        <w:t>зонте” рванули такие молнии, что прозрев</w:t>
        <w:softHyphen/>
        <w:t>шие внезапно учёные обнаружили страшную картину. Храм нау</w:t>
        <w:softHyphen/>
        <w:t>ки, величественное здание классической физики, оказался кроше</w:t>
        <w:softHyphen/>
        <w:t>чной, жалкой сто</w:t>
        <w:softHyphen/>
        <w:t>рожкой на строительной площадке новой физи</w:t>
        <w:softHyphen/>
        <w:t>ки  —  физики теории относительности и атомного ядра.»</w:t>
      </w:r>
    </w:p>
    <w:p>
      <w:pPr>
        <w:pStyle w:val="TextBody"/>
        <w:ind w:firstLine="709"/>
        <w:rPr/>
      </w:pPr>
      <w:r>
        <w:rPr>
          <w:sz w:val="24"/>
        </w:rPr>
        <w:t>Пожалуй, здесь, как говорится, “для красного словца не пожалели и отца”. Сторожка на строительной площадке — вре</w:t>
        <w:softHyphen/>
        <w:t>менное, и притом вспомогательное сооружение, которое подле</w:t>
        <w:softHyphen/>
        <w:t>жит сносу как ставшее ненужным по окончании строительства или на определённом его этапе. Но храм классической механики не стал и не станет ненужным, так как эта теория с достаточной точностью и надёжностью выражает закономерности опреде</w:t>
        <w:softHyphen/>
        <w:t>лён</w:t>
        <w:softHyphen/>
        <w:t>ной ипостаси (облика) материального мира. Новые, более глубо</w:t>
        <w:softHyphen/>
        <w:t>кие и универсальные закономерности, открытые физикой ХХ ве</w:t>
        <w:softHyphen/>
        <w:t>ка, не отменили законов классической механики, а лишь очер</w:t>
        <w:softHyphen/>
        <w:t>ти</w:t>
        <w:softHyphen/>
        <w:t>ли область их применимости и включили их в себя в ка</w:t>
        <w:softHyphen/>
        <w:t>честве ча</w:t>
        <w:softHyphen/>
        <w:t xml:space="preserve">стного случая (так называемого </w:t>
      </w:r>
      <w:r>
        <w:rPr>
          <w:i/>
          <w:sz w:val="24"/>
        </w:rPr>
        <w:t>классического прибли</w:t>
        <w:softHyphen/>
        <w:t>жения</w:t>
      </w:r>
      <w:r>
        <w:rPr>
          <w:sz w:val="24"/>
        </w:rPr>
        <w:t>). Во многих областях практической деятельности и в наши дни сле</w:t>
        <w:softHyphen/>
        <w:t>дует применять закономерности классической ме</w:t>
        <w:softHyphen/>
        <w:t>ханики. Нелепо привлекать формулы теории относительности и квантовой меха</w:t>
        <w:softHyphen/>
        <w:t>ники к расчётам конструкции автомобиля и даже траекторий дви</w:t>
        <w:softHyphen/>
        <w:t>жения искусственных спутников Земли. Вместе с тем в обиход индустриальной деятельности человечес</w:t>
        <w:softHyphen/>
        <w:t>тва уже вошли такие тех</w:t>
        <w:softHyphen/>
        <w:t>нологии, в которых без теорий относи</w:t>
        <w:softHyphen/>
        <w:t>тельности и квантов не обо</w:t>
        <w:softHyphen/>
        <w:t>йтись (ускорители элементарных ча</w:t>
        <w:softHyphen/>
        <w:t>стиц, ла</w:t>
        <w:softHyphen/>
        <w:t>зеры, ядерные реакто</w:t>
        <w:softHyphen/>
        <w:t>ры). Но главная познавательная цен</w:t>
        <w:softHyphen/>
        <w:t>ность теоре</w:t>
        <w:softHyphen/>
        <w:t>тических и экспе</w:t>
        <w:softHyphen/>
        <w:t>риментальных исследований на</w:t>
        <w:softHyphen/>
        <w:t>уки ХХ века заключается в рас</w:t>
        <w:softHyphen/>
        <w:t>ширении и уг</w:t>
        <w:softHyphen/>
        <w:t>лублении наших представ</w:t>
        <w:softHyphen/>
        <w:t>лений об устройстве и эволюции ми</w:t>
        <w:softHyphen/>
        <w:t>роздания, месте и роли че</w:t>
        <w:softHyphen/>
        <w:t>ловека в нём.</w:t>
      </w:r>
    </w:p>
    <w:p>
      <w:pPr>
        <w:pStyle w:val="TextBody"/>
        <w:ind w:firstLine="709"/>
        <w:rPr/>
      </w:pPr>
      <w:r>
        <w:rPr>
          <w:sz w:val="24"/>
        </w:rPr>
        <w:t>По-видимому, к недостаткам осмысления и популяриза</w:t>
        <w:softHyphen/>
        <w:t>ции научных достижений ХХ века должна быть отнесена недо</w:t>
        <w:softHyphen/>
        <w:t>оценка их мировоззренческого значения. У неспециалистов скла</w:t>
        <w:softHyphen/>
        <w:t>дывается впечатление, будто теории относительности и квантов вносят лишь уточняющие поправки в формулы класси</w:t>
        <w:softHyphen/>
        <w:t>ческой механики, не затрагивая по существу классической кар</w:t>
        <w:softHyphen/>
        <w:t>тины мира, с ко</w:t>
        <w:softHyphen/>
        <w:t>торой в общих чертах сейчас знаком каждый че</w:t>
        <w:softHyphen/>
        <w:t>ловек. И кажется, что если пренебречь такими поправками, су</w:t>
        <w:softHyphen/>
        <w:t>щественны</w:t>
        <w:softHyphen/>
        <w:t>ми при скорос</w:t>
        <w:softHyphen/>
        <w:t>тях больше 10 000 километров в се</w:t>
        <w:softHyphen/>
        <w:t>кунду и взаимодействи</w:t>
        <w:softHyphen/>
        <w:t>ях на уровне элементарных частиц, то в общих суждениях о бы</w:t>
        <w:softHyphen/>
        <w:t>тии мо</w:t>
        <w:softHyphen/>
        <w:t>жно вполне довольствоваться классической картиной ми</w:t>
        <w:softHyphen/>
        <w:t>ра. В действительности ситуация здесь принципиально иная. Фи</w:t>
        <w:softHyphen/>
        <w:t>зика ХХ века узнала о свойствах материального мира нечто та</w:t>
        <w:softHyphen/>
        <w:t>кое, че</w:t>
        <w:softHyphen/>
        <w:t>го не знала физика XIX века. Новая научная парадигма снимает ряд ограничений старой и обоснованно раскрывает гран</w:t>
        <w:softHyphen/>
        <w:t>диозные перспективы жизни чело</w:t>
        <w:softHyphen/>
        <w:t>вечества в целом и отдельно взятого че</w:t>
        <w:softHyphen/>
        <w:t>ловека. Поэтому миро</w:t>
        <w:softHyphen/>
        <w:t>воззрение, опиравшееся на классическое естествознание, остава</w:t>
        <w:softHyphen/>
        <w:t>ясь приемлемым в качестве ориентира на уровне, так сказать, бытовом, оказывается сильно удалённым от истины в решении вопросов о свойствах материи и Вселенной, о возможности и смысле человеческой жизни. Вооб</w:t>
        <w:softHyphen/>
        <w:t>ще философс</w:t>
        <w:softHyphen/>
        <w:t>кие проблемы следует рассматривать с позиций по возможности наиболее ши</w:t>
        <w:softHyphen/>
        <w:t>роких и глубоких научных представле</w:t>
        <w:softHyphen/>
        <w:t>ний, достигну</w:t>
        <w:softHyphen/>
        <w:t>тых на се</w:t>
        <w:softHyphen/>
        <w:t>годняшний день. Осмысление и пропаган</w:t>
        <w:softHyphen/>
        <w:t>да новейших научных представлений должны ещё найти ар</w:t>
        <w:softHyphen/>
        <w:t>мию своих энтузиа</w:t>
        <w:softHyphen/>
        <w:t>стов и занять важное место в общекультурной, а значит и коммунисти</w:t>
        <w:softHyphen/>
        <w:t>ческой идейной борьбе. Вспомним ленинс</w:t>
        <w:softHyphen/>
        <w:t>кие слова: «Коммуни</w:t>
        <w:softHyphen/>
        <w:t>стом стать можно лишь тогда, когда обога</w:t>
        <w:softHyphen/>
        <w:t>тишь свою память зна</w:t>
        <w:softHyphen/>
        <w:t>нием всех тех богатств, которые выработа</w:t>
        <w:softHyphen/>
        <w:t>ло человечество» [4].</w:t>
      </w:r>
    </w:p>
    <w:p>
      <w:pPr>
        <w:pStyle w:val="TextBody"/>
        <w:ind w:firstLine="709"/>
        <w:rPr/>
      </w:pPr>
      <w:r>
        <w:rPr>
          <w:sz w:val="24"/>
        </w:rPr>
        <w:t>Два основных направления физики ХХ века: теория отно</w:t>
        <w:softHyphen/>
        <w:t>сительности и квантовая теория  —  возникли в связи с ис</w:t>
        <w:softHyphen/>
        <w:t>следо</w:t>
        <w:softHyphen/>
        <w:t>ваниями свойств света (шире — электромагнитного по</w:t>
        <w:softHyphen/>
        <w:t>ля). Экс</w:t>
        <w:softHyphen/>
        <w:t>пе</w:t>
        <w:softHyphen/>
        <w:t>рименты Майкельсона показали, что скорость распрос</w:t>
        <w:softHyphen/>
        <w:t>тра</w:t>
        <w:softHyphen/>
        <w:t>не</w:t>
        <w:softHyphen/>
        <w:t>ния световых сигналов не зависит от того, по отношению к ка</w:t>
        <w:softHyphen/>
        <w:t>кой си</w:t>
        <w:softHyphen/>
        <w:t>стеме отсчёта она определяется. Попытки осмыслить этот удиви</w:t>
        <w:softHyphen/>
        <w:t>тельный факт, противоречащий устоям кла</w:t>
        <w:softHyphen/>
        <w:t>ссической ме</w:t>
        <w:softHyphen/>
        <w:t>ханики, привели к созданию теории относительности, постро</w:t>
        <w:softHyphen/>
        <w:t>ен</w:t>
        <w:softHyphen/>
        <w:t>ной Аль</w:t>
        <w:softHyphen/>
        <w:t>бертом Эйнштейном на двух постулатах: 1) все физи</w:t>
        <w:softHyphen/>
        <w:t>че</w:t>
        <w:softHyphen/>
        <w:t>с</w:t>
        <w:softHyphen/>
        <w:t>кие явле</w:t>
        <w:softHyphen/>
        <w:t>ния (не только механические, но и электромагнит</w:t>
        <w:softHyphen/>
        <w:t>ные) протекают одинаково в любых инерциальных системах от</w:t>
        <w:softHyphen/>
        <w:t>счёта пространст</w:t>
        <w:softHyphen/>
        <w:t>ва и времени; 2) скорость распространения электро</w:t>
        <w:softHyphen/>
        <w:t>ма</w:t>
        <w:softHyphen/>
        <w:t>гнитных (световых) сигналов по отношению к любым инер</w:t>
        <w:softHyphen/>
        <w:t>циаль</w:t>
        <w:softHyphen/>
        <w:t>ным системам отсчёта имеет одно и то же значение.</w:t>
      </w:r>
    </w:p>
    <w:p>
      <w:pPr>
        <w:pStyle w:val="TextBody"/>
        <w:ind w:firstLine="709"/>
        <w:rPr/>
      </w:pPr>
      <w:r>
        <w:rPr>
          <w:sz w:val="24"/>
        </w:rPr>
        <w:t>Трудности, связанные с выяснением законов излучения и поглощения света, были разрешены с помощью представления о квантах энергии, предложенного Максом Планком 19 октября 1900 г. Это представ</w:t>
        <w:softHyphen/>
        <w:t>ление повело к развитию глубокой и широко развет</w:t>
        <w:softHyphen/>
        <w:t>влённой но</w:t>
        <w:softHyphen/>
        <w:t>вой теории  —  квантовой механики и кванто</w:t>
        <w:softHyphen/>
        <w:t>вой элек</w:t>
        <w:softHyphen/>
        <w:t>тродинами</w:t>
        <w:softHyphen/>
        <w:t>ки.</w:t>
      </w:r>
    </w:p>
    <w:p>
      <w:pPr>
        <w:pStyle w:val="TextBody"/>
        <w:ind w:firstLine="709"/>
        <w:rPr/>
      </w:pPr>
      <w:r>
        <w:rPr>
          <w:sz w:val="24"/>
        </w:rPr>
        <w:t>Поскольку физике ХХ века пришлось иметь дело с объ</w:t>
        <w:softHyphen/>
        <w:t>ектами, недоступными непосредственно восприятиям наших ор</w:t>
        <w:softHyphen/>
        <w:t>га</w:t>
        <w:softHyphen/>
        <w:t>нов чувств, основным инструментом исследования и единст</w:t>
        <w:softHyphen/>
        <w:t>венным средством описания новой картины физической реаль</w:t>
        <w:softHyphen/>
        <w:t>но</w:t>
        <w:softHyphen/>
        <w:t>с</w:t>
        <w:softHyphen/>
        <w:t>ти стала математика. При всей строгости математических пост</w:t>
        <w:softHyphen/>
        <w:t>рое</w:t>
        <w:softHyphen/>
        <w:t>ний и хорошем согласии получаемых выводов с экспе</w:t>
        <w:softHyphen/>
        <w:t>ри</w:t>
        <w:softHyphen/>
        <w:t>мен</w:t>
        <w:softHyphen/>
        <w:t>таль</w:t>
        <w:softHyphen/>
        <w:t>ными данными, было весьма затруднительно связать обнару</w:t>
        <w:softHyphen/>
        <w:t>жен</w:t>
        <w:softHyphen/>
        <w:t>ные необычные закономерности с какими-либо наг</w:t>
        <w:softHyphen/>
        <w:t>лядными обра</w:t>
        <w:softHyphen/>
        <w:t>зами. Специалисты постепенно освоились с этим неудобст</w:t>
        <w:softHyphen/>
        <w:t>вом, на</w:t>
        <w:softHyphen/>
        <w:t>учившись опираться не на образность нагляд</w:t>
        <w:softHyphen/>
        <w:t>ных предста</w:t>
        <w:softHyphen/>
        <w:t>вле</w:t>
        <w:softHyphen/>
        <w:t>ний, а на строгость математических понятий. Людям же, не вла</w:t>
        <w:softHyphen/>
        <w:t>деющим математическим аппаратом новой физики, пришлось до</w:t>
        <w:softHyphen/>
        <w:t>вольствоваться популяризаторским изло</w:t>
        <w:softHyphen/>
        <w:t>жением, которое не мо</w:t>
        <w:softHyphen/>
        <w:t>жет быть вполне свободно от неясностей и неточностей, свя</w:t>
        <w:softHyphen/>
        <w:t>зан</w:t>
        <w:softHyphen/>
        <w:t>ных с попытками перевести на язык нагля</w:t>
        <w:softHyphen/>
        <w:t>дных представлений не укладывающиеся в них более ёмкие и разносторонние соотно</w:t>
        <w:softHyphen/>
        <w:t>шения. В этой связи весьма важно, что специальная теория отно</w:t>
        <w:softHyphen/>
        <w:t>сительности всё-таки получила доволь</w:t>
        <w:softHyphen/>
        <w:t xml:space="preserve">но наглядное объяснение в </w:t>
      </w:r>
      <w:r>
        <w:rPr>
          <w:b/>
          <w:sz w:val="24"/>
        </w:rPr>
        <w:t>новой картине мира</w:t>
      </w:r>
      <w:r>
        <w:rPr>
          <w:sz w:val="24"/>
        </w:rPr>
        <w:t>, которая пред</w:t>
        <w:softHyphen/>
        <w:t>ло</w:t>
        <w:softHyphen/>
        <w:t>жена почти столетие тому на</w:t>
        <w:softHyphen/>
        <w:t>зад, но до сих пор не признана таковой безоговорочно и не освое</w:t>
        <w:softHyphen/>
        <w:t>на до степени общедоступнос</w:t>
        <w:softHyphen/>
        <w:t>ти.</w:t>
      </w:r>
    </w:p>
    <w:p>
      <w:pPr>
        <w:pStyle w:val="21"/>
        <w:spacing w:before="240" w:after="240"/>
        <w:jc w:val="center"/>
        <w:rPr>
          <w:sz w:val="24"/>
        </w:rPr>
      </w:pPr>
      <w:bookmarkStart w:id="28" w:name="модель"/>
      <w:bookmarkEnd w:id="28"/>
      <w:r>
        <w:rPr>
          <w:sz w:val="24"/>
        </w:rPr>
        <w:t>§ 2.   МОДЕЛЬ  МИРА  МИНКОВСКОГО</w:t>
      </w:r>
    </w:p>
    <w:p>
      <w:pPr>
        <w:pStyle w:val="TextBody"/>
        <w:ind w:firstLine="709"/>
        <w:rPr/>
      </w:pPr>
      <w:bookmarkStart w:id="29" w:name="модель"/>
      <w:bookmarkEnd w:id="29"/>
      <w:r>
        <w:rPr>
          <w:sz w:val="24"/>
        </w:rPr>
        <w:t>Первая статья А. Эйнштейна по теории относительности написана летом 1905 года, а уже 21 сентября 1908 года Герман Минковский опубликовал в своём докладе «Пространство и вре</w:t>
        <w:softHyphen/>
        <w:t>мя» геометрическое истол</w:t>
        <w:softHyphen/>
        <w:t>кование этой теории с помощью нео</w:t>
        <w:softHyphen/>
        <w:t>бычной модели пространст</w:t>
        <w:softHyphen/>
        <w:t>ва. Минковский родился 22 июня 1864 г. на территории России, в Минской губернии, в местечке Алексоты близ Ковно (Каунаса). Образование он получил в Ке</w:t>
        <w:softHyphen/>
        <w:t>нигсберге и Берлине. С 1887 г. при</w:t>
        <w:softHyphen/>
        <w:t>ват-доцент, а с 1892 г. экстра</w:t>
        <w:softHyphen/>
        <w:t>ординарный профессор Боннского университета; в 1894-96 гг. — профессор университета в Ке</w:t>
        <w:softHyphen/>
        <w:t>нигсберге, в 1896-1902 гг. профессор математики Высшего тех</w:t>
        <w:softHyphen/>
        <w:t>нического училища в Цю</w:t>
        <w:softHyphen/>
        <w:t>рихе, где в те годы (1896-1900) обучал</w:t>
        <w:softHyphen/>
        <w:t>ся Альберт Эйнштейн. С 1902 г. Минковский — профес</w:t>
        <w:softHyphen/>
        <w:t>сор Гет</w:t>
        <w:softHyphen/>
        <w:t>тингенского университе</w:t>
        <w:softHyphen/>
        <w:t>та, где он вместе с Клейном и Гильбер</w:t>
        <w:softHyphen/>
        <w:t>том создал знаменитую Геттингенскую математическую школу. Умер Минковский 12 января 1909 г. от приступа гнойного аппен</w:t>
        <w:softHyphen/>
        <w:t>дицита.</w:t>
      </w:r>
    </w:p>
    <w:p>
      <w:pPr>
        <w:pStyle w:val="Normal"/>
        <w:ind w:firstLine="709"/>
        <w:jc w:val="both"/>
        <w:rPr/>
      </w:pPr>
      <w:r>
        <w:rPr>
          <w:sz w:val="24"/>
        </w:rPr>
        <w:t>Герман Минковский первым понял, что мировое прост</w:t>
        <w:softHyphen/>
        <w:t>ран</w:t>
        <w:softHyphen/>
        <w:t>ство имеет не три привычных нам измерения, а четыре, при</w:t>
        <w:softHyphen/>
        <w:t>чём протяжённость пространства в четвёртом измерении недос</w:t>
        <w:softHyphen/>
        <w:t>тупна нашему зрительному восприятию, а воспринимается нами в виде длительности времени. Но главное отличие пространства Минко</w:t>
        <w:softHyphen/>
        <w:t>вского от привычного наблюдаемого пространства зак</w:t>
        <w:softHyphen/>
        <w:t xml:space="preserve">лючается в </w:t>
      </w:r>
      <w:r>
        <w:rPr>
          <w:b/>
          <w:sz w:val="24"/>
        </w:rPr>
        <w:t>метрических свойствах</w:t>
      </w:r>
      <w:r>
        <w:rPr>
          <w:sz w:val="24"/>
        </w:rPr>
        <w:t>. Метрические свойства пространства проявляются в соизмеримости непараллельных отрезков и опре</w:t>
        <w:softHyphen/>
        <w:t>делённости значений углов между непараллель</w:t>
        <w:softHyphen/>
        <w:t>ными отрезками. В кратком изложении придётся ограничиться лишь самым брос</w:t>
        <w:softHyphen/>
        <w:t>ким различием метрических свойств наблюда</w:t>
        <w:softHyphen/>
        <w:t>емого пространства (названных собственно евклидовыми) и пространства Минковс</w:t>
        <w:softHyphen/>
        <w:t>кого (названных псевдоевклидовыми). В пространстве с собст</w:t>
        <w:softHyphen/>
        <w:t>венно евклидовыми метрическими свойст</w:t>
        <w:softHyphen/>
        <w:t>вами расстояние между двумя точками по прямой короче рас</w:t>
        <w:softHyphen/>
        <w:t>стояния по любой ломаной или кривой линии, соединяющей эти точки. В пространстве с псе</w:t>
        <w:softHyphen/>
        <w:t>вдоевклидовыми метрическими свойствами, напротив, расстоя</w:t>
        <w:softHyphen/>
        <w:t>ние между точками по прямой бо</w:t>
        <w:softHyphen/>
        <w:t>льше, чем по ломаной или кри</w:t>
        <w:softHyphen/>
        <w:t xml:space="preserve">вой. </w:t>
      </w:r>
    </w:p>
    <w:p>
      <w:pPr>
        <w:pStyle w:val="Normal"/>
        <w:ind w:firstLine="709"/>
        <w:jc w:val="both"/>
        <w:rPr/>
      </w:pPr>
      <w:r>
        <w:rPr>
          <w:sz w:val="24"/>
        </w:rPr>
        <w:t>Материальная точка, будучи обобщённой классической моделью тела, понимается как точка наблюдаемого трёхмерного собствен</w:t>
        <w:softHyphen/>
        <w:t>но евклидова пространства и оказывается лишь формой восприя</w:t>
        <w:softHyphen/>
        <w:t>тия иного материального объекта, имеющего в прост</w:t>
        <w:softHyphen/>
        <w:t>ран</w:t>
        <w:softHyphen/>
        <w:t>стве мира Минковского форму линии (</w:t>
      </w:r>
      <w:r>
        <w:rPr>
          <w:b/>
          <w:sz w:val="24"/>
        </w:rPr>
        <w:t>мировой линии</w:t>
      </w:r>
      <w:r>
        <w:rPr>
          <w:sz w:val="24"/>
        </w:rPr>
        <w:t xml:space="preserve"> по тер</w:t>
        <w:softHyphen/>
        <w:t>минологии Минковского). В первом приближении можно уподо</w:t>
        <w:softHyphen/>
        <w:t>бить миро</w:t>
        <w:softHyphen/>
        <w:t>вую линию графику движения материальной то</w:t>
        <w:softHyphen/>
        <w:t>чки, построенно</w:t>
        <w:softHyphen/>
        <w:t>му в псевдоевклидовом пространстве. Но в дей</w:t>
        <w:softHyphen/>
        <w:t>стви</w:t>
        <w:softHyphen/>
        <w:t>те</w:t>
        <w:softHyphen/>
        <w:t>льности классические графики движения являются лишь услов</w:t>
        <w:softHyphen/>
        <w:t>ными иллюстрациями, поскольку в классической картине мира время принципиально отлично от пространственной про</w:t>
        <w:softHyphen/>
        <w:t>тяжённо</w:t>
        <w:softHyphen/>
        <w:t>сти и ось времени на графиках не образует с прост</w:t>
        <w:softHyphen/>
        <w:t>ран</w:t>
        <w:softHyphen/>
        <w:t>с</w:t>
        <w:softHyphen/>
        <w:t>твенными осями единую пространственную конструкцию. В че</w:t>
        <w:softHyphen/>
        <w:t>тырёхмер</w:t>
        <w:softHyphen/>
        <w:t xml:space="preserve">ном же </w:t>
      </w:r>
      <w:r>
        <w:rPr>
          <w:b/>
          <w:sz w:val="24"/>
        </w:rPr>
        <w:t>псевдолевклидовом</w:t>
      </w:r>
      <w:r>
        <w:rPr>
          <w:sz w:val="24"/>
        </w:rPr>
        <w:t xml:space="preserve"> мировом пространстве координата </w:t>
      </w:r>
      <w:r>
        <w:rPr>
          <w:i/>
          <w:sz w:val="24"/>
          <w:lang w:val="en-US"/>
        </w:rPr>
        <w:t>w</w:t>
      </w:r>
      <w:r>
        <w:rPr>
          <w:sz w:val="24"/>
        </w:rPr>
        <w:t xml:space="preserve">, отсчитываемая по оси </w:t>
      </w:r>
      <w:r>
        <w:rPr>
          <w:i/>
          <w:sz w:val="24"/>
          <w:lang w:val="en-US"/>
        </w:rPr>
        <w:t>OW</w:t>
      </w:r>
      <w:r>
        <w:rPr>
          <w:sz w:val="24"/>
        </w:rPr>
        <w:t xml:space="preserve">, перпендикулярной пространственным осям </w:t>
      </w:r>
      <w:r>
        <w:rPr>
          <w:i/>
          <w:sz w:val="24"/>
          <w:lang w:val="en-US"/>
        </w:rPr>
        <w:t>OX</w:t>
      </w:r>
      <w:r>
        <w:rPr>
          <w:i/>
          <w:sz w:val="24"/>
        </w:rPr>
        <w:t xml:space="preserve">, </w:t>
      </w:r>
      <w:r>
        <w:rPr>
          <w:i/>
          <w:sz w:val="24"/>
          <w:lang w:val="en-US"/>
        </w:rPr>
        <w:t>OY</w:t>
      </w:r>
      <w:r>
        <w:rPr>
          <w:i/>
          <w:sz w:val="24"/>
        </w:rPr>
        <w:t xml:space="preserve">, </w:t>
      </w:r>
      <w:r>
        <w:rPr>
          <w:i/>
          <w:sz w:val="24"/>
          <w:lang w:val="en-US"/>
        </w:rPr>
        <w:t>OZ</w:t>
      </w:r>
      <w:r>
        <w:rPr>
          <w:i/>
          <w:sz w:val="24"/>
        </w:rPr>
        <w:t>,</w:t>
      </w:r>
      <w:r>
        <w:rPr>
          <w:sz w:val="24"/>
        </w:rPr>
        <w:t xml:space="preserve"> связана с наблюдаемым отсчётом времени  </w:t>
      </w:r>
      <w:r>
        <w:rPr>
          <w:i/>
          <w:sz w:val="24"/>
          <w:lang w:val="en-US"/>
        </w:rPr>
        <w:t>t</w:t>
      </w:r>
      <w:r>
        <w:rPr>
          <w:i/>
          <w:sz w:val="24"/>
        </w:rPr>
        <w:t xml:space="preserve"> </w:t>
      </w:r>
      <w:r>
        <w:rPr>
          <w:sz w:val="24"/>
          <w:u w:val="single"/>
        </w:rPr>
        <w:t xml:space="preserve"> </w:t>
      </w:r>
      <w:r>
        <w:rPr>
          <w:sz w:val="24"/>
        </w:rPr>
        <w:t>равенством</w:t>
      </w:r>
    </w:p>
    <w:p>
      <w:pPr>
        <w:pStyle w:val="Normal"/>
        <w:ind w:firstLine="709"/>
        <w:jc w:val="center"/>
        <w:rPr/>
      </w:pPr>
      <w:r>
        <w:rPr>
          <w:i/>
          <w:sz w:val="24"/>
          <w:lang w:val="en-US"/>
        </w:rPr>
        <w:t>w</w:t>
      </w:r>
      <w:r>
        <w:rPr>
          <w:sz w:val="24"/>
        </w:rPr>
        <w:t xml:space="preserve">  =  </w:t>
      </w:r>
      <w:r>
        <w:rPr>
          <w:i/>
          <w:sz w:val="24"/>
          <w:lang w:val="en-US"/>
        </w:rPr>
        <w:t>c</w:t>
      </w:r>
      <w:r>
        <w:rPr>
          <w:i/>
          <w:sz w:val="24"/>
        </w:rPr>
        <w:t xml:space="preserve"> </w:t>
      </w:r>
      <w:r>
        <w:rPr>
          <w:i/>
          <w:sz w:val="24"/>
          <w:lang w:val="en-US"/>
        </w:rPr>
        <w:t>t</w:t>
      </w:r>
      <w:r>
        <w:rPr>
          <w:sz w:val="24"/>
        </w:rPr>
        <w:t xml:space="preserve">                                  (1)</w:t>
      </w:r>
    </w:p>
    <w:p>
      <w:pPr>
        <w:pStyle w:val="Normal"/>
        <w:jc w:val="both"/>
        <w:rPr/>
      </w:pPr>
      <w:r>
        <w:rPr>
          <w:sz w:val="24"/>
        </w:rPr>
        <w:t xml:space="preserve">где  </w:t>
      </w:r>
      <w:r>
        <w:rPr>
          <w:i/>
          <w:sz w:val="24"/>
        </w:rPr>
        <w:t>с</w:t>
      </w:r>
      <w:r>
        <w:rPr>
          <w:sz w:val="24"/>
        </w:rPr>
        <w:t xml:space="preserve"> — электродинамическая постоянная, имеющая размер</w:t>
        <w:softHyphen/>
        <w:t>ность и значение скорости света в вакууме. Согласно модели Минковского, мировые линии являются реальными материаль</w:t>
        <w:softHyphen/>
        <w:t>ны</w:t>
        <w:softHyphen/>
        <w:t>ми объектами, которые формирует сама природа в псевдоевк</w:t>
        <w:softHyphen/>
        <w:t>ли</w:t>
        <w:softHyphen/>
        <w:t>довом пространстве. Аргументы в пользу реальности ми</w:t>
        <w:softHyphen/>
        <w:t>ро</w:t>
        <w:softHyphen/>
        <w:t>вых линий многочисленны и неотразимы. Все удивительные эффекты специальной теории относительности, и даже оба по</w:t>
        <w:softHyphen/>
        <w:t>ло</w:t>
        <w:softHyphen/>
        <w:t>женных в её основание постулата Эйнштейна, получают прос</w:t>
        <w:softHyphen/>
        <w:t>тое и нагляд</w:t>
        <w:softHyphen/>
        <w:t>ное объяснение как геометрические соотношения между мировы</w:t>
        <w:softHyphen/>
        <w:t>ми линиями.</w:t>
      </w:r>
    </w:p>
    <w:p>
      <w:pPr>
        <w:pStyle w:val="Normal"/>
        <w:ind w:firstLine="709"/>
        <w:jc w:val="both"/>
        <w:rPr/>
      </w:pPr>
      <w:r>
        <w:rPr>
          <w:sz w:val="24"/>
        </w:rPr>
        <w:t xml:space="preserve">В псевдоевклидовом мировом пространстве есть прямые со специфическими метрическими свойствами, называемые </w:t>
      </w:r>
      <w:r>
        <w:rPr>
          <w:b/>
          <w:sz w:val="24"/>
        </w:rPr>
        <w:t>изо</w:t>
        <w:softHyphen/>
        <w:t>тро</w:t>
        <w:softHyphen/>
        <w:t>пными</w:t>
      </w:r>
      <w:r>
        <w:rPr>
          <w:sz w:val="24"/>
        </w:rPr>
        <w:t xml:space="preserve"> прямыми. Только по изотропным и могут переда</w:t>
        <w:softHyphen/>
        <w:t>ва</w:t>
        <w:softHyphen/>
        <w:t>ться электромагнитные (в частности световые) воздействия (си</w:t>
        <w:softHyphen/>
        <w:t>гналы) в пространстве мира Минковского. Именно этим и объ</w:t>
        <w:softHyphen/>
        <w:t>ясняется, почему мы не видим мировые линии в их действитель</w:t>
        <w:softHyphen/>
        <w:t>ной протяжённости в четвёртом измерении. Автор этих строк предложил и отстаивает взгляд на мировые линии как на мате</w:t>
        <w:softHyphen/>
        <w:t>ри</w:t>
        <w:softHyphen/>
        <w:t>альные объекты, не существующие в готовом завершённом виде одинаково в прошлом и в будущем, а как на образования посте</w:t>
        <w:softHyphen/>
        <w:t>пенно формирующиеся, вырастающие, удли</w:t>
        <w:softHyphen/>
        <w:t>няющиеся. Процесс роста (удлинения) мировых линий, назван</w:t>
        <w:softHyphen/>
        <w:t xml:space="preserve">ный мною (в работе [21], с. 124) </w:t>
      </w:r>
      <w:r>
        <w:rPr>
          <w:b/>
          <w:sz w:val="24"/>
        </w:rPr>
        <w:t>мировым проявляющим процессом</w:t>
      </w:r>
      <w:r>
        <w:rPr>
          <w:sz w:val="24"/>
        </w:rPr>
        <w:t xml:space="preserve"> — это и есть процесс течения време</w:t>
        <w:softHyphen/>
        <w:t>ни. В областях мирового псев</w:t>
        <w:softHyphen/>
        <w:t>доевклидова пространства, воспри</w:t>
        <w:softHyphen/>
        <w:t>нимаемых на</w:t>
        <w:softHyphen/>
        <w:t>ми как прошлое, находятся уже сформиро</w:t>
        <w:softHyphen/>
        <w:t>вав</w:t>
        <w:softHyphen/>
        <w:t>шиеся мировые ли</w:t>
        <w:softHyphen/>
        <w:t>нии, а в будущем мировых линий ещё нет. Мы спосо</w:t>
        <w:softHyphen/>
        <w:t>бны оказы</w:t>
        <w:softHyphen/>
        <w:t>вать воздействие на мировые линии, изменяющее нап</w:t>
        <w:softHyphen/>
        <w:t>равление их роста в псевдо</w:t>
        <w:softHyphen/>
        <w:t>евклидовом пространстве.</w:t>
      </w:r>
    </w:p>
    <w:p>
      <w:pPr>
        <w:pStyle w:val="Abzats"/>
        <w:bidi w:val="0"/>
        <w:ind w:left="0" w:right="0" w:firstLine="709"/>
        <w:rPr/>
      </w:pPr>
      <w:r>
        <w:rPr>
          <w:sz w:val="24"/>
        </w:rPr>
        <w:t xml:space="preserve">Пусть на рис. 1 мировая линия наблюдателя совпадает с осью </w:t>
      </w:r>
      <w:r>
        <w:rPr>
          <w:i/>
          <w:sz w:val="24"/>
        </w:rPr>
        <w:t>O</w:t>
      </w:r>
      <w:r>
        <w:rPr>
          <w:i/>
          <w:sz w:val="24"/>
          <w:lang w:val="en-US"/>
        </w:rPr>
        <w:t>W</w:t>
      </w:r>
      <w:r>
        <w:rPr>
          <w:sz w:val="24"/>
        </w:rPr>
        <w:t xml:space="preserve"> системы координат </w:t>
      </w:r>
      <w:r>
        <w:rPr>
          <w:i/>
          <w:sz w:val="24"/>
          <w:lang w:val="en-US"/>
        </w:rPr>
        <w:t>OXW</w:t>
      </w:r>
      <w:r>
        <w:rPr>
          <w:sz w:val="24"/>
        </w:rPr>
        <w:t xml:space="preserve"> плоского сечения псевдоев</w:t>
        <w:softHyphen/>
        <w:t xml:space="preserve">клидова пространства, и точка </w:t>
      </w:r>
      <w:r>
        <w:rPr>
          <w:i/>
          <w:sz w:val="24"/>
        </w:rPr>
        <w:t xml:space="preserve">О </w:t>
      </w:r>
      <w:r>
        <w:rPr>
          <w:sz w:val="24"/>
        </w:rPr>
        <w:t>начала координат соответст</w:t>
        <w:softHyphen/>
        <w:t xml:space="preserve">вует состоянию наблюдателя в его настоящий момент времени. Тогда часть прямой </w:t>
      </w:r>
      <w:r>
        <w:rPr>
          <w:i/>
          <w:sz w:val="24"/>
        </w:rPr>
        <w:t>O</w:t>
      </w:r>
      <w:r>
        <w:rPr>
          <w:i/>
          <w:sz w:val="24"/>
          <w:lang w:val="en-US"/>
        </w:rPr>
        <w:t>W</w:t>
      </w:r>
      <w:r>
        <w:rPr>
          <w:i/>
          <w:sz w:val="24"/>
        </w:rPr>
        <w:t xml:space="preserve"> </w:t>
      </w:r>
      <w:r>
        <w:rPr>
          <w:sz w:val="24"/>
        </w:rPr>
        <w:t xml:space="preserve">ниже точки </w:t>
      </w:r>
      <w:r>
        <w:rPr>
          <w:i/>
          <w:sz w:val="24"/>
        </w:rPr>
        <w:t>О</w:t>
      </w:r>
      <w:r>
        <w:rPr>
          <w:sz w:val="24"/>
        </w:rPr>
        <w:t xml:space="preserve"> заключает в себе состоя</w:t>
        <w:softHyphen/>
        <w:t>ния наб</w:t>
        <w:softHyphen/>
        <w:t>людателя, уже реализовавшиеся, или проявившиеся в корпуску</w:t>
        <w:softHyphen/>
        <w:t>лярном мире. Так как электромагнитные воз</w:t>
        <w:softHyphen/>
        <w:t>действия могут пе</w:t>
        <w:softHyphen/>
        <w:t xml:space="preserve">редаваться в мировом псевдоевклидовом пространстве только по изотропным линиям, то наблюдатель, находящийся в состоянии, отмеченном на рисунке мировой точкой </w:t>
      </w:r>
      <w:r>
        <w:rPr>
          <w:i/>
          <w:sz w:val="24"/>
        </w:rPr>
        <w:t>О</w:t>
      </w:r>
      <w:r>
        <w:rPr>
          <w:sz w:val="24"/>
        </w:rPr>
        <w:t xml:space="preserve">, может воспринять электромагнитное воздействие только от точки </w:t>
      </w:r>
      <w:r>
        <w:rPr>
          <w:i/>
          <w:sz w:val="24"/>
        </w:rPr>
        <w:t>P</w:t>
      </w:r>
      <w:r>
        <w:rPr>
          <w:sz w:val="24"/>
        </w:rPr>
        <w:t xml:space="preserve"> на другой мировой линии  </w:t>
      </w:r>
      <w:r>
        <w:rPr>
          <w:i/>
          <w:sz w:val="24"/>
        </w:rPr>
        <w:t>РF</w:t>
      </w:r>
      <w:r>
        <w:rPr>
          <w:sz w:val="24"/>
        </w:rPr>
        <w:t xml:space="preserve">,  поскольку именно в точке  </w:t>
      </w:r>
      <w:r>
        <w:rPr>
          <w:i/>
          <w:sz w:val="24"/>
        </w:rPr>
        <w:t>Р</w:t>
      </w:r>
      <w:r>
        <w:rPr>
          <w:sz w:val="24"/>
        </w:rPr>
        <w:t xml:space="preserve">  пересе</w:t>
        <w:softHyphen/>
        <w:t xml:space="preserve">кает  мировую линию  изотропная прямая  </w:t>
      </w:r>
      <w:r>
        <w:rPr>
          <w:i/>
          <w:sz w:val="24"/>
          <w:lang w:val="en-US"/>
        </w:rPr>
        <w:t>w</w:t>
      </w:r>
      <w:r>
        <w:rPr>
          <w:i/>
          <w:sz w:val="24"/>
        </w:rPr>
        <w:t xml:space="preserve"> = – </w:t>
      </w:r>
      <w:r>
        <w:rPr>
          <w:i/>
          <w:sz w:val="24"/>
          <w:lang w:val="en-US"/>
        </w:rPr>
        <w:t>x</w:t>
      </w:r>
      <w:r>
        <w:rPr>
          <w:sz w:val="24"/>
        </w:rPr>
        <w:t>,  проходящая через миро</w:t>
        <w:softHyphen/>
        <w:t xml:space="preserve">вую точку </w:t>
      </w:r>
      <w:r>
        <w:rPr>
          <w:i/>
          <w:sz w:val="24"/>
        </w:rPr>
        <w:t>О</w:t>
      </w:r>
      <w:r>
        <w:rPr>
          <w:sz w:val="24"/>
        </w:rPr>
        <w:t xml:space="preserve"> наблюдателя. Любая другая точка </w:t>
      </w:r>
      <w:r>
        <w:rPr>
          <w:i/>
          <w:sz w:val="24"/>
        </w:rPr>
        <w:t>R</w:t>
      </w:r>
      <w:r>
        <w:rPr>
          <w:sz w:val="24"/>
        </w:rPr>
        <w:t xml:space="preserve"> мировой ли</w:t>
        <w:softHyphen/>
        <w:t xml:space="preserve">нии </w:t>
      </w:r>
      <w:r>
        <w:rPr>
          <w:i/>
          <w:sz w:val="24"/>
        </w:rPr>
        <w:t>РF</w:t>
      </w:r>
      <w:r>
        <w:rPr>
          <w:sz w:val="24"/>
        </w:rPr>
        <w:t xml:space="preserve"> не будет видна наблюдателю, связанному с точкой </w:t>
      </w:r>
      <w:r>
        <w:rPr>
          <w:i/>
          <w:sz w:val="24"/>
        </w:rPr>
        <w:t>О</w:t>
      </w:r>
      <w:r>
        <w:rPr>
          <w:sz w:val="24"/>
        </w:rPr>
        <w:t xml:space="preserve">, поскольку отрезок </w:t>
      </w:r>
      <w:r>
        <w:rPr>
          <w:i/>
          <w:sz w:val="24"/>
        </w:rPr>
        <w:t>OR</w:t>
      </w:r>
      <w:r>
        <w:rPr>
          <w:sz w:val="24"/>
        </w:rPr>
        <w:t xml:space="preserve"> не является изотропным. Но по про</w:t>
        <w:softHyphen/>
        <w:t>шес</w:t>
        <w:softHyphen/>
        <w:t>твии неко</w:t>
        <w:softHyphen/>
        <w:t>то</w:t>
        <w:softHyphen/>
        <w:t>рого времени мировой проявляющий про</w:t>
        <w:softHyphen/>
        <w:t>цесс, фо</w:t>
        <w:softHyphen/>
        <w:t>рмирующий (удлиняющий) мировые линии, перенесёт наблю</w:t>
        <w:softHyphen/>
        <w:t xml:space="preserve">дателя из точки </w:t>
      </w:r>
      <w:r>
        <w:rPr>
          <w:i/>
          <w:sz w:val="24"/>
        </w:rPr>
        <w:t>О</w:t>
      </w:r>
      <w:r>
        <w:rPr>
          <w:sz w:val="24"/>
        </w:rPr>
        <w:t xml:space="preserve"> в точку </w:t>
      </w:r>
      <w:r>
        <w:rPr>
          <w:i/>
          <w:sz w:val="24"/>
        </w:rPr>
        <w:t>Q</w:t>
      </w:r>
      <w:r>
        <w:rPr>
          <w:sz w:val="24"/>
        </w:rPr>
        <w:t>, лежащую на одной изо</w:t>
        <w:softHyphen/>
        <w:t xml:space="preserve">тропной с точкой </w:t>
      </w:r>
      <w:r>
        <w:rPr>
          <w:i/>
          <w:sz w:val="24"/>
        </w:rPr>
        <w:t>R</w:t>
      </w:r>
      <w:r>
        <w:rPr>
          <w:sz w:val="24"/>
        </w:rPr>
        <w:t>. Наблю</w:t>
        <w:softHyphen/>
        <w:t>датель в точ</w:t>
        <w:softHyphen/>
        <w:t xml:space="preserve">ке </w:t>
      </w:r>
      <w:r>
        <w:rPr>
          <w:i/>
          <w:sz w:val="24"/>
        </w:rPr>
        <w:t>Q</w:t>
      </w:r>
      <w:r>
        <w:rPr>
          <w:sz w:val="24"/>
        </w:rPr>
        <w:t xml:space="preserve"> увидит мировую точку </w:t>
      </w:r>
      <w:r>
        <w:rPr>
          <w:i/>
          <w:sz w:val="24"/>
        </w:rPr>
        <w:t>R</w:t>
      </w:r>
      <w:r>
        <w:rPr>
          <w:sz w:val="24"/>
        </w:rPr>
        <w:t xml:space="preserve">, а точка </w:t>
      </w:r>
      <w:r>
        <w:rPr>
          <w:i/>
          <w:sz w:val="24"/>
        </w:rPr>
        <w:t>Р</w:t>
      </w:r>
      <w:r>
        <w:rPr>
          <w:sz w:val="24"/>
        </w:rPr>
        <w:t xml:space="preserve"> станет уже недоступ</w:t>
        <w:softHyphen/>
        <w:t xml:space="preserve">ной его восприятию, поскольку отрезок </w:t>
      </w:r>
      <w:r>
        <w:rPr>
          <w:i/>
          <w:sz w:val="24"/>
        </w:rPr>
        <w:t>QP</w:t>
      </w:r>
      <w:r>
        <w:rPr>
          <w:sz w:val="24"/>
        </w:rPr>
        <w:t xml:space="preserve"> не является изо</w:t>
        <w:softHyphen/>
        <w:t>тропным и не может слу</w:t>
        <w:softHyphen/>
        <w:t>жить кана</w:t>
        <w:softHyphen/>
        <w:t>лом передачи электро</w:t>
        <w:softHyphen/>
        <w:t>маг</w:t>
        <w:softHyphen/>
        <w:t>ни</w:t>
        <w:softHyphen/>
        <w:t xml:space="preserve">тных воздействий. Таким образом, </w:t>
      </w:r>
      <w:r>
        <w:rPr>
          <w:b/>
          <w:sz w:val="24"/>
        </w:rPr>
        <w:t xml:space="preserve">мы лишены возможности видеть в один и тот же момент времени </w:t>
      </w:r>
      <w:r>
        <w:rPr>
          <w:sz w:val="24"/>
        </w:rPr>
        <w:t>(в одном и том же сво</w:t>
        <w:softHyphen/>
        <w:t>ём состоянии, из одной точки мировой линии)</w:t>
      </w:r>
      <w:r>
        <w:rPr>
          <w:b/>
          <w:sz w:val="24"/>
        </w:rPr>
        <w:t xml:space="preserve">   р а з л и ч н ы е   точки другой мировой линии, т. е. не можем видеть сразу какой-нибудь участок её</w:t>
      </w:r>
      <w:r>
        <w:rPr>
          <w:sz w:val="24"/>
        </w:rPr>
        <w:t>. По этой причине протяжён</w:t>
        <w:softHyphen/>
        <w:t>ность псев</w:t>
        <w:softHyphen/>
        <w:t>доевклидова прост</w:t>
        <w:softHyphen/>
        <w:t xml:space="preserve">ранства в направлении мировой линии </w:t>
      </w:r>
      <w:r>
        <w:rPr>
          <w:i/>
          <w:sz w:val="24"/>
        </w:rPr>
        <w:t>O</w:t>
      </w:r>
      <w:r>
        <w:rPr>
          <w:i/>
          <w:sz w:val="24"/>
          <w:lang w:val="en-US"/>
        </w:rPr>
        <w:t>W</w:t>
      </w:r>
      <w:r>
        <w:rPr>
          <w:sz w:val="24"/>
        </w:rPr>
        <w:t xml:space="preserve"> недоступна нашему зрительному восприятию, и протяжённость псевдоевк</w:t>
        <w:softHyphen/>
        <w:t xml:space="preserve">лидова пространства в направлении оси </w:t>
      </w:r>
      <w:r>
        <w:rPr>
          <w:i/>
          <w:sz w:val="24"/>
          <w:lang w:val="en-US"/>
        </w:rPr>
        <w:t>OW</w:t>
      </w:r>
      <w:r>
        <w:rPr>
          <w:sz w:val="24"/>
        </w:rPr>
        <w:t xml:space="preserve"> оказывает</w:t>
        <w:softHyphen/>
        <w:t>ся “скра</w:t>
        <w:softHyphen/>
        <w:t>денной” от нас, вследствие чего че</w:t>
        <w:softHyphen/>
        <w:t>тырехмерное мировое прост</w:t>
        <w:softHyphen/>
        <w:t>ранство представляется нам трёх</w:t>
        <w:softHyphen/>
        <w:t xml:space="preserve">мерным пространством </w:t>
      </w:r>
      <w:r>
        <w:rPr>
          <w:i/>
          <w:sz w:val="24"/>
          <w:lang w:val="en-US"/>
        </w:rPr>
        <w:t>OXYZ</w:t>
      </w:r>
      <w:r>
        <w:rPr>
          <w:i/>
          <w:sz w:val="24"/>
        </w:rPr>
        <w:t>.</w:t>
      </w:r>
    </w:p>
    <w:p>
      <w:pPr>
        <w:pStyle w:val="Abzats"/>
        <w:bidi w:val="0"/>
        <w:ind w:left="0" w:right="0" w:firstLine="709"/>
        <w:rPr>
          <w:i/>
          <w:i/>
          <w:sz w:val="24"/>
          <w:lang w:val="en-US" w:eastAsia="en-US"/>
        </w:rPr>
      </w:pPr>
      <w:r>
        <w:rPr>
          <w:i/>
          <w:sz w:val="24"/>
          <w:lang w:val="en-US" w:eastAsia="en-US"/>
        </w:rPr>
        <mc:AlternateContent>
          <mc:Choice Requires="wpg">
            <w:drawing>
              <wp:anchor behindDoc="0" distT="0" distB="0" distL="114935" distR="114935" simplePos="0" locked="0" layoutInCell="0" allowOverlap="1" relativeHeight="22">
                <wp:simplePos x="0" y="0"/>
                <wp:positionH relativeFrom="column">
                  <wp:posOffset>325755</wp:posOffset>
                </wp:positionH>
                <wp:positionV relativeFrom="paragraph">
                  <wp:posOffset>120650</wp:posOffset>
                </wp:positionV>
                <wp:extent cx="3291840" cy="2927985"/>
                <wp:effectExtent l="3810" t="0" r="0" b="0"/>
                <wp:wrapNone/>
                <wp:docPr id="1" name=""/>
                <a:graphic xmlns:a="http://schemas.openxmlformats.org/drawingml/2006/main">
                  <a:graphicData uri="http://schemas.microsoft.com/office/word/2010/wordprocessingGroup">
                    <wpg:wgp>
                      <wpg:cNvGrpSpPr/>
                      <wpg:grpSpPr>
                        <a:xfrm>
                          <a:off x="0" y="0"/>
                          <a:ext cx="3291840" cy="2927880"/>
                          <a:chOff x="0" y="0"/>
                          <a:chExt cx="3291840" cy="2927880"/>
                        </a:xfrm>
                      </wpg:grpSpPr>
                      <wps:wsp>
                        <wps:cNvSpPr/>
                        <wps:spPr>
                          <a:xfrm>
                            <a:off x="182880" y="1513800"/>
                            <a:ext cx="310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699200"/>
                            <a:ext cx="1005840" cy="1005840"/>
                          </a:xfrm>
                          <a:prstGeom prst="line">
                            <a:avLst/>
                          </a:prstGeom>
                          <a:ln w="9360">
                            <a:solidFill>
                              <a:srgbClr val="000000"/>
                            </a:solidFill>
                            <a:prstDash val="lgDashDotDot"/>
                            <a:miter/>
                          </a:ln>
                        </wps:spPr>
                        <wps:style>
                          <a:lnRef idx="0"/>
                          <a:fillRef idx="0"/>
                          <a:effectRef idx="0"/>
                          <a:fontRef idx="minor"/>
                        </wps:style>
                        <wps:bodyPr/>
                      </wps:wsp>
                      <wps:wsp>
                        <wps:cNvSpPr/>
                        <wps:spPr>
                          <a:xfrm>
                            <a:off x="1188720" y="1499400"/>
                            <a:ext cx="1463040" cy="1280160"/>
                          </a:xfrm>
                          <a:prstGeom prst="line">
                            <a:avLst/>
                          </a:prstGeom>
                          <a:ln w="9360">
                            <a:solidFill>
                              <a:srgbClr val="000000"/>
                            </a:solidFill>
                            <a:prstDash val="lgDashDotDot"/>
                            <a:miter/>
                          </a:ln>
                        </wps:spPr>
                        <wps:style>
                          <a:lnRef idx="0"/>
                          <a:fillRef idx="0"/>
                          <a:effectRef idx="0"/>
                          <a:fontRef idx="minor"/>
                        </wps:style>
                        <wps:bodyPr/>
                      </wps:wsp>
                      <wps:wsp>
                        <wps:cNvSpPr/>
                        <wps:spPr>
                          <a:xfrm flipH="1" flipV="1">
                            <a:off x="182880" y="585000"/>
                            <a:ext cx="1005840" cy="914400"/>
                          </a:xfrm>
                          <a:prstGeom prst="line">
                            <a:avLst/>
                          </a:prstGeom>
                          <a:ln w="9360">
                            <a:solidFill>
                              <a:srgbClr val="000000"/>
                            </a:solidFill>
                            <a:prstDash val="lgDashDotDot"/>
                            <a:miter/>
                          </a:ln>
                        </wps:spPr>
                        <wps:style>
                          <a:lnRef idx="0"/>
                          <a:fillRef idx="0"/>
                          <a:effectRef idx="0"/>
                          <a:fontRef idx="minor"/>
                        </wps:style>
                        <wps:bodyPr/>
                      </wps:wsp>
                      <wps:wsp>
                        <wps:cNvSpPr/>
                        <wps:spPr>
                          <a:xfrm flipV="1">
                            <a:off x="1188720" y="93240"/>
                            <a:ext cx="0" cy="283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50760"/>
                            <a:ext cx="1463040" cy="1463040"/>
                          </a:xfrm>
                          <a:prstGeom prst="line">
                            <a:avLst/>
                          </a:prstGeom>
                          <a:ln w="9360">
                            <a:solidFill>
                              <a:srgbClr val="000000"/>
                            </a:solidFill>
                            <a:prstDash val="lgDashDotDot"/>
                            <a:miter/>
                          </a:ln>
                        </wps:spPr>
                        <wps:style>
                          <a:lnRef idx="0"/>
                          <a:fillRef idx="0"/>
                          <a:effectRef idx="0"/>
                          <a:fontRef idx="minor"/>
                        </wps:style>
                        <wps:bodyPr/>
                      </wps:wsp>
                      <wps:wsp>
                        <wps:cNvSpPr/>
                        <wps:spPr>
                          <a:xfrm flipV="1">
                            <a:off x="2560320" y="0"/>
                            <a:ext cx="0" cy="292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9.5pt;width:259.15pt;height:230.5pt" coordorigin="513,190" coordsize="5183,4610">
                <v:line id="shape_0" from="801,2574" to="5696,2574" stroked="t" o:allowincell="f" style="position:absolute">
                  <v:stroke color="black" weight="9360" endarrow="block" endarrowwidth="medium" endarrowlength="medium" joinstyle="miter" endcap="flat"/>
                  <v:fill o:detectmouseclick="t" on="false"/>
                  <w10:wrap type="none"/>
                </v:line>
                <v:line id="shape_0" from="513,2866" to="2096,4449" stroked="t" o:allowincell="f" style="position:absolute;flip:x">
                  <v:stroke color="black" weight="9360" dashstyle="longdashdotdot" joinstyle="miter" endcap="flat"/>
                  <v:fill o:detectmouseclick="t" on="false"/>
                  <w10:wrap type="none"/>
                </v:line>
                <v:line id="shape_0" from="2385,2551" to="4688,4566" stroked="t" o:allowincell="f" style="position:absolute">
                  <v:stroke color="black" weight="9360" dashstyle="longdashdotdot" joinstyle="miter" endcap="flat"/>
                  <v:fill o:detectmouseclick="t" on="false"/>
                  <w10:wrap type="none"/>
                </v:line>
                <v:line id="shape_0" from="801,1111" to="2384,2550" stroked="t" o:allowincell="f" style="position:absolute;flip:xy">
                  <v:stroke color="black" weight="9360" dashstyle="longdashdotdot" joinstyle="miter" endcap="flat"/>
                  <v:fill o:detectmouseclick="t" on="false"/>
                  <w10:wrap type="none"/>
                </v:line>
                <v:line id="shape_0" from="2385,337" to="2385,4800" stroked="t" o:allowincell="f" style="position:absolute;flip:y">
                  <v:stroke color="black" weight="9360" endarrow="block" endarrowwidth="medium" endarrowlength="medium" joinstyle="miter" endcap="flat"/>
                  <v:fill o:detectmouseclick="t" on="false"/>
                  <w10:wrap type="none"/>
                </v:line>
                <v:line id="shape_0" from="2385,270" to="4688,2573" stroked="t" o:allowincell="f" style="position:absolute;flip:y">
                  <v:stroke color="black" weight="9360" dashstyle="longdashdotdot" joinstyle="miter" endcap="flat"/>
                  <v:fill o:detectmouseclick="t" on="false"/>
                  <w10:wrap type="none"/>
                </v:line>
                <v:line id="shape_0" from="4545,190" to="4545,4797" stroked="t" o:allowincell="f" style="position:absolute;flip:y">
                  <v:stroke color="black" weight="9360" joinstyle="miter" endcap="flat"/>
                  <v:fill o:detectmouseclick="t" on="false"/>
                  <w10:wrap type="none"/>
                </v:line>
              </v:group>
            </w:pict>
          </mc:Fallback>
        </mc:AlternateContent>
      </w:r>
    </w:p>
    <w:p>
      <w:pPr>
        <w:pStyle w:val="Abzats"/>
        <w:bidi w:val="0"/>
        <w:ind w:left="0" w:right="0" w:hanging="0"/>
        <w:rPr/>
      </w:pPr>
      <w:r>
        <w:rPr>
          <w:rFonts w:cs="Times New Roman"/>
          <w:sz w:val="24"/>
        </w:rPr>
        <w:t xml:space="preserve">                                       </w:t>
      </w:r>
      <w:r>
        <w:rPr>
          <w:i/>
          <w:sz w:val="24"/>
          <w:lang w:val="it-IT"/>
        </w:rPr>
        <w:t>W</w:t>
      </w:r>
      <w:r>
        <w:rPr>
          <w:sz w:val="24"/>
          <w:lang w:val="it-IT"/>
        </w:rPr>
        <w:t xml:space="preserve">                        </w:t>
      </w:r>
      <w:r>
        <w:rPr>
          <w:i/>
          <w:sz w:val="24"/>
          <w:lang w:val="it-IT"/>
        </w:rPr>
        <w:t>F</w:t>
      </w:r>
    </w:p>
    <w:p>
      <w:pPr>
        <w:pStyle w:val="Abzats"/>
        <w:bidi w:val="0"/>
        <w:ind w:left="0" w:right="0" w:hanging="0"/>
        <w:rPr>
          <w:i/>
          <w:i/>
          <w:sz w:val="24"/>
          <w:lang w:val="it-IT"/>
        </w:rPr>
      </w:pPr>
      <w:r>
        <w:rPr>
          <w:i/>
          <w:sz w:val="24"/>
          <w:lang w:val="it-IT"/>
        </w:rPr>
      </w:r>
    </w:p>
    <w:p>
      <w:pPr>
        <w:pStyle w:val="Abzats"/>
        <w:bidi w:val="0"/>
        <w:ind w:left="0" w:right="0" w:hanging="0"/>
        <w:rPr>
          <w:i/>
          <w:i/>
          <w:sz w:val="24"/>
          <w:lang w:val="it-IT"/>
        </w:rPr>
      </w:pPr>
      <w:r>
        <w:rPr>
          <w:rFonts w:cs="Times New Roman"/>
          <w:i/>
          <w:sz w:val="24"/>
          <w:lang w:val="it-IT"/>
        </w:rPr>
        <w:t xml:space="preserve">      </w:t>
      </w:r>
      <w:r>
        <w:rPr>
          <w:i/>
          <w:sz w:val="24"/>
          <w:lang w:val="it-IT"/>
        </w:rPr>
        <w:t>w = – x</w:t>
      </w:r>
    </w:p>
    <w:p>
      <w:pPr>
        <w:pStyle w:val="Abzats"/>
        <w:bidi w:val="0"/>
        <w:ind w:left="0" w:right="0" w:hanging="0"/>
        <w:rPr>
          <w:i/>
          <w:i/>
          <w:sz w:val="24"/>
          <w:lang w:val="it-IT"/>
        </w:rPr>
      </w:pPr>
      <w:r>
        <w:rPr>
          <w:i/>
          <w:sz w:val="24"/>
          <w:lang w:val="it-IT"/>
        </w:rPr>
      </w:r>
    </w:p>
    <w:p>
      <w:pPr>
        <w:pStyle w:val="Abzats"/>
        <w:bidi w:val="0"/>
        <w:ind w:left="0" w:right="0" w:hanging="0"/>
        <w:rPr>
          <w:sz w:val="24"/>
          <w:lang w:val="it-IT"/>
        </w:rPr>
      </w:pPr>
      <w:r>
        <w:rPr>
          <w:sz w:val="24"/>
          <w:lang w:val="it-IT"/>
        </w:rPr>
      </w:r>
    </w:p>
    <w:p>
      <w:pPr>
        <w:pStyle w:val="Abzats"/>
        <w:bidi w:val="0"/>
        <w:ind w:left="0" w:right="0" w:hanging="0"/>
        <w:rPr>
          <w:i/>
          <w:i/>
          <w:sz w:val="24"/>
          <w:lang w:val="it-IT"/>
        </w:rPr>
      </w:pPr>
      <w:r>
        <mc:AlternateContent>
          <mc:Choice Requires="wps">
            <w:drawing>
              <wp:anchor behindDoc="0" distT="0" distB="0" distL="114935" distR="114935" simplePos="0" locked="0" layoutInCell="0" allowOverlap="1" relativeHeight="21">
                <wp:simplePos x="0" y="0"/>
                <wp:positionH relativeFrom="column">
                  <wp:posOffset>1507490</wp:posOffset>
                </wp:positionH>
                <wp:positionV relativeFrom="paragraph">
                  <wp:posOffset>89535</wp:posOffset>
                </wp:positionV>
                <wp:extent cx="1463040" cy="1280160"/>
                <wp:effectExtent l="3175" t="3810" r="3175" b="3810"/>
                <wp:wrapNone/>
                <wp:docPr id="2" name=""/>
                <a:graphic xmlns:a="http://schemas.openxmlformats.org/drawingml/2006/main">
                  <a:graphicData uri="http://schemas.microsoft.com/office/word/2010/wordprocessingShape">
                    <wps:wsp>
                      <wps:cNvSpPr/>
                      <wps:spPr>
                        <a:xfrm>
                          <a:off x="0" y="0"/>
                          <a:ext cx="1463040" cy="128016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118.7pt,7.05pt" to="233.85pt,107.8pt" stroked="t" o:allowincell="f" style="position:absolute">
                <v:stroke color="black" weight="9360" dashstyle="longdashdotdot" joinstyle="miter" endcap="flat"/>
                <v:fill o:detectmouseclick="t" on="false"/>
                <w10:wrap type="none"/>
              </v:line>
            </w:pict>
          </mc:Fallback>
        </mc:AlternateContent>
      </w:r>
      <w:r>
        <w:rPr>
          <w:rFonts w:cs="Times New Roman"/>
          <w:i/>
          <w:sz w:val="24"/>
          <w:lang w:val="it-IT"/>
        </w:rPr>
        <w:t xml:space="preserve">                                 </w:t>
      </w:r>
      <w:r>
        <w:rPr>
          <w:i/>
          <w:sz w:val="24"/>
          <w:lang w:val="it-IT"/>
        </w:rPr>
        <w:t>Q</w:t>
      </w:r>
    </w:p>
    <w:p>
      <w:pPr>
        <w:pStyle w:val="Abzats"/>
        <w:bidi w:val="0"/>
        <w:spacing w:lineRule="exact" w:line="240"/>
        <w:ind w:left="0" w:right="0" w:hanging="0"/>
        <w:rPr>
          <w:i/>
          <w:i/>
          <w:sz w:val="24"/>
          <w:lang w:val="it-IT"/>
        </w:rPr>
      </w:pPr>
      <w:r>
        <w:rPr>
          <w:i/>
          <w:sz w:val="24"/>
          <w:lang w:val="it-IT"/>
        </w:rPr>
      </w:r>
    </w:p>
    <w:p>
      <w:pPr>
        <w:pStyle w:val="Abzats"/>
        <w:bidi w:val="0"/>
        <w:ind w:left="0" w:right="0" w:hanging="0"/>
        <w:rPr>
          <w:rFonts w:cs="Times New Roman"/>
          <w:i/>
          <w:i/>
          <w:sz w:val="24"/>
          <w:lang w:val="it-IT"/>
        </w:rPr>
      </w:pPr>
      <w:r>
        <w:rPr>
          <w:rFonts w:cs="Times New Roman"/>
          <w:i/>
          <w:sz w:val="24"/>
          <w:lang w:val="it-IT"/>
        </w:rPr>
        <w:t xml:space="preserve"> </w:t>
      </w:r>
    </w:p>
    <w:p>
      <w:pPr>
        <w:pStyle w:val="Abzats"/>
        <w:bidi w:val="0"/>
        <w:ind w:left="0" w:right="0" w:hanging="0"/>
        <w:rPr/>
      </w:pPr>
      <w:r>
        <w:rPr>
          <w:rFonts w:cs="Times New Roman"/>
          <w:i/>
          <w:sz w:val="24"/>
          <w:lang w:val="it-IT"/>
        </w:rPr>
        <w:t xml:space="preserve">                                 </w:t>
      </w:r>
      <w:r>
        <w:rPr>
          <w:i/>
          <w:sz w:val="24"/>
          <w:lang w:val="it-IT"/>
        </w:rPr>
        <w:t>O                                                    X</w:t>
      </w:r>
    </w:p>
    <w:p>
      <w:pPr>
        <w:pStyle w:val="Abzats"/>
        <w:bidi w:val="0"/>
        <w:ind w:left="0" w:right="0" w:hanging="0"/>
        <w:rPr>
          <w:rFonts w:cs="Times New Roman"/>
          <w:i/>
          <w:i/>
          <w:sz w:val="24"/>
          <w:lang w:val="it-IT"/>
        </w:rPr>
      </w:pPr>
      <w:r>
        <w:rPr>
          <w:rFonts w:cs="Times New Roman"/>
          <w:i/>
          <w:sz w:val="24"/>
          <w:lang w:val="it-IT"/>
        </w:rPr>
        <w:t xml:space="preserve">                                                                 </w:t>
      </w:r>
    </w:p>
    <w:p>
      <w:pPr>
        <w:pStyle w:val="Abzats"/>
        <w:bidi w:val="0"/>
        <w:ind w:left="0" w:right="0" w:hanging="0"/>
        <w:rPr>
          <w:i/>
          <w:i/>
          <w:sz w:val="24"/>
          <w:lang w:val="it-IT"/>
        </w:rPr>
      </w:pPr>
      <w:r>
        <w:rPr>
          <w:i/>
          <w:sz w:val="24"/>
          <w:lang w:val="it-IT"/>
        </w:rPr>
      </w:r>
    </w:p>
    <w:p>
      <w:pPr>
        <w:pStyle w:val="Abzats"/>
        <w:bidi w:val="0"/>
        <w:ind w:left="0" w:right="0" w:hanging="0"/>
        <w:rPr/>
      </w:pPr>
      <w:r>
        <w:rPr>
          <w:rFonts w:cs="Times New Roman"/>
          <w:sz w:val="24"/>
          <w:lang w:val="it-IT"/>
        </w:rPr>
        <w:t xml:space="preserve">                                                                       </w:t>
      </w:r>
      <w:r>
        <w:rPr>
          <w:i/>
          <w:sz w:val="24"/>
          <w:lang w:val="it-IT"/>
        </w:rPr>
        <w:t>R</w:t>
      </w:r>
    </w:p>
    <w:p>
      <w:pPr>
        <w:pStyle w:val="Abzats"/>
        <w:bidi w:val="0"/>
        <w:ind w:left="0" w:right="0" w:hanging="0"/>
        <w:rPr>
          <w:rFonts w:cs="Times New Roman"/>
          <w:i/>
          <w:i/>
          <w:sz w:val="24"/>
          <w:lang w:val="it-IT"/>
        </w:rPr>
      </w:pPr>
      <w:r>
        <w:rPr>
          <w:rFonts w:cs="Times New Roman"/>
          <w:i/>
          <w:sz w:val="24"/>
          <w:lang w:val="it-IT"/>
        </w:rPr>
        <w:t xml:space="preserve">                                                                                                        </w:t>
      </w:r>
    </w:p>
    <w:p>
      <w:pPr>
        <w:pStyle w:val="Abzats"/>
        <w:bidi w:val="0"/>
        <w:spacing w:lineRule="exact" w:line="360"/>
        <w:ind w:left="0" w:right="0" w:hanging="0"/>
        <w:rPr>
          <w:rFonts w:cs="Times New Roman"/>
          <w:i/>
          <w:i/>
          <w:sz w:val="24"/>
          <w:lang w:val="it-IT"/>
        </w:rPr>
      </w:pPr>
      <w:r>
        <w:rPr>
          <w:rFonts w:cs="Times New Roman"/>
          <w:i/>
          <w:sz w:val="24"/>
          <w:lang w:val="it-IT"/>
        </w:rPr>
        <w:t xml:space="preserve">                                                                       </w:t>
      </w:r>
    </w:p>
    <w:p>
      <w:pPr>
        <w:pStyle w:val="Abzats"/>
        <w:bidi w:val="0"/>
        <w:ind w:left="0" w:right="0" w:hanging="0"/>
        <w:rPr/>
      </w:pPr>
      <w:r>
        <w:rPr>
          <w:rFonts w:cs="Times New Roman"/>
          <w:sz w:val="24"/>
          <w:lang w:val="it-IT"/>
        </w:rPr>
        <w:t xml:space="preserve">   </w:t>
      </w:r>
      <w:r>
        <w:rPr>
          <w:i/>
          <w:sz w:val="24"/>
          <w:lang w:val="it-IT"/>
        </w:rPr>
        <w:t>w  =  x                                                          P</w:t>
      </w:r>
    </w:p>
    <w:p>
      <w:pPr>
        <w:pStyle w:val="Abzats"/>
        <w:tabs>
          <w:tab w:val="clear" w:pos="708"/>
          <w:tab w:val="left" w:pos="6804" w:leader="none"/>
        </w:tabs>
        <w:bidi w:val="0"/>
        <w:ind w:left="0" w:right="0" w:hanging="0"/>
        <w:rPr>
          <w:i/>
          <w:i/>
          <w:sz w:val="24"/>
          <w:lang w:val="it-IT"/>
        </w:rPr>
      </w:pPr>
      <w:r>
        <w:rPr>
          <w:i/>
          <w:sz w:val="24"/>
          <w:lang w:val="it-IT"/>
        </w:rPr>
      </w:r>
    </w:p>
    <w:p>
      <w:pPr>
        <w:pStyle w:val="Abzats"/>
        <w:bidi w:val="0"/>
        <w:ind w:left="0" w:right="0" w:hanging="0"/>
        <w:rPr/>
      </w:pPr>
      <w:r>
        <w:rPr>
          <w:rFonts w:cs="Times New Roman"/>
          <w:sz w:val="24"/>
          <w:lang w:val="it-IT"/>
        </w:rPr>
        <w:t xml:space="preserve">                                                </w:t>
      </w:r>
      <w:r>
        <w:rPr>
          <w:sz w:val="24"/>
        </w:rPr>
        <w:t>Рис. 1</w:t>
      </w:r>
    </w:p>
    <w:p>
      <w:pPr>
        <w:pStyle w:val="Abzats"/>
        <w:bidi w:val="0"/>
        <w:ind w:left="0" w:right="0" w:hanging="0"/>
        <w:rPr>
          <w:sz w:val="24"/>
        </w:rPr>
      </w:pPr>
      <w:r>
        <w:rPr>
          <w:sz w:val="24"/>
        </w:rPr>
      </w:r>
    </w:p>
    <w:p>
      <w:pPr>
        <w:pStyle w:val="Normal"/>
        <w:ind w:firstLine="709"/>
        <w:jc w:val="both"/>
        <w:rPr/>
      </w:pPr>
      <w:r>
        <w:rPr>
          <w:sz w:val="24"/>
        </w:rPr>
        <w:t xml:space="preserve">Через мировую точку </w:t>
      </w:r>
      <w:r>
        <w:rPr>
          <w:i/>
          <w:sz w:val="24"/>
        </w:rPr>
        <w:t>О</w:t>
      </w:r>
      <w:r>
        <w:rPr>
          <w:sz w:val="24"/>
        </w:rPr>
        <w:t xml:space="preserve"> наблюдателя проходит, кроме изо</w:t>
        <w:softHyphen/>
        <w:t xml:space="preserve">тропной </w:t>
      </w:r>
      <w:r>
        <w:rPr>
          <w:i/>
          <w:sz w:val="24"/>
        </w:rPr>
        <w:t>ОР</w:t>
      </w:r>
      <w:r>
        <w:rPr>
          <w:sz w:val="24"/>
        </w:rPr>
        <w:t xml:space="preserve">, изотропная прямая </w:t>
      </w:r>
      <w:r>
        <w:rPr>
          <w:i/>
          <w:sz w:val="24"/>
        </w:rPr>
        <w:t>ОF</w:t>
      </w:r>
      <w:r>
        <w:rPr>
          <w:sz w:val="24"/>
        </w:rPr>
        <w:t>,  пересекающая миро</w:t>
        <w:softHyphen/>
        <w:t xml:space="preserve">вую линию </w:t>
      </w:r>
      <w:r>
        <w:rPr>
          <w:i/>
          <w:sz w:val="24"/>
        </w:rPr>
        <w:t xml:space="preserve">РF </w:t>
      </w:r>
      <w:r>
        <w:rPr>
          <w:sz w:val="24"/>
        </w:rPr>
        <w:t xml:space="preserve">в точке </w:t>
      </w:r>
      <w:r>
        <w:rPr>
          <w:i/>
          <w:sz w:val="24"/>
        </w:rPr>
        <w:t>F</w:t>
      </w:r>
      <w:r>
        <w:rPr>
          <w:sz w:val="24"/>
        </w:rPr>
        <w:t>, соответствущей более позднему мо</w:t>
        <w:softHyphen/>
        <w:t xml:space="preserve">менту времени, чем момент, отмеченный мировой точкой </w:t>
      </w:r>
      <w:r>
        <w:rPr>
          <w:i/>
          <w:sz w:val="24"/>
        </w:rPr>
        <w:t>О</w:t>
      </w:r>
      <w:r>
        <w:rPr>
          <w:sz w:val="24"/>
        </w:rPr>
        <w:t>. Не означа</w:t>
        <w:softHyphen/>
        <w:t>ет ли это, что можно увидеть будущее состояние тела, соответст</w:t>
        <w:softHyphen/>
        <w:t xml:space="preserve">вующего мировой линии </w:t>
      </w:r>
      <w:r>
        <w:rPr>
          <w:i/>
          <w:sz w:val="24"/>
        </w:rPr>
        <w:t xml:space="preserve">РF </w:t>
      </w:r>
      <w:r>
        <w:rPr>
          <w:sz w:val="24"/>
        </w:rPr>
        <w:t>?  Ни наш повседневный опыт, ни научные эксперименты не подтверждают возможность приёма электромагнитных сигналов из будущего. Это объясня</w:t>
        <w:softHyphen/>
        <w:t xml:space="preserve">ется тем, что в будущем, в отличие от прошлого, нам ещё нечего видеть. </w:t>
      </w:r>
      <w:r>
        <w:rPr>
          <w:b/>
          <w:sz w:val="24"/>
        </w:rPr>
        <w:t>В прошлом находятся уже сформировавшиеся, реа</w:t>
        <w:softHyphen/>
        <w:t>лизованные, проявившиеся в природе части мировых ли</w:t>
        <w:softHyphen/>
        <w:t>ний, а в области псевдоевклидова пространства, соответст</w:t>
        <w:softHyphen/>
        <w:t>вующей будущим моментам времени, мировые линии еще не сформировались, не проявились</w:t>
      </w:r>
      <w:r>
        <w:rPr>
          <w:sz w:val="24"/>
        </w:rPr>
        <w:t>. Границу между прояв</w:t>
        <w:softHyphen/>
        <w:t xml:space="preserve">ленной (прошлой) и ещё не проявленной (будущей) частями мировой линии каждый из нас воспринимает как настоящий момент времени. </w:t>
      </w:r>
    </w:p>
    <w:p>
      <w:pPr>
        <w:pStyle w:val="Normal"/>
        <w:ind w:firstLine="709"/>
        <w:jc w:val="both"/>
        <w:rPr/>
      </w:pPr>
      <w:r>
        <w:rPr>
          <w:sz w:val="24"/>
        </w:rPr>
        <w:t>Итак, зрительные восприятия, в основе которых лежит электромагнитное воздействие на сетчатку глаза, позволяют нам в каждый момент времени “выхва</w:t>
        <w:softHyphen/>
        <w:t>тывать” из мировой линии то</w:t>
        <w:softHyphen/>
        <w:t>лько одну её точку. Эту точку мы и считаем материальным объ</w:t>
        <w:softHyphen/>
        <w:t xml:space="preserve">ектом, называя её </w:t>
      </w:r>
      <w:r>
        <w:rPr>
          <w:i/>
          <w:sz w:val="24"/>
        </w:rPr>
        <w:t>материальной точкой</w:t>
      </w:r>
      <w:r>
        <w:rPr>
          <w:sz w:val="24"/>
        </w:rPr>
        <w:t>. Понятие материаль</w:t>
        <w:softHyphen/>
        <w:t>ной точки противоречиво, истинное сочетается в нём с обманчи</w:t>
        <w:softHyphen/>
        <w:t>вым. Истинно то, что мы воспринимаем мировую линию в виде точки, вернее, в виде последовательности точек, сменяющих одна дру</w:t>
        <w:softHyphen/>
        <w:t>гую. Истинно и то, что эти точки представляют состоя</w:t>
        <w:softHyphen/>
        <w:t>ния одного и того же материального объекта. Обманчиво то, что сам матери</w:t>
        <w:softHyphen/>
        <w:t>альный объект мы считаем точечным (или занимаю</w:t>
        <w:softHyphen/>
        <w:t>щим некото</w:t>
        <w:softHyphen/>
        <w:t xml:space="preserve">рый объём в </w:t>
      </w:r>
      <w:r>
        <w:rPr>
          <w:b/>
          <w:sz w:val="24"/>
        </w:rPr>
        <w:t>трёхмерном собственно евклидовом</w:t>
      </w:r>
      <w:r>
        <w:rPr>
          <w:sz w:val="24"/>
        </w:rPr>
        <w:t xml:space="preserve"> пространстве), не имеющим протяжённости в четвёртом измере</w:t>
        <w:softHyphen/>
        <w:t>нии, и эту прост</w:t>
        <w:softHyphen/>
        <w:t>ранственную протяжённость материального объекта в четвёртом измерении считаем чем-то отличным от пространства, а именно  временем.</w:t>
      </w:r>
    </w:p>
    <w:p>
      <w:pPr>
        <w:pStyle w:val="Normal"/>
        <w:ind w:firstLine="709"/>
        <w:jc w:val="both"/>
        <w:rPr/>
      </w:pPr>
      <w:r>
        <w:rPr>
          <w:sz w:val="24"/>
        </w:rPr>
        <w:t>Понятие мировой линии разрывает замкнутость атомис</w:t>
        <w:softHyphen/>
        <w:t>ти</w:t>
        <w:softHyphen/>
        <w:t>ческого мировоззрения (тела состоят из атомов, а атомы есть те</w:t>
        <w:softHyphen/>
        <w:t>ла), для которого не имел смысла вопрос о происхождении ато</w:t>
        <w:softHyphen/>
        <w:t>мов. В противовес представлению о самодостаточности ато</w:t>
        <w:softHyphen/>
        <w:t>мов, с которых всё начинается и которыми всё заканчивает</w:t>
        <w:softHyphen/>
        <w:t>ся, понятие мировой линии предполагает наличие источников и причин вне её. Например, если корпускулярное мировоззрение могло доволь</w:t>
        <w:softHyphen/>
        <w:t>ствоваться представлением о протоне (ядре атома водорода) как неделимой стабильной элементарной частице, существующей бесконечно долго, то для модели Минковского протон есть фор</w:t>
        <w:softHyphen/>
        <w:t>ма восприятия соответствующей мировой ли</w:t>
        <w:softHyphen/>
        <w:t>нии, которая нахо</w:t>
        <w:softHyphen/>
        <w:t>ди</w:t>
        <w:softHyphen/>
        <w:t>тся в непрерывном процессе формирования. Естественно и неиз</w:t>
        <w:softHyphen/>
        <w:t>бежно возникает вопрос: из чего формирую</w:t>
        <w:softHyphen/>
        <w:t>тся мировые линии? Отсутствие мировых линий означает отсут</w:t>
        <w:softHyphen/>
        <w:t>ствие телесных частиц, пустоту. Однако, как считать пустотой то, из чего формируются материальные объекты, названные ми</w:t>
        <w:softHyphen/>
        <w:t>ровыми линиями? По-види</w:t>
        <w:softHyphen/>
        <w:t>мому, правильней будет предполо</w:t>
        <w:softHyphen/>
        <w:t>жить существование некоторой первичной субстанции, которая в невозмущённом, недифферен</w:t>
        <w:softHyphen/>
        <w:t>цированном состоянии не даёт нам о себе знать в виде каких-ли</w:t>
        <w:softHyphen/>
        <w:t>бо физических явлений. В ходе мирового проявляющего процесса из этой первичной субстан</w:t>
        <w:softHyphen/>
        <w:t>ции формируются мировые линии, мо</w:t>
        <w:softHyphen/>
        <w:t>жет быть посредством вихреоб</w:t>
        <w:softHyphen/>
        <w:t>разных движений.</w:t>
      </w:r>
    </w:p>
    <w:p>
      <w:pPr>
        <w:pStyle w:val="31"/>
        <w:rPr/>
      </w:pPr>
      <w:r>
        <w:rPr/>
        <w:t>Модель Минковского объясняет, каким образом мир ли</w:t>
        <w:softHyphen/>
        <w:t>ний, вырастающих в четырёхмерном псевдоевклидовом прост</w:t>
        <w:softHyphen/>
        <w:t>ранстве, воспринимается нами в виде мира материальных точек (тел), движущихся в трёхмерном собственно евклидовом прост</w:t>
        <w:softHyphen/>
        <w:t>ранстве, притом в соответствии с точными закономерностя</w:t>
        <w:softHyphen/>
        <w:t>ми специальной теории относительности, а не с приблизительны</w:t>
        <w:softHyphen/>
        <w:t>ми законами классической механики. Квантовая теория не пользу</w:t>
        <w:softHyphen/>
        <w:t>ет</w:t>
        <w:softHyphen/>
        <w:t>ся в своих математических построениях наглядной моделью Минковского, но в квантовой теории отражаются (пока только на уровне математической формалистики) закономерности фор</w:t>
        <w:softHyphen/>
        <w:t>ми</w:t>
        <w:softHyphen/>
        <w:t>рования наблюдаемых материальных объектов из ненаблюда</w:t>
        <w:softHyphen/>
        <w:t>емой первичной субстанции. Модель Минковского и квантовая теория, каждая по-своему, расшифровывают явление телесности как вне</w:t>
        <w:softHyphen/>
        <w:t>шнюю форму восприятия процессов, происходящих на субтелес</w:t>
        <w:softHyphen/>
        <w:t>ных, субкорпускулярных уровнях материи. Таким обра</w:t>
        <w:softHyphen/>
        <w:t>зом, для современной физики телá  —  не основа материального мира, а внешний его облик. Поэтому афоризм Демокрита теперь должен быть подправлен: атомы и пустота  —  не основа Все</w:t>
        <w:softHyphen/>
        <w:t>ленной, а основа доступного нашим восприятиям внешнего облика Все</w:t>
        <w:softHyphen/>
        <w:t>лен</w:t>
        <w:softHyphen/>
        <w:t>ной. Корни же наблюдаемого нами внешнего облика уходят в глубины субкорпускулярной материи. Для сов</w:t>
        <w:softHyphen/>
        <w:t>ременного научно</w:t>
        <w:softHyphen/>
        <w:t>го мировоззрения, в отличие от клас</w:t>
        <w:softHyphen/>
        <w:t>си</w:t>
        <w:softHyphen/>
        <w:t>чес</w:t>
        <w:softHyphen/>
        <w:t>ко</w:t>
        <w:softHyphen/>
        <w:t>го, отрицание мира иного, лежащего в основе наблюдае</w:t>
        <w:softHyphen/>
        <w:t>мого на</w:t>
        <w:softHyphen/>
        <w:t>ми мира тел, не явля</w:t>
        <w:softHyphen/>
        <w:t>ется бесспорной истиной, а, напротив, весь</w:t>
        <w:softHyphen/>
        <w:t>ма сомнительно.</w:t>
      </w:r>
    </w:p>
    <w:p>
      <w:pPr>
        <w:pStyle w:val="Normal"/>
        <w:ind w:firstLine="709"/>
        <w:jc w:val="both"/>
        <w:rPr/>
      </w:pPr>
      <w:r>
        <w:rPr>
          <w:sz w:val="24"/>
        </w:rPr>
        <w:t>Модель мира Минковского позволяет ярче выразить и ос</w:t>
        <w:softHyphen/>
        <w:t>мыслить другое великое открытие физики и астрономии ХХ ве</w:t>
        <w:softHyphen/>
        <w:t>ка. В первой четверти века было обнаружено расширение Все</w:t>
        <w:softHyphen/>
        <w:t>лен</w:t>
        <w:softHyphen/>
        <w:t>ной, заключающееся в том, что расстояния между галактика</w:t>
        <w:softHyphen/>
        <w:t>ми увеличиваются. Различные теоретические модели расширяю</w:t>
        <w:softHyphen/>
        <w:t>щей</w:t>
        <w:softHyphen/>
        <w:t>ся Вселенной, истолковывающие наблюдательные данные, при</w:t>
        <w:softHyphen/>
        <w:t>водят к заключению, что 10 – 20 миллиардов лет назад Все</w:t>
        <w:softHyphen/>
        <w:t>ленная начала расширяться из начального состояния, назван</w:t>
        <w:softHyphen/>
        <w:t xml:space="preserve">ного </w:t>
      </w:r>
      <w:r>
        <w:rPr>
          <w:b/>
          <w:sz w:val="24"/>
        </w:rPr>
        <w:t>сингу</w:t>
        <w:softHyphen/>
        <w:t>лярным</w:t>
      </w:r>
      <w:r>
        <w:rPr>
          <w:sz w:val="24"/>
        </w:rPr>
        <w:t xml:space="preserve"> (особенным). В этом начальном состоянии во Вселенной не было элементарных частиц с отличной от нуля массой покоя, а были лишь фотоны (свет). Величина, которую сейчас можно назвать радиусом наблюдаемой Вселенной, была близка к нулю в состоянии сингулярности. В эпоху 10 – 100 секунд после сингу</w:t>
        <w:softHyphen/>
        <w:t>лярности происходит образование ядер лёг</w:t>
        <w:softHyphen/>
        <w:t>ких элементов, но ещё на протяжении примерно миллиона лет вещество представляло собой плазму, находящуюся в термоди</w:t>
        <w:softHyphen/>
        <w:t xml:space="preserve">намическом равновесии с излучением. </w:t>
      </w:r>
    </w:p>
    <w:p>
      <w:pPr>
        <w:pStyle w:val="211"/>
        <w:ind w:firstLine="709"/>
        <w:rPr/>
      </w:pPr>
      <w:r>
        <w:rPr/>
        <w:t>Современная космология изначально развивалась на ос</w:t>
        <w:softHyphen/>
        <w:t>но</w:t>
        <w:softHyphen/>
        <w:t>ве общей теории относительности Эйнштейна, согласно кото</w:t>
        <w:softHyphen/>
        <w:t>рой мировое пространство является искривлённым (псевдори</w:t>
        <w:softHyphen/>
        <w:t>мано</w:t>
        <w:softHyphen/>
        <w:t>вым). Математический аппарат этой теории весьма сложен, и вы</w:t>
        <w:softHyphen/>
        <w:t>ражаемые им геометрические соотношения не удаётся пре</w:t>
        <w:softHyphen/>
        <w:t>дста</w:t>
        <w:softHyphen/>
        <w:t>вить в наглядных образах. Пока в космологии не сделан оконча</w:t>
        <w:softHyphen/>
        <w:t>тельный выбор между положительной и отрицательной общей кривизной мирового пространства и не исключается воз</w:t>
        <w:softHyphen/>
        <w:t>можность нулевой кривизны, при которой космологическая мо</w:t>
        <w:softHyphen/>
        <w:t>дель Вселен</w:t>
        <w:softHyphen/>
        <w:t>ной должна строиться в псевдоевклидовом (не иск</w:t>
        <w:softHyphen/>
        <w:t>ривлённом, линейном) пространстве Минковского. Такую мо</w:t>
        <w:softHyphen/>
        <w:t>дель мы рассмо</w:t>
        <w:softHyphen/>
        <w:t>т</w:t>
        <w:softHyphen/>
        <w:t>рим вкратце, принимая во внимание, что в последние десятиле</w:t>
        <w:softHyphen/>
        <w:t>тия ряд исследователей развивает альтерна</w:t>
        <w:softHyphen/>
        <w:t>тивную эйнштейновс</w:t>
        <w:softHyphen/>
        <w:t>кой теорию гравитации на основе именно пространства Минковского.</w:t>
      </w:r>
    </w:p>
    <w:p>
      <w:pPr>
        <w:pStyle w:val="211"/>
        <w:ind w:firstLine="720"/>
        <w:rPr/>
      </w:pPr>
      <w:r>
        <w:rPr/>
        <w:t>Представление  о  начальном   (сингулярном)  состоянии Все</w:t>
        <w:softHyphen/>
        <w:t>ленной считается наиболее обоснованным в современной космо</w:t>
        <w:softHyphen/>
        <w:t>логии и существенно модифицирует модель мира Мин</w:t>
        <w:softHyphen/>
        <w:t>ко</w:t>
        <w:softHyphen/>
        <w:t>вского. Теперь надо считать, что мировые линии могут находи</w:t>
        <w:softHyphen/>
        <w:t>ться не в любых областях мирового псевдоевклидова пространс</w:t>
        <w:softHyphen/>
        <w:t>тва, а толь</w:t>
        <w:softHyphen/>
        <w:t xml:space="preserve">ко во внутренней полости изотропного гиперконуса, имеющего вершину в мировой точке </w:t>
      </w:r>
      <w:r>
        <w:rPr>
          <w:i/>
          <w:lang w:val="en-US"/>
        </w:rPr>
        <w:t>S</w:t>
      </w:r>
      <w:r>
        <w:rPr/>
        <w:t>, соответствующей состо</w:t>
        <w:softHyphen/>
        <w:t>янию сингу</w:t>
        <w:softHyphen/>
        <w:t>лярности Вселенной. Если ограничиться ради нагля</w:t>
        <w:softHyphen/>
        <w:t>дности трёх</w:t>
        <w:softHyphen/>
        <w:t>мерным псевдоевклидовым пространством, то оно пересекается с указанным изотропным гиперконусом (трёхмер</w:t>
        <w:softHyphen/>
        <w:t>ной поверхнос</w:t>
        <w:softHyphen/>
        <w:t>тью) по конической поверхности (двумерной), ко</w:t>
        <w:softHyphen/>
        <w:t>торая образова</w:t>
        <w:softHyphen/>
        <w:t xml:space="preserve">на изотропными прямыми, проходящими через точку </w:t>
      </w:r>
      <w:r>
        <w:rPr>
          <w:i/>
          <w:lang w:val="en-US"/>
        </w:rPr>
        <w:t>S</w:t>
      </w:r>
      <w:r>
        <w:rPr>
          <w:i/>
        </w:rPr>
        <w:t xml:space="preserve">. </w:t>
      </w:r>
      <w:r>
        <w:rPr/>
        <w:t>Сечение такого изотропного конуса псевдоевклидовой плоскостью (двумерной) изоб</w:t>
        <w:softHyphen/>
        <w:t>ражено на рис. 2 парой изотроп</w:t>
        <w:softHyphen/>
        <w:t xml:space="preserve">ных прямых </w:t>
      </w:r>
      <w:r>
        <w:rPr>
          <w:i/>
          <w:lang w:val="en-US"/>
        </w:rPr>
        <w:t>SU</w:t>
      </w:r>
      <w:r>
        <w:rPr/>
        <w:t xml:space="preserve"> и</w:t>
      </w:r>
      <w:r>
        <w:rPr>
          <w:i/>
        </w:rPr>
        <w:t xml:space="preserve"> </w:t>
      </w:r>
      <w:r>
        <w:rPr>
          <w:i/>
          <w:lang w:val="en-US"/>
        </w:rPr>
        <w:t>SV</w:t>
      </w:r>
      <w:r>
        <w:rPr/>
        <w:t xml:space="preserve">. Мировые линии, принадлежащие этой плоскости, могут находиться только внутри верхнего сектора </w:t>
      </w:r>
      <w:r>
        <w:rPr>
          <w:i/>
          <w:lang w:val="en-US"/>
        </w:rPr>
        <w:t>USV</w:t>
      </w:r>
      <w:r>
        <w:rPr/>
        <w:t>. Это существенное ограничение обусловлено тем, что согласно специальной теории относи</w:t>
        <w:softHyphen/>
        <w:t>тель</w:t>
        <w:softHyphen/>
        <w:t>ности и модели мира Минковского, никакое тело не может иметь скорость, равную скорости света или превосходящую её.</w:t>
      </w:r>
    </w:p>
    <w:p>
      <w:pPr>
        <w:sectPr>
          <w:type w:val="nextPage"/>
          <w:pgSz w:w="11906" w:h="16838"/>
          <w:pgMar w:left="794" w:right="567" w:gutter="0" w:header="0" w:top="1474" w:footer="0" w:bottom="1474"/>
          <w:pgNumType w:start="32" w:fmt="decimal"/>
          <w:formProt w:val="false"/>
          <w:textDirection w:val="lrTb"/>
          <w:docGrid w:type="default" w:linePitch="360" w:charSpace="0"/>
        </w:sectPr>
        <w:pStyle w:val="211"/>
        <w:ind w:firstLine="720"/>
        <w:rPr/>
      </w:pPr>
      <w:r>
        <w:rPr/>
        <w:t>Для космологических задач главную роль играют миро</w:t>
        <w:softHyphen/>
        <w:t>вые линии галактик как основных структурных объектов Все</w:t>
        <w:softHyphen/>
        <w:t xml:space="preserve">ленной, и эти линии с достаточной точностью могут считаться прямыми (поскольку с центром галактики может быть связана  </w:t>
      </w:r>
      <w:r>
        <w:rPr>
          <w:b/>
        </w:rPr>
        <w:t>инерциаль</w:t>
        <w:softHyphen/>
        <w:t xml:space="preserve">ная </w:t>
      </w:r>
      <w:r>
        <w:rPr/>
        <w:t>система отсчёта прост</w:t>
        <w:softHyphen/>
        <w:t>ранства и времени). Так как галак</w:t>
        <w:softHyphen/>
        <w:t>тики начинают образовываться в довольно раннюю (по космологичес</w:t>
        <w:softHyphen/>
        <w:t>ким масштабам) эпоху 300 миллионов лет после сингуляр</w:t>
        <w:softHyphen/>
        <w:t>ности, то можно считать мировые линии галактик ис</w:t>
        <w:softHyphen/>
        <w:t>ходя</w:t>
        <w:softHyphen/>
        <w:t xml:space="preserve">щими из точки сингулярности </w:t>
      </w:r>
      <w:r>
        <w:rPr>
          <w:i/>
          <w:lang w:val="en-US"/>
        </w:rPr>
        <w:t>S</w:t>
      </w:r>
      <w:r>
        <w:rPr>
          <w:i/>
        </w:rPr>
        <w:t>.</w:t>
      </w:r>
      <w:r>
        <w:rPr/>
        <w:t xml:space="preserve"> На рис. 2 отрезок </w:t>
      </w:r>
      <w:r>
        <w:rPr>
          <w:i/>
          <w:lang w:val="en-US"/>
        </w:rPr>
        <w:t>SO</w:t>
      </w:r>
      <w:r>
        <w:rPr>
          <w:i/>
        </w:rPr>
        <w:t xml:space="preserve"> </w:t>
      </w:r>
      <w:r>
        <w:rPr/>
        <w:t>изоб</w:t>
        <w:softHyphen/>
        <w:t>ражает мировую ли</w:t>
        <w:softHyphen/>
        <w:t>нию нашей Галактики от момента её возник</w:t>
        <w:softHyphen/>
        <w:t xml:space="preserve">новения (близкого к событию </w:t>
      </w:r>
      <w:r>
        <w:rPr>
          <w:i/>
          <w:lang w:val="en-US"/>
        </w:rPr>
        <w:t>S</w:t>
      </w:r>
      <w:r>
        <w:rPr/>
        <w:t xml:space="preserve"> ) до настоя</w:t>
        <w:softHyphen/>
        <w:t>щего момента време</w:t>
        <w:softHyphen/>
        <w:t xml:space="preserve">ни </w:t>
      </w:r>
      <w:r>
        <w:rPr>
          <w:i/>
          <w:lang w:val="en-US"/>
        </w:rPr>
        <w:t>O</w:t>
      </w:r>
      <w:r>
        <w:rPr>
          <w:i/>
        </w:rPr>
        <w:t>.</w:t>
      </w:r>
      <w:r>
        <w:rPr/>
        <w:t xml:space="preserve"> Отрезок </w:t>
      </w:r>
      <w:r>
        <w:rPr>
          <w:i/>
          <w:lang w:val="en-US"/>
        </w:rPr>
        <w:t>S</w:t>
      </w:r>
      <w:r>
        <w:rPr>
          <w:i/>
        </w:rPr>
        <w:t xml:space="preserve"> </w:t>
      </w:r>
      <w:r>
        <w:rPr>
          <w:i/>
          <w:lang w:val="en-US"/>
        </w:rPr>
        <w:t>A</w:t>
      </w:r>
      <w:r>
        <w:rPr>
          <w:i/>
          <w:vertAlign w:val="subscript"/>
          <w:lang w:val="en-US"/>
        </w:rPr>
        <w:t>o</w:t>
      </w:r>
      <w:r>
        <w:rPr/>
        <w:t xml:space="preserve"> изображает мировую ли</w:t>
        <w:softHyphen/>
        <w:t>нию другой галакти</w:t>
        <w:softHyphen/>
        <w:t>ки, например, галак</w:t>
        <w:softHyphen/>
        <w:t xml:space="preserve">тики </w:t>
      </w:r>
      <w:r>
        <w:rPr>
          <w:i/>
        </w:rPr>
        <w:t>М 31</w:t>
      </w:r>
      <w:r>
        <w:rPr/>
        <w:t>, видимой в соз</w:t>
        <w:softHyphen/>
        <w:t>вездии Андромеды. Все точки миро</w:t>
        <w:softHyphen/>
        <w:t>вых линий, удалённые от точ</w:t>
        <w:softHyphen/>
        <w:t xml:space="preserve">ки </w:t>
      </w:r>
      <w:r>
        <w:rPr>
          <w:i/>
          <w:lang w:val="en-US"/>
        </w:rPr>
        <w:t>S</w:t>
      </w:r>
      <w:r>
        <w:rPr/>
        <w:t xml:space="preserve"> сингулярности на одинаковое расстояние, лежат на дуге псевдоевклидовой окружности с цент</w:t>
        <w:softHyphen/>
        <w:t xml:space="preserve">ром в точке </w:t>
      </w:r>
      <w:r>
        <w:rPr>
          <w:i/>
          <w:lang w:val="en-US"/>
        </w:rPr>
        <w:t>S</w:t>
      </w:r>
      <w:r>
        <w:rPr/>
        <w:t xml:space="preserve">. Если обозначить длину отрезка </w:t>
      </w:r>
      <w:r>
        <w:rPr>
          <w:i/>
          <w:lang w:val="en-US"/>
        </w:rPr>
        <w:t>SO</w:t>
      </w:r>
      <w:r>
        <w:rPr/>
        <w:t xml:space="preserve">  через  </w:t>
      </w:r>
      <w:r>
        <w:rPr>
          <w:i/>
          <w:lang w:val="en-US"/>
        </w:rPr>
        <w:t>i</w:t>
      </w:r>
      <w:r>
        <w:rPr>
          <w:i/>
        </w:rPr>
        <w:t xml:space="preserve"> </w:t>
      </w:r>
      <w:r>
        <w:rPr>
          <w:i/>
          <w:lang w:val="en-US"/>
        </w:rPr>
        <w:t>L</w:t>
      </w:r>
      <w:r>
        <w:rPr/>
        <w:t xml:space="preserve"> ( </w:t>
      </w:r>
      <w:r>
        <w:rPr>
          <w:i/>
          <w:lang w:val="en-US"/>
        </w:rPr>
        <w:t>i</w:t>
      </w:r>
      <w:r>
        <w:rPr>
          <w:i/>
        </w:rPr>
        <w:t xml:space="preserve"> </w:t>
      </w:r>
      <w:r>
        <w:rPr/>
        <w:t xml:space="preserve">= </w:t>
      </w:r>
      <w:r>
        <w:rPr/>
      </w:r>
      <m:oMath xmlns:m="http://schemas.openxmlformats.org/officeDocument/2006/math">
        <m:rad>
          <m:radPr>
            <m:degHide m:val="1"/>
          </m:radPr>
          <m:deg/>
          <m:e>
            <m:r>
              <m:t xml:space="preserve"> </m:t>
            </m:r>
            <m:r>
              <w:rPr>
                <w:rFonts w:ascii="Cambria Math" w:hAnsi="Cambria Math"/>
              </w:rPr>
              <m:t xml:space="preserve">−</m:t>
            </m:r>
            <m:r>
              <w:rPr>
                <w:rFonts w:ascii="Cambria Math" w:hAnsi="Cambria Math"/>
              </w:rPr>
              <m:t xml:space="preserve">1</m:t>
            </m:r>
          </m:e>
        </m:rad>
      </m:oMath>
      <w:r>
        <w:rPr/>
        <w:t xml:space="preserve">, </w:t>
      </w:r>
      <w:r>
        <w:rPr>
          <w:i/>
        </w:rPr>
        <w:t xml:space="preserve"> </w:t>
      </w:r>
      <w:r>
        <w:rPr>
          <w:i/>
          <w:lang w:val="en-US"/>
        </w:rPr>
        <w:t>L</w:t>
      </w:r>
      <w:r>
        <w:rPr>
          <w:i/>
        </w:rPr>
        <w:t xml:space="preserve"> </w:t>
      </w:r>
      <w:r>
        <w:rPr/>
        <w:t xml:space="preserve"> —  вещест</w:t>
        <w:softHyphen/>
        <w:t>венное число) то уравнение</w:t>
      </w:r>
    </w:p>
    <w:p>
      <w:pPr>
        <w:pStyle w:val="Abzats"/>
        <w:tabs>
          <w:tab w:val="clear" w:pos="708"/>
          <w:tab w:val="left" w:pos="6804" w:leader="none"/>
        </w:tabs>
        <w:bidi w:val="0"/>
        <w:ind w:left="0" w:right="0" w:hanging="0"/>
        <w:rPr/>
      </w:pPr>
      <w:r>
        <mc:AlternateContent>
          <mc:Choice Requires="wps">
            <w:drawing>
              <wp:anchor behindDoc="0" distT="0" distB="0" distL="0" distR="0" simplePos="0" locked="0" layoutInCell="0" allowOverlap="1" relativeHeight="25">
                <wp:simplePos x="0" y="0"/>
                <wp:positionH relativeFrom="column">
                  <wp:posOffset>-7226935</wp:posOffset>
                </wp:positionH>
                <wp:positionV relativeFrom="paragraph">
                  <wp:posOffset>-113030</wp:posOffset>
                </wp:positionV>
                <wp:extent cx="66120010" cy="66119375"/>
                <wp:effectExtent l="0" t="0" r="0" b="3810"/>
                <wp:wrapNone/>
                <wp:docPr id="3" name=""/>
                <a:graphic xmlns:a="http://schemas.openxmlformats.org/drawingml/2006/main">
                  <a:graphicData uri="http://schemas.microsoft.com/office/word/2010/wordprocessingShape">
                    <wps:wsp>
                      <wps:cNvSpPr/>
                      <wps:spPr>
                        <a:xfrm flipV="1" rot="2460000">
                          <a:off x="0" y="0"/>
                          <a:ext cx="66120120" cy="66119400"/>
                        </a:xfrm>
                        <a:custGeom>
                          <a:avLst/>
                          <a:gdLst>
                            <a:gd name="textAreaLeft" fmla="*/ 18740880 w 37485360"/>
                            <a:gd name="textAreaRight" fmla="*/ 34923960 w 37485360"/>
                            <a:gd name="textAreaTop" fmla="*/ -360 h 37485000"/>
                            <a:gd name="textAreaBottom" fmla="*/ 18740520 h 37485000"/>
                          </a:gdLst>
                          <a:ahLst/>
                          <a:rect l="textAreaLeft" t="textAreaTop" r="textAreaRight" b="textAreaBottom"/>
                          <a:pathLst>
                            <a:path stroke="0" w="21600" h="21600">
                              <a:moveTo>
                                <a:pt x="10800" y="0"/>
                              </a:moveTo>
                              <a:arcTo wR="10800" hR="10800" stAng="-5400000" swAng="3559046"/>
                              <a:lnTo>
                                <a:pt x="10800" y="10800"/>
                              </a:lnTo>
                              <a:close/>
                            </a:path>
                            <a:path fill="none" w="21600" h="21600">
                              <a:moveTo>
                                <a:pt x="10800" y="0"/>
                              </a:moveTo>
                              <a:arcTo wR="10800" hR="10800" stAng="-5400000" swAng="355904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69.15pt;margin-top:-9pt;width:5206.25pt;height:5206.2pt;flip:y;mso-wrap-style:none;v-text-anchor:middle;rotation:319">
                <v:fill o:detectmouseclick="t" on="false"/>
                <v:stroke color="black" weight="9360" joinstyle="miter"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4241165</wp:posOffset>
                </wp:positionH>
                <wp:positionV relativeFrom="paragraph">
                  <wp:posOffset>-112395</wp:posOffset>
                </wp:positionV>
                <wp:extent cx="66130170" cy="66130170"/>
                <wp:effectExtent l="0" t="0" r="0" b="3810"/>
                <wp:wrapNone/>
                <wp:docPr id="4" name=""/>
                <a:graphic xmlns:a="http://schemas.openxmlformats.org/drawingml/2006/main">
                  <a:graphicData uri="http://schemas.microsoft.com/office/word/2010/wordprocessingShape">
                    <wps:wsp>
                      <wps:cNvSpPr/>
                      <wps:spPr>
                        <a:xfrm flipH="1" flipV="1" rot="19140000">
                          <a:off x="0" y="0"/>
                          <a:ext cx="66130200" cy="66130200"/>
                        </a:xfrm>
                        <a:custGeom>
                          <a:avLst/>
                          <a:gdLst>
                            <a:gd name="textAreaLeft" fmla="*/ 18743760 w 37491120"/>
                            <a:gd name="textAreaRight" fmla="*/ 34929360 w 37491120"/>
                            <a:gd name="textAreaTop" fmla="*/ 0 h 37491120"/>
                            <a:gd name="textAreaBottom" fmla="*/ 18743760 h 37491120"/>
                          </a:gdLst>
                          <a:ahLst/>
                          <a:rect l="textAreaLeft" t="textAreaTop" r="textAreaRight" b="textAreaBottom"/>
                          <a:pathLst>
                            <a:path stroke="0" w="21600" h="21600">
                              <a:moveTo>
                                <a:pt x="10800" y="0"/>
                              </a:moveTo>
                              <a:arcTo wR="10800" hR="10800" stAng="-5400000" swAng="3559046"/>
                              <a:lnTo>
                                <a:pt x="10800" y="10800"/>
                              </a:lnTo>
                              <a:close/>
                            </a:path>
                            <a:path fill="none" w="21600" h="21600">
                              <a:moveTo>
                                <a:pt x="10800" y="0"/>
                              </a:moveTo>
                              <a:arcTo wR="10800" hR="10800" stAng="-5400000" swAng="355904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34pt;margin-top:-8.9pt;width:5207.05pt;height:5207.05pt;flip:xy;mso-wrap-style:none;v-text-anchor:middle;rotation:319">
                <v:fill o:detectmouseclick="t" on="false"/>
                <v:stroke color="black" weight="9360" joinstyle="miter" endcap="flat"/>
                <w10:wrap type="none"/>
              </v:rect>
            </w:pict>
          </mc:Fallback>
        </mc:AlternateContent>
      </w:r>
      <w:r>
        <w:rPr>
          <w:sz w:val="24"/>
        </w:rPr>
        <w:t>дуги псевдо</w:t>
        <w:softHyphen/>
        <w:t>евк</w:t>
        <w:softHyphen/>
        <w:t>лидовой окружнос</w:t>
        <w:softHyphen/>
        <w:t xml:space="preserve">ти радиуса  </w:t>
      </w:r>
      <w:r>
        <w:rPr>
          <w:i/>
          <w:sz w:val="24"/>
          <w:lang w:val="en-US"/>
        </w:rPr>
        <w:t>i</w:t>
      </w:r>
      <w:r>
        <w:rPr>
          <w:i/>
          <w:sz w:val="24"/>
        </w:rPr>
        <w:t xml:space="preserve"> </w:t>
      </w:r>
      <w:r>
        <w:rPr>
          <w:i/>
          <w:sz w:val="24"/>
          <w:lang w:val="en-US"/>
        </w:rPr>
        <w:t>L</w:t>
      </w:r>
      <w:r>
        <w:rPr>
          <w:i/>
          <w:sz w:val="24"/>
        </w:rPr>
        <w:t xml:space="preserve"> </w:t>
      </w:r>
      <w:r>
        <w:rPr>
          <w:sz w:val="24"/>
        </w:rPr>
        <w:t xml:space="preserve">,  проходящей через точку </w:t>
      </w:r>
      <w:r>
        <w:rPr>
          <w:i/>
          <w:sz w:val="24"/>
        </w:rPr>
        <w:t xml:space="preserve">О </w:t>
      </w:r>
      <w:r>
        <w:rPr>
          <w:sz w:val="24"/>
        </w:rPr>
        <w:t xml:space="preserve"> ( современ-</w:t>
      </w:r>
    </w:p>
    <w:p>
      <w:pPr>
        <w:pStyle w:val="Abzats"/>
        <w:tabs>
          <w:tab w:val="clear" w:pos="708"/>
          <w:tab w:val="left" w:pos="6804" w:leader="none"/>
        </w:tabs>
        <w:bidi w:val="0"/>
        <w:ind w:left="0" w:right="0" w:hanging="0"/>
        <w:rPr>
          <w:sz w:val="24"/>
        </w:rPr>
      </w:pPr>
      <w:r>
        <w:rPr>
          <w:sz w:val="24"/>
        </w:rPr>
        <w:t xml:space="preserve">ное состояние нашей галактики) будет иметь вид </w:t>
      </w:r>
    </w:p>
    <w:p>
      <w:pPr>
        <w:pStyle w:val="Abzats"/>
        <w:tabs>
          <w:tab w:val="clear" w:pos="708"/>
          <w:tab w:val="left" w:pos="6804" w:leader="none"/>
        </w:tabs>
        <w:bidi w:val="0"/>
        <w:spacing w:lineRule="exact" w:line="60"/>
        <w:ind w:left="0" w:right="0" w:hanging="0"/>
        <w:rPr>
          <w:sz w:val="24"/>
        </w:rPr>
      </w:pPr>
      <w:r>
        <w:rPr>
          <w:sz w:val="24"/>
        </w:rPr>
      </w:r>
    </w:p>
    <w:p>
      <w:pPr>
        <w:pStyle w:val="BodyText"/>
        <w:spacing w:lineRule="auto" w:line="240"/>
        <w:jc w:val="left"/>
        <w:rPr/>
      </w:pPr>
      <w:r>
        <w:rPr>
          <w:rFonts w:cs="Times New Roman"/>
          <w:i/>
          <w:sz w:val="24"/>
        </w:rPr>
        <w:t xml:space="preserve">                                      </w:t>
      </w:r>
      <w:r>
        <w:rPr>
          <w:i/>
          <w:sz w:val="24"/>
          <w:lang w:val="en-US"/>
        </w:rPr>
        <w:t xml:space="preserve">x </w:t>
      </w:r>
      <w:r>
        <w:rPr>
          <w:sz w:val="24"/>
          <w:vertAlign w:val="superscript"/>
          <w:lang w:val="en-US"/>
        </w:rPr>
        <w:t>2</w:t>
      </w:r>
      <w:r>
        <w:rPr>
          <w:sz w:val="24"/>
          <w:lang w:val="en-US"/>
        </w:rPr>
        <w:t xml:space="preserve">  –  </w:t>
      </w:r>
      <w:r>
        <w:rPr>
          <w:i/>
          <w:sz w:val="24"/>
          <w:lang w:val="en-US"/>
        </w:rPr>
        <w:t xml:space="preserve">w </w:t>
      </w:r>
      <w:r>
        <w:rPr>
          <w:sz w:val="24"/>
          <w:vertAlign w:val="superscript"/>
          <w:lang w:val="en-US"/>
        </w:rPr>
        <w:t>2</w:t>
      </w:r>
      <w:r>
        <w:rPr>
          <w:sz w:val="24"/>
          <w:lang w:val="en-US"/>
        </w:rPr>
        <w:t xml:space="preserve">   =   ( </w:t>
      </w:r>
      <w:r>
        <w:rPr>
          <w:i/>
          <w:sz w:val="24"/>
          <w:lang w:val="en-US"/>
        </w:rPr>
        <w:t>i L</w:t>
      </w:r>
      <w:r>
        <w:rPr>
          <w:sz w:val="24"/>
          <w:lang w:val="en-US"/>
        </w:rPr>
        <w:t xml:space="preserve"> ) </w:t>
      </w:r>
      <w:r>
        <w:rPr>
          <w:sz w:val="24"/>
          <w:vertAlign w:val="superscript"/>
          <w:lang w:val="en-US"/>
        </w:rPr>
        <w:t xml:space="preserve">2   </w:t>
      </w:r>
      <w:r>
        <w:rPr>
          <w:sz w:val="24"/>
          <w:lang w:val="en-US"/>
        </w:rPr>
        <w:t xml:space="preserve">,                       </w:t>
      </w:r>
      <w:r>
        <w:rPr>
          <w:i/>
          <w:sz w:val="24"/>
          <w:lang w:val="en-US"/>
        </w:rPr>
        <w:t xml:space="preserve">w  &gt;  </w:t>
      </w:r>
      <w:r>
        <w:rPr>
          <w:sz w:val="24"/>
          <w:lang w:val="en-US"/>
        </w:rPr>
        <w:t>0 ,</w:t>
      </w:r>
    </w:p>
    <w:p>
      <w:pPr>
        <w:pStyle w:val="BodyText"/>
        <w:spacing w:lineRule="auto" w:line="240"/>
        <w:jc w:val="left"/>
        <w:rPr/>
      </w:pPr>
      <w:r>
        <w:rPr>
          <w:rFonts w:cs="Times New Roman"/>
          <w:sz w:val="24"/>
          <w:lang w:val="en-US"/>
        </w:rPr>
        <w:t xml:space="preserve">                                  </w:t>
      </w:r>
      <w:r>
        <w:rPr>
          <w:sz w:val="24"/>
        </w:rPr>
        <w:t>или</w:t>
      </w:r>
      <w:r>
        <w:rPr>
          <w:sz w:val="24"/>
          <w:lang w:val="en-US"/>
        </w:rPr>
        <w:t xml:space="preserve">           </w:t>
      </w:r>
      <w:r>
        <w:rPr>
          <w:i/>
          <w:sz w:val="24"/>
          <w:lang w:val="en-US"/>
        </w:rPr>
        <w:t xml:space="preserve">x </w:t>
      </w:r>
      <w:r>
        <w:rPr>
          <w:sz w:val="24"/>
          <w:vertAlign w:val="superscript"/>
          <w:lang w:val="en-US"/>
        </w:rPr>
        <w:t>2</w:t>
      </w:r>
      <w:r>
        <w:rPr>
          <w:sz w:val="24"/>
          <w:lang w:val="en-US"/>
        </w:rPr>
        <w:t xml:space="preserve">  –  </w:t>
      </w:r>
      <w:r>
        <w:rPr>
          <w:i/>
          <w:sz w:val="24"/>
          <w:lang w:val="en-US"/>
        </w:rPr>
        <w:t xml:space="preserve">w </w:t>
      </w:r>
      <w:r>
        <w:rPr>
          <w:sz w:val="24"/>
          <w:vertAlign w:val="superscript"/>
          <w:lang w:val="en-US"/>
        </w:rPr>
        <w:t>2</w:t>
      </w:r>
      <w:r>
        <w:rPr>
          <w:sz w:val="24"/>
          <w:lang w:val="en-US"/>
        </w:rPr>
        <w:t xml:space="preserve">   =   – </w:t>
      </w:r>
      <w:r>
        <w:rPr>
          <w:i/>
          <w:sz w:val="24"/>
          <w:lang w:val="en-US"/>
        </w:rPr>
        <w:t xml:space="preserve"> L</w:t>
      </w:r>
      <w:r>
        <w:rPr>
          <w:sz w:val="24"/>
          <w:lang w:val="en-US"/>
        </w:rPr>
        <w:t xml:space="preserve"> </w:t>
      </w:r>
      <w:r>
        <w:rPr>
          <w:sz w:val="24"/>
          <w:vertAlign w:val="superscript"/>
          <w:lang w:val="en-US"/>
        </w:rPr>
        <w:t>2</w:t>
      </w:r>
      <w:r>
        <w:rPr>
          <w:sz w:val="24"/>
          <w:lang w:val="en-US"/>
        </w:rPr>
        <w:t xml:space="preserve">          </w:t>
      </w:r>
      <w:r>
        <w:rPr>
          <w:rFonts w:cs="Symbol" w:ascii="Symbol" w:hAnsi="Symbol"/>
          <w:sz w:val="24"/>
          <w:lang w:val="en-US"/>
        </w:rPr>
        <w:t></w:t>
      </w:r>
      <w:r>
        <w:rPr>
          <w:sz w:val="24"/>
          <w:lang w:val="en-US"/>
        </w:rPr>
        <w:t xml:space="preserve">             </w:t>
      </w:r>
      <w:r>
        <w:rPr>
          <w:i/>
          <w:sz w:val="24"/>
          <w:lang w:val="en-US"/>
        </w:rPr>
        <w:t xml:space="preserve">w  =  </w:t>
      </w:r>
      <w:r>
        <w:rPr/>
      </w:r>
      <m:oMath xmlns:m="http://schemas.openxmlformats.org/officeDocument/2006/math">
        <m:rad>
          <m:radPr>
            <m:degHide m:val="1"/>
          </m:radPr>
          <m:deg/>
          <m:e>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L</m:t>
                </m:r>
              </m:e>
              <m:sup>
                <m:r>
                  <w:rPr>
                    <w:rFonts w:ascii="Cambria Math" w:hAnsi="Cambria Math"/>
                  </w:rPr>
                  <m:t xml:space="preserve">2</m:t>
                </m:r>
              </m:sup>
            </m:sSup>
          </m:e>
        </m:rad>
      </m:oMath>
      <w:r>
        <w:rPr>
          <w:sz w:val="24"/>
          <w:lang w:val="en-US"/>
        </w:rPr>
        <w:t xml:space="preserve">.     </w:t>
      </w:r>
      <w:r>
        <w:rPr>
          <w:sz w:val="24"/>
        </w:rPr>
        <w:t>( 2 )</w:t>
      </w:r>
    </w:p>
    <w:p>
      <w:pPr>
        <w:pStyle w:val="BodyText"/>
        <w:spacing w:lineRule="auto" w:line="240"/>
        <w:jc w:val="center"/>
        <w:rPr>
          <w:sz w:val="24"/>
          <w:lang w:val="en-US" w:eastAsia="en-US"/>
        </w:rPr>
      </w:pPr>
      <w:r>
        <w:rPr>
          <w:sz w:val="24"/>
          <w:lang w:val="en-US" w:eastAsia="en-US"/>
        </w:rPr>
      </w:r>
    </w:p>
    <w:p>
      <w:pPr>
        <w:pStyle w:val="BodyText"/>
        <w:spacing w:lineRule="auto" w:line="240"/>
        <w:jc w:val="right"/>
        <w:rPr>
          <w:sz w:val="24"/>
          <w:lang w:val="en-US" w:eastAsia="en-US"/>
        </w:rPr>
      </w:pPr>
      <w:r>
        <w:rPr>
          <w:sz w:val="24"/>
          <w:lang w:val="en-US" w:eastAsia="en-US"/>
        </w:rPr>
      </w:r>
    </w:p>
    <w:p>
      <w:pPr>
        <w:pStyle w:val="Normal"/>
        <w:spacing w:lineRule="auto" w:line="360"/>
        <w:jc w:val="both"/>
        <w:rPr/>
      </w:pPr>
      <w:r>
        <w:rPr>
          <w:rFonts w:cs="Times New Roman"/>
          <w:sz w:val="24"/>
        </w:rPr>
        <w:t xml:space="preserve">                        </w:t>
      </w:r>
      <w:r>
        <w:rPr>
          <w:i/>
          <w:sz w:val="24"/>
          <w:lang w:val="en-US"/>
        </w:rPr>
        <w:t>w</w:t>
      </w:r>
      <w:r>
        <w:rPr>
          <w:i/>
          <w:sz w:val="24"/>
        </w:rPr>
        <w:t xml:space="preserve"> = – </w:t>
      </w:r>
      <w:r>
        <w:rPr>
          <w:i/>
          <w:sz w:val="24"/>
          <w:lang w:val="en-US"/>
        </w:rPr>
        <w:t>x</w:t>
      </w:r>
      <w:r>
        <w:rPr>
          <w:i/>
          <w:sz w:val="24"/>
        </w:rPr>
        <w:t xml:space="preserve">                                                                     </w:t>
      </w:r>
      <w:r>
        <w:rPr>
          <w:i/>
          <w:sz w:val="24"/>
          <w:lang w:val="en-US"/>
        </w:rPr>
        <w:t>w</w:t>
      </w:r>
      <w:r>
        <w:rPr>
          <w:i/>
          <w:sz w:val="24"/>
        </w:rPr>
        <w:t xml:space="preserve">  =  </w:t>
      </w:r>
      <w:r>
        <w:rPr>
          <w:i/>
          <w:sz w:val="24"/>
          <w:lang w:val="en-US"/>
        </w:rPr>
        <w:t>x</w:t>
      </w:r>
    </w:p>
    <w:p>
      <w:pPr>
        <w:pStyle w:val="Heading2"/>
        <w:rPr/>
      </w:pPr>
      <w:r>
        <w:rPr>
          <w:rFonts w:cs="Times New Roman"/>
        </w:rPr>
        <w:t xml:space="preserve">                                                               </w:t>
      </w:r>
      <w:r>
        <w:rPr/>
        <w:t>W</w:t>
      </w:r>
    </w:p>
    <w:p>
      <w:pPr>
        <w:pStyle w:val="Normal"/>
        <w:ind w:firstLine="709"/>
        <w:jc w:val="both"/>
        <w:rPr>
          <w:sz w:val="24"/>
        </w:rPr>
      </w:pPr>
      <w:r>
        <w:rPr>
          <w:sz w:val="24"/>
        </w:rPr>
      </w:r>
    </w:p>
    <w:p>
      <w:pPr>
        <w:pStyle w:val="Normal"/>
        <w:ind w:firstLine="709"/>
        <w:jc w:val="both"/>
        <w:rPr>
          <w:sz w:val="24"/>
        </w:rPr>
      </w:pPr>
      <w:r>
        <w:rPr>
          <w:sz w:val="24"/>
        </w:rPr>
      </w:r>
    </w:p>
    <w:p>
      <w:pPr>
        <w:pStyle w:val="Normal"/>
        <w:spacing w:lineRule="exact" w:line="300"/>
        <w:ind w:firstLine="709"/>
        <w:jc w:val="both"/>
        <w:rPr>
          <w:sz w:val="24"/>
        </w:rPr>
      </w:pPr>
      <w:r>
        <w:rPr>
          <w:sz w:val="24"/>
        </w:rPr>
      </w:r>
    </w:p>
    <w:p>
      <w:pPr>
        <w:pStyle w:val="Normal"/>
        <w:ind w:firstLine="709"/>
        <w:jc w:val="both"/>
        <w:rPr>
          <w:sz w:val="24"/>
        </w:rPr>
      </w:pPr>
      <w:r>
        <w:rPr>
          <w:sz w:val="24"/>
        </w:rPr>
      </w:r>
    </w:p>
    <w:p>
      <w:pPr>
        <w:pStyle w:val="Normal"/>
        <w:spacing w:lineRule="exact" w:line="140"/>
        <w:ind w:firstLine="709"/>
        <w:jc w:val="both"/>
        <w:rPr>
          <w:sz w:val="24"/>
        </w:rPr>
      </w:pPr>
      <w:r>
        <w:rPr>
          <w:sz w:val="24"/>
        </w:rPr>
      </w:r>
    </w:p>
    <w:p>
      <w:pPr>
        <w:pStyle w:val="Normal"/>
        <w:ind w:firstLine="709"/>
        <w:jc w:val="both"/>
        <w:rPr/>
      </w:pPr>
      <w:r>
        <w:rPr>
          <w:rFonts w:cs="Times New Roman"/>
          <w:i/>
          <w:sz w:val="24"/>
        </w:rPr>
        <w:t xml:space="preserve">                  </w:t>
      </w:r>
      <w:r>
        <w:rPr>
          <w:rFonts w:cs="Times New Roman"/>
          <w:sz w:val="24"/>
        </w:rPr>
        <w:t xml:space="preserve">    </w:t>
      </w:r>
    </w:p>
    <w:p>
      <w:pPr>
        <w:pStyle w:val="Heading2"/>
        <w:rPr/>
      </w:pPr>
      <w:r>
        <mc:AlternateContent>
          <mc:Choice Requires="wpg">
            <w:drawing>
              <wp:anchor behindDoc="0" distT="0" distB="0" distL="114935" distR="0" simplePos="0" locked="0" layoutInCell="0" allowOverlap="1" relativeHeight="27">
                <wp:simplePos x="0" y="0"/>
                <wp:positionH relativeFrom="column">
                  <wp:posOffset>-86360</wp:posOffset>
                </wp:positionH>
                <wp:positionV relativeFrom="page">
                  <wp:posOffset>45720</wp:posOffset>
                </wp:positionV>
                <wp:extent cx="8196580" cy="27785695"/>
                <wp:effectExtent l="0" t="0" r="0" b="4445"/>
                <wp:wrapNone/>
                <wp:docPr id="5" name=""/>
                <a:graphic xmlns:a="http://schemas.openxmlformats.org/drawingml/2006/main">
                  <a:graphicData uri="http://schemas.microsoft.com/office/word/2010/wordprocessingGroup">
                    <wpg:wgp>
                      <wpg:cNvGrpSpPr/>
                      <wpg:grpSpPr>
                        <a:xfrm>
                          <a:off x="0" y="0"/>
                          <a:ext cx="8196480" cy="27785520"/>
                          <a:chOff x="0" y="0"/>
                          <a:chExt cx="8196480" cy="27785520"/>
                        </a:xfrm>
                      </wpg:grpSpPr>
                      <wps:wsp>
                        <wps:cNvSpPr/>
                        <wps:spPr>
                          <a:xfrm>
                            <a:off x="0" y="25233480"/>
                            <a:ext cx="5099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10360" y="26157600"/>
                            <a:ext cx="3561840" cy="0"/>
                          </a:xfrm>
                          <a:prstGeom prst="line">
                            <a:avLst/>
                          </a:prstGeom>
                          <a:ln w="9360">
                            <a:solidFill>
                              <a:srgbClr val="000000"/>
                            </a:solidFill>
                            <a:prstDash val="sysDot"/>
                            <a:miter/>
                          </a:ln>
                        </wps:spPr>
                        <wps:style>
                          <a:lnRef idx="0"/>
                          <a:fillRef idx="0"/>
                          <a:effectRef idx="0"/>
                          <a:fontRef idx="minor"/>
                        </wps:style>
                        <wps:bodyPr/>
                      </wps:wsp>
                      <wps:wsp>
                        <wps:cNvSpPr/>
                        <wps:spPr>
                          <a:xfrm flipV="1">
                            <a:off x="808920" y="24489360"/>
                            <a:ext cx="3156120" cy="1682640"/>
                          </a:xfrm>
                          <a:prstGeom prst="line">
                            <a:avLst/>
                          </a:prstGeom>
                          <a:ln w="9360">
                            <a:solidFill>
                              <a:srgbClr val="000000"/>
                            </a:solidFill>
                            <a:prstDash val="lgDashDotDot"/>
                            <a:miter/>
                          </a:ln>
                        </wps:spPr>
                        <wps:style>
                          <a:lnRef idx="0"/>
                          <a:fillRef idx="0"/>
                          <a:effectRef idx="0"/>
                          <a:fontRef idx="minor"/>
                        </wps:style>
                        <wps:bodyPr/>
                      </wps:wsp>
                      <wps:wsp>
                        <wps:cNvSpPr/>
                        <wps:spPr>
                          <a:xfrm flipH="1" flipV="1">
                            <a:off x="1212840" y="24489360"/>
                            <a:ext cx="3156120" cy="1682640"/>
                          </a:xfrm>
                          <a:prstGeom prst="line">
                            <a:avLst/>
                          </a:prstGeom>
                          <a:ln w="9360">
                            <a:solidFill>
                              <a:srgbClr val="000000"/>
                            </a:solidFill>
                            <a:prstDash val="lgDashDotDot"/>
                            <a:miter/>
                          </a:ln>
                        </wps:spPr>
                        <wps:style>
                          <a:lnRef idx="0"/>
                          <a:fillRef idx="0"/>
                          <a:effectRef idx="0"/>
                          <a:fontRef idx="minor"/>
                        </wps:style>
                        <wps:bodyPr/>
                      </wps:wsp>
                      <wps:wsp>
                        <wps:cNvSpPr/>
                        <wps:spPr>
                          <a:xfrm flipV="1">
                            <a:off x="977760" y="25332840"/>
                            <a:ext cx="5069160" cy="2453040"/>
                          </a:xfrm>
                          <a:prstGeom prst="line">
                            <a:avLst/>
                          </a:prstGeom>
                          <a:ln w="9360">
                            <a:solidFill>
                              <a:srgbClr val="000000"/>
                            </a:solidFill>
                            <a:prstDash val="lgDashDotDot"/>
                            <a:miter/>
                          </a:ln>
                        </wps:spPr>
                        <wps:style>
                          <a:lnRef idx="0"/>
                          <a:fillRef idx="0"/>
                          <a:effectRef idx="0"/>
                          <a:fontRef idx="minor"/>
                        </wps:style>
                        <wps:bodyPr/>
                      </wps:wsp>
                      <wps:wsp>
                        <wps:cNvSpPr/>
                        <wps:spPr>
                          <a:xfrm>
                            <a:off x="2589480" y="27024480"/>
                            <a:ext cx="2751480" cy="0"/>
                          </a:xfrm>
                          <a:prstGeom prst="line">
                            <a:avLst/>
                          </a:prstGeom>
                          <a:ln w="9360">
                            <a:solidFill>
                              <a:srgbClr val="000000"/>
                            </a:solidFill>
                            <a:miter/>
                          </a:ln>
                        </wps:spPr>
                        <wps:style>
                          <a:lnRef idx="0"/>
                          <a:fillRef idx="0"/>
                          <a:effectRef idx="0"/>
                          <a:fontRef idx="minor"/>
                        </wps:style>
                        <wps:bodyPr/>
                      </wps:wsp>
                      <wps:wsp>
                        <wps:cNvSpPr/>
                        <wps:spPr>
                          <a:xfrm flipH="1">
                            <a:off x="80640" y="27024480"/>
                            <a:ext cx="2265120" cy="0"/>
                          </a:xfrm>
                          <a:prstGeom prst="line">
                            <a:avLst/>
                          </a:prstGeom>
                          <a:ln w="9360">
                            <a:solidFill>
                              <a:srgbClr val="000000"/>
                            </a:solidFill>
                            <a:miter/>
                          </a:ln>
                        </wps:spPr>
                        <wps:style>
                          <a:lnRef idx="0"/>
                          <a:fillRef idx="0"/>
                          <a:effectRef idx="0"/>
                          <a:fontRef idx="minor"/>
                        </wps:style>
                        <wps:bodyPr/>
                      </wps:wsp>
                      <wps:wsp>
                        <wps:cNvSpPr/>
                        <wps:spPr>
                          <a:xfrm flipH="1" flipV="1">
                            <a:off x="1292760" y="25002360"/>
                            <a:ext cx="1293480" cy="2019960"/>
                          </a:xfrm>
                          <a:prstGeom prst="line">
                            <a:avLst/>
                          </a:prstGeom>
                          <a:ln w="9360">
                            <a:solidFill>
                              <a:srgbClr val="000000"/>
                            </a:solidFill>
                            <a:miter/>
                          </a:ln>
                        </wps:spPr>
                        <wps:style>
                          <a:lnRef idx="0"/>
                          <a:fillRef idx="0"/>
                          <a:effectRef idx="0"/>
                          <a:fontRef idx="minor"/>
                        </wps:style>
                        <wps:bodyPr/>
                      </wps:wsp>
                      <wps:wsp>
                        <wps:cNvSpPr/>
                        <wps:spPr>
                          <a:xfrm flipH="1" flipV="1" rot="19140000">
                            <a:off x="1012320" y="2293560"/>
                            <a:ext cx="7590240" cy="1599480"/>
                          </a:xfrm>
                          <a:custGeom>
                            <a:avLst/>
                            <a:gdLst>
                              <a:gd name="textAreaLeft" fmla="*/ 2151360 w 4303080"/>
                              <a:gd name="textAreaRight" fmla="*/ 4111560 w 4303080"/>
                              <a:gd name="textAreaTop" fmla="*/ 0 h 906840"/>
                              <a:gd name="textAreaBottom" fmla="*/ 453240 h 906840"/>
                            </a:gdLst>
                            <a:ahLst/>
                            <a:rect l="textAreaLeft" t="textAreaTop" r="textAreaRight" b="textAreaBottom"/>
                            <a:pathLst>
                              <a:path stroke="0" w="21600" h="21600">
                                <a:moveTo>
                                  <a:pt x="10800" y="0"/>
                                </a:moveTo>
                                <a:arcTo wR="10800" hR="10800" stAng="-5400000" swAng="3920767"/>
                                <a:lnTo>
                                  <a:pt x="10800" y="10800"/>
                                </a:lnTo>
                                <a:close/>
                              </a:path>
                              <a:path fill="none" w="21600" h="21600">
                                <a:moveTo>
                                  <a:pt x="10800" y="0"/>
                                </a:moveTo>
                                <a:arcTo wR="10800" hR="10800" stAng="-5400000" swAng="3920767"/>
                              </a:path>
                            </a:pathLst>
                          </a:custGeom>
                          <a:noFill/>
                          <a:ln w="9360">
                            <a:solidFill>
                              <a:srgbClr val="000000"/>
                            </a:solidFill>
                            <a:miter/>
                          </a:ln>
                        </wps:spPr>
                        <wps:style>
                          <a:lnRef idx="0"/>
                          <a:fillRef idx="0"/>
                          <a:effectRef idx="0"/>
                          <a:fontRef idx="minor"/>
                        </wps:style>
                        <wps:bodyPr/>
                      </wps:wsp>
                      <wps:wsp>
                        <wps:cNvSpPr/>
                        <wps:spPr>
                          <a:xfrm flipH="1" rot="2520000">
                            <a:off x="1742400" y="18201960"/>
                            <a:ext cx="3229560" cy="840600"/>
                          </a:xfrm>
                          <a:custGeom>
                            <a:avLst/>
                            <a:gdLst>
                              <a:gd name="textAreaLeft" fmla="*/ 915840 w 1830960"/>
                              <a:gd name="textAreaRight" fmla="*/ 1756440 w 1830960"/>
                              <a:gd name="textAreaTop" fmla="*/ 0 h 476640"/>
                              <a:gd name="textAreaBottom" fmla="*/ 238320 h 476640"/>
                            </a:gdLst>
                            <a:ahLst/>
                            <a:rect l="textAreaLeft" t="textAreaTop" r="textAreaRight" b="textAreaBottom"/>
                            <a:pathLst>
                              <a:path stroke="0" w="21600" h="21600">
                                <a:moveTo>
                                  <a:pt x="10800" y="0"/>
                                </a:moveTo>
                                <a:arcTo wR="10800" hR="10800" stAng="-5400000" swAng="3978375"/>
                                <a:lnTo>
                                  <a:pt x="10800" y="10800"/>
                                </a:lnTo>
                                <a:close/>
                              </a:path>
                              <a:path fill="none" w="21600" h="21600">
                                <a:moveTo>
                                  <a:pt x="10800" y="0"/>
                                </a:moveTo>
                                <a:arcTo wR="10800" hR="10800" stAng="-5400000" swAng="3978375"/>
                              </a:path>
                            </a:pathLst>
                          </a:custGeom>
                          <a:noFill/>
                          <a:ln w="9360">
                            <a:solidFill>
                              <a:srgbClr val="000000"/>
                            </a:solidFill>
                            <a:prstDash val="sysDot"/>
                            <a:miter/>
                          </a:ln>
                        </wps:spPr>
                        <wps:style>
                          <a:lnRef idx="0"/>
                          <a:fillRef idx="0"/>
                          <a:effectRef idx="0"/>
                          <a:fontRef idx="minor"/>
                        </wps:style>
                        <wps:bodyPr/>
                      </wps:wsp>
                      <wps:wsp>
                        <wps:cNvSpPr/>
                        <wps:spPr>
                          <a:xfrm rot="19080000">
                            <a:off x="209160" y="18171360"/>
                            <a:ext cx="3239640" cy="840600"/>
                          </a:xfrm>
                          <a:custGeom>
                            <a:avLst/>
                            <a:gdLst>
                              <a:gd name="textAreaLeft" fmla="*/ 918360 w 1836720"/>
                              <a:gd name="textAreaRight" fmla="*/ 1748520 w 1836720"/>
                              <a:gd name="textAreaTop" fmla="*/ 0 h 476640"/>
                              <a:gd name="textAreaBottom" fmla="*/ 238320 h 476640"/>
                            </a:gdLst>
                            <a:ahLst/>
                            <a:rect l="textAreaLeft" t="textAreaTop" r="textAreaRight" b="textAreaBottom"/>
                            <a:pathLst>
                              <a:path stroke="0" w="21600" h="21600">
                                <a:moveTo>
                                  <a:pt x="10800" y="0"/>
                                </a:moveTo>
                                <a:arcTo wR="10800" hR="10800" stAng="-5400000" swAng="3886719"/>
                                <a:lnTo>
                                  <a:pt x="10800" y="10800"/>
                                </a:lnTo>
                                <a:close/>
                              </a:path>
                              <a:path fill="none" w="21600" h="21600">
                                <a:moveTo>
                                  <a:pt x="10800" y="0"/>
                                </a:moveTo>
                                <a:arcTo wR="10800" hR="10800" stAng="-5400000" swAng="3886719"/>
                              </a:path>
                            </a:pathLst>
                          </a:custGeom>
                          <a:noFill/>
                          <a:ln w="9360">
                            <a:solidFill>
                              <a:srgbClr val="000000"/>
                            </a:solidFill>
                            <a:prstDash val="sysDot"/>
                            <a:miter/>
                          </a:ln>
                        </wps:spPr>
                        <wps:style>
                          <a:lnRef idx="0"/>
                          <a:fillRef idx="0"/>
                          <a:effectRef idx="0"/>
                          <a:fontRef idx="minor"/>
                        </wps:style>
                        <wps:bodyPr/>
                      </wps:wsp>
                      <wps:wsp>
                        <wps:cNvSpPr/>
                        <wps:spPr>
                          <a:xfrm flipH="1">
                            <a:off x="4531320" y="24289920"/>
                            <a:ext cx="241200" cy="71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4120" y="24289920"/>
                            <a:ext cx="969120" cy="0"/>
                          </a:xfrm>
                          <a:prstGeom prst="line">
                            <a:avLst/>
                          </a:prstGeom>
                          <a:ln w="9360">
                            <a:solidFill>
                              <a:srgbClr val="000000"/>
                            </a:solidFill>
                            <a:miter/>
                          </a:ln>
                        </wps:spPr>
                        <wps:style>
                          <a:lnRef idx="0"/>
                          <a:fillRef idx="0"/>
                          <a:effectRef idx="0"/>
                          <a:fontRef idx="minor"/>
                        </wps:style>
                        <wps:bodyPr/>
                      </wps:wsp>
                      <wps:wsp>
                        <wps:cNvSpPr/>
                        <wps:spPr>
                          <a:xfrm flipV="1">
                            <a:off x="2589480" y="24582600"/>
                            <a:ext cx="0" cy="63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9480" y="25342920"/>
                            <a:ext cx="0" cy="2399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pt;margin-top:184.15pt;width:677.4pt;height:2007.3pt" coordorigin="-136,3683" coordsize="13548,40146">
                <v:line id="shape_0" from="-136,39810" to="7893,39810" stroked="t" o:allowincell="f" style="position:absolute;mso-position-vertical-relative:page">
                  <v:stroke color="black" weight="12600" endarrow="block" endarrowwidth="medium" endarrowlength="medium" joinstyle="miter" endcap="flat"/>
                  <v:fill o:detectmouseclick="t" on="false"/>
                  <w10:wrap type="none"/>
                </v:line>
                <v:line id="shape_0" from="1140,41265" to="6748,41265" stroked="t" o:allowincell="f" style="position:absolute;mso-position-vertical-relative:page">
                  <v:stroke color="black" weight="9360" dashstyle="shortdot" joinstyle="miter" endcap="flat"/>
                  <v:fill o:detectmouseclick="t" on="false"/>
                  <w10:wrap type="none"/>
                </v:line>
                <v:line id="shape_0" from="1138,38638" to="6107,41287" stroked="t" o:allowincell="f" style="position:absolute;flip:y;mso-position-vertical-relative:page">
                  <v:stroke color="black" weight="9360" dashstyle="longdashdotdot" joinstyle="miter" endcap="flat"/>
                  <v:fill o:detectmouseclick="t" on="false"/>
                  <w10:wrap type="none"/>
                </v:line>
                <v:line id="shape_0" from="1774,38638" to="6743,41287" stroked="t" o:allowincell="f" style="position:absolute;flip:xy;mso-position-vertical-relative:page">
                  <v:stroke color="black" weight="9360" dashstyle="longdashdotdot" joinstyle="miter" endcap="flat"/>
                  <v:fill o:detectmouseclick="t" on="false"/>
                  <w10:wrap type="none"/>
                </v:line>
                <v:line id="shape_0" from="1404,39966" to="9386,43828" stroked="t" o:allowincell="f" style="position:absolute;flip:y;mso-position-vertical-relative:page">
                  <v:stroke color="black" weight="9360" dashstyle="longdashdotdot" joinstyle="miter" endcap="flat"/>
                  <v:fill o:detectmouseclick="t" on="false"/>
                  <w10:wrap type="none"/>
                </v:line>
                <v:line id="shape_0" from="3942,42630" to="8274,42630" stroked="t" o:allowincell="f" style="position:absolute;mso-position-vertical-relative:page">
                  <v:stroke color="black" weight="9360" joinstyle="miter" endcap="flat"/>
                  <v:fill o:detectmouseclick="t" on="false"/>
                  <w10:wrap type="none"/>
                </v:line>
                <v:line id="shape_0" from="-9,42630" to="3557,42630" stroked="t" o:allowincell="f" style="position:absolute;flip:x;mso-position-vertical-relative:page">
                  <v:stroke color="black" weight="9360" joinstyle="miter" endcap="flat"/>
                  <v:fill o:detectmouseclick="t" on="false"/>
                  <w10:wrap type="none"/>
                </v:line>
                <v:line id="shape_0" from="1900,39446" to="3936,42626" stroked="t" o:allowincell="f" style="position:absolute;flip:xy;mso-position-vertical-relative:page">
                  <v:stroke color="black" weight="9360" joinstyle="miter" endcap="flat"/>
                  <v:fill o:detectmouseclick="t" on="false"/>
                  <w10:wrap type="none"/>
                </v:line>
                <v:rect id="shape_0" path="l0,21600xee" stroked="t" o:allowincell="f" style="position:absolute;left:1459;top:3683;width:11952;height:2518;flip:xy;mso-wrap-style:none;v-text-anchor:middle;rotation:319;mso-position-vertical-relative:page">
                  <v:fill o:detectmouseclick="t" on="false"/>
                  <v:stroke color="black" weight="9360" joinstyle="miter" endcap="flat"/>
                  <w10:wrap type="none"/>
                </v:rect>
                <v:rect id="shape_0" path="l0,21600xee" stroked="t" o:allowincell="f" style="position:absolute;left:2608;top:28736;width:5085;height:1323;flip:x;mso-wrap-style:none;v-text-anchor:middle;rotation:318;mso-position-vertical-relative:page">
                  <v:fill o:detectmouseclick="t" on="false"/>
                  <v:stroke color="black" weight="9360" dashstyle="shortdot" joinstyle="miter" endcap="flat"/>
                  <w10:wrap type="none"/>
                </v:rect>
                <v:rect id="shape_0" path="l0,21600xee" stroked="t" o:allowincell="f" style="position:absolute;left:194;top:28688;width:5101;height:1323;mso-wrap-style:none;v-text-anchor:middle;rotation:318;mso-position-vertical-relative:page">
                  <v:fill o:detectmouseclick="t" on="false"/>
                  <v:stroke color="black" weight="9360" dashstyle="shortdot" joinstyle="miter" endcap="flat"/>
                  <w10:wrap type="none"/>
                </v:rect>
                <v:line id="shape_0" from="7000,38324" to="7379,39449" stroked="t" o:allowincell="f" style="position:absolute;flip:x;mso-position-vertical-relative:page">
                  <v:stroke color="black" weight="9360" endarrow="block" endarrowwidth="medium" endarrowlength="medium" joinstyle="miter" endcap="flat"/>
                  <v:fill o:detectmouseclick="t" on="false"/>
                  <w10:wrap type="none"/>
                </v:line>
                <v:line id="shape_0" from="5855,38324" to="7380,38324" stroked="t" o:allowincell="f" style="position:absolute;mso-position-vertical-relative:page">
                  <v:stroke color="black" weight="9360" joinstyle="miter" endcap="flat"/>
                  <v:fill o:detectmouseclick="t" on="false"/>
                  <w10:wrap type="none"/>
                </v:line>
                <v:line id="shape_0" from="3942,38785" to="3942,39777" stroked="t" o:allowincell="f" style="position:absolute;flip:y;mso-position-vertical-relative:page">
                  <v:stroke color="black" weight="9360" endarrow="block" endarrowwidth="medium" endarrowlength="medium" joinstyle="miter" endcap="flat"/>
                  <v:fill o:detectmouseclick="t" on="false"/>
                  <w10:wrap type="none"/>
                </v:line>
                <v:line id="shape_0" from="3942,39982" to="3942,43759" stroked="t" o:allowincell="f" style="position:absolute;mso-position-vertical-relative:page">
                  <v:stroke color="black" weight="9360" joinstyle="miter" endcap="flat"/>
                  <v:fill o:detectmouseclick="t" on="false"/>
                  <w10:wrap type="none"/>
                </v:line>
              </v:group>
            </w:pict>
          </mc:Fallback>
        </mc:AlternateContent>
      </w:r>
      <w:r>
        <w:rPr>
          <w:rFonts w:cs="Times New Roman"/>
        </w:rPr>
        <w:t xml:space="preserve">                           </w:t>
      </w:r>
      <w:r>
        <w:rPr/>
        <w:t xml:space="preserve">A </w:t>
      </w:r>
      <w:r>
        <w:rPr>
          <w:vertAlign w:val="subscript"/>
        </w:rPr>
        <w:t>o</w:t>
      </w:r>
      <w:r>
        <w:rPr/>
        <w:t xml:space="preserve">                            </w:t>
      </w:r>
    </w:p>
    <w:p>
      <w:pPr>
        <w:pStyle w:val="Normal"/>
        <w:ind w:firstLine="709"/>
        <w:jc w:val="both"/>
        <w:rPr>
          <w:sz w:val="24"/>
          <w:lang w:val="en-US" w:eastAsia="en-US"/>
        </w:rPr>
      </w:pPr>
      <w:r>
        <w:rPr>
          <w:sz w:val="24"/>
          <w:lang w:val="en-US" w:eastAsia="en-US"/>
        </w:rPr>
        <mc:AlternateContent>
          <mc:Choice Requires="wps">
            <w:drawing>
              <wp:anchor behindDoc="0" distT="0" distB="0" distL="0" distR="0" simplePos="0" locked="0" layoutInCell="0" allowOverlap="1" relativeHeight="23">
                <wp:simplePos x="0" y="0"/>
                <wp:positionH relativeFrom="column">
                  <wp:posOffset>-11057255</wp:posOffset>
                </wp:positionH>
                <wp:positionV relativeFrom="paragraph">
                  <wp:posOffset>116205</wp:posOffset>
                </wp:positionV>
                <wp:extent cx="47471965" cy="47471330"/>
                <wp:effectExtent l="0" t="0" r="0" b="4445"/>
                <wp:wrapNone/>
                <wp:docPr id="6" name=""/>
                <a:graphic xmlns:a="http://schemas.openxmlformats.org/drawingml/2006/main">
                  <a:graphicData uri="http://schemas.microsoft.com/office/word/2010/wordprocessingShape">
                    <wps:wsp>
                      <wps:cNvSpPr/>
                      <wps:spPr>
                        <a:xfrm flipV="1" rot="2460000">
                          <a:off x="0" y="0"/>
                          <a:ext cx="47472120" cy="47471400"/>
                        </a:xfrm>
                        <a:custGeom>
                          <a:avLst/>
                          <a:gdLst>
                            <a:gd name="textAreaLeft" fmla="*/ 13455360 w 26913240"/>
                            <a:gd name="textAreaRight" fmla="*/ 25616160 w 26913240"/>
                            <a:gd name="textAreaTop" fmla="*/ 0 h 26912880"/>
                            <a:gd name="textAreaBottom" fmla="*/ 13455360 h 26912880"/>
                          </a:gdLst>
                          <a:ahLst/>
                          <a:rect l="textAreaLeft" t="textAreaTop" r="textAreaRight" b="textAreaBottom"/>
                          <a:pathLst>
                            <a:path stroke="0" w="21600" h="21600">
                              <a:moveTo>
                                <a:pt x="10800" y="0"/>
                              </a:moveTo>
                              <a:arcTo wR="10800" hR="10800" stAng="-5400000" swAng="3856409"/>
                              <a:lnTo>
                                <a:pt x="10800" y="10800"/>
                              </a:lnTo>
                              <a:close/>
                            </a:path>
                            <a:path fill="none" w="21600" h="21600">
                              <a:moveTo>
                                <a:pt x="10800" y="0"/>
                              </a:moveTo>
                              <a:arcTo wR="10800" hR="10800" stAng="-5400000" swAng="385640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70.75pt;margin-top:9.15pt;width:3737.9pt;height:3737.85pt;flip:y;mso-wrap-style:none;v-text-anchor:middle;rotation:319">
                <v:fill o:detectmouseclick="t" on="false"/>
                <v:stroke color="black" weight="9360" joinstyle="miter" endcap="flat"/>
                <w10:wrap type="none"/>
              </v:rect>
            </w:pict>
          </mc:Fallback>
        </mc:AlternateContent>
      </w:r>
    </w:p>
    <w:p>
      <w:pPr>
        <w:pStyle w:val="Heading2"/>
        <w:rPr/>
      </w:pPr>
      <w:r>
        <w:rPr>
          <w:rFonts w:cs="Times New Roman"/>
        </w:rPr>
        <w:t xml:space="preserve">                                                           </w:t>
      </w:r>
      <w:r>
        <w:rPr/>
        <w:t>О                                                                           X</w:t>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000125</wp:posOffset>
                </wp:positionH>
                <wp:positionV relativeFrom="paragraph">
                  <wp:posOffset>40640</wp:posOffset>
                </wp:positionV>
                <wp:extent cx="5631180" cy="3661410"/>
                <wp:effectExtent l="3175" t="4445" r="3175" b="4445"/>
                <wp:wrapNone/>
                <wp:docPr id="7" name=""/>
                <a:graphic xmlns:a="http://schemas.openxmlformats.org/drawingml/2006/main">
                  <a:graphicData uri="http://schemas.microsoft.com/office/word/2010/wordprocessingShape">
                    <wps:wsp>
                      <wps:cNvSpPr/>
                      <wps:spPr>
                        <a:xfrm flipH="1" flipV="1">
                          <a:off x="0" y="0"/>
                          <a:ext cx="5631120" cy="366156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78.75pt,3.2pt" to="364.6pt,291.45pt" stroked="t" o:allowincell="f" style="position:absolute;flip:xy">
                <v:stroke color="black" weight="9360" dashstyle="longdashdotdot" joinstyle="miter" endcap="flat"/>
                <v:fill o:detectmouseclick="t" on="false"/>
                <w10:wrap type="none"/>
              </v:line>
            </w:pict>
          </mc:Fallback>
        </mc:AlternateContent>
      </w:r>
    </w:p>
    <w:p>
      <w:pPr>
        <w:pStyle w:val="Normal"/>
        <w:ind w:firstLine="709"/>
        <w:jc w:val="both"/>
        <w:rPr>
          <w:sz w:val="24"/>
          <w:lang w:val="en-US" w:eastAsia="en-US"/>
        </w:rPr>
      </w:pPr>
      <w:r>
        <w:rPr>
          <w:sz w:val="24"/>
          <w:lang w:val="en-US" w:eastAsia="en-US"/>
        </w:rPr>
      </w:r>
    </w:p>
    <w:p>
      <w:pPr>
        <w:pStyle w:val="Normal"/>
        <w:ind w:firstLine="709"/>
        <w:jc w:val="both"/>
        <w:rPr>
          <w:sz w:val="24"/>
        </w:rPr>
      </w:pPr>
      <w:r>
        <w:rPr>
          <w:sz w:val="24"/>
        </w:rPr>
      </w:r>
    </w:p>
    <w:p>
      <w:pPr>
        <w:pStyle w:val="Normal"/>
        <w:ind w:firstLine="709"/>
        <w:jc w:val="both"/>
        <w:rPr>
          <w:rFonts w:cs="Times New Roman"/>
          <w:sz w:val="24"/>
        </w:rPr>
      </w:pPr>
      <w:r>
        <w:rPr>
          <w:rFonts w:cs="Times New Roman"/>
          <w:sz w:val="24"/>
        </w:rPr>
        <w:t xml:space="preserve">                             </w:t>
      </w:r>
    </w:p>
    <w:p>
      <w:pPr>
        <w:pStyle w:val="Normal"/>
        <w:ind w:firstLine="709"/>
        <w:jc w:val="both"/>
        <w:rPr>
          <w:rFonts w:cs="Times New Roman"/>
          <w:sz w:val="24"/>
        </w:rPr>
      </w:pPr>
      <w:r>
        <w:rPr>
          <w:rFonts w:cs="Times New Roman"/>
          <w:sz w:val="24"/>
        </w:rPr>
        <w:t xml:space="preserve">                                     </w:t>
      </w:r>
    </w:p>
    <w:p>
      <w:pPr>
        <w:pStyle w:val="Normal"/>
        <w:ind w:firstLine="709"/>
        <w:jc w:val="both"/>
        <w:rPr>
          <w:sz w:val="24"/>
        </w:rPr>
      </w:pPr>
      <w:r>
        <w:rPr>
          <w:sz w:val="24"/>
        </w:rPr>
      </w:r>
    </w:p>
    <w:p>
      <w:pPr>
        <w:pStyle w:val="Normal"/>
        <w:ind w:firstLine="709"/>
        <w:jc w:val="both"/>
        <w:rPr>
          <w:sz w:val="24"/>
        </w:rPr>
      </w:pPr>
      <w:r>
        <w:rPr>
          <w:sz w:val="24"/>
        </w:rPr>
      </w:r>
    </w:p>
    <w:p>
      <w:pPr>
        <w:pStyle w:val="Normal"/>
        <w:spacing w:lineRule="exact" w:line="320"/>
        <w:ind w:firstLine="709"/>
        <w:jc w:val="both"/>
        <w:rPr>
          <w:sz w:val="24"/>
        </w:rPr>
      </w:pPr>
      <w:r>
        <w:rPr>
          <w:sz w:val="24"/>
        </w:rPr>
      </w:r>
    </w:p>
    <w:p>
      <w:pPr>
        <w:pStyle w:val="Normal"/>
        <w:ind w:firstLine="709"/>
        <w:jc w:val="both"/>
        <w:rPr/>
      </w:pPr>
      <w:r>
        <w:rPr>
          <w:rFonts w:cs="Times New Roman"/>
          <w:i/>
          <w:sz w:val="24"/>
        </w:rPr>
        <w:t xml:space="preserve">                                     </w:t>
      </w:r>
      <w:r>
        <w:rPr>
          <w:i/>
          <w:sz w:val="24"/>
          <w:lang w:val="en-US"/>
        </w:rPr>
        <w:t>A</w:t>
      </w:r>
      <w:r>
        <w:rPr>
          <w:i/>
          <w:sz w:val="24"/>
        </w:rPr>
        <w:t xml:space="preserve"> </w:t>
      </w:r>
      <w:r>
        <w:rPr>
          <w:i/>
          <w:sz w:val="24"/>
          <w:vertAlign w:val="subscript"/>
          <w:lang w:val="en-US"/>
        </w:rPr>
        <w:t>q</w:t>
      </w:r>
      <w:r>
        <w:rPr>
          <w:i/>
          <w:sz w:val="24"/>
        </w:rPr>
        <w:t xml:space="preserve">       </w:t>
      </w:r>
    </w:p>
    <w:p>
      <w:pPr>
        <w:pStyle w:val="Heading2"/>
        <w:spacing w:lineRule="exact" w:line="280"/>
        <w:rPr>
          <w:rFonts w:cs="Times New Roman"/>
        </w:rPr>
      </w:pPr>
      <w:r>
        <w:rPr>
          <w:rFonts w:cs="Times New Roman"/>
        </w:rPr>
        <w:t xml:space="preserve">                                           </w:t>
      </w:r>
    </w:p>
    <w:p>
      <w:pPr>
        <w:pStyle w:val="Heading2"/>
        <w:rPr/>
      </w:pPr>
      <w:r>
        <w:rPr>
          <w:rFonts w:cs="Times New Roman"/>
        </w:rPr>
        <w:t xml:space="preserve">   </w:t>
      </w:r>
      <w:r>
        <w:rPr/>
        <w:t xml:space="preserve">U                                                       </w:t>
      </w:r>
      <w:r>
        <w:rPr>
          <w:vertAlign w:val="subscript"/>
        </w:rPr>
        <w:t xml:space="preserve"> </w:t>
      </w:r>
      <w:r>
        <w:rPr/>
        <w:t>Q                                                  V</w:t>
      </w:r>
    </w:p>
    <w:p>
      <w:pPr>
        <w:pStyle w:val="Heading2"/>
        <w:rPr>
          <w:i w:val="false"/>
          <w:i w:val="false"/>
          <w:vertAlign w:val="subscript"/>
        </w:rPr>
      </w:pPr>
      <w:r>
        <w:rPr>
          <w:i w:val="false"/>
          <w:vertAlign w:val="subscript"/>
        </w:rPr>
      </w:r>
    </w:p>
    <w:p>
      <w:pPr>
        <w:pStyle w:val="Heading2"/>
        <w:rPr>
          <w:i w:val="false"/>
          <w:i w:val="false"/>
          <w:vertAlign w:val="subscript"/>
        </w:rPr>
      </w:pPr>
      <w:r>
        <w:rPr>
          <w:i w:val="false"/>
          <w:vertAlign w:val="subscript"/>
        </w:rPr>
      </w:r>
    </w:p>
    <w:p>
      <w:pPr>
        <w:pStyle w:val="Heading2"/>
        <w:rPr>
          <w:i w:val="false"/>
          <w:i w:val="false"/>
          <w:vertAlign w:val="subscript"/>
        </w:rPr>
      </w:pPr>
      <w:r>
        <w:rPr>
          <w:i w:val="false"/>
          <w:vertAlign w:val="subscript"/>
        </w:rPr>
      </w:r>
    </w:p>
    <w:p>
      <w:pPr>
        <w:pStyle w:val="Heading2"/>
        <w:rPr>
          <w:i w:val="false"/>
          <w:i w:val="false"/>
          <w:vertAlign w:val="subscript"/>
        </w:rPr>
      </w:pPr>
      <w:r>
        <w:rPr>
          <w:i w:val="false"/>
          <w:vertAlign w:val="subscript"/>
        </w:rPr>
      </w:r>
    </w:p>
    <w:p>
      <w:pPr>
        <w:pStyle w:val="Heading2"/>
        <w:rPr>
          <w:rFonts w:cs="Times New Roman"/>
        </w:rPr>
      </w:pPr>
      <w:r>
        <w:rPr>
          <w:rFonts w:cs="Times New Roman"/>
        </w:rPr>
        <w:t xml:space="preserve"> </w:t>
      </w:r>
    </w:p>
    <w:p>
      <w:pPr>
        <w:pStyle w:val="Normal"/>
        <w:ind w:firstLine="709"/>
        <w:jc w:val="both"/>
        <w:rPr>
          <w:sz w:val="24"/>
        </w:rPr>
      </w:pPr>
      <w:r>
        <w:rPr>
          <w:sz w:val="24"/>
        </w:rPr>
      </w:r>
    </w:p>
    <w:p>
      <w:pPr>
        <w:pStyle w:val="Heading2"/>
        <w:rPr>
          <w:rFonts w:cs="Times New Roman"/>
        </w:rPr>
      </w:pPr>
      <w:r>
        <w:rPr>
          <w:rFonts w:cs="Times New Roman"/>
        </w:rPr>
        <w:t xml:space="preserve">                                                                                                              </w:t>
      </w:r>
    </w:p>
    <w:p>
      <w:pPr>
        <w:pStyle w:val="Normal"/>
        <w:ind w:firstLine="709"/>
        <w:jc w:val="both"/>
        <w:rPr>
          <w:sz w:val="24"/>
        </w:rPr>
      </w:pPr>
      <w:r>
        <w:rPr>
          <w:sz w:val="24"/>
        </w:rPr>
      </w:r>
    </w:p>
    <w:p>
      <w:pPr>
        <w:pStyle w:val="Normal"/>
        <w:spacing w:lineRule="exact" w:line="320"/>
        <w:ind w:firstLine="709"/>
        <w:jc w:val="both"/>
        <w:rPr>
          <w:sz w:val="24"/>
        </w:rPr>
      </w:pPr>
      <w:r>
        <w:rPr>
          <w:sz w:val="24"/>
        </w:rPr>
      </w:r>
    </w:p>
    <w:p>
      <w:pPr>
        <w:pStyle w:val="Normal"/>
        <w:ind w:firstLine="709"/>
        <w:jc w:val="both"/>
        <w:rPr/>
      </w:pPr>
      <w:r>
        <w:rPr>
          <w:rFonts w:cs="Times New Roman"/>
          <w:i/>
          <w:sz w:val="24"/>
        </w:rPr>
        <w:t xml:space="preserve">                                                   </w:t>
      </w:r>
      <w:r>
        <w:rPr>
          <w:i/>
          <w:sz w:val="24"/>
        </w:rPr>
        <w:t>S</w:t>
      </w:r>
      <w:r>
        <w:rPr>
          <w:i/>
          <w:sz w:val="24"/>
          <w:lang w:val="en-US" w:eastAsia="en-US"/>
        </w:rPr>
        <w:t xml:space="preserve"> </w:t>
      </w:r>
    </w:p>
    <w:p>
      <w:pPr>
        <w:pStyle w:val="Normal"/>
        <w:ind w:firstLine="709"/>
        <w:jc w:val="both"/>
        <w:rPr>
          <w:i/>
          <w:i/>
          <w:sz w:val="24"/>
          <w:lang w:val="en-US" w:eastAsia="en-US"/>
        </w:rPr>
      </w:pPr>
      <w:r>
        <w:rPr>
          <w:i/>
          <w:sz w:val="24"/>
          <w:lang w:val="en-US" w:eastAsia="en-US"/>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rFonts w:cs="Times New Roman"/>
          <w:sz w:val="24"/>
        </w:rPr>
        <w:t xml:space="preserve">                                                     </w:t>
      </w:r>
      <w:r>
        <w:rPr>
          <w:i/>
          <w:sz w:val="24"/>
        </w:rPr>
        <w:t>В</w:t>
      </w:r>
    </w:p>
    <w:p>
      <w:pPr>
        <w:pStyle w:val="Style7"/>
        <w:keepNext w:val="false"/>
        <w:rPr>
          <w:rFonts w:cs="Times New Roman"/>
          <w:sz w:val="24"/>
          <w:lang w:val="ru-RU"/>
        </w:rPr>
      </w:pPr>
      <w:r>
        <w:rPr>
          <w:rFonts w:cs="Times New Roman"/>
          <w:sz w:val="24"/>
          <w:lang w:val="ru-RU"/>
        </w:rPr>
        <w:t xml:space="preserve">                                                   </w:t>
      </w:r>
    </w:p>
    <w:p>
      <w:pPr>
        <w:pStyle w:val="Heading1"/>
        <w:rPr>
          <w:rFonts w:cs="Times New Roman"/>
          <w:sz w:val="24"/>
        </w:rPr>
      </w:pPr>
      <w:r>
        <w:rPr>
          <w:rFonts w:cs="Times New Roman"/>
          <w:sz w:val="24"/>
        </w:rPr>
        <w:t xml:space="preserve">                                                   </w:t>
      </w:r>
    </w:p>
    <w:p>
      <w:pPr>
        <w:pStyle w:val="Normal"/>
        <w:ind w:firstLine="709"/>
        <w:jc w:val="both"/>
        <w:rPr>
          <w:sz w:val="24"/>
        </w:rPr>
      </w:pPr>
      <w:r>
        <w:rPr>
          <w:sz w:val="24"/>
        </w:rPr>
      </w:r>
    </w:p>
    <w:p>
      <w:pPr>
        <w:sectPr>
          <w:type w:val="nextPage"/>
          <w:pgSz w:w="11906" w:h="16838"/>
          <w:pgMar w:left="567" w:right="567" w:gutter="0" w:header="0" w:top="1474" w:footer="0" w:bottom="1474"/>
          <w:pgNumType w:start="40" w:fmt="decimal"/>
          <w:formProt w:val="false"/>
          <w:textDirection w:val="lrTb"/>
          <w:docGrid w:type="default" w:linePitch="360" w:charSpace="0"/>
        </w:sectPr>
        <w:pStyle w:val="Abzats"/>
        <w:tabs>
          <w:tab w:val="clear" w:pos="708"/>
          <w:tab w:val="left" w:pos="6804" w:leader="none"/>
        </w:tabs>
        <w:bidi w:val="0"/>
        <w:ind w:left="0" w:right="0" w:hanging="0"/>
        <w:rPr>
          <w:sz w:val="24"/>
        </w:rPr>
      </w:pPr>
      <w:r>
        <w:rPr>
          <w:rFonts w:cs="Times New Roman"/>
          <w:sz w:val="24"/>
        </w:rPr>
        <w:t xml:space="preserve">                                                                            </w:t>
      </w:r>
      <w:r>
        <w:rPr>
          <w:sz w:val="24"/>
        </w:rPr>
        <w:t>Рис.2</w:t>
      </w:r>
    </w:p>
    <w:p>
      <w:pPr>
        <w:pStyle w:val="BodyText"/>
        <w:spacing w:lineRule="auto" w:line="240"/>
        <w:rPr>
          <w:sz w:val="24"/>
        </w:rPr>
      </w:pPr>
      <w:r>
        <w:rPr>
          <w:sz w:val="24"/>
        </w:rPr>
        <w:t>В соответствии с формулой (1) Минковского можно записать</w:t>
      </w:r>
    </w:p>
    <w:p>
      <w:pPr>
        <w:pStyle w:val="BodyText"/>
        <w:spacing w:lineRule="auto" w:line="240"/>
        <w:ind w:firstLine="709"/>
        <w:jc w:val="center"/>
        <w:rPr/>
      </w:pPr>
      <w:r>
        <w:rPr>
          <w:i/>
          <w:sz w:val="24"/>
          <w:lang w:val="en-US"/>
        </w:rPr>
        <w:t>i</w:t>
      </w:r>
      <w:r>
        <w:rPr>
          <w:i/>
          <w:sz w:val="24"/>
        </w:rPr>
        <w:t xml:space="preserve"> </w:t>
      </w:r>
      <w:r>
        <w:rPr>
          <w:i/>
          <w:sz w:val="24"/>
          <w:lang w:val="en-US"/>
        </w:rPr>
        <w:t>L</w:t>
      </w:r>
      <w:r>
        <w:rPr>
          <w:sz w:val="24"/>
        </w:rPr>
        <w:t xml:space="preserve">   =  ( </w:t>
      </w:r>
      <w:r>
        <w:rPr>
          <w:i/>
          <w:sz w:val="24"/>
          <w:lang w:val="en-US"/>
        </w:rPr>
        <w:t>i</w:t>
      </w:r>
      <w:r>
        <w:rPr>
          <w:i/>
          <w:sz w:val="24"/>
        </w:rPr>
        <w:t xml:space="preserve"> с</w:t>
      </w:r>
      <w:r>
        <w:rPr>
          <w:sz w:val="24"/>
        </w:rPr>
        <w:t xml:space="preserve"> ) </w:t>
      </w:r>
      <w:r>
        <w:rPr>
          <w:i/>
          <w:sz w:val="24"/>
        </w:rPr>
        <w:t>Т</w:t>
      </w:r>
      <w:r>
        <w:rPr>
          <w:sz w:val="24"/>
        </w:rPr>
        <w:t xml:space="preserve"> ,                                              (3 )</w:t>
      </w:r>
    </w:p>
    <w:p>
      <w:pPr>
        <w:pStyle w:val="BodyText"/>
        <w:spacing w:lineRule="auto" w:line="240"/>
        <w:rPr/>
      </w:pPr>
      <w:r>
        <w:rPr>
          <w:sz w:val="24"/>
        </w:rPr>
        <w:t xml:space="preserve">где </w:t>
      </w:r>
      <w:r>
        <w:rPr>
          <w:i/>
          <w:sz w:val="24"/>
          <w:lang w:val="en-US"/>
        </w:rPr>
        <w:t>T</w:t>
      </w:r>
      <w:r>
        <w:rPr>
          <w:sz w:val="24"/>
        </w:rPr>
        <w:t xml:space="preserve"> —  возраст Вселенной (отсчитываемый от состояния син</w:t>
        <w:softHyphen/>
        <w:t>гу</w:t>
        <w:softHyphen/>
        <w:t>лярности). Дуга ( 2 ) псевдоевклидовой окружности изобра</w:t>
        <w:softHyphen/>
        <w:t>жа</w:t>
        <w:softHyphen/>
        <w:t>ется на собственно евклидовой пло</w:t>
        <w:softHyphen/>
        <w:t>скости рис. 2 в виде дуги ги</w:t>
        <w:softHyphen/>
        <w:t>пербо</w:t>
        <w:softHyphen/>
        <w:t xml:space="preserve">лы, простирающейся в бесконечность по обе стороны от участка </w:t>
      </w:r>
      <w:r>
        <w:rPr>
          <w:i/>
          <w:sz w:val="24"/>
        </w:rPr>
        <w:t>O</w:t>
      </w:r>
      <w:r>
        <w:rPr>
          <w:i/>
          <w:sz w:val="24"/>
          <w:lang w:val="en-US"/>
        </w:rPr>
        <w:t>A</w:t>
      </w:r>
      <w:r>
        <w:rPr>
          <w:i/>
          <w:sz w:val="24"/>
          <w:vertAlign w:val="subscript"/>
          <w:lang w:val="en-US"/>
        </w:rPr>
        <w:t>o</w:t>
      </w:r>
      <w:r>
        <w:rPr>
          <w:sz w:val="24"/>
        </w:rPr>
        <w:t xml:space="preserve">  и стремящейся в бесконечности к прямым  </w:t>
      </w:r>
      <w:r>
        <w:rPr>
          <w:i/>
          <w:sz w:val="24"/>
          <w:lang w:val="en-US"/>
        </w:rPr>
        <w:t>SU</w:t>
      </w:r>
      <w:r>
        <w:rPr>
          <w:sz w:val="24"/>
        </w:rPr>
        <w:t xml:space="preserve">  и </w:t>
      </w:r>
      <w:r>
        <w:rPr>
          <w:i/>
          <w:sz w:val="24"/>
        </w:rPr>
        <w:t xml:space="preserve"> </w:t>
      </w:r>
      <w:r>
        <w:rPr>
          <w:i/>
          <w:sz w:val="24"/>
          <w:lang w:val="en-US"/>
        </w:rPr>
        <w:t>SV</w:t>
      </w:r>
      <w:r>
        <w:rPr>
          <w:i/>
          <w:sz w:val="24"/>
        </w:rPr>
        <w:t xml:space="preserve"> </w:t>
      </w:r>
      <w:r>
        <w:rPr>
          <w:sz w:val="24"/>
        </w:rPr>
        <w:t xml:space="preserve">как к своим асимптотам. Прямые </w:t>
      </w:r>
      <w:r>
        <w:rPr>
          <w:i/>
          <w:sz w:val="24"/>
          <w:lang w:val="en-US"/>
        </w:rPr>
        <w:t>SU</w:t>
      </w:r>
      <w:r>
        <w:rPr>
          <w:sz w:val="24"/>
        </w:rPr>
        <w:t xml:space="preserve"> и </w:t>
      </w:r>
      <w:r>
        <w:rPr>
          <w:i/>
          <w:sz w:val="24"/>
          <w:lang w:val="en-US"/>
        </w:rPr>
        <w:t>SV</w:t>
      </w:r>
      <w:r>
        <w:rPr>
          <w:sz w:val="24"/>
        </w:rPr>
        <w:t xml:space="preserve"> представляют на собственно евклидовой плоскости рисунка образы изотропных прямых псев</w:t>
        <w:softHyphen/>
        <w:t>доевклидовой плоскости, параллельных изотроп</w:t>
        <w:softHyphen/>
        <w:t xml:space="preserve">ным </w:t>
      </w:r>
      <w:r>
        <w:rPr>
          <w:i/>
          <w:sz w:val="24"/>
          <w:lang w:val="en-US"/>
        </w:rPr>
        <w:t>w</w:t>
      </w:r>
      <w:r>
        <w:rPr>
          <w:i/>
          <w:sz w:val="24"/>
        </w:rPr>
        <w:t xml:space="preserve"> = </w:t>
      </w:r>
      <w:r>
        <w:rPr>
          <w:i/>
          <w:sz w:val="24"/>
          <w:lang w:val="en-US"/>
        </w:rPr>
        <w:t>x</w:t>
      </w:r>
      <w:r>
        <w:rPr>
          <w:sz w:val="24"/>
        </w:rPr>
        <w:t xml:space="preserve">  и  </w:t>
      </w:r>
      <w:r>
        <w:rPr>
          <w:i/>
          <w:sz w:val="24"/>
          <w:lang w:val="en-US"/>
        </w:rPr>
        <w:t>w</w:t>
      </w:r>
      <w:r>
        <w:rPr>
          <w:i/>
          <w:sz w:val="24"/>
        </w:rPr>
        <w:t xml:space="preserve"> = – </w:t>
      </w:r>
      <w:r>
        <w:rPr>
          <w:i/>
          <w:sz w:val="24"/>
          <w:lang w:val="en-US"/>
        </w:rPr>
        <w:t>x</w:t>
      </w:r>
      <w:r>
        <w:rPr>
          <w:sz w:val="24"/>
        </w:rPr>
        <w:t>.</w:t>
      </w:r>
    </w:p>
    <w:p>
      <w:pPr>
        <w:pStyle w:val="BodyText"/>
        <w:spacing w:lineRule="auto" w:line="240"/>
        <w:ind w:firstLine="709"/>
        <w:rPr/>
      </w:pPr>
      <w:r>
        <w:rPr>
          <w:sz w:val="24"/>
        </w:rPr>
        <w:t>То обстоятельство, что мировые линии всех галактик за</w:t>
        <w:softHyphen/>
        <w:t>ключены во внутренней верхней полости изотропного гиперко</w:t>
        <w:softHyphen/>
        <w:t>ну</w:t>
        <w:softHyphen/>
        <w:t xml:space="preserve">са с вершиной в </w:t>
      </w:r>
      <w:r>
        <w:rPr>
          <w:i/>
          <w:sz w:val="24"/>
          <w:lang w:val="en-US"/>
        </w:rPr>
        <w:t>S</w:t>
      </w:r>
      <w:r>
        <w:rPr>
          <w:sz w:val="24"/>
        </w:rPr>
        <w:t xml:space="preserve"> (внутри сектора </w:t>
      </w:r>
      <w:r>
        <w:rPr>
          <w:i/>
          <w:sz w:val="24"/>
          <w:lang w:val="en-US"/>
        </w:rPr>
        <w:t>USV</w:t>
      </w:r>
      <w:r>
        <w:rPr>
          <w:sz w:val="24"/>
        </w:rPr>
        <w:t xml:space="preserve"> изображённого на рис. 2 плоского сечения этого изотропного гиперконуса), вовсе не озна</w:t>
        <w:softHyphen/>
        <w:t>чает, что число мировых линий галактик во Вселенной ог</w:t>
        <w:softHyphen/>
        <w:t>раниче</w:t>
        <w:softHyphen/>
        <w:t>но. Дело в том, что каждая изотропная прямая в псевдо</w:t>
        <w:softHyphen/>
        <w:t>евклидо</w:t>
        <w:softHyphen/>
        <w:t xml:space="preserve">вом пространстве образует с осью </w:t>
      </w:r>
      <w:r>
        <w:rPr>
          <w:i/>
          <w:sz w:val="24"/>
          <w:lang w:val="en-US"/>
        </w:rPr>
        <w:t>OW</w:t>
      </w:r>
      <w:r>
        <w:rPr>
          <w:sz w:val="24"/>
        </w:rPr>
        <w:t xml:space="preserve"> бесконечно боль</w:t>
        <w:softHyphen/>
        <w:t>шой угол. Поэтому, например, угол 0,0001</w:t>
      </w:r>
      <w:r>
        <w:rPr>
          <w:rFonts w:cs="Symbol" w:ascii="Symbol" w:hAnsi="Symbol"/>
          <w:i/>
          <w:sz w:val="24"/>
        </w:rPr>
        <w:t></w:t>
      </w:r>
      <w:r>
        <w:rPr/>
      </w:r>
      <m:oMath xmlns:m="http://schemas.openxmlformats.org/officeDocument/2006/math">
        <m:rad>
          <m:radPr>
            <m:degHide m:val="1"/>
          </m:radPr>
          <m:deg/>
          <m:e>
            <m:r>
              <m:t xml:space="preserve"> </m:t>
            </m:r>
            <m:r>
              <w:rPr>
                <w:rFonts w:ascii="Cambria Math" w:hAnsi="Cambria Math"/>
              </w:rPr>
              <m:t xml:space="preserve">−</m:t>
            </m:r>
            <m:r>
              <w:rPr>
                <w:rFonts w:ascii="Cambria Math" w:hAnsi="Cambria Math"/>
              </w:rPr>
              <m:t xml:space="preserve">1</m:t>
            </m:r>
          </m:e>
        </m:rad>
      </m:oMath>
      <w:r>
        <w:rPr>
          <w:sz w:val="24"/>
        </w:rPr>
        <w:t>, который ми</w:t>
        <w:softHyphen/>
        <w:t xml:space="preserve">ровая линия </w:t>
      </w:r>
      <w:r>
        <w:rPr>
          <w:i/>
          <w:sz w:val="24"/>
          <w:lang w:val="en-US"/>
        </w:rPr>
        <w:t>SA</w:t>
      </w:r>
      <w:r>
        <w:rPr>
          <w:i/>
          <w:sz w:val="24"/>
          <w:vertAlign w:val="subscript"/>
        </w:rPr>
        <w:t xml:space="preserve"> </w:t>
      </w:r>
      <w:r>
        <w:rPr>
          <w:i/>
          <w:sz w:val="24"/>
          <w:vertAlign w:val="subscript"/>
          <w:lang w:val="en-US"/>
        </w:rPr>
        <w:t>o</w:t>
      </w:r>
      <w:r>
        <w:rPr>
          <w:sz w:val="24"/>
        </w:rPr>
        <w:t xml:space="preserve"> галактики </w:t>
      </w:r>
      <w:r>
        <w:rPr>
          <w:i/>
          <w:sz w:val="24"/>
        </w:rPr>
        <w:t>М 31</w:t>
      </w:r>
      <w:r>
        <w:rPr>
          <w:sz w:val="24"/>
        </w:rPr>
        <w:t xml:space="preserve"> (туманности Андромеды) образует с мировой линией </w:t>
      </w:r>
      <w:r>
        <w:rPr>
          <w:i/>
          <w:sz w:val="24"/>
          <w:lang w:val="en-US"/>
        </w:rPr>
        <w:t>SO</w:t>
      </w:r>
      <w:r>
        <w:rPr>
          <w:sz w:val="24"/>
        </w:rPr>
        <w:t xml:space="preserve"> нашей галактики, может откла</w:t>
        <w:softHyphen/>
        <w:t xml:space="preserve">дываться от оси </w:t>
      </w:r>
      <w:r>
        <w:rPr>
          <w:i/>
          <w:sz w:val="24"/>
          <w:lang w:val="en-US"/>
        </w:rPr>
        <w:t>OW</w:t>
      </w:r>
      <w:r>
        <w:rPr>
          <w:sz w:val="24"/>
        </w:rPr>
        <w:t xml:space="preserve"> в любую сторону бесконечно много раз, не выходя за пределы внутренней полости изотропного гиперкону</w:t>
        <w:softHyphen/>
        <w:t xml:space="preserve">са (сектора  </w:t>
      </w:r>
      <w:r>
        <w:rPr>
          <w:i/>
          <w:sz w:val="24"/>
          <w:lang w:val="en-US"/>
        </w:rPr>
        <w:t>U</w:t>
      </w:r>
      <w:r>
        <w:rPr>
          <w:i/>
          <w:sz w:val="24"/>
        </w:rPr>
        <w:t xml:space="preserve"> </w:t>
      </w:r>
      <w:r>
        <w:rPr>
          <w:i/>
          <w:sz w:val="24"/>
          <w:lang w:val="en-US"/>
        </w:rPr>
        <w:t>S</w:t>
      </w:r>
      <w:r>
        <w:rPr>
          <w:i/>
          <w:sz w:val="24"/>
        </w:rPr>
        <w:t xml:space="preserve"> </w:t>
      </w:r>
      <w:r>
        <w:rPr>
          <w:i/>
          <w:sz w:val="24"/>
          <w:lang w:val="en-US"/>
        </w:rPr>
        <w:t>V</w:t>
      </w:r>
      <w:r>
        <w:rPr>
          <w:sz w:val="24"/>
        </w:rPr>
        <w:t xml:space="preserve">  на рис. 2 ). Так как во внешней полости изот</w:t>
        <w:softHyphen/>
        <w:t xml:space="preserve">ропного гиперконуса с вершиной в  </w:t>
      </w:r>
      <w:r>
        <w:rPr>
          <w:i/>
          <w:sz w:val="24"/>
          <w:lang w:val="en-US"/>
        </w:rPr>
        <w:t>S</w:t>
      </w:r>
      <w:r>
        <w:rPr>
          <w:sz w:val="24"/>
        </w:rPr>
        <w:t xml:space="preserve">  (слева от изотропной  </w:t>
      </w:r>
      <w:r>
        <w:rPr>
          <w:i/>
          <w:sz w:val="24"/>
          <w:lang w:val="en-US"/>
        </w:rPr>
        <w:t>SU</w:t>
      </w:r>
      <w:r>
        <w:rPr>
          <w:sz w:val="24"/>
        </w:rPr>
        <w:t xml:space="preserve">  и справа от изотропной</w:t>
      </w:r>
      <w:r>
        <w:rPr>
          <w:i/>
          <w:sz w:val="24"/>
        </w:rPr>
        <w:t xml:space="preserve"> </w:t>
      </w:r>
      <w:r>
        <w:rPr>
          <w:i/>
          <w:sz w:val="24"/>
          <w:lang w:val="en-US"/>
        </w:rPr>
        <w:t>SV</w:t>
      </w:r>
      <w:r>
        <w:rPr>
          <w:sz w:val="24"/>
        </w:rPr>
        <w:t xml:space="preserve"> в плоскости рис. 2) не может быть мировых линий, то в этих областях мирового пространства нет объектов, которые мы могли бы воспринимать как тела, и соот</w:t>
        <w:softHyphen/>
        <w:t>ветственно нет излучения от таких объектов, а излучение из внутренней полости изотропного гиперконуса (распространяю</w:t>
        <w:softHyphen/>
        <w:t>щееся по изотропным вверх) не может проникать во внешнюю область.</w:t>
      </w:r>
    </w:p>
    <w:p>
      <w:pPr>
        <w:pStyle w:val="BodyText"/>
        <w:spacing w:lineRule="auto" w:line="240"/>
        <w:ind w:firstLine="709"/>
        <w:rPr/>
      </w:pPr>
      <w:r>
        <w:rPr>
          <w:sz w:val="24"/>
        </w:rPr>
        <w:t>Мировые линии, доступные нашему наблюдению, вырас</w:t>
        <w:softHyphen/>
        <w:t xml:space="preserve">тают только внутри верхней полости изотропного гиперконуса (внутри сектора </w:t>
      </w:r>
      <w:r>
        <w:rPr>
          <w:i/>
          <w:sz w:val="24"/>
          <w:lang w:val="en-US"/>
        </w:rPr>
        <w:t>USV</w:t>
      </w:r>
      <w:r>
        <w:rPr>
          <w:sz w:val="24"/>
        </w:rPr>
        <w:t xml:space="preserve"> в плоскости рис. 2). Точки пересечения ми</w:t>
        <w:softHyphen/>
        <w:t>ровых линий с дугой псевдоевклидовой окружности (2), нап</w:t>
        <w:softHyphen/>
        <w:t>ри</w:t>
        <w:softHyphen/>
        <w:t xml:space="preserve">мер, точки </w:t>
      </w:r>
      <w:r>
        <w:rPr>
          <w:i/>
          <w:sz w:val="24"/>
          <w:lang w:val="en-US"/>
        </w:rPr>
        <w:t>O</w:t>
      </w:r>
      <w:r>
        <w:rPr>
          <w:i/>
          <w:sz w:val="24"/>
        </w:rPr>
        <w:t xml:space="preserve">  </w:t>
      </w:r>
      <w:r>
        <w:rPr>
          <w:sz w:val="24"/>
        </w:rPr>
        <w:t xml:space="preserve">и  </w:t>
      </w:r>
      <w:r>
        <w:rPr>
          <w:i/>
          <w:sz w:val="24"/>
          <w:lang w:val="en-US"/>
        </w:rPr>
        <w:t>A</w:t>
      </w:r>
      <w:r>
        <w:rPr>
          <w:i/>
          <w:sz w:val="24"/>
        </w:rPr>
        <w:t xml:space="preserve"> </w:t>
      </w:r>
      <w:r>
        <w:rPr>
          <w:i/>
          <w:sz w:val="24"/>
          <w:vertAlign w:val="subscript"/>
          <w:lang w:val="en-US"/>
        </w:rPr>
        <w:t>o</w:t>
      </w:r>
      <w:r>
        <w:rPr>
          <w:i/>
          <w:sz w:val="24"/>
        </w:rPr>
        <w:t xml:space="preserve"> </w:t>
      </w:r>
      <w:r>
        <w:rPr>
          <w:sz w:val="24"/>
        </w:rPr>
        <w:t xml:space="preserve">,  находятся на одинаковом расстоянии  </w:t>
      </w:r>
      <w:r>
        <w:rPr>
          <w:i/>
          <w:sz w:val="24"/>
          <w:lang w:val="en-US"/>
        </w:rPr>
        <w:t>i</w:t>
      </w:r>
      <w:r>
        <w:rPr>
          <w:i/>
          <w:sz w:val="24"/>
        </w:rPr>
        <w:t xml:space="preserve"> </w:t>
      </w:r>
      <w:r>
        <w:rPr>
          <w:i/>
          <w:sz w:val="24"/>
          <w:lang w:val="en-US"/>
        </w:rPr>
        <w:t>L</w:t>
      </w:r>
      <w:r>
        <w:rPr>
          <w:sz w:val="24"/>
        </w:rPr>
        <w:t xml:space="preserve"> от точки</w:t>
      </w:r>
      <w:r>
        <w:rPr>
          <w:i/>
          <w:sz w:val="24"/>
        </w:rPr>
        <w:t xml:space="preserve">  </w:t>
      </w:r>
      <w:r>
        <w:rPr>
          <w:i/>
          <w:sz w:val="24"/>
          <w:lang w:val="en-US"/>
        </w:rPr>
        <w:t>S</w:t>
      </w:r>
      <w:r>
        <w:rPr>
          <w:sz w:val="24"/>
        </w:rPr>
        <w:t xml:space="preserve">  сингулярности и, согласно равенству (3), отделены одинаковым промежутком времени </w:t>
      </w:r>
      <w:r>
        <w:rPr>
          <w:i/>
          <w:sz w:val="24"/>
        </w:rPr>
        <w:t>Т</w:t>
      </w:r>
      <w:r>
        <w:rPr>
          <w:sz w:val="24"/>
        </w:rPr>
        <w:t xml:space="preserve"> от начального состояния Вселенной. Такие точки являются абсолютно (независимо от вы</w:t>
        <w:softHyphen/>
        <w:t>бора системы отсчёта) одновременными, и потому дуга (2) предс</w:t>
        <w:softHyphen/>
        <w:t>тавляет фронт абсолютной одновременности. Естественно счи</w:t>
        <w:softHyphen/>
        <w:t>тать, что абсолютно одновременные точки вместе (абсолют</w:t>
        <w:softHyphen/>
        <w:t>но од</w:t>
        <w:softHyphen/>
        <w:t>новременно) вступают в акт проявления (форми</w:t>
        <w:softHyphen/>
        <w:t>рования, реализа</w:t>
        <w:softHyphen/>
        <w:t xml:space="preserve">ции). Тогда дуга (2), проходящая через точку </w:t>
      </w:r>
      <w:r>
        <w:rPr>
          <w:i/>
          <w:sz w:val="24"/>
        </w:rPr>
        <w:t>О,</w:t>
      </w:r>
      <w:r>
        <w:rPr>
          <w:sz w:val="24"/>
        </w:rPr>
        <w:t xml:space="preserve"> изобра</w:t>
        <w:softHyphen/>
        <w:t>жающую состояние нашей Галактики в настоящий момент вре</w:t>
        <w:softHyphen/>
        <w:t>мени, содер</w:t>
        <w:softHyphen/>
        <w:t>жит все мировые точки, проявляющиеся абсолютно одновремен</w:t>
        <w:softHyphen/>
        <w:t>но с нами, и представляет проявляющий фронт, вер</w:t>
        <w:softHyphen/>
        <w:t>нее, плоское сечение мирового проявляющего фронта. Полный же проявляю</w:t>
        <w:softHyphen/>
        <w:t>щий фронт в четырёхмерном мировом пространст</w:t>
        <w:softHyphen/>
        <w:t>ве является верхней полостью псевдоевклидовой гиперсферы (трёхмерной поверхности). Расстояния между точками пересе</w:t>
        <w:softHyphen/>
        <w:t>чения мировых линий галактик с проявляющим фронтом имеют физический смысл расстояний между галактиками в общий для них настоя</w:t>
        <w:softHyphen/>
        <w:t>щий момент времени, измеренных по соответствую</w:t>
        <w:softHyphen/>
        <w:t>щей дуге про</w:t>
        <w:softHyphen/>
        <w:t xml:space="preserve">являющего фронта. Так как дуга </w:t>
      </w:r>
      <w:r>
        <w:rPr>
          <w:i/>
          <w:sz w:val="24"/>
          <w:lang w:val="en-US"/>
        </w:rPr>
        <w:t>OA</w:t>
      </w:r>
      <w:r>
        <w:rPr>
          <w:i/>
          <w:sz w:val="24"/>
          <w:vertAlign w:val="subscript"/>
          <w:lang w:val="en-US"/>
        </w:rPr>
        <w:t>o</w:t>
      </w:r>
      <w:r>
        <w:rPr>
          <w:i/>
          <w:sz w:val="24"/>
        </w:rPr>
        <w:t xml:space="preserve"> </w:t>
      </w:r>
      <w:r>
        <w:rPr>
          <w:sz w:val="24"/>
        </w:rPr>
        <w:t>, изображён</w:t>
        <w:softHyphen/>
        <w:t>ная на рис. 2, простирается в обе стороны бесконечно, то на ней могут размес</w:t>
        <w:softHyphen/>
        <w:t>титься мировые точки бесконечного множества га</w:t>
        <w:softHyphen/>
        <w:t>лак</w:t>
        <w:softHyphen/>
        <w:t>тик. Тем более бесконечно много галактик (их абсолютно одновременных состояний) может разместиться в бесконечном трёхмерном прос</w:t>
        <w:softHyphen/>
        <w:t>тран</w:t>
        <w:softHyphen/>
        <w:t>ст</w:t>
        <w:softHyphen/>
        <w:t>ве проявляющей гиперсферы.</w:t>
      </w:r>
    </w:p>
    <w:p>
      <w:pPr>
        <w:pStyle w:val="BodyText"/>
        <w:spacing w:lineRule="auto" w:line="240"/>
        <w:ind w:firstLine="709"/>
        <w:rPr/>
      </w:pPr>
      <w:r>
        <w:rPr>
          <w:sz w:val="24"/>
        </w:rPr>
        <w:t xml:space="preserve">По мере удаления проявляющего фронта от точки </w:t>
      </w:r>
      <w:r>
        <w:rPr>
          <w:i/>
          <w:sz w:val="24"/>
          <w:lang w:val="en-US"/>
        </w:rPr>
        <w:t>S</w:t>
      </w:r>
      <w:r>
        <w:rPr>
          <w:sz w:val="24"/>
        </w:rPr>
        <w:t xml:space="preserve">  син</w:t>
        <w:softHyphen/>
        <w:t xml:space="preserve">гулярности, т. е. по мере роста расстояния  </w:t>
      </w:r>
      <w:r>
        <w:rPr>
          <w:i/>
          <w:sz w:val="24"/>
          <w:lang w:val="en-US"/>
        </w:rPr>
        <w:t>i</w:t>
      </w:r>
      <w:r>
        <w:rPr>
          <w:i/>
          <w:sz w:val="24"/>
        </w:rPr>
        <w:t xml:space="preserve"> </w:t>
      </w:r>
      <w:r>
        <w:rPr>
          <w:i/>
          <w:sz w:val="24"/>
          <w:lang w:val="en-US"/>
        </w:rPr>
        <w:t>L</w:t>
      </w:r>
      <w:r>
        <w:rPr>
          <w:sz w:val="24"/>
        </w:rPr>
        <w:t xml:space="preserve"> и времени </w:t>
      </w:r>
      <w:r>
        <w:rPr>
          <w:i/>
          <w:sz w:val="24"/>
        </w:rPr>
        <w:t>Т</w:t>
      </w:r>
      <w:r>
        <w:rPr>
          <w:sz w:val="24"/>
        </w:rPr>
        <w:t>, точки пересечения проявляющего фронта с одними и теми же мировы</w:t>
        <w:softHyphen/>
        <w:t>ми линиями галактик удаляются друг от друга (в частности рас</w:t>
        <w:softHyphen/>
        <w:t xml:space="preserve">стояние </w:t>
      </w:r>
      <w:r>
        <w:rPr>
          <w:i/>
          <w:sz w:val="24"/>
          <w:lang w:val="en-US"/>
        </w:rPr>
        <w:t>OA</w:t>
      </w:r>
      <w:r>
        <w:rPr>
          <w:i/>
          <w:sz w:val="24"/>
          <w:vertAlign w:val="subscript"/>
          <w:lang w:val="en-US"/>
        </w:rPr>
        <w:t>o</w:t>
      </w:r>
      <w:r>
        <w:rPr>
          <w:sz w:val="24"/>
        </w:rPr>
        <w:t xml:space="preserve"> в нашу эпоху между нашей галактикой и ту</w:t>
        <w:softHyphen/>
        <w:t>ман</w:t>
        <w:softHyphen/>
        <w:t>нос</w:t>
        <w:softHyphen/>
        <w:t>тью Андро</w:t>
        <w:softHyphen/>
        <w:t>ме</w:t>
        <w:softHyphen/>
        <w:t xml:space="preserve">ды больше расстояния </w:t>
      </w:r>
      <w:r>
        <w:rPr>
          <w:i/>
          <w:sz w:val="24"/>
          <w:lang w:val="en-US"/>
        </w:rPr>
        <w:t>QA</w:t>
      </w:r>
      <w:r>
        <w:rPr>
          <w:i/>
          <w:sz w:val="24"/>
          <w:vertAlign w:val="subscript"/>
          <w:lang w:val="en-US"/>
        </w:rPr>
        <w:t>q</w:t>
      </w:r>
      <w:r>
        <w:rPr>
          <w:sz w:val="24"/>
        </w:rPr>
        <w:t xml:space="preserve"> между ними в эпоху </w:t>
      </w:r>
      <w:r>
        <w:rPr/>
      </w:r>
      <m:oMath xmlns:m="http://schemas.openxmlformats.org/officeDocument/2006/math">
        <m:r>
          <w:rPr>
            <w:rFonts w:ascii="Cambria Math" w:hAnsi="Cambria Math"/>
          </w:rPr>
          <m:t xml:space="preserve">Т</m:t>
        </m:r>
        <m:r>
          <w:rPr>
            <w:rFonts w:ascii="Cambria Math" w:hAnsi="Cambria Math"/>
          </w:rPr>
          <m:t xml:space="preserve">2</m:t>
        </m:r>
      </m:oMath>
      <w:r>
        <w:rPr>
          <w:sz w:val="24"/>
        </w:rPr>
        <w:t xml:space="preserve"> ), и это их взаимное расхождение воспринимается нами как расширение Все</w:t>
        <w:softHyphen/>
        <w:t>ленной. Таким образом, наблюдаемое расшире</w:t>
        <w:softHyphen/>
        <w:t>ние Вселен</w:t>
        <w:softHyphen/>
        <w:t>ной есть прямое следствие (отражение) мирового проявля</w:t>
        <w:softHyphen/>
        <w:t>ющего про</w:t>
        <w:softHyphen/>
        <w:t>цесса, воспринимаемого нами также в виде про</w:t>
        <w:softHyphen/>
        <w:t>цесса течения вре</w:t>
        <w:softHyphen/>
        <w:t xml:space="preserve">мени. </w:t>
      </w:r>
    </w:p>
    <w:p>
      <w:pPr>
        <w:pStyle w:val="BodyText"/>
        <w:spacing w:lineRule="auto" w:line="240"/>
        <w:ind w:firstLine="709"/>
        <w:rPr/>
      </w:pPr>
      <w:r>
        <w:rPr>
          <w:sz w:val="24"/>
        </w:rPr>
        <w:t xml:space="preserve">Наглядное рассмотрение процесса проявления Вселенной в пространстве Минковского приводит к предположению, что удаление проявляющего фронта от точки </w:t>
      </w:r>
      <w:r>
        <w:rPr>
          <w:i/>
          <w:sz w:val="24"/>
          <w:lang w:val="en-US"/>
        </w:rPr>
        <w:t>S</w:t>
      </w:r>
      <w:r>
        <w:rPr>
          <w:sz w:val="24"/>
        </w:rPr>
        <w:t xml:space="preserve"> сингулярности в сто</w:t>
        <w:softHyphen/>
        <w:t>рону верхней полости изотропного гиперконуса должно уравно</w:t>
        <w:softHyphen/>
        <w:t>вешиваться процессом роста мировых линий (движения прояв</w:t>
        <w:softHyphen/>
        <w:t>ляющего фронта) в противоположную сторону — в ниж</w:t>
        <w:softHyphen/>
        <w:t>нюю полость изотропного гиперконуса. Этот противоположно напра</w:t>
        <w:softHyphen/>
        <w:t>вленный процесс проявления может формировать в нижней по</w:t>
        <w:softHyphen/>
        <w:t>лости второй экземпляр Вселенной, аналогичной нашей Все</w:t>
        <w:softHyphen/>
        <w:t>ленной, который мы назовём Антивселенной. Пунктирная кри</w:t>
        <w:softHyphen/>
        <w:t xml:space="preserve">вая на рис. 2, проходящая через точку </w:t>
      </w:r>
      <w:r>
        <w:rPr>
          <w:i/>
          <w:sz w:val="24"/>
          <w:lang w:val="en-US"/>
        </w:rPr>
        <w:t>B</w:t>
      </w:r>
      <w:r>
        <w:rPr>
          <w:sz w:val="24"/>
        </w:rPr>
        <w:t>, изображает сечение прояв</w:t>
        <w:softHyphen/>
        <w:t>ляющего фронта Антивселенной в некоторый момент её абсолют</w:t>
        <w:softHyphen/>
        <w:t>ного времени. Сразу отметим, что обитатели нашей Вселенной и Антивселенной не могут обмениваться электромаг</w:t>
        <w:softHyphen/>
        <w:t>нитными сиг</w:t>
        <w:softHyphen/>
        <w:t>налами. Ведь такие сигналы передаются только по изотропным, а ни одна изотропная, проходящая через верхнюю внутреннюю полость изотропного гиперконуса с вершиной в то</w:t>
        <w:softHyphen/>
        <w:t xml:space="preserve">чке </w:t>
      </w:r>
      <w:r>
        <w:rPr>
          <w:i/>
          <w:sz w:val="24"/>
          <w:lang w:val="en-US"/>
        </w:rPr>
        <w:t>S</w:t>
      </w:r>
      <w:r>
        <w:rPr>
          <w:sz w:val="24"/>
        </w:rPr>
        <w:t xml:space="preserve"> сингуля</w:t>
        <w:softHyphen/>
        <w:t>рности не проникает в нижнюю внутреннюю по</w:t>
        <w:softHyphen/>
        <w:t>лость Антивсе</w:t>
        <w:softHyphen/>
        <w:t>ленной.</w:t>
      </w:r>
    </w:p>
    <w:p>
      <w:pPr>
        <w:pStyle w:val="BodyText"/>
        <w:spacing w:lineRule="auto" w:line="240"/>
        <w:ind w:firstLine="709"/>
        <w:rPr/>
      </w:pPr>
      <w:r>
        <w:rPr>
          <w:sz w:val="24"/>
        </w:rPr>
        <w:t>Прослеживая проявляющие процессы во Вселенной и Антивселенной в обратном направлении, мы обнаружим с помо</w:t>
        <w:softHyphen/>
        <w:t xml:space="preserve">щью простых математических формул, что оба проявляющих фронта по мере приближения к исходному состоянию </w:t>
      </w:r>
      <w:r>
        <w:rPr>
          <w:i/>
          <w:sz w:val="24"/>
          <w:lang w:val="en-US"/>
        </w:rPr>
        <w:t>S</w:t>
      </w:r>
      <w:r>
        <w:rPr>
          <w:sz w:val="24"/>
        </w:rPr>
        <w:t xml:space="preserve"> сингу</w:t>
        <w:softHyphen/>
        <w:t>лярности стремятся как к своему пределу к совпадению с соот</w:t>
        <w:softHyphen/>
        <w:t>ветствующими (верхней и нижней) полостями изотропного ги</w:t>
        <w:softHyphen/>
        <w:t xml:space="preserve">перконуса с вершиной в точке </w:t>
      </w:r>
      <w:r>
        <w:rPr>
          <w:i/>
          <w:sz w:val="24"/>
          <w:lang w:val="en-US"/>
        </w:rPr>
        <w:t>S</w:t>
      </w:r>
      <w:r>
        <w:rPr>
          <w:sz w:val="24"/>
        </w:rPr>
        <w:t>. Значит именно в этом гиперко</w:t>
        <w:softHyphen/>
        <w:t>нусе нужно видеть ту область мирового пространства, из кото</w:t>
        <w:softHyphen/>
        <w:t xml:space="preserve">рой начался процесс проявления Вселенной и Антивселенной. Значит зародышем Вселенной и Антивселенной следует считать не точку  </w:t>
      </w:r>
      <w:r>
        <w:rPr>
          <w:i/>
          <w:sz w:val="24"/>
          <w:lang w:val="en-US"/>
        </w:rPr>
        <w:t>S</w:t>
      </w:r>
      <w:r>
        <w:rPr>
          <w:sz w:val="24"/>
        </w:rPr>
        <w:t xml:space="preserve"> в мировом четырёхмерном пространстве, а бесконеч</w:t>
        <w:softHyphen/>
        <w:t>ное трёх</w:t>
        <w:softHyphen/>
        <w:t>мерное пространство изотропного гиперконуса, служа</w:t>
        <w:softHyphen/>
        <w:t>щее естест</w:t>
        <w:softHyphen/>
        <w:t>венной областью существования первоначальных фотонов.</w:t>
      </w:r>
    </w:p>
    <w:p>
      <w:pPr>
        <w:pStyle w:val="BodyText"/>
        <w:spacing w:lineRule="auto" w:line="240"/>
        <w:ind w:firstLine="709"/>
        <w:rPr/>
      </w:pPr>
      <w:r>
        <w:rPr>
          <w:sz w:val="24"/>
        </w:rPr>
        <w:t>Итак, представления о материи и Вселенной, начавшие складываться в науке ХХ века, весьма сильно отличаются от классического научного мировоззрения. По меньшей мере, мы те</w:t>
        <w:softHyphen/>
        <w:t>перь не можем считать, что атомы и Вселенная всегда сущест</w:t>
        <w:softHyphen/>
        <w:t>во</w:t>
        <w:softHyphen/>
        <w:t>вали. Было такое состояние Вселенной (сингуляр</w:t>
        <w:softHyphen/>
        <w:t>ное), когда ато</w:t>
        <w:softHyphen/>
        <w:t>мов ещё не было и, разумеется, не было галактик, звёзд, пла</w:t>
        <w:softHyphen/>
        <w:t>нет. О том, что было до сингулярности, пока можно строить то</w:t>
        <w:softHyphen/>
        <w:t>лько гипотезы. Сам факт возникновения атомов и звёздной Все</w:t>
        <w:softHyphen/>
        <w:t>ленной заставляет ставить вопрос, который древние атомисты и класси</w:t>
        <w:softHyphen/>
        <w:t>ческая наука считали бессмысленным. Что было исход</w:t>
        <w:softHyphen/>
        <w:t>ным мате</w:t>
        <w:softHyphen/>
        <w:t xml:space="preserve">риалом и причиной возникновения атомов? Проблема </w:t>
      </w:r>
      <w:r>
        <w:rPr>
          <w:b/>
          <w:sz w:val="24"/>
        </w:rPr>
        <w:t>Причины Кос</w:t>
        <w:softHyphen/>
        <w:t>моса</w:t>
      </w:r>
      <w:r>
        <w:rPr>
          <w:sz w:val="24"/>
        </w:rPr>
        <w:t>, которую очертил К.Э. Циолковский, от</w:t>
        <w:softHyphen/>
        <w:t>нюдь не являет</w:t>
        <w:softHyphen/>
        <w:t>ся антинаучной, как могло казаться в 30-е  годы ХХ века, а выд</w:t>
        <w:softHyphen/>
        <w:t xml:space="preserve">вигается в первый ряд проблем, встающих перед наукой </w:t>
      </w:r>
      <w:r>
        <w:rPr>
          <w:sz w:val="24"/>
          <w:lang w:val="en-US"/>
        </w:rPr>
        <w:t>XXI</w:t>
      </w:r>
      <w:r>
        <w:rPr>
          <w:sz w:val="24"/>
        </w:rPr>
        <w:t xml:space="preserve"> века.</w:t>
      </w:r>
    </w:p>
    <w:p>
      <w:pPr>
        <w:pStyle w:val="21"/>
        <w:spacing w:before="240" w:after="240"/>
        <w:ind w:left="0" w:right="0" w:hanging="0"/>
        <w:jc w:val="center"/>
        <w:rPr>
          <w:sz w:val="24"/>
        </w:rPr>
      </w:pPr>
      <w:bookmarkStart w:id="30" w:name="Антропный"/>
      <w:bookmarkEnd w:id="30"/>
      <w:r>
        <w:rPr>
          <w:sz w:val="24"/>
        </w:rPr>
        <w:t>§ 3. АНТРОПНЫЙ  ПРИНЦИП СОВРЕМЕННОЙ  КОСМОЛОГИИ</w:t>
      </w:r>
    </w:p>
    <w:p>
      <w:pPr>
        <w:pStyle w:val="BodyText"/>
        <w:spacing w:lineRule="auto" w:line="240"/>
        <w:ind w:firstLine="709"/>
        <w:rPr/>
      </w:pPr>
      <w:bookmarkStart w:id="31" w:name="Антропный"/>
      <w:bookmarkEnd w:id="31"/>
      <w:r>
        <w:rPr>
          <w:sz w:val="24"/>
        </w:rPr>
        <w:t>Мы склонны считать разумную жизнь наиболее ценным продуктом эволюции Вселенной. Даже если человеческий разум пока ещё слабо развит и образ жизни земного человечества в це</w:t>
        <w:softHyphen/>
        <w:t>лом весьма далёк от разумного, остаётся вера в совершенствова</w:t>
        <w:softHyphen/>
        <w:t>ние разума и общественного устройства. Эта глубокая вера уна</w:t>
        <w:softHyphen/>
        <w:t>с</w:t>
        <w:softHyphen/>
        <w:t>ледована нами от классического научного мировоззрения, один из ярчайших выразителей которого, Фридрих Энгельс, назвал мыслящий дух высшим цветом материи. Но согласно тому же ми</w:t>
        <w:softHyphen/>
        <w:t>ровоззрению, разум, в качестве продукта материи, находится в за</w:t>
        <w:softHyphen/>
        <w:t>висимости от основных законов её движения и обречён на исчез</w:t>
        <w:softHyphen/>
        <w:t>новение вместе с исчезновением материальных условий, благо</w:t>
        <w:softHyphen/>
        <w:t>приятных для существования человеческих тел. Это отно</w:t>
        <w:softHyphen/>
        <w:t xml:space="preserve">сится как к отдельным индивидуумам, так и к цивилизациям. </w:t>
      </w:r>
    </w:p>
    <w:p>
      <w:pPr>
        <w:pStyle w:val="BodyText"/>
        <w:spacing w:lineRule="auto" w:line="240"/>
        <w:ind w:firstLine="709"/>
        <w:rPr/>
      </w:pPr>
      <w:r>
        <w:rPr>
          <w:sz w:val="24"/>
        </w:rPr>
        <w:t>О неизбежности губительных для разума космических процессов говорили и Кант и Энгельс. Однако, оба они были убе</w:t>
        <w:softHyphen/>
        <w:t>ждены в том, что в бесконечном пространстве Вселенной на про</w:t>
        <w:softHyphen/>
        <w:t xml:space="preserve">тяжении бесконечного времени материя самопроизвольно будет воссоздавать условия для возникновения жизни и разума. </w:t>
      </w:r>
    </w:p>
    <w:p>
      <w:pPr>
        <w:pStyle w:val="Normal"/>
        <w:ind w:firstLine="709"/>
        <w:jc w:val="both"/>
        <w:rPr/>
      </w:pPr>
      <w:r>
        <w:rPr>
          <w:sz w:val="24"/>
        </w:rPr>
        <w:t>Кант писал в своём первом крупном произведении «Все</w:t>
        <w:softHyphen/>
        <w:t>об</w:t>
        <w:softHyphen/>
        <w:t>щая естественная история и теория неба», изданном аноним</w:t>
        <w:softHyphen/>
        <w:t>но в 1755 году: «В непреодолимой склонности каждого вполне сфор</w:t>
        <w:softHyphen/>
        <w:t>мировавшегося мироздания к постепенной гибели своей можно усмотреть один из доводов в доказательство того, что в противо</w:t>
        <w:softHyphen/>
        <w:t>вес этому в других местах Вселенная будет создавать новые ми</w:t>
        <w:softHyphen/>
        <w:t>ры, дабы восполнить ущерб, нанесённый ей в каком-либо месте... Есть ли основания не верить, что природа, сумев</w:t>
        <w:softHyphen/>
        <w:t>шая перейти из хаоса к закономерному порядку и стройной сис</w:t>
        <w:softHyphen/>
        <w:t>теме, способна с такой же лёгкостью восстановить себя из ново</w:t>
        <w:softHyphen/>
        <w:t>го хаоса, в который её ввергло уменьшение её движения, и возо</w:t>
        <w:softHyphen/>
        <w:t xml:space="preserve">бновить прерванную связь?» ([22], с. 208, 211). </w:t>
      </w:r>
      <w:r>
        <w:rPr>
          <w:rFonts w:cs="Courier New" w:ascii="Courier New" w:hAnsi="Courier New"/>
          <w:sz w:val="24"/>
        </w:rPr>
        <w:t>«</w:t>
      </w:r>
      <w:r>
        <w:rPr>
          <w:sz w:val="24"/>
        </w:rPr>
        <w:t>Но если непо</w:t>
        <w:softHyphen/>
        <w:t>движные звёзды образу</w:t>
        <w:softHyphen/>
        <w:t>ют одну систему, размеры которой опре</w:t>
        <w:softHyphen/>
        <w:t>деляются сферой притя</w:t>
        <w:softHyphen/>
        <w:t>жения центрального тела, то разве не мо</w:t>
        <w:softHyphen/>
        <w:t>гут возникать ещё иные системы солнц и, так сказать, ещё иные Млечные пути в беспре</w:t>
        <w:softHyphen/>
        <w:t xml:space="preserve">дельном пространстве?» ([22], с. 199). </w:t>
      </w:r>
    </w:p>
    <w:p>
      <w:pPr>
        <w:pStyle w:val="Normal"/>
        <w:ind w:firstLine="709"/>
        <w:jc w:val="both"/>
        <w:rPr/>
      </w:pPr>
      <w:r>
        <w:rPr>
          <w:sz w:val="24"/>
        </w:rPr>
        <w:t>А вот что писал Энгельс во введении в «Диалектику при</w:t>
        <w:softHyphen/>
        <w:t>роды» ([23], 359-362): «Но “всё, что возникает, заслуживает ги</w:t>
        <w:softHyphen/>
        <w:t>бели” [слова Мефи</w:t>
        <w:softHyphen/>
        <w:t>с</w:t>
        <w:softHyphen/>
        <w:t>тофеля из «Фа</w:t>
        <w:softHyphen/>
        <w:t>у</w:t>
        <w:softHyphen/>
        <w:t>ста» Гёте]. Может быть, про</w:t>
        <w:softHyphen/>
        <w:t>йдут ещё миллионы лет... но неумолимо надвигается время, когда истощающаяся солнечная теплота будет уже не в силах растапли</w:t>
        <w:softHyphen/>
        <w:t>вать надвигающийся с полюсов лёд... когда постепенно ис</w:t>
        <w:softHyphen/>
        <w:t>чезнет и последний след органической жизни, и Земля... будет кружить в глубоком мраке по всё более коротким орбитам во</w:t>
        <w:softHyphen/>
        <w:t>круг тоже уме</w:t>
        <w:softHyphen/>
        <w:t>ршего Солнца, на которое она, наконец, упадёт...  И та же судьба, которая постигнет нашу Солнечную систему, должна раньше или позже постигнуть все прочие системы на</w:t>
        <w:softHyphen/>
        <w:t>шего миро</w:t>
        <w:softHyphen/>
        <w:t>вого острова, должна постигнуть системы всех про</w:t>
        <w:softHyphen/>
        <w:t>чих бесчис</w:t>
        <w:softHyphen/>
        <w:t>ленных мировых островов... Но здесь мы вынуждены либо обратиться к помощи творца, либо сделать тот вывод, что раска</w:t>
        <w:softHyphen/>
        <w:t>лённый сырой материал для солнечных систем нашего ми</w:t>
        <w:softHyphen/>
        <w:t>рового острова возник естественным путём, путём превращений движе</w:t>
        <w:softHyphen/>
        <w:t xml:space="preserve">ния, которое </w:t>
      </w:r>
      <w:r>
        <w:rPr>
          <w:i/>
          <w:sz w:val="24"/>
        </w:rPr>
        <w:t>присуще от природы</w:t>
      </w:r>
      <w:r>
        <w:rPr>
          <w:sz w:val="24"/>
        </w:rPr>
        <w:t xml:space="preserve"> движущейся материи и усло</w:t>
        <w:softHyphen/>
        <w:t>вия которых должны, следовате</w:t>
        <w:softHyphen/>
        <w:t>ль</w:t>
        <w:softHyphen/>
        <w:t>но, быть снова воспроиз</w:t>
        <w:softHyphen/>
        <w:t>ведены материей, хотя бы спустя миллионы миллионов лет, бо</w:t>
        <w:softHyphen/>
        <w:t>лее или менее случайным образом, но с необходимостью, при</w:t>
        <w:softHyphen/>
        <w:t>сущей также и случаю...  Вот вечный круговорот, в котором движется материя... в котором ничто не вечно, кроме вечно из</w:t>
        <w:softHyphen/>
        <w:t>меняющейся, вечно движущейся материи и законов её движения и изменения... Но как бы часто и как бы безжалостно ни совер</w:t>
        <w:softHyphen/>
        <w:t>шался во времени и в пространстве этот круговорот...  у нас есть уверенность, что материя во всех своих проявлениях остаётся вечно одной и той же, что ни один из её атрибутов никогда не может быть утрачен и что поэтому с той же самой железной необходимостью, с какой она когда-ни</w:t>
        <w:softHyphen/>
        <w:t>будь истребит на Земле свой высший цвет  —  мыс</w:t>
        <w:softHyphen/>
        <w:t>лящий дух, она должна будет его снова породить где-нибудь в другом месте и в другое время.»</w:t>
      </w:r>
    </w:p>
    <w:p>
      <w:pPr>
        <w:pStyle w:val="Normal"/>
        <w:ind w:firstLine="709"/>
        <w:jc w:val="both"/>
        <w:rPr/>
      </w:pPr>
      <w:r>
        <w:rPr>
          <w:sz w:val="24"/>
        </w:rPr>
        <w:t>Умозрительные общие схемы заключают в самих себе си</w:t>
        <w:softHyphen/>
        <w:t>лу логической убедительности, но, как правило, их подтачи</w:t>
        <w:softHyphen/>
        <w:t>вают накапливаемые наукой конкретные факты, не укладываю</w:t>
        <w:softHyphen/>
        <w:t>щиеся в схему. Так было с атомистическим мировоззрением. Аналогич</w:t>
        <w:softHyphen/>
        <w:t>ной участи не избежала космология, основанная на атомистичес</w:t>
        <w:softHyphen/>
        <w:t>ком мировоззрении. Как свидетельствуют приве</w:t>
        <w:softHyphen/>
        <w:t>дённые выше ци</w:t>
        <w:softHyphen/>
        <w:t>таты из Канта и Энгельса, в классической науке господствовала убеждённость в том, что возникновение жизни может быть объ</w:t>
        <w:softHyphen/>
        <w:t>яснено в конечном счёте специфическими усло</w:t>
        <w:softHyphen/>
        <w:t>виями взаимного расположения и движения простейших частиц материи, причём возникновение жизни и её развитие до жи</w:t>
        <w:softHyphen/>
        <w:t>з</w:t>
        <w:softHyphen/>
        <w:t>ни разумной происхо</w:t>
        <w:softHyphen/>
        <w:t>дит во Вселенной самопроизвольно как резу</w:t>
        <w:softHyphen/>
        <w:t>льтат мно</w:t>
        <w:softHyphen/>
        <w:t>жества слу</w:t>
        <w:softHyphen/>
        <w:t>чайных и слепых проб в процессах мате</w:t>
        <w:softHyphen/>
        <w:t>ри</w:t>
        <w:softHyphen/>
        <w:t>ального мира. Никакая изначальная преднамеренность, целенап</w:t>
        <w:softHyphen/>
        <w:t>равленность, разумное вмешательство в игру стихийных сил природы не предполага</w:t>
        <w:softHyphen/>
        <w:t>лась, поскольку существование разума по классической научной парадигме может быть только следст</w:t>
        <w:softHyphen/>
        <w:t>вием самодвижения мате</w:t>
        <w:softHyphen/>
        <w:t>рии. Такую убеждённость классическая наука вырабатывала и от</w:t>
        <w:softHyphen/>
        <w:t>стаивала на протяжении нескольких столетий в борьбе с религи</w:t>
        <w:softHyphen/>
        <w:t>озными представлениями о сотворе</w:t>
        <w:softHyphen/>
        <w:t>нии мироздания Богом. Не от</w:t>
        <w:softHyphen/>
        <w:t>вергая этой убеждённости, наука второй половины ХХ века при</w:t>
        <w:softHyphen/>
        <w:t>шла к неожиданному открытию: само существование известной нам Вселенной и основные пара</w:t>
        <w:softHyphen/>
        <w:t>метры её эволюции (возраст, хи</w:t>
        <w:softHyphen/>
        <w:t>мический состав, типы звёзд) находятся в весьма жёсткой зависи</w:t>
        <w:softHyphen/>
        <w:t>мости от фундаментальных характеристик материи, к которым принадлежат безразмерные константы четырёх видов физическо</w:t>
        <w:softHyphen/>
        <w:t>го взаимодействия (грави</w:t>
        <w:softHyphen/>
        <w:t>тационного, слабого, электромагнитно</w:t>
        <w:softHyphen/>
        <w:t>го, сильного), а также значения элементарного электрического заряда и массы покоя основных элементарных частиц  —  элек</w:t>
        <w:softHyphen/>
        <w:t>т</w:t>
        <w:softHyphen/>
        <w:t>рона, протона, нейт</w:t>
        <w:softHyphen/>
        <w:t>рона.</w:t>
      </w:r>
    </w:p>
    <w:p>
      <w:pPr>
        <w:pStyle w:val="Normal"/>
        <w:ind w:firstLine="709"/>
        <w:jc w:val="both"/>
        <w:rPr/>
      </w:pPr>
      <w:r>
        <w:rPr>
          <w:sz w:val="24"/>
        </w:rPr>
        <w:t>Современная теоретическая физика позволяет выяснить, как те или иные изменения фундаментальных характеристик ма</w:t>
        <w:softHyphen/>
        <w:t>терии сказались бы на параметрах Вселенной. Приведём здесь не</w:t>
        <w:softHyphen/>
        <w:t>которые высказывания из обсуждения этой проблемы на меж</w:t>
        <w:softHyphen/>
        <w:t>ду</w:t>
        <w:softHyphen/>
        <w:t>народном симпозиуме по космологии, посвящённом 500-ле</w:t>
        <w:softHyphen/>
        <w:t>тию со дня рождения Николая Коперника. Вот что сказал про</w:t>
        <w:softHyphen/>
        <w:t>фессор Кембриджского университета Б. Картер: «Например, хо</w:t>
        <w:softHyphen/>
        <w:t>рошо из</w:t>
        <w:softHyphen/>
        <w:t>вестно, что константа сильного взаимодействия велика лишь на</w:t>
        <w:softHyphen/>
        <w:t>с</w:t>
        <w:softHyphen/>
        <w:t>только, что на пределе обеспечивает связь нуклонов в ядрах: если бы она была несколько меньше, то водород был бы единствен</w:t>
        <w:softHyphen/>
        <w:t>ным элементом, и это, по всей вероятности, тоже бы</w:t>
        <w:softHyphen/>
        <w:t>ло бы несов</w:t>
        <w:softHyphen/>
        <w:t>местимо с существованием жизни... Если бы конста</w:t>
        <w:softHyphen/>
        <w:t>нта, характе</w:t>
        <w:softHyphen/>
        <w:t>ризующая гравитационное взаимодействие, была существенно ниже критического значения (или если бы посто</w:t>
        <w:softHyphen/>
        <w:t>янная тонкой структуры [константа электромагнитного взаимо</w:t>
        <w:softHyphen/>
        <w:t xml:space="preserve">действия, равная </w:t>
      </w:r>
      <w:r>
        <w:rPr/>
      </w:r>
      <m:oMath xmlns:m="http://schemas.openxmlformats.org/officeDocument/2006/math">
        <m:r>
          <w:rPr>
            <w:rFonts w:ascii="Cambria Math" w:hAnsi="Cambria Math"/>
          </w:rPr>
          <m:t xml:space="preserve">1</m:t>
        </m:r>
        <m:r>
          <m:t xml:space="preserve"> </m:t>
        </m:r>
        <m:r>
          <m:t xml:space="preserve"> </m:t>
        </m:r>
        <m:r>
          <m:rPr>
            <m:lit/>
            <m:nor/>
          </m:rPr>
          <w:rPr>
            <w:rFonts w:ascii="Cambria Math" w:hAnsi="Cambria Math"/>
          </w:rPr>
          <m:t xml:space="preserve">137</m:t>
        </m:r>
      </m:oMath>
      <w:r>
        <w:rPr>
          <w:sz w:val="24"/>
        </w:rPr>
        <w:t xml:space="preserve">  — А. С.] была увеличена лишь не намного, а все другие параметры при этом оставались бы фик</w:t>
        <w:softHyphen/>
        <w:t>сированными), то главная последовательность [на диаграмме Герцшпрунга – Рессела, пока</w:t>
        <w:softHyphen/>
        <w:t>зывающей распределение звёзд по температуре и светимости в процессе их эволюции  —  А.С.] состояла бы только из конвекти</w:t>
        <w:softHyphen/>
        <w:t>вных красных звёзд. Напротив, если бы постоянная, характеризу</w:t>
        <w:softHyphen/>
        <w:t>ющая гравитационное взаимо</w:t>
        <w:softHyphen/>
        <w:t>действие, была больше, чем она есть, (или если бы постоянная тонкой структуры была слегка уменьшена), то главная последо</w:t>
        <w:softHyphen/>
        <w:t>вательность состояла бы целиком из излучающих голубых звёзд... Вполне возможно, что образова</w:t>
        <w:softHyphen/>
        <w:t>ние планет зависит от существования сильно конвективной фазы, когда звезда прибли</w:t>
        <w:softHyphen/>
        <w:t>жается к главной последовательности... Если это правильно, то более сильное гравитационное взаимодействие было бы несов</w:t>
        <w:softHyphen/>
        <w:t>местимо с образованием планет и, значит, с сущес</w:t>
        <w:softHyphen/>
        <w:t>твованием на</w:t>
        <w:softHyphen/>
        <w:t>блюдателей» ([24], с. 379, 378).</w:t>
      </w:r>
    </w:p>
    <w:p>
      <w:pPr>
        <w:pStyle w:val="Normal"/>
        <w:ind w:firstLine="709"/>
        <w:jc w:val="both"/>
        <w:rPr/>
      </w:pPr>
      <w:r>
        <w:rPr>
          <w:sz w:val="24"/>
        </w:rPr>
        <w:t>Проблема зависимости параметров Вселенной от харак</w:t>
        <w:softHyphen/>
        <w:t>те</w:t>
        <w:softHyphen/>
        <w:t xml:space="preserve">ристик материи оказалась тесно связанной с так называемым </w:t>
      </w:r>
      <w:r>
        <w:rPr>
          <w:b/>
          <w:sz w:val="24"/>
        </w:rPr>
        <w:t>ант</w:t>
        <w:softHyphen/>
        <w:t>ропным принципом космологии</w:t>
      </w:r>
      <w:r>
        <w:rPr>
          <w:sz w:val="24"/>
        </w:rPr>
        <w:t>, представляющим глубо</w:t>
        <w:softHyphen/>
        <w:t>кую научную экстраполяцию тех мыслей, которые в упрощён</w:t>
        <w:softHyphen/>
        <w:t>ной фор</w:t>
        <w:softHyphen/>
        <w:t>ме приходят в голову наверное каждому человеку. Вот я, как кон</w:t>
        <w:softHyphen/>
        <w:t>кретная неповторимая индивидуальность, со всеми особенностя</w:t>
        <w:softHyphen/>
        <w:t>ми своей биографии, образа жизни и склада харак</w:t>
        <w:softHyphen/>
        <w:t>тера, сущест</w:t>
        <w:softHyphen/>
        <w:t>вую потому, что меня родила моя мама. И немало</w:t>
        <w:softHyphen/>
        <w:t>важно, что это случилось тогда, когда случилось, потому что в другие годы мама родила других детей, а не меня. А если бы мои родители не встретились в подходящее время, то разве был бы я? Углубляя эту цепочку рассуждений через бабушек и деду</w:t>
        <w:softHyphen/>
        <w:t>шек, обеспечивших существование моих родителей, придём к той мы</w:t>
        <w:softHyphen/>
        <w:t>сли, что существование планеты Земля является необхо</w:t>
        <w:softHyphen/>
        <w:t>димым условием жизни на ней всех её обитателей, включая ме</w:t>
        <w:softHyphen/>
        <w:t>ня. Даль</w:t>
        <w:softHyphen/>
        <w:t>нейшее углубление зависит от представлений об устро</w:t>
        <w:softHyphen/>
        <w:t>йстве ми</w:t>
        <w:softHyphen/>
        <w:t>роздания. До Коперника Земля казалась единственным местом, пригодным для жизни людей. Когда же выяснилось, что Земля является лишь одним из спутников Солнца, пришлось признать существование этой звезды в качестве предпосылки существова</w:t>
        <w:softHyphen/>
        <w:t>ния Земли и всей земной живности. Позже стало яс</w:t>
        <w:softHyphen/>
        <w:t>но, что Солн</w:t>
        <w:softHyphen/>
        <w:t>це и другие звёзды существуют лишь в качестве членов гигантс</w:t>
        <w:softHyphen/>
        <w:t>кого звёздного острова, названного Галактикой. Стало быть, су</w:t>
        <w:softHyphen/>
        <w:t>ществование Галактики является необходимой предпосылкой су</w:t>
        <w:softHyphen/>
        <w:t>ществования звёзд, планет, и в частности, Зем</w:t>
        <w:softHyphen/>
        <w:t>ли со всеми её оби</w:t>
        <w:softHyphen/>
        <w:t>тателями. Наконец, как мы видели, уже Им</w:t>
        <w:softHyphen/>
        <w:t>мануил Кант подозре</w:t>
        <w:softHyphen/>
        <w:t>вал, что наш млечный путь не единствен</w:t>
        <w:softHyphen/>
        <w:t>ный во Вселенной (тер</w:t>
        <w:softHyphen/>
        <w:t>мин “галактика” был введён позже Гер</w:t>
        <w:softHyphen/>
        <w:t>шелем). Значит, надо счи</w:t>
        <w:softHyphen/>
        <w:t>тать, что существование Вселенной является необходимым усло</w:t>
        <w:softHyphen/>
        <w:t>вием существования земных людей. Кант высказал и ещё более глубокую мысль, связав существова</w:t>
        <w:softHyphen/>
        <w:t>ние Вселенной с существова</w:t>
        <w:softHyphen/>
        <w:t>нием материи, обладающей такими свойствами, которые делают возможным существование всех структур Вселенной.</w:t>
      </w:r>
    </w:p>
    <w:p>
      <w:pPr>
        <w:pStyle w:val="Normal"/>
        <w:ind w:firstLine="709"/>
        <w:jc w:val="both"/>
        <w:rPr/>
      </w:pPr>
      <w:r>
        <w:rPr>
          <w:sz w:val="24"/>
        </w:rPr>
        <w:t xml:space="preserve">Итак, существование материи и Вселенной является </w:t>
      </w:r>
      <w:r>
        <w:rPr>
          <w:b/>
          <w:sz w:val="24"/>
        </w:rPr>
        <w:t>не</w:t>
        <w:softHyphen/>
        <w:t>об</w:t>
        <w:softHyphen/>
        <w:t>ходимым</w:t>
      </w:r>
      <w:r>
        <w:rPr>
          <w:sz w:val="24"/>
        </w:rPr>
        <w:t xml:space="preserve"> условием существования разумной жизни в той её фор</w:t>
        <w:softHyphen/>
        <w:t xml:space="preserve">ме  —  человеческой (антропной, от греческого </w:t>
      </w:r>
      <w:r>
        <w:rPr>
          <w:i/>
          <w:sz w:val="24"/>
          <w:lang w:val="en-US"/>
        </w:rPr>
        <w:t>anthropos</w:t>
      </w:r>
      <w:r>
        <w:rPr>
          <w:sz w:val="24"/>
        </w:rPr>
        <w:t xml:space="preserve">  —  че</w:t>
        <w:softHyphen/>
        <w:t>ловек), которая нам достоверно из</w:t>
        <w:softHyphen/>
        <w:t>вестна на сегодняшний день. Таково коренное убеждение классического научного ми</w:t>
        <w:softHyphen/>
        <w:t>ровоззре</w:t>
        <w:softHyphen/>
        <w:t>ния. Больше того, и Кант и Энгельс вполне определён</w:t>
        <w:softHyphen/>
        <w:t>но высказа</w:t>
        <w:softHyphen/>
        <w:t>лись в том смысле, что материя и Вселенная являют</w:t>
        <w:softHyphen/>
        <w:t xml:space="preserve">ся не только необходимым, но и </w:t>
      </w:r>
      <w:r>
        <w:rPr>
          <w:b/>
          <w:sz w:val="24"/>
        </w:rPr>
        <w:t>достаточным</w:t>
      </w:r>
      <w:r>
        <w:rPr>
          <w:sz w:val="24"/>
        </w:rPr>
        <w:t xml:space="preserve"> условием возни</w:t>
        <w:softHyphen/>
        <w:t>кновения разу</w:t>
        <w:softHyphen/>
        <w:t>мной жизни, ибо породив последнюю однажды, они будут «с не</w:t>
        <w:softHyphen/>
        <w:t>обходимостью, присущей также и случаю», по</w:t>
        <w:softHyphen/>
        <w:t>рождать её в дру</w:t>
        <w:softHyphen/>
        <w:t>гих местах и в другое время. Но такая убеждён</w:t>
        <w:softHyphen/>
        <w:t>ность представ</w:t>
        <w:softHyphen/>
        <w:t>ля</w:t>
        <w:softHyphen/>
        <w:t>ла собой лишь умозрительный философский вывод, а не утвер</w:t>
        <w:softHyphen/>
        <w:t>дившийся научно обоснованный принцип.</w:t>
      </w:r>
    </w:p>
    <w:p>
      <w:pPr>
        <w:pStyle w:val="Normal"/>
        <w:ind w:firstLine="709"/>
        <w:jc w:val="both"/>
        <w:rPr/>
      </w:pPr>
      <w:r>
        <w:rPr>
          <w:sz w:val="24"/>
        </w:rPr>
        <w:t>Что в науке действительно было общепризнанным, так это то, что условия, благоприятные для возникновения и разви</w:t>
        <w:softHyphen/>
        <w:t>тия жизни, складываются в космических просторах скорей слу</w:t>
        <w:softHyphen/>
        <w:t>чайно, чем закономерно (в крайнем случае, с вероятностной закономер</w:t>
        <w:softHyphen/>
        <w:t>ностью «присущей также и случаю»). Даже в нашей Солнечной системе среди девяти планет и тринадцати их круп</w:t>
        <w:softHyphen/>
        <w:t>ных спутников только на нашей Земле мы видим физические условия, благопри</w:t>
        <w:softHyphen/>
        <w:t>ятные для жизни людей. А ведь могут быть звёзды, не имеющие спутников или, по крайней мере, спутников с отвердевшей повер</w:t>
        <w:softHyphen/>
        <w:t>хностью и приемлемым для организмов ускорением силы тяжес</w:t>
        <w:softHyphen/>
        <w:t>ти. Недаром крупный астроном ХХ века И.С. Шкловский, иници</w:t>
        <w:softHyphen/>
        <w:t>ировавший научные исследования по поиску внеземного разума, пришёл к пессимистическому выво</w:t>
        <w:softHyphen/>
        <w:t>ду об уникальности нашей ци</w:t>
        <w:softHyphen/>
        <w:t>вилизации во Вселенной. Как сви</w:t>
        <w:softHyphen/>
        <w:t>детельствует пример нашей Солнечной системы и общие сооб</w:t>
        <w:softHyphen/>
        <w:t>ражения теории эволюции звёзд, планетные системы формиру</w:t>
        <w:softHyphen/>
        <w:t>ются вокруг жёлтых звёзд ти</w:t>
        <w:softHyphen/>
        <w:t>па нашего Солнца. Поэтому если бы во Вселенной не было усло</w:t>
        <w:softHyphen/>
        <w:t>вий для образования таких звёзд, то не могла бы существовать и разумная жизнь в известной нам человеческой (антропной) фор</w:t>
        <w:softHyphen/>
        <w:t>ме.</w:t>
      </w:r>
    </w:p>
    <w:p>
      <w:pPr>
        <w:pStyle w:val="Normal"/>
        <w:ind w:firstLine="709"/>
        <w:jc w:val="both"/>
        <w:rPr/>
      </w:pPr>
      <w:r>
        <w:rPr>
          <w:sz w:val="24"/>
        </w:rPr>
        <w:t>Для классического мировоззрения существование жёл</w:t>
        <w:softHyphen/>
        <w:t>тых звёзд с планетными системами не представляло особой кар</w:t>
        <w:softHyphen/>
        <w:t>дина</w:t>
        <w:softHyphen/>
        <w:t>льной проблемы и сводилось лишь к вопросу о вероятности обра</w:t>
        <w:softHyphen/>
        <w:t>зования таких объектов, которая по свидетельству наблю</w:t>
        <w:softHyphen/>
        <w:t>дений достаточно высока. И если свойства материи допускают фор</w:t>
        <w:softHyphen/>
        <w:t>мирова</w:t>
        <w:softHyphen/>
        <w:t>ние солнцеподобных звёзд в нашей галактике в нашу космологи</w:t>
        <w:softHyphen/>
        <w:t>ческую эпоху, то есть основания считать, что в дру</w:t>
        <w:softHyphen/>
        <w:t>гих местах Вселенной и в другие эпохи материя тоже способна порождать солнца с планетами. Такие процессы могут соверша</w:t>
        <w:softHyphen/>
        <w:t>ться в соотве</w:t>
        <w:softHyphen/>
        <w:t>тствии с законами теории вероятностей при слу</w:t>
        <w:softHyphen/>
        <w:t>чайном стечении подходящих условий в конкретном месте в конкретное время, но в масштабах галактики, а тем более в бес</w:t>
        <w:softHyphen/>
        <w:t>конечной и вечной Вселенной они совершаются неизбежно, в чём были убеждены Кант, Энгельс и, по-видимому, многие мыслители и исследовате</w:t>
        <w:softHyphen/>
        <w:t>ли природы. Глубочайшие основания этой неизбежности коре</w:t>
        <w:softHyphen/>
        <w:t>нятся в свойствах материи, а почему свойства такие, а не иные  —  вопрос праздный, ибо материя такова, какова она есть, и другой не бывает.</w:t>
      </w:r>
    </w:p>
    <w:p>
      <w:pPr>
        <w:pStyle w:val="Normal"/>
        <w:ind w:firstLine="709"/>
        <w:jc w:val="both"/>
        <w:rPr/>
      </w:pPr>
      <w:r>
        <w:rPr>
          <w:sz w:val="24"/>
        </w:rPr>
        <w:t>Принципиально иную картину обнаруживают современ</w:t>
        <w:softHyphen/>
        <w:t>ная физика и космология. Докопавшись до глубочайших свойств ма</w:t>
        <w:softHyphen/>
        <w:t>терии в виде упомянутых выше её фундаментальных характерис</w:t>
        <w:softHyphen/>
        <w:t>тик, наука должна ставить вопрос, почему эти харак</w:t>
        <w:softHyphen/>
        <w:t>теристики выражаются в таких, а не в иных численных значени</w:t>
        <w:softHyphen/>
        <w:t>ях. Стано</w:t>
        <w:softHyphen/>
        <w:t>вится большой натяжкой считать случайной столь тон</w:t>
        <w:softHyphen/>
        <w:t>кую под</w:t>
        <w:softHyphen/>
        <w:t>гонку фундаментальных характеристик материи, если изменение значений некоторых из них всего на несколько про</w:t>
        <w:softHyphen/>
        <w:t>центов сдела</w:t>
        <w:softHyphen/>
        <w:t>ло бы невозможным существование известной нам Вселенной. Продолжим цитирование специалистов. Другой вид</w:t>
        <w:softHyphen/>
        <w:t>ный участник того же космологического симпозиума Джон Уи</w:t>
        <w:softHyphen/>
        <w:t>лер сказал в об</w:t>
        <w:softHyphen/>
        <w:t>щей дискуссии: «Дикке думает, что Вселенная меньшего размера, чем наша, не давала бы возможности проте</w:t>
        <w:softHyphen/>
        <w:t>кать термоядерному син</w:t>
        <w:softHyphen/>
        <w:t>тезу, необходимому для создания тяжё</w:t>
        <w:softHyphen/>
        <w:t>лых элементов, жизни и познаваемости Вселенной. Фактически Дикке предлагает наше</w:t>
        <w:softHyphen/>
        <w:t>му вниманию следующее высказывание: “Вселенная так велика по той причине, что мы в ней живём”. Картер выдвигает аналоги</w:t>
        <w:softHyphen/>
        <w:t>ч</w:t>
        <w:softHyphen/>
        <w:t>ный тезис, согласно которому физи</w:t>
        <w:softHyphen/>
        <w:t>ческие постоянные имеют те значения, которые они имеют, пос</w:t>
        <w:softHyphen/>
        <w:t>кольку другие их значения иск</w:t>
        <w:softHyphen/>
        <w:t>лючили бы жизнь. Ведь измене</w:t>
        <w:softHyphen/>
        <w:t>ние постоянной тонкой структуры всего лишь на несколько про</w:t>
        <w:softHyphen/>
        <w:t>центов в одну сторону (в сторону увеличения  —  А.С.) потребу</w:t>
        <w:softHyphen/>
        <w:t>ет, чтобы все звёзды были бы крас</w:t>
        <w:softHyphen/>
        <w:t>ными, и существование хотя бы одной звезды типа нашего Солн</w:t>
        <w:softHyphen/>
        <w:t>ца тогда было бы невозмож</w:t>
        <w:softHyphen/>
        <w:t>но. Изменение этой постоянной на не</w:t>
        <w:softHyphen/>
        <w:t>сколько процентов в дру</w:t>
        <w:softHyphen/>
        <w:t>гую сторону заставило бы все звёзды быть голубыми, и снова существование хотя бы одной звезды ти</w:t>
        <w:softHyphen/>
        <w:t>па нашего Солнца было бы невозможно. Соображения Хокинга, Дикке и Картера приво</w:t>
        <w:softHyphen/>
        <w:t>дят к вопросу: а не замешан ли человек в проектировании Все</w:t>
        <w:softHyphen/>
        <w:t>ленной более радикальным образом, чем мы думали до сих пор?» ([24], с. 368)</w:t>
      </w:r>
    </w:p>
    <w:p>
      <w:pPr>
        <w:pStyle w:val="Normal"/>
        <w:ind w:firstLine="709"/>
        <w:jc w:val="both"/>
        <w:rPr/>
      </w:pPr>
      <w:r>
        <w:rPr>
          <w:sz w:val="24"/>
        </w:rPr>
        <w:t>Вот мысль, чудовищно недопустимая с точки зрения клас</w:t>
        <w:softHyphen/>
        <w:t>сического научного мировоззрения. Веками наука боролась с ре</w:t>
        <w:softHyphen/>
        <w:t>лигиозным представлением о проектировании и сотворении Все</w:t>
        <w:softHyphen/>
        <w:t>ленной каким-то вне её существующим разумом и выраба</w:t>
        <w:softHyphen/>
        <w:t>тывала стройную систему аргументов против этой теологичес</w:t>
        <w:softHyphen/>
        <w:t>кой и теле</w:t>
        <w:softHyphen/>
        <w:t>ологической концепции. Поэтому исследователи, на которых ссылается Дж. Уилер, изобретательно стремились най</w:t>
        <w:softHyphen/>
        <w:t>ти иное, бо</w:t>
        <w:softHyphen/>
        <w:t>лее приемлемое с традиционной для науки точки зрения объясне</w:t>
        <w:softHyphen/>
        <w:t>ние своим теоретическим выводам. Б. Картер ввёл в арсенал кос</w:t>
        <w:softHyphen/>
        <w:t>мологии понятие ансамбля вселенных. Коль скоро свойства все</w:t>
        <w:softHyphen/>
        <w:t>ленной и характер её эволюции зависят от значений фундамента</w:t>
        <w:softHyphen/>
        <w:t>льных параметров материи, то наука прос</w:t>
        <w:softHyphen/>
        <w:t>то обязана заинтересо</w:t>
        <w:softHyphen/>
        <w:t>ваться вопросом, к чему будут приводить различные изменения последних. Варьируя теоретически пара</w:t>
        <w:softHyphen/>
        <w:t>метры материи, мы будем получать различные модели вселен</w:t>
        <w:softHyphen/>
        <w:t>ных, множество которых Кар</w:t>
        <w:softHyphen/>
        <w:t>тер и назвал ансамблем вселенных: «... я имею в виду ансамбль вселенных, характеризуемых всеми мыслимыми комбинациями начальных условий и фундамента</w:t>
        <w:softHyphen/>
        <w:t>льных констант... Существова</w:t>
        <w:softHyphen/>
        <w:t>ние какого-либо организма, кото</w:t>
        <w:softHyphen/>
        <w:t>рый можно назвать наблюдате</w:t>
        <w:softHyphen/>
        <w:t>лем, будет возможно лишь для определённых ограниченных ком</w:t>
        <w:softHyphen/>
        <w:t>бинаций параметров, которые выделяют в ансамбле миров позна</w:t>
        <w:softHyphen/>
        <w:t>ваемое подмножество» ([24], с. 375, 376). Рассмотрение ансамб</w:t>
        <w:softHyphen/>
        <w:t>ля вселенных конечно помога</w:t>
        <w:softHyphen/>
        <w:t>ет лучше понять интересующие нас взаимосвязи, но нет науч</w:t>
        <w:softHyphen/>
        <w:t>ных оснований считать, что теоретичес</w:t>
        <w:softHyphen/>
        <w:t>кие модели различных типов материи и вселенных реализуются подобно тому, как реализована известная нам Вселенная.</w:t>
      </w:r>
    </w:p>
    <w:p>
      <w:pPr>
        <w:pStyle w:val="TextBodyIndent"/>
        <w:ind w:left="0" w:right="0" w:firstLine="709"/>
        <w:rPr/>
      </w:pPr>
      <w:r>
        <w:rPr>
          <w:sz w:val="24"/>
        </w:rPr>
        <w:t>Впрочем, при большом желании можно воспользоваться понятием ан</w:t>
        <w:softHyphen/>
        <w:t>самбля вселенных как альтернативой представле</w:t>
        <w:softHyphen/>
        <w:t>нию о сотворении нашей Все</w:t>
        <w:softHyphen/>
        <w:t>ленной. Для этого потребуется до</w:t>
        <w:softHyphen/>
        <w:t>пустить реальное существование раз</w:t>
        <w:softHyphen/>
        <w:t>ли</w:t>
        <w:softHyphen/>
        <w:t>чных типов материи и признать, что не всякая материя годится для построения такой вселенной, которая, подобно нашей, способна породить челове</w:t>
        <w:softHyphen/>
        <w:t>ка разумного. Тогда мы сохраним привычную схему: природа путём слепых (не целенаправленных) проб производит различ</w:t>
        <w:softHyphen/>
        <w:t>ные типы материи и различные типы вселенных, и только через ту вселенную, в кото</w:t>
        <w:softHyphen/>
        <w:t>рой появляется человек, природа приходит к самопознанию. Это рассуждение переносит на вселенные то, что очень хорошо при</w:t>
        <w:softHyphen/>
        <w:t>менимо к звёздам и планетам, объясняя случайным стечением об</w:t>
        <w:softHyphen/>
        <w:t>стоятельств появление разумной жиз</w:t>
        <w:softHyphen/>
        <w:t>ни. Однако ве</w:t>
        <w:softHyphen/>
        <w:t>сьма сущест</w:t>
        <w:softHyphen/>
        <w:t>венно, что нам действительно извест</w:t>
        <w:softHyphen/>
        <w:t>ны в качестве реально суще</w:t>
        <w:softHyphen/>
        <w:t>ствующих различные планеты и звёзды, некоторые из которых могут быть носителями жизни, а другие не могут. Вселенную же мы знаем в одной единственной реализации, а предположение о существовании ансамбля все</w:t>
        <w:softHyphen/>
        <w:t>ленных может оказаться более фан</w:t>
        <w:softHyphen/>
        <w:t>тастичным, чем цитирован</w:t>
        <w:softHyphen/>
        <w:t>ное выше предположение Дж. Уилера о сотворении Вселенной с целью порождения разумной жизни.</w:t>
      </w:r>
    </w:p>
    <w:p>
      <w:pPr>
        <w:pStyle w:val="TextBodyIndent"/>
        <w:ind w:left="0" w:right="0" w:firstLine="709"/>
        <w:rPr/>
      </w:pPr>
      <w:r>
        <w:rPr>
          <w:sz w:val="24"/>
        </w:rPr>
        <w:t>Философское и научное осмысление того факта, что из</w:t>
        <w:softHyphen/>
        <w:t>вес</w:t>
        <w:softHyphen/>
        <w:t>тные нам материя и Вселенная обладают такими фундамен</w:t>
        <w:softHyphen/>
        <w:t>таль</w:t>
        <w:softHyphen/>
        <w:t>ными свойствами, которые обеспечивают возможность по</w:t>
        <w:softHyphen/>
        <w:t>явления жизни, и жизни разумной в человеческой (антропной) форме, сос</w:t>
        <w:softHyphen/>
        <w:t xml:space="preserve">тавляет содержание </w:t>
      </w:r>
      <w:r>
        <w:rPr>
          <w:b/>
          <w:sz w:val="24"/>
        </w:rPr>
        <w:t>антропного принципа совре</w:t>
        <w:softHyphen/>
        <w:t>менной космо</w:t>
        <w:softHyphen/>
        <w:t>логии</w:t>
      </w:r>
      <w:r>
        <w:rPr>
          <w:sz w:val="24"/>
        </w:rPr>
        <w:t>. Антропный принцип выражен в различ</w:t>
        <w:softHyphen/>
        <w:t>ных фор</w:t>
        <w:softHyphen/>
        <w:t>мулиров</w:t>
        <w:softHyphen/>
        <w:t>ках, несущих на себе отпечаток стремления на</w:t>
        <w:softHyphen/>
        <w:t>йти компромисс между вызывающей дерзостью нового предста</w:t>
        <w:softHyphen/>
        <w:t>вления (сливающ</w:t>
        <w:softHyphen/>
        <w:t>егося с ретрогра</w:t>
        <w:softHyphen/>
        <w:t>дно религиозным) и убеждён</w:t>
        <w:softHyphen/>
        <w:t>ностью классичес</w:t>
        <w:softHyphen/>
        <w:t>кой науки в отсутствии сверхприродного разу</w:t>
        <w:softHyphen/>
        <w:t>ма. Одна из первых формулировок антропного космологическо</w:t>
        <w:softHyphen/>
        <w:t>го принципа принад</w:t>
        <w:softHyphen/>
        <w:t>лежит известному советскому специалисту по общей теории от</w:t>
        <w:softHyphen/>
        <w:t>носительности А.Л. Зельманову: «Мы явля</w:t>
        <w:softHyphen/>
        <w:t>ем</w:t>
        <w:softHyphen/>
        <w:t>ся свидетелями про</w:t>
        <w:softHyphen/>
        <w:t>цессов определённого типа потому, что процессы другого типа протекают без свидетелей». Б. Картер дал две формулировки антропного космологического принципа, получивших наиболь</w:t>
        <w:softHyphen/>
        <w:t xml:space="preserve">шее признание в науке. «Суть </w:t>
      </w:r>
      <w:r>
        <w:rPr>
          <w:i/>
          <w:sz w:val="24"/>
        </w:rPr>
        <w:t>слабого антропологического прин</w:t>
        <w:softHyphen/>
        <w:t>ципа</w:t>
      </w:r>
      <w:r>
        <w:rPr>
          <w:sz w:val="24"/>
        </w:rPr>
        <w:t xml:space="preserve">  заключается в том, что наше по</w:t>
        <w:softHyphen/>
        <w:t>ложение во Вселенной с не</w:t>
        <w:softHyphen/>
        <w:t>обходимостью является привилеги</w:t>
        <w:softHyphen/>
        <w:t>рованным в том смысле, что оно должно быть совместимым с нашим существованием в качес</w:t>
        <w:softHyphen/>
        <w:t>тве наблюдателей» ([24], с. 372). Слабый антропный принцип связан с положением челове</w:t>
        <w:softHyphen/>
        <w:t>ка на временнóй шкале эволюции Вселенной, с её современным возрастом. Сильный антропный принцип Картера относится к параметрам, которые не зависят от возраста Вселенной, и гла</w:t>
        <w:softHyphen/>
        <w:t>сит: «Вселенная (и, следовательно, фундаментальные парамет</w:t>
        <w:softHyphen/>
        <w:t>ры, от которых она зависит) должна быть такой, чтобы в ней на некотором этапе эволюции допуска</w:t>
        <w:softHyphen/>
        <w:t>лось существование наблю</w:t>
        <w:softHyphen/>
        <w:t>дателей» ([24], с. 373). Приведённое выше высказывание Дж. Уилера представляет как бы гротескную фор</w:t>
        <w:softHyphen/>
        <w:t>мулировку антроп</w:t>
        <w:softHyphen/>
        <w:t>ного принципа, очищенную от всяких пре</w:t>
        <w:softHyphen/>
        <w:t>д</w:t>
        <w:softHyphen/>
        <w:t>осторожностей и смягчений, ибо подразумевает существование разумного нача</w:t>
        <w:softHyphen/>
        <w:t>ла, спланировавшего и реализующего нашу Все</w:t>
        <w:softHyphen/>
        <w:t>ленную ради достижения определённых целей, среди которых важную роль призвано играть появление человека разумного. И если односто</w:t>
        <w:softHyphen/>
        <w:t>ронне сделать акцент именно на этой цели, то полу</w:t>
        <w:softHyphen/>
        <w:t>чим нарочи</w:t>
        <w:softHyphen/>
        <w:t>то резкую формулировку антропного принципа, сли</w:t>
        <w:softHyphen/>
        <w:t>вающуюся с давно преодолённым наукой антропоцентризмом: «Вселенная — для человека» (Антро</w:t>
        <w:softHyphen/>
        <w:t>поцент</w:t>
        <w:softHyphen/>
        <w:t>ри</w:t>
        <w:softHyphen/>
        <w:t>ческим называется воззрение, рассматривающее человека как центр Вселенной и как конеч</w:t>
        <w:softHyphen/>
        <w:t>ную цель мироздания).</w:t>
      </w:r>
    </w:p>
    <w:p>
      <w:pPr>
        <w:pStyle w:val="TextBodyIndent"/>
        <w:ind w:left="0" w:right="0" w:firstLine="709"/>
        <w:rPr/>
      </w:pPr>
      <w:r>
        <w:rPr>
          <w:sz w:val="24"/>
        </w:rPr>
        <w:t>Что это? Попятное движение науки к религии? Нет, ско</w:t>
        <w:softHyphen/>
        <w:t>рее мы здесь имеем дело с диалектическим процессом отрица</w:t>
        <w:softHyphen/>
        <w:t xml:space="preserve">ния отрицания, в котором итог представляет  </w:t>
      </w:r>
      <w:r>
        <w:rPr>
          <w:b/>
          <w:sz w:val="24"/>
        </w:rPr>
        <w:t>синтез  двух пред</w:t>
        <w:softHyphen/>
        <w:t>шест</w:t>
        <w:softHyphen/>
        <w:t xml:space="preserve">вующих ступеней  —  </w:t>
      </w:r>
      <w:r>
        <w:rPr>
          <w:i/>
          <w:sz w:val="24"/>
        </w:rPr>
        <w:t xml:space="preserve">тезиса  </w:t>
      </w:r>
      <w:r>
        <w:rPr>
          <w:sz w:val="24"/>
        </w:rPr>
        <w:t xml:space="preserve">и  </w:t>
      </w:r>
      <w:r>
        <w:rPr>
          <w:i/>
          <w:sz w:val="24"/>
        </w:rPr>
        <w:t>антитезиса</w:t>
      </w:r>
      <w:r>
        <w:rPr>
          <w:sz w:val="24"/>
        </w:rPr>
        <w:t>. Тезисом была религиозная догма: «Бог сотворил Землю (или Вселен</w:t>
        <w:softHyphen/>
        <w:t>ную, играющую служебную роль по отношению к Земле как центру мироздания) для человека». Антитезисом стало глубоко обосно</w:t>
        <w:softHyphen/>
        <w:t>ванное наукой и выстраданное ею отрицание геоцентризма и антропоцентризма, а в конечном счёте и Творца Вселенной. Те</w:t>
        <w:softHyphen/>
        <w:t>перь же наука приходит к отрицанию некоторых своих фунда</w:t>
        <w:softHyphen/>
        <w:t>ментальных убеждений или к существенной коррекции их.</w:t>
      </w:r>
    </w:p>
    <w:p>
      <w:pPr>
        <w:pStyle w:val="TextBodyIndent"/>
        <w:ind w:left="0" w:right="0" w:firstLine="709"/>
        <w:rPr/>
      </w:pPr>
      <w:r>
        <w:rPr>
          <w:sz w:val="24"/>
        </w:rPr>
        <w:t>Классическая наука вслед за умозрительным атомизмом древних могла считать материю в форме простейших недели</w:t>
        <w:softHyphen/>
        <w:t>мых телец первопричиной всего существующего, о которой бес</w:t>
        <w:softHyphen/>
        <w:t>смыс</w:t>
        <w:softHyphen/>
        <w:t>ленно вопрошать, из чего и как она образуется. С точки зрения современной науки древним представлениям об атомах лучше всего соответствуют элементарные частицы с отличной от нуля массой покоя. Но они, как и все прочие тела, представ</w:t>
        <w:softHyphen/>
        <w:t>ляют фор</w:t>
        <w:softHyphen/>
        <w:t>му восприятия мировых линий, а мировая линия не яв</w:t>
        <w:softHyphen/>
        <w:t>ляется объектом, суще</w:t>
        <w:softHyphen/>
        <w:t>с</w:t>
        <w:softHyphen/>
        <w:t>т</w:t>
        <w:softHyphen/>
        <w:t>ву</w:t>
        <w:softHyphen/>
        <w:t>ю</w:t>
        <w:softHyphen/>
        <w:t>щим бесконечное время в прошлом и буду</w:t>
        <w:softHyphen/>
        <w:t>щем, она имеет начало (после состояния сингулярности Вселен</w:t>
        <w:softHyphen/>
        <w:t>ной) и находится в процессе роста, формирования. Поэ</w:t>
        <w:softHyphen/>
        <w:t>тому не лишено смысла, а напротив, уместно и необходимо ста</w:t>
        <w:softHyphen/>
        <w:t>вить вопрос, из чего и как образуются мировые линии. А этот вопрос влечёт за собой вопрос о том, почему мировые линии элементар</w:t>
        <w:softHyphen/>
        <w:t>ных частиц имеют именно те оптимальные значения фундамента</w:t>
        <w:softHyphen/>
        <w:t>льных характеристик, которые только и могут быть совместимы с возникновением человека. Неразрывно с этим связан вопрос, по</w:t>
        <w:softHyphen/>
        <w:t>чему в известной нам Вселенной наблюдаются элементарные частицы и построенные из них атомы только од</w:t>
        <w:softHyphen/>
        <w:t>ного универсаль</w:t>
        <w:softHyphen/>
        <w:t>ного ассортимента и не обнаруживается мате</w:t>
        <w:softHyphen/>
        <w:t>рия с иными фундаментальными характеристиками. Классичес</w:t>
        <w:softHyphen/>
        <w:t>кая наука не подходила к постановке этих вопросов и осозна</w:t>
        <w:softHyphen/>
        <w:t>нию их важности.</w:t>
      </w:r>
    </w:p>
    <w:p>
      <w:pPr>
        <w:pStyle w:val="TextBodyIndent"/>
        <w:ind w:left="0" w:right="0" w:firstLine="709"/>
        <w:rPr/>
      </w:pPr>
      <w:r>
        <w:rPr>
          <w:sz w:val="24"/>
        </w:rPr>
        <w:t>Если Иммануил Кант и Фридрих Энгельс могли рас</w:t>
        <w:softHyphen/>
        <w:t>суждать о гибели и возрождении жизни в планетных и звёздных системах на основе одной и той же материи, то современная кос</w:t>
        <w:softHyphen/>
        <w:t>мология ставит эти вопросы масштабней и вместе с тем конкрет</w:t>
        <w:softHyphen/>
        <w:t>ней. В науке пока остаётся нерешённым вопрос о перс</w:t>
        <w:softHyphen/>
        <w:t>пективах процесса расширения Вселенной: будет ли он продол</w:t>
        <w:softHyphen/>
        <w:t>жаться бес</w:t>
        <w:softHyphen/>
        <w:t>конечно или сменится фазой сжатия. Если расшире</w:t>
        <w:softHyphen/>
        <w:t>ние Вселен</w:t>
        <w:softHyphen/>
        <w:t>ной является следствием процесса проявления (рос</w:t>
        <w:softHyphen/>
        <w:t>та) мировых линий, то сжатие Вселенной надо будет понимать как расформи</w:t>
        <w:softHyphen/>
        <w:t>рование (стирающее укорачивание) мировых ли</w:t>
        <w:softHyphen/>
        <w:t>ний, возвращаю</w:t>
        <w:softHyphen/>
        <w:t>щее Вселенную к её начальному состоянию, т. е. в конечном счё</w:t>
        <w:softHyphen/>
        <w:t>те к сингулярности, когда исчезнут элементар</w:t>
        <w:softHyphen/>
        <w:t>ные частицы с конечной массой покоя. Таким образом, вопрос об эволюции и цикличности жизни оказывается включённым в вопрос об эволю</w:t>
        <w:softHyphen/>
        <w:t>ции и цикличности Вселенной. Возрождение жизни в масштабах всей Вселенной придётся связывать с возро</w:t>
        <w:softHyphen/>
        <w:t>ждением материи и самой Вселенной. Будет ли новая Вселенная (новый цикл её эво</w:t>
        <w:softHyphen/>
        <w:t>люции) повторять в своих принципиальных чертах нынешнюю Вселенную и материю или окажется основа</w:t>
        <w:softHyphen/>
        <w:t>нной на материи с иными свойствами? Если формирование но</w:t>
        <w:softHyphen/>
        <w:t>вой Вселенной будет совершаться без вмешательства Разума, направляющего этот про</w:t>
        <w:softHyphen/>
        <w:t>цесс к определённым целям, то вероят</w:t>
        <w:softHyphen/>
        <w:t>ность порождения разум</w:t>
        <w:softHyphen/>
        <w:t>ной жизни как высшего цвета эволю</w:t>
        <w:softHyphen/>
        <w:t>ции будет ничтожно мала, насколько мы можем судить по известной нам Вселенной. Даже для гарантированного возрож</w:t>
        <w:softHyphen/>
        <w:t>дения жизни нашего современного уровня потребуется некая целенаправленная разумная акция, обе</w:t>
        <w:softHyphen/>
        <w:t>спечивающая тонкую на</w:t>
        <w:softHyphen/>
        <w:t>стройку фундаментальных параметров материи. А уж для того чтобы добиться воспроизводства разум</w:t>
        <w:softHyphen/>
        <w:t>ной жизни на более высоком уровне, нужно будет “изобрести” и сформировать бо</w:t>
        <w:softHyphen/>
        <w:t>лее плодотворную материю, чем известная нам сейчас. Но разве возможен какой-либо источник бытия, кроме материи? И разве может противостоять материи что-либо в каче</w:t>
        <w:softHyphen/>
        <w:t>с</w:t>
        <w:softHyphen/>
        <w:t>тве её Творца или Конструктора? Классическое научное мировоз</w:t>
        <w:softHyphen/>
        <w:t>зре</w:t>
        <w:softHyphen/>
        <w:t>ние реши</w:t>
        <w:softHyphen/>
        <w:t>тельно отвергало подобные возможности. Для совре</w:t>
        <w:softHyphen/>
        <w:t>менного же научного знания они становятся всё более реальны</w:t>
        <w:softHyphen/>
        <w:t>ми.</w:t>
      </w:r>
    </w:p>
    <w:p>
      <w:pPr>
        <w:pStyle w:val="21"/>
        <w:spacing w:before="240" w:after="240"/>
        <w:ind w:left="0" w:right="0" w:hanging="0"/>
        <w:jc w:val="center"/>
        <w:rPr/>
      </w:pPr>
      <w:bookmarkStart w:id="32" w:name="Материя"/>
      <w:r>
        <w:rPr>
          <w:b/>
          <w:sz w:val="24"/>
        </w:rPr>
        <w:t xml:space="preserve">Глава  </w:t>
      </w:r>
      <w:r>
        <w:rPr>
          <w:b/>
          <w:sz w:val="24"/>
          <w:lang w:val="en-US"/>
        </w:rPr>
        <w:t>IV</w:t>
      </w:r>
    </w:p>
    <w:p>
      <w:pPr>
        <w:pStyle w:val="Normal"/>
        <w:jc w:val="center"/>
        <w:rPr>
          <w:b/>
          <w:b/>
          <w:sz w:val="24"/>
        </w:rPr>
      </w:pPr>
      <w:bookmarkStart w:id="33" w:name="Материя"/>
      <w:r>
        <w:rPr>
          <w:b/>
          <w:sz w:val="24"/>
        </w:rPr>
        <w:t>МАТЕРИЯ,  РАЗУМ,  АБСОЛЮТ</w:t>
      </w:r>
      <w:bookmarkEnd w:id="33"/>
      <w:r>
        <w:rPr>
          <w:b/>
          <w:sz w:val="24"/>
        </w:rPr>
        <w:t xml:space="preserve">. </w:t>
      </w:r>
    </w:p>
    <w:p>
      <w:pPr>
        <w:pStyle w:val="Normal"/>
        <w:ind w:left="3969" w:hanging="0"/>
        <w:jc w:val="center"/>
        <w:rPr>
          <w:b/>
          <w:b/>
          <w:sz w:val="24"/>
        </w:rPr>
      </w:pPr>
      <w:r>
        <w:rPr>
          <w:b/>
          <w:sz w:val="24"/>
        </w:rPr>
      </w:r>
    </w:p>
    <w:p>
      <w:pPr>
        <w:pStyle w:val="21"/>
        <w:ind w:left="3828" w:right="0" w:firstLine="567"/>
        <w:rPr/>
      </w:pPr>
      <w:r>
        <w:rPr>
          <w:sz w:val="24"/>
        </w:rPr>
        <w:t>Великий основной вопрос всей, в особенности новейшей, философии есть вопрос об отно</w:t>
        <w:softHyphen/>
        <w:t>шении мышления к бытию… духа к природе… Вопрос… о том, что является первичным: дух или природа… принял более острую форму: создан ли мир богом или он существует от ве</w:t>
        <w:softHyphen/>
        <w:t>ка?… В состоянии ли наше мы</w:t>
        <w:softHyphen/>
        <w:t>шление познавать действитель</w:t>
        <w:softHyphen/>
        <w:t>ный мир..?</w:t>
      </w:r>
    </w:p>
    <w:p>
      <w:pPr>
        <w:pStyle w:val="Normal"/>
        <w:spacing w:lineRule="exact" w:line="60"/>
        <w:ind w:firstLine="4111"/>
        <w:jc w:val="both"/>
        <w:rPr>
          <w:sz w:val="24"/>
          <w:lang w:val="en-US"/>
        </w:rPr>
      </w:pPr>
      <w:r>
        <w:rPr>
          <w:sz w:val="24"/>
          <w:lang w:val="en-US"/>
        </w:rPr>
      </w:r>
    </w:p>
    <w:p>
      <w:pPr>
        <w:pStyle w:val="Normal"/>
        <w:jc w:val="right"/>
        <w:rPr/>
      </w:pPr>
      <w:r>
        <w:rPr>
          <w:sz w:val="24"/>
        </w:rPr>
        <w:t xml:space="preserve">Ф. Энгельс ([19], часть </w:t>
      </w:r>
      <w:r>
        <w:rPr>
          <w:sz w:val="24"/>
          <w:lang w:val="en-US"/>
        </w:rPr>
        <w:t>II</w:t>
      </w:r>
      <w:r>
        <w:rPr>
          <w:sz w:val="24"/>
        </w:rPr>
        <w:t>)</w:t>
      </w:r>
    </w:p>
    <w:p>
      <w:pPr>
        <w:pStyle w:val="21"/>
        <w:spacing w:before="240" w:after="240"/>
        <w:ind w:left="0" w:right="0" w:hanging="0"/>
        <w:jc w:val="center"/>
        <w:rPr>
          <w:sz w:val="24"/>
        </w:rPr>
      </w:pPr>
      <w:bookmarkStart w:id="34" w:name="Непостижимая"/>
      <w:bookmarkEnd w:id="34"/>
      <w:r>
        <w:rPr>
          <w:sz w:val="24"/>
        </w:rPr>
        <w:t>§ 1.   НЕПОСТИЖИМАЯ  ЭФФЕКТИВНОСТЬ МАТЕМАТИКИ  В  ЕСТЕСТВЕННЫХ  НАУКАХ</w:t>
      </w:r>
    </w:p>
    <w:p>
      <w:pPr>
        <w:pStyle w:val="TextBodyIndent"/>
        <w:ind w:left="0" w:right="0" w:firstLine="720"/>
        <w:rPr/>
      </w:pPr>
      <w:bookmarkStart w:id="35" w:name="Непостижимая"/>
      <w:bookmarkEnd w:id="35"/>
      <w:r>
        <w:rPr>
          <w:sz w:val="24"/>
        </w:rPr>
        <w:t>В 1959 году крупный физик-теоретик Евгений Вигнер прочитал лекцию на тему “Непостижимая эффективность мате</w:t>
        <w:softHyphen/>
        <w:t>матики в естественных науках” ([25]). Возможность основан</w:t>
        <w:softHyphen/>
        <w:t>ных на математических вычислениях предсказаний физических явлений давно вызывала удивление. Сначала это было удивле</w:t>
        <w:softHyphen/>
        <w:t>ние непосвящённой публики перед могуществом науки. Силь</w:t>
        <w:softHyphen/>
        <w:t xml:space="preserve">нейшее впечатление в середине </w:t>
      </w:r>
      <w:r>
        <w:rPr>
          <w:sz w:val="24"/>
          <w:lang w:val="en-US"/>
        </w:rPr>
        <w:t>XIX</w:t>
      </w:r>
      <w:r>
        <w:rPr>
          <w:sz w:val="24"/>
        </w:rPr>
        <w:t xml:space="preserve"> века произвело открытие “на кончике пера” планеты Нептун, когда два астронома, Леве</w:t>
        <w:softHyphen/>
        <w:t xml:space="preserve">рье и Адамс независимо друг от друга вычислили положение на небе не известной прежде планеты, а И. Галле обнаружил её с помощью телескопа в указанном месте на небосводе. В </w:t>
      </w:r>
      <w:r>
        <w:rPr>
          <w:sz w:val="24"/>
          <w:lang w:val="en-US"/>
        </w:rPr>
        <w:t>XIX</w:t>
      </w:r>
      <w:r>
        <w:rPr>
          <w:sz w:val="24"/>
        </w:rPr>
        <w:t xml:space="preserve"> веке достаточно убедительно выглядело то объяснение, что раз все науки, не исключая математики, имеют дело с закономерно</w:t>
        <w:softHyphen/>
        <w:t>стями, извлечёнными из материального мира, то не удивитель</w:t>
        <w:softHyphen/>
        <w:t>но, что эти закономерности адекватно отражают процессы, про</w:t>
        <w:softHyphen/>
        <w:t xml:space="preserve">исходящие в материальном мире. Ф. Энгельс писал:  «Вернувшись к материалистической точке зрения, мы снова увидели в человеческих понятиях отображения действительных вещей, вместо того чтобы в действительных вещах видеть отображения тех или иных ступеней абсолютного понятия. Диалектика сводилась этим к науке об общих законах движения как внешнего мира, так и человеческого мышления: два ряда законов, которые по сути дела тождественны...» ([19], с. 301, часть </w:t>
      </w:r>
      <w:r>
        <w:rPr>
          <w:sz w:val="24"/>
          <w:lang w:val="en-US"/>
        </w:rPr>
        <w:t>IV</w:t>
      </w:r>
      <w:r>
        <w:rPr>
          <w:sz w:val="24"/>
        </w:rPr>
        <w:t>). Возражая тем людям, которые «принимают “сознание”, “мышление” впо</w:t>
        <w:softHyphen/>
        <w:t>лне натуралистически, просто как нечто данное, заранее противопоставляемое бытию и природе», Энгельс говорит, что им «должно казаться чрезвычайно удивительным то обстоятельство, что сознание и природа, мышление и бытие, законы мышления и законы природы до такой степени со</w:t>
        <w:softHyphen/>
        <w:t>гласуются между со</w:t>
        <w:softHyphen/>
        <w:t xml:space="preserve">бой. Но если... поставить вопрос, что же такое мышление и сознание, откуда они берутся, то мы увидим, что они — продукт человеческого мозга и что сам человек — продукт природы, развившийся в известной природной обстановке и вместе с ней. Само собой разумеется в силу этого, что продукты человеческого мозга, являющиеся в последнем счёте тоже продуктами природы, не противоречат остальной связи природы, а соответствуют ей» ([8], с. 34 – 35, отдел </w:t>
      </w:r>
      <w:r>
        <w:rPr>
          <w:sz w:val="24"/>
          <w:lang w:val="en-US"/>
        </w:rPr>
        <w:t>I</w:t>
      </w:r>
      <w:r>
        <w:rPr>
          <w:sz w:val="24"/>
        </w:rPr>
        <w:t xml:space="preserve">, гл. </w:t>
      </w:r>
      <w:r>
        <w:rPr>
          <w:sz w:val="24"/>
          <w:lang w:val="en-US"/>
        </w:rPr>
        <w:t>III</w:t>
      </w:r>
      <w:r>
        <w:rPr>
          <w:sz w:val="24"/>
        </w:rPr>
        <w:t xml:space="preserve">).  «... </w:t>
      </w:r>
      <w:r>
        <w:rPr>
          <w:i/>
          <w:sz w:val="24"/>
        </w:rPr>
        <w:t>чис</w:t>
        <w:softHyphen/>
        <w:t>тая</w:t>
      </w:r>
      <w:r>
        <w:rPr>
          <w:sz w:val="24"/>
        </w:rPr>
        <w:t xml:space="preserve">  математика  </w:t>
      </w:r>
      <w:r>
        <w:rPr>
          <w:i/>
          <w:sz w:val="24"/>
        </w:rPr>
        <w:t>применяется</w:t>
      </w:r>
      <w:r>
        <w:rPr>
          <w:sz w:val="24"/>
        </w:rPr>
        <w:t xml:space="preserve">  впоследствии к миру, хотя она заимствована из этого сáмого мира и только выражает часть присущих ему форм связей, — и собственно </w:t>
      </w:r>
      <w:r>
        <w:rPr>
          <w:i/>
          <w:sz w:val="24"/>
        </w:rPr>
        <w:t>только поэтому</w:t>
      </w:r>
      <w:r>
        <w:rPr>
          <w:sz w:val="24"/>
        </w:rPr>
        <w:t xml:space="preserve"> может вообще применяться» ([8], с. 38).</w:t>
      </w:r>
    </w:p>
    <w:p>
      <w:pPr>
        <w:pStyle w:val="Normal"/>
        <w:ind w:firstLine="709"/>
        <w:jc w:val="both"/>
        <w:rPr/>
      </w:pPr>
      <w:r>
        <w:rPr>
          <w:sz w:val="24"/>
        </w:rPr>
        <w:t>Но сам же Энгельс приводит пример и такого продукта че</w:t>
        <w:softHyphen/>
        <w:t>ловеческого мо</w:t>
        <w:softHyphen/>
        <w:t>з</w:t>
        <w:softHyphen/>
        <w:t>га, который «противоречит остальной связи природы», вызывающе не соответс</w:t>
        <w:softHyphen/>
        <w:t>т</w:t>
        <w:softHyphen/>
        <w:t>вует ей. «Противоречием яв</w:t>
        <w:softHyphen/>
        <w:t>ляется также и то, что отрицательная величина дол</w:t>
        <w:softHyphen/>
        <w:t>ж</w:t>
        <w:softHyphen/>
        <w:t>на быть квад</w:t>
        <w:softHyphen/>
        <w:t>ра</w:t>
        <w:softHyphen/>
        <w:t>том какой-либо величины... Поэтому квадратный корень из ми</w:t>
        <w:softHyphen/>
        <w:t>нус единицы есть не просто противоречие, но даже прямо абсурд</w:t>
        <w:softHyphen/>
        <w:t>ное противоречие, действительная бессмыслица» ([8], с. 125, от</w:t>
        <w:softHyphen/>
        <w:t xml:space="preserve">дел I, глава XII). Задача извлечения квадратного корня из любого отрицательного числа  – </w:t>
      </w:r>
      <w:r>
        <w:rPr>
          <w:i/>
          <w:sz w:val="24"/>
        </w:rPr>
        <w:t xml:space="preserve">y </w:t>
      </w:r>
      <w:r>
        <w:rPr>
          <w:sz w:val="24"/>
          <w:vertAlign w:val="superscript"/>
        </w:rPr>
        <w:t>2</w:t>
      </w:r>
      <w:r>
        <w:rPr>
          <w:sz w:val="24"/>
        </w:rPr>
        <w:t xml:space="preserve"> (всякое отличное от нуля вещественное число  </w:t>
      </w:r>
      <w:r>
        <w:rPr>
          <w:i/>
          <w:sz w:val="24"/>
        </w:rPr>
        <w:t xml:space="preserve">y </w:t>
      </w:r>
      <w:r>
        <w:rPr>
          <w:sz w:val="24"/>
        </w:rPr>
        <w:t xml:space="preserve"> при умножении на себя даёт положительное число </w:t>
      </w:r>
      <w:r>
        <w:rPr>
          <w:i/>
          <w:sz w:val="24"/>
        </w:rPr>
        <w:t>y</w:t>
      </w:r>
      <w:r>
        <w:rPr>
          <w:sz w:val="24"/>
        </w:rPr>
        <w:t xml:space="preserve"> </w:t>
      </w:r>
      <w:r>
        <w:rPr>
          <w:sz w:val="24"/>
          <w:vertAlign w:val="superscript"/>
        </w:rPr>
        <w:t>2</w:t>
      </w:r>
      <w:r>
        <w:rPr>
          <w:sz w:val="24"/>
        </w:rPr>
        <w:t xml:space="preserve">, и потому число  – </w:t>
      </w:r>
      <w:r>
        <w:rPr>
          <w:i/>
          <w:sz w:val="24"/>
        </w:rPr>
        <w:t xml:space="preserve">y </w:t>
      </w:r>
      <w:r>
        <w:rPr>
          <w:sz w:val="24"/>
          <w:vertAlign w:val="superscript"/>
        </w:rPr>
        <w:t>2</w:t>
      </w:r>
      <w:r>
        <w:rPr>
          <w:sz w:val="24"/>
        </w:rPr>
        <w:t xml:space="preserve"> отрицательно) сво</w:t>
        <w:softHyphen/>
        <w:t>дится к извлечению квадра</w:t>
        <w:softHyphen/>
        <w:t>тного корня из отрицательной единицы, как показывают следую</w:t>
        <w:softHyphen/>
        <w:t>щие равенства:</w:t>
      </w:r>
    </w:p>
    <w:p>
      <w:pPr>
        <w:pStyle w:val="Normal"/>
        <w:jc w:val="center"/>
        <w:rPr/>
      </w:pPr>
      <w:r>
        <w:rPr/>
      </w:r>
      <m:oMath xmlns:m="http://schemas.openxmlformats.org/officeDocument/2006/math">
        <m:rad>
          <m:radPr>
            <m:degHide m:val="1"/>
          </m:radPr>
          <m:deg/>
          <m:e>
            <m:r>
              <m:t xml:space="preserve"> </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Times New Roman"/>
          <w:sz w:val="24"/>
        </w:rPr>
        <w:t xml:space="preserve">  </w:t>
      </w:r>
      <w:r>
        <w:rPr>
          <w:sz w:val="24"/>
        </w:rPr>
        <w:t xml:space="preserve">=   </w:t>
      </w:r>
      <w:r>
        <w:rPr/>
      </w:r>
      <m:oMath xmlns:m="http://schemas.openxmlformats.org/officeDocument/2006/math">
        <m:rad>
          <m:radPr>
            <m:degHide m:val="1"/>
          </m:radPr>
          <m:deg/>
          <m:e>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2</m:t>
                </m:r>
              </m:sup>
            </m:sSup>
          </m:e>
        </m:rad>
      </m:oMath>
      <w:r>
        <w:rPr>
          <w:sz w:val="24"/>
        </w:rPr>
        <w:t xml:space="preserve">  =    </w:t>
      </w:r>
      <w:r>
        <w:rPr>
          <w:i/>
          <w:sz w:val="24"/>
          <w:lang w:val="en-US"/>
        </w:rPr>
        <w:t>y</w:t>
      </w:r>
      <w:r>
        <w:rPr/>
      </w:r>
      <m:oMath xmlns:m="http://schemas.openxmlformats.org/officeDocument/2006/math">
        <m:rad>
          <m:radPr>
            <m:degHide m:val="1"/>
          </m:radPr>
          <m:deg/>
          <m:e>
            <m:r>
              <m:t xml:space="preserve"> </m:t>
            </m:r>
            <m:r>
              <w:rPr>
                <w:rFonts w:ascii="Cambria Math" w:hAnsi="Cambria Math"/>
              </w:rPr>
              <m:t xml:space="preserve">−</m:t>
            </m:r>
            <m:r>
              <w:rPr>
                <w:rFonts w:ascii="Cambria Math" w:hAnsi="Cambria Math"/>
              </w:rPr>
              <m:t xml:space="preserve">1</m:t>
            </m:r>
          </m:e>
        </m:rad>
      </m:oMath>
      <w:r>
        <w:rPr>
          <w:sz w:val="24"/>
        </w:rPr>
        <w:t xml:space="preserve">  =  </w:t>
      </w:r>
      <w:r>
        <w:rPr>
          <w:i/>
          <w:sz w:val="24"/>
        </w:rPr>
        <w:t xml:space="preserve"> i y </w:t>
      </w:r>
      <w:r>
        <w:rPr>
          <w:sz w:val="24"/>
        </w:rPr>
        <w:t>.         (4)</w:t>
      </w:r>
    </w:p>
    <w:p>
      <w:pPr>
        <w:pStyle w:val="TextBody"/>
        <w:rPr>
          <w:sz w:val="24"/>
        </w:rPr>
      </w:pPr>
      <w:r>
        <w:rPr>
          <w:sz w:val="24"/>
        </w:rPr>
        <w:t>Здесь употреблено введённое Л. Эйлером обозначение корня квадратного из отрицательной единицы</w:t>
      </w:r>
    </w:p>
    <w:p>
      <w:pPr>
        <w:pStyle w:val="Normal"/>
        <w:ind w:firstLine="709"/>
        <w:jc w:val="center"/>
        <w:rPr/>
      </w:pPr>
      <w:r>
        <w:rPr/>
      </w:r>
      <m:oMath xmlns:m="http://schemas.openxmlformats.org/officeDocument/2006/math">
        <m:rad>
          <m:radPr>
            <m:degHide m:val="1"/>
          </m:radPr>
          <m:deg/>
          <m:e>
            <m:r>
              <m:t xml:space="preserve"> </m:t>
            </m:r>
            <m:r>
              <w:rPr>
                <w:rFonts w:ascii="Cambria Math" w:hAnsi="Cambria Math"/>
              </w:rPr>
              <m:t xml:space="preserve">−</m:t>
            </m:r>
            <m:r>
              <w:rPr>
                <w:rFonts w:ascii="Cambria Math" w:hAnsi="Cambria Math"/>
              </w:rPr>
              <m:t xml:space="preserve">1</m:t>
            </m:r>
          </m:e>
        </m:rad>
      </m:oMath>
      <w:r>
        <w:rPr>
          <w:rFonts w:cs="Times New Roman"/>
          <w:sz w:val="24"/>
        </w:rPr>
        <w:t xml:space="preserve"> </w:t>
      </w:r>
      <w:r>
        <w:rPr>
          <w:sz w:val="24"/>
        </w:rPr>
        <w:t xml:space="preserve">=   </w:t>
      </w:r>
      <w:r>
        <w:rPr>
          <w:i/>
          <w:sz w:val="24"/>
        </w:rPr>
        <w:t>i</w:t>
      </w:r>
      <w:r>
        <w:rPr>
          <w:sz w:val="24"/>
        </w:rPr>
        <w:t xml:space="preserve"> .                                     (5)</w:t>
      </w:r>
    </w:p>
    <w:p>
      <w:pPr>
        <w:pStyle w:val="Normal"/>
        <w:ind w:firstLine="709"/>
        <w:jc w:val="both"/>
        <w:rPr/>
      </w:pPr>
      <w:r>
        <w:rPr>
          <w:sz w:val="24"/>
        </w:rPr>
        <w:t xml:space="preserve">Математические объекты вида (4) получили название </w:t>
      </w:r>
      <w:r>
        <w:rPr>
          <w:i/>
          <w:sz w:val="24"/>
        </w:rPr>
        <w:t>мнимых чисел</w:t>
      </w:r>
      <w:r>
        <w:rPr>
          <w:sz w:val="24"/>
        </w:rPr>
        <w:t xml:space="preserve">, и для обозначения (5) употреблена первая буква французского слова  </w:t>
      </w:r>
      <w:r>
        <w:rPr>
          <w:i/>
          <w:sz w:val="24"/>
        </w:rPr>
        <w:t>imaginaire</w:t>
      </w:r>
      <w:r>
        <w:rPr>
          <w:sz w:val="24"/>
        </w:rPr>
        <w:t xml:space="preserve">  —  воображаемый, мнимый. Объ</w:t>
        <w:softHyphen/>
        <w:t xml:space="preserve">ект, записанный в виде суммы (разности) действительного числа  </w:t>
      </w:r>
      <w:r>
        <w:rPr>
          <w:i/>
          <w:sz w:val="24"/>
        </w:rPr>
        <w:t>х</w:t>
      </w:r>
      <w:r>
        <w:rPr>
          <w:sz w:val="24"/>
        </w:rPr>
        <w:t xml:space="preserve">  и мнимого числа  </w:t>
      </w:r>
      <w:r>
        <w:rPr>
          <w:i/>
          <w:sz w:val="24"/>
        </w:rPr>
        <w:t>i y</w:t>
      </w:r>
    </w:p>
    <w:p>
      <w:pPr>
        <w:pStyle w:val="Normal"/>
        <w:ind w:firstLine="709"/>
        <w:jc w:val="center"/>
        <w:rPr/>
      </w:pPr>
      <w:r>
        <w:rPr>
          <w:i/>
          <w:sz w:val="24"/>
        </w:rPr>
        <w:t>х</w:t>
      </w:r>
      <w:r>
        <w:rPr>
          <w:sz w:val="24"/>
        </w:rPr>
        <w:t xml:space="preserve">  +  </w:t>
      </w:r>
      <w:r>
        <w:rPr>
          <w:i/>
          <w:sz w:val="24"/>
        </w:rPr>
        <w:t>i y</w:t>
      </w:r>
      <w:r>
        <w:rPr>
          <w:sz w:val="24"/>
        </w:rPr>
        <w:t xml:space="preserve">   =   </w:t>
      </w:r>
      <w:r>
        <w:rPr>
          <w:i/>
          <w:sz w:val="24"/>
        </w:rPr>
        <w:t>z</w:t>
      </w:r>
      <w:r>
        <w:rPr>
          <w:sz w:val="24"/>
        </w:rPr>
        <w:t xml:space="preserve">                               (6)</w:t>
      </w:r>
    </w:p>
    <w:p>
      <w:pPr>
        <w:pStyle w:val="Normal"/>
        <w:jc w:val="both"/>
        <w:rPr/>
      </w:pPr>
      <w:r>
        <w:rPr>
          <w:sz w:val="24"/>
        </w:rPr>
        <w:t xml:space="preserve">получил название </w:t>
      </w:r>
      <w:r>
        <w:rPr>
          <w:i/>
          <w:sz w:val="24"/>
        </w:rPr>
        <w:t>комплексного числа</w:t>
      </w:r>
      <w:r>
        <w:rPr>
          <w:sz w:val="24"/>
        </w:rPr>
        <w:t xml:space="preserve">. Коль скоро мнимое число </w:t>
      </w:r>
      <w:r>
        <w:rPr>
          <w:i/>
          <w:sz w:val="24"/>
        </w:rPr>
        <w:t>i y</w:t>
      </w:r>
      <w:r>
        <w:rPr>
          <w:sz w:val="24"/>
        </w:rPr>
        <w:t xml:space="preserve">  признаётся воображаемым, не существующим в действительности, то и комплексное число (6) приходится признать воображаемым.</w:t>
      </w:r>
    </w:p>
    <w:p>
      <w:pPr>
        <w:pStyle w:val="Normal"/>
        <w:ind w:firstLine="709"/>
        <w:jc w:val="both"/>
        <w:rPr/>
      </w:pPr>
      <w:r>
        <w:rPr>
          <w:sz w:val="24"/>
        </w:rPr>
        <w:t>Мнимые величины Ф. Энгельс считал «продуктом свободного творчества и воображения самогó разума» ([8], с. 37, отдел I, глава III) и вполне определённо отказывал им в объективном существовании вне нашего сознания. В конце статьи «Естествознание в мире духов» (из «Диалектики природы»), написанной Энгельсом в 1878 г., имеется такое высказывание: «Однако если только мы привыкнем приписывать корню квадратному из минус единицы или четвёртому измерению какую-либо реальность вне нашей головы, то уже не имеет особенно большого значения, сделаем ли мы ещё один шаг дальше, признав также и спиритический мир медиумов» ([23], с. 382). То, что Энгельс не был специалистом в математике, не умаляет, а усиливает ценность приведённых здесь его суждений как исторического свидетельства того отношения к мнимым числам, которое господствовало в широких кругах образованной публики, не встречая возражения авторитетных учёных.</w:t>
      </w:r>
    </w:p>
    <w:p>
      <w:pPr>
        <w:pStyle w:val="Normal"/>
        <w:ind w:firstLine="709"/>
        <w:jc w:val="both"/>
        <w:rPr/>
      </w:pPr>
      <w:r>
        <w:rPr>
          <w:sz w:val="24"/>
        </w:rPr>
        <w:t>Зачем понадобилось математикам пользоваться такими странными объектами, как комплексные, и в частности, мнимые числа? Ближайшее объяснение такой потребности связано с ко</w:t>
        <w:softHyphen/>
        <w:t>р</w:t>
        <w:softHyphen/>
        <w:t xml:space="preserve">нями квадратных уравнений. Например, какие значения  </w:t>
      </w:r>
      <w:r>
        <w:rPr>
          <w:i/>
          <w:sz w:val="24"/>
        </w:rPr>
        <w:t xml:space="preserve">x </w:t>
      </w:r>
      <w:r>
        <w:rPr>
          <w:sz w:val="24"/>
        </w:rPr>
        <w:t xml:space="preserve"> удо</w:t>
        <w:softHyphen/>
        <w:t>влетворяют простейшему квадратному ура</w:t>
        <w:softHyphen/>
        <w:t>внению</w:t>
      </w:r>
    </w:p>
    <w:p>
      <w:pPr>
        <w:pStyle w:val="Normal"/>
        <w:ind w:firstLine="709"/>
        <w:jc w:val="center"/>
        <w:rPr/>
      </w:pPr>
      <w:r>
        <w:rPr>
          <w:i/>
          <w:sz w:val="24"/>
        </w:rPr>
        <w:t xml:space="preserve">x </w:t>
      </w:r>
      <w:r>
        <w:rPr>
          <w:sz w:val="24"/>
          <w:vertAlign w:val="superscript"/>
        </w:rPr>
        <w:t>2</w:t>
      </w:r>
      <w:r>
        <w:rPr>
          <w:sz w:val="24"/>
        </w:rPr>
        <w:t xml:space="preserve">  +  1   =   0 ,                                    (7)</w:t>
      </w:r>
    </w:p>
    <w:p>
      <w:pPr>
        <w:pStyle w:val="Normal"/>
        <w:jc w:val="both"/>
        <w:rPr>
          <w:sz w:val="24"/>
        </w:rPr>
      </w:pPr>
      <w:r>
        <w:rPr>
          <w:sz w:val="24"/>
        </w:rPr>
        <w:t>т. е.  являются его корнями? Для нахождения их надо выполнить следующие действия:</w:t>
      </w:r>
    </w:p>
    <w:p>
      <w:pPr>
        <w:pStyle w:val="Normal"/>
        <w:jc w:val="center"/>
        <w:rPr/>
      </w:pPr>
      <w:r>
        <w:rPr>
          <w:i/>
          <w:sz w:val="24"/>
        </w:rPr>
        <w:t xml:space="preserve">x </w:t>
      </w:r>
      <w:r>
        <w:rPr>
          <w:sz w:val="24"/>
          <w:vertAlign w:val="superscript"/>
        </w:rPr>
        <w:t>2</w:t>
      </w:r>
      <w:r>
        <w:rPr>
          <w:sz w:val="24"/>
        </w:rPr>
        <w:t xml:space="preserve">  =  – 1 ,      </w:t>
      </w:r>
      <w:r>
        <w:rPr>
          <w:i/>
          <w:sz w:val="24"/>
        </w:rPr>
        <w:t xml:space="preserve">x </w:t>
      </w:r>
      <w:r>
        <w:rPr>
          <w:sz w:val="24"/>
          <w:vertAlign w:val="subscript"/>
        </w:rPr>
        <w:t>1</w:t>
      </w:r>
      <w:r>
        <w:rPr>
          <w:sz w:val="24"/>
        </w:rPr>
        <w:t xml:space="preserve">  =  </w:t>
      </w:r>
      <w:r>
        <w:rPr/>
      </w:r>
      <m:oMath xmlns:m="http://schemas.openxmlformats.org/officeDocument/2006/math">
        <m:rad>
          <m:radPr>
            <m:degHide m:val="1"/>
          </m:radPr>
          <m:deg/>
          <m:e>
            <m:r>
              <m:t xml:space="preserve"> </m:t>
            </m:r>
            <m:r>
              <w:rPr>
                <w:rFonts w:ascii="Cambria Math" w:hAnsi="Cambria Math"/>
              </w:rPr>
              <m:t xml:space="preserve">−</m:t>
            </m:r>
            <m:r>
              <w:rPr>
                <w:rFonts w:ascii="Cambria Math" w:hAnsi="Cambria Math"/>
              </w:rPr>
              <m:t xml:space="preserve">1</m:t>
            </m:r>
          </m:e>
        </m:rad>
      </m:oMath>
      <w:r>
        <w:rPr>
          <w:sz w:val="24"/>
        </w:rPr>
        <w:t xml:space="preserve"> =  </w:t>
      </w:r>
      <w:r>
        <w:rPr>
          <w:i/>
          <w:sz w:val="24"/>
        </w:rPr>
        <w:t>i</w:t>
      </w:r>
      <w:r>
        <w:rPr>
          <w:sz w:val="24"/>
        </w:rPr>
        <w:t xml:space="preserve"> ,       </w:t>
      </w:r>
      <w:r>
        <w:rPr>
          <w:i/>
          <w:sz w:val="24"/>
        </w:rPr>
        <w:t xml:space="preserve">x </w:t>
      </w:r>
      <w:r>
        <w:rPr>
          <w:sz w:val="24"/>
          <w:vertAlign w:val="subscript"/>
        </w:rPr>
        <w:t>2</w:t>
      </w:r>
      <w:r>
        <w:rPr>
          <w:sz w:val="24"/>
        </w:rPr>
        <w:t xml:space="preserve">  =  – </w:t>
      </w:r>
      <w:r>
        <w:rPr/>
      </w:r>
      <m:oMath xmlns:m="http://schemas.openxmlformats.org/officeDocument/2006/math">
        <m:rad>
          <m:radPr>
            <m:degHide m:val="1"/>
          </m:radPr>
          <m:deg/>
          <m:e>
            <m:r>
              <m:t xml:space="preserve"> </m:t>
            </m:r>
            <m:r>
              <w:rPr>
                <w:rFonts w:ascii="Cambria Math" w:hAnsi="Cambria Math"/>
              </w:rPr>
              <m:t xml:space="preserve">−</m:t>
            </m:r>
            <m:r>
              <w:rPr>
                <w:rFonts w:ascii="Cambria Math" w:hAnsi="Cambria Math"/>
              </w:rPr>
              <m:t xml:space="preserve">1</m:t>
            </m:r>
          </m:e>
        </m:rad>
      </m:oMath>
      <w:r>
        <w:rPr>
          <w:sz w:val="24"/>
        </w:rPr>
        <w:t xml:space="preserve">=  – </w:t>
      </w:r>
      <w:r>
        <w:rPr>
          <w:i/>
          <w:sz w:val="24"/>
        </w:rPr>
        <w:t>i</w:t>
      </w:r>
      <w:r>
        <w:rPr>
          <w:sz w:val="24"/>
        </w:rPr>
        <w:t xml:space="preserve"> .    (8)</w:t>
      </w:r>
    </w:p>
    <w:p>
      <w:pPr>
        <w:pStyle w:val="Normal"/>
        <w:jc w:val="both"/>
        <w:rPr/>
      </w:pPr>
      <w:r>
        <w:rPr>
          <w:sz w:val="24"/>
        </w:rPr>
        <w:t xml:space="preserve">И в самом деле, подставив любое из значений  </w:t>
      </w:r>
      <w:r>
        <w:rPr>
          <w:i/>
          <w:sz w:val="24"/>
        </w:rPr>
        <w:t xml:space="preserve">x </w:t>
      </w:r>
      <w:r>
        <w:rPr>
          <w:sz w:val="24"/>
          <w:vertAlign w:val="subscript"/>
        </w:rPr>
        <w:t>1</w:t>
      </w:r>
      <w:r>
        <w:rPr>
          <w:sz w:val="24"/>
        </w:rPr>
        <w:t xml:space="preserve"> , </w:t>
      </w:r>
      <w:r>
        <w:rPr>
          <w:i/>
          <w:sz w:val="24"/>
        </w:rPr>
        <w:t xml:space="preserve">x </w:t>
      </w:r>
      <w:r>
        <w:rPr>
          <w:sz w:val="24"/>
          <w:vertAlign w:val="subscript"/>
        </w:rPr>
        <w:t>2</w:t>
      </w:r>
      <w:r>
        <w:rPr>
          <w:sz w:val="24"/>
        </w:rPr>
        <w:t xml:space="preserve">  в уравнение (7), получим верное числовое равенство</w:t>
      </w:r>
    </w:p>
    <w:p>
      <w:pPr>
        <w:pStyle w:val="Normal"/>
        <w:ind w:firstLine="709"/>
        <w:jc w:val="center"/>
        <w:rPr/>
      </w:pPr>
      <w:r>
        <w:rPr>
          <w:sz w:val="24"/>
        </w:rPr>
        <w:t xml:space="preserve">( </w:t>
      </w:r>
      <w:r>
        <w:rPr>
          <w:rFonts w:cs="Symbol" w:ascii="Symbol" w:hAnsi="Symbol"/>
          <w:sz w:val="24"/>
        </w:rPr>
        <w:t></w:t>
      </w:r>
      <w:r>
        <w:rPr>
          <w:sz w:val="24"/>
        </w:rPr>
        <w:t xml:space="preserve"> </w:t>
      </w:r>
      <w:r>
        <w:rPr/>
      </w:r>
      <m:oMath xmlns:m="http://schemas.openxmlformats.org/officeDocument/2006/math">
        <m:rad>
          <m:radPr>
            <m:degHide m:val="1"/>
          </m:radPr>
          <m:deg/>
          <m:e>
            <m:r>
              <m:t xml:space="preserve"> </m:t>
            </m:r>
            <m:r>
              <w:rPr>
                <w:rFonts w:ascii="Cambria Math" w:hAnsi="Cambria Math"/>
              </w:rPr>
              <m:t xml:space="preserve">−</m:t>
            </m:r>
            <m:r>
              <w:rPr>
                <w:rFonts w:ascii="Cambria Math" w:hAnsi="Cambria Math"/>
              </w:rPr>
              <m:t xml:space="preserve">1</m:t>
            </m:r>
          </m:e>
        </m:rad>
      </m:oMath>
      <w:r>
        <w:rPr>
          <w:sz w:val="24"/>
        </w:rPr>
        <w:t xml:space="preserve"> )</w:t>
      </w:r>
      <w:r>
        <w:rPr>
          <w:sz w:val="24"/>
          <w:vertAlign w:val="superscript"/>
        </w:rPr>
        <w:t xml:space="preserve"> 2</w:t>
      </w:r>
      <w:r>
        <w:rPr>
          <w:sz w:val="24"/>
        </w:rPr>
        <w:t xml:space="preserve">   +   1   =   – 1  +  1   =   0 .                       (9)</w:t>
      </w:r>
    </w:p>
    <w:p>
      <w:pPr>
        <w:pStyle w:val="Heading1"/>
        <w:ind w:firstLine="709"/>
        <w:jc w:val="left"/>
        <w:rPr>
          <w:b w:val="false"/>
          <w:b w:val="false"/>
          <w:sz w:val="24"/>
        </w:rPr>
      </w:pPr>
      <w:r>
        <w:rPr>
          <w:b w:val="false"/>
          <w:sz w:val="24"/>
        </w:rPr>
        <w:t>Но ведь равенство</w:t>
      </w:r>
    </w:p>
    <w:p>
      <w:pPr>
        <w:pStyle w:val="Normal"/>
        <w:ind w:firstLine="709"/>
        <w:jc w:val="center"/>
        <w:rPr/>
      </w:pPr>
      <w:r>
        <w:rPr>
          <w:sz w:val="24"/>
        </w:rPr>
        <w:t xml:space="preserve">( </w:t>
      </w:r>
      <w:r>
        <w:rPr>
          <w:rFonts w:cs="Symbol" w:ascii="Symbol" w:hAnsi="Symbol"/>
          <w:sz w:val="24"/>
        </w:rPr>
        <w:t></w:t>
      </w:r>
      <w:r>
        <w:rPr>
          <w:sz w:val="24"/>
        </w:rPr>
        <w:t xml:space="preserve"> </w:t>
      </w:r>
      <w:r>
        <w:rPr/>
      </w:r>
      <m:oMath xmlns:m="http://schemas.openxmlformats.org/officeDocument/2006/math">
        <m:rad>
          <m:radPr>
            <m:degHide m:val="1"/>
          </m:radPr>
          <m:deg/>
          <m:e>
            <m:r>
              <m:t xml:space="preserve"> </m:t>
            </m:r>
            <m:r>
              <w:rPr>
                <w:rFonts w:ascii="Cambria Math" w:hAnsi="Cambria Math"/>
              </w:rPr>
              <m:t xml:space="preserve">−</m:t>
            </m:r>
            <m:r>
              <w:rPr>
                <w:rFonts w:ascii="Cambria Math" w:hAnsi="Cambria Math"/>
              </w:rPr>
              <m:t xml:space="preserve">1</m:t>
            </m:r>
          </m:e>
        </m:rad>
      </m:oMath>
      <w:r>
        <w:rPr>
          <w:sz w:val="24"/>
        </w:rPr>
        <w:t xml:space="preserve"> )</w:t>
      </w:r>
      <w:r>
        <w:rPr>
          <w:sz w:val="24"/>
          <w:vertAlign w:val="superscript"/>
        </w:rPr>
        <w:t xml:space="preserve"> 2</w:t>
      </w:r>
      <w:r>
        <w:rPr>
          <w:sz w:val="24"/>
        </w:rPr>
        <w:t xml:space="preserve">   =   – 1 ,                                   (10)</w:t>
      </w:r>
    </w:p>
    <w:p>
      <w:pPr>
        <w:pStyle w:val="Normal"/>
        <w:jc w:val="both"/>
        <w:rPr/>
      </w:pPr>
      <w:r>
        <w:rPr>
          <w:sz w:val="24"/>
        </w:rPr>
        <w:t xml:space="preserve">оправдывающее соотношения (8) и (9), представляется манипулированием с вымышленными, не существующими в действительности объектами, что подтверждается и геометрическим истолкованием уравнения (7). В самом деле, график </w:t>
      </w:r>
    </w:p>
    <w:p>
      <w:pPr>
        <w:pStyle w:val="Normal"/>
        <w:jc w:val="both"/>
        <w:rPr>
          <w:sz w:val="24"/>
        </w:rPr>
      </w:pPr>
      <w:r>
        <w:rPr>
          <w:sz w:val="24"/>
        </w:rPr>
      </w:r>
    </w:p>
    <w:p>
      <w:pPr>
        <w:pStyle w:val="Normal"/>
        <w:ind w:firstLine="709"/>
        <w:jc w:val="both"/>
        <w:rPr/>
      </w:pPr>
      <w:r>
        <mc:AlternateContent>
          <mc:Choice Requires="wps">
            <w:drawing>
              <wp:anchor behindDoc="0" distT="0" distB="0" distL="114935" distR="114935" simplePos="0" locked="0" layoutInCell="0" allowOverlap="1" relativeHeight="28">
                <wp:simplePos x="0" y="0"/>
                <wp:positionH relativeFrom="column">
                  <wp:posOffset>2209800</wp:posOffset>
                </wp:positionH>
                <wp:positionV relativeFrom="paragraph">
                  <wp:posOffset>8890</wp:posOffset>
                </wp:positionV>
                <wp:extent cx="635" cy="1555115"/>
                <wp:effectExtent l="38100" t="0" r="38100" b="635"/>
                <wp:wrapNone/>
                <wp:docPr id="8" name=""/>
                <a:graphic xmlns:a="http://schemas.openxmlformats.org/drawingml/2006/main">
                  <a:graphicData uri="http://schemas.microsoft.com/office/word/2010/wordprocessingShape">
                    <wps:wsp>
                      <wps:cNvSpPr/>
                      <wps:spPr>
                        <a:xfrm flipV="1">
                          <a:off x="0" y="0"/>
                          <a:ext cx="720" cy="15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0.7pt" to="174pt,12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35">
                <wp:simplePos x="0" y="0"/>
                <wp:positionH relativeFrom="column">
                  <wp:posOffset>1842770</wp:posOffset>
                </wp:positionH>
                <wp:positionV relativeFrom="paragraph">
                  <wp:posOffset>192405</wp:posOffset>
                </wp:positionV>
                <wp:extent cx="731520" cy="1280160"/>
                <wp:effectExtent l="5080" t="0" r="0" b="5080"/>
                <wp:wrapNone/>
                <wp:docPr id="9" name=""/>
                <a:graphic xmlns:a="http://schemas.openxmlformats.org/drawingml/2006/main">
                  <a:graphicData uri="http://schemas.microsoft.com/office/word/2010/wordprocessingShape">
                    <wps:wsp>
                      <wps:cNvSpPr/>
                      <wps:spPr>
                        <a:xfrm flipH="1" flipV="1">
                          <a:off x="0" y="0"/>
                          <a:ext cx="731520" cy="1280160"/>
                        </a:xfrm>
                        <a:custGeom>
                          <a:avLst/>
                          <a:gdLst>
                            <a:gd name="textAreaLeft" fmla="*/ 207360 w 414720"/>
                            <a:gd name="textAreaRight" fmla="*/ 414720 w 414720"/>
                            <a:gd name="textAreaTop" fmla="*/ 0 h 725760"/>
                            <a:gd name="textAreaBottom" fmla="*/ 362880 h 725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5.1pt;margin-top:15.15pt;width:57.55pt;height:100.75pt;flip:xy;mso-wrap-style:none;v-text-anchor:middle">
                <v:fill o:detectmouseclick="t" on="false"/>
                <v:stroke color="black" weight="9360" joinstyle="miter" endcap="flat"/>
                <w10:wrap type="none"/>
              </v:rect>
            </w:pict>
          </mc:Fallback>
        </mc:AlternateContent>
        <mc:AlternateContent>
          <mc:Choice Requires="wps">
            <w:drawing>
              <wp:anchor behindDoc="0" distT="0" distB="0" distL="0" distR="114935" simplePos="0" locked="0" layoutInCell="0" allowOverlap="1" relativeHeight="36">
                <wp:simplePos x="0" y="0"/>
                <wp:positionH relativeFrom="column">
                  <wp:posOffset>2208530</wp:posOffset>
                </wp:positionH>
                <wp:positionV relativeFrom="paragraph">
                  <wp:posOffset>192405</wp:posOffset>
                </wp:positionV>
                <wp:extent cx="731520" cy="1280160"/>
                <wp:effectExtent l="0" t="0" r="5080" b="5080"/>
                <wp:wrapNone/>
                <wp:docPr id="10" name=""/>
                <a:graphic xmlns:a="http://schemas.openxmlformats.org/drawingml/2006/main">
                  <a:graphicData uri="http://schemas.microsoft.com/office/word/2010/wordprocessingShape">
                    <wps:wsp>
                      <wps:cNvSpPr/>
                      <wps:spPr>
                        <a:xfrm flipV="1">
                          <a:off x="0" y="0"/>
                          <a:ext cx="731520" cy="1280160"/>
                        </a:xfrm>
                        <a:custGeom>
                          <a:avLst/>
                          <a:gdLst>
                            <a:gd name="textAreaLeft" fmla="*/ 207360 w 414720"/>
                            <a:gd name="textAreaRight" fmla="*/ 414720 w 414720"/>
                            <a:gd name="textAreaTop" fmla="*/ 0 h 725760"/>
                            <a:gd name="textAreaBottom" fmla="*/ 362880 h 725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3.9pt;margin-top:15.15pt;width:57.55pt;height:100.75pt;flip:y;mso-wrap-style:none;v-text-anchor:middle">
                <v:fill o:detectmouseclick="t" on="false"/>
                <v:stroke color="black" weight="9360" joinstyle="miter" endcap="flat"/>
                <w10:wrap type="none"/>
              </v:rect>
            </w:pict>
          </mc:Fallback>
        </mc:AlternateContent>
      </w:r>
      <w:r>
        <w:rPr>
          <w:rFonts w:cs="Times New Roman"/>
          <w:sz w:val="24"/>
        </w:rPr>
        <w:t xml:space="preserve">                                                </w:t>
      </w:r>
      <w:r>
        <w:rPr>
          <w:i/>
          <w:sz w:val="24"/>
        </w:rPr>
        <w:t>y</w:t>
      </w:r>
    </w:p>
    <w:p>
      <w:pPr>
        <w:pStyle w:val="Normal"/>
        <w:ind w:firstLine="709"/>
        <w:jc w:val="both"/>
        <w:rPr/>
      </w:pPr>
      <w:r>
        <mc:AlternateContent>
          <mc:Choice Requires="wps">
            <w:drawing>
              <wp:anchor behindDoc="0" distT="0" distB="0" distL="114935" distR="114935" simplePos="0" locked="0" layoutInCell="0" allowOverlap="1" relativeHeight="34">
                <wp:simplePos x="0" y="0"/>
                <wp:positionH relativeFrom="column">
                  <wp:posOffset>2574290</wp:posOffset>
                </wp:positionH>
                <wp:positionV relativeFrom="paragraph">
                  <wp:posOffset>83820</wp:posOffset>
                </wp:positionV>
                <wp:extent cx="182880" cy="182880"/>
                <wp:effectExtent l="0" t="0" r="3810" b="3810"/>
                <wp:wrapNone/>
                <wp:docPr id="11"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6.6pt" to="217.05pt,20.9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 New Roman"/>
          <w:i/>
          <w:sz w:val="24"/>
        </w:rPr>
        <w:t xml:space="preserve"> </w:t>
      </w:r>
      <w:r>
        <w:rPr>
          <w:rFonts w:cs="Times New Roman"/>
          <w:sz w:val="24"/>
        </w:rPr>
        <w:t xml:space="preserve">                                                             </w:t>
      </w:r>
      <w:r>
        <w:rPr>
          <w:i/>
          <w:sz w:val="24"/>
        </w:rPr>
        <w:t>y</w:t>
      </w:r>
      <w:r>
        <w:rPr>
          <w:sz w:val="24"/>
        </w:rPr>
        <w:t xml:space="preserve"> = </w:t>
      </w:r>
      <w:r>
        <w:rPr>
          <w:i/>
          <w:sz w:val="24"/>
        </w:rPr>
        <w:t xml:space="preserve">x </w:t>
      </w:r>
      <w:r>
        <w:rPr>
          <w:sz w:val="24"/>
          <w:vertAlign w:val="superscript"/>
        </w:rPr>
        <w:t>2</w:t>
      </w:r>
      <w:r>
        <w:rPr>
          <w:sz w:val="24"/>
        </w:rPr>
        <w:t xml:space="preserve"> + 1</w:t>
      </w:r>
    </w:p>
    <w:p>
      <w:pPr>
        <w:pStyle w:val="Normal"/>
        <w:ind w:firstLine="709"/>
        <w:jc w:val="both"/>
        <w:rPr>
          <w:sz w:val="24"/>
        </w:rPr>
      </w:pPr>
      <w:r>
        <mc:AlternateContent>
          <mc:Choice Requires="wps">
            <w:drawing>
              <wp:anchor behindDoc="0" distT="0" distB="0" distL="114935" distR="114935" simplePos="0" locked="0" layoutInCell="0" allowOverlap="1" relativeHeight="32">
                <wp:simplePos x="0" y="0"/>
                <wp:positionH relativeFrom="column">
                  <wp:posOffset>2147570</wp:posOffset>
                </wp:positionH>
                <wp:positionV relativeFrom="paragraph">
                  <wp:posOffset>130810</wp:posOffset>
                </wp:positionV>
                <wp:extent cx="92075" cy="635"/>
                <wp:effectExtent l="635" t="6350" r="635" b="6350"/>
                <wp:wrapNone/>
                <wp:docPr id="1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1pt,10.3pt" to="176.3pt,10.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57170</wp:posOffset>
                </wp:positionH>
                <wp:positionV relativeFrom="paragraph">
                  <wp:posOffset>76200</wp:posOffset>
                </wp:positionV>
                <wp:extent cx="732155" cy="635"/>
                <wp:effectExtent l="635" t="5080" r="635" b="5080"/>
                <wp:wrapNone/>
                <wp:docPr id="13"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6pt" to="274.7pt,6pt" stroked="t" o:allowincell="f" style="position:absolute">
                <v:stroke color="black" weight="9360" joinstyle="miter" endcap="flat"/>
                <v:fill o:detectmouseclick="t" on="false"/>
                <w10:wrap type="none"/>
              </v:line>
            </w:pict>
          </mc:Fallback>
        </mc:AlternateContent>
      </w:r>
      <w:r>
        <w:rPr>
          <w:rFonts w:cs="Times New Roman"/>
          <w:sz w:val="24"/>
        </w:rPr>
        <w:t xml:space="preserve">                                                </w:t>
      </w:r>
      <w:r>
        <w:rPr>
          <w:sz w:val="24"/>
        </w:rPr>
        <w:t>2</w:t>
      </w:r>
    </w:p>
    <w:p>
      <w:pPr>
        <w:pStyle w:val="Normal"/>
        <w:ind w:firstLine="709"/>
        <w:jc w:val="both"/>
        <w:rPr>
          <w:rFonts w:cs="Times New Roman"/>
          <w:sz w:val="24"/>
        </w:rPr>
      </w:pPr>
      <w:r>
        <w:rPr>
          <w:rFonts w:cs="Times New Roman"/>
          <w:sz w:val="24"/>
        </w:rPr>
        <w:t xml:space="preserve">                                                </w:t>
      </w:r>
    </w:p>
    <w:p>
      <w:pPr>
        <w:pStyle w:val="Normal"/>
        <w:ind w:firstLine="709"/>
        <w:jc w:val="both"/>
        <w:rPr>
          <w:rFonts w:cs="Times New Roman"/>
          <w:sz w:val="24"/>
        </w:rPr>
      </w:pPr>
      <w:r>
        <w:rPr>
          <w:rFonts w:cs="Times New Roman"/>
          <w:sz w:val="24"/>
        </w:rPr>
        <w:t xml:space="preserve"> </w:t>
      </w:r>
    </w:p>
    <w:p>
      <w:pPr>
        <w:pStyle w:val="Normal"/>
        <w:ind w:firstLine="709"/>
        <w:jc w:val="both"/>
        <w:rPr/>
      </w:pPr>
      <w:r>
        <mc:AlternateContent>
          <mc:Choice Requires="wps">
            <w:drawing>
              <wp:anchor behindDoc="0" distT="0" distB="0" distL="114935" distR="114935" simplePos="0" locked="0" layoutInCell="0" allowOverlap="1" relativeHeight="30">
                <wp:simplePos x="0" y="0"/>
                <wp:positionH relativeFrom="column">
                  <wp:posOffset>1873250</wp:posOffset>
                </wp:positionH>
                <wp:positionV relativeFrom="paragraph">
                  <wp:posOffset>153670</wp:posOffset>
                </wp:positionV>
                <wp:extent cx="635" cy="92075"/>
                <wp:effectExtent l="6350" t="635" r="6350" b="635"/>
                <wp:wrapNone/>
                <wp:docPr id="1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5pt,12.1pt" to="147.5pt,1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2695</wp:posOffset>
                </wp:positionH>
                <wp:positionV relativeFrom="paragraph">
                  <wp:posOffset>153035</wp:posOffset>
                </wp:positionV>
                <wp:extent cx="635" cy="92075"/>
                <wp:effectExtent l="6350" t="635" r="6350" b="635"/>
                <wp:wrapNone/>
                <wp:docPr id="1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85pt,12.05pt" to="197.85pt,19.25pt" stroked="t" o:allowincell="f" style="position:absolute">
                <v:stroke color="black" weight="12600" joinstyle="miter" endcap="flat"/>
                <v:fill o:detectmouseclick="t" on="false"/>
                <w10:wrap type="none"/>
              </v:line>
            </w:pict>
          </mc:Fallback>
        </mc:AlternateContent>
      </w:r>
      <w:r>
        <w:rPr>
          <w:rFonts w:cs="Times New Roman"/>
          <w:sz w:val="24"/>
        </w:rPr>
        <w:t xml:space="preserve">                                    </w:t>
      </w:r>
      <w:r>
        <w:rPr>
          <w:sz w:val="24"/>
        </w:rPr>
        <w:t>–</w:t>
      </w:r>
      <w:r>
        <w:rPr>
          <w:rFonts w:cs="Times New Roman"/>
          <w:sz w:val="24"/>
        </w:rPr>
        <w:t xml:space="preserve"> </w:t>
      </w:r>
      <w:r>
        <w:rPr>
          <w:sz w:val="24"/>
        </w:rPr>
        <w:t>1          +1</w:t>
      </w:r>
      <w:r>
        <w:rPr>
          <w:i/>
          <w:sz w:val="24"/>
        </w:rPr>
        <w:t xml:space="preserve"> </w:t>
      </w:r>
    </w:p>
    <w:p>
      <w:pPr>
        <w:pStyle w:val="Normal"/>
        <w:spacing w:lineRule="exact" w:line="140"/>
        <w:ind w:firstLine="709"/>
        <w:jc w:val="both"/>
        <w:rPr/>
      </w:pPr>
      <w:r>
        <mc:AlternateContent>
          <mc:Choice Requires="wps">
            <w:drawing>
              <wp:anchor behindDoc="0" distT="0" distB="0" distL="114935" distR="114935" simplePos="0" locked="0" layoutInCell="0" allowOverlap="1" relativeHeight="29">
                <wp:simplePos x="0" y="0"/>
                <wp:positionH relativeFrom="column">
                  <wp:posOffset>1569720</wp:posOffset>
                </wp:positionH>
                <wp:positionV relativeFrom="paragraph">
                  <wp:posOffset>69215</wp:posOffset>
                </wp:positionV>
                <wp:extent cx="1372235" cy="635"/>
                <wp:effectExtent l="635" t="38100" r="0" b="38100"/>
                <wp:wrapNone/>
                <wp:docPr id="16"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pt,5.45pt" to="231.6pt,5.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sz w:val="24"/>
        </w:rPr>
        <w:t xml:space="preserve">                                        </w:t>
      </w:r>
      <w:r>
        <w:rPr>
          <w:rFonts w:cs="Times New Roman"/>
          <w:i/>
          <w:sz w:val="24"/>
        </w:rPr>
        <w:t xml:space="preserve"> </w:t>
      </w:r>
      <w:r>
        <w:rPr>
          <w:rFonts w:cs="Times New Roman"/>
          <w:sz w:val="24"/>
        </w:rPr>
        <w:t xml:space="preserve">               </w:t>
      </w:r>
    </w:p>
    <w:p>
      <w:pPr>
        <w:pStyle w:val="Normal"/>
        <w:ind w:firstLine="709"/>
        <w:jc w:val="both"/>
        <w:rPr/>
      </w:pPr>
      <w:r>
        <w:rPr>
          <w:rFonts w:cs="Times New Roman"/>
          <w:sz w:val="24"/>
        </w:rPr>
        <w:t xml:space="preserve">                                          </w:t>
      </w:r>
      <w:r>
        <w:rPr>
          <w:i/>
          <w:sz w:val="24"/>
        </w:rPr>
        <w:t>О</w:t>
      </w:r>
      <w:r>
        <w:rPr>
          <w:sz w:val="24"/>
        </w:rPr>
        <w:t xml:space="preserve">                   </w:t>
      </w:r>
      <w:r>
        <w:rPr>
          <w:i/>
          <w:sz w:val="24"/>
        </w:rPr>
        <w:t>x</w:t>
      </w:r>
    </w:p>
    <w:p>
      <w:pPr>
        <w:pStyle w:val="Normal"/>
        <w:ind w:firstLine="709"/>
        <w:jc w:val="both"/>
        <w:rPr>
          <w:sz w:val="24"/>
        </w:rPr>
      </w:pPr>
      <w:r>
        <mc:AlternateContent>
          <mc:Choice Requires="wps">
            <w:drawing>
              <wp:anchor behindDoc="0" distT="0" distB="0" distL="114935" distR="114935" simplePos="0" locked="0" layoutInCell="0" allowOverlap="1" relativeHeight="37">
                <wp:simplePos x="0" y="0"/>
                <wp:positionH relativeFrom="column">
                  <wp:posOffset>2147570</wp:posOffset>
                </wp:positionH>
                <wp:positionV relativeFrom="paragraph">
                  <wp:posOffset>84455</wp:posOffset>
                </wp:positionV>
                <wp:extent cx="92075" cy="635"/>
                <wp:effectExtent l="635" t="6350" r="635" b="6350"/>
                <wp:wrapNone/>
                <wp:docPr id="1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1pt,6.65pt" to="176.3pt,6.65pt" stroked="t" o:allowincell="f" style="position:absolute">
                <v:stroke color="black" weight="12600" joinstyle="miter" endcap="flat"/>
                <v:fill o:detectmouseclick="t" on="false"/>
                <w10:wrap type="none"/>
              </v:line>
            </w:pict>
          </mc:Fallback>
        </mc:AlternateContent>
      </w:r>
      <w:r>
        <w:rPr>
          <w:rFonts w:cs="Times New Roman"/>
          <w:sz w:val="24"/>
        </w:rPr>
        <w:t xml:space="preserve">                   </w:t>
      </w:r>
      <w:r>
        <w:rPr>
          <w:sz w:val="24"/>
        </w:rPr>
        <w:t>Рис.  3.                 – 1</w:t>
      </w:r>
    </w:p>
    <w:p>
      <w:pPr>
        <w:pStyle w:val="Normal"/>
        <w:ind w:firstLine="709"/>
        <w:jc w:val="both"/>
        <w:rPr>
          <w:sz w:val="24"/>
        </w:rPr>
      </w:pPr>
      <w:r>
        <w:rPr>
          <w:sz w:val="24"/>
        </w:rPr>
      </w:r>
    </w:p>
    <w:p>
      <w:pPr>
        <w:pStyle w:val="Normal"/>
        <w:jc w:val="both"/>
        <w:rPr/>
      </w:pPr>
      <w:r>
        <w:rPr>
          <w:sz w:val="24"/>
        </w:rPr>
        <w:t xml:space="preserve">функции  </w:t>
      </w:r>
      <w:r>
        <w:rPr>
          <w:i/>
          <w:sz w:val="24"/>
        </w:rPr>
        <w:t>y</w:t>
      </w:r>
      <w:r>
        <w:rPr>
          <w:sz w:val="24"/>
        </w:rPr>
        <w:t xml:space="preserve"> = </w:t>
      </w:r>
      <w:r>
        <w:rPr>
          <w:i/>
          <w:sz w:val="24"/>
        </w:rPr>
        <w:t xml:space="preserve">x </w:t>
      </w:r>
      <w:r>
        <w:rPr>
          <w:sz w:val="24"/>
          <w:vertAlign w:val="superscript"/>
        </w:rPr>
        <w:t>2</w:t>
      </w:r>
      <w:r>
        <w:rPr>
          <w:sz w:val="24"/>
        </w:rPr>
        <w:t xml:space="preserve"> + 1 ,  изображённый на рис. 3,  не пересекается с осью  </w:t>
      </w:r>
      <w:r>
        <w:rPr>
          <w:i/>
          <w:sz w:val="24"/>
        </w:rPr>
        <w:t>О</w:t>
      </w:r>
      <w:r>
        <w:rPr>
          <w:sz w:val="24"/>
        </w:rPr>
        <w:t xml:space="preserve"> </w:t>
      </w:r>
      <w:r>
        <w:rPr>
          <w:i/>
          <w:sz w:val="24"/>
        </w:rPr>
        <w:t>х</w:t>
      </w:r>
      <w:r>
        <w:rPr>
          <w:sz w:val="24"/>
        </w:rPr>
        <w:t xml:space="preserve">,  что говорит об отсутствии корней у этой функции, т. е. об отсутствии значений  </w:t>
      </w:r>
      <w:r>
        <w:rPr>
          <w:i/>
          <w:sz w:val="24"/>
        </w:rPr>
        <w:t>х</w:t>
      </w:r>
      <w:r>
        <w:rPr>
          <w:sz w:val="24"/>
        </w:rPr>
        <w:t>, обращающих в нуль значения функ</w:t>
        <w:softHyphen/>
        <w:t>ции. Поэтому равенство (7) представляется не менее противоречащим действительности, чем, скажем, равенство</w:t>
      </w:r>
    </w:p>
    <w:p>
      <w:pPr>
        <w:pStyle w:val="Normal"/>
        <w:ind w:firstLine="709"/>
        <w:jc w:val="center"/>
        <w:rPr>
          <w:sz w:val="24"/>
        </w:rPr>
      </w:pPr>
      <w:r>
        <w:rPr>
          <w:sz w:val="24"/>
        </w:rPr>
        <w:t>2  +  2   =   5 .                                   (11)</w:t>
      </w:r>
    </w:p>
    <w:p>
      <w:pPr>
        <w:pStyle w:val="Normal"/>
        <w:ind w:firstLine="709"/>
        <w:jc w:val="both"/>
        <w:rPr/>
      </w:pPr>
      <w:r>
        <w:rPr>
          <w:sz w:val="24"/>
        </w:rPr>
        <w:t>Ведь каждое из равенств (7) и (11) противоречит свойствам действительных чисел и правилам действий над ними. А так как по</w:t>
        <w:softHyphen/>
        <w:t xml:space="preserve">нятие множества </w:t>
      </w:r>
      <w:r>
        <w:rPr>
          <w:b/>
          <w:i/>
          <w:sz w:val="24"/>
        </w:rPr>
        <w:t>R</w:t>
      </w:r>
      <w:r>
        <w:rPr>
          <w:sz w:val="24"/>
        </w:rPr>
        <w:t xml:space="preserve"> действительных чисел представляет “ото</w:t>
        <w:softHyphen/>
        <w:t>бра</w:t>
        <w:softHyphen/>
        <w:t>же</w:t>
        <w:softHyphen/>
        <w:t>ние действительных вещей” и проверено на истинность с вели</w:t>
        <w:softHyphen/>
        <w:t>чайшим запасом надёжности, то разве не следует отвергнуть оба равенства (7) и (11) как ложные измышления? Однако, математики, безусловно отвергая равенство (11), не отказались от равенства (7), а развили из него внутренне непротиворечивую теорию комплексных чисел и функций комплексного переменного. И Эн</w:t>
        <w:softHyphen/>
        <w:t xml:space="preserve">гельс, отвергнув решительно реальность мнимых чисел как «абсурдного противоречия, действительной бессмыслицы», вынужден был добавить: «И всё же </w:t>
      </w:r>
      <w:r>
        <w:rPr/>
      </w:r>
      <m:oMath xmlns:m="http://schemas.openxmlformats.org/officeDocument/2006/math">
        <m:rad>
          <m:radPr>
            <m:degHide m:val="1"/>
          </m:radPr>
          <m:deg/>
          <m:e>
            <m:r>
              <m:t xml:space="preserve"> </m:t>
            </m:r>
            <m:r>
              <w:rPr>
                <w:rFonts w:ascii="Cambria Math" w:hAnsi="Cambria Math"/>
              </w:rPr>
              <m:t xml:space="preserve">−</m:t>
            </m:r>
            <m:r>
              <w:rPr>
                <w:rFonts w:ascii="Cambria Math" w:hAnsi="Cambria Math"/>
              </w:rPr>
              <m:t xml:space="preserve">1</m:t>
            </m:r>
          </m:e>
        </m:rad>
      </m:oMath>
      <w:r>
        <w:rPr>
          <w:sz w:val="24"/>
        </w:rPr>
        <w:t xml:space="preserve"> является во многих случаях необходимым результатом правильных математических операций; более того, что было бы с математикой, как низшей, так и высшей, если бы ей запрещено было оперировать с  </w:t>
      </w:r>
      <w:r>
        <w:rPr/>
      </w:r>
      <m:oMath xmlns:m="http://schemas.openxmlformats.org/officeDocument/2006/math">
        <m:rad>
          <m:radPr>
            <m:degHide m:val="1"/>
          </m:radPr>
          <m:deg/>
          <m:e>
            <m:r>
              <m:t xml:space="preserve"> </m:t>
            </m:r>
            <m:r>
              <w:rPr>
                <w:rFonts w:ascii="Cambria Math" w:hAnsi="Cambria Math"/>
              </w:rPr>
              <m:t xml:space="preserve">−</m:t>
            </m:r>
            <m:r>
              <w:rPr>
                <w:rFonts w:ascii="Cambria Math" w:hAnsi="Cambria Math"/>
              </w:rPr>
              <m:t xml:space="preserve">1</m:t>
            </m:r>
          </m:e>
        </m:rad>
      </m:oMath>
      <w:r>
        <w:rPr>
          <w:sz w:val="24"/>
        </w:rPr>
        <w:t>? » [3, отдел I, глава XII].</w:t>
      </w:r>
    </w:p>
    <w:p>
      <w:pPr>
        <w:pStyle w:val="Normal"/>
        <w:ind w:firstLine="709"/>
        <w:jc w:val="both"/>
        <w:rPr/>
      </w:pPr>
      <w:r>
        <w:rPr>
          <w:sz w:val="24"/>
        </w:rPr>
        <w:t xml:space="preserve">Современная математика определяет комплексные числа  </w:t>
      </w:r>
      <w:r>
        <w:rPr>
          <w:i/>
          <w:sz w:val="24"/>
        </w:rPr>
        <w:t>z</w:t>
      </w:r>
      <w:r>
        <w:rPr>
          <w:sz w:val="24"/>
        </w:rPr>
        <w:t xml:space="preserve">  как  </w:t>
      </w:r>
      <w:r>
        <w:rPr>
          <w:b/>
          <w:sz w:val="24"/>
        </w:rPr>
        <w:t>упорядоченные пары</w:t>
      </w:r>
      <w:r>
        <w:rPr>
          <w:sz w:val="24"/>
        </w:rPr>
        <w:t xml:space="preserve">  </w:t>
      </w:r>
      <w:r>
        <w:rPr>
          <w:i/>
          <w:sz w:val="24"/>
        </w:rPr>
        <w:t>z</w:t>
      </w:r>
      <w:r>
        <w:rPr>
          <w:sz w:val="24"/>
        </w:rPr>
        <w:t xml:space="preserve"> = (</w:t>
      </w:r>
      <w:r>
        <w:rPr>
          <w:i/>
          <w:sz w:val="24"/>
        </w:rPr>
        <w:t>x</w:t>
      </w:r>
      <w:r>
        <w:rPr>
          <w:sz w:val="24"/>
        </w:rPr>
        <w:t xml:space="preserve"> ; </w:t>
      </w:r>
      <w:r>
        <w:rPr>
          <w:i/>
          <w:sz w:val="24"/>
        </w:rPr>
        <w:t>y</w:t>
      </w:r>
      <w:r>
        <w:rPr>
          <w:sz w:val="24"/>
        </w:rPr>
        <w:t xml:space="preserve">)  </w:t>
      </w:r>
      <w:r>
        <w:rPr>
          <w:b/>
          <w:sz w:val="24"/>
        </w:rPr>
        <w:t xml:space="preserve">действительных  </w:t>
      </w:r>
      <w:r>
        <w:rPr>
          <w:sz w:val="24"/>
        </w:rPr>
        <w:t>чисел, над которыми действия сложения и умножения выполняются по правилам</w:t>
      </w:r>
    </w:p>
    <w:p>
      <w:pPr>
        <w:pStyle w:val="Normal"/>
        <w:jc w:val="center"/>
        <w:rPr/>
      </w:pPr>
      <w:r>
        <w:rPr>
          <w:i/>
          <w:sz w:val="24"/>
          <w:lang w:val="en-US"/>
        </w:rPr>
        <w:t xml:space="preserve">z </w:t>
      </w:r>
      <w:r>
        <w:rPr>
          <w:sz w:val="24"/>
          <w:vertAlign w:val="subscript"/>
          <w:lang w:val="en-US"/>
        </w:rPr>
        <w:t>1</w:t>
      </w:r>
      <w:r>
        <w:rPr>
          <w:sz w:val="24"/>
          <w:lang w:val="en-US"/>
        </w:rPr>
        <w:t xml:space="preserve"> +  </w:t>
      </w:r>
      <w:r>
        <w:rPr>
          <w:i/>
          <w:sz w:val="24"/>
          <w:lang w:val="en-US"/>
        </w:rPr>
        <w:t xml:space="preserve">z </w:t>
      </w:r>
      <w:r>
        <w:rPr>
          <w:sz w:val="24"/>
          <w:vertAlign w:val="subscript"/>
          <w:lang w:val="en-US"/>
        </w:rPr>
        <w:t>2</w:t>
      </w:r>
      <w:r>
        <w:rPr>
          <w:sz w:val="24"/>
          <w:lang w:val="en-US"/>
        </w:rPr>
        <w:t xml:space="preserve">  =  ( </w:t>
      </w:r>
      <w:r>
        <w:rPr>
          <w:i/>
          <w:sz w:val="24"/>
          <w:lang w:val="en-US"/>
        </w:rPr>
        <w:t xml:space="preserve">x </w:t>
      </w:r>
      <w:r>
        <w:rPr>
          <w:sz w:val="24"/>
          <w:vertAlign w:val="subscript"/>
          <w:lang w:val="en-US"/>
        </w:rPr>
        <w:t>1</w:t>
      </w:r>
      <w:r>
        <w:rPr>
          <w:sz w:val="24"/>
          <w:lang w:val="en-US"/>
        </w:rPr>
        <w:t xml:space="preserve"> ;</w:t>
      </w:r>
      <w:r>
        <w:rPr>
          <w:i/>
          <w:sz w:val="24"/>
          <w:lang w:val="en-US"/>
        </w:rPr>
        <w:t xml:space="preserve"> y</w:t>
      </w:r>
      <w:r>
        <w:rPr>
          <w:sz w:val="24"/>
          <w:vertAlign w:val="subscript"/>
          <w:lang w:val="en-US"/>
        </w:rPr>
        <w:t xml:space="preserve"> 1</w:t>
      </w:r>
      <w:r>
        <w:rPr>
          <w:sz w:val="24"/>
          <w:lang w:val="en-US"/>
        </w:rPr>
        <w:t xml:space="preserve"> ) + ( </w:t>
      </w:r>
      <w:r>
        <w:rPr>
          <w:i/>
          <w:sz w:val="24"/>
          <w:lang w:val="en-US"/>
        </w:rPr>
        <w:t xml:space="preserve">x </w:t>
      </w:r>
      <w:r>
        <w:rPr>
          <w:sz w:val="24"/>
          <w:vertAlign w:val="subscript"/>
          <w:lang w:val="en-US"/>
        </w:rPr>
        <w:t>2</w:t>
      </w:r>
      <w:r>
        <w:rPr>
          <w:sz w:val="24"/>
          <w:lang w:val="en-US"/>
        </w:rPr>
        <w:t xml:space="preserve"> ;</w:t>
      </w:r>
      <w:r>
        <w:rPr>
          <w:i/>
          <w:sz w:val="24"/>
          <w:lang w:val="en-US"/>
        </w:rPr>
        <w:t xml:space="preserve"> y</w:t>
      </w:r>
      <w:r>
        <w:rPr>
          <w:sz w:val="24"/>
          <w:vertAlign w:val="subscript"/>
          <w:lang w:val="en-US"/>
        </w:rPr>
        <w:t xml:space="preserve"> 2</w:t>
      </w:r>
      <w:r>
        <w:rPr>
          <w:sz w:val="24"/>
          <w:lang w:val="en-US"/>
        </w:rPr>
        <w:t xml:space="preserve"> )   =   ( </w:t>
      </w:r>
      <w:r>
        <w:rPr>
          <w:i/>
          <w:sz w:val="24"/>
          <w:lang w:val="en-US"/>
        </w:rPr>
        <w:t xml:space="preserve">x </w:t>
      </w:r>
      <w:r>
        <w:rPr>
          <w:sz w:val="24"/>
          <w:vertAlign w:val="subscript"/>
          <w:lang w:val="en-US"/>
        </w:rPr>
        <w:t>1</w:t>
      </w:r>
      <w:r>
        <w:rPr>
          <w:sz w:val="24"/>
          <w:lang w:val="en-US"/>
        </w:rPr>
        <w:t xml:space="preserve"> + </w:t>
      </w:r>
      <w:r>
        <w:rPr>
          <w:i/>
          <w:sz w:val="24"/>
          <w:lang w:val="en-US"/>
        </w:rPr>
        <w:t>x</w:t>
      </w:r>
      <w:r>
        <w:rPr>
          <w:sz w:val="24"/>
          <w:lang w:val="en-US"/>
        </w:rPr>
        <w:t xml:space="preserve"> </w:t>
      </w:r>
      <w:r>
        <w:rPr>
          <w:sz w:val="24"/>
          <w:vertAlign w:val="subscript"/>
          <w:lang w:val="en-US"/>
        </w:rPr>
        <w:t>2</w:t>
      </w:r>
      <w:r>
        <w:rPr>
          <w:sz w:val="24"/>
          <w:lang w:val="en-US"/>
        </w:rPr>
        <w:t xml:space="preserve">  ;  </w:t>
      </w:r>
      <w:r>
        <w:rPr>
          <w:i/>
          <w:sz w:val="24"/>
          <w:lang w:val="en-US"/>
        </w:rPr>
        <w:t xml:space="preserve">y </w:t>
      </w:r>
      <w:r>
        <w:rPr>
          <w:sz w:val="24"/>
          <w:vertAlign w:val="subscript"/>
          <w:lang w:val="en-US"/>
        </w:rPr>
        <w:t>1</w:t>
      </w:r>
      <w:r>
        <w:rPr>
          <w:sz w:val="24"/>
          <w:lang w:val="en-US"/>
        </w:rPr>
        <w:t xml:space="preserve"> + </w:t>
      </w:r>
      <w:r>
        <w:rPr>
          <w:i/>
          <w:sz w:val="24"/>
          <w:lang w:val="en-US"/>
        </w:rPr>
        <w:t>y</w:t>
      </w:r>
      <w:r>
        <w:rPr>
          <w:sz w:val="24"/>
          <w:lang w:val="en-US"/>
        </w:rPr>
        <w:t xml:space="preserve"> </w:t>
      </w:r>
      <w:r>
        <w:rPr>
          <w:sz w:val="24"/>
          <w:vertAlign w:val="subscript"/>
          <w:lang w:val="en-US"/>
        </w:rPr>
        <w:t>2</w:t>
      </w:r>
      <w:r>
        <w:rPr>
          <w:sz w:val="24"/>
          <w:lang w:val="en-US"/>
        </w:rPr>
        <w:t xml:space="preserve"> ) ,      (12)</w:t>
      </w:r>
    </w:p>
    <w:p>
      <w:pPr>
        <w:pStyle w:val="Normal"/>
        <w:jc w:val="center"/>
        <w:rPr/>
      </w:pPr>
      <w:r>
        <w:rPr>
          <w:i/>
          <w:sz w:val="24"/>
          <w:lang w:val="en-US"/>
        </w:rPr>
        <w:t xml:space="preserve">z </w:t>
      </w:r>
      <w:r>
        <w:rPr>
          <w:sz w:val="24"/>
          <w:vertAlign w:val="subscript"/>
          <w:lang w:val="en-US"/>
        </w:rPr>
        <w:t>1</w:t>
      </w:r>
      <w:r>
        <w:rPr>
          <w:sz w:val="24"/>
          <w:lang w:val="en-US"/>
        </w:rPr>
        <w:t xml:space="preserve"> </w:t>
      </w:r>
      <w:r>
        <w:rPr>
          <w:i/>
          <w:sz w:val="24"/>
          <w:lang w:val="en-US"/>
        </w:rPr>
        <w:t>z</w:t>
      </w:r>
      <w:r>
        <w:rPr>
          <w:sz w:val="24"/>
          <w:lang w:val="en-US"/>
        </w:rPr>
        <w:t xml:space="preserve"> </w:t>
      </w:r>
      <w:r>
        <w:rPr>
          <w:sz w:val="24"/>
          <w:vertAlign w:val="subscript"/>
          <w:lang w:val="en-US"/>
        </w:rPr>
        <w:t>2</w:t>
      </w:r>
      <w:r>
        <w:rPr>
          <w:sz w:val="24"/>
          <w:lang w:val="en-US"/>
        </w:rPr>
        <w:t xml:space="preserve">  =  ( </w:t>
      </w:r>
      <w:r>
        <w:rPr>
          <w:i/>
          <w:sz w:val="24"/>
          <w:lang w:val="en-US"/>
        </w:rPr>
        <w:t xml:space="preserve">x </w:t>
      </w:r>
      <w:r>
        <w:rPr>
          <w:sz w:val="24"/>
          <w:vertAlign w:val="subscript"/>
          <w:lang w:val="en-US"/>
        </w:rPr>
        <w:t>1</w:t>
      </w:r>
      <w:r>
        <w:rPr>
          <w:sz w:val="24"/>
          <w:lang w:val="en-US"/>
        </w:rPr>
        <w:t xml:space="preserve"> ; </w:t>
      </w:r>
      <w:r>
        <w:rPr>
          <w:i/>
          <w:sz w:val="24"/>
          <w:lang w:val="en-US"/>
        </w:rPr>
        <w:t>y</w:t>
      </w:r>
      <w:r>
        <w:rPr>
          <w:sz w:val="24"/>
          <w:vertAlign w:val="subscript"/>
          <w:lang w:val="en-US"/>
        </w:rPr>
        <w:t xml:space="preserve"> 1</w:t>
      </w:r>
      <w:r>
        <w:rPr>
          <w:sz w:val="24"/>
          <w:lang w:val="en-US"/>
        </w:rPr>
        <w:t xml:space="preserve"> ) </w:t>
      </w:r>
      <w:r>
        <w:rPr>
          <w:sz w:val="24"/>
        </w:rPr>
        <w:t>·</w:t>
      </w:r>
      <w:r>
        <w:rPr>
          <w:sz w:val="24"/>
          <w:lang w:val="en-US"/>
        </w:rPr>
        <w:t xml:space="preserve"> ( </w:t>
      </w:r>
      <w:r>
        <w:rPr>
          <w:i/>
          <w:sz w:val="24"/>
          <w:lang w:val="en-US"/>
        </w:rPr>
        <w:t xml:space="preserve">x </w:t>
      </w:r>
      <w:r>
        <w:rPr>
          <w:sz w:val="24"/>
          <w:vertAlign w:val="subscript"/>
          <w:lang w:val="en-US"/>
        </w:rPr>
        <w:t>2</w:t>
      </w:r>
      <w:r>
        <w:rPr>
          <w:sz w:val="24"/>
          <w:lang w:val="en-US"/>
        </w:rPr>
        <w:t xml:space="preserve"> ;</w:t>
      </w:r>
      <w:r>
        <w:rPr>
          <w:i/>
          <w:sz w:val="24"/>
          <w:lang w:val="en-US"/>
        </w:rPr>
        <w:t xml:space="preserve"> y</w:t>
      </w:r>
      <w:r>
        <w:rPr>
          <w:sz w:val="24"/>
          <w:vertAlign w:val="subscript"/>
          <w:lang w:val="en-US"/>
        </w:rPr>
        <w:t xml:space="preserve"> 2</w:t>
      </w:r>
      <w:r>
        <w:rPr>
          <w:sz w:val="24"/>
          <w:lang w:val="en-US"/>
        </w:rPr>
        <w:t xml:space="preserve"> )  =  ( </w:t>
      </w:r>
      <w:r>
        <w:rPr>
          <w:i/>
          <w:sz w:val="24"/>
          <w:lang w:val="en-US"/>
        </w:rPr>
        <w:t xml:space="preserve">x </w:t>
      </w:r>
      <w:r>
        <w:rPr>
          <w:sz w:val="24"/>
          <w:vertAlign w:val="subscript"/>
          <w:lang w:val="en-US"/>
        </w:rPr>
        <w:t xml:space="preserve">1 </w:t>
      </w:r>
      <w:r>
        <w:rPr>
          <w:i/>
          <w:sz w:val="24"/>
          <w:lang w:val="en-US"/>
        </w:rPr>
        <w:t xml:space="preserve">x </w:t>
      </w:r>
      <w:r>
        <w:rPr>
          <w:sz w:val="24"/>
          <w:vertAlign w:val="subscript"/>
          <w:lang w:val="en-US"/>
        </w:rPr>
        <w:t>2</w:t>
      </w:r>
      <w:r>
        <w:rPr>
          <w:sz w:val="24"/>
          <w:lang w:val="en-US"/>
        </w:rPr>
        <w:t xml:space="preserve"> – </w:t>
      </w:r>
      <w:r>
        <w:rPr>
          <w:i/>
          <w:sz w:val="24"/>
          <w:lang w:val="en-US"/>
        </w:rPr>
        <w:t xml:space="preserve">y </w:t>
      </w:r>
      <w:r>
        <w:rPr>
          <w:sz w:val="24"/>
          <w:vertAlign w:val="subscript"/>
          <w:lang w:val="en-US"/>
        </w:rPr>
        <w:t xml:space="preserve">1 </w:t>
      </w:r>
      <w:r>
        <w:rPr>
          <w:i/>
          <w:sz w:val="24"/>
          <w:lang w:val="en-US"/>
        </w:rPr>
        <w:t xml:space="preserve">y </w:t>
      </w:r>
      <w:r>
        <w:rPr>
          <w:sz w:val="24"/>
          <w:vertAlign w:val="subscript"/>
          <w:lang w:val="en-US"/>
        </w:rPr>
        <w:t>2</w:t>
      </w:r>
      <w:r>
        <w:rPr>
          <w:sz w:val="24"/>
          <w:lang w:val="en-US"/>
        </w:rPr>
        <w:t xml:space="preserve">  ;   </w:t>
      </w:r>
      <w:r>
        <w:rPr>
          <w:i/>
          <w:sz w:val="24"/>
          <w:lang w:val="en-US"/>
        </w:rPr>
        <w:t xml:space="preserve">x </w:t>
      </w:r>
      <w:r>
        <w:rPr>
          <w:sz w:val="24"/>
          <w:vertAlign w:val="subscript"/>
          <w:lang w:val="en-US"/>
        </w:rPr>
        <w:t xml:space="preserve">1 </w:t>
      </w:r>
      <w:r>
        <w:rPr>
          <w:i/>
          <w:sz w:val="24"/>
          <w:lang w:val="en-US"/>
        </w:rPr>
        <w:t xml:space="preserve">y </w:t>
      </w:r>
      <w:r>
        <w:rPr>
          <w:sz w:val="24"/>
          <w:vertAlign w:val="subscript"/>
          <w:lang w:val="en-US"/>
        </w:rPr>
        <w:t>2</w:t>
      </w:r>
      <w:r>
        <w:rPr>
          <w:sz w:val="24"/>
          <w:lang w:val="en-US"/>
        </w:rPr>
        <w:t xml:space="preserve"> + </w:t>
      </w:r>
      <w:r>
        <w:rPr>
          <w:i/>
          <w:sz w:val="24"/>
          <w:lang w:val="en-US"/>
        </w:rPr>
        <w:t xml:space="preserve">y </w:t>
      </w:r>
      <w:r>
        <w:rPr>
          <w:sz w:val="24"/>
          <w:vertAlign w:val="subscript"/>
          <w:lang w:val="en-US"/>
        </w:rPr>
        <w:t xml:space="preserve">1 </w:t>
      </w:r>
      <w:r>
        <w:rPr>
          <w:i/>
          <w:sz w:val="24"/>
          <w:lang w:val="en-US"/>
        </w:rPr>
        <w:t xml:space="preserve">x </w:t>
      </w:r>
      <w:r>
        <w:rPr>
          <w:sz w:val="24"/>
          <w:vertAlign w:val="subscript"/>
          <w:lang w:val="en-US"/>
        </w:rPr>
        <w:t>2</w:t>
      </w:r>
      <w:r>
        <w:rPr>
          <w:sz w:val="24"/>
          <w:lang w:val="en-US"/>
        </w:rPr>
        <w:t xml:space="preserve"> ) .  </w:t>
      </w:r>
      <w:r>
        <w:rPr>
          <w:sz w:val="24"/>
        </w:rPr>
        <w:t>(13)</w:t>
      </w:r>
    </w:p>
    <w:p>
      <w:pPr>
        <w:pStyle w:val="Normal"/>
        <w:ind w:firstLine="709"/>
        <w:jc w:val="both"/>
        <w:rPr/>
      </w:pPr>
      <w:r>
        <w:rPr>
          <w:sz w:val="24"/>
        </w:rPr>
        <w:t>В этом определении вообще не используется понятие мни</w:t>
        <w:softHyphen/>
        <w:t>мого числа, в отличие от эйлерова определения комплексных чи</w:t>
        <w:softHyphen/>
        <w:t xml:space="preserve">сел равенством (6). Правила (12) и (13) не вытекают логически из свойств действительных чисел </w:t>
      </w:r>
      <w:r>
        <w:rPr>
          <w:b/>
          <w:i/>
          <w:sz w:val="24"/>
        </w:rPr>
        <w:t>R</w:t>
      </w:r>
      <w:r>
        <w:rPr>
          <w:sz w:val="24"/>
        </w:rPr>
        <w:t>, а приняты в качестве аксиом, не подлежащих доказыванию, но весьма удачно угаданных. Из аксиоматических равенств (12) и (13) выводятся логически правила вычитания и деления комплексных чисел.</w:t>
      </w:r>
    </w:p>
    <w:p>
      <w:pPr>
        <w:pStyle w:val="Normal"/>
        <w:ind w:firstLine="709"/>
        <w:jc w:val="both"/>
        <w:rPr>
          <w:sz w:val="24"/>
        </w:rPr>
      </w:pPr>
      <w:r>
        <w:rPr>
          <w:sz w:val="24"/>
        </w:rPr>
        <w:t>Замечательно то обстоятельство, что если выполнять все четыре арифметических действия над комплексными числами, у которых вторая составляющая равна нулю, т. е. над числами вида</w:t>
      </w:r>
    </w:p>
    <w:p>
      <w:pPr>
        <w:pStyle w:val="Normal"/>
        <w:jc w:val="center"/>
        <w:rPr/>
      </w:pPr>
      <w:r>
        <w:rPr>
          <w:sz w:val="24"/>
        </w:rPr>
        <w:t xml:space="preserve">( </w:t>
      </w:r>
      <w:r>
        <w:rPr>
          <w:i/>
          <w:sz w:val="24"/>
        </w:rPr>
        <w:t xml:space="preserve">x </w:t>
      </w:r>
      <w:r>
        <w:rPr>
          <w:sz w:val="24"/>
          <w:vertAlign w:val="subscript"/>
        </w:rPr>
        <w:t>1</w:t>
      </w:r>
      <w:r>
        <w:rPr>
          <w:sz w:val="24"/>
        </w:rPr>
        <w:t xml:space="preserve"> ; 0 ) ,        ( </w:t>
      </w:r>
      <w:r>
        <w:rPr>
          <w:i/>
          <w:sz w:val="24"/>
        </w:rPr>
        <w:t xml:space="preserve">x </w:t>
      </w:r>
      <w:r>
        <w:rPr>
          <w:sz w:val="24"/>
          <w:vertAlign w:val="subscript"/>
        </w:rPr>
        <w:t>2</w:t>
      </w:r>
      <w:r>
        <w:rPr>
          <w:sz w:val="24"/>
        </w:rPr>
        <w:t xml:space="preserve"> ; 0 ) ,</w:t>
      </w:r>
    </w:p>
    <w:p>
      <w:pPr>
        <w:pStyle w:val="TextBody"/>
        <w:rPr/>
      </w:pPr>
      <w:r>
        <w:rPr>
          <w:sz w:val="24"/>
        </w:rPr>
        <w:t>то в результате всегда будут получаться упорядоченные пары такого же вида, т.е. с равной нулю второй составляющей:</w:t>
      </w:r>
    </w:p>
    <w:p>
      <w:pPr>
        <w:pStyle w:val="Normal"/>
        <w:jc w:val="center"/>
        <w:rPr/>
      </w:pPr>
      <w:r>
        <w:rPr>
          <w:rFonts w:cs="Times New Roman"/>
          <w:sz w:val="24"/>
        </w:rPr>
        <w:t xml:space="preserve"> </w:t>
      </w:r>
      <w:r>
        <w:rPr>
          <w:sz w:val="24"/>
        </w:rPr>
        <w:t xml:space="preserve">( </w:t>
      </w:r>
      <w:r>
        <w:rPr>
          <w:i/>
          <w:sz w:val="24"/>
        </w:rPr>
        <w:t>x</w:t>
      </w:r>
      <w:r>
        <w:rPr>
          <w:sz w:val="24"/>
        </w:rPr>
        <w:t xml:space="preserve"> </w:t>
      </w:r>
      <w:r>
        <w:rPr>
          <w:sz w:val="24"/>
          <w:vertAlign w:val="subscript"/>
        </w:rPr>
        <w:t>1</w:t>
      </w:r>
      <w:r>
        <w:rPr>
          <w:sz w:val="24"/>
        </w:rPr>
        <w:t xml:space="preserve"> ;  0 )   +   ( </w:t>
      </w:r>
      <w:r>
        <w:rPr>
          <w:i/>
          <w:sz w:val="24"/>
        </w:rPr>
        <w:t>x</w:t>
      </w:r>
      <w:r>
        <w:rPr>
          <w:sz w:val="24"/>
        </w:rPr>
        <w:t xml:space="preserve"> </w:t>
      </w:r>
      <w:r>
        <w:rPr>
          <w:sz w:val="24"/>
          <w:vertAlign w:val="subscript"/>
        </w:rPr>
        <w:t>2</w:t>
      </w:r>
      <w:r>
        <w:rPr>
          <w:sz w:val="24"/>
        </w:rPr>
        <w:t xml:space="preserve"> ;  0 )   =   ( </w:t>
      </w:r>
      <w:r>
        <w:rPr>
          <w:i/>
          <w:sz w:val="24"/>
        </w:rPr>
        <w:t>x</w:t>
      </w:r>
      <w:r>
        <w:rPr>
          <w:sz w:val="24"/>
        </w:rPr>
        <w:t xml:space="preserve"> </w:t>
      </w:r>
      <w:r>
        <w:rPr>
          <w:sz w:val="24"/>
          <w:vertAlign w:val="subscript"/>
        </w:rPr>
        <w:t xml:space="preserve">1 </w:t>
      </w:r>
      <w:r>
        <w:rPr>
          <w:sz w:val="24"/>
        </w:rPr>
        <w:t xml:space="preserve">+ </w:t>
      </w:r>
      <w:r>
        <w:rPr>
          <w:i/>
          <w:sz w:val="24"/>
        </w:rPr>
        <w:t>x</w:t>
      </w:r>
      <w:r>
        <w:rPr>
          <w:sz w:val="24"/>
        </w:rPr>
        <w:t xml:space="preserve"> </w:t>
      </w:r>
      <w:r>
        <w:rPr>
          <w:sz w:val="24"/>
          <w:vertAlign w:val="subscript"/>
        </w:rPr>
        <w:t>2</w:t>
      </w:r>
      <w:r>
        <w:rPr>
          <w:sz w:val="24"/>
        </w:rPr>
        <w:t xml:space="preserve">  ;   0 ) ,</w:t>
      </w:r>
    </w:p>
    <w:p>
      <w:pPr>
        <w:pStyle w:val="Normal"/>
        <w:jc w:val="center"/>
        <w:rPr/>
      </w:pPr>
      <w:r>
        <w:rPr>
          <w:rFonts w:cs="Times New Roman"/>
          <w:sz w:val="24"/>
        </w:rPr>
        <w:t xml:space="preserve"> </w:t>
      </w:r>
      <w:r>
        <w:rPr>
          <w:sz w:val="24"/>
        </w:rPr>
        <w:t xml:space="preserve">( </w:t>
      </w:r>
      <w:r>
        <w:rPr>
          <w:i/>
          <w:sz w:val="24"/>
        </w:rPr>
        <w:t>x</w:t>
      </w:r>
      <w:r>
        <w:rPr>
          <w:sz w:val="24"/>
        </w:rPr>
        <w:t xml:space="preserve"> </w:t>
      </w:r>
      <w:r>
        <w:rPr>
          <w:sz w:val="24"/>
          <w:vertAlign w:val="subscript"/>
        </w:rPr>
        <w:t>1</w:t>
      </w:r>
      <w:r>
        <w:rPr>
          <w:sz w:val="24"/>
        </w:rPr>
        <w:t xml:space="preserve"> ;  0 )   –   ( </w:t>
      </w:r>
      <w:r>
        <w:rPr>
          <w:i/>
          <w:sz w:val="24"/>
        </w:rPr>
        <w:t>x</w:t>
      </w:r>
      <w:r>
        <w:rPr>
          <w:sz w:val="24"/>
        </w:rPr>
        <w:t xml:space="preserve"> </w:t>
      </w:r>
      <w:r>
        <w:rPr>
          <w:sz w:val="24"/>
          <w:vertAlign w:val="subscript"/>
        </w:rPr>
        <w:t>2</w:t>
      </w:r>
      <w:r>
        <w:rPr>
          <w:sz w:val="24"/>
        </w:rPr>
        <w:t xml:space="preserve"> ;  0 )   =   ( </w:t>
      </w:r>
      <w:r>
        <w:rPr>
          <w:i/>
          <w:sz w:val="24"/>
        </w:rPr>
        <w:t>x</w:t>
      </w:r>
      <w:r>
        <w:rPr>
          <w:sz w:val="24"/>
        </w:rPr>
        <w:t xml:space="preserve"> </w:t>
      </w:r>
      <w:r>
        <w:rPr>
          <w:sz w:val="24"/>
          <w:vertAlign w:val="subscript"/>
        </w:rPr>
        <w:t>1</w:t>
      </w:r>
      <w:r>
        <w:rPr>
          <w:sz w:val="24"/>
        </w:rPr>
        <w:t xml:space="preserve"> – </w:t>
      </w:r>
      <w:r>
        <w:rPr>
          <w:i/>
          <w:sz w:val="24"/>
        </w:rPr>
        <w:t>x</w:t>
      </w:r>
      <w:r>
        <w:rPr>
          <w:sz w:val="24"/>
        </w:rPr>
        <w:t xml:space="preserve"> </w:t>
      </w:r>
      <w:r>
        <w:rPr>
          <w:sz w:val="24"/>
          <w:vertAlign w:val="subscript"/>
        </w:rPr>
        <w:t>2</w:t>
      </w:r>
      <w:r>
        <w:rPr>
          <w:sz w:val="24"/>
        </w:rPr>
        <w:t xml:space="preserve">  ;   0 ) ,</w:t>
      </w:r>
    </w:p>
    <w:p>
      <w:pPr>
        <w:pStyle w:val="Normal"/>
        <w:jc w:val="center"/>
        <w:rPr/>
      </w:pPr>
      <w:r>
        <w:rPr>
          <w:sz w:val="24"/>
        </w:rPr>
        <w:t xml:space="preserve">( </w:t>
      </w:r>
      <w:r>
        <w:rPr>
          <w:i/>
          <w:sz w:val="24"/>
        </w:rPr>
        <w:t>x</w:t>
      </w:r>
      <w:r>
        <w:rPr>
          <w:sz w:val="24"/>
        </w:rPr>
        <w:t xml:space="preserve"> </w:t>
      </w:r>
      <w:r>
        <w:rPr>
          <w:sz w:val="24"/>
          <w:vertAlign w:val="subscript"/>
        </w:rPr>
        <w:t>1</w:t>
      </w:r>
      <w:r>
        <w:rPr>
          <w:sz w:val="24"/>
        </w:rPr>
        <w:t xml:space="preserve"> ;  0 ) </w:t>
      </w:r>
      <w:r>
        <w:rPr>
          <w:rFonts w:cs="Symbol" w:ascii="Symbol" w:hAnsi="Symbol"/>
          <w:sz w:val="24"/>
        </w:rPr>
        <w:t></w:t>
      </w:r>
      <w:r>
        <w:rPr>
          <w:sz w:val="24"/>
        </w:rPr>
        <w:t xml:space="preserve"> ( </w:t>
      </w:r>
      <w:r>
        <w:rPr>
          <w:i/>
          <w:sz w:val="24"/>
        </w:rPr>
        <w:t xml:space="preserve">x </w:t>
      </w:r>
      <w:r>
        <w:rPr>
          <w:sz w:val="24"/>
          <w:vertAlign w:val="subscript"/>
        </w:rPr>
        <w:t>2</w:t>
      </w:r>
      <w:r>
        <w:rPr>
          <w:sz w:val="24"/>
        </w:rPr>
        <w:t xml:space="preserve"> ;  0 )   =   ( </w:t>
      </w:r>
      <w:r>
        <w:rPr>
          <w:i/>
          <w:sz w:val="24"/>
        </w:rPr>
        <w:t>x</w:t>
      </w:r>
      <w:r>
        <w:rPr>
          <w:sz w:val="24"/>
        </w:rPr>
        <w:t xml:space="preserve"> </w:t>
      </w:r>
      <w:r>
        <w:rPr>
          <w:sz w:val="24"/>
          <w:vertAlign w:val="subscript"/>
        </w:rPr>
        <w:t>1</w:t>
      </w:r>
      <w:r>
        <w:rPr>
          <w:sz w:val="24"/>
        </w:rPr>
        <w:t xml:space="preserve"> </w:t>
      </w:r>
      <w:r>
        <w:rPr>
          <w:i/>
          <w:sz w:val="24"/>
        </w:rPr>
        <w:t>x</w:t>
      </w:r>
      <w:r>
        <w:rPr>
          <w:sz w:val="24"/>
        </w:rPr>
        <w:t xml:space="preserve"> </w:t>
      </w:r>
      <w:r>
        <w:rPr>
          <w:sz w:val="24"/>
          <w:vertAlign w:val="subscript"/>
        </w:rPr>
        <w:t xml:space="preserve">2  </w:t>
      </w:r>
      <w:r>
        <w:rPr>
          <w:sz w:val="24"/>
        </w:rPr>
        <w:t>;  0 ) ,</w:t>
      </w:r>
    </w:p>
    <w:p>
      <w:pPr>
        <w:pStyle w:val="Normal"/>
        <w:jc w:val="center"/>
        <w:rPr/>
      </w:pPr>
      <w:r>
        <w:rPr/>
      </w:r>
      <m:oMath xmlns:m="http://schemas.openxmlformats.org/officeDocument/2006/math">
        <m:f>
          <m:num>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e>
            </m:d>
          </m:num>
          <m:den>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0</m:t>
                </m:r>
                <m:r>
                  <m:t xml:space="preserve"> </m:t>
                </m:r>
              </m:e>
            </m:d>
          </m:den>
        </m:f>
      </m:oMath>
      <w:r>
        <w:rPr>
          <w:rFonts w:cs="Times New Roman"/>
          <w:sz w:val="24"/>
        </w:rPr>
        <w:t xml:space="preserve">  </w:t>
      </w:r>
      <w:r>
        <w:rPr>
          <w:sz w:val="24"/>
        </w:rPr>
        <w:t xml:space="preserve">=   </w:t>
      </w:r>
      <w:r>
        <w:rPr/>
        <w:t xml:space="preserve">  </w:t>
      </w:r>
      <w:r>
        <w:rPr>
          <w:sz w:val="24"/>
        </w:rPr>
        <w:t>;  0</w:t>
      </w:r>
      <w:r>
        <w:rPr/>
        <w:t xml:space="preserve"> </w:t>
      </w:r>
      <w:r>
        <w:rPr>
          <w:sz w:val="24"/>
        </w:rPr>
        <w:t xml:space="preserve"> .</w:t>
      </w:r>
    </w:p>
    <w:p>
      <w:pPr>
        <w:pStyle w:val="TextBody"/>
        <w:rPr>
          <w:sz w:val="24"/>
        </w:rPr>
      </w:pPr>
      <w:r>
        <w:rPr>
          <w:rFonts w:cs="Times New Roman"/>
          <w:sz w:val="24"/>
        </w:rPr>
        <w:t xml:space="preserve"> </w:t>
      </w:r>
      <w:r>
        <w:rPr>
          <w:sz w:val="24"/>
        </w:rPr>
        <w:t>Это позволяет отбросить равную нулю вторую составляющую как “лиш</w:t>
        <w:softHyphen/>
        <w:t>нюю деталь” и пользоваться равенством</w:t>
      </w:r>
    </w:p>
    <w:p>
      <w:pPr>
        <w:pStyle w:val="Normal"/>
        <w:ind w:firstLine="709"/>
        <w:jc w:val="center"/>
        <w:rPr/>
      </w:pPr>
      <w:r>
        <w:rPr>
          <w:sz w:val="24"/>
        </w:rPr>
        <w:t xml:space="preserve">( </w:t>
      </w:r>
      <w:r>
        <w:rPr>
          <w:i/>
          <w:sz w:val="24"/>
        </w:rPr>
        <w:t>x</w:t>
      </w:r>
      <w:r>
        <w:rPr>
          <w:sz w:val="24"/>
        </w:rPr>
        <w:t xml:space="preserve"> ; 0 )   =   </w:t>
      </w:r>
      <w:r>
        <w:rPr>
          <w:i/>
          <w:sz w:val="24"/>
        </w:rPr>
        <w:t>x</w:t>
      </w:r>
      <w:r>
        <w:rPr>
          <w:sz w:val="24"/>
        </w:rPr>
        <w:t xml:space="preserve"> .                                        (14)</w:t>
      </w:r>
    </w:p>
    <w:p>
      <w:pPr>
        <w:pStyle w:val="Normal"/>
        <w:ind w:firstLine="709"/>
        <w:jc w:val="both"/>
        <w:rPr>
          <w:sz w:val="24"/>
        </w:rPr>
      </w:pPr>
      <w:r>
        <w:rPr>
          <w:sz w:val="24"/>
        </w:rPr>
        <w:t>Тогда легко показать, что в множестве комплексных чисел (упорядоченных пар) существуют корни квадратные из отрицательных вещественных чисел. В самом деле, согласно (13) получим</w:t>
      </w:r>
    </w:p>
    <w:p>
      <w:pPr>
        <w:pStyle w:val="Normal"/>
        <w:jc w:val="center"/>
        <w:rPr/>
      </w:pPr>
      <w:r>
        <w:rPr>
          <w:sz w:val="24"/>
        </w:rPr>
        <w:t xml:space="preserve">( 0 ; </w:t>
      </w:r>
      <w:r>
        <w:rPr>
          <w:i/>
          <w:sz w:val="24"/>
        </w:rPr>
        <w:t>y</w:t>
      </w:r>
      <w:r>
        <w:rPr>
          <w:sz w:val="24"/>
        </w:rPr>
        <w:t xml:space="preserve"> )</w:t>
      </w:r>
      <w:r>
        <w:rPr>
          <w:sz w:val="24"/>
          <w:vertAlign w:val="superscript"/>
        </w:rPr>
        <w:t xml:space="preserve"> 2</w:t>
      </w:r>
      <w:r>
        <w:rPr>
          <w:sz w:val="24"/>
        </w:rPr>
        <w:t xml:space="preserve"> = ( 0 ; </w:t>
      </w:r>
      <w:r>
        <w:rPr>
          <w:i/>
          <w:sz w:val="24"/>
        </w:rPr>
        <w:t>y</w:t>
      </w:r>
      <w:r>
        <w:rPr>
          <w:sz w:val="24"/>
        </w:rPr>
        <w:t xml:space="preserve"> ) </w:t>
      </w:r>
      <w:r>
        <w:rPr>
          <w:rFonts w:cs="Symbol" w:ascii="Symbol" w:hAnsi="Symbol"/>
          <w:sz w:val="24"/>
        </w:rPr>
        <w:t></w:t>
      </w:r>
      <w:r>
        <w:rPr>
          <w:sz w:val="24"/>
        </w:rPr>
        <w:t xml:space="preserve"> ( 0 ; </w:t>
      </w:r>
      <w:r>
        <w:rPr>
          <w:i/>
          <w:sz w:val="24"/>
        </w:rPr>
        <w:t>y</w:t>
      </w:r>
      <w:r>
        <w:rPr>
          <w:sz w:val="24"/>
        </w:rPr>
        <w:t xml:space="preserve"> ) = ( 0 – </w:t>
      </w:r>
      <w:r>
        <w:rPr>
          <w:i/>
          <w:sz w:val="24"/>
        </w:rPr>
        <w:t>y</w:t>
      </w:r>
      <w:r>
        <w:rPr>
          <w:sz w:val="24"/>
        </w:rPr>
        <w:t xml:space="preserve"> </w:t>
      </w:r>
      <w:r>
        <w:rPr>
          <w:i/>
          <w:sz w:val="24"/>
        </w:rPr>
        <w:t xml:space="preserve">y </w:t>
      </w:r>
      <w:r>
        <w:rPr>
          <w:sz w:val="24"/>
        </w:rPr>
        <w:t xml:space="preserve">; 0 + 0 ) = ( – </w:t>
      </w:r>
      <w:r>
        <w:rPr>
          <w:i/>
          <w:sz w:val="24"/>
        </w:rPr>
        <w:t>y</w:t>
      </w:r>
      <w:r>
        <w:rPr>
          <w:sz w:val="24"/>
          <w:vertAlign w:val="superscript"/>
        </w:rPr>
        <w:t xml:space="preserve"> 2</w:t>
      </w:r>
      <w:r>
        <w:rPr>
          <w:sz w:val="24"/>
        </w:rPr>
        <w:t xml:space="preserve"> ; 0 )  = – </w:t>
      </w:r>
      <w:r>
        <w:rPr>
          <w:i/>
          <w:sz w:val="24"/>
        </w:rPr>
        <w:t>y</w:t>
      </w:r>
      <w:r>
        <w:rPr>
          <w:sz w:val="24"/>
          <w:vertAlign w:val="superscript"/>
        </w:rPr>
        <w:t xml:space="preserve"> 2</w:t>
      </w:r>
      <w:r>
        <w:rPr>
          <w:sz w:val="24"/>
        </w:rPr>
        <w:t>.  (15)</w:t>
      </w:r>
    </w:p>
    <w:p>
      <w:pPr>
        <w:pStyle w:val="Normal"/>
        <w:jc w:val="both"/>
        <w:rPr/>
      </w:pPr>
      <w:r>
        <w:rPr>
          <w:sz w:val="24"/>
        </w:rPr>
        <w:t xml:space="preserve">В частности, если  </w:t>
      </w:r>
      <w:r>
        <w:rPr>
          <w:i/>
          <w:sz w:val="24"/>
        </w:rPr>
        <w:t>y</w:t>
      </w:r>
      <w:r>
        <w:rPr>
          <w:sz w:val="24"/>
        </w:rPr>
        <w:t xml:space="preserve"> = 1,  то</w:t>
      </w:r>
    </w:p>
    <w:p>
      <w:pPr>
        <w:pStyle w:val="Normal"/>
        <w:jc w:val="center"/>
        <w:rPr/>
      </w:pPr>
      <w:r>
        <w:rPr>
          <w:sz w:val="24"/>
        </w:rPr>
        <w:t>( 0 ; 1 )</w:t>
      </w:r>
      <w:r>
        <w:rPr>
          <w:sz w:val="24"/>
          <w:vertAlign w:val="superscript"/>
        </w:rPr>
        <w:t xml:space="preserve"> 2</w:t>
      </w:r>
      <w:r>
        <w:rPr>
          <w:sz w:val="24"/>
        </w:rPr>
        <w:t xml:space="preserve"> = ( 0 ; 1 ) </w:t>
      </w:r>
      <w:r>
        <w:rPr>
          <w:rFonts w:cs="Symbol" w:ascii="Symbol" w:hAnsi="Symbol"/>
          <w:sz w:val="24"/>
        </w:rPr>
        <w:t></w:t>
      </w:r>
      <w:r>
        <w:rPr>
          <w:sz w:val="24"/>
        </w:rPr>
        <w:t xml:space="preserve"> ( 0 ; 1 ) = ( – 1 ; 0 ) = – 1</w:t>
      </w:r>
      <w:r>
        <w:rPr>
          <w:sz w:val="24"/>
          <w:vertAlign w:val="subscript"/>
        </w:rPr>
        <w:t xml:space="preserve"> </w:t>
      </w:r>
      <w:r>
        <w:rPr>
          <w:sz w:val="24"/>
        </w:rPr>
        <w:t>,     или</w:t>
      </w:r>
    </w:p>
    <w:p>
      <w:pPr>
        <w:pStyle w:val="Normal"/>
        <w:jc w:val="center"/>
        <w:rPr/>
      </w:pPr>
      <w:r>
        <w:rPr/>
      </w:r>
      <m:oMath xmlns:m="http://schemas.openxmlformats.org/officeDocument/2006/math">
        <m:rad>
          <m:radPr>
            <m:degHide m:val="1"/>
          </m:radPr>
          <m:deg/>
          <m:e>
            <m:r>
              <m:t xml:space="preserve"> </m:t>
            </m:r>
            <m:r>
              <w:rPr>
                <w:rFonts w:ascii="Cambria Math" w:hAnsi="Cambria Math"/>
              </w:rPr>
              <m:t xml:space="preserve">−</m:t>
            </m:r>
            <m:r>
              <w:rPr>
                <w:rFonts w:ascii="Cambria Math" w:hAnsi="Cambria Math"/>
              </w:rPr>
              <m:t xml:space="preserve">1</m:t>
            </m:r>
          </m:e>
        </m:rad>
      </m:oMath>
      <w:r>
        <w:rPr>
          <w:rFonts w:cs="Times New Roman"/>
          <w:sz w:val="24"/>
        </w:rPr>
        <w:t xml:space="preserve"> </w:t>
      </w:r>
      <w:r>
        <w:rPr>
          <w:sz w:val="24"/>
        </w:rPr>
        <w:t xml:space="preserve">=   </w:t>
      </w:r>
      <w:r>
        <w:rPr>
          <w:i/>
          <w:sz w:val="24"/>
        </w:rPr>
        <w:t xml:space="preserve">i </w:t>
      </w:r>
      <w:r>
        <w:rPr>
          <w:sz w:val="24"/>
        </w:rPr>
        <w:t xml:space="preserve">  =   ( 0 ; 1 ) .                       (15)</w:t>
      </w:r>
    </w:p>
    <w:p>
      <w:pPr>
        <w:pStyle w:val="Normal"/>
        <w:ind w:firstLine="709"/>
        <w:jc w:val="both"/>
        <w:rPr/>
      </w:pPr>
      <w:r>
        <w:rPr>
          <w:sz w:val="24"/>
        </w:rPr>
        <w:t xml:space="preserve">Таким образом, под названием мнимого числа  </w:t>
      </w:r>
      <w:r>
        <w:rPr>
          <w:i/>
          <w:sz w:val="24"/>
        </w:rPr>
        <w:t>i y</w:t>
      </w:r>
      <w:r>
        <w:rPr>
          <w:sz w:val="24"/>
        </w:rPr>
        <w:t xml:space="preserve">  скрывалась упорядоченная па</w:t>
        <w:softHyphen/>
        <w:t xml:space="preserve">ра (0 ; </w:t>
      </w:r>
      <w:r>
        <w:rPr>
          <w:i/>
          <w:sz w:val="24"/>
        </w:rPr>
        <w:t>y</w:t>
      </w:r>
      <w:r>
        <w:rPr>
          <w:sz w:val="24"/>
        </w:rPr>
        <w:t>) вещественных чисел с равной ну</w:t>
        <w:softHyphen/>
        <w:t>лю первой компонентой, а математический объект, представленный в антилогичной форме суммы (6) объектов различной природы (действительного и мнимого чисел), теперь может быть истол</w:t>
        <w:softHyphen/>
        <w:t>кован как сумма объектов одинаковой природы (упорядо</w:t>
        <w:softHyphen/>
        <w:t>ченных пар действительных чисел) в соответствии с правилом (12):</w:t>
      </w:r>
    </w:p>
    <w:p>
      <w:pPr>
        <w:pStyle w:val="Normal"/>
        <w:jc w:val="center"/>
        <w:rPr/>
      </w:pPr>
      <w:r>
        <w:rPr>
          <w:i/>
          <w:sz w:val="24"/>
        </w:rPr>
        <w:t>z</w:t>
      </w:r>
      <w:r>
        <w:rPr>
          <w:sz w:val="24"/>
        </w:rPr>
        <w:t xml:space="preserve">  =  ( </w:t>
      </w:r>
      <w:r>
        <w:rPr>
          <w:i/>
          <w:sz w:val="24"/>
        </w:rPr>
        <w:t>x</w:t>
      </w:r>
      <w:r>
        <w:rPr>
          <w:sz w:val="24"/>
        </w:rPr>
        <w:t xml:space="preserve"> ;  </w:t>
      </w:r>
      <w:r>
        <w:rPr>
          <w:i/>
          <w:sz w:val="24"/>
        </w:rPr>
        <w:t>y</w:t>
      </w:r>
      <w:r>
        <w:rPr>
          <w:sz w:val="24"/>
        </w:rPr>
        <w:t xml:space="preserve"> )  =  ( </w:t>
      </w:r>
      <w:r>
        <w:rPr>
          <w:i/>
          <w:sz w:val="24"/>
        </w:rPr>
        <w:t>x</w:t>
      </w:r>
      <w:r>
        <w:rPr>
          <w:sz w:val="24"/>
        </w:rPr>
        <w:t xml:space="preserve"> ; 0 )  +  ( 0 ; </w:t>
      </w:r>
      <w:r>
        <w:rPr>
          <w:i/>
          <w:sz w:val="24"/>
        </w:rPr>
        <w:t>y</w:t>
      </w:r>
      <w:r>
        <w:rPr>
          <w:sz w:val="24"/>
        </w:rPr>
        <w:t xml:space="preserve"> )  =   </w:t>
      </w:r>
      <w:r>
        <w:rPr>
          <w:i/>
          <w:sz w:val="24"/>
        </w:rPr>
        <w:t>х</w:t>
      </w:r>
      <w:r>
        <w:rPr>
          <w:sz w:val="24"/>
        </w:rPr>
        <w:t xml:space="preserve">  +  </w:t>
      </w:r>
      <w:r>
        <w:rPr>
          <w:i/>
          <w:sz w:val="24"/>
        </w:rPr>
        <w:t>i y</w:t>
      </w:r>
      <w:r>
        <w:rPr>
          <w:sz w:val="24"/>
        </w:rPr>
        <w:t xml:space="preserve"> .          (16)</w:t>
      </w:r>
    </w:p>
    <w:p>
      <w:pPr>
        <w:pStyle w:val="Normal"/>
        <w:spacing w:lineRule="exact" w:line="60"/>
        <w:jc w:val="right"/>
        <w:rPr>
          <w:sz w:val="24"/>
        </w:rPr>
      </w:pPr>
      <w:r>
        <w:rPr>
          <w:sz w:val="24"/>
        </w:rPr>
      </w:r>
    </w:p>
    <w:p>
      <w:pPr>
        <w:pStyle w:val="Normal"/>
        <w:ind w:firstLine="709"/>
        <w:jc w:val="both"/>
        <w:rPr/>
      </w:pPr>
      <w:r>
        <w:rPr>
          <w:sz w:val="24"/>
        </w:rPr>
        <w:t>Хотя современное определение комплексных чисел опирается только на понятие числа вещественного и не нуждается в понятии числа мнимого, в математике сохраняется этот по существу устаревший термин и соответствующее ему обозначение</w:t>
      </w:r>
    </w:p>
    <w:p>
      <w:pPr>
        <w:pStyle w:val="Normal"/>
        <w:ind w:firstLine="709"/>
        <w:jc w:val="center"/>
        <w:rPr/>
      </w:pPr>
      <w:r>
        <w:rPr>
          <w:sz w:val="24"/>
        </w:rPr>
        <w:t xml:space="preserve">( 0 ; </w:t>
      </w:r>
      <w:r>
        <w:rPr>
          <w:i/>
          <w:sz w:val="24"/>
        </w:rPr>
        <w:t>y</w:t>
      </w:r>
      <w:r>
        <w:rPr>
          <w:sz w:val="24"/>
        </w:rPr>
        <w:t xml:space="preserve"> )  =   </w:t>
      </w:r>
      <w:r>
        <w:rPr>
          <w:i/>
          <w:sz w:val="24"/>
        </w:rPr>
        <w:t>i y</w:t>
      </w:r>
      <w:r>
        <w:rPr>
          <w:sz w:val="24"/>
        </w:rPr>
        <w:t xml:space="preserve">                                     (17)</w:t>
      </w:r>
    </w:p>
    <w:p>
      <w:pPr>
        <w:pStyle w:val="TextBody"/>
        <w:rPr/>
      </w:pPr>
      <w:r>
        <w:rPr>
          <w:sz w:val="24"/>
        </w:rPr>
        <w:t>как формальная дань традиции. Платой за отказ от представления о мнимых числах как “не настоящих”, выдуманных искусственно, стало введение непривычных числовых объектов — упорядоченных пар действительных чисел. Но это новое представление о числе находится в русле обобщения и углубления понятия числа:</w:t>
      </w:r>
    </w:p>
    <w:p>
      <w:pPr>
        <w:pStyle w:val="Normal"/>
        <w:jc w:val="center"/>
        <w:rPr/>
      </w:pPr>
      <w:r>
        <w:rPr>
          <w:sz w:val="24"/>
        </w:rPr>
        <w:t xml:space="preserve">натуральные  </w:t>
      </w:r>
      <w:r>
        <w:rPr>
          <w:rFonts w:cs="Symbol" w:ascii="Symbol" w:hAnsi="Symbol"/>
          <w:sz w:val="24"/>
        </w:rPr>
        <w:t></w:t>
      </w:r>
      <w:r>
        <w:rPr>
          <w:sz w:val="24"/>
        </w:rPr>
        <w:t xml:space="preserve">  рациональные  </w:t>
      </w:r>
      <w:r>
        <w:rPr>
          <w:rFonts w:cs="Symbol" w:ascii="Symbol" w:hAnsi="Symbol"/>
          <w:sz w:val="24"/>
        </w:rPr>
        <w:t></w:t>
      </w:r>
      <w:r>
        <w:rPr>
          <w:sz w:val="24"/>
        </w:rPr>
        <w:t xml:space="preserve">  иррациональные  </w:t>
      </w:r>
      <w:r>
        <w:rPr>
          <w:rFonts w:cs="Symbol" w:ascii="Symbol" w:hAnsi="Symbol"/>
          <w:sz w:val="24"/>
        </w:rPr>
        <w:t></w:t>
      </w:r>
    </w:p>
    <w:p>
      <w:pPr>
        <w:pStyle w:val="Normal"/>
        <w:jc w:val="center"/>
        <w:rPr/>
      </w:pPr>
      <w:r>
        <w:rPr>
          <w:rFonts w:cs="Symbol" w:ascii="Symbol" w:hAnsi="Symbol"/>
          <w:sz w:val="24"/>
        </w:rPr>
        <w:t></w:t>
      </w:r>
      <w:r>
        <w:rPr>
          <w:rFonts w:cs="Times New Roman"/>
          <w:sz w:val="24"/>
        </w:rPr>
        <w:t xml:space="preserve"> </w:t>
      </w:r>
      <w:r>
        <w:rPr>
          <w:sz w:val="24"/>
        </w:rPr>
        <w:t xml:space="preserve">действительные  </w:t>
      </w:r>
      <w:r>
        <w:rPr>
          <w:rFonts w:cs="Symbol" w:ascii="Symbol" w:hAnsi="Symbol"/>
          <w:sz w:val="24"/>
        </w:rPr>
        <w:t></w:t>
      </w:r>
      <w:r>
        <w:rPr>
          <w:sz w:val="24"/>
        </w:rPr>
        <w:t xml:space="preserve">  комплексные числа. </w:t>
      </w:r>
    </w:p>
    <w:p>
      <w:pPr>
        <w:pStyle w:val="Normal"/>
        <w:ind w:firstLine="709"/>
        <w:jc w:val="both"/>
        <w:rPr/>
      </w:pPr>
      <w:r>
        <w:rPr>
          <w:sz w:val="24"/>
        </w:rPr>
        <w:t>Выше было отмечено, что понятие комплексного числа и свойства комплексных чисел не вытекают логически из свойств чисел действительных и вводятся аксиоматически. В противоположность этому понятие действительного числа и свойства действительных чисел вытекают логически из понятия и свойств комплексных чисел в качестве частного случая. Значит понятие комплексного числа является обобщением понятия чис</w:t>
        <w:softHyphen/>
        <w:t>ла действительного. В том сáмом 1878 году, когда Ф. Энгельс в статье «Естест</w:t>
        <w:softHyphen/>
        <w:t>вознание в мире духов» отрицал реальность мнимых чисел, математик Ф. Фробениус доказал теорему, согласно которой мно</w:t>
        <w:softHyphen/>
        <w:t xml:space="preserve">жество </w:t>
      </w:r>
      <w:r>
        <w:rPr>
          <w:b/>
          <w:i/>
          <w:sz w:val="24"/>
        </w:rPr>
        <w:t>С</w:t>
      </w:r>
      <w:r>
        <w:rPr>
          <w:sz w:val="24"/>
        </w:rPr>
        <w:t xml:space="preserve"> комплексных чисел представляет </w:t>
      </w:r>
      <w:r>
        <w:rPr>
          <w:i/>
          <w:sz w:val="24"/>
        </w:rPr>
        <w:t>единственно возможный</w:t>
      </w:r>
      <w:r>
        <w:rPr>
          <w:sz w:val="24"/>
        </w:rPr>
        <w:t xml:space="preserve"> способ расширения множества </w:t>
      </w:r>
      <w:r>
        <w:rPr>
          <w:b/>
          <w:i/>
          <w:sz w:val="24"/>
        </w:rPr>
        <w:t>R</w:t>
      </w:r>
      <w:r>
        <w:rPr>
          <w:sz w:val="24"/>
        </w:rPr>
        <w:t xml:space="preserve"> действительных чисел с сохранением всех их алгебраических свойств. Понятие комплекс</w:t>
        <w:softHyphen/>
        <w:t>ного числа обладает большей общностью и глубиной, чем поня</w:t>
        <w:softHyphen/>
        <w:t>тие однокомпонентного действительного чи</w:t>
        <w:softHyphen/>
        <w:t xml:space="preserve">сла, а выразительные возможности множества </w:t>
      </w:r>
      <w:r>
        <w:rPr>
          <w:b/>
          <w:i/>
          <w:sz w:val="24"/>
        </w:rPr>
        <w:t>С</w:t>
      </w:r>
      <w:r>
        <w:rPr>
          <w:sz w:val="24"/>
        </w:rPr>
        <w:t>, включая в себя все возможности мно</w:t>
        <w:softHyphen/>
        <w:t xml:space="preserve">жества </w:t>
      </w:r>
      <w:r>
        <w:rPr>
          <w:b/>
          <w:i/>
          <w:sz w:val="24"/>
        </w:rPr>
        <w:t>R</w:t>
      </w:r>
      <w:r>
        <w:rPr>
          <w:sz w:val="24"/>
        </w:rPr>
        <w:t>, значительно превосходят после</w:t>
        <w:softHyphen/>
        <w:t>дние. Во всех отноше</w:t>
        <w:softHyphen/>
        <w:t>ниях комплексные числа представляют бо</w:t>
        <w:softHyphen/>
        <w:t xml:space="preserve">лее совершенные и потому более </w:t>
      </w:r>
      <w:r>
        <w:rPr>
          <w:i/>
          <w:sz w:val="24"/>
        </w:rPr>
        <w:t>естественные</w:t>
      </w:r>
      <w:r>
        <w:rPr>
          <w:sz w:val="24"/>
        </w:rPr>
        <w:t xml:space="preserve"> объекты, чем однокомпонентные дейс</w:t>
        <w:softHyphen/>
        <w:t>твительные числа.</w:t>
      </w:r>
    </w:p>
    <w:p>
      <w:pPr>
        <w:pStyle w:val="Normal"/>
        <w:ind w:firstLine="709"/>
        <w:jc w:val="both"/>
        <w:rPr/>
      </w:pPr>
      <w:r>
        <w:rPr>
          <w:sz w:val="24"/>
        </w:rPr>
        <w:t>Однако само по себе определение комплексных чисел как упорядоченных пар, над которыми действия сложения и умножения выполняются по правилам (12) и (13), придавая этим объек</w:t>
        <w:softHyphen/>
        <w:t>там логически безупречную форму, ещё не доказывает, что им со</w:t>
        <w:softHyphen/>
        <w:t>ответствует что либо в реальности материального мира. Классической физике для выражения известных ей закономерностей природы достаточно было чисел вещественных. «Неискушённому уму комплексные числа не покажутся естественными и простыми, а результаты физических наблюдений сами по себе не могут содержать комплексные числа» — сказал Е. Вигнер в упо</w:t>
        <w:softHyphen/>
        <w:t>мянутой выше лекции «Непостижи</w:t>
        <w:softHyphen/>
        <w:t>мая эффективность математи</w:t>
        <w:softHyphen/>
        <w:t>ки в естественных науках» ([25], с. 537). Именно это обстоятельство поддерживало отношение к комплексным (и мнимым) числам как к формально-математической выдумке, чуждой реальности. Но в ХХ веке обнаружилось, что закономе</w:t>
        <w:softHyphen/>
        <w:t>рности теории относительности и квантовой механики требуют для своего выражения именно комплексных чисел. Наиболее общая и содержательная теория пространств строится на основе комплексных чисел, и че</w:t>
        <w:softHyphen/>
        <w:t>тырёхмерное вещественное псевдоевклидово пространство Мин</w:t>
        <w:softHyphen/>
        <w:t>ковского, удивительным образом содержащее векторы, длина ко</w:t>
        <w:softHyphen/>
        <w:t>торых выражается мнимым числом, может быть истолковано как прямая сумма двух одномерных комплексных пространств, в которых получают геометрическое выражение самые характерные свойства комплексных чисел. Основной объект квантовой теории — функция состояния — принимает комплексные значения, в связи с чем Е. Вигнер подчёркивает, что «использование комплексных чисел в квантовой механике не является вычислительным трюком прикладной математики; они входят в самую суть формулировки основных за</w:t>
        <w:softHyphen/>
        <w:t>конов квантовой механики» ([25], с. 540). Сейчас есть все основания считать комплексные числа наиболее естественными, присущими природе, но, к сожалению, соответствующий  термин «натуральные числа» уже давно используется для обозначения однокомпонентных целых положительных чисел.</w:t>
      </w:r>
    </w:p>
    <w:p>
      <w:pPr>
        <w:pStyle w:val="Normal"/>
        <w:ind w:firstLine="709"/>
        <w:jc w:val="both"/>
        <w:rPr/>
      </w:pPr>
      <w:r>
        <w:rPr>
          <w:sz w:val="24"/>
        </w:rPr>
        <w:t>Так где же обнаружены комплексные числа: в сфере логических соотношений или в природе, в материальном мире? Теперь задним числом можно было бы сказать, что комплексные числа потому и смогли стать основой логически непротиворечивой глубокой теории, применимой к природным процессам, что они вместе с вытекающими из них соотношениями реализованы в природе. Пусть так. Но их присутствие в природе долгое время оставалось незамеченным, а обнаружены они всё-таки анализирующим и обобщающим абстрагирующим мышлением. И мы опять возвращаемся к вопросу о непостижимой эффектив</w:t>
        <w:softHyphen/>
        <w:t>ности математики в естественных науках: чем объяснить, что соотношения, не найденные ещё в природе, могут быть детально исследованы логически и лишь впоследствии обнаруживаются в природе. Разве это не означает, что материальный мир насквозь пронизан логичностью, подчинён логике? Почему такое имеет мес</w:t>
        <w:softHyphen/>
        <w:t>то?</w:t>
      </w:r>
    </w:p>
    <w:p>
      <w:pPr>
        <w:pStyle w:val="TextBodyIndent"/>
        <w:ind w:left="0" w:right="0" w:firstLine="709"/>
        <w:rPr/>
      </w:pPr>
      <w:r>
        <w:rPr>
          <w:sz w:val="24"/>
        </w:rPr>
        <w:t>С высоты современных теоретических знаний видно, что не все логически непротиворечивые соотношения реализованы в природе. Например, математика знает бесконечно много моделей псевдоевклидовых прост</w:t>
        <w:softHyphen/>
        <w:t>ранств, различающихся значени</w:t>
        <w:softHyphen/>
        <w:t>ями размерности и индекса, а в природе реализовано только че</w:t>
        <w:softHyphen/>
        <w:t>тырёхмерное псевдоевклидово пространство индекса 1 — пространство Минковского. Не означает ли это, что природа беднее логически допустимых возможностей?</w:t>
      </w:r>
    </w:p>
    <w:p>
      <w:pPr>
        <w:pStyle w:val="Normal"/>
        <w:ind w:firstLine="709"/>
        <w:jc w:val="both"/>
        <w:rPr/>
      </w:pPr>
      <w:r>
        <w:rPr>
          <w:sz w:val="24"/>
        </w:rPr>
        <w:t>С другой стороны, некоторые логические соотношения оказываются настолько необходимыми, что в природе они реализуются неоднократно на различ</w:t>
        <w:softHyphen/>
        <w:t xml:space="preserve">ных уровнях материальных структур. Например, во второй половине </w:t>
      </w:r>
      <w:r>
        <w:rPr>
          <w:sz w:val="24"/>
          <w:lang w:val="en-US"/>
        </w:rPr>
        <w:t>XIX</w:t>
      </w:r>
      <w:r>
        <w:rPr>
          <w:sz w:val="24"/>
        </w:rPr>
        <w:t xml:space="preserve"> века были выявлены все логически возможные группы симметрии фигур в трёхмерном со</w:t>
        <w:softHyphen/>
        <w:t>бственно ев</w:t>
        <w:softHyphen/>
        <w:t>клидовом пространстве (наблюдаемом пространстве). И, как подтвердили дальнейшие экспе</w:t>
        <w:softHyphen/>
        <w:t>ри</w:t>
        <w:softHyphen/>
        <w:t>ментальные исследования, только модели из этого набо</w:t>
        <w:softHyphen/>
        <w:t>ра групп симметрии реализованы в строении кристаллов, молекул, атомов. Здесь мы видим, что природа вынуждена следовать только логически допустимым моделям, т. е. логика диктует свои законы природе.</w:t>
      </w:r>
    </w:p>
    <w:p>
      <w:pPr>
        <w:pStyle w:val="TextBodyIndent"/>
        <w:ind w:left="0" w:right="0" w:firstLine="709"/>
        <w:rPr/>
      </w:pPr>
      <w:r>
        <w:rPr>
          <w:sz w:val="24"/>
        </w:rPr>
        <w:t>Хорошо известно, что всякое логическое построение со всем богатст</w:t>
        <w:softHyphen/>
        <w:t>вом присущих ему взаимосвязей и следствий развивается из некоторой основы, не имеющей логического объяснения, принимаемой за аксиому или пос</w:t>
        <w:softHyphen/>
        <w:t>тулат. Например, теория классической механики развита из постулированных Ньютоном трёх законов ме</w:t>
        <w:softHyphen/>
        <w:t>ханики и закона всемирного тяготения. Специальная теория от</w:t>
        <w:softHyphen/>
        <w:t>носительности была логически развита А. Эйнштейном из двух постулатов: по</w:t>
        <w:softHyphen/>
        <w:t>стулата относительности, утверждающего равноправие всех инерциальных систем отсчёта (ИСО) пространства и времени, и постулата одинаковости (постоянства) скорости света во всех ИСО. Позже выяснилось, что оба эти постулата являются простыми логическими следствиями из модели мира Минковского, играющей роль более глубокого постулата.</w:t>
      </w:r>
    </w:p>
    <w:p>
      <w:pPr>
        <w:pStyle w:val="Normal"/>
        <w:ind w:firstLine="709"/>
        <w:jc w:val="both"/>
        <w:rPr/>
      </w:pPr>
      <w:r>
        <w:rPr>
          <w:sz w:val="24"/>
        </w:rPr>
        <w:t>Экстраполируя этот процесс или тенденцию развития познания, мы можем предположить, что всегда найдётся возможность вывести всякую исходную аксиому или постулат научно проверенной теории из некоего более общего соотношения. В противном случае пришлось бы считать, что мироздание основано на конгломерате взаимно независимых аксиом, не связанных общим логическим единством, в явном противоречии с ожиданиями науки (стре</w:t>
        <w:softHyphen/>
        <w:t>мящейся, например, объединить четыре типа фундаментальных взаимодействий в единой теории поля). После</w:t>
        <w:softHyphen/>
        <w:t>довательное раскрытие аксиом и постулатов как следствий более глубоких и общих соотношений расширяет сферу действия логических связей. Естественно поставить вопрос: существует ли пре</w:t>
        <w:softHyphen/>
        <w:t>дел таких обобщений, и если существует, то чем он может быть?</w:t>
      </w:r>
    </w:p>
    <w:p>
      <w:pPr>
        <w:pStyle w:val="21"/>
        <w:spacing w:before="120" w:after="0"/>
        <w:jc w:val="center"/>
        <w:rPr>
          <w:sz w:val="24"/>
        </w:rPr>
      </w:pPr>
      <w:bookmarkStart w:id="36" w:name="Все"/>
      <w:bookmarkEnd w:id="36"/>
      <w:r>
        <w:rPr>
          <w:sz w:val="24"/>
        </w:rPr>
        <w:t xml:space="preserve">§ 2.   ВСЕОБЪЕМЛЮЩЕЕ  ЕДИНСТВО,  ИЛИ  АБСОЛЮТ,  КАК  НЕДОСТИЖИМЫЙ </w:t>
      </w:r>
    </w:p>
    <w:p>
      <w:pPr>
        <w:pStyle w:val="21"/>
        <w:spacing w:before="0" w:after="240"/>
        <w:jc w:val="center"/>
        <w:rPr>
          <w:sz w:val="24"/>
        </w:rPr>
      </w:pPr>
      <w:r>
        <w:rPr>
          <w:sz w:val="24"/>
        </w:rPr>
        <w:t>ПРЕДЕЛ ОБОБЩЕНИЙ.</w:t>
      </w:r>
    </w:p>
    <w:p>
      <w:pPr>
        <w:pStyle w:val="Normal"/>
        <w:ind w:firstLine="709"/>
        <w:jc w:val="both"/>
        <w:rPr/>
      </w:pPr>
      <w:bookmarkStart w:id="37" w:name="Все"/>
      <w:bookmarkEnd w:id="37"/>
      <w:r>
        <w:rPr>
          <w:sz w:val="24"/>
        </w:rPr>
        <w:t>Чтобы подойти к ответу на этот вопрос, проанализируем способы оп</w:t>
        <w:softHyphen/>
        <w:t xml:space="preserve">ределения понятий и объектов. Всякое определение принадлежит к одному из двух типов: дедукция или индукция. Дедуктивное определение нисходит от общего к частному через указание специфических свойств определяемого частного. Например, рациональное число определяется дедуктивно как </w:t>
      </w:r>
      <w:r>
        <w:rPr>
          <w:i/>
          <w:sz w:val="24"/>
        </w:rPr>
        <w:t>дейст</w:t>
        <w:softHyphen/>
        <w:t>вительное</w:t>
      </w:r>
      <w:r>
        <w:rPr>
          <w:sz w:val="24"/>
        </w:rPr>
        <w:t xml:space="preserve"> число, которое может быть представлено в виде отно</w:t>
        <w:softHyphen/>
        <w:t>шения двух целых чисел, а иррациональное число определяется как действительное число, которое не может быть представлено в виде отношения каких-нибудь целых чисел. Сформулировать де</w:t>
        <w:softHyphen/>
        <w:t xml:space="preserve">дуктивное определение можно лишь в тех случаях, когда известно более общее понятие, частным случаем которого является определяемое. Однако, как же определено действительное число?  Оно определено  </w:t>
      </w:r>
      <w:r>
        <w:rPr>
          <w:i/>
          <w:sz w:val="24"/>
        </w:rPr>
        <w:t>индуктивно</w:t>
      </w:r>
      <w:r>
        <w:rPr>
          <w:sz w:val="24"/>
        </w:rPr>
        <w:t xml:space="preserve">  с опорой на по</w:t>
        <w:softHyphen/>
        <w:t xml:space="preserve">нятие  </w:t>
      </w:r>
      <w:r>
        <w:rPr>
          <w:i/>
          <w:sz w:val="24"/>
        </w:rPr>
        <w:t>целого</w:t>
      </w:r>
      <w:r>
        <w:rPr>
          <w:sz w:val="24"/>
        </w:rPr>
        <w:t xml:space="preserve">  числа:  множество </w:t>
      </w:r>
      <w:r>
        <w:rPr>
          <w:b/>
          <w:i/>
          <w:sz w:val="24"/>
        </w:rPr>
        <w:t>R</w:t>
      </w:r>
      <w:r>
        <w:rPr>
          <w:sz w:val="24"/>
        </w:rPr>
        <w:t xml:space="preserve"> вещественных чисел предс</w:t>
        <w:softHyphen/>
        <w:t xml:space="preserve">тавляет </w:t>
      </w:r>
      <w:r>
        <w:rPr>
          <w:i/>
          <w:sz w:val="24"/>
        </w:rPr>
        <w:t>объединение</w:t>
      </w:r>
      <w:r>
        <w:rPr>
          <w:sz w:val="24"/>
        </w:rPr>
        <w:t xml:space="preserve"> мно</w:t>
        <w:softHyphen/>
        <w:t>жес</w:t>
        <w:softHyphen/>
        <w:t>тва всех рациональных чисел с множеством всех чисел ирра</w:t>
        <w:softHyphen/>
        <w:t>циональных. Индуктивное определение заключается в указании тех частных понятий или объектов, на которые разлагается более общее определяемое понятие или объект. Комплексное число сначала было определено индуктивно как сумма (6) действительного числа с мнимым. Внутренним логическим недо</w:t>
        <w:softHyphen/>
        <w:t>статком этого определения было то, что сложению подвергались объекты различной природы. Современное определение комплек</w:t>
        <w:softHyphen/>
        <w:t>сных чисел с использованием равенств (12) и (13) тоже является индуктивным, поскольку осуществляет переход к новому объекту от уже определённых объектов (действительных чисел) путём указания их специфического сочетания и взаимосвязей. Полагая, что нам уже понятны комплексные числа хотя бы по опыту работы с ни</w:t>
        <w:softHyphen/>
        <w:t xml:space="preserve">ми, можно определить действительное число дедуктивно как комплексное, у которого вторая компонента равна нулю (см. (14)). </w:t>
      </w:r>
    </w:p>
    <w:p>
      <w:pPr>
        <w:pStyle w:val="Normal"/>
        <w:ind w:firstLine="709"/>
        <w:jc w:val="both"/>
        <w:rPr/>
      </w:pPr>
      <w:r>
        <w:rPr>
          <w:sz w:val="24"/>
        </w:rPr>
        <w:t>Путь обобщения и углубления, по которому идёт развитие науки, заставляет её широко пользоваться индуктивными определениями. Для пост</w:t>
        <w:softHyphen/>
        <w:t>роения индуктивного определения ну</w:t>
        <w:softHyphen/>
        <w:t xml:space="preserve">жны по меньшей мере два понятия или объекта в качестве составляющих более общего понятия или объекта. Вопрос о пределе обобщений есть вопрос о пределе индуктивных определений. Характерной чертой такого предела будет то, что вне его не останется ничего противостоящего ему, т. е. он должен быть </w:t>
      </w:r>
      <w:r>
        <w:rPr>
          <w:b/>
          <w:sz w:val="24"/>
        </w:rPr>
        <w:t>Всеобъемлющим Единством</w:t>
      </w:r>
      <w:r>
        <w:rPr>
          <w:sz w:val="24"/>
        </w:rPr>
        <w:t>. Всеобъемлющее Единство не мо</w:t>
        <w:softHyphen/>
        <w:t>жет быть определено дедуктивно, поскольку нет ничего более общего, частью которого оно являлось бы. В неразрывной связи с этим обстоятельством Всеобъемлющее Единство не может обладать какими-либо специфическими свойствами, отличающими его от того, что находилось бы вне его. Но Всеобъемлющее Единство допускает формально индуктивное определение. Например, согласно только что сказанному, оно есть Всё, поскольку вне его ничего нет. Вместе с тем, оно есть Ничто, ибо не может быть отождествлено с чем-то определённым. Вот мы и получили формально индуктивное определение Всеобъемлющего Единства как объединения Всего и Ничто. Такое определение конечно даёт некоторое представление об интересующем нас понятии, но не раскрывает его содержания, поскольку не раскрыто содержание Всего.</w:t>
      </w:r>
    </w:p>
    <w:p>
      <w:pPr>
        <w:pStyle w:val="Normal"/>
        <w:ind w:firstLine="709"/>
        <w:jc w:val="both"/>
        <w:rPr>
          <w:sz w:val="24"/>
        </w:rPr>
      </w:pPr>
      <w:r>
        <w:rPr>
          <w:sz w:val="24"/>
        </w:rPr>
        <w:t>Представление о Всеобъемлющем Единстве встречается в древних философских учениях. Вот что сказано в индийской Риг</w:t>
        <w:softHyphen/>
        <w:t>веде  ([18], с. 71).</w:t>
      </w:r>
    </w:p>
    <w:p>
      <w:pPr>
        <w:pStyle w:val="Normal"/>
        <w:spacing w:before="120" w:after="0"/>
        <w:ind w:left="1134" w:hanging="0"/>
        <w:rPr>
          <w:sz w:val="24"/>
        </w:rPr>
      </w:pPr>
      <w:r>
        <w:rPr>
          <w:rFonts w:cs="Times New Roman"/>
          <w:sz w:val="24"/>
        </w:rPr>
        <w:t xml:space="preserve">          </w:t>
      </w:r>
      <w:r>
        <w:rPr>
          <w:sz w:val="24"/>
        </w:rPr>
        <w:t>«Бытие едино, мудрецы же называют его различно...</w:t>
      </w:r>
    </w:p>
    <w:p>
      <w:pPr>
        <w:pStyle w:val="Normal"/>
        <w:ind w:left="1134" w:hanging="0"/>
        <w:jc w:val="both"/>
        <w:rPr>
          <w:sz w:val="24"/>
        </w:rPr>
      </w:pPr>
      <w:r>
        <w:rPr>
          <w:rFonts w:cs="Times New Roman"/>
          <w:sz w:val="24"/>
        </w:rPr>
        <w:t xml:space="preserve">         </w:t>
      </w:r>
      <w:r>
        <w:rPr>
          <w:sz w:val="24"/>
        </w:rPr>
        <w:t>Тогда не было ни сущего, ни не-сущего...</w:t>
      </w:r>
    </w:p>
    <w:p>
      <w:pPr>
        <w:pStyle w:val="Normal"/>
        <w:ind w:left="1134" w:hanging="0"/>
        <w:jc w:val="both"/>
        <w:rPr>
          <w:sz w:val="24"/>
        </w:rPr>
      </w:pPr>
      <w:r>
        <w:rPr>
          <w:rFonts w:cs="Times New Roman"/>
          <w:sz w:val="24"/>
        </w:rPr>
        <w:t xml:space="preserve">         </w:t>
      </w:r>
      <w:r>
        <w:rPr>
          <w:sz w:val="24"/>
        </w:rPr>
        <w:t>Тогда не было ни смерти, ни бессмертия, не было</w:t>
      </w:r>
    </w:p>
    <w:p>
      <w:pPr>
        <w:pStyle w:val="Normal"/>
        <w:ind w:left="1134" w:hanging="0"/>
        <w:jc w:val="both"/>
        <w:rPr>
          <w:sz w:val="24"/>
        </w:rPr>
      </w:pPr>
      <w:r>
        <w:rPr>
          <w:rFonts w:cs="Times New Roman"/>
          <w:sz w:val="24"/>
        </w:rPr>
        <w:t xml:space="preserve">         </w:t>
      </w:r>
      <w:r>
        <w:rPr>
          <w:sz w:val="24"/>
        </w:rPr>
        <w:t>Различия между ночью и днём.</w:t>
      </w:r>
    </w:p>
    <w:p>
      <w:pPr>
        <w:pStyle w:val="Normal"/>
        <w:ind w:left="1134" w:hanging="0"/>
        <w:jc w:val="both"/>
        <w:rPr>
          <w:sz w:val="24"/>
        </w:rPr>
      </w:pPr>
      <w:r>
        <w:rPr>
          <w:rFonts w:cs="Times New Roman"/>
          <w:sz w:val="24"/>
        </w:rPr>
        <w:t xml:space="preserve">         </w:t>
      </w:r>
      <w:r>
        <w:rPr>
          <w:sz w:val="24"/>
        </w:rPr>
        <w:t xml:space="preserve">Без дуновения само собой дышало Единое, </w:t>
      </w:r>
    </w:p>
    <w:p>
      <w:pPr>
        <w:pStyle w:val="Normal"/>
        <w:ind w:left="1134" w:hanging="0"/>
        <w:jc w:val="both"/>
        <w:rPr>
          <w:sz w:val="24"/>
        </w:rPr>
      </w:pPr>
      <w:r>
        <w:rPr>
          <w:rFonts w:cs="Times New Roman"/>
          <w:sz w:val="24"/>
        </w:rPr>
        <w:t xml:space="preserve">         </w:t>
      </w:r>
      <w:r>
        <w:rPr>
          <w:sz w:val="24"/>
        </w:rPr>
        <w:t>И ничего, кроме него, не было...</w:t>
      </w:r>
    </w:p>
    <w:p>
      <w:pPr>
        <w:pStyle w:val="Normal"/>
        <w:ind w:left="1134" w:hanging="0"/>
        <w:jc w:val="both"/>
        <w:rPr>
          <w:sz w:val="24"/>
        </w:rPr>
      </w:pPr>
      <w:r>
        <w:rPr>
          <w:rFonts w:cs="Times New Roman"/>
          <w:sz w:val="24"/>
        </w:rPr>
        <w:t xml:space="preserve">         </w:t>
      </w:r>
      <w:r>
        <w:rPr>
          <w:sz w:val="24"/>
        </w:rPr>
        <w:t>Связку сущего и не-сущего</w:t>
      </w:r>
    </w:p>
    <w:p>
      <w:pPr>
        <w:pStyle w:val="Normal"/>
        <w:ind w:left="1134" w:hanging="0"/>
        <w:jc w:val="both"/>
        <w:rPr>
          <w:sz w:val="24"/>
        </w:rPr>
      </w:pPr>
      <w:r>
        <w:rPr>
          <w:rFonts w:cs="Times New Roman"/>
          <w:sz w:val="24"/>
        </w:rPr>
        <w:t xml:space="preserve">         </w:t>
      </w:r>
      <w:r>
        <w:rPr>
          <w:sz w:val="24"/>
        </w:rPr>
        <w:t>Отыскали, восприемля в сердце, прозорливые мудре</w:t>
        <w:softHyphen/>
        <w:t>цы».</w:t>
      </w:r>
    </w:p>
    <w:p>
      <w:pPr>
        <w:pStyle w:val="TextBody"/>
        <w:spacing w:before="120" w:after="0"/>
        <w:ind w:firstLine="709"/>
        <w:rPr/>
      </w:pPr>
      <w:r>
        <w:rPr>
          <w:sz w:val="24"/>
        </w:rPr>
        <w:t xml:space="preserve">Здесь Всеобъемлющее Единство названо </w:t>
      </w:r>
      <w:r>
        <w:rPr>
          <w:b/>
          <w:sz w:val="24"/>
        </w:rPr>
        <w:t>Единым</w:t>
      </w:r>
      <w:r>
        <w:rPr>
          <w:sz w:val="24"/>
        </w:rPr>
        <w:t>.</w:t>
      </w:r>
    </w:p>
    <w:p>
      <w:pPr>
        <w:pStyle w:val="Normal"/>
        <w:ind w:firstLine="709"/>
        <w:jc w:val="both"/>
        <w:rPr/>
      </w:pPr>
      <w:r>
        <w:rPr>
          <w:sz w:val="24"/>
        </w:rPr>
        <w:t xml:space="preserve">В философии древнего Китая словом Дао обозначается вечное, неизменное, бесформенное начало. «Дао бестелесно и лишено формы, а в применении неисчерпаемо. О, глубочайшее, оно кажется праотцем всего сущего...  </w:t>
      </w:r>
      <w:r>
        <w:rPr>
          <w:i/>
          <w:sz w:val="24"/>
        </w:rPr>
        <w:t>Дао</w:t>
      </w:r>
      <w:r>
        <w:rPr>
          <w:sz w:val="24"/>
        </w:rPr>
        <w:t xml:space="preserve"> — глубочайшие врата рождения — корень неба и земли. Оно и мельчайшее, и бесконечное, а его действие неисчерпаемо... Оно столь туманно и неопределённо! Однако в его туманности и неопределённости содержатся образы... скрыты вещи. Оно столь глубоко и темно, однако в его глубине и темноте скрыты тончайшие частицы. Эти тончайшие частицы обладают выс</w:t>
        <w:softHyphen/>
        <w:t xml:space="preserve">шей действительностью и достоверностью...  </w:t>
      </w:r>
      <w:r>
        <w:rPr>
          <w:i/>
          <w:sz w:val="24"/>
        </w:rPr>
        <w:t>Дао</w:t>
      </w:r>
      <w:r>
        <w:rPr>
          <w:sz w:val="24"/>
        </w:rPr>
        <w:t xml:space="preserve"> вечно и безымянно. Хотя оно непритязательно и ничтожно, но ничто в мире не может его подчинить себе» ([18], с. 182, 183).</w:t>
      </w:r>
    </w:p>
    <w:p>
      <w:pPr>
        <w:pStyle w:val="Normal"/>
        <w:ind w:firstLine="709"/>
        <w:jc w:val="both"/>
        <w:rPr/>
      </w:pPr>
      <w:r>
        <w:rPr>
          <w:sz w:val="24"/>
        </w:rPr>
        <w:t xml:space="preserve">Далее мы будем называть Всеобъемлющее Единство </w:t>
      </w:r>
      <w:r>
        <w:rPr>
          <w:b/>
          <w:sz w:val="24"/>
        </w:rPr>
        <w:t>Абсолютом</w:t>
      </w:r>
      <w:r>
        <w:rPr>
          <w:sz w:val="24"/>
        </w:rPr>
        <w:t xml:space="preserve">  (от латинского</w:t>
      </w:r>
      <w:r>
        <w:rPr>
          <w:i/>
          <w:sz w:val="24"/>
        </w:rPr>
        <w:t xml:space="preserve"> </w:t>
      </w:r>
      <w:r>
        <w:rPr>
          <w:i/>
          <w:sz w:val="24"/>
          <w:lang w:val="en-US"/>
        </w:rPr>
        <w:t>absolutus</w:t>
      </w:r>
      <w:r>
        <w:rPr>
          <w:sz w:val="24"/>
        </w:rPr>
        <w:t xml:space="preserve">  —  безус</w:t>
        <w:softHyphen/>
        <w:t>ловный, совершенный, самостоятельный).</w:t>
      </w:r>
    </w:p>
    <w:p>
      <w:pPr>
        <w:pStyle w:val="Normal"/>
        <w:ind w:firstLine="709"/>
        <w:jc w:val="both"/>
        <w:rPr/>
      </w:pPr>
      <w:r>
        <w:rPr>
          <w:sz w:val="24"/>
        </w:rPr>
        <w:t xml:space="preserve">Согласно философской системе Гегеля, основой мира является существовавшая до появления природы и человека </w:t>
      </w:r>
      <w:r>
        <w:rPr>
          <w:i/>
          <w:sz w:val="24"/>
        </w:rPr>
        <w:t>абсолютная идея</w:t>
      </w:r>
      <w:r>
        <w:rPr>
          <w:sz w:val="24"/>
        </w:rPr>
        <w:t>. Однако, классифицировать эту основу как идею — значит уже наделить её некоторой определённостью. Поэтому аб</w:t>
        <w:softHyphen/>
        <w:t>солютная идея не есть Всеобъемлющее Единство. И поско</w:t>
        <w:softHyphen/>
        <w:t>ль</w:t>
        <w:softHyphen/>
        <w:t>ку в многовековом философском споре между идеалистами и матери</w:t>
        <w:softHyphen/>
        <w:t>алистами присутствует стремление утвердить в качестве единой первопричины мироздания либо идею, либо материю, как нечто, обладающее отличительными свойствами, позволяю</w:t>
        <w:softHyphen/>
        <w:t>щими противопоставить одно из начал другому, постольку иде</w:t>
        <w:softHyphen/>
        <w:t>алистические и материалистические доктрины не приходят к Абсолюту, хотя и пытаются абсолютизировать идею или материю.</w:t>
      </w:r>
    </w:p>
    <w:p>
      <w:pPr>
        <w:pStyle w:val="TextBodyIndent"/>
        <w:ind w:left="0" w:right="0" w:firstLine="851"/>
        <w:rPr/>
      </w:pPr>
      <w:r>
        <w:rPr>
          <w:sz w:val="24"/>
        </w:rPr>
        <w:t>Странным образом остался непонятым глубокий подход к проблеме, высказанный В.И. Лениным в книге «Материализм и эмпириокритицизм». Эта работа написана в связи с так называемым “кризисом физики” на начальном его этапе в феврале – октябре 1908 года, ещё до того, как Герман Минковский изложил (21 сентября 1908 г.) в своём знаменитом докладе «Пространство и время» [26] основные черты новой картины мира. Ещё впереди было появление постулатов Бора (1913 г.), противоречащих классическим представлениям и законам не менее вызывающе, чем теория относительности Эйнштейна. Но атмосфера идей, волновавших научную и философскую общественность, была уже пропитана предчувствием развенчания классической механики, служившей основой классического научного мировоззрения и классического фи</w:t>
        <w:softHyphen/>
        <w:t>лософского материализма.</w:t>
      </w:r>
    </w:p>
    <w:p>
      <w:pPr>
        <w:pStyle w:val="Normal"/>
        <w:ind w:firstLine="709"/>
        <w:jc w:val="both"/>
        <w:rPr/>
      </w:pPr>
      <w:r>
        <w:rPr>
          <w:sz w:val="24"/>
        </w:rPr>
        <w:t>Наука вырабатывает широко разветвлённую систему логически взаимосвязанных представлений, и в ней резкая по своей простоте убеждённость древних атомистов в первичности простейших неделимых тел как глубочайшей основы бытия, об</w:t>
        <w:softHyphen/>
        <w:t>леклась в новые формы. Развитая теория классической механики по внешней видимости ушла от ответа на вопрос, существует ли предел делимости тел. Для её законов как будто безразлично, встретится ли вообще такой предел в глубинах материи, и если встретится, то на каком уровне. Молчаливо предполагалось, что эту проблему должны решать более узкие отрасли физики. Тем временем сменявшие друг друга поколения учёных воспитывались в том убеждении, что к сколь угодно малым частицам материи должна быть применима теоретическая модель материальной точки. В современном понимании для материальной точ</w:t>
        <w:softHyphen/>
        <w:t>ки существенны три аспекта. В геометрическом аспекте материальная то</w:t>
        <w:softHyphen/>
        <w:t xml:space="preserve">чка есть точка </w:t>
      </w:r>
      <w:r>
        <w:rPr>
          <w:i/>
          <w:sz w:val="24"/>
        </w:rPr>
        <w:t>трёхмерного собственно евклидова</w:t>
      </w:r>
      <w:r>
        <w:rPr>
          <w:sz w:val="24"/>
        </w:rPr>
        <w:t xml:space="preserve">  (наблюдаемого) пространства. В аспекте физическом материа</w:t>
        <w:softHyphen/>
        <w:t>льная точка отличается от пустых точек наблюдаемого прост</w:t>
        <w:softHyphen/>
        <w:t>ранства наличием массы, ибо все объекты, которые на взгляд физики заслуживают названия тела, имеют массу. Связь между геометрическим и физическим аспектами материальной точки заключается в том, что это тело, оставаясь самотождественным объектом, может изменять своё положение в наблюдаемом пространстве непрерывным образом с течением времени в соответствии с законами, сформулированными Ньютоном и представленными в более общей математической форме Лагранжем. (От</w:t>
        <w:softHyphen/>
        <w:t>метим в скобках, что коррек</w:t>
        <w:softHyphen/>
        <w:t>ция закономерностей классической механики специальной теорией относительности принципиально чужда классической механике как таковой, ибо теория относительности представляет снимок с совсем другой ка</w:t>
        <w:softHyphen/>
        <w:t>ртины мира.) Если неявным образом и допускалось обнаружение в будущем фундаментальных материальных объектов, к которым была бы неприменима модель материальной точки, то оставалась всё-таки незыблемой вера в инвариантность наблюдаемого прост</w:t>
        <w:softHyphen/>
        <w:t>ранства, времени и массы. А на этих трёх ки</w:t>
        <w:softHyphen/>
        <w:t>тах могла надёжно покоиться корпускулярная картина мира. Ведь принятые классической физикой представления о свойствах пространства, вре</w:t>
        <w:softHyphen/>
        <w:t>мени и массы является слепком с корпускулярной картины мира, отражением общих свойств мира тел. Признание абсолютной инвариантности этих пространственно – временных характеристик и основной динамической характеристики — массы, равносильно признанию того, что материя в принципе не может не иметь тех свойств, которые присущи всем телам.</w:t>
      </w:r>
    </w:p>
    <w:p>
      <w:pPr>
        <w:pStyle w:val="Normal"/>
        <w:ind w:firstLine="709"/>
        <w:jc w:val="both"/>
        <w:rPr/>
      </w:pPr>
      <w:r>
        <w:rPr>
          <w:sz w:val="24"/>
        </w:rPr>
        <w:t xml:space="preserve">Если древним атомистам для утверждения взгляда на тела как основу бытия потребовалось провозгласить существование предела делимости тел, то учёные </w:t>
      </w:r>
      <w:r>
        <w:rPr>
          <w:sz w:val="24"/>
          <w:lang w:val="en-US"/>
        </w:rPr>
        <w:t>XIX</w:t>
      </w:r>
      <w:r>
        <w:rPr>
          <w:sz w:val="24"/>
        </w:rPr>
        <w:t xml:space="preserve"> века могли не испытывать в этом особой потребности, поскольку основополагающая роль тел была уже надёжно защищена общими теоретическими представлениями о необходимых свойствах пространства, времени, массы, органически включающими в себя абсолютную инвариантность (понимаемую как абсолютная объективность) этих характеристик. Вот на какие устои посягнул А. Эйнштейн своей теорией относительности.</w:t>
      </w:r>
    </w:p>
    <w:p>
      <w:pPr>
        <w:pStyle w:val="Normal"/>
        <w:ind w:firstLine="709"/>
        <w:jc w:val="both"/>
        <w:rPr/>
      </w:pPr>
      <w:r>
        <w:rPr>
          <w:sz w:val="24"/>
        </w:rPr>
        <w:t>В этой связи стали входить в моду философские воззрения, отрицающие материю как фундаментальную реальность. Здесь сказалась реакция против длительного господства той об</w:t>
        <w:softHyphen/>
        <w:t>становки, когда достижения классической науки обильно подпитывали именно материалистическое мировоззрение в ущерб идеа</w:t>
        <w:softHyphen/>
        <w:t>листическому. Поэтому последнее активно воспользовалось тем, что новейшие открытия физики действительно предвещали преодоление корпускулярной картины мира, которая согласно многовековым философским традициям и представлениям классической науки, отождествлялась с материалистическим мировоззрением. В общем, назревала довольно типичная для эволюции сознания ситуация, когда вместе с грязной водой из ванночки готовы выплеснуть и ребёнка. Положение осложнялось тем, что сама физико-математическая теория нового для науки вúдения явлений природы находилась в первой декаде ХХ века в зачаточном состоянии и была ещё далека от той степени развитости и совершенства, которая характеризуется надёжно выверенной связью между фундаментальными теоретическими предпосылками и всем обозримым множеством выводов из них, подтверждаемых экспериментально. В этих напряжённых и сложных условиях в естествознании и на философском фронте, когда старые устои рушились и многие понятия употреблялись в расплывчатом смы</w:t>
        <w:softHyphen/>
        <w:t>сле, лишённом строгой научной определённости, Ленину пришлось решать на уровне общефилософских суждений две трудные задачи противоположной направленности, с которыми наука постепенно разбиралась на протяжении последующих десятилетий.</w:t>
      </w:r>
    </w:p>
    <w:p>
      <w:pPr>
        <w:pStyle w:val="Normal"/>
        <w:ind w:firstLine="709"/>
        <w:jc w:val="both"/>
        <w:rPr/>
      </w:pPr>
      <w:r>
        <w:rPr>
          <w:sz w:val="24"/>
        </w:rPr>
        <w:t xml:space="preserve">С одной стороны, нужно было вести полемику против авторов, переходящих на крайние позиции отрицания материи и объективных пространственно – временных характеристик мира. С другой стороны, необходимо было преодолеть в философском плане те черты классического материализма, которые сообщали ему налёт вульгарности в свете новейших достижений естествознания. И это Ленин сумел сделать так, что тенденция его философской позиции оказалась более глубокой и плодотворной, чем у ниспровергателей материализма. Научная критика старых представлений о материи побуждала Ленина идти </w:t>
      </w:r>
      <w:r>
        <w:rPr>
          <w:i/>
          <w:sz w:val="24"/>
        </w:rPr>
        <w:t>не к отказу от материи, а к расширению понимания материи</w:t>
      </w:r>
      <w:r>
        <w:rPr>
          <w:sz w:val="24"/>
        </w:rPr>
        <w:t xml:space="preserve">, находящему подтверждение в современной нам науке. Ленин писал: «“Материя исчезает” — это значит, исчезает тот предел,, до которого мы знали материю до сих пор, наше познание идёт глубже, исчезают такие свойства материи, которые казались раньше абсолютными, неизменными, первоначальными (непроницаемость, инерция, масса и т. д.) и которые теперь обнаруживаются как относительные, присущие только некоторым состояниям материи» ([27], </w:t>
      </w:r>
      <w:r>
        <w:rPr>
          <w:sz w:val="24"/>
          <w:lang w:val="en-US"/>
        </w:rPr>
        <w:t>c</w:t>
      </w:r>
      <w:r>
        <w:rPr>
          <w:sz w:val="24"/>
        </w:rPr>
        <w:t>. 275).</w:t>
      </w:r>
    </w:p>
    <w:p>
      <w:pPr>
        <w:pStyle w:val="Normal"/>
        <w:ind w:firstLine="709"/>
        <w:jc w:val="both"/>
        <w:rPr/>
      </w:pPr>
      <w:r>
        <w:rPr>
          <w:sz w:val="24"/>
        </w:rPr>
        <w:t>Ленин не претендует на определение тех конкретных свойств и характеристик материи, которые предстоит обнаружить при более глубоком познании. Даже у специалистов по этим вопросам не было достаточной ясности в 1908 году. Но не</w:t>
        <w:softHyphen/>
        <w:t xml:space="preserve">льзя не признать прозорливым настойчивое подчёркивание Лениным </w:t>
      </w:r>
      <w:r>
        <w:rPr>
          <w:i/>
          <w:sz w:val="24"/>
        </w:rPr>
        <w:t>объективности</w:t>
      </w:r>
      <w:r>
        <w:rPr>
          <w:sz w:val="24"/>
        </w:rPr>
        <w:t xml:space="preserve"> как </w:t>
      </w:r>
      <w:r>
        <w:rPr>
          <w:i/>
          <w:sz w:val="24"/>
        </w:rPr>
        <w:t>необходимого</w:t>
      </w:r>
      <w:r>
        <w:rPr>
          <w:sz w:val="24"/>
        </w:rPr>
        <w:t xml:space="preserve"> признака материи: «...</w:t>
      </w:r>
      <w:r>
        <w:rPr>
          <w:i/>
          <w:sz w:val="24"/>
        </w:rPr>
        <w:t xml:space="preserve">единственное </w:t>
      </w:r>
      <w:r>
        <w:rPr>
          <w:sz w:val="24"/>
        </w:rPr>
        <w:t xml:space="preserve">“свойство” материи, с признанием которого связан философский материализм, есть свойство </w:t>
      </w:r>
      <w:r>
        <w:rPr>
          <w:i/>
          <w:sz w:val="24"/>
        </w:rPr>
        <w:t>быть объективной реальностью</w:t>
      </w:r>
      <w:r>
        <w:rPr>
          <w:sz w:val="24"/>
        </w:rPr>
        <w:t xml:space="preserve">...» ([27], </w:t>
      </w:r>
      <w:r>
        <w:rPr>
          <w:sz w:val="24"/>
          <w:lang w:val="en-US"/>
        </w:rPr>
        <w:t>c</w:t>
      </w:r>
      <w:r>
        <w:rPr>
          <w:sz w:val="24"/>
        </w:rPr>
        <w:t xml:space="preserve">. 275). «Материя есть философская категория для обозначения объективной реальности, которая дана человеку в ощущениях его...» ([27], </w:t>
      </w:r>
      <w:r>
        <w:rPr>
          <w:sz w:val="24"/>
          <w:lang w:val="en-US"/>
        </w:rPr>
        <w:t>c</w:t>
      </w:r>
      <w:r>
        <w:rPr>
          <w:sz w:val="24"/>
        </w:rPr>
        <w:t xml:space="preserve">. 131). «...материя есть объективная реальность, данная нам в ощущении...» ([27], </w:t>
      </w:r>
      <w:r>
        <w:rPr>
          <w:sz w:val="24"/>
          <w:lang w:val="en-US"/>
        </w:rPr>
        <w:t>c</w:t>
      </w:r>
      <w:r>
        <w:rPr>
          <w:sz w:val="24"/>
        </w:rPr>
        <w:t>. 149). «Понятие материи ничего иного, кроме объективной ре</w:t>
        <w:softHyphen/>
        <w:t xml:space="preserve">альности, данной нам в ощущении, не выражает» ([27], </w:t>
      </w:r>
      <w:r>
        <w:rPr>
          <w:sz w:val="24"/>
          <w:lang w:val="en-US"/>
        </w:rPr>
        <w:t>c</w:t>
      </w:r>
      <w:r>
        <w:rPr>
          <w:sz w:val="24"/>
        </w:rPr>
        <w:t>. 283).</w:t>
      </w:r>
    </w:p>
    <w:p>
      <w:pPr>
        <w:pStyle w:val="Normal"/>
        <w:ind w:firstLine="709"/>
        <w:jc w:val="both"/>
        <w:rPr/>
      </w:pPr>
      <w:r>
        <w:rPr>
          <w:b/>
          <w:sz w:val="24"/>
        </w:rPr>
        <w:t>Инвариантные</w:t>
      </w:r>
      <w:r>
        <w:rPr>
          <w:sz w:val="24"/>
        </w:rPr>
        <w:t xml:space="preserve"> свойства и соотношения, которые ныне так высоко ценит наука в своих экспериментальных и теоретических исканиях, есть </w:t>
      </w:r>
      <w:r>
        <w:rPr>
          <w:b/>
          <w:sz w:val="24"/>
        </w:rPr>
        <w:t>объективные</w:t>
      </w:r>
      <w:r>
        <w:rPr>
          <w:sz w:val="24"/>
        </w:rPr>
        <w:t xml:space="preserve"> свойства и соотношения. Пожалуй, понятие объективности менее строго и определённо, чем понятие инвариантности, если объективность понимается упрощённо как независимость от человеческого сознания. Например, объективно ли свойство моего тела действовать на платформу пружинных весов с силой 700 ньютонов? Поскольку эта сила не зависит от того, что о ней думаю я или кто-либо, следует признать её объективной. Но с другой стороны, она выражает определённое </w:t>
      </w:r>
      <w:r>
        <w:rPr>
          <w:i/>
          <w:sz w:val="24"/>
        </w:rPr>
        <w:t>отношение</w:t>
      </w:r>
      <w:r>
        <w:rPr>
          <w:sz w:val="24"/>
        </w:rPr>
        <w:t xml:space="preserve"> между моим телом и планетой Земля, а не объективную характеристику одного лишь моего те</w:t>
        <w:softHyphen/>
        <w:t xml:space="preserve">ла, поскольку оно может не обладать этой характеристикой в других условиях, скажем, на Луне. Больше того, если возможны такие явления как телекинез и левитация, то вес моего тела в данном месте Земли может оказаться зависящим от состояния моего (или чьего-либо) сознания, способного повлиять на притяжение тела Землёй. Однако не было бы серьёзным занятием предаваться подобным софистическим вывертам. Непредвзятый образованный человек сумеет разобраться в сложных взаимосвязях явлений, познанных наукой, определяя </w:t>
      </w:r>
      <w:r>
        <w:rPr>
          <w:i/>
          <w:sz w:val="24"/>
        </w:rPr>
        <w:t>границы инвариантности</w:t>
      </w:r>
      <w:r>
        <w:rPr>
          <w:sz w:val="24"/>
        </w:rPr>
        <w:t xml:space="preserve"> той или иной конкретной характеристики. И не следует упускать из виду, что на рубеже </w:t>
      </w:r>
      <w:r>
        <w:rPr>
          <w:sz w:val="24"/>
          <w:lang w:val="en-US"/>
        </w:rPr>
        <w:t>XIX</w:t>
      </w:r>
      <w:r>
        <w:rPr>
          <w:sz w:val="24"/>
        </w:rPr>
        <w:t xml:space="preserve"> -</w:t>
      </w:r>
      <w:r>
        <w:rPr>
          <w:sz w:val="24"/>
          <w:lang w:val="en-US"/>
        </w:rPr>
        <w:t>XX</w:t>
      </w:r>
      <w:r>
        <w:rPr>
          <w:sz w:val="24"/>
        </w:rPr>
        <w:t xml:space="preserve"> веков представления об объективности значительно упрощались господством убеждённости классической науки в существовании </w:t>
      </w:r>
      <w:r>
        <w:rPr>
          <w:i/>
          <w:sz w:val="24"/>
        </w:rPr>
        <w:t>абсолютных инвариантов</w:t>
      </w:r>
      <w:r>
        <w:rPr>
          <w:sz w:val="24"/>
        </w:rPr>
        <w:t xml:space="preserve">, что позволяло смотреть на объективность как свойство абсолютное. Но если покушения теории относительности на абсолютную инвариантность расстояний в наблюдаемом пространстве, промежутков времени между событиями и масс тел были слишком поспешно истолкованы некоторыми философами и философствующими естествоиспытателями как отказ вообще от какой бы то ни было объективности, то Ленин, отстаивающий принципиальную необходимость свойства объективности у материи, оказался ближе к истине. Это блестяще подтвердило последующее развитие науки, обнаружившей за отвергнутой инвариантностью характеристик классической картины мира более глубокие инварианты модели мира Минковского. </w:t>
      </w:r>
    </w:p>
    <w:p>
      <w:pPr>
        <w:pStyle w:val="Normal"/>
        <w:ind w:firstLine="709"/>
        <w:jc w:val="both"/>
        <w:rPr/>
      </w:pPr>
      <w:r>
        <w:rPr>
          <w:sz w:val="24"/>
        </w:rPr>
        <w:t xml:space="preserve">Модель мира Минковского возвращает материальному миру развенчанную теорией относительности инвариантность пространственно-временных и динамических характеристик, но делает это на новом, более глубоком уровне, </w:t>
      </w:r>
      <w:r>
        <w:rPr>
          <w:i/>
          <w:sz w:val="24"/>
        </w:rPr>
        <w:t>объясняя геометрически закономерности специальной теории относительности.</w:t>
      </w:r>
      <w:r>
        <w:rPr>
          <w:sz w:val="24"/>
        </w:rPr>
        <w:t xml:space="preserve"> За относительностью расстояний в наблюдаемом простран</w:t>
        <w:softHyphen/>
        <w:t>стве и наблюдаемых промежутков времени открывается инвари</w:t>
        <w:softHyphen/>
        <w:t>антность пространственно–подобных и времени–подобных интервалов в пространстве событий, т. е. инвариантность любых расстояний в псевдоевклидовом мировом пространстве, а за от</w:t>
        <w:softHyphen/>
        <w:t>носительностью массы материальной точки открывается инвариантность вектора массы как динамической характеристики мировой линии. Сам Ге</w:t>
        <w:softHyphen/>
        <w:t>рман Минковский высказался на этот счёт так: «термин “посту</w:t>
        <w:softHyphen/>
        <w:t>лат относительности” кажется мне сли</w:t>
        <w:softHyphen/>
        <w:t>шком бледным... мне хотелось бы этому утверждению скорее дать название: постулат абсолютного мира...» ([26], с. 173).</w:t>
      </w:r>
    </w:p>
    <w:p>
      <w:pPr>
        <w:pStyle w:val="Normal"/>
        <w:ind w:firstLine="709"/>
        <w:jc w:val="both"/>
        <w:rPr/>
      </w:pPr>
      <w:r>
        <w:rPr>
          <w:sz w:val="24"/>
        </w:rPr>
        <w:t xml:space="preserve">Если инварианты классической механики способствовали утверждению представления о телах (материальных объектах) как первооснове мироздания, то инварианты модели мира Минковского утверждают основообразующую роль мировых линий </w:t>
      </w:r>
      <w:r>
        <w:rPr>
          <w:i/>
          <w:sz w:val="24"/>
        </w:rPr>
        <w:t>вопреки поверхностной очевидности</w:t>
      </w:r>
      <w:r>
        <w:rPr>
          <w:sz w:val="24"/>
        </w:rPr>
        <w:t>. В реальности тел (и их обобщающей модели — материальных точек) мы не сомневаемся прежде всего потому, что воспринимаем тела всеми сво</w:t>
        <w:softHyphen/>
        <w:t>ими органами чувств. Реальность мировых линий как материальных объектов вызывает сомнения именно потому, что они не видны нам как линии. Однако законы теории относительности, управляющие, как это ни странно, миром материальных точек, расшифровываются как взаимоотношения между мировыми ли</w:t>
        <w:softHyphen/>
        <w:t>ниями. Взаимное расположение мировых линий в псевдоевклидовом пространстве, их форма и динамические характеристики инвариантны, т. е. не зависят от выбора координатной системы, которая используется для описания событий. Напротив, пространственно–временн</w:t>
      </w:r>
      <w:r>
        <w:rPr>
          <w:b/>
          <w:i/>
          <w:sz w:val="24"/>
        </w:rPr>
        <w:t>ы</w:t>
      </w:r>
      <w:r>
        <w:rPr>
          <w:sz w:val="24"/>
        </w:rPr>
        <w:t>е и динамические характеристики мира материальных точек (взаимное расположение материальных то</w:t>
        <w:softHyphen/>
        <w:t xml:space="preserve">чек в наблюдаемом пространстве, их массы и промежутки времени между событиями) зависят от выбора системы отсчёта пространства и времени, т. е. от условий наблюдения. Это означает, что </w:t>
      </w:r>
      <w:r>
        <w:rPr>
          <w:b/>
          <w:sz w:val="24"/>
        </w:rPr>
        <w:t>мировые линии обладают большей степенью объективности (независимости от позиции воспринимающего субъекта), чем материальные точки</w:t>
      </w:r>
      <w:r>
        <w:rPr>
          <w:sz w:val="24"/>
        </w:rPr>
        <w:t xml:space="preserve">. Учитывая глубокую объективность мировых линий, нельзя отказать им в действительном существовании, а учитывая, что мировые линии воспринимаются нами в виде объектов, которые мы считаем </w:t>
      </w:r>
      <w:r>
        <w:rPr>
          <w:b/>
          <w:i/>
          <w:sz w:val="24"/>
        </w:rPr>
        <w:t>материальными</w:t>
      </w:r>
      <w:r>
        <w:rPr>
          <w:sz w:val="24"/>
        </w:rPr>
        <w:t xml:space="preserve"> (точками и системами точек), нельзя отказать мировым линиям также в материальности. Не будучи телом, мировая линия представляет нечто большее, чем тело, служит основой </w:t>
      </w:r>
      <w:r>
        <w:rPr>
          <w:i/>
          <w:sz w:val="24"/>
        </w:rPr>
        <w:t>явления</w:t>
      </w:r>
      <w:r>
        <w:rPr>
          <w:sz w:val="24"/>
        </w:rPr>
        <w:t xml:space="preserve"> тела.</w:t>
      </w:r>
    </w:p>
    <w:p>
      <w:pPr>
        <w:pStyle w:val="Normal"/>
        <w:ind w:firstLine="709"/>
        <w:jc w:val="both"/>
        <w:rPr/>
      </w:pPr>
      <w:r>
        <w:rPr>
          <w:sz w:val="24"/>
        </w:rPr>
        <w:t>Нам, имеющим привилегию смотреть на крупнейшие события научной революции ХХ века как на пройденный этап, нетрудно понять, что именно существование инвариантов служит основанием закономерностей. Закономерности и есть не что иное, как сохранение неизменными некоторых глубинных соотношений (например, закон сохранения энергии) за внешней, бросающейся в глаза изменчивостью форм и явлений.</w:t>
      </w:r>
    </w:p>
    <w:p>
      <w:pPr>
        <w:pStyle w:val="Normal"/>
        <w:ind w:firstLine="709"/>
        <w:jc w:val="both"/>
        <w:rPr/>
      </w:pPr>
      <w:r>
        <w:rPr>
          <w:sz w:val="24"/>
        </w:rPr>
        <w:t xml:space="preserve">Преодолев в научном исследовании ограниченность </w:t>
      </w:r>
      <w:r>
        <w:rPr>
          <w:i/>
          <w:sz w:val="24"/>
        </w:rPr>
        <w:t>кла</w:t>
        <w:softHyphen/>
        <w:t>ссических</w:t>
      </w:r>
      <w:r>
        <w:rPr>
          <w:sz w:val="24"/>
        </w:rPr>
        <w:t xml:space="preserve"> инвариантов, мы вправе подозревать, что и обнаруженные за ними инварианты более глубокого уровня могут, в свою очередь, оказаться тоже относительными характеристиками действительности. Хорошо уже то, что мы теперь готовы к такому повороту событий и понимаем, что можно говорить о </w:t>
      </w:r>
      <w:r>
        <w:rPr>
          <w:b/>
          <w:sz w:val="24"/>
        </w:rPr>
        <w:t>различных уровнях инвариантности</w:t>
      </w:r>
      <w:r>
        <w:rPr>
          <w:sz w:val="24"/>
        </w:rPr>
        <w:t>, а значит и объективности. Желающим критиковать Ленина за абсолютизацию материи и объективности придётся посчитаться с его высказываниями явно противоположного смысла. «“Сущность” вещей или “субстан</w:t>
        <w:softHyphen/>
        <w:t xml:space="preserve">ция” тоже относительны, — пишет Ленин, — они выражают только углубление человеческого познания объектов, и если вчера это углубление не шло дальше электрона и эфира, то диалектический материализм настаивает на временном, относительном, приблизительном характере всех этих </w:t>
      </w:r>
      <w:r>
        <w:rPr>
          <w:b/>
          <w:sz w:val="24"/>
        </w:rPr>
        <w:t>вех</w:t>
      </w:r>
      <w:r>
        <w:rPr>
          <w:sz w:val="24"/>
        </w:rPr>
        <w:t xml:space="preserve"> познания природы прогрессирующей наукой человека» ([27], с. 277).</w:t>
      </w:r>
    </w:p>
    <w:p>
      <w:pPr>
        <w:pStyle w:val="Normal"/>
        <w:ind w:firstLine="709"/>
        <w:jc w:val="both"/>
        <w:rPr/>
      </w:pPr>
      <w:r>
        <w:rPr>
          <w:sz w:val="24"/>
        </w:rPr>
        <w:t xml:space="preserve">Последующая фраза в этой цитате начинается широко известными словами «электрон также </w:t>
      </w:r>
      <w:r>
        <w:rPr>
          <w:i/>
          <w:sz w:val="24"/>
        </w:rPr>
        <w:t>неисчерпаем</w:t>
      </w:r>
      <w:r>
        <w:rPr>
          <w:sz w:val="24"/>
        </w:rPr>
        <w:t xml:space="preserve">, как и атом», которые, будучи вырваны из контекста (что часто делали, выписывая их на стенах конференц-залов и клубов), могут стать камнем преткновения. Проще всего истолковать их с позиций корпускулярной картины мира как утверждение неисчерпаемой делимости электрона. Но такое понимание противоречит принципу предельности атомистического мировоззрения и с философской точки зрения представляется более мелким, чем демокритова идея атомизма. Когда же вопрос о существовании предела делимости тел был переведён из плоскости умозрительных рассуждений в область научных экспериментов, удостоверяющих недробимость элементарных частиц на более простые составляющие, мысль о неисчерпаемости электрона следовало либо отбросить, либо увидеть в ней более глубокий смысл. Нет оснований приписывать Ленину именно упрощённый взгляд на проблему. Как материалист – диалектик, он не мог не понимать, что должен сработать закон перехода количества в качество, и если на микроуровне в конечном счёте исчерпается возможность проявления материи в форме тел, то нужно искать иные формы материи, о которых наука в начале ХХ века ещё не имела сколько-нибудь ясных представлений. Видимо не случайно, утверждая неисчерпаемость электрона, Ленин не употребил легко приходящий на ум термин “неисчерпаемая </w:t>
      </w:r>
      <w:r>
        <w:rPr>
          <w:b/>
          <w:i/>
          <w:sz w:val="24"/>
        </w:rPr>
        <w:t>делимость</w:t>
      </w:r>
      <w:r>
        <w:rPr>
          <w:sz w:val="24"/>
        </w:rPr>
        <w:t>”, а всячески подчёркивал относительность нашего понимания “сущности” вещей, “субстанции”, и неизбежность углубления “вех познания”. И чтобы не оставить сомнения в возможности самых неожиданных качественных скачков при встрече с неведомыми формами материи, Ленин высказывает далеко идущую экстраполяцию, утверждая диалектическое единство предельно обобщённых противоположностей  — материи и духа (разума). «Конечно, и противоположность материи и сознания имеет абсолютное значение только в пределах очень ограниченной области: в данном случае основного гносеологического вопроса о том, что признать первичным и что вторичным. За этими пределами относительность данного противоположения несомненна» ([27], с. 151).</w:t>
      </w:r>
    </w:p>
    <w:p>
      <w:pPr>
        <w:pStyle w:val="TextBodyIndent"/>
        <w:ind w:left="0" w:right="0" w:firstLine="709"/>
        <w:rPr/>
      </w:pPr>
      <w:r>
        <w:rPr>
          <w:sz w:val="24"/>
        </w:rPr>
        <w:t xml:space="preserve">Вот здесь Ленин и подходит к более содержательному индуктивному определению Абсолюта, чем единства </w:t>
      </w:r>
      <w:r>
        <w:rPr>
          <w:i/>
          <w:sz w:val="24"/>
        </w:rPr>
        <w:t>Всего</w:t>
      </w:r>
      <w:r>
        <w:rPr>
          <w:sz w:val="24"/>
        </w:rPr>
        <w:t xml:space="preserve"> и </w:t>
      </w:r>
      <w:r>
        <w:rPr>
          <w:i/>
          <w:sz w:val="24"/>
        </w:rPr>
        <w:t>Ничто</w:t>
      </w:r>
      <w:r>
        <w:rPr>
          <w:sz w:val="24"/>
        </w:rPr>
        <w:t xml:space="preserve">, из которого исходил и Гегель, наделяя всё-таки это единство определённостью быть </w:t>
      </w:r>
      <w:r>
        <w:rPr>
          <w:i/>
          <w:sz w:val="24"/>
        </w:rPr>
        <w:t>идеей</w:t>
      </w:r>
      <w:r>
        <w:rPr>
          <w:sz w:val="24"/>
        </w:rPr>
        <w:t xml:space="preserve"> (хотя и абсолютной идеей). Говоря о необходимости расширить понимание материи, Ленин обратился к той истине, что нет более широких понятий, «с которыми могла бы оперировать теория познания, чем понятия: бытие и мышление, материя и ощущения, физическое и психическое...  Это — предельно широкие, самые широкие понятия, дальше которых по сути дела... не пошла до сих пор гносеология. Только шарлатанство или крайнее скудоумие может требовать такого “определе</w:t>
        <w:softHyphen/>
        <w:t xml:space="preserve">ния” этих двух “рядов” предельно широких понятий, которое не состояло бы в “простом повторении”: то или другое берётся за первичное» ([27], </w:t>
      </w:r>
      <w:r>
        <w:rPr>
          <w:sz w:val="24"/>
          <w:lang w:val="en-US"/>
        </w:rPr>
        <w:t>c</w:t>
      </w:r>
      <w:r>
        <w:rPr>
          <w:sz w:val="24"/>
        </w:rPr>
        <w:t xml:space="preserve">. 149). Это уже принципиально новый взгляд для сторонников первичности материи. Ведь здесь материя не возводится в ранг абсолютно самодостаточной первоосновы, а имеет определённость (существование) через противоположение мышлению, разуму. Но и разум, в отличие от идеалистической позиции, не выступает в роли всеобъемлющего первоисточника, а определён через противоположение материи. Материя и разум как взаимосопряжённые диалектические противоположности определяют (ограничивают) друг друга, и одно без другого не существует (не имеет определённости). А если видеть в категориях материи и разума </w:t>
      </w:r>
      <w:r>
        <w:rPr>
          <w:i/>
          <w:sz w:val="24"/>
        </w:rPr>
        <w:t>предельно широкие противостоящие друг другу обобщения</w:t>
      </w:r>
      <w:r>
        <w:rPr>
          <w:sz w:val="24"/>
        </w:rPr>
        <w:t xml:space="preserve">, то объединение их и будет Всеобъемлющим Единством, или Абсолютом. </w:t>
      </w:r>
    </w:p>
    <w:p>
      <w:pPr>
        <w:pStyle w:val="TextBodyIndent"/>
        <w:ind w:left="0" w:right="0" w:firstLine="709"/>
        <w:rPr/>
      </w:pPr>
      <w:r>
        <w:rPr>
          <w:sz w:val="24"/>
        </w:rPr>
        <w:t xml:space="preserve">Ленин решительно отверг попытку считать мысль материальной, включить мысль в материю в качестве частной составляющей. Возражая Иосифу Дицгену, Ленин сказал: «Что в понятие материи надо включить и мысли... это путаница, ибо при таком включении теряет смысл гносеологическое противопоставление материи духу, материализма идеализму...» ([27], </w:t>
      </w:r>
      <w:r>
        <w:rPr>
          <w:sz w:val="24"/>
          <w:lang w:val="en-US"/>
        </w:rPr>
        <w:t>c</w:t>
      </w:r>
      <w:r>
        <w:rPr>
          <w:sz w:val="24"/>
        </w:rPr>
        <w:t xml:space="preserve">. 259). Как же согласуется этот взгляд с материализмом Ленина? Ленин сам ответил на этот вопрос в цитированном выше высказывании: противоположность материи и сознания имеет абсолютное значение только в пределах основного гносеологического вопроса. И повторно уточнил эту мысль: «Пределы абсолютной необходимости и абсолютной истинности этого относительного противопоставления суть именно те пределы, которые определяют </w:t>
      </w:r>
      <w:r>
        <w:rPr>
          <w:i/>
          <w:sz w:val="24"/>
        </w:rPr>
        <w:t>направление</w:t>
      </w:r>
      <w:r>
        <w:rPr>
          <w:sz w:val="24"/>
        </w:rPr>
        <w:t xml:space="preserve"> (курсив Ленина — А.С.) гносеологических исследований. За этими пределами оперировать с противоположностью материи и духа, физического и психического, как с абсолютной противоположностью, было бы громадной ошибкой» ([27], </w:t>
      </w:r>
      <w:r>
        <w:rPr>
          <w:sz w:val="24"/>
          <w:lang w:val="en-US"/>
        </w:rPr>
        <w:t>c</w:t>
      </w:r>
      <w:r>
        <w:rPr>
          <w:sz w:val="24"/>
        </w:rPr>
        <w:t>. 259). Разве не ясно из сказанного, что первичность материи для Ленина заключается в том, что первоисточником наших знаний является материя? А с этим уже трудно не согласиться даже с самой продвинутой современной научной точки зрения.</w:t>
      </w:r>
    </w:p>
    <w:p>
      <w:pPr>
        <w:pStyle w:val="TextBodyIndent"/>
        <w:ind w:left="0" w:right="0" w:firstLine="709"/>
        <w:rPr/>
      </w:pPr>
      <w:r>
        <w:rPr>
          <w:sz w:val="24"/>
        </w:rPr>
        <w:t>Взгляд на материю и мышление как на предельно широкие взаимные противоположности, которые могут быть вычленены, различены в Абсолюте, сам по себе ещё не раскрывает богатства их содержания. Зато на основе чувственных восприятий материализованных форм и через развитие научных представлений о материи и разуме мы можем совершать восхождение ко всё более общим понятиям и формам одновременно с вы</w:t>
        <w:softHyphen/>
        <w:t xml:space="preserve">явлением богатств материи и разума. В этом заключается подтверждение </w:t>
      </w:r>
      <w:r>
        <w:rPr>
          <w:b/>
          <w:sz w:val="24"/>
        </w:rPr>
        <w:t>первичной роли материи с гносеологической то</w:t>
        <w:softHyphen/>
        <w:t>чки зрения</w:t>
      </w:r>
      <w:r>
        <w:rPr>
          <w:sz w:val="24"/>
        </w:rPr>
        <w:t xml:space="preserve">: именно восприятие и изучение уже определённых, материализованных без нашего участия форм ведёт нас к новым знаниям и обобщениям. </w:t>
      </w:r>
    </w:p>
    <w:p>
      <w:pPr>
        <w:pStyle w:val="TextBodyIndent"/>
        <w:ind w:left="0" w:right="0" w:firstLine="709"/>
        <w:rPr/>
      </w:pPr>
      <w:r>
        <w:rPr>
          <w:sz w:val="24"/>
        </w:rPr>
        <w:t>Если мы приходим к представлению о Всеобъемлющем Единстве как пределе индуктивного процесса последовательных обобщений и объединений определённых форм, то в обратном направлении этого процесса (дедуктивном) можно найти объяснение возникновения каждой определённой формы как результата цепочки дифференциаций, начинающейся с некоторой первичной дифференциации Всеобъемлющего Единства. Действите</w:t>
        <w:softHyphen/>
        <w:t xml:space="preserve">льно, с точки зрения современной космологии неправомерно считать, что вовлечение в материальный мир определённых форм имеет, подобно человеческому познанию, индуктивную направленность от частного к общему. Напротив, в современной картине возникновения и эволюции Вселенной вполне чётко прослеживается </w:t>
      </w:r>
      <w:r>
        <w:rPr>
          <w:i/>
          <w:sz w:val="24"/>
        </w:rPr>
        <w:t>дедуктивное</w:t>
      </w:r>
      <w:r>
        <w:rPr>
          <w:sz w:val="24"/>
        </w:rPr>
        <w:t xml:space="preserve"> направление от общего к частному. Начальное состояние сингулярности Вселенной не имеет в себе в реализованном виде таких определённых объектов, как стабильные элементарные частицы с отличной от нуля массой покоя, представляющие основу всех воспринимаемых нами материальных форм, не имеет галактик, звёзд, планет и всего, что есть на планетах. Но всё это заключено в состоянии сингулярности потенциально, как в зародыше, в виде программы эволюции, развёртывания, возникновения форм путём дифференциаций более общих форм на менее общие. Если можно говорить о материи в состоянии сингулярности, то это должна быть некая весьма общая субкорпускулярная форма материи. Однако и по отношению к ней могут быть поставлены вопросы, откуда она взялась, как возникла, каковы её свойства. По мере восхождения науки к познанию всё более общих свойств материи, мы будем получать о них всё более содержательные представления, но в качестве предела перед нами будет маячить некая наиболее общая материальная основа, заслуживающая названия </w:t>
      </w:r>
      <w:r>
        <w:rPr>
          <w:b/>
          <w:sz w:val="24"/>
        </w:rPr>
        <w:t>Материи</w:t>
      </w:r>
      <w:r>
        <w:rPr>
          <w:sz w:val="24"/>
        </w:rPr>
        <w:t xml:space="preserve"> с большой буквы, представляющая собой продукт сáмой  </w:t>
      </w:r>
      <w:r>
        <w:rPr>
          <w:b/>
          <w:sz w:val="24"/>
        </w:rPr>
        <w:t>первой дифференциа</w:t>
        <w:softHyphen/>
        <w:t>ции Абсолюта</w:t>
      </w:r>
      <w:r>
        <w:rPr>
          <w:sz w:val="24"/>
        </w:rPr>
        <w:t>. Наибольшее, на что мы способны при нынешнем уро</w:t>
        <w:softHyphen/>
        <w:t xml:space="preserve">вне знаний — это обозначить первую дифференциацию Абсолюта как вычленение из Абсолюта  </w:t>
      </w:r>
      <w:r>
        <w:rPr>
          <w:b/>
          <w:sz w:val="24"/>
        </w:rPr>
        <w:t>Материи</w:t>
      </w:r>
      <w:r>
        <w:rPr>
          <w:sz w:val="24"/>
        </w:rPr>
        <w:t xml:space="preserve">  и  </w:t>
      </w:r>
      <w:r>
        <w:rPr>
          <w:b/>
          <w:sz w:val="24"/>
        </w:rPr>
        <w:t>Разума</w:t>
      </w:r>
      <w:r>
        <w:rPr>
          <w:sz w:val="24"/>
        </w:rPr>
        <w:t>.</w:t>
      </w:r>
    </w:p>
    <w:p>
      <w:pPr>
        <w:pStyle w:val="211"/>
        <w:ind w:firstLine="709"/>
        <w:rPr/>
      </w:pPr>
      <w:r>
        <w:rPr/>
        <w:t>Чем дальше проникает наука в глубины природы с помощью теории и экспериментов, тем с большей ясностью вырисовывается принцип дифференциации целого на составляющие. Так электрону противостоит позитрон, являющийся как бы зеркальным отражением электрона. Электрон и позитрон вступают в реакцию аннигиляции, нейтрализуя друг друга и порождая пару квантов электромагнитного излучения высокой частоты (</w:t>
      </w:r>
      <w:r>
        <w:rPr>
          <w:rFonts w:cs="Symbol" w:ascii="Symbol" w:hAnsi="Symbol"/>
          <w:i/>
        </w:rPr>
        <w:t></w:t>
      </w:r>
      <w:r>
        <w:rPr/>
        <w:t xml:space="preserve"> – ква</w:t>
        <w:softHyphen/>
        <w:t xml:space="preserve">нтов).  И наоборот, </w:t>
      </w:r>
      <w:r>
        <w:rPr>
          <w:rFonts w:cs="Symbol" w:ascii="Symbol" w:hAnsi="Symbol"/>
          <w:i/>
        </w:rPr>
        <w:t></w:t>
      </w:r>
      <w:r>
        <w:rPr/>
        <w:t xml:space="preserve"> – квант с энергией не меньше удвоенной энергии покоя электрона способен породить пару электрон – позитрон. В ядерной физике известен  </w:t>
      </w:r>
      <w:r>
        <w:rPr>
          <w:i/>
        </w:rPr>
        <w:t>принцип зарядового сопряжения</w:t>
      </w:r>
      <w:r>
        <w:rPr/>
        <w:t>,  согласно которому каждой элементарной частице соответствует античастица, обладающая такой же массой, спином, временем жизни, но противоположным электрическим зарядом (если таковой имеется), магнитным моментом и некоторыми другими характеристиками. В реакциях аннигиляции элементарных частиц с большей, чем у электрона, массой покоя рождаются менее массивные элементарные частицы, т. е. не вся энергия покоя переходит в энергию электромагнитного излучения.</w:t>
      </w:r>
    </w:p>
    <w:p>
      <w:pPr>
        <w:pStyle w:val="211"/>
        <w:ind w:firstLine="709"/>
        <w:rPr/>
      </w:pPr>
      <w:r>
        <w:rPr/>
        <w:t>В существовании пар взаимно противоположных элементарных частиц мы видим частный пример реализации того общего соотношения, которое свойственно действительным числам: каждому отличному от нуля числу противостоит число, такое же по абсолютной величине, но с противоположным знаком. Нуль, как отсутствие какого-либо количества, совпадает со своей противоположностью, и в нём скрыта возможность дифференциации на бесконечное множество пар взаимно противоположных действительных чисел:</w:t>
      </w:r>
    </w:p>
    <w:p>
      <w:pPr>
        <w:pStyle w:val="Normal"/>
        <w:jc w:val="center"/>
        <w:rPr/>
      </w:pPr>
      <w:r>
        <w:rPr>
          <w:sz w:val="24"/>
        </w:rPr>
        <w:t>0 = 1 + (-1) = 2 + (-2) =</w:t>
      </w:r>
      <w:r>
        <w:rPr/>
      </w:r>
      <m:oMath xmlns:m="http://schemas.openxmlformats.org/officeDocument/2006/math">
        <m:rad>
          <m:radPr>
            <m:degHide m:val="1"/>
          </m:radPr>
          <m:deg/>
          <m:e>
            <m:r>
              <w:rPr>
                <w:rFonts w:ascii="Cambria Math" w:hAnsi="Cambria Math"/>
              </w:rPr>
              <m:t xml:space="preserve">2</m:t>
            </m:r>
          </m:e>
        </m:rad>
      </m:oMath>
      <w:r>
        <w:rPr>
          <w:sz w:val="24"/>
        </w:rPr>
        <w:t xml:space="preserve">– </w:t>
      </w:r>
      <w:r>
        <w:rPr/>
      </w:r>
      <m:oMath xmlns:m="http://schemas.openxmlformats.org/officeDocument/2006/math">
        <m:rad>
          <m:radPr>
            <m:degHide m:val="1"/>
          </m:radPr>
          <m:deg/>
          <m:e>
            <m:r>
              <w:rPr>
                <w:rFonts w:ascii="Cambria Math" w:hAnsi="Cambria Math"/>
              </w:rPr>
              <m:t xml:space="preserve">2</m:t>
            </m:r>
          </m:e>
        </m:rad>
      </m:oMath>
      <w:r>
        <w:rPr>
          <w:sz w:val="24"/>
        </w:rPr>
        <w:t xml:space="preserve"> =  </w:t>
      </w:r>
      <w:r>
        <w:rPr>
          <w:rFonts w:cs="Symbol" w:ascii="Symbol" w:hAnsi="Symbol"/>
          <w:sz w:val="24"/>
        </w:rPr>
        <w:t></w:t>
      </w:r>
      <w:r>
        <w:rPr>
          <w:sz w:val="24"/>
        </w:rPr>
        <w:t xml:space="preserve"> + (-</w:t>
      </w:r>
      <w:r>
        <w:rPr>
          <w:rFonts w:cs="Symbol" w:ascii="Symbol" w:hAnsi="Symbol"/>
          <w:sz w:val="24"/>
        </w:rPr>
        <w:t></w:t>
      </w:r>
      <w:r>
        <w:rPr>
          <w:sz w:val="24"/>
        </w:rPr>
        <w:t>)  =  1234 + (-1234)...</w:t>
      </w:r>
    </w:p>
    <w:p>
      <w:pPr>
        <w:pStyle w:val="211"/>
        <w:ind w:firstLine="709"/>
        <w:rPr/>
      </w:pPr>
      <w:r>
        <w:rPr/>
        <w:t xml:space="preserve">Таким образом, </w:t>
      </w:r>
      <w:r>
        <w:rPr>
          <w:i/>
        </w:rPr>
        <w:t>нуль</w:t>
      </w:r>
      <w:r>
        <w:rPr/>
        <w:t xml:space="preserve"> заключает в себе потенциально всё бесконечное множество </w:t>
      </w:r>
      <w:r>
        <w:rPr>
          <w:b/>
          <w:i/>
        </w:rPr>
        <w:t>R</w:t>
      </w:r>
      <w:r>
        <w:rPr/>
        <w:t xml:space="preserve"> действительных чисел, но взятый вне этого богатства соотношений представляется </w:t>
      </w:r>
      <w:r>
        <w:rPr>
          <w:i/>
        </w:rPr>
        <w:t>ничем</w:t>
      </w:r>
      <w:r>
        <w:rPr/>
        <w:t>.</w:t>
      </w:r>
    </w:p>
    <w:p>
      <w:pPr>
        <w:pStyle w:val="211"/>
        <w:rPr/>
      </w:pPr>
      <w:r>
        <w:rPr/>
        <w:t>Дифференциация целого может быть и несимметричной. Например, вырезая из квадрата, как символа чего-то целого (рис. 3 a ),  треугольник, можно получить в качестве дополнения пятиугольник ( рис. 3 b ), семиугольник ( рис. 3 с ), два других треуголь</w:t>
        <w:softHyphen/>
        <w:t>ника ( рис. 3 d ) :</w:t>
      </w:r>
    </w:p>
    <w:p>
      <w:pPr>
        <w:pStyle w:val="211"/>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35255</wp:posOffset>
                </wp:positionH>
                <wp:positionV relativeFrom="paragraph">
                  <wp:posOffset>178435</wp:posOffset>
                </wp:positionV>
                <wp:extent cx="823595" cy="823595"/>
                <wp:effectExtent l="6985" t="6985" r="5715" b="5715"/>
                <wp:wrapNone/>
                <wp:docPr id="18" name=""/>
                <a:graphic xmlns:a="http://schemas.openxmlformats.org/drawingml/2006/main">
                  <a:graphicData uri="http://schemas.microsoft.com/office/word/2010/wordprocessingShape">
                    <wps:wsp>
                      <wps:cNvSpPr/>
                      <wps:spPr>
                        <a:xfrm>
                          <a:off x="0" y="0"/>
                          <a:ext cx="823680" cy="823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14.05pt;width:64.8pt;height:64.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329815</wp:posOffset>
                </wp:positionH>
                <wp:positionV relativeFrom="paragraph">
                  <wp:posOffset>178435</wp:posOffset>
                </wp:positionV>
                <wp:extent cx="823595" cy="823595"/>
                <wp:effectExtent l="6985" t="6985" r="5715" b="5715"/>
                <wp:wrapNone/>
                <wp:docPr id="19" name=""/>
                <a:graphic xmlns:a="http://schemas.openxmlformats.org/drawingml/2006/main">
                  <a:graphicData uri="http://schemas.microsoft.com/office/word/2010/wordprocessingShape">
                    <wps:wsp>
                      <wps:cNvSpPr/>
                      <wps:spPr>
                        <a:xfrm>
                          <a:off x="0" y="0"/>
                          <a:ext cx="823680" cy="823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45pt;margin-top:14.05pt;width:64.8pt;height:64.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427095</wp:posOffset>
                </wp:positionH>
                <wp:positionV relativeFrom="paragraph">
                  <wp:posOffset>178435</wp:posOffset>
                </wp:positionV>
                <wp:extent cx="823595" cy="823595"/>
                <wp:effectExtent l="6985" t="6985" r="5715" b="5715"/>
                <wp:wrapNone/>
                <wp:docPr id="20" name=""/>
                <a:graphic xmlns:a="http://schemas.openxmlformats.org/drawingml/2006/main">
                  <a:graphicData uri="http://schemas.microsoft.com/office/word/2010/wordprocessingShape">
                    <wps:wsp>
                      <wps:cNvSpPr/>
                      <wps:spPr>
                        <a:xfrm>
                          <a:off x="0" y="0"/>
                          <a:ext cx="823680" cy="823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9.85pt;margin-top:14.05pt;width:64.8pt;height:64.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97660</wp:posOffset>
                </wp:positionH>
                <wp:positionV relativeFrom="paragraph">
                  <wp:posOffset>179070</wp:posOffset>
                </wp:positionV>
                <wp:extent cx="457835" cy="457835"/>
                <wp:effectExtent l="5080" t="5080" r="5080" b="5080"/>
                <wp:wrapNone/>
                <wp:docPr id="21" name=""/>
                <a:graphic xmlns:a="http://schemas.openxmlformats.org/drawingml/2006/main">
                  <a:graphicData uri="http://schemas.microsoft.com/office/word/2010/wordprocessingShape">
                    <wps:wsp>
                      <wps:cNvSpPr/>
                      <wps:spPr>
                        <a:xfrm flipH="1">
                          <a:off x="0" y="0"/>
                          <a:ext cx="4579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8pt,14.1pt" to="161.8pt,50.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31900</wp:posOffset>
                </wp:positionH>
                <wp:positionV relativeFrom="paragraph">
                  <wp:posOffset>178435</wp:posOffset>
                </wp:positionV>
                <wp:extent cx="823595" cy="635"/>
                <wp:effectExtent l="635" t="6350" r="635" b="6350"/>
                <wp:wrapNone/>
                <wp:docPr id="22" name=""/>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pt,14.05pt" to="161.8pt,1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32535</wp:posOffset>
                </wp:positionH>
                <wp:positionV relativeFrom="paragraph">
                  <wp:posOffset>178435</wp:posOffset>
                </wp:positionV>
                <wp:extent cx="635" cy="823595"/>
                <wp:effectExtent l="6350" t="635" r="6350" b="635"/>
                <wp:wrapNone/>
                <wp:docPr id="23"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05pt,14.05pt" to="97.05pt,7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55495</wp:posOffset>
                </wp:positionH>
                <wp:positionV relativeFrom="paragraph">
                  <wp:posOffset>179070</wp:posOffset>
                </wp:positionV>
                <wp:extent cx="635" cy="823595"/>
                <wp:effectExtent l="6350" t="635" r="6350" b="635"/>
                <wp:wrapNone/>
                <wp:docPr id="24"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85pt,14.1pt" to="161.85pt,7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26460</wp:posOffset>
                </wp:positionH>
                <wp:positionV relativeFrom="paragraph">
                  <wp:posOffset>179070</wp:posOffset>
                </wp:positionV>
                <wp:extent cx="823595" cy="366395"/>
                <wp:effectExtent l="3175" t="6350" r="3175" b="6350"/>
                <wp:wrapNone/>
                <wp:docPr id="25" name=""/>
                <a:graphic xmlns:a="http://schemas.openxmlformats.org/drawingml/2006/main">
                  <a:graphicData uri="http://schemas.microsoft.com/office/word/2010/wordprocessingShape">
                    <wps:wsp>
                      <wps:cNvSpPr/>
                      <wps:spPr>
                        <a:xfrm flipH="1">
                          <a:off x="0" y="0"/>
                          <a:ext cx="8236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8pt,14.1pt" to="334.6pt,42.9pt" stroked="t" o:allowincell="f" style="position:absolute;flip:x">
                <v:stroke color="black" weight="12600" joinstyle="miter" endcap="flat"/>
                <v:fill o:detectmouseclick="t" on="false"/>
                <w10:wrap type="none"/>
              </v:line>
            </w:pict>
          </mc:Fallback>
        </mc:AlternateContent>
      </w:r>
    </w:p>
    <w:p>
      <w:pPr>
        <w:pStyle w:val="211"/>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603500</wp:posOffset>
                </wp:positionH>
                <wp:positionV relativeFrom="paragraph">
                  <wp:posOffset>171450</wp:posOffset>
                </wp:positionV>
                <wp:extent cx="549275" cy="274955"/>
                <wp:effectExtent l="3175" t="5715" r="3175" b="5715"/>
                <wp:wrapNone/>
                <wp:docPr id="26" name=""/>
                <a:graphic xmlns:a="http://schemas.openxmlformats.org/drawingml/2006/main">
                  <a:graphicData uri="http://schemas.microsoft.com/office/word/2010/wordprocessingShape">
                    <wps:wsp>
                      <wps:cNvSpPr/>
                      <wps:spPr>
                        <a:xfrm flipH="1">
                          <a:off x="0" y="0"/>
                          <a:ext cx="5493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pt,13.5pt" to="248.2pt,35.1pt" stroked="t" o:allowincell="f" style="position:absolute;flip:x">
                <v:stroke color="black" weight="12600" joinstyle="miter" endcap="flat"/>
                <v:fill o:detectmouseclick="t" on="false"/>
                <w10:wrap type="none"/>
              </v:line>
            </w:pict>
          </mc:Fallback>
        </mc:AlternateContent>
      </w:r>
    </w:p>
    <w:p>
      <w:pPr>
        <w:pStyle w:val="211"/>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426460</wp:posOffset>
                </wp:positionH>
                <wp:positionV relativeFrom="paragraph">
                  <wp:posOffset>164465</wp:posOffset>
                </wp:positionV>
                <wp:extent cx="823595" cy="457835"/>
                <wp:effectExtent l="3175" t="5715" r="3175" b="5715"/>
                <wp:wrapNone/>
                <wp:docPr id="27" name=""/>
                <a:graphic xmlns:a="http://schemas.openxmlformats.org/drawingml/2006/main">
                  <a:graphicData uri="http://schemas.microsoft.com/office/word/2010/wordprocessingShape">
                    <wps:wsp>
                      <wps:cNvSpPr/>
                      <wps:spPr>
                        <a:xfrm flipH="1" flipV="1">
                          <a:off x="0" y="0"/>
                          <a:ext cx="8236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8pt,12.95pt" to="334.6pt,48.95pt" stroked="t" o:allowincell="f" style="position:absolute;flip:xy">
                <v:stroke color="black" weight="12600" joinstyle="miter" endcap="flat"/>
                <v:fill o:detectmouseclick="t" on="false"/>
                <w10:wrap type="none"/>
              </v:line>
            </w:pict>
          </mc:Fallback>
        </mc:AlternateContent>
      </w:r>
    </w:p>
    <w:p>
      <w:pPr>
        <w:pStyle w:val="211"/>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597660</wp:posOffset>
                </wp:positionH>
                <wp:positionV relativeFrom="paragraph">
                  <wp:posOffset>66040</wp:posOffset>
                </wp:positionV>
                <wp:extent cx="457835" cy="366395"/>
                <wp:effectExtent l="4445" t="5080" r="4445" b="5080"/>
                <wp:wrapNone/>
                <wp:docPr id="28" name=""/>
                <a:graphic xmlns:a="http://schemas.openxmlformats.org/drawingml/2006/main">
                  <a:graphicData uri="http://schemas.microsoft.com/office/word/2010/wordprocessingShape">
                    <wps:wsp>
                      <wps:cNvSpPr/>
                      <wps:spPr>
                        <a:xfrm flipH="1" flipV="1">
                          <a:off x="0" y="0"/>
                          <a:ext cx="4579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8pt,5.2pt" to="161.8pt,34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04135</wp:posOffset>
                </wp:positionH>
                <wp:positionV relativeFrom="paragraph">
                  <wp:posOffset>66675</wp:posOffset>
                </wp:positionV>
                <wp:extent cx="549275" cy="183515"/>
                <wp:effectExtent l="2540" t="6350" r="2540" b="6350"/>
                <wp:wrapNone/>
                <wp:docPr id="29" name=""/>
                <a:graphic xmlns:a="http://schemas.openxmlformats.org/drawingml/2006/main">
                  <a:graphicData uri="http://schemas.microsoft.com/office/word/2010/wordprocessingShape">
                    <wps:wsp>
                      <wps:cNvSpPr/>
                      <wps:spPr>
                        <a:xfrm>
                          <a:off x="0" y="0"/>
                          <a:ext cx="5493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05pt,5.25pt" to="248.25pt,19.65pt" stroked="t" o:allowincell="f" style="position:absolute">
                <v:stroke color="black" weight="12600" joinstyle="miter" endcap="flat"/>
                <v:fill o:detectmouseclick="t" on="false"/>
                <w10:wrap type="none"/>
              </v:line>
            </w:pict>
          </mc:Fallback>
        </mc:AlternateContent>
      </w:r>
    </w:p>
    <w:p>
      <w:pPr>
        <w:pStyle w:val="211"/>
        <w:ind w:firstLine="624"/>
        <w:rPr>
          <w:lang w:val="en-US" w:eastAsia="en-US"/>
        </w:rPr>
      </w:pPr>
      <w:r>
        <w:rPr>
          <w:lang w:val="en-US" w:eastAsia="en-US"/>
        </w:rPr>
      </w:r>
    </w:p>
    <w:p>
      <w:pPr>
        <w:pStyle w:val="211"/>
        <w:ind w:firstLine="624"/>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31900</wp:posOffset>
                </wp:positionH>
                <wp:positionV relativeFrom="paragraph">
                  <wp:posOffset>52705</wp:posOffset>
                </wp:positionV>
                <wp:extent cx="823595" cy="635"/>
                <wp:effectExtent l="635" t="6350" r="635" b="6350"/>
                <wp:wrapNone/>
                <wp:docPr id="30" name=""/>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pt,4.15pt" to="161.8pt,4.15pt" stroked="t" o:allowincell="f" style="position:absolute;flip:x">
                <v:stroke color="black" weight="12600" joinstyle="miter" endcap="flat"/>
                <v:fill o:detectmouseclick="t" on="false"/>
                <w10:wrap type="none"/>
              </v:line>
            </w:pict>
          </mc:Fallback>
        </mc:AlternateContent>
      </w:r>
    </w:p>
    <w:p>
      <w:pPr>
        <w:pStyle w:val="211"/>
        <w:rPr/>
      </w:pPr>
      <w:r>
        <w:rPr>
          <w:rFonts w:cs="Times New Roman"/>
        </w:rPr>
        <w:t xml:space="preserve">        </w:t>
      </w:r>
      <w:r>
        <w:rPr/>
        <w:t>Рис. 3 a                Рис. 3 b                Рис. 3 c                Рис. 3 d</w:t>
      </w:r>
    </w:p>
    <w:p>
      <w:pPr>
        <w:pStyle w:val="211"/>
        <w:spacing w:lineRule="exact" w:line="160"/>
        <w:ind w:firstLine="624"/>
        <w:rPr/>
      </w:pPr>
      <w:r>
        <w:rPr/>
      </w:r>
    </w:p>
    <w:p>
      <w:pPr>
        <w:pStyle w:val="211"/>
        <w:ind w:firstLine="709"/>
        <w:rPr/>
      </w:pPr>
      <w:r>
        <w:rPr/>
        <w:t>Обобщая эти иллюстрации, можно угадать (но не доказать, как угадываются, но не доказываются аксиомы) универсальный при</w:t>
        <w:softHyphen/>
        <w:t>нцип: образование какой-либо формы происходит в результате дифференциации чего-то более общего при неизбежном по</w:t>
        <w:softHyphen/>
        <w:t xml:space="preserve">рождении другой формы (других форм),  </w:t>
      </w:r>
      <w:r>
        <w:rPr>
          <w:i/>
        </w:rPr>
        <w:t>дополня</w:t>
        <w:softHyphen/>
        <w:t>ющей</w:t>
      </w:r>
      <w:r>
        <w:rPr/>
        <w:t xml:space="preserve"> данную форму до исходного целого в его недифференцированном состоянии. В этом проявляется общий диалектический закон един</w:t>
        <w:softHyphen/>
        <w:t>ства противоположностей, признанный в частности в физике в виде прин</w:t>
        <w:softHyphen/>
        <w:t>ципа дополнительности Нильса Бора.</w:t>
      </w:r>
    </w:p>
    <w:p>
      <w:pPr>
        <w:pStyle w:val="21"/>
        <w:spacing w:before="240" w:after="0"/>
        <w:ind w:left="0" w:right="0" w:hanging="0"/>
        <w:jc w:val="center"/>
        <w:rPr>
          <w:sz w:val="24"/>
        </w:rPr>
      </w:pPr>
      <w:bookmarkStart w:id="38" w:name="Приемлемо"/>
      <w:bookmarkEnd w:id="38"/>
      <w:r>
        <w:rPr>
          <w:sz w:val="24"/>
        </w:rPr>
        <w:t xml:space="preserve">§ 3.   ПРИЕМЛЕМО  ЛИ  ДЛЯ  СОВРЕМЕННОЙ  НАУКИ  ПРЕДСТАВЛЕНИЕ  </w:t>
      </w:r>
    </w:p>
    <w:p>
      <w:pPr>
        <w:pStyle w:val="21"/>
        <w:spacing w:before="0" w:after="240"/>
        <w:ind w:left="0" w:right="0" w:hanging="0"/>
        <w:jc w:val="center"/>
        <w:rPr>
          <w:sz w:val="24"/>
        </w:rPr>
      </w:pPr>
      <w:r>
        <w:rPr>
          <w:sz w:val="24"/>
        </w:rPr>
        <w:t>О  СОТВОРЕНИИ  ВСЕЛЕННОЙ?</w:t>
      </w:r>
    </w:p>
    <w:p>
      <w:pPr>
        <w:pStyle w:val="TextBodyIndent"/>
        <w:ind w:left="0" w:right="0" w:firstLine="709"/>
        <w:rPr/>
      </w:pPr>
      <w:bookmarkStart w:id="39" w:name="Приемлемо"/>
      <w:bookmarkEnd w:id="39"/>
      <w:r>
        <w:rPr>
          <w:sz w:val="24"/>
        </w:rPr>
        <w:t>Нам очень трудно (если вообще возможно) понять акт пер</w:t>
        <w:softHyphen/>
        <w:t>вичного расчленения (дифференциации) Абсолюта, посколь</w:t>
        <w:softHyphen/>
        <w:t>ку наш практический и теоретический опыт ограничен дифференциацией только уже выявленных форм, определённость которых осуществлена не нами и предстаёт перед нами как данная, существующая независимо от нас в неразрывной связи с другими определёнными формами. Но мы можем понять, что именно от первоначальной дифференциации Абсолюта существенно зависит содержание всех последующих дифференциаций и определённых форм различных уровней общности. Вместо умозрительного мудрствования на этот счёт лучше идти более плодотворным путём последовательных обобщений и углублений от уже известного или знакомого нам, определённого, к ещё неизвестному, не раскрытому нашими восприятиями и разумом. Именно таков путь восхождения научного познания.</w:t>
      </w:r>
    </w:p>
    <w:p>
      <w:pPr>
        <w:pStyle w:val="31"/>
        <w:rPr/>
      </w:pPr>
      <w:r>
        <w:rPr/>
        <w:t>Людям, углубляющимся в абстракции современной математики, лучше других понятно, что выявление неисчерпаемой содержательности Абсолюта представляет вызывающую задачу даже для бесконечно могущественного разума, если бы можно было таковой представить себе. Сами математики чем-то подоб</w:t>
        <w:softHyphen/>
        <w:t>ным и занимаются, но по существу они выявляют содержательность не Абсолюта, а некоторых хотя и весьма общих, широких и глубоких, однако всё-таки определённых форм. Конечно, и та</w:t>
        <w:softHyphen/>
        <w:t>кая деятельность является вкладом в познание Абсолюта. К тому же она позволяет осознать, что всё, что не есть Абсолют, имеет некоторую определённость свойств как результат дифференциаций Абсолюта. Все возможности дифференциации Абсолюта присутствуют в нем и в невыяв</w:t>
        <w:softHyphen/>
        <w:t>ленном состоянии, а акт дифференциации есть акт выявления качественно определённых форм, или, иначе говоря, акт сотворения форм, которые при этом не лишаются ни включённости в Абсолют, ни взаимосвязи со всеми остальными формами внутри него. Эта многоуровневая нерасторжимая взаимосвязь частей целого и есть источник того, что мы воспринимаем в виде законов логики, которым подчинён мир форм. Разум не выдумывает логические соотношения, а лишь обнаруживает их в содержательности Абсолюта независимо от того, проявились ли эти соотношения в мире материальных объектов, или остаются непроявленными.</w:t>
      </w:r>
    </w:p>
    <w:p>
      <w:pPr>
        <w:pStyle w:val="211"/>
        <w:ind w:firstLine="709"/>
        <w:rPr/>
      </w:pPr>
      <w:r>
        <w:rPr/>
        <w:t>Абсолют в качестве Всеобъемлющего Единства, лишённого каких-ли</w:t>
        <w:softHyphen/>
        <w:t>бо определённых свойств, не может обладать свойством активности, впрочем, как и свойством пассивности. Предста</w:t>
        <w:softHyphen/>
        <w:t>вление о взаимодействии применимо только к тем полярным про</w:t>
        <w:softHyphen/>
        <w:t>тивополо</w:t>
        <w:softHyphen/>
        <w:t>жностям, на которые может быть дифференцирован Аб</w:t>
        <w:softHyphen/>
        <w:t>солют, и к последующим дифференциациям этих противополож</w:t>
        <w:softHyphen/>
        <w:t>ностей. Выявление дифференциаций и определён</w:t>
        <w:softHyphen/>
        <w:t>ностей в Абсо</w:t>
        <w:softHyphen/>
        <w:t>люте способен осуществлять разум. В наличии свойства активности у разума нам не приходится сомневаться. Активность разума проявляется в его способности концентрироваться на тех или иных соотношениях, а значит и изменять предмет своей концентрации (вúдения). Это свойство разума хорошо известно нам на собст</w:t>
        <w:softHyphen/>
        <w:t>венном опыте.</w:t>
      </w:r>
    </w:p>
    <w:p>
      <w:pPr>
        <w:pStyle w:val="211"/>
        <w:ind w:firstLine="709"/>
        <w:rPr/>
      </w:pPr>
      <w:r>
        <w:rPr/>
        <w:t>Вглядываясь с вниманием в различные области нашего человеческого творчества, мы видим, что они существенным образом связаны с концентрацией сознания творящего и воспринимающего субъектов на определённых формах и соотношениях. Ярче всего это проявляется в построениях научных теорий и в литературных произведениях, когда мысли и чувства, составляю</w:t>
        <w:softHyphen/>
        <w:t>щие содержание творения, передаются при минимальном посред</w:t>
        <w:softHyphen/>
        <w:t>ничестве материальных структур. В других случаях, напротив, посредничество материи доминирует, оказывая определяющее воздействие на концентрацию сознания, а также на скрытые от сознания взаимодействия материальных объектов. Таковы ваяние и зодчество, всевозможные виды технического конструирования. Если говорить не о научно – аналитическом, а о художественном вычленении определённых соотношений творческой мыслью художника, то легко видеть, что бывают слабые произведения, которые интересуют и волнуют то</w:t>
        <w:softHyphen/>
        <w:t>лько их создателей, а на других людей производят впечатление искусственного комбинирования событий и мыслей, не вызыва</w:t>
        <w:softHyphen/>
        <w:t>ющего активного сопереживания. Но лучшие произведения художественного творчества воспринимаются подавляющим боль</w:t>
        <w:softHyphen/>
        <w:t>шинством людей (достаточно подготовленных к такому восприятию) как концентрат жизненной реальности, оказывающий мо</w:t>
        <w:softHyphen/>
        <w:t>щное воздействие на формирование различных сторон личности воспринимающего субъекта. Творец таких произведений создаёт хоть и идеальный, но живой мир, в который хотя бы временно может самозабвенно погружаться читатель, зритель, актёр, отключаясь от восприятия окружающего физического мира. А то, что физический мир всё-таки властно держит нас, заставляя возвращаться к нему после каждого отвлекающего погружения сознания в мир мыслей, художественных образов, эмоций, объясняется общезначимостью физических событий для всех людей, глубокой вовлечённостью человеческого организма в процессы взаимодействия элементарных частиц, атомов, молекул, тел, ориентацией на эти процессы всех восприятий органов чувств.</w:t>
      </w:r>
    </w:p>
    <w:p>
      <w:pPr>
        <w:pStyle w:val="TextBodyIndent"/>
        <w:ind w:left="0" w:right="0" w:firstLine="709"/>
        <w:rPr/>
      </w:pPr>
      <w:r>
        <w:rPr>
          <w:sz w:val="24"/>
        </w:rPr>
        <w:t xml:space="preserve">Эти иллюстративные рассуждения могут помочь настрою сознания на восприимчивость к непривычным представлениям, чтобы сознание не отмахнулось предубеждённо от того, что ещё не пользуется широким признанием и пока нелегко для понимания. Отстаивая материалистическое мировоззрение, Ф. Энгельс сказал, что «действительное единство мира состоит в его материальности, а эта последняя доказывается не парой фокуснических фраз, а длинным и трудным развитием философии и естествознания» ([8], с. 43, отд. 1, гл. </w:t>
      </w:r>
      <w:r>
        <w:rPr>
          <w:sz w:val="24"/>
          <w:lang w:val="en-US"/>
        </w:rPr>
        <w:t>IV</w:t>
      </w:r>
      <w:r>
        <w:rPr>
          <w:sz w:val="24"/>
        </w:rPr>
        <w:t>). Тем более это справедливо для по</w:t>
        <w:softHyphen/>
        <w:t>стижения Абсолюта не как эклектического соединения материи и духа, а как диалектического синтеза полярных противоположностей, взаимно обуславливающих друг друга, так что одно не существует (не определено) без другого.</w:t>
      </w:r>
    </w:p>
    <w:p>
      <w:pPr>
        <w:pStyle w:val="211"/>
        <w:ind w:firstLine="709"/>
        <w:rPr/>
      </w:pPr>
      <w:r>
        <w:rPr/>
        <w:t>Исследования свойств и содержания абстрактных математических объ</w:t>
        <w:softHyphen/>
        <w:t>ектов требуют активной сосредоточенности сознания на этих объектах, недоступных чувственным восприятиям че</w:t>
        <w:softHyphen/>
        <w:t>ловека. Такие исследования убедительно свидетельствуют, что математический объект или математическое со</w:t>
        <w:softHyphen/>
        <w:t>отношение, взятые изолированно, в виде краткого определения или формулы, представляются довольно бессодержательными для людей, далёких от математических исканий. Чтобы выявить содержание, необходимо произвести возможные для данного объекта или соотношения дифференциации, вычленяющие из него более частные соотношения и понятия. Именно этим заполнены страницы учебников, освоение которых требует напряжённой работы мысли. При этом сознание, овладевающее содержанием, совершает движение, перенося последовательно свою концентрацию по некоторой цепочке соотношений и понятий либо индуктивно (от частного к общему), либо дедуктивно (от общего к частному).</w:t>
      </w:r>
    </w:p>
    <w:p>
      <w:pPr>
        <w:pStyle w:val="TextBodyIndent"/>
        <w:ind w:left="0" w:right="0" w:firstLine="709"/>
        <w:rPr/>
      </w:pPr>
      <w:r>
        <w:rPr>
          <w:sz w:val="24"/>
        </w:rPr>
        <w:t xml:space="preserve">Восприятия нами явлений природы тоже существенно связаны с концентрацией сознания. Мы воспринимаем и осознаём свой земной мир как множество тел, которые представляются нам настолько плотными образованиями, что ни одно из них не может занять место в наблюдаемом пространстве, занятое другим телом. Это утверждение не опровергается явлением диффузии, которое заключается в проникновении плотных частиц одного сорта в промежутки между плотными частицами другого сорта. Наука обнаруживает, что подавляющая часть объёма, занимаемого телом, пуста. Так, любой человек, знакомый с физикой и химией в рамках программы средней школы, может подсчитать, что в железном кубике с ребром в 1 см находятся  8,4 </w:t>
      </w:r>
      <w:r>
        <w:rPr>
          <w:rFonts w:cs="Symbol" w:ascii="Symbol" w:hAnsi="Symbol"/>
          <w:sz w:val="24"/>
        </w:rPr>
        <w:t></w:t>
      </w:r>
      <w:r>
        <w:rPr>
          <w:sz w:val="24"/>
        </w:rPr>
        <w:t xml:space="preserve"> 10 </w:t>
      </w:r>
      <w:r>
        <w:rPr>
          <w:sz w:val="24"/>
          <w:vertAlign w:val="superscript"/>
        </w:rPr>
        <w:t>2 2</w:t>
      </w:r>
      <w:r>
        <w:rPr>
          <w:sz w:val="24"/>
        </w:rPr>
        <w:t xml:space="preserve">  атомов, что соответствует линейному размеру (диамет</w:t>
        <w:softHyphen/>
        <w:t xml:space="preserve">ру) одного атома 2,3 </w:t>
      </w:r>
      <w:r>
        <w:rPr>
          <w:rFonts w:cs="Symbol" w:ascii="Symbol" w:hAnsi="Symbol"/>
          <w:sz w:val="24"/>
        </w:rPr>
        <w:t></w:t>
      </w:r>
      <w:r>
        <w:rPr>
          <w:sz w:val="24"/>
        </w:rPr>
        <w:t xml:space="preserve"> 10 </w:t>
      </w:r>
      <w:r>
        <w:rPr>
          <w:sz w:val="24"/>
          <w:vertAlign w:val="superscript"/>
        </w:rPr>
        <w:t>– 8</w:t>
      </w:r>
      <w:r>
        <w:rPr>
          <w:sz w:val="24"/>
        </w:rPr>
        <w:t xml:space="preserve"> см.  Но диаметр  </w:t>
      </w:r>
      <w:r>
        <w:rPr>
          <w:i/>
          <w:sz w:val="24"/>
        </w:rPr>
        <w:t>ядра</w:t>
      </w:r>
      <w:r>
        <w:rPr>
          <w:sz w:val="24"/>
        </w:rPr>
        <w:t xml:space="preserve">  атома имеет порядок  10 </w:t>
      </w:r>
      <w:r>
        <w:rPr>
          <w:sz w:val="24"/>
          <w:vertAlign w:val="superscript"/>
        </w:rPr>
        <w:t>– 1 2</w:t>
      </w:r>
      <w:r>
        <w:rPr>
          <w:sz w:val="24"/>
        </w:rPr>
        <w:t xml:space="preserve">  см, что в 23 тысячи раз меньше диаметра атома, хотя в ядре сосредоточено 99,975 %  массы атома железа. Для сравнения заметим, что диаметр Солнца в четыре тысячи раз меньше диаметра орбиты Плутона, самой дальней из известных планет Солнечной системы, и в Солнце заключено более 99 %  массы Солнечной системы. Значит, в любом куске железа часть прост</w:t>
        <w:softHyphen/>
        <w:t>ранст</w:t>
        <w:softHyphen/>
        <w:t>ва, не занятая частицами вещества (носителями массы покоя) относительно больше, чем часть  пространства Солнечной системы, не занятая Солнцем и планетами! Пространство атома по степени его заполненности частицами сравнимо с пространством межпланетным и межзвёздным! Таким предстоит мир вещества перед проницательным взором науки в отличие от нашего человеческого восприятия через посредство органов чувств. Конечно, абсолютные значения плотности вещества в одинаковых объёмах межпланетного прост</w:t>
        <w:softHyphen/>
        <w:t>ран</w:t>
        <w:softHyphen/>
        <w:t>с</w:t>
        <w:softHyphen/>
        <w:t>т</w:t>
        <w:softHyphen/>
        <w:t>ва и железного тела различны, но взор науки видит “пус</w:t>
        <w:softHyphen/>
        <w:t xml:space="preserve">тоту пространства” и там, и здесь, в отличие от взора чувственных восприятий. Чтобы увидеть мир глазами науки, надо </w:t>
      </w:r>
      <w:r>
        <w:rPr>
          <w:b/>
          <w:sz w:val="24"/>
        </w:rPr>
        <w:t>сконцентрировать</w:t>
      </w:r>
      <w:r>
        <w:rPr>
          <w:sz w:val="24"/>
        </w:rPr>
        <w:t xml:space="preserve"> сознание на научных данных, но своеобразной </w:t>
      </w:r>
      <w:r>
        <w:rPr>
          <w:b/>
          <w:sz w:val="24"/>
        </w:rPr>
        <w:t>концентрацией</w:t>
      </w:r>
      <w:r>
        <w:rPr>
          <w:sz w:val="24"/>
        </w:rPr>
        <w:t>, “навя</w:t>
        <w:softHyphen/>
        <w:t>занной” нам строением мира и устройст</w:t>
        <w:softHyphen/>
        <w:t>вом нашего организма, объясняется и восприятие мира через наши органы чувств.</w:t>
      </w:r>
    </w:p>
    <w:p>
      <w:pPr>
        <w:pStyle w:val="211"/>
        <w:ind w:firstLine="709"/>
        <w:rPr/>
      </w:pPr>
      <w:r>
        <w:rPr/>
        <w:t>Вопрос об Абсолюте уже возник перед наукой как следствие новейших представлений о материи, а также о возникновении и эволюции Вселенной. Уже признано наукой, что Вселенная не только не всегда состояла из привычных для нас объектов от элементарных частиц до галактик, но и вообще не всегда была. Она имела начало, развилась из состояния сингулярности, в котором не было даже стабильных элементарных частиц, составляющих основу современной материи. Проблема воз</w:t>
        <w:softHyphen/>
        <w:t>никновения и эволюции Вселенной осложняется тем, что требуется специальный тонкий подбор фундаментальных параметров материи для того чтобы обеспечить богатство объектов и созидательную плодотворность процессов, происходящих во Вселенной. Сама по себе такая “настройка согласованности” указывает на причастность могуществен</w:t>
        <w:softHyphen/>
        <w:t>ного разума к возникновению известной нам Вселенной. Традиции науки пока ещё препятствуют тому, чтобы признать эту согласованность разумно предусмотренной и целесообразно осуществлённой. На протяжении последних трёх столетий представление о сотворении Вселенной не вписывалось в рамки научной парадигмы, и нельзя не признать оправданным от</w:t>
        <w:softHyphen/>
        <w:t>рицание этого представления наукой в классическую эпоху. Наука просто не могла бы развиваться, если бы, довольствуясь, подобно религии, ссылками на премудрость и всесилие Бога, не ис</w:t>
        <w:softHyphen/>
        <w:t>кала в природе закономерностей, позволяющих объяснять огромное множество явлений без сверхъестественного вмешательства. Именно благодаря проницательности, упорству и скрупулёзности науки мы имеем теперь убедительную возможность приближаться к пониманию эволюции Вселенной как творческого процесса выявления из Абсолюта определённых соотношений и воплощения их в устойчивых или закономерно меняющихся формах. Само расширение и углубление понимания материи в современной физике уже упирается во Всеобъемлющее Единство, обозначенное термином Абсолют.</w:t>
      </w:r>
    </w:p>
    <w:p>
      <w:pPr>
        <w:pStyle w:val="TextBodyIndent"/>
        <w:ind w:left="0" w:right="0" w:firstLine="709"/>
        <w:rPr/>
      </w:pPr>
      <w:r>
        <w:rPr>
          <w:sz w:val="24"/>
        </w:rPr>
        <w:t>В отличие от религиозных и философских доктрин, наука не имеет нужды прикрывать туманными фразами незнание того, в чём заключается и каким образом совершается первая дифференциация Аб</w:t>
        <w:softHyphen/>
        <w:t>со</w:t>
        <w:softHyphen/>
        <w:t>люта на Материю и Разум. На том этапе эволюции Вселенной, участниками которого мы являемся, противоположение разума и материи уже реализовано, и для нас более полезным и плодотворным делом будет проникновение в глубины материи и разума, проявления которых наука уже имеет перед собой как предмет исследований, нежели попытки умозрительно конструировать первичный акт их вычленения из Абсолюта. Классическое научное мировоззрение признавало способность разума управлять (на основе познания и использования свойств материи) построением и разрушением конструкций из мельчайших неделимых телец, и классическая наука много дала для того, чтобы человек своей деятельностью смог существенно изменить лик Земли. Но классическое мировоззрение по сути своей не допускало возможности разрушения или создания простейших неделимых тел, и этот запрет считался в принципе непреодолимым для разума. Современная же физика исследует рождение и гибель (взаимопревращения) элементарных частиц, наиболее близко со</w:t>
        <w:softHyphen/>
        <w:t>ответствующих старым представлениям о неделимых телах, и теперь нет принципиального запрета на то, чтобы разум мог уп</w:t>
        <w:softHyphen/>
        <w:t>равлять формированием элементарных частиц из более тонкой фундаментальной ма</w:t>
        <w:softHyphen/>
        <w:t>терии. Для этого лишь требуется, чтобы разум был достаточно развитым.</w:t>
      </w:r>
    </w:p>
    <w:p>
      <w:pPr>
        <w:pStyle w:val="TextBodyIndent"/>
        <w:ind w:left="0" w:right="0" w:firstLine="709"/>
        <w:rPr/>
      </w:pPr>
      <w:r>
        <w:rPr>
          <w:sz w:val="24"/>
        </w:rPr>
        <w:t>Такое новое понимание заставляет науку, занимавшуюся до сих пор главным образом исследованиями материи, обратить не менее пристальное внимание на исследование природы и воз</w:t>
        <w:softHyphen/>
        <w:t>можностей разума, настраиваясь на готовность к экстраполяциям и обобщениям не менее смелым, чем в представлениях о материи. Подойдя к представлению об обобщённой фундаменталь</w:t>
        <w:softHyphen/>
        <w:t>ной материи, из которой формируется материя нашей Вселенной и гипотетические формы материи иных вселенных, мы дол</w:t>
        <w:softHyphen/>
        <w:t>жны и возможности разума соотносить с этой более глубокой основой, не отвергая наличия связанных с нею мыслящих существ. Могущество мысли, соотносящейся с глубинными формами материи, наглядно для нас проявляется в том, что чем больше глубина и общность познаваемых нами истин об устройстве мироздания (включая феномен мыслящего существа), тем больше наша власть (или способность контроля) над природой и самими собой. Вряд ли вызовет сейчас возражение, что процесс познавания и использования всё более глубоких и общих форм материи, освоения их для жизни и деятельности разума, будет также процессом возрастания могущества разума.</w:t>
      </w:r>
    </w:p>
    <w:p>
      <w:pPr>
        <w:pStyle w:val="TextBodyIndent"/>
        <w:ind w:left="0" w:right="0" w:firstLine="709"/>
        <w:rPr/>
      </w:pPr>
      <w:r>
        <w:rPr>
          <w:sz w:val="24"/>
        </w:rPr>
        <w:t xml:space="preserve">Разум, которому по силам разработка плана построения Вселенной и реализация этого плана, конечно, несравненно превосходит разум земного человечества. Но уже стала расхожей крылатая фраза о безграничности возможностей разума. Если нас поражают достижения человеческого разума за последние четыре столетия (и в особенности в ХХ веке), то что сказать о разуме, которому удалось бы плодотворно развиваться на протяжении тысяч, миллионов, а может быть и миллиардов лет? К этому надо добавить интеграцию достижений разумных существ с имеющихся во Вселенной планет, звёздных систем, галактик. Если мы понимаем, что из миллиардов мыслящих индивидуумов на нашей планете формируется планетарная ноосфера, то разве не могут миллиарды ноосфер сливаться в обобщающий Космический Разум, способный воспринять опыт эволюции Вселенной в её текущем цикле, чтобы на основе полученных знаний спроектировать модель Вселенной следующего цикла и инициировать эволюцию следующего цикла? В ретроспективе можно представить, что подобная творческая деятельность была осуществлена Космическим Разумом Вселенной предшествующего цикла (протекавшего до известного нам сейчас состояния сингулярности нашей Вселенной) по отношению к нашему циклу. Космический Разум, выступающий в роли замыслителя и инициатора текущего цикла Вселенной, мы будем называть </w:t>
      </w:r>
      <w:r>
        <w:rPr>
          <w:b/>
          <w:sz w:val="24"/>
        </w:rPr>
        <w:t>Творцом Вселенной</w:t>
      </w:r>
      <w:r>
        <w:rPr>
          <w:sz w:val="24"/>
        </w:rPr>
        <w:t>. Это одно из наименований Бога, но понимание Творца Вселенной как исследователя Абсолюта существенно отличается от понимания Бога религиями.</w:t>
      </w:r>
    </w:p>
    <w:p>
      <w:pPr>
        <w:pStyle w:val="211"/>
        <w:ind w:firstLine="709"/>
        <w:rPr/>
      </w:pPr>
      <w:r>
        <w:rPr/>
        <w:t>Экстраполируя черты человеческого познания на деяте</w:t>
        <w:softHyphen/>
        <w:t xml:space="preserve">льность Творца Вселенной, мы отметим во-первых, что подлинные дифференциации Абсолюта могут быть только </w:t>
      </w:r>
      <w:r>
        <w:rPr>
          <w:b/>
        </w:rPr>
        <w:t>истинными</w:t>
      </w:r>
      <w:r>
        <w:rPr/>
        <w:t>. Результатом истинной дифференциации всегда будут поляр</w:t>
        <w:softHyphen/>
        <w:t>но противоположные определённости, дополняющие одна другую до исходного целого. Именно в этом источник логической взаимосвязи всех вычлененных из Абсолюта форм и общезначимости (справедливости для любых исследователей) взаимоотношений между ними, воспринимаемых нами как объективные (не зависящие от произвола мыслящего субъекта). Сознание конечно может измышлять множество фантастических форм, но продукт такого измышления не будет иметь всеобщей значимости, истинной обязательности для всех других сознаний, если вымышленная форма недостаточно определена, т. е. не выполнена вся цепь приводящих к ней дифференциаций Абсолюта. И так как человеческая мысль не прослеживает дифференциаций полностью до (от) их исходного пункта, то мышление людей отягощено ошибками, заблуждениями. Зато люди имеют возможность последовательно преодолевать свои заблуждения в процессе восхождения к познанию форм, вычлененных хотя и не в первичной дифференциации, но истинных, находимых сознанием в материальном мире, определённых в результате деятельности Творца Вселенной.</w:t>
      </w:r>
    </w:p>
    <w:p>
      <w:pPr>
        <w:pStyle w:val="211"/>
        <w:rPr/>
      </w:pPr>
      <w:r>
        <w:rPr/>
        <w:t>Во-вторых, мы, люди, вынуждены перемещать концентрацию своего сознания с одних форм (дифференциаций) на другие ради осмысления богатства содержания этих форм, а у Творческого Космического Разума есть для того и другая причина. Нам понятна ценность таких произведений, которые способны к саморазвитию. Так в последние десятилетия конструкторская мысль создаёт самообучающиеся кибернетические устройства. Манящей целью для нас остаётся овладение тайнами способности биологических организмов к самовоспроизводству. Автоматика всё шире проникает в промышленность, управление, быт. И уже задолго до современных научно – технических достижений в искусстве ценилась способность передать движение жизни. Например, по свидетельству хороших писателей, персонажи их произведений “навязывают” линию своего поведения, не позволяя автору пускаться в произвольные выдумки по ходу развития сюжета. Наконец, мы уже достаточно хорошо изучили природу, чтобы понять, что она эволюционирует как автоматически действующая система в соответствии с общими законами материи и под воздействием живых (и, особенно, разумных) организмов. Откуда же берётся движение в материальном мире? Материалистическая философия отвечает на этот вопрос, что движение есть атрибут материи, способ её существования, и потому всегда было, есть и будет, как была, есть и будет материя. С этим в наши дни легко согласиться. Однако ведь это ответ такого же рода, как ответ сторонников атомистического учения на вопрос, из чего сформированы атомы. Атомисты считали такой вопрос просто бессмысленным, поскольку по их убеждению атомы и есть первичная материя сама по себе, глубочайшая основа бытия, которая всегда была, есть и будет. Но теперь-то нас такой ответ уже не удовлетворяет, и наука выясняет, из чего и как формируются элементарные частицы. И если сейчас в поле зрения науки входит вопрос о причастности могущественного Космического Разума к конструированию материи известной нам Вселенной, то не будет лишён смысла вопрос об источнике подвижности материи.</w:t>
      </w:r>
    </w:p>
    <w:p>
      <w:pPr>
        <w:pStyle w:val="211"/>
        <w:ind w:firstLine="709"/>
        <w:rPr/>
      </w:pPr>
      <w:r>
        <w:rPr/>
        <w:t>Такой вопрос особенно остро встаёт в связи с представлением о происхождении материи из Абсолюта путём дифференциаций последнего. Абсолют всеобъемлющ, един, самодостаточен, и атрибут деятельности присущ ему не в большей мере, чем бездеятельность. Деятельность и подвижность в качестве определённых атрибутов свойственны Творящему Разуму и выражаются в его способности выбирать объекты своей концентрации в Абсолюте. Но если такой выбор будет совершаться ха</w:t>
        <w:softHyphen/>
        <w:t>о</w:t>
        <w:softHyphen/>
        <w:t>тически, перескакивать бессистемно с одной дифференциации на другую, не углубляясь в выявление богатой содержательности дифференциаций, то результатом будет хаотическое множество фрагментарных неустойчивых форм, подобное тому, что мы видим во снах. Греческое слово Космос (</w:t>
      </w:r>
      <w:r>
        <w:rPr>
          <w:i/>
        </w:rPr>
        <w:t>порядок, гармония, красота</w:t>
      </w:r>
      <w:r>
        <w:rPr/>
        <w:t>), начиная с Пифагора, обозначает Вселенную как стройную, организованную, устойчивую, упорядоченную систему, в которой всё взаимосвязано. Для обеспечения такой устойчивости необходима концентрация Сознания Творца на определённом классе дифференциаций Абсолюта. Для внесения же подвижности в ту определённость Творец может, сохраняя концентрацию своего сознания на стабильных свойствах материи, осуществлять вместе с тем некое перемещение концентрации, благодаря которому в первичных формах материи возникают изменения, не нарушающие коренной природы этих форм. Такие изменения в коренной материи закономерно передадутся в определённом преломлении на продукты её последующих дифференциаций, с которыми мы уже имеем дело как с движущейся материей. В теории модели мира Минковского выясняется, что известные физике динамические свойства и характеристики материи могут быть поняты как следствия мирового проявляющего процесса. Сам же мировой проявляющий процесс если и не представляет непосредственно первичный процесс пе</w:t>
        <w:softHyphen/>
        <w:t>ремещения концентрации сознания Творца Вселенной, то является одним из следствий такого перемещения концентрации.</w:t>
      </w:r>
    </w:p>
    <w:p>
      <w:pPr>
        <w:pStyle w:val="211"/>
        <w:ind w:firstLine="709"/>
        <w:rPr/>
      </w:pPr>
      <w:r>
        <w:rPr/>
        <w:t xml:space="preserve">Мировой проявляющий процесс, осуществляя формирование мировых линий, фиксирует в них всю информацию об эволюции Вселенной в огромном диапазоне масштабов от микромира до мегамира. Если математик для выяснения содержательного богатства рассматриваемого им соотношения (дифференциации) пишет научный трактат или учебник, то Творец Вселенной для достижения сходной цели инициирует процесс эволюции Вселенной, чтобы извлечь с его помощью богатейший урожай информации об истинных соотношениях в Абсолюте. Поэтому мы можем смотреть на возникновение и эволюцию Вселенной как на  </w:t>
      </w:r>
      <w:r>
        <w:rPr>
          <w:b/>
        </w:rPr>
        <w:t>инструмент познания Абсолюта Творцом</w:t>
      </w:r>
      <w:r>
        <w:rPr/>
        <w:t>.</w:t>
      </w:r>
    </w:p>
    <w:p>
      <w:pPr>
        <w:pStyle w:val="211"/>
        <w:ind w:firstLine="709"/>
        <w:rPr/>
      </w:pPr>
      <w:r>
        <w:rPr/>
        <w:t>Есть ещё один аспект эволюции Вселенной, настолько бросающийся в глаза, что он давно уже отмечен мыслителями различных философских направлений как проблема ценности человеческой жизни. В процессе эволюции нашей планеты на ней появились и развиваются разумные существа. По мере расширения знаний о Вселенной крепнет наша убеждённость в том, что разумная жизнь может развиваться на многих планетах нашей Галактики и других галактик. Мы довольны тем, что Вселенная нас породила, и считаем разум высшим цветом материи (выражение Ф. Энгельса из последних строк введения к «Диалектике при</w:t>
        <w:softHyphen/>
        <w:t>роды»). А зачем мы, и вообще разумные существа, нужны материи и Вселенной? Вселенная, если понимать её в традициях классической науки как замкнутую, самодостаточную автоматически функционирующую систему, не имеющую сознания и не способную ставить перед собой цели, не может испытывать потребности в мыслящих существах. Но даже при классическом взгляде на Вселенную мож</w:t>
        <w:softHyphen/>
        <w:t>но усмотреть в ней на</w:t>
        <w:softHyphen/>
        <w:t>чало, заинтересованное в развитии разумной жизни. Наш собственный опыт свидетельствует, что разумные существа стремятся сохранить способность к разумной жизни как величайшее благо. Это относится и к индивидуумам, и к их сообществам, цивилизациям. Хотя пока не доказано, но уже трудно отрицать, что в Космосе найдутся разумные цивилизации, несравненно превосходящие земную по времени сущест</w:t>
        <w:softHyphen/>
        <w:t>во</w:t>
        <w:softHyphen/>
        <w:t>вания, опыту, могуществу мысли, масштабам деятельности. И если при нашем ничтожном осознании проблем космической жизни может казаться, что достаточно развивать лишь цивилизацию своей собственной планеты, а с другими может быть даже враждовать в борьбе за области обитания и минеральные ресурсы, то высокоразвитым космическим цивилизациям доступен более широкий и глубокий взгляд на проблему. Они яснее видят необъятность неодухотворённой материи во Вселенной, знают об ограниченности времени, прошедшего от начала текущего цикла Вселенной и остающегося до завершения цикла или его фазы расширения. Проблемы эволюции Вселенной консолидируют Космический Разум, побуждая его изыскивать способы экспансии и выживания в непривычных, не освоенных ещё состояниях и формах материи. И подобно тому, как старшие поколения человечества заботятся о зарождении и развитии новых поколений ради сохранения жизни, так древнейшим цивилизациям Вселенной свойственна забота о создании необходимых условий жизни для молодых цивилизаций. Таким образом, даже для Разума, порождённого и развивающегося в текущем цикле Вселенной, выращивание и развитие новых очагов разумной жизни представляет весьма важную задачу и насущную потребность самосохра</w:t>
        <w:softHyphen/>
        <w:t>нения. Тем более для Творца Вселенной выращивание нового разума органически включается в задачу познавания Абсолюта. Во-первых, само выявление из Абсолюта разумной жизни представляет раскрытие потенциально заключённых в Абсолюте со</w:t>
        <w:softHyphen/>
        <w:t>отношений. Во-вторых, разум, выращиваемый в процессе эволюции Вселенной, сливается с Разумом Творца, увеличивая его познавательную способность и зиждительное могущество.</w:t>
      </w:r>
    </w:p>
    <w:p>
      <w:pPr>
        <w:pStyle w:val="Normal"/>
        <w:ind w:firstLine="709"/>
        <w:jc w:val="both"/>
        <w:rPr/>
      </w:pPr>
      <w:r>
        <w:rPr>
          <w:sz w:val="24"/>
        </w:rPr>
        <w:t>Подобно тому как из познавательных и творческих усилий отдельных личностей, живущих одновременно и в разные времена, складывается обогащён</w:t>
        <w:softHyphen/>
        <w:t>ное мироощущение и миропознание современного человечества, так опыт и способность к мышлению людей и космических цивилизаций обогащает Разум Тво</w:t>
        <w:softHyphen/>
        <w:t>рца Вселенной. Но и для классической научной парадигмы, и для религий неприемлемо представление о необходимости расширять и углублять Разум Творца Вселенной. Классическая наука отрицала само существование такого разума, а с религиозной точки зрения Разум Творца Вселенной настолько всемогущ, бесконечен и совершенен, что кощунственно говорить о его потребности в развитии. Можно предположить, что религия в своём представлении о Боге смешивает Абсолют с познающим и творящим разумом. Представление о развитии и совершенствовании неприменимо к Абсолюту, но выявление содержания Абсолюта есть деятельность, которая не может достигнуть завершающего предела именно из-за невозможности охватить Абсолют чем-либо внешним по отношению к нему.</w:t>
      </w:r>
    </w:p>
    <w:p>
      <w:pPr>
        <w:pStyle w:val="211"/>
        <w:ind w:firstLine="709"/>
        <w:rPr/>
      </w:pPr>
      <w:r>
        <w:rPr/>
        <w:t>Научная и религиозная мысль сейчас согласны в том, что ответственность человеческого разума за сохранность нашей планеты и цивилизации, а также за перспективы их развития, выявляется в последнее время весьма чёт</w:t>
        <w:softHyphen/>
        <w:t>ко. Ещё полвека назад материальные ресурсы Земли казались неисчерпае</w:t>
        <w:softHyphen/>
        <w:t>мыми, и люди практически не представляли предела своей технической экспансии. Но сейчас экологические и футурологические исследования с возрастающей убедительностью показывают, что при нынешних направлениях и темпах грубо потребительской эксплуатации природы следует ожидать че</w:t>
        <w:softHyphen/>
        <w:t>рез 3 – 4 десятилетия неотвратимой экологической катастрофы. До сих пор человеческая деятельность развивалась стихийно, т. е. неподвластно разумному целесообразному регулированию в масштабах планеты. Теперь мы подошли к рубежу, за которым сохранение этих тенденций превратит нашу цивилизацию в подобие раковой опухоли планеты. Надежды на спасение связываются только с подчинением наиболее угрожающих процессов власти консолидированного разума человечества. Обострение внимания исследователей к условиям жизни на планете и осознание необходимости их целесообразного регулирования позволило заметить признаки того, что регулирование и в самом деле осуществляется, хотя мы пока к нему не</w:t>
        <w:softHyphen/>
        <w:t>при</w:t>
        <w:softHyphen/>
        <w:t>част</w:t>
        <w:softHyphen/>
        <w:t>ны.</w:t>
      </w:r>
    </w:p>
    <w:p>
      <w:pPr>
        <w:pStyle w:val="211"/>
        <w:ind w:firstLine="709"/>
        <w:rPr/>
      </w:pPr>
      <w:r>
        <w:rPr/>
        <w:t>В рамках общих физических закономерностей очень тру</w:t>
        <w:softHyphen/>
        <w:t>дно объяснить устойчивость средней температуры на поверхности и в атмосфере Земли на протяжении длительных промежутков времени. Здесь решающую роль играют три фактора: поток солнечного излучения, общая отражательная способность поверхности планеты (альбедо), прозрачность земной атмосферы. Тер</w:t>
        <w:softHyphen/>
        <w:t>мическая стабильность возможна при определённом сочетании этих факторов, но их равновесие неустойчиво. Небольшое понижение средней температуры вызовет увеличение снежного покрова, а значит и увеличение отражательной способности, что в свою очередь приведёт к понижению температуры, и т. д. Повышение же температуры уменьшит снежный покров и отражательную способность, а также увеличит содержание углекислого газа и паров воды в атмосфере, что через посредство парникового эффекта повлечёт за собой дальнейшее повышение температуры, и т. д.  «Проблема состо</w:t>
        <w:softHyphen/>
        <w:t xml:space="preserve">ит в том, что все три фактора меняются с течением времени и притом различным образом. И тем не менее, на протяжении четырёх миллиардов лет на Земле сохраняется температурная стабильность с точностью до 10 %. Это требует очень эффективного механизма регулирования» ([28],  с. 89).  </w:t>
      </w:r>
    </w:p>
    <w:p>
      <w:pPr>
        <w:pStyle w:val="211"/>
        <w:ind w:firstLine="709"/>
        <w:rPr/>
      </w:pPr>
      <w:r>
        <w:rPr/>
        <w:t>Химический состав атмосферы тоже должен удовлетворять жёстким требованиям, чтобы жизнь на Земле была возможной. Сейчас относительное содержание кислорода в атмосфере 21%, а если бы его было меньше 10 %, то был бы невозможен процесс горения, играющий важнейшую роль в жизни не только древних цивилизаций, но и современной. Напротив, при 25 % содержания кислорода горела бы даже сырая трава под дождём. Процессы, увеличивающие содержание кислорода в атмосфере (выделения растений) и уменьшающие его (горение и менее интенсивные процессы окисления), полностью обновляют наличное содержание кислорода в атмосфере в течение тысячи лет. При та</w:t>
        <w:softHyphen/>
        <w:t>кой динамике обмена стабильность состава атмосферы трудно объяснить. Л.М. Гиндилис, автор работы [28], из которой взяты эти сведения, приводит высказывания современного исследователя Г. Маркса на этот счёт: «Термическая и химическая стабиль</w:t>
        <w:softHyphen/>
        <w:t xml:space="preserve">ность земной атмосферы скорее похожа на чудо, чем на необходимость... она не может быть спонтанно возникающим творением, но вполне может быть разумным артефактом...» ([29], с. 78, цитировано по [28], с. 89, 90). Немецкое слово “артефакт”, образованное от латинских </w:t>
      </w:r>
      <w:r>
        <w:rPr>
          <w:i/>
          <w:lang w:val="en-US"/>
        </w:rPr>
        <w:t>arte</w:t>
      </w:r>
      <w:r>
        <w:rPr/>
        <w:t xml:space="preserve">  —  искусственно и </w:t>
      </w:r>
      <w:r>
        <w:rPr>
          <w:i/>
          <w:lang w:val="en-US"/>
        </w:rPr>
        <w:t>factus</w:t>
      </w:r>
      <w:r>
        <w:rPr/>
        <w:t xml:space="preserve">  —  сделанный, обозначает объект или процесс, являющийся продуктом разумной целенаправленной деятельности, в отличие от объектов и процессов, порождаемых природой спонтанно. Высказывание Г. Маркса об артефакте относится не только к термической и химической стабильности атмосферы, но и ко всей единой регулируемой системе “Гея”, включающей в себя атмосферу, гидросферу и биосферу Земли. Разумного регулирования системы “Гея” можно ждать либо от Творца Вселенной, либо со стороны тех разумных существ, которые, подобно нам, возникли в нашей Вселенной, но значительно опередили в развитии нашу цивилизацию.</w:t>
      </w:r>
    </w:p>
    <w:p>
      <w:pPr>
        <w:pStyle w:val="211"/>
        <w:ind w:firstLine="709"/>
        <w:rPr/>
      </w:pPr>
      <w:r>
        <w:rPr/>
        <w:t>Последнее более вероятно, поскольку молодой космический разум, “выра</w:t>
        <w:softHyphen/>
        <w:t>щиваемый” во Вселенной, должен иметь своё поле деятельности. Его деятельность ещё не охватывает обеспечение фундаментальных соотношений и закономерностей материи нашей Вселенной, но будучи ограниченной теми закономе</w:t>
        <w:softHyphen/>
        <w:t>рностями, является всё-таки весьма могущественной по нашим меркам. Можно ожидать, что каждая восходящая цивилизация должна прежде всего доказать свою космическую жизнеспособность, не погубив себя и собственную планету (мы находимся сейчас на этом критическом рубеже), а затем уже оказывать помощь отстающим в развитии цивилизациям путём разумного регулирования природных процессов на их планетах. Таким образом, разум, выращенный во Вселенной, активно включается в деятельность проявления Вселенной в качестве необходимого и заранее предусмотренного помощника и сотрудника Творца Вселенной.</w:t>
      </w:r>
    </w:p>
    <w:p>
      <w:pPr>
        <w:pStyle w:val="211"/>
        <w:ind w:firstLine="709"/>
        <w:rPr/>
      </w:pPr>
      <w:r>
        <w:rPr/>
        <w:t>Вмешательство разумных существ в процессы природы отнюдь не является сверхъестественным. Например, если жители Нидерландов защищают с помощью дамб свои земли от естественного затопления морем, то делают они это в полном соответствии с законами природы. Даже телевизоры, которых природа не производит спонтанно путём случайных проб и совпадений (в отличие от человека, происхождение которого наука объясняет на протяжении полутора веков именно таким образом), сконструированы людьми и работают с использованием совершающихся в природе процессов. Тот научный факт, что на основе закономерностей материи можно объяснить широкий круг явлений природы, свидетельствует о великой плодотворности материи нашей Вселенной. Об этом же говорит богатство форм материальных объектов неживой природы и ещё большее разнообразие живых организмов. Плодотворность материи всегда заслуживала восхищения, но ещё полвека тому назад не вызывала удивления, поскольку было вполне очевидно, что материю надо принять такой, какая есть, а фантазировать о возможности какой-то иной материи, по сравнению с которой наша хо</w:t>
        <w:softHyphen/>
        <w:t>ро</w:t>
        <w:softHyphen/>
        <w:t>ша, совершенно бессмысленно. Но те же научные соображения, которые привели к антропному принципу в космологии, показывают, что при небольших изменениях в фундаментальных характеристиках материи она уже не была бы столь плодотворной. Например, при ином значении безразмерной константы сильного взаимодействия водород мог бы оказаться единственным химическим элементом во вселенной, а сложные элементы не образовывались бы. Таким образом, вопрос о существовании человека в нашей Вселенной есть вместе с тем вопрос о совершенстве нашей материи.</w:t>
      </w:r>
    </w:p>
    <w:p>
      <w:pPr>
        <w:pStyle w:val="211"/>
        <w:ind w:firstLine="708"/>
        <w:rPr/>
      </w:pPr>
      <w:r>
        <w:rPr/>
        <w:t>Хотя представляется большой натяжкой объяснение случайностью выбора того варианта дифференциаций Абсолюта, который реализовался в известной нам материи, нельзя не признать, что в последующих процессах, совершающихся на базе этой материи в природе, случайность наряду с закономерной не</w:t>
        <w:softHyphen/>
        <w:t>об</w:t>
        <w:softHyphen/>
        <w:t>ходимостью играет весьма важную роль. Именно через случайность методом проб эффективно выявляются тупиковые и перспективные пути эволюции конкретных формообразований. То религиозное и суеверное представление, будто Бог предвидит и направляет ход всех событий вплоть до мельчайших подробностей (дескать, и волос не упадёт с головы человека без Во</w:t>
        <w:softHyphen/>
        <w:t>ли Божьей), неразумно с точки зрения научного понимания Тво</w:t>
        <w:softHyphen/>
        <w:t>рца Вселенной и его деятельности. Автоматизм процессов эволюции Вселенной тем и хорош, что избавляет Творца от необходимости употреблять концентрацию своего Разума и Воли на вычленение из Абсолюта бесчисленных даже не второстепенных, а ещё менее значительных соотношений, тогда как эта кон</w:t>
        <w:softHyphen/>
        <w:t>центрация необходима для сохранения и чередования дифференциаций, определяющих существование материи и эволюции Вселенной в главных чертах и условиях. По сравнению с обеспечиваемыми такой концентрацией фундаментальными соотно</w:t>
        <w:softHyphen/>
        <w:t>шениями и закономерностями, не подверженными случайным изменениям, случайные испытания играют подчинённую роль, но роль эта немаловажна. Именно множественность объектов во Вселенной и вариантов их развития обуславливает широту охвата процесса выявлений, в котором испытываются сразу многие пути во всех их подробностях. Всё, что материализовано, фиксируется в “летописи мировых линий” и будет “считано” в фазе сжатия Вселенной к её исходному состоянию по мере расформирования (стирания) проявленных мировых линий.</w:t>
      </w:r>
    </w:p>
    <w:p>
      <w:pPr>
        <w:pStyle w:val="211"/>
        <w:ind w:firstLine="709"/>
        <w:rPr/>
      </w:pPr>
      <w:r>
        <w:rPr/>
        <w:t>Множественность и случайность проб в развитии событий материального мира ценна не только той информацией, которую получает в результате Творец Вселенной. Эта множественность и случайность проб необходима также в качестве исходного “материала” и средства для выращивания и совершенствования разума людей и близких им на эволюционной шкале существ. Подобно тому, как из Абсолюта могут быть выделены различные противоположения и соотношения, так в материальном мире можно выбирать (осознанно или методом слепых проб) различные варианты развития, вмешиваясь в закономерно детерминированные спонтанные процессы природы деятельной свободной волей человека в доступных ему пределах. Например, можно построить храм, а можно сжечь храм. Вообще человек в каждое мгновение своей жизни должен совершением поступков (воздержанием от поступков) выбирать тот или иной вариант развёртывания последующих событий. Это всем знакомо и понятно, но разве мы задумываемся над тем, что таким выбором мы совершаем ту или иную дифференциацию Абсолюта, соучаствуя в сотворении определённых реализаций на основе (через посредство) тех материальных форм и тех обстоятельств материального мира, которые доступны восприятию, пониманию и воздействию человека?</w:t>
      </w:r>
    </w:p>
    <w:p>
      <w:pPr>
        <w:pStyle w:val="211"/>
        <w:ind w:firstLine="709"/>
        <w:rPr/>
      </w:pPr>
      <w:r>
        <w:rPr/>
        <w:t>Достигнув того уровня развития, на котором человеческий разум способен заметить творческую деятельность Космического Разума во Вселенной и начать осознавать её задачи, люди могут (и должны ради достижения полноты и счастья своей жизни) активно включаться в космическое сотрудничество. Такая подпитка творческих сил Космоса позволяет сделать процессы эволюции Вселенной более тонко и эффективно регулируемыми (в определённом месте в определённое время), чем при автоматическом действии одних лишь общих закономерностей материи. Созидательное вмешательство молодого (по срав</w:t>
        <w:softHyphen/>
        <w:t>не</w:t>
        <w:softHyphen/>
        <w:t>нию с Творцом Вселенной) разума в спонтанные процессы природы значительно увеличивает проявления плодотворности материи и в итоге делает более эффективным выявление содержания Абсолюта в ходе нашего цикла эволюции Вселенной.</w:t>
      </w:r>
    </w:p>
    <w:p>
      <w:pPr>
        <w:pStyle w:val="21"/>
        <w:spacing w:before="240" w:after="240"/>
        <w:ind w:left="0" w:right="0" w:hanging="0"/>
        <w:jc w:val="center"/>
        <w:rPr/>
      </w:pPr>
      <w:bookmarkStart w:id="40" w:name="Новое"/>
      <w:bookmarkEnd w:id="40"/>
      <w:r>
        <w:rPr>
          <w:b/>
          <w:sz w:val="24"/>
        </w:rPr>
        <w:t xml:space="preserve">Глава  </w:t>
      </w:r>
      <w:r>
        <w:rPr>
          <w:b/>
          <w:sz w:val="24"/>
          <w:lang w:val="en-US"/>
        </w:rPr>
        <w:t>V</w:t>
      </w:r>
    </w:p>
    <w:p>
      <w:pPr>
        <w:pStyle w:val="Normal"/>
        <w:jc w:val="center"/>
        <w:rPr>
          <w:b/>
          <w:b/>
          <w:sz w:val="24"/>
        </w:rPr>
      </w:pPr>
      <w:r>
        <w:rPr>
          <w:b/>
          <w:sz w:val="24"/>
        </w:rPr>
        <w:t xml:space="preserve">НОВОЕ  НАУЧНОЕ  МИРОВОЗЗРЕНИЕ  И  РЕЛИГИЯ </w:t>
      </w:r>
    </w:p>
    <w:p>
      <w:pPr>
        <w:pStyle w:val="Normal"/>
        <w:jc w:val="center"/>
        <w:rPr>
          <w:b/>
          <w:b/>
          <w:sz w:val="24"/>
        </w:rPr>
      </w:pPr>
      <w:r>
        <w:rPr>
          <w:b/>
          <w:sz w:val="24"/>
        </w:rPr>
      </w:r>
      <w:bookmarkStart w:id="41" w:name="Новое"/>
      <w:bookmarkStart w:id="42" w:name="Новое"/>
      <w:bookmarkEnd w:id="42"/>
    </w:p>
    <w:p>
      <w:pPr>
        <w:pStyle w:val="21"/>
        <w:spacing w:before="0" w:after="240"/>
        <w:ind w:left="0" w:right="0" w:hanging="0"/>
        <w:jc w:val="center"/>
        <w:rPr/>
      </w:pPr>
      <w:bookmarkStart w:id="43" w:name="Ценность"/>
      <w:bookmarkEnd w:id="43"/>
      <w:r>
        <w:rPr>
          <w:sz w:val="24"/>
        </w:rPr>
        <w:t>§ 1.  ЦЕННОСТЬ  НАУЧНЫХ  ИССЛЕДОВАНИЙ  ДЛЯ  ОСОЗНАНИЯ  ГРАНДИОЗНОСТИ  КОСМИЧЕСКОГО ТВОРЧЕСТВА</w:t>
      </w:r>
    </w:p>
    <w:p>
      <w:pPr>
        <w:pStyle w:val="TextBodyIndent"/>
        <w:ind w:left="0" w:right="0" w:firstLine="709"/>
        <w:rPr/>
      </w:pPr>
      <w:bookmarkStart w:id="44" w:name="Ценность"/>
      <w:bookmarkEnd w:id="44"/>
      <w:r>
        <w:rPr>
          <w:sz w:val="24"/>
        </w:rPr>
        <w:t>Научные и философские представления, изложенные в двух предшествующих главах, сближаются в своих решающих чертах с религиозными учениями о существовании Бога, о сотворении Богом Вселенной, о возможности сохранения сознания после смерти тела. Однако было бы совершенно неправильно представлять теперь науку в роли кающегося грешника, кото</w:t>
        <w:softHyphen/>
        <w:t>рый наконец приходит к приятию того, что так долго отрицал. История науки  —  это необходимый путь познания Материи, Творящего Космического Разума и Абсолюта. В многовековом противостоянии здравого смысла и науки с одной стороны, и ре</w:t>
        <w:softHyphen/>
        <w:t>лигии  —  с другой, нет греха или роковой ошибки. Причина споров в том, что человеческий ум ограничен, а действительность многогранна и богата взаимными противоположениями. Сознание, сконцентрированное на какой-либо стороне действительности, упускает из виду противоположную сторону и другие грани. Это образно выражено в известной притче Рамакришны о том, как слепые спорят о слоне: ощупывающему хобот слон кажется похожим на толстую дубину, осязающему брюхо  —  на бочку, а стоящему у слоновьей ноги слон кажется столбом.</w:t>
      </w:r>
    </w:p>
    <w:p>
      <w:pPr>
        <w:pStyle w:val="211"/>
        <w:rPr/>
      </w:pPr>
      <w:r>
        <w:rPr/>
        <w:t>В суждениях о мироздании и его Творце трудней всего осуществить осознание синтеза разумно направленного могущества и самопроизвольного стихийного движения. Религии концентрируются на первой стороне и доходят до крайностей, возлагая на Бога ответственность за человеческие поступки, за каждую “слезу ребёнка”. Это кощунственное представление стало  настолько  привычным,  что  считается  нормальным молитвенно призывать на помощь Бога в таком богопротивном деле, как убийство, хотя бы и в войне между государствами. Даже воры стараются склонить Бога на поддержку их грязных делишек кто молитвой и свечкой, а кто и более крупными материальными приношениями в пользу церкви. Представители религиозных культов (за исключением немногих заслуженно почитаемых святителей) активно и небескорыстно эксплуатируют чувство страха Божия, доводя свою паству и себя до ханжества и фанатизма, примеров чему не счесть. И в истории мы видим, что чем менее религия встречает противодействий здравого смысла и науки, тем до бóльших несуразностей и даже преступлений она доходит.</w:t>
      </w:r>
    </w:p>
    <w:p>
      <w:pPr>
        <w:pStyle w:val="21"/>
        <w:rPr/>
      </w:pPr>
      <w:r>
        <w:rPr>
          <w:sz w:val="24"/>
        </w:rPr>
        <w:t>Ещё до Рождества Христова проявилась борьба пытливой человеческой мысли против гнёта религиозных предрассудков. Лукреций Кар, пламенный последователь греческих атомистов Левкиппа, Демокрита и, в особенности Эпикура, писал:</w:t>
      </w:r>
    </w:p>
    <w:p>
      <w:pPr>
        <w:pStyle w:val="Normal"/>
        <w:spacing w:lineRule="exact" w:line="40"/>
        <w:ind w:firstLine="709"/>
        <w:jc w:val="both"/>
        <w:rPr>
          <w:sz w:val="24"/>
        </w:rPr>
      </w:pPr>
      <w:r>
        <w:rPr>
          <w:sz w:val="24"/>
        </w:rPr>
      </w:r>
    </w:p>
    <w:p>
      <w:pPr>
        <w:pStyle w:val="Normal"/>
        <w:ind w:firstLine="2268"/>
        <w:jc w:val="both"/>
        <w:rPr>
          <w:sz w:val="24"/>
        </w:rPr>
      </w:pPr>
      <w:r>
        <w:rPr>
          <w:sz w:val="24"/>
        </w:rPr>
        <w:t>«В те времена, как у всех на глазах безобразно влачилась</w:t>
      </w:r>
    </w:p>
    <w:p>
      <w:pPr>
        <w:pStyle w:val="Normal"/>
        <w:ind w:firstLine="2268"/>
        <w:jc w:val="both"/>
        <w:rPr>
          <w:sz w:val="24"/>
        </w:rPr>
      </w:pPr>
      <w:r>
        <w:rPr>
          <w:rFonts w:cs="Times New Roman"/>
          <w:sz w:val="24"/>
        </w:rPr>
        <w:t xml:space="preserve"> </w:t>
      </w:r>
      <w:r>
        <w:rPr>
          <w:sz w:val="24"/>
        </w:rPr>
        <w:t>Жизнь людей на земле под религии тягостным гнётом,</w:t>
      </w:r>
    </w:p>
    <w:p>
      <w:pPr>
        <w:pStyle w:val="Normal"/>
        <w:ind w:firstLine="2268"/>
        <w:jc w:val="both"/>
        <w:rPr>
          <w:sz w:val="24"/>
        </w:rPr>
      </w:pPr>
      <w:r>
        <w:rPr>
          <w:sz w:val="24"/>
        </w:rPr>
        <w:t>С областей неба главу являвшей, взирая оттуда</w:t>
      </w:r>
    </w:p>
    <w:p>
      <w:pPr>
        <w:pStyle w:val="Normal"/>
        <w:ind w:firstLine="2268"/>
        <w:jc w:val="both"/>
        <w:rPr>
          <w:sz w:val="24"/>
        </w:rPr>
      </w:pPr>
      <w:r>
        <w:rPr>
          <w:sz w:val="24"/>
        </w:rPr>
        <w:t>Ликом ужасным своим на смертных, поверженных долу,</w:t>
      </w:r>
    </w:p>
    <w:p>
      <w:pPr>
        <w:pStyle w:val="Heading2"/>
        <w:ind w:firstLine="2268"/>
        <w:jc w:val="left"/>
        <w:rPr>
          <w:i w:val="false"/>
          <w:i w:val="false"/>
        </w:rPr>
      </w:pPr>
      <w:r>
        <w:rPr>
          <w:i w:val="false"/>
        </w:rPr>
        <w:t xml:space="preserve">Эллин впервые один осмелился смертные взоры </w:t>
      </w:r>
    </w:p>
    <w:p>
      <w:pPr>
        <w:pStyle w:val="TextBodyIndent"/>
        <w:ind w:left="0" w:right="0" w:firstLine="2268"/>
        <w:rPr>
          <w:sz w:val="24"/>
        </w:rPr>
      </w:pPr>
      <w:r>
        <w:rPr>
          <w:sz w:val="24"/>
        </w:rPr>
        <w:t>Против нее обратить и отважился выступить против...</w:t>
      </w:r>
    </w:p>
    <w:p>
      <w:pPr>
        <w:pStyle w:val="Normal"/>
        <w:ind w:firstLine="2268"/>
        <w:jc w:val="both"/>
        <w:rPr>
          <w:sz w:val="24"/>
        </w:rPr>
      </w:pPr>
      <w:r>
        <w:rPr>
          <w:sz w:val="24"/>
        </w:rPr>
        <w:t>Врат природы затвор он первый сломить устремился.</w:t>
      </w:r>
    </w:p>
    <w:p>
      <w:pPr>
        <w:pStyle w:val="Heading3"/>
        <w:ind w:left="708" w:right="0" w:firstLine="1560"/>
        <w:jc w:val="left"/>
        <w:rPr/>
      </w:pPr>
      <w:r>
        <w:rPr/>
        <w:t>Силою духа живой одержал он победу, и вышел</w:t>
      </w:r>
    </w:p>
    <w:p>
      <w:pPr>
        <w:pStyle w:val="Normal"/>
        <w:ind w:firstLine="2268"/>
        <w:jc w:val="both"/>
        <w:rPr>
          <w:sz w:val="24"/>
        </w:rPr>
      </w:pPr>
      <w:r>
        <w:rPr>
          <w:sz w:val="24"/>
        </w:rPr>
        <w:t xml:space="preserve">Он далеко за предел ограды огненной мира, </w:t>
      </w:r>
    </w:p>
    <w:p>
      <w:pPr>
        <w:pStyle w:val="Normal"/>
        <w:ind w:firstLine="2268"/>
        <w:rPr>
          <w:sz w:val="24"/>
        </w:rPr>
      </w:pPr>
      <w:r>
        <w:rPr>
          <w:sz w:val="24"/>
        </w:rPr>
        <w:t>По безграничным пройдя своей мыслью и духом пространствам...</w:t>
      </w:r>
    </w:p>
    <w:p>
      <w:pPr>
        <w:pStyle w:val="Heading3"/>
        <w:ind w:left="0" w:right="0" w:firstLine="2268"/>
        <w:jc w:val="left"/>
        <w:rPr/>
      </w:pPr>
      <w:r>
        <w:rPr/>
        <w:t xml:space="preserve">Так в свою очередь,  днесь религия нашей пятою </w:t>
      </w:r>
    </w:p>
    <w:p>
      <w:pPr>
        <w:pStyle w:val="Normal"/>
        <w:ind w:firstLine="2268"/>
        <w:rPr>
          <w:sz w:val="24"/>
        </w:rPr>
      </w:pPr>
      <w:r>
        <w:rPr>
          <w:sz w:val="24"/>
        </w:rPr>
        <w:t xml:space="preserve">Попрана, нас же самих победа возносит до неба. </w:t>
      </w:r>
    </w:p>
    <w:p>
      <w:pPr>
        <w:pStyle w:val="Normal"/>
        <w:ind w:firstLine="2268"/>
        <w:rPr>
          <w:sz w:val="24"/>
        </w:rPr>
      </w:pPr>
      <w:r>
        <w:rPr>
          <w:sz w:val="24"/>
        </w:rPr>
        <w:t xml:space="preserve">Тут одного я боюсь: чтобы как-нибудь ты не подумал, </w:t>
      </w:r>
    </w:p>
    <w:p>
      <w:pPr>
        <w:pStyle w:val="Heading3"/>
        <w:ind w:left="0" w:right="0" w:firstLine="2268"/>
        <w:jc w:val="left"/>
        <w:rPr/>
      </w:pPr>
      <w:r>
        <w:rPr/>
        <w:t xml:space="preserve">Что приобщаешься мной к нечестивым ученьям, вступая </w:t>
      </w:r>
    </w:p>
    <w:p>
      <w:pPr>
        <w:pStyle w:val="Heading3"/>
        <w:ind w:left="708" w:right="0" w:firstLine="1560"/>
        <w:jc w:val="left"/>
        <w:rPr/>
      </w:pPr>
      <w:r>
        <w:rPr/>
        <w:t xml:space="preserve">На преступлений стезю. Но, напротив, религия больше </w:t>
      </w:r>
    </w:p>
    <w:p>
      <w:pPr>
        <w:pStyle w:val="Normal"/>
        <w:ind w:firstLine="2268"/>
        <w:jc w:val="both"/>
        <w:rPr>
          <w:sz w:val="24"/>
        </w:rPr>
      </w:pPr>
      <w:r>
        <w:rPr>
          <w:sz w:val="24"/>
        </w:rPr>
        <w:t>И нечестивых сама и преступных деяний рождала...</w:t>
      </w:r>
    </w:p>
    <w:p>
      <w:pPr>
        <w:pStyle w:val="Normal"/>
        <w:ind w:firstLine="2268"/>
        <w:jc w:val="both"/>
        <w:rPr>
          <w:sz w:val="24"/>
        </w:rPr>
      </w:pPr>
      <w:r>
        <w:rPr>
          <w:sz w:val="24"/>
        </w:rPr>
        <w:t xml:space="preserve">Ты, ужасающим сам поддаваясь вещаньям пророков, </w:t>
      </w:r>
    </w:p>
    <w:p>
      <w:pPr>
        <w:pStyle w:val="Normal"/>
        <w:ind w:firstLine="2268"/>
        <w:jc w:val="both"/>
        <w:rPr>
          <w:sz w:val="24"/>
        </w:rPr>
      </w:pPr>
      <w:r>
        <w:rPr>
          <w:sz w:val="24"/>
        </w:rPr>
        <w:t>Будешь стремиться отпасть от меня ежечасно, пожалуй.</w:t>
      </w:r>
    </w:p>
    <w:p>
      <w:pPr>
        <w:pStyle w:val="Heading3"/>
        <w:ind w:left="0" w:right="0" w:firstLine="2268"/>
        <w:jc w:val="left"/>
        <w:rPr/>
      </w:pPr>
      <w:r>
        <w:rPr/>
        <w:t>Сколько ведь, право, они способны придумать нелепых</w:t>
      </w:r>
    </w:p>
    <w:p>
      <w:pPr>
        <w:pStyle w:val="Heading3"/>
        <w:ind w:left="0" w:right="0" w:firstLine="2268"/>
        <w:jc w:val="left"/>
        <w:rPr/>
      </w:pPr>
      <w:r>
        <w:rPr/>
        <w:t>Бредней, могущих смутить и нарушить все жизни устои</w:t>
      </w:r>
    </w:p>
    <w:p>
      <w:pPr>
        <w:pStyle w:val="TextBodyIndent"/>
        <w:ind w:left="0" w:right="0" w:firstLine="2268"/>
        <w:rPr>
          <w:sz w:val="24"/>
        </w:rPr>
      </w:pPr>
      <w:r>
        <w:rPr>
          <w:sz w:val="24"/>
        </w:rPr>
        <w:t>И безмятежность твою отравить окончательно страхом!..</w:t>
      </w:r>
    </w:p>
    <w:p>
      <w:pPr>
        <w:pStyle w:val="Normal"/>
        <w:ind w:firstLine="2268"/>
        <w:jc w:val="both"/>
        <w:rPr>
          <w:sz w:val="24"/>
        </w:rPr>
      </w:pPr>
      <w:r>
        <w:rPr>
          <w:sz w:val="24"/>
        </w:rPr>
        <w:t>Да и понятно вполне: если б знали наверное люди,</w:t>
      </w:r>
    </w:p>
    <w:p>
      <w:pPr>
        <w:pStyle w:val="Heading3"/>
        <w:ind w:left="708" w:right="0" w:firstLine="1560"/>
        <w:jc w:val="left"/>
        <w:rPr/>
      </w:pPr>
      <w:r>
        <w:rPr/>
        <w:t>Что существует конец их мытарствам, они хоть какой-то</w:t>
      </w:r>
    </w:p>
    <w:p>
      <w:pPr>
        <w:pStyle w:val="Normal"/>
        <w:ind w:firstLine="2268"/>
        <w:jc w:val="both"/>
        <w:rPr>
          <w:sz w:val="24"/>
        </w:rPr>
      </w:pPr>
      <w:r>
        <w:rPr>
          <w:sz w:val="24"/>
        </w:rPr>
        <w:t>Дать бы отпор суеверьям могли и угрозам пророков.</w:t>
      </w:r>
    </w:p>
    <w:p>
      <w:pPr>
        <w:pStyle w:val="Normal"/>
        <w:ind w:firstLine="2268"/>
        <w:jc w:val="both"/>
        <w:rPr>
          <w:sz w:val="24"/>
        </w:rPr>
      </w:pPr>
      <w:r>
        <w:rPr>
          <w:sz w:val="24"/>
        </w:rPr>
        <w:t xml:space="preserve">Ныне ж ни способов нет ни возможности с ними бороться, </w:t>
      </w:r>
    </w:p>
    <w:p>
      <w:pPr>
        <w:pStyle w:val="TextBodyIndent"/>
        <w:ind w:left="0" w:right="0" w:firstLine="2268"/>
        <w:rPr>
          <w:sz w:val="24"/>
        </w:rPr>
      </w:pPr>
      <w:r>
        <w:rPr>
          <w:sz w:val="24"/>
        </w:rPr>
        <w:t>Так как по смерти должны все вечной кары страшиться...</w:t>
      </w:r>
    </w:p>
    <w:p>
      <w:pPr>
        <w:pStyle w:val="Heading3"/>
        <w:ind w:left="708" w:right="0" w:firstLine="1560"/>
        <w:jc w:val="left"/>
        <w:rPr/>
      </w:pPr>
      <w:r>
        <w:rPr/>
        <w:t>Значит, изгнать этот страх из души и потёмки рассеять</w:t>
      </w:r>
    </w:p>
    <w:p>
      <w:pPr>
        <w:pStyle w:val="Normal"/>
        <w:ind w:firstLine="2268"/>
        <w:jc w:val="both"/>
        <w:rPr>
          <w:sz w:val="24"/>
        </w:rPr>
      </w:pPr>
      <w:r>
        <w:rPr>
          <w:sz w:val="24"/>
        </w:rPr>
        <w:t>Должны не солнца лучи и не света сиянье дневного,</w:t>
      </w:r>
    </w:p>
    <w:p>
      <w:pPr>
        <w:pStyle w:val="Heading3"/>
        <w:ind w:left="0" w:right="0" w:firstLine="2268"/>
        <w:jc w:val="left"/>
        <w:rPr/>
      </w:pPr>
      <w:r>
        <w:rPr/>
        <w:t>Но природа сама своим видом и внутренним строем».</w:t>
      </w:r>
    </w:p>
    <w:p>
      <w:pPr>
        <w:pStyle w:val="Normal"/>
        <w:ind w:firstLine="426"/>
        <w:jc w:val="right"/>
        <w:rPr/>
      </w:pPr>
      <w:r>
        <w:rPr>
          <w:rFonts w:cs="Times New Roman"/>
          <w:sz w:val="24"/>
        </w:rPr>
        <w:t xml:space="preserve">  </w:t>
      </w:r>
      <w:r>
        <w:rPr>
          <w:sz w:val="24"/>
        </w:rPr>
        <w:tab/>
        <w:tab/>
        <w:t xml:space="preserve">([17], книга </w:t>
      </w:r>
      <w:r>
        <w:rPr>
          <w:sz w:val="24"/>
          <w:lang w:val="en-US"/>
        </w:rPr>
        <w:t>I</w:t>
      </w:r>
      <w:r>
        <w:rPr>
          <w:sz w:val="24"/>
        </w:rPr>
        <w:t>, строки 62 – 148).</w:t>
      </w:r>
    </w:p>
    <w:p>
      <w:pPr>
        <w:pStyle w:val="TextBodyIndent"/>
        <w:ind w:left="0" w:right="0" w:firstLine="567"/>
        <w:rPr/>
      </w:pPr>
      <w:r>
        <w:rPr>
          <w:sz w:val="24"/>
        </w:rPr>
        <w:t>Не говоря уже о древних человеческих жертвоприношениях, да</w:t>
        <w:softHyphen/>
        <w:t>же во второй по</w:t>
        <w:softHyphen/>
        <w:t xml:space="preserve">ловине </w:t>
      </w:r>
      <w:r>
        <w:rPr>
          <w:sz w:val="24"/>
          <w:lang w:val="en-US"/>
        </w:rPr>
        <w:t>XIX</w:t>
      </w:r>
      <w:r>
        <w:rPr>
          <w:sz w:val="24"/>
        </w:rPr>
        <w:t xml:space="preserve"> века в христианской России совершались массовые самосожжения старообряд</w:t>
        <w:softHyphen/>
        <w:t>цев и существовали секты скопцов.</w:t>
      </w:r>
    </w:p>
    <w:p>
      <w:pPr>
        <w:pStyle w:val="TextBodyIndent"/>
        <w:ind w:left="0" w:right="0" w:firstLine="709"/>
        <w:rPr/>
      </w:pPr>
      <w:r>
        <w:rPr>
          <w:sz w:val="24"/>
        </w:rPr>
        <w:t>Здравый смысл и наука стремились понять мироздание как бесконечно большой и сложный механизм, которому присуще закономерное самодвижение без каких-либо сверхъестественных (не свойственных естеству, природе этого механизма) вмешательств. Отрицание Бога при такой позиции заставляло относиться к ней враждебно сторонников всех религий. Но теперь можно понять великую ценность научных методов познания как ведущих к уг</w:t>
        <w:softHyphen/>
        <w:t>лу</w:t>
        <w:softHyphen/>
        <w:t>б</w:t>
        <w:softHyphen/>
        <w:t>лённому пониманию божественного могущества, ибо вызвать к жизни бесконечно большой и сложный механизм Вселенной, функционирующий в автоматическом режиме саморазвития, несравненно трудней, чем создать тот упрощённый мирок, ограниченный одной лишь земной твердью с окружающими её несколькими небесными сферами, каким представляла религия мир до Коперника.</w:t>
      </w:r>
    </w:p>
    <w:p>
      <w:pPr>
        <w:pStyle w:val="TextBodyIndent"/>
        <w:ind w:left="0" w:right="0" w:firstLine="709"/>
        <w:rPr/>
      </w:pPr>
      <w:r>
        <w:rPr>
          <w:sz w:val="24"/>
        </w:rPr>
        <w:t>При геоцентрическом взгляде на мироздание Богу отводилось место вне Земли, в небесах. Коперниковский гелиоцентризм и всё последующее расширение классической научной картины Вселенной стирали различие между земным и небесным, утверждая господство в небесах тех же закономерностей, которым под</w:t>
        <w:softHyphen/>
        <w:t>чинены движения Земли, земных тел, молекул и атомов химических элементов. Тем самым Бог как будто вытеснялся и с небес, что использовалось грубой атеистической пропагандой. Типичное отражение такого использования видим в стихотворении Ма</w:t>
        <w:softHyphen/>
        <w:t>яковского о планетарии :</w:t>
      </w:r>
    </w:p>
    <w:p>
      <w:pPr>
        <w:pStyle w:val="TextBodyIndent"/>
        <w:ind w:left="0" w:right="0" w:firstLine="2268"/>
        <w:rPr>
          <w:sz w:val="24"/>
        </w:rPr>
      </w:pPr>
      <w:r>
        <w:rPr>
          <w:sz w:val="24"/>
        </w:rPr>
        <w:t>«Умри, поповья погань!</w:t>
      </w:r>
    </w:p>
    <w:p>
      <w:pPr>
        <w:pStyle w:val="TextBodyIndent"/>
        <w:ind w:left="0" w:right="0" w:firstLine="2268"/>
        <w:rPr>
          <w:sz w:val="24"/>
        </w:rPr>
      </w:pPr>
      <w:r>
        <w:rPr>
          <w:sz w:val="24"/>
        </w:rPr>
        <w:t>Побыв</w:t>
      </w:r>
    </w:p>
    <w:p>
      <w:pPr>
        <w:pStyle w:val="TextBodyIndent"/>
        <w:ind w:left="0" w:right="0" w:firstLine="2268"/>
        <w:rPr>
          <w:sz w:val="24"/>
        </w:rPr>
      </w:pPr>
      <w:r>
        <w:rPr>
          <w:rFonts w:cs="Times New Roman"/>
          <w:sz w:val="24"/>
        </w:rPr>
        <w:t xml:space="preserve">             </w:t>
      </w:r>
      <w:r>
        <w:rPr>
          <w:sz w:val="24"/>
        </w:rPr>
        <w:t>в небесных сферах,</w:t>
      </w:r>
    </w:p>
    <w:p>
      <w:pPr>
        <w:pStyle w:val="TextBodyIndent"/>
        <w:ind w:left="0" w:right="0" w:firstLine="2268"/>
        <w:rPr>
          <w:sz w:val="24"/>
        </w:rPr>
      </w:pPr>
      <w:r>
        <w:rPr>
          <w:sz w:val="24"/>
        </w:rPr>
        <w:t>Мы знаем  —</w:t>
      </w:r>
    </w:p>
    <w:p>
      <w:pPr>
        <w:pStyle w:val="TextBodyIndent"/>
        <w:ind w:left="0" w:right="0" w:firstLine="2268"/>
        <w:rPr>
          <w:sz w:val="24"/>
        </w:rPr>
      </w:pPr>
      <w:r>
        <w:rPr>
          <w:rFonts w:cs="Times New Roman"/>
          <w:sz w:val="24"/>
        </w:rPr>
        <w:t xml:space="preserve">                          </w:t>
      </w:r>
      <w:r>
        <w:rPr>
          <w:sz w:val="24"/>
        </w:rPr>
        <w:t>нету бога,</w:t>
      </w:r>
    </w:p>
    <w:p>
      <w:pPr>
        <w:pStyle w:val="TextBodyIndent"/>
        <w:ind w:left="0" w:right="0" w:firstLine="2268"/>
        <w:rPr>
          <w:sz w:val="24"/>
        </w:rPr>
      </w:pPr>
      <w:r>
        <w:rPr>
          <w:sz w:val="24"/>
        </w:rPr>
        <w:t xml:space="preserve">И нету </w:t>
      </w:r>
    </w:p>
    <w:p>
      <w:pPr>
        <w:pStyle w:val="TextBodyIndent"/>
        <w:ind w:left="0" w:right="0" w:firstLine="2268"/>
        <w:rPr>
          <w:sz w:val="24"/>
        </w:rPr>
      </w:pPr>
      <w:r>
        <w:rPr>
          <w:rFonts w:cs="Times New Roman"/>
          <w:sz w:val="24"/>
        </w:rPr>
        <w:t xml:space="preserve">              </w:t>
      </w:r>
      <w:r>
        <w:rPr>
          <w:sz w:val="24"/>
        </w:rPr>
        <w:t xml:space="preserve">смысла </w:t>
      </w:r>
    </w:p>
    <w:p>
      <w:pPr>
        <w:pStyle w:val="TextBodyIndent"/>
        <w:ind w:left="0" w:right="0" w:firstLine="2268"/>
        <w:rPr>
          <w:sz w:val="24"/>
        </w:rPr>
      </w:pPr>
      <w:r>
        <w:rPr>
          <w:rFonts w:cs="Times New Roman"/>
          <w:sz w:val="24"/>
        </w:rPr>
        <w:t xml:space="preserve">                             </w:t>
      </w:r>
      <w:r>
        <w:rPr>
          <w:sz w:val="24"/>
        </w:rPr>
        <w:t>в верах».</w:t>
      </w:r>
    </w:p>
    <w:p>
      <w:pPr>
        <w:pStyle w:val="TextBodyIndent"/>
        <w:ind w:left="0" w:right="0" w:firstLine="709"/>
        <w:rPr/>
      </w:pPr>
      <w:r>
        <w:rPr>
          <w:sz w:val="24"/>
        </w:rPr>
        <w:t>На уровне отдельных тел, планет и звёзд на передний план человеческих восприятий и понимания действительно выходят закономерности самодвижения материи. Но у истоков Вселенной и материи, до которых докапываются современная космология и физика, необходимость существования Причины Космоса (термин К.Э. Циолковского) вырисовывается всё явственней. И в прошлом были люди, неплохо понимавшие это. Например, Иммануил Кант в своём раннем философском труде «Всеобщая естественная история и теория неба» ([22], с. 201-202) писал: «Разумеется, строение, форма, красота и совершенство — всё это отношения между элементами и субстанциями, составляющими вещество мироздания; это видно в тех устройствах, которые во все времена свидетельствуют о мудрости Бога, и больше всего согласуется с ней развитие их в естественной последовательности по укоренивши</w:t>
        <w:softHyphen/>
        <w:t>мся в них общим законам. Поэтому мы можем с полным правом предположить, что порядок и строение миров развиваются постепенно, в некоторой последовательности во времени из запасов сотворённого природного вещества; но сама эта основная материя, свойства и силы которой служат причиной всех изменений, есть непосредственное следствие божественного бытия; следовательно, она сразу должна быть настолько богатой и полной, чтобы развитие её сочетаний могло вечно происходить по одному плану, охватывающему всё, что только может существовать... Мироустройство, которое не может удержаться без чуда, не отличается постоянством, а ведь постоянство  —  признак божественного выбора; значит гораздо более соответствует ему рассмотрение всего творения как единой системы, которая связывает единым центром (состоянием сингулярности?  —  А.С.) все миры и системы миров, наполняющие всё бесконечное пространство». Но это было всё-таки умозрительное утверждение одного из мыс</w:t>
        <w:softHyphen/>
        <w:t>лителей, хотя и признанного великим впоследствии. Современное же осознание ан</w:t>
        <w:softHyphen/>
        <w:t>тропного космологического принципа является результатом многостороннего систематического продвижения на широком фронте научных экспериментальных и теоретических исследований. В этом его сила.</w:t>
      </w:r>
    </w:p>
    <w:p>
      <w:pPr>
        <w:pStyle w:val="TextBodyIndent"/>
        <w:ind w:left="0" w:right="0" w:firstLine="709"/>
        <w:rPr/>
      </w:pPr>
      <w:r>
        <w:rPr>
          <w:sz w:val="24"/>
        </w:rPr>
        <w:t>Чем грандиозней картина Космоса, выясняемая наукой, тем ближе к действительности человеческие представления о могуществе Причины Космоса и необъятности Абсолюта, из которого выявляется Материя – Вселенная. И становится очевидным, что весьма серьёзными искажениями неизбежно отяго</w:t>
        <w:softHyphen/>
        <w:t>щается утверждение почитания Бога на основе тех бедных знаний о его творениях, какими вынуждены были пробавляться ре</w:t>
        <w:softHyphen/>
        <w:t>лигии в эпохи отсутствия науки или её неразвитости. Даже отрицая Бога, наука прокладывала пути к более многостороннему и глубокому его познанию, борясь с однобокой примитивнос</w:t>
        <w:softHyphen/>
        <w:t>тью религиозных представлений. Религии почитают своих основателей посланцами Бога или его воплощениями. Наука космической эпохи может признать тех великих учителей человечества представителями высокоразвитого космического разума и вместе с тем видеть, что воспитание критического отношения людей к религиозным предрассудкам и извращениям достойно быть предметом заботы космического разума не в меньшей мере, чем утверждение исходного этапа учения, породившего религию. Поэтому явление крупных естествоиспытателей, философов, деятелей искусства, прогрессивных общественных реформаторов в истории че</w:t>
        <w:softHyphen/>
        <w:t>ловечества следует расценивать как свидетельство помощи выс</w:t>
        <w:softHyphen/>
        <w:t>шего разума наряду с явлениями религиозных подвижников, ос</w:t>
        <w:softHyphen/>
        <w:t>тавивших по себе в веках память неподдельной святости.</w:t>
      </w:r>
    </w:p>
    <w:p>
      <w:pPr>
        <w:pStyle w:val="21"/>
        <w:rPr/>
      </w:pPr>
      <w:r>
        <w:rPr>
          <w:sz w:val="24"/>
        </w:rPr>
        <w:t>Как бы ни относились к религии отдельные, даже крупнейшие учёные (Исаак Ньютон и Чарльз Дарвин верили в Бога), наука в целом может оперировать только такими фактами и понятиями, которые выдерживают её экспериментальную и теоретическую проверку. Обнаруживая закономерности, наука убеждается в их непререкаемости, а если столкнётся с нарушени</w:t>
        <w:softHyphen/>
        <w:t>я</w:t>
        <w:softHyphen/>
        <w:t>ми уже подтверждённых законов, то за ними открывает законы более общие и глубокие, не отменяющие найденных ранее, а лишь ограничивающие сферу их справедливости. Религия с её верой в сверхъестественные силы и явления, не подчинённые известным законам природы, не могла предложить нау</w:t>
        <w:softHyphen/>
        <w:t>ке приемлемых аргументов в пользу бытия Божия. А наука предала бы саму себя, если бы легко уступила в этом споре служителям религиозных культов. Но принятие представлений о Творце Вселенной не будет изменой принципам и методам науки, если сами научные исследования приводят к признанию возможности различных вариантов построения Вселенной и пониманию того, что варианты могут основываться лишь на вполне определённых противоположениях и соотношениях, играющих роль глубочайших логических законов в актах дифференциации Абсолюта.</w:t>
      </w:r>
    </w:p>
    <w:p>
      <w:pPr>
        <w:pStyle w:val="Normal"/>
        <w:ind w:firstLine="709"/>
        <w:jc w:val="both"/>
        <w:rPr/>
      </w:pPr>
      <w:r>
        <w:rPr>
          <w:sz w:val="24"/>
        </w:rPr>
        <w:t>Научное признание Творца Вселенной кардинально отличается от религиозного. Религия подавляет людей сознанием их ничтожества и бессилия постигнуть планы и способы действия Творца, требованием покорности служителям культа под видом смирения перед Богом. Наука же в своей истинной сути не требует покорности, основанной на страхе и неведении, не терпит насилия, особенно насилия над разумом, вселяет веру в безграничные возможности разума, оправданную опытом её до</w:t>
        <w:softHyphen/>
        <w:t>стижений. Поэтому одни лишь слова о признании Творца Вселенной значат для науки не много. Подлинно научное признание Творца может реализовываться лишь по мере того, как наука будет действенно овладевать представлением об Абсолюте, на</w:t>
        <w:softHyphen/>
        <w:t>ходя с его помощью решение трудных проблем и открывая новые плодотворные перспективы научного познания. И познание Творца Вселенной наукой будет лишь настолько успешным, насколько глубоко и широко будет постигаться его творение. Наука не сможет довольствоваться “гласом с небес”, удостоверяющим существование Творца, ибо это, само по себе, мало чем обогатит её. Да и Творец не удовлетворится слепой верой при недостатке глубины и разносторонности понимания. Ему ведь, чтобы выразить себя, потребовалось создать не меньше чем Вселенную. Именно наука раскрывает наиболее убедительно и общедоступно глубину и грандиозность Космоса и открывает перед каждым ищущим возможность творческого уча</w:t>
        <w:softHyphen/>
        <w:t>стия в кос</w:t>
        <w:softHyphen/>
        <w:t>мических созидательных процессах, неразрывно связанного с достижением победы над смертью. Только благодаря скрупулёз</w:t>
        <w:softHyphen/>
        <w:t>ности и фундаментальности на</w:t>
        <w:softHyphen/>
        <w:t>учных исследований мы способны теперь отличать процессы, происходящие спонтанно в соответствии с общими закономерностями материи, от процессов, требующих целенаправленного регулирующего вмешательства на основе осознанного использования тех же общих законов. Наконец, именно успехи науки в её восхождениях от частного к общему позволяют усмотреть Абсолют как предел обобщений и понять, что дифференциация Абсолюта по сути своей есть твор</w:t>
        <w:softHyphen/>
        <w:t>ческий акт разума.</w:t>
      </w:r>
    </w:p>
    <w:p>
      <w:pPr>
        <w:pStyle w:val="Normal"/>
        <w:ind w:firstLine="709"/>
        <w:jc w:val="both"/>
        <w:rPr/>
      </w:pPr>
      <w:r>
        <w:rPr>
          <w:sz w:val="24"/>
        </w:rPr>
        <w:t>Научная традиция отрицания Творца Вселенной является главным препятствием к тому, чтобы по достоинству оценить в наше время антропный принцип космологии и уделить ему такое внимание, какого задним числом удостаиваются идеи, меняющие научную картину мира. С этим неразрывно связано опасение рецидива антропоцентризма, преодолённого долгим и трудным опытом развития науки. Если материя и Вселенная не имеют Творца, то бессмысленно приписывать их существованию какую бы то ни было цель вообще, и в частности цель произвести на свет человека. Если же считать, что материя и Вселенная сотворены, то нелепо видеть цель столь грандиозного творения только в человеке. Однако “подгонка” фундаментальных параметров материи под возможность возникновения во Вселенной человека указывает на то, что эта возможность заложена в планы Творца Вселенной, и что антропоцентрический тезис «</w:t>
      </w:r>
      <w:r>
        <w:rPr>
          <w:b/>
          <w:sz w:val="24"/>
        </w:rPr>
        <w:t>Вселенная — для человека</w:t>
      </w:r>
      <w:r>
        <w:rPr>
          <w:sz w:val="24"/>
        </w:rPr>
        <w:t>» дополняется в тех планах тезисом «</w:t>
      </w:r>
      <w:r>
        <w:rPr>
          <w:b/>
          <w:sz w:val="24"/>
        </w:rPr>
        <w:t>человек — для Вселенной</w:t>
      </w:r>
      <w:r>
        <w:rPr>
          <w:sz w:val="24"/>
        </w:rPr>
        <w:t>». Подобные взаимосвязи представляются не абсурдными, а вполне логичными и естественными, если речь идёт о целостном, т. е. обладающем внутренним единством организме, в котором различные органы служат друг другу. Каждый орган в организме играет свою важную роль, хотя ни один из них сам по себе не является целью существования и функционирования организма. Достигнутое уже давно понимание того, что для существования человечества нужна планета, звезда, галактика, Вселенная, должно быть дополнено теперь пониманием того, что и человек является очень нужным звеном для решения задач, ради которых существует и эволюционирует Вселенная.</w:t>
      </w:r>
    </w:p>
    <w:p>
      <w:pPr>
        <w:pStyle w:val="21"/>
        <w:spacing w:before="240" w:after="0"/>
        <w:ind w:left="0" w:right="0" w:hanging="0"/>
        <w:jc w:val="center"/>
        <w:rPr>
          <w:sz w:val="24"/>
        </w:rPr>
      </w:pPr>
      <w:bookmarkStart w:id="45" w:name="Проблемы"/>
      <w:bookmarkEnd w:id="45"/>
      <w:r>
        <w:rPr>
          <w:sz w:val="24"/>
        </w:rPr>
        <w:t xml:space="preserve">§ 2.   ПРОБЛЕМЫ  ПЕРЕХОДА  ОТ ПРОТИВОСТОЯНИЯ  НАУКИ  И  РЕЛИГИИ  К  ИХ  </w:t>
      </w:r>
    </w:p>
    <w:p>
      <w:pPr>
        <w:pStyle w:val="21"/>
        <w:spacing w:before="0" w:after="240"/>
        <w:ind w:left="0" w:right="0" w:hanging="0"/>
        <w:jc w:val="center"/>
        <w:rPr>
          <w:sz w:val="24"/>
        </w:rPr>
      </w:pPr>
      <w:r>
        <w:rPr>
          <w:sz w:val="24"/>
        </w:rPr>
        <w:t>СОТРУДНИЧЕСТВУ В  ДЕЛЕ  ПРОСВЕЩЕНИЯ  И  ВОСПИТАНИЯ  ЧЕЛОВЕЧЕСТВА</w:t>
      </w:r>
    </w:p>
    <w:p>
      <w:pPr>
        <w:pStyle w:val="21"/>
        <w:rPr/>
      </w:pPr>
      <w:bookmarkStart w:id="46" w:name="Проблемы"/>
      <w:bookmarkEnd w:id="46"/>
      <w:r>
        <w:rPr>
          <w:sz w:val="24"/>
        </w:rPr>
        <w:t xml:space="preserve">Хотя новая научная парадигма открывает путь к преодолению разногласий науки и религии, препятствия на этом пути остаются ещё достаточно серьёзными. Вряд ли религии легко примирятся с научным препарированием их учений. Ведь на протяжении тысячелетий в каждой религии вырабатывались канонические представления, официально признанные истинными, и всякое отклонение от канона клеймилось как ересь, лжеучение. Именно в канонах закреплены те обособления, которые приводят к непримиримым разногласиям между различными вероучениями. С другой стороны наука, приходящая собственными путями к признанию субкорпускулярных уровней материи (миров иных) и сотворения Вселенной, отнесётся критически ко многим религиозным догмам как суевериям и не откажется ни от одного из выстраданных ею убеждений без достаточных экспериментальных и теоретических побуждений. </w:t>
      </w:r>
    </w:p>
    <w:p>
      <w:pPr>
        <w:pStyle w:val="21"/>
        <w:rPr/>
      </w:pPr>
      <w:r>
        <w:rPr>
          <w:sz w:val="24"/>
        </w:rPr>
        <w:t>Впрочем, в наши дни не столь актуальны общие мировоз</w:t>
        <w:softHyphen/>
        <w:t>зренческие разногласия между наукой и религией, сколько об</w:t>
        <w:softHyphen/>
        <w:t>ла</w:t>
        <w:softHyphen/>
        <w:t>чение в формы межрелигиозной вражды столк</w:t>
        <w:softHyphen/>
        <w:t>новений экономи</w:t>
        <w:softHyphen/>
        <w:t>ческих, политических, этнических интересов различных участников земной цивилизации. Сама возможность острых конфликтов с религиозной окраской свидетельствует о недостатке духовности в религиозных движениях. Ведь расходятся они во второстепенных и формальных частностях, а должны бы быть едины в признании и постижении Творца Вселенной и сыновности ему всех людей, о чём учили почитаемые основатели великих мировых религий. Поскольку в древнюю эпоху возникновения религий не было научного исследования природы, религиозные учения вынуждены были апеллировать прежде всего к эмоциям, морали, ве</w:t>
        <w:softHyphen/>
        <w:t>ре. Конечно, это очень важные составляющие духовного воспитания, но как богаты история и повседневность примерами искажений, когда аморальность, невежество, жестокость рядятся в то</w:t>
        <w:softHyphen/>
        <w:t>ги нравственности, мудрости, милосердия, а носители подлинной нравственности и мудрости клеймятся как преступники и глупцы. Неопределённость критериев в оценке добра и нравственности резко противостоит определённости критериев истинности научных представлений. К тому же научному познанию действительности органически присуща самокритичность, стимулирующая и контролирующая динамичное развитие науки, а в религии, напротив, жёсткий консерватизм служит главным средством оберегания чистоты первичных высоких откровений от коррозии и раз</w:t>
        <w:softHyphen/>
        <w:t>мывания временем и своекорыстием. Поэтому на науку сейчас возлагаются большие надежды в деле очищения религиозных учений от искажающих и разделяющих их наслоений.</w:t>
      </w:r>
    </w:p>
    <w:p>
      <w:pPr>
        <w:pStyle w:val="21"/>
        <w:rPr/>
      </w:pPr>
      <w:r>
        <w:rPr>
          <w:sz w:val="24"/>
        </w:rPr>
        <w:t>Если религиям будет трудно прийти к признанию друг у друга положительных сторон, то для науки совсем нетрудно усмотреть в различных культах и философских школах глубокие и плодотворные истины, хотя бы и завуалированные на протяжении тысячелетий. Само возникновение в древности учений, проповедующих истины и нормы поведения космического уровня, резко не соответствующие уровню знаний и образу жизни людей того времени, является с научной точки зрения проявлением участия высокоразвитых разумных космических существ в земной истории. Крайне необходимо, чтобы доброжелательный интерес науки к религиям дополнялся таким же интересом религий к научным представлениям. Это поможет выработке широты и глубины взглядов, терпимости к другим религиям, и только тогда пе</w:t>
        <w:softHyphen/>
        <w:t>ред людьми, вступающими в жизнь в любом месте земного шара, в любом слое общества, в любой семье, будут открыты широкие пути, ведущие к познанию истины, нравственному совершенствованию, почитанию Творца Вселенной и счастью сознательного сотрудниче</w:t>
        <w:softHyphen/>
        <w:t>с</w:t>
        <w:softHyphen/>
        <w:t>тва с Ним. Тогда-то и станут близки к массовому во</w:t>
        <w:softHyphen/>
        <w:t>площению лучшие заветы всех религий.</w:t>
      </w:r>
    </w:p>
    <w:p>
      <w:pPr>
        <w:pStyle w:val="TextBodyIndent"/>
        <w:ind w:left="0" w:right="0" w:firstLine="709"/>
        <w:rPr/>
      </w:pPr>
      <w:r>
        <w:rPr>
          <w:sz w:val="24"/>
        </w:rPr>
        <w:t>Сотрудничество науки и религии сможет успешно развиваться только при соблюдении принципа взаимного невмешате</w:t>
        <w:softHyphen/>
        <w:t>льства в их традиционные сферы деятельности. Те люди, которым доступней почитание Творца Вселенной в образах православного или католического христианства, либо иудаизма, либо ислама и т. д., не должны встречать к тому каких-либо препятствий юридического или морального характера. Совершенно недопустимы никакие насильственные и запретительные меры. Только предложение людям света знания, гармонизирующего укоренившиеся традиции образа жизни и мировосприятия с научным мировоззрением поведёт к  добровольному и свободному духовному единению через отказ от суеверных предрассудков, наслоившихся на учения Великих Просветителей человечества, приходивших для выполнения своих миссий от единого источника Света. В качестве важного дополнения к такой свободе веры дол</w:t>
        <w:softHyphen/>
        <w:t>жно укорениться в общественном сознании отношение к глумлению сторонников одного из вероисповеданий над другими как недопустимому и постыдному делу.</w:t>
      </w:r>
    </w:p>
    <w:p>
      <w:pPr>
        <w:pStyle w:val="21"/>
        <w:rPr/>
      </w:pPr>
      <w:r>
        <w:rPr>
          <w:sz w:val="24"/>
        </w:rPr>
        <w:t>Для современного коммунистического движения, и в первую очередь для российских коммунистов, отношение к религии представляет важную не решённую проблему, осознание которой пока подменяется её игнорированием. По вполне понятным сейчас причинам коммунистическая идеология при своём зарождении оказалась связанной с классическим научным атеистическим мировоззрением. В борьбе с религией как с заблуждением, мешающим движению к светлому коммунистическому будущему, применялись не только методы убеждения, но и методы принуждения, нередко принимавшего варварские фор</w:t>
        <w:softHyphen/>
        <w:t>мы, что теперь ставится в большую вину коммунистам. В наши дни в русле нападок на коммунизм совершился поворот от господства атеизма к увлечению различными религиозными вероучениями и даже шаманством, спиритизмом, колдовством, осуждаемыми великими мировыми религиями. Коммунисты же, отстаивая свои убеждения и принципы в других областях идеологии, утратили ясность позиции в отношении к религии и церк</w:t>
        <w:softHyphen/>
        <w:t>ви. Сейчас коммунисты уже не ведут атеистическую пропаганду и о своём атеизме предпочитают умалчивать то ли из опасения лишиться голосов верующих избирателей, то ли потому, что пе</w:t>
        <w:softHyphen/>
        <w:t>ресмотрели свои убеждения. В каждом из этих случаев отсутствие чётко заявленной определённости позиции бросает тень на коммунистов, позволяя либо подозревать их в неискренности, либо относиться к ним как к нашкодившим школьникам, не спо</w:t>
        <w:softHyphen/>
        <w:t>собным открыто признать допущенную ошибку (покаяться). Но атеизм — не ошибка и не выдумка коммунистов, а мировоззрение, выработанное философами и естествоиспытателями на протяжении веков. Что действительно следует сделать коммунистам, так это глубоко проанализировать такое мировоззрение с точки зрения современной науки и внести поправки в свои традиционные представления. В этом не будет ничего зазорного, как не зазорно для науки изменять свои представления о мироздании по мере расширения и углубления научных исследований. К тому же подходы науки к признанию тонких форм материи и Космического Разума, причастного к формированию те</w:t>
        <w:softHyphen/>
        <w:t>кущего цикла эволюции Вселенной, не означают безоговорочного перехода на религиозные позиции.</w:t>
      </w:r>
    </w:p>
    <w:p>
      <w:pPr>
        <w:pStyle w:val="TextBody"/>
        <w:ind w:firstLine="709"/>
        <w:rPr/>
      </w:pPr>
      <w:r>
        <w:rPr>
          <w:sz w:val="24"/>
        </w:rPr>
        <w:t xml:space="preserve">Кардинальное различие между религиозным и классическим научным мировоззрениями проходило через отношение к  </w:t>
      </w:r>
      <w:r>
        <w:rPr>
          <w:i/>
          <w:sz w:val="24"/>
        </w:rPr>
        <w:t>миру иному</w:t>
      </w:r>
      <w:r>
        <w:rPr>
          <w:sz w:val="24"/>
        </w:rPr>
        <w:t xml:space="preserve">, отличному от телесного (корпускулярного). Современная наука и техника уже имеют дело с субкорпускулярными формами материи, но есть большая разница между принятием тех форм на веру (как в религии) и подходом к ним через освоение собственным сознанием исторических и логических путей научной аргументации </w:t>
      </w:r>
      <w:r>
        <w:rPr>
          <w:i/>
          <w:sz w:val="24"/>
        </w:rPr>
        <w:t>pro</w:t>
      </w:r>
      <w:r>
        <w:rPr>
          <w:sz w:val="24"/>
        </w:rPr>
        <w:t xml:space="preserve"> и </w:t>
      </w:r>
      <w:r>
        <w:rPr>
          <w:i/>
          <w:sz w:val="24"/>
        </w:rPr>
        <w:t>contra</w:t>
      </w:r>
      <w:r>
        <w:rPr>
          <w:sz w:val="24"/>
        </w:rPr>
        <w:t>. Научное освоение требует несравненно бóльших умственных усилий, но именно оно углубляет и расширяет сознание, делая его восприимчивым к космическим истинам и защищённым от религиозных суеверий. Для коммунистов приемлем только научный путь познания глубин и возможностей материи и разума, что отнюдь не исключает серьёзного внимательного отношения к религиям как отражениям космических истин. Коммунистам предстоят ещё идеологические битвы с многочисленными разновидностями вульгарного подхода к проблеме тонких миров и жизни сознания вне тела. То, что на почве этих проблем произрастают магия, медиумизм, наркомания, говорит не о ядовитости самóй почвы, а о сорняковой природе порождений неразвитого сознания при соприкосновении с великими проблемами. Здесь можно провести упрощённую аналогию с тем, как нож служит полезным инструментом в искусных руках резчика по дереву или хирурга, но является опасной игрушкой в руках ребёнка или орудием преступления в руках убийцы.</w:t>
      </w:r>
    </w:p>
    <w:p>
      <w:pPr>
        <w:pStyle w:val="TextBody"/>
        <w:ind w:firstLine="709"/>
        <w:rPr/>
      </w:pPr>
      <w:r>
        <w:rPr>
          <w:sz w:val="24"/>
        </w:rPr>
        <w:t>Восприятие высоких научных и религиозных истин требует расширения, углубления, утончения сознания. Между тем, массовый читатель пока ещё не способен отличать глубоко выстраданные наукой истины от “жареных фактов”. Последние не обязательно бывают неистинными, но вульгарный способ их подачи в обход основательной научной аргументации в виде сенсации, которая должна быть принята на веру неразвитым умом, делает их легковесными, достойными насмешливого отношения. Так бесплодны попытки доказывать существование Бога ссылками на то, как Бог кого-то покарал или наградил. Расхожий скептицизм в отношении к неземному разуму требует, чтобы были предъявлены “на ощупь” инопланетяне, но не в состоянии увидеть, как уже широко проявляется общая тенденция космизации человеческой деятельности и осознания места и роли человека в мироздании. Вместе с тем сила многовековой традиции мешает людям, верящим в Бога и его небесное воинство, увидеть в этих образах отражение разумных сил Космоса. Борьбу за очищение человеческого сознания (особенно массового) от идеологической и психологически – бытовой грязи начали коммунисты (и их пре</w:t>
        <w:softHyphen/>
        <w:t>д</w:t>
        <w:softHyphen/>
        <w:t>течи) с опорой на классическое научное мировоззрение, а продолжать и развивать эту борьбу предстоит теперь с позиций нового научного мировоззрения, преодолевшего серьёзные ограничения классической науки.</w:t>
      </w:r>
    </w:p>
    <w:p>
      <w:pPr>
        <w:pStyle w:val="21"/>
        <w:spacing w:before="240" w:after="240"/>
        <w:ind w:left="0" w:right="0" w:hanging="0"/>
        <w:jc w:val="center"/>
        <w:rPr>
          <w:sz w:val="24"/>
        </w:rPr>
      </w:pPr>
      <w:bookmarkStart w:id="47" w:name="Духовные"/>
      <w:bookmarkEnd w:id="47"/>
      <w:r>
        <w:rPr>
          <w:sz w:val="24"/>
        </w:rPr>
        <w:t>§ 3.   ДУХОВНЫЕ  КОРНИ  КОММУНИСТИЧЕСКОЙ ИДЕОЛОГИИ</w:t>
      </w:r>
    </w:p>
    <w:p>
      <w:pPr>
        <w:pStyle w:val="TextBody"/>
        <w:ind w:firstLine="709"/>
        <w:rPr/>
      </w:pPr>
      <w:bookmarkStart w:id="48" w:name="Духовные"/>
      <w:bookmarkEnd w:id="48"/>
      <w:r>
        <w:rPr>
          <w:sz w:val="24"/>
        </w:rPr>
        <w:t>Сейчас с наибольшей ясностью должно быть осознано и провозглашено, что потребность в коммунистическом образе жи</w:t>
        <w:softHyphen/>
        <w:t>зни имеет духовные корни. Действительно, в чём больше не</w:t>
        <w:softHyphen/>
        <w:t>поддельного духовного горения: в повторении молитв, выполнении религиозных обрядов и грошовой благотворительности, или в том, чтобы из сочувствия к горестям и бедствиям обездоленных людей отдавать себя бескорыстно борьбе за справедливое и гуманное устройство общества, идя самоотверженно навстречу тру</w:t>
        <w:softHyphen/>
        <w:t>дностям и опасностям, связанным с такой деятельностью? Прав</w:t>
        <w:softHyphen/>
        <w:t>да, после победоносного утверждения коммунистической иде</w:t>
        <w:softHyphen/>
        <w:t>ологии и социалистического строя много корыстолюбцев и карьеристов проникло в ряды коммунистической партии, но именно то, что они серьёзно навредили коммунистическому движению, доказывает необходимость нравственной чистоты и духовности в борьбе за коммунизм. В таком высоко духовном источнике как христианское Евангелие, есть много созвучного коммунистической идеологии.</w:t>
      </w:r>
    </w:p>
    <w:p>
      <w:pPr>
        <w:pStyle w:val="Normal"/>
        <w:tabs>
          <w:tab w:val="clear" w:pos="708"/>
          <w:tab w:val="left" w:pos="720" w:leader="none"/>
          <w:tab w:val="left" w:pos="4608" w:leader="none"/>
          <w:tab w:val="left" w:pos="7056" w:leader="none"/>
        </w:tabs>
        <w:ind w:firstLine="709"/>
        <w:jc w:val="both"/>
        <w:rPr/>
      </w:pPr>
      <w:r>
        <w:rPr>
          <w:sz w:val="24"/>
        </w:rPr>
        <w:t>В служении общему благу заключается главная отличите</w:t>
        <w:softHyphen/>
        <w:t>льная черта коммунистического образа жизни. Идея общего блага стала в ХХ веке наиболее понятной для людей, независимо от то</w:t>
        <w:softHyphen/>
        <w:t>го, склонны ли они ей служить или нет. Однако две тысячи лет назад идея общего блага в планетарном масштабе была ещё недоступна пониманию людей, и Иисус Христос обозначил своё служение как исполнение воли пославшего его Отца Небесного — высокого разумного космического Начала, пекущего</w:t>
        <w:softHyphen/>
        <w:t>ся о всех людях.  «Моя пища есть творить волю Пославшего Меня и совер</w:t>
        <w:softHyphen/>
        <w:t>шить дело Его» (Иоанн, 4, 31). Служение же Богу, по учению Христа, неотделимо от служения людям, исполняется через слу</w:t>
        <w:softHyphen/>
        <w:t>жение людям. «И возлюби Господа Бога твоего всем сердцем твоим, и всею душою твоею, и всем разумением твоим, и всею крепостью твоею: вот первая заповедь! Вторая, подобная ей: возлюби ближнего твоего, как самого себя. Иной большей сих заповеди нет» (Марк, 12, 30-31). Подлинное служение обще</w:t>
        <w:softHyphen/>
        <w:t>му  благу невозможно,  если каждый человек не будет принимать близко к сердцу интересы других людей. И Христос говорит: «Итак во всем,  как хотите,  чтобы  с вами поступали люди,  так поступайте и вы с ними...» (Мф., 7, 12).</w:t>
      </w:r>
    </w:p>
    <w:p>
      <w:pPr>
        <w:pStyle w:val="31"/>
        <w:rPr/>
      </w:pPr>
      <w:r>
        <w:rPr/>
        <w:t>Служению общему благу противостоит эгоизм, питаемый и взращивае</w:t>
        <w:softHyphen/>
        <w:t>мый корыстолюбием. Поэтому Евангелие решительно предостерегает: «...берегитесь любостяжания, ибо жизнь человека не зависит от изобилия его имения» (Лк., 12, 15). «...трудно богатому войти в Царство Небес</w:t>
        <w:softHyphen/>
        <w:t>ное...  удобнее  верблюду пройти сквозь игольные уши, нежели богатому войти в Царство Божие» (Мф.,19, 23-24). «Не можете служить Богу и мам</w:t>
        <w:softHyphen/>
        <w:t>моне (богатству)» (Мф., 6, 24). И апостол Павел в первом послании Ти</w:t>
        <w:softHyphen/>
        <w:t>мофею говорит: «...корень всех зол есть сребролюбие...» (6, 10). При</w:t>
        <w:softHyphen/>
        <w:t>вя</w:t>
        <w:softHyphen/>
        <w:t>занность к собственности, стремление к обладанию вещами и властью над людьми является оборотной стороной узкого представления о смысле и возможностях человеческой жизни. В обществе, где благополучие и значимость человека, достижимость желанных целей и даже доступ к сокровищам культуры зависят от личного богатства человека, оцениваемого количеством вещей и денег, мысль о жизненном успехе связывается прежде всего с добыванием и увеличением собственности. Под властью этого общепризнанного критерия блага подавляющее большинство лю</w:t>
        <w:softHyphen/>
        <w:t>дей лишается возможности всерьёз принять известный евангельский совет: «Не собирайте себе сокровищ на земле, где моль и ржа истребляют и где воры подкапывают и крадут; но собирайте себе сокровища на небе, где ни моль, ни ржа не истребляют и где воры не подкапывают и не крадут; ибо где сокровище ваше, там будет и сердце ваше» (Мф.,  6,  19 – 21).</w:t>
      </w:r>
    </w:p>
    <w:p>
      <w:pPr>
        <w:pStyle w:val="31"/>
        <w:rPr/>
      </w:pPr>
      <w:r>
        <w:rPr/>
        <w:t>Весь уклад жизни в социалистическом обществе был призван освободить человека от соблазна стяжательства. Конечно, люди, пленённые этим соблазном, находили и при социализ</w:t>
        <w:softHyphen/>
        <w:t>ме пути удовлетворения своей страсти, но только в социалистическом обществе корыстолюбие официально признано презренным пороком, и такая идеологическая установка имела важ</w:t>
        <w:softHyphen/>
        <w:t>ное воспитательное значение. При нынешнем же антикоммунистическом режиме в России любовь к богатс</w:t>
        <w:softHyphen/>
        <w:t>тву (служение маммоне) назойливо культивируется и возводится пропагандой в ранг добродетели. Кстати, на этот счёт то</w:t>
        <w:softHyphen/>
        <w:t>же имеется предупрежде</w:t>
        <w:softHyphen/>
        <w:t>ние в Евангелии: «Горе миру от соблаз</w:t>
        <w:softHyphen/>
        <w:t>нов, ибо надобно придти соблаз</w:t>
        <w:softHyphen/>
        <w:t>нам; но горе тому человеку, че</w:t>
        <w:softHyphen/>
        <w:t>рез которого соблазн приходит» (Мф., 18, 7). «А кто соблазнит одного из малых сих... тому лучше было бы, если бы повесили ему мельничный жернов на шею и потопили его в глубине морской» (Мф., 18, 6). Сейчас большинство поощряемых российскими властями газет, журналов, телепрограмм и кинофильмов (в противополож</w:t>
        <w:softHyphen/>
        <w:t>ность коммунистической прессе) пропагандируют образцы пошлости,  корыс</w:t>
        <w:softHyphen/>
        <w:t>толюбия, половой разнузданности, жестокости, и все это вливается отра</w:t>
        <w:softHyphen/>
        <w:t>вой в сознание молодого поколения.</w:t>
      </w:r>
    </w:p>
    <w:p>
      <w:pPr>
        <w:pStyle w:val="Normal"/>
        <w:tabs>
          <w:tab w:val="clear" w:pos="708"/>
          <w:tab w:val="left" w:pos="720" w:leader="none"/>
          <w:tab w:val="left" w:pos="4608" w:leader="none"/>
          <w:tab w:val="left" w:pos="7056" w:leader="none"/>
        </w:tabs>
        <w:ind w:firstLine="709"/>
        <w:jc w:val="both"/>
        <w:rPr/>
      </w:pPr>
      <w:r>
        <w:rPr>
          <w:sz w:val="24"/>
        </w:rPr>
        <w:t>А социалистическая забота о людях труда (человек всегда имеет право на ученье, отдых и на труд) — ведь это же осущест</w:t>
        <w:softHyphen/>
        <w:t>влённые в нашей жизни слова Христа: «...трудящийся достоин пропитания» (Мф., 10, 10). Каждый при желании может сделать немало контрастных сопоставлений со</w:t>
        <w:softHyphen/>
        <w:t>циалистического образа жизни в Советском Союзе с нынешним криминаль</w:t>
        <w:softHyphen/>
        <w:t>но – буржуазным и поразмыслить над вопросом, кто на деле ближе к испол</w:t>
        <w:softHyphen/>
        <w:t>нению христианских заповедей  —  коммунисты,  исповедывавшие атеизм, или современные “новые русские” и обслуживающие их чиновники, с показной набожностью появляющиеся в храмах и уделяющие от своих неправедных до</w:t>
        <w:softHyphen/>
        <w:t>ходов пожертвования  цер</w:t>
        <w:softHyphen/>
        <w:t>кви. Как не вспомнить в этой связи ещё одну евангельскую прит</w:t>
        <w:softHyphen/>
        <w:t>чу? «У одного человека было два сына; и он, подошед к первому сказал: сын! пойди, сегодня работай в винограднике моём. Но он сказал в ответ: не хочу, а после, раскаявшись, пошёл. И подошед к дру</w:t>
        <w:softHyphen/>
        <w:t xml:space="preserve">гому, он сказал то же. Этот сказал в ответ: иду, государь; и не пошёл. Который из двух исполнил волю отца?» (Мф., 21, 28 – 31). </w:t>
      </w:r>
    </w:p>
    <w:p>
      <w:pPr>
        <w:pStyle w:val="21"/>
        <w:tabs>
          <w:tab w:val="clear" w:pos="708"/>
          <w:tab w:val="left" w:pos="720" w:leader="none"/>
          <w:tab w:val="left" w:pos="4608" w:leader="none"/>
          <w:tab w:val="left" w:pos="7056" w:leader="none"/>
        </w:tabs>
        <w:rPr/>
      </w:pPr>
      <w:r>
        <w:rPr>
          <w:sz w:val="24"/>
        </w:rPr>
        <w:t>Итак, обращая взгляд в прошлое, мы видим, что по сути своей коммунизм не противопо</w:t>
        <w:softHyphen/>
        <w:t>ложен учению Христа, а предста</w:t>
        <w:softHyphen/>
        <w:t>в</w:t>
        <w:softHyphen/>
        <w:t>ляет опыт воплощения этого учения в атеистической форме, вынужденной историческим стечением обстоятельств. Не заискивая перед официальными руководящими церковными кругами, отнюдь не сочувствующими коммунизму, коммунисты име</w:t>
        <w:softHyphen/>
        <w:t>ют все основания обратить внимание масс на то, что по глубинной сути своей коммунистическое учение ближе всего к учению Иисуса Христа. Настало время, когда можно и нужно широко объяснять, что в великих мировых религиях, а в христианстве особенно, заложены такие представления о справедливых и разумных отношениях между людьми, которые составляют стержень коммунистических идеалов. Прежде коммунисты не придавали этому серьёзного значения потому, что преобладало стремление черпать аргументы в пользу коммунизма в самой текущей жизни, а не в древних преданиях, которые стремились отрицать как успешно используемые для защиты интересов эксплуататорских классов.</w:t>
      </w:r>
    </w:p>
    <w:p>
      <w:pPr>
        <w:pStyle w:val="Normal"/>
        <w:tabs>
          <w:tab w:val="clear" w:pos="708"/>
          <w:tab w:val="left" w:pos="720" w:leader="none"/>
          <w:tab w:val="left" w:pos="4608" w:leader="none"/>
          <w:tab w:val="left" w:pos="7056" w:leader="none"/>
        </w:tabs>
        <w:ind w:firstLine="720"/>
        <w:jc w:val="both"/>
        <w:rPr/>
      </w:pPr>
      <w:r>
        <w:rPr>
          <w:sz w:val="24"/>
        </w:rPr>
        <w:t>Коммунистическая идеология и коммунистическое движение возникли как глубокий, опирающийся на научное мировоззрение протест против несправедливого и неразумного устройства общества, исповедующего на государственном уровне, т. е. при одобрении и поддержке государства, но ханжески, не на деле, христианское вероучение. Поэтому борьба за утверждение и воплощение коммунистических идеалов велась с антирелигиозных атеистических позиций достигнутого наукой по</w:t>
        <w:softHyphen/>
        <w:t>нимания природы и общества. Поскольку церковь в роли охранительницы традиционного образа жизни и служанки господствующих классов стала препятствием на пути назревших преобразований общества, она была отвергнута вместе с её учением победившими революционными силами. Но сейчас, когда естествознание проникает в сокровеннейшие глубины материи, обществоведению тоже необходимо углубить и расширить свой кругозор и осознать в очищенном от искажений виде крупномасштабную историческую и космическую значи</w:t>
        <w:softHyphen/>
        <w:t>мость первоисточников мировых религий параллельно с такой же значи</w:t>
        <w:softHyphen/>
        <w:t>мостью коммунистического движения, призванного осуществить в жизни высшие принципы Космических Учений. Выявление этой связи не унизитель</w:t>
        <w:softHyphen/>
        <w:t>но и не зазорно для научного понимания коммунизма, а напротив, углуб</w:t>
        <w:softHyphen/>
        <w:t>ляет и расширяет последнее, возвышая в то же время задачу  построения коммунизма от чисто земного, внутрипланетного дела, до цели космичес</w:t>
        <w:softHyphen/>
        <w:t>кой, над которой тысячелетиями работают дальновидно, упорно, са</w:t>
        <w:softHyphen/>
        <w:t>моот</w:t>
        <w:softHyphen/>
        <w:t>верженно высокие разумные силы. Тем самым вы</w:t>
        <w:softHyphen/>
        <w:t>свечивае</w:t>
        <w:softHyphen/>
        <w:t>т</w:t>
        <w:softHyphen/>
        <w:t>ся также важность и трудность задачи.</w:t>
      </w:r>
    </w:p>
    <w:p>
      <w:pPr>
        <w:pStyle w:val="TextBody"/>
        <w:ind w:firstLine="709"/>
        <w:rPr/>
      </w:pPr>
      <w:r>
        <w:rPr>
          <w:sz w:val="24"/>
        </w:rPr>
        <w:t>Исторические обстоятельства сложились так, что власть собственности в массовом масштабе впервые сокрушили люди, не верящие в Бога и бессмертие души. В этом есть своя логика и особенная красота. Умные и высоконравственные люди возмутились тем, что жизнь, которая даётся один раз, может наполняться мелочным и подленьким содержанием, и решили не то</w:t>
        <w:softHyphen/>
        <w:t>лько где-то в перспективе эволюции, а здесь и сейчас жить высокими устремлениями к дружественности, любви, познанию, культуре, делая их доступными всем людям. Об этом хорошо сказал замечательный русский советский поэт Валентин Митрофанович Сидоров (1932 – 1999)  ([30], с. 320) :</w:t>
      </w:r>
    </w:p>
    <w:p>
      <w:pPr>
        <w:pStyle w:val="TextBody"/>
        <w:spacing w:lineRule="exact" w:line="240"/>
        <w:ind w:firstLine="709"/>
        <w:rPr>
          <w:rFonts w:cs="Times New Roman"/>
          <w:sz w:val="24"/>
        </w:rPr>
      </w:pPr>
      <w:r>
        <w:rPr>
          <w:rFonts w:cs="Times New Roman"/>
          <w:sz w:val="24"/>
        </w:rPr>
        <w:t xml:space="preserve">  </w:t>
      </w:r>
    </w:p>
    <w:p>
      <w:pPr>
        <w:pStyle w:val="TextBody"/>
        <w:ind w:firstLine="2268"/>
        <w:rPr>
          <w:sz w:val="24"/>
        </w:rPr>
      </w:pPr>
      <w:r>
        <w:rPr>
          <w:sz w:val="24"/>
        </w:rPr>
        <w:t xml:space="preserve">«Велик душой на смерть идущий,     </w:t>
      </w:r>
    </w:p>
    <w:p>
      <w:pPr>
        <w:pStyle w:val="TextBody"/>
        <w:ind w:firstLine="2268"/>
        <w:rPr>
          <w:sz w:val="24"/>
        </w:rPr>
      </w:pPr>
      <w:r>
        <w:rPr>
          <w:sz w:val="24"/>
        </w:rPr>
        <w:t xml:space="preserve">Когда он знает наперёд,                      </w:t>
      </w:r>
    </w:p>
    <w:p>
      <w:pPr>
        <w:pStyle w:val="TextBody"/>
        <w:ind w:firstLine="2268"/>
        <w:rPr>
          <w:sz w:val="24"/>
        </w:rPr>
      </w:pPr>
      <w:r>
        <w:rPr>
          <w:sz w:val="24"/>
        </w:rPr>
        <w:t xml:space="preserve">Что после смерти в дне грядущем </w:t>
      </w:r>
    </w:p>
    <w:p>
      <w:pPr>
        <w:pStyle w:val="TextBody"/>
        <w:tabs>
          <w:tab w:val="clear" w:pos="708"/>
          <w:tab w:val="left" w:pos="3686" w:leader="none"/>
        </w:tabs>
        <w:ind w:firstLine="2268"/>
        <w:rPr>
          <w:sz w:val="24"/>
        </w:rPr>
      </w:pPr>
      <w:r>
        <w:rPr>
          <w:sz w:val="24"/>
        </w:rPr>
        <w:t xml:space="preserve">Уж ничего его не ждёт,                        </w:t>
      </w:r>
    </w:p>
    <w:p>
      <w:pPr>
        <w:pStyle w:val="TextBody"/>
        <w:ind w:firstLine="2268"/>
        <w:rPr>
          <w:sz w:val="24"/>
        </w:rPr>
      </w:pPr>
      <w:r>
        <w:rPr>
          <w:sz w:val="24"/>
        </w:rPr>
        <w:t xml:space="preserve">Что он из праха не восстанет </w:t>
      </w:r>
    </w:p>
    <w:p>
      <w:pPr>
        <w:pStyle w:val="TextBody"/>
        <w:ind w:firstLine="2268"/>
        <w:rPr>
          <w:sz w:val="24"/>
        </w:rPr>
      </w:pPr>
      <w:r>
        <w:rPr>
          <w:sz w:val="24"/>
        </w:rPr>
        <w:t xml:space="preserve">(Хотя б для страшного суда).              </w:t>
      </w:r>
    </w:p>
    <w:p>
      <w:pPr>
        <w:pStyle w:val="TextBody"/>
        <w:ind w:firstLine="2268"/>
        <w:rPr>
          <w:sz w:val="24"/>
        </w:rPr>
      </w:pPr>
      <w:r>
        <w:rPr>
          <w:sz w:val="24"/>
        </w:rPr>
        <w:t xml:space="preserve">В предсмертной вспышке и тумане </w:t>
      </w:r>
    </w:p>
    <w:p>
      <w:pPr>
        <w:pStyle w:val="TextBody"/>
        <w:tabs>
          <w:tab w:val="clear" w:pos="708"/>
          <w:tab w:val="left" w:pos="142" w:leader="none"/>
        </w:tabs>
        <w:ind w:firstLine="2268"/>
        <w:rPr>
          <w:sz w:val="24"/>
        </w:rPr>
      </w:pPr>
      <w:r>
        <w:rPr>
          <w:rFonts w:cs="Times New Roman"/>
          <w:sz w:val="24"/>
        </w:rPr>
        <w:t xml:space="preserve"> </w:t>
      </w:r>
      <w:r>
        <w:rPr>
          <w:sz w:val="24"/>
        </w:rPr>
        <w:t xml:space="preserve">Погаснет всё. И навсегда. </w:t>
      </w:r>
    </w:p>
    <w:p>
      <w:pPr>
        <w:pStyle w:val="TextBody"/>
        <w:ind w:firstLine="2268"/>
        <w:rPr>
          <w:sz w:val="24"/>
        </w:rPr>
      </w:pPr>
      <w:r>
        <w:rPr>
          <w:sz w:val="24"/>
        </w:rPr>
        <w:t xml:space="preserve">...Но подвиг духа не напрасен.                 </w:t>
      </w:r>
    </w:p>
    <w:p>
      <w:pPr>
        <w:pStyle w:val="TextBody"/>
        <w:ind w:firstLine="2268"/>
        <w:rPr>
          <w:sz w:val="24"/>
        </w:rPr>
      </w:pPr>
      <w:r>
        <w:rPr>
          <w:rFonts w:cs="Times New Roman"/>
          <w:sz w:val="24"/>
        </w:rPr>
        <w:t xml:space="preserve"> </w:t>
      </w:r>
      <w:r>
        <w:rPr>
          <w:sz w:val="24"/>
        </w:rPr>
        <w:t xml:space="preserve">Нет безнадёжной пустоты.                        </w:t>
      </w:r>
    </w:p>
    <w:p>
      <w:pPr>
        <w:pStyle w:val="TextBody"/>
        <w:ind w:firstLine="2268"/>
        <w:rPr>
          <w:sz w:val="24"/>
        </w:rPr>
      </w:pPr>
      <w:r>
        <w:rPr>
          <w:sz w:val="24"/>
        </w:rPr>
        <w:t xml:space="preserve">О как воистину прекрасен                         </w:t>
      </w:r>
    </w:p>
    <w:p>
      <w:pPr>
        <w:pStyle w:val="TextBody"/>
        <w:tabs>
          <w:tab w:val="clear" w:pos="708"/>
          <w:tab w:val="left" w:pos="3686" w:leader="none"/>
        </w:tabs>
        <w:ind w:firstLine="2268"/>
        <w:rPr>
          <w:sz w:val="24"/>
        </w:rPr>
      </w:pPr>
      <w:r>
        <w:rPr>
          <w:sz w:val="24"/>
        </w:rPr>
        <w:t xml:space="preserve">Дух бескорыстной чистоты,                 </w:t>
      </w:r>
    </w:p>
    <w:p>
      <w:pPr>
        <w:pStyle w:val="TextBody"/>
        <w:ind w:firstLine="2268"/>
        <w:rPr>
          <w:sz w:val="24"/>
        </w:rPr>
      </w:pPr>
      <w:r>
        <w:rPr>
          <w:sz w:val="24"/>
        </w:rPr>
        <w:t>Когда лишь радость торжествует</w:t>
      </w:r>
    </w:p>
    <w:p>
      <w:pPr>
        <w:pStyle w:val="TextBody"/>
        <w:ind w:firstLine="2268"/>
        <w:rPr>
          <w:sz w:val="24"/>
        </w:rPr>
      </w:pPr>
      <w:r>
        <w:rPr>
          <w:sz w:val="24"/>
        </w:rPr>
        <w:t>И каждый шаг, и каждый миг—</w:t>
      </w:r>
    </w:p>
    <w:p>
      <w:pPr>
        <w:pStyle w:val="TextBody"/>
        <w:ind w:firstLine="2268"/>
        <w:rPr>
          <w:sz w:val="24"/>
        </w:rPr>
      </w:pPr>
      <w:r>
        <w:rPr>
          <w:sz w:val="24"/>
        </w:rPr>
        <w:t>Не для себя и не впустую,</w:t>
      </w:r>
    </w:p>
    <w:p>
      <w:pPr>
        <w:pStyle w:val="TextBody"/>
        <w:ind w:firstLine="2268"/>
        <w:rPr>
          <w:sz w:val="24"/>
        </w:rPr>
      </w:pPr>
      <w:r>
        <w:rPr>
          <w:sz w:val="24"/>
        </w:rPr>
        <w:t>А для других, а для других!</w:t>
      </w:r>
    </w:p>
    <w:p>
      <w:pPr>
        <w:pStyle w:val="TextBody"/>
        <w:ind w:firstLine="2268"/>
        <w:rPr>
          <w:sz w:val="24"/>
        </w:rPr>
      </w:pPr>
      <w:r>
        <w:rPr>
          <w:sz w:val="24"/>
        </w:rPr>
        <w:t>Пусть вера числится неверьем,</w:t>
      </w:r>
    </w:p>
    <w:p>
      <w:pPr>
        <w:pStyle w:val="TextBody"/>
        <w:ind w:firstLine="2268"/>
        <w:rPr>
          <w:sz w:val="24"/>
        </w:rPr>
      </w:pPr>
      <w:r>
        <w:rPr>
          <w:sz w:val="24"/>
        </w:rPr>
        <w:t>Пусть в их глазах застыла мгла,</w:t>
      </w:r>
    </w:p>
    <w:p>
      <w:pPr>
        <w:pStyle w:val="TextBody"/>
        <w:ind w:firstLine="2268"/>
        <w:rPr>
          <w:sz w:val="24"/>
        </w:rPr>
      </w:pPr>
      <w:r>
        <w:rPr>
          <w:sz w:val="24"/>
        </w:rPr>
        <w:t>Мы и сегодня не измерим,</w:t>
      </w:r>
    </w:p>
    <w:p>
      <w:pPr>
        <w:pStyle w:val="TextBody"/>
        <w:ind w:firstLine="2268"/>
        <w:rPr>
          <w:sz w:val="24"/>
        </w:rPr>
      </w:pPr>
      <w:r>
        <w:rPr>
          <w:sz w:val="24"/>
        </w:rPr>
        <w:t>Мы и сегодня не измерим,</w:t>
      </w:r>
    </w:p>
    <w:p>
      <w:pPr>
        <w:pStyle w:val="TextBody"/>
        <w:ind w:firstLine="2268"/>
        <w:rPr>
          <w:sz w:val="24"/>
        </w:rPr>
      </w:pPr>
      <w:r>
        <w:rPr>
          <w:sz w:val="24"/>
        </w:rPr>
        <w:t>Какая вера в них жила.</w:t>
      </w:r>
    </w:p>
    <w:p>
      <w:pPr>
        <w:pStyle w:val="TextBody"/>
        <w:ind w:firstLine="2268"/>
        <w:rPr>
          <w:sz w:val="24"/>
        </w:rPr>
      </w:pPr>
      <w:r>
        <w:rPr>
          <w:sz w:val="24"/>
        </w:rPr>
        <w:t xml:space="preserve">Их вера двигала горами </w:t>
      </w:r>
    </w:p>
    <w:p>
      <w:pPr>
        <w:pStyle w:val="TextBody"/>
        <w:ind w:firstLine="2268"/>
        <w:rPr>
          <w:sz w:val="24"/>
        </w:rPr>
      </w:pPr>
      <w:r>
        <w:rPr>
          <w:sz w:val="24"/>
        </w:rPr>
        <w:t>И континентами порой</w:t>
      </w:r>
    </w:p>
    <w:p>
      <w:pPr>
        <w:pStyle w:val="TextBody"/>
        <w:ind w:firstLine="2268"/>
        <w:rPr>
          <w:sz w:val="24"/>
        </w:rPr>
      </w:pPr>
      <w:r>
        <w:rPr>
          <w:sz w:val="24"/>
        </w:rPr>
        <w:t>Своими дерзкими словами:</w:t>
      </w:r>
    </w:p>
    <w:p>
      <w:pPr>
        <w:pStyle w:val="TextBody"/>
        <w:ind w:firstLine="2268"/>
        <w:rPr>
          <w:sz w:val="24"/>
        </w:rPr>
      </w:pPr>
      <w:r>
        <w:rPr>
          <w:sz w:val="24"/>
        </w:rPr>
        <w:t>“</w:t>
      </w:r>
      <w:r>
        <w:rPr>
          <w:sz w:val="24"/>
        </w:rPr>
        <w:t>Ни бог, ни царь и ни герой!”»</w:t>
      </w:r>
    </w:p>
    <w:p>
      <w:pPr>
        <w:pStyle w:val="TextBody"/>
        <w:ind w:firstLine="709"/>
        <w:rPr/>
      </w:pPr>
      <w:r>
        <w:rPr>
          <w:sz w:val="24"/>
        </w:rPr>
        <w:t>Осознание раскрываемой наукой глубины и широты мироздания станет в наши дни мощнейшим средством убеждения людей в серьёзности и насущной практичности тех истин, которые недостаточно успешно несли людям религии на протяжении тысячелетий. Словесное признание высоких устремлений и пренебрежение ими на деле  —  очень старая болезнь человечества. Сам Иисус Христос засвидетельствовал это: «Не думайте, что Я пришёл нарушить закон или пророков; не нарушить пришёл Я, но исполнить» (Мф., 5, 17). Пришёл исполнить то, чего люди не исполняли, и был казнён ими. Миссия Христа заключалась в том, чтобы обличить неправильное отношение людей к древнему духовному откровению и дать новое откровение, Новый Завет, дабы люди смогли лучше понимать и исполнять волю Отца Небесного. И нам ли,  находящимся  сейчас на грани глобальной катастрофы, не видеть, что учение Христа даже христианскими народами не исполняется. Утверждать противное  —  значит кощунствовать, со</w:t>
        <w:softHyphen/>
        <w:t>глашаясь сознательно или бессознательно с противниками христианства в том, что Учение, данное для спасения человечества, в действительности привело по</w:t>
        <w:softHyphen/>
        <w:t>читающие его народы к тупику безысходности. Нужно иметь честность и мужество признать, что это Учение просто неправильно применяется, если вообще применяется.</w:t>
      </w:r>
    </w:p>
    <w:p>
      <w:pPr>
        <w:pStyle w:val="31"/>
        <w:rPr/>
      </w:pPr>
      <w:r>
        <w:rPr/>
        <w:t>Коммунистическое общество, в отличие от прежних общественных формаций, приспособленных к стихийному столкновению антагонистических интересов людей, не может быть жизнеспособным, если оно не будет коллективом высокоразумных и высоконравственных индивидуумов, искренне устремлён</w:t>
        <w:softHyphen/>
        <w:t>ных к общему благу. А разумность и нравственность применительно к задачам выживания и прогресса всей земной цивилизации должны отвечать высоким требованиям. Цивилизация в лице бóльшей и активнейшей части своих членов должна иметь достаточно правильное представление об устройстве и эволюции мироздания, о своём месте и роли в мироздании. В соответствии с этими представлениями цивилизация должна быть способной консолидированно направлять и ор</w:t>
        <w:softHyphen/>
        <w:t>ганизовывать свою деятельность к достижению по возможности бóльшего и дол</w:t>
        <w:softHyphen/>
        <w:t>говременного блага. Коммунистическое общество можно строить только на широком и прочном фундаменте научных знаний и высоких этических устремлений.</w:t>
      </w:r>
    </w:p>
    <w:p>
      <w:pPr>
        <w:pStyle w:val="21"/>
        <w:spacing w:before="240" w:after="0"/>
        <w:ind w:left="0" w:right="0" w:hanging="0"/>
        <w:jc w:val="center"/>
        <w:rPr/>
      </w:pPr>
      <w:bookmarkStart w:id="49" w:name="Космизация"/>
      <w:bookmarkEnd w:id="49"/>
      <w:r>
        <w:rPr>
          <w:sz w:val="24"/>
        </w:rPr>
        <w:t>§ 4.   КОСМИЗАЦИЯ  —  НЕОБХОДИМЫЙ  ЭТАП</w:t>
      </w:r>
      <w:r>
        <w:rPr>
          <w:sz w:val="24"/>
          <w:lang w:val="en-US"/>
        </w:rPr>
        <w:t xml:space="preserve">  </w:t>
      </w:r>
      <w:r>
        <w:rPr>
          <w:sz w:val="24"/>
        </w:rPr>
        <w:t xml:space="preserve">РАЗВИТИЯ  КОММУНИСТИЧЕСКОЙ  </w:t>
      </w:r>
    </w:p>
    <w:p>
      <w:pPr>
        <w:pStyle w:val="21"/>
        <w:spacing w:before="0" w:after="240"/>
        <w:ind w:left="0" w:right="0" w:hanging="0"/>
        <w:jc w:val="center"/>
        <w:rPr/>
      </w:pPr>
      <w:r>
        <w:rPr>
          <w:sz w:val="24"/>
        </w:rPr>
        <w:t>ИДЕОЛОГИИ</w:t>
      </w:r>
    </w:p>
    <w:p>
      <w:pPr>
        <w:pStyle w:val="31"/>
        <w:rPr/>
      </w:pPr>
      <w:bookmarkStart w:id="50" w:name="Космизация"/>
      <w:bookmarkEnd w:id="50"/>
      <w:r>
        <w:rPr/>
        <w:t>То обстоятельство, что коммунистическое движение не при</w:t>
        <w:softHyphen/>
        <w:t>менило для своего идеологического вооружения философс</w:t>
        <w:softHyphen/>
        <w:t>кое осмысление новейших научных представлений, понизило его призывный потенциал, способность идти навстречу духовным ис</w:t>
        <w:softHyphen/>
        <w:t xml:space="preserve">каниям людей. По воспоминаниям Герберта Уэлса, не вошедшим в книгу «Россия во мгле», В.И. Ленин сказал, что «если мы сможем установить межпланетные связи, придётся пересмотреть все наши философские, социальные и моральные представления» [31]. Это высказывание огромной важности для коммунистов, если понимать его не слишком буквально и узко. Ведь смысл его в том, какие последствия для земного человечества будет иметь знание о существовании внеземного разума, достигшего более высокого уровня развития и постижения действительности, а не в том, </w:t>
      </w:r>
      <w:r>
        <w:rPr>
          <w:i/>
        </w:rPr>
        <w:t>каким путём</w:t>
      </w:r>
      <w:r>
        <w:rPr/>
        <w:t xml:space="preserve"> мы узнаем о существовании такого разума. Пусть межпланетные связи нами пока не установлены, но проблема космизации жизни земного человечества уже стала в повестку дня и настоятельно требует серьёзных поправок к нашим философским, социальным и моральным представлениям. Жизнь сама уже вносит такие поправки (например, отказ КПРФ от атеизма), а они становятся насильственными, если их суть и необходимость не осознаны.</w:t>
      </w:r>
    </w:p>
    <w:p>
      <w:pPr>
        <w:pStyle w:val="TextBodyIndent"/>
        <w:tabs>
          <w:tab w:val="clear" w:pos="708"/>
          <w:tab w:val="left" w:pos="567" w:leader="none"/>
        </w:tabs>
        <w:ind w:left="0" w:right="0" w:firstLine="567"/>
        <w:rPr/>
      </w:pPr>
      <w:r>
        <w:rPr>
          <w:sz w:val="24"/>
        </w:rPr>
        <w:t>Буржуазные СМИ прилагают большие усилия к тому, чтобы обыденные обязанности и интересы большинства людей не связывались в их сознании с задачами одухотворённого космического творчества, чтобы о таких задачах люди не знали и не помышляли. Даже религиозные учения, будучи при зарождении своём призывом свыше к космическому сотрудничеству, воспринимаются сплошь и рядом как разновидность выгодной сделки: я буду стараться исполнять положенные религиозные обряды, а мне за это заплатят удачей в житейских делах. Недаром в храмах больше всего свечек теплится у икон Николая Угодника и Пантелея Целителя. От обыденных житейских забот, конечно, не уйдёшь, но отношение к ним может быть существенно изменено, чтобы они утратили своё преувеличенное го</w:t>
        <w:softHyphen/>
        <w:t>сподство над сознанием человека, не порабощали его душу, а заняли подобающее им подчинённое положение. Для иллюстрации этой мысли возьмём эпизод из романа Василия Гроссмана «Жизнь и судьба». Во время Великой Отечес</w:t>
        <w:softHyphen/>
        <w:t>твенной войны бо</w:t>
        <w:softHyphen/>
        <w:t>льшинство советских людей испытывало острый недостаток в предметах, необходимых для жизни, но на фоне общей устремлённости помыслов и деяний народа на защиту Родины выглядели уродами те, чей кругозор ограничивался лишь стяжанием личного благополучия. «А рядом вполголоса разговаривали хозяева квартиры... Они всегда говорили о предметах и продуктах, мир, в котором они жили, был полон предметов. В этом мире не было человеческих чувств, одни лишь доски, сурик, крупа, тридцатки. Они были работящие и честные люди, все сосе</w:t>
        <w:softHyphen/>
        <w:t>ди говорили, что никогда Нина и Семён Иванович чужой копейки не возьмут. Но их не касался голод в Поволжье в 1921 году, ране</w:t>
        <w:softHyphen/>
        <w:t>ные в госпиталях, слепые инвалиды, бездомные дети на улицах. Они были разительно противоположны Александре Владимировне. Их равнодушие к людям, к общему делу, к чужому страданию было беспредельно естественно» ( [6], часть III, гл. 31). Конечно, сконцентрированность подобных Семёнов Ивановичей на личном благе помогла им пережить лихолетье, но страна в целом не выжила бы как независимое государство и не одержала бы победы, если бы десятки миллионов её лучших граждан не сконцентрировали свои усилия на самоотверженном слу</w:t>
        <w:softHyphen/>
        <w:t>жении общим интересам народа.</w:t>
      </w:r>
    </w:p>
    <w:p>
      <w:pPr>
        <w:pStyle w:val="TextBodyIndent"/>
        <w:ind w:left="0" w:right="0" w:firstLine="567"/>
        <w:rPr/>
      </w:pPr>
      <w:r>
        <w:rPr>
          <w:sz w:val="24"/>
        </w:rPr>
        <w:t>Обращая взгляд в прошлое, нетрудно заметить, что в историческом процессе довольно медленно и постепенно созревали условия для осознания людьми своих общих интересов. Пока масштабы эксплуатации природных ресурсов и возможности взаимного истребления людей не могли причинить непоправимого ущерба экологии планеты и существованию человечества, оставался широкий простор для стихийной борьбы между индивидуумами и народами за свои эгоистические интересы, в угоду которым ослеплённо приносились любые жертвы. На таком фоне слова об общем благе воспринима</w:t>
        <w:softHyphen/>
        <w:t>лись как пустая болтовня, пригодная в качестве высокопарного украшения, но не заслуживающая серьёзного отношения реалистов. В лучшем случае сознание широких людских масс возвышалось до принятия необходимости служить общему благу государства, нации, класса, поскольку интересы и существование этих объединений нередко подвергалось реально зримым угрозам. И в самом деле, на протяжении ис</w:t>
        <w:softHyphen/>
        <w:t>тории многократно происходило уничтожение государств, наций, классов с заменой их новыми формация</w:t>
        <w:softHyphen/>
        <w:t>ми, но при сохранении земного человечества. Теперь же впервые речь идёт о выживании человечества в целом как космического субъекта, и осмысливать эту ситуацию необходимо уже в космических масштабах, к которым приводят современные научные представления и накопленный исторический опыт. Для решения кардинальных проблем современности и близкого будущего необходимо космическое самосознание. Оно позволит каждому человеку ясней увидеть грозящие опасности, о которых пока знает и говорит лишь узкий круг широко и глубоко мыслящих специалистов по экологии и футурологии, и космическое же самосознание пробудит силы и вдохновение, необходимые для служения общему благу.</w:t>
      </w:r>
    </w:p>
    <w:p>
      <w:pPr>
        <w:pStyle w:val="TextBodyIndent"/>
        <w:ind w:left="0" w:right="0" w:firstLine="567"/>
        <w:rPr/>
      </w:pPr>
      <w:r>
        <w:rPr>
          <w:sz w:val="24"/>
        </w:rPr>
        <w:t>В этом деле большие надежды можно возлагать на Россию. То, что в настоящее время Россия переживает состояние экономического, военного, политического, демографического и культурного упадка, обострило уже сейчас её чувствительность к своей и общей боли, от чего пока далеки страны благополучного “золотого миллиарда”. Боль побуждает к поискам выхода на пути спасения и устойчивого развития. Такие поиски не заметны для поверхностного взгляда, ослепляемого пропагандой корыстолюбия, жестокости, половой распущенности, потоками пошлости, безыдейности, захлёстывающими российские средства массовой информации. Но уже сама интенсивность этого разгула тёмных сил свидетельствует о том, как для них опасно пробуждение здравомыслия, тяги к красоте и истине, неотделимых от высокой духовности. Оплёвывание социалистического периода в истории России, лучших норм коммунистической нравственности, разрушение научного потенциала и системы народного образования в России ясней всего показывают, что желательно и что нежелательно её недругам.</w:t>
      </w:r>
    </w:p>
    <w:p>
      <w:pPr>
        <w:pStyle w:val="TextBodyIndent"/>
        <w:ind w:left="0" w:right="0" w:firstLine="567"/>
        <w:rPr/>
      </w:pPr>
      <w:r>
        <w:rPr>
          <w:sz w:val="24"/>
        </w:rPr>
        <w:t>Но истечение гноя — путь к исцелению раны, а сгущение тьмы предвещает наступление утреннего рассвета. На протяжении ХХ века духовная и экономическая жизнь России прошла два великих отрицания из диалектической триады. Великая социалистическая революция отвергла многовековую подчинён</w:t>
        <w:softHyphen/>
        <w:t xml:space="preserve">ность народного сознания догматам религии, а экономики — частной собственности. Контрреволюция 1991 года воспользовалась для своей победы настроениями отрицания примитивного атеизма и засилия бюрократизма под прикрытием приоритета общественных интересов. Те, кто извлёк для себя выгоду из второго отрицания, стремятся абсолютизировать его как возврат к отвергнутому в первом отрицании. Но не в их силах остановить поступь эволюции, для которой содержание второго отрицания заключается не в реставрации отвергнутого тезиса, а в плодотворном синтезе тезиса и антитезиса. Сейчас Россия беременна таким синтезом как в духовной жизни, так и в устройстве общества. </w:t>
      </w:r>
    </w:p>
    <w:p>
      <w:pPr>
        <w:pStyle w:val="TextBodyIndent"/>
        <w:ind w:left="0" w:right="0" w:firstLine="567"/>
        <w:rPr/>
      </w:pPr>
      <w:r>
        <w:rPr>
          <w:sz w:val="24"/>
        </w:rPr>
        <w:t>Прогрессивная мысль российских космистов от науки и от религии на протяжении века наводит мосты, позволяющие животворить религию научным осмыслением и одухотворить науку откровениями, заложенными в религиях. Но высокие требования к истинности такого синтеза не допускают подмены его эклектическим компромиссом без достаточной глубины и органичности. И это весьма ценно как предохранение от возможной фальши. Подобно тому как высокие религиозные озарения даются не всякому, кто считает себя верующим в Бога, так и глубокие научные постижения доступны не каждому, готовому от</w:t>
        <w:softHyphen/>
        <w:t>дать приоритет науке. Почитаемые святители воплощали религиозные убеждения в своей жизни, а великие деятели науки добивались максимально возможного экспериментального и теоретического доказательства своих открытий. С тех и других на</w:t>
        <w:softHyphen/>
        <w:t>длежит брать пример и нам в стремлении выработать космическое самосознание.</w:t>
      </w:r>
    </w:p>
    <w:p>
      <w:pPr>
        <w:pStyle w:val="TextBodyIndent"/>
        <w:ind w:left="0" w:right="0" w:firstLine="567"/>
        <w:rPr/>
      </w:pPr>
      <w:r>
        <w:rPr>
          <w:sz w:val="24"/>
        </w:rPr>
        <w:t>Выработка космического самосознания — задача очень не простая, требующая напряжённой работы мыслей и чувств, но для начала она должна быть провозглашена перед широкой общественностью с научной и, по возможности, религиозной обоснованностью. Сам факт такой постановки задачи послужит открытому размежеванию защитников культуры и её противников, затрудняя для последних возможность присасываться к ор</w:t>
        <w:softHyphen/>
        <w:t>ганам власти, управления, воспитания и маскироваться под их сенью.</w:t>
      </w:r>
    </w:p>
    <w:p>
      <w:pPr>
        <w:pStyle w:val="TextBodyIndent"/>
        <w:ind w:left="0" w:right="0" w:firstLine="567"/>
        <w:rPr/>
      </w:pPr>
      <w:r>
        <w:rPr>
          <w:sz w:val="24"/>
        </w:rPr>
        <w:t>Космическое самосознание  —  это такой взгляд на окружающий мир, когда люди начинают понимать необходимость созидания не только того, во что они вынуждены вкладывать свой труд (пища, одежда, жилище, транспорт, связь), но и тех условий жизни, которые даны им в виде даров природы. Воздух, вода, твердь Земли, энергия Солнца, все формы материи, Вселенная — требуют в конечном счёте для своего выявления разумных созидательных усилий. Это не ново для религиозного сознания. Ведь в каждом богослужении в православных храмах молящиеся присоединяются к произнесению Символа Веры: «Верую во единого Бога – Отца, Вседержителя, Творца небу и земли, видимым же всем и невидимым». С точки зрения современных научных знаний под небом, противопоставляемым земной тверди, следует понимать Вселенную как множество всех галактик, и наука, обогащённая познанием субкорпускулярных форм материи, эволюции Вселенной и космологическим антропным принципом, не накладывает больше своего жёсткого запрета на представление о сотворении Вселенной.</w:t>
      </w:r>
    </w:p>
    <w:p>
      <w:pPr>
        <w:pStyle w:val="TextBodyIndent"/>
        <w:ind w:left="0" w:right="0" w:firstLine="567"/>
        <w:rPr/>
      </w:pPr>
      <w:r>
        <w:rPr>
          <w:sz w:val="24"/>
        </w:rPr>
        <w:t>Космическое самосознание — это такое понимание места и назначения человека в мироздании, когда люди начинают видеть необходимость своего по</w:t>
        <w:softHyphen/>
        <w:t>сильного участия в космическом творчестве. Не их усилиями создана планета, данная им для жизни, но их дело — благоустраивать планету своим трудом, пользоваться богатствами природы разумно, не расточая, а сохраняя и по возможности приумножая их, относиться к жизни вообще, и к человеческой жизни в особенности, как к великой ценности, заботиться о развитии своей разумности и своего творческого потенциала, готовя себя в земных трудах для деятельности более высокой и ответственной. Подобные указания и призывы обиль</w:t>
        <w:softHyphen/>
        <w:t xml:space="preserve">но рассыпаны в притчах христианского Евангелия, где вместо современного термина </w:t>
      </w:r>
      <w:r>
        <w:rPr>
          <w:i/>
          <w:sz w:val="24"/>
        </w:rPr>
        <w:t>Космос</w:t>
      </w:r>
      <w:r>
        <w:rPr>
          <w:sz w:val="24"/>
        </w:rPr>
        <w:t xml:space="preserve"> употребляется понятие </w:t>
      </w:r>
      <w:r>
        <w:rPr>
          <w:i/>
          <w:sz w:val="24"/>
        </w:rPr>
        <w:t>Царства Небесного</w:t>
      </w:r>
      <w:r>
        <w:rPr>
          <w:sz w:val="24"/>
        </w:rPr>
        <w:t>.</w:t>
      </w:r>
    </w:p>
    <w:p>
      <w:pPr>
        <w:pStyle w:val="TextBodyIndent"/>
        <w:ind w:left="0" w:right="0" w:firstLine="567"/>
        <w:rPr/>
      </w:pPr>
      <w:r>
        <w:rPr>
          <w:sz w:val="24"/>
        </w:rPr>
        <w:t xml:space="preserve">Космическое самосознание — это понимание людьми своей ответственности за будущность земной цивилизации перед потомками, современниками и предками, перед высшими разумными космическими силами, перед Творцом Вселенной. </w:t>
      </w:r>
    </w:p>
    <w:p>
      <w:pPr>
        <w:pStyle w:val="TextBodyIndent"/>
        <w:ind w:left="0" w:right="0" w:firstLine="567"/>
        <w:rPr/>
      </w:pPr>
      <w:r>
        <w:rPr>
          <w:sz w:val="24"/>
        </w:rPr>
        <w:t xml:space="preserve">Космическое самосознание — это способность видеть светлое будущее для каждого индивидуума и всего земного человечества на путях восхождения к высшему разуму и высшей нравственности, ведущих в сообщество могущественных и многоопытных космических цивилизаций. И если такая возможность покажется слишком фантастичной в условиях современной оголтелой пропаганды корыстолюбия, насилия, низменных развлечений, то нужно напомнить, что наши культурные предки задолго до наступления космической эры умели ощущать себя детьми всемирного царства добра и правды. Вот как рассуждал Лев Толстой устами Пьера Безухова: «Вы говорите, что не можете видеть царства добра и правды на земле. И я не видел его; и его нельзя видеть, ежели смотреть на нашу жизнь как на конец всего. На </w:t>
      </w:r>
      <w:r>
        <w:rPr>
          <w:i/>
          <w:sz w:val="24"/>
        </w:rPr>
        <w:t>земле</w:t>
      </w:r>
      <w:r>
        <w:rPr>
          <w:sz w:val="24"/>
        </w:rPr>
        <w:t xml:space="preserve">, именно на этой земле (Пьер указал в поле), нет правды — всё ложь и зло; но в мире, во всём мире есть царство правды, и мы теперь дети земли, а вечно — дети всего мира. Разве я не чувствую в своей душе, что я составляю часть этого огромного, гармонического целого? Разве я не чувствую, что я в этом бесчисленном количестве существ, в которых проявляется божество, — высшая сила, — как хотите, — что я составляю одно звено, одну ступень от низших существ к высшим? Ежели я вижу, ясно вижу эту лестницу, которая ведёт от растения к человеку, то отчего же я предположу, что ... эта лестница прерывается со мною, а не ведёт дальше и дальше до высших существ. Я чувствую, что я не только не могу исчезнуть, как ничто не исчезает в мире, но что я всегда буду...» [32]. </w:t>
      </w:r>
    </w:p>
    <w:p>
      <w:pPr>
        <w:pStyle w:val="TextBodyIndent"/>
        <w:ind w:left="0" w:right="0" w:firstLine="567"/>
        <w:rPr/>
      </w:pPr>
      <w:r>
        <w:rPr>
          <w:sz w:val="24"/>
        </w:rPr>
        <w:t>Хотя отмеченные здесь стороны космического самосознания имеют корни в великих мировых религиях, последние за прошедшие века и тысячелетия не смогли стать подлинным руководством, приближающим людей к Творцу Вселенной. Почитание Учений вы</w:t>
        <w:softHyphen/>
        <w:t xml:space="preserve">ражалось лишь в словесном признании их и в соблюдении религиозной обрядности. Эффективным было также объединение людей на почве религий для войн с последователями других вероучений. Такое почитание не привело ни к единению с высокоразвитым космическим разумом, ни к преодолению кровавых распрей между землянами. Что же позволяет надеяться на радикальный прорыв в наши дни? Во-первых, то, что ширится осознание реальной опасности гибели земной цивилизации. Во-вторых, то, что человечество в процессе собственных исследований природы и на собственном историческом опыте убеждается в обоснованности древних учений о существовании более высоких форм разумной жизни и путях перехода к ним. Духовные богатства, заключённые в великих мировых религиях и в открытиях современной науки, требуют для правильного их понимания и применения высокого развития сознания. Только развитое сознание способно постигать всепроникающую взаимосвязь явлений природы и общества, ощущать ответственность за поддержание и совершенствование жизни. Глубокомыслие и дальновидность, способные испытывать потребность в космических истинах, развиваются в процессах исследования мироздания и феномена жизни, в логическом построении научных теорий. Таким образом, то, чего лучшие представители религиозной духовности, не могли добиться без науки и в противостоянии с наукой, может стать достижимым сегодня благодаря углублённому сотрудничеству религий с наукой. Сейчас, как никогда прежде, открыта благоприятная возможность и назрела настоятельная необходимость объединить усилия всех почитателей Света для одоления сил тьмы. Человечество обретёт спасение в прорыве к вершинам духовности.  </w:t>
      </w:r>
      <w:r>
        <w:rPr>
          <w:i/>
          <w:sz w:val="24"/>
          <w:lang w:val="en-US"/>
        </w:rPr>
        <w:t>Per</w:t>
      </w:r>
      <w:r>
        <w:rPr>
          <w:i/>
          <w:sz w:val="24"/>
        </w:rPr>
        <w:t xml:space="preserve"> </w:t>
      </w:r>
      <w:r>
        <w:rPr>
          <w:i/>
          <w:sz w:val="24"/>
          <w:lang w:val="en-US"/>
        </w:rPr>
        <w:t>aspera</w:t>
      </w:r>
      <w:r>
        <w:rPr>
          <w:i/>
          <w:sz w:val="24"/>
        </w:rPr>
        <w:t xml:space="preserve"> </w:t>
      </w:r>
      <w:r>
        <w:rPr>
          <w:i/>
          <w:sz w:val="24"/>
          <w:lang w:val="en-US"/>
        </w:rPr>
        <w:t>ad</w:t>
      </w:r>
      <w:r>
        <w:rPr>
          <w:i/>
          <w:sz w:val="24"/>
        </w:rPr>
        <w:t xml:space="preserve"> </w:t>
      </w:r>
      <w:r>
        <w:rPr>
          <w:i/>
          <w:sz w:val="24"/>
          <w:lang w:val="en-US"/>
        </w:rPr>
        <w:t>astra</w:t>
      </w:r>
      <w:r>
        <w:rPr>
          <w:i/>
          <w:sz w:val="24"/>
        </w:rPr>
        <w:t xml:space="preserve"> !</w:t>
      </w:r>
    </w:p>
    <w:p>
      <w:pPr>
        <w:pStyle w:val="TextBodyIndent"/>
        <w:ind w:left="0" w:right="0" w:firstLine="567"/>
        <w:rPr/>
      </w:pPr>
      <w:r>
        <w:rPr>
          <w:sz w:val="24"/>
        </w:rPr>
        <w:t xml:space="preserve">Но где же те общественные силы, которые способны эффективно выступить безотлагательно в роли инициатора борьбы за космическое самосознание и добиться успеха? Это коммунистическое движение, которое уже изменило жизнь человечества в ХХ веке как носитель идеи общего блага. Для этого коммунистам необходимо вновь обратиться к философскому и научному осмыслению судеб человечества в новейших условиях жизни. Кто, если не коммунисты, способен поднять и уверенно понести знамя космической будущности человечества? Многочисленные поделки буржуазной антикультуры на темы космического будущего ясно свидетельствуют, что капитализм готов перенести в космос свои звериные повадки и идеалы, не мысля иной жизни. Это как раз тот путь, который поведёт к разрушению и гибели земной цивилизации. Кто, если не коммунисты, поднимет и удержит знамя высокой духовности и неподдельной нравственности на путях познания материи и Вселенной? Конечно же, не те, кто считает главным двигателем прогресса корыстолюбие, личный и клановый интерес. </w:t>
      </w:r>
    </w:p>
    <w:p>
      <w:pPr>
        <w:pStyle w:val="TextBodyIndent"/>
        <w:ind w:left="0" w:right="0" w:firstLine="567"/>
        <w:rPr/>
      </w:pPr>
      <w:r>
        <w:rPr>
          <w:sz w:val="24"/>
        </w:rPr>
        <w:t>Лучшие представители коммунистического движения не раз демонстрировали в массовых масштабах высокие образцы искренности и самоотверженности, чести, совести, ума. Если теперь коммунисты осознáют как своё призвание задачу освещать человечеству путь в глубины материи и просторы космоса к слиянию с могущественным и светлым разумом космического творчества, и с решительной определённостью начертают эти высокие цели на своём знамени, то они вновь воспрянут к боль</w:t>
        <w:softHyphen/>
        <w:t xml:space="preserve">шой исторической деятельности как носители и выразители лучших устремлений людей. Тогда коммунизм обретёт своё второе дыхание и к нему обратятся вновь симпатии всего разумного и нравственного, что есть на планете. </w:t>
      </w:r>
    </w:p>
    <w:p>
      <w:pPr>
        <w:pStyle w:val="TextBodyIndent"/>
        <w:ind w:left="0" w:right="0" w:firstLine="567"/>
        <w:rPr/>
      </w:pPr>
      <w:r>
        <w:rPr>
          <w:sz w:val="24"/>
        </w:rPr>
        <w:t>Утвердив свои идейные позиции на прочном фундаменте лучших достижений культуры человечества за прошлые века и новейших завоеваний науки, коммунисты смогут с большим успехом повести с этих позиций наступление на антикультуру, аморальность, антиэстетичность, грубость и глупость. Стержнем идеологической и организационной работы коммунистов должно стать не оплакивание бедствий народа и не побуждение буржуазно – криминального режима к мелким уступкам, облегчающим народные страдания, а внесение в массовое сознание того пронизанного светом культуры отношения к жизни, которое сделает невозможным само существование криминального режима. Излишне говорить, что высокие крупномасштабные цели эволюции не должны отвращать коммунистов от повседневных задач и дел. Но повседневные и сиюминутные задачи будут гораздо более успешно и заинтересованно решаться, если они освещаются лучами реальности дальней перспективы. По мере развития понимания и накопления опыта будут найдены огненные образы и слова, выражающие прекрасные, высокие, мощные устремления.</w:t>
      </w:r>
    </w:p>
    <w:p>
      <w:pPr>
        <w:pStyle w:val="TextBodyIndent"/>
        <w:ind w:left="0" w:right="0" w:firstLine="709"/>
        <w:rPr/>
      </w:pPr>
      <w:r>
        <w:rPr>
          <w:sz w:val="24"/>
        </w:rPr>
        <w:t xml:space="preserve">Нужно быть слепым, чтобы не сознавать, что главная черта современного этапа истории — вступление земного человечества в космическую эру. Конечно, всем известно, что уже вокруг Земли вращается множество искусственных спутников, созданных разумом и руками людей, что космические корабли землян посещают Луну, соседние планеты и достигают окраин Солнечной системы. Это поверхностная, техническая сторона начала космической эры. Но надо предвидеть далеко идущие последствия хотя бы по аналогии с прошлым. В </w:t>
      </w:r>
      <w:r>
        <w:rPr>
          <w:sz w:val="24"/>
          <w:lang w:val="en-US"/>
        </w:rPr>
        <w:t>XVI</w:t>
      </w:r>
      <w:r>
        <w:rPr>
          <w:sz w:val="24"/>
        </w:rPr>
        <w:t xml:space="preserve"> веке люди начали открывать свою планету. Мореплаватели доказали её шарообразность. Астрономы составили более правильное представление о месте Земли в космосе, низвели Землю до роли рядового космического тела и осознали телесную природу всех небесных светил. Это дало толчок развитию науки о телах — классической механики, а научная теория оплодотворила развитие техники. Как сказался технический прогресс классической эпохи на всех сторонах жизни человечества — достаточно хорошо известно. Как же не понять, что первые научные и технические достижения космической эры поведут в перспективе к несравненно бóльшим изменениям в мировоззрении и образе жизни всех людей?</w:t>
      </w:r>
    </w:p>
    <w:p>
      <w:pPr>
        <w:pStyle w:val="TextBodyIndent"/>
        <w:ind w:left="0" w:right="0" w:firstLine="567"/>
        <w:rPr/>
      </w:pPr>
      <w:r>
        <w:rPr>
          <w:sz w:val="24"/>
        </w:rPr>
        <w:t>Очевидная трудность заключается в том, что изложенные здесь кратко взгляды незнакомы и пока непонятны людям, далёким от современных естественнонаучных представлений и их философского осмысления. Поэтому ожидаемой первой реакцией будет отбрасывание их как недостоверных по сравнению с привычными, впитанными в процессе получения образования взглядами. Но истинные представления обладают тем замечательным свойством, что они включают в себя прежние представления как частности, объясняют механизм их формирования и ограничивают область их применимости. Конечно, каждому человеку для овладения новыми научными представлениями ну</w:t>
        <w:softHyphen/>
        <w:t>жно проследить хотя бы упрощённо тот путь, которым через все сомнения и скрупулёзные исследования уже прошла строгая наука. Недаром Николай Коперник эпиграфом к своей книге «О вращениях небесных сфер» избрал слова, начертанные над входом в Академию Платона: «Пусть не входит не знающий геометрии». Пора уже привыкнуть к тому, что все великие новшества с большим трудом внедряются в сознание сначала передовых мыслящих кругов, а затем и широких масс людей. Так было с представлением о шарообразности Земли, с гелиоцентрической системой мира Коперника, с материализмом предтеч Великой французской революции, с идеями Радищева о сочувствии крепостным крестьянам, с превращением социализма из утопии в науку, с предсказанием радиоволн, с теорией относительности и квантовой механикой, с космонавтическими идеями К.Э. Циолковского, с представлениями о расширении Вселенной и её начальном состоянии. Для того и нужны глубина ума и дальновидность, чтобы уже в зародыше распознать то, чему суждено играть важную роль в будущем.</w:t>
      </w:r>
    </w:p>
    <w:p>
      <w:pPr>
        <w:pStyle w:val="21"/>
        <w:spacing w:before="240" w:after="240"/>
        <w:ind w:left="0" w:right="0" w:hanging="0"/>
        <w:jc w:val="center"/>
        <w:rPr/>
      </w:pPr>
      <w:bookmarkStart w:id="51" w:name="Учение"/>
      <w:bookmarkEnd w:id="51"/>
      <w:r>
        <w:rPr>
          <w:b/>
          <w:sz w:val="24"/>
        </w:rPr>
        <w:t xml:space="preserve">Глава  </w:t>
      </w:r>
      <w:r>
        <w:rPr>
          <w:b/>
          <w:sz w:val="24"/>
          <w:lang w:val="en-US"/>
        </w:rPr>
        <w:t>V I</w:t>
      </w:r>
    </w:p>
    <w:p>
      <w:pPr>
        <w:pStyle w:val="Normal"/>
        <w:spacing w:before="0" w:after="240"/>
        <w:jc w:val="center"/>
        <w:rPr/>
      </w:pPr>
      <w:r>
        <w:rPr>
          <w:b/>
          <w:sz w:val="24"/>
        </w:rPr>
        <w:t>УЧЕ</w:t>
      </w:r>
      <w:r>
        <w:rPr>
          <w:b/>
          <w:sz w:val="24"/>
          <w:lang w:val="en-US"/>
        </w:rPr>
        <w:t>НИЕ</w:t>
      </w:r>
      <w:r>
        <w:rPr>
          <w:b/>
          <w:sz w:val="24"/>
        </w:rPr>
        <w:t xml:space="preserve">  ЖИВОЙ  ЭТИКИ</w:t>
      </w:r>
      <w:r>
        <w:rPr>
          <w:b/>
          <w:sz w:val="24"/>
          <w:lang w:val="en-US"/>
        </w:rPr>
        <w:t xml:space="preserve"> </w:t>
      </w:r>
      <w:r>
        <w:rPr>
          <w:b/>
          <w:sz w:val="24"/>
        </w:rPr>
        <w:t>О  КОСМИЧЕСКОЙ  ЦЕННОСТИ  КОММУНИЗМА</w:t>
      </w:r>
    </w:p>
    <w:p>
      <w:pPr>
        <w:pStyle w:val="TextBodyIndent"/>
        <w:ind w:left="3402" w:right="0" w:firstLine="425"/>
        <w:rPr>
          <w:sz w:val="24"/>
        </w:rPr>
      </w:pPr>
      <w:bookmarkStart w:id="52" w:name="Учение"/>
      <w:bookmarkEnd w:id="52"/>
      <w:r>
        <w:rPr>
          <w:sz w:val="24"/>
        </w:rPr>
        <w:t>Весь мир делится по границе ли</w:t>
        <w:softHyphen/>
        <w:t>чного и общего блага. Если мы дейс</w:t>
        <w:softHyphen/>
        <w:t>т</w:t>
        <w:softHyphen/>
        <w:t>вуем в сфере общего блага искренни</w:t>
        <w:softHyphen/>
        <w:t>ми помыслами, то за нами стоит весь резервуар космических накоплений.  Эта чаша лучших под</w:t>
        <w:softHyphen/>
        <w:t>вигов начинает  действовать  по незримому лучу.</w:t>
      </w:r>
    </w:p>
    <w:p>
      <w:pPr>
        <w:pStyle w:val="TextBodyIndent"/>
        <w:spacing w:lineRule="exact" w:line="60"/>
        <w:rPr>
          <w:sz w:val="24"/>
        </w:rPr>
      </w:pPr>
      <w:r>
        <w:rPr>
          <w:sz w:val="24"/>
        </w:rPr>
      </w:r>
    </w:p>
    <w:p>
      <w:pPr>
        <w:pStyle w:val="TextBodyIndent"/>
        <w:jc w:val="right"/>
        <w:rPr>
          <w:sz w:val="24"/>
        </w:rPr>
      </w:pPr>
      <w:r>
        <w:rPr>
          <w:sz w:val="24"/>
        </w:rPr>
        <w:t>Книга «Озарение», 3, V, 11.</w:t>
      </w:r>
    </w:p>
    <w:p>
      <w:pPr>
        <w:pStyle w:val="TextBodyIndent"/>
        <w:jc w:val="right"/>
        <w:rPr>
          <w:sz w:val="24"/>
        </w:rPr>
      </w:pPr>
      <w:r>
        <w:rPr>
          <w:sz w:val="24"/>
        </w:rPr>
      </w:r>
    </w:p>
    <w:p>
      <w:pPr>
        <w:pStyle w:val="TextBodyIndent"/>
        <w:tabs>
          <w:tab w:val="clear" w:pos="708"/>
          <w:tab w:val="left" w:pos="3828" w:leader="none"/>
        </w:tabs>
        <w:ind w:left="3402" w:right="0" w:firstLine="425"/>
        <w:rPr/>
      </w:pPr>
      <w:r>
        <w:rPr>
          <w:sz w:val="24"/>
        </w:rPr>
        <w:t>Утверждающий общину способс</w:t>
        <w:softHyphen/>
        <w:t>твует ускорению эволюции планеты. Всякое окаменение и неподвижность будут означать возвращение к пер</w:t>
        <w:softHyphen/>
        <w:t>ви</w:t>
        <w:softHyphen/>
        <w:t xml:space="preserve">чным формам. </w:t>
      </w:r>
    </w:p>
    <w:p>
      <w:pPr>
        <w:pStyle w:val="TextBodyIndent"/>
        <w:spacing w:lineRule="exact" w:line="60"/>
        <w:rPr>
          <w:sz w:val="24"/>
        </w:rPr>
      </w:pPr>
      <w:r>
        <w:rPr>
          <w:sz w:val="24"/>
        </w:rPr>
      </w:r>
    </w:p>
    <w:p>
      <w:pPr>
        <w:pStyle w:val="TextBodyIndent"/>
        <w:jc w:val="right"/>
        <w:rPr>
          <w:sz w:val="24"/>
        </w:rPr>
      </w:pPr>
      <w:r>
        <w:rPr>
          <w:sz w:val="24"/>
        </w:rPr>
        <w:t>Книга «Община», [33],  § 212.</w:t>
      </w:r>
    </w:p>
    <w:p>
      <w:pPr>
        <w:pStyle w:val="TextBodyIndent"/>
        <w:rPr>
          <w:sz w:val="24"/>
        </w:rPr>
      </w:pPr>
      <w:r>
        <w:rPr>
          <w:sz w:val="24"/>
        </w:rPr>
      </w:r>
    </w:p>
    <w:p>
      <w:pPr>
        <w:pStyle w:val="TextBodyIndent"/>
        <w:tabs>
          <w:tab w:val="clear" w:pos="708"/>
          <w:tab w:val="left" w:pos="3828" w:leader="none"/>
        </w:tabs>
        <w:ind w:left="3402" w:right="0" w:firstLine="425"/>
        <w:rPr/>
      </w:pPr>
      <w:r>
        <w:rPr>
          <w:sz w:val="24"/>
        </w:rPr>
        <w:t>Истинно, только щит Общины мо</w:t>
        <w:softHyphen/>
        <w:softHyphen/>
        <w:t>жет осмыслить пребывание на Зе</w:t>
        <w:softHyphen/>
        <w:t>м</w:t>
        <w:softHyphen/>
        <w:t>ле... Вы понимаете, что без общи</w:t>
        <w:softHyphen/>
        <w:t>ны Земля жить не может... что без расширения небесных путей существо</w:t>
        <w:softHyphen/>
        <w:t>ва</w:t>
        <w:softHyphen/>
        <w:t>ние становится ничтожным. Но</w:t>
        <w:softHyphen/>
        <w:t>вый Мир нуждается в новых грани</w:t>
        <w:softHyphen/>
        <w:t>цах. У ищущих должна быть дорога. Разве она узка по всему небоскло</w:t>
        <w:softHyphen/>
        <w:t>ну?</w:t>
      </w:r>
    </w:p>
    <w:p>
      <w:pPr>
        <w:pStyle w:val="TextBodyIndent"/>
        <w:spacing w:lineRule="exact" w:line="60"/>
        <w:rPr>
          <w:sz w:val="24"/>
        </w:rPr>
      </w:pPr>
      <w:r>
        <w:rPr>
          <w:sz w:val="24"/>
        </w:rPr>
      </w:r>
    </w:p>
    <w:p>
      <w:pPr>
        <w:pStyle w:val="TextBodyIndent"/>
        <w:jc w:val="right"/>
        <w:rPr>
          <w:sz w:val="24"/>
        </w:rPr>
      </w:pPr>
      <w:r>
        <w:rPr>
          <w:sz w:val="24"/>
        </w:rPr>
        <w:t>Книга «Община», [33], § 29.</w:t>
      </w:r>
    </w:p>
    <w:p>
      <w:pPr>
        <w:pStyle w:val="211"/>
        <w:tabs>
          <w:tab w:val="clear" w:pos="708"/>
          <w:tab w:val="left" w:pos="720" w:leader="none"/>
          <w:tab w:val="left" w:pos="5328" w:leader="none"/>
          <w:tab w:val="left" w:pos="5760" w:leader="none"/>
          <w:tab w:val="left" w:pos="6480" w:leader="none"/>
          <w:tab w:val="left" w:pos="7200" w:leader="none"/>
          <w:tab w:val="left" w:pos="8208" w:leader="none"/>
        </w:tabs>
        <w:rPr/>
      </w:pPr>
      <w:r>
        <w:rPr/>
        <w:tab/>
        <w:tab/>
        <w:tab/>
        <w:tab/>
        <w:tab/>
        <w:tab/>
        <w:t>"Община", 29.</w:t>
      </w:r>
    </w:p>
    <w:p>
      <w:pPr>
        <w:pStyle w:val="21"/>
        <w:spacing w:before="240" w:after="240"/>
        <w:ind w:left="0" w:right="0" w:hanging="0"/>
        <w:jc w:val="center"/>
        <w:rPr/>
      </w:pPr>
      <w:bookmarkStart w:id="53" w:name="Краткие"/>
      <w:bookmarkEnd w:id="53"/>
      <w:r>
        <w:rPr>
          <w:sz w:val="24"/>
        </w:rPr>
        <w:t>§ 1.   КРАТКИЕ  СВЕДЕНИЯ  ОБ  ИСТОЧНИКЕ</w:t>
      </w:r>
      <w:r>
        <w:rPr>
          <w:sz w:val="24"/>
          <w:lang w:val="en-US"/>
        </w:rPr>
        <w:t xml:space="preserve">  </w:t>
      </w:r>
      <w:r>
        <w:rPr>
          <w:sz w:val="24"/>
        </w:rPr>
        <w:t>КНИГ  ЖИВОЙ  ЭТИКИ</w:t>
      </w:r>
    </w:p>
    <w:p>
      <w:pPr>
        <w:pStyle w:val="22"/>
        <w:spacing w:before="0" w:after="0"/>
        <w:ind w:left="0" w:right="0" w:firstLine="567"/>
        <w:rPr/>
      </w:pPr>
      <w:bookmarkStart w:id="54" w:name="Краткие"/>
      <w:bookmarkEnd w:id="54"/>
      <w:r>
        <w:rPr/>
        <w:t>Учение Живой Этики в просторечии называют “рери</w:t>
        <w:softHyphen/>
        <w:t>хов</w:t>
        <w:softHyphen/>
        <w:t>с</w:t>
        <w:softHyphen/>
        <w:t>ким” (а его последователей — “рериховцами”, поскольку оно изложено в книгах, изданных семьёй Рерихов. Но ни сам Николай Константинович Рерих, ни его жена Елена Ивановна, проделавшая подавляющую часть работы подготовки текстов Учения, не присваивали себе авторство этих текстов, а с полной оп</w:t>
        <w:softHyphen/>
        <w:t>ре</w:t>
        <w:softHyphen/>
        <w:t>де</w:t>
        <w:softHyphen/>
        <w:t>лённостью указывали на свою посредническую роль в деле передачи Учения Живой Этики от Великих учителей — гималайских Махатм.</w:t>
      </w:r>
    </w:p>
    <w:p>
      <w:pPr>
        <w:pStyle w:val="22"/>
        <w:spacing w:before="0" w:after="0"/>
        <w:ind w:left="0" w:right="0" w:firstLine="567"/>
        <w:rPr/>
      </w:pPr>
      <w:r>
        <w:rPr/>
        <w:t>Махатмами (Великими Душами) в Индии называют таинс</w:t>
        <w:softHyphen/>
        <w:t>твенных существ, обладающих необыкновенной мудростью, знаниями и способностями, пребывающих в скрытом месте в Гималаях. На Запад давно проникали сведения об индийских йогах, чьи деяния подобны чудесам. За</w:t>
        <w:softHyphen/>
        <w:t>падной культурой признаны такие гиганты религиозной и философской мыс</w:t>
        <w:softHyphen/>
        <w:t>ли Индии XIX и XX веков, как Рамакришна, Вивекананда, Ауробиндо Гхош. Но Махатмы Гималаев не проявляли себя в широко доступном общении, из</w:t>
        <w:softHyphen/>
        <w:t>бирая для контактов лишь очень узкий круг людей. В XIX веке таким избранником стала Елена Петровна Блаватская (1831-1891),  вызвавшая много споров, поругания и поклонения своими публикациями эзотерического уче</w:t>
        <w:softHyphen/>
        <w:t>ния, полученного от Махатм. Через её посредничество Махатмы М. и К.Х. согласились вступить в переписку с А.П. Синнетом, редактором самой влиятельной в Индии англоязычной газеты «Пионер», и А.О. Хьюмом, высо</w:t>
        <w:softHyphen/>
        <w:t>копоставленным  чиновником англо–индийской администрации и основателем партии Индийский национальный конгресс. Письма Махатм, сохранившиеся в ар</w:t>
        <w:softHyphen/>
        <w:t>хиве А.П. Синнета (1840 - 1921), были впервые опубликованы в декабре 1923 г., а их подлинники хранятся с 1939 г. в библиотеке Британского музея в Лондоне. В настоящее время эти письма широко переиздаются (см., например, [34]).</w:t>
      </w:r>
    </w:p>
    <w:p>
      <w:pPr>
        <w:pStyle w:val="21"/>
        <w:rPr/>
      </w:pPr>
      <w:r>
        <w:rPr>
          <w:sz w:val="24"/>
        </w:rPr>
        <w:t>24 марта 1920 года Махатмы М. (Мо</w:t>
        <w:softHyphen/>
        <w:t>рия) и К.Х. (Кут Хуми) встретились с семь</w:t>
        <w:softHyphen/>
        <w:t>ёй Рерихов в Лондоне, и с этого дня Николай Константинович Рерих и его жена Елена Ивановна начинают работать над книгами,  излагаю</w:t>
        <w:softHyphen/>
        <w:t>щими учение Махатм, известное ныне как Учение Живой Этики, или Агни Йога. Первая книга (первая часть книги «Листы сада Мории»), имеющая фор</w:t>
        <w:softHyphen/>
        <w:t>му спорадических подневных записей воспринятых мыслей, на</w:t>
        <w:softHyphen/>
        <w:t xml:space="preserve">зывается «Зов» и начинается словами Учителя: «В Новую Россию Моя первая весть». </w:t>
      </w:r>
    </w:p>
    <w:p>
      <w:pPr>
        <w:pStyle w:val="21"/>
        <w:tabs>
          <w:tab w:val="clear" w:pos="708"/>
          <w:tab w:val="left" w:pos="0" w:leader="none"/>
        </w:tabs>
        <w:rPr/>
      </w:pPr>
      <w:r>
        <w:rPr>
          <w:sz w:val="24"/>
        </w:rPr>
        <w:t>В начале лета 1926 года, прервав большое трансгималайское путешествие негласно для мировой общественности, Н.К. Рерих вместе с женой и старшим сыном Юрием приехал в Москву и 13 июня был принят в Кремле наркомами Г.В. Чичериным и А.В. Луначарским. Во въездных документах Николай Константинович указал, что выполняет миссию посланца Гималайс</w:t>
        <w:softHyphen/>
        <w:t>ких Махатм, предложивших сотрудничество с молодой советской страной. Рерих вручил наркомам краткое послание Махатм. Читая его, нельзя не сопоставлять одобренные в нем действия Советского Правительства с пря</w:t>
        <w:softHyphen/>
        <w:t>мо противоположным ку</w:t>
        <w:softHyphen/>
        <w:t>рсом, которым ведут Россию нынешние её руководи</w:t>
        <w:softHyphen/>
        <w:t>тели. Текст этого послания был впервые опубликован 40 лет спустя (в журнале «Международная жизнь», 1965 г., № 1, с. 104-105):</w:t>
      </w:r>
    </w:p>
    <w:p>
      <w:pPr>
        <w:pStyle w:val="31"/>
        <w:ind w:left="0" w:right="0" w:firstLine="567"/>
        <w:rPr/>
      </w:pPr>
      <w:r>
        <w:rPr>
          <w:rFonts w:cs="Times New Roman"/>
        </w:rPr>
        <w:t xml:space="preserve"> </w:t>
      </w:r>
      <w:r>
        <w:rPr/>
        <w:t>«На Гималаях  мы  знаем совершаемое Вами. Вы упразд</w:t>
        <w:softHyphen/>
        <w:t>нили церковь, ставшую рассадником лжи и суеверий. Вы уничтожили мещанство, ставшее проводником предрассудков. Вы раз</w:t>
        <w:softHyphen/>
        <w:t>ру</w:t>
        <w:softHyphen/>
        <w:t>шили тюрьму воспитания. Вы уничто</w:t>
        <w:softHyphen/>
        <w:t>жили семью лицемерия. Вы сожгли войско рабов. Вы раздавили пауков на</w:t>
        <w:softHyphen/>
        <w:t>живы. Вы зак</w:t>
        <w:softHyphen/>
        <w:t>рыли ворота ночных притонов. Вы избавили землю от предате</w:t>
        <w:softHyphen/>
        <w:t>лей денежных. Вы признали, что религия есть учение всеобъемлемости ма</w:t>
        <w:softHyphen/>
        <w:t>терии. Вы признали ничтожность личной собственности. Вы угадали эволю</w:t>
        <w:softHyphen/>
        <w:t>цию общины. Вы указали на значение познания. Вы преклонились перед красотою. Вы принесли детям всю мощь Космоса. Вы открыли окна дворцов. Вы увидели неотложность построения домов Общего Блага. Мы остановили восстание в Индии, когда оно было преждевременным, также мы признали своевременность Вашего движения и посылаем Вам всю нашу помощь, ут</w:t>
        <w:softHyphen/>
        <w:t>верждая единение Азии! Знаем, многие построения совершатся в годах 28 – 31 – 36 – м. Привет Вам, ищущим Общего Блага!»</w:t>
      </w:r>
    </w:p>
    <w:p>
      <w:pPr>
        <w:pStyle w:val="Normal"/>
        <w:ind w:firstLine="567"/>
        <w:jc w:val="both"/>
        <w:rPr/>
      </w:pPr>
      <w:r>
        <w:rPr>
          <w:sz w:val="24"/>
        </w:rPr>
        <w:t xml:space="preserve">Для молодых читателей  не будет лишним сказать, что год 1928-й — </w:t>
        <w:softHyphen/>
        <w:t>это начало первой пятилетки, взявшей курс на ускоренную индустриализа</w:t>
        <w:softHyphen/>
        <w:t>цию страны, 31-й год — кульминационный в кампании коллективизации сельского хозяйства (по основным зерновым районам было объединено в колхозах больше 80 % общего числа крестьянских хозяйств), а в 36-ом го</w:t>
        <w:softHyphen/>
        <w:t>ду была принята Конституция, закрепившая вступление СССР в полосу за</w:t>
        <w:softHyphen/>
        <w:t>вершения строительства социализма. Эти знаменатель</w:t>
        <w:softHyphen/>
        <w:t>ные годы в истории страны были предсказаны в послании Махатм в 1926 го</w:t>
        <w:softHyphen/>
        <w:t>ду. Кроме того, Н.К. Рерих передал наркомам ларец со священной землёй присланный Ма</w:t>
        <w:softHyphen/>
        <w:t>хатмами, и их записку: «Посылаем зе</w:t>
        <w:softHyphen/>
        <w:t>млю на могилу брата нашего Махатмы Ленина».</w:t>
      </w:r>
    </w:p>
    <w:p>
      <w:pPr>
        <w:pStyle w:val="Normal"/>
        <w:tabs>
          <w:tab w:val="clear" w:pos="708"/>
          <w:tab w:val="left" w:pos="720" w:leader="none"/>
          <w:tab w:val="left" w:pos="4608" w:leader="none"/>
        </w:tabs>
        <w:ind w:firstLine="567"/>
        <w:jc w:val="both"/>
        <w:rPr/>
      </w:pPr>
      <w:r>
        <w:rPr>
          <w:sz w:val="24"/>
        </w:rPr>
        <w:t>Возвышенная торжественность рубленных фраз и краткость послания Махатм кажутся на первый взгляд весьма странными для столь необычного события, как контакт неведомых представителей могущественного разума с нашими земными со</w:t>
        <w:softHyphen/>
        <w:t>временниками. Однако как раз в таком стиле В.И. Ленин подводил итоги двух революций 1917 года в России: «Мы в несколько дней разрушили одну из самых старых, мощных, варварских и зверских монархий. Мы в несколько месяцев прошли ряд этапов соглаша</w:t>
        <w:softHyphen/>
        <w:t>тельства с буржуазией, изживания мелкобуржуазных иллюзий, на что дру</w:t>
        <w:softHyphen/>
        <w:t>гие страны тратили десятилетия. Мы в несколько недель, свергнув буржу</w:t>
        <w:softHyphen/>
        <w:t>азию, победили её открытое со</w:t>
        <w:softHyphen/>
        <w:t>противление в гражданской войне. Мы прош</w:t>
        <w:softHyphen/>
        <w:t>ли победным триумфальным шествием бо</w:t>
        <w:softHyphen/>
        <w:t>льшевизма из конца в конец громад</w:t>
        <w:softHyphen/>
        <w:t>ной страны. Мы подняли к свободе и к самостоятельной жизни самые низ</w:t>
        <w:softHyphen/>
        <w:t>шие из угнетенных царизмом и буржуазией слоев трудящихся масс. Мы вве</w:t>
        <w:softHyphen/>
        <w:t>ли и упрочили Советскую республику, новый тип государства, неизмеримо более высокий и демократический, чем луч</w:t>
        <w:softHyphen/>
        <w:t>шие из буржуазно – парламентских республик. Мы установили диктатуру пролетариата, поддержанного бедней</w:t>
        <w:softHyphen/>
        <w:t>шим крестьянством, и начали широко задуманную систему социалистических преобразований. Мы пробудили веру в свои силы и зажгли огонь энтузиазма в миллионах и миллионах рабочих всех стран. Мы бросили повсюду клич международной  рабочей революции. Мы бросили вызов империалистическим хищникам всех стран» [35].</w:t>
      </w:r>
    </w:p>
    <w:p>
      <w:pPr>
        <w:pStyle w:val="21"/>
        <w:ind w:left="0" w:right="0" w:firstLine="567"/>
        <w:rPr/>
      </w:pPr>
      <w:r>
        <w:rPr>
          <w:sz w:val="24"/>
        </w:rPr>
        <w:t>По-видимому, попытка контакта с Советским правительством, предпринятая через посольство Рериха, не ограничивалась цитированными кратким посланием и запиской. Наверное, интересующие правительство подробности были предложены в устных разъяснениях Николая Константиновича. Кроме того, к 1926 году Рерихи закончили работу над тремя первыми книгами Учения Живой Этики: книгой «Зов» — 1924 г.,  книгой «Озарение» — 1925 г. и книгой «Община», которая ещё не была издана, но, надо думать, бы</w:t>
        <w:softHyphen/>
        <w:t>ла  предложена вместе с двумя первыми книгами вниманию наркомов. В книге «Община» много внимания уделено проблемам построе</w:t>
        <w:softHyphen/>
        <w:t>ния коммунистических отношений между лю</w:t>
        <w:softHyphen/>
        <w:t>дьми и даны высокие оценки дея</w:t>
        <w:softHyphen/>
        <w:t>тельности Маркса, Энгельса, Ле</w:t>
        <w:softHyphen/>
        <w:t>нина. По-видимому, разъясняя в беседах с Луначарским, Чичериным, Крупской цель своей миссии, Н.К. Рерих излагал основные положения Учения Живой Этики. Однако собеседники Николая Константиновича, оказав ему уважение как крупному художнику, не придали серьёзного государственного значения его миссии по</w:t>
        <w:softHyphen/>
        <w:t>сла не известной им страны Шамбалы и не усмотрели философской глубины в предлагаемом взгляде на мир. По-видимому, мировоззрение было сочтено неприемлемым, а реальность могущества Махатм неубедительной. Чичерин сконцентрировал свои впечатления о Рерихе в двух словах: «полукоммунист</w:t>
      </w:r>
      <w:r>
        <w:rPr>
          <w:sz w:val="24"/>
          <w:lang w:val="en-US"/>
        </w:rPr>
        <w:t>-</w:t>
      </w:r>
      <w:r>
        <w:rPr>
          <w:sz w:val="24"/>
        </w:rPr>
        <w:t xml:space="preserve">полубуддист», очевидно подразумевая, что первое достоинство в этой характеристике перечёркивается вторым недостатком. </w:t>
      </w:r>
    </w:p>
    <w:p>
      <w:pPr>
        <w:pStyle w:val="21"/>
        <w:rPr/>
      </w:pPr>
      <w:r>
        <w:rPr>
          <w:sz w:val="24"/>
        </w:rPr>
        <w:t>Нетрудно понять, почему наркомы, воспитанные в мировоззрении классическо</w:t>
        <w:softHyphen/>
        <w:t>го материализма и основывающие на нём свою активную революционную дея</w:t>
        <w:softHyphen/>
        <w:t>тельность, с порога отвергли взгляды, которые могли квалифицировать как религиозно – мис</w:t>
        <w:softHyphen/>
        <w:t>ти</w:t>
        <w:softHyphen/>
        <w:t>ческие. К тому же в 1926 году энтузиазм борьбы за социализм нарастал в народе, и коммунисты не ощущали потребности уг</w:t>
        <w:softHyphen/>
        <w:t>лублять притягательность своих идеалов мировоззренческими представления</w:t>
        <w:softHyphen/>
        <w:t>ми, выходящими за рамки почитаемой ими революционной теории. Им в голову не могло прийти, что наступит время, когда в стране побе</w:t>
        <w:softHyphen/>
        <w:t>дившего социализма люди разочаруются в идеях, внушаемых с детства, и в смятении умов допустят разрушение достижений предшествующих поколе</w:t>
        <w:softHyphen/>
        <w:t>ний. Руководители СССР и коммунистической партии отож</w:t>
        <w:softHyphen/>
        <w:t xml:space="preserve">дествляли материалистическое мировоззрение с классической картиной мира, не ведая того, что последняя уже не выражала к 1926 году передовых позиций в науке. В первой четверти ХХ века научный фундамент корпускулярной картины мира уже не был таким незыблемым, каким продолжал казаться неспециалистам, и классическая картина мира начала утрачивать роль катализатора научного и общественного развития, превращаясь постепенно в тормоз того и другого. </w:t>
      </w:r>
    </w:p>
    <w:p>
      <w:pPr>
        <w:pStyle w:val="21"/>
        <w:rPr/>
      </w:pPr>
      <w:r>
        <w:rPr>
          <w:sz w:val="24"/>
        </w:rPr>
        <w:t>Но нам-то теперь до</w:t>
        <w:softHyphen/>
        <w:t>вольно ясно видно, что тридцатилетие революционной деятельности Ленина (1893 - 1924) поразительным образом совпало с решающим этапом великой революции в физике. В 1892 - 95 гг. А.Х. Лоренц для объяснения отрицательного результата опытов Майкельсона по обнаружению эфирного ве</w:t>
        <w:softHyphen/>
        <w:t>тра выдвинул гипотезу об уменьшении размеров тел, движущихся относительно ми</w:t>
        <w:softHyphen/>
        <w:t>рового эфира, и сок</w:t>
        <w:softHyphen/>
        <w:t>ращении промежутков времени, отсчитанных по движущимся часам. Гипотеза эта привела в дальнейшем к созданию теории относите</w:t>
        <w:softHyphen/>
        <w:t>льности. В 1896 г. А.А. Беккерель открыл явление радиоактивности, с которого началось изучение структуры атомов химических элементов, а к 1926 году уже была построена волновая квантовая механика Шредингера и доказана математическая эквивалентность её с матричной механикой Гейзенберга. В те же три десятилетия уложилось создание специальной и общей теорий относительности, включая теоретическое отк</w:t>
        <w:softHyphen/>
        <w:t xml:space="preserve">рытие расширения Вселенной А.А. Фридманом (1922 -24 гг.), подтверждённое в 1929 г. открытием разбегания галактик. Если с традиционных позиций космической изолированности нашей цивилизации можно счесть случайным совпадение времени деятельности Ленина с решающим начальным периодом великой революции в науке, то нельзя всё-таки не признать это совпадение исторически весьма уместным. </w:t>
      </w:r>
    </w:p>
    <w:p>
      <w:pPr>
        <w:pStyle w:val="21"/>
        <w:rPr/>
      </w:pPr>
      <w:r>
        <w:rPr>
          <w:sz w:val="24"/>
        </w:rPr>
        <w:t>Овладение глубинами материи, дающее могущественные средства воздействия на процессы в корпускулярном мире, дол</w:t>
        <w:softHyphen/>
        <w:t>жно предваряться или хотя бы сопровождаться совершенствованием общества в смысле его способности подчинять свою де</w:t>
        <w:softHyphen/>
        <w:t>ятельность целям общего блага, понимание которого расширяется с ростом познания. Сейчас уже для всех очевидно, что научные и технические достижения ХХ века используются людьми далеко не лучшим образом. Применения этих достижений в войнах привели к немыслимым прежде масштабам массовых убийств, угрозе ядерной катастрофы, и теперь планете угрожает экологическая катастрофа. Совершенствование человечества до</w:t>
        <w:softHyphen/>
        <w:t>стигается не то</w:t>
        <w:softHyphen/>
        <w:t>лько провозглашением мудрых идей, но и трудным противоречивым процессом их массового усвоения и воплощения на практике. Через два столетия после Великой Французской революции, победившей под лозунгами свободы, равенства, братства, никто уже не оспаривает её в общем благотворного воздействия на ход мирового исторического процесса, хотя сама революция и её ближайшие следствия характеризовались большой жестокостью, а прогресс пробивался через спады и отступления. Великая Октябрьская социалистическая революция в России также вдохновлялась идеями свободы, равенства, братства, с тем дополнительным убеждением, что полноценное осуществление этих принципов невозможно при господстве час</w:t>
        <w:softHyphen/>
        <w:t>тной собственности на средства производства. Как бы ни оспаривались пути и темпы решения задач социалистической революции, нет убедительных аргументов против того, что стремление членов общества к увеличению своей частной собственности в качестве главного стимула активности ежечасно порождает антагонизм между отдельными людьми, классами и государствами в борьбе за богатство и власть. Изживать тысячелетние привычки поклонения собственности в высшей степени нелегко, но надо же было начать. И социалистическая революция стала таким началом. Далеко идущие последствия её осознаются и будут осознаваться людьми постепенно. Одно из таких раскрытий, не выдвигавшееся явно перед самими участниками революции, заключается в том, что переустройство жизни на принципах Общего Блага станет острейшей проблемой выживания человечества в условиях предстоящих открытий науки и их технических применений.</w:t>
      </w:r>
    </w:p>
    <w:p>
      <w:pPr>
        <w:pStyle w:val="21"/>
        <w:rPr/>
      </w:pPr>
      <w:r>
        <w:rPr>
          <w:sz w:val="24"/>
        </w:rPr>
        <w:t xml:space="preserve">В отличие от нас, рядовых людей, Махатмы давно имели в виду эту ситуацию. В феврале 1882 г. Махатма Мория писал Синнету: «Лишь тот, в чьём сердце живёт любовь к человечеству и кто способен в совершенстве постичь идею возрождения </w:t>
      </w:r>
      <w:r>
        <w:rPr>
          <w:i/>
          <w:sz w:val="24"/>
        </w:rPr>
        <w:t>на практике</w:t>
      </w:r>
      <w:r>
        <w:rPr>
          <w:sz w:val="24"/>
        </w:rPr>
        <w:t xml:space="preserve"> (курсив мой — А.С.) всеобщего Братства, только тот имеет право обладать нашими тайными учениями. Лишь такой человек никогда не злоупотребит своими силами, и можно будет не опасаться, что он обратит их на себялюбивые цели. Человек, который не ставит благо человечества выше своего собственного блага, недостоин стать нашим учеником...» ([34], с. 169, письмо 36, цитировано с использованием перевода Е.И. Рерих в «Чаше Востока», письмо Х).</w:t>
      </w:r>
    </w:p>
    <w:p>
      <w:pPr>
        <w:pStyle w:val="21"/>
        <w:rPr/>
      </w:pPr>
      <w:r>
        <w:rPr>
          <w:sz w:val="24"/>
        </w:rPr>
        <w:t>Становясь сейчас на позиции существ космического уровня разумности, мы готовы понять, что преждев</w:t>
        <w:softHyphen/>
        <w:t>ременная информация о мирах более тонкой материальности, чем наш кор</w:t>
        <w:softHyphen/>
        <w:t>пус</w:t>
        <w:softHyphen/>
        <w:t>ку</w:t>
        <w:softHyphen/>
        <w:t>лярный (плотный) мир, и возможности жизни сознания в них, будучи воспринята поверхностным сознанием людей в искажённом смыс</w:t>
        <w:softHyphen/>
        <w:t>ле, вместо стимулирования свободного творчества, сковывает общество религиозным фанатизмом и лицемерием. К.Э. Циолковский убедительно выразил соображения, по которым ра</w:t>
        <w:softHyphen/>
        <w:t>зумные существа космоса должны воздерживаться от открытого вмешательства в дела земных людей. Он писал: «Может быть, вмешательство иных существ в жизнь Земли ещё не подготовлено развитием большинства людей. А может быть оно бы повреди</w:t>
        <w:softHyphen/>
        <w:t>ло человечеству в настоящее время... Если бы люди увидели вмешательст</w:t>
        <w:softHyphen/>
        <w:t>во иных существ в земные дела, то сейчас бы поняли это с точки зрения своей веры. Проявился бы фанатизм с его преступлениями, и больше ниче</w:t>
        <w:softHyphen/>
        <w:t>го.  Положим, силы иных миров остановили бы войну 14-го года. Войны бы не было, много людей избавилось бы от страданий и смерти. Но челове</w:t>
        <w:softHyphen/>
        <w:t>чество так грубо, что только эти страдания могли возбудить в них отв</w:t>
        <w:softHyphen/>
        <w:t>ращение к войне. Только они оказались “наукой”, заставившей людей ина</w:t>
        <w:softHyphen/>
        <w:t>че думать, способствовали движению их мысли. Что делать, люди таковы, что только тяжкие страдания могут их переделать и вести к лучшему» [36]. Поэтому лучше после нескольких веков борьбы научного мировоззрения с религиозным вновь приоткрыть пе</w:t>
        <w:softHyphen/>
        <w:t xml:space="preserve">ред людьми сокровенную тайну бытия не раньше, чем они сами подойдут к её осознанию в собственных исследованиях природы. </w:t>
      </w:r>
      <w:r>
        <w:rPr>
          <w:b/>
          <w:sz w:val="24"/>
        </w:rPr>
        <w:t>Не раньше</w:t>
      </w:r>
      <w:r>
        <w:rPr>
          <w:sz w:val="24"/>
        </w:rPr>
        <w:t xml:space="preserve"> — это одна из границ благоприятных сроков. </w:t>
      </w:r>
    </w:p>
    <w:p>
      <w:pPr>
        <w:pStyle w:val="21"/>
        <w:rPr/>
      </w:pPr>
      <w:r>
        <w:rPr>
          <w:sz w:val="24"/>
        </w:rPr>
        <w:t xml:space="preserve">Но есть ещё и другая граница — </w:t>
      </w:r>
      <w:r>
        <w:rPr>
          <w:b/>
          <w:sz w:val="24"/>
        </w:rPr>
        <w:t>не опоздать</w:t>
      </w:r>
      <w:r>
        <w:rPr>
          <w:sz w:val="24"/>
        </w:rPr>
        <w:t xml:space="preserve"> с раскрытием. Прочно укоренившаяся традиция придавать первенствую</w:t>
        <w:softHyphen/>
        <w:t>щее значение формам корпускулярного мира (стремясь к одним, страшась других) может заставить людей использовать неправильно, во вред себе то могущество, которое даётся познанием законов, управляющих построением и разрушением корпускулярных форм. Чисто техническое использование закономерностей субкорпускулярного мира само по себе ещё не раскрывает перед людьми этот мир как возможную обитель сознания и среду его деятельности. Такое раскрытие совершается в неразрывной связи с переориентацией сознания на новые ценности и цели, на дальновидное и ответственное созидание в мире корпускулярном и субкорпускулярном. Общество, сосредоточенное на борьбе за обладание вещами и властью, не должно, а по законам космической жизни, по-видимому, и не может без риска саморазрушения получить доступ к глубинным и мощным воздействиям на мир тел. С другой стороны, дело нравственного совершенствования общества не будет иметь под собой надёжной ос</w:t>
        <w:softHyphen/>
        <w:t>новы, если оно не опирается на глубокое понимание закономерностей материального мира. Без такого понимания люди будут иметь весьма узкое и поверхностное представление о своём мес</w:t>
        <w:softHyphen/>
        <w:t>те и роли в мироздании, о своих способностях и возможностях, Соответственно этому выстроится укороченная шкала ценностей, которыми люди действительно серьёзно руководствуются в повседневной жизни.</w:t>
      </w:r>
    </w:p>
    <w:p>
      <w:pPr>
        <w:pStyle w:val="Normal"/>
        <w:tabs>
          <w:tab w:val="clear" w:pos="708"/>
          <w:tab w:val="left" w:pos="720" w:leader="none"/>
          <w:tab w:val="left" w:pos="4608" w:leader="none"/>
        </w:tabs>
        <w:ind w:firstLine="720"/>
        <w:jc w:val="both"/>
        <w:rPr/>
      </w:pPr>
      <w:r>
        <w:rPr>
          <w:sz w:val="24"/>
        </w:rPr>
        <w:t>С высоты минувших восьми десятилетий мы можем по</w:t>
        <w:softHyphen/>
        <w:t>нять, что наиболее подходящим временем для оповещения руководства революционной страны о новых горизонтах научного мировоззрения был именно 1926 год. Раньше наука человечества ещё не была готова к правильному восприятию вести о более глубоких и тонких уровнях матери</w:t>
        <w:softHyphen/>
        <w:t>ального мира. А медлить с этим не следовало, чтобы не упустить возмож</w:t>
        <w:softHyphen/>
        <w:t>ность своевременно направить развитие ума и нравственности нового об</w:t>
        <w:softHyphen/>
        <w:t>щества к осознанию космической глубины и широты стоящих перед ним за</w:t>
        <w:softHyphen/>
        <w:t>дач и возможностей. В книге «Община» подчёркнуто неразрывное единство научно-технических дости</w:t>
        <w:softHyphen/>
        <w:t>жений с утверждением коммунистического образа жизни: «Не надо думать, что община и завоевание материи находятся  в разных плоскостях. Одно русло, одно знамя...» ([33], § 72).</w:t>
      </w:r>
    </w:p>
    <w:p>
      <w:pPr>
        <w:pStyle w:val="Normal"/>
        <w:tabs>
          <w:tab w:val="clear" w:pos="708"/>
          <w:tab w:val="left" w:pos="720" w:leader="none"/>
          <w:tab w:val="left" w:pos="4608" w:leader="none"/>
        </w:tabs>
        <w:ind w:firstLine="720"/>
        <w:jc w:val="both"/>
        <w:rPr/>
      </w:pPr>
      <w:r>
        <w:rPr>
          <w:sz w:val="24"/>
        </w:rPr>
        <w:t>В настоящее время, долгом научной проницательности и добросовестности становится активное овладение миром субкорпускулярным, смелое и решительное вторжение в области, которые прежде находились в безраздельном ведении религии. Уклонение от этой исследовательской и пропагандистской работы в нынешних условиях становится таким же признаком рет</w:t>
        <w:softHyphen/>
        <w:t>роградства и пассивности ума, каким в прошлые века была слепая вера в религиозные догмы. Здесь напрашивается сравнение с пращой — древним приспособлением для метания камней: чтобы сообщить камню большую скорость, надо вовлечь его в движение с помощью удерживающего ремня, но если в нужный момент камень не будет освобождён от связи с ремнём, то не сможет улететь к намеченной метателем цели. Так в истории че</w:t>
        <w:softHyphen/>
        <w:t>ловечества наступил этап, когда научное мировоззрение, обогатившись опытом самостоятельного плодотворного развития на основе корпускулярной картины мира, должно преодолеть став</w:t>
        <w:softHyphen/>
        <w:t>шие узкими рамки этой картины, чтобы устремить людей к новым глубинам и высотам жизни.</w:t>
      </w:r>
    </w:p>
    <w:p>
      <w:pPr>
        <w:pStyle w:val="21"/>
        <w:rPr/>
      </w:pPr>
      <w:r>
        <w:rPr>
          <w:sz w:val="24"/>
        </w:rPr>
        <w:t>Поскольку посольская миссия Рериха не встретила понимания со сто</w:t>
        <w:softHyphen/>
        <w:t>роны  Советского  Правительства,  сотрудничест</w:t>
        <w:softHyphen/>
        <w:t>во с Махатмами не могло состояться. Если кому-то кажется, что Махатмам  следовало  проявить больше  настойчивости и отк</w:t>
        <w:softHyphen/>
        <w:t>рытости, чтобы дать всё-таки почувствовать всю серьёзность их шага, добиться признания, уважения, послушания, то можно предложить примерить такой совет к миссии Христа. Христос тоже мог бы взять верх над первосвященниками, старейшинами, Иродом, Пилатом и получить широкую поддержку народа, но тогда получилось бы повторение миссии Моисея. Именно чего-то в этом роде и ждали иудеи, но именно та</w:t>
        <w:softHyphen/>
        <w:t>кой кратковременный успех и не дал бы нужного в то время, с точки зре</w:t>
        <w:softHyphen/>
        <w:t>ния Высшего Разума, глубокого и долговременного воздействия на эволю</w:t>
        <w:softHyphen/>
        <w:t>цию людей. Миссия Христа для того и потребовалась, чтобы исправить негативные последствия упрощённого усвоения иудеями Закона, данного Моисеем, и сделать следующий шаг в воспитании человечества.</w:t>
      </w:r>
    </w:p>
    <w:p>
      <w:pPr>
        <w:pStyle w:val="21"/>
        <w:rPr/>
      </w:pPr>
      <w:r>
        <w:rPr>
          <w:sz w:val="24"/>
        </w:rPr>
        <w:t>Две тысячи лет назад иудеи ждали Спасителя, обещанного пророками, но ждали его в облике Царя, который придёт в сиянии Славы и Силы и своей чудесной мощью, не уступающей той, что была явлена Моисеем, сокрушит всех врагов народа иудейского, даст ему власть, богатство и счастье. Иудеям трудно было узнать ожидаемого Спасителя в скромном сыне плотни</w:t>
        <w:softHyphen/>
        <w:t>ка из города Назарета, о котором говорилось нелестно: «...из Назарета может ли быть что доброе?» (Иоанн,  I,  46).  Правда, когда Иисус стал проявлять свою силу в чудесах и мудрых поучениях, многие уверовали в него, но уж никак не ожидали, чтобы столь необыкновенное существо поз</w:t>
        <w:softHyphen/>
        <w:t>волило казнить себя. И скорей всего, исступлённый рёв толпы: «распни его!» — был продиктован либо разочарованием в чудотворце, который, как оказалось, даже не смог себя защитить, либо желанием увидеть, как он расправится с гонителями своими или посрамит их, сойдя живым с креста. Лишь спустя много лет люди начали понимать, чему учил их Иисус Христос смертью своей. Он хотел показать людям, что никто вместо них светлую жизнь для них не сможет построить, если они сами не будут праведными и в борьбе за правду и справедливость не перестанут бояться «убивающих тело и потом не могущих ничего более сделать» (Лк., 12, 4). Могла ли быть по настоящему сильной и действенной наука Христа, если бы он своей нече</w:t>
        <w:softHyphen/>
        <w:t>ловеческой властью одолел земных человеческих врагов, что недоступно обыкновенным людям? Но он показал, как любой человек силой своего духа может утверждать свои убеждения,  презирая смерть немощного тела. Так на каком же основании могли бы мы ожидать, что спустя два тысячелетия после земной миссии Христа Высший Разум изменит принципам своей стра</w:t>
        <w:softHyphen/>
        <w:t>тегии? Тем более в таких условиях, когда очень важно было способство</w:t>
        <w:softHyphen/>
        <w:t>вать освобождению людей от порабощённости религией и суевериями. Сейчас нам легче понять, чем полвека тому назад,  почему не пойдёт на пользу людям чудодейственное избавление их от трудностей и опасностей высшими силами. Когда в годы Великой Отечественной войны советские люди, ясно сознававшие, что от каждого из них зависит спасение Родины, слили вое</w:t>
        <w:softHyphen/>
        <w:t>дино свои силы и в тяжелейших условиях отстояли её в бесстрашной борь</w:t>
        <w:softHyphen/>
        <w:t>бе и самоотверженном труде, им и в голову не приходило, что можно вес</w:t>
        <w:softHyphen/>
        <w:t>ти себя иначе. А потомки победителей, получившие в наследство могучую страну, не сумели сохранить и развивать этот дар, и в 1991 году в мир</w:t>
        <w:softHyphen/>
        <w:t>ное время, при несравненно более благоприятных материальных условиях жизни сдали Ро</w:t>
        <w:softHyphen/>
        <w:t>дину на растаскивание, разграбление и унижение.</w:t>
      </w:r>
    </w:p>
    <w:p>
      <w:pPr>
        <w:pStyle w:val="21"/>
        <w:rPr/>
      </w:pPr>
      <w:r>
        <w:rPr>
          <w:sz w:val="24"/>
        </w:rPr>
        <w:t>В 1880 году упомянутый выше А.П. Синнет просил Махатму К.Х. явить чудо, чтобы убедить в своей реальности и могуществе недоверчивых англичан, на что получил следующий письменный ответ ([34],  c. 10-13, письмо 1).  «Именно потому,  что опыт с Лондонской газетой заткнул бы рты скептикам, — он немыслим. С какой бы точки зрения вы ни взглянули — мир всё ещё в сво</w:t>
        <w:softHyphen/>
        <w:t>ей первой стадии освобождения, если не развития, следовательно, не го</w:t>
        <w:softHyphen/>
        <w:t>тов. Совершенно справедливо, мы действуем естественными, а не сверхъ</w:t>
        <w:softHyphen/>
        <w:t>естественными средствами и законами. Но так как, с одной стороны, нау</w:t>
        <w:softHyphen/>
        <w:t>ка не будет в состоянии (в её настоящем положении) объяснить чудеса, даваемые во имя её, а с другой, невежественные массы всё же будут рассматривать феномен в свете чуда, то каждый свидетель случившегося будет выведен из равновесия, и результаты будут прискорбны... Бездумны те, кто размышляя над настоящим, добровольно закрывают глаза на прош</w:t>
        <w:softHyphen/>
        <w:t>лое, оставаясь естественно слепыми к будущему!... Что же должны ожи</w:t>
        <w:softHyphen/>
        <w:t>дать те, кто предложат миру нововведение, в которое, если и будет уве</w:t>
        <w:softHyphen/>
        <w:t>ровано, то, благодаря человеческому невежеству это конечно будет при</w:t>
        <w:softHyphen/>
        <w:t>писано тёмным силам, в которые верят и которых страшатся две трети че</w:t>
        <w:softHyphen/>
        <w:t>ловечества? Вы говорите: половина Лондона была бы обращена, если бы вы могли доставить им «Пионера» (газету,  издаваемую в Индии — А.С.) в день его выпуска. Осмелюсь заявить, что если бы люди поверили в прав</w:t>
        <w:softHyphen/>
        <w:t>дивость этого, они убили бы вас до того, как вы обошли бы Гайд Парк... Успех  подобной  попытки должен быть рассчитан и основан на знании лю</w:t>
        <w:softHyphen/>
        <w:t>дей, вас окружающих. Оно полностью зависит от социальных и моральных условий людей, при их касании к этим глубочайшим и наиболее сокровен</w:t>
        <w:softHyphen/>
        <w:t>ным вопросам, могущим взволновать человеческий ум, о божественных си</w:t>
        <w:softHyphen/>
        <w:t>лах в человеке и возможностях, заключающихся в природе. Многие ли, да</w:t>
        <w:softHyphen/>
        <w:t>же среди ваших лучших друзей... более, нежели только поверхностно за</w:t>
        <w:softHyphen/>
        <w:t>интересова</w:t>
        <w:softHyphen/>
        <w:t>ны этими непонятными сокровенными проблемами?.. Каковы же будут следствия самых поражающих феноменов, если предположить, что мы согласились произвести их? Несмотря на успех, опасность росла бы про</w:t>
        <w:softHyphen/>
        <w:t>порционально этому успеху. Скоро не осталось бы выбора, пришлось бы продолжать всё  усиливая или же вступить в бесконечную борьбу с пред</w:t>
        <w:softHyphen/>
        <w:t>рассудками и невежеством... Доказательство за доказательством требова</w:t>
        <w:softHyphen/>
        <w:t>лись бы и должны были бы быть доставляемы; каждый последующий феномен ожидался бы более чуде</w:t>
        <w:softHyphen/>
        <w:t>сным, нежели предыдущий... хватило ли бы челове</w:t>
        <w:softHyphen/>
        <w:t>ческой жизни,  чтобы удовлетворить весь мир скептиков? Могло бы быть лёгким делом увеличение в Симле числа первых уверовавших до сотни и тысячи, но что же до остальных сотен миллионов, которые не смогли быть очевидцами? Невежды, не будучи в состоянии боро</w:t>
        <w:softHyphen/>
        <w:t>ться с невидимыми опе</w:t>
        <w:softHyphen/>
        <w:t>раторами, в один из дней дали бы выход своей ярости, обрушившись на видимых работающих агентов... Подобно многим вы порицаете нас за нашу большую сдержанность, однако мы кое-что знаем о человеческой природе, ибо опыт долгих веков научил нас. И мы знаем, пока наука не научится чему-нибудь, и пока тень догматизма коснеет в сердцах масс, мировые предрассудки должны быть побеждаемы шаг за шагом, а не натиском. Как седая старина имела более, чем одного Сократа, так и туманное будущее даст рождение не одному мученику».</w:t>
      </w:r>
    </w:p>
    <w:p>
      <w:pPr>
        <w:pStyle w:val="21"/>
        <w:rPr/>
      </w:pPr>
      <w:r>
        <w:rPr>
          <w:sz w:val="24"/>
        </w:rPr>
        <w:t>Проблемы взаимодействия старших братьев по разуму с руководством новорождённого социалистического государства острее, сложней, масштабней, чем задача убеждения недоверчивой публики, затронутая в цитиро</w:t>
        <w:softHyphen/>
        <w:t>ванном письме А.П. Синнету. Конечно, Махатмы с их познаниями, дально</w:t>
        <w:softHyphen/>
        <w:t>видностью, мудростью, богатым историческим опытом, смогли бы находить оптимальные пути преодоления возникающих трудностей, но вопрос в том, хватит ли у людей, особенно людей руководящих, уверенных в своей правоте, глубокого понимания, доверия, терпения и терпимости по отношению к Учителям Махатмам. В действительности не только глубокое понимание, но даже ско</w:t>
        <w:softHyphen/>
        <w:t>лько-ни</w:t>
        <w:softHyphen/>
        <w:t>будь серьёзное внимание не было проявлено к предложению о сотрудничестве, что делало невозможным развитие контакта. Как отзвук сожаления об этом, находим слова Учителя в тексте книги «Община», изданной Рерихами по возвращении из СССР в монгольской столице Угре (Улан-Баторе) в 1927 году: «Мои предложения не приходят в спокойный час. Костёр может быть раздут или потушен. Мы не любим глухое ухо. Истинный коммунист ги</w:t>
        <w:softHyphen/>
        <w:t>бок, подвижен, понятлив и смел. Именно Ленин охватил бы пришедшую минуту Азии. Где же ученики? Жду, жду. Не орешки в сахаре, но молния в буре. Жду, жду, иначе не пройдёте. Говорю решительно... Кому же собрали мы жатву? Конечно, общине мира. Послушайте, искатели общины, огнём про</w:t>
        <w:softHyphen/>
        <w:t>чистите ухо. Жду, жду, жду! Время близко и благоприятно, если прибли</w:t>
        <w:softHyphen/>
        <w:t>зиться без предательства и тупости» ([37], 2, V, 3 т. е. часть 2, глава V, пункт 3).</w:t>
      </w:r>
    </w:p>
    <w:p>
      <w:pPr>
        <w:pStyle w:val="21"/>
        <w:rPr/>
      </w:pPr>
      <w:r>
        <w:rPr>
          <w:sz w:val="24"/>
        </w:rPr>
        <w:t>Если эти слова могли быть оставлены без внимания в 1927 году, то в наши дни их актуальность и программная значительность буквально бьют в глаза, как яркая вспышка света. Ведь коммунизм и в самом деле не прошёл, наткнувшись после 70 триумфальных лет на айсберг предательст</w:t>
        <w:softHyphen/>
        <w:t>ва. На поверхности хо</w:t>
        <w:softHyphen/>
        <w:t>рошо видно предательство правящей верхушки, а как быть с ролью народа  —  творца истории? Почему он не смёл предателей мощной волной протеста в 1991 году и до сих пор не делает этого? Нель</w:t>
        <w:softHyphen/>
        <w:t>зя сказать, что бы не хватало пламенных витий, призывающих к свержению компрадорско – криминального режима, да и слово нынешних коммунистов не под таким жёстким запретом, как в царской России. Конечно, тираж ком</w:t>
        <w:softHyphen/>
        <w:t>мунистиче</w:t>
        <w:softHyphen/>
        <w:t>ской и патриотической прессы сейчас не позволяет состязать</w:t>
        <w:softHyphen/>
        <w:t>ся в назойливости и широте охвата с проправительственными сре</w:t>
        <w:softHyphen/>
        <w:t>дствами массовой информации, однако по сравнению с ленинской «Иск</w:t>
        <w:softHyphen/>
        <w:t>рой» и под</w:t>
        <w:softHyphen/>
        <w:t>польной «Правдой» возможности коммунистической пропаганды ныне не ма</w:t>
        <w:softHyphen/>
        <w:t>лы. Видимо, этой пропаганде не хватает чего-то более глубокого и важ</w:t>
        <w:softHyphen/>
        <w:t>ного в понимании ценности и необходимости коммунизма, чего-то не осоз</w:t>
        <w:softHyphen/>
        <w:t>нанного и не высказанного даже основоположниками науки о коммунизме. Наверное о таких невостребованных драгоценных зёрнах, собранных Махат</w:t>
        <w:softHyphen/>
        <w:t>мами  для общины мира, и сказал Учитель Мория, а корни предательства политического, внешнего, нужно увидеть в слепом непонимании людьми важнейшей исти</w:t>
        <w:softHyphen/>
        <w:t>ны о смысле человеческой жизни. Этому смыслу начал учить Христос две тысячи лет назад. Об этом же смысле говорит Учение  Живой Этики, обращённое ко всем людям, но прежде всего к коммунистам, как прямо сказано в книге «Община». «Для одного мы Махатмы, для другого учёные, для третьего повстанцы, для четвёртого комитет революционеров, но само учение покрывает все надежды  коммунистов. Условие наше для сотрудников — полное желание приложить к жизни наши основы...» ([37], 2, IV, 4).</w:t>
      </w:r>
    </w:p>
    <w:p>
      <w:pPr>
        <w:pStyle w:val="21"/>
        <w:rPr/>
      </w:pPr>
      <w:r>
        <w:rPr>
          <w:sz w:val="24"/>
        </w:rPr>
        <w:t>В 1936 году Рерихи предприняли в Риге второе издание книги «Община», переработав её применительно к восприятию умеренной публики Запада. Из текста были изъяты все упоминания о Марксе, Энгельсе, Ленине, а слова коммунист, коммунизм были заменены словами общинник, община, новое сознание. Были сделаны некоторые изъятия и добавления и введена новая (сплошная) нумерация параграфов. На титульном листе рижского издания, получившего впоследствии более широкое распространение, чем  монголь</w:t>
        <w:softHyphen/>
        <w:t>ское, был поставлен год 1926 — год окончания основной работы над книгой перед поездкой Рерихов в СССР, а не год её издания (1936). Так по</w:t>
        <w:softHyphen/>
        <w:t>лучилось, что более поздняя и терминологически редуцированная редакция книги «Община» помечена более ранним годом, чем первичная, специально адресованная коммунистам. Ссылки на это первое издание принято теперь сопровождать указанием года рядом с заглавием:  «Община» 1927, — в от</w:t>
        <w:softHyphen/>
        <w:t>личие от рижского издания (просто «Община»).</w:t>
      </w:r>
    </w:p>
    <w:p>
      <w:pPr>
        <w:pStyle w:val="21"/>
        <w:rPr/>
      </w:pPr>
      <w:r>
        <w:rPr>
          <w:sz w:val="24"/>
        </w:rPr>
        <w:t>Наверное и сейчас многие коммунисты пренебрежительно отнесутся к Учению Живой Этики, и в частности к книге «Община», на том основании, что сведения о Махатмах недостоверны и кажутся фантастическими (если не мистическими). Но было бы совершенно неправильно и противно духу Учения заниматься на</w:t>
        <w:softHyphen/>
        <w:t>вязыва</w:t>
        <w:softHyphen/>
        <w:t>нием его и делать нажим на авторитетность источника. Истина должна и способна овладевать сознанием людей только благодаря своему собствен</w:t>
        <w:softHyphen/>
        <w:t>ному внутреннему достоинству. На этот счёт имеется специальное предуп</w:t>
        <w:softHyphen/>
        <w:t>реждение: «Опасайтесь на</w:t>
        <w:softHyphen/>
        <w:t>вязывания не только в отношении чужих зазыва</w:t>
        <w:softHyphen/>
        <w:t>ний, но чтоб и самим не сделаться навязчивыми. Невозможно исчислить вред навязывания и нельзя без презрения увидеть, как на базаре продаётся Учение с уступкой. Умейте понять, что сознающее своё значение Учение не будет выставлять себя на базаре. Только исключительное неве</w:t>
        <w:softHyphen/>
        <w:t>жество последователей мо</w:t>
        <w:softHyphen/>
        <w:t>жет поставить Учение в позорное положение лжи и пресмыкания» ([33], §129). Вопрос о вере или неверии в реальность и могущест</w:t>
        <w:softHyphen/>
        <w:t>во Махатм вообще не должен быть преградой для мы</w:t>
        <w:softHyphen/>
        <w:t>слящего человека к оз</w:t>
        <w:softHyphen/>
        <w:t>накомлению с Учением Живой Этики. Решающую роль в формировании отноше</w:t>
        <w:softHyphen/>
        <w:t>ния к любому учению должно играть содержание предлагаемых им суждений. Достаточно уже того, что книги Живой Этики существуют, изданы извест</w:t>
        <w:softHyphen/>
        <w:t>ными деятелями культуры Николаем Константиновичем и Еленой Ивановной Рерихами, без сомнения разделявшими вы</w:t>
        <w:softHyphen/>
        <w:t>раженные в книгах представления. Почему же не отнестись ко взглядам этих мыслителей хотя бы с такой же заинтересованностью, какую мы  проявляем, например, к современному русскому философу Александру Зиновьеву. Если коммунисты видят своего союзника в А. Зиновьеве, пессимисти</w:t>
        <w:softHyphen/>
        <w:t xml:space="preserve">чески размышляющем о судьбах коммунизма не без симпатий к нему, но с позиций подчёркнутой научно – объективистской отстранённости, то их тем более привлекут полные убеждённой горячей веры в коммунизм мысли из книги «Община», ответственность за которую взяли на себя Рерихи. На рубеже XX – </w:t>
      </w:r>
      <w:r>
        <w:rPr>
          <w:sz w:val="24"/>
          <w:lang w:val="en-US"/>
        </w:rPr>
        <w:t>XXI</w:t>
      </w:r>
      <w:r>
        <w:rPr>
          <w:sz w:val="24"/>
        </w:rPr>
        <w:t xml:space="preserve"> веков эти мысли гораздо более созвучны накопленному опыту развития на</w:t>
        <w:softHyphen/>
        <w:t>уки и общества, чем в 1926 году.</w:t>
      </w:r>
    </w:p>
    <w:p>
      <w:pPr>
        <w:pStyle w:val="21"/>
        <w:spacing w:before="240" w:after="0"/>
        <w:ind w:left="0" w:right="0" w:hanging="0"/>
        <w:jc w:val="center"/>
        <w:rPr/>
      </w:pPr>
      <w:bookmarkStart w:id="55" w:name="Позиция"/>
      <w:bookmarkEnd w:id="55"/>
      <w:r>
        <w:rPr>
          <w:sz w:val="24"/>
        </w:rPr>
        <w:t>§ 2.   ПОЗИЦИЯ  УЧЕНИЯ  ЖИВОЙ  ЭТИКИ  ПО</w:t>
      </w:r>
      <w:r>
        <w:rPr>
          <w:sz w:val="24"/>
          <w:lang w:val="en-US"/>
        </w:rPr>
        <w:t xml:space="preserve"> </w:t>
      </w:r>
      <w:r>
        <w:rPr>
          <w:sz w:val="24"/>
        </w:rPr>
        <w:t xml:space="preserve">КЛЮЧЕВЫМ  ВОПРОСАМ  </w:t>
      </w:r>
    </w:p>
    <w:p>
      <w:pPr>
        <w:pStyle w:val="21"/>
        <w:spacing w:before="0" w:after="240"/>
        <w:ind w:left="0" w:right="0" w:hanging="0"/>
        <w:jc w:val="center"/>
        <w:rPr/>
      </w:pPr>
      <w:r>
        <w:rPr>
          <w:sz w:val="24"/>
        </w:rPr>
        <w:t>МАРКСИСТСКО-ЛЕНИНСКОЙ</w:t>
      </w:r>
      <w:r>
        <w:rPr>
          <w:sz w:val="24"/>
          <w:lang w:val="en-US"/>
        </w:rPr>
        <w:t xml:space="preserve"> </w:t>
      </w:r>
      <w:r>
        <w:rPr>
          <w:sz w:val="24"/>
        </w:rPr>
        <w:t>ТЕОРИИ  КОММУНИЗМА</w:t>
      </w:r>
    </w:p>
    <w:p>
      <w:pPr>
        <w:pStyle w:val="21"/>
        <w:rPr/>
      </w:pPr>
      <w:bookmarkStart w:id="56" w:name="Позиция"/>
      <w:bookmarkEnd w:id="56"/>
      <w:r>
        <w:rPr>
          <w:sz w:val="24"/>
        </w:rPr>
        <w:t>Учение Живой Этики даёт нам возможность взглянуть на проблему построения коммунистического общества с непривы</w:t>
        <w:softHyphen/>
        <w:t>чной для нас точки зре</w:t>
        <w:softHyphen/>
        <w:t>ния, претендующей на бóльшую глубину и бóльшие исторические масштабы. Поэтому интересно сопоставить наши представления о коммунизме по некоторым ключевым вопросам с представлениями Живой Этики.</w:t>
      </w:r>
    </w:p>
    <w:p>
      <w:pPr>
        <w:pStyle w:val="Normal"/>
        <w:tabs>
          <w:tab w:val="clear" w:pos="708"/>
          <w:tab w:val="left" w:pos="4608" w:leader="none"/>
        </w:tabs>
        <w:ind w:firstLine="720"/>
        <w:jc w:val="both"/>
        <w:rPr/>
      </w:pPr>
      <w:r>
        <w:rPr>
          <w:sz w:val="24"/>
        </w:rPr>
        <w:t>Марксистско-ленинская теория коммунизма базируется на материалис</w:t>
        <w:softHyphen/>
        <w:t>тическом мировоззрении. И Махатма Кут Хуми ещё в 1881 году в письме к Синнету утверждал материальность мира: «Никогда, ни один из Адептов не проникал за покров первоначальной Космической материи. Высочайшее, на</w:t>
        <w:softHyphen/>
        <w:t>иболее совершен</w:t>
        <w:softHyphen/>
        <w:t>ное вúдение ограничено миром форм и материи... Как бы ни были бестелесны и очищены от грубой материи чистые Духи, всё же они подвержены физическим и мировым законам материи. Они не могут избежать этого...» ([34], c. 89, 86, письмо 15). Здесь нет противоречия с тем, что сказано в 4-ой главе об Абсолюте как глубочайшей основе бытия. Абсолют не тождественен материи, как не тождественен он и разуму, но разум и материя вычленяются из Абсолюта как взаимообусловливающие и взаимно дополняющие одна другую противоположности в результате дифференциации Абсолюта. Всякий субъект, не исключая и Тво</w:t>
        <w:softHyphen/>
        <w:t>рца Вселенной, именно в силу того, что он субъект, находит вне себя нечто отличное от себя, противостоящее ему как материя. Различение субъекта и материи угасает лишь во Всеобъемлющем Единстве, когда это различение перестаёт быть выявленным из Абсолюта. Но чем богаче содержание субъекта, чем больше дифференциаций объемлет он как освоенное и вмещённое им достояние, тем в более общей форме противостоит ему материя. И всякий субъект более низкого уро</w:t>
        <w:softHyphen/>
        <w:t>вня, чем Творец Вселенной, не будучи способным вызвать к существованию самую первую дифференциацию Абсолюта на Творца Вселенной и противостоя</w:t>
        <w:softHyphen/>
        <w:t>щую ему Материю, вынужден иметь дело только со вторичными дифференциациями тех форм, которые выявлены не им и уже обладают не зависящими от него взаимосвязями как истинными, объективными, имеющими всеобщую значимость для всякого познающего разума закономерностями. Поэтому когда мы читаем в «Гранях Агни Йоги», что «весь проявленный Космос материален, всё сущее, т. е. всё име</w:t>
        <w:softHyphen/>
        <w:t xml:space="preserve">ющее бытие, материально» и «нет ничего из существующей реальности, что не входило бы в рамки закона и не обнималось бы им» ([38], том </w:t>
      </w:r>
      <w:r>
        <w:rPr>
          <w:sz w:val="24"/>
          <w:lang w:val="en-US"/>
        </w:rPr>
        <w:t>I</w:t>
      </w:r>
      <w:r>
        <w:rPr>
          <w:sz w:val="24"/>
        </w:rPr>
        <w:t>, с. 9,  2. 01.1960), то находим это вполне согласным с известным ленинским обобщением: «...</w:t>
      </w:r>
      <w:r>
        <w:rPr>
          <w:i/>
          <w:sz w:val="24"/>
        </w:rPr>
        <w:t xml:space="preserve">единственное </w:t>
      </w:r>
      <w:r>
        <w:rPr>
          <w:sz w:val="24"/>
        </w:rPr>
        <w:t xml:space="preserve">“свойство” материи, с признанием которого связан философский материализм, есть свойство </w:t>
      </w:r>
      <w:r>
        <w:rPr>
          <w:i/>
          <w:sz w:val="24"/>
        </w:rPr>
        <w:t>быть объективной реальностью</w:t>
      </w:r>
      <w:r>
        <w:rPr>
          <w:sz w:val="24"/>
        </w:rPr>
        <w:t xml:space="preserve">...» ([27], </w:t>
      </w:r>
      <w:r>
        <w:rPr>
          <w:sz w:val="24"/>
          <w:lang w:val="en-US"/>
        </w:rPr>
        <w:t>c</w:t>
      </w:r>
      <w:r>
        <w:rPr>
          <w:sz w:val="24"/>
        </w:rPr>
        <w:t>. 275).</w:t>
      </w:r>
    </w:p>
    <w:p>
      <w:pPr>
        <w:pStyle w:val="Normal"/>
        <w:tabs>
          <w:tab w:val="clear" w:pos="708"/>
          <w:tab w:val="left" w:pos="4608" w:leader="none"/>
        </w:tabs>
        <w:ind w:firstLine="720"/>
        <w:jc w:val="both"/>
        <w:rPr/>
      </w:pPr>
      <w:r>
        <w:rPr>
          <w:sz w:val="24"/>
        </w:rPr>
        <w:t>В книге «Община» тоже есть высказывания о необходимости опираться на материальность мира и строить свою дея</w:t>
        <w:softHyphen/>
        <w:t>те</w:t>
        <w:softHyphen/>
        <w:t>ль</w:t>
        <w:softHyphen/>
        <w:t>ность в согласии с законами материи. «Желающий посвятить себя ис</w:t>
        <w:softHyphen/>
        <w:t>тинному коммунизму действует в согласии с основами великой материи» ([37], 3, I, 12). Но материю не следует понимать упрощённо, узко. «Ленин мыслил широко и понимал материю. Неужели вы не можете хотя бы частично следовать за вождём? Младенческий материализм явится дурманом для на</w:t>
        <w:softHyphen/>
        <w:t>рода, но материализм просвещённого знания будет лестницей победы. Без отрицаний, без суеверий, без страха пойдёте к истинной об</w:t>
        <w:softHyphen/>
        <w:t>щине. Без чу</w:t>
        <w:softHyphen/>
        <w:t>дес, беспоклонно найдёте ясную реальность и киркою испытателя будете вскрывать закрытые глубины. Полюбите бесстрашие знания» ([37], 2, X, 7). И там же несколькими абзацами выше: «Коммунизм, поддержанный техникой, даёт мощное устремление к знанию. Именно община должна быть самым чутким аппаратом эволюционности. Именно в сознательной об</w:t>
        <w:softHyphen/>
        <w:t>щине никто не может утверждать о сложившейся мироизученности.  Всякая тупая преграда отметается обострённой вибрацией коллектива... Червь не будет ограничивать своих проходов мрака  —  вы же, глазеющие в беспредель</w:t>
        <w:softHyphen/>
        <w:t>ность, вы не можете червю уподобиться!.. Исходя из самоулучшаемости, дойдите до беспредельности. Буду твердить о возможностях улучшения, пока самый закоснелый не устыдится своей ограниченности. Не может быть коммунизма, ограничивающего своё сознание... ни</w:t>
        <w:softHyphen/>
        <w:t>кто не может остаться при младенческом понимании реальности». «Много невидимого, ощутимого аппаратами нужно вместить тем, кто хочет приложить технику в жизнь. Нужно заменить идеальные слюни твёрдым разумом. Мы, материалисты, име</w:t>
        <w:softHyphen/>
        <w:t>ем право требовать уважения и познавания материи. Друзья, материя  —  не навоз, но вещество, сияющее возможностями. Нужда человечества  —  от презирания материи. Настроены храмы, где востребована помощь для обма</w:t>
        <w:softHyphen/>
        <w:t>на и убийства, но не воспеты гимны знанию» ([37], 2, X, 9). А и впрямь стоит задуматься: воспевает ли церковь гимны знанию? Разве не очевид</w:t>
        <w:softHyphen/>
        <w:t>но, что умение высоко ценить знание, стремиться к его развитию свойс</w:t>
        <w:softHyphen/>
        <w:t>твенно не церковным кругам? «Ленин и Маркс заботливо чуяли достижение знания. Коммунист должен быть открыт всем новым возможностям» ([37], 2, XII, 12). И действительно, хорошо известно, что Маркс и Энгельс в своё время выступили против вульгарного материализма Бюхнера, Фогта и Молешотта. Энгельс предупреждал, что «с каждым составляющим эпоху от</w:t>
        <w:softHyphen/>
        <w:t>к</w:t>
        <w:softHyphen/>
        <w:t>рытием... материализм неизбежно должен изменять свою форму» ([19], с. 286, часть II). В XX веке вульгарный материализм выступает за ограничение материалис</w:t>
        <w:softHyphen/>
        <w:t>тического мировоззрения рамками классической картины мира. Ленина же научная критика старых представлений о материи побуждала ид</w:t>
        <w:softHyphen/>
        <w:t>ти не к отказу от материи, а к расширению понятия материи (см. [27], с. 275-277, 151, 259).</w:t>
      </w:r>
    </w:p>
    <w:p>
      <w:pPr>
        <w:pStyle w:val="Normal"/>
        <w:tabs>
          <w:tab w:val="clear" w:pos="708"/>
          <w:tab w:val="left" w:pos="720" w:leader="none"/>
          <w:tab w:val="left" w:pos="4608" w:leader="none"/>
        </w:tabs>
        <w:ind w:firstLine="720"/>
        <w:jc w:val="both"/>
        <w:rPr/>
      </w:pPr>
      <w:r>
        <w:rPr>
          <w:sz w:val="24"/>
        </w:rPr>
        <w:t>Оптимистическое предчувствие Лениным безграничных возможностей материи замечательно созвучно таким же высказываниям в книге «Община». Ленин писал: «...для материалиста мир богаче,  живее,  разнообразнее, чем он кажется, ибо каждый шаг развития науки открывает в нём новые стороны» ([27], c. 130). А вот из «Общины»: «Явление лишений не знако</w:t>
        <w:softHyphen/>
        <w:t>мо нам, ибо вмещение исключает лишение. Учение материализма представ</w:t>
        <w:softHyphen/>
        <w:t>ляет мир богатым, радостным и увлекательным. Нигде не указаны вериги и бичевания. Как корабль, полный сокровищ, несётся указанная община. Чуждое явление зависти подобает лишённым собственникам. Ярко светит познавание бесчисленных свойств материи» ([26], 3, III, 20). «Мы как опытные материалисты можем видеть вред нетерпимости, основанной на грубейшем незнании. Где же реальность, когда мышление стеснено, вместо тысячи знаков знает лишь пять! Утверждение становится искажением, если заранее скован стереотип условностей. Улыбка зна</w:t>
        <w:softHyphen/>
        <w:t>ния опрокидывает шлюзы намеренных заграждений. Строитель не может фантазировать о почве под зданием. Такое положение тем более преступно, что материальное воззре</w:t>
        <w:softHyphen/>
        <w:t>ние даёт самые неограниченные законные возможности. Фетишизм по су</w:t>
        <w:softHyphen/>
        <w:t>ществу своему ограничен. Но именно материя уявляет победу при понима</w:t>
        <w:softHyphen/>
        <w:t>нии свободы. Материалисты должны быть свободными, иначе свет материа</w:t>
        <w:softHyphen/>
        <w:t>лизма погрузится во тьму фетиши</w:t>
        <w:softHyphen/>
        <w:t>зма. Прозрение природы материи, как си</w:t>
        <w:softHyphen/>
        <w:t>яющий венец человечества, создаст камень жизни. Спешите сбросить рух</w:t>
        <w:softHyphen/>
        <w:t>лядь!» ([37], 3, I, 8). К широкому и светлому постижению материи должна вести вся система обучения молодого поколения. «Необходимо проверить програм</w:t>
        <w:softHyphen/>
        <w:t>мы школ и усилить линию материально достоверного познания. Иде</w:t>
        <w:softHyphen/>
        <w:t>ализм суеверия загоняет людей в щели ужаса. Необходимо это выпрямление школьного мышления провести немедленно, иначе ещё одно поколение недо</w:t>
        <w:softHyphen/>
        <w:t>умок будет позорить планету. Ну</w:t>
        <w:softHyphen/>
        <w:t>жно усилить естествознание, поняв зна</w:t>
        <w:softHyphen/>
        <w:t>чение этого слова. Биология, астрофизика, химия привлекут внимание са</w:t>
        <w:softHyphen/>
        <w:t>мого раннего детского мозга. Дайте детям возможность мыслить!» ( [37], 2, XI, 23).</w:t>
      </w:r>
    </w:p>
    <w:p>
      <w:pPr>
        <w:pStyle w:val="Normal"/>
        <w:tabs>
          <w:tab w:val="clear" w:pos="708"/>
          <w:tab w:val="left" w:pos="720" w:leader="none"/>
          <w:tab w:val="left" w:pos="4608" w:leader="none"/>
        </w:tabs>
        <w:ind w:firstLine="720"/>
        <w:jc w:val="both"/>
        <w:rPr/>
      </w:pPr>
      <w:r>
        <w:rPr>
          <w:sz w:val="24"/>
        </w:rPr>
        <w:t>К первоисточникам Учения Живой Этики кроме книг, изданных Рериха</w:t>
        <w:softHyphen/>
        <w:t xml:space="preserve">ми, причисляются тексты, записанные </w:t>
      </w:r>
      <w:r>
        <w:rPr>
          <w:sz w:val="24"/>
          <w:lang w:val="en-US"/>
        </w:rPr>
        <w:t>c</w:t>
      </w:r>
      <w:r>
        <w:rPr>
          <w:sz w:val="24"/>
        </w:rPr>
        <w:t xml:space="preserve"> 1960 по 1972 годы Борисом Николаевичем Абрамовым (1897 - 1972), уче</w:t>
        <w:softHyphen/>
        <w:t>ником Н.К. Рериха, и изданные под общим названием «Грани Агни Йоги» в 13 томах. Елена Ивановна Ре</w:t>
        <w:softHyphen/>
        <w:t>рих засвидетельствовала в 40</w:t>
      </w:r>
      <w:r>
        <w:rPr>
          <w:sz w:val="24"/>
          <w:lang w:val="en-US"/>
        </w:rPr>
        <w:t>-</w:t>
      </w:r>
      <w:r>
        <w:rPr>
          <w:sz w:val="24"/>
        </w:rPr>
        <w:t>х годах, что записи Абрамова исходят из того же Высо</w:t>
        <w:softHyphen/>
        <w:t>кого Источника, что и её информация, но мы будем основывать свой интерес к ним не столько на этом свидетельстве, сколько на содержании тех высказываний, убедительность которых мы можем оценить с позиций совре</w:t>
        <w:softHyphen/>
        <w:t>менных научных представлений. Это в наибольшей степени относится к понима</w:t>
        <w:softHyphen/>
        <w:t>нию материи. «Правильно думать, что весь проявленный Космос мате</w:t>
        <w:softHyphen/>
        <w:t>риален... Но материю надо понять широко, беспредельность во всём, а также и в градациях и утончении видов Материи... Наука давно уже углу</w:t>
        <w:softHyphen/>
        <w:t>билась в область невидимого глазу и расширила пределы материи и мате</w:t>
        <w:softHyphen/>
        <w:t>риальных явлений. Она пойдёт ещё дальше, ибо пути развития её беско</w:t>
        <w:softHyphen/>
        <w:t>нечны, и научно до</w:t>
        <w:softHyphen/>
        <w:t>кажет экспериментальным путём существование более тонких видов материи и энергии и тех образований, в которые они могут выливаться... Много чудес готовит наука для человека. То</w:t>
        <w:softHyphen/>
        <w:t>лько эти чуде</w:t>
        <w:softHyphen/>
        <w:t xml:space="preserve">са из Мира сверхчувственного и потустороннего будут сведены на землю, облечены в доступные зримости формы и ограничены рамками точных законов уявления различных видов тончайшей материи» ([38], том </w:t>
      </w:r>
      <w:r>
        <w:rPr>
          <w:sz w:val="24"/>
          <w:lang w:val="en-US"/>
        </w:rPr>
        <w:t>I</w:t>
      </w:r>
      <w:r>
        <w:rPr>
          <w:sz w:val="24"/>
        </w:rPr>
        <w:t>, с. 8,  2. 01.1960). Здесь мы прервём цитату, чтобы привести аналогичные высказывания Ленина: «Ум человечес</w:t>
        <w:softHyphen/>
        <w:t>кий открыл много диковинного в природе и откроет ещё больше,  увеличи</w:t>
        <w:softHyphen/>
        <w:t>вая тем свою власть над ней... Материалистический основной дух физики, как и всего современного естествознания, победит все и всяческие кри</w:t>
        <w:softHyphen/>
        <w:t>зисы, но только с непременной заменой материализма метафизического ма</w:t>
        <w:softHyphen/>
        <w:t>териализмом диалектическим» ([27], c. 298, 324). Далее опять из «Гра</w:t>
        <w:softHyphen/>
        <w:t>ней Агни Йоги»: «Граница между видимым и невидимым миром, которая частич</w:t>
        <w:softHyphen/>
        <w:t>но уже пройдена наукой, будет стёр</w:t>
        <w:softHyphen/>
        <w:t>та совсем. Произойдёт объединение двух миров. Явления духов</w:t>
        <w:softHyphen/>
        <w:t>ного порядка, которые столь же материальны, как и явления фи</w:t>
        <w:softHyphen/>
        <w:t>зические, но на высшей шкале, вольются в орбиту материально</w:t>
        <w:softHyphen/>
        <w:t>го мира и утратят свою нематериальность и потусторонность. Всё станет по эту сторону жизни, и воистину будет попрана смерть. Эта важ</w:t>
        <w:softHyphen/>
        <w:t>ная задача выпала на до</w:t>
        <w:softHyphen/>
        <w:t>лю науки, ибо религия в решении этих вопросов не преуспела... Нет ничего из существующей реальности, что не входило бы в рамки закона и не обнималось бы им. Невежественно думать, что не</w:t>
        <w:softHyphen/>
        <w:t>объятность Вселенной и бесконечность Материи и её уявлений можно огра</w:t>
        <w:softHyphen/>
        <w:t>ничить человеческим пониманием от сегодня. Беспредельность во всём, а также и в нашем понимании строения Космоса и бесконечности уявлений великого неизвестного — материи, из которой Он состоит, свойства и ви</w:t>
        <w:softHyphen/>
        <w:t>ды которой только частично открыты современной наукой. Человечество идёт к новым великим научным открытиям, долженствующим затмить собою всё, что достигнуто до сих пор... Недопустимо далее невидимую гла</w:t>
        <w:softHyphen/>
        <w:t>зу реальность относить в область сверхъестественного и потустороннего. Сверхъестественного и потустороннего ничего нет. Есть изученное и пос</w:t>
        <w:softHyphen/>
        <w:t xml:space="preserve">тигнутое человеком и не изученное и ещё не постигнутое им... Завеса космических тайн поднимается человеком. Её поднимает наука» ([38], том </w:t>
      </w:r>
      <w:r>
        <w:rPr>
          <w:sz w:val="24"/>
          <w:lang w:val="en-US"/>
        </w:rPr>
        <w:t>I</w:t>
      </w:r>
      <w:r>
        <w:rPr>
          <w:sz w:val="24"/>
        </w:rPr>
        <w:t>, с. 9,  2.01.1960). «Объединение миров произойдёт в сознании человеческом, по</w:t>
        <w:softHyphen/>
        <w:t>тому что в действительности они никогда не разъединялись, но являют собой одно неразрывное целое» ([38], том Х, с. 44, §109,  20. 02.1969).</w:t>
      </w:r>
    </w:p>
    <w:p>
      <w:pPr>
        <w:pStyle w:val="Normal"/>
        <w:tabs>
          <w:tab w:val="clear" w:pos="708"/>
          <w:tab w:val="left" w:pos="720" w:leader="none"/>
          <w:tab w:val="left" w:pos="4608" w:leader="none"/>
        </w:tabs>
        <w:ind w:firstLine="720"/>
        <w:jc w:val="both"/>
        <w:rPr/>
      </w:pPr>
      <w:r>
        <w:rPr>
          <w:sz w:val="24"/>
        </w:rPr>
        <w:t>Другой фундаментальный вопрос марксистско-ленинс</w:t>
        <w:softHyphen/>
        <w:t>кой теории  —  вопрос о собственности. Наличие класса собственников средств производства является необходимым условием эксплуатации человека человеком. Поэтому первейшим шагом социалистической революции должна быть передача основ</w:t>
        <w:softHyphen/>
        <w:t>ных средств производства в общественную собственность. Коренное значе</w:t>
        <w:softHyphen/>
        <w:t>ние обобществления собственности заставило смо</w:t>
        <w:softHyphen/>
        <w:t>треть на этот акт как на панацею, которая чуть ли ни автоматически долж</w:t>
        <w:softHyphen/>
        <w:t>на привести к установле</w:t>
        <w:softHyphen/>
        <w:t>нию социалистических, а за</w:t>
        <w:softHyphen/>
        <w:t>тем и коммунистических производственных от</w:t>
        <w:softHyphen/>
        <w:t>ношений. Конечно, всегда име</w:t>
        <w:softHyphen/>
        <w:t>лась в виду необходимость изменения психо</w:t>
        <w:softHyphen/>
        <w:t>логии людей, двуединая задача искоренения жажды частной собствен</w:t>
        <w:softHyphen/>
        <w:t xml:space="preserve">ности и воспитания бережного отношения к собственности общественной, но, как стало видно теперь, сложность этой задачи недооценивалась и решить её успешно в общем не удалось. В Учении Живой Этики бережное отношение к материальным ценностям без порабощения ими называется </w:t>
      </w:r>
      <w:r>
        <w:rPr>
          <w:b/>
          <w:sz w:val="24"/>
        </w:rPr>
        <w:t>владением без соб</w:t>
        <w:softHyphen/>
        <w:t>ственности</w:t>
      </w:r>
      <w:r>
        <w:rPr>
          <w:sz w:val="24"/>
        </w:rPr>
        <w:t>. Вещами (в широком смысле, включая землю, леса, воды, производственные предприятия) всё равно кто-то распоряжается, управля</w:t>
        <w:softHyphen/>
        <w:t>ет, пользуется, но отсюда вовсе не следует, что нужно обязательно быть собственником этих вещей или превращать их в средство личного обогаще</w:t>
        <w:softHyphen/>
        <w:t>ния. «Хорошо понять владение вещами без чувства собственности. Хорошо иметь вещи, чтобы беречь их и даже наполнять их благою аурою с мыслью передать их другим. Явление руки творчества живёт в доме без привязан</w:t>
        <w:softHyphen/>
        <w:t>ности собственностью,  и улучшенное понесёт дальше. И знак руки дающей сохранится непрерывно — в этом оправдание вещей. Пониманием этого ре</w:t>
        <w:softHyphen/>
        <w:t>шается труд</w:t>
        <w:softHyphen/>
        <w:t xml:space="preserve">нейший вопрос. Говорю для мира, ибо главная погибель мира </w:t>
        <w:softHyphen/>
        <w:t>от привязанности к несуществующей собственности. Поведать это народу новому — значит излечить страх старости. Явление вла</w:t>
        <w:softHyphen/>
        <w:t>дения без собс</w:t>
        <w:softHyphen/>
        <w:t>твенности откроет путь всем без условного наследия. Кто может улуч</w:t>
        <w:softHyphen/>
        <w:t>шить, тот и владеет. Это касается и зе</w:t>
        <w:softHyphen/>
        <w:t>мли, и лесов, и вод — все дости</w:t>
        <w:softHyphen/>
        <w:t xml:space="preserve">жения механики и разных родов изобретений подлежат тому же. Легко представить, как заработает народное творчество, особенно зная, что лишь дух даёт лучшее решение. К очагу духа протянутся вопросы, как лучше? И мечи духа поразят всякое лукавство. Поистине выгодно сделать лучше — закон простой, как и всё в духе» ( [39], 2, </w:t>
      </w:r>
      <w:r>
        <w:rPr>
          <w:sz w:val="24"/>
          <w:lang w:val="en-US"/>
        </w:rPr>
        <w:t>I</w:t>
      </w:r>
      <w:r>
        <w:rPr>
          <w:sz w:val="24"/>
        </w:rPr>
        <w:t xml:space="preserve">, 9 ). «Думайте, что ничто не принадлежит вам, тем легче не повредите вещи» ([39], 3, </w:t>
      </w:r>
      <w:r>
        <w:rPr>
          <w:sz w:val="24"/>
          <w:lang w:val="en-US"/>
        </w:rPr>
        <w:t>III</w:t>
      </w:r>
      <w:r>
        <w:rPr>
          <w:sz w:val="24"/>
        </w:rPr>
        <w:t xml:space="preserve">, 6). </w:t>
      </w:r>
    </w:p>
    <w:p>
      <w:pPr>
        <w:pStyle w:val="21"/>
        <w:rPr/>
      </w:pPr>
      <w:r>
        <w:rPr>
          <w:sz w:val="24"/>
        </w:rPr>
        <w:t>Антикоммунисты упирают на то, что стремление к частной собствен</w:t>
        <w:softHyphen/>
        <w:t>ности и обогащению свойственно самóй природе человека, а идти против природы неразумно и заведомо безуспешно. В этом они кардинально расхо</w:t>
        <w:softHyphen/>
        <w:t>дятся с учением Христа,  хотя во многих других отношениях стараются опираться на христианскую церковь как на свою союзницу. По-видимому, в попы</w:t>
        <w:softHyphen/>
        <w:t>тке примирить непримиримое: служение маммоне (богатству) со служением Богу (см. Мф., 6, 24)  —  и коренится главная причина того, что проповедуя на протяжении многих веков поклонение Христу, люди в массе своей не становятся христианами и не достигают тех благ, к кото</w:t>
        <w:softHyphen/>
        <w:t>рым зовёт христианское евангелие. Христос пришёл указать людям путь в царство небесное и к жизни вечной. «С того времени Иисус начал пропо</w:t>
        <w:softHyphen/>
        <w:t>ведовать и говорить: покайтесь, ибо приблизилось Царство Небесное» (Мф., 4, 17). С тем же наказом посылает Иисус на проповедь избранных им учеников (апостолов): «ходя же, проповедуйте, что приблизилось Царство Небесное» (Мф., 10, 7). Христос открывает людям, что Царство Небесное доступно им и оз</w:t>
        <w:softHyphen/>
        <w:t>начает путь в жизнь вечную, но для достижения того и другого требуется развитие ума и нравственности, которое нельзя подменить чем-то поддельным, пока</w:t>
        <w:softHyphen/>
        <w:t>зным. «От дней же Иоанна Крестителя доныне Царство Небесное силою берётся, и употребляющие усилие восхища</w:t>
        <w:softHyphen/>
        <w:t>ют его» (Мф., 11, 12). «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многие находят их» (Мф., 7, 13-14). «Ибо, говорю вам, если праведность ваша не превзойдёт праведности книжников и фарисеев, то вы не войдёте в Царство Небесное» (Мф., 5, 20). Одним из самых серьёзных препятствий к вхождению в Царс</w:t>
        <w:softHyphen/>
        <w:t>тво Небесное (Царствие Божие) и в жизнь вечную Христос считает порабо</w:t>
        <w:softHyphen/>
        <w:t>щение человека страстью к обогащению и сопутствующими ей пороками. Со</w:t>
        <w:softHyphen/>
        <w:t>во</w:t>
        <w:softHyphen/>
        <w:t>купность этих евангельских истин очень чётко и ярко выразил Н.А. Некрасов в стихах, ставших символом веры борцов за народное счастье и глубоко чтимых коммунистами:</w:t>
      </w:r>
    </w:p>
    <w:p>
      <w:pPr>
        <w:pStyle w:val="Normal"/>
        <w:tabs>
          <w:tab w:val="clear" w:pos="708"/>
          <w:tab w:val="left" w:pos="288" w:leader="none"/>
          <w:tab w:val="left" w:pos="432" w:leader="none"/>
          <w:tab w:val="left" w:pos="720" w:leader="none"/>
          <w:tab w:val="left" w:pos="3888" w:leader="none"/>
          <w:tab w:val="left" w:pos="4608" w:leader="none"/>
          <w:tab w:val="left" w:pos="7632" w:leader="none"/>
          <w:tab w:val="left" w:pos="8784" w:leader="none"/>
        </w:tabs>
        <w:ind w:left="1134" w:hanging="0"/>
        <w:rPr>
          <w:i/>
          <w:i/>
          <w:sz w:val="24"/>
        </w:rPr>
      </w:pPr>
      <w:r>
        <w:rPr>
          <w:i/>
          <w:sz w:val="24"/>
        </w:rPr>
        <w:t>«Средь мира дольного</w:t>
        <w:tab/>
      </w:r>
    </w:p>
    <w:p>
      <w:pPr>
        <w:pStyle w:val="Heading2"/>
        <w:tabs>
          <w:tab w:val="clear" w:pos="708"/>
          <w:tab w:val="left" w:pos="0" w:leader="none"/>
          <w:tab w:val="left" w:pos="4253" w:leader="none"/>
        </w:tabs>
        <w:ind w:left="1134" w:hanging="0"/>
        <w:jc w:val="left"/>
        <w:rPr/>
      </w:pPr>
      <w:r>
        <w:rPr>
          <w:rFonts w:cs="Times New Roman"/>
        </w:rPr>
        <w:t xml:space="preserve">  </w:t>
      </w:r>
      <w:r>
        <w:rPr/>
        <w:t>Для сердца вольного</w:t>
        <w:tab/>
        <w:t xml:space="preserve">     </w:t>
      </w:r>
    </w:p>
    <w:p>
      <w:pPr>
        <w:pStyle w:val="Heading2"/>
        <w:tabs>
          <w:tab w:val="clear" w:pos="708"/>
          <w:tab w:val="left" w:pos="0" w:leader="none"/>
          <w:tab w:val="left" w:pos="993" w:leader="none"/>
          <w:tab w:val="left" w:pos="4253" w:leader="none"/>
        </w:tabs>
        <w:ind w:left="1134" w:hanging="0"/>
        <w:jc w:val="left"/>
        <w:rPr/>
      </w:pPr>
      <w:r>
        <w:rPr/>
        <w:t>Есть два пути.</w:t>
        <w:tab/>
        <w:t xml:space="preserve">           </w:t>
      </w:r>
    </w:p>
    <w:p>
      <w:pPr>
        <w:pStyle w:val="Normal"/>
        <w:tabs>
          <w:tab w:val="clear" w:pos="708"/>
          <w:tab w:val="left" w:pos="0" w:leader="none"/>
          <w:tab w:val="left" w:pos="720" w:leader="none"/>
          <w:tab w:val="left" w:pos="3888" w:leader="none"/>
          <w:tab w:val="left" w:pos="4253" w:leader="none"/>
          <w:tab w:val="left" w:pos="4608" w:leader="none"/>
          <w:tab w:val="left" w:pos="7632" w:leader="none"/>
          <w:tab w:val="left" w:pos="8784" w:leader="none"/>
        </w:tabs>
        <w:ind w:left="1134" w:hanging="0"/>
        <w:jc w:val="both"/>
        <w:rPr>
          <w:i/>
          <w:i/>
          <w:sz w:val="24"/>
        </w:rPr>
      </w:pPr>
      <w:r>
        <w:rPr>
          <w:i/>
          <w:sz w:val="24"/>
        </w:rPr>
        <w:t>Взвесь силу гордую,</w:t>
        <w:tab/>
      </w:r>
    </w:p>
    <w:p>
      <w:pPr>
        <w:pStyle w:val="Normal"/>
        <w:tabs>
          <w:tab w:val="clear" w:pos="708"/>
          <w:tab w:val="left" w:pos="0" w:leader="none"/>
          <w:tab w:val="left" w:pos="567" w:leader="none"/>
          <w:tab w:val="left" w:pos="720" w:leader="none"/>
          <w:tab w:val="left" w:pos="3888" w:leader="none"/>
          <w:tab w:val="left" w:pos="4608" w:leader="none"/>
          <w:tab w:val="left" w:pos="7632" w:leader="none"/>
          <w:tab w:val="left" w:pos="8784" w:leader="none"/>
        </w:tabs>
        <w:ind w:left="1134" w:hanging="0"/>
        <w:jc w:val="both"/>
        <w:rPr>
          <w:i/>
          <w:i/>
          <w:sz w:val="24"/>
        </w:rPr>
      </w:pPr>
      <w:r>
        <w:rPr>
          <w:i/>
          <w:sz w:val="24"/>
        </w:rPr>
        <w:t xml:space="preserve">Взвесь волю твёрдую, —                   </w:t>
      </w:r>
    </w:p>
    <w:p>
      <w:pPr>
        <w:pStyle w:val="Heading1"/>
        <w:ind w:left="1134" w:hanging="0"/>
        <w:jc w:val="left"/>
        <w:rPr>
          <w:b w:val="false"/>
          <w:b w:val="false"/>
          <w:i/>
          <w:i/>
          <w:sz w:val="24"/>
        </w:rPr>
      </w:pPr>
      <w:r>
        <w:rPr>
          <w:b w:val="false"/>
          <w:i/>
          <w:sz w:val="24"/>
        </w:rPr>
        <w:t>Каким идти?</w:t>
        <w:tab/>
        <w:tab/>
      </w:r>
    </w:p>
    <w:p>
      <w:pPr>
        <w:pStyle w:val="Heading1"/>
        <w:tabs>
          <w:tab w:val="clear" w:pos="708"/>
          <w:tab w:val="left" w:pos="-1560" w:leader="none"/>
          <w:tab w:val="left" w:pos="-851" w:leader="none"/>
          <w:tab w:val="left" w:pos="4253" w:leader="none"/>
        </w:tabs>
        <w:ind w:left="1134" w:hanging="0"/>
        <w:jc w:val="left"/>
        <w:rPr>
          <w:b w:val="false"/>
          <w:b w:val="false"/>
          <w:i/>
          <w:i/>
          <w:sz w:val="24"/>
        </w:rPr>
      </w:pPr>
      <w:r>
        <w:rPr>
          <w:b w:val="false"/>
          <w:i/>
          <w:sz w:val="24"/>
        </w:rPr>
        <w:t xml:space="preserve">Одна просторная </w:t>
        <w:tab/>
        <w:t xml:space="preserve">        </w:t>
      </w:r>
    </w:p>
    <w:p>
      <w:pPr>
        <w:pStyle w:val="Normal"/>
        <w:tabs>
          <w:tab w:val="clear" w:pos="708"/>
          <w:tab w:val="left" w:pos="288" w:leader="none"/>
          <w:tab w:val="left" w:pos="432" w:leader="none"/>
          <w:tab w:val="left" w:pos="720" w:leader="none"/>
          <w:tab w:val="left" w:pos="3888" w:leader="none"/>
          <w:tab w:val="left" w:pos="4608" w:leader="none"/>
          <w:tab w:val="left" w:pos="7632" w:leader="none"/>
          <w:tab w:val="left" w:pos="8784" w:leader="none"/>
        </w:tabs>
        <w:ind w:left="1134" w:hanging="0"/>
        <w:rPr>
          <w:i/>
          <w:i/>
          <w:sz w:val="24"/>
        </w:rPr>
      </w:pPr>
      <w:r>
        <w:rPr>
          <w:i/>
          <w:sz w:val="24"/>
        </w:rPr>
        <w:t>Дорога  —  торная.</w:t>
        <w:tab/>
      </w:r>
    </w:p>
    <w:p>
      <w:pPr>
        <w:pStyle w:val="Heading2"/>
        <w:ind w:left="1134" w:hanging="0"/>
        <w:jc w:val="left"/>
        <w:rPr/>
      </w:pPr>
      <w:r>
        <w:rPr/>
        <w:t>Страстей раба,</w:t>
        <w:tab/>
        <w:tab/>
        <w:t xml:space="preserve"> </w:t>
      </w:r>
    </w:p>
    <w:p>
      <w:pPr>
        <w:pStyle w:val="Normal"/>
        <w:tabs>
          <w:tab w:val="clear" w:pos="708"/>
          <w:tab w:val="left" w:pos="288" w:leader="none"/>
          <w:tab w:val="left" w:pos="567" w:leader="none"/>
          <w:tab w:val="left" w:pos="720" w:leader="none"/>
          <w:tab w:val="left" w:pos="3888" w:leader="none"/>
          <w:tab w:val="left" w:pos="4253" w:leader="none"/>
          <w:tab w:val="left" w:pos="4608" w:leader="none"/>
          <w:tab w:val="left" w:pos="7632" w:leader="none"/>
          <w:tab w:val="left" w:pos="8784" w:leader="none"/>
        </w:tabs>
        <w:ind w:left="1134" w:hanging="0"/>
        <w:jc w:val="both"/>
        <w:rPr>
          <w:i/>
          <w:i/>
          <w:sz w:val="24"/>
        </w:rPr>
      </w:pPr>
      <w:r>
        <w:rPr>
          <w:rFonts w:cs="Times New Roman"/>
          <w:i/>
          <w:sz w:val="24"/>
        </w:rPr>
        <w:t xml:space="preserve"> </w:t>
      </w:r>
      <w:r>
        <w:rPr>
          <w:i/>
          <w:sz w:val="24"/>
        </w:rPr>
        <w:t>По ней громадная,</w:t>
        <w:tab/>
      </w:r>
    </w:p>
    <w:p>
      <w:pPr>
        <w:pStyle w:val="Normal"/>
        <w:tabs>
          <w:tab w:val="clear" w:pos="708"/>
          <w:tab w:val="left" w:pos="288" w:leader="none"/>
          <w:tab w:val="left" w:pos="432" w:leader="none"/>
          <w:tab w:val="left" w:pos="720" w:leader="none"/>
          <w:tab w:val="left" w:pos="3888" w:leader="none"/>
          <w:tab w:val="left" w:pos="4608" w:leader="none"/>
          <w:tab w:val="left" w:pos="7632" w:leader="none"/>
          <w:tab w:val="left" w:pos="8784" w:leader="none"/>
        </w:tabs>
        <w:ind w:left="1134" w:hanging="0"/>
        <w:jc w:val="both"/>
        <w:rPr>
          <w:i/>
          <w:i/>
          <w:sz w:val="24"/>
        </w:rPr>
      </w:pPr>
      <w:r>
        <w:rPr>
          <w:i/>
          <w:sz w:val="24"/>
        </w:rPr>
        <w:t>К соблазну жадная</w:t>
        <w:tab/>
        <w:t xml:space="preserve">     </w:t>
      </w:r>
    </w:p>
    <w:p>
      <w:pPr>
        <w:pStyle w:val="Heading2"/>
        <w:tabs>
          <w:tab w:val="clear" w:pos="708"/>
          <w:tab w:val="left" w:pos="993" w:leader="none"/>
        </w:tabs>
        <w:ind w:left="1134" w:hanging="0"/>
        <w:jc w:val="left"/>
        <w:rPr/>
      </w:pPr>
      <w:r>
        <w:rPr/>
        <w:t>Идёт толпа.</w:t>
        <w:tab/>
        <w:tab/>
      </w:r>
    </w:p>
    <w:p>
      <w:pPr>
        <w:pStyle w:val="Normal"/>
        <w:tabs>
          <w:tab w:val="clear" w:pos="708"/>
          <w:tab w:val="left" w:pos="993" w:leader="none"/>
        </w:tabs>
        <w:ind w:left="1134" w:hanging="0"/>
        <w:rPr>
          <w:i/>
          <w:i/>
          <w:sz w:val="24"/>
          <w:szCs w:val="24"/>
        </w:rPr>
      </w:pPr>
      <w:r>
        <w:rPr>
          <w:i/>
          <w:sz w:val="24"/>
          <w:szCs w:val="24"/>
        </w:rPr>
        <w:t>О жизни искренней,</w:t>
        <w:tab/>
        <w:tab/>
        <w:tab/>
      </w:r>
    </w:p>
    <w:p>
      <w:pPr>
        <w:pStyle w:val="Normal"/>
        <w:tabs>
          <w:tab w:val="clear" w:pos="708"/>
          <w:tab w:val="left" w:pos="288" w:leader="none"/>
          <w:tab w:val="left" w:pos="851" w:leader="none"/>
          <w:tab w:val="left" w:pos="3888" w:leader="none"/>
          <w:tab w:val="left" w:pos="4608" w:leader="none"/>
          <w:tab w:val="left" w:pos="7632" w:leader="none"/>
          <w:tab w:val="left" w:pos="8784" w:leader="none"/>
        </w:tabs>
        <w:ind w:left="1134" w:hanging="0"/>
        <w:jc w:val="both"/>
        <w:rPr>
          <w:i/>
          <w:i/>
          <w:sz w:val="24"/>
          <w:szCs w:val="24"/>
        </w:rPr>
      </w:pPr>
      <w:r>
        <w:rPr>
          <w:i/>
          <w:sz w:val="24"/>
          <w:szCs w:val="24"/>
        </w:rPr>
        <w:t>О цели выспренней</w:t>
        <w:tab/>
      </w:r>
    </w:p>
    <w:p>
      <w:pPr>
        <w:pStyle w:val="Normal"/>
        <w:tabs>
          <w:tab w:val="clear" w:pos="708"/>
          <w:tab w:val="left" w:pos="288" w:leader="none"/>
          <w:tab w:val="left" w:pos="432" w:leader="none"/>
          <w:tab w:val="left" w:pos="851" w:leader="none"/>
          <w:tab w:val="left" w:pos="993" w:leader="none"/>
          <w:tab w:val="left" w:pos="3888" w:leader="none"/>
          <w:tab w:val="left" w:pos="4608" w:leader="none"/>
          <w:tab w:val="left" w:pos="7632" w:leader="none"/>
          <w:tab w:val="left" w:pos="8784" w:leader="none"/>
        </w:tabs>
        <w:ind w:left="1134" w:hanging="0"/>
        <w:jc w:val="both"/>
        <w:rPr/>
      </w:pPr>
      <w:r>
        <w:rPr>
          <w:i/>
          <w:sz w:val="24"/>
          <w:szCs w:val="24"/>
        </w:rPr>
        <w:t>Там мысль смешна.</w:t>
        <w:tab/>
      </w:r>
      <w:r>
        <w:rPr>
          <w:sz w:val="24"/>
          <w:szCs w:val="24"/>
        </w:rPr>
        <w:tab/>
      </w:r>
    </w:p>
    <w:p>
      <w:pPr>
        <w:pStyle w:val="21"/>
        <w:tabs>
          <w:tab w:val="clear" w:pos="708"/>
          <w:tab w:val="left" w:pos="432" w:leader="none"/>
          <w:tab w:val="left" w:pos="576" w:leader="none"/>
          <w:tab w:val="left" w:pos="993" w:leader="none"/>
          <w:tab w:val="left" w:pos="5040" w:leader="none"/>
        </w:tabs>
        <w:ind w:left="1134" w:right="0" w:hanging="0"/>
        <w:rPr>
          <w:i/>
          <w:i/>
          <w:sz w:val="24"/>
          <w:szCs w:val="24"/>
        </w:rPr>
      </w:pPr>
      <w:r>
        <w:rPr>
          <w:i/>
          <w:sz w:val="24"/>
          <w:szCs w:val="24"/>
        </w:rPr>
        <w:t>Кипит там вечная,</w:t>
      </w:r>
    </w:p>
    <w:p>
      <w:pPr>
        <w:pStyle w:val="21"/>
        <w:tabs>
          <w:tab w:val="clear" w:pos="708"/>
          <w:tab w:val="left" w:pos="432" w:leader="none"/>
          <w:tab w:val="left" w:pos="576" w:leader="none"/>
          <w:tab w:val="left" w:pos="993" w:leader="none"/>
          <w:tab w:val="left" w:pos="5040" w:leader="none"/>
        </w:tabs>
        <w:ind w:left="1134" w:right="0" w:hanging="0"/>
        <w:rPr>
          <w:i/>
          <w:i/>
          <w:sz w:val="24"/>
          <w:szCs w:val="24"/>
        </w:rPr>
      </w:pPr>
      <w:r>
        <w:rPr>
          <w:i/>
          <w:sz w:val="24"/>
          <w:szCs w:val="24"/>
        </w:rPr>
        <w:t>Бесчеловечная</w:t>
      </w:r>
    </w:p>
    <w:p>
      <w:pPr>
        <w:pStyle w:val="21"/>
        <w:tabs>
          <w:tab w:val="clear" w:pos="708"/>
          <w:tab w:val="left" w:pos="432" w:leader="none"/>
          <w:tab w:val="left" w:pos="576" w:leader="none"/>
          <w:tab w:val="left" w:pos="993" w:leader="none"/>
          <w:tab w:val="left" w:pos="5040" w:leader="none"/>
        </w:tabs>
        <w:ind w:left="1134" w:right="0" w:hanging="0"/>
        <w:rPr>
          <w:i/>
          <w:i/>
          <w:sz w:val="24"/>
          <w:szCs w:val="24"/>
        </w:rPr>
      </w:pPr>
      <w:r>
        <w:rPr>
          <w:i/>
          <w:sz w:val="24"/>
          <w:szCs w:val="24"/>
        </w:rPr>
        <w:t>Вражда – война</w:t>
      </w:r>
    </w:p>
    <w:p>
      <w:pPr>
        <w:pStyle w:val="21"/>
        <w:tabs>
          <w:tab w:val="clear" w:pos="708"/>
          <w:tab w:val="left" w:pos="432" w:leader="none"/>
          <w:tab w:val="left" w:pos="576" w:leader="none"/>
          <w:tab w:val="left" w:pos="993" w:leader="none"/>
          <w:tab w:val="left" w:pos="5040" w:leader="none"/>
        </w:tabs>
        <w:ind w:left="1134" w:right="0" w:hanging="0"/>
        <w:rPr>
          <w:i/>
          <w:i/>
          <w:sz w:val="24"/>
        </w:rPr>
      </w:pPr>
      <w:r>
        <w:rPr>
          <w:i/>
          <w:sz w:val="24"/>
        </w:rPr>
        <w:t>За блага бренные...</w:t>
      </w:r>
    </w:p>
    <w:p>
      <w:pPr>
        <w:pStyle w:val="21"/>
        <w:tabs>
          <w:tab w:val="clear" w:pos="708"/>
          <w:tab w:val="left" w:pos="432" w:leader="none"/>
          <w:tab w:val="left" w:pos="576" w:leader="none"/>
          <w:tab w:val="left" w:pos="993" w:leader="none"/>
          <w:tab w:val="left" w:pos="5040" w:leader="none"/>
        </w:tabs>
        <w:ind w:left="1134" w:right="0" w:hanging="0"/>
        <w:jc w:val="left"/>
        <w:rPr>
          <w:i/>
          <w:i/>
          <w:sz w:val="24"/>
          <w:szCs w:val="24"/>
        </w:rPr>
      </w:pPr>
      <w:r>
        <w:rPr>
          <w:i/>
          <w:sz w:val="24"/>
          <w:szCs w:val="24"/>
        </w:rPr>
        <w:t>Там души пленные</w:t>
      </w:r>
    </w:p>
    <w:p>
      <w:pPr>
        <w:pStyle w:val="21"/>
        <w:tabs>
          <w:tab w:val="clear" w:pos="708"/>
          <w:tab w:val="left" w:pos="432" w:leader="none"/>
          <w:tab w:val="left" w:pos="576" w:leader="none"/>
          <w:tab w:val="left" w:pos="993" w:leader="none"/>
          <w:tab w:val="left" w:pos="5040" w:leader="none"/>
        </w:tabs>
        <w:ind w:left="1134" w:right="0" w:hanging="0"/>
        <w:jc w:val="left"/>
        <w:rPr>
          <w:i/>
          <w:i/>
          <w:sz w:val="24"/>
          <w:szCs w:val="24"/>
        </w:rPr>
      </w:pPr>
      <w:r>
        <w:rPr>
          <w:i/>
          <w:sz w:val="24"/>
          <w:szCs w:val="24"/>
        </w:rPr>
        <w:t>Полны греха</w:t>
      </w:r>
    </w:p>
    <w:p>
      <w:pPr>
        <w:pStyle w:val="21"/>
        <w:tabs>
          <w:tab w:val="clear" w:pos="708"/>
          <w:tab w:val="left" w:pos="432" w:leader="none"/>
          <w:tab w:val="left" w:pos="576" w:leader="none"/>
          <w:tab w:val="left" w:pos="993" w:leader="none"/>
          <w:tab w:val="left" w:pos="5040" w:leader="none"/>
        </w:tabs>
        <w:ind w:left="1134" w:right="0" w:hanging="0"/>
        <w:jc w:val="left"/>
        <w:rPr>
          <w:i/>
          <w:i/>
          <w:sz w:val="24"/>
          <w:szCs w:val="24"/>
        </w:rPr>
      </w:pPr>
      <w:r>
        <w:rPr>
          <w:i/>
          <w:sz w:val="24"/>
          <w:szCs w:val="24"/>
        </w:rPr>
        <w:t>На вид блестящая,</w:t>
      </w:r>
    </w:p>
    <w:p>
      <w:pPr>
        <w:pStyle w:val="21"/>
        <w:tabs>
          <w:tab w:val="clear" w:pos="708"/>
          <w:tab w:val="left" w:pos="432" w:leader="none"/>
          <w:tab w:val="left" w:pos="576" w:leader="none"/>
          <w:tab w:val="left" w:pos="993" w:leader="none"/>
          <w:tab w:val="left" w:pos="5040" w:leader="none"/>
        </w:tabs>
        <w:ind w:left="1134" w:right="0" w:hanging="0"/>
        <w:jc w:val="left"/>
        <w:rPr>
          <w:i/>
          <w:i/>
          <w:sz w:val="24"/>
          <w:szCs w:val="24"/>
        </w:rPr>
      </w:pPr>
      <w:r>
        <w:rPr>
          <w:i/>
          <w:sz w:val="24"/>
          <w:szCs w:val="24"/>
        </w:rPr>
        <w:t>Там жизнь мертвящая</w:t>
      </w:r>
    </w:p>
    <w:p>
      <w:pPr>
        <w:pStyle w:val="21"/>
        <w:tabs>
          <w:tab w:val="clear" w:pos="708"/>
          <w:tab w:val="left" w:pos="432" w:leader="none"/>
          <w:tab w:val="left" w:pos="576" w:leader="none"/>
          <w:tab w:val="left" w:pos="993" w:leader="none"/>
          <w:tab w:val="left" w:pos="5040" w:leader="none"/>
        </w:tabs>
        <w:ind w:left="1134" w:right="0" w:hanging="0"/>
        <w:jc w:val="left"/>
        <w:rPr>
          <w:i/>
          <w:i/>
          <w:sz w:val="24"/>
          <w:szCs w:val="24"/>
        </w:rPr>
      </w:pPr>
      <w:r>
        <w:rPr>
          <w:i/>
          <w:sz w:val="24"/>
          <w:szCs w:val="24"/>
        </w:rPr>
        <w:t>К добру глуха.</w:t>
      </w:r>
    </w:p>
    <w:p>
      <w:pPr>
        <w:pStyle w:val="21"/>
        <w:tabs>
          <w:tab w:val="clear" w:pos="708"/>
          <w:tab w:val="left" w:pos="432" w:leader="none"/>
          <w:tab w:val="left" w:pos="576" w:leader="none"/>
          <w:tab w:val="left" w:pos="993" w:leader="none"/>
          <w:tab w:val="left" w:pos="5040" w:leader="none"/>
        </w:tabs>
        <w:ind w:left="1134" w:right="0" w:hanging="0"/>
        <w:jc w:val="left"/>
        <w:rPr>
          <w:i/>
          <w:i/>
          <w:sz w:val="24"/>
          <w:szCs w:val="24"/>
        </w:rPr>
      </w:pPr>
      <w:r>
        <w:rPr>
          <w:rFonts w:cs="Times New Roman"/>
          <w:i/>
          <w:sz w:val="24"/>
          <w:szCs w:val="24"/>
        </w:rPr>
        <w:t xml:space="preserve"> </w:t>
      </w:r>
      <w:r>
        <w:rPr>
          <w:i/>
          <w:sz w:val="24"/>
          <w:szCs w:val="24"/>
        </w:rPr>
        <w:t>Другая  —  тесная,</w:t>
      </w:r>
    </w:p>
    <w:p>
      <w:pPr>
        <w:pStyle w:val="Normal"/>
        <w:tabs>
          <w:tab w:val="clear" w:pos="708"/>
          <w:tab w:val="left" w:pos="288" w:leader="none"/>
          <w:tab w:val="left" w:pos="432" w:leader="none"/>
          <w:tab w:val="left" w:pos="720" w:leader="none"/>
          <w:tab w:val="left" w:pos="3888" w:leader="none"/>
          <w:tab w:val="left" w:pos="4608" w:leader="none"/>
          <w:tab w:val="left" w:pos="7632" w:leader="none"/>
          <w:tab w:val="left" w:pos="8784" w:leader="none"/>
        </w:tabs>
        <w:ind w:left="1134" w:hanging="0"/>
        <w:rPr>
          <w:i/>
          <w:i/>
          <w:sz w:val="24"/>
          <w:szCs w:val="24"/>
        </w:rPr>
      </w:pPr>
      <w:r>
        <w:rPr>
          <w:rFonts w:cs="Times New Roman"/>
          <w:i/>
          <w:sz w:val="24"/>
          <w:szCs w:val="24"/>
        </w:rPr>
        <w:t xml:space="preserve"> </w:t>
      </w:r>
      <w:r>
        <w:rPr>
          <w:i/>
          <w:sz w:val="24"/>
          <w:szCs w:val="24"/>
        </w:rPr>
        <w:t>Дорога честная,</w:t>
      </w:r>
    </w:p>
    <w:p>
      <w:pPr>
        <w:pStyle w:val="21"/>
        <w:tabs>
          <w:tab w:val="clear" w:pos="708"/>
          <w:tab w:val="left" w:pos="432" w:leader="none"/>
          <w:tab w:val="left" w:pos="576" w:leader="none"/>
          <w:tab w:val="left" w:pos="993" w:leader="none"/>
          <w:tab w:val="left" w:pos="5040" w:leader="none"/>
        </w:tabs>
        <w:ind w:left="1134" w:right="0" w:hanging="0"/>
        <w:jc w:val="left"/>
        <w:rPr>
          <w:i/>
          <w:i/>
          <w:sz w:val="24"/>
          <w:szCs w:val="24"/>
        </w:rPr>
      </w:pPr>
      <w:r>
        <w:rPr>
          <w:i/>
          <w:sz w:val="24"/>
          <w:szCs w:val="24"/>
        </w:rPr>
        <w:t>По ней идут</w:t>
      </w:r>
    </w:p>
    <w:p>
      <w:pPr>
        <w:pStyle w:val="21"/>
        <w:tabs>
          <w:tab w:val="clear" w:pos="708"/>
          <w:tab w:val="left" w:pos="432" w:leader="none"/>
          <w:tab w:val="left" w:pos="576" w:leader="none"/>
          <w:tab w:val="left" w:pos="993" w:leader="none"/>
          <w:tab w:val="left" w:pos="5040" w:leader="none"/>
        </w:tabs>
        <w:ind w:left="1134" w:right="0" w:hanging="0"/>
        <w:jc w:val="left"/>
        <w:rPr>
          <w:i/>
          <w:i/>
          <w:sz w:val="24"/>
          <w:szCs w:val="24"/>
        </w:rPr>
      </w:pPr>
      <w:r>
        <w:rPr>
          <w:i/>
          <w:sz w:val="24"/>
          <w:szCs w:val="24"/>
        </w:rPr>
        <w:t>Лишь души сильные</w:t>
      </w:r>
    </w:p>
    <w:p>
      <w:pPr>
        <w:pStyle w:val="21"/>
        <w:tabs>
          <w:tab w:val="clear" w:pos="708"/>
          <w:tab w:val="left" w:pos="432" w:leader="none"/>
          <w:tab w:val="left" w:pos="576" w:leader="none"/>
          <w:tab w:val="left" w:pos="993" w:leader="none"/>
          <w:tab w:val="left" w:pos="5040" w:leader="none"/>
        </w:tabs>
        <w:ind w:left="1134" w:right="0" w:hanging="0"/>
        <w:jc w:val="left"/>
        <w:rPr>
          <w:i/>
          <w:i/>
          <w:sz w:val="24"/>
          <w:szCs w:val="24"/>
        </w:rPr>
      </w:pPr>
      <w:r>
        <w:rPr>
          <w:i/>
          <w:sz w:val="24"/>
          <w:szCs w:val="24"/>
        </w:rPr>
        <w:t>Любвеобильные,</w:t>
      </w:r>
    </w:p>
    <w:p>
      <w:pPr>
        <w:pStyle w:val="21"/>
        <w:tabs>
          <w:tab w:val="clear" w:pos="708"/>
          <w:tab w:val="left" w:pos="432" w:leader="none"/>
          <w:tab w:val="left" w:pos="576" w:leader="none"/>
          <w:tab w:val="left" w:pos="993" w:leader="none"/>
          <w:tab w:val="left" w:pos="5040" w:leader="none"/>
        </w:tabs>
        <w:ind w:left="1134" w:right="0" w:hanging="0"/>
        <w:jc w:val="left"/>
        <w:rPr>
          <w:i/>
          <w:i/>
          <w:sz w:val="24"/>
          <w:szCs w:val="24"/>
        </w:rPr>
      </w:pPr>
      <w:r>
        <w:rPr>
          <w:i/>
          <w:sz w:val="24"/>
        </w:rPr>
        <w:t>На бой, на труд».</w:t>
      </w:r>
    </w:p>
    <w:p>
      <w:pPr>
        <w:pStyle w:val="21"/>
        <w:tabs>
          <w:tab w:val="clear" w:pos="708"/>
          <w:tab w:val="left" w:pos="432" w:leader="none"/>
          <w:tab w:val="left" w:pos="576" w:leader="none"/>
          <w:tab w:val="left" w:pos="993" w:leader="none"/>
          <w:tab w:val="left" w:pos="5040" w:leader="none"/>
        </w:tabs>
        <w:spacing w:before="120" w:after="0"/>
        <w:rPr>
          <w:sz w:val="24"/>
        </w:rPr>
      </w:pPr>
      <w:r>
        <w:rPr>
          <w:sz w:val="24"/>
        </w:rPr>
        <w:t>Коммунисты, не веря  в Царство Небесное и жизнь вечную, избирали для себя тесную честную дорогу душ сильных и любвеобильных, шли на бой и труд за угнетенного и обойденного, униженных и обиженных, борясь про</w:t>
        <w:softHyphen/>
        <w:t>тив частной собственности по земной причине, указанной в их партийном гимне «Интернационале»:</w:t>
      </w:r>
    </w:p>
    <w:p>
      <w:pPr>
        <w:pStyle w:val="Normal"/>
        <w:tabs>
          <w:tab w:val="clear" w:pos="708"/>
          <w:tab w:val="left" w:pos="432" w:leader="none"/>
          <w:tab w:val="left" w:pos="576" w:leader="none"/>
          <w:tab w:val="left" w:pos="720" w:leader="none"/>
          <w:tab w:val="left" w:pos="4608" w:leader="none"/>
          <w:tab w:val="left" w:pos="5040" w:leader="none"/>
        </w:tabs>
        <w:ind w:firstLine="1418"/>
        <w:jc w:val="both"/>
        <w:rPr>
          <w:sz w:val="24"/>
        </w:rPr>
      </w:pPr>
      <w:r>
        <w:rPr>
          <w:sz w:val="24"/>
        </w:rPr>
        <w:t xml:space="preserve">«Лишь мы, работники всемирной, </w:t>
      </w:r>
    </w:p>
    <w:p>
      <w:pPr>
        <w:pStyle w:val="Normal"/>
        <w:tabs>
          <w:tab w:val="clear" w:pos="708"/>
          <w:tab w:val="left" w:pos="432" w:leader="none"/>
          <w:tab w:val="left" w:pos="576" w:leader="none"/>
          <w:tab w:val="left" w:pos="720" w:leader="none"/>
          <w:tab w:val="left" w:pos="4608" w:leader="none"/>
          <w:tab w:val="left" w:pos="5040" w:leader="none"/>
        </w:tabs>
        <w:ind w:firstLine="1560"/>
        <w:jc w:val="both"/>
        <w:rPr>
          <w:sz w:val="24"/>
        </w:rPr>
      </w:pPr>
      <w:r>
        <w:rPr>
          <w:sz w:val="24"/>
        </w:rPr>
        <w:t xml:space="preserve">Великой армии труда, </w:t>
      </w:r>
    </w:p>
    <w:p>
      <w:pPr>
        <w:pStyle w:val="Normal"/>
        <w:tabs>
          <w:tab w:val="clear" w:pos="708"/>
          <w:tab w:val="left" w:pos="432" w:leader="none"/>
          <w:tab w:val="left" w:pos="576" w:leader="none"/>
          <w:tab w:val="left" w:pos="720" w:leader="none"/>
          <w:tab w:val="left" w:pos="4608" w:leader="none"/>
          <w:tab w:val="left" w:pos="5040" w:leader="none"/>
        </w:tabs>
        <w:ind w:firstLine="1560"/>
        <w:jc w:val="both"/>
        <w:rPr>
          <w:sz w:val="24"/>
        </w:rPr>
      </w:pPr>
      <w:r>
        <w:rPr>
          <w:sz w:val="24"/>
        </w:rPr>
        <w:t xml:space="preserve">Владеть землёй имеем право, </w:t>
      </w:r>
    </w:p>
    <w:p>
      <w:pPr>
        <w:pStyle w:val="Normal"/>
        <w:tabs>
          <w:tab w:val="clear" w:pos="708"/>
          <w:tab w:val="left" w:pos="432" w:leader="none"/>
          <w:tab w:val="left" w:pos="576" w:leader="none"/>
          <w:tab w:val="left" w:pos="720" w:leader="none"/>
          <w:tab w:val="left" w:pos="4608" w:leader="none"/>
          <w:tab w:val="left" w:pos="5040" w:leader="none"/>
        </w:tabs>
        <w:ind w:firstLine="1560"/>
        <w:jc w:val="both"/>
        <w:rPr>
          <w:sz w:val="24"/>
        </w:rPr>
      </w:pPr>
      <w:r>
        <w:rPr>
          <w:sz w:val="24"/>
        </w:rPr>
        <w:t>Но паразиты  —  никогда!</w:t>
        <w:tab/>
        <w:tab/>
      </w:r>
    </w:p>
    <w:p>
      <w:pPr>
        <w:pStyle w:val="Normal"/>
        <w:tabs>
          <w:tab w:val="clear" w:pos="708"/>
          <w:tab w:val="left" w:pos="432" w:leader="none"/>
          <w:tab w:val="left" w:pos="576" w:leader="none"/>
          <w:tab w:val="left" w:pos="720" w:leader="none"/>
          <w:tab w:val="left" w:pos="1560" w:leader="none"/>
          <w:tab w:val="left" w:pos="4608" w:leader="none"/>
          <w:tab w:val="left" w:pos="5040" w:leader="none"/>
        </w:tabs>
        <w:ind w:firstLine="1560"/>
        <w:jc w:val="both"/>
        <w:rPr>
          <w:sz w:val="24"/>
        </w:rPr>
      </w:pPr>
      <w:r>
        <w:rPr>
          <w:sz w:val="24"/>
        </w:rPr>
        <w:t>Чтоб свергнуть гнёт рукой умелой,</w:t>
      </w:r>
    </w:p>
    <w:p>
      <w:pPr>
        <w:pStyle w:val="Heading3"/>
        <w:ind w:left="0" w:right="0" w:firstLine="3686"/>
        <w:jc w:val="left"/>
        <w:rPr/>
      </w:pPr>
      <w:r>
        <w:rPr/>
        <w:t>Отвоевать своё добро, —</w:t>
      </w:r>
    </w:p>
    <w:p>
      <w:pPr>
        <w:pStyle w:val="Heading3"/>
        <w:ind w:left="708" w:right="0" w:hanging="708"/>
        <w:rPr/>
      </w:pPr>
      <w:r>
        <w:rPr/>
        <w:t>Вздувайте горн и куйте смело,</w:t>
      </w:r>
    </w:p>
    <w:p>
      <w:pPr>
        <w:pStyle w:val="Normal"/>
        <w:tabs>
          <w:tab w:val="clear" w:pos="708"/>
          <w:tab w:val="left" w:pos="432" w:leader="none"/>
          <w:tab w:val="left" w:pos="576" w:leader="none"/>
          <w:tab w:val="left" w:pos="720" w:leader="none"/>
          <w:tab w:val="left" w:pos="4608" w:leader="none"/>
          <w:tab w:val="left" w:pos="5040" w:leader="none"/>
        </w:tabs>
        <w:ind w:firstLine="3686"/>
        <w:jc w:val="both"/>
        <w:rPr>
          <w:sz w:val="24"/>
        </w:rPr>
      </w:pPr>
      <w:r>
        <w:rPr>
          <w:sz w:val="24"/>
        </w:rPr>
        <w:t>Пока железо горячо!».</w:t>
      </w:r>
    </w:p>
    <w:p>
      <w:pPr>
        <w:pStyle w:val="211"/>
        <w:spacing w:lineRule="exact" w:line="40"/>
        <w:rPr>
          <w:sz w:val="24"/>
        </w:rPr>
      </w:pPr>
      <w:r>
        <w:rPr>
          <w:sz w:val="24"/>
        </w:rPr>
      </w:r>
    </w:p>
    <w:p>
      <w:pPr>
        <w:pStyle w:val="211"/>
        <w:ind w:firstLine="567"/>
        <w:rPr/>
      </w:pPr>
      <w:r>
        <w:rPr/>
        <w:t>Здесь выражена мысль об аморальности и незаконности такого положения, когда труженики не владеют землёй и произведённым их руками “добром”. Отсюда следует, что частную собственность нужно у паразитов (эксплуататоров) отобрать, а чтобы не возникали новые паразиты, надо заменить частную собствен</w:t>
        <w:softHyphen/>
        <w:t>ность общественной. Таким образом, коммунисты апеллируют прежде всего к чувству справедливости в распределении богатств, но тем самым и утверждают отношение к материальному богатству как к очень важному благу. Нельзя назвать это неправильным, и было бы чистейшей глупостью и ханжеством не использовать в борьбе за социализм столь здравую и понятную многомиллионным массам трудящихся мысль. Однако неправи</w:t>
        <w:softHyphen/>
        <w:t>льно было остановиться на этой мысли, не углублять её более истинным обоснованием, преграждающим путь к возрождению стяжательства.</w:t>
      </w:r>
    </w:p>
    <w:p>
      <w:pPr>
        <w:pStyle w:val="211"/>
        <w:tabs>
          <w:tab w:val="clear" w:pos="708"/>
          <w:tab w:val="left" w:pos="-1560" w:leader="none"/>
        </w:tabs>
        <w:ind w:firstLine="709"/>
        <w:rPr/>
      </w:pPr>
      <w:r>
        <w:rPr/>
        <w:t>В ходе строительства социализма любители богатства на</w:t>
        <w:softHyphen/>
        <w:t>ходили способы вычерпывать для себя из общего котла порции побольше, подрывая тем верность коммунистическим принципам и их убеждающую мощь. Под прикрытием фраз об общем благе пробивалась старая поросль тяги к собственности. Одни лишь насильственные меры запрета не изживают инстинктов собственников в сознании людей, стремящихся и при социализме искать и находить лазейки для удовлетворения корыстолюбия путём скопидомства, тайной спекуляции, хищений, взяточничества на различных ступенях общественной лестницы, готовых при первой возможности выступить открытыми противниками общественного устройства,, стесняющего их глубинные (кажущиеся им “естественными”) склонности. Теперь, когда такое выступление состоялось, и ясно проявилась недостаточная глубина осознания отрицательной роли (неестественности) частной собственности, мы сможем по достоинству оценить весомость предостережений и советов, данных в книге «Община». «При устройстве общин наблю</w:t>
        <w:softHyphen/>
        <w:t>дайте, чтоб под личиной исполнения за</w:t>
        <w:softHyphen/>
        <w:t>ветов не обнаружилось своекорыс</w:t>
        <w:softHyphen/>
        <w:t>тие. Уничтожение творческих завоеваний следует за тёмным своекорысти</w:t>
        <w:softHyphen/>
        <w:t>ем... Самый экономичный принцип  —  равенство, оно уничтожает преиму</w:t>
        <w:softHyphen/>
        <w:t>щество и своекорыстие» ([37], 2, XII, 3). «Никогда не говорил я о лёг</w:t>
        <w:softHyphen/>
        <w:t>кости проведения коммунизма. Не разрушители, но заплесневшая, условная добродетель  —  враг...  румяная добродетель любит сундук  сбережений и всегда станет красноречиво защищать его» ([37], 1, XII, 4). «Можно при</w:t>
        <w:softHyphen/>
        <w:t>учать сознание к отрицанию собственности окружающих вещей. Благо в сознании  —  ничто не принадлежит мне, но нам, и мы рассеяны по всей планете. Можно ли удовлетвориться жизнью личного обогащения? Можно ли присваивать себе свободную первичную материю, которая насыщает каждый предмет?... Часто соглашаются признать материю в далеком эфире, но признать материю в обработанных обиходных предметах считают нелепым. Между тем признание высокой материи в каждом предмете поднимает предс</w:t>
        <w:softHyphen/>
        <w:t>тавление о всех деталях жизни» ([37], 3, II, 24). «Ядовитое дыхание собственности можно уничтожить лишь продуманной программой школ. Так же, как религия отменяется не запрещением, но предложением учения жиз</w:t>
        <w:softHyphen/>
        <w:t>ни. Не существует литературы против собственности. Пункт программы партии ещё не убеждает. Лишь немногие победили дракона рухляди. Но многие  мечтают о собственных приоб</w:t>
        <w:softHyphen/>
        <w:t>ретениях. Как правдивы должны быть исторические сопоставления. Как строго долж</w:t>
        <w:softHyphen/>
        <w:t>ны быть подобраны биологи</w:t>
        <w:softHyphen/>
        <w:t>ческие подробности, чтобы показать противозаконность и тщету собствен</w:t>
        <w:softHyphen/>
        <w:t xml:space="preserve">ности. Законы свойств материи свидетельствуют, как </w:t>
      </w:r>
      <w:r>
        <w:rPr>
          <w:b/>
        </w:rPr>
        <w:t>собственность не отвечает природе человека</w:t>
      </w:r>
      <w:r>
        <w:rPr/>
        <w:t>. Поймите, надо мужественно углублять завое</w:t>
        <w:softHyphen/>
        <w:t>вания основ освобождения. Умейте посмотреть в колодезь, недостаточно углублённый. Как быстро заплесневеет поверхность, и тернии явят шипы над стоячей водой. Углубляйте начатое!» ([37], 3, III, 10).</w:t>
      </w:r>
    </w:p>
    <w:p>
      <w:pPr>
        <w:pStyle w:val="Normal"/>
        <w:tabs>
          <w:tab w:val="clear" w:pos="708"/>
          <w:tab w:val="left" w:pos="720" w:leader="none"/>
          <w:tab w:val="left" w:pos="4608" w:leader="none"/>
        </w:tabs>
        <w:ind w:firstLine="720"/>
        <w:jc w:val="both"/>
        <w:rPr/>
      </w:pPr>
      <w:r>
        <w:rPr>
          <w:sz w:val="24"/>
        </w:rPr>
        <w:t>Вот над чем теперь важно задуматься коммунистам. Уме</w:t>
        <w:softHyphen/>
        <w:t>ли ли мы по</w:t>
        <w:softHyphen/>
        <w:t xml:space="preserve">казать, </w:t>
      </w:r>
      <w:r>
        <w:rPr>
          <w:i/>
          <w:sz w:val="24"/>
        </w:rPr>
        <w:t>опираясь на законы свойств материи</w:t>
      </w:r>
      <w:r>
        <w:rPr>
          <w:sz w:val="24"/>
        </w:rPr>
        <w:t>, как собственность не отве</w:t>
        <w:softHyphen/>
        <w:t>чает природе человека? Придётся приз</w:t>
        <w:softHyphen/>
        <w:t>нать, что именно это и не дела</w:t>
        <w:softHyphen/>
        <w:t>лось. Имела место недооценка трудности искоренения тяги к собственности, тысячелетиями въедавшейся в сознание человечества. То, что было посильно энтузиазму героев, вдохновлённых возможностью близких освободительных перемен, показалось ненужным живущим в гораздо большем благополучии их потомкам, которые отступили от социалистического пути и повернулись под водительством иных энтузиастов к почитанию старого “кумира священного” золотого тельца. Теперь, ко</w:t>
        <w:softHyphen/>
        <w:t>гда выяснилось, что и 70 лет жизни при социализме далеко не всех освободили от страсти к обогащению и частной собственности, настоятельно необходимо понять причины такой неудачи.</w:t>
      </w:r>
    </w:p>
    <w:p>
      <w:pPr>
        <w:pStyle w:val="TextBody"/>
        <w:ind w:firstLine="709"/>
        <w:rPr/>
      </w:pPr>
      <w:r>
        <w:rPr>
          <w:sz w:val="24"/>
        </w:rPr>
        <w:t xml:space="preserve">Презрение настоящих коммунистов к собственничеству искало опору в любви к духовным ценностям, высокой нравственности, интеллектуальному творчеству, ко всем тем прекрасным качествам, которые по учению Христа важны для достижения бессмертия сознания, но они как бы парят в пустоте для отрицателей бессмертия. Далеко не все из убеждённости в том, что жизнь даётся человеку один раз, делают, подобно Николаю Островскому, вывод, что «прожить её надо так, чтобы не было мучительно больно за бесцельно прожитые годы, чтобы не жёг позор за подленькое и мелочное прошлое...»  Очень многих чувство неповторимости жизни заставляет извлекать из неё максимум житейских удобств и удовольствий любой ценой. Поэтому предвидение будущего, учитывающее понимание того, что жизнь сознания может быть продолжена после смерти тела, очень важно для воспитания в людях подлинной непривязанности к собственности и тем страстям, удовлетворению которых служит собственность. В мир иной (субкорпускулярный) не унесёшь с собою дом, автомобиль, счёт в банке, а унесёшь только выработанные в земной жизни психические качества и способности как подлинное достояние своё, обрекающее на тягостные переживания сожалений и неутолимых страстей, либо открывающее возможности светлого и радостного творчества. </w:t>
      </w:r>
    </w:p>
    <w:p>
      <w:pPr>
        <w:pStyle w:val="Normal"/>
        <w:tabs>
          <w:tab w:val="clear" w:pos="708"/>
          <w:tab w:val="left" w:pos="720" w:leader="none"/>
          <w:tab w:val="left" w:pos="4608" w:leader="none"/>
        </w:tabs>
        <w:ind w:firstLine="720"/>
        <w:jc w:val="both"/>
        <w:rPr/>
      </w:pPr>
      <w:r>
        <w:rPr>
          <w:sz w:val="24"/>
        </w:rPr>
        <w:t>«Вдумайтесь в слово человек — оно означает дух, или чело, преходящий веками. Вся смена воплощений, вся ценность сознания выражена в одном слове. Можете ли назвать другой язык, где житель воплощённый назван так же духовно?» ([37], 1, XI, 5). А в «Гранях Агни Йоги» находим особенно простое и убе</w:t>
        <w:softHyphen/>
        <w:t>дительное разъяснение проблемы воспитания сознания. «В океане преходя</w:t>
        <w:softHyphen/>
        <w:t>щих явлений, окружающих дух, его зерно будет утёсом, на котором можно опору найти для утверждения в себе непреходящего... Дух с накоплениями — это дух, который в предшествовавших жизнях уже собрал и сосредото</w:t>
        <w:softHyphen/>
        <w:t>чил... это нетленное и непреходящее богатство... есть духи, накопившие достаточно элементов для сознательного пребывания вне тела, на высших планах,  и есть накопившие недостаточно,  когда не с чем и нечем себя проявить вне привычных плотных условий мира земного. Глух, слеп и не</w:t>
        <w:softHyphen/>
        <w:t>чувствителен остаётся такой дух к великолепию высших миров. И если че</w:t>
        <w:softHyphen/>
        <w:t>ловек все дни жизни своей на земле провёл, погружённый в явления чувс</w:t>
        <w:softHyphen/>
        <w:t>твенно – физические и телесные, подобно свинье с рылом, опущенным книзу, к земле, то умирает тогда с ним, вместе с телом его, и сознание. И, обладая духом бессмертным, он в духе своём жить не может, ибо нечем ему, и идёт на смерть, в бессознательное состояние, уподобляясь камен</w:t>
        <w:softHyphen/>
        <w:t>ному, бесчувственному истукану, пока новые и новые земные воплощения в нём не пробудят осознание бессмертного духа в себе. Жизнь вечная осоз</w:t>
        <w:softHyphen/>
        <w:t>наётся, утверждается и обретается не где-то там, в небесах после смер</w:t>
        <w:softHyphen/>
        <w:t xml:space="preserve">ти, но именно здесь, на земле, и сейчас, ныне, в условиях преходимости внешних явлений и смерти проявленных форм... Такою же мерою отмеряет себе человек возможности жизни в Надземном, которою мерил он их на земле» ([38], том </w:t>
      </w:r>
      <w:r>
        <w:rPr>
          <w:sz w:val="24"/>
          <w:lang w:val="en-US"/>
        </w:rPr>
        <w:t>I</w:t>
      </w:r>
      <w:r>
        <w:rPr>
          <w:sz w:val="24"/>
        </w:rPr>
        <w:t>,  3. 02.1960). «Откуда возьмутся высокие мысли, если на Земле они никогда не посещали сознание? И что будет им созвучать в че</w:t>
        <w:softHyphen/>
        <w:t>ловеке? И как и чем притянутся они к познающему центру? Если нет мало</w:t>
        <w:softHyphen/>
        <w:t xml:space="preserve">малейшего, к чему было бы приложить, созвучие состояться не может» ([38], том </w:t>
      </w:r>
      <w:r>
        <w:rPr>
          <w:sz w:val="24"/>
          <w:lang w:val="en-US"/>
        </w:rPr>
        <w:t>IV</w:t>
      </w:r>
      <w:r>
        <w:rPr>
          <w:sz w:val="24"/>
        </w:rPr>
        <w:t xml:space="preserve">, 7, 5 янв. 1963 г.). «...явление смерти освобождает к проявлению накопления, собранные в предшествующих жизнях. Говорю это, чтобы не умаляли значения пребывания в плотных телах и жизни во плоти... Рост огненной мощи есть цель пребывания на земле человека» ([38], том </w:t>
      </w:r>
      <w:r>
        <w:rPr>
          <w:sz w:val="24"/>
          <w:lang w:val="en-US"/>
        </w:rPr>
        <w:t>I</w:t>
      </w:r>
      <w:r>
        <w:rPr>
          <w:sz w:val="24"/>
        </w:rPr>
        <w:t>, 29. 01.1960). «Скажу нечто важное: все по</w:t>
        <w:softHyphen/>
        <w:t>ложительные качества духа яв</w:t>
        <w:softHyphen/>
        <w:t>ляются накопителями огня... Контроль над собою означает постоянный до</w:t>
        <w:softHyphen/>
        <w:t xml:space="preserve">зор, без него процесс накопления невозможен» ([38], том </w:t>
      </w:r>
      <w:r>
        <w:rPr>
          <w:sz w:val="24"/>
          <w:lang w:val="en-US"/>
        </w:rPr>
        <w:t>I</w:t>
      </w:r>
      <w:r>
        <w:rPr>
          <w:sz w:val="24"/>
        </w:rPr>
        <w:t>, 30. 01.1960).</w:t>
      </w:r>
    </w:p>
    <w:p>
      <w:pPr>
        <w:pStyle w:val="Normal"/>
        <w:tabs>
          <w:tab w:val="clear" w:pos="708"/>
          <w:tab w:val="left" w:pos="720" w:leader="none"/>
          <w:tab w:val="left" w:pos="4608" w:leader="none"/>
        </w:tabs>
        <w:ind w:firstLine="720"/>
        <w:jc w:val="both"/>
        <w:rPr/>
      </w:pPr>
      <w:r>
        <w:rPr>
          <w:sz w:val="24"/>
        </w:rPr>
        <w:t>Сопоставим эти высказывания с известными местами из Евангелия. «Истинно говорю вам: что вы свяжете на земле, то бу</w:t>
        <w:softHyphen/>
        <w:t>дет связано на не</w:t>
        <w:softHyphen/>
        <w:t>бе; и что разрешите на земле, то будет разрешено на небе» (Мф., 18, 18).  Глагол “разрешить” употребляется в данном случае в смысле “осво</w:t>
        <w:softHyphen/>
        <w:t>бодить от уз, привязанности”, “раз</w:t>
        <w:softHyphen/>
        <w:t>вязать”. Совет держать постоянный дозор, контроль над собою, неоднократно встречается в Евангелии: Мф., 24, 42-44; 25, 13; Марк, 13, 33;  Лк., 12, 34-36; 21, 36. О необходи</w:t>
        <w:softHyphen/>
        <w:t>мости воспитывать положительные качества духа говорит всё учение Хрис</w:t>
        <w:softHyphen/>
        <w:t>та. И огонь упоминается в Евангелии в связи с важнейшей задачей миссии Христа. Иоанн Креститель говорит: «я крещу вас в воде... но Идущий за мною сильнее меня... Он будет крестить вас Духом Святым и огнём» (Мф., 3, 11). А вот слова Иисуса: «Огонь пришёл Я низвесть на землю, и как желал бы, чтобы он уже возгорелся!» (Лк., 12, 49). В Учении Живой Эти</w:t>
        <w:softHyphen/>
        <w:t>ки указаны три основных укрупнённых уровня материального мира: Мир Плотный (совпадающий с нашим представлением о корпускулярном мире), Мир Тонкий и Мир Огненный. Мир Огненный понимается как глубокая основа двух других миров, отсюда и индусский вариант названия Учения Живой Этики — Агни Йога (йога Огня, учение о связи Плотного и Тонкого миров с Миром Огненным).</w:t>
      </w:r>
    </w:p>
    <w:p>
      <w:pPr>
        <w:pStyle w:val="Normal"/>
        <w:tabs>
          <w:tab w:val="clear" w:pos="708"/>
          <w:tab w:val="left" w:pos="720" w:leader="none"/>
          <w:tab w:val="left" w:pos="4608" w:leader="none"/>
        </w:tabs>
        <w:ind w:firstLine="720"/>
        <w:jc w:val="both"/>
        <w:rPr/>
      </w:pPr>
      <w:r>
        <w:rPr>
          <w:sz w:val="24"/>
        </w:rPr>
        <w:t>В цитированном четырьмя абзацами выше высказывании из книги «Община» ([37], 3, III, 10) рекомендовано «мужественно углублять завоевания основ освобождения». Это мужество требуется не для насилия над сторонниками старого образа жизни, а для исследования устройства мира и роли чело</w:t>
        <w:softHyphen/>
        <w:t>века в нём. Великое мужество было проявлено основоположниками науки о коммунизме, но нельзя остановиться на достигнутом ими, не рискуя отс</w:t>
        <w:softHyphen/>
        <w:t>тать от развития жизни и познания. Люди тем лучше смогут гармонично сочетать личные устремления со слу</w:t>
        <w:softHyphen/>
        <w:t>жением общему благу, чем шире будет их кругозор и глубже понимание истоков и перспектив своей индивидуаль</w:t>
        <w:softHyphen/>
        <w:t>ности. Пожалуй, в том и состоит главное упущение коммунистов, что они не осознали не</w:t>
        <w:softHyphen/>
        <w:t>обходимость и пути углубления завоеваний основ освобож</w:t>
        <w:softHyphen/>
        <w:t>дения. Декабристы и народовольцы верили в то, что достаточно устранить монархию или просто убить царя, чтобы освободить народ. Коммунисты ви</w:t>
        <w:softHyphen/>
        <w:t>дели глубже: надо устранить не только верхушку господствующих классов, но и сами господствующие классы через устранение частной собственности как основы эксплуатации человека человеком. А Учителя Живой Этики до</w:t>
        <w:softHyphen/>
        <w:t>бавляют, что и эта необходимая мера может оказаться недостаточной, ес</w:t>
        <w:softHyphen/>
        <w:t>ли люди не победят в себе дракона рухляди и будут стремиться к облада</w:t>
        <w:softHyphen/>
        <w:t>нию вещами вместо овладения глубинами и высотами духа. Но для полной победы над тем драконом людям нужно как можно яснее осознать своё мес</w:t>
        <w:softHyphen/>
        <w:t>то в мироздании и свой путь через миры различных уровней тонкости ма</w:t>
        <w:softHyphen/>
        <w:t>терии. Теперь, в обстановке круп</w:t>
        <w:softHyphen/>
        <w:t>ного поражения коммунистического дви</w:t>
        <w:softHyphen/>
        <w:t>жения, нам легче понять необходимость сочетать строительство коммунис</w:t>
        <w:softHyphen/>
        <w:t>тического общества с познаванием глубин материи, о чём говорится в книге «Община». «Скажите друзьям, как тесно время, как упущенное не возвращается. Скажите, как учение общины должно идти в согласии с яв</w:t>
        <w:softHyphen/>
        <w:t>лениями энергии. Обычная ошибка в том, что пытаются разделить социаль</w:t>
        <w:softHyphen/>
        <w:t>ные и научные построения» ([37], 3, III, 7). «Желающий посвятить себя истинному коммунизму действует в со</w:t>
        <w:softHyphen/>
        <w:t>гласии с основами великой материи. Но если кто хочет создать компромисс, пусть выберет главою банкира, по крайней мере его похвалят за трезвый цинизм» ([37], 3, I, 12). Это уж прямо не в бровь, а в глаз нам: пренебрегли познанием основ великой материи, и теперь отдали власть над собою банкирам. «Не надо думать, что община и завоевание материи находятся в разных плоскостях. Одно русло, одно знамя...» ([37], 2, VIII, 3). Коммунистическое общество, в отличие от прежних общественных формаций, приспособленных к стихийному столкновению и бо</w:t>
        <w:softHyphen/>
        <w:t>рьбе эгоистических интересов людей, не может быть жизнеспособным, если оно не будет коллективом высокоразумных и высо</w:t>
        <w:softHyphen/>
        <w:t>конравственных индивидуумов, устремленных к общему благу. А приоритет разумности и нравственности лишь тогда по на</w:t>
        <w:softHyphen/>
        <w:t>стоящему утвердится в об</w:t>
        <w:softHyphen/>
        <w:t>ществе, когда эти качества будут восприниматься не как желательное, однако по существу не обязательное украшение, а как необходимое усло</w:t>
        <w:softHyphen/>
        <w:t>вие удовлетворения самой насущной потребности человека в жизни вечной. Такую потребность в действительности ещё предстоит формировать и раз</w:t>
        <w:softHyphen/>
        <w:t>вивать в массах людей. Научное подтверждение существова</w:t>
        <w:softHyphen/>
        <w:t>ния субкорпускулярной  материи созвучно представле</w:t>
        <w:softHyphen/>
        <w:t>ниям Агни Йоги о многоплановости материального мира и открывает перед каждым человеком убедительную перспективу сохранить своё сознание в более тонких материальных сферах после остав</w:t>
        <w:softHyphen/>
        <w:t>ления им тела в Мире Плотном. Ручательство науки и реальная возмо</w:t>
        <w:softHyphen/>
        <w:t>жность осмыслить научную аргументацию, ко</w:t>
        <w:softHyphen/>
        <w:t>торая сама по себе даёт мощный импульс расширению и углублению сознания, станут побуждать лю</w:t>
        <w:softHyphen/>
        <w:t>дей относиться к реальному завоеванию своего бессмертия более серьёзно и ответственно, чем слепая вера в непонятные догмы и формальное испол</w:t>
        <w:softHyphen/>
        <w:t>нение религиозных обрядов. В книге «Община» сказано: «...для сохране</w:t>
        <w:softHyphen/>
        <w:t>ния сознания нужно при жизни ощутить его. Тогда состояние современного мира пережитков почти сотрётся. В этом особое преступление церкви, ко</w:t>
        <w:softHyphen/>
        <w:t>торая является рассадником тёмных традиций. Не упокой с отцами, но научи в прост</w:t>
        <w:softHyphen/>
        <w:t>ранстве света. Всем сознанием помните задачи эволюции. Когда стремление к спокою исчезнет, тогда приблизятся врата» ([37], 1, VII, 1).</w:t>
      </w:r>
    </w:p>
    <w:p>
      <w:pPr>
        <w:pStyle w:val="Normal"/>
        <w:tabs>
          <w:tab w:val="clear" w:pos="708"/>
          <w:tab w:val="left" w:pos="720" w:leader="none"/>
          <w:tab w:val="left" w:pos="4608" w:leader="none"/>
        </w:tabs>
        <w:ind w:firstLine="720"/>
        <w:jc w:val="both"/>
        <w:rPr/>
      </w:pPr>
      <w:r>
        <w:rPr>
          <w:sz w:val="24"/>
        </w:rPr>
        <w:t>Нужно ясно увидеть жесткую взаимосвязь: эгоизм (или, по терминологии Агни Йоги, самость) служит главным препятствием к достижению бессмертия на путях расширения и углубления сознания, а любовь к собс</w:t>
        <w:softHyphen/>
        <w:t>твенности и богатству, или как говорили в старину, сребролюбие, по</w:t>
        <w:softHyphen/>
        <w:t>рождается эгоизмом и развивает эгоизм. «Эгоцентризм и чувствознание несовместимы, ибо самость есть страж порога, ведущего к высшему зна</w:t>
        <w:softHyphen/>
        <w:t xml:space="preserve">нию. Победитель, сумевший себя победить, стража этого порога вызывает на бой и побеждает его в схватке не на жизнь, а на смерть, ибо, пока он не побежден, двери Высшего Мира закрыты» ([38], том </w:t>
      </w:r>
      <w:r>
        <w:rPr>
          <w:sz w:val="24"/>
          <w:lang w:val="en-US"/>
        </w:rPr>
        <w:t>I</w:t>
      </w:r>
      <w:r>
        <w:rPr>
          <w:sz w:val="24"/>
        </w:rPr>
        <w:t>, 8.02.1960). Осоз</w:t>
        <w:softHyphen/>
        <w:t>нание иных планов бытия, кро</w:t>
        <w:softHyphen/>
        <w:t>ме привычного Плотного (корпускулярного), и овладение ими требует мужества и бесстрашия, подобно тому как требо</w:t>
        <w:softHyphen/>
        <w:t>валось незаурядное бесстрашие первопроходцам, овладевавшим водной сти</w:t>
        <w:softHyphen/>
        <w:t>хией планеты и воздушным океаном. Но чувство соб</w:t>
        <w:softHyphen/>
        <w:t>ст</w:t>
        <w:softHyphen/>
        <w:t>венности служит кре</w:t>
        <w:softHyphen/>
        <w:t>пкой цепью, привязывающей человека к Плотному Миру, меша</w:t>
        <w:softHyphen/>
        <w:t>ющей созна</w:t>
        <w:softHyphen/>
        <w:t>нию научиться жить в Мире Тонком и Мире Огненном. «Однажды  ученики спросили Благословенного (Будду — А.С.): Как понять исполнение запове</w:t>
        <w:softHyphen/>
        <w:t>ди отказа от собственности?  —  Один ученик покинул все вещи, но Учи</w:t>
        <w:softHyphen/>
        <w:t>тель продолжал упрекать его в собственности. Другой оставался в окружении вещей, но не заслужил упрека. Чувство собственности измеряется не вещами, но мыслями. Так община должна быть принята сознанием. Можно иметь вещи и не быть собственником. Учитель посылает пожелание, чтоб эволюция нарастала законно. Учитель умеет различать освободивших сознание. Так сказал Благословенный и просил вообще не думать о собс</w:t>
        <w:softHyphen/>
        <w:t>твенности...» ([37], 2, IX, 4). «Зародыш чувства собственности тоже страх. Хотя бы чем-ни</w:t>
        <w:softHyphen/>
        <w:t>будь прикрепиться к земле. Точно жалкая лачуга может явиться достаточным якорем для духа! Точно груда собственных ве</w:t>
        <w:softHyphen/>
        <w:t>щей может защитить от молнии! Периодически вредные игрушки собствен</w:t>
        <w:softHyphen/>
        <w:t>ности отнимались от человечества, но отец лжи страх опять ткёт свою паутину...» ([39], 3, V, 6). «И как явление заразы производит язвы ду</w:t>
        <w:softHyphen/>
        <w:t>ховные и телесные, так и появление сумасшествия корыстолюбия приносит вред духу и телу» ([37], 1, VIII, 1). «Не живите на доходы от денег. Эта прибыль нечистая» ([39],3, III, 5). «Преступную спекуляцию надо пресле</w:t>
        <w:softHyphen/>
        <w:t>довать неуклонно, ибо Земля больна спекуляцией. Каждая эпоха имеет свою болезнь — теперь болезнь спекуляций. Не надо думать, что челове</w:t>
        <w:softHyphen/>
        <w:t>чество всегда было подвержено этой болезни. Но она признак существен</w:t>
        <w:softHyphen/>
        <w:t>ной перемены, ибо постепенно пройти не может, и нужен пароксизм эволю</w:t>
        <w:softHyphen/>
        <w:t>ции, чтобы разбить заразу» ([39], 3, III, 15).</w:t>
      </w:r>
    </w:p>
    <w:p>
      <w:pPr>
        <w:pStyle w:val="Normal"/>
        <w:tabs>
          <w:tab w:val="clear" w:pos="708"/>
          <w:tab w:val="left" w:pos="720" w:leader="none"/>
          <w:tab w:val="left" w:pos="1584" w:leader="none"/>
          <w:tab w:val="left" w:pos="4608" w:leader="none"/>
        </w:tabs>
        <w:ind w:firstLine="720"/>
        <w:jc w:val="both"/>
        <w:rPr/>
      </w:pPr>
      <w:r>
        <w:rPr>
          <w:sz w:val="24"/>
        </w:rPr>
        <w:t>Что понимается под пароксизмом, разбивающим заразу собственности и спекуляции? По-видимому, отнимание «вредных игрушек собственности», о котором сказано выше. Отнимание по сути своей есть мера насильствен</w:t>
        <w:softHyphen/>
        <w:t>ная, осуществляемая в виде при</w:t>
        <w:softHyphen/>
        <w:t>родной или социальной катастрофы, причём последняя может быть в различной степени разрушительной для народных масс. Экспроприация крупных собственников земли и капитала неизбежна, поскольку добровольно они не расстанутся с привычным богатством. На этот счёт высказывания в книге «Община» достаточно определённы. «Глав</w:t>
        <w:softHyphen/>
        <w:t>ное уничтожить землевладение и нас</w:t>
        <w:softHyphen/>
        <w:t>ледование и разумно провести образо</w:t>
        <w:softHyphen/>
        <w:t>ватель</w:t>
        <w:softHyphen/>
        <w:t>ную задачу унизительного значения собственности» ([37], 3, III, 9). Заметим: сначала уничтожить землевладение и наследование, а затем решать образовательную задачу нового отношения к собственности. Нет иллюзий, что удастся убедить собственников добровольно расстаться с собственностью. «Сознательная община исключает двух врагов  общест</w:t>
        <w:softHyphen/>
        <w:t>венности,  а  именно  —  неравенство и наследование. Всякое неравенство ведёт к тирании. Наследование является компромиссом и вносит гниение в основы» ([37],  3, I, 12). «Если общинник мечтает хотя бы внешними приё</w:t>
        <w:softHyphen/>
        <w:t>мами походить на капиталиста, значит гнилы ноги его общины» ([37], 3, II, 2). Сила сопротивления экспроприируемых зависит от отношения к этой акции широких слоёв населения, непосредственно ею не затрагивае</w:t>
        <w:softHyphen/>
        <w:t>мых. В 1917 году в глазах многих людей собственность крупных владель</w:t>
        <w:softHyphen/>
        <w:t>цев была освящена многовековыми традициями и значительная часть об</w:t>
        <w:softHyphen/>
        <w:t>щества не приняла новых порядков, что со</w:t>
        <w:softHyphen/>
        <w:t>здало условия для развязывания гражданской войны. Предстоящее же теперь в России возвращение основных средств производства в общественную собственность произойдет в сущест</w:t>
        <w:softHyphen/>
        <w:t>вен</w:t>
        <w:softHyphen/>
        <w:t>но иной обстановке и может совершиться бескровно путем волеизъявле</w:t>
        <w:softHyphen/>
        <w:t>ния подавляющего большинства народа. Гораздо сложнее проблема отноше</w:t>
        <w:softHyphen/>
        <w:t>ния к мелким собственникам. Аналитики определят по историческим мате</w:t>
        <w:softHyphen/>
        <w:t>риалам меру оправданности или ошибочнос</w:t>
        <w:softHyphen/>
        <w:t>ти быстрого свертывания НЭПа и коллективизации сельского хозяйства за десять лет до нападения гитле</w:t>
        <w:softHyphen/>
        <w:t>ровской Германии на Советский Союз. Для нынешних коммунистов важно оп</w:t>
        <w:softHyphen/>
        <w:t>реде</w:t>
        <w:softHyphen/>
        <w:t>лить и довести до народного сознания своё отношение к мелкой собс</w:t>
        <w:softHyphen/>
        <w:t>твенности в современных условиях. Коммунисты уже при</w:t>
        <w:softHyphen/>
        <w:t>ходят к пониманию того, что здесь должны быть проявлены такт, терпимость и терпение. По</w:t>
        <w:softHyphen/>
        <w:t>этому им теперь легче по</w:t>
        <w:softHyphen/>
        <w:t>нять ре</w:t>
        <w:softHyphen/>
        <w:t>комендации, предложенные в книге «Общи</w:t>
        <w:softHyphen/>
        <w:t>на» в 1926 – 27 гг., тем более, что там юридическая терпимость к собс</w:t>
        <w:softHyphen/>
        <w:t>твенности  чёт</w:t>
        <w:softHyphen/>
        <w:t>ко отделена от идейной непримиримости с собс</w:t>
        <w:softHyphen/>
        <w:t>твен</w:t>
        <w:softHyphen/>
        <w:t>ностью.</w:t>
      </w:r>
    </w:p>
    <w:p>
      <w:pPr>
        <w:pStyle w:val="Normal"/>
        <w:tabs>
          <w:tab w:val="clear" w:pos="708"/>
          <w:tab w:val="left" w:pos="720" w:leader="none"/>
          <w:tab w:val="left" w:pos="4464" w:leader="none"/>
          <w:tab w:val="left" w:pos="9216" w:leader="none"/>
        </w:tabs>
        <w:ind w:firstLine="720"/>
        <w:jc w:val="both"/>
        <w:rPr/>
      </w:pPr>
      <w:r>
        <w:rPr>
          <w:sz w:val="24"/>
        </w:rPr>
        <w:t>«Каждый ребенок рождается общинником, но зараза от зе</w:t>
        <w:softHyphen/>
        <w:t>много строя входит в него от второго дня... Ведь нельзя твердить младенцу отвле</w:t>
        <w:softHyphen/>
        <w:t>ченные формулы, ему нужно показать действие в сиянии солнца. Пока он не увидит всё слышанное им, всё будет лишь щебетанием птиц. Можно ли в обиходе собственности воспитать сознание общего блага?» ([37], 2,XI,6). «Современная ин</w:t>
        <w:softHyphen/>
        <w:t>дустрия и вся вещевая продукция настолько неуравно</w:t>
        <w:softHyphen/>
        <w:t>вешены количественно и качественно, что пока исключают возмож</w:t>
        <w:softHyphen/>
        <w:t>ность коммунистического распределения вещей. Насильственное и неосоз</w:t>
        <w:softHyphen/>
        <w:t>нанное распределение порождает лукавство и ложь. Ожидать ли новые воз</w:t>
        <w:softHyphen/>
        <w:t>можности в бездействии или углублять сознание по существу?.. Нечего насильно пытаться отнимать вещи и тем создавать страсть к рухляди... Не важно, что на день дольше старик останется в своём кресле. Важно, чтобы молодёжь сознала нелепость своего кресла. Необходимо, чтобы это сознание явилось не отказом, но свободным завоеванием. Когда без лу</w:t>
        <w:softHyphen/>
        <w:t>кавства люди узнают о непрактичности собственности, тогда вырастет коллектив сотрудников» ([37], 3, III, 9). «Избегайте однообразия, как в месте, так и в труде. Именно однообразие соответствует величайшему заблуждению — понятию собственности. Раб собственности теряет прежде всего подвижность духа... Такой раб не может переменить место, ибо дух его будет безвыездно в своём доме земном» ([37], 3, V, 6). В мире собс</w:t>
        <w:softHyphen/>
        <w:t>твенности процветает кража. Собственник не погнушается утончёнными, завуалированными, а под</w:t>
        <w:softHyphen/>
        <w:t>час и неприкрытыми формами кражи ради увеличе</w:t>
        <w:softHyphen/>
        <w:t>ния своего богатства. Но он боится и ненавидит тех, кто вознамерится украсть у него, и привлекает на свою защиту заповедь “не укради” из священного писания, видя в ней прежде всего освящение своего права на собственность. Иную трактовку этой заповеди находим в книге «Озарение». «...  в верованиях и законах сказано против кражи, но опять это звучит запретом. Между тем, надо указать, что кража вредна как поня</w:t>
        <w:softHyphen/>
        <w:t>тие, усиливающее чувство собственности. Кража вредит эволюции мира, но незавидна доля вредящих мировой эволюции. Они отсылают себя далеко на</w:t>
        <w:softHyphen/>
        <w:t>зад. Не важно, что какой-то предмет перейдёт в другие руки, но важно, что два человека испытают приступ чувства собственности... Кража унич</w:t>
        <w:softHyphen/>
        <w:t xml:space="preserve">тожается с исчезновением частной собственности» ([37], 3, V, 11). </w:t>
      </w:r>
    </w:p>
    <w:p>
      <w:pPr>
        <w:pStyle w:val="Normal"/>
        <w:tabs>
          <w:tab w:val="clear" w:pos="708"/>
          <w:tab w:val="left" w:pos="720" w:leader="none"/>
          <w:tab w:val="left" w:pos="4464" w:leader="none"/>
          <w:tab w:val="left" w:pos="9216" w:leader="none"/>
        </w:tabs>
        <w:ind w:firstLine="629"/>
        <w:jc w:val="both"/>
        <w:rPr/>
      </w:pPr>
      <w:r>
        <w:rPr>
          <w:sz w:val="24"/>
        </w:rPr>
        <w:t>«Всякая насильственность осуждена. Насильственное раб</w:t>
        <w:softHyphen/>
        <w:t>ство, насильственный брак, насильственный труд возбуждают возмущение и осуждение. Но из всех насилий самое преступное и уродливое зрелище являет насильствен</w:t>
        <w:softHyphen/>
        <w:t>ная коммуна. Каждое насилие обречено на реакцию, а самое худшее наси</w:t>
        <w:softHyphen/>
        <w:t>лие обречено на реакцию самую худшую. Но община мира суждена  — значит, элементы, не вместившие понятие общины, должны быть убеждены в её неп</w:t>
        <w:softHyphen/>
        <w:t>реложности.  Не словами ли убеждать? Но не слова, но мысль убеждает и перерождает сознание. Мысль может быть обострена лишь психической энергией. Развитие этой энергии даёт выход созидателям общины. Если они сами убеждены в непреложности общины, никто не может запретить им послать мо</w:t>
        <w:softHyphen/>
        <w:t>щную мысль для убеждения противников. Лишь нужно понять зна</w:t>
        <w:softHyphen/>
        <w:t>чение  психической  энергии в наступающей эволюции и научно изучать её проявления» ([37], 3, II, 3).</w:t>
      </w:r>
    </w:p>
    <w:p>
      <w:pPr>
        <w:pStyle w:val="21"/>
        <w:spacing w:before="240" w:after="240"/>
        <w:ind w:left="0" w:right="0" w:hanging="0"/>
        <w:jc w:val="center"/>
        <w:rPr/>
      </w:pPr>
      <w:bookmarkStart w:id="57" w:name="Не"/>
      <w:bookmarkEnd w:id="57"/>
      <w:r>
        <w:rPr>
          <w:sz w:val="24"/>
        </w:rPr>
        <w:t>§ 3.   НЕ  ОПОЗДАЙТЕ  С  ИЗУЧЕНИЕМ  ПСИХИЧЕСКОЙ</w:t>
      </w:r>
      <w:r>
        <w:rPr>
          <w:sz w:val="24"/>
          <w:lang w:val="en-US"/>
        </w:rPr>
        <w:t xml:space="preserve"> </w:t>
      </w:r>
      <w:r>
        <w:rPr>
          <w:sz w:val="24"/>
        </w:rPr>
        <w:t>ЭНЕРГИИ.  НЕ  ОПОЗДАЙТЕ  С  ПРИМЕНЕНИЕМ  ЕЁ.</w:t>
      </w:r>
    </w:p>
    <w:p>
      <w:pPr>
        <w:pStyle w:val="Normal"/>
        <w:tabs>
          <w:tab w:val="clear" w:pos="708"/>
          <w:tab w:val="left" w:pos="720" w:leader="none"/>
          <w:tab w:val="left" w:pos="4464" w:leader="none"/>
          <w:tab w:val="left" w:pos="9216" w:leader="none"/>
        </w:tabs>
        <w:ind w:firstLine="720"/>
        <w:jc w:val="both"/>
        <w:rPr/>
      </w:pPr>
      <w:bookmarkStart w:id="58" w:name="Не"/>
      <w:bookmarkEnd w:id="58"/>
      <w:r>
        <w:rPr>
          <w:sz w:val="24"/>
        </w:rPr>
        <w:t>Указание на психическую энергию как эффективное и законное (с точки зрения высокой разумности) оружие борьбы за светлое будущее че</w:t>
        <w:softHyphen/>
        <w:t>ловечества заслуживает особенного внимания коммунистов, поскольку их успехи в решающей степени были обусловлены применением именно этого оружия, а пренебрежительное отношение к изучению его свойств и сущнос</w:t>
        <w:softHyphen/>
        <w:t>ти привело к поражению коммунистического движения как раз в психологи</w:t>
        <w:softHyphen/>
        <w:t>ческой войне.</w:t>
      </w:r>
    </w:p>
    <w:p>
      <w:pPr>
        <w:pStyle w:val="Normal"/>
        <w:tabs>
          <w:tab w:val="clear" w:pos="708"/>
          <w:tab w:val="left" w:pos="720" w:leader="none"/>
          <w:tab w:val="left" w:pos="4464" w:leader="none"/>
          <w:tab w:val="left" w:pos="9216" w:leader="none"/>
        </w:tabs>
        <w:ind w:firstLine="720"/>
        <w:jc w:val="both"/>
        <w:rPr/>
      </w:pPr>
      <w:r>
        <w:rPr>
          <w:sz w:val="24"/>
        </w:rPr>
        <w:t>Понятие психической энергии является одним из фундаментальных в Учении Живой Этики и пока не поддаётся нашей  научной расшифровке с достаточной общностью и глубиной. Но можно уже понять, что явления и процессы на субкорпускулярных уровнях материи имеют энергетические ха</w:t>
        <w:softHyphen/>
        <w:t>рактеристи</w:t>
        <w:softHyphen/>
        <w:t>ки, отличающиеся от тех проявлений энергии, которые знакомы нам на уровне корпускулярном. И если в мире тонком формируются наши мысли и эмоции, то энергетику этих процессов мы можем осознать как од</w:t>
        <w:softHyphen/>
        <w:t>но из тонких проявлений психической энергии. В человеческом организме сплошь и рядом происходит трансформация тонких форм психической энер</w:t>
        <w:softHyphen/>
        <w:t>гии в химическую, тепловую, электромагнитную, механическую энергию. Например, лю</w:t>
        <w:softHyphen/>
        <w:t>бой здоровый человек способен по собственному желанию (ко</w:t>
        <w:softHyphen/>
        <w:t>манде мысли) подбросить своё тело массой в несколько десятков килог</w:t>
        <w:softHyphen/>
        <w:t>рамм хотя бы на полметра над землей,  совершив при этом механическую работу 300 – 400 джоулей. Мысль в таких случаях,  будучи побуждающей причиной, действует наподобие включающей кнопки, которая приводит в дви</w:t>
        <w:softHyphen/>
        <w:t>жение сложный механизм преобразований энергии в живых тканях тела. Но это и подчеркивает тонкость психологического воздействия. Нечто по</w:t>
        <w:softHyphen/>
        <w:t>добное усматривается в любом техническом изобретении. Например, в ав</w:t>
        <w:softHyphen/>
        <w:t>томобиле, как результате тво</w:t>
        <w:softHyphen/>
        <w:t>рческой деятельности, направляемой в ко</w:t>
        <w:softHyphen/>
        <w:t>нечном счете мыслью, энергия, запасенная без участия человека в при</w:t>
        <w:softHyphen/>
        <w:t>родном веществе нефти, преобразуется в целенаправленное  механическое перемещение таких масс, с такой скоростью и на такие расстояния, кото</w:t>
        <w:softHyphen/>
        <w:t>рые во много раз превосходят возможности человеческого организма. Есть основания предполагать, что мысль способна воздействовать и непосредс</w:t>
        <w:softHyphen/>
        <w:t>твенно на неживую материю, что указывает на существование не понятых пока нами естественных взаимосвязей на тонкоматериальных уровнях. Спо</w:t>
        <w:softHyphen/>
        <w:t>собность таких воздействий встречается среди людей настолько редко, что даже быть прямыми свидетелями телекинетических опытов доступно лишь немногим. Однако имеются документально подтвержденные авторитет</w:t>
        <w:softHyphen/>
        <w:t>ными учеными отчеты и даже кинофиль</w:t>
        <w:softHyphen/>
        <w:t>мы об опытах передвижения тел уси</w:t>
        <w:softHyphen/>
        <w:t>лием мысли (например, демонстрация способностей Кулагиной-Михайловой). В книгах Живой Этики такие возможности подтверждаются. «Когда знаете, что не только люди и животные, но даже предметы двигаются волею, тогда волевая волна должна быть направлена чётко, осмотрительно. Вы знаете, что передвижение предметов волею не преувеличено, магии здесь нет, магнит скорее даст вам правильный путь мышления" ([37], 2,XI,26).</w:t>
      </w:r>
    </w:p>
    <w:p>
      <w:pPr>
        <w:pStyle w:val="Normal"/>
        <w:tabs>
          <w:tab w:val="clear" w:pos="708"/>
          <w:tab w:val="left" w:pos="720" w:leader="none"/>
          <w:tab w:val="left" w:pos="4464" w:leader="none"/>
          <w:tab w:val="left" w:pos="9216" w:leader="none"/>
        </w:tabs>
        <w:ind w:firstLine="720"/>
        <w:jc w:val="both"/>
        <w:rPr/>
      </w:pPr>
      <w:r>
        <w:rPr>
          <w:sz w:val="24"/>
        </w:rPr>
        <w:t>В упрощенном представлении широкой публики термин  “психическая энергия” ассоциируется с массовыми демонстраци</w:t>
        <w:softHyphen/>
        <w:t>ями психологических фо</w:t>
        <w:softHyphen/>
        <w:t>кусов (или опытов) Вольфа Мессинга, Кашпировского, Дэ</w:t>
        <w:softHyphen/>
        <w:t>вида Копперфилда, с удивительными способностями болгарской ясновидящей Ванги и уже довольно многочисленной компании экстрасенсов и целителей. Но Учителя Живой Этики не приглашают коммунистов на этот путь. «Когда мы зовем к осознанию психической энергии, мы не думаем превращать лю</w:t>
        <w:softHyphen/>
        <w:t>дей в магов, но только указываем ближайшую ступень эволюции и во имя общины не упустить срок. Спешите запастись силами и тем помочь ближай</w:t>
        <w:softHyphen/>
        <w:t>шей эволюции. Конечно, эволюция совершится, но зачем быть раздавленны</w:t>
        <w:softHyphen/>
        <w:t>ми, когда суждена песнь радости!» ([37], 3, III, 11). «Не думайте, чаро</w:t>
        <w:softHyphen/>
        <w:t>дея я не являю, но возвожу лестницей прекрасной» ([40], 2.07.1921).</w:t>
      </w:r>
    </w:p>
    <w:p>
      <w:pPr>
        <w:pStyle w:val="Normal"/>
        <w:tabs>
          <w:tab w:val="clear" w:pos="708"/>
          <w:tab w:val="left" w:pos="720" w:leader="none"/>
          <w:tab w:val="left" w:pos="4464" w:leader="none"/>
          <w:tab w:val="left" w:pos="9216" w:leader="none"/>
        </w:tabs>
        <w:ind w:firstLine="720"/>
        <w:jc w:val="both"/>
        <w:rPr/>
      </w:pPr>
      <w:r>
        <w:rPr>
          <w:sz w:val="24"/>
        </w:rPr>
        <w:t>«Спрóсите, почему говорю против магии, когда сам указываю на... усло</w:t>
        <w:softHyphen/>
        <w:t>вия, напоминающие магию. Но различие в том, что магия поставляет сур</w:t>
        <w:softHyphen/>
        <w:t>рогат жизни. Мы же учим улучшать бытие,  исходя из возможностей самой жизни". ( [39], 2, VII, 6 ). «Не магией, но духом пройдёте. Разве магия может утвердить камень? И народ не может на магии утвердиться. Но ког</w:t>
        <w:softHyphen/>
        <w:t>да каждый поймёт, что путь духа прост... то каждый найдет врата откры</w:t>
        <w:softHyphen/>
        <w:t>тыми. Без причитаний и вызываний каждый может прикоснуться к аппарату жизни... Руки протянутся не умолять, но подобрать» ([39], 2, II, 7). Магию можно уподобить не самостоятельному или не вполне осознанному действию, когда оператор, не знающий механизма процесса, инициирует его с помощью формальных манипуляций, вроде нажимания на указанные ему или угаданные им кнопки. В этом уже присутствуют элементы искусствен</w:t>
        <w:softHyphen/>
        <w:t>ности, неестественности, по крайней мере для самого манипулятора и его зрителей. В более сильной мере искусствен</w:t>
        <w:softHyphen/>
        <w:t>ность магии может заключаться в искажении нормальных восприятий, в галлюцинациях, даже массовых. Магия связана с насилием, по крайней мере с насилием над сознанием, поскольку заставляет слепо верить необъяснимому могуществу чародея и сверхъестественности демонстрируемых феноменов, отдавать себя в подчи</w:t>
        <w:softHyphen/>
        <w:t>нение чужой воле из чувства страха и беспомощности.</w:t>
      </w:r>
    </w:p>
    <w:p>
      <w:pPr>
        <w:pStyle w:val="Normal"/>
        <w:tabs>
          <w:tab w:val="clear" w:pos="708"/>
          <w:tab w:val="left" w:pos="720" w:leader="none"/>
          <w:tab w:val="left" w:pos="4464" w:leader="none"/>
          <w:tab w:val="left" w:pos="9216" w:leader="none"/>
        </w:tabs>
        <w:ind w:firstLine="720"/>
        <w:jc w:val="both"/>
        <w:rPr/>
      </w:pPr>
      <w:r>
        <w:rPr>
          <w:sz w:val="24"/>
        </w:rPr>
        <w:t>Наряду с магией Учение Живой Этики осуждает применение психичес</w:t>
        <w:softHyphen/>
        <w:t>кой энергии с целью подавления чужой воли. Проводится четкое различие между убеждением, утверждаемым на развитии сознания, не нарушающим свободу воли человека, и насильственным принуждением посредством вну</w:t>
        <w:softHyphen/>
        <w:t>шений. «...вну</w:t>
        <w:softHyphen/>
        <w:t>шением разрешается пользоваться лишь в исключительных случаях. Руками и ногами человеческими строится мировая община — в этом лежит красота построения» ([37], 2, XI, 22). «Мы избегаем внушения, кроме случаев отвращения прямой опасности. Другой случай, когда вы ви</w:t>
        <w:softHyphen/>
        <w:t>дите сложившееся сознание, ждущее искру извне, но всякое насильствен</w:t>
        <w:softHyphen/>
        <w:t>ное вторжение осуждено. Этот принцип должен быть в общине утверждён, особенно зная безграничное воздействие воли» ([37], 2, XI, 26).</w:t>
      </w:r>
    </w:p>
    <w:p>
      <w:pPr>
        <w:pStyle w:val="Normal"/>
        <w:tabs>
          <w:tab w:val="clear" w:pos="708"/>
          <w:tab w:val="left" w:pos="720" w:leader="none"/>
          <w:tab w:val="left" w:pos="4464" w:leader="none"/>
          <w:tab w:val="left" w:pos="9216" w:leader="none"/>
        </w:tabs>
        <w:ind w:firstLine="720"/>
        <w:jc w:val="both"/>
        <w:rPr/>
      </w:pPr>
      <w:r>
        <w:rPr>
          <w:sz w:val="24"/>
        </w:rPr>
        <w:t>Для того чтобы понять причины запрета психического насилия, нужно приблизиться к  правильному представлению о целях Космического Разума. Если нам, людям, противостоят в осуществлении наших целей некоторые примерно равные нам по силе противники, то мы считаем за благо подчи</w:t>
        <w:softHyphen/>
        <w:t>нить их нашей воле или даже уничтожить ради реализации наших целей. Но целью высшего разума по отношению к людям является выращивание из них умелых, дальновидных, надежных, стойких творческих участников созида</w:t>
        <w:softHyphen/>
        <w:t>тельных процессов во Вселенной. Этого нельзя достигнуть, ущемляя са</w:t>
        <w:softHyphen/>
        <w:t>мостоятельность человека в приня</w:t>
        <w:softHyphen/>
        <w:t>тии решений и освобождая его от ответ</w:t>
        <w:softHyphen/>
        <w:t>ственности за последствия совершаемых им поступков. Махатмы, как бли</w:t>
        <w:softHyphen/>
        <w:t>жайшие доступные нашему пониманию представители высших сфер Разума, легко могли бы добиться нашего почитания и послушания, да не это им нужно. «Нам тесно от людского почитания» ([39], 3, I, 4). «Наш идеал не Учителями быть, но сотрудниками. Но для этого нужно твердое сознание, что обоюдно бу</w:t>
        <w:softHyphen/>
        <w:t>дет принесено на пользу решительно всё. Когда признаки такого принесения явлены, тогда созидается овладение физическим ми</w:t>
        <w:softHyphen/>
        <w:t>ром» ([39], 2, VII, 9). «И не богами, но сотрудниками Нам позволено бу</w:t>
        <w:softHyphen/>
        <w:t>дет быть. Это завет простоты» ([39], 3, I, 10). «Можно лишь лично, соз</w:t>
        <w:softHyphen/>
        <w:t>нательно и свободно вмещать из пространства непрерывные ступени. Уче</w:t>
        <w:softHyphen/>
        <w:t>ние может открыть дверь,  но войти можно лишь самому... Учитель ничем не может подвинуть это сознание, ибо каждое внушение нарушало бы лич</w:t>
        <w:softHyphen/>
        <w:t>ное достижение» ([37], 1, XI, 3). «Воля человека свободна... Мы можем предупредить... подать совет и направить, можем подсказать решение, но подавить чужую волю или её сломить не имеем права, ибо священна она. Не можем сде</w:t>
        <w:softHyphen/>
        <w:t>лать этого даже тогда, когда она явно направлена во вред себе и другим... Казалось бы, одно малое усилие с нашей стороны, и ру</w:t>
        <w:softHyphen/>
        <w:t>шится самое хитросплетенное злодеяние, но, если сам человек не дойдёт в пони</w:t>
        <w:softHyphen/>
        <w:t>мании своём до недопустимости совершаемого зла и не проявит хотя бы малейшего усилия в противоположном направлении, мы не можем вмеши</w:t>
        <w:softHyphen/>
        <w:t>ваться в течение его кармы, чтобы не нарушить свободы воли. Воля по</w:t>
        <w:softHyphen/>
        <w:t>давленная обязательно вызовет взрыв, и будет человеку ещё горше, чем было раньше.  Но зато можно свободно прилагать даже к малейшей крупице добра и воли, устремляющейся к добру и созиданию. Мы готовы помочь, но дайте то, к чему можно было бы приложить нашу силу» ([38], том Х, 21. 03.1969). «Надо приложить усилия, нужно руками строить новую силу. Помогу, помогу, но приложите уси</w:t>
        <w:softHyphen/>
        <w:t>лия» ([40], 8. 04.1922). «Мы можем жестом передвигать дела. Но жест наш не поможет вашей карме» ([40], 12.04.1922). «Мо</w:t>
        <w:softHyphen/>
        <w:t>гли замечать в моих словах как бы непонятности или от</w:t>
        <w:softHyphen/>
        <w:t>дельные слова, неясные на сегодняшний день; помните ус</w:t>
        <w:softHyphen/>
        <w:t>ловие водитель</w:t>
        <w:softHyphen/>
        <w:t>ства не затрагивать кармы» ([39], 2, IX, 10).</w:t>
      </w:r>
    </w:p>
    <w:p>
      <w:pPr>
        <w:pStyle w:val="Normal"/>
        <w:tabs>
          <w:tab w:val="clear" w:pos="708"/>
          <w:tab w:val="left" w:pos="720" w:leader="none"/>
          <w:tab w:val="left" w:pos="1296" w:leader="none"/>
          <w:tab w:val="left" w:pos="4464" w:leader="none"/>
        </w:tabs>
        <w:ind w:firstLine="720"/>
        <w:jc w:val="both"/>
        <w:rPr/>
      </w:pPr>
      <w:r>
        <w:rPr>
          <w:sz w:val="24"/>
        </w:rPr>
        <w:t>Понуждать людей посредством насильственного внешнего внушения со</w:t>
        <w:softHyphen/>
        <w:t>вершать поступки, правильные с точки зрения высшего разума, будет столь же неразумно, как оберегать учащихся от ошибок, подсказывая им правильные решения тренировочных и экзаменационных задач. На таких подсказках не удастся напри</w:t>
        <w:softHyphen/>
        <w:t>мер воспитать творческую смену действующему поколению ученых и инженеров. Да насилие и малоэффективно по большому счёту как имеющее низкий коэффициент полезного действия. Как говорит</w:t>
        <w:softHyphen/>
        <w:t>ся, себе дороже подпитывать и держать в повиновении ненадежного раба. С соображениями “экономич</w:t>
        <w:softHyphen/>
        <w:t>ности” вынуждены считаться даже тёмные силы, стремясь использовать для своих эгоистических целей подходящие им низ</w:t>
        <w:softHyphen/>
        <w:t>менные склонности людей. Для целей Добра и Света, напротив, нужны в людях разумные и высокие устремления. Вот здесь и пролегает фронт бо</w:t>
        <w:softHyphen/>
        <w:t>рьбы за человеческие души, за их склонность служить тем или иным це</w:t>
        <w:softHyphen/>
        <w:t>лям. В арсенале доступных людям мыслей и чувств есть много средств психических воздействий в разных направлениях. Мыслители и художники способны оказывать влияние на современников и потомков, увлекая их свободную волю к подвигам и созидательной деятельности на благо чело</w:t>
        <w:softHyphen/>
        <w:t>вечества или к преступлениям и разрушениям ради удовлетворения частных корыстных интересов. Прикованный к постели ослепший Николай Островский обладал ничтожной фи</w:t>
        <w:softHyphen/>
        <w:t>зической энергией, но смог дать психический им</w:t>
        <w:softHyphen/>
        <w:t>пульс колоссальным энергетическим проявлениям людей, совершавших тру</w:t>
        <w:softHyphen/>
        <w:t>довые и ратные подвиги для торжества дела коммунизма. Невелика была физическая сила Жанны д'Арк, но эта девушка водила в битвы могучих во</w:t>
        <w:softHyphen/>
        <w:t>инов. А известное утверждение Маркса и Ленина о том, что идеи, овла</w:t>
        <w:softHyphen/>
        <w:t>девшие массами, становятся материальной силой, разве не содержит ука</w:t>
        <w:softHyphen/>
        <w:t>зания на психическую энергию? Умение воздействовать увлекаю</w:t>
        <w:softHyphen/>
        <w:t>ще на ум и чувства людей — это и есть та форма проявления  психической энергии, изучать и применять которую настоятельно рекомендуют коммунистам Ма</w:t>
        <w:softHyphen/>
        <w:t>хатмы.</w:t>
      </w:r>
    </w:p>
    <w:p>
      <w:pPr>
        <w:pStyle w:val="311"/>
        <w:ind w:firstLine="720"/>
        <w:jc w:val="both"/>
        <w:rPr/>
      </w:pPr>
      <w:r>
        <w:rPr/>
        <w:t>Чтобы расширить наше понимание психической энергии,  сказано сле</w:t>
        <w:softHyphen/>
        <w:t>дующее. «Если будете искать ближайший коррелят  (соотносительный эле</w:t>
        <w:softHyphen/>
        <w:t>мент во взаимосвязи  —  А.С.) психической энергии, то это будет дейс</w:t>
        <w:softHyphen/>
        <w:t>твие ([37], 3, II, 5). «На действиях и на следствиях познается пра</w:t>
        <w:softHyphen/>
        <w:t>вильное направление. Потому даже ошибочное действие мы предпочитаем бездействию» ([37], 3, II, 17). «О развитии возможностей действием. Когда создаётся определенное действие, оно походит на движение кораб</w:t>
        <w:softHyphen/>
        <w:t>ля. Пересекаемая атмосфера посылает брызги напряженной материи. Все они находятся в магнитной сфере действия и временно подчинены ему. Слои пересекаемой атмосферы очень разнообразны. И полезность возмущен</w:t>
        <w:softHyphen/>
        <w:t>ных частиц совершенно неожиданна. Истинно, владеет действием тот, кто может учесть возмущенные частицы материи и, признавая, сжать их до единства. Давно говорил вам о сосредоточении на действии. Именно непо</w:t>
        <w:softHyphen/>
        <w:t>колебимое устремление должно быть в каждом действии... Зовите из безд</w:t>
        <w:softHyphen/>
        <w:t>ны материи светлых вестников. Нужно оценить, сколько возможностей по</w:t>
        <w:softHyphen/>
        <w:t>падает в вовлеченную спираль. Эти принадлежащие возможности  упустить непростительно» ([37], 2, XI, 10). Здесь есть непонятные образы, кото</w:t>
        <w:softHyphen/>
        <w:t>рые возможно окажутся наглядными для людей со сверхчувственными  восп</w:t>
        <w:softHyphen/>
        <w:t>риятиями. Но с общим смыслом цитаты согласиться нетрудно: идеи и чувс</w:t>
        <w:softHyphen/>
        <w:t>тва обретают жизненную силу, когда они сочетаются с действием, а убеж</w:t>
        <w:softHyphen/>
        <w:t>дённость и воля наращивают действенность, расширяют возможности. Не</w:t>
        <w:softHyphen/>
        <w:t>ль</w:t>
        <w:softHyphen/>
        <w:t>зя не признать, что разрушители СССР ловко использовали имевшиеся в обществе наст</w:t>
        <w:softHyphen/>
        <w:t>роения недовольства и закрепили свой успех радикальными действиями запрета КПСС, беловежским сговором, ограблением денежных накоплений населения, ваучеризацией. Теперь черед коммунистов скон</w:t>
        <w:softHyphen/>
        <w:t>центрировать психическую энергию на пробуждении и очищении сознания народа и находчиво предложить ему новые пути перехода от пассивной растерянности к эффективной созидательной деятельности. В новой исто</w:t>
        <w:softHyphen/>
        <w:t>ричес</w:t>
        <w:softHyphen/>
        <w:t>кой обстановке не поможет слепое копирование ленинских решений, но ленинский стиль мышления и борьбы Махатмы советуют изучать и приме</w:t>
        <w:softHyphen/>
        <w:t>нять.</w:t>
      </w:r>
    </w:p>
    <w:p>
      <w:pPr>
        <w:pStyle w:val="21"/>
        <w:tabs>
          <w:tab w:val="clear" w:pos="708"/>
          <w:tab w:val="left" w:pos="4464" w:leader="none"/>
          <w:tab w:val="left" w:pos="8208" w:leader="none"/>
        </w:tabs>
        <w:rPr/>
      </w:pPr>
      <w:r>
        <w:rPr>
          <w:sz w:val="24"/>
        </w:rPr>
        <w:t>«Появление Ленина примите как знак чуткости Космоса. Мало после</w:t>
        <w:softHyphen/>
        <w:t>дователей у Ленина, много легче быть его почитателем. У последнего лентяя будет портрет Ленина. У последнего болтуна будет книга о Лени</w:t>
        <w:softHyphen/>
        <w:t>не. Но Иван Стотысячный собирает жатву Ленинских зерен. Нужно прило</w:t>
        <w:softHyphen/>
        <w:t>жить новые семена к новым людям» ([37], 2, IV, 2). «Видя несовершенство России, можно многое принять ради Ленина, ибо не было другого, кто ра</w:t>
        <w:softHyphen/>
        <w:t>ди общего блага мог бы принять бóльшую тяготу» ([37], 2, I, 1). «Надо предпочесть того Учителя,  который идет новыми путями. В этом люди Се</w:t>
        <w:softHyphen/>
        <w:t>верной Страны имеют отличный пример — их Учитель Ленин знал ценность новых путей. Каждое слово его проповеди, каждый поступок его нёс на себе печать незабываемой новизны. Это отличие создавало зовущую мощь. Не подражатель, не толкователь, но мощный каменщик новых руд. Нужно принять за основание зов новизны... Нужно сказать стро</w:t>
        <w:softHyphen/>
        <w:t>ителям жизни, чтоб нашли новые слова, скованные новой необходимостью. Сознание но</w:t>
        <w:softHyphen/>
        <w:t>визны каждого часа даст импульс» ([37], вступление перед частью пер</w:t>
        <w:softHyphen/>
        <w:t>вой). «Столько сделано Лениным, столько явлено теми, кто строил в бес</w:t>
        <w:softHyphen/>
        <w:t>конечность. Наша община имеет основание требовать новых форм. Мы легче начнём слагать новый центр, нежели допустим старые знаки на новых сту</w:t>
        <w:softHyphen/>
        <w:t>пенях» ([37], 2, V, 1). «Можете представить, что в своё время Ленин уже ощутил без малейшего материального основания непреложность нового стро</w:t>
        <w:softHyphen/>
        <w:t>ения. И невидимые лодочки под</w:t>
        <w:softHyphen/>
        <w:t>везли провиант к его одинокому кораб</w:t>
        <w:softHyphen/>
        <w:t>лю. Монолитность мышления бесстрашия создала Ленину ореол слева и справа... Ленин  —  это действие...» ([37], 2, I, 1). «Течение энергии волевой закрепляет как бы астральный образ решения. К этому мосту пристают лодочки возможностей. Легко представить, что произойдёт, если одна сторона моста исчезнет...  блестящие возможности рассыпаются как песок и исчезают неповторенные» ([37], 2, XII, 19).</w:t>
      </w:r>
    </w:p>
    <w:p>
      <w:pPr>
        <w:pStyle w:val="Normal"/>
        <w:tabs>
          <w:tab w:val="clear" w:pos="708"/>
          <w:tab w:val="left" w:pos="720" w:leader="none"/>
          <w:tab w:val="left" w:pos="4464" w:leader="none"/>
          <w:tab w:val="left" w:pos="8208" w:leader="none"/>
        </w:tabs>
        <w:ind w:firstLine="720"/>
        <w:jc w:val="both"/>
        <w:rPr/>
      </w:pPr>
      <w:r>
        <w:rPr>
          <w:sz w:val="24"/>
        </w:rPr>
        <w:t>Ленин явил прекрасный пример владения психической энергией в убеждении и в действии. Всё, чего он достиг, основано на умении убеж</w:t>
        <w:softHyphen/>
        <w:t>дать и увлекать людей, никаких материальных рычагов власти он не имел вплоть до победы Октябрьской революции. «Чуждое учение настаивает на явлении подчинения, но община настолько насыщена возможностями, что единственной иерархией будет ступень знания. Никто не назначает иерар</w:t>
        <w:softHyphen/>
        <w:t>ха, но служащий и познающий познают тем эту ступень. Учитель будет ес</w:t>
        <w:softHyphen/>
        <w:t>тественным вождём. Можно радоваться, что Ленин признан та</w:t>
        <w:softHyphen/>
        <w:t>ким учите</w:t>
        <w:softHyphen/>
        <w:t>лем» ([37], 3, I, 26). «Врач предвидит течение болезни, и вы принимаете предложенные меры. Астроном предвидит солнечное затмение, и вы запаса</w:t>
        <w:softHyphen/>
        <w:t>етесь необходимым освещением. Социальный психолог предвидит тече</w:t>
        <w:softHyphen/>
        <w:t>ние событий, тогда вы кричите — пророк! — и в ужасе прячетесь в самые зло</w:t>
        <w:softHyphen/>
        <w:t>вонные уголки. Конечно, вы делаете это будто бы для сохранения научных методов, но в сущности лицемерие и страх мешают вам поразмыслить, где больше настоящего знания — в близоруком суждении врача, ползающего по внеш</w:t>
        <w:softHyphen/>
        <w:t>ним покровам, или в дальнозоркой меткости социального провидца, в котором сочетался опыт с непреложностью. Вспомните ваших социальных пророков, которые на столетия вперед намечали события человечества. Вы не называете их мистиками или ханжами. Вместе с нами вы зовете их дальнозоркими психологами. На этом определении мы с вами согласимся и остановимся. Кстати, вспомним, что осуждённое слово пророк значит предрекающий. Ленин и Маркс были предрекающими течение событий, значит это понятие не менее реально, нежели медицина и астрономия. Махатма означает великая душа, вместившая явления нового мира... Тот прав, кто может покрыть суждения противника полностью... Для этого ну</w:t>
        <w:softHyphen/>
        <w:t>жно быть хотя бы в малой мере предрекающим, вернее — реально дальнозорким» ([37], 2, XII, 2).</w:t>
      </w:r>
    </w:p>
    <w:p>
      <w:pPr>
        <w:pStyle w:val="21"/>
        <w:tabs>
          <w:tab w:val="clear" w:pos="708"/>
          <w:tab w:val="left" w:pos="4464" w:leader="none"/>
          <w:tab w:val="left" w:pos="8208" w:leader="none"/>
        </w:tabs>
        <w:rPr/>
      </w:pPr>
      <w:r>
        <w:rPr>
          <w:sz w:val="24"/>
        </w:rPr>
        <w:t>Итак, по учению Живой Этики применение психической энергии должно заключаться не в подавлении чужой воли наси</w:t>
        <w:softHyphen/>
        <w:t>льственным внушением или страхом, а в умении убеждать и увлекать добровольных сотрудников. Недаром ценность служения не за страх, а за совесть давно отмечена в русской поговорке. «Единственное преимущество в областях знания будет бóль</w:t>
        <w:softHyphen/>
        <w:t>шая убедительность и привлекательность. Если хотите увлечь  вашим знанием, сделайте его привлекательным. Настолько привлекате</w:t>
        <w:softHyphen/>
        <w:t>льным, чтоб книги вчерашнего дня показались сухими листьями. Победа убедительности избавит от несносных запретов... Конечно, писарское изложение общины невыносимо. Убогий аптекарь оттолкнёт каждого, кто не выносит бездар</w:t>
        <w:softHyphen/>
        <w:t>ного от</w:t>
        <w:softHyphen/>
        <w:t>ношения к красоте. Около общины должна быть вдохновенность. К свету тянутся растения — этот закон первичного сознания непреложен» ([37], 2, X, 8). Общинный, или коммунистический образ жизни привлекате</w:t>
        <w:softHyphen/>
        <w:t>лен для тех, кто любит познание основ бытия и творчество жизни, гармо</w:t>
        <w:softHyphen/>
        <w:t>нию в природе и обществе, мощь глубокой мысли, красоту труда и самоот</w:t>
        <w:softHyphen/>
        <w:t>дачи, а в целом — все высшие ценности культуры. По сути именно это имел в виду Ленин, говоря, что «только точным знанием культуры, соз</w:t>
        <w:softHyphen/>
        <w:t>данной всем развитием человечества, только переработкой её можно стро</w:t>
        <w:softHyphen/>
        <w:t>ить про</w:t>
        <w:softHyphen/>
        <w:t>летарскую культуру... Пролетарская культура должна явиться за</w:t>
        <w:softHyphen/>
        <w:t>кономерным развитием тех запасов знания, которые человечество вырабо</w:t>
        <w:softHyphen/>
        <w:t>тало под гнётом капиталистического общества, помещичь</w:t>
        <w:softHyphen/>
        <w:t>е</w:t>
        <w:softHyphen/>
        <w:t>го общества, чи</w:t>
        <w:softHyphen/>
        <w:t>новни</w:t>
        <w:softHyphen/>
        <w:t>чьего общества... Коммунистом можно стать лишь тогда, когда обо</w:t>
        <w:softHyphen/>
        <w:t>гатишь свою память знанием всех тех богатств, которые выработало чело</w:t>
        <w:softHyphen/>
        <w:t>вечество» [4]. Цели сотрудничества могут быть разнообразными, но книга «Община» учит со</w:t>
        <w:softHyphen/>
        <w:t>трудничеству в деле служения Общему Благу человечест</w:t>
        <w:softHyphen/>
        <w:t>ва и обращена к коммунистам. Широчайшие возможности для до</w:t>
        <w:softHyphen/>
        <w:t>стиже</w:t>
        <w:softHyphen/>
        <w:t>ния Общего Блага открывает познание свойств материи, а чтобы сокрытые в материи силы не употреблялись для угнетения одними членами общества других и в качестве оружия в междоусобных войнах, необходимо преодо</w:t>
        <w:softHyphen/>
        <w:t>леть эгоизм, чему особенно эффективно способствует утверждение равенс</w:t>
        <w:softHyphen/>
        <w:t>тва в общине и уст</w:t>
        <w:softHyphen/>
        <w:t>ранение преимуществ для каких-либо членов её.</w:t>
      </w:r>
    </w:p>
    <w:p>
      <w:pPr>
        <w:pStyle w:val="21"/>
        <w:tabs>
          <w:tab w:val="clear" w:pos="708"/>
          <w:tab w:val="left" w:pos="4464" w:leader="none"/>
          <w:tab w:val="left" w:pos="8208" w:leader="none"/>
        </w:tabs>
        <w:rPr/>
      </w:pPr>
      <w:r>
        <w:rPr>
          <w:sz w:val="24"/>
        </w:rPr>
        <w:t>Служение коммунизму требует большой любви к людям, самоотвержен</w:t>
        <w:softHyphen/>
        <w:t>ности, ума, целеустремлённости, напряженного тру</w:t>
        <w:softHyphen/>
        <w:softHyphen/>
        <w:softHyphen/>
        <w:t>да, хорошо продуманной и организованной системы воспитания. В детском и юношеском возрасте, когда начинается формирование склонностей и идеалов человека, ему ещё недоступны в достаточной мере обоснования мировоззрения, опирающиеся на достижения науки и жизненный опыт. В этот период молодое сознание ориентируется на те цели и те образцы их до</w:t>
        <w:softHyphen/>
        <w:t>стижения, которые в общест</w:t>
        <w:softHyphen/>
        <w:t>ве считаются ценными и достойными подражания. Не поднявшись ещё до глубоких обобщений, молодое сознание ярко воспринимает конкретные при</w:t>
        <w:softHyphen/>
        <w:t>меры, к которым окружающие люди, прежде всего близкие и уважаемые, от</w:t>
        <w:softHyphen/>
        <w:t>носятся как к достойным, красивым, героическим. В Советском Союзе ли</w:t>
        <w:softHyphen/>
        <w:t>тера</w:t>
        <w:softHyphen/>
        <w:t>тура, кино, песни, общественное мнение воспитывали любовь к социа</w:t>
        <w:softHyphen/>
        <w:t>листической Родине, к знанию и труду, уважение к дружбе, коллективиз</w:t>
        <w:softHyphen/>
        <w:t>му, бескорыстию, к героической борьбе защитников и строителей социа</w:t>
        <w:softHyphen/>
        <w:t xml:space="preserve">лизма. Героизм в боях и труде стал массовым явлением в СССР, герой </w:t>
        <w:softHyphen/>
        <w:t>лучшим примером для подражания, звание героя — высшей наградой госу</w:t>
        <w:softHyphen/>
        <w:t>дарства своим лучшим гражданам. В этом отношении был на деле выполнен совет, данный в книге «Община». «Героем называется человек, который действует самоотверженно, но это определение не полно. Герой тот, кто действует самоотверженно неуклонно, сознательно и революционно и, действуя во имя общего блага, тем приближает течение космической эво</w:t>
        <w:softHyphen/>
        <w:t>люции. Можно встречать героев в текущей жизни. Не следует считать это понятие не приложимым. Страшась произносить такое понятие, мы сами закрываем путь в страну правды. Нужно познать геройство в жизни, нужно бесстрашно признать наличность врагов,  нужно помнить, что меч есть жезл героя» ([37], 2, XI, 12). «Особенно трудно преодолеть сознание одиночества. В мудрых сказаниях часто упоминается единоличная  битва. Боец  —  он же разведчик, он же советчик, он же решитель, он же герой. Заметьте, это слово было почти изгнано из словаря старого мира. Герой становится неприемлемым в жизни маленьких сердец. Как чужой, он мог стыдиться среди благомерия. Умейте быть там, где герои. Мир будет пот</w:t>
        <w:softHyphen/>
        <w:t>рясен действительностью ге</w:t>
        <w:softHyphen/>
        <w:t>роизма... Пусть дети называют себя героями и применяют к себе качества замечательных людей. Пусть дадут им книги чёткого изложения, где без примирительных смазываний будет очерчен об</w:t>
        <w:softHyphen/>
        <w:t>лик труда и воли. Даже для медицинских целей этот бодрый зов жизни не</w:t>
        <w:softHyphen/>
        <w:t>заменим. Нужно без промедления дать такой материал. Для этого берегите тех немногих, которые могут давать» ([37], 3, II, 18).</w:t>
      </w:r>
    </w:p>
    <w:p>
      <w:pPr>
        <w:pStyle w:val="TextBody"/>
        <w:tabs>
          <w:tab w:val="clear" w:pos="708"/>
          <w:tab w:val="left" w:pos="4464" w:leader="none"/>
          <w:tab w:val="left" w:pos="8208" w:leader="none"/>
        </w:tabs>
        <w:ind w:firstLine="720"/>
        <w:rPr/>
      </w:pPr>
      <w:r>
        <w:rPr>
          <w:sz w:val="24"/>
        </w:rPr>
        <w:t>Недаром идеологическая обслуга капитализма бросилась ошельмовывать чтимых народом Павлика Морозова, Зою Космодемьянскую, Олега Кошевого, Александра Матросова, Николая Кузнецова и многих других героев, а затем подхихикивать, ёрничать, издеваться над самόй идеей героизма, стремясь заглу</w:t>
        <w:softHyphen/>
        <w:t xml:space="preserve">шать её тягой к наживе, выигрышу в лотерее, низменными развлечениями. Поистине, по слову Н.А. Некрасова, о цели выспреней им мысль смешна. Лишь в последнее время правления Ельцина, уловив нарастающее в народе возмущение этим кощунством, советники надоумили президента почаще позировать в сценах присвоения звания Героя России. </w:t>
      </w:r>
    </w:p>
    <w:p>
      <w:pPr>
        <w:pStyle w:val="21"/>
        <w:tabs>
          <w:tab w:val="clear" w:pos="708"/>
          <w:tab w:val="left" w:pos="4464" w:leader="none"/>
          <w:tab w:val="left" w:pos="8208" w:leader="none"/>
        </w:tabs>
        <w:rPr/>
      </w:pPr>
      <w:r>
        <w:rPr>
          <w:sz w:val="24"/>
        </w:rPr>
        <w:t>Высокий стандарт нравственных требований советского народа заставил тех, кто расшатывал политическую власть коммунистов, сначала рядиться в одежды благородных борцов за вы</w:t>
        <w:softHyphen/>
        <w:t>сокие идеалы гуманизма, общечеловеческие цен</w:t>
        <w:softHyphen/>
        <w:t>ности, защит</w:t>
        <w:softHyphen/>
        <w:t>ников прав человека и интересов трудящихся, противников при</w:t>
        <w:softHyphen/>
        <w:t>вилегий партийно – государственной номенклатуры. В центр психологи</w:t>
        <w:softHyphen/>
        <w:t>ческой борьбы ставились Пастернак, Солженицын, Сахаров и другие дисси</w:t>
        <w:softHyphen/>
        <w:t>денты из числа литераторов и ученых, способные вызвать сочувствие иск</w:t>
        <w:softHyphen/>
        <w:t>ренних поборников правды и справедливости. Но захватив сначала полити</w:t>
        <w:softHyphen/>
        <w:t>ческие, а затем и экономические рычаги управления обществом, антиком</w:t>
        <w:softHyphen/>
        <w:t>мунисты изменили направление своих психологических воздействий на пря</w:t>
        <w:softHyphen/>
        <w:t>мо противоположное тому, что было принято в СССР и рекомендовано Уче</w:t>
        <w:softHyphen/>
        <w:t>нием Живой Этики. Они перестали апеллировать к глубокому уму и высокой нравственности, и принялись массированно культивировать глупость, пош</w:t>
        <w:softHyphen/>
        <w:t>лость, разврат, насилие, хорошо понимая, что только одурманенных людей можно безнаказанно обкрадывать и эксплуатировать. Ставка делается на самые низменные склонности и страсти людей, ибо чем толще будет в об</w:t>
        <w:softHyphen/>
        <w:t>ществе слой “дурачков с коротенькими мыслями”, тем легче заглушить протест людей мыслящих и совестливых. Глупость, пошлость, аморальность никогда не украшают че</w:t>
        <w:softHyphen/>
        <w:t>ловеческое общество, но чтобы власти специально затрачивали большие усилия и средства для развития этих качеств в гражданах своей страны — такое встретишь нечасто как характерный приз</w:t>
        <w:softHyphen/>
        <w:t>нак правления преступников и временщиков. Их разрушительная миссия об</w:t>
        <w:softHyphen/>
        <w:t>легчается тем, что как отметили еще древние римляне, “mala her</w:t>
        <w:softHyphen/>
        <w:t>ba cito crescit” (“дурная трава быстро растет”). Люди, желающие способствовать совершенствованию общества, не станут обращать к молодежи назойливый призыв “Живи футболом, дыши футболом, пей кока-колу”, каковой на круп</w:t>
        <w:softHyphen/>
        <w:t>ных  ре</w:t>
        <w:softHyphen/>
        <w:t>кламных щитах заполнял московские улицы через каждые 200 – 300 метров перед первым туром выборов президента России летом 1996 года.</w:t>
      </w:r>
    </w:p>
    <w:p>
      <w:pPr>
        <w:pStyle w:val="21"/>
        <w:tabs>
          <w:tab w:val="clear" w:pos="708"/>
          <w:tab w:val="left" w:pos="4464" w:leader="none"/>
        </w:tabs>
        <w:rPr/>
      </w:pPr>
      <w:r>
        <w:rPr>
          <w:sz w:val="24"/>
        </w:rPr>
        <w:t>Правители, желающие способствовать культурному развитию сограждан, не станут лишать их работы и зарплаты в массовом масштабе и соблазнять наживой на спекулянтских махинациях, не станут спаивать народ, не поз</w:t>
        <w:softHyphen/>
        <w:t>волят прерывать редкие передачи высокохудожественных и высоконравс</w:t>
        <w:softHyphen/>
        <w:t>твенных фильмов по телевидению рекламой жвачки, колготок, презервати</w:t>
        <w:softHyphen/>
        <w:t>вов и прокладок. Полный набор подобных “мелочей”, заполняющих средства массовой информации и рекламные листки на каждом шагу является для мыслящих людей свидетельством целенаправленного разрушения культуры. Нынешние властители спешат укоренить в обществе созвучный их нравам моральный климат: стрем</w:t>
        <w:softHyphen/>
        <w:t xml:space="preserve">ление к наживе, узость кругозора, пошлость, бездуховность, словом, весь букет качеств, сопровождающих служение маммоне (по евангельскому выражению). В иной атмосфере им не только не удержаться у власти, но и не выжить. </w:t>
      </w:r>
    </w:p>
    <w:p>
      <w:pPr>
        <w:pStyle w:val="21"/>
        <w:tabs>
          <w:tab w:val="clear" w:pos="708"/>
          <w:tab w:val="left" w:pos="4464" w:leader="none"/>
        </w:tabs>
        <w:rPr/>
      </w:pPr>
      <w:r>
        <w:rPr>
          <w:sz w:val="24"/>
        </w:rPr>
        <w:t>Наверно, каждый оратор, проповедник, пропагандист, писатель, ар</w:t>
        <w:softHyphen/>
        <w:t>тист, художник хотел бы, чтобы его творения были насыщены психической энергией. Но как этого добиться? Прежде всего, необходимо самому твор</w:t>
        <w:softHyphen/>
        <w:t>цу погрузиться в мир сильных и глубоких чувств и мыслей. Если автор не способен к этому, то его произведение не возьмёт за душу  слушателей, зрителей, читателей, к каким бы изощренным формам выражения он ни при</w:t>
        <w:softHyphen/>
        <w:t>бегал. Возможность передачи психической энергии, если это не акт наси</w:t>
        <w:softHyphen/>
        <w:t>лия, требует и от воспринимающего сознания определённой степени подго</w:t>
        <w:softHyphen/>
        <w:t>товки. Нельзя ожидать, чтобы десятилетний ребёнок воспринял богатство “Войны и мира” Льва Толстого. Все изучают в школе математику и физику, но лишь относительно немногие способны в дальнейшем испытывать восхи</w:t>
        <w:softHyphen/>
        <w:t>щение красотой стройности классической механики, глубинами теории от</w:t>
        <w:softHyphen/>
        <w:t>носительности и квантов. Психологическая борьба и психологическая по</w:t>
        <w:softHyphen/>
        <w:t>беда коммунистов должна быть ориентирована на то, чтобы воспитывать в людях интерес к устройству мироздания и тайнам материи, путям эволюции общества и смыслу жизни,  воз</w:t>
        <w:softHyphen/>
        <w:t>буждать стремление к творческой созида</w:t>
        <w:softHyphen/>
        <w:t>тельной деятельности, культурному развитию, духовному совершенствова</w:t>
        <w:softHyphen/>
        <w:t>нию. Люди с такими потребностями не будут равнодушными и глухими к при</w:t>
        <w:softHyphen/>
        <w:t>зывам служения Общему Благу. Их сознание будет открыто духовным по</w:t>
        <w:softHyphen/>
        <w:t>сылкам высокого Космического Разума в разнообразных формах от великих мировых религий до великих научных открытий. Из этого оке</w:t>
        <w:softHyphen/>
        <w:t>ана черпали вдохновение, чувства и мысли все замечательные творцы че</w:t>
        <w:softHyphen/>
        <w:t>ловеческой культуры и передавали их своим современникам и потомкам. Можно ожидать, что по ме</w:t>
        <w:softHyphen/>
        <w:t>ре познания материи и обогащения опыта твор</w:t>
        <w:softHyphen/>
        <w:t>чества во всех об</w:t>
        <w:softHyphen/>
        <w:t>ластях жизни человечество будет овладевать способами извлечения, накопления, передачи психической энергии, дающими огромную власть над процессами в мире плотной материи. Но это должно происходить в гар</w:t>
        <w:softHyphen/>
        <w:t>моничной связи с совершенствованием общества, чтобы недоступная прежде мощь воздействий не применялась в эгоистических целях,  в ущерб Общему Благу.</w:t>
      </w:r>
    </w:p>
    <w:p>
      <w:pPr>
        <w:pStyle w:val="21"/>
        <w:tabs>
          <w:tab w:val="clear" w:pos="708"/>
          <w:tab w:val="left" w:pos="4464" w:leader="none"/>
        </w:tabs>
        <w:rPr/>
      </w:pPr>
      <w:r>
        <w:rPr>
          <w:sz w:val="24"/>
        </w:rPr>
        <w:t>Уже проходит и должно скорей пройти время, когда разногласия меж</w:t>
        <w:softHyphen/>
        <w:t>ду людьми решаются в драках, убийствах, войнах, репрессиях, насилием оружия и денег. Людям пора наконец оправдать название своего биологи</w:t>
        <w:softHyphen/>
        <w:t>ческого вида homo sapiens. Дос</w:t>
        <w:softHyphen/>
        <w:t>тойно человека разумного, чтобы на поле битвы мыслей и чувств побеждали мысли силой аргументации и чувства возвышенностью и стойкостью. Это и будет подлинная психологическая борьба. Чем глубже будет понимание психической энергии людь</w:t>
        <w:softHyphen/>
        <w:t>ми, чем ис</w:t>
        <w:softHyphen/>
        <w:t>кусней и утонченней умение использовать её, тем успешней можно будет привлекать и воспитывать сознательных сотрудников в деле служения  Об</w:t>
        <w:softHyphen/>
        <w:t>щему Благу, тем надёжней будет защищённость людей от воздействий тем</w:t>
        <w:softHyphen/>
        <w:t>ных сил, которые всегда готовы сыграть на эгоизме, грубости, невежест</w:t>
        <w:softHyphen/>
        <w:t>ве. Вширь и вглубь расходятся нити выводов из концентрированных сове</w:t>
        <w:softHyphen/>
        <w:t>тов, предложенных коммунистам в книге “Общи</w:t>
        <w:softHyphen/>
        <w:t>на”. «... нужно понять зна</w:t>
        <w:softHyphen/>
        <w:t>чение психической  энергии  в наступающей эволюции и научно изучать её проявления. Незачем пробовать её на зрелищах в виде фокусов. Следует со всей заботливостью и ответственностью приступить к открытию сокро</w:t>
        <w:softHyphen/>
        <w:t>вища человечества. Не много времени, чтобы позаботиться о превращении многих противников в полезных сотрудников. Конечно, если вы подойдёте к ним с устрашениями, это будет грубо и недостойно истинных коммунис</w:t>
        <w:softHyphen/>
        <w:t>тов. Ни капиталистический сыск, ни инквизиторские тюрьмы недопустимы. Но светлая всепобеждающая мысль будет вполне соответствовать условиям грядущей общины» ([37], 3, II, 3). «Было бы непоправимой ошибкой послать мысль, не считаясь с качеством приёмника... Нужно при убеждении посредством психической энергии употреблять язык убеждаемого» ([37], 3, II, 6). «...невозможно удержать роды созревшего плода. Оглянемся на страницы истории: пришло время освобождения мысли, и за</w:t>
        <w:softHyphen/>
        <w:t>пылали костры, но мысль потекла. Пришло время народоправства, и загремели расстрелы, но воспряли народы. Пришло время развития техники, ужаснулись староду</w:t>
        <w:softHyphen/>
        <w:t>мы, но двинулись машины, пульсируя с темпом эволюции. Теперь пришло время осознания психической энергии... созревшую новую ступень эволю</w:t>
        <w:softHyphen/>
        <w:t>ции ото</w:t>
        <w:softHyphen/>
        <w:t>двинуть нельзя. Так же, как нельзя человечество лишить всех пу</w:t>
        <w:softHyphen/>
        <w:t>тей сообщения... Знамя вновь осознанной энергии поднято в общине... Мы зовем к знанию, ибо только знание может вместить комплекс кажущихся противоречий... Знайте, знайте, знайте, иначе домик ветхих предрассуд</w:t>
        <w:softHyphen/>
        <w:t>ков не разрушится» ([37], 3, III, 6). «Не опоздайте с изучением психи</w:t>
        <w:softHyphen/>
        <w:t>ческой энергии. Не опоздайте с применением её. Иначе океан волн смоет все запруды, обращая течение мышления в хаос... Примите прилив психи</w:t>
        <w:softHyphen/>
        <w:t>ческой энергии как плодоносную волну. Утеря тех возможностей представ</w:t>
        <w:softHyphen/>
        <w:t>ля</w:t>
        <w:softHyphen/>
        <w:t>ет для общин непоправимый вред. Предоставьте старому миру бояться изучения психической энергии. Вы же, молодые, сильные и непредубежден</w:t>
        <w:softHyphen/>
        <w:t>ные, исследуйте всеми мерами и примите дар, лежащий у ворот ваших. Как ученики Ленина, смотри</w:t>
        <w:softHyphen/>
        <w:t>те орлиным глазом и львиным прыжком овладевайте сужденной мощью. Не опоздайте! Явите склонность учению действительнос</w:t>
        <w:softHyphen/>
        <w:t>ти»  ([37], 3, III, 7). «Не напрасно настаиваем на осознании психичес</w:t>
        <w:softHyphen/>
        <w:t>кой энергии — пришло время!» ([37], 3, III, 14).</w:t>
      </w:r>
    </w:p>
    <w:p>
      <w:pPr>
        <w:pStyle w:val="21"/>
        <w:tabs>
          <w:tab w:val="clear" w:pos="708"/>
          <w:tab w:val="left" w:pos="4464" w:leader="none"/>
        </w:tabs>
        <w:rPr/>
      </w:pPr>
      <w:r>
        <w:rPr>
          <w:sz w:val="24"/>
        </w:rPr>
        <w:t>Теперь ясно видно, что опасность нашего опоздания реализовалась, запруды смыты, мышление советского народа обращено в хаос, и антиком</w:t>
        <w:softHyphen/>
        <w:t>мунисты манипулируют им под умелым руководством западных специалистов, разработавших полвека назад план Аллена Даллеса. В том плане в част</w:t>
        <w:softHyphen/>
        <w:t>ности сказано:  «... мы бросим всё, что имеем... все золото, всю материаль</w:t>
        <w:softHyphen/>
        <w:t>ную мощь на оболванивание и одурачивание людей. Посеяв там хаос (разработчики плана по-видимому знакомились с книгой «Община»  — А.С.), мы незаметно подменим их ценности на фальшивые и заставим в эти цен</w:t>
        <w:softHyphen/>
        <w:t>ности верить. Как? Мы найдем своих единомышленников, своих союзников и помощников в самóй России... Из литературы и искусства, например, постепен</w:t>
        <w:softHyphen/>
        <w:t xml:space="preserve">но вытравим их социальную сущность... Литература, театр, кино </w:t>
        <w:softHyphen/>
        <w:t>всё будет изображать и прославлять самые низменные человеческие ка</w:t>
        <w:softHyphen/>
        <w:t>чества... насаждать и вдалбливать в человеческое сознание культ секса и насилия, садизма, предательства — словом,  всякой безнравственности... Мы будем незаметно, активно и постоянно способствовать самодурс</w:t>
        <w:softHyphen/>
        <w:t>тву чиновников, взяточни</w:t>
        <w:softHyphen/>
        <w:t>ков, бес</w:t>
        <w:softHyphen/>
        <w:t>принципности... Хамство и наглость, ложь и обман, пьянство и наркомания, ... беззастенчивость, предательст</w:t>
        <w:softHyphen/>
        <w:t>во, национализм,  вражду народов — всё это мы будем ловко и незаметно культивировать, всё расцветет махровым цветком. И лишь немногие, очень немногие будут догадываться или даже понимать, что происходит, но та</w:t>
        <w:softHyphen/>
        <w:t>ких людей мы поставим в беспомощное положение... будем вырывать духов</w:t>
        <w:softHyphen/>
        <w:t>ные корни большевизма, опошлять и уничтожать основы народной нравствен</w:t>
        <w:softHyphen/>
        <w:t>ности... Мы будем брать</w:t>
        <w:softHyphen/>
        <w:t>ся за людей с детских и юношеских лет, бу</w:t>
        <w:softHyphen/>
        <w:t>дем всегда главную ставку делать на молодежь, станем разлагать, разв</w:t>
        <w:softHyphen/>
        <w:t>ращать, растлевать её...»</w:t>
      </w:r>
    </w:p>
    <w:p>
      <w:pPr>
        <w:pStyle w:val="21"/>
        <w:spacing w:before="240" w:after="240"/>
        <w:ind w:left="0" w:right="0" w:hanging="0"/>
        <w:jc w:val="center"/>
        <w:rPr/>
      </w:pPr>
      <w:bookmarkStart w:id="59" w:name="Истинно"/>
      <w:bookmarkEnd w:id="59"/>
      <w:r>
        <w:rPr>
          <w:sz w:val="24"/>
        </w:rPr>
        <w:t>§ 4.   ИСТИННО,  ВЕК  ЧЁРНЫЙ КОНЧИТСЯ</w:t>
      </w:r>
      <w:r>
        <w:rPr>
          <w:sz w:val="24"/>
          <w:lang w:val="en-US"/>
        </w:rPr>
        <w:t xml:space="preserve">  </w:t>
      </w:r>
      <w:r>
        <w:rPr>
          <w:sz w:val="24"/>
        </w:rPr>
        <w:t>ВОЗГЛАШЕНИЕМ  ОБЩИНЫ</w:t>
      </w:r>
      <w:r>
        <w:rPr>
          <w:b/>
          <w:sz w:val="24"/>
        </w:rPr>
        <w:t>!</w:t>
      </w:r>
    </w:p>
    <w:p>
      <w:pPr>
        <w:pStyle w:val="21"/>
        <w:tabs>
          <w:tab w:val="clear" w:pos="708"/>
          <w:tab w:val="left" w:pos="4464" w:leader="none"/>
        </w:tabs>
        <w:rPr/>
      </w:pPr>
      <w:bookmarkStart w:id="60" w:name="Истинно"/>
      <w:bookmarkEnd w:id="60"/>
      <w:r>
        <w:rPr>
          <w:sz w:val="24"/>
        </w:rPr>
        <w:t>В книгах Живой Этики имеются ненавязчивые (в соответствии с прин</w:t>
        <w:softHyphen/>
        <w:t>ципами этого Учения) указания на предвиденный откат коммунистического движения. После того как посо</w:t>
        <w:softHyphen/>
        <w:t>льская миссия Н.К. Рериха в Москву летом 1926 года не встретила понимания руководителей коммунистической партии и го</w:t>
        <w:softHyphen/>
        <w:t>сударства, в монгольское издание книги «Община» в 1927 г. были включены следующие слова Учителя, давшего эту книгу: «Мои предложения не приходят в спокойный час. Костер может быть раздут или потушен. Мы не любим глухое ухо. Истинный коммунист гибок, подвижен, понятлив и смел. Именно Ленин охватил бы пришедшую минуту Азии. Где же ученики?.. Жду, жду, иначе не пройдете. Говорю решительно... Кому же собрали мы жатву? Конечно, общине мира. Послушайте, искатели общи</w:t>
        <w:softHyphen/>
        <w:t>ны, огнем про</w:t>
        <w:softHyphen/>
        <w:t>чистите ухо. Жду, жду, жду! Время близко и благоприятно, если прибли</w:t>
        <w:softHyphen/>
        <w:t>зиться без предательства и тупости» ([37], 2, V, 3). Оговорку о преда</w:t>
        <w:softHyphen/>
        <w:t>тельстве и тупости мы вправе считать адресованной не то</w:t>
        <w:softHyphen/>
        <w:t>лько к руко</w:t>
        <w:softHyphen/>
        <w:t>водству молодой Советской страны, находившейся на взлете энтузиазма борьбы за социализм, но в ещё большей мере к нам, поколениям 70 – 90 годов, при тупой пассивности которых совершено ве</w:t>
        <w:softHyphen/>
        <w:t>ликое предательство. Как предвидение большого от</w:t>
        <w:softHyphen/>
        <w:t>ступления воспринима</w:t>
        <w:softHyphen/>
        <w:t>ются ныне и некоторые другие места из «Общины». «Все твердят — новый век приходит в грозе и молнии. Для молнии нужна энергия положительная и отрицатель</w:t>
        <w:softHyphen/>
        <w:t>ная. Если Майя (поверхностная видимость — А.С.) не предс</w:t>
        <w:softHyphen/>
        <w:t>тавит отрицательную очевидность, то как же вспыхнет клинок положитель</w:t>
        <w:softHyphen/>
        <w:t>ной действительности?» ([37], 3, III, 15). «Лучше, если нарыв прорвётся и можно засыпать дыру. Но гной нужно вызвать наружу, потому мы не при</w:t>
        <w:softHyphen/>
        <w:t>нимаем полумер» ([37], 2, I, 4). Что такое гной в общественной жизни, как не те качества, на культивирование которых в социалистических странах направляли деньги и усилия Аллен Даллес и его последователи? Теперь гной вышел наружу. Властные руководители КПСС и республик Со</w:t>
        <w:softHyphen/>
        <w:t>ветского Союза сменили официально провозглашавшийся ими курс к коммуниз</w:t>
        <w:softHyphen/>
        <w:t>му на прямо противоположный. Разве не предвидением та</w:t>
        <w:softHyphen/>
        <w:t>кого оборота дел продиктованы следующие слова? «... непристойно для водителя пере</w:t>
        <w:softHyphen/>
        <w:t>менить направление на обратное» ([37], 2, XI, 27). «Робкую половинча</w:t>
        <w:softHyphen/>
        <w:t>тость рассеем, иначе она завладеет нами... Знаем монолитное мышление. Мы видели Ленина в Швей</w:t>
        <w:softHyphen/>
        <w:t>царии. Наш сотрудник беседовал с ним в Москве. Фронт не менял, не мыслил половинчато. Каждый знал о неисчерпаемости его утверждений» ([37], 3, II, 22). Предательство и перемена фронта ру</w:t>
        <w:softHyphen/>
        <w:t>ководителями облегчили “смывание запруд”, открыли путь к “вырыванию духовных корней большевизма”, которые Даллес совершенно справедливо поставил в один ряд с основами народной нравственности, подлежащими буржуазному оболганию, опошлению и уничтожению. Ставка на успех этих действий исходила из того, что разрушать легче, чем созидать. В этом объяснение временного успеха нынешних разрушителей социализма. Зато в создавшихся условиях выявляется глубинная сущность каждого человека, его подлинные устремления, уровень нравственности и ума. Не совершает</w:t>
        <w:softHyphen/>
        <w:t>ся ли этим обещанное в Евангелии отделение “овец от козлов” Сыном Чело</w:t>
        <w:softHyphen/>
        <w:t>веческим, грядущим во Славе Своей? (Мф., 25, 31-46; Лк., 13, 24-27; Иоанн, 5, 29).</w:t>
      </w:r>
    </w:p>
    <w:p>
      <w:pPr>
        <w:pStyle w:val="21"/>
        <w:tabs>
          <w:tab w:val="clear" w:pos="708"/>
          <w:tab w:val="left" w:pos="4464" w:leader="none"/>
        </w:tabs>
        <w:rPr/>
      </w:pPr>
      <w:r>
        <w:rPr>
          <w:sz w:val="24"/>
        </w:rPr>
        <w:t>Гораздо определённей, чем предсказание очищающего поражения, в Учении Живой Этики выражена уверенность в ко</w:t>
        <w:softHyphen/>
        <w:t>нечном торжестве коммунис</w:t>
        <w:softHyphen/>
        <w:t>тического образа жизни, Общины. «Когда знамя общины развернётся, как осознание необходимости, тогда жизнь окрылится в действии каждого дня. Пока кто-то думает, что община есть опыт, до тех пор община будет на</w:t>
        <w:softHyphen/>
        <w:t>ходиться в банке алхимика. Только твёрдое осознание исторической необ</w:t>
        <w:softHyphen/>
        <w:t>ходимости введет общину в жизнь. Думайте, думайте сурово о непрелож</w:t>
        <w:softHyphen/>
        <w:t>ности общины. Из суровости лучшая радость» ([37], 3, I, 3). «Утверждаю</w:t>
        <w:softHyphen/>
        <w:t>щий общину способствует ускорению эволюции планеты» ([37], 3, I, 23). «Община есть единственный разумный способ человеческого сожития... Только из  общины мы можем мыслить о будущем, и перенесем сознание на улучшение всей жизни, и борьба за существование сменится завоеванием возможностей. Так  мыслите  об  общине. Улучшайте сознание» ([37], 3, I, 12). «Всему поможет община, но общине поможет расширение созна</w:t>
        <w:softHyphen/>
        <w:t>ния» ([37], 1, XI, 3). «Истинно, только щит общины может осмыслить пре</w:t>
        <w:softHyphen/>
        <w:t>бывание на земле. Как неслыханно красиво мыслить о кооперации с дальними мирами. Эта кооперация, начатая сознательно, вовлечет в орбиту сношения новые миры и этот небесный кооператив будет расширять беско</w:t>
        <w:softHyphen/>
        <w:t>нечно свои возможности... Вы понимаете, что без общины земля жить не мо</w:t>
        <w:softHyphen/>
        <w:t>жет. Вы понимаете, что без расширения небесных путей сущест</w:t>
        <w:softHyphen/>
        <w:t>вование становится ничтож</w:t>
        <w:softHyphen/>
        <w:t>ным. Новый мир нуждается в новых границах. У ищущих должна быть дорога. Разве она узка по все</w:t>
        <w:softHyphen/>
        <w:t>му небосклону? Счастье в том, что искатели не должны приникать ухом к земле, но могут обратить взгляд на духовную высь» ([37], 1, XI, 2). «... нет на земле выше дан</w:t>
        <w:softHyphen/>
        <w:t>ного плана общего блага» ([37], 2, VIII, 7). «Весь мир делится по гра</w:t>
        <w:softHyphen/>
        <w:t>нице личного и общего блага. Если мы действуем в сфере общего блага искренними помыслами, то за нами стоит весь резервуар космических на</w:t>
        <w:softHyphen/>
        <w:t>коплений. Эта чаша лучших подвигов начинает действовать по незримому лучу. Представьте себе, что полная злобы свеча пытается опалить вас, вы еще не приняли мер, но из-за вас уже приближается мощный смоляной факел. Произведите этот опыт, и вы увидите, как свеча тает, обуглива</w:t>
        <w:softHyphen/>
        <w:t>ется и потухает. Не наказание, но законам природы послушное следствие. Предают, клевещут и оскорбляют носителей Общего Блага, но незавидна доля этих опаляющих огней... не завидна доля вредящих мировой эволю</w:t>
        <w:softHyphen/>
        <w:t>ции. Они отсылают себя далеко назад» ( [39], 3, V, 11 ). «Истинно, век чёрный кончится возглашением Общины!.. Прекрасное, неповторяемое время смены долгого тягостного века!» ([39], 3, VI, 4).</w:t>
      </w:r>
    </w:p>
    <w:p>
      <w:pPr>
        <w:pStyle w:val="21"/>
        <w:tabs>
          <w:tab w:val="clear" w:pos="708"/>
          <w:tab w:val="left" w:pos="4464" w:leader="none"/>
        </w:tabs>
        <w:ind w:left="0" w:right="0" w:firstLine="652"/>
        <w:rPr/>
      </w:pPr>
      <w:r>
        <w:rPr>
          <w:sz w:val="24"/>
        </w:rPr>
        <w:t>Кроме книг Живой Этики, написанных после по</w:t>
        <w:softHyphen/>
        <w:t>беды ком</w:t>
        <w:softHyphen/>
        <w:t>мунистов в России, имеется другой источ</w:t>
        <w:softHyphen/>
        <w:t>ник, подтверждающий устремлённость Махатм к построению Всемирного Братства людей на Земле. Ещё в 1880 году, т. е. прежде возникновения первой русской марксистской группы «Освобождение труда» под руководством Г.В. Плеханова в Женеве в 1883 г., Махатма Кут Хуми писал А.П. Синнету: «...главная цель Теосо</w:t>
        <w:softHyphen/>
        <w:t>фического Общества не столько удовлетворять индивидуальные устремле</w:t>
        <w:softHyphen/>
        <w:t>ния, сколько служить человечеству вообще... с нашей точки зрения, вы</w:t>
        <w:softHyphen/>
        <w:t>со</w:t>
        <w:softHyphen/>
        <w:t>чайшие стремления к общему благу че</w:t>
        <w:softHyphen/>
        <w:t>ловечества окрашиваются себялюби</w:t>
        <w:softHyphen/>
        <w:t>ем, если в уме филантропа скрывается тень желания личной выгоды для себя или наклонность к несправедливости, даже если таковая существует в нём бессознательно. Однако, вы всегда вели дискуссии о том, чтобы отставить идею Всемирного Братства, подвергали сомнению его полезность и советовали преобразовать Теософическое Общество по принципу колледжа специального изучения оккультизма. Это, мой уважаемый и высокоценимый друг и Брат, никуда не годится!» ([34], c. 18, письмо 2). А вот что писал Синнету Махатма Мория в феврале 1882 г.: «Лишь тот, в чьём серд</w:t>
        <w:softHyphen/>
        <w:t>це живёт любовь к человечеству и кто способен в совершенстве постичь идею возрождения на практике всеобщего Братства, только тот имеет пра</w:t>
        <w:softHyphen/>
        <w:t>во  обладать  нашими  тайными учениями. Лишь такой человек никогда не злоупотребит своими силами, и можно будет не опасаться, что он обратит их на себялюбивые цели. Человек, который не ставит благо человечества выше своего собственного блага, не достоин стать нашим учеником, он не достоин стать выше в познаниях, чем его сосед. Если ему хочется фено</w:t>
        <w:softHyphen/>
        <w:t>менов, пусть он довольствуется явлениями спиритизма» ([34], c. 169, письмо 36).</w:t>
      </w:r>
    </w:p>
    <w:p>
      <w:pPr>
        <w:pStyle w:val="21"/>
        <w:tabs>
          <w:tab w:val="clear" w:pos="708"/>
          <w:tab w:val="left" w:pos="4464" w:leader="none"/>
        </w:tabs>
        <w:rPr/>
      </w:pPr>
      <w:r>
        <w:rPr>
          <w:sz w:val="24"/>
        </w:rPr>
        <w:t>Обилие цитат в этой главе оправдано тем, что книги Живой Этики, и в особенности первое (монгольское, 1927 года) из</w:t>
        <w:softHyphen/>
        <w:t>дание «Общины», не являются общеизвестными и широко досту</w:t>
        <w:softHyphen/>
        <w:t>пными, а знакомство с первоисточником, даже беглое, более интересно и ценно, чем пересказ. Кроме того, книги Живой Эти</w:t>
        <w:softHyphen/>
        <w:t>ки написаны в виде россыпи, или мозаики, для чего есть веские причины, объяснённые в Учении. Но в этом есть и неудобство для читателей, привыкших к принятому в научной литературе последовательному развитию определённой темы. В угоду такой привычке выше прослежена связь трёх кардинальных групп вопросов марксистско – ленинской теории с Учением Живой Этики. Научные представления о материи входят в традиционный курс диалектического материализма. Представление об определяющей роли форм собственности на средства производства и необходимости отказа от частной собственности лежит в основе исторического материализма. Проблема убедительности и привлекательности коммунистической идеологии всегда признавалась жизненно важной (вспомним: марксистско – ленинское учение непобедимо, потому что оно верно). Суждения Живой Этики по этим трём группам вопросов читатель может оценивать безотносительно к тому, верит ли он в реальность Махатм или не верит.</w:t>
      </w:r>
    </w:p>
    <w:p>
      <w:pPr>
        <w:pStyle w:val="21"/>
        <w:tabs>
          <w:tab w:val="clear" w:pos="708"/>
          <w:tab w:val="left" w:pos="4464" w:leader="none"/>
        </w:tabs>
        <w:rPr/>
      </w:pPr>
      <w:r>
        <w:rPr>
          <w:sz w:val="24"/>
        </w:rPr>
        <w:t>Больше того, само Учение избегает заво</w:t>
        <w:softHyphen/>
        <w:t>евывать себе позиции на путях слепой веры и преклонения перед автори</w:t>
        <w:softHyphen/>
        <w:t>тетами. Как свидетельствует трудная история  человечества, на пользу людям идёт лишь то, что подтверждается их практическим опытом и осве</w:t>
        <w:softHyphen/>
        <w:t>щается логическими построения</w:t>
        <w:softHyphen/>
        <w:t>ми. Именно поэтому подлинным мерилом пос</w:t>
        <w:softHyphen/>
        <w:t>тупательного вос</w:t>
        <w:softHyphen/>
        <w:t>хождения человечества к вершинам знания и умения слу</w:t>
        <w:softHyphen/>
        <w:t>жат достижения науки и техники. Научные критерии теории и практики должны стать главными в определении отношения к Учению Жи</w:t>
        <w:softHyphen/>
        <w:t>вой Этики. При таком подходе истинность Учения будет находить проявление и получать подтверждение в том, насколько оно расширяет наш кругозор, углуб</w:t>
        <w:softHyphen/>
        <w:t>ляет понимание корней явлений и развивает сознание. В самóй Агни Йоге указаны некоторые признаки истинности учения. «...сознающее свое зна</w:t>
        <w:softHyphen/>
        <w:t>чение учение не будет выставлять себя на базаре... Тонка черта между утверждением и навязыванием. Часто легко унизить себя не по цели. Каж</w:t>
        <w:softHyphen/>
        <w:t>дая капля, мимо упавшая, обращается в жгучую кислоту. Насиль</w:t>
        <w:softHyphen/>
        <w:t>ственное набухание даёт лишь водянку... Поэтому только качест</w:t>
        <w:softHyphen/>
        <w:t>во, но не коли</w:t>
        <w:softHyphen/>
        <w:t xml:space="preserve">чество» ([37], 2, X, 15). «Два признака подлинности Учения: первый </w:t>
        <w:softHyphen/>
        <w:t>устремление к общему благу; второй — приня</w:t>
        <w:softHyphen/>
        <w:t>тие всех бывших Учений, от</w:t>
        <w:softHyphen/>
        <w:t>ветивших первому признаку. Надо заметить, что первоначальная форма Учения не содержит отрицательных положений. Но суеверные последователи вместо блага начинают ограждать Заветы отрицаниями. Получается губитель</w:t>
        <w:softHyphen/>
        <w:t>ная формула — “наша вера лучшая”, или “мы верные, они же все неверные”. Отсюда один шаг до крестовых походов, до инквизиции и до кровавых морей во Имя Тех, Кто осуждал убийства. Нет вреднее занятия, нежели навязывание веры. Кто хочет идти с Нами, должен прежде всего отрицание забыть и нести обновленную жизнь свободно, без принуждения других. Привлекаются люди красотою и светлым знанием. Только вместив</w:t>
        <w:softHyphen/>
        <w:t>шее надежды, только расцветившее жизнь, только явившее действие Учение может помочь истинной эволюции. Ведь не рынок жизнь, где вы</w:t>
        <w:softHyphen/>
        <w:t>годно поку</w:t>
        <w:softHyphen/>
        <w:t>пается вход в Царство Небесное. Ведь не могила жизнь, где дрожат за справедливость Неведомого Судии!.. Путь света покажется, когда научно и без предрассудков посмотреть отважитесь. Отважные с Нами  —  Отважным Отрада!» ([39], 3, V, 13). Учение Живой Этики не требует, чтобы его ут</w:t>
        <w:softHyphen/>
        <w:t>верждения слепо принимались на веру, как свойственно религиозным уче</w:t>
        <w:softHyphen/>
        <w:t>ниям. Напротив, оно побуждает читателя к самостоятельным по</w:t>
        <w:softHyphen/>
        <w:t>искам и размышлениям, предлагая лишь вехи на пути расширения и углубления соз</w:t>
        <w:softHyphen/>
        <w:t>нания. То, что созвучно достигнутому уровню мыслей и чувств читающего, будет восприниматься им как выражение его собственных догадок и пред</w:t>
        <w:softHyphen/>
        <w:t>чувствий. Тем же людям, чьим вú</w:t>
        <w:softHyphen/>
        <w:t>дением мира и жизни отторгаются предс</w:t>
        <w:softHyphen/>
        <w:t>тавления  Живой Этики, оставлена возможность двигаться к накоплению опыта и знаний без давления авторитетов и перескакивания через ещё не пройденные ступени. В этом один из важнейших принципов разумной Косми</w:t>
        <w:softHyphen/>
        <w:t>ческой Жизни, открывающийся нашему пониманию. Учителя, о непосредс</w:t>
        <w:softHyphen/>
        <w:t>твенном контакте с которыми свидетельствовали Блаватская и Рерихи, не проявляют себя видимым образом, но люди на путях самостоятельных исс</w:t>
        <w:softHyphen/>
        <w:t>ледова</w:t>
        <w:softHyphen/>
        <w:t>ний и поисков всё яснее начинают понимать, что целям эволюции человечества отвечает не насильственное насаждение веры в су</w:t>
        <w:softHyphen/>
        <w:t>ществова</w:t>
        <w:softHyphen/>
        <w:t>ние и могущество разумных сил космоса, а расширение и углубление соз</w:t>
        <w:softHyphen/>
        <w:t>нания до такой степени, чтобы мы стали ощущать как собственную потреб</w:t>
        <w:softHyphen/>
        <w:t>ность выход на уровень задач разумной Космической Жизни. Представление о старших Космических Братьях как о светлой мечте, которую нужно ис</w:t>
        <w:softHyphen/>
        <w:t>кать и беречь, понять как своё прекрасное будущее, стимулирует умс</w:t>
        <w:softHyphen/>
        <w:t>твенное и нравственное развитие каждого человека в отдельности и всего человечества  в целом гораздо эффективней, чем внешнее раскрытие, не стóящее людям никакого труда. О том же сказано в книге «Озарение»: «...волшебный  цветок  на земле должен быть сорван руками человечески</w:t>
        <w:softHyphen/>
        <w:t>ми» ([39], 1, VII, 6). «...для Земли всё должно совершиться на земном плане... Потому по земле надо дойти до Нас, открыть Нас, как руду серебря</w:t>
        <w:softHyphen/>
        <w:t>ную, лучшую под корою земли» ([39], 2, I, 8).</w:t>
      </w:r>
    </w:p>
    <w:p>
      <w:pPr>
        <w:pStyle w:val="21"/>
        <w:tabs>
          <w:tab w:val="clear" w:pos="708"/>
          <w:tab w:val="left" w:pos="4464" w:leader="none"/>
        </w:tabs>
        <w:rPr/>
      </w:pPr>
      <w:r>
        <w:rPr>
          <w:sz w:val="24"/>
        </w:rPr>
        <w:t>Но наряду с тем, вовсе не ставится цель скрывать источник Учения. Для тех, кто проявит к этому интерес, в книгах Живой Этики даны скупые сведения об Учителях. Судя по содержанию книг, теоретические познания и практические достижения Махатм проникают до очень глубоких уровней материальности, которые укрупненно названы Миром Тонким и Миром Огнен</w:t>
        <w:softHyphen/>
        <w:t>ным, в отличие от доступного нам Плотного Мира (корпускулярного). «Не сомневайтесь, что за пределами весомой материи мы погружаемся во взаи</w:t>
        <w:softHyphen/>
        <w:t>модействия тончайших энергий» ([37], 3, I, 16). На тонких уровнях мате</w:t>
        <w:softHyphen/>
        <w:t>риальности становятся доступными  межпланетные и межзвездные связи. «Можно в ментале посещать разные планеты. Так намечается будущий этап, когда сознание не должно быть привязанным к одной планете... Путь меж</w:t>
        <w:softHyphen/>
        <w:t>ду планетами не сложнее, нежели осознание грани между телом и астра</w:t>
        <w:softHyphen/>
        <w:t>лом; не сложнее,  нежели  осознание  мысли и устремление к светилам. Только при устремлении к междупланетности можно рассчитывать на эволю</w:t>
        <w:softHyphen/>
        <w:t>цию человечества... Для задач планеты ментал не должен быть выводим из сокровенного состояния, но междупланетная деятельность соответствует высшему телу» [41]. Для разумных существ, владе</w:t>
        <w:softHyphen/>
        <w:t>ющих тонкими планами ма</w:t>
        <w:softHyphen/>
        <w:t>терии, межпланетные и межзвездные связи доступны, но имеют, так ска</w:t>
        <w:softHyphen/>
        <w:t>зать, прикладное значение. Более существенны не пространствен</w:t>
        <w:softHyphen/>
        <w:t>ные раз</w:t>
        <w:softHyphen/>
        <w:t>личия, а различия в уровне духовности, проявляющиеся также как разли</w:t>
        <w:softHyphen/>
        <w:t>чия в уровне творческого могущества. «Не видим конца цепи Учителей, и сознание, наполненное Учителем, возвы</w:t>
        <w:softHyphen/>
        <w:t>шает достижение ученика...» ([37], 2, II, 2). «Связь с Учителем есть живая проникновенность в буду</w:t>
        <w:softHyphen/>
        <w:t>щее... Конечно, каждый Учитель имеет своего Руководителя, и ценность мысли возносится в дальние миры... Рука Учителя зовет к порогу общины. И с горы нам видно, куда летит колесо необходимости» ([37], 2, XII, 25). Жизнь и творчество гималайских Махатм посвящены помо</w:t>
        <w:softHyphen/>
        <w:t>щи земному челове</w:t>
        <w:softHyphen/>
        <w:t>честву. «Часто йог, сливаясь с Богом, стреми</w:t>
        <w:softHyphen/>
        <w:t>тся забыть землю. Наша за</w:t>
        <w:softHyphen/>
        <w:t>дача помогать человечеству» ( [40], 8.02.1922 ). «Мужественно идите вперед. Мудро повернём всё на пользу» ([40], 24. 04.1923). В качестве соединительного звена ме</w:t>
        <w:softHyphen/>
        <w:t>жду земными людьми и пока ещё не воспринимае</w:t>
        <w:softHyphen/>
        <w:t>мыми ими сферами высокого Космического Разума,  Махатмы должны  пребы</w:t>
        <w:softHyphen/>
        <w:t>вать на Земле в человеческом обличии. Место их пребывания названо Шáм</w:t>
        <w:softHyphen/>
        <w:t>балой, а их Община — Братством,  или Белым Братством. (Попытки грубых самозванных подделок под это имя не</w:t>
        <w:softHyphen/>
        <w:t>трудно распознать по идеям и делам их.) «Шáмбала — необходимое место, где духовный мир сочетается с материаль</w:t>
        <w:softHyphen/>
        <w:t>ным... Ворота духовного мира открыты в обитель гор» ( [39], 2, I, 5 ). «Но для работы в месте, где дух сошёл к материи, нужно иметь условия обоих планов. Нельзя удалиться от земли, и надо пребывать в духе... Но для земли всё должно совершиться на земном  плане.  В этом главная причина бытия Братства здесь» ([39], 2, I, 8 ). «Руками и ногами человеческими строится мировая община  — в этом лежит красота построе</w:t>
        <w:softHyphen/>
        <w:t>ния» ( [37], 2, XI, 22 ). «Почему же трудно понять, что группа, получив</w:t>
        <w:softHyphen/>
        <w:t>шая знания путем упорного труда, может объединиться во имя Общего Бла</w:t>
        <w:softHyphen/>
        <w:t>га? — Опытное знание помогло найти удобное место, где токи позволяют легче сообщаться в разных направлениях» ([39], 3, V, 18). «Географ мо</w:t>
        <w:softHyphen/>
        <w:t>жет успокоиться, мы занимаем на земле определенное место. Конспиратор может утешиться, мы имеем в разных частях света достаточное количество сотрудников. Неудовлетворённый общинник может утвердиться в сознании пра</w:t>
        <w:softHyphen/>
        <w:t>ктического существования общины... Явные, материальные члены и сот</w:t>
        <w:softHyphen/>
        <w:t>рудники встречены  вами  в разных странах.  Наши беседы не заключают в себе ничего отвлеченного. Мы работаем в линии великой эволюции. Каждый приближающийся к  нашей общине становится действительником. Работайте для действительности» ( [37], 3, II, 16 ). «Конечно, не будем говорить о точном времени возникновения нашего места. Катаклизма сложила удачные условия, и при наших знаниях можно охранить центр от непрошенных гос</w:t>
        <w:softHyphen/>
        <w:t>тей» ([37], 2, VIII, 3 ). «Мы не насильственные завоеватели, но все же имеем учет врагов наших и не обманываемся в их многочисленности... Мы вовсе не намерены представить зрелище беззащитных овечек! Реальное знание готово к ответу! Нам нет дела запугивать  кого-нибудь, но мы должны предупредить: “Берегись, невежда!”» ([37], 2, XII, 24). «Как же найти путь к Нашим Лабораториям? — Без зова никто не дойдет. Без Про</w:t>
        <w:softHyphen/>
        <w:t>водника никто не пройдет!.. Никто без особого указания не узнает бывших у нас... И будьте уверены, что можно обыскать все ущелья, но неп</w:t>
        <w:softHyphen/>
        <w:t>рошеный гость путь не найдет. Много раз бывали мы в ваших городах, нельзя назвать нас ушедшими от мира. Ведь и вы выносите обсерватории за город и заботитесь о предоставлении спокойствия учёным. Примите на</w:t>
        <w:softHyphen/>
        <w:t>ше соображение и не сетуйте на отсутствие точного адреса. Помните ра</w:t>
        <w:softHyphen/>
        <w:t>ботающих для Общего Блага!» ([39],  3, V, 18). «Именно, без крыльев над бездной остаётся, приближающийся к нашей общине в ветхом сознании... Как же объяснить, что не мы, но сам себя гордец поражает? Так же как гибнет вошедший в пороховую мастерскую на металлических подошвах... Так нужен буфер для насыщенной атмосферы» ([37], 2, IX, 11). «Укрепите сознание Нашего присутствия в вашей жизни... Радуйтесь, понявшие! Жи</w:t>
        <w:softHyphen/>
        <w:t>вите полною жизнью и испытывайте» ([40], 2.03.1921). «Надо приложить усилия, нужно руками строить новую силу. Помогу, Помогу, но приложите усилия... Всегда путь добра не песнопение, а труд и служение» ( [40], 8 и 10 апреля 1922 г.).</w:t>
      </w:r>
    </w:p>
    <w:p>
      <w:pPr>
        <w:pStyle w:val="21"/>
        <w:tabs>
          <w:tab w:val="clear" w:pos="708"/>
          <w:tab w:val="left" w:pos="4464" w:leader="none"/>
        </w:tabs>
        <w:rPr/>
      </w:pPr>
      <w:r>
        <w:rPr>
          <w:sz w:val="24"/>
        </w:rPr>
        <w:t>За четыре десятилетия до первого контакта с Рерихами Махатма Кут Хуми писал Синнетту: «Обычная ошибка людей думать, что мы охотно окру</w:t>
        <w:softHyphen/>
        <w:t>жаем себя и наши силы тайной, что мы желаем удержать знание только для себя и по своей же собственной воле “злостно и умышленно” отказываемся его сообщить. Истина та, что до тех пор, пока неофит не достигнет сос</w:t>
        <w:softHyphen/>
        <w:t>тояния, необходимого для той степени озарения, на которую он имеет право и для которой он годен, большинство, если не все секреты нельзя со</w:t>
        <w:softHyphen/>
        <w:t>общить. Восприимчивость должна быть равной желанию наставить. Озарение должно прийти изнутри. До этого никакие фокусы-покусы заклинаний или возня с приспособлениями, никакие метафизические лекции и прения, ни</w:t>
        <w:softHyphen/>
        <w:t>какие возложенные на себя покаяния не могут дать этого. Всё это лишь средства к концу, и всё, что мы можем делать, это направлять примене</w:t>
        <w:softHyphen/>
        <w:t>ние таких средств, найденных экспериментальным путем, способствующих достижению цели... Затем знание может быть сообщено только постепенно; и некоторые из высочайших тайн, если их сформулировать даже для ваше</w:t>
        <w:softHyphen/>
        <w:t>го, хорошо подготовленного уха, прозвучали бы для вас, как безумная тарабарщина...» ([34], c. 98</w:t>
      </w:r>
      <w:r>
        <w:rPr>
          <w:sz w:val="24"/>
          <w:lang w:val="en-US"/>
        </w:rPr>
        <w:t>-</w:t>
      </w:r>
      <w:r>
        <w:rPr>
          <w:sz w:val="24"/>
        </w:rPr>
        <w:t>100, письмо 17, 5.08.1881). «Если целыми поколениями мы оберегали мир от знания нашего Знания, то это лишь вследствие его абсолютной неподготовленности» ([34], c. 93, письмо 15,  8. 07. 1881).</w:t>
      </w:r>
    </w:p>
    <w:p>
      <w:pPr>
        <w:pStyle w:val="21"/>
        <w:tabs>
          <w:tab w:val="clear" w:pos="708"/>
          <w:tab w:val="left" w:pos="4464" w:leader="none"/>
        </w:tabs>
        <w:rPr/>
      </w:pPr>
      <w:r>
        <w:rPr>
          <w:sz w:val="24"/>
        </w:rPr>
        <w:t>Община Махатм представляет высший образец для человеческих общин. «Наша община, прежде всего, ставит условием для вступления два созна</w:t>
        <w:softHyphen/>
        <w:t>тельных решения — труд без границ и принятие задач без отказа» ([37], 2, X, 19). «У нашей общины не нужны утверждения и клятвы. Непритворны траты труда и незабываемы явления долга. Разве возможно многословие там, где приняты жизни на попечение?.. Знаем лишь суровые цветы необ</w:t>
        <w:softHyphen/>
        <w:t>ходимости. И надо дойти до нас в сознании непреложности. Суровость не есть сухость и непреложность не есть ограниченность... Дисциплина сво</w:t>
        <w:softHyphen/>
        <w:t>боды отличает наши общины. Не только дух дисциплинирован, но и качест</w:t>
        <w:softHyphen/>
        <w:t>во внешних действий... Человек, извращающий учение, не может мыслить об общине. Основание общины в свободе мышления и в уважении Учителя. Признать Учителя значит стать в ряд работающих на пожаре» ([37], часть 2, гл. IX, §§ 8, 10, 17). «До общины доходят в ясности мышления. Яркую, непере</w:t>
        <w:softHyphen/>
        <w:t>даваемую ответственность приносит явление мышления. Мы очень заботим</w:t>
        <w:softHyphen/>
        <w:t>ся, чтобы сознание ответственности не покидало нас» ([37], 2, X, 3). «Часто обвиняют общину в насилии над свободой личности. Это обвинение приложимо к любому компромиссному строю, но не к общине. В сознатель</w:t>
        <w:softHyphen/>
        <w:t>ной общине место есть для каждого труда. Может каждый выбрать труд по желанию... Решительно каждый находит работу себе по желанию и может изменять её» ([37], 3, I, 14). «Не могут обвинить нашу общину в схолас</w:t>
        <w:softHyphen/>
        <w:t>тике. Скорее может неопытный ошеломиться напряжённостью темпа и кажу</w:t>
        <w:softHyphen/>
        <w:t>щейся неожиданностью. Сама жизнь даёт поворотливость общине... Непра</w:t>
        <w:softHyphen/>
        <w:t>вильно представлять, что наша община сидит под тенью и славословит не</w:t>
        <w:softHyphen/>
        <w:t>видимому Творцу... Мы сознаём, какого напряженного ритма тре</w:t>
        <w:softHyphen/>
        <w:t>бует сов</w:t>
        <w:softHyphen/>
        <w:t>ременность» ([37], 3, I, 21). «...условия нашей общины нелегки... мно</w:t>
        <w:softHyphen/>
        <w:t>гие коммунистические организации не обращают внимание на внутреннее содержание своих участников. Пройдя нашу дисциплину, не можете приз</w:t>
        <w:softHyphen/>
        <w:t>нать общину там, где сохранены лишь некоторые внешние признаки её» ([37], 3, II, 16). «Напомним о свойствах, совершенно недопустимых в об</w:t>
        <w:softHyphen/>
        <w:t>щине: невежество, страх, ложь, лицемерие, своекорыстие, присвоение, пьянство, курение и сквернословие. Кто-то скажет: хотите ангелов на</w:t>
        <w:softHyphen/>
        <w:t>б</w:t>
        <w:softHyphen/>
        <w:t>рать? Мы же спросим: разве в вашей земле все лжецы или пьяницы? Мы же знаем многих мужественных и правдивых. Опять скажут: слишком высоки требования. Ответим: неужели у вас все сквернословцы и своекорыстники? Все эти условия страшны то</w:t>
        <w:softHyphen/>
        <w:t>лько для мещанина, прячущего под порогом бо</w:t>
        <w:softHyphen/>
        <w:t>гатство. У нас, в Гималаях, давно нашлись люди, которым сказанные ус</w:t>
        <w:softHyphen/>
        <w:t>ловия — не пугало... Пока сознание не приняло общины, каждое малейшее покажется непреоборимым. Отчего Ленин мог проходить без ли</w:t>
        <w:softHyphen/>
        <w:t>цемерия трудный  путь? Говорим — можно. Можно отказаться от каждой слабости, если ясна задача будущего. Думайте о приложении себя к будущему, и страх настоящего растворится. Не берите сказанное за пышную фразу, но, каменщики, обтёсывайте ва</w:t>
        <w:softHyphen/>
        <w:t>ши каменные сердца. После сердца окамене</w:t>
        <w:softHyphen/>
        <w:t>ет мозг. Можем ли сомневаться, что вы победите ваши недочеты? Для на</w:t>
        <w:softHyphen/>
        <w:t xml:space="preserve">чала не лгите и не бойтесь и учитесь каждый день. Не нужно твердить об этом общинникам, но могут быть лжекоммунисты, их надо отделять, как заразу сифилиса» ([37], 2, XII, 16). </w:t>
      </w:r>
    </w:p>
    <w:p>
      <w:pPr>
        <w:pStyle w:val="21"/>
        <w:tabs>
          <w:tab w:val="clear" w:pos="708"/>
          <w:tab w:val="left" w:pos="4464" w:leader="none"/>
        </w:tabs>
        <w:rPr/>
      </w:pPr>
      <w:r>
        <w:rPr>
          <w:sz w:val="24"/>
        </w:rPr>
        <w:t>Эти высказывания позволят нам составить представление о том, что община Учителей Агни Йоги вследствие богатства опыта длитель</w:t>
        <w:softHyphen/>
        <w:t>ного существования и высокого уровня духовности её членов должна во многих отношениях быть значительно совершенней наших общинных построе</w:t>
        <w:softHyphen/>
        <w:t>ний, которые к тому же испытывают сильный натиск враждебных сил, как отк</w:t>
        <w:softHyphen/>
        <w:t>рытых внешних, так и скрытых внутренних. Поэтому дóроги слова пони</w:t>
        <w:softHyphen/>
        <w:t>мания и ободрения Махатм, учащих стойкости в борьбе за построение Все</w:t>
        <w:softHyphen/>
        <w:t>мирного Братства. «Когда человек попадает в несовершенную  общину,  в ужасе он устремляется в противоположность — это неправильно. Понявший несовершенство, должен начать более совершенное... Неудача одной общи</w:t>
        <w:softHyphen/>
        <w:t>ны должна быть поводом к новым общинным построениям. Так мыслите о но</w:t>
        <w:softHyphen/>
        <w:t>вых возможностях... Званый гость не отойдёт, найдя одну дверь на запо</w:t>
        <w:softHyphen/>
        <w:t>ре, но обойдёт дом и осмотрит все входы. Умейте в несовершенстве найти возможности!» ([37], 3, II, 10). «Зная несовершенство половины новых, явлений, предугадывая хитрость уловок старого мира, мы всегда остаёмся в мире несовершенном и новом. Всё знаем, всё оцениваем и взрываем ста</w:t>
        <w:softHyphen/>
        <w:t>рые мосты... к вам придут с вопросом — как мыслить? Скажите кратко — с новым миром, все ограниченные суждения отбросьте. Подумайте, как можно отойти от старых привычек» ([37], 3, II, 18). «Новая жизнь еще плохо остругана, сущность эволюции еще не выражена. Но кто знает, куда идёт, тот обойдёт грязь пути» ([37], 3, II, 23). «Конечно, вы всюду найдёте сомнение. Конечно, скажут о метафизике ваших рассуждений, именно, ко</w:t>
        <w:softHyphen/>
        <w:t>г</w:t>
        <w:softHyphen/>
        <w:t>да вы будете касаться научно-физических наблюдений. Не обращайте вни</w:t>
        <w:softHyphen/>
        <w:t>мания на рассуждения незнающих. Одно важно, считать мировую общину, как необходимость эволюции. Незнание, упрямство, подлость не могут служить препятствием установлению общины. Необходимо признать непре</w:t>
        <w:softHyphen/>
        <w:t xml:space="preserve">ложность эволюции общинного начала. Необходимо обращать каждый час жизни в нужное поступательное движение. Неужели можно жить, как слепые ужи?» ([37], 3, II, 24). «... не можем включить в марксизм и ленинизм узость невежества... Друзья, поймите, какое теперь напряжённое и прекрасное время!» ([37], 3, </w:t>
      </w:r>
      <w:r>
        <w:rPr>
          <w:sz w:val="24"/>
          <w:lang w:val="en-US"/>
        </w:rPr>
        <w:t>II</w:t>
      </w:r>
      <w:r>
        <w:rPr>
          <w:sz w:val="24"/>
        </w:rPr>
        <w:t>, 26).</w:t>
      </w:r>
    </w:p>
    <w:p>
      <w:pPr>
        <w:pStyle w:val="21"/>
        <w:tabs>
          <w:tab w:val="clear" w:pos="708"/>
          <w:tab w:val="left" w:pos="4464" w:leader="none"/>
        </w:tabs>
        <w:rPr/>
      </w:pPr>
      <w:r>
        <w:rPr>
          <w:sz w:val="24"/>
        </w:rPr>
        <w:t>«... обернитесь еще раз на мираж Майи. Ясно, очевидно  встанет перед вами тщетность работы над человечеством. Как очевидны черты взаимного унижения! Как очевидны лицемерие и ложь! Как удушающа невежественность и мертвяща леность! Эта очевидность миража застилает горизонт действительности. Но, как белый слон Майтрейи, идёт действительность. Когда  ложь и самомнение,  казалось бы,  царствуют, тогда именно совершается великий оборот эволюции. Окровавленная община движется на белом  слоне. Ночной  шептун во тьму уйдет» ([37], 3, III, 15). «Я пишу мои заметки возможностей и прихожу к выводу, что всё возможно сейчас. Редко, когда высшая вера идет по пути с высшим неверием. Когда хула и славословие могут быть в одном хоре. Когда ярость и тишина рождают радость. Когда неудача является признаком уда</w:t>
        <w:softHyphen/>
        <w:t>чи. Когда удалённость служит знаком близости, тогда потоки эманаций светил сочетаются с внутренними огнями. Такое время означает цикл но</w:t>
        <w:softHyphen/>
        <w:t>вый, и сама община, еще не вмещенная, служит мостом» ([37], 1, XI, 7).</w:t>
      </w:r>
    </w:p>
    <w:p>
      <w:pPr>
        <w:pStyle w:val="21"/>
        <w:spacing w:before="240" w:after="240"/>
        <w:ind w:left="0" w:right="0" w:hanging="0"/>
        <w:jc w:val="center"/>
        <w:rPr/>
      </w:pPr>
      <w:bookmarkStart w:id="61" w:name="Русская"/>
      <w:bookmarkEnd w:id="61"/>
      <w:r>
        <w:rPr>
          <w:b/>
          <w:sz w:val="24"/>
        </w:rPr>
        <w:t xml:space="preserve">Глава  </w:t>
      </w:r>
      <w:r>
        <w:rPr>
          <w:b/>
          <w:sz w:val="24"/>
          <w:lang w:val="en-US"/>
        </w:rPr>
        <w:t>V</w:t>
      </w:r>
      <w:r>
        <w:rPr>
          <w:b/>
          <w:sz w:val="24"/>
        </w:rPr>
        <w:t xml:space="preserve"> </w:t>
      </w:r>
      <w:r>
        <w:rPr>
          <w:b/>
          <w:sz w:val="24"/>
          <w:lang w:val="en-US"/>
        </w:rPr>
        <w:t xml:space="preserve">II </w:t>
      </w:r>
    </w:p>
    <w:p>
      <w:pPr>
        <w:pStyle w:val="Heading7"/>
        <w:rPr/>
      </w:pPr>
      <w:r>
        <w:rPr/>
        <w:t>РУССКАЯ  ИДЕЯ</w:t>
      </w:r>
    </w:p>
    <w:p>
      <w:pPr>
        <w:pStyle w:val="TextBodyIndent"/>
        <w:ind w:left="3119" w:right="0" w:firstLine="567"/>
        <w:rPr/>
      </w:pPr>
      <w:bookmarkStart w:id="62" w:name="Русская"/>
      <w:bookmarkEnd w:id="62"/>
      <w:r>
        <w:rPr>
          <w:sz w:val="24"/>
        </w:rPr>
        <w:t>Кто-то ждет Мессию для одного народа  —  это невежественно, ибо эво</w:t>
        <w:softHyphen/>
        <w:t>люция планеты имеет лишь плане</w:t>
        <w:softHyphen/>
        <w:t>тар</w:t>
        <w:softHyphen/>
        <w:t>ный размер. Именно явление все</w:t>
        <w:softHyphen/>
        <w:t>мир</w:t>
        <w:softHyphen/>
        <w:t>ности должно быть усвоено.</w:t>
      </w:r>
    </w:p>
    <w:p>
      <w:pPr>
        <w:pStyle w:val="TextBodyIndent"/>
        <w:tabs>
          <w:tab w:val="clear" w:pos="708"/>
          <w:tab w:val="left" w:pos="3402" w:leader="none"/>
        </w:tabs>
        <w:spacing w:lineRule="exact" w:line="60"/>
        <w:ind w:left="3402" w:right="0" w:firstLine="709"/>
        <w:rPr>
          <w:sz w:val="24"/>
        </w:rPr>
      </w:pPr>
      <w:r>
        <w:rPr>
          <w:sz w:val="24"/>
        </w:rPr>
      </w:r>
    </w:p>
    <w:p>
      <w:pPr>
        <w:pStyle w:val="Normal"/>
        <w:tabs>
          <w:tab w:val="clear" w:pos="708"/>
          <w:tab w:val="left" w:pos="864" w:leader="none"/>
          <w:tab w:val="left" w:pos="5184" w:leader="none"/>
          <w:tab w:val="left" w:pos="5904" w:leader="none"/>
          <w:tab w:val="left" w:pos="7200" w:leader="none"/>
        </w:tabs>
        <w:ind w:left="3402" w:hanging="0"/>
        <w:jc w:val="right"/>
        <w:rPr>
          <w:sz w:val="24"/>
        </w:rPr>
      </w:pPr>
      <w:r>
        <w:rPr>
          <w:sz w:val="24"/>
        </w:rPr>
        <w:t>"Община", 1927, 2,VIII,3.</w:t>
      </w:r>
    </w:p>
    <w:p>
      <w:pPr>
        <w:pStyle w:val="Normal"/>
        <w:tabs>
          <w:tab w:val="clear" w:pos="708"/>
          <w:tab w:val="left" w:pos="864" w:leader="none"/>
          <w:tab w:val="left" w:pos="5184" w:leader="none"/>
          <w:tab w:val="left" w:pos="5904" w:leader="none"/>
          <w:tab w:val="left" w:pos="7200" w:leader="none"/>
        </w:tabs>
        <w:ind w:left="3402" w:hanging="0"/>
        <w:jc w:val="right"/>
        <w:rPr>
          <w:sz w:val="24"/>
        </w:rPr>
      </w:pPr>
      <w:r>
        <w:rPr>
          <w:sz w:val="24"/>
        </w:rPr>
      </w:r>
    </w:p>
    <w:p>
      <w:pPr>
        <w:pStyle w:val="21"/>
        <w:ind w:left="3119" w:right="0" w:firstLine="567"/>
        <w:rPr/>
      </w:pPr>
      <w:r>
        <w:rPr>
          <w:sz w:val="24"/>
        </w:rPr>
        <w:t>Ни одно великое начинание ни</w:t>
        <w:softHyphen/>
        <w:t>когда не входило в жизнь без ярого противодействия... Так и теперь утверждение Нового Мира идёт при чу</w:t>
        <w:softHyphen/>
        <w:t>довищном противоборстве ему со сто</w:t>
        <w:softHyphen/>
        <w:t>роны тьмы и приспешников старо</w:t>
        <w:softHyphen/>
        <w:t>го мира. Ведущая страна строит но</w:t>
        <w:softHyphen/>
        <w:t>вые ступени эволюции, идёт новым путём, и в этой эволюционности её поступи заложено ручательство по</w:t>
        <w:softHyphen/>
        <w:t>беды над всеми противодействиями, препонами, трудностями и сопротив</w:t>
        <w:softHyphen/>
        <w:t>ле</w:t>
        <w:softHyphen/>
        <w:t>нием противников будущего... Ве</w:t>
        <w:softHyphen/>
        <w:t>ликое дело строите</w:t>
        <w:softHyphen/>
        <w:t>льства и утверж</w:t>
        <w:softHyphen/>
        <w:t>дения буду</w:t>
        <w:softHyphen/>
        <w:t>щего для счастья всего мира творится на просторах Великой Страны. Ручательство По</w:t>
        <w:softHyphen/>
        <w:t>беды Даём и дела её Утверждаем!</w:t>
      </w:r>
    </w:p>
    <w:p>
      <w:pPr>
        <w:pStyle w:val="21"/>
        <w:spacing w:lineRule="exact" w:line="60"/>
        <w:ind w:left="3402" w:right="0" w:firstLine="567"/>
        <w:rPr>
          <w:sz w:val="24"/>
        </w:rPr>
      </w:pPr>
      <w:r>
        <w:rPr>
          <w:sz w:val="24"/>
        </w:rPr>
      </w:r>
    </w:p>
    <w:p>
      <w:pPr>
        <w:pStyle w:val="Normal"/>
        <w:tabs>
          <w:tab w:val="clear" w:pos="708"/>
          <w:tab w:val="left" w:pos="864" w:leader="none"/>
          <w:tab w:val="left" w:pos="5184" w:leader="none"/>
          <w:tab w:val="left" w:pos="5904" w:leader="none"/>
          <w:tab w:val="left" w:pos="6480" w:leader="none"/>
          <w:tab w:val="left" w:pos="7200" w:leader="none"/>
        </w:tabs>
        <w:ind w:firstLine="862"/>
        <w:jc w:val="right"/>
        <w:rPr>
          <w:sz w:val="24"/>
        </w:rPr>
      </w:pPr>
      <w:r>
        <w:rPr>
          <w:sz w:val="24"/>
        </w:rPr>
        <w:t>«Грани Агни Йоги»,</w:t>
      </w:r>
    </w:p>
    <w:p>
      <w:pPr>
        <w:pStyle w:val="Normal"/>
        <w:tabs>
          <w:tab w:val="clear" w:pos="708"/>
          <w:tab w:val="left" w:pos="864" w:leader="none"/>
          <w:tab w:val="left" w:pos="5184" w:leader="none"/>
          <w:tab w:val="left" w:pos="5904" w:leader="none"/>
          <w:tab w:val="left" w:pos="6480" w:leader="none"/>
          <w:tab w:val="left" w:pos="7200" w:leader="none"/>
        </w:tabs>
        <w:ind w:firstLine="862"/>
        <w:jc w:val="right"/>
        <w:rPr/>
      </w:pPr>
      <w:r>
        <w:rPr>
          <w:sz w:val="24"/>
        </w:rPr>
        <w:t xml:space="preserve">том </w:t>
      </w:r>
      <w:r>
        <w:rPr>
          <w:sz w:val="24"/>
          <w:lang w:val="en-US"/>
        </w:rPr>
        <w:t>I</w:t>
      </w:r>
      <w:r>
        <w:rPr>
          <w:sz w:val="24"/>
        </w:rPr>
        <w:t>,  3 августа 1960 года.</w:t>
      </w:r>
    </w:p>
    <w:p>
      <w:pPr>
        <w:pStyle w:val="21"/>
        <w:spacing w:before="240" w:after="240"/>
        <w:ind w:left="0" w:right="0" w:hanging="0"/>
        <w:jc w:val="center"/>
        <w:rPr>
          <w:sz w:val="24"/>
        </w:rPr>
      </w:pPr>
      <w:bookmarkStart w:id="63" w:name="Всемирная"/>
      <w:bookmarkEnd w:id="63"/>
      <w:r>
        <w:rPr>
          <w:sz w:val="24"/>
        </w:rPr>
        <w:t>§ 1.   ВСЕМИРНАЯ  ОТЗЫВЧИВОСТЬ  РУССКОГО  НАРОДА</w:t>
      </w:r>
    </w:p>
    <w:p>
      <w:pPr>
        <w:pStyle w:val="31"/>
        <w:ind w:left="0" w:right="0" w:firstLine="720"/>
        <w:rPr/>
      </w:pPr>
      <w:bookmarkStart w:id="64" w:name="Всемирная"/>
      <w:bookmarkEnd w:id="64"/>
      <w:r>
        <w:rPr/>
        <w:t>В хоре нынешних нападок на коммунистов звучат обви</w:t>
        <w:softHyphen/>
        <w:t>нения в интер</w:t>
        <w:softHyphen/>
        <w:t>национализме, который якобы причинил вред русскому народу и русской идее. Вряд ли стоит спорить с людьми, для которых любые доказательства не являются доказательствами, которые не хотят видеть, что под знаме</w:t>
        <w:softHyphen/>
        <w:t>нем пролетарского интернационализма и дружбы народов русский народ яр</w:t>
        <w:softHyphen/>
        <w:t>ко проявил свою цементирующую силу, позволившую сохранить территори</w:t>
        <w:softHyphen/>
        <w:t>альную целостность огромной страны в крупнейших общественных потрясе</w:t>
        <w:softHyphen/>
        <w:t>ниях XX века, выйти на второе место в мире по объему производства и в качестве великой державы определять ход политической жизни на планете. А когда по наущению сил, приведших к власти Ельцина, Российская Феде</w:t>
        <w:softHyphen/>
        <w:t>рация обособилась под лозунгом достижения независимости от других рес</w:t>
        <w:softHyphen/>
        <w:t>пу</w:t>
        <w:softHyphen/>
        <w:t>блик Советского Союза, десятки миллионов русских людей оказались го</w:t>
        <w:softHyphen/>
        <w:t>нимыми беженцами, и в наступившей разрухе пошел ус</w:t>
        <w:softHyphen/>
        <w:t>корен</w:t>
        <w:softHyphen/>
        <w:t>но процесс выми</w:t>
        <w:softHyphen/>
        <w:t>рания русского народа. Бесполезно спорить с людьми, которые ставят во главу угла не глубину осмысления исторических процессов, а игру на чувствах национального эгоизма, обиды и зависти к преуспевающим в ма</w:t>
        <w:softHyphen/>
        <w:t>териальном обогащении. Но очень полезно и важно выяснять, в чем заклю</w:t>
        <w:softHyphen/>
        <w:t>чается русская идея не в узком смысле ближайших материальных интере</w:t>
        <w:softHyphen/>
        <w:t>сов, а в широком смысле осознания роли русского народа в ре</w:t>
        <w:softHyphen/>
        <w:t>шении эво</w:t>
        <w:softHyphen/>
        <w:t>люционных задач земного человечества. Интересны мнения на этот счёт людей, заслуживших репутацию крупных деятелей русской культуры.</w:t>
      </w:r>
    </w:p>
    <w:p>
      <w:pPr>
        <w:pStyle w:val="Normal"/>
        <w:tabs>
          <w:tab w:val="clear" w:pos="708"/>
          <w:tab w:val="left" w:pos="720" w:leader="none"/>
          <w:tab w:val="left" w:pos="2448" w:leader="none"/>
          <w:tab w:val="left" w:pos="2592" w:leader="none"/>
          <w:tab w:val="left" w:pos="4464" w:leader="none"/>
        </w:tabs>
        <w:ind w:firstLine="720"/>
        <w:jc w:val="both"/>
        <w:rPr/>
      </w:pPr>
      <w:r>
        <w:rPr>
          <w:sz w:val="24"/>
        </w:rPr>
        <w:t>При всех различиях между ними, можно отметить сходство в призна</w:t>
        <w:softHyphen/>
        <w:t>нии открытости, восприимчивости, терпимости русского народа к влияниям образа жизни, языка и верований других народов. Некоторыми это оцени</w:t>
        <w:softHyphen/>
        <w:t>вается как недостаток, угрожающий самобытности русской нации. Вспом</w:t>
        <w:softHyphen/>
        <w:t>ним, например, Грибоедова:</w:t>
      </w:r>
    </w:p>
    <w:p>
      <w:pPr>
        <w:pStyle w:val="Normal"/>
        <w:tabs>
          <w:tab w:val="clear" w:pos="708"/>
          <w:tab w:val="left" w:pos="720" w:leader="none"/>
          <w:tab w:val="left" w:pos="2448" w:leader="none"/>
          <w:tab w:val="left" w:pos="2592" w:leader="none"/>
          <w:tab w:val="left" w:pos="4464" w:leader="none"/>
        </w:tabs>
        <w:ind w:firstLine="2268"/>
        <w:rPr>
          <w:sz w:val="24"/>
        </w:rPr>
      </w:pPr>
      <w:r>
        <w:rPr>
          <w:sz w:val="24"/>
        </w:rPr>
        <w:t>«Ах, если рождены мы все перенимать,</w:t>
      </w:r>
    </w:p>
    <w:p>
      <w:pPr>
        <w:pStyle w:val="Heading1"/>
        <w:ind w:firstLine="2268"/>
        <w:jc w:val="left"/>
        <w:rPr>
          <w:b w:val="false"/>
          <w:b w:val="false"/>
          <w:sz w:val="24"/>
        </w:rPr>
      </w:pPr>
      <w:r>
        <w:rPr>
          <w:b w:val="false"/>
          <w:sz w:val="24"/>
        </w:rPr>
        <w:t>Хоть у китайцев бы нам несколько занять</w:t>
      </w:r>
    </w:p>
    <w:p>
      <w:pPr>
        <w:pStyle w:val="Heading1"/>
        <w:tabs>
          <w:tab w:val="clear" w:pos="708"/>
          <w:tab w:val="left" w:pos="1276" w:leader="none"/>
        </w:tabs>
        <w:ind w:firstLine="2268"/>
        <w:jc w:val="left"/>
        <w:rPr>
          <w:b w:val="false"/>
          <w:b w:val="false"/>
          <w:sz w:val="24"/>
        </w:rPr>
      </w:pPr>
      <w:r>
        <w:rPr>
          <w:b w:val="false"/>
          <w:sz w:val="24"/>
        </w:rPr>
        <w:t>Премудрого у них незнанья иноземцев».</w:t>
      </w:r>
    </w:p>
    <w:p>
      <w:pPr>
        <w:pStyle w:val="Footer"/>
        <w:tabs>
          <w:tab w:val="clear" w:pos="4153"/>
          <w:tab w:val="clear" w:pos="8306"/>
        </w:tabs>
        <w:spacing w:lineRule="exact" w:line="60"/>
        <w:rPr>
          <w:b/>
          <w:b/>
          <w:sz w:val="24"/>
        </w:rPr>
      </w:pPr>
      <w:r>
        <w:rPr>
          <w:b/>
          <w:sz w:val="24"/>
        </w:rPr>
      </w:r>
    </w:p>
    <w:p>
      <w:pPr>
        <w:pStyle w:val="TextBody"/>
        <w:ind w:firstLine="709"/>
        <w:rPr/>
      </w:pPr>
      <w:r>
        <w:rPr>
          <w:sz w:val="24"/>
        </w:rPr>
        <w:t>Другие мыслители за внешней видимостью «пустого, рабского, слепого подражанья» прозревают подтверждаемую историей мо</w:t>
        <w:softHyphen/>
        <w:t>щную духовную самос</w:t>
        <w:softHyphen/>
        <w:t>тоятельность русского народа, которая по</w:t>
        <w:softHyphen/>
        <w:t>зволяет ему претворять посто</w:t>
        <w:softHyphen/>
        <w:t>ронние влияния в творческое бо</w:t>
        <w:softHyphen/>
        <w:t>гатство собственных достижений. Так Вла</w:t>
        <w:softHyphen/>
        <w:t>димир Соловьев в статье «Русская идея» с большим одобрением отзывается «о бла</w:t>
        <w:softHyphen/>
        <w:t>город</w:t>
        <w:softHyphen/>
        <w:t>ном и мудром акте национального самоотречения, создавшем более тысячи лет тому назад русское государство в дни, когда наши предки, видя недостаточность туземных элементов для организации общественного порядка, по своей доброй воле и по зрелом размышлении призвали к влас</w:t>
        <w:softHyphen/>
        <w:t>ти скандинавских князей, сказав им достопамятные слова: “Земля наша велика и обильна, а порядка в ней нет, приходите княжить и владеть на</w:t>
        <w:softHyphen/>
        <w:t xml:space="preserve">ми”» ([42], с. 224 – 225, «Русская идея», часть </w:t>
      </w:r>
      <w:r>
        <w:rPr>
          <w:sz w:val="24"/>
          <w:lang w:val="en-US"/>
        </w:rPr>
        <w:t>III</w:t>
      </w:r>
      <w:r>
        <w:rPr>
          <w:sz w:val="24"/>
        </w:rPr>
        <w:t>). В тот же ряд благодатных для русской нации самоотречений, обернувшихся её духовным и материальным укреплением, ставит Владимир Соловьев крещение Руси киевским князем Владимиром Красно Солнышко и ре</w:t>
        <w:softHyphen/>
        <w:t>формы Петра Великого. «И вот, вспоминая всё это, говоришь себе: сколь велико и прекрасно должно быть в своем конечном осуществлении нацио</w:t>
        <w:softHyphen/>
        <w:t>нальное де</w:t>
        <w:softHyphen/>
        <w:t>ло, имевшее таких предшественников, и как высоко должна, ес</w:t>
        <w:softHyphen/>
        <w:t>ли она не хочет упасть, ставить свою цель страна, имевшая во времена своего варварства своими представителями Святого Вла</w:t>
        <w:softHyphen/>
        <w:t>ди</w:t>
        <w:softHyphen/>
        <w:t>мира и Петра Ве</w:t>
        <w:softHyphen/>
        <w:t>ликого. Но истинное величие России  —  мертвая буква для наших лжепатри</w:t>
        <w:softHyphen/>
        <w:t xml:space="preserve">отов, желающих навязать русскому народу историческую миссию на свой образец и в пределах своего понимания. Нашим национальным делом, если их послушать, является нечто, чего проще на свете не бывает, и зависит оно от одной – единственной силы  —  силы оружия» ([42], c. 226, «Русская идея», часть </w:t>
      </w:r>
      <w:r>
        <w:rPr>
          <w:sz w:val="24"/>
          <w:lang w:val="en-US"/>
        </w:rPr>
        <w:t>III</w:t>
      </w:r>
      <w:r>
        <w:rPr>
          <w:sz w:val="24"/>
        </w:rPr>
        <w:t xml:space="preserve">). </w:t>
      </w:r>
    </w:p>
    <w:p>
      <w:pPr>
        <w:pStyle w:val="TextBody"/>
        <w:tabs>
          <w:tab w:val="clear" w:pos="708"/>
          <w:tab w:val="left" w:pos="0" w:leader="none"/>
        </w:tabs>
        <w:ind w:firstLine="720"/>
        <w:rPr/>
      </w:pPr>
      <w:r>
        <w:rPr>
          <w:sz w:val="24"/>
        </w:rPr>
        <w:t xml:space="preserve">Федору Михайловичу Достоевскому великая роль России открылась через восприятие достижений культуры, в первую очередь  —  художественной литературы XIX века и её непревзойденного родоначальника А.С. Пушкина. «В Пушкине две главные  мысли  —  и обе они заключают в себе прообраз всего будущего назначения и всей будущей цели России, а стало быть и всей будущей судьбы нашей. Первая мысль  —  </w:t>
      </w:r>
      <w:r>
        <w:rPr>
          <w:b/>
          <w:sz w:val="24"/>
        </w:rPr>
        <w:t>всемирность</w:t>
      </w:r>
      <w:r>
        <w:rPr>
          <w:sz w:val="24"/>
        </w:rPr>
        <w:t xml:space="preserve"> России, её от</w:t>
        <w:softHyphen/>
        <w:t>зывчивость и действительное, бесспорное и глубочайшее родство её гения с гениями всех времен и народов мира. Эта мысль выражена Пушкиным не как одно только указание, учение или теория, не как мечтание или прос</w:t>
        <w:softHyphen/>
        <w:t xml:space="preserve">то чувство, но исполнена </w:t>
      </w:r>
      <w:r>
        <w:rPr>
          <w:b/>
          <w:sz w:val="24"/>
        </w:rPr>
        <w:t>им на деле</w:t>
      </w:r>
      <w:r>
        <w:rPr>
          <w:sz w:val="24"/>
        </w:rPr>
        <w:t>, заключена вековечно в гениальных созданиях его и доказана ими. Он человек древнего мира, он и германец, он и англичанин, глубоко сознающий гений свой, тоску своего стремле</w:t>
        <w:softHyphen/>
        <w:t xml:space="preserve">ния, он и поэт Востока. Всем этим народам он сказал и заявил, что русский гений знает их, понял их, соприкоснулся им как родной, что он может </w:t>
      </w:r>
      <w:r>
        <w:rPr>
          <w:b/>
          <w:sz w:val="24"/>
        </w:rPr>
        <w:t>перевоплощаться</w:t>
      </w:r>
      <w:r>
        <w:rPr>
          <w:sz w:val="24"/>
        </w:rPr>
        <w:t xml:space="preserve"> в них во всей полноте, что лишь одному только русскому духу дана всемирность, дано назначение в будущем постигнуть и объединить всё многоразличие национальностей и снять все противоречия их» ([43], с. 235, июль – август 1877, гл. 2, </w:t>
      </w:r>
      <w:r>
        <w:rPr>
          <w:sz w:val="24"/>
          <w:lang w:val="en-US"/>
        </w:rPr>
        <w:t>III</w:t>
      </w:r>
      <w:r>
        <w:rPr>
          <w:sz w:val="24"/>
        </w:rPr>
        <w:t xml:space="preserve">). </w:t>
      </w:r>
    </w:p>
    <w:p>
      <w:pPr>
        <w:pStyle w:val="TextBody"/>
        <w:tabs>
          <w:tab w:val="clear" w:pos="708"/>
          <w:tab w:val="left" w:pos="0" w:leader="none"/>
        </w:tabs>
        <w:spacing w:before="240" w:after="240"/>
        <w:jc w:val="center"/>
        <w:rPr>
          <w:sz w:val="24"/>
        </w:rPr>
      </w:pPr>
      <w:bookmarkStart w:id="65" w:name="Достоевский"/>
      <w:bookmarkEnd w:id="65"/>
      <w:r>
        <w:rPr>
          <w:sz w:val="24"/>
        </w:rPr>
        <w:t>§ 2.   Ф. М.  ДОСТОЕВСКИЙ  О  РУССКОЙ  ИДЕЕ</w:t>
      </w:r>
    </w:p>
    <w:p>
      <w:pPr>
        <w:pStyle w:val="TextBody"/>
        <w:tabs>
          <w:tab w:val="clear" w:pos="708"/>
          <w:tab w:val="left" w:pos="0" w:leader="none"/>
        </w:tabs>
        <w:ind w:firstLine="720"/>
        <w:rPr/>
      </w:pPr>
      <w:bookmarkStart w:id="66" w:name="Достоевский"/>
      <w:bookmarkEnd w:id="66"/>
      <w:r>
        <w:rPr>
          <w:sz w:val="24"/>
        </w:rPr>
        <w:t>«Другая мысль Пушкина  —  это поворот его к народу и упование единс</w:t>
        <w:softHyphen/>
        <w:t>твенно на силу его, завет того, что лишь в народе и в одном только на</w:t>
        <w:softHyphen/>
        <w:t xml:space="preserve">роде обретём мы всецело весь наш русский гений и сознание назначения его. И это, опять-таки, Пушкин не только указал, но и совершил первый на деле. С него только начался у нас настоящий сознательный поворот к народу, немыслимый ещё до него с самой реформы Петра» ([43], с. 235, июль – август 1877, гл. 2, </w:t>
      </w:r>
      <w:r>
        <w:rPr>
          <w:sz w:val="24"/>
          <w:lang w:val="en-US"/>
        </w:rPr>
        <w:t>III</w:t>
      </w:r>
      <w:r>
        <w:rPr>
          <w:sz w:val="24"/>
        </w:rPr>
        <w:t xml:space="preserve">). «... величие Пушкина как руководящего гения, состояло именно в том, что он так скоро, и окруженный почти совсем не понимавшими его людьми, нашёл твердую дорогу, </w:t>
      </w:r>
      <w:r>
        <w:rPr>
          <w:b/>
          <w:sz w:val="24"/>
        </w:rPr>
        <w:t>нашёл великий и вожделенный исход для нас, русских, и указал на него</w:t>
      </w:r>
      <w:r>
        <w:rPr>
          <w:sz w:val="24"/>
        </w:rPr>
        <w:t xml:space="preserve">. Этот исход был  —  народность, </w:t>
      </w:r>
      <w:r>
        <w:rPr>
          <w:b/>
          <w:sz w:val="24"/>
        </w:rPr>
        <w:t>преклонение перед правдой народа русского</w:t>
      </w:r>
      <w:r>
        <w:rPr>
          <w:sz w:val="24"/>
        </w:rPr>
        <w:t>» ([43], с. 398, декабрь 1877, гл. 2, II).</w:t>
      </w:r>
    </w:p>
    <w:p>
      <w:pPr>
        <w:pStyle w:val="TextBody"/>
        <w:rPr/>
      </w:pPr>
      <w:r>
        <w:rPr>
          <w:sz w:val="24"/>
        </w:rPr>
        <w:tab/>
        <w:t>Понятие народности  многозначно,  и разные люди вкладывали в него разный смысл. Первоначально оно входило в русскую культуру как признание образованной публикой фундаментальной роли того большинства насе</w:t>
        <w:softHyphen/>
        <w:t>ления, которое вынуждено было проводить жизнь в тяжёлом физическом труде, в бед</w:t>
        <w:softHyphen/>
        <w:t>ности, неграмотности, в бесправном состоянии личной закре</w:t>
        <w:softHyphen/>
        <w:t>по</w:t>
        <w:softHyphen/>
        <w:t>щённос</w:t>
        <w:softHyphen/>
        <w:t>ти. В образе жизни этого так называемого “просто</w:t>
        <w:softHyphen/>
        <w:t>го народа” на</w:t>
        <w:softHyphen/>
        <w:t>чали замечать нравственное благородство, находить му</w:t>
        <w:softHyphen/>
        <w:t>дрость в устном народном творчестве, красоту в народных песнях и плясках. Поверхност</w:t>
        <w:softHyphen/>
        <w:t>ное сочувствие к народу – труженику, кормильцу, защитнику выражалось в подражании его речи, одежде, обрядам, а самые искренние и решительные народолюбцы стремились уничтожить гнёт господствующих классов и в пер</w:t>
        <w:softHyphen/>
        <w:t>вую очередь самодержавную власть царя.</w:t>
      </w:r>
    </w:p>
    <w:p>
      <w:pPr>
        <w:pStyle w:val="Normal"/>
        <w:tabs>
          <w:tab w:val="clear" w:pos="708"/>
          <w:tab w:val="left" w:pos="720" w:leader="none"/>
          <w:tab w:val="left" w:pos="4464" w:leader="none"/>
        </w:tabs>
        <w:ind w:firstLine="720"/>
        <w:jc w:val="both"/>
        <w:rPr/>
      </w:pPr>
      <w:r>
        <w:rPr>
          <w:sz w:val="24"/>
        </w:rPr>
        <w:t>Интерес к жизни народа и стремление найти пути улучшения его жиз</w:t>
        <w:softHyphen/>
        <w:t>ни опосредствовали переход к пониманию истории как процесса, в котором определяющую роль играет не столько воля лиц, стоящих у кормила влас</w:t>
        <w:softHyphen/>
        <w:t>ти, сколько объективные закономерности сложных взаимодействий больших масс людей между собой и с природной средой. Параллельно с формирова</w:t>
        <w:softHyphen/>
        <w:t>нием наук об обществе делались крупные шаги в философском, религиоз</w:t>
        <w:softHyphen/>
        <w:t>ном, художественном осмыслении истории. Так тема народности от внима</w:t>
        <w:softHyphen/>
        <w:t>ния и сочувствия лучших представителей привилегированных слоёв общест</w:t>
        <w:softHyphen/>
        <w:t>ва к слоям угнетенным постепенно расширялась до интереса к смыслу су</w:t>
        <w:softHyphen/>
        <w:t>щест</w:t>
        <w:softHyphen/>
        <w:t>вования, путям и целям развития всего человечества и в свете этих проблем — к роли и задачам русского народа во всемирной истории. На таком новом этапе Ф.М. Достоевский смог истолковать весьма расширенно и углубленно найденную А.С. Пушкиным “твёрдую дорогу” «преклонения пе</w:t>
        <w:softHyphen/>
        <w:t>ред правдой народа русского». Глубинный смысл устремлений русского на</w:t>
        <w:softHyphen/>
        <w:t>рода, России, Достоевский видел в том, «чтоб жить высшею жизнью, светить миру великой бескорыстной и чи</w:t>
        <w:softHyphen/>
        <w:t>стой идеей, воплотить и создать в конце кон</w:t>
        <w:softHyphen/>
        <w:t>цов великий и мощный организм братского союза племен, создать этот ор</w:t>
        <w:softHyphen/>
        <w:t>ганизм не политическим насилием, не мечом, а убеждением, примером, лю</w:t>
        <w:softHyphen/>
        <w:t>бовью, бескорыстием, светом; вознести наконец всех малых сих до себя и до понятия ими материнского ее призвания — вот цель России, вот и выгоды её, если хотите. Если нации не будут жить высшими, бескорыстными идеями и высшими целями служения человечеству, а только будут служить одним своим “интере</w:t>
        <w:softHyphen/>
        <w:t>сам”, то погибнут эти нации несомненно, окоченеют, обессилеют и умрут...  и “выгоднее” ничего не может быть для России, как иметь перед собой эти цели, всё более и более уяснять их себе самой и всё более и более возвышаться духом в этой вечной,  неустанной и доблестной работе своей для человечества» ([43], с. 357 – 358, ноябрь 1887, гл. 2, III). «Я просто только говорю, что русская душа, что гений народа русского, может быть, наиболее способны, из всех народов, вместить в себе идею всечеловеческого единения, братской любви, трезвого взгляда, прощающего враждебное, различающего и извиняющего несходное, снимающе</w:t>
        <w:softHyphen/>
        <w:t xml:space="preserve">го противоречия. Это не экономическая черта и не какая другая, это лишь </w:t>
      </w:r>
      <w:r>
        <w:rPr>
          <w:b/>
          <w:sz w:val="24"/>
        </w:rPr>
        <w:t>нравственная</w:t>
      </w:r>
      <w:r>
        <w:rPr>
          <w:sz w:val="24"/>
        </w:rPr>
        <w:t xml:space="preserve"> черта,  и может ли кто отрицать и оспорить, что её нет в народе русском?» ([43], с. 419, август 1880, гл. 1).</w:t>
      </w:r>
    </w:p>
    <w:p>
      <w:pPr>
        <w:pStyle w:val="Normal"/>
        <w:tabs>
          <w:tab w:val="clear" w:pos="708"/>
          <w:tab w:val="left" w:pos="720" w:leader="none"/>
          <w:tab w:val="left" w:pos="4464" w:leader="none"/>
        </w:tabs>
        <w:ind w:firstLine="720"/>
        <w:jc w:val="both"/>
        <w:rPr/>
      </w:pPr>
      <w:r>
        <w:rPr>
          <w:sz w:val="24"/>
        </w:rPr>
        <w:t>Под таким пониманием задач и целей русского народа подпишется, как говорится, обеими руками каждый коммунист. Однако цитировать Дос</w:t>
        <w:softHyphen/>
        <w:t>тоевского любят и антикоммунисты, эк</w:t>
        <w:softHyphen/>
        <w:t>сплуатируя его неприязнь к социа</w:t>
        <w:softHyphen/>
        <w:t>лизму как западному учению, чуждому русскому народу. Достоевский, пос</w:t>
        <w:softHyphen/>
        <w:t>вятивший своё творчество проповедованию христианства, мог вкладывать в цитированные выше слова «жить высшею жизнью, светить миру великой бес</w:t>
        <w:softHyphen/>
        <w:t>корыстной и чистой идеей» только тот смысл, который выражен в Новом Завете: «И возлюби Господа Бога твоего всем сердцем твоим, и всею ду</w:t>
        <w:softHyphen/>
        <w:t>шою твоею, и всем разумением твоим, и всею крепостью твоею: вот первая заповедь! Вторая, подобная ей: возлюби ближнего твоего, как самого се</w:t>
        <w:softHyphen/>
        <w:t>бя. Иной большей сих заповеди нет» (Марк, 12, 30-31). Любовь к Богу предполагает устремленность к постижению и исполнению высших истин бы</w:t>
        <w:softHyphen/>
        <w:t>тия, а любовь к ближнему является предпосылкой и следствием  создания «великого и мощного организма братского союза племен». В обществе, осуществляющем эту двуединую заповедь лю</w:t>
        <w:softHyphen/>
        <w:t>бви, не может быть места насилию, как не должно быть места и несправедливости. Поэтому в идеале не</w:t>
        <w:softHyphen/>
        <w:t>допустимо и применение меча, оружия войны: «возврати меч твой в его место, ибо все, взявшие меч, мечом погибнут» (Мф., 26, 52). Но хотя Учение Христа проповедуется и считается почитаемым на Руси уже тысячу лет, а в Западной Европе и того больше, до сих пор остаются неизжитыми корыстолюбие, эгоизм, вражда между “племенами” и внутри племен, убийс</w:t>
        <w:softHyphen/>
        <w:t>тва, кражи, лжесвидетельства, разврат. Больше того, создаётся впечат</w:t>
        <w:softHyphen/>
        <w:t>ление, что совместимость этого букета отрицательных явлений с  христианством всё более утверждается в массовом сознании как естественная, присущая самой природе человеческой. Особенно резко это стало заметным в последнее десятилетие в России, когда небывалый всплеск воровства, разбоев, обманов, навязчивой пропаганды сексуальных развлечений (в пи</w:t>
        <w:softHyphen/>
        <w:t>ку заповеди “не прелюбодействуй”) сочетается с насаждением показной религиозности, выдаваемой за духовность. Общество, в котором сплошь и рядом попираются заветы Христа, христианским в действительности не яв</w:t>
        <w:softHyphen/>
        <w:t>ляется, и оно тем более нравственно нездорово, чем меньше способно осознать этот свой недостаток, чем успешней в нём показуха выдается за действительность. Разоблачение такой лжи нельзя не признать благом, и Достоевский внёс немалый вклад в это разоблачение своим творчеством. Но разоблачение обретает подлинную ценность лишь как побуждение к исп</w:t>
        <w:softHyphen/>
        <w:t>равлению недостатков, а средства исправления, чтобы быть эффективными, должны соответствовать действительному состоянию общества.</w:t>
      </w:r>
    </w:p>
    <w:p>
      <w:pPr>
        <w:pStyle w:val="Normal"/>
        <w:tabs>
          <w:tab w:val="clear" w:pos="708"/>
          <w:tab w:val="left" w:pos="720" w:leader="none"/>
          <w:tab w:val="left" w:pos="1872" w:leader="none"/>
          <w:tab w:val="left" w:pos="4464" w:leader="none"/>
        </w:tabs>
        <w:ind w:firstLine="720"/>
        <w:jc w:val="both"/>
        <w:rPr/>
      </w:pPr>
      <w:r>
        <w:rPr>
          <w:sz w:val="24"/>
        </w:rPr>
        <w:t>Последнее хорошо понимали великие личности дохристианской эпохи, чьи слова и дела отражены в Ветхом Завете. Там с учётом несовершенства человеческого общества рекомендовано пресекать насилие насилием: «око за око, и зуб за зуб» (Исход, 21, 24). Христос дал новую заповедь: «А Я говорю вам: не противься злому» (Мф., 5, 39), и далее о подставлении другой щеки и прочих уступках. Нужно понимать, почему христианская ус</w:t>
        <w:softHyphen/>
        <w:t>тупчивость не была рекомендована в Ветхом Завете. Да потому, что она превращается в эффективное средство пресечения зла лишь тогда, когда людям становится доступным более глубокое понимание смысла жизни, ког</w:t>
        <w:softHyphen/>
        <w:t>да их сознание разовьется настолько, чтобы вмещать реальность достиже</w:t>
        <w:softHyphen/>
        <w:t>ния бессмертия в мире тонкой материи, и когда такое достижение станет для них желательным. Определить, когда наступит такой подходящий мо</w:t>
        <w:softHyphen/>
        <w:t>мент, такой минимально необходимый уровень развитости общества, мог сам Иисус Христос и те высокоразумные Сущности из Мира  Надземного, с которыми он был связан. Слова Христа свидетельствуют, что он ясно ви</w:t>
        <w:softHyphen/>
        <w:t>дел, насколько тогдашний уровень восприимчивости людей к его Учению был далёк от желанного совершенства: «Огонь пришел Я низвесть на зем</w:t>
        <w:softHyphen/>
        <w:t>лю, и как желал бы, чтобы он уже возгорелся!» (Лк., 12, 49). Но даже в тех начальных условиях заветы Христа были действенными по крайней мере для людей, решившихся на деле следовать его Учению. С позиций духовных богатств, которые открываются пробуждающемуся сознанию, становятся очень мало существенными многие блага плотного мира, ценимые большинс</w:t>
        <w:softHyphen/>
        <w:t>твом людей. Поэтому человек, устремившийся по указанному Христом пути в Царство Небесное, легко может пойти на уступки искателям чисто зем</w:t>
        <w:softHyphen/>
        <w:t>ных благ и преимуществ, утверждая тем самым свою устремлённость в Мир Надземный. Попутно он даёт высокий пример и повод для размышлений дру</w:t>
        <w:softHyphen/>
        <w:t>гим людям, не имеющим ещё его устремленности. Если бы большинство лю</w:t>
        <w:softHyphen/>
        <w:t>дей стало следовать на деле заветам Христа, то жизнь человечества действительно преобразилась бы к лучшему. Но совсем иное дело, когда людей принуждают к уступчивости и смирению внешним насилием с помощью оружия или посредством силы традиции имущественных и бытовых отноше</w:t>
        <w:softHyphen/>
        <w:t>ний, освящая традицию религиозными догматами. Тогда  принуждающие и принуждаемые отходят по существу от хрис</w:t>
        <w:softHyphen/>
        <w:t>тианского учения, извращают его применение, опуская общество на уровень дохристианский, в котором эффективны иные способы пресечения зла. Конечно, было бы тупой узостью отказаться по причине несовершенства общества от Учения Христа после того, как оно явлено человечеству. Но надо признать также тупой узостью и бескомпромиссный отказ от дохристианских средств борьбы со злом, рассчитанных именно на несовершенное общество. Во-первых, пото</w:t>
        <w:softHyphen/>
        <w:t>му, что в несовершенном обществе заповеди Христа всё равно не будут исполняться большинством людей, а во-вторых, потому, что в условиях малой эффективности высоких средств отказ от менее высоких предоставит широчайшую свободу злоумышленникам. В переходный период от несовершен</w:t>
        <w:softHyphen/>
        <w:t>ного общества к совершенному должно установиться, и в действительности устанавливается, диалектическое сочетание средств старых, несовершен</w:t>
        <w:softHyphen/>
        <w:t>ных, и средств новых, возвышенных.</w:t>
      </w:r>
    </w:p>
    <w:p>
      <w:pPr>
        <w:pStyle w:val="Normal"/>
        <w:tabs>
          <w:tab w:val="clear" w:pos="708"/>
          <w:tab w:val="left" w:pos="720" w:leader="none"/>
          <w:tab w:val="left" w:pos="4464" w:leader="none"/>
        </w:tabs>
        <w:ind w:firstLine="720"/>
        <w:jc w:val="both"/>
        <w:rPr/>
      </w:pPr>
      <w:r>
        <w:rPr>
          <w:sz w:val="24"/>
        </w:rPr>
        <w:t>Ф.М. Достоевский, как великий писатель, не мог не ощу</w:t>
        <w:softHyphen/>
        <w:t>щать эту ди</w:t>
        <w:softHyphen/>
        <w:t>алектичность действительности. Поэтому он, проповедуя высокие заповеди Христа, включающие в себя подставление другой щеки и готовность отдать верхнюю одежду тому, кто захочет отнять рубашку, вместе с тем востор</w:t>
        <w:softHyphen/>
        <w:t>женно приветс</w:t>
        <w:softHyphen/>
        <w:t>твует вступление русского народа в войну за освобождение бра</w:t>
        <w:softHyphen/>
        <w:t>тьев-славян от турецкого гнета в 1877 году. «Нам нужна эта война и самим; не для одних лишь “братьев-славян”, измученных турками, подыма</w:t>
        <w:softHyphen/>
        <w:t>емся мы, а и для собственного спасения: война освежит воздух, которым мы дышим и в котором мы задыхались, сидя в немощи растления и в духов</w:t>
        <w:softHyphen/>
        <w:t xml:space="preserve">ной тесноте. Мудрецы кричат и указывают, что мы погибаем и задыхаемся от наших собственных внутренних неустройств, а потому не войны желать нам надо, а, напротив, долгого мира, чтобы мы из зверей и тупиц могли обратиться в людей, научились порядку, честности и чести... Нет, нам нужна война и победа. С войной и победой придёт новое слово, и начнётся живая  жизнь, а не одна только мертвящая болтовня как прежде... И начало теперешней </w:t>
      </w:r>
      <w:r>
        <w:rPr>
          <w:b/>
          <w:sz w:val="24"/>
        </w:rPr>
        <w:t>народной</w:t>
      </w:r>
      <w:r>
        <w:rPr>
          <w:sz w:val="24"/>
        </w:rPr>
        <w:t xml:space="preserve"> войны, и все недавние предшествовавшие ей обстоятельства показали лишь наглядно всем, кто смотреть умеет, всю народную целость и свежесть нашу и до какой степени не  коснулось на</w:t>
        <w:softHyphen/>
        <w:t>родных сил наших то растление, которое  загноило  мудрецов наших» ([43],  с. 109, апрель 1887, гл. 1, I). «Но мудрецы наши схватились и за другую сторону дела: они проповедуют о человеколюбии, о гуманности, они ско</w:t>
        <w:softHyphen/>
        <w:t>рбят о пролитой крови, о том, что мы ещё больше озвереем и оск</w:t>
        <w:softHyphen/>
        <w:t>вернимся в войне и тем ещё более отдалимся от внутреннего преуспеяния, от верной дороги, от науки. Да, война, конечно, есть несчастье, но много тут и ошибки в рассуждениях этих, а главное  —  довольно уж нам этих буржуазных нравоучений! Подвиг самопожертвования кровью своею за всё то, что мы почитаем святым, конечно, нравственнее всего буржуаз</w:t>
        <w:softHyphen/>
        <w:t>ного катехизиса. Подъём духа нашего ради великодушной идеи — есть тол</w:t>
        <w:softHyphen/>
        <w:t>чок вперед, а не озверение» ([43], с. 113, апрель 1877, гл. 1, II). «От излишнего скопления богатств в одних руках рождается у обладателей бо</w:t>
        <w:softHyphen/>
        <w:t>гатства грубость чувств. Чувство изящного обращается в жажду капризных излишеств и ненормальностей. Стра</w:t>
        <w:softHyphen/>
        <w:t>шно развивается сладострастие. Сла</w:t>
        <w:softHyphen/>
        <w:t>дострастие родит жестокость и трусость... родит страшную жажду накоп</w:t>
        <w:softHyphen/>
        <w:t>ления и при</w:t>
        <w:softHyphen/>
        <w:t>обретения денег. Теряется вера в солидарность людей, в братство их, в помощь общества, провозглашается громко тезис: “Вся</w:t>
        <w:softHyphen/>
        <w:t>кий за себя и для себя”; бедняк слишком видит, что такое богач, и какой он ему брат, и вот — все уединяются и обособляются. Эгоизм умерщвляет ве</w:t>
        <w:softHyphen/>
        <w:t>ликодушие... буржуазный долгий мир, всё-таки, в конце концов, всегда почти зарождает сам потребность войны, выносит её сам из себя как жал</w:t>
        <w:softHyphen/>
        <w:t>кое следствие, но уже не из-за великой и справедливой цели, достойной великой нации, а из-за каких-ни</w:t>
        <w:softHyphen/>
        <w:t>будь жалких биржевых интересов, из-за новых рынков, нужных эксплуататорам, из-за приобретения новых рабов, необходимых обладателям золотых мешков... Интересы эти и войны, за них предпринимаемые, развращают и даже совсем губят народы, тогда как вой</w:t>
        <w:softHyphen/>
        <w:t>на из-за великодушной цели, из-за освобождения угнетенных, ради беско</w:t>
        <w:softHyphen/>
        <w:t>рыстной и святой идеи, — такая война лишь очищает зараженный воздух от скопившихся миазмов, лечит душу, прогоняет позорную трусость и лень, даёт и уясняет идею, к осуществлению которой призвана та или другая нация. Такая война укрепляет каждую душу сознанием самопожертвования, а дух всей нации сознанием взаимной солидарности и единения всех чле</w:t>
        <w:softHyphen/>
        <w:t>нов, составляющих нацию. А главное, сознанием исполненного долга и совершённого хорошего дела» ([43], с. 116-118, апрель 1877, гл. 1, III).</w:t>
      </w:r>
    </w:p>
    <w:p>
      <w:pPr>
        <w:pStyle w:val="Normal"/>
        <w:tabs>
          <w:tab w:val="clear" w:pos="708"/>
          <w:tab w:val="left" w:pos="720" w:leader="none"/>
          <w:tab w:val="left" w:pos="4464" w:leader="none"/>
        </w:tabs>
        <w:ind w:firstLine="720"/>
        <w:jc w:val="both"/>
        <w:rPr/>
      </w:pPr>
      <w:r>
        <w:rPr>
          <w:sz w:val="24"/>
        </w:rPr>
        <w:t>Как видим, Достоевский прекрасно понимает, что прит</w:t>
        <w:softHyphen/>
        <w:t>во</w:t>
        <w:softHyphen/>
        <w:t>рное смире</w:t>
        <w:softHyphen/>
        <w:t>ние, а тем более смирение от сознания своей слабости, есть свидетель</w:t>
        <w:softHyphen/>
        <w:t xml:space="preserve">ство не силы, а немощи </w:t>
      </w:r>
      <w:r>
        <w:rPr>
          <w:b/>
          <w:sz w:val="24"/>
        </w:rPr>
        <w:t>духа</w:t>
      </w:r>
      <w:r>
        <w:rPr>
          <w:sz w:val="24"/>
        </w:rPr>
        <w:t>, и что противление насилию насилием в не</w:t>
        <w:softHyphen/>
        <w:t>которых жизненных ситуациях может быть самым действенным средством ук</w:t>
        <w:softHyphen/>
        <w:t>репления и подъёма духа. Может быть в предвидении противоречивости хо</w:t>
        <w:softHyphen/>
        <w:t>да истории сам Иисус Христос,  запретивший поднять в его защиту меч в Гефсиманском саду, сказал в иной связи, по-видимому применительно к отношениям людей друг с другом: «Не думайте, что Я пришёл принести мир на землю; не мир пришел Я принести, но меч» (Мф., 10, 34). Достоевс</w:t>
        <w:softHyphen/>
        <w:t>кий глубоко чувствовал диалектику сочетания христианской уступчивости, всепрощения, миролюбия с ветхим противлением злу насилием: к христиан</w:t>
        <w:softHyphen/>
        <w:t>ским принципам нужно стремиться как к желанному и очень ценному идеа</w:t>
        <w:softHyphen/>
        <w:t>лу, не поступаясь ими в наиболее принципиальных аспектах, а грубому эгоистическому насилию надо быть готовым поставить в нужный момент заслон даже насилием. «Да и вообще можно сказать, что если общество нездорово и заражено, то даже такое благое дело, как долгий мир, вмес</w:t>
        <w:softHyphen/>
        <w:t>то пользы обществу, обращается ему же во вред... Это возмутительно, если подумать отвлеченно, но на практике выходит, кажется, так, и именно потому, что для зараженного организма и такое благое дело, как мир, обращается во вред. Но всё-таки, полезною оказывается лишь та война, которая предпринята для идеи, для высшего и великодушного прин</w:t>
        <w:softHyphen/>
        <w:t>ципа, а не для матерьяльного интереса, не для жадного захвата, не из гордого насилия» ([43], с. 118</w:t>
      </w:r>
      <w:r>
        <w:rPr>
          <w:sz w:val="24"/>
          <w:lang w:val="en-US"/>
        </w:rPr>
        <w:t>-</w:t>
      </w:r>
      <w:r>
        <w:rPr>
          <w:sz w:val="24"/>
        </w:rPr>
        <w:t xml:space="preserve">119, апрель 1877, гл. 1, III). </w:t>
      </w:r>
    </w:p>
    <w:p>
      <w:pPr>
        <w:pStyle w:val="Normal"/>
        <w:tabs>
          <w:tab w:val="clear" w:pos="708"/>
          <w:tab w:val="left" w:pos="720" w:leader="none"/>
          <w:tab w:val="left" w:pos="4464" w:leader="none"/>
        </w:tabs>
        <w:ind w:firstLine="720"/>
        <w:jc w:val="both"/>
        <w:rPr/>
      </w:pPr>
      <w:r>
        <w:rPr>
          <w:sz w:val="24"/>
        </w:rPr>
        <w:t xml:space="preserve">Но Достоевский был все-таки </w:t>
      </w:r>
      <w:r>
        <w:rPr>
          <w:i/>
          <w:sz w:val="24"/>
        </w:rPr>
        <w:t>стихийным</w:t>
      </w:r>
      <w:r>
        <w:rPr>
          <w:sz w:val="24"/>
        </w:rPr>
        <w:t xml:space="preserve"> диалектиком, не принявшим осо</w:t>
        <w:softHyphen/>
        <w:t>знанно диалектический метод гегелевской, а тем более марксистской философии. Поэтому он не избежал эк</w:t>
        <w:softHyphen/>
        <w:t>лектической противоречивости в некоторых своих оценках исто</w:t>
        <w:softHyphen/>
        <w:t>рического процесса. Достоевский не увидел, что освобождение любимого им русского народа от нищенского, бесправного, угнетённого состояния является не менее высокой и великодушной целью, чем защита болгар от Турции, и что если нет иного пути для достижения этой цели, то и на вооруженную борьбу за своё освобождение народ имеет нравственное пра</w:t>
        <w:softHyphen/>
        <w:t>во.</w:t>
      </w:r>
    </w:p>
    <w:p>
      <w:pPr>
        <w:pStyle w:val="Normal"/>
        <w:tabs>
          <w:tab w:val="clear" w:pos="708"/>
          <w:tab w:val="left" w:pos="720" w:leader="none"/>
          <w:tab w:val="left" w:pos="4464" w:leader="none"/>
        </w:tabs>
        <w:ind w:firstLine="720"/>
        <w:jc w:val="both"/>
        <w:rPr>
          <w:sz w:val="24"/>
          <w:lang w:val="en-US"/>
        </w:rPr>
      </w:pPr>
      <w:r>
        <w:rPr>
          <w:sz w:val="24"/>
        </w:rPr>
        <w:t>Антикоммунисты, эксплуатируя выборочно христианский настрой и патриотизм Достоевского, делают нажим на его веру в возможность дос</w:t>
        <w:softHyphen/>
        <w:t>тигнуть социальной гармонии мирным путём, на его умиление «союзом царя с на</w:t>
        <w:softHyphen/>
        <w:t>родом своим», «единением царя с народом на великое дело» ([43], с. 112, апрель 1877, гл. 1, I), стараются представить Достоевского принципиаль</w:t>
        <w:softHyphen/>
        <w:t>ным противником социализма вообще, а на коммунистов навесить ярлык бе</w:t>
        <w:softHyphen/>
        <w:t>сов. Но это уже грубая передержка, рассчитанная на людей не сведущих. Противопоставим такому штампу мнение человека мыслящего и знающего творчество Ф.М. Достоевского профессионально. Г.М. Фридлендер во всту</w:t>
        <w:softHyphen/>
        <w:t>пительной статье к сборнику [44] публицистики Достоевского характеризу</w:t>
        <w:softHyphen/>
        <w:t>ет многогранность и противоречивость мировоззрения великого писателя следующим образом. «... вера в общечеловеческий идеал грядущего братства народов не противоречит — по Достоевскому — идее русского нацио</w:t>
        <w:softHyphen/>
        <w:t>нального самосознания. Ибо “национальная русская идея есть, в конце концов, лишь всемирное общечеловеческое единение”, которое должно быть единением “не в духе личного эгоизма, которым нации искусственно и не</w:t>
        <w:softHyphen/>
        <w:t>естественно единятся теперь в своей цивилизации”, но “в духе истинной широкой любви”, “на основании личного великодушного примера”... Хотя и русское пореформенное общество, и русское пореформенное крестьянство, в результате двухстолетнего разъединения в России верхов и низов и связанных с этим неблагоприятных обстоятельств исторического развития, отдалились от нравственного идеала и их жизнь потеряла всякое внешнее “благообразие”, — утверждал Достоевский, — но в душе как русского крестьянства, так и лучших  людей образованного общества в России живёт одна и та же тоска по идеалу, одни и те же стремления к нравственному обновлению... Надежды Достоевского на то, что “идея все</w:t>
        <w:softHyphen/>
        <w:t>мирного человеческого обновления” осуществится “не в революционном ви</w:t>
        <w:softHyphen/>
        <w:t>де”, а “в виде божеской правды”, “в виде Христианской истины”, делали Достоевского – публициста антагонистом Герцена, русских революционных демократов 60-х и народников 70-х  годов, несмотря на роднивший с ними писателя демократизм и веру в общинные инстинкты русского крестьянс</w:t>
        <w:softHyphen/>
        <w:t>тва. Утверждая, что Россия может достичь “золотого века” мирным, нереволюцион</w:t>
        <w:softHyphen/>
        <w:t>ным путем, Достоевский вступал в глубочайшее противоречие с самим собой, идеализируя — вольно или невольно — господствующий класс старой дворянской России, который он же сам подвергал беспощадной кри</w:t>
        <w:softHyphen/>
        <w:t>тике на соседних страницах “Днев</w:t>
        <w:softHyphen/>
        <w:t>ника писателя”».</w:t>
      </w:r>
    </w:p>
    <w:p>
      <w:pPr>
        <w:pStyle w:val="Normal"/>
        <w:tabs>
          <w:tab w:val="clear" w:pos="708"/>
          <w:tab w:val="left" w:pos="720" w:leader="none"/>
          <w:tab w:val="left" w:pos="4464" w:leader="none"/>
        </w:tabs>
        <w:ind w:firstLine="720"/>
        <w:jc w:val="both"/>
        <w:rPr/>
      </w:pPr>
      <w:r>
        <w:rPr>
          <w:sz w:val="24"/>
        </w:rPr>
        <w:t>«Дух личного эгоизма, которым нации искусственно и неестественно единятся теперь в своей цивилизации» неоднократно осуждается Достоевским. «... науки это так, а “просвеще</w:t>
        <w:softHyphen/>
        <w:t>ния” нечего нам черпать из запад</w:t>
        <w:softHyphen/>
        <w:t>ноевропейских источников. А то, пожалуй, зачерпнем такие общественные формулы, как, например: “Каждый за себя, а Бог за всех” или “После ме</w:t>
        <w:softHyphen/>
        <w:t xml:space="preserve">ня хоть потоп”. О, сейчас же закричат: “А у нас нет таких поговорок... и сотни других афоризмов в том же роде?” Да, поговорок в народе много всяких: ум народа широк, юмор тоже, развивающееся сознание всегда подсказывает отрицание  —  но это всё только </w:t>
      </w:r>
      <w:r>
        <w:rPr>
          <w:b/>
          <w:sz w:val="24"/>
        </w:rPr>
        <w:t>поговорки</w:t>
      </w:r>
      <w:r>
        <w:rPr>
          <w:sz w:val="24"/>
        </w:rPr>
        <w:t>, в нравственную правду их народ наш не верит, над ними сам шутит и смеётся, в целом своём, по крайней мере, их отрицает. А осмелитесь ли вы утверждать, что “Каждый за себя, а Бог за всех” есть только поговорка, а не об</w:t>
        <w:softHyphen/>
        <w:t xml:space="preserve">щественная уже формула, всеми принятая на Западе и которой </w:t>
      </w:r>
      <w:r>
        <w:rPr>
          <w:b/>
          <w:sz w:val="24"/>
        </w:rPr>
        <w:t>все</w:t>
      </w:r>
      <w:r>
        <w:rPr>
          <w:sz w:val="24"/>
        </w:rPr>
        <w:t xml:space="preserve"> там служат и в неё верят?» ([43], с. 446 – 447, август 1880, гл. 3, I). Преодолением и осуждением духа личного эгоизма как самой презренной черты в человеке окрашены все годы существования советской власти. Можно ли сомневаться, что Достоевскому это пришлось бы по сердцу как культивирование и развитие одного из наиболее дорогих ему качеств русского характера? А великая самоотверженность советского народа, вынесшего главную тяжесть борьбы с фашизмом и защитившего социалистические ценности, разве не превосходит масштабами горячо одобренных Достоевским подвигов русских войск в 1877 году?</w:t>
      </w:r>
    </w:p>
    <w:p>
      <w:pPr>
        <w:pStyle w:val="Normal"/>
        <w:tabs>
          <w:tab w:val="clear" w:pos="708"/>
          <w:tab w:val="left" w:pos="720" w:leader="none"/>
          <w:tab w:val="left" w:pos="4464" w:leader="none"/>
        </w:tabs>
        <w:ind w:firstLine="720"/>
        <w:jc w:val="both"/>
        <w:rPr/>
      </w:pPr>
      <w:r>
        <w:rPr>
          <w:sz w:val="24"/>
        </w:rPr>
        <w:t>Не приемля вооруженную борьбу народа с угнетающими его эксплуата</w:t>
        <w:softHyphen/>
        <w:t>торскими слоями своей же страны, Достоевский, в качестве проповедника христианства, мог считать себя правым с точки зрения если не вечности, то далёкого будущего, и с точки зрения принципиальной чистоты и цель</w:t>
        <w:softHyphen/>
        <w:t>ности Учения Христа. Но при этом он был не прав, как не правы книжники и фарисеи, не умея адекватно оценить обстоятельства реальной жизни лю</w:t>
        <w:softHyphen/>
        <w:t>дей. Церковная проповедь долготерпения оборачивается различ</w:t>
        <w:softHyphen/>
        <w:t>ными сторо</w:t>
        <w:softHyphen/>
        <w:t>нами к угнетенным и угнетателям. Для угнетателей, эксплуататоров, это терпение, как “жизнь в удовольствие”: чем больше длится терпение угне</w:t>
        <w:softHyphen/>
        <w:t>тённых, тем дольше сохраняются привилегии угнетателей. Лишь исключи</w:t>
        <w:softHyphen/>
        <w:t>тельно редкие натуры вроде Льва Толстого испытывали муки совести от продления своей барской жизни, а подавляющему большинству господ то</w:t>
        <w:softHyphen/>
        <w:t>лько это продление и дорого. Для угнетенных же людей бесконечное терпе</w:t>
        <w:softHyphen/>
        <w:t>ние означает бесконечное продление их мук. Поэтому человечней и добрей на деле был Н.А. Некрасов, прорекавший Еремушке:</w:t>
      </w:r>
    </w:p>
    <w:p>
      <w:pPr>
        <w:pStyle w:val="Heading2"/>
        <w:tabs>
          <w:tab w:val="clear" w:pos="708"/>
          <w:tab w:val="left" w:pos="-142" w:leader="none"/>
          <w:tab w:val="left" w:pos="3969" w:leader="none"/>
        </w:tabs>
        <w:spacing w:before="120" w:after="0"/>
        <w:ind w:left="1134" w:hanging="0"/>
        <w:jc w:val="left"/>
        <w:rPr>
          <w:i w:val="false"/>
          <w:i w:val="false"/>
        </w:rPr>
      </w:pPr>
      <w:r>
        <w:rPr>
          <w:i w:val="false"/>
        </w:rPr>
        <w:t xml:space="preserve">«Будешь редкое явление, </w:t>
      </w:r>
    </w:p>
    <w:p>
      <w:pPr>
        <w:pStyle w:val="Normal"/>
        <w:tabs>
          <w:tab w:val="clear" w:pos="708"/>
          <w:tab w:val="left" w:pos="567" w:leader="none"/>
          <w:tab w:val="left" w:pos="709" w:leader="none"/>
          <w:tab w:val="left" w:pos="4464" w:leader="none"/>
        </w:tabs>
        <w:ind w:left="1134" w:hanging="0"/>
        <w:jc w:val="both"/>
        <w:rPr>
          <w:sz w:val="24"/>
        </w:rPr>
      </w:pPr>
      <w:r>
        <w:rPr>
          <w:sz w:val="24"/>
        </w:rPr>
        <w:t xml:space="preserve">Чудо родины своей;                       </w:t>
      </w:r>
    </w:p>
    <w:p>
      <w:pPr>
        <w:pStyle w:val="Normal"/>
        <w:tabs>
          <w:tab w:val="clear" w:pos="708"/>
          <w:tab w:val="left" w:pos="-1276" w:leader="none"/>
          <w:tab w:val="left" w:pos="4464" w:leader="none"/>
        </w:tabs>
        <w:ind w:left="1134" w:hanging="0"/>
        <w:jc w:val="both"/>
        <w:rPr>
          <w:sz w:val="24"/>
        </w:rPr>
      </w:pPr>
      <w:r>
        <w:rPr>
          <w:sz w:val="24"/>
        </w:rPr>
        <w:t xml:space="preserve">Не холопское терпение </w:t>
      </w:r>
    </w:p>
    <w:p>
      <w:pPr>
        <w:pStyle w:val="Normal"/>
        <w:tabs>
          <w:tab w:val="clear" w:pos="708"/>
          <w:tab w:val="left" w:pos="720" w:leader="none"/>
          <w:tab w:val="left" w:pos="1008" w:leader="none"/>
          <w:tab w:val="left" w:pos="1152" w:leader="none"/>
          <w:tab w:val="left" w:pos="4464" w:leader="none"/>
        </w:tabs>
        <w:ind w:left="1134" w:hanging="0"/>
        <w:jc w:val="both"/>
        <w:rPr>
          <w:sz w:val="24"/>
        </w:rPr>
      </w:pPr>
      <w:r>
        <w:rPr>
          <w:sz w:val="24"/>
        </w:rPr>
        <w:t xml:space="preserve">Принесешь ты в жертву ей;          </w:t>
      </w:r>
    </w:p>
    <w:p>
      <w:pPr>
        <w:pStyle w:val="Heading8"/>
        <w:spacing w:before="120" w:after="0"/>
        <w:ind w:left="1134" w:right="0" w:hanging="0"/>
        <w:rPr/>
      </w:pPr>
      <w:r>
        <w:rPr/>
        <w:t>Необузданную, дикую</w:t>
      </w:r>
    </w:p>
    <w:p>
      <w:pPr>
        <w:pStyle w:val="Normal"/>
        <w:ind w:left="1134" w:hanging="0"/>
        <w:rPr>
          <w:sz w:val="24"/>
        </w:rPr>
      </w:pPr>
      <w:r>
        <w:rPr>
          <w:sz w:val="24"/>
        </w:rPr>
        <w:t>К угнетателям вражду</w:t>
      </w:r>
    </w:p>
    <w:p>
      <w:pPr>
        <w:pStyle w:val="Normal"/>
        <w:ind w:left="1134" w:hanging="0"/>
        <w:rPr>
          <w:sz w:val="24"/>
        </w:rPr>
      </w:pPr>
      <w:r>
        <w:rPr>
          <w:sz w:val="24"/>
        </w:rPr>
        <w:t>И доверенность великую</w:t>
      </w:r>
    </w:p>
    <w:p>
      <w:pPr>
        <w:pStyle w:val="Normal"/>
        <w:ind w:left="1134" w:hanging="0"/>
        <w:rPr/>
      </w:pPr>
      <w:r>
        <w:rPr>
          <w:sz w:val="24"/>
        </w:rPr>
        <w:t>К бескорыстному труду»</w:t>
      </w:r>
      <w:r>
        <w:rPr>
          <w:sz w:val="24"/>
          <w:lang w:val="en-US"/>
        </w:rPr>
        <w:t>.</w:t>
      </w:r>
    </w:p>
    <w:p>
      <w:pPr>
        <w:pStyle w:val="32"/>
        <w:rPr/>
      </w:pPr>
      <w:r>
        <w:rPr/>
        <w:t>История убедительно показала, что ни при жизни Достоевского, ни в последующие полвека, не было реальной надежды на то, что господствую</w:t>
        <w:softHyphen/>
        <w:t>щие классы добровольно поступятся частью своих доходов для существен</w:t>
        <w:softHyphen/>
        <w:t>ного улучшения жизни эксплуатируемого большинства общества. И только социалистическая революция, совершённая и защищённая рабочими и крестьянами России, вынудила правящие классы капиталистического Запада пойти на минимальные уступки трудящимся своих стран,  усилив одновре</w:t>
        <w:softHyphen/>
        <w:t>менно эксплуатацию стран колониальных и слаборазвитых. Коммунисты ни</w:t>
        <w:softHyphen/>
        <w:t>когда не были противниками бескровного перехода к бесклассовому об</w:t>
        <w:softHyphen/>
        <w:t>ществу, в котором не будет эксплуатации людей. Еще Маркс и Энгельс за</w:t>
        <w:softHyphen/>
        <w:t>явили о готовности рабочего класса “откупиться” от буржуазии ради мир</w:t>
        <w:softHyphen/>
        <w:t>ного перехода к социализму. Но коммунисты, как реалисты, не могли сог</w:t>
        <w:softHyphen/>
        <w:t>ласиться на бесконечно долгое сохранение нищенского и бесправного про</w:t>
        <w:softHyphen/>
        <w:t>зябания большинства народа. Коммунисты сумели правильно понять и выразить глубокие чаяния народа и организовать борьбу за их осуществление, не упустив наиболее подходящий исторический момент. Без народной под</w:t>
        <w:softHyphen/>
        <w:t>держки не устояли бы коммунисты у власти в годы тяжелейших испытаний и напряжения всех сил. Что же касается убеждения личным примером, беско</w:t>
        <w:softHyphen/>
        <w:t>рыстием, любовью, то эти средства коммунисты применяли на деле в боль</w:t>
        <w:softHyphen/>
        <w:t>шей мере, чем кто-либо другой. А чем ещё они могли увлечь за собой лю</w:t>
        <w:softHyphen/>
        <w:t>дей, когда революционеры преследовались, когда политическое принужде</w:t>
        <w:softHyphen/>
        <w:t>ние применялось противостоящим им буржуазно – помещичьим государством? Великая Октябрьская социалистическая революция прокатилась по России практически бескровно, а гражданскую войну начали и развили при под</w:t>
        <w:softHyphen/>
        <w:t>держке внешней интервенции отстранённые от власти господствующие клас</w:t>
        <w:softHyphen/>
        <w:t>сы. Разве не имела права на самозащиту народная революция? Опыт всех крестьянских восстаний в Западной Европе и в России, опыт Парижской Ком</w:t>
        <w:softHyphen/>
        <w:t>муны убедительно свидетельствовал, что господствующие классы не ос</w:t>
        <w:softHyphen/>
        <w:t>та</w:t>
        <w:softHyphen/>
        <w:t>навливаются перед любым коварством и жестокостью ради со</w:t>
        <w:softHyphen/>
        <w:t>хранения своих привилегий. И чем ожесточённей становился на</w:t>
        <w:softHyphen/>
        <w:t>тиск антисоциалисти</w:t>
        <w:softHyphen/>
        <w:t>ческих сил, тем более упорным было сопротивление им, тем конкретней обрисовывался образ врага. Выстояв в гражданской войне, Со</w:t>
        <w:softHyphen/>
        <w:t>ветская Россия оказалась перед лицом международной политической и экономической изоляции, стала объектом подрывной деятельности иностранных спецслужб. Одновременно назревала опасность нового военного вторжения, которое и произошло в 1941 году. Этими обстоятельствами вполне объяс</w:t>
        <w:softHyphen/>
        <w:t>няется повышенная концентрация внимания на проблемах внутренней и внешней безопасности страны, послужившая питательной почвой для реп</w:t>
        <w:softHyphen/>
        <w:t>рессий. А то, что опасность перерастания идеологических диверсий в по</w:t>
        <w:softHyphen/>
        <w:t>литическое и экономическое порабощение никогда не была эфемерной, доказала катастрофа развала Советского Союза в 1991 году.</w:t>
      </w:r>
    </w:p>
    <w:p>
      <w:pPr>
        <w:pStyle w:val="Normal"/>
        <w:tabs>
          <w:tab w:val="clear" w:pos="708"/>
          <w:tab w:val="left" w:pos="720" w:leader="none"/>
          <w:tab w:val="left" w:pos="4464" w:leader="none"/>
        </w:tabs>
        <w:ind w:firstLine="720"/>
        <w:jc w:val="both"/>
        <w:rPr/>
      </w:pPr>
      <w:r>
        <w:rPr>
          <w:sz w:val="24"/>
        </w:rPr>
        <w:t>Размышления о том, как отнёсся бы Ф.М. Достоевский к социалистической революции и делу строительства социализма в России, не являются занятием праздным и бесплодным. Проанализировать внутренние противоречия во взглядах крупного мыслителя и художника полезно уже потому, что в них отражается противоречивость процессов в жизни общества, а от того, насколько глубоко осознаются эти процессы, зависит степень взаимопонимания или конфликтности в отношениях между лю</w:t>
        <w:softHyphen/>
        <w:t>дьми. Через несколько десятилетий после смерти Достоевского исторический опыт человечества существенно обогатился и идейные искания расширились, что позволило другому русскому религиозному мыслителю Н.А Бердяеву сделать обстоятельный анализ эволюции народного сознания от православия к социализму.</w:t>
      </w:r>
    </w:p>
    <w:p>
      <w:pPr>
        <w:pStyle w:val="TextBody"/>
        <w:tabs>
          <w:tab w:val="clear" w:pos="708"/>
          <w:tab w:val="left" w:pos="0" w:leader="none"/>
        </w:tabs>
        <w:spacing w:before="240" w:after="240"/>
        <w:jc w:val="center"/>
        <w:rPr/>
      </w:pPr>
      <w:bookmarkStart w:id="67" w:name="Бердяев"/>
      <w:bookmarkEnd w:id="67"/>
      <w:r>
        <w:rPr>
          <w:sz w:val="24"/>
        </w:rPr>
        <w:t>§ 3.   Н. А.  БЕРДЯЕВ  ОБ  ИСТОКАХ  И  СМЫСЛЕ</w:t>
      </w:r>
      <w:r>
        <w:rPr>
          <w:sz w:val="24"/>
          <w:lang w:val="en-US"/>
        </w:rPr>
        <w:t xml:space="preserve">  </w:t>
      </w:r>
      <w:r>
        <w:rPr>
          <w:sz w:val="24"/>
        </w:rPr>
        <w:t>КОММУНИЗМА</w:t>
      </w:r>
    </w:p>
    <w:p>
      <w:pPr>
        <w:pStyle w:val="Normal"/>
        <w:tabs>
          <w:tab w:val="clear" w:pos="708"/>
          <w:tab w:val="left" w:pos="720" w:leader="none"/>
          <w:tab w:val="left" w:pos="4464" w:leader="none"/>
        </w:tabs>
        <w:ind w:firstLine="720"/>
        <w:jc w:val="both"/>
        <w:rPr/>
      </w:pPr>
      <w:bookmarkStart w:id="68" w:name="Бердяев"/>
      <w:bookmarkEnd w:id="68"/>
      <w:r>
        <w:rPr>
          <w:sz w:val="24"/>
        </w:rPr>
        <w:t>«Душа русского народа была формирована православной церковью, она получила чисто религиозную формацию», — пи</w:t>
        <w:softHyphen/>
        <w:t xml:space="preserve">шет Бердяев. — «И эта религиозная формация сохранилась и до нашего времени, до русских нигилистов и коммунистов» ([45], </w:t>
      </w:r>
      <w:r>
        <w:rPr>
          <w:sz w:val="24"/>
          <w:lang w:val="en-US"/>
        </w:rPr>
        <w:t>c</w:t>
      </w:r>
      <w:r>
        <w:rPr>
          <w:sz w:val="24"/>
        </w:rPr>
        <w:t>. 8). На первый взгляд, в этих словах выражена просто констатация того исторического факта, что православие стояло у истоков формирования целостности русского народа и его государственных построений и не было уничтожено атеистическим влиянием русских нигилистов и коммунистов. На первый взгляд православность русского народа заключается просто в признании того понимания христианства, которое проповедует православная церковь. Но Бердяев усматривает и богатую внутреннюю противоречивость “религиозной формации” русского народа. Если бы суть религиозной формации народной души сводилась только к признанию учения православной церкви, ве</w:t>
        <w:softHyphen/>
        <w:t xml:space="preserve">сьма консервативного, то это не рождало бы мощных внутренних импульсов духовных и социальных (“мирских” по религиозной терминологии) исканий. </w:t>
      </w:r>
    </w:p>
    <w:p>
      <w:pPr>
        <w:pStyle w:val="Normal"/>
        <w:tabs>
          <w:tab w:val="clear" w:pos="708"/>
          <w:tab w:val="left" w:pos="720" w:leader="none"/>
          <w:tab w:val="left" w:pos="4464" w:leader="none"/>
        </w:tabs>
        <w:ind w:firstLine="720"/>
        <w:jc w:val="both"/>
        <w:rPr/>
      </w:pPr>
      <w:r>
        <w:rPr>
          <w:sz w:val="24"/>
        </w:rPr>
        <w:t>Вряд ли можно усомниться в том, что цель православия как христианской веры должна заключаться в следующих словах Иисуса Христа: «Ищите же прежде Царства Божия и правды Его, и это всё приложится вам» (Мф., 6, 33). Но ведь очень непросто составить представление о том, что такое Царство Божие (Небесное). Прояснению этого способствуют основные открытия науки ХХ века, хотя и они доступны пока не всем нашим современникам. А в прошлом без выверенных научных представлений об устройстве и эволюции Вселенной понимание уче</w:t>
        <w:softHyphen/>
        <w:t>ния о Царстве Небесном раскрывалось только через нравственные подвиги любви и сострадания к людям. Вот здесь-то и таятся большие возможности искажений, ибо, как говорится, и “до</w:t>
        <w:softHyphen/>
        <w:t>рога в ад вымощена добрыми намерениями”. Христианские добродетели, указанные в Евангелии, представляются даже парадоксально противоречащими господствующим бытовым устремлениям людей к личной выгоде. Многие ли способны вместить понимание этих добродетелей и реализовывать их в повседневной жизни? А когда добродетели восхваляются, но не реализуются, то получается ханжество. И если, по мнению Бердяева, «в русском народе пробудилось сознание, что русское, московское царство остаётся единственным православным царством в мире и что русский народ единственный носитель православной веры» ([45], с. 9), то в этом заключается огромная похвала русскому народу. «Царство [московское] собиралось и оформлялось под символикой мессианской идеи. Искание царства, истинного царства, характерно для русского народа на протяжении всей его истории» (там же). Ещё большей похвалы русский народ заслуживает за его способность почувствовать неудовлетворённость тем, что «религиозная идея царства вылилась в форму образования могущественного государства, в котором церковь стала играть служебную роль» ([45], с. 10). Так как фрагментарность цитат способна исказить смысл, выраженный в контексте полного изложения, то здесь необходимо заметить, что Бердяев отнюдь не приписывает русскому народу чрезмерную заботу о церкви в её взаимоотношениях с государством, а напротив, подчёркивает, что «в Московский период в русской церкви было наименьшее количество святых», что «все</w:t>
        <w:softHyphen/>
        <w:t>ленское сознание было ослаблено в русской церкви» (там же). И в последующем расколе православной веры на старообрядческую и реформированную никонианскую Бердяев считает главным не обрядоверие русского народа, а более глубокие исторические и теософические корни. «Вопрос шёл о том, есть ли русское царство истинно православное царство, т. е. исполняет ли русский народ своё мессианское призвание... В народе проснулось подозрение, что православное царство, Третий Рим, повредилось, произошла измена истинной веры. Государственной властью и высшей церковной иерархией овладел антихрист... В видимом царстве царит неправда, в Московском царстве, сознавшем себя третьим Римом, было смешение царства Христова, царства правды, с идеей могущественного государства, управляющего неправдой. Раскол был обнаружением противоречия, был последствием сме</w:t>
        <w:softHyphen/>
        <w:t>шения. Но народное сознание было тёмным, часто суеверным, в нём христианство было перемешано с язычеством» ([45], с. 10 – 11).</w:t>
      </w:r>
    </w:p>
    <w:p>
      <w:pPr>
        <w:pStyle w:val="Normal"/>
        <w:tabs>
          <w:tab w:val="clear" w:pos="708"/>
          <w:tab w:val="left" w:pos="720" w:leader="none"/>
          <w:tab w:val="left" w:pos="4464" w:leader="none"/>
        </w:tabs>
        <w:ind w:firstLine="720"/>
        <w:jc w:val="both"/>
        <w:rPr/>
      </w:pPr>
      <w:r>
        <w:rPr>
          <w:sz w:val="24"/>
        </w:rPr>
        <w:t xml:space="preserve">В последующей истории к исканию царства правды всё больше подключается (в дополнение к религиозным чувствам, а затем и в противостоянии с религией) человеческий интеллект, что находится в тесной связи с реформами Петра </w:t>
      </w:r>
      <w:r>
        <w:rPr>
          <w:sz w:val="24"/>
          <w:lang w:val="en-US"/>
        </w:rPr>
        <w:t>I</w:t>
      </w:r>
      <w:r>
        <w:rPr>
          <w:sz w:val="24"/>
        </w:rPr>
        <w:t>. Эти реформы Бердяев считает совершенно неизбежными. «Россия не могла дальше существовать замкнутым царством, при отсталости военной, морской, экономической, при отсутствии просвещения и техники цивилизации. При этом русский народ не только не мог выполнить своей великой миссии, но самое его независимое существование подвергалось опасности... именно в петровский период истории был расцвет русской культуры, было явление Пушкина и великой русской литературы, пробудилась мысль... Россия должна была преодолеть свою изоляцию и приобщиться к круговороту мировой жизни. Только на этих путях возможно было мировое служение русского народа» ([45], с. 11 – 12).</w:t>
      </w:r>
    </w:p>
    <w:p>
      <w:pPr>
        <w:pStyle w:val="Normal"/>
        <w:tabs>
          <w:tab w:val="clear" w:pos="708"/>
          <w:tab w:val="left" w:pos="720" w:leader="none"/>
          <w:tab w:val="left" w:pos="4464" w:leader="none"/>
        </w:tabs>
        <w:ind w:firstLine="720"/>
        <w:jc w:val="both"/>
        <w:rPr/>
      </w:pPr>
      <w:r>
        <w:rPr>
          <w:sz w:val="24"/>
        </w:rPr>
        <w:t xml:space="preserve">Однако и эти благие цели и следствия были отягощены отрицательными чертами. «Реформа Петра была неизбежна, но он совершил её путём страшного насилия над народной душой и народными верованиями... Он хотел уничтожить старую московскую Россию, вырвать с корнем те чувства, которые лежали в основе её жизни... Уже в московский период церковь была в рабьей зависимости от государства. Авторитет иерархии в народе пал раньше Петра... Уровень просвещения и культуры церковной иерархии был очень низкий. Поэтому и церковная реформа Петра была вызвана необходимостью. Но она была произведена насильнически, не щадя религиозного чувства народа. Можно было бы сделать сравнение между Петром и Лениным, между переворотом петровским и переворотом большевистским... Но большевистская революция путём страшных насилий освободила народные силы, призвала их к исторической активности, в этом её значение. Переворот же Петра, усилив русское государство, толкнув Россию на путь западного и мирового просвещения, усилил раскол между народом и верхним правящим слоем» ([45], с. 12 – 13). </w:t>
      </w:r>
    </w:p>
    <w:p>
      <w:pPr>
        <w:pStyle w:val="Normal"/>
        <w:tabs>
          <w:tab w:val="clear" w:pos="708"/>
          <w:tab w:val="left" w:pos="720" w:leader="none"/>
          <w:tab w:val="left" w:pos="4464" w:leader="none"/>
        </w:tabs>
        <w:ind w:firstLine="720"/>
        <w:jc w:val="both"/>
        <w:rPr/>
      </w:pPr>
      <w:r>
        <w:rPr>
          <w:sz w:val="24"/>
        </w:rPr>
        <w:t xml:space="preserve">На рубеже </w:t>
      </w:r>
      <w:r>
        <w:rPr>
          <w:sz w:val="24"/>
          <w:lang w:val="en-US"/>
        </w:rPr>
        <w:t>XVIII</w:t>
      </w:r>
      <w:r>
        <w:rPr>
          <w:sz w:val="24"/>
        </w:rPr>
        <w:t xml:space="preserve"> – </w:t>
      </w:r>
      <w:r>
        <w:rPr>
          <w:sz w:val="24"/>
          <w:lang w:val="en-US"/>
        </w:rPr>
        <w:t>XIX</w:t>
      </w:r>
      <w:r>
        <w:rPr>
          <w:sz w:val="24"/>
        </w:rPr>
        <w:t xml:space="preserve"> веков стремление к исканию царства правды, лежащее в глубине души русского народа, стало проявляться внешне уже не столько на религиозной почве и не столько с религиозной мотивацией, сколько в форме протеста передовых представителей русской интеллигенции против существующего общественного устройства, в форме противостояния светской власти. «Екатерина Вторая, переписывавшаяся с Вольтером и Дидро, окончательно создала те формы крепостного права, которые вызвали протест заболевшей совести русской интеллигенции </w:t>
      </w:r>
      <w:r>
        <w:rPr>
          <w:sz w:val="24"/>
          <w:lang w:val="en-US"/>
        </w:rPr>
        <w:t>XIX</w:t>
      </w:r>
      <w:r>
        <w:rPr>
          <w:sz w:val="24"/>
        </w:rPr>
        <w:t xml:space="preserve"> века. Влияние Запада первоначально ударило по народу и укрепило привилегированное барство. Такие лю</w:t>
        <w:softHyphen/>
        <w:t xml:space="preserve">ди, как Радищев, были исключением. Лишь в </w:t>
      </w:r>
      <w:r>
        <w:rPr>
          <w:sz w:val="24"/>
          <w:lang w:val="en-US"/>
        </w:rPr>
        <w:t>XIX</w:t>
      </w:r>
      <w:r>
        <w:rPr>
          <w:sz w:val="24"/>
        </w:rPr>
        <w:t xml:space="preserve"> веке влияния Запада на образовавшуюся русскую интеллигенцию породили народолюбие и освободительные стремления» ([45], с. 13). Осмысление этих стремлений и путей их реализации всё дальше отходило от религиозного образа мыслей и искало опору в просветительском научном рационализме. При этом интеллигенция, становясь в оп</w:t>
        <w:softHyphen/>
        <w:t>позицию к властям, оставалась удалённой от народа в силу своего дворянского происхождения. Власти же и народ опирались на религию, хотя и по разным, взаимно противоположным причинам.</w:t>
      </w:r>
    </w:p>
    <w:p>
      <w:pPr>
        <w:pStyle w:val="Normal"/>
        <w:tabs>
          <w:tab w:val="clear" w:pos="708"/>
          <w:tab w:val="left" w:pos="720" w:leader="none"/>
          <w:tab w:val="left" w:pos="4464" w:leader="none"/>
        </w:tabs>
        <w:ind w:firstLine="720"/>
        <w:jc w:val="both"/>
        <w:rPr/>
      </w:pPr>
      <w:r>
        <w:rPr>
          <w:sz w:val="24"/>
        </w:rPr>
        <w:t>«Внутренне народ жил православной верой и она давала ему возможность переносить страдания жизни. Народ всегда считал крепостное право неправдой и несправедливостью, но виновником этой несправедливости он считал не царя, а господствующие классы, дворянство. Религиозная санкция царской власти в народе была так сильна, что народ жил надеждой, что царь защитит его и прекратит несправедливость, когда узнает всю правду. По своим понятиям о собственности русские крестьяне всегда считали неправдой, что дворяне владеют огромными землями. За</w:t>
        <w:softHyphen/>
        <w:t>падные понятия о собственности были чужды русскому народу, эти понятия были слабы даже у дворян. Земля Божья и все трудящиеся, обрабатывающие землю, могут ею по</w:t>
        <w:softHyphen/>
        <w:t>льзоваться. Наивный аграрный социализм всегда был присущ русским крестьянам» ([45], с. 14).</w:t>
      </w:r>
    </w:p>
    <w:p>
      <w:pPr>
        <w:pStyle w:val="Normal"/>
        <w:tabs>
          <w:tab w:val="clear" w:pos="708"/>
          <w:tab w:val="left" w:pos="720" w:leader="none"/>
          <w:tab w:val="left" w:pos="4464" w:leader="none"/>
        </w:tabs>
        <w:ind w:firstLine="720"/>
        <w:jc w:val="both"/>
        <w:rPr/>
      </w:pPr>
      <w:r>
        <w:rPr>
          <w:rFonts w:cs="Times New Roman"/>
          <w:sz w:val="24"/>
        </w:rPr>
        <w:t xml:space="preserve"> </w:t>
      </w:r>
      <w:r>
        <w:rPr>
          <w:sz w:val="24"/>
        </w:rPr>
        <w:t xml:space="preserve">Власти российские в </w:t>
      </w:r>
      <w:r>
        <w:rPr>
          <w:sz w:val="24"/>
          <w:lang w:val="en-US"/>
        </w:rPr>
        <w:t>XIX</w:t>
      </w:r>
      <w:r>
        <w:rPr>
          <w:sz w:val="24"/>
        </w:rPr>
        <w:t xml:space="preserve"> веке, как и в прошлые века, то</w:t>
        <w:softHyphen/>
        <w:t xml:space="preserve">же опирались на религию. Выработанная в эпоху Николая </w:t>
      </w:r>
      <w:r>
        <w:rPr>
          <w:sz w:val="24"/>
          <w:lang w:val="en-US"/>
        </w:rPr>
        <w:t>I</w:t>
      </w:r>
      <w:r>
        <w:rPr>
          <w:sz w:val="24"/>
        </w:rPr>
        <w:t xml:space="preserve"> и ставшая идеологией власти «система официальной народности была основана на трёх принципах — православие, самодержавие, народность... Но... примат принадлежал принципу самодер</w:t>
        <w:softHyphen/>
        <w:t>жавия, православие же и народность были ему подчинены. Ясно также, что народность была сомнительна и претерпела влияние худших сторон западного государственного абсолютизма... Пра</w:t>
        <w:softHyphen/>
        <w:t xml:space="preserve">вославие же было не духовное, внешне государственное и превращённое в средство» ([45], с. 25). «Русское царство </w:t>
      </w:r>
      <w:r>
        <w:rPr>
          <w:sz w:val="24"/>
          <w:lang w:val="en-US"/>
        </w:rPr>
        <w:t>XIX</w:t>
      </w:r>
      <w:r>
        <w:rPr>
          <w:sz w:val="24"/>
        </w:rPr>
        <w:t xml:space="preserve"> века было противоречивым и нездоровым, в нём был гнёт и несправедливость, но психологически и морально это не было буржуазное царство и оно противопоставляло себя буржуазным царст</w:t>
        <w:softHyphen/>
        <w:t>вам Запада. В этом своеобразном царстве политический деспотизм соединялся с большой свободой и широтой жизни, свободой быта, нравов, с отсутствием перегородок и давящего нормативизма, законничества. Это определялось основной устремлённостью русской природы к бесконечности и безгранности... Русский гуманизм был христианским, он был основан на человеколюбии, милосердии, жалости, даже у тех, которые в сознании отступали от христианства. Весь петровский, императорский пе</w:t>
        <w:softHyphen/>
        <w:t xml:space="preserve">риод существовал конфликт между Святой Русью и империей... В </w:t>
      </w:r>
      <w:r>
        <w:rPr>
          <w:sz w:val="24"/>
          <w:lang w:val="en-US"/>
        </w:rPr>
        <w:t>XIX</w:t>
      </w:r>
      <w:r>
        <w:rPr>
          <w:sz w:val="24"/>
        </w:rPr>
        <w:t xml:space="preserve"> веке конфликт принял новые формы  —  столкнулась Русь, ищущая социальной правды, царства правды с империей, искавшей силы» ([45], с. 15-16).</w:t>
      </w:r>
    </w:p>
    <w:p>
      <w:pPr>
        <w:pStyle w:val="Normal"/>
        <w:tabs>
          <w:tab w:val="clear" w:pos="708"/>
          <w:tab w:val="left" w:pos="720" w:leader="none"/>
          <w:tab w:val="left" w:pos="4464" w:leader="none"/>
        </w:tabs>
        <w:ind w:firstLine="720"/>
        <w:jc w:val="both"/>
        <w:rPr/>
      </w:pPr>
      <w:r>
        <w:rPr>
          <w:sz w:val="24"/>
        </w:rPr>
        <w:t xml:space="preserve">В </w:t>
      </w:r>
      <w:r>
        <w:rPr>
          <w:sz w:val="24"/>
          <w:lang w:val="en-US"/>
        </w:rPr>
        <w:t>XIX</w:t>
      </w:r>
      <w:r>
        <w:rPr>
          <w:sz w:val="24"/>
        </w:rPr>
        <w:t xml:space="preserve"> веке главная активность в исканиях царства правды идейно и в практических подходах переходит в интеллигентские слои, отличавшиеся в России своеобразием и изменчивостью классового состава. «Интеллигенция была у нас идеологической, а не профессиональной или экономической группировкой, образовавшейся из разных социальных классов, сначала по преимуществу из более культурной части дворянства, позже из сыновей священников и диаконов, из мелких чиновников, из мещан и, после освобождения, из крестьян. Это и есть разночинная интеллигенция, объединённая исключительно идеями, и притом идеями социального характера» ([45], с. 17)... «Она обладала способностью жить исключительно идеями. По условиям русского политического строя интеллигенция оказалась оторванной от реального социального дела и это очень способствовало развитию в ней социальной мечтательности. В России самодержавной и крепостнической вырабатывались самые радикальные социалистические и анархические идеи. Невозможность политической деятельности привела к тому, что политика была перенесена в мысль и в литературу... Крайняя идейная нетерпимость русской интеллигенции была самозащитой; только таким путём она могла сохраниться во враждебном мире, только благодаря своему идейному фанатизму она могла выдержать преследования и удержать свои черты» ([45], с. 18). </w:t>
      </w:r>
    </w:p>
    <w:p>
      <w:pPr>
        <w:pStyle w:val="Normal"/>
        <w:tabs>
          <w:tab w:val="clear" w:pos="708"/>
          <w:tab w:val="left" w:pos="720" w:leader="none"/>
          <w:tab w:val="left" w:pos="4464" w:leader="none"/>
        </w:tabs>
        <w:ind w:firstLine="720"/>
        <w:jc w:val="both"/>
        <w:rPr/>
      </w:pPr>
      <w:r>
        <w:rPr>
          <w:sz w:val="24"/>
        </w:rPr>
        <w:t>«Первым русским интеллигентом был Радищев... Слова Радищева “душа моя страданиями человеческими уязвлена была” конструировали тип русской интеллигенции... Французские идеи преломлялись в русской душе прежде всего как сострадательность и человеколюбие... Первые шаги русской интеллиген</w:t>
        <w:softHyphen/>
        <w:t>ции на путях просвещения сознания, а не революции, сопровождались жертвами и страданиями, тюрьмой и каторгой {Радищев, Новиков}... Само сознание было у нас восстанием против окружающей действительности, против императорской России. Просвещение разрушило старую веру в православное царство и искание царства приняло другое направление, по иному была осознана русская миссия» ([45], с. 19</w:t>
      </w:r>
      <w:r>
        <w:rPr>
          <w:sz w:val="24"/>
          <w:lang w:val="en-US"/>
        </w:rPr>
        <w:t>-</w:t>
      </w:r>
      <w:r>
        <w:rPr>
          <w:sz w:val="24"/>
        </w:rPr>
        <w:t>20).</w:t>
      </w:r>
    </w:p>
    <w:p>
      <w:pPr>
        <w:pStyle w:val="Normal"/>
        <w:tabs>
          <w:tab w:val="clear" w:pos="708"/>
          <w:tab w:val="left" w:pos="720" w:leader="none"/>
          <w:tab w:val="left" w:pos="4464" w:leader="none"/>
        </w:tabs>
        <w:ind w:firstLine="720"/>
        <w:jc w:val="both"/>
        <w:rPr/>
      </w:pPr>
      <w:r>
        <w:rPr>
          <w:sz w:val="24"/>
        </w:rPr>
        <w:t xml:space="preserve">«Русская мысль, беспочвенная и бунтующая, была в </w:t>
      </w:r>
      <w:r>
        <w:rPr>
          <w:sz w:val="24"/>
          <w:lang w:val="en-US"/>
        </w:rPr>
        <w:t>XIX</w:t>
      </w:r>
      <w:r>
        <w:rPr>
          <w:sz w:val="24"/>
        </w:rPr>
        <w:t xml:space="preserve"> веке внутренне свободной и дерзновенной, не связанной тяжёлым прошлым с традицией, внешне же стеснённой и часто гонимой» ([45], с. 21</w:t>
      </w:r>
      <w:r>
        <w:rPr>
          <w:sz w:val="24"/>
          <w:lang w:val="en-US"/>
        </w:rPr>
        <w:t>-</w:t>
      </w:r>
      <w:r>
        <w:rPr>
          <w:sz w:val="24"/>
        </w:rPr>
        <w:t xml:space="preserve">22). «Начало </w:t>
      </w:r>
      <w:r>
        <w:rPr>
          <w:sz w:val="24"/>
          <w:lang w:val="en-US"/>
        </w:rPr>
        <w:t>XIX</w:t>
      </w:r>
      <w:r>
        <w:rPr>
          <w:sz w:val="24"/>
        </w:rPr>
        <w:t xml:space="preserve"> века было эпохой разрыхления русской души. Она стала восприимчивой ко всякого рода идеям, к духовным и социальным движениям... И тогда начала образовываться русская всечеловечность, характерная для </w:t>
      </w:r>
      <w:r>
        <w:rPr>
          <w:sz w:val="24"/>
          <w:lang w:val="en-US"/>
        </w:rPr>
        <w:t>XIX</w:t>
      </w:r>
      <w:r>
        <w:rPr>
          <w:sz w:val="24"/>
        </w:rPr>
        <w:t xml:space="preserve"> века» ([45], с. 20). «Русские были сен-симонистами, фурьеристами, прудонистами, когда в России было ещё крепостное право и самодержавная монархия. Они были самыми крайними, тоталитарными гегельянцами и шеллингианцами, ко</w:t>
        <w:softHyphen/>
        <w:t>гда в России не было ещё никакой философской культуры и фи</w:t>
        <w:softHyphen/>
        <w:t xml:space="preserve">лософская мысль была на подозрении... Самостоятельная русская мысль прежде всего задумалась над тем, в чём задача России и особенность её пути» ([45], с. 22). </w:t>
      </w:r>
    </w:p>
    <w:p>
      <w:pPr>
        <w:pStyle w:val="Normal"/>
        <w:tabs>
          <w:tab w:val="clear" w:pos="708"/>
          <w:tab w:val="left" w:pos="720" w:leader="none"/>
          <w:tab w:val="left" w:pos="4464" w:leader="none"/>
        </w:tabs>
        <w:ind w:firstLine="720"/>
        <w:jc w:val="both"/>
        <w:rPr/>
      </w:pPr>
      <w:r>
        <w:rPr>
          <w:sz w:val="24"/>
        </w:rPr>
        <w:t>«Основным западным влиянием, через которое в значительной степени определилась русская мысль и русская культура, было влияние Шеллинга и Гегеля, которые стали почти русскими мыслителями. Это влияние не означало рабьего подражания... Германская мысль воспринималась активно и перерабаты</w:t>
        <w:softHyphen/>
        <w:t xml:space="preserve">валась в русский тип мысли. Это особенно нужно сказать про славянофилов, у которых влияние Шеллинга и Гегеля так же оплодотворило богословскую мысль, как некогда влияние Платона и неоплатонизма оплодотворило богословскую мысль восточных учителей церкви... Подобно немецким романтикам, русская мысль стремится к </w:t>
      </w:r>
      <w:r>
        <w:rPr>
          <w:b/>
          <w:sz w:val="24"/>
        </w:rPr>
        <w:t>целостности</w:t>
      </w:r>
      <w:r>
        <w:rPr>
          <w:sz w:val="24"/>
        </w:rPr>
        <w:t xml:space="preserve"> и делает это более последовательно и радикально, чем романтики, которые сами утеряли целостность... Русские коммунисты – атеисты утверждают целостность, тоталитарность не менее православных славянофилов» ([45], с. 24).</w:t>
      </w:r>
    </w:p>
    <w:p>
      <w:pPr>
        <w:pStyle w:val="Normal"/>
        <w:tabs>
          <w:tab w:val="clear" w:pos="708"/>
          <w:tab w:val="left" w:pos="720" w:leader="none"/>
          <w:tab w:val="left" w:pos="4464" w:leader="none"/>
        </w:tabs>
        <w:ind w:firstLine="720"/>
        <w:jc w:val="both"/>
        <w:rPr/>
      </w:pPr>
      <w:r>
        <w:rPr>
          <w:sz w:val="24"/>
        </w:rPr>
        <w:t xml:space="preserve">Как видим, Бердяев, знавший историю и содержание идейных течений России </w:t>
      </w:r>
      <w:r>
        <w:rPr>
          <w:sz w:val="24"/>
          <w:lang w:val="en-US"/>
        </w:rPr>
        <w:t>XIX</w:t>
      </w:r>
      <w:r>
        <w:rPr>
          <w:sz w:val="24"/>
        </w:rPr>
        <w:t xml:space="preserve"> века не только как профессиона</w:t>
        <w:softHyphen/>
        <w:t>льный философ, но и как более близкий к ним во времени свидетель, рисует картину закономерного преемственного развития и органической взаимосвязи духовных исканий русского самосознания в широчайшем диапазоне от древних православных истоков до марксистско-ленинского мировоззрения. И в тех ате</w:t>
        <w:softHyphen/>
        <w:t>истических и радикальных революционных движениях, какими явились в России нигилизм, народничество, анархизм, социализм, Бердяев прослеживает многообразные, внешне противоположные, но связанные глубоким внутренним единством формы осмысления русской идеи как поисков и осуществления царства правды на земле.</w:t>
      </w:r>
    </w:p>
    <w:p>
      <w:pPr>
        <w:pStyle w:val="Normal"/>
        <w:tabs>
          <w:tab w:val="clear" w:pos="708"/>
          <w:tab w:val="left" w:pos="720" w:leader="none"/>
          <w:tab w:val="left" w:pos="4464" w:leader="none"/>
        </w:tabs>
        <w:ind w:firstLine="720"/>
        <w:jc w:val="both"/>
        <w:rPr/>
      </w:pPr>
      <w:r>
        <w:rPr>
          <w:sz w:val="24"/>
        </w:rPr>
        <w:t>В Белинском Бердяев видит родоначальника «того типа публицистической, общественной критики, которой суждено было сыграть огромную роль в истории интеллигентского сознания. У Белинского было характерно русское искание целостного миросозерцания, которое даёт ответ на все вопросы жизни, соединяет теоретический и практический разум, философски обосновывает социальный идеал. Целостная правда, как потом выразился Н. Михайловский, тоже вышедший из Белинского, есть правда – истина и правда – справедливость. Та же идея целостности, тоталитарности потом будет у Н. Фёдорова на религиозной почве и в марксизме – ленинизме. Русские критики – публицисты всегда будут проповедовать целостное миросозерцание, всегда будут объединять истину и справедливость... Белинский был первым, наиболее одарённым представителем этого типа» ([45], с. 31-32).</w:t>
      </w:r>
    </w:p>
    <w:p>
      <w:pPr>
        <w:pStyle w:val="Normal"/>
        <w:tabs>
          <w:tab w:val="clear" w:pos="708"/>
          <w:tab w:val="left" w:pos="720" w:leader="none"/>
          <w:tab w:val="left" w:pos="4464" w:leader="none"/>
        </w:tabs>
        <w:ind w:firstLine="720"/>
        <w:jc w:val="both"/>
        <w:rPr/>
      </w:pPr>
      <w:r>
        <w:rPr>
          <w:sz w:val="24"/>
        </w:rPr>
        <w:t>«Белинский прежде всего с обычной своей страстностью восстаёт против отвлечённого идеализма, далёкого от конкретной жизни, который приносит в жертву мировому духу, общему — индивидуальное, живую человеческую личность» ([45], с. 33). «Белинский предвосхищает Достоевского, им была уже пережита проблема Ивана Карамазова о слезинке ребёнка... Очень важно, что в Белинском русский революционный социализм эмоционально соединяется с атеизмом. Истоком этого атеизма было сострадание к людям, невозможность примириться с идеей Бога в виду непомерного зла и страданий жизни. Это атеизм из морального пафоса, из любви к добру и справедливости» ([45], с. 33- 34).</w:t>
      </w:r>
    </w:p>
    <w:p>
      <w:pPr>
        <w:pStyle w:val="Normal"/>
        <w:tabs>
          <w:tab w:val="clear" w:pos="708"/>
          <w:tab w:val="left" w:pos="720" w:leader="none"/>
          <w:tab w:val="left" w:pos="4464" w:leader="none"/>
        </w:tabs>
        <w:ind w:firstLine="720"/>
        <w:jc w:val="both"/>
        <w:rPr/>
      </w:pPr>
      <w:r>
        <w:rPr>
          <w:sz w:val="24"/>
        </w:rPr>
        <w:t>«В России в конце 40-х годов был уже тот диалектический процесс мысли, который в Германии происходил в левом гегелианстве, у Фейербаха и Маркса. Происходит разрыв с отвлечённым идеализмом и переход к конкретной действительности...» ([45], с. 34). И этот переход вынуждает принимать проявления жестокости как неизбежное переходное средство испра</w:t>
        <w:softHyphen/>
        <w:t>вления человечества и избавления его от жестокости. «Из сострадания к людям Белинский готов проповедовать тиранство и жестокость... Он говорит, что люди так глупы, что их насильно нужно вести к счастью. Белинский признаётся, что, будь он царём, он был бы тираном во имя справедливости. Он склонен к диктатуре. Он верит, что настанет время, когда не будет богатых, не будет и бедных ([45], с. 34). «По Белинскому можно изучать внутренние мотивы, породившие миросозерцание русской революционной интеллигенции, которое будет долгое время господствовать и в конце концов породит русский коммунизм, но уже в иной исторической обстановке. Мотивы эти нуж</w:t>
        <w:softHyphen/>
        <w:t>но видеть прежде всего в страстном, негодующем протесте против зла, несчастий и страданий жизни, в сострадании к несчастным, обездоленным, угнетённым. Но русские из жалости, сост</w:t>
        <w:softHyphen/>
        <w:t>радания, из невозможности выносить страдания делались атеистами. Они делаются атеистами потому, что не могут принять Творца, сотворившего злой, несовершенный, полный страдания мир. Они сами хотят создать лучший мир, в котором не будет таких несправедливостей и страданий... В первоистоках русского атеизма заложено было повышенное, доведённое до экзальтации чувство человечности. Но в последних результатах русского атеизма, в воинствующем безбожии, получившем власть, человечность переродилась в новую бесчеловечность» ([45], с. 35).</w:t>
      </w:r>
    </w:p>
    <w:p>
      <w:pPr>
        <w:pStyle w:val="Normal"/>
        <w:tabs>
          <w:tab w:val="clear" w:pos="708"/>
          <w:tab w:val="left" w:pos="720" w:leader="none"/>
          <w:tab w:val="left" w:pos="4464" w:leader="none"/>
        </w:tabs>
        <w:ind w:firstLine="720"/>
        <w:jc w:val="both"/>
        <w:rPr/>
      </w:pPr>
      <w:r>
        <w:rPr>
          <w:sz w:val="24"/>
        </w:rPr>
        <w:t>В борьбе различных идейных течений за власть над умами людей каждое течение стремится присвоить себе наиболее привлекательные черты из пользующихся признанием идеологий, а худшие приписать своим противникам. Но с воцарением односторонности, формирующей имидж определённого течения, возникают препятствия к раскрытию многогранности жизни, прокладывая дорогу к будущему поражению. Последовательность смен декораций и ведущих актёров на исторической сцене есть не что иное, как выявление содержательного богатства истины, происходящее по схеме диалектической триады</w:t>
      </w:r>
    </w:p>
    <w:p>
      <w:pPr>
        <w:pStyle w:val="Normal"/>
        <w:tabs>
          <w:tab w:val="clear" w:pos="708"/>
          <w:tab w:val="left" w:pos="720" w:leader="none"/>
          <w:tab w:val="left" w:pos="4464" w:leader="none"/>
        </w:tabs>
        <w:spacing w:before="57" w:after="57"/>
        <w:jc w:val="center"/>
        <w:rPr/>
      </w:pPr>
      <w:r>
        <w:rPr>
          <w:sz w:val="24"/>
        </w:rPr>
        <w:t xml:space="preserve">тезис   </w:t>
      </w:r>
      <w:r>
        <w:rPr>
          <w:rFonts w:cs="Symbol" w:ascii="Symbol" w:hAnsi="Symbol"/>
          <w:sz w:val="24"/>
        </w:rPr>
        <w:t></w:t>
      </w:r>
      <w:r>
        <w:rPr>
          <w:sz w:val="24"/>
        </w:rPr>
        <w:t xml:space="preserve">    антитезис   </w:t>
      </w:r>
      <w:r>
        <w:rPr>
          <w:rFonts w:cs="Symbol" w:ascii="Symbol" w:hAnsi="Symbol"/>
          <w:sz w:val="24"/>
        </w:rPr>
        <w:t></w:t>
      </w:r>
      <w:r>
        <w:rPr>
          <w:sz w:val="24"/>
        </w:rPr>
        <w:t xml:space="preserve">    синтез ,</w:t>
      </w:r>
    </w:p>
    <w:p>
      <w:pPr>
        <w:pStyle w:val="TextBody"/>
        <w:rPr/>
      </w:pPr>
      <w:r>
        <w:rPr>
          <w:sz w:val="24"/>
        </w:rPr>
        <w:t>где отрицание отрицания служит условием плодотворности. Именно таким пониманием проникнуто у Бердяева выяснение истоков и смысла русского коммунизма, путь к которому пролегал через нигилизм, народничество, анархизм, усвоение марксизма как западного учения последователями Плеханова и воплощение марксизма в России последователями Ленина.</w:t>
      </w:r>
    </w:p>
    <w:p>
      <w:pPr>
        <w:pStyle w:val="Normal"/>
        <w:tabs>
          <w:tab w:val="clear" w:pos="708"/>
          <w:tab w:val="left" w:pos="720" w:leader="none"/>
          <w:tab w:val="left" w:pos="4464" w:leader="none"/>
        </w:tabs>
        <w:ind w:firstLine="720"/>
        <w:jc w:val="both"/>
        <w:rPr/>
      </w:pPr>
      <w:r>
        <w:rPr>
          <w:sz w:val="24"/>
        </w:rPr>
        <w:t>«Нигилизм есть характерно русское явление, в такой форме неизвестное Западной Европе... нигилизм можно найти в подпочве русских социальных движений, хотя нигилизм сам по себе не был социальным движением... Русский нигилизм отрицал Бога, дух, душу, нормы и высшие ценности. И тем не менее нигилизм нужно признать религиозным феноменом. Возник он на духовной почве православия, он мог возникнуть лишь в душе получившей православную формацию. Это есть вывернутая на</w:t>
        <w:softHyphen/>
        <w:t>изнанку православная аскеза, безблагодатная аскеза. В основе русского нигилизма, взятого в чистоте и глубине, лежит православное мироотрицание, ощущение мира лежащим во зле, признание греховности всякого богатства и роскоши жизни, всякого творческого избытка в искусстве, в мысли... Он есть восстание против неправды истории, против лжи цивилизации, требование, чтобы история кончилась и началась совершенно новая, внеисторическая или сверхисторическая жизнь... Русские нигилисты 60-х годов  —  я имею в виду не только Писарева, но и Чернышевского, Добролюбова и др. — были русскими просветителями, они объявили борьбу всем историческим традициям, они противополагали “разум”, существование которого в качестве материалистов признать не могли, всем верованиям и предрассудкам прошлого. Но русское просветительство, по максималистскому характеру русского народа, всегда оборачивалось нигилизмом» ([45], с. 38).</w:t>
      </w:r>
    </w:p>
    <w:p>
      <w:pPr>
        <w:pStyle w:val="Normal"/>
        <w:tabs>
          <w:tab w:val="clear" w:pos="708"/>
          <w:tab w:val="left" w:pos="720" w:leader="none"/>
          <w:tab w:val="left" w:pos="4464" w:leader="none"/>
        </w:tabs>
        <w:ind w:firstLine="720"/>
        <w:jc w:val="both"/>
        <w:rPr/>
      </w:pPr>
      <w:r>
        <w:rPr>
          <w:sz w:val="24"/>
        </w:rPr>
        <w:t>«Замечательнее всего, что русские люди, получившие нигилистическую формацию, легко шли на жертвы, шли на каторгу и на виселицу. Они были устремлены к будущему, но для себя лично они не имели никаких надежд, ни в этой земной жизни, ни в жизни вечной, которую они отрицали. Они не понимали тайны Креста, но в высшей степени были способны на жертвы и отречение. Они этим выгодно отличались от христиан своего времени, которые проявляли очень мало жертвоспособности и были соблазном, отталкивающим от христианства. Чернышевский, который был настоящим подвижником в жизни, говорил, что он проповедует свободу, но для себя никакими свободами никогда не воспользуется, чтобы не подумали, что он отстаивает свободы из эгоистических целей. Удивительная жертвоспособность людей нигилистического миросозерцания свидетельствует о том, что нигилизм был своеобразным религиозным феноменом» ([45], с. 39- 40).</w:t>
      </w:r>
    </w:p>
    <w:p>
      <w:pPr>
        <w:pStyle w:val="Normal"/>
        <w:tabs>
          <w:tab w:val="clear" w:pos="708"/>
          <w:tab w:val="left" w:pos="720" w:leader="none"/>
          <w:tab w:val="left" w:pos="4464" w:leader="none"/>
        </w:tabs>
        <w:ind w:firstLine="720"/>
        <w:jc w:val="both"/>
        <w:rPr/>
      </w:pPr>
      <w:r>
        <w:rPr>
          <w:sz w:val="24"/>
        </w:rPr>
        <w:t xml:space="preserve">«Не случайно в русском нигилизме большую роль играли семинаристы, дети священников, прошедшие православную школу. Добролюбов и Чернышевский были сыновья протоиереев и учились в семинарии... Семинаристы через православную школу получали формацию души, в которой большую роль играет мотив аскетического мироотрицания. Вместе с тем в семинарской молодёжи второй половины 50-х годов и начала 60-х годов назревал бурный протест против упадочного православия </w:t>
      </w:r>
      <w:r>
        <w:rPr>
          <w:sz w:val="24"/>
          <w:lang w:val="en-US"/>
        </w:rPr>
        <w:t>XIX</w:t>
      </w:r>
      <w:r>
        <w:rPr>
          <w:sz w:val="24"/>
        </w:rPr>
        <w:t xml:space="preserve"> века, против безобразия духовного быта, против обскурантской атмосферы духовной школы. Семинаристы начали проникаться освободительными идеями просвещения, но проникаться по-русски, т. е. экстремистски, нигилистически... Вместе с тем в молодёжи пробуждалась жажда социальной правды, которая была в ней порождением христианства, получившего новую форму. Семинаристы и разночинцы принесли с собой новую душевную структуру, более суровую, моралистическую, требовательную и исключительную, выработанную более тяжёлой и мучительной школой жизни, чем та школа жизни, в которой выросли люди дворянской культуры» ([45], с. 40).</w:t>
      </w:r>
    </w:p>
    <w:p>
      <w:pPr>
        <w:pStyle w:val="Normal"/>
        <w:tabs>
          <w:tab w:val="clear" w:pos="708"/>
          <w:tab w:val="left" w:pos="720" w:leader="none"/>
          <w:tab w:val="left" w:pos="4464" w:leader="none"/>
        </w:tabs>
        <w:ind w:firstLine="720"/>
        <w:jc w:val="both"/>
        <w:rPr/>
      </w:pPr>
      <w:r>
        <w:rPr>
          <w:sz w:val="24"/>
        </w:rPr>
        <w:t>«Для понимания генезиса русского нигилизма в широком смысле слова и русской революционности 60-х годов очень интересен образ Добролюбова... Это была структура души, из которой выходят святые. Это одинаково можно сказать и про Добролюбова и про Чернышевского. Добролюбов получил чисто православное религиозное воспитание... В детстве и ещё в ранней молодости он был очень религиозен... У него было сильное чувство греха и склонность к постоянному покаянию... Он был очень набожен... Добролюбов был человек чистый, суровый, серьёзный, лишённый всякой игры, которая была у людей дворянской культуры и составляла их прелесть. И вот эта набожная, аскетическая до суровости серьёзная душа теряет веру. Он теряет веру, поражённый злом, несправедливостью, страданиями жизни. Он не мог примириться с тем, что у такого злого, исполненного несправедливостей и страданий мира есть всеблагий и всесильный Творец... Он также не может примириться с низменностью быта русского духовенства, с его малой духовностью, с обскурантизмом, с отсутствием всякой реализации христианства в жизни» ([45], с. 41). «Чернышевский был очень кроткий человек, у него была христианская душа и в его характере были черты святости» ([45], с. 42).</w:t>
      </w:r>
    </w:p>
    <w:p>
      <w:pPr>
        <w:pStyle w:val="Normal"/>
        <w:tabs>
          <w:tab w:val="clear" w:pos="708"/>
          <w:tab w:val="left" w:pos="720" w:leader="none"/>
          <w:tab w:val="left" w:pos="4464" w:leader="none"/>
        </w:tabs>
        <w:ind w:firstLine="720"/>
        <w:jc w:val="both"/>
        <w:rPr/>
      </w:pPr>
      <w:r>
        <w:rPr>
          <w:sz w:val="24"/>
        </w:rPr>
        <w:t>«Народничество есть столь же характерное русское явление, как и нигилизм, как и анархизм. У нас было народничество левое и правое, славянофильское и западническое, религиозное и атеистическое. Славянофилы и Герцен, Достоевский и Бакунин, Л. Толстой и революционеры 70-х годов  —  одинаково на</w:t>
        <w:softHyphen/>
        <w:t>родники, хотя и по разному. Народничество есть прежде всего вера в русский народ, под народом же нужно понимать трудящийся простой народ, главным образом крестьянство. Народ не есть нация. Русские народники всех оттенков верили, что в народе хранится тайна истинной жизни, скрытая от господствующих культурных классов... Интеллигенты – народники не чувствовали себя органической частью народа, народ находился вне их... Чувство вины перед народом играло огромную роль в психологии народничества. Интеллигенция всегда в долгу перед на</w:t>
        <w:softHyphen/>
        <w:t>родом, и она должна уплатить свой долг. Вся культура, полученная интеллигенцией, создана на счёт народа, на счёт народного труда и это налагает тяжёлую ответственность на приобщённых к этой культуре... Культура сама по себе не есть оправдание жизни, она куплена слишком дорогой ценой порабощения народа... Народничество славянофильского и религиозного типа видело главную вину культурных высших классов в отрыве их от религиозных верований народа и от народного быта. Гораздо большее значение имело народничество социалистического типа, которое видело вину культурных классов в том, что вся их жизнь и их культура основана на эксплуатации народного труда... Народническое миросозерцание есть миросозерцание коллективистическое, а не индивидуалистическое... Одной из главных опор народнического социализма был тот факт, что русско</w:t>
        <w:softHyphen/>
        <w:t xml:space="preserve">му народу всегда были чужды римские понятия о собственности. Абсолютный характер частной собственности всегда отрицался» ([45], с. 48-49). «Но социализм интеллигенции </w:t>
      </w:r>
      <w:r>
        <w:rPr>
          <w:sz w:val="24"/>
          <w:lang w:val="en-US"/>
        </w:rPr>
        <w:t>XIX</w:t>
      </w:r>
      <w:r>
        <w:rPr>
          <w:sz w:val="24"/>
        </w:rPr>
        <w:t xml:space="preserve"> века носил мечтательный характер... Все народники идеализировали уклад крестьянской жизни, крестьянская община представлялась им оригинальным продуктом русской истории, идеальным типом или, по выражению Н. Михайловского, высоким типом на низкой ступени развития» ([45], с. 50). </w:t>
      </w:r>
    </w:p>
    <w:p>
      <w:pPr>
        <w:pStyle w:val="Normal"/>
        <w:tabs>
          <w:tab w:val="clear" w:pos="708"/>
          <w:tab w:val="left" w:pos="720" w:leader="none"/>
          <w:tab w:val="left" w:pos="4464" w:leader="none"/>
        </w:tabs>
        <w:ind w:firstLine="720"/>
        <w:jc w:val="both"/>
        <w:rPr/>
      </w:pPr>
      <w:r>
        <w:rPr>
          <w:sz w:val="24"/>
        </w:rPr>
        <w:t>«В 70-ые годы в России было сильное народническое дви</w:t>
        <w:softHyphen/>
        <w:t>жение, которое выразилось в хождении в народ. Это движение сначала не носило революционно – политического характера. Интеллигенты – народники хотели слиться с народом, хотели просвещать народ, послужить крестьянам в их насущных нуждах и интересах. Они хотели земли и воли для народа... Неуспех этого “хождения в народ”, в котором было проявлено столько самоотвержения и жертвоспособности, столько веры и надежды, столько благородства, связан был, конечно, с тем, что натолкну</w:t>
        <w:softHyphen/>
        <w:t>лся на правительственные репрессии и преследования, но не то</w:t>
        <w:softHyphen/>
        <w:t>лько с этим. Драма народнического движения была прежде всего в том, что народ не принял интеллигенции и народ сам отдавал интеллигентов – народников, жертвенно и бескорыстно желавших послужить народу, в руки властей. Народу, под которым понималось главным образом крестьянство, было чуждо “миросозерца</w:t>
        <w:softHyphen/>
        <w:t>ние” интеллигенции, народ всё ещё оставался религиозным, православным и безрелигиозность интеллигенции его отталкивала. Народ увидел барскую затею в народническом хождении в народ. Всё это вплотную поставило перед сознанием народнической интеллигенции политическую проблему и привело к выработке новых методов борьбы» ([45], с. 58).</w:t>
      </w:r>
    </w:p>
    <w:p>
      <w:pPr>
        <w:pStyle w:val="Normal"/>
        <w:tabs>
          <w:tab w:val="clear" w:pos="708"/>
          <w:tab w:val="left" w:pos="720" w:leader="none"/>
          <w:tab w:val="left" w:pos="4464" w:leader="none"/>
        </w:tabs>
        <w:ind w:firstLine="720"/>
        <w:jc w:val="both"/>
        <w:rPr/>
      </w:pPr>
      <w:r>
        <w:rPr>
          <w:sz w:val="24"/>
        </w:rPr>
        <w:t>«Анархизм столь же характерное порождение русского духа, как и нигилизм, как и народничество. Это один из полюсов в душевной структуре русского народа. Русский народ — народ государственный, он покорно согласен быть материалом для создания великого мирового государства, и он же склонен к бунту, к вольнице, к анархии... Если русским свойственна была мысль о священном помазании власти, то им же свойственна была мысль, что всякая власть есть зло и грех... Русские народники не понимали значения государства и не думали о том, как овладеть властью в государстве... Идеальное будущее всегда представлялось безгосударственным» ([45], с. 53-54).</w:t>
      </w:r>
    </w:p>
    <w:p>
      <w:pPr>
        <w:pStyle w:val="Normal"/>
        <w:tabs>
          <w:tab w:val="clear" w:pos="708"/>
          <w:tab w:val="left" w:pos="720" w:leader="none"/>
          <w:tab w:val="left" w:pos="4464" w:leader="none"/>
        </w:tabs>
        <w:ind w:firstLine="720"/>
        <w:jc w:val="both"/>
        <w:rPr/>
      </w:pPr>
      <w:r>
        <w:rPr>
          <w:sz w:val="24"/>
        </w:rPr>
        <w:t xml:space="preserve">«Поразительней всего, что идеология анархизма есть по преимуществу создание высшего слоя русского барства, и этот русский анархизм приобрёл общеевропейское значение. Баре Бакунин, князь Кропоткин, граф Толстой — создатели русского и мирового анархизма. Центральной является фигура Бакунина... В качестве эмигранта он участвовал во всех европейских революциях. Он борется с Марксом из-за </w:t>
      </w:r>
      <w:r>
        <w:rPr>
          <w:sz w:val="24"/>
          <w:lang w:val="en-US"/>
        </w:rPr>
        <w:t>I</w:t>
      </w:r>
      <w:r>
        <w:rPr>
          <w:sz w:val="24"/>
        </w:rPr>
        <w:t>-го Интернационала, в который хотел внести анархические принципы, децентрализацию и федерализм... Он верил, что мировой пожар будет зажжён русским народом и славянством... Он хочет поднять мировой бунт, зажечь мировой пожар, хочет разрушить старый мир, он верит, что на развалинах старого мира, на пепелище возникнет сам собой новый мир ([45], с. 54 – 55).</w:t>
      </w:r>
    </w:p>
    <w:p>
      <w:pPr>
        <w:pStyle w:val="Normal"/>
        <w:tabs>
          <w:tab w:val="clear" w:pos="708"/>
          <w:tab w:val="left" w:pos="720" w:leader="none"/>
          <w:tab w:val="left" w:pos="4464" w:leader="none"/>
        </w:tabs>
        <w:ind w:firstLine="720"/>
        <w:jc w:val="both"/>
        <w:rPr/>
      </w:pPr>
      <w:r>
        <w:rPr>
          <w:sz w:val="24"/>
        </w:rPr>
        <w:t>«Маркс был человек мысли и для него борьба против ре</w:t>
        <w:softHyphen/>
        <w:t>лигии была прежде всего вопросом изменения сознания. Бакунин человек эмоциональный и атеизм его производит впечатление не отрицания идеи Бога, как ложной и вредной, а борьбы с Богом, богоборства... Государство было для Бакунина источником всех зол мировой истории, порабощением и пленением человека и народа. Но вера в Бога была главной опорой государства. Всякая власть от Бога. Для Бакунина это значит, что всякая власть от диавола. Бог для него есть диавол, источник власти человека над человеком, порабощение и насилие» ([45], с. 56).</w:t>
      </w:r>
    </w:p>
    <w:p>
      <w:pPr>
        <w:pStyle w:val="TextBodyIndent"/>
        <w:ind w:left="0" w:right="0" w:firstLine="709"/>
        <w:rPr/>
      </w:pPr>
      <w:r>
        <w:rPr>
          <w:sz w:val="24"/>
        </w:rPr>
        <w:t xml:space="preserve">«Убийство Александра </w:t>
      </w:r>
      <w:r>
        <w:rPr>
          <w:sz w:val="24"/>
          <w:lang w:val="en-US"/>
        </w:rPr>
        <w:t>II</w:t>
      </w:r>
      <w:r>
        <w:rPr>
          <w:sz w:val="24"/>
        </w:rPr>
        <w:t xml:space="preserve"> по постановлению партии “На</w:t>
        <w:softHyphen/>
        <w:t>родной воли” было концом и срывом русских революционных движений до возникновения марксизма. Это была трагедия единоборства русской власти и русской интеллигенции. Во главе террористической организации “На</w:t>
        <w:softHyphen/>
        <w:t>родной воли”, подготовившей покушение 1 марта 1881 г., стояла героическая личность А. Желябова. Желябов сам происходил из народа, из крестьян, он был сначала народником и отрицал значение политической бо</w:t>
        <w:softHyphen/>
        <w:t>рьбы. Безысходность движения интеллигенции в народ привела Желябова к сознанию неизбежности борьбы с самодержавием, как первой задачей. Желябов совсем не был фанатиком и изувером подобно Нечаеву. Он скорее был типом человека, предназначенного к испытанию полноты и гармонии жизни. Он также менее всего был материалистом и из русских революционеров был наиболее близок к христианству. На суде по делу 1 марта, на вопрос, православный ли он, он ответил: “Крещён в православии, но православие отрицаю, хотя сущность учения Иисуса Христа признаю. Эта сущность учения среди моих нравственных побуждений занимает почётное место. Я верю в истину и справедливость этого вероучения и торжественно признаю, что вера без дел мертва есть и что всякий истинный христианин должен бороться за правду, за право угнетённых и слабых, и если нужно, то за них и пострадать: такова моя вера”. Перед казнью он поцеловал крест... История русских революционеров есть мартиролог (перечень пострадавших, преследуемых, замученных — А.С.)... Русская историческая власть нравственно себя убивала, создавая мучеников» ([45], с. 61-62). На том же судебном процессе Желябов говорил: «Мы не анархисты, а государственники, мы признаём, что государственность неизбежно должна существовать, поскольку будут существовать общие интересы. Но мы критикуем существующий экономический строй &lt;...&gt; мы, переиспытав разные способы действовать на пользу народа, в начале 70-х годов избрали одно из средств: &lt;...&gt; мирную пропаганду социалистических идей &lt;...&gt; движение совершенно бескровное, отвергавшее насилие, не революционное, а мирное — было подавлено. Целью моей жизни было служить общему благу. Долгое время я работал для этой цели путём мирным и только затем был вынужден перейти к насилию. Я сказал бы так: от террористической деятельности я, например, отказался бы, если бы изменились внешние условия» [Ю.Н. Трифонов. Нетерпение. – М.: Политиздат, 1988, с. 509].</w:t>
      </w:r>
    </w:p>
    <w:p>
      <w:pPr>
        <w:pStyle w:val="Normal"/>
        <w:tabs>
          <w:tab w:val="clear" w:pos="708"/>
          <w:tab w:val="left" w:pos="720" w:leader="none"/>
          <w:tab w:val="left" w:pos="4464" w:leader="none"/>
        </w:tabs>
        <w:ind w:firstLine="720"/>
        <w:jc w:val="both"/>
        <w:rPr/>
      </w:pPr>
      <w:r>
        <w:rPr>
          <w:sz w:val="24"/>
        </w:rPr>
        <w:t>После того как революционное движение сформировалось и борьба между революционерами и властью стала играть существенную роль в жизни общества, вступает в действие логика вза</w:t>
        <w:softHyphen/>
        <w:t>имного отрицания в этой борьбе. Память о мучениках взывала к отмщению, а власти, ощутив грозящую опасность, ужесточали преследования инакомыслящих. В пылу борьбы от</w:t>
        <w:softHyphen/>
        <w:t>ходили на второй план и в забвение исторические идейные истоки революционного движения, которое выстраивало свою новую идеологию, отталкиваясь от проявившегося облика противника — господствующих классов, эксплуатирующих и угнетающих большинство народа. Для обеих противоборствующих сторон религия перестала играть важную роль: революционеры с гордостью исповедывали атеистическое мировоззрение как научно обоснованное и подлинно гуманное, а защитники традиционного образа жизни и религии не принимали всерьёз в своей борьбе христианские заповеди бескорыстия, терпимости и непротивления.</w:t>
      </w:r>
    </w:p>
    <w:p>
      <w:pPr>
        <w:pStyle w:val="TextBodyIndent"/>
        <w:ind w:left="0" w:right="0" w:firstLine="709"/>
        <w:rPr/>
      </w:pPr>
      <w:r>
        <w:rPr>
          <w:sz w:val="24"/>
        </w:rPr>
        <w:t xml:space="preserve">Стремясь напомнить об этих заповедях, Л.Н. Толстой писал новому царю Александру </w:t>
      </w:r>
      <w:r>
        <w:rPr>
          <w:sz w:val="24"/>
          <w:lang w:val="en-US"/>
        </w:rPr>
        <w:t>III</w:t>
      </w:r>
      <w:r>
        <w:rPr>
          <w:sz w:val="24"/>
        </w:rPr>
        <w:t xml:space="preserve">: «Я, ничтожный, не признанный и слабый, плохой человек, пишу русскому императору и советую ему, что ему делать в самых сложных, трудных обстоятельствах &lt;...&gt; не число важно, не то, чтобы уничтожить или выслать их &lt; революционеров &gt; побольше, а то, чтобы уничтожить их закваску, дать другую закваску. Что такое революционеры? Это люди, которые ненавидят существующий порядок вещей, находят его дурным и имеют в виду основы для будущего порядка вещей, который будет лучше &lt;...&gt; Убивая, уничтожая их — нельзя бороться с ними. Не важно их число, а важны их мысли. Для того чтобы бороться с ними, надо бороться духовно. Их идеал есть общий достаток, равенство, свобода. Чтобы бороться с ними, надо поставить против них идеал такой, который был бы выше их идеала, включал бы в себя их идеал &lt;...&gt; Есть только один идеал, который можно противопоставить им: тот, из которого они выходят, не понимая его и кощунствуя над ним, тот, который включает их идеал  —  идеал любви, прощения и воздаяния добром за зло &lt;...&gt; Есть только один идеал, один путь, которым уничтожится зло. Блеснуть, как молнией, с высоты трона примером величайшего милосердия! И тысячи, тысячи поймут! Миллионы поймут! Сын простил убийц своего отца» [Ю.Н. Трифонов. Нетерпение. – М.: Политиздат, 1988, с. 488, 489]. </w:t>
      </w:r>
    </w:p>
    <w:p>
      <w:pPr>
        <w:pStyle w:val="TextBodyIndent"/>
        <w:ind w:left="0" w:right="0" w:firstLine="709"/>
        <w:rPr/>
      </w:pPr>
      <w:r>
        <w:rPr>
          <w:sz w:val="24"/>
        </w:rPr>
        <w:t xml:space="preserve">Передать это письмо царю Толстой попросил оберпрокурора Синода Победоносцева. «Да тут поразил столицу философ Владимир Соловьёв: в публичной лекции 28 марта, уже во время суда, он внезапно заговорил о предстоящем приговоре и призвал царя “простить безоружных”, чем вызвал смятение и восторг в зале. И тогда Победоносцев написал царю о том, что в ход пущена мысль, которая приводит его в ужас. “Уже распространяется между русскими людьми страх, что могут представить Вашему Величеству извращённые мысли и убедить Вас в помиловании преступников &lt;...&gt; Ради Бога, Ваше Величество, да не проникнет в сердце Вам голос лести и мечтательности”. Александр </w:t>
      </w:r>
      <w:r>
        <w:rPr>
          <w:sz w:val="24"/>
          <w:lang w:val="en-US"/>
        </w:rPr>
        <w:t>III</w:t>
      </w:r>
      <w:r>
        <w:rPr>
          <w:sz w:val="24"/>
        </w:rPr>
        <w:t xml:space="preserve"> написал сверху: “Будьте покойны, с подобными предложениями ко мне не посмеют прийти никто, и что все шестеро будут повешены, за что я ручаюсь”» [там же, с. 491-492].</w:t>
      </w:r>
    </w:p>
    <w:p>
      <w:pPr>
        <w:pStyle w:val="TextBodyIndent"/>
        <w:ind w:left="0" w:right="0" w:firstLine="709"/>
        <w:rPr/>
      </w:pPr>
      <w:r>
        <w:rPr>
          <w:sz w:val="24"/>
        </w:rPr>
        <w:t xml:space="preserve">Советы Льва Толстого и Владимира Соловьёва, при всей глубине их мудрости и верности идеалам Учения Христа, и в самом деле были “голосом мечтательности”, потому что назревшие в обществе противоречия не могли быть разрешены поступком одного человека, хотя бы и облечённого самодержавной властью в государстве. Когда Александр </w:t>
      </w:r>
      <w:r>
        <w:rPr>
          <w:sz w:val="24"/>
          <w:lang w:val="en-US"/>
        </w:rPr>
        <w:t>II</w:t>
      </w:r>
      <w:r>
        <w:rPr>
          <w:sz w:val="24"/>
        </w:rPr>
        <w:t xml:space="preserve"> отменил крепостное право в 1961 году, Андрею Желябову было 7 лет, и все впечатления о несправедливости существующего экономического строя он получил в последующие два десятилетия. Значит даже гуманные настроения царя были бессильны изменить то положение, при котором собственники земли и капитала несправедливо и безжалостно присваивали плоды труда подавляющего неимущего большинства общества. Можно ли было убедить помещиков и капиталистов вместе с обслуживающими их интересы состоятельными сословиями поделиться по христиански материальными благами с обездоленными и угнетёнными? Церковь не ставила такой задачи перед господствующими классами, а если церковь выполняет функции представителя Бога на земле, то не следует ли отсюда, что и Бог не может или не желает устранить несправедливость? Это подкрепляло сомнения в существовании Бога, высказанные естествоиспытателями даже независимо от социальных проблем, на основе только физико-математических теорий.</w:t>
      </w:r>
    </w:p>
    <w:p>
      <w:pPr>
        <w:pStyle w:val="Normal"/>
        <w:ind w:firstLine="709"/>
        <w:jc w:val="both"/>
        <w:rPr/>
      </w:pPr>
      <w:r>
        <w:rPr>
          <w:sz w:val="24"/>
        </w:rPr>
        <w:t xml:space="preserve">На том уровне понимания природы и общества, который был доступен научной мысли в </w:t>
      </w:r>
      <w:r>
        <w:rPr>
          <w:sz w:val="24"/>
          <w:lang w:val="en-US"/>
        </w:rPr>
        <w:t>XIX</w:t>
      </w:r>
      <w:r>
        <w:rPr>
          <w:sz w:val="24"/>
        </w:rPr>
        <w:t xml:space="preserve"> веке, ещё не удавалось осознать синтез целенаправленного могущества разумных творческих сил Космоса и самопроизвольного стихийного протекания процессов в вещественном мире. Поэтому мыслители вынуждены были занимать одностороннюю позицию сообразно тому, какие стороны многогранной действительности более соответствовали воспитанным в них склонностям и накопленному жизненному опыту. И подобно тому, как для решения теоретических разногласий в области естествознания требуется научно-техническое экспериментирование, так в области общественных отношений необходим опыт исторический, затрагивающий условия жизни всех слоёв общества и всех стран. За теоретической критикой недостатков общественного устройства передовыми мыслителями должна была последовать действенная критика народа, которая с неодолимой необходимостью вершит свой радикальный суд, хотя бы и страдающий однобокостью. </w:t>
      </w:r>
    </w:p>
    <w:p>
      <w:pPr>
        <w:pStyle w:val="Normal"/>
        <w:ind w:firstLine="709"/>
        <w:jc w:val="both"/>
        <w:rPr/>
      </w:pPr>
      <w:r>
        <w:rPr>
          <w:sz w:val="24"/>
        </w:rPr>
        <w:t>После казни народовольцев идеалы социальной справедливости приобретали самостоятельное влекущее и вдохновляю</w:t>
        <w:softHyphen/>
        <w:t>щее значение, отделившись от религиозных христианских истоков. И уже мы, родившиеся и воспитанные в социалистической стране в духе атеистического материализма, воспринимали идеи гуманности, коллективизма, общего блага через марксистско-ленинское учение о коммунизме, вне какой-либо связи с религиозными учениями, которых не знали и не признавали. Больше того, мы впитали убеждение, что подлинный гуманизм и действенная помощь униженным и угнетённым невозможны без революционного движения, а религия приспособлена господствующими классами для обслуживания их корыстных интересов и иной быть не сможет. Нельзя сказать, что такое убеждение было беспочвенным, но от него был сокрыт исторический процесс генезиса идей гуманизма и социальной справедливости.</w:t>
      </w:r>
    </w:p>
    <w:p>
      <w:pPr>
        <w:pStyle w:val="Normal"/>
        <w:ind w:firstLine="709"/>
        <w:jc w:val="both"/>
        <w:rPr/>
      </w:pPr>
      <w:r>
        <w:rPr>
          <w:sz w:val="24"/>
        </w:rPr>
        <w:t xml:space="preserve">Анализ, выполненный Бердяевым (1874-1948), почти современником Желябова (1854-1881), помогает осознать то, что представлялось несущественным вершителям социалистической революции и строителям социализма в первой половине ХХ века, но приобретает чрезвычайно важное значение в </w:t>
      </w:r>
      <w:r>
        <w:rPr>
          <w:sz w:val="24"/>
          <w:lang w:val="en-US"/>
        </w:rPr>
        <w:t>XXI</w:t>
      </w:r>
      <w:r>
        <w:rPr>
          <w:sz w:val="24"/>
        </w:rPr>
        <w:t xml:space="preserve"> веке: коммунистическая идеология и коммунистическое движение исторически выступили как </w:t>
      </w:r>
      <w:r>
        <w:rPr>
          <w:b/>
          <w:sz w:val="24"/>
        </w:rPr>
        <w:t>инобытие учения Иисуса Христа.</w:t>
      </w:r>
      <w:r>
        <w:rPr>
          <w:sz w:val="24"/>
        </w:rPr>
        <w:t xml:space="preserve"> Совесть и мысль передовых людей </w:t>
      </w:r>
      <w:r>
        <w:rPr>
          <w:sz w:val="24"/>
          <w:lang w:val="en-US"/>
        </w:rPr>
        <w:t>XVIII</w:t>
      </w:r>
      <w:r>
        <w:rPr>
          <w:sz w:val="24"/>
        </w:rPr>
        <w:t xml:space="preserve"> и </w:t>
      </w:r>
      <w:r>
        <w:rPr>
          <w:sz w:val="24"/>
          <w:lang w:val="en-US"/>
        </w:rPr>
        <w:t>XIX</w:t>
      </w:r>
      <w:r>
        <w:rPr>
          <w:sz w:val="24"/>
        </w:rPr>
        <w:t xml:space="preserve"> веков не могла мириться с тем, что учение Христа, чтимое на словах, не исполнялось на деле, что ему противоречило экономическое и политическое устройство общества. Благотворный потенциал христианского учения остался бы не реализованным, если бы не порождал активного стремления добиваться не искажённого во</w:t>
        <w:softHyphen/>
        <w:t>площения как в части индивидуального самоотвержения и бескорыстия, так и в части достижения социальной справедливости.</w:t>
      </w:r>
    </w:p>
    <w:p>
      <w:pPr>
        <w:pStyle w:val="31"/>
        <w:rPr/>
      </w:pPr>
      <w:r>
        <w:rPr/>
        <w:t>Сейчас становится видно, что недостатком, слабой стороной коммунистической идеологии и коммунистического движения была оторванность от глубинных космических истоков. Клас</w:t>
        <w:softHyphen/>
        <w:t>сическое научное мировоззрение не давало оснований для усмотрения реальности тех истоков. Но и в религии космичность представлений о Творце Вселенной была замутнена иррациональностью и трансцендентностью, воздвигнутыми как ба</w:t>
        <w:softHyphen/>
        <w:t>рьер для человеческого понимания. Поэтому поляризовано разделились до сте</w:t>
        <w:softHyphen/>
        <w:t>пени взаимного отрицания вера в Творца Вселенной и вера в бо</w:t>
        <w:softHyphen/>
        <w:t>льшие возможности разума и деятельности людей. Но как диалектически закономерно отрицание несовершенной религиозной формы космического сознания во имя социальной справедливости и научного постижения мироздания, так закономерен и переход к отрицанию отрицания на более высоком уровне синтеза диалектических противоположностей.</w:t>
      </w:r>
    </w:p>
    <w:p>
      <w:pPr>
        <w:pStyle w:val="Normal"/>
        <w:ind w:firstLine="709"/>
        <w:jc w:val="both"/>
        <w:rPr/>
      </w:pPr>
      <w:r>
        <w:rPr>
          <w:sz w:val="24"/>
        </w:rPr>
        <w:t xml:space="preserve">Конечно, не в одной лишь России имели место эти исторические процессы. В развитии науки, техники, искусства Запад опережал Россию, которой пришлось усваивать многие западные достижения. Но это было усвоение творческое, богатое собственными успехами высочайшего мирового уровня (М.В. Ломоносов, А.С. Пушкин, Н.И. Лобачевский, Д.И. Менделеев, Л.Н. Толстой, П.И. Чайковский, П.Н. Лебедев, А.А. Фридман). И уж во всяком случае бесспорно, что именно Россия дала миру первый и богатый опыт нового образа жизни на началах общественной собственности и коллективизма. Поэтому можно утверждать, что православие и социализм являются основными последовательно пережитыми стадиями осуществления русской идеи на путях исканий правды и смысла жизни. </w:t>
      </w:r>
    </w:p>
    <w:p>
      <w:pPr>
        <w:pStyle w:val="Normal"/>
        <w:ind w:firstLine="709"/>
        <w:jc w:val="both"/>
        <w:rPr/>
      </w:pPr>
      <w:r>
        <w:rPr>
          <w:sz w:val="24"/>
        </w:rPr>
        <w:t xml:space="preserve">Если кто-то сочтёт субъективными и неубедительными представления Н.А. Бердяева об органической связи этих двух стадий, о вырастании второй из первой, то сомнения могут быть рассеяны обращением к такому яркому документальному свидетельству, как русская литература </w:t>
      </w:r>
      <w:r>
        <w:rPr>
          <w:sz w:val="24"/>
          <w:lang w:val="en-US"/>
        </w:rPr>
        <w:t>XIX</w:t>
      </w:r>
      <w:r>
        <w:rPr>
          <w:sz w:val="24"/>
        </w:rPr>
        <w:t xml:space="preserve"> века. Приведём высказывания самогó Бердяева на этот счёт, с которыми трудно не согласиться. Совершенно справедливо Бердяев видит в русской классической литературе «величайший памятник русского духа», приобретший мировое значение ([45], с. 63). «Начиная с Гоголя русская литература становится учительной, она ищет правды и учит осуществлению правды. Русская литература родилась не от радостного творческого избытка, а от муки и страдальческой  судьбы  человека  и  народа,  от  искания  всечеловече ского спасения... Русской литературе свойственны сострадательность и человечность, которые поразили весь мир» ([45], с. 63). «Психологически Гоголь, Л. Толстой, Достоевский во многом сходятся с Белинским, Бакуниным, Чернышевским, Писаревым, народниками 70-х годов, хотя они антиматериалисты и творчество их окрашено религиозно... Русские мыслители, русские творцы, когда у них была духовная значительность, всегда искали не столько совершенной культуры, совершенных продуктов творчества, сколько совершенной жизни, совершенной правды жизни. С этим связан реализм русской литературы </w:t>
      </w:r>
      <w:r>
        <w:rPr>
          <w:sz w:val="24"/>
          <w:lang w:val="en-US"/>
        </w:rPr>
        <w:t>XIX</w:t>
      </w:r>
      <w:r>
        <w:rPr>
          <w:sz w:val="24"/>
        </w:rPr>
        <w:t xml:space="preserve"> века, который часто не понимают... Это есть реализм в смысле раскрытия правды и глубины жизни...Русские писатели с необычайной остротой пережили трагедию творчества перед неизбежностью преображения самóй жизни, осуществления правды в жизни» ([45], с. 64).</w:t>
      </w:r>
    </w:p>
    <w:p>
      <w:pPr>
        <w:pStyle w:val="Normal"/>
        <w:tabs>
          <w:tab w:val="clear" w:pos="708"/>
          <w:tab w:val="left" w:pos="720" w:leader="none"/>
          <w:tab w:val="left" w:pos="4464" w:leader="none"/>
        </w:tabs>
        <w:ind w:firstLine="720"/>
        <w:jc w:val="both"/>
        <w:rPr/>
      </w:pPr>
      <w:r>
        <w:rPr>
          <w:sz w:val="24"/>
        </w:rPr>
        <w:t>«Гоголь уже ставил проблему о социальной миссии искусства, о призвании писателя к социальному служению... Великие русские писатели были одиноки в своё время, были против окружающего их общества, но они совсем не были индивидуалистами по принципу, они искали по разному всенародного, коллективного, соборного искусства. Обличением неправды существующего общества, исканием правды, литература исполняла социальную миссию, которая согласно русскому духовному складу у многих была миссией религиозно – социальной» ([45], с. 64-65).</w:t>
      </w:r>
    </w:p>
    <w:p>
      <w:pPr>
        <w:pStyle w:val="Normal"/>
        <w:ind w:firstLine="709"/>
        <w:jc w:val="both"/>
        <w:rPr/>
      </w:pPr>
      <w:r>
        <w:rPr>
          <w:sz w:val="24"/>
        </w:rPr>
        <w:t xml:space="preserve">«Россия </w:t>
      </w:r>
      <w:r>
        <w:rPr>
          <w:sz w:val="24"/>
          <w:lang w:val="en-US"/>
        </w:rPr>
        <w:t>XIX</w:t>
      </w:r>
      <w:r>
        <w:rPr>
          <w:sz w:val="24"/>
        </w:rPr>
        <w:t xml:space="preserve"> и </w:t>
      </w:r>
      <w:r>
        <w:rPr>
          <w:sz w:val="24"/>
          <w:lang w:val="en-US"/>
        </w:rPr>
        <w:t>XX</w:t>
      </w:r>
      <w:r>
        <w:rPr>
          <w:sz w:val="24"/>
        </w:rPr>
        <w:t xml:space="preserve"> века радикально отличается от Московской Руси. Московская Русь имела свой стиль культуры, она была закована в известных формах. Душа ещё не пробудилась. Она не пробудилась к мысли, к критике, не познала ещё раздвоения. От прикосновения Запада в русской душе произошёл настоящий переворот в совершенно ином направлении, чем путь западной цивилизации. Влияние Запада на Россию было совершенно парадоксально, оно не привило русской душе западные нормы. Наоборот это влияние раскрыло в русской душе буйные, дионисические, динамические, а иногда и демонические силы. Душа расковалась и обнаружился динамизм, неведомый петровской эпохе... Столкнулись Россия бытовая, унаследованная от прошлого, дворянская, купеческая, мещанская, которую поддерживала империя, и Россия интеллигенции, духовно революционная и социально революционная, устремлённая в бесконечность, ищущая Града Грядущего... в России просвещение и культура низвергали нормы, уничтожали перегородки, вскрывали революционную динамику. Это отразилось и на вершинах русского творчества, у всех русских писателей» ([45], с. 70-71).</w:t>
      </w:r>
    </w:p>
    <w:p>
      <w:pPr>
        <w:pStyle w:val="Normal"/>
        <w:tabs>
          <w:tab w:val="clear" w:pos="708"/>
          <w:tab w:val="left" w:pos="720" w:leader="none"/>
          <w:tab w:val="left" w:pos="4464" w:leader="none"/>
        </w:tabs>
        <w:ind w:firstLine="720"/>
        <w:jc w:val="both"/>
        <w:rPr/>
      </w:pPr>
      <w:r>
        <w:rPr>
          <w:sz w:val="24"/>
        </w:rPr>
        <w:t>«Происходившая в России внутренняя революция отразилась более всего на творчестве Достоевского. По-другому она отразилась у Толстого... Но оба, и Толстой и Достоевский, восстают против неправды закона, выражают русский дух антизаконничества, оба враги буржуазного мира и его норм. Оба, хотя и по разному,  ищут истинного  христианства  против  искажений</w:t>
      </w:r>
    </w:p>
    <w:p>
      <w:pPr>
        <w:pStyle w:val="TextBodyIndent"/>
        <w:ind w:left="0" w:right="0" w:hanging="0"/>
        <w:rPr/>
      </w:pPr>
      <w:r>
        <w:rPr>
          <w:sz w:val="24"/>
        </w:rPr>
        <w:t>исторического христианства... И Толстой и Достоевский проповедуют всечеловечность и это русская идея... Русский народ по Достоевскому есть народ богоносец именно потому, что он носитель всечеловеческой идеи, идеи всечеловеческого братства» ([45], с. 71-73).</w:t>
      </w:r>
    </w:p>
    <w:p>
      <w:pPr>
        <w:pStyle w:val="TextBodyIndent"/>
        <w:tabs>
          <w:tab w:val="clear" w:pos="708"/>
          <w:tab w:val="left" w:pos="-1560" w:leader="none"/>
          <w:tab w:val="left" w:pos="-426" w:leader="none"/>
        </w:tabs>
        <w:ind w:left="0" w:right="0" w:firstLine="720"/>
        <w:rPr/>
      </w:pPr>
      <w:r>
        <w:rPr>
          <w:sz w:val="24"/>
        </w:rPr>
        <w:t>А разве не ту же цель построения всечеловеческого братства ставило перед собой коммунистическое движение? Однако, по мнению Бердяева, «интернационализм есть лишь искажение русской идеи всечеловечности, христианской универсальности» ([45], с. 73). Причины отрицательного отношения Бердяева к интернационализму есть вместе с тем причины отрицательного отношения его к марксистско-ленинскому учению о коммунизме и социалистическому государственному устройству России. Главным, коренным недостатком коммунистической идеологии Бердяев считает атеизм. Но его отрицательное отношение к атеистическому коммунизму более сложно и плодотворно, чем у православной церкви, подвергшейся притеснениям со стороны советской власти. Упрощённое в своей односторонности полное отрицание свойственно взаимоотношениям обособившихся противоположностей, каждая из которых стремится к безраздельному самоутверждению через подавление противной стороны. Такое отрицание бесплодно, поскольку не ведёт к синтезу, представляющему необходимую ступень познания истины и реализации совершенства. Бердяев не считает коммунистическое движение исторической ошибкой, но, видя в нём необходимость и определённую полезность, указывает на его слабые стороны и протестует против проявлений невежественной узости. Критика коммунизма Бердяевым в 20-40-е годы могла восприниматься сторонниками коммунизма как враждебное злопыхательство, разбавленное притворным сочувствием. Но сейчас, когда привлекательность и обоснованность коммунизма вытравливается из народного сознания, анализ сильных и слабых сторон этого движения должен представлять большую ценность в первую очередь для коммунистов.</w:t>
      </w:r>
    </w:p>
    <w:p>
      <w:pPr>
        <w:pStyle w:val="Normal"/>
        <w:ind w:firstLine="709"/>
        <w:jc w:val="both"/>
        <w:rPr/>
      </w:pPr>
      <w:r>
        <w:rPr>
          <w:sz w:val="24"/>
        </w:rPr>
        <w:t xml:space="preserve">Прежде всего, сильным возражением современным антикоммунистам служит аргументированная убеждённость Бердяева в том, что «вся история русской интеллигенции подготовляла коммунизм. В коммунизм вошли знакомые черты: жажда социальной справедливости и равенства, признание классов трудящихся высшим человеческим типом, отвращение к капитализму и буржуазии, стремление к целостному миросозерцанию и целостному отношению к жизни» ([45], с. 100). Помимо этих положительных черт Бердяев отмечает также отрицательные черты русской интеллигенции, которые унаследованы коммунистической идеологией и практикой. Это «сектантская нетерпимость, подозрительное и враждебное отношение к культурной элите, исключительная посюсторонность, отрицание духа и духовных ценностей, придание материализму почти теологического характера» (там же). В этом перечне сомнительно отрицание духовных ценностей. Сейчас стало модным трактовать атеизм социалистических десятилетий в истории России как период бездуховности. Но такая трактовка опирается на упрощённое отождествление духовности с религиозностью. Да, коммунистическая идеология ХХ века была антирелигиозной. Но она утверждала служение общему благу трудящихся, братство народов, коллективизм и взаимопомощь, уважение к труду, особенно к труду высококвалифицированному, любовь к знаниям, бескорыстие и презрение к стяжательству и спекуляции, активно пропагандировала высшие достижения мировой и национальных культур. А что мы видим в России в последнее десятилетие, когда религиозность и церковь пользуются поощрением и поддержкой светской власти? Безудержную пропаганду во всех средствах массовой информации стремления к частнособственническому обогащению (“служению маммоне” по терминологии христианского Евангелия), подталкивание к “лёгким” способам наживы во всевозможных лотереях, создание разветвлённой сети игорных домов (казино), культивирование сексуальной разнузданности в обстановке катастрофического разрушения семей, падения рождаемости, роста детской беспризорности, навязчивую демонстрацию по телевидению “развлекательных” сцен ограблений, убийств, бандитских разборок, падение качества образования и привлекательности профессий педагога и учёного в условиях нищенского финансирования образования и науки, не обеспечивающего даже простого воспроизводства преподавательских и научных кадров. Россия переживает сейчас полосу не только экономического и политического упадка, но также нравственной, умственной, духовной деградации. Что же касается «исключительной посюсторонности», то эта черта, проистекающая из классических научных представлений о мироздании, действительно прочно срослась в </w:t>
      </w:r>
      <w:r>
        <w:rPr>
          <w:sz w:val="24"/>
          <w:lang w:val="en-US"/>
        </w:rPr>
        <w:t>XIX</w:t>
      </w:r>
      <w:r>
        <w:rPr>
          <w:sz w:val="24"/>
        </w:rPr>
        <w:t xml:space="preserve"> веке с коммунистическим мировоззрением и не была преодолена в ХХ веке вопреки крупным изменениям в науке и технике, ознаменовавшим вступление земного человечества в космическую эру.</w:t>
      </w:r>
    </w:p>
    <w:p>
      <w:pPr>
        <w:pStyle w:val="Normal"/>
        <w:ind w:firstLine="709"/>
        <w:jc w:val="both"/>
        <w:rPr/>
      </w:pPr>
      <w:r>
        <w:rPr>
          <w:sz w:val="24"/>
        </w:rPr>
        <w:t>Современные антикоммунисты стремятся представить социалистическую революцию в России как неблагоприятную случайность, проистекавшую из случайного успеха на политической сцене узкой прослойки большевиков в октябре 1917 года. А Бердяев считает эту революцию большой и народной. «Русская революция универсалистична по своим принципам, как и всякая большая революция, она совершалась под символикой интернационала, но она же и глубоко национальна» ([45], с. 94). «Русская революция совершалась под символикой марксизма – ленинизма, а не народнического социализма, который имел за собой старые традиции. Но к моменту революции народнический социализм утерял в России свою целостность и революционную энергию, он выдохся, он был половинчат... он дорожил больше принципами демократии, чем принципами социализма, и не может уже играть роли в революции октябрьской, т. е. вполне созревшей, народной, социалистической» ([45], с. 105-106 ). «Русская коммунистическая революция... отобрала всю землю у дворян и частных владельцев. Как и всякая большая революция, она произвела смену социальных слоёв и классов. Она низвергла господствующие, командующие классы и подняла народные слои, раньше угнетённые и униженные, она глубоко взрыла почву и совершила почти геологический переворот. Революция освободила раньше скованные рабоче-крестьянские силы для исторического дела... В русском народе обнаружилась огромная витальная сила, которой раньше не давали возможности обнаружиться» ([45], с. 112).</w:t>
      </w:r>
    </w:p>
    <w:p>
      <w:pPr>
        <w:pStyle w:val="Normal"/>
        <w:ind w:firstLine="709"/>
        <w:jc w:val="both"/>
        <w:rPr/>
      </w:pPr>
      <w:r>
        <w:rPr>
          <w:sz w:val="24"/>
        </w:rPr>
        <w:t xml:space="preserve">Бердяев считает резко отрицательной чертой то, что «большевизм вошёл в русскую жизнь как в высшей степени милитаризованная сила» ([45], с. 99). Его отталкивает «ужас революции, её жуткость, её смертоносный и кровавый образ» ([45], с. 108). С точки зрения Бердяева «русский коммунизм... есть явление вполне объяснимое, но объяснение не есть оправдание. Неслыханная тирания, которую представляет собой советский строй, подлежит нравственному суду, сколько бы вы её ни объясняли» ( [45], с. 116). Очевидно здесь Бердяев недостаточно точно выразился, ставя требование нравственного суда над жестокостями процесса социалистического переустройства общества в один ряд с невозможностью оправдания советского строя. Подразумевается, что нравственный суд вершится с позиций высокоразвитой духовности и христианского идеала совершенства. С тех позиций несправедливость и жестокость капиталистического общества заслуживает не меньшего осуждения, чем отрицательные черты революции. Сам же Бердяев убедительно показал, как глубокие корни христианской нравственности подпитывали революционные настроения в России. Но если с точки зрения нравственного суда несовершенны и старый общественный строй и методы его преобразования, то оправдания заслужит то, что ведёт от большего несовершенства к меньшему несовершенству. И если на протяжении двух тысячелетий христианская религия во всех её формах не смогла поднять человечество до идеала миролюбия, сотрудничества, великодушия, терпимости, всепрощения, то значит задача эта не так проста, как кажется. Коль скоро в несовершенном обществе проповедь христианства и даже христианские поступки не одолевают зла, укрепившегося на традициях насилия и невежества, то сторонникам прогресса приходится употреблять насилие против насилия. Как раз с таких позиций Бердяев не только объясняет, но и оправдывает борьбу Петра </w:t>
      </w:r>
      <w:r>
        <w:rPr>
          <w:sz w:val="24"/>
          <w:lang w:val="en-US"/>
        </w:rPr>
        <w:t>I</w:t>
      </w:r>
      <w:r>
        <w:rPr>
          <w:sz w:val="24"/>
        </w:rPr>
        <w:t xml:space="preserve"> с отсталостью Московского царства, хотя по справедливому замечанию К. Маркса «Пётр Великий варварством победил русское варварство» [46]. Действительно, что, если не оправдание деятельности Петра </w:t>
      </w:r>
      <w:r>
        <w:rPr>
          <w:sz w:val="24"/>
          <w:lang w:val="en-US"/>
        </w:rPr>
        <w:t>I</w:t>
      </w:r>
      <w:r>
        <w:rPr>
          <w:sz w:val="24"/>
        </w:rPr>
        <w:t xml:space="preserve"> выражено в следующих, цитированных уже выше словах: «... реформа Петра была совершенно неизбежной... русский народ не только не мог выполнить своей великой миссии, но самое его независимое существование подвергалось опасности» ([45], с. 11).</w:t>
      </w:r>
    </w:p>
    <w:p>
      <w:pPr>
        <w:pStyle w:val="Normal"/>
        <w:ind w:firstLine="709"/>
        <w:jc w:val="both"/>
        <w:rPr/>
      </w:pPr>
      <w:r>
        <w:rPr>
          <w:sz w:val="24"/>
        </w:rPr>
        <w:t xml:space="preserve">Аналогичную оценку даёт Бердяев роли большевизма в истории России: в деструктивных процессах 1917 года и последующих лет «большевизм, давно подготовленный Лениным, оказался единственной силой, которая с одной стороны могла докончить разложение старого и с другой стороны организовать новое. Только большевизм оказался способным овладеть положением, только он соответствовал массовым инстинктам и реальным соотношениям» ([45], с. 114). «Идеологически я отношусь отрицательно к советской власти. Эта власть, запятнавшая себя жестокостью и бесчеловечием, вся в крови, она держит народ в страшных тисках. Но в данную минуту это единственная власть, выполняющая хоть какую-нибудь защиту России от грозящих ей опасностей. Внезапное падение советской власти, без существования организованной силы, которая способна была бы прийти к власти не для контрреволюции, а для творческого развития, исходящего из социальных результатов революции, представляла бы даже опасность для России и грозила бы анархией» ([45], с. 120). «Поражение советской России было бы и поражением коммунизма, поражением мировой идеи, которую возвещает русский народ» ([45], с. 119). </w:t>
      </w:r>
    </w:p>
    <w:p>
      <w:pPr>
        <w:pStyle w:val="Normal"/>
        <w:ind w:firstLine="709"/>
        <w:jc w:val="both"/>
        <w:rPr/>
      </w:pPr>
      <w:r>
        <w:rPr>
          <w:sz w:val="24"/>
        </w:rPr>
        <w:t>Отношение Бердяева к коммунистическому движению двойственно. С одной стороны, он считает, что «русская коммунистическая революция родилась в несчастьи и от несчастья, несчастья разлагающейся войны, она не от творческого избытка сил родилась» ([45], с. 114). Можно было бы на этой мысли и остановиться, мирясь с большевизмом лишь на том основании, что он удержал Россию от гибели и тем создал предпосылки для осуществления русской идеи в далёком будущем. Однако Бердяев, при всём отрицательном отношении к атеистическому коммунизму большевиков видит в самой социалистической революции и строительстве социализма важные черты русской мировой идеи. «Но в социально-экономической системе коммунизма есть большая доля правды, которая вполне может быть согласована с христианством, во всяком случае более, чем капиталистическая система, которая есть самая антихристианская. Коммунизм прав в критике капитализма. И не защитникам капитализма обличать неправду коммунизма, они лишь делают более рельефной правду коммунизма. Неправду коммунистического духа, неправду духовного рабства могут обличать лишь те христиане, которые не могут быть заподозрены в защите интересов буржуазно-капиталистического мира. Именно капиталистическая система прежде всего раздавливает личность и дегуманизирует человеческую жизнь, превращает человека в вещь и товар, и не подобает защитникам этой системы обличать коммунистов в отрицании личности и дегуманизации человеческой жизни. Именно индустриально-капиталистическая эпоха подчинила человека власти экономики и денег, и не подобает её адептам учить коммунистов евангельской истине, что “не о хлебе едином жив будет человек”. Вопрос о хлебе для меня есть вопрос материальный, но вопрос о хлебе для моих ближних, для всех людей, есть духовный, религиозный вопрос. “Не о хлебе едином жив будет человек”, но также и о хлебе, и хлеб должен быть для всех. Общество должно быть организовано так, чтобы хлеб был для всех, и тогда именно духовный вопрос предстанет перед человеком во всей своей глубине. Недопустимо основывать борьбу за духовные интересы и духовное возрождение на том, что хлеб для значительной части человечества не будет обеспечен. Это цинизм, справедливо вызывающий атеистическую реакцию и отрицание духа. Христиане должны проникну</w:t>
        <w:softHyphen/>
        <w:t>ться религиозным уважением к элементарным, насущным нуждам людей, огромной массы людей, а не презирать эти нужды с точки зрения духовной возвышенности. Коммунизм есть великое поучение для христиан, часто напоминание им о Христе и Евангелии, о профетическом (пророческом, предсказательном — А.С.) элементе в христианстве» ([45], с. 150-151).</w:t>
      </w:r>
    </w:p>
    <w:p>
      <w:pPr>
        <w:pStyle w:val="Normal"/>
        <w:ind w:firstLine="709"/>
        <w:jc w:val="both"/>
        <w:rPr/>
      </w:pPr>
      <w:r>
        <w:rPr>
          <w:sz w:val="24"/>
        </w:rPr>
        <w:t xml:space="preserve">В споре между двумя экономическими системами Бердяев занимает позицию сторонника коммунистической системы, оставаясь при этом противником тех отрицательных черт, которые он видел в социалистической действительности Советского Союза. «Но тираничность и жестокость советской власти не имеет обязательной связи с социально-экономической системой коммунизма. Можно мыслить коммунизм в экономической жизни соединимый с человечностью и свободой. Это предполагает иной дух и иную идеологию» ([45], с. 116-117). «В отношении к хозяйственной жизни можно установить два противоположных принципа. Один принцип гласит: в хозяйственной жизни преследуй свой личный интерес и это будет способствовать хозяйственному развитию целого, это будет выгодно для общества, нации, государства. Такова буржуазная идеология хозяйства. Другой принцип гласит: в хозяйственной жизни служи другим, обществу, целому и тогда получишь всё, что тебе нужно для жизни. Второй принцип утверждает коммунизм и в этом его правота. Совершенно ясно, что второй принцип отношения к хозяйственной жизни более соответствует христианству, чем первый. Первый принцип столь же антихристианский, как антихристианским является римское понятие о собственности. Буржуазная политическая экономия, выдумавшая экономического человека и вечные экономические законы, считает второй принцип утопическим. Но экономический человек преходящий. И вполне возможна новая мотивация труда, более соответствующая достоинству человека. Одно ясно: проблема эта не может быть лишь проблемой новой организации общества, она неизбежно есть проблема новой духовной структуры человека, проблема нового человека. Но новый человек не может быть приготовлен механическим путём, он не может быть автоматическим результатом известной организации общества. Новая душевная структура предполагает духовное перевоспитание человека. На проблему перевоспитания коммунизм принуждён обратить большое внимание, но у него нет для этого духовных сил» ([45], с. 151). </w:t>
      </w:r>
    </w:p>
    <w:p>
      <w:pPr>
        <w:pStyle w:val="Normal"/>
        <w:ind w:firstLine="709"/>
        <w:jc w:val="both"/>
        <w:rPr/>
      </w:pPr>
      <w:r>
        <w:rPr>
          <w:sz w:val="24"/>
        </w:rPr>
        <w:t xml:space="preserve">Вот здесь и коренится главное расхождение Бердяева с марксистско-ленинской теорией коммунизма и её воплощением в Советском Союзе. Есть ли в коммунистической идеологии </w:t>
      </w:r>
      <w:r>
        <w:rPr>
          <w:sz w:val="24"/>
          <w:lang w:val="en-US"/>
        </w:rPr>
        <w:t>XIX</w:t>
      </w:r>
      <w:r>
        <w:rPr>
          <w:sz w:val="24"/>
        </w:rPr>
        <w:t xml:space="preserve"> – </w:t>
      </w:r>
      <w:r>
        <w:rPr>
          <w:sz w:val="24"/>
          <w:lang w:val="en-US"/>
        </w:rPr>
        <w:t>XX</w:t>
      </w:r>
      <w:r>
        <w:rPr>
          <w:sz w:val="24"/>
        </w:rPr>
        <w:t xml:space="preserve"> веков духовные силы для успешного построения совершенного общества, способного обеспечивать свободное развитие творческих способностей каждого человека? В этом не приходилось сомневаться нескольким поколениям борцов, черпавших именно в коммунистической идеологии духовные силы для прохождения через трудности и опасности, связанные с подготовкой социалистической революции, совершением и защитой её, с построением жизнеспособного социалистического общества, с отражением фашистской агрессии и последующим выходом из страшной разрухи. Однако к концу 1980-х годов вдохновляющее и мобилизующее влияние коммунистической идеологии не только в широких массах народа, но и в рядах коммунистических партий оказалось настолько слабым, что антикоммунистам удалось повернуть все социалистические республики на путь реставрации капитализма. В конечном счёте людям не хватило убеждённости в ценности коммунистического устройства общества, а не хватило её потому, что не была осознана достаточно глубоко и крупномасштабно необходимость коммунистического образа жизни для преодоления надвигающихся на человечество опасностей и раскрытия безграничных возможностей развития каждой личности.</w:t>
      </w:r>
    </w:p>
    <w:p>
      <w:pPr>
        <w:pStyle w:val="Normal"/>
        <w:ind w:firstLine="709"/>
        <w:jc w:val="both"/>
        <w:rPr/>
      </w:pPr>
      <w:r>
        <w:rPr>
          <w:sz w:val="24"/>
        </w:rPr>
        <w:t>С позиций современной науки становится видно, что в основу великих мировых религиях заложен потенциал космического сознания, выводящего за пределы земной ограниченности, приобща</w:t>
        <w:softHyphen/>
        <w:t>ющего человека к могуществу разумной космической жизни и грандиозности её задач. На языке религиозных образов это вопрос о причастности врéменного земного человека к вечности, и Бердяев не находит ничего лучшего, как трактовать эту проблему в религиозных терминах. «В коммунизме есть здоровое, верное и вполне согласное с христианством понимание жизни каждого человека, как служения сверхличной цели, как служения не себе, а великому целому. Но эта верная идея искажается отрицанием самостоятельной ценности и достоинства каждой человеческой личности, её духовной свободы» ([45], с. 125). «... признание безусловной ценности всякой человеческой личности, как образа и подобия Божьего, недопустимость обращения с человеческой личностью, как со средством и орудием, ле</w:t>
        <w:softHyphen/>
        <w:t>жит в основе христианства... Именно личность призвана к вечной жизни, есть завоевание вечности. Личность есть духовно-религиозная категория и означает задачу поставленную перед человеком. Личность есть совсем иное, чем индивидуум, который есть категория биологическая и социологическая, подчинённая часть рода и общества. Личность же не может быть частью чего-либо, не только общества, но и мира, она есть целое. И глубиной своей она принадлежит миру духовному, а не природному. Вся ограниченность и неправда коммунистической философии связана с непониманием проблемы личности» ([45], с. 145). «О новом человеке, о новой душевной структуре много говорят в советской России, об этом любят говорить и иностранцы, посещающие советскую Россию. Но новый человек может явиться лишь в том случае, если человека считают высшей ценностью. Если человека рассматривают исключительно как кирпич для строительства общества, если он лишь средство для экономического процесса, то приходится говорить не столько о явлении нового человека, сколько об исчезновении человека, т. е. об углублении процесса дегуманизации. Человек оказывается лишённым измерения глубины, он превращается в двумерное, плоское существо. Новый человек будет лишь в том случае, если человек имеет измерение глубины, если он есть духовное существо, иначе вообще человека нет, а есть лишь общественная функция. Человек в своём измерении глубины причастен не только времени, но и вечности. Если человек целиком выброшен в процесс времени, если в нём нет ничего от вечности и для вечности, то образ человека, образ личности не может быть удержан» ([45], с. 148).</w:t>
      </w:r>
    </w:p>
    <w:p>
      <w:pPr>
        <w:pStyle w:val="21"/>
        <w:rPr/>
      </w:pPr>
      <w:r>
        <w:rPr>
          <w:sz w:val="24"/>
        </w:rPr>
        <w:t>Именно с неразвитостью личностей связывает Бердяев своё предсказание о крушении коммунистического строительства. «Коммунизм меняется, эволюционирует, он национализируется, делается более культурным, коммунистический быт обуржуазивается и это обуржуазивание есть большая опасность не для коммунизма только, но и для русской идеи в мире» ([45], с. 138). «Ненависть русских коммунистов к христианству заключает в себе противоречие, которого не в состоянии заметить те, чьё сознание подавлено коммунистической доктриной. Лучший тип коммуниста, т. е. человека целиком захваченного служением идее, способного на огромные жертвы и на бескорыстный энтузиазм, возможен только вследствие христианского вос</w:t>
        <w:softHyphen/>
        <w:t>питания человеческих душ, вследствие переработки натурального человека христианским духом. Результаты этого христианского влияния на человеческие души, чисто незримого и надземного, остаются и тогда, когда в своём сознании люди отказались от христианства и даже стали его врагами. Если допустить, что антирелигиозная пропаганда окончательно истребит следы христианства в душах русских людей, если она уничтожит всякое религиозное чувство, то осуществление коммунизма сделается невозможным, ибо никто не пожелает нести жертвы, никто не будет уже понимать жизни как служение сверхличной цели, и окончательно победит тип шкурника, думающего только о своих интересах. Этот последний тип и сейчас уже играет немалую роль и от него идёт процесс обуржуазивания. Коммунизм по своей идее хотел бы осуществить не только справедливость, но и братство в человеческих отношениях, “коммунион” между людьми. Но наивно и смешно думать, что братство между людьми может быть осуществлено путём внешней принудительной социальной муштровки, путём привычки, как говорил Ленин. Для этого нужно действие глубинных духовных сил. Ма</w:t>
        <w:softHyphen/>
        <w:t>териалистический и атеистический коммунизм или обречён на неудачу и на гибель или на создание общества, подобного механизму, в котором нельзя уже будет различить человеческого об</w:t>
        <w:softHyphen/>
        <w:t>раза» ( [45], с. 138 – 139). Это рассуждение представляет параллель цитированному выше предсказанию из книги «Община»: «Мои предложения не приходят в спокойный час. Костёр может быть раздут или потушен. Мы не любим глухое ухо. Истинный коммунист ги</w:t>
        <w:softHyphen/>
        <w:t>бок, подвижен, понятлив и смел. Именно Ленин охватил бы пришедшую минуту Азии. Где же ученики? Жду, жду. Не орешки в сахаре, но молния в буре. Жду, жду, иначе не пройдёте. Говорю решительно... Кому же собрали мы жатву? Конечно, общине мира. Послушайте, искатели общины, огнём про</w:t>
        <w:softHyphen/>
        <w:t>чистите ухо. Жду, жду, жду! Время близко и благоприятно, если прибли</w:t>
        <w:softHyphen/>
        <w:t>зиться без предательства и тупости» ([37],  2, V, 3, т. е. часть 2, глава V, пункт 3).</w:t>
      </w:r>
    </w:p>
    <w:p>
      <w:pPr>
        <w:pStyle w:val="TextBodyIndent"/>
        <w:ind w:left="0" w:right="0" w:firstLine="720"/>
        <w:rPr/>
      </w:pPr>
      <w:r>
        <w:rPr>
          <w:sz w:val="24"/>
        </w:rPr>
        <w:t>В 1927 г., когда была впервые издана Рерихами книга «Об</w:t>
        <w:softHyphen/>
        <w:t>щина», и в 1933-37 годы, когда была задумана и написана книга Н.А. Бердяева «Истоки и смысл русского коммунизма», необходимость серьёзной корректировки марксистско-ленинс</w:t>
        <w:softHyphen/>
        <w:t>кого учения о коммунизме не представлялась достаточно обоснованной, и редкие глубокие высказывания на эту тему просто терялись на фоне многочисленных нападок на коммунистическую идею и её реализацию. Это сейчас, по прошествии семи десятилетий становится довольно очевидным, что в соответствии с крупнейшими изменениями научной картины мироздания теорию коммунистического общества будущего следовало плодотворно развивать в направлении углубления и расширения представлений о материи, Вселенной и жизни. То, что открывалось в начале ХХ века отдельным передовым мыслителям, не могло быть убедительно доказано ими, прежде чем научная и политологическая мысль общества не овладела новыми фактами и понятиями. Книги Живой Этики предъявлены как откровение высокого знания, превосходящего человеческое, и мысли Бердяева опирались на постижение им откровения христианского Евангелия. Но общественное сознание в целом восходило более медленной поступью по широкому пути естественного развития, а на этом пути научное познание и религиозное откровение были разведены предшествующей историей как взаимно исключающие противоположности. Проблема осложнялась тем, что противостояние науки и религии приобрело окраску политического противоборства консервативных и революционных сил в обществе. Последнее общепризнано в марксистской литературе, но ради объективности стоит сослаться на мнение Бердяева, относящегося критически к марксистской оценке религии.</w:t>
      </w:r>
    </w:p>
    <w:p>
      <w:pPr>
        <w:pStyle w:val="Normal"/>
        <w:ind w:firstLine="709"/>
        <w:jc w:val="both"/>
        <w:rPr/>
      </w:pPr>
      <w:r>
        <w:rPr>
          <w:sz w:val="24"/>
        </w:rPr>
        <w:t xml:space="preserve">«Христиане, обличающие коммунистов за их безбожие и за антирелигиозные гонения, не должны были бы всю вину возлагать исключительно на этих коммунистов-безбожников, они должны были бы и на себя возложить часть вины, и значительную часть. Они должны были бы быть не только обвинителями и судьями, но и кающимися. Много ли христиане сделали для осуществления христианской правды в социальной жизни, пытались ли они осуществлять братство людей без той ненависти и насилия, в которых они обвиняют коммунистов? Грехи христиан, грехи исторических церквей очень велики и грехи эти влекут за собой справедливую кару. Измена заветам Христа, </w:t>
      </w:r>
      <w:r>
        <w:rPr>
          <w:i/>
          <w:sz w:val="24"/>
        </w:rPr>
        <w:t>обращение христианской церкви в средство для поддержания господствующих классов</w:t>
      </w:r>
      <w:r>
        <w:rPr>
          <w:sz w:val="24"/>
        </w:rPr>
        <w:t xml:space="preserve"> (курсив мой — А.С.) не могло не вызвать по человеческой слабости отпадения от христианства тех, которые принуждены страдать от этой измены и от этого извращения христианства. У пророков, в Евангелии, в апостольских посланиях, у большей части учителей церкви мы находим осуждение богатства и богатых, отрицание собственности, утверждение равенства всех людей перед Богом. У Св. Василия Великого, и особенно у Св. Иоанна Златоуста, можно встретить такие резкие суждения о социальной неправде, связанной с богатством и собственностью, что перед ними бледнеют Прудон и Маркс. Учителя церкви сказали, что собственность есть кража. Св. Иоанн Златоуст был совершенный коммунист, хотя это был, конечно, коммунизм не капиталистической, не индустриальной эпохи. С большим основанием можно сказать, что коммунизм имеет христианские или иудео-христианские истоки. Но скоро началась эпоха, когда христианство было приспособлено к царству кесаря своего времени. Было сделано открытие, что христианство не есть только истина, от которой может сгореть мир, но что оно может быть социально полезно для устроения царства кесаря. Христиане, иерархи, епископы, священники начали защищать господствующие классы богатых, власть имущих. Сделаны были ложные выводы из учения о первородном грехе, оправдывающие всякое существующее зло и несправедливость. Страдания и стеснения были признаны полезными для спасения души и это было применимо главным образом к классам угнетённым, обречённым на страдания и стеснения, но почему-то не применено к угнетателям и насильникам. Христианское смирение было ложно истолковано и этим истолкованием пользовались для отрицания человеческого достоинства, для требования покорности всякому социальному злу. Христианством пользовались для оправдания приниженности человека, для защиты гнёта» ([45], с. 139-140).</w:t>
      </w:r>
    </w:p>
    <w:p>
      <w:pPr>
        <w:pStyle w:val="Normal"/>
        <w:ind w:firstLine="709"/>
        <w:jc w:val="both"/>
        <w:rPr/>
      </w:pPr>
      <w:r>
        <w:rPr>
          <w:sz w:val="24"/>
        </w:rPr>
        <w:t>На чём же основано глубокое уважение Бердяева к религии, если он ясно видит в ней столь крупные недостатки, которые отвращали от религии коммунистов и многих других здравомыслящих людей? А дело в том, что Бердяев умеет видеть различие между великой идеей и недостатками её воплощения людьми. «Нужно всегда помнить, что церковь имеет два различных смысла. Смешение этих двух смыслов в нынешней церкви или отрицание одного из них имеет роковые последствия. Церковь есть мистическое тело Христово, духовная реальность, продолжающая в истории жизнь Христа, и источником её является откровение, действие Бога на человека и мир. Но церковь есть также социальный феномен, социальный институт, она связана с социальной средой и испытывает на себе её влияние, находится во взаимодействии с государством, имеет своё право и хозяйство, и источник её социальный. Церковь, как социальный институт, как часть истории, греховна, способна к падению и искажению вечной истины христианства, выдавая временное и человеческое за вечное и божественное. Церковь в истории есть очень сложный бого-человеческий, а не только божественный процесс, и человеческая её сторона погрешима. Но вечная истина Христовой Церкви сокровенно действует и через церковь как социальный институт, всегда относительный и погрешимый. Марксисты – ленинисты видят только церковь, как социальный феномен и институт, и ничего за ним не видят. Для них всё выброшено наружу, для них нет духовной жизни, она есть лишь эпифеномен, бытие плоское, двумерное  —  нет измерения глубины. Но коммунизм нужно понять как вызов христианскому миру, в нём обнаруживается высший суд и понимание о неисполненном долге. Сами коммунисты этого не понимают и понять не могут. Коммунисты обличают дурные, насильнические дела христиан, но сами они продолжают делать те же дурные, насильнические дела. Их ответственность за дела насилия может быть меньшая, потому что они не знают истины христианства, но они ответственны за то, что не хотят знать этой истины» ([45], с. 140- 141).</w:t>
      </w:r>
    </w:p>
    <w:p>
      <w:pPr>
        <w:pStyle w:val="Normal"/>
        <w:ind w:firstLine="709"/>
        <w:jc w:val="both"/>
        <w:rPr/>
      </w:pPr>
      <w:r>
        <w:rPr>
          <w:sz w:val="24"/>
        </w:rPr>
        <w:t>Аналогичным образом само коммунистическое движение имеет две ипостаси. С одной стороны, в нём есть искренность и истинность, важные для прорыва человечества в светлое будущее. Эта ипостась коммунизма, единящаяся по сути своей с христианством в его неискажённой (“мистической”, как говорит Бердяев) глубине, возжигала сердца людей, вдохновляла их на подвиг служения общему благу. Но социальная (она же историческая по терминологии Бердяева) ипостась коммунистического движения отягощена ханжеством карьеристов, самодурством и лакейством социалистической бюрократии, социальным и материальным неравенством рядовых и руководящих коммунистов. Перевёртыши, дорвавшиеся до властных рычагов осенью 1991 года, стали рьяно оплёвывать социалистический образ жизни за те его недостатки, которые они сами же прежде насаждали и ку</w:t>
        <w:softHyphen/>
        <w:t>льтивировали, готовя намеренно или неосознанно почву к тому, чтобы вместе с грязной водой пороков воплощения было выплеснуто и чистое дитя коммунистических идеалов. Но остаётся вера в то, что опыт и результаты строительства социализма сохранятся в сокровенных глубинах народной жизни, чтобы воспламениться в новых условиях.</w:t>
      </w:r>
    </w:p>
    <w:p>
      <w:pPr>
        <w:pStyle w:val="Normal"/>
        <w:ind w:firstLine="709"/>
        <w:jc w:val="both"/>
        <w:rPr/>
      </w:pPr>
      <w:r>
        <w:rPr>
          <w:sz w:val="24"/>
        </w:rPr>
        <w:t xml:space="preserve">Так и Бердяев верил, что духовная истина христианства есть не только идеальное учение, парящее над земным бытиём, но и реальный живительный источник, питающий душу народа вопреки грешным искажениям исторической церкви. «... действовала на душу русского народа, формировала эту душу сокровенная духовная жизнь православия, а не внешняя, официальная церковность» ([45], с. 143). «... русское православие, чуждое морализма, в конце концов внутренне воспитало и души тех русских людей, которые в сознании от него отошли, оно вызвало в душе русского народа искание царства Божьего и правды Его, привило человечность и сострадательность, столь отразившиеся в русской литературе... в Чернышевском были настоящие черты святости, черты подвижника... получил он это от христианства своего детства и юности» ([45], с. 144). И та духовная глубина через лучших представителей православной мысли выявляла своё отличие от церкви внешней. «Вся русская творческая религиозная жизнь </w:t>
      </w:r>
      <w:r>
        <w:rPr>
          <w:sz w:val="24"/>
          <w:lang w:val="en-US"/>
        </w:rPr>
        <w:t>XIX</w:t>
      </w:r>
      <w:r>
        <w:rPr>
          <w:sz w:val="24"/>
        </w:rPr>
        <w:t xml:space="preserve"> и </w:t>
      </w:r>
      <w:r>
        <w:rPr>
          <w:sz w:val="24"/>
          <w:lang w:val="en-US"/>
        </w:rPr>
        <w:t>XX</w:t>
      </w:r>
      <w:r>
        <w:rPr>
          <w:sz w:val="24"/>
        </w:rPr>
        <w:t xml:space="preserve"> века, начиная с Хомякова и славянофилов и до мыслителей начала ХХ века, обличали грехи русской исторической церкви... Православному христианину Достоевскому принадлежит слово, что русская церковь в параличе... Это всегда очень резко говорили люди, которые были верующими и даже считали себя сторонниками идеальной монархии  —  Хомяков, Ю. Самарин, И. Аксаков, Достоевский, Вл. Соловьёв и многие другие» ([45], с. 143). «Революции в России предшествовал упадок в официальной церкви, ослабление христианской жизни в на</w:t>
        <w:softHyphen/>
        <w:t>роде. Так всегда бывает. Формальные православные часто являли собой безобразный облик. В начале ХХ века религиозный ренесанс происходил у нас в очень узком кругу и был явлением не столько народной жизни, сколько культурной элиты. Поэтому... он был социально бездейственен» ([45], с. 144).</w:t>
      </w:r>
    </w:p>
    <w:p>
      <w:pPr>
        <w:pStyle w:val="Normal"/>
        <w:ind w:firstLine="709"/>
        <w:jc w:val="both"/>
        <w:rPr/>
      </w:pPr>
      <w:r>
        <w:rPr>
          <w:sz w:val="24"/>
        </w:rPr>
        <w:t xml:space="preserve">Эта последняя мысль ценна для понимания исторических событий. Критика исторической церкви в узком кругу культурной элиты не оказывала существенного влияния на саму церковь, как и критика несправедливостей общественного устройства не изменяла экономических и юридических порядков в обществе. Изменение образа жизни общества происходит тогда, когда в изменение вовлекаются достаточно широкие слои населения. А привести в движение столь инертную массу могут только идеи, овладевшие массой. За теоретической критикой недостатков общественных институтов передовыми мыслителями должна последовать действенная критика народа, которая с неодолимостью необходимости вершит свой радикальный суд, хотя бы и страдающий однобокостью. «Бесспорно, что за грехи прошлого православной церкви приходиться расплачиваться в революции. Церковные люди не могли отказаться от связей исторической церкви со старым режимом» ([45], с. 143). «Революции в христианской истории всегда были судом над историческим христианством, над христианами, над их изменой христианским заветам, над их искажением христианства. Именно для христиан революция имеет смысл и им более всего нужно его постигнуть, она есть вызов и напоминание христианам о неосуществлённой ими правде» ([45], с. 108). </w:t>
      </w:r>
    </w:p>
    <w:p>
      <w:pPr>
        <w:pStyle w:val="Normal"/>
        <w:spacing w:before="240" w:after="240"/>
        <w:ind w:firstLine="23"/>
        <w:jc w:val="center"/>
        <w:rPr/>
      </w:pPr>
      <w:r>
        <w:rPr>
          <w:sz w:val="24"/>
          <w:szCs w:val="24"/>
        </w:rPr>
        <w:t>§ 4.   КОСМИЗАЦИЯ  МЫШЛЕНИЯ  И  ОБРАЗА  ЖИЗНИ —   ТРЕТЬЯ  СТАДИЯ  В  ОСМЫСЛЕНИИ И  ОСУЩЕСТВЛЕНИИ  РУССКОЙ  ИДЕИ</w:t>
      </w:r>
    </w:p>
    <w:p>
      <w:pPr>
        <w:pStyle w:val="Normal"/>
        <w:ind w:firstLine="710"/>
        <w:jc w:val="both"/>
        <w:rPr/>
      </w:pPr>
      <w:r>
        <w:rPr>
          <w:sz w:val="24"/>
        </w:rPr>
        <w:t xml:space="preserve">Сделанный Н.А. Бердяевым анализ истоков и смысла русского коммунизма опередил своё время, когда он не мог быть воспринят ни коммунистами, ни церковью. Но он становится весьма актуальным на рубеже </w:t>
      </w:r>
      <w:r>
        <w:rPr>
          <w:sz w:val="24"/>
          <w:lang w:val="en-US"/>
        </w:rPr>
        <w:t>XX</w:t>
      </w:r>
      <w:r>
        <w:rPr>
          <w:sz w:val="24"/>
        </w:rPr>
        <w:t xml:space="preserve"> – </w:t>
      </w:r>
      <w:r>
        <w:rPr>
          <w:sz w:val="24"/>
          <w:lang w:val="en-US"/>
        </w:rPr>
        <w:t>XXI</w:t>
      </w:r>
      <w:r>
        <w:rPr>
          <w:sz w:val="24"/>
        </w:rPr>
        <w:t xml:space="preserve"> веков, когда не только церкви, но и коммунистам необходимо извлечь уроки из своих поражений, чтобы перейти к духовному и материальному оздоровлению жизни народа. Главный недостаток исторической церкви заключается в том, что она не придавала должного значения установлению социальной справедливости и сделалась служанкой господствующих классов. Тем самым воздвигалось крупнейшее препятствие к неискажённому воплощению принципов христианства. Общественные силы, ставившие своей целью исправление этого недостатка, вынуждены были вступать в борьбу с господствующими классами, поддерживаемыми церковью, и обличать вместе с неправдой эксплуататоров неправду церкви. При этом социальная неправота церкви накладывалась на её неправоту в отношении к научному познанию природы. Всё вместе обусловило атеистическую окраску революционного движения и выросшей из него коммунистической идеологии.</w:t>
      </w:r>
    </w:p>
    <w:p>
      <w:pPr>
        <w:pStyle w:val="Normal"/>
        <w:ind w:firstLine="709"/>
        <w:jc w:val="both"/>
        <w:rPr/>
      </w:pPr>
      <w:r>
        <w:rPr>
          <w:sz w:val="24"/>
        </w:rPr>
        <w:t>Сейчас жизнь уже вынудила коммунистов почувствовать, что настаивать на атеизме больше не следует, однако этого пассивного ощущения недостаточно для того, чтобы коммунистическая идеология воспрянула к новому овладению умами и сердцами широких масс людей. Один лишь отказ от оппозиции к религии и церкви не решит задачи возрождения ни коммунистической, ни христианской идеи. Коммунистической идеологии будущего предстоит активно овладевать теми глубинами космического учения о жизни, которые заключены в христианстве и других великих религиях. Но овладение это сможет стать действенным и победоносным только при опоре на научное осмысление устройства и эволюции Вселенной, поскольку именно научное осмысление открывает надёжные пути к обнаружению деятельности космического разума на различных иерархических ступенях. Конечно, было бы очень хорошо и полезно для человечества, если бы и церковь со своей стороны повернулась лицом к научным достижениям и утверждению социальной справедливости. Но церкви, при её традиционном консерватизме, сделать это будет значительно труднее, и скорей всего она совершит такой шаг вслед за коммунистическим движением, динамичным и ищущим по своей природе.</w:t>
      </w:r>
    </w:p>
    <w:p>
      <w:pPr>
        <w:pStyle w:val="Normal"/>
        <w:ind w:firstLine="709"/>
        <w:jc w:val="both"/>
        <w:rPr/>
      </w:pPr>
      <w:r>
        <w:rPr>
          <w:sz w:val="24"/>
        </w:rPr>
        <w:t>На начальной стадии самоутверждения коммунистического движения, готовившегося к обострённой идейной и политической борьбе с эксплуататорским обществом, мысль о генетической связи коммунизма с христианством представлялась нелепой и вредной для революционных сил. «Особенно ненавидел Ленин всякие попытки соединить христианство с социализмом» — отмечает Бердяев ([45], с. 131). В наши дни уже антикоммунисты видят для себя особую выгоду в том, чтобы утвердить представление об органической несовместимости коммунизма с христианством, о социалистическом периоде в истории России и о коммунистической идеологии как чуждом народному духу вредоносном отклонении от столбовой дороги благотворного развития. Для коммунистов же, лишившихся в настоящее время решающей поддержки народа, становится весьма ценной мысль о том, что их движение преемственно по отношению к православию, которое русский народ не только проносит через тысячелетнюю историю, но и целеустремлённо старается воплотить в наиболее совершенном облике. И ценна эта мысль не временной конъюнктурной выгодностью, а глубокой исторической истинностью, направленной не на оправдание прошлого, а главным образом на творческий прорыв в будущее через нависшие над человечеством угрозы глобального характера.</w:t>
      </w:r>
    </w:p>
    <w:p>
      <w:pPr>
        <w:pStyle w:val="Normal"/>
        <w:ind w:firstLine="709"/>
        <w:jc w:val="both"/>
        <w:rPr/>
      </w:pPr>
      <w:r>
        <w:rPr>
          <w:sz w:val="24"/>
        </w:rPr>
        <w:t>К числу немногих мыслителей, сумевших разглядеть эти угрозы уже в четвёртом десятилетии ХХ века, принадлежал и Н.А. Бердяев благодаря его способности видеть глубину и целостность процессов эволюции. В заключении к своей книге [45]  он сказал: «я хотел показать..., что русский коммунизм более традиционен, чем обыкновенно думают, и есть трансформация и деформация старой русской мессианской идеи... С традиционно-русским характером коммунизма связаны его положительные и отрицательные стороны: с одной стороны искание царства Божьего и целостной правды, способность к жертве и отсутствие буржуазности, с другой стороны абсолютизация государства и деспотизм, слабое сознание прав человека и опасность безликого коллективизма... Проблематика коммунизма способствует пробуждению христианской совести и должна привести к раскрытию творческого социального христианства не в смысле понимания христианства как социальной религии, а в смысле раскрытия христианской правды в отношении к социальной жизни. Это будет означать освобождение от социального рабства, в котором находится христианское сознание. Мир переживает опасность дегуманизации человеческой жизни, дегуманизации самого человека. Самое существование человека находится под опасностью со стороны всех процессов, происходящих в мире. Противиться этой опасности может только духовное укрепление человека... Христианство духовно сосредоточило человека и подчинило судьбу его Богу. Так подготовлена была возможность власти человека над природой. Теперь христианство опять призвано защитить человека, его целостный образ от вновь терзающей его демонолатрии, от порабощения его старыми космическими и новыми техническими силами. Но это может сделать лишь христианство возрождённое, творческое, верное своему пророческому духу, обращённое к царству Божьему» ([45], с. 152-153).</w:t>
      </w:r>
    </w:p>
    <w:p>
      <w:pPr>
        <w:pStyle w:val="Normal"/>
        <w:ind w:firstLine="709"/>
        <w:jc w:val="both"/>
        <w:rPr/>
      </w:pPr>
      <w:r>
        <w:rPr>
          <w:sz w:val="24"/>
        </w:rPr>
        <w:t>Такое пророчество в качестве завершения выполненного Бердяевым анализа является по существу (и, может быть, вопреки намерениям автора) замыканием цепочки диалектической триады. Тезис (первый член триады) состоит в том, что в начале российской истории православие формирует душу народа и идеологически цементирует Московское царство. Но на том исходном этапе народная «душа ещё не пробудилась... к мысли, к критике, не познала ещё раздвоения» ([45], с. 70) и в связи с этим ещё не владеет полнотой содержания православной идеи. Пробуждение и развитие критического отношения к недостаткам исторической церкви инициировалось заботой о чистоте во</w:t>
        <w:softHyphen/>
        <w:t>площения православия, исканием целостной правды, но привело по логике противостояния к отрицанию исторической цер</w:t>
        <w:softHyphen/>
        <w:t>кви и даже самого проповедуемого ею христианства, так что утверждение на земле социальной справедливости было призна</w:t>
        <w:softHyphen/>
        <w:t>но чисто человеческим делом («ни бог ни царь и ни герой»). Это стало антитезисом, вторым членом триады. Каждый из двух этих членов имеет недостаток односторонности, поскольку части единой истины распределены между ними полярно противоположно. Историческое православие при всём внешнем почитании Бога и Учения Христа, в действительности легко идёт на нарушение основных христианских заповедей о любви к ближнему, бескорыстии, правдивости, миролюбии, кротости и жертвенности, разрушая их фундаментальную ценность в глазах людей. Борцы за социальную справедливость отличаются действительным бескорыстием, самоотверженностью, любовью к правде, привлекая людей своей нравственной чистотой. Но культивирование этих качеств в отрыве от учения о бессмертии и устремлённости к Царству Небесному становится мало успешным после того, как революционные силы добиваются власти в земных делах и примкнувшие к победителям любители этой власти и земных богатств обволакивают коммунистическое движение тянущими вниз наростами. В положительном активе каждой из сторон (тезиса и антитезиса) есть то, чего не хватает стороне противоположной. Поэтому необходим синтез их, ведущий к устранению недостатков односторонности и взаимному обогащению достоинствами. Как христианское движение не смогло добиться успешной реализации без борьбы за социальную справедливость, так и коммунистическое движение не увенчается полным успехом без обращения к космическим первоистокам религий.</w:t>
      </w:r>
    </w:p>
    <w:p>
      <w:pPr>
        <w:pStyle w:val="Normal"/>
        <w:ind w:firstLine="709"/>
        <w:jc w:val="both"/>
        <w:rPr/>
      </w:pPr>
      <w:r>
        <w:rPr>
          <w:sz w:val="24"/>
        </w:rPr>
        <w:t xml:space="preserve">То обстоятельство, что книга «Истоки и смысл русского коммунизма» написана в период гонений в Советском Союзе против религии и церкви, наложило отпечаток на позицию автора. Отмечая объективно ряд достоинств коммунистического движения, Бердяев чётко дистанцируется от него и представляет прорыв к счастью народа не как совершенствование коммунистического строительства, а как обращение к очищенному христианству. Однако Бердяев ничего не говорит о конкретике способов и путей этого важного перехода. Сам он в качестве глубокого мыслителя и истинно верующего христианина извлёк своё постижение христианства из Священного Писания. Но широкий путь общественного сознания к истинам Священного Писания, замутнённым мистицизмом и суевериями, прокладывается через отрицание мистики и суеверий через рационалистическую критику научным познанием мира. Поступь этого движения медлительна в сравнении с полётом интуитивного озарения, зато результаты подвергаются тщательнейшей проверке и закладываются в фундамент более развитых научных построений. Главное же, путь научного познания, завоеваний человеческого разума, может быть пройден при желании каждым человеком, возводя его к вершинам постижений гениев. Бердяев опередил своё время в понимании места и роли коммунистического движения в потоке космической эволюции человечества, но сделать своё понимание общедоступным, способным овладеть массами, он не сумел по причинам скорее субъективного, чем объективного характера. </w:t>
      </w:r>
    </w:p>
    <w:p>
      <w:pPr>
        <w:pStyle w:val="Normal"/>
        <w:ind w:firstLine="709"/>
        <w:jc w:val="both"/>
        <w:rPr/>
      </w:pPr>
      <w:r>
        <w:rPr>
          <w:sz w:val="24"/>
        </w:rPr>
        <w:t>Объективно в четвёртом десятилетии ХХ века в поле ку</w:t>
        <w:softHyphen/>
        <w:t>льтурных достижений человечества уже были явлены основные составляющие грядущего космического мировоззрения. Теория относительности через её объяснение моделью мира Минковского и квантовая механика уже обнаружили ограниченность корпускулярного мировоззрения, владевшего научной мыслью на протяжении многих веков, и открыли путь к пониманию реальности тонких форм материи. А.А. Фридман, применив к кос</w:t>
        <w:softHyphen/>
        <w:t xml:space="preserve">мологии общую теорию относительности, пришёл к представлению о нестационарности (расширении) Вселенной, а Хаббл доказал на богатом наблюдательном материале расширение Вселенной, проявляющееся в разбегании галактик, что вело с логической необходимостью к представлению о </w:t>
      </w:r>
      <w:r>
        <w:rPr>
          <w:b/>
          <w:sz w:val="24"/>
        </w:rPr>
        <w:t>начале</w:t>
      </w:r>
      <w:r>
        <w:rPr>
          <w:sz w:val="24"/>
        </w:rPr>
        <w:t xml:space="preserve"> наблюдаемой Вселенной, разрушающему веру в то, что Вселенная всегда была.</w:t>
      </w:r>
    </w:p>
    <w:p>
      <w:pPr>
        <w:pStyle w:val="Normal"/>
        <w:tabs>
          <w:tab w:val="clear" w:pos="708"/>
          <w:tab w:val="left" w:pos="720" w:leader="none"/>
          <w:tab w:val="left" w:pos="4464" w:leader="none"/>
        </w:tabs>
        <w:ind w:firstLine="720"/>
        <w:jc w:val="both"/>
        <w:rPr/>
      </w:pPr>
      <w:r>
        <w:rPr>
          <w:sz w:val="24"/>
        </w:rPr>
        <w:t xml:space="preserve">В конце </w:t>
      </w:r>
      <w:r>
        <w:rPr>
          <w:sz w:val="24"/>
          <w:lang w:val="en-US"/>
        </w:rPr>
        <w:t>XIX</w:t>
      </w:r>
      <w:r>
        <w:rPr>
          <w:sz w:val="24"/>
        </w:rPr>
        <w:t xml:space="preserve"> – начале ХХ веков явственно обозначилась потребность в рационалистическом осознании тех крупных про</w:t>
        <w:softHyphen/>
        <w:t>блем жизни, которые прежде находились в безраздельном ведении религий. Охраняемое каждым вероучением беспрекословное преклонение перед непостижимой божественной мудростью религиозных догматов, утратило своё господство под натиском научных исследований природы и роста технического могущества людей. Научные построения, имевшие ближайший практический выход и практическое подтверждение, ограничивались в основном земными пределами, а астрономия, предметом исследования которой были космические тела, не находила свидетельств жизни неземной, как не находит их и сегодня. Этим бло</w:t>
        <w:softHyphen/>
        <w:t xml:space="preserve">кировались возможности рационалистического осмысления религиозных истин, и потому в стороне от столбовой дороги развития науки и цивилизации оказалась деятельность тех немногих мыслителей, преимущественно русских, которые стремились наводить мосты через казавшуюся непроходимой пропасть между разумом земных людей и высокоразвитым Космическим Разумом. Их представления не заслуживали одобрения ни науки, ни церкви, и долгое время оставались невостребованными обществом. Но в последнее десятилетие к ним всё чаще обращаются философы и футурологи. Вот что пишет С.Г. Семёнова, исследователь и популяризатор идей русских космистов. «... именно в России уже начиная с середины </w:t>
      </w:r>
      <w:r>
        <w:rPr>
          <w:sz w:val="24"/>
          <w:lang w:val="en-US"/>
        </w:rPr>
        <w:t>XIX</w:t>
      </w:r>
      <w:r>
        <w:rPr>
          <w:sz w:val="24"/>
        </w:rPr>
        <w:t xml:space="preserve"> столетия вызревает уникальное космическое направление научно-философ</w:t>
        <w:softHyphen/>
        <w:t>ской мысли, широко развернувшееся в ХХ веке. В его ряду стоят такие философы и учёные, как Н.Ф. Фёдоров, А.В. Сухово-Кобылин, Н.А. Умов, К.Э. Циолковский, В.И. Вернадский, А.Л. Чижевский, В.Н. Муравьев, А.К. Горский, Н.А. Сетницкий, Н.Г. Холодный, В.Ф. Купревич, А.К. Манеев. Особое  его  ответвление  представляют мыслители русского религиозного возрождения В.С. Соловьев, П.А. Флоренский, С.Н. Булгаков, Н.А. Бердя</w:t>
        <w:softHyphen/>
        <w:t>ев... Определяющей генетической чертой [этого течения]... яв</w:t>
        <w:softHyphen/>
        <w:t>ляется идея “активной эволюции”, т.е. необходимости нового сознательного эта</w:t>
        <w:softHyphen/>
        <w:t>па развития мира, когда человечество направляет его в ту сторону, в какую диктует ему разум и нравственное чувство, берёт, так сказать, штурвал эволюции в свои руки. Потому, возможно, точнее будет опреде</w:t>
        <w:softHyphen/>
        <w:t>лить это направление не столько как “космическое”, сколько как “актив</w:t>
        <w:softHyphen/>
        <w:t>но эволюционное”. Человек для активно эволюционных мыслителей — су</w:t>
        <w:softHyphen/>
        <w:t>щество ещё промежуточное, находящееся в процессе роста, далеко не со</w:t>
        <w:softHyphen/>
        <w:t>вершенное, но вместе сознательно-творческое, призванное преобразить не только внешний мир, но и собственную природу... Космисты сумели соединить заботу о большом целом, о Земле, биосфере, космосе, с глубо</w:t>
        <w:softHyphen/>
        <w:t>чайшими запросами конкретного человека, связанными с преодолением бо</w:t>
        <w:softHyphen/>
        <w:t>лезни и смерти, и достижением бессмертия» [47, с. 3–4].</w:t>
      </w:r>
    </w:p>
    <w:p>
      <w:pPr>
        <w:pStyle w:val="21"/>
        <w:tabs>
          <w:tab w:val="clear" w:pos="708"/>
          <w:tab w:val="left" w:pos="4464" w:leader="none"/>
        </w:tabs>
        <w:rPr/>
      </w:pPr>
      <w:r>
        <w:rPr>
          <w:sz w:val="24"/>
        </w:rPr>
        <w:t>Можно не согласиться с тем, что термин “активный эволюционизм” точнее выражает сущность философской позиции космистов. Конечно, космическому сознанию свойственно активное отношение к эволюционным процессам, стремление уп</w:t>
        <w:softHyphen/>
        <w:t>равлять эволюцией. Но разумно направляемое активное отношение к эволюции свойственно и марксистско-ленинскому пониманию социализма и коммунизма. Процитируем, например, Ф. Энгельса. «Раз общество возьмёт во владение средства производства, то будет устранено... и господство продуктов над производителями. Анархия внутри общественного производства заменится плановой, сознательной организацией... Тем самым человек теперь — в известном смысле окончательно — выделяется из царства животных и из звериных условий существования переходит в условия действительно человеческие. Условия жизни, окружающие людей и до сих пор над ними господствовавшие, теперь подпадают под власть и контроль людей, которые впервые становятся действительными и сознательными повелителями природы, потому что они становятся господами сво</w:t>
        <w:softHyphen/>
        <w:t>ей общественной жизни. Законы их собственных общественных действий, противостоявшие людям до сих пор как чуждые, господствующие над ними законы природы, будут применяться людьми с полным знанием дела, следовательно, будут подчинены их господству. Общественное бытие людей, противостоявшее им до сих пор, как навязанное свыше природой и историей, становится теперь их собственным свободным делом. Объективные, чуждые силы, господствовавшие до сих пор над истори</w:t>
        <w:softHyphen/>
        <w:t xml:space="preserve">ей, поступают под контроль самого человека. И только с этого момента люди начнут вполне сознательно сами творить свою историю, только тогда приводимые ими в движение общественные причины будут иметь в значительной и всё возрастающей степени и те следствия, которых они желают. Это есть скачок человечества из царства необходимости в царство свободы» ([8], с. 294 – 295, отдел </w:t>
      </w:r>
      <w:r>
        <w:rPr>
          <w:sz w:val="24"/>
          <w:lang w:val="en-US"/>
        </w:rPr>
        <w:t>III</w:t>
      </w:r>
      <w:r>
        <w:rPr>
          <w:sz w:val="24"/>
        </w:rPr>
        <w:t>, гл. 2).</w:t>
      </w:r>
    </w:p>
    <w:p>
      <w:pPr>
        <w:pStyle w:val="21"/>
        <w:tabs>
          <w:tab w:val="clear" w:pos="708"/>
          <w:tab w:val="left" w:pos="4464" w:leader="none"/>
        </w:tabs>
        <w:rPr/>
      </w:pPr>
      <w:r>
        <w:rPr>
          <w:sz w:val="24"/>
        </w:rPr>
        <w:t>Хотя классическое учение о коммунизме и практика его воплощения проникнуты духом активного эволюционизма, его нельзя отнести к категории космических учений. И вовсе не по</w:t>
        <w:softHyphen/>
        <w:t>тому, что бы марксизм-ленинизм отрицал включённость эволюции Земли и земного человечества в космические процессы, а потому, что факторам этой включённости не придавалось не то</w:t>
        <w:softHyphen/>
        <w:t>лько решающего, но и сколько-нибудь заметного значения, так что понимание и оценка событий в истории человечества были по существу геоцентрическими. Такова вообще характерная че</w:t>
        <w:softHyphen/>
        <w:t>рта классического научного мировоззрения. Только мыслители космической ориентации, “космисты”, имеют ли они свои корни в науке или в религии, стремятся постигать сущность жизни земной как отражение и следствие жизни космической. Только для “космистов” представления о космическом разуме служат аксиоматической основой их мировоззрения, а не туманной гипотезой, до серьёзного учёта и проверки которой человечество якобы ещё не доросло.</w:t>
      </w:r>
    </w:p>
    <w:p>
      <w:pPr>
        <w:pStyle w:val="21"/>
        <w:tabs>
          <w:tab w:val="clear" w:pos="708"/>
          <w:tab w:val="left" w:pos="4464" w:leader="none"/>
        </w:tabs>
        <w:rPr/>
      </w:pPr>
      <w:r>
        <w:rPr>
          <w:sz w:val="24"/>
        </w:rPr>
        <w:t>Космизация мышления связана именно с развитием научных представлений о мироздании. Казалось бы, религия по исходному своему смыслу должна быть космичной, поскольку трактует о сущностях неземных, небесных (Царство Небесное, Отец Небесный, Творец Вселенной). Но при узости горизонтов человеческого взгляда космичность религии оказалась выхолощенной, ушедшей в мистическую непостижимую потусторонность, бесконечно удалённой от доступной восприятию реальности. Даже такое замечательное проникновение в тайны неба, как открытие Николая Коперника, вызвало резкое неприятие церкви. Великий космист Джордано Бруно был сожжён папской инквизицией, Галилео Галилей осуждён ею. Религия так прочно внедрила представление о геоцентрической ограниченности бо</w:t>
        <w:softHyphen/>
        <w:t>жественного творчества, что наука, расширяя пределы Вселенной, сочла за лучшее отказаться от мысли о существовании тво</w:t>
        <w:softHyphen/>
        <w:t>рца бесконечной природы. Лишь самые окрылённые представители науки, опережая ход её поступательного развития, посмели мыслить о Причине Космоса.</w:t>
      </w:r>
    </w:p>
    <w:p>
      <w:pPr>
        <w:pStyle w:val="21"/>
        <w:tabs>
          <w:tab w:val="clear" w:pos="708"/>
          <w:tab w:val="left" w:pos="4464" w:leader="none"/>
        </w:tabs>
        <w:rPr/>
      </w:pPr>
      <w:r>
        <w:rPr>
          <w:sz w:val="24"/>
        </w:rPr>
        <w:t xml:space="preserve">Попытки космистов от науки начала ХХ века обосновывать свои прозрения с позиций доступных им знаний могут восприниматься в наши дни как наивные. Но важно то, что передовая наука на рубеже </w:t>
      </w:r>
      <w:r>
        <w:rPr>
          <w:sz w:val="24"/>
          <w:lang w:val="en-US"/>
        </w:rPr>
        <w:t>XX</w:t>
      </w:r>
      <w:r>
        <w:rPr>
          <w:sz w:val="24"/>
        </w:rPr>
        <w:t xml:space="preserve"> – </w:t>
      </w:r>
      <w:r>
        <w:rPr>
          <w:sz w:val="24"/>
          <w:lang w:val="en-US"/>
        </w:rPr>
        <w:t>XXI</w:t>
      </w:r>
      <w:r>
        <w:rPr>
          <w:sz w:val="24"/>
        </w:rPr>
        <w:t xml:space="preserve"> веков даёт все-таки более глубокие обоснования тех самых прозрений. Это особенно относится к мировоззрению К.Э. Циолковского, о котором мы можем судить по опубликованным им конспектам своих сочинений: «Богатства вселенной» (1920 г.), «Причина космоса» (1925 г.), «Мо</w:t>
        <w:softHyphen/>
        <w:t>низм вселенной» (1925, 1931 гг.), «Воля вселенной. Неизвестные разумные силы» (1928 г.), «Любовь к самому себе или истинное себялюбие» (1928 г.), «Ум и страсти» (1928 г.), «Научная этика» (1930 г.). Космисты дерзали высказывать суждения о та</w:t>
        <w:softHyphen/>
        <w:t xml:space="preserve">ких предметах, на которые строгая наука смотрела как на выходящие за пределы её компетенции. Строгая наука проникала в космические дали и в глубины материи, рисуя всё более грандиозную картину мироздания, превосходящую любые фантазии, а космисты делали отсюда вывод о безграничности возможностей эволюции человеческого разума, которые могут быть реализованы когда-либо на Земле и скорее всего уже реализованы во Вселенной. «Разум и могущество передовых планет Вселенной заставляет утопать её в совершенстве... Всюду в космосе распространены общественные организации, которые управляются “президентом” разного достоинства. Один выше другого, и таким образом нет предела личному или индивидуальному развитию. Если нам непонятно высок каждый зрелый член космоса, то как же непостижим “президент” первого, второго, десятого, сотого ранга?» (К.Э. Циолковский, «Грёзы о Земле и небе», цитировано по книге [48], с. 281). </w:t>
      </w:r>
    </w:p>
    <w:p>
      <w:pPr>
        <w:pStyle w:val="21"/>
        <w:tabs>
          <w:tab w:val="clear" w:pos="708"/>
          <w:tab w:val="left" w:pos="4464" w:leader="none"/>
        </w:tabs>
        <w:rPr/>
      </w:pPr>
      <w:r>
        <w:rPr>
          <w:sz w:val="24"/>
        </w:rPr>
        <w:t>Это представление является главным шагом в наведении моста между человеческим сознанием и высочайшими истинами великих мировых религий, способного дать каждому человеку стимул для восхождения по иерархической лестнице совершенствования разума и творческого могущества. Это представление конечно будет нуждаться во всё более убедительных обоснованиях, в углублении и расширении, но суть его верно отображает обращённый к людям призыв Иисуса Христа искать прежде всего Царства Небесного и войти в радость Отца Небесного. Вера в Отца Небесного и Царство Его, почерпнутая из Евангелия, оказалась для большинства людей недостаточно убе</w:t>
        <w:softHyphen/>
        <w:t>дительной и актуальной, раз человечество в целом до сих пор не устремилось к этим целям, а погрязло в корыстолюбии и междоусобицах. А для восприятия истин, добытых человеческим опытом, среди которых важнейшее место занимают научные представления, характерна бóль</w:t>
        <w:softHyphen/>
        <w:t>шая образность, яркость, живость, убедительность, побуждение к активному практическому применению. Для сознания, обогащённого и развитого современными научными представлениями о мироздании и жизни, способного вмещать грандиозность космических масштабов и проблем, глубокие откровения религии обретают связь с насущными задачами текущей жизни. Тем самым высвечивается важность космизации мышления как третьего, завершающего этапа осознания и осуществления миссии русского народа в его служении земному человечеству.</w:t>
      </w:r>
    </w:p>
    <w:p>
      <w:pPr>
        <w:pStyle w:val="21"/>
        <w:tabs>
          <w:tab w:val="clear" w:pos="708"/>
          <w:tab w:val="left" w:pos="4464" w:leader="none"/>
        </w:tabs>
        <w:rPr/>
      </w:pPr>
      <w:r>
        <w:rPr>
          <w:sz w:val="24"/>
        </w:rPr>
        <w:t>В настоящее время именно русский народ имеет наиболее веские исторические основания для перехода к стадии космизации в образе мышления и практической деятельности. Русскому народу пришлось с особенной остротой переживать расхождение между озарением светом христианской веры и искажённой реализацией её в государственной и церковной жизни. Расхождение было не только прочувствовано и осознано им, но и воплощено в социальной борьбе отрицающих друг друга направлений. Каждое из этих направлений, которые вслед за Бердяевым мы обозначим кратко как православие и атеистический коммунизм, страдало односторонностью (православие без социальной справедливости, коммунизм без космической глубины духовности) и имело необходимое дополнение в своей противоположности. Пока атеистический коммунизм развёртывал и утверждал в жизни свои положительные потенции, внося поправки в устройство общества и обогащая сознание народа достижениями научного миропонимания, он заслуживал широкого признания и поддержки. Однако существовал предел, дальше которого односторонность атеистического коммунизма не могла простираться, и он начинал утрачивать свои лидирующие позиции по мере приближения к этому пределу. Ослаблением коммунистической идеологии не замедлили воспользоваться её про</w:t>
        <w:softHyphen/>
        <w:t>тивники, которым кажется, что их временный успех является окончательным возвратом к досоциалистическому образу жизни и мышления. Но им уже приходится спускать на тормозах своё первоначальное увлечение крайностями (запрет компартии, избиения демонстрантов в дни советских праздников, расстрел Верховного Совета, навязывание враждебного отношения к Ленину). Всё больше проясняется, что на пути антикоммунизма России не светит возрождение. Жизнь требует синтеза, который не будет нести уничижения ни коммунизму, ни православию, но, сохраняя плодотворные стороны того и другого, обогатит каждое из этих направлений эволюции народа пониманием их космической значимости.</w:t>
      </w:r>
    </w:p>
    <w:p>
      <w:pPr>
        <w:pStyle w:val="21"/>
        <w:tabs>
          <w:tab w:val="clear" w:pos="708"/>
          <w:tab w:val="left" w:pos="4464" w:leader="none"/>
        </w:tabs>
        <w:rPr/>
      </w:pPr>
      <w:r>
        <w:rPr>
          <w:sz w:val="24"/>
        </w:rPr>
        <w:t>Синтез не будет победой коммунизма над православием, но он не будет победой и православия над коммунизмом. Речь может идти лишь о том, какое из двух мировосприятий способно будет проявить бóль</w:t>
        <w:softHyphen/>
        <w:t>шую широту и глубину взгляда, больше инициативы в выработке принципиально нового для земного че</w:t>
        <w:softHyphen/>
        <w:t>ловечества пути осознания космической эволюции. Принимая во внимание консерватизм церкви и её нынешний победный на</w:t>
        <w:softHyphen/>
        <w:t>строй на реставрацию своих позиций в обществе, разделённом на бедных и богатых, т. е. на эксплуатируемых и эксплуататоров, трудно ожидать от церкви активных поисков пути обновления общества и своей идеологии. Коммунистов же побуждает к такому по</w:t>
        <w:softHyphen/>
        <w:t>иску постигшая их потеря идейного влияния в обществе. И даже то, что они хотя бы пассивно, под давлением внешних обстоятельств, без ясно осознанных внутренних стимулов, вынуждены отказываться от атеизма, создаёт предпосылки для перехода к научно обоснованному признанию высших форм космического разума как не понятого первоисточника религий.</w:t>
      </w:r>
    </w:p>
    <w:p>
      <w:pPr>
        <w:pStyle w:val="21"/>
        <w:tabs>
          <w:tab w:val="clear" w:pos="708"/>
          <w:tab w:val="left" w:pos="4464" w:leader="none"/>
        </w:tabs>
        <w:rPr/>
      </w:pPr>
      <w:r>
        <w:rPr>
          <w:sz w:val="24"/>
        </w:rPr>
        <w:t>Принципиальная черта противостояния науки и религии — борьба рационализма с мистицизмом. Все религии исходят из признания мистических явлений и существ, непостижимых для человеческого разума, требующих поклонения, основанного на вере. Напротив, основной принцип науки заключается в том, чтобы находить рациональное (доступное для человеческого разума) объяснение непонятного и неизвестного через то, что уже осознано как достоверное и освоено в практическом применении. Рационализм отрицает мистику, утверждая, что недоступное человеческому познанию сегодня станет доступным в будущем. Но науке свойственно признавать реальность только того, что познано ею на сегодня. Поэтому она может впадать в ошибки необоснованных экстраполяций и отрицаний. Так классическая наука отрицала существование мира, отличного от корпускулярного, а наука ХХ века приступила к теоретическим и экспериментальным исследованиям тонких форм материи, на основе которых удаётся объяснить формирование элементарных частиц и взаимодействия между ними. Расширение сферы научного познания возводило человечество к вершинам цивилизации, и многое из того, что мистики приписывали божественной воле, переходило в область человеческой компетенции. Например, опасность поражения молнией, считавшуюся карой сил не</w:t>
        <w:softHyphen/>
        <w:t xml:space="preserve">бесных, удалось предотвращать с помощью громоотводов, а со смертоносными эпидемиями заразных болезней научились бороться с помощью упреждающих прививок. Именно наука прокладывает путь к пониманию великих возможностей жизни и творчества космического разума, и в русло научного познания вписываются идеи космистов, выступивших в роли провозвестников грядущих открытий. </w:t>
      </w:r>
    </w:p>
    <w:p>
      <w:pPr>
        <w:pStyle w:val="21"/>
        <w:tabs>
          <w:tab w:val="clear" w:pos="708"/>
          <w:tab w:val="left" w:pos="4464" w:leader="none"/>
        </w:tabs>
        <w:rPr/>
      </w:pPr>
      <w:r>
        <w:rPr>
          <w:sz w:val="24"/>
        </w:rPr>
        <w:t>Сам Н.А. Бердяев внёс вклад в космизацию человеческого сознания, в понимание того, что «судьба человека зависит от судьбы природы, судьбы космоса, и он не может себя отделить от него» [48]. «Освобождение и творческий подъём всечеловека есть освобождение и творческий подъём космоса», — считает Бердяев. — «Состояние одного отпечатлевается на другом, взаимно они проникают друг в друга. Человек не может просто уйти от космоса, он может лишь изменить и преобразить его. Космос разделяет судьбу человека и потому человек разделяет судьбу космоса. И только человек, занявший место в космосе, уготовленное ему Творцом, в силах преобразить космос в новое небо и новую землю» [48]. Но космизм Бердяева проистекает и подпитывается в основном от теологических источников, а не от научных достижений, и потому не обладает убедительностью и мощью воздействия последних на общественное сознание. Увлечённый философской глубиной своих мистических по форме рассуждений на космические темы, Бердяев не придавал должного значения идеям космистов от науки, не понял, что именно они способны наиболее эффективно внедриться в сознание широких масс людей в непосредственном изложении высказавших их авторов, в преломлении через научную фантастику и через подтверждение открытиями точных наук. Поэтому, увидев и выразив с впечатляющей ясностью грандиозность исторических процессов на двух первых этапах осуществления русской идеи — тезис православия и антитезис атеистического коммунизма — Бердяев не отметил как равный им по значимости и даже превосходящий их третий этап — синтез космизма, ставший в повестку уже наступивших дней. Не отмеченными Бердяевым остались и книги Уче</w:t>
        <w:softHyphen/>
        <w:t xml:space="preserve">ния Живой Этики, издававшиеся Рерихами с 1924 по 1937 год, практически не проникавшие в Советскую страну, но доступные для жителей зарубежья. Эти книги без сомнения должны быть причислены к сокровищнице литературы, развивающей космичность человеческого сознания в ХХ и </w:t>
      </w:r>
      <w:r>
        <w:rPr>
          <w:sz w:val="24"/>
          <w:lang w:val="en-US"/>
        </w:rPr>
        <w:t>XXI</w:t>
      </w:r>
      <w:r>
        <w:rPr>
          <w:sz w:val="24"/>
        </w:rPr>
        <w:t xml:space="preserve"> веках.</w:t>
      </w:r>
    </w:p>
    <w:p>
      <w:pPr>
        <w:pStyle w:val="Normal"/>
        <w:tabs>
          <w:tab w:val="clear" w:pos="708"/>
          <w:tab w:val="left" w:pos="720" w:leader="none"/>
          <w:tab w:val="left" w:pos="4464" w:leader="none"/>
        </w:tabs>
        <w:ind w:firstLine="720"/>
        <w:jc w:val="both"/>
        <w:rPr/>
      </w:pPr>
      <w:r>
        <w:rPr>
          <w:sz w:val="24"/>
        </w:rPr>
        <w:t>Нередко приходится слышать нападки представителей поверхност</w:t>
        <w:softHyphen/>
        <w:t>ного русского патриотизма на Живую Этику как на учение, чуждое русско</w:t>
        <w:softHyphen/>
        <w:t>му духу, искусственно переносимое с ин</w:t>
        <w:softHyphen/>
        <w:t>дийской почвы. И уж совсем нес</w:t>
        <w:softHyphen/>
        <w:t>ведущие люди отождествляют Агни-Йогу с буддизмом, противопоставляя её в таком качестве православному христианству. Но это Учение может рассматриваться как органическая составная часть и вместе с тем вершина русского космизма. Русского уже потому, что первичные тексты Учения Живой Этики записаны на русском языке русскими людьми: Еле</w:t>
        <w:softHyphen/>
        <w:t>ной Петровной Блаватской (дочерью русской писательницы Е.А. Ган, урож</w:t>
        <w:softHyphen/>
        <w:t>денной Фадеевой,  которую Белинский назвал “русской Жорж Занд”), Нико</w:t>
        <w:softHyphen/>
        <w:t>лаем Константиновичем Рерихом, воспевавшим своей живописью в дореволю</w:t>
        <w:softHyphen/>
        <w:t>ционный период русскую историю и русскую природу, Еленой Ивановной Ре</w:t>
        <w:softHyphen/>
        <w:t>рих (урождённой Шапошниковой), учеником Рериха Борисом Николаевичем Абрамовым. В одной из последних книг Агни-Йоги, записанных Еленой Ивановной Рерих, её Учитель говорит: «... при изучении наставлений следует иметь в виду не только содержание их, но и язык, на котором они даны. Учение даётся не без причины на определённом языке. Можно исследовать все Учения от давних вре</w:t>
        <w:softHyphen/>
        <w:t>мён и понять, что данный язык показывает, какому народу надлежит проявить ступень восхождения. Иногда полагают, что По</w:t>
        <w:softHyphen/>
        <w:t>учение дается на том языке, который ближе получателю, но такое поясне</w:t>
        <w:softHyphen/>
        <w:t>ние недостаточно. Нужно наблюдать причины во всей их полноте. Ничто не бывает случайно. Получатель Учения не случаен, и язык избран по надоб</w:t>
        <w:softHyphen/>
        <w:t>ности... Так язык, на котором дается Учение, своего рода дар известно</w:t>
        <w:softHyphen/>
        <w:t>му народу. Не подумайте, что тем самым учение теряет свое мировое зна</w:t>
        <w:softHyphen/>
        <w:t>чение. Каждая истина общечеловечна,  но каждый период имеет свое зада</w:t>
        <w:softHyphen/>
        <w:t>ние, и каждый народ имеет свою обязанность. Немало времени требуется, чтобы сложить кристалл сущности народа. При многолюдии трудно бывает распознать, где показывается истинная /сущность/ природа народа. Нео</w:t>
        <w:softHyphen/>
        <w:t>пытному наблюдателю могут показаться поверхностные черты и затемнить сущность. Потому мы так советуем научиться терпению и наблюдательности, чтобы после не жалеть о легкомысленных суждениях... Не может быть легкомыслия там,  где обсуждается психология целого народа и значение целой эпохи» [49].</w:t>
      </w:r>
    </w:p>
    <w:p>
      <w:pPr>
        <w:pStyle w:val="Normal"/>
        <w:tabs>
          <w:tab w:val="clear" w:pos="708"/>
          <w:tab w:val="left" w:pos="720" w:leader="none"/>
          <w:tab w:val="left" w:pos="4464" w:leader="none"/>
        </w:tabs>
        <w:spacing w:lineRule="atLeast" w:line="200" w:before="240" w:after="0"/>
        <w:ind w:hanging="40"/>
        <w:jc w:val="center"/>
        <w:rPr>
          <w:sz w:val="24"/>
        </w:rPr>
      </w:pPr>
      <w:bookmarkStart w:id="69" w:name="Живой"/>
      <w:bookmarkEnd w:id="69"/>
      <w:r>
        <w:rPr>
          <w:sz w:val="24"/>
        </w:rPr>
        <w:t>§ 5. УЧЕНИЕ  ЖИВОЙ  ЭТИКИ  КАК  ЦЕНТР  КРИСТАЛЛИЗАЦИИ  ПРЕДСТАВЛЕНИЙ  О</w:t>
      </w:r>
    </w:p>
    <w:p>
      <w:pPr>
        <w:pStyle w:val="21"/>
        <w:spacing w:lineRule="atLeast" w:line="200" w:before="0" w:after="170"/>
        <w:ind w:left="0" w:right="0" w:hanging="0"/>
        <w:jc w:val="center"/>
        <w:rPr>
          <w:sz w:val="24"/>
        </w:rPr>
      </w:pPr>
      <w:r>
        <w:rPr>
          <w:sz w:val="24"/>
        </w:rPr>
        <w:t>МНОГОГРАННОСТИ  КОСМИЧЕСКОГО  СИНТЕЗА</w:t>
      </w:r>
    </w:p>
    <w:p>
      <w:pPr>
        <w:pStyle w:val="Normal"/>
        <w:tabs>
          <w:tab w:val="clear" w:pos="708"/>
          <w:tab w:val="left" w:pos="720" w:leader="none"/>
          <w:tab w:val="left" w:pos="4464" w:leader="none"/>
        </w:tabs>
        <w:ind w:firstLine="690"/>
        <w:jc w:val="both"/>
        <w:rPr/>
      </w:pPr>
      <w:bookmarkStart w:id="70" w:name="Живой"/>
      <w:bookmarkEnd w:id="70"/>
      <w:r>
        <w:rPr>
          <w:sz w:val="24"/>
        </w:rPr>
        <w:t>Учение Живой Этики не является религией, хотя включает в себя понимание космических истоков религий и приемлет ту мудрость религий, которая получает признание современного на</w:t>
        <w:softHyphen/>
        <w:t>учного мышления. Приверженцы Учения Живой Этики в пол</w:t>
        <w:softHyphen/>
        <w:t>ном согласии с его предписаниями не ставят перед собой миссионерской задачи вербовать (по примеру религий) верующих в Учение и не оформляют какими-либо обрядами принятие в лоно Учения. Учение Живой Этики не требует слепого поклонения ни самому себе, ни какому-либо божеству, хотя чтит основоположников ве</w:t>
        <w:softHyphen/>
        <w:t>ликих религий. Чему оно наибо</w:t>
        <w:softHyphen/>
        <w:t>лее близко, так это духу научного познания, гармонирует с современными научными представлениями и, пожалуй, еще больше с теми будущими представления</w:t>
        <w:softHyphen/>
        <w:t>ми, которые готова сейчас прозревать научная интуиция.</w:t>
      </w:r>
    </w:p>
    <w:p>
      <w:pPr>
        <w:pStyle w:val="Normal"/>
        <w:tabs>
          <w:tab w:val="clear" w:pos="708"/>
          <w:tab w:val="left" w:pos="720" w:leader="none"/>
          <w:tab w:val="left" w:pos="4464" w:leader="none"/>
        </w:tabs>
        <w:ind w:firstLine="720"/>
        <w:jc w:val="both"/>
        <w:rPr/>
      </w:pPr>
      <w:r>
        <w:rPr>
          <w:sz w:val="24"/>
        </w:rPr>
        <w:t>Глубокие теории науки тоже не нуждаются в вербовке верующих, хотя полезность расширения круга людей, способных понимать эти теории, очевидна. Поэтому учёные считают своим долгом прокладывать для всех заинтересованных пути восхождения к завоёванным первопроходцами вершинам познания. Таинство посвящения в науку совершается через освоение дифференциального и интегрального исчислений, алгебраической теории пространств, теорий строения атомных ядер, ато</w:t>
        <w:softHyphen/>
        <w:t>мов и молекул, математического аппарата синергетики и т. д. И если на этих страницах выражается стремление привлечь внимание коммунистов к Учению Живой Этики, то делается это лишь после изложения современных научных подходов к пониманию материальных форм, строения и эволюции Вселенной. Не овладевая такими представлениями, коммунисты не смогут всерьёз рассчитывать на то, чтобы дорогое для них учение о всемирном братстве людей вновь стало властителем дум и чаяний для десятков миллионов граждан России и сотен миллионов обитателей планеты.</w:t>
      </w:r>
    </w:p>
    <w:p>
      <w:pPr>
        <w:pStyle w:val="Normal"/>
        <w:tabs>
          <w:tab w:val="clear" w:pos="708"/>
          <w:tab w:val="left" w:pos="720" w:leader="none"/>
          <w:tab w:val="left" w:pos="4464" w:leader="none"/>
        </w:tabs>
        <w:ind w:firstLine="720"/>
        <w:jc w:val="both"/>
        <w:rPr/>
      </w:pPr>
      <w:r>
        <w:rPr>
          <w:sz w:val="24"/>
        </w:rPr>
        <w:t>Наука по сути своей интернациональна, так как исследует наиболее общие закономернос</w:t>
        <w:softHyphen/>
        <w:t>ти природных процессов и логических построений. Даже упрямейшему из ультрапатриотов не придёт в голову отказываться использовать в России законы механики из-за того, что они открыты итальянцем Галилео Галиле</w:t>
        <w:softHyphen/>
        <w:t>ем и британцем Исааком Ньютоном. Однако вовсе не исключается, что предметом национальной гордости может быть принадлежность великого ученого, философа, художника, артиста к данной нации. Учение гималайс</w:t>
        <w:softHyphen/>
        <w:t>ких  Махатм по содержанию своему космично, тем более общепланетно, и русский народ может гордиться тем, что именно через его дочерей и сынов это Учение было явлено миру.</w:t>
      </w:r>
    </w:p>
    <w:p>
      <w:pPr>
        <w:pStyle w:val="Normal"/>
        <w:tabs>
          <w:tab w:val="clear" w:pos="708"/>
          <w:tab w:val="left" w:pos="0" w:leader="none"/>
          <w:tab w:val="left" w:pos="4464" w:leader="none"/>
        </w:tabs>
        <w:ind w:firstLine="720"/>
        <w:jc w:val="both"/>
        <w:rPr/>
      </w:pPr>
      <w:r>
        <w:rPr>
          <w:sz w:val="24"/>
        </w:rPr>
        <w:t>О том, что Учение Живой Этики адресовано в первую оче</w:t>
        <w:softHyphen/>
        <w:t>редь русскому наро</w:t>
        <w:softHyphen/>
        <w:t>ду, и коммунистам, как направляющему авангарду народа после Великой Октябрьской социалистичес</w:t>
        <w:softHyphen/>
        <w:t>кой революции, сказал Учитель Мория в 1920 году в первой же строке первой книги Учения (книги «Зов» [40]): «В Новую Россию моя первая весть». И уж совершенно беспрецедентным шагом стало обращение Махатм к руководителям Советского государства в 1926 году через посредство Н.К. Рериха. Обращение это не встретило ответного по</w:t>
        <w:softHyphen/>
        <w:t>нимания и было скрыто от общественности, после чего книги Учения про</w:t>
        <w:softHyphen/>
        <w:t>должали издаваться Рерихами за границей небольшими тиражами, проникая в Советский Союз чуть ли не в качестве подпольной литературы, до</w:t>
        <w:softHyphen/>
        <w:t>ступ</w:t>
        <w:softHyphen/>
        <w:t xml:space="preserve">ной только очень узкому кругу лиц. Это вполне соответствует двум принципам Учения Живой Этики: </w:t>
      </w:r>
      <w:r>
        <w:rPr>
          <w:b/>
          <w:sz w:val="24"/>
        </w:rPr>
        <w:t>избегать навязчивости и начинать в малом на</w:t>
        <w:softHyphen/>
        <w:t>чертании</w:t>
      </w:r>
      <w:r>
        <w:rPr>
          <w:sz w:val="24"/>
        </w:rPr>
        <w:t>. «Мы начинаем всегда в очень малом начертании. Это опыт очень многих веков и основной космический принцип. Зерно твёрдое и неделимое даст нарастание элементов. Но дрожание и нечуткость повторения даёт туманность. Чуткость жизненного принципа заставляет экономить твёрдые зёрна. Так ценит химик неделимые тела. Истинно, постройка должна быть нерушима, когда она вызвана необходимостью эволюции. Нужно понять раз</w:t>
        <w:softHyphen/>
        <w:t>ницу допущенного и данного неоспоримо» ([37], 2, IX, 7). О том, что на</w:t>
        <w:softHyphen/>
        <w:t>чинание в малом начертании является опытом многих веков и основным космическим принципом, свидетельствуют поступки Иисуса Христа и еван</w:t>
        <w:softHyphen/>
        <w:t>гельская притча о горчичном зерне. «Царство Небесное подобно зерну горчичному, которое человек взял и посеял на поле своём, которое хотя меньше всех семян, но, когда вырастет, бывает больше всех злаков и становится деревом, так что прилетают птицы небесные и укрываются в ветвях его» (Мф., 13, 31-32). Смысл этой притчи применительно к ду</w:t>
        <w:softHyphen/>
        <w:t>ховной эволюции каждого человека заключается в подчёркивании больших возможнос</w:t>
        <w:softHyphen/>
        <w:t>тей роста сознания, которое, начав с ма</w:t>
        <w:softHyphen/>
        <w:t>лого, способно сохра</w:t>
        <w:softHyphen/>
        <w:t>ниться за пределами земной жизни и неограниченно развиваться в Царстве Небесном. Так же развиваются на земле все жизнеспособные организмы от растений и животных до общественных структур. Так утверждалось в ис</w:t>
        <w:softHyphen/>
        <w:t>тории человечества само христианское учение. Так же зародилось и раз</w:t>
        <w:softHyphen/>
        <w:t>вилось марксистско-ленинское учение и инициированное им всемирное ком</w:t>
        <w:softHyphen/>
        <w:t>мунистичес</w:t>
        <w:softHyphen/>
        <w:t>кое движение. Таким путём происходит и развитие всех наук. Начинать в “малом начертании” — привилегия великой творческой потенции и непреложности предвидимого направления эволюции. То, что нам в нетерпели</w:t>
        <w:softHyphen/>
        <w:t>вом людском желании немедленного достижения цели может ка</w:t>
        <w:softHyphen/>
        <w:t>заться безуспешной попыткой, то высокоразумные существа совершают как своевременный посев твёрдых зёрен, из которых вырастут ожидаемые построения.</w:t>
      </w:r>
    </w:p>
    <w:p>
      <w:pPr>
        <w:pStyle w:val="Normal"/>
        <w:tabs>
          <w:tab w:val="clear" w:pos="708"/>
          <w:tab w:val="left" w:pos="720" w:leader="none"/>
          <w:tab w:val="left" w:pos="4464" w:leader="none"/>
        </w:tabs>
        <w:ind w:firstLine="720"/>
        <w:jc w:val="both"/>
        <w:rPr/>
      </w:pPr>
      <w:r>
        <w:rPr>
          <w:sz w:val="24"/>
        </w:rPr>
        <w:t>Ценность начала “в малом начертании” обязывает быть чуткими к зарождению событий, улавливая их истоки, а не только вполне развившиеся следствия. «Явление нужно понимать как очевидное не глазом, но сознанием. В этом разница вашего и нашего понимания. Вы называете фактом следствие его, но мы можем отличить истинный факт, незримый вам. Сле</w:t>
        <w:softHyphen/>
        <w:t>пой судит о молнии по грому, но зрячий уже грома не опасается. Так нужно учиться отличать истинные факты от их следствий. Когда мы го</w:t>
        <w:softHyphen/>
        <w:t>во</w:t>
        <w:softHyphen/>
        <w:t>рим о суждённом событии,  мы видим его истинное начало. Но кто будет судить лишь по видимым следствиям, тот будет запаздывать в суждении... Творческая искра заключена в явлении события, но не в следствии. Заня</w:t>
        <w:softHyphen/>
        <w:t>тое следствиями человечество подобно слепому, ощущающему гром... Ска</w:t>
        <w:softHyphen/>
        <w:t>жите вашим друзьям, чтоб научились наблюдать сущее по возникновению событий. Иначе останутся читателями газеты, составленной плутом. Нап</w:t>
        <w:softHyphen/>
        <w:t>рягайте сознание уловить возникновение событий, если хотите приобщиться к эволюции мира. Можно назвать без числа примеры жалких, преступных и трагических непониманий, от которых смешивались сроки. Дуб растёт из жёлудя под землёю, но глупец замечает его лишь когда споткнётся об не</w:t>
        <w:softHyphen/>
        <w:t>го. Много спотыканий пятнает земную кору. Довольно ошибок и непонима</w:t>
        <w:softHyphen/>
        <w:t>ний в час ми</w:t>
        <w:softHyphen/>
        <w:t>рового напряжения!» ([37], 2, VIII, 4). Именно зарождение событий видел Иисус Христос, когда в конце Тайной Вечери, перед тем как отдать себя в руки воинов и служителей от первосвященников и фари</w:t>
        <w:softHyphen/>
        <w:t>сеев, сказал ученикам своим: «мужайтесь: Я победил мир» (Иоанн, 16, 33). С узкой же человеческой точки зрения, напротив, полным поражением Христа представлялось взятие его под стражу и последующая казнь. В книге «Община» отмечено умение Ленина видеть зарождение событий. «Можете представить, что в своё время Ленин уже ощутил без малейшего ма</w:t>
        <w:softHyphen/>
        <w:t>териального основания непреложность нового строения. И невидимые  ло</w:t>
        <w:softHyphen/>
        <w:t>дочки подвезли  провиант к его одинокому кораблю» ([37], 2, I, 1). В труднейшие первые дни и месяцы Великой Отечественной войны, когда по</w:t>
        <w:softHyphen/>
        <w:t>беда гитлеровских полчищ многим казалась очевидной, крепла выраженная в словах Молотова убеждённость советского народа: «Наше дело правое. Враг будет разбит, победа будет за нами!» А вот угрозу демонтажа соци</w:t>
        <w:softHyphen/>
        <w:t>ализма в Советском Союзе коммунисты проглядели, не признали в мелких с виду, но глубоко укореняющихся отрицательных чертах го</w:t>
        <w:softHyphen/>
        <w:t>су</w:t>
        <w:softHyphen/>
        <w:t xml:space="preserve">дарственной и партийной жизни приближение грозной опасности. Теперь делу поможет не плачь по утраченному и не укоризны воришке – коту, который демократично слушает да ест, а исследование допущенных коренных просчётов и ошибок. </w:t>
      </w:r>
    </w:p>
    <w:p>
      <w:pPr>
        <w:pStyle w:val="Normal"/>
        <w:tabs>
          <w:tab w:val="clear" w:pos="708"/>
          <w:tab w:val="left" w:pos="0" w:leader="none"/>
          <w:tab w:val="left" w:pos="864" w:leader="none"/>
          <w:tab w:val="left" w:pos="4464" w:leader="none"/>
          <w:tab w:val="left" w:pos="8784" w:leader="none"/>
        </w:tabs>
        <w:ind w:firstLine="720"/>
        <w:jc w:val="both"/>
        <w:rPr/>
      </w:pPr>
      <w:r>
        <w:rPr>
          <w:sz w:val="24"/>
        </w:rPr>
        <w:t>Сейчас убеждённые коммунисты и патриоты России сердцем предчувствуют, что нынешнее поражение русской ком</w:t>
        <w:softHyphen/>
        <w:t>мунистической идеи и катаст</w:t>
        <w:softHyphen/>
        <w:t xml:space="preserve">рофическое ослабление страны — явление врéменное, что наш потенциал развития не исчерпан. Это предчувствие выражают публицисты, ораторы на митингах, поэты. Выдающийся поэт ХХ века Валентин Митрофанович Сидоров сказал, обращаясь к России ([30], </w:t>
      </w:r>
      <w:r>
        <w:rPr>
          <w:sz w:val="24"/>
          <w:lang w:val="en-US"/>
        </w:rPr>
        <w:t>c</w:t>
      </w:r>
      <w:r>
        <w:rPr>
          <w:sz w:val="24"/>
        </w:rPr>
        <w:t>. 216;  [50], с. 113) :</w:t>
      </w:r>
    </w:p>
    <w:p>
      <w:pPr>
        <w:pStyle w:val="Normal"/>
        <w:tabs>
          <w:tab w:val="clear" w:pos="708"/>
          <w:tab w:val="left" w:pos="0" w:leader="none"/>
          <w:tab w:val="left" w:pos="864" w:leader="none"/>
          <w:tab w:val="left" w:pos="4464" w:leader="none"/>
          <w:tab w:val="left" w:pos="8784" w:leader="none"/>
        </w:tabs>
        <w:spacing w:lineRule="exact" w:line="60"/>
        <w:ind w:firstLine="720"/>
        <w:jc w:val="both"/>
        <w:rPr>
          <w:sz w:val="24"/>
        </w:rPr>
      </w:pPr>
      <w:r>
        <w:rPr>
          <w:sz w:val="24"/>
        </w:rPr>
      </w:r>
    </w:p>
    <w:p>
      <w:pPr>
        <w:pStyle w:val="Normal"/>
        <w:tabs>
          <w:tab w:val="clear" w:pos="708"/>
          <w:tab w:val="left" w:pos="720" w:leader="none"/>
          <w:tab w:val="left" w:pos="864" w:leader="none"/>
          <w:tab w:val="left" w:pos="4464" w:leader="none"/>
          <w:tab w:val="left" w:pos="8784" w:leader="none"/>
        </w:tabs>
        <w:ind w:firstLine="1130"/>
        <w:rPr>
          <w:sz w:val="24"/>
        </w:rPr>
      </w:pPr>
      <w:r>
        <w:rPr>
          <w:sz w:val="24"/>
        </w:rPr>
        <w:t xml:space="preserve">«Нет, ты себя не исчерпала,            </w:t>
      </w:r>
    </w:p>
    <w:p>
      <w:pPr>
        <w:pStyle w:val="Normal"/>
        <w:tabs>
          <w:tab w:val="clear" w:pos="708"/>
          <w:tab w:val="left" w:pos="720" w:leader="none"/>
          <w:tab w:val="left" w:pos="864" w:leader="none"/>
          <w:tab w:val="left" w:pos="4464" w:leader="none"/>
          <w:tab w:val="left" w:pos="8784" w:leader="none"/>
        </w:tabs>
        <w:ind w:firstLine="1130"/>
        <w:rPr>
          <w:sz w:val="24"/>
        </w:rPr>
      </w:pPr>
      <w:r>
        <w:rPr>
          <w:sz w:val="24"/>
        </w:rPr>
        <w:t xml:space="preserve">Не разменяла в суете.                         </w:t>
      </w:r>
    </w:p>
    <w:p>
      <w:pPr>
        <w:pStyle w:val="Normal"/>
        <w:tabs>
          <w:tab w:val="clear" w:pos="708"/>
          <w:tab w:val="left" w:pos="426" w:leader="none"/>
          <w:tab w:val="left" w:pos="4464" w:leader="none"/>
          <w:tab w:val="left" w:pos="8784" w:leader="none"/>
        </w:tabs>
        <w:ind w:firstLine="1130"/>
        <w:rPr>
          <w:sz w:val="24"/>
        </w:rPr>
      </w:pPr>
      <w:r>
        <w:rPr>
          <w:sz w:val="24"/>
        </w:rPr>
        <w:t xml:space="preserve">А мы  –  звено, мы  –  лишь начало,   </w:t>
      </w:r>
    </w:p>
    <w:p>
      <w:pPr>
        <w:pStyle w:val="Normal"/>
        <w:tabs>
          <w:tab w:val="clear" w:pos="708"/>
          <w:tab w:val="left" w:pos="142" w:leader="none"/>
          <w:tab w:val="left" w:pos="720" w:leader="none"/>
          <w:tab w:val="left" w:pos="864" w:leader="none"/>
          <w:tab w:val="decimal" w:pos="4464" w:leader="none"/>
          <w:tab w:val="left" w:pos="8784" w:leader="none"/>
        </w:tabs>
        <w:ind w:firstLine="1130"/>
        <w:rPr>
          <w:sz w:val="24"/>
        </w:rPr>
      </w:pPr>
      <w:r>
        <w:rPr>
          <w:sz w:val="24"/>
        </w:rPr>
        <w:t xml:space="preserve">Короткий штрих в твоей судьбе.        </w:t>
      </w:r>
    </w:p>
    <w:p>
      <w:pPr>
        <w:pStyle w:val="Normal"/>
        <w:tabs>
          <w:tab w:val="clear" w:pos="708"/>
          <w:tab w:val="left" w:pos="720" w:leader="none"/>
          <w:tab w:val="left" w:pos="864" w:leader="none"/>
          <w:tab w:val="left" w:pos="4464" w:leader="none"/>
          <w:tab w:val="left" w:pos="8784" w:leader="none"/>
        </w:tabs>
        <w:spacing w:lineRule="atLeast" w:line="200"/>
        <w:ind w:firstLine="1130"/>
        <w:rPr>
          <w:sz w:val="24"/>
        </w:rPr>
      </w:pPr>
      <w:r>
        <w:rPr>
          <w:sz w:val="24"/>
        </w:rPr>
        <w:t>И твой удел, и твой обычай –</w:t>
      </w:r>
    </w:p>
    <w:p>
      <w:pPr>
        <w:pStyle w:val="Normal"/>
        <w:tabs>
          <w:tab w:val="clear" w:pos="708"/>
          <w:tab w:val="left" w:pos="720" w:leader="none"/>
          <w:tab w:val="left" w:pos="864" w:leader="none"/>
          <w:tab w:val="left" w:pos="4464" w:leader="none"/>
          <w:tab w:val="left" w:pos="8784" w:leader="none"/>
        </w:tabs>
        <w:spacing w:lineRule="atLeast" w:line="200"/>
        <w:ind w:firstLine="1130"/>
        <w:rPr>
          <w:sz w:val="24"/>
        </w:rPr>
      </w:pPr>
      <w:r>
        <w:rPr>
          <w:sz w:val="24"/>
        </w:rPr>
        <w:t>Непроторенные пути.</w:t>
      </w:r>
    </w:p>
    <w:p>
      <w:pPr>
        <w:pStyle w:val="Normal"/>
        <w:tabs>
          <w:tab w:val="clear" w:pos="708"/>
          <w:tab w:val="left" w:pos="426" w:leader="none"/>
          <w:tab w:val="left" w:pos="4464" w:leader="none"/>
          <w:tab w:val="left" w:pos="8784" w:leader="none"/>
        </w:tabs>
        <w:spacing w:lineRule="atLeast" w:line="200"/>
        <w:ind w:firstLine="1130"/>
        <w:rPr>
          <w:sz w:val="24"/>
        </w:rPr>
      </w:pPr>
      <w:r>
        <w:rPr>
          <w:sz w:val="24"/>
        </w:rPr>
        <w:t>И главное твое величье</w:t>
      </w:r>
    </w:p>
    <w:p>
      <w:pPr>
        <w:pStyle w:val="Normal"/>
        <w:tabs>
          <w:tab w:val="clear" w:pos="708"/>
          <w:tab w:val="left" w:pos="142" w:leader="none"/>
          <w:tab w:val="left" w:pos="720" w:leader="none"/>
          <w:tab w:val="left" w:pos="864" w:leader="none"/>
          <w:tab w:val="decimal" w:pos="4464" w:leader="none"/>
          <w:tab w:val="left" w:pos="8784" w:leader="none"/>
        </w:tabs>
        <w:spacing w:lineRule="atLeast" w:line="200"/>
        <w:ind w:firstLine="1130"/>
        <w:rPr>
          <w:sz w:val="24"/>
        </w:rPr>
      </w:pPr>
      <w:r>
        <w:rPr>
          <w:sz w:val="24"/>
        </w:rPr>
        <w:t>Не позади, а впереди».</w:t>
      </w:r>
    </w:p>
    <w:p>
      <w:pPr>
        <w:pStyle w:val="Normal"/>
        <w:tabs>
          <w:tab w:val="clear" w:pos="708"/>
          <w:tab w:val="left" w:pos="999" w:leader="none"/>
          <w:tab w:val="left" w:pos="4743" w:leader="none"/>
        </w:tabs>
        <w:ind w:left="1130" w:hanging="0"/>
        <w:jc w:val="both"/>
        <w:rPr>
          <w:sz w:val="24"/>
        </w:rPr>
      </w:pPr>
      <w:r>
        <w:rPr>
          <w:sz w:val="24"/>
        </w:rPr>
        <w:t xml:space="preserve">«... Россия только начинается — </w:t>
      </w:r>
    </w:p>
    <w:p>
      <w:pPr>
        <w:pStyle w:val="Normal"/>
        <w:tabs>
          <w:tab w:val="clear" w:pos="708"/>
          <w:tab w:val="left" w:pos="999" w:leader="none"/>
          <w:tab w:val="left" w:pos="4743" w:leader="none"/>
        </w:tabs>
        <w:ind w:left="1130" w:hanging="0"/>
        <w:jc w:val="both"/>
        <w:rPr>
          <w:sz w:val="24"/>
        </w:rPr>
      </w:pPr>
      <w:r>
        <w:rPr>
          <w:sz w:val="24"/>
        </w:rPr>
        <w:t xml:space="preserve">Пусть ведают друзья и недруги... </w:t>
      </w:r>
    </w:p>
    <w:p>
      <w:pPr>
        <w:pStyle w:val="Normal"/>
        <w:tabs>
          <w:tab w:val="clear" w:pos="708"/>
          <w:tab w:val="left" w:pos="999" w:leader="none"/>
          <w:tab w:val="left" w:pos="4743" w:leader="none"/>
        </w:tabs>
        <w:ind w:left="1130" w:hanging="0"/>
        <w:jc w:val="both"/>
        <w:rPr>
          <w:sz w:val="24"/>
        </w:rPr>
      </w:pPr>
      <w:r>
        <w:rPr>
          <w:sz w:val="24"/>
        </w:rPr>
        <w:t>И слово главное не сказано</w:t>
        <w:tab/>
      </w:r>
    </w:p>
    <w:p>
      <w:pPr>
        <w:pStyle w:val="Normal"/>
        <w:tabs>
          <w:tab w:val="clear" w:pos="708"/>
          <w:tab w:val="left" w:pos="999" w:leader="none"/>
          <w:tab w:val="left" w:pos="4743" w:leader="none"/>
        </w:tabs>
        <w:ind w:left="1130" w:hanging="0"/>
        <w:jc w:val="both"/>
        <w:rPr>
          <w:sz w:val="24"/>
        </w:rPr>
      </w:pPr>
      <w:r>
        <w:rPr>
          <w:sz w:val="24"/>
        </w:rPr>
        <w:t>Её вождями и пророками» ([30], c. 250;  [50], с. 116).</w:t>
      </w:r>
    </w:p>
    <w:p>
      <w:pPr>
        <w:pStyle w:val="21"/>
        <w:tabs>
          <w:tab w:val="clear" w:pos="708"/>
          <w:tab w:val="left" w:pos="4464" w:leader="none"/>
        </w:tabs>
        <w:spacing w:before="57" w:after="0"/>
        <w:rPr/>
      </w:pPr>
      <w:r>
        <w:rPr>
          <w:sz w:val="24"/>
        </w:rPr>
        <w:t>Но для реальных исторических свершений одних лишь предчувствий будет недостаточно, потребуется ещё убеждающая сила научных аргументов и предвидений. Тяга к философским и научным  обоснованиям  космического пути земной цивилизации сейчас нарастает во всём мире, а в России осо</w:t>
        <w:softHyphen/>
        <w:t>бенно, приводя всё большее число людей к Учению Живой Этики. Пре</w:t>
        <w:softHyphen/>
        <w:t>одолев семидесятилетнее испытание замалчиванием и пренебрежительным недовери</w:t>
        <w:softHyphen/>
        <w:t>ем, разрывая окружающие его завесы та</w:t>
        <w:softHyphen/>
        <w:t>инственности и ореол неприкасае</w:t>
        <w:softHyphen/>
        <w:t>мости, Учение Живой Этики постепенно становится центром кристаллизации для широких построений новой научной парадигмы и выработки нового от</w:t>
        <w:softHyphen/>
        <w:t>ношения людей к жизни. За минувшие десятилетия любая попытка мистифи</w:t>
        <w:softHyphen/>
        <w:t>кации была бы разоблачена как противоречащая научным представлениям о действительности, и уж во всяком случае подверглась бы стирающему воз</w:t>
        <w:softHyphen/>
        <w:t>действию времени, коррозии забывания и выветривания из общественного сознания как неактуальная. Даже марксистско-ленинское учение, ставшее сильнейшим фактором изменения жизни на планете в XX веке, теперь весь</w:t>
        <w:softHyphen/>
        <w:t>ма заметно утратило свой революционизирующий потенциал. На этом фоне особенно резко выделяется то обстоятельство, что Учение Живой Этики с годами приобретает всё бóльшую убедительность, весомость, популяр</w:t>
        <w:softHyphen/>
        <w:t>ность, способность синтезировать лучшие до</w:t>
        <w:softHyphen/>
        <w:t>сти</w:t>
        <w:softHyphen/>
        <w:t>жения  человеческой мысли, в том числе идею коммунизма.</w:t>
      </w:r>
    </w:p>
    <w:p>
      <w:pPr>
        <w:pStyle w:val="21"/>
        <w:tabs>
          <w:tab w:val="clear" w:pos="708"/>
          <w:tab w:val="left" w:pos="2736" w:leader="none"/>
          <w:tab w:val="left" w:pos="4464" w:leader="none"/>
        </w:tabs>
        <w:rPr/>
      </w:pPr>
      <w:r>
        <w:rPr>
          <w:sz w:val="24"/>
        </w:rPr>
        <w:t>Для правильной оценки масштабности идей Живой Этики нужно обра</w:t>
        <w:softHyphen/>
        <w:t>тить внимание на силу многостороннего противодействия этим идеям на протяжении очень долгого времени. Религии, проповедуя мир потусторон</w:t>
        <w:softHyphen/>
        <w:t>ний и жизнь вечную, не допускали в своем узком консерватизме како</w:t>
        <w:softHyphen/>
        <w:t>го-либо приближения к рациональному научному осмыслению Царства Небес</w:t>
        <w:softHyphen/>
        <w:t>ного. В 1600 году католическая инквизиция приговорила к сожжению Джор</w:t>
        <w:softHyphen/>
        <w:t>дано Бруно, и после этого настойчиво внедрялось не только в ре</w:t>
        <w:softHyphen/>
        <w:t>лигиозных, но и в научных кругах отношение к вере в распространенность разумной жизни во Вселенной как к беспочвенной фантазии, заслуживающей порица</w:t>
        <w:softHyphen/>
        <w:t>ния, пренебрежения, насмешки. Даже пропаганду учения Коперника о гели</w:t>
        <w:softHyphen/>
        <w:t>оцентрической си</w:t>
        <w:softHyphen/>
        <w:t>стеме мира запретили, чтобы пресечь возможность представле</w:t>
        <w:softHyphen/>
        <w:t>ний о небесных светилах как телах, подобных Земле и способных быть носителями жизни. Русская православная церковь предала анафеме Льва Толстого за попытку рационалистического истолкования учения и де</w:t>
        <w:softHyphen/>
        <w:t>яний Иисуса Христа. А несколько лет назад в России православный Архие</w:t>
        <w:softHyphen/>
        <w:t>рейский Собор принял решение о посмертном отлучении от церкви Николая Константиновича Рериха за то, что он исповедовал и распространял Уче</w:t>
        <w:softHyphen/>
        <w:t>ние Живой Этики. Среди последователей этого Учения, разделивших с Н.К. Рерихом участь церковного отлучения, есть немало людей, настроенных антикоммунистически. Они не прощают советской власти гонений на рели</w:t>
        <w:softHyphen/>
        <w:t>гию и все проявления мистицизма, к числу которых было причислено с по</w:t>
        <w:softHyphen/>
        <w:t>дачи наркома Г.В. Чичерина Учение гималайских Махатм. Трудно отделать</w:t>
        <w:softHyphen/>
        <w:t>ся от впечатления, что для некоего оплота тьмы и мракобесия творческая осветлённость, реалистическая широта и глубина идей Живой Этики пред</w:t>
        <w:softHyphen/>
        <w:t>с</w:t>
        <w:softHyphen/>
        <w:t>тавляет опасность, подобно Учению Христа, и на протяжении веков прилагаются большие усилия к тому, чтобы используя узость и косность людей, блокировать даже с вза</w:t>
        <w:softHyphen/>
        <w:t>имно противоположных сторон подходы к всеобъемлющему Учению Культуры. Понятие культуры многогранно и трудно для определения. Но, пожалуй, самую существенную сторону его кратко и ёмко выразил Н.К. Рерих, рас</w:t>
        <w:softHyphen/>
        <w:t>шифровав термин “культ – ура” в дословном переводе как “почитание света”. В обобщенном смысле светом можно наз</w:t>
        <w:softHyphen/>
        <w:t>вать всё то, что рассеивает тьму, выявляет скрытые черты действительности. Свет понимания сущности и смысла жизни рассеивает темноту ошибочного представления об изолированнос</w:t>
        <w:softHyphen/>
        <w:t>ти жизни отдельного человека от жизни других людей, планеты, Космоса.</w:t>
      </w:r>
    </w:p>
    <w:p>
      <w:pPr>
        <w:pStyle w:val="Normal"/>
        <w:tabs>
          <w:tab w:val="clear" w:pos="708"/>
          <w:tab w:val="left" w:pos="720" w:leader="none"/>
          <w:tab w:val="left" w:pos="4464" w:leader="none"/>
        </w:tabs>
        <w:ind w:firstLine="720"/>
        <w:jc w:val="both"/>
        <w:rPr/>
      </w:pPr>
      <w:r>
        <w:rPr>
          <w:sz w:val="24"/>
        </w:rPr>
        <w:t xml:space="preserve">Важнейшее условие правильного восприятия Учения Живой Этики можно обозначить термином </w:t>
      </w:r>
      <w:r>
        <w:rPr>
          <w:b/>
          <w:sz w:val="24"/>
        </w:rPr>
        <w:t>синтез</w:t>
      </w:r>
      <w:r>
        <w:rPr>
          <w:sz w:val="24"/>
        </w:rPr>
        <w:t>. Это известное понятие диалектической фило</w:t>
        <w:softHyphen/>
        <w:t>софии пронизывает все современные научные теории, особенно физико-ма</w:t>
        <w:softHyphen/>
        <w:t>тематические. Другое название для синтеза  —  единство противоположностей. Тот же смысл имеет принцип дополнительности, введенный в физику Нильсом Бором. В недостаточно совершенных теориях и понятиях диалекти</w:t>
        <w:softHyphen/>
        <w:t>ческий синтез противоположностей подменяется их формальным соединением, не объясняющим глубинной сущности единства. Но если за таким фор</w:t>
        <w:softHyphen/>
        <w:t>мальным соединением кроется действительное единство, то несовершенная те</w:t>
        <w:softHyphen/>
        <w:t>ория в своём развитии приводит к теории совершенной. Примером может служить корпускулярно-волновой дуализм материи. Явление света Исаак Ньютон истолковывал как поток малых те</w:t>
        <w:softHyphen/>
        <w:t>лец (корпускул), а его современник Христиан Гюйгенс развивал волновую теорию света. Фи</w:t>
        <w:softHyphen/>
        <w:t>зика XX века обнаружила у света корпускулярные свойства, а у телесных частиц свойства волн. Сама по себе констатация двойственной природы тел и волн представляет формальное  объединение  свойств,  оставляющее много неясностей. Но развитая из этих представлений современная кван</w:t>
        <w:softHyphen/>
        <w:t>товая теория дает цельное математическое описание материальных  объек</w:t>
        <w:softHyphen/>
        <w:t>тов, которые в одних условиях воспринимаются как корпускулы,  а в дру</w:t>
        <w:softHyphen/>
        <w:t>гих как волны. Это уже синтез. Таким образом, по мере расширения и уг</w:t>
        <w:softHyphen/>
        <w:t>лубления естественно научных представлений в явлениях и понятиях, счи</w:t>
        <w:softHyphen/>
        <w:t>тавшихся прежде несовместимыми, вза</w:t>
        <w:softHyphen/>
        <w:t>имоисключающими, обнаруживаются об</w:t>
        <w:softHyphen/>
        <w:t>щие корни. Общность — оборотная сторона глубины, ибо то, что лежит глубоко в основании многих явлений, обще всем этим явлениям. Вот поче</w:t>
        <w:softHyphen/>
        <w:t xml:space="preserve">му теории, расширяющие наше мировоззрение за счёт раскрытия связующих глубин, обладают существенным признаком истинности. </w:t>
      </w:r>
    </w:p>
    <w:p>
      <w:pPr>
        <w:pStyle w:val="TextBodyIndent"/>
        <w:ind w:left="0" w:right="0" w:firstLine="710"/>
        <w:rPr/>
      </w:pPr>
      <w:r>
        <w:rPr>
          <w:sz w:val="24"/>
        </w:rPr>
        <w:t xml:space="preserve">Противоположностью диалектическому синтезу и грубой подделкой под него является </w:t>
      </w:r>
      <w:r>
        <w:rPr>
          <w:b/>
          <w:sz w:val="24"/>
        </w:rPr>
        <w:t>эклектизм</w:t>
      </w:r>
      <w:r>
        <w:rPr>
          <w:sz w:val="24"/>
        </w:rPr>
        <w:t xml:space="preserve"> — чисто внешнее, не</w:t>
        <w:softHyphen/>
        <w:t>органичное, беспринципное соединение понятий, взглядов, точек зрения, методов, для которых не найдено или не существует вну</w:t>
        <w:softHyphen/>
        <w:t>треннего единства, общих истоков, корней. Чем ýже и поверхнос</w:t>
        <w:softHyphen/>
        <w:t>тней понимание действительности, тем больше просто</w:t>
        <w:softHyphen/>
        <w:t>ра для непримиримых противоречий, и тем эклектичней будут попытки при</w:t>
        <w:softHyphen/>
        <w:t>мирить непримиримое. Например, сейчас в сознании многих людей соедине</w:t>
        <w:softHyphen/>
        <w:t>ние коммунистической идеологии с религиозной совершается эклектично. Это не украшает деятелей ком</w:t>
        <w:softHyphen/>
        <w:t>мунистической партии и даёт повод обвинять их в неиск</w:t>
        <w:softHyphen/>
        <w:t>ренности, приспособленчестве, беспринципности. Между тем у коммунистов есть возможность занять ясную, заслуживающую уважения прин</w:t>
        <w:softHyphen/>
        <w:t>ци</w:t>
        <w:softHyphen/>
        <w:t>пиальную позицию, на которой, не предавая своих убеждений, они могут снять с себя имидж непримиримого отношения к религии, не заиски</w:t>
        <w:softHyphen/>
        <w:t xml:space="preserve">вая перед церковью. Как Маркс и Энгельс не побоялись перенести в арсенал материалистической философии достижения философов идеалистических школ, и сделали это не эклектично, а синтетично, создав цельное мировоззрение диалектического материализма, так коммунисты в настоящее время могут осмыслить с научных позиций представления религий о мире ином и возможности жизни сознания после смерти тела. </w:t>
      </w:r>
    </w:p>
    <w:p>
      <w:pPr>
        <w:pStyle w:val="TextBodyIndent"/>
        <w:ind w:left="0" w:right="0" w:firstLine="567"/>
        <w:rPr/>
      </w:pPr>
      <w:r>
        <w:rPr>
          <w:sz w:val="24"/>
        </w:rPr>
        <w:t>С позиций совре</w:t>
        <w:softHyphen/>
        <w:t>менной науки и Живой Этики коммунисты могут осознать реальность и ве</w:t>
        <w:softHyphen/>
        <w:t>личие миссии таких Учителей человечества, как Моисей, Будда, Христос, Магомет. Но с современных позиций мы можем увидеть ясней, чем наши да</w:t>
        <w:softHyphen/>
        <w:t>лекие предки, суть тех учений и понять, каким искажениям подвергались учения за прошедшие тысячелетия. «Можно знать од</w:t>
        <w:softHyphen/>
        <w:t>но: ни один памятник не дошёл без искалечения... Именно, знание руководящего принципа осве</w:t>
        <w:softHyphen/>
        <w:t>тит искалеченные символы... Ушедшие народы оставляли патину на свободе духа. Спросите: “где же пре</w:t>
        <w:softHyphen/>
        <w:t>следуемые? ” —  по этим знакам идите. Увидите преследуемых первых христиан и буддистов, но когда храмы отвратились от Христа и Будды, тогда преследования прекратились» ([37], 1,XI,4). «Не забудем, что учение Будды должно быть очищено. Будда  —  человек, носитель новой жизни, презревший собственность, оценивший труд и восс</w:t>
        <w:softHyphen/>
        <w:t>тавший против внешних отличий, утвердивший первую общину мира» ([37], 2,VIII, 3). «Одно то, что Будда заповедал мировую общину, как эволюцию человечес</w:t>
        <w:softHyphen/>
        <w:t>тва, одно это сообщает его учению огненную убедительность... Точное знание Будды позволило ему определить точное состояние  совре</w:t>
        <w:softHyphen/>
        <w:t>менников и только в далеком будущем увидеть общину мира... В этом ль</w:t>
        <w:softHyphen/>
        <w:t>вином, огненном утверждении он дошёл до предвидения века познания величия материи» ([37], 2,XI,2). «В учении Будды мы находим не только материалистическую философию, но и практическое улучшение жизни каждого дня... Никогда не называем Будду кротким, наоборот, он водитель неуныва</w:t>
        <w:softHyphen/>
        <w:t>ю</w:t>
        <w:softHyphen/>
        <w:t>щий, борец за общину и материю, герой труда и единства... Нас не занимают позднейшие нагромождения около Буддизма, только основы, заве</w:t>
        <w:softHyphen/>
        <w:t>щанные самим Учителем, нужны для будущего... Можно изумляться, какими доводами поверхностные исследователи показали учение Будды, как отчая</w:t>
        <w:softHyphen/>
        <w:t>ние! Ведь это ложь! Песнь величия труда, песнь победы человечества, песнь суровой радости! Учение Будды можно назвать научным опытом тру</w:t>
        <w:softHyphen/>
        <w:t>довой общины» ([37], 2,XI,3).</w:t>
      </w:r>
    </w:p>
    <w:p>
      <w:pPr>
        <w:pStyle w:val="TextBodyIndent"/>
        <w:ind w:left="0" w:right="0" w:firstLine="567"/>
        <w:rPr/>
      </w:pPr>
      <w:r>
        <w:rPr>
          <w:sz w:val="24"/>
        </w:rPr>
        <w:t>«Когда из Христа начали делать недосягаемого идола, наступил период видений Христа в самых жизненных  фор</w:t>
        <w:softHyphen/>
        <w:t>мах. Он оказывается близким, входящим в жизнь. Короче сказать, на каж</w:t>
        <w:softHyphen/>
        <w:t>дое общественное заблуждение является корректива... После Августина церковь начала погружаться во тьму средневековья, и Христос оказался запертым золотой преградой» ( [39], 2,III,18). «Именем Христа совершались великие преступления, потому ныне Христос облекается в новые одежды» ([39], 2,V,2 ). «Можно построить город, можно дать лучшие зна</w:t>
        <w:softHyphen/>
        <w:t>ния, но труднее всего отмыть истинное изображение Христа. Мыслите, как отереть тело Христа» ([39], 2,V,4). «Учитель ценит желание омыть пыль с великих ликов. Учитель ценит желание утвердить простое выражение ве</w:t>
        <w:softHyphen/>
        <w:t>ликих слов... Продолжим вглубь и мы легко получим принцип первых заве</w:t>
        <w:softHyphen/>
        <w:t>тов. При этом надо иметь в виду, что это очищение происходит для новой молодежи, потому карканье критиков не имеет значения»  ([37], 1,XI,4). «Если встретите на дороге ценный предмет, покрытый грязью, вы не пройдете спесиво. Вы возьмете находку и очисти</w:t>
        <w:softHyphen/>
        <w:t>те грязь с неё... Суровая целесообразность обязывает охранить истинные сокровища... Явно перед вами брошены в грязь большие ценности. Явно попираются пути к мировой общине... Так же, как очищаете найденный жалкий алмаз, так же очищайте грязь с лица великих работников» ([37], 3,III,12). «Дух Христа веет через пустыни жизни. Подобно руднику стре</w:t>
        <w:softHyphen/>
        <w:t>мится через твердыни скал. Сверкает мириадами Млечного Пути и возносится в стебле каждого цветка» ([40], 3.09.1921). «Разве Христос распятый думал о спасении Своей Души? Даже в малой степени старайтесь уподобиться Ему. Сострадание, сострадание, сострадание. Взываем, взы</w:t>
        <w:softHyphen/>
        <w:t>ваем к вам уже много раз  —  будьте такими» ([40],  25.07.1922).</w:t>
      </w:r>
    </w:p>
    <w:p>
      <w:pPr>
        <w:pStyle w:val="21"/>
        <w:rPr/>
      </w:pPr>
      <w:r>
        <w:rPr>
          <w:sz w:val="24"/>
        </w:rPr>
        <w:t>Вырабатывая своё собственное понимание сути религиозных учений, очищая их от искажающих наслоений, коммунисты окажутся в совершенно новых для себя отношениях с церковью. Для церкви более приемлем и дос</w:t>
        <w:softHyphen/>
        <w:t>таточно привычен атеизм коммунистов, тем более, когда они проявляют терпимость к религии. Но против неканонического понимания Христа цер</w:t>
        <w:softHyphen/>
        <w:t>ковь скорей всего ополчится как против вторжения в её сферы влияния, о чём она уже и заявила, отлучив Рерихов за приверженность к Агни Йоге. Все рериховские общества отреагировали на этот акт с нескрываемым раздражением, но коммунистам, воспринимающим всерьёз широту и глубину Учения Живой Этики как мощное идеологическое оружие, меньше всего нуж</w:t>
        <w:softHyphen/>
        <w:t>но вступать в антагонизм с церковью или втягиваться в споры со служи</w:t>
        <w:softHyphen/>
        <w:t>телями религий. Путь коммунистов — это путь научного познания, и если прежде научные позиции вели к полному отрицанию религий, то теперь должны вести к новому пониманию, выделению из религий зёрен действи</w:t>
        <w:softHyphen/>
        <w:t>тельности. Примером правильной позиции может послужить развитие ес</w:t>
        <w:softHyphen/>
        <w:t>тественных наук. Когда в науке обнаруживается несовершенство старой те</w:t>
        <w:softHyphen/>
        <w:t>ории и создаётся теория но</w:t>
        <w:softHyphen/>
        <w:t>вая, то последняя не отменяет предшествующую, а лишь определяет границы её применимости. Так физика XX века, обогащенная теорией относительности и квантов, пришла на смену класси</w:t>
        <w:softHyphen/>
        <w:t>ческой физике. Но в известных границах теории классической физики при</w:t>
        <w:softHyphen/>
        <w:t>менимы и дают хорошее согласие с экспериментом. В тех же границах ос</w:t>
        <w:softHyphen/>
        <w:t>танутся убедительными классические представления о свойствах материи и устройстве Вселенной. За пределами тех границ, а именно, при скорос</w:t>
        <w:softHyphen/>
        <w:t>тях, сравнимых со скоростью света, и в явлениях микромира представле</w:t>
        <w:softHyphen/>
        <w:t>ния классической теории расходятся с данными экспериментов, становятся неверными. Современные же физические теории справедливы в широком диа</w:t>
        <w:softHyphen/>
        <w:t>пазоне условий, включая те, где можно пользоваться теорией классичес</w:t>
        <w:softHyphen/>
        <w:t>кой. Разумеется, незачем применять формулы теории относительности и квантовой механики для  расчета  конструкции и движений автомобиля, здесь лучше обойтись классической механикой. И мировоззренческие представления классической механики не придут в противоречие с теми условиями, которые потребуется учитывать при эксплуатации автомобиля. Но составить правильное представление об устройстве мироздания лучше по</w:t>
        <w:softHyphen/>
        <w:t>зволит всё-таки современная физика. Так и Учение Живой Этики, раск</w:t>
        <w:softHyphen/>
        <w:t>рывая расширенную и углубленную картину бытия, рассчитанную на воспри</w:t>
        <w:softHyphen/>
        <w:t>ятие высокоразвитого сознания, не стремится отменять религии, влиявшие на жизнь народов на протяжении тысячелетий, но имеет право очертить границы применимости религиозных учений. Подобно тому, как в век кос</w:t>
        <w:softHyphen/>
        <w:t>мических скоростей и ядерной энергетики процесс обучения детей в школе должен проходить через осмысление закономерностей, открытых классичес</w:t>
        <w:softHyphen/>
        <w:t>кой наукой, чтобы подготовить юные умы к восприятию идей науки совре</w:t>
        <w:softHyphen/>
        <w:t>менной, так и на путях духовного восхождения старое учение религии мо</w:t>
        <w:softHyphen/>
        <w:t>жет служить полезной ступенью. Когда растущее сознание станет способ</w:t>
        <w:softHyphen/>
        <w:t>ным увидеть более ясно возможности духа, оно само устремится навстречу им, сохранив теплую благодарность ко всему ценному, что дало ему рели</w:t>
        <w:softHyphen/>
        <w:t>гиозное воспитание. Поэтому более плодотворным для дела коммунизма, обогащенного пониманием Космического Учения, будет не спор с духовенс</w:t>
        <w:softHyphen/>
        <w:t>твом различных конфессий, а соревнование в практическом воплощении в жизнь высших заветов основателей мировых религий, будь то Моисей, Буд</w:t>
        <w:softHyphen/>
        <w:t>да, Христос или Магомет. Ведь главным недостатком всех религий являет</w:t>
        <w:softHyphen/>
        <w:t>ся неисполнение их приверженцами на деле, в духе истины советов и неп</w:t>
        <w:softHyphen/>
        <w:t>реложных предписаний почитаемых божественных Учителей. А Учение Живой Этики настаивает на приоритете именно практического применения. «Неко</w:t>
        <w:softHyphen/>
        <w:t>торые мечтают припасть к ногам Учителя, но идти с ним на бой не дерзают. Но теперь именно, бой, и можем звать лишь на бой. Полные изучения истин блага, за личною ответственностью мы утверждаем бой, но закон</w:t>
        <w:softHyphen/>
        <w:t>ный» ([37], 1,VII,4). «Признать Учителя значит стать в ряд работающих на пожаре» ([37], 2,IX,6). «Утрите слезы благости, нам нужны искры возмущения духа!» ([37], 2,II,1). «Спросят: какое ваше небо? — Скажи</w:t>
        <w:softHyphen/>
        <w:t xml:space="preserve">те: небо труда и борьбы. Из труда рождается непобедимость, из борьбы </w:t>
        <w:softHyphen/>
        <w:t>красота... Пусть кусты буйно растут  —  легче раздвинуть, нежели наса</w:t>
        <w:softHyphen/>
        <w:t>дить. Ничего не бойтесь, цветы наши разнообразны, но голосом Владык приведёте в порядок...  Пусть сегодня запомним — небо труда и борьбы» ([39], 3,II,2).</w:t>
      </w:r>
    </w:p>
    <w:p>
      <w:pPr>
        <w:pStyle w:val="TextBody"/>
        <w:rPr/>
      </w:pPr>
      <w:r>
        <w:rPr>
          <w:sz w:val="24"/>
        </w:rPr>
        <w:tab/>
        <w:t>Эклектическое политиканство будет трусливо настаивать (и уже нас</w:t>
        <w:softHyphen/>
        <w:t>таивает) на несвоевременности интереса коммунистов к Учению Живой Эти</w:t>
        <w:softHyphen/>
        <w:t>ки из опасения восстановить против себя церковь. Но церковь никогда не была искренней сторонницей коммунистов, и в современной обстановке не оказывает им поддержки. Другое дело, что в вопросах противостояния натиску идеологии Запада у коммунистов с церковью могут быть общие интересы. Православное духовенство России очень серьезно оза</w:t>
        <w:softHyphen/>
        <w:t>бочено интервенци</w:t>
        <w:softHyphen/>
        <w:t>ей западных религиозных конфессий, и в особенности их влиянием на мо</w:t>
        <w:softHyphen/>
        <w:t>лодежь. В этих вопросах коммунисты могут с чистой совестью выступать на стороне церкви. Если церковь проявит действенную заинтересованность в повы</w:t>
        <w:softHyphen/>
        <w:t>шении нравственного уровня общества, и опять же главным об</w:t>
        <w:softHyphen/>
        <w:t>разом молодежи, через обращение к высоким идеалам Учения Христа, то это бу</w:t>
        <w:softHyphen/>
        <w:t>дет также в интересах коммунистического движения. Коммунистам не нужно вмешиваться в те методы, которыми церковь станет этого добиваться, да</w:t>
        <w:softHyphen/>
        <w:t>же если её служители вступят на путь противостояния коммунизму, но при этом коммунисты дол</w:t>
        <w:softHyphen/>
        <w:t>жны открыто, смело, с глубокой убежденнос</w:t>
        <w:softHyphen/>
        <w:t>тью форми</w:t>
        <w:softHyphen/>
        <w:t>ровать и выражать свой взгляд на Христа. Научно обоснованная ясность, коммунистическое бескорыстие, неподдельная нравственная чистота имеют на своей стороне все преимущества в борьбе за души человеческие. Но если коммунисты предадут дело выработки своей синтетической духовной позиции, боязливо оглядываясь на церковь, то они уж наверняка лишатся уважения и поддержки народной. В полном соответствии со словами Хрис</w:t>
        <w:softHyphen/>
        <w:t>та о тех, кому дано и не дано знание тайн Царствия Небесного: «кто имеет, тому дано будет и приумножится; а кто не имеет, у того отнимется и то, что имеет» (Мф., 13, 12). Наивно думать, что церковь будет поставлять электорат коммунистам, а за электорат думающий и ищущий ис</w:t>
        <w:softHyphen/>
        <w:t>тину можно побороться и с церковью, не проявляя враждебности к ней.</w:t>
      </w:r>
    </w:p>
    <w:p>
      <w:pPr>
        <w:pStyle w:val="TextBody"/>
        <w:ind w:firstLine="720"/>
        <w:rPr/>
      </w:pPr>
      <w:r>
        <w:rPr>
          <w:sz w:val="24"/>
        </w:rPr>
        <w:t>А вот как преломляются в Учении Живой Этики еванге</w:t>
        <w:softHyphen/>
        <w:t>льские слова о любви к врагам. Конечно, надо иметь в виду, что эти советы Живой Этики, как и завет Христа, приложимы к отношениям на достаточно высоком уровне духовности, а для отношений более примитивных остаётся в силе ветхозаветный принцип «око за око и зуб за зуб», который и христианин Ф.М. Достоевский считал необходимым применительно к войне с нападающим захватчиком и поработителем. «Не делайте врагов  —  завет всем. Знайте врагов, бере</w:t>
        <w:softHyphen/>
        <w:t>гитесь от них, пресекайте их действия, но злобу не имейте... Ибо если положить на весы дела с первоисточником их и вымыслы, придуманные уси</w:t>
        <w:softHyphen/>
        <w:t>лиями ненависти, то вымыслы будут тяжелее". ([39], 2,VIII,4). «О поднятии врага. Учение общины очень заботливо имеет в виду поднятие врагов. Для этого не сле</w:t>
        <w:softHyphen/>
        <w:t>дует отягощать врагов прямыми предложениями. Но личное устремление к мировым заданиям может достичь такого напряжения, что неминуемо враг обратится к тому же направлению. Мы не должны забывать, что враг той самой враждой уже связан с нами. В этой связи заключается  слабость врага. Ненавидя нас, враг начинает наполнять существо своё нашим представлением. Враг приковывает сознание к нам и часто кончает прос</w:t>
        <w:softHyphen/>
        <w:t>тым подражателем, в чём никогда не сознается. Подражать враг будет во вне</w:t>
        <w:softHyphen/>
        <w:t>шних приёмах именно тогда, когда ненависть доведет до подражания, и тогда космичность задания может и внутренне увлечь врага. Когда знаем, что враг привязан к нам, мы можем смотреть на него, как на неразумного домочадца. Так вникните в сущность врагов и найдите им место. Они мо</w:t>
        <w:softHyphen/>
        <w:t>гут прекрасно служить ножками вашего рабочего стола. Из упрямства не</w:t>
        <w:softHyphen/>
        <w:t>вежества они напрягут силы, чтоб следить за вами. Но вам нечего скры</w:t>
        <w:softHyphen/>
        <w:t>вать, ибо вы работаете для человечества. И враг должен стать подража</w:t>
        <w:softHyphen/>
        <w:t>телем или погибнуть. Эта гибель, конечно, не от вашей руки, но от иск</w:t>
        <w:softHyphen/>
        <w:t>ры мирового аппарата. Потому и настаиваю на пламенном устремлении» ([37], 2,XI,1).</w:t>
      </w:r>
    </w:p>
    <w:p>
      <w:pPr>
        <w:pStyle w:val="TextBody"/>
        <w:ind w:firstLine="720"/>
        <w:rPr/>
      </w:pPr>
      <w:r>
        <w:rPr>
          <w:sz w:val="24"/>
        </w:rPr>
        <w:t>Видно, не так уж необычно или неожиданно это реалис</w:t>
        <w:softHyphen/>
        <w:t>тичное понимание христовой заповеди о любви к врагам (Мф., 5, 44), ес</w:t>
        <w:softHyphen/>
        <w:t>ли полувеком ранее Достоевский хоть и не с такой же программной яс</w:t>
        <w:softHyphen/>
        <w:t>ностью и аргументированностью, но по существу с таких же позиций рас</w:t>
        <w:softHyphen/>
        <w:t>суждал о народностях, к которым Рос</w:t>
        <w:softHyphen/>
        <w:t>сия не испытывает вражды, но кото</w:t>
        <w:softHyphen/>
        <w:t xml:space="preserve">рые будут проявлять подозрительность и враждебность по отношению к России ([43], с. 352 – 356, ноябрь 1877, гл. 2, </w:t>
      </w:r>
      <w:r>
        <w:rPr>
          <w:sz w:val="24"/>
          <w:lang w:val="en-US"/>
        </w:rPr>
        <w:t>III</w:t>
      </w:r>
      <w:r>
        <w:rPr>
          <w:sz w:val="24"/>
        </w:rPr>
        <w:t xml:space="preserve">). «Кстати,  скажу одно </w:t>
      </w:r>
      <w:r>
        <w:rPr>
          <w:b/>
          <w:sz w:val="24"/>
        </w:rPr>
        <w:t>особое</w:t>
      </w:r>
      <w:r>
        <w:rPr>
          <w:sz w:val="24"/>
        </w:rPr>
        <w:t xml:space="preserve">  слово о славянах и о славянском вопросе (с. 352)... Будут ли, наконец, все эти земли и землицы вполне независи</w:t>
        <w:softHyphen/>
        <w:t>мы или будут находиться под покровительством и надзором “европейского концерта держав”, в том числе и России... — я не берусь разрешать. Но, однако, возможно и теперь — наверно знать две вещи: 1) что скоро или опять не скоро, а все славянские племена Балканского полуострова неп</w:t>
        <w:softHyphen/>
        <w:t>ременно в конце концов освободятся от ига турок и заживут новою, свободною и, может быть, независимою жизнью, и 2)... Вот это-то второе, что наверно, вернейшим  образом случится и сбудется, мне и хотелось давно высказать. Именно, это второе состоит в том, что по внутреннему убеждению моему, самому полному и непреодолимому,  —  не будет у России, и никогда еще не было, таких ненавистников, завистников, клеветников и даже явных врагов, как все эти славянские племена, чуть только их Рос</w:t>
        <w:softHyphen/>
        <w:t>сия освободит, а Европа со</w:t>
        <w:softHyphen/>
        <w:t>гласится признать их освобожденными! И пусть не возражают мне, не оспаривают, не кричат на меня, что я преувеличи</w:t>
        <w:softHyphen/>
        <w:t>ваю и что я ненавистник славян! Я, напротив, очень люблю славян, но я и защищаться не буду, потому что знаю, что все точно так именно и сбу</w:t>
        <w:softHyphen/>
        <w:t>дется, как я говорю, и не по низкому, неблагодарному, будто бы, харак</w:t>
        <w:softHyphen/>
        <w:t xml:space="preserve">теру славян, совсем нет,  —  у них характер в этом смысле как у всех, а именно потому, что </w:t>
      </w:r>
      <w:r>
        <w:rPr>
          <w:b/>
          <w:sz w:val="24"/>
        </w:rPr>
        <w:t>такие вещи</w:t>
      </w:r>
      <w:r>
        <w:rPr>
          <w:sz w:val="24"/>
        </w:rPr>
        <w:t xml:space="preserve"> на свете иначе и происходить не могут. Распространяться не буду, но знаю, что нам отнюдь не надо требовать с славян благодарности, к этому надо приготовиться вперед. Начнут же они, по освобождении, свою новую жизнь, повторяю, именно с того, что выпросят себе у Европы, у Англии и Германии, например, ручательство и покровительство их свободе, и хоть в концерте европейских держав будет и Россия, но они именно в защиту от </w:t>
      </w:r>
      <w:r>
        <w:rPr>
          <w:b/>
          <w:sz w:val="24"/>
        </w:rPr>
        <w:t>России</w:t>
      </w:r>
      <w:r>
        <w:rPr>
          <w:sz w:val="24"/>
        </w:rPr>
        <w:t xml:space="preserve"> это и сделают. Начнут они непременно с того, что внутри себя, если не прямо вслух, объявят себе и убедят себя в том, что России они не обязаны ни малейшей благодар</w:t>
        <w:softHyphen/>
        <w:t>ностью, напротив, что от властолюбия России они едва спаслись при зак</w:t>
        <w:softHyphen/>
        <w:t>лючении мира вмешательством европейского концерта...  Долго, о, долго ещё они не в состоянии будут признать бескорыстия России и великого, святого, неслыханного в мире поднятия ею знамени величайшей идеи, из тех идей, которыми жив человек и без которых человечество, если эти идеи перестанут жить в нем,  —  коченеет, калечится и умирает в язвах и бессилии (с. 353- 354)... Может быть, целое столетие, или еще более, они будут бесп</w:t>
        <w:softHyphen/>
        <w:t>рерывно трепетать за свою свободу и бояться властолюбия России; они будут заискивать перед европейскими государствами, будут клеветать на Россию, сплетничать на неё и интриговать против неё. О, я не говорю про отдельные лица: будут такие, которые поймут, что значила, значит и будет значить Россия для них всегда. Они поймут все величие и всю свя</w:t>
        <w:softHyphen/>
        <w:t>тость дела России и великой идеи, знамя которой поставит она в челове</w:t>
        <w:softHyphen/>
        <w:t>честве. Но люди эти, особенно вначале, явятся в таком жалком меньшинс</w:t>
        <w:softHyphen/>
        <w:t>тве, что будут подвергаться насмешкам, ненависти и даже политическому гонению. Особенно приятно будет для освобожденных славян высказывать и трубить на весь свет, что они племена образованные, способные к самой высшей европейской культуре, тогда  как Россия — страна варварская, мрачный северный колосс, даже не чистой славянской крови, гонитель и ненавистник европейской цивилизации... России надо серьёзно пригото</w:t>
        <w:softHyphen/>
        <w:t>виться к тому, что все эти освобожденные славяне с упоением ринутся в Европу, до потери личности своей заразятся европейскими формами, поли</w:t>
        <w:softHyphen/>
        <w:t>тическими и социальны</w:t>
        <w:softHyphen/>
        <w:t>ми, и таким образом должны будут пережить целый и длинный период европеизма  прежде, чем постигнуть хоть что-нибудь в своём славянском значении и в своем особом славянском призвании в сре</w:t>
        <w:softHyphen/>
        <w:t>де человечества (с. 355)... Разумеется, сейчас же представляется вопрос: в чём же тут выгода России, из-за чего Россия билась за них сто лет, жертво</w:t>
        <w:softHyphen/>
        <w:t>вала кровью своею, силами, деньгами? Неужто из-за того, чтобы пожать столько маленькой, смешной ненависти и не</w:t>
        <w:softHyphen/>
        <w:t xml:space="preserve">благодарности? О, конечно, Россия всё же всегда будет сознавать, что центр славянского единства </w:t>
        <w:softHyphen/>
        <w:t>это она, что если живут славяне свободною национальною жизнию, то по</w:t>
        <w:softHyphen/>
        <w:t>тому, что этого хотела и хочет она, что совершила и создала всё она. Но какую же выгоду доставит России всё это сознание, кроме трудов, до</w:t>
        <w:softHyphen/>
        <w:t>сад и вечной заботы? (с. 356)».</w:t>
      </w:r>
    </w:p>
    <w:p>
      <w:pPr>
        <w:pStyle w:val="TextBody"/>
        <w:rPr/>
      </w:pPr>
      <w:r>
        <w:rPr>
          <w:sz w:val="24"/>
        </w:rPr>
        <w:tab/>
        <w:t>Теперь мы стали свидетелями того, как сбылись, да ещё с лихвой, пророчества Достоевского о малых народностях. Не то</w:t>
        <w:softHyphen/>
        <w:t>лько народности центральной Европы устремились из сплоченного вокруг России социалис</w:t>
        <w:softHyphen/>
        <w:t>тического содружества в объятия НАТО, но даже Украина с Грузией, при</w:t>
        <w:softHyphen/>
        <w:t>шедшие добровольно более трёх столетий тому назад искать защиты под крылом России, и те смотрят в том же западном направлении. Однако ес</w:t>
        <w:softHyphen/>
        <w:t>тествен</w:t>
        <w:softHyphen/>
        <w:t>ное в подобных ситуациях чувство обиды может претвориться в сознании русского народа в обостренное ощущение правоты своей истори</w:t>
        <w:softHyphen/>
        <w:t>ческой миссии. Уж если русские прозорливцы не ошибаются в таких част</w:t>
        <w:softHyphen/>
        <w:t>ных подробностях, то тем более можно положиться на их крупномасштабные предвидения, особенно когда рубежные черты предвидимого всё ближе к воплощению. Прогрессивные достижения человечества в XX веке вершились не без влияния Великой Октябрьской социалистической революции. Са</w:t>
        <w:softHyphen/>
        <w:t>ма эта революция явилась свидетельством действенной восприимчивости русс</w:t>
        <w:softHyphen/>
        <w:t>кого народа к передовым веяниям эпохи и лучшим достижениям человечес</w:t>
        <w:softHyphen/>
        <w:t>кой мысли и опыта. Наша революция оказала большую помощь зарубежным трудящимся в их бо</w:t>
        <w:softHyphen/>
        <w:t>рьбе уже тем, что заставила  капиталистов пойти на существенные уступки перед альтернативой лишиться всего, как в России. Самый большой и решающий вклад в победу над чумой фашизма внес Советский Союз. Прямым следствием этой победы стал переход на социалистический путь развития новых стран и развертывание националь</w:t>
        <w:softHyphen/>
        <w:t>но-освободитель</w:t>
        <w:softHyphen/>
        <w:t>ной борьбы в колониях. Капиталистические государства стали перенимать социалистичес</w:t>
        <w:softHyphen/>
        <w:t>кий опыт государственного регулирования экономики, организации социальной защиты трудящихся. Даже процесс обобществления средств производства, как характернейшая черта социа</w:t>
        <w:softHyphen/>
        <w:t>лизма, охватил капиталистические страны. Сейчас доля государственного сектора составляет в Австрии 47,2%, в Бельгии 50,2%, во Франции 46,1%, в Германии 45,3%, в Нидерландах 54,1%, в Швеции 60%, в США 75% [51].</w:t>
      </w:r>
    </w:p>
    <w:p>
      <w:pPr>
        <w:pStyle w:val="Normal"/>
        <w:tabs>
          <w:tab w:val="clear" w:pos="708"/>
          <w:tab w:val="left" w:pos="720" w:leader="none"/>
          <w:tab w:val="left" w:pos="4464" w:leader="none"/>
          <w:tab w:val="left" w:pos="5184" w:leader="none"/>
        </w:tabs>
        <w:ind w:firstLine="720"/>
        <w:jc w:val="both"/>
        <w:rPr/>
      </w:pPr>
      <w:r>
        <w:rPr>
          <w:sz w:val="24"/>
        </w:rPr>
        <w:t>Поистине, в середине XX века, особенно в его третьей чет</w:t>
        <w:softHyphen/>
        <w:t>верти, можно было считать сбывшимися пророчества светочей русской литературы о великой миссии России. «Завидуем внукам и правнукам нашим, которым суждено видеть Россию в 1940-м году — стоящею во главе образованного мира, дающею законы и науке и искусству и принимающею благоговейную дань уважения от всего просвещённого человечества» [52]. «Русь! Русь! вижу тебя, из моего чудного, прекрасного далека тебя вижу: бедно, разбросанно и неприютно в тебе... Но какая же непостижимая тайная сила влечёт к тебе?.. Что пророчит сей необъятный простор? Здесь ли, в тебе ли не родиться беспредельной мысли, когда ты сама без конца? Здесь ли не быть богатырю, когда есть место, где развернуться и пройтись ему?.. Не так ли и ты, Русь, что бойкая необгонимая тройка несёшься? Дымом дымится под тобою дорога, гремят мосты, всё отстаёт и остаётся позади. Остановился пораженный божьим чудом созерцатель: не молния ли это, сброшенная с неба? что значит это наводящее ужас движение? и что за неведомая сила заключена в сих неведомых светом конях? Эх, кони, кони, что за кони! Вихри ли сидят в ваших гривах? Чуткое ли ухо горит во всякой вашей жилке? Заслышали с вышины знакомую песню, дружно и разом напрягли медные груди и, почти не тронув копытами земли, превратились в одни вытянутые линии, летящие по воздуху, и мчится вся вдохновенная Богом!.. Русь, куда ж несешься ты? дай ответ. Не даёт ответа. Чудным звоном заливается колокольчик; гремит и становится ве</w:t>
        <w:softHyphen/>
        <w:t>тром разорванный в куски воздух; летит мимо всё, что ни есть на земли, и, косясь, посторани</w:t>
        <w:softHyphen/>
        <w:t>ваются и дают ей дорогу другие народы и государства»  (Н.В. Гоголь, «Мертвые души», т. I, начало и конец гл. 11). А вот Некрасов:</w:t>
      </w:r>
    </w:p>
    <w:p>
      <w:pPr>
        <w:pStyle w:val="Normal"/>
        <w:tabs>
          <w:tab w:val="clear" w:pos="708"/>
          <w:tab w:val="left" w:pos="966" w:leader="none"/>
          <w:tab w:val="left" w:pos="1110" w:leader="none"/>
          <w:tab w:val="left" w:pos="1398" w:leader="none"/>
          <w:tab w:val="left" w:pos="4710" w:leader="none"/>
          <w:tab w:val="left" w:pos="5142" w:leader="none"/>
          <w:tab w:val="left" w:pos="6150" w:leader="none"/>
          <w:tab w:val="left" w:pos="6870" w:leader="none"/>
        </w:tabs>
        <w:ind w:left="1110" w:hanging="10"/>
        <w:rPr>
          <w:sz w:val="24"/>
        </w:rPr>
      </w:pPr>
      <w:r>
        <w:rPr>
          <w:rFonts w:cs="Times New Roman"/>
          <w:sz w:val="24"/>
        </w:rPr>
        <w:t xml:space="preserve"> </w:t>
      </w:r>
      <w:r>
        <w:rPr>
          <w:sz w:val="24"/>
        </w:rPr>
        <w:t>«Да не робей за отчизну любезную...</w:t>
      </w:r>
    </w:p>
    <w:p>
      <w:pPr>
        <w:pStyle w:val="Normal"/>
        <w:tabs>
          <w:tab w:val="clear" w:pos="708"/>
          <w:tab w:val="left" w:pos="966" w:leader="none"/>
          <w:tab w:val="left" w:pos="1110" w:leader="none"/>
          <w:tab w:val="left" w:pos="1398" w:leader="none"/>
          <w:tab w:val="left" w:pos="4710" w:leader="none"/>
          <w:tab w:val="left" w:pos="5142" w:leader="none"/>
          <w:tab w:val="left" w:pos="6150" w:leader="none"/>
          <w:tab w:val="left" w:pos="6870" w:leader="none"/>
        </w:tabs>
        <w:ind w:left="1110" w:hanging="10"/>
        <w:rPr>
          <w:sz w:val="24"/>
        </w:rPr>
      </w:pPr>
      <w:r>
        <w:rPr>
          <w:rFonts w:cs="Times New Roman"/>
          <w:sz w:val="24"/>
        </w:rPr>
        <w:t xml:space="preserve">  </w:t>
      </w:r>
      <w:r>
        <w:rPr>
          <w:sz w:val="24"/>
        </w:rPr>
        <w:t>Вынес достаточно русский народ,</w:t>
      </w:r>
    </w:p>
    <w:p>
      <w:pPr>
        <w:pStyle w:val="Normal"/>
        <w:tabs>
          <w:tab w:val="clear" w:pos="708"/>
          <w:tab w:val="left" w:pos="966" w:leader="none"/>
          <w:tab w:val="left" w:pos="1110" w:leader="none"/>
          <w:tab w:val="left" w:pos="1398" w:leader="none"/>
          <w:tab w:val="left" w:pos="4710" w:leader="none"/>
          <w:tab w:val="left" w:pos="5142" w:leader="none"/>
          <w:tab w:val="left" w:pos="6150" w:leader="none"/>
          <w:tab w:val="left" w:pos="6870" w:leader="none"/>
        </w:tabs>
        <w:ind w:left="1110" w:hanging="10"/>
        <w:rPr>
          <w:sz w:val="24"/>
        </w:rPr>
      </w:pPr>
      <w:r>
        <w:rPr>
          <w:rFonts w:cs="Times New Roman"/>
          <w:sz w:val="24"/>
        </w:rPr>
        <w:t xml:space="preserve">  </w:t>
      </w:r>
      <w:r>
        <w:rPr>
          <w:sz w:val="24"/>
        </w:rPr>
        <w:t xml:space="preserve">Вынес и эту дорогу железную  — </w:t>
      </w:r>
    </w:p>
    <w:p>
      <w:pPr>
        <w:pStyle w:val="Normal"/>
        <w:tabs>
          <w:tab w:val="clear" w:pos="708"/>
          <w:tab w:val="left" w:pos="966" w:leader="none"/>
          <w:tab w:val="left" w:pos="1110" w:leader="none"/>
          <w:tab w:val="left" w:pos="1398" w:leader="none"/>
          <w:tab w:val="left" w:pos="4710" w:leader="none"/>
          <w:tab w:val="left" w:pos="5142" w:leader="none"/>
          <w:tab w:val="left" w:pos="6150" w:leader="none"/>
          <w:tab w:val="left" w:pos="6870" w:leader="none"/>
        </w:tabs>
        <w:ind w:left="1110" w:hanging="10"/>
        <w:rPr>
          <w:sz w:val="24"/>
        </w:rPr>
      </w:pPr>
      <w:r>
        <w:rPr>
          <w:rFonts w:cs="Times New Roman"/>
          <w:sz w:val="24"/>
        </w:rPr>
        <w:t xml:space="preserve">  </w:t>
      </w:r>
      <w:r>
        <w:rPr>
          <w:sz w:val="24"/>
        </w:rPr>
        <w:t>Вынесет всё, что господь ни пошлёт!_</w:t>
      </w:r>
    </w:p>
    <w:p>
      <w:pPr>
        <w:pStyle w:val="Normal"/>
        <w:tabs>
          <w:tab w:val="clear" w:pos="708"/>
          <w:tab w:val="left" w:pos="966" w:leader="none"/>
          <w:tab w:val="left" w:pos="1110" w:leader="none"/>
          <w:tab w:val="left" w:pos="1398" w:leader="none"/>
          <w:tab w:val="left" w:pos="4710" w:leader="none"/>
          <w:tab w:val="left" w:pos="5142" w:leader="none"/>
          <w:tab w:val="left" w:pos="6150" w:leader="none"/>
          <w:tab w:val="left" w:pos="6870" w:leader="none"/>
        </w:tabs>
        <w:ind w:left="1110" w:hanging="10"/>
        <w:rPr>
          <w:sz w:val="24"/>
        </w:rPr>
      </w:pPr>
      <w:r>
        <w:rPr>
          <w:rFonts w:cs="Times New Roman"/>
          <w:sz w:val="24"/>
        </w:rPr>
        <w:t xml:space="preserve">  </w:t>
      </w:r>
      <w:r>
        <w:rPr>
          <w:sz w:val="24"/>
        </w:rPr>
        <w:t xml:space="preserve">Вынесет всё — и широкую, ясную </w:t>
      </w:r>
    </w:p>
    <w:p>
      <w:pPr>
        <w:pStyle w:val="Normal"/>
        <w:tabs>
          <w:tab w:val="clear" w:pos="708"/>
          <w:tab w:val="left" w:pos="966" w:leader="none"/>
          <w:tab w:val="left" w:pos="1110" w:leader="none"/>
          <w:tab w:val="left" w:pos="1398" w:leader="none"/>
          <w:tab w:val="left" w:pos="4710" w:leader="none"/>
          <w:tab w:val="left" w:pos="5142" w:leader="none"/>
          <w:tab w:val="left" w:pos="6150" w:leader="none"/>
          <w:tab w:val="left" w:pos="6870" w:leader="none"/>
        </w:tabs>
        <w:ind w:left="1110" w:hanging="10"/>
        <w:rPr>
          <w:sz w:val="24"/>
        </w:rPr>
      </w:pPr>
      <w:r>
        <w:rPr>
          <w:rFonts w:cs="Times New Roman"/>
          <w:sz w:val="24"/>
        </w:rPr>
        <w:t xml:space="preserve">  </w:t>
      </w:r>
      <w:r>
        <w:rPr>
          <w:sz w:val="24"/>
        </w:rPr>
        <w:t xml:space="preserve">Грудью дорогу проложит себе».           </w:t>
      </w:r>
    </w:p>
    <w:p>
      <w:pPr>
        <w:pStyle w:val="Normal"/>
        <w:tabs>
          <w:tab w:val="clear" w:pos="708"/>
          <w:tab w:val="left" w:pos="966" w:leader="none"/>
          <w:tab w:val="left" w:pos="1110" w:leader="none"/>
          <w:tab w:val="left" w:pos="1398" w:leader="none"/>
          <w:tab w:val="left" w:pos="4710" w:leader="none"/>
          <w:tab w:val="left" w:pos="5142" w:leader="none"/>
          <w:tab w:val="left" w:pos="6150" w:leader="none"/>
          <w:tab w:val="left" w:pos="6870" w:leader="none"/>
        </w:tabs>
        <w:ind w:left="1110" w:hanging="10"/>
        <w:jc w:val="center"/>
        <w:rPr>
          <w:sz w:val="24"/>
        </w:rPr>
      </w:pPr>
      <w:r>
        <w:rPr>
          <w:sz w:val="24"/>
        </w:rPr>
        <w:t>(«Железная дорога»)</w:t>
      </w:r>
    </w:p>
    <w:p>
      <w:pPr>
        <w:pStyle w:val="TextBody"/>
        <w:tabs>
          <w:tab w:val="clear" w:pos="708"/>
          <w:tab w:val="left" w:pos="288" w:leader="none"/>
          <w:tab w:val="left" w:pos="432" w:leader="none"/>
          <w:tab w:val="left" w:pos="4032" w:leader="none"/>
          <w:tab w:val="left" w:pos="5472" w:leader="none"/>
          <w:tab w:val="left" w:pos="6192" w:leader="none"/>
        </w:tabs>
        <w:ind w:firstLine="709"/>
        <w:rPr/>
      </w:pPr>
      <w:r>
        <w:rPr>
          <w:sz w:val="24"/>
        </w:rPr>
        <w:t>Вспомним еще раз Достоевского: «... для чего это всё, наконец, и зачем брать России на себя такую заботу? Для чего: для того, чтобы жить выс</w:t>
        <w:softHyphen/>
        <w:t>шею жизнью, светить миру великой, бескорыстной и чистой идеей, вопло</w:t>
        <w:softHyphen/>
        <w:t>тить и создать в конце концов великий и мощный организм братского сою</w:t>
        <w:softHyphen/>
        <w:t>за племен, создать этот организм не политическим насилием, не мечом, а убе</w:t>
        <w:softHyphen/>
        <w:t>ждением, примером, любовью, бескорыстием, светом... — вот цель Рос</w:t>
        <w:softHyphen/>
        <w:t>сии, вот и выгоды её, если хотите. Если нации не будут жить высшими, бескорыстными идеями и высшими целями служения человечеству, а только будут служить одним своим “интересам”, то погибнут эти нации несомненно, окоченеют, обессилеют и умрут... Выше таких целей не бывает ника</w:t>
        <w:softHyphen/>
        <w:t>ких на свете. Стало быть,  и “выгоднее” ничего не может быть для Рос</w:t>
        <w:softHyphen/>
        <w:t xml:space="preserve">сии, как иметь перед собой эти цели, всё более и более уяснять их себе самой и всё более и более возвышаться духом в этой вечной, неустанной и доблестной работе своей для человечества» ([43], с. 357-358, ноябрь 1877, гл. 2, </w:t>
      </w:r>
      <w:r>
        <w:rPr>
          <w:sz w:val="24"/>
          <w:lang w:val="en-US"/>
        </w:rPr>
        <w:t>III</w:t>
      </w:r>
      <w:r>
        <w:rPr>
          <w:sz w:val="24"/>
        </w:rPr>
        <w:t>).</w:t>
      </w:r>
    </w:p>
    <w:p>
      <w:pPr>
        <w:pStyle w:val="TextBody"/>
        <w:tabs>
          <w:tab w:val="clear" w:pos="708"/>
          <w:tab w:val="left" w:pos="288" w:leader="none"/>
          <w:tab w:val="left" w:pos="432" w:leader="none"/>
          <w:tab w:val="left" w:pos="4032" w:leader="none"/>
          <w:tab w:val="left" w:pos="5472" w:leader="none"/>
          <w:tab w:val="left" w:pos="6192" w:leader="none"/>
        </w:tabs>
        <w:ind w:firstLine="709"/>
        <w:rPr/>
      </w:pPr>
      <w:r>
        <w:rPr>
          <w:sz w:val="24"/>
        </w:rPr>
        <w:t>И, наконец, наш современник, певец России и Шамбалы, второй после Н.К. Рериха ини</w:t>
        <w:softHyphen/>
        <w:t>циатор и энтузиаст синтеза учения о коммунизме с Учением Живой Этики, Валентин Митрофанович Сидоров (1932 -1999):</w:t>
      </w:r>
    </w:p>
    <w:p>
      <w:pPr>
        <w:pStyle w:val="211"/>
        <w:ind w:left="1110" w:hanging="0"/>
        <w:rPr/>
      </w:pPr>
      <w:r>
        <w:rPr>
          <w:rFonts w:cs="Times New Roman"/>
        </w:rPr>
        <w:t xml:space="preserve"> </w:t>
      </w:r>
      <w:r>
        <w:rPr/>
        <w:t>«Слышишь в призрачной дымке рассвета</w:t>
      </w:r>
    </w:p>
    <w:p>
      <w:pPr>
        <w:pStyle w:val="211"/>
        <w:ind w:left="1110" w:hanging="0"/>
        <w:rPr/>
      </w:pPr>
      <w:r>
        <w:rPr>
          <w:rFonts w:cs="Times New Roman"/>
        </w:rPr>
        <w:t xml:space="preserve">              </w:t>
      </w:r>
      <w:r>
        <w:rPr/>
        <w:t>Грозовые раскаты высот?</w:t>
      </w:r>
    </w:p>
    <w:p>
      <w:pPr>
        <w:pStyle w:val="211"/>
        <w:ind w:left="1110" w:hanging="0"/>
        <w:rPr/>
      </w:pPr>
      <w:r>
        <w:rPr>
          <w:rFonts w:cs="Times New Roman"/>
        </w:rPr>
        <w:t xml:space="preserve">  </w:t>
      </w:r>
      <w:r>
        <w:rPr/>
        <w:t xml:space="preserve">Это Шамбала в действии. </w:t>
      </w:r>
    </w:p>
    <w:p>
      <w:pPr>
        <w:pStyle w:val="211"/>
        <w:ind w:left="1110" w:hanging="0"/>
        <w:rPr/>
      </w:pPr>
      <w:r>
        <w:rPr>
          <w:rFonts w:cs="Times New Roman"/>
        </w:rPr>
        <w:t xml:space="preserve">  </w:t>
      </w:r>
      <w:r>
        <w:rPr/>
        <w:t>Это Ток незримый в Россию течет...</w:t>
      </w:r>
    </w:p>
    <w:p>
      <w:pPr>
        <w:pStyle w:val="211"/>
        <w:spacing w:lineRule="exact" w:line="120"/>
        <w:ind w:left="1110" w:hanging="0"/>
        <w:rPr/>
      </w:pPr>
      <w:r>
        <w:rPr/>
      </w:r>
    </w:p>
    <w:p>
      <w:pPr>
        <w:pStyle w:val="211"/>
        <w:ind w:left="1110" w:hanging="0"/>
        <w:rPr/>
      </w:pPr>
      <w:r>
        <w:rPr>
          <w:rFonts w:cs="Times New Roman"/>
        </w:rPr>
        <w:t xml:space="preserve">  </w:t>
      </w:r>
      <w:r>
        <w:rPr/>
        <w:t>Если в сути вещей разобраться,</w:t>
      </w:r>
    </w:p>
    <w:p>
      <w:pPr>
        <w:pStyle w:val="211"/>
        <w:ind w:left="1110" w:hanging="0"/>
        <w:rPr/>
      </w:pPr>
      <w:r>
        <w:rPr>
          <w:rFonts w:cs="Times New Roman"/>
        </w:rPr>
        <w:t xml:space="preserve">  </w:t>
      </w:r>
      <w:r>
        <w:rPr/>
        <w:t>Наслоенья отбросив молвы,</w:t>
      </w:r>
    </w:p>
    <w:p>
      <w:pPr>
        <w:pStyle w:val="211"/>
        <w:ind w:left="1110" w:hanging="0"/>
        <w:rPr/>
      </w:pPr>
      <w:r>
        <w:rPr>
          <w:rFonts w:cs="Times New Roman"/>
        </w:rPr>
        <w:t xml:space="preserve">  </w:t>
      </w:r>
      <w:r>
        <w:rPr/>
        <w:t>Авангард светоносного братства  —</w:t>
      </w:r>
    </w:p>
    <w:p>
      <w:pPr>
        <w:pStyle w:val="211"/>
        <w:ind w:left="1110" w:hanging="0"/>
        <w:rPr/>
      </w:pPr>
      <w:r>
        <w:rPr>
          <w:rFonts w:cs="Times New Roman"/>
        </w:rPr>
        <w:t xml:space="preserve">  </w:t>
      </w:r>
      <w:r>
        <w:rPr/>
        <w:t>Это русский народ, это вы.</w:t>
      </w:r>
    </w:p>
    <w:p>
      <w:pPr>
        <w:pStyle w:val="211"/>
        <w:spacing w:lineRule="exact" w:line="120"/>
        <w:ind w:left="1110" w:hanging="0"/>
        <w:rPr/>
      </w:pPr>
      <w:r>
        <w:rPr/>
      </w:r>
    </w:p>
    <w:p>
      <w:pPr>
        <w:pStyle w:val="211"/>
        <w:ind w:left="1110" w:hanging="0"/>
        <w:rPr/>
      </w:pPr>
      <w:r>
        <w:rPr>
          <w:rFonts w:cs="Times New Roman"/>
        </w:rPr>
        <w:t xml:space="preserve">  </w:t>
      </w:r>
      <w:r>
        <w:rPr/>
        <w:t>В жизнь и плоть претворяя заветы</w:t>
      </w:r>
    </w:p>
    <w:p>
      <w:pPr>
        <w:pStyle w:val="211"/>
        <w:ind w:left="1110" w:hanging="0"/>
        <w:rPr/>
      </w:pPr>
      <w:r>
        <w:rPr>
          <w:rFonts w:cs="Times New Roman"/>
        </w:rPr>
        <w:t xml:space="preserve">  </w:t>
      </w:r>
      <w:r>
        <w:rPr/>
        <w:t>Непостижной, как небо, любви,</w:t>
      </w:r>
    </w:p>
    <w:p>
      <w:pPr>
        <w:pStyle w:val="211"/>
        <w:ind w:left="1110" w:hanging="0"/>
        <w:rPr/>
      </w:pPr>
      <w:r>
        <w:rPr>
          <w:rFonts w:cs="Times New Roman"/>
        </w:rPr>
        <w:t xml:space="preserve">  </w:t>
      </w:r>
      <w:r>
        <w:rPr/>
        <w:t>Всю тяжелую карму планеты</w:t>
      </w:r>
    </w:p>
    <w:p>
      <w:pPr>
        <w:pStyle w:val="211"/>
        <w:ind w:left="1110" w:hanging="0"/>
        <w:rPr/>
      </w:pPr>
      <w:r>
        <w:rPr>
          <w:rFonts w:cs="Times New Roman"/>
        </w:rPr>
        <w:t xml:space="preserve">  </w:t>
      </w:r>
      <w:r>
        <w:rPr/>
        <w:t>Вы взвалили на плечи свои.</w:t>
      </w:r>
    </w:p>
    <w:p>
      <w:pPr>
        <w:pStyle w:val="211"/>
        <w:spacing w:lineRule="exact" w:line="120"/>
        <w:ind w:left="1110" w:hanging="0"/>
        <w:rPr/>
      </w:pPr>
      <w:r>
        <w:rPr/>
      </w:r>
    </w:p>
    <w:p>
      <w:pPr>
        <w:pStyle w:val="211"/>
        <w:ind w:left="1110" w:hanging="0"/>
        <w:rPr/>
      </w:pPr>
      <w:r>
        <w:rPr>
          <w:rFonts w:cs="Times New Roman"/>
        </w:rPr>
        <w:t xml:space="preserve">  </w:t>
      </w:r>
      <w:r>
        <w:rPr/>
        <w:t>Вот зачем, усмиряя стихию,</w:t>
      </w:r>
    </w:p>
    <w:p>
      <w:pPr>
        <w:pStyle w:val="211"/>
        <w:ind w:left="1110" w:hanging="0"/>
        <w:rPr/>
      </w:pPr>
      <w:r>
        <w:rPr>
          <w:rFonts w:cs="Times New Roman"/>
        </w:rPr>
        <w:t xml:space="preserve">  </w:t>
      </w:r>
      <w:r>
        <w:rPr/>
        <w:t>Утвержден непреложный закон:</w:t>
      </w:r>
    </w:p>
    <w:p>
      <w:pPr>
        <w:pStyle w:val="211"/>
        <w:ind w:left="1110" w:hanging="0"/>
        <w:rPr/>
      </w:pPr>
      <w:r>
        <w:rPr>
          <w:rFonts w:cs="Times New Roman"/>
        </w:rPr>
        <w:t xml:space="preserve">  </w:t>
      </w:r>
      <w:r>
        <w:rPr/>
        <w:t>Кто с Россией и кто за Россию,</w:t>
      </w:r>
    </w:p>
    <w:p>
      <w:pPr>
        <w:pStyle w:val="211"/>
        <w:ind w:left="1110" w:hanging="0"/>
        <w:rPr/>
      </w:pPr>
      <w:r>
        <w:rPr>
          <w:rFonts w:cs="Times New Roman"/>
        </w:rPr>
        <w:t xml:space="preserve">  </w:t>
      </w:r>
      <w:r>
        <w:rPr/>
        <w:t xml:space="preserve">Тот от гибели будет спасен».  </w:t>
      </w:r>
    </w:p>
    <w:p>
      <w:pPr>
        <w:pStyle w:val="211"/>
        <w:ind w:firstLine="709"/>
        <w:jc w:val="right"/>
        <w:rPr/>
      </w:pPr>
      <w:r>
        <w:rPr/>
        <w:tab/>
        <w:t xml:space="preserve">([50], c. 471, «Песнь о Шамбале», 1978 г.) </w:t>
      </w:r>
    </w:p>
    <w:p>
      <w:pPr>
        <w:pStyle w:val="TextBody"/>
        <w:tabs>
          <w:tab w:val="clear" w:pos="708"/>
          <w:tab w:val="left" w:pos="288" w:leader="none"/>
          <w:tab w:val="left" w:pos="432" w:leader="none"/>
          <w:tab w:val="left" w:pos="4032" w:leader="none"/>
          <w:tab w:val="left" w:pos="5472" w:leader="none"/>
          <w:tab w:val="left" w:pos="6192" w:leader="none"/>
        </w:tabs>
        <w:ind w:firstLine="709"/>
        <w:rPr/>
      </w:pPr>
      <w:r>
        <w:rPr>
          <w:sz w:val="24"/>
        </w:rPr>
        <w:t>Обращение к этим пророчествам в настоящее, тяжёлое для России время, даст повод позлорадствовать её недругам и антикоммунистам. Пер</w:t>
        <w:softHyphen/>
        <w:t>вые с двойной радостью (и от того, что России тяжело, и от сознания собственной правоты) скажут нечто подобное своим идейным предшествен</w:t>
        <w:softHyphen/>
        <w:t xml:space="preserve">никам — “русским европейцам” (с которыми воевал Достоевский), о том, что русский народ «нищ и смерд, каким он был всегда, и не может иметь ни лица, ни идеи», что вся его история «есть абсурд, из которого вы до сих пор чёрт знает что выводили» ([43], с. 423, август1880, гл. </w:t>
      </w:r>
      <w:r>
        <w:rPr>
          <w:sz w:val="24"/>
          <w:lang w:val="en-US"/>
        </w:rPr>
        <w:t>I</w:t>
      </w:r>
      <w:r>
        <w:rPr>
          <w:sz w:val="24"/>
        </w:rPr>
        <w:t>). Вто</w:t>
        <w:softHyphen/>
        <w:t>рые обвиняют коммунистов в том, что они ввергли Россию в пучину страданий, столкнув с надёжного пути капиталистической цивилизации, каким шёл и идет благополучный Запад. А для искренних патриотов России и коммунистов светлые пророчества крупных русских мыслителей сейчас подобны присыпанию ран солью. Ибо кажется, что нынешний развал, насту</w:t>
        <w:softHyphen/>
        <w:t>пивший даже не в результате поражения в войне, а всего лишь от не очень сильного нажима разрушителей, опрокидывает всю веру в мудрость и силу русского народа. Вот в этих-то условиях и нужен, как никогда прежде, глубокий и широкий взгляд на историю человечества и миссию русского народа в ней, чтобы не впасть преждевременно в уныние, чтобы увидеть и осветить народу путь выхода из нынешнего кризисного  состоя</w:t>
        <w:softHyphen/>
        <w:t>ния.</w:t>
      </w:r>
    </w:p>
    <w:p>
      <w:pPr>
        <w:pStyle w:val="TextBody"/>
        <w:ind w:firstLine="720"/>
        <w:rPr/>
      </w:pPr>
      <w:r>
        <w:rPr>
          <w:sz w:val="24"/>
        </w:rPr>
        <w:t>Русский народ по характеру своему искатель и экспериментатор. В этом ключ к пониманию его многократных глубоких падений и славных взлётов на сцене истории, его поразительной стойкости, способности восставать из пепла обновлённым и усилившимся. В многоликости и раз</w:t>
        <w:softHyphen/>
        <w:t>носторонности народа, усугубленных имущественным и сословным расслое</w:t>
        <w:softHyphen/>
        <w:t>нием, корень противоречивости его поведения и представлений о нём. «Люди, которые презирают народ, видя в нём только невежественную и грубую толпу, которую надо держать постоянно в работе и голоде, такие люди теперь не стоят возражений: это или глупцы, или негодяи, или то и другое вместе. Люди, которые смотрят на народ человечнее, но думают, что по причине его невежества и необразованности он не заслуживает изучения и что вовсе нечему учи</w:t>
        <w:softHyphen/>
        <w:t>ться у него, такие люди, конечно, оши</w:t>
        <w:softHyphen/>
        <w:t>баются, и с ними мы готовы всегда спорить. Но ещё больше их ошибаются те, которые ду</w:t>
        <w:softHyphen/>
        <w:t>мают, что народ нисколько не нуждается в уроках образо</w:t>
        <w:softHyphen/>
        <w:t>ванных классов, и что он может от них только портиться нравственно. Нет, господа мистические философы (так называет Белинский славянофилов — А.С.), нуждается, да ещё как! Народ  —  вечно ребёнок, всегда несовер</w:t>
        <w:softHyphen/>
        <w:t>шеннолетен. Бывают у него минуты вели</w:t>
        <w:softHyphen/>
        <w:t>кой силы и великой мудрости в действии, но это минуты увлечения, энтузиазма. Но и в эти редкие мину</w:t>
        <w:softHyphen/>
        <w:t>ты он добр и жесток, великодушен и мстителен, человек и зверь. Никакая личность не сравнится с ним в эти минуты ни в способности ясно видеть истину, ни в способности грубо заблуждаться, ни в добре, ни в зле, ни в гениальности, ни в ограниченности. Это сила природная, ес</w:t>
        <w:softHyphen/>
        <w:t>тественная, не</w:t>
        <w:softHyphen/>
        <w:t>посредственная, великая и ничтожная, благородная и низкая, мудрая и слепая в её торжественных проявлениях. Это — море, величественное и в тишине и в буре,  но никогда не зависящее от самого себя, никогда не управляющее само собою: ветер его повелитель... Просвещение и образо</w:t>
        <w:softHyphen/>
        <w:t>вание никогда не могут лишить народ его силы и очень могут исправить или по крайней мере смягчить его недостатки» ([38], c. 373-374, ре</w:t>
        <w:softHyphen/>
        <w:t>цензия «Сельское чтение»). Коммунисты в начале XX века помогли народу осознать необходимость перехода к социализму, и народ, проявив отме</w:t>
        <w:softHyphen/>
        <w:t>ченную Белинским великую силу и великую мудрость в действии, с увлече</w:t>
        <w:softHyphen/>
        <w:t>нием и энтузиазмом поднялся на завоевание, защиту и построение социа</w:t>
        <w:softHyphen/>
        <w:t>листического общества с перспективой движения к коммунизму. Но руко</w:t>
        <w:softHyphen/>
        <w:t>водство коммуни</w:t>
        <w:softHyphen/>
        <w:t>стической партии не смогло избежать двух серьёзных оши</w:t>
        <w:softHyphen/>
        <w:t>бок. Во-первых, не углубляло достаточно и эффективно учение о целях и необходимых условиях коммунистического общества, оставив его в главных чертах на  уровне первоначального общедоступного представления как об обществе материального достатка, а в дальнейшем и изобилия по потреб</w:t>
        <w:softHyphen/>
        <w:t>ностям. Во-вторых, в связи с первым недостатком, не удалось удержать новое общество незапятнанным проявлениями карьеризма, корыстолюбия, бюрократизма, как препятствия к неискаженному развитию социалистичес</w:t>
        <w:softHyphen/>
        <w:t>кой демократии. Эти недостатки и порожденные ими отрицательные пос</w:t>
        <w:softHyphen/>
        <w:t>ледствия не могли не вызвать критического отношения в народе, которое долго не находило адекватного действенного выражения. Когда же сложи</w:t>
        <w:softHyphen/>
        <w:t>лись условия для более свободного выражения критических настроений, этим воспользовались внешние и внутренние  антикоммунистические  силы, чтобы под видом борьбы с искажениями социализма ликвидировать сам со</w:t>
        <w:softHyphen/>
        <w:t>циализм и его государственную организацию. Теперь народ опять оказался на распутье. Вера в коммунизм у большинства людей подорвана, в значи</w:t>
        <w:softHyphen/>
        <w:t>тельной мере стараниями буржуазной пропаганды, имеющей в своём распо</w:t>
        <w:softHyphen/>
        <w:t>ряжении мощные современные средства массовой информации. Доверие к ны</w:t>
        <w:softHyphen/>
        <w:t>нешнему правящему режиму тоже невелико, но он с помощью опытных зару</w:t>
        <w:softHyphen/>
        <w:t>бежных режиссёров ухитряется успешно маневрировать обещаниями, сменой лозунгов и руководящих лиц, продлевая порождение новых ожиданий. Вну</w:t>
        <w:softHyphen/>
        <w:t>шая народу отождествление социалистического строя с отдельными его не</w:t>
        <w:softHyphen/>
        <w:t>достатками, криминально-буржуазный режим не хочет и не может реализо</w:t>
        <w:softHyphen/>
        <w:t>вать ценные для народа стороны социализма. Не хочет расстаться с зах</w:t>
        <w:softHyphen/>
        <w:t>ваченным богатством и властью, не может обеспечить такую же, как при социализме, наполненность фондов общественного потребления и средний уровень благососто</w:t>
        <w:softHyphen/>
        <w:t>яния  для тех,  кто занят не в сферах спекуляции. В этом залог неустойчивости нынешнего режима. Осознав же глубину обмана, которому он поддался, народ не согласится возвращаться не только к капитализму, но и к светлому социалистическому про</w:t>
        <w:softHyphen/>
        <w:t>шлому, потому что не всё в том прошлом было светло и безоблачно, а источники народного энтузи</w:t>
        <w:softHyphen/>
        <w:t>азма в начале XXI века требуются уже иные, чем в 30 – 40 годы века XX. В народе, при всей разнонаправленности и инертности его совокупного соз</w:t>
        <w:softHyphen/>
        <w:t>нания, живет предчувствие истинного обновления. Медленно, ощупью, ме</w:t>
        <w:softHyphen/>
        <w:t>тодом проб и ошибок будет осваиваться он со складывающимися условиями жизни, и увлечь его на новый путь удастся лишь тем теоретикам и прак</w:t>
        <w:softHyphen/>
        <w:t>тикам, которые помогут народу прояснить способы достижения желанной справедливой, безбедной, счастливой жизни. В ожидании такого проясне</w:t>
        <w:softHyphen/>
        <w:t>ния народ терпеливо переносит материальные трудности как нечто доволь</w:t>
        <w:softHyphen/>
        <w:t>но привычное и в сущности второстепенное.</w:t>
      </w:r>
    </w:p>
    <w:p>
      <w:pPr>
        <w:pStyle w:val="TextBody"/>
        <w:rPr/>
      </w:pPr>
      <w:r>
        <w:rPr>
          <w:sz w:val="24"/>
        </w:rPr>
        <w:tab/>
        <w:t>Борьба между пассионариями различных толков, предлагающими народу свои рецепты достижения счастья, уже идёт. После десятилетий советской власти, когда правильный путь казался бесспорно ясным — вперёд к ком</w:t>
        <w:softHyphen/>
        <w:t>мунизму, противники этого пути прилагают большие усилия к его перекры</w:t>
        <w:softHyphen/>
        <w:t>тию. И  прежде всего начали поворот назад к капитализму, полагаясь не сто</w:t>
        <w:softHyphen/>
        <w:t>лько на метод убеждения, сколько на метод ограбления, ставя народ перед свершившимся фактом. Разрушив социалистическое государство, практически беспрепятственно рушат социалистиче</w:t>
        <w:softHyphen/>
        <w:t>скую собственность, го</w:t>
        <w:softHyphen/>
        <w:t>сударственную и кооперативно-колхоз</w:t>
        <w:softHyphen/>
        <w:t>ную. Ломать — не строить, тем более что охотников поживиться общенародными богатствами предостаточно. Но хотя захватчики уже во многом преуспели, всё явственней вызревают в обманутом народе настроения протеста и намерение подвергнуть тща</w:t>
        <w:softHyphen/>
        <w:t>тельному пересмотру жульническую приватизацию. А возможностей экспроп</w:t>
        <w:softHyphen/>
        <w:t>риировать экспроприаторов мирным путем и на законной основе в качестве волеизъявления народа в настоящее время несравненно больше, чем в на</w:t>
        <w:softHyphen/>
        <w:t>чале XX века.</w:t>
      </w:r>
    </w:p>
    <w:p>
      <w:pPr>
        <w:pStyle w:val="TextBody"/>
        <w:ind w:firstLine="720"/>
        <w:rPr/>
      </w:pPr>
      <w:r>
        <w:rPr>
          <w:sz w:val="24"/>
        </w:rPr>
        <w:t>Социализм (с перспективой коммунизма) и капитализм остаются и се</w:t>
        <w:softHyphen/>
        <w:t>годня двумя основными формами возможной организации общества, хотя об</w:t>
        <w:softHyphen/>
        <w:t>лик их за истекшие восемь десятилетий значительно изменился. Капита</w:t>
        <w:softHyphen/>
        <w:t>лизм, чтобы быть привлекательным для широких масс людей и усиливать свою жизнеспособность, вынужден перенимать ряд черт социализма (вспо</w:t>
        <w:softHyphen/>
        <w:t>мним приведенную на стр. 152 (в правой колонке) цитату 2,XI,1 из книги [37] «Община» о стремле</w:t>
        <w:softHyphen/>
        <w:t>нии врага к подражанию). Внедряется государственное регулирование частнокапиталисти</w:t>
        <w:softHyphen/>
        <w:t>ческого производства, система социального обеспече</w:t>
        <w:softHyphen/>
        <w:t>ния, привлечение трудящихся к акционированию предприятия как форма коллективного (хотя и не равноправного) владения собствен</w:t>
        <w:softHyphen/>
        <w:t>ностью, увеличение доли государственной собственности. При этом сохраняется широ</w:t>
        <w:softHyphen/>
        <w:t>кая свобода частного предпринимательства, культивируется в качестве идеологической и психологической черты нации стремление к увеличению частного богатства с его неизбежными спутниками — эгоизмом, сильным рассло</w:t>
        <w:softHyphen/>
        <w:t>ением общества по имущественному признаку, поощрением ан</w:t>
        <w:softHyphen/>
        <w:t>тикуль</w:t>
        <w:softHyphen/>
        <w:t>туры (пошлости, насилия, сексуальной распущенности) для массового пот</w:t>
        <w:softHyphen/>
        <w:t>ребле</w:t>
        <w:softHyphen/>
        <w:t>ния, как важное условие сохранения привилегий господствующих сло</w:t>
        <w:softHyphen/>
        <w:t>ёв общества. В некоторых капиталистических странах черты социализма при высоком среднем уровне материальной обеспеченности настолько за</w:t>
        <w:softHyphen/>
        <w:t>метны, что дают повод говорить о своеобразном “капиталистическом соци</w:t>
        <w:softHyphen/>
        <w:t>ализме” (например, “шведском социализме”). Однако в действительности это лишь некоторые промежуточные формы организации общества, сочетаю</w:t>
        <w:softHyphen/>
        <w:t>щие в себе традиционные признаки капитализма с некоторыми новшествами, порождёнными социализмом. В странах, от</w:t>
        <w:softHyphen/>
        <w:t>казавшихся от социализма, пра</w:t>
        <w:softHyphen/>
        <w:t>вя</w:t>
        <w:softHyphen/>
        <w:t>щие режимы, поворачиваясь обвально к капитализму, вынуждены хотя бы в небольшой мере считаться с социалистическими привычками народа и сохранять какие-то остатки социалистиче</w:t>
        <w:softHyphen/>
        <w:t>ских фондов общественного пот</w:t>
        <w:softHyphen/>
        <w:t>ребления. Получается довольно пёстрое разнообразие промежуточных между капитализмом и социализмом форм общественного устройства, так сказать, ленинская “новая экономическая политика в международном мас</w:t>
        <w:softHyphen/>
        <w:t>штабе”. Да</w:t>
        <w:softHyphen/>
        <w:t>же социалистический Китай допускает в своей эконо</w:t>
        <w:softHyphen/>
        <w:t>мике существование частнокапиталистического сектора.</w:t>
      </w:r>
    </w:p>
    <w:p>
      <w:pPr>
        <w:pStyle w:val="TextBody"/>
        <w:ind w:firstLine="720"/>
        <w:rPr/>
      </w:pPr>
      <w:r>
        <w:rPr>
          <w:sz w:val="24"/>
        </w:rPr>
        <w:t>Означает ли это, что промежуточные формы лучше полноценного соци</w:t>
        <w:softHyphen/>
        <w:t>ализма, и что следовало растянуть НЭП в СССР до нынешнего времени? Вряд ли дать бесспорный ответ на этот вопрос могут и самые квалифици</w:t>
        <w:softHyphen/>
        <w:t>рованные современные специ</w:t>
        <w:softHyphen/>
        <w:t>алисты. История не терпит сослагательного наклонения, и скорее всего только сталинское руководство предвоенного периода было компетентно решить, сможет ли выстоять первая в мире социали</w:t>
        <w:softHyphen/>
        <w:t>стическая страна против нависшей военной угрозы со стороны капи</w:t>
        <w:softHyphen/>
        <w:t>талистического окружения, если не будет своевре</w:t>
        <w:softHyphen/>
        <w:t>менно проведена индуст</w:t>
        <w:softHyphen/>
        <w:t>риализация и коллективизация, если не будет задействован в полной мере массовый энтузиазм народа для построения и защиты социализма. Построе</w:t>
        <w:softHyphen/>
        <w:t>ние социализма в СССР и создание мировой социалистической системы поляри</w:t>
        <w:softHyphen/>
        <w:t>зовало земную цивилизацию, противопоставило традиционной капита</w:t>
        <w:softHyphen/>
        <w:t>листической общественно-экономической системе систе</w:t>
        <w:softHyphen/>
        <w:t>му новую, социалис</w:t>
        <w:softHyphen/>
        <w:t>тическую. Положительной стороной этой поляризации стало то, что обе системы, каждая по своим мотивам, долж</w:t>
        <w:softHyphen/>
        <w:t>ны были обратить серьёзное внимание на улучшение условий жизни трудящегося большинства населения. Социализм не только своими реальными достижениями, но и идеалами свои</w:t>
        <w:softHyphen/>
        <w:t>ми вынуждал следовать за собой страны с капиталистическим укладом и модифицировать последний. Отрицательной стороной поляризации стало противостояние двух систем в холодной войне и гонке вооружений. Не ус</w:t>
        <w:softHyphen/>
        <w:t>тупая в этом противостоянии, социализм развернул также широкое между</w:t>
        <w:softHyphen/>
        <w:t>народное движение за сохранение мира.</w:t>
      </w:r>
    </w:p>
    <w:p>
      <w:pPr>
        <w:pStyle w:val="TextBody"/>
        <w:spacing w:before="240" w:after="0"/>
        <w:jc w:val="center"/>
        <w:rPr>
          <w:sz w:val="24"/>
        </w:rPr>
      </w:pPr>
      <w:bookmarkStart w:id="71" w:name="Даже"/>
      <w:bookmarkEnd w:id="71"/>
      <w:r>
        <w:rPr>
          <w:sz w:val="24"/>
        </w:rPr>
        <w:t xml:space="preserve">§ 6.  ДАЖЕ  ПОРАЖЕНИЕ  СОЦИАЛИЗМА  В  СССР ДАЁТ  ЦЕННЫЙ  ВКЛАД  </w:t>
      </w:r>
    </w:p>
    <w:p>
      <w:pPr>
        <w:pStyle w:val="TextBody"/>
        <w:spacing w:before="0" w:after="170"/>
        <w:jc w:val="center"/>
        <w:rPr>
          <w:sz w:val="24"/>
        </w:rPr>
      </w:pPr>
      <w:r>
        <w:rPr>
          <w:sz w:val="24"/>
        </w:rPr>
        <w:t>В  ОПЫТ  ПРОРЫВА  ЗЕМНОГО ЧЕЛОВЕЧЕСТВА  К  КОСМИЧЕСКОМУ  БУДУЩЕМУ</w:t>
      </w:r>
    </w:p>
    <w:p>
      <w:pPr>
        <w:pStyle w:val="TextBody"/>
        <w:ind w:firstLine="720"/>
        <w:rPr/>
      </w:pPr>
      <w:bookmarkStart w:id="72" w:name="Даже"/>
      <w:bookmarkEnd w:id="72"/>
      <w:r>
        <w:rPr>
          <w:sz w:val="24"/>
        </w:rPr>
        <w:t>Распад социалистического лагеря и Советского Союза произошёл хотя и не без внешних воздействий, но, всё-таки, в основном по причинам су</w:t>
        <w:softHyphen/>
        <w:t>губо внутренним. Теперь ясно видно, что именно так называемые “пере</w:t>
        <w:softHyphen/>
        <w:t>житки капитализма” в руководящих кругах и в широких народных массах привели в конечном счете к тому, что общество не смогло удержаться на социалистическом уровне и стихийно опустилось на уровень, соответству</w:t>
        <w:softHyphen/>
        <w:t>ющий своим фактическим представлениям о жизненных ценностях. Конеч</w:t>
        <w:softHyphen/>
        <w:t>но, это процесс сложный и противоречивый, инициированный активной, ка</w:t>
        <w:softHyphen/>
        <w:t>питалистически пассионарной ча</w:t>
        <w:softHyphen/>
        <w:t>стью общества, но он всё же стал возмож</w:t>
        <w:softHyphen/>
        <w:t>ным благодаря  равнодушному попустительству широких масс населения, свидетельствующему о недостатке устремлённости их к коммунизму и не</w:t>
        <w:softHyphen/>
        <w:t>с</w:t>
        <w:softHyphen/>
        <w:t>пособности или нежелании провести разграничительную линию между сущ</w:t>
        <w:softHyphen/>
        <w:t>ностью социализма и его искажениями. Вот здесь мы и подходим к карди</w:t>
        <w:softHyphen/>
        <w:t>нальному различию между той оценкой, которую дают антикоммунисты ны</w:t>
        <w:softHyphen/>
        <w:t>нешнему поражению социализма, и той оце</w:t>
        <w:softHyphen/>
        <w:t>нкой, которую должны дать ему, убе</w:t>
        <w:softHyphen/>
        <w:t>дительно обосновать и широко пропагандировать коммунисты.</w:t>
      </w:r>
    </w:p>
    <w:p>
      <w:pPr>
        <w:pStyle w:val="TextBody"/>
        <w:ind w:firstLine="720"/>
        <w:rPr/>
      </w:pPr>
      <w:r>
        <w:rPr>
          <w:sz w:val="24"/>
        </w:rPr>
        <w:t>Распад СССР и откат социализма — это та огромная цена, которую вновь заплатил русский народ за приобретение чрезвычайно важного исто</w:t>
        <w:softHyphen/>
        <w:t>рического опыта и теоретического понимания, жизненно необходимого все</w:t>
        <w:softHyphen/>
        <w:t>му земному человечеству на новых путях, ведущих в космическую эру. Этот исторически и логически закономерный результат принадлежит к чис</w:t>
        <w:softHyphen/>
        <w:t>лу тех, о которых в науке говорят, что отрицательный результат есть тоже ценный результат. Он высвечивает недостаточность старой теории и вызывает к жизни теорию новую, более глубокую, широкую и плодотворную. Теперь с убедительной ясностью выявилось, что невозможно построить общество справедливости, свободы, равенства, братства, бескорыстия, разумности, высокой нравственности и духовной устремленности на основе одного лишь желания материальной обеспеченности. Та</w:t>
        <w:softHyphen/>
        <w:t>кое желание угне</w:t>
        <w:softHyphen/>
        <w:t>тённых масс царской России послужило естественным ближайшим рычагом для революционного подъёма, но казалось очевидным, что как только народ освободится от тисков бедности и получит свободный доступ к обра</w:t>
        <w:softHyphen/>
        <w:t>зованию, так свет разума и нравственности проникнет во все поры народ</w:t>
        <w:softHyphen/>
        <w:t>ного тела, выжигая тёмные пережитки капиталистического про</w:t>
        <w:softHyphen/>
        <w:t>шлого из сознания и характера людей. Казалось, для этого хватит смены двух или трёх поколений, ибо откуда же взяться пережиткам капитализма у людей, рождённых при социализме. Однако именно при активном участии одних и пассивном безучастии других людей, родившихся между 1930 и 1960 года</w:t>
        <w:softHyphen/>
        <w:t>ми, совершён развал СССР и поворот к капитализму. Главным соблазном для прямых и косвенных вино</w:t>
        <w:softHyphen/>
        <w:t>вников этих событий стало желание жить бо</w:t>
        <w:softHyphen/>
        <w:t>гато, как в передовых капиталистических странах. Меньшая, наиболее алчная, и по преимуществу наиболее преступная часть общества добилась же</w:t>
        <w:softHyphen/>
        <w:t>лаемого, но за счет подавляющего большинства, у которого уровень ма</w:t>
        <w:softHyphen/>
        <w:t>териальной обеспеченности стал в несколько раз ниже, чем при социализ</w:t>
        <w:softHyphen/>
        <w:t>ме. В тяге к материальному богатству, в представлении о нём как наибо</w:t>
        <w:softHyphen/>
        <w:t>лее существенном жизненном благе, коренится главный тёмный пережиток капитализма. Пример побед и поражений социализма показывает, что пока в советском народе преобладало в массовом масштабе стремление к общему благу и презрительное отношение к личному обогащению, страна успешно развивалась, крепла и богатела даже при всех выпавших на её долю тяж</w:t>
        <w:softHyphen/>
        <w:t>ких испытаниях. А крушение произошло тогда, когда личное обогащение было поставлено во главу угла. Вот наглядное для всех реальное подт</w:t>
        <w:softHyphen/>
        <w:t>верждение в крупном историческом масштабе правильности евангельского совета: “Ищите же прежде Царства Божия и правды Его, и это всё («чтó нам есть? чтó пить? или во чтó одеться?» — Мф., 6, 31) приложится вам» (Мф., 6, 33). Несмотря на атеизм коммунистов, коммунистические идеалы и цели и их хотя бы частичное воплощение более близки к фактическому исполнению Учения Христа, чем многовековая практика жизни общества, основанного на отношениях эксплуатации, господства и порабощения. Капитализм с его погоней за прибылью, и в особенности с нынешним размахом финансовых спекуляций, принципиально несовместим с христианством, ибо «не можете служить Богу и маммоне (богатству)» (Мф., 6, 24).</w:t>
      </w:r>
    </w:p>
    <w:p>
      <w:pPr>
        <w:pStyle w:val="21"/>
        <w:rPr/>
      </w:pPr>
      <w:r>
        <w:rPr>
          <w:sz w:val="24"/>
        </w:rPr>
        <w:t>Одержать решающую победу над таким сильнейшим пере</w:t>
        <w:softHyphen/>
        <w:t>житком прошло</w:t>
        <w:softHyphen/>
        <w:t>го, как эгоизм и привязанность к вещественному богатству, коммунистам не удалось потому, что их мировоззрение опиралось на более узкое представление о сущности и возможностях жизни, чем раскрытое в Учении Христа. В определённых пределах могло быть успешным утверждение коммунистиче</w:t>
        <w:softHyphen/>
        <w:t>ских идей на мировоззрении классического материализма как протест против ханжеской религиозности буржуазного общества. Но узости классического мировоззрения предстояло быть взор</w:t>
        <w:softHyphen/>
        <w:t>ванной развитием нау</w:t>
        <w:softHyphen/>
        <w:t>ки, а устремленному в будущее учению о коммунизме даже по заветам его основателей не подобало отставать от развития естествознания (см. [8], с. 87, отдел 1, гл. 9 ; [19], с. 286, часть II).</w:t>
      </w:r>
    </w:p>
    <w:p>
      <w:pPr>
        <w:pStyle w:val="TextBodyIndent"/>
        <w:tabs>
          <w:tab w:val="clear" w:pos="708"/>
          <w:tab w:val="left" w:pos="720" w:leader="none"/>
        </w:tabs>
        <w:ind w:left="0" w:right="0" w:firstLine="690"/>
        <w:rPr/>
      </w:pPr>
      <w:r>
        <w:rPr>
          <w:sz w:val="24"/>
        </w:rPr>
        <w:t>Опора на более глубокие и реалистичные представления о материи должна была поднять учение о коммунизме на более вы</w:t>
        <w:softHyphen/>
        <w:t>сокую ступень ду</w:t>
        <w:softHyphen/>
        <w:t>ховности. Но коммунисты не осознали свое</w:t>
        <w:softHyphen/>
        <w:t>временно необходимость этого диалектического движения и тем два</w:t>
        <w:softHyphen/>
        <w:t>жды ослабили свои позиции. Сначала позволили дискредитировать свою идеологию, подставив её под удар кри</w:t>
        <w:softHyphen/>
        <w:t>тики, направленной на устаревшее классическое естественнонаучное мировоззрение, а затем упустили возможность осветить современным научным пониманием космические перспективы жизни как для индивидуумов, так и для общест</w:t>
        <w:softHyphen/>
        <w:t>ва. Этот упущенный выигрыш обернулся в массовом сознании народа пово</w:t>
        <w:softHyphen/>
        <w:t>ротом к религии в качестве неизбежной ре</w:t>
        <w:softHyphen/>
        <w:t>акции отказа от примитивного атеизма, сопутствовавшего изначально коммунистам. Народ ин</w:t>
        <w:softHyphen/>
        <w:t>стинктивно почувствовал, что не</w:t>
        <w:softHyphen/>
        <w:t>льзя отворачиваться от той духовной ценности, ко</w:t>
        <w:softHyphen/>
        <w:t>торая заложена в основание христианства, но так как одного лишь инстинктивно</w:t>
        <w:softHyphen/>
        <w:t>го чувства не достаточно для осознания духовных ценностей с позиций современных научных представлений о материи, человеке и об</w:t>
        <w:softHyphen/>
        <w:t>ществе, то широкое обращение к религии стало не сто</w:t>
        <w:softHyphen/>
        <w:t>лько устремлением к Христу, сколько к учению церкви о Христе.  На разницу же между этими учениями указывал еще В.Г. Белинский в «Письме к Н.В. Гоголю». «Что Вы нашли общего между ним (Христом) и какою-нибудь... церковью? Он первый возвестил людям учение свободы, равенства и братства и мученичеством запечатлел,  ут</w:t>
        <w:softHyphen/>
        <w:t xml:space="preserve">вердил истину своего учения. И оно только до тех пор и было </w:t>
      </w:r>
      <w:r>
        <w:rPr>
          <w:b/>
          <w:sz w:val="24"/>
        </w:rPr>
        <w:t>спасением</w:t>
      </w:r>
      <w:r>
        <w:rPr>
          <w:sz w:val="24"/>
        </w:rPr>
        <w:t xml:space="preserve"> людей, пока не организовалось в церковь и не приняло за основание принципа ортодоксии. Церковь же явилась... поборницею нера</w:t>
        <w:softHyphen/>
        <w:t>венства,  льстецом власти, врагом и гонителем братства между людьми, чем и продолжает быть до сих пор. Но смысл учения Христова открыт фи</w:t>
        <w:softHyphen/>
        <w:t>лософским движением прошлого века. И вот почему какой-нибудь Вольтер, орудием насмешки потушивший в Европе костры  фанатизма и невежества, конечно, больше сын Христа,... нежели все Ваши попы, архиереи, митропо</w:t>
        <w:softHyphen/>
        <w:t>литы и патриархи...» ([52], c. 305).</w:t>
      </w:r>
    </w:p>
    <w:p>
      <w:pPr>
        <w:pStyle w:val="21"/>
        <w:tabs>
          <w:tab w:val="clear" w:pos="708"/>
          <w:tab w:val="left" w:pos="4464" w:leader="none"/>
        </w:tabs>
        <w:rPr/>
      </w:pPr>
      <w:r>
        <w:rPr>
          <w:sz w:val="24"/>
        </w:rPr>
        <w:t>Таким образом, диалектический синтез мировоззрения как восхожде</w:t>
        <w:softHyphen/>
        <w:t>ние на более высокую ступень отрицания отрицания ещё не состоялся в массовом сознании народа. Пока сделан не шаг вперёд, а шаг назад к тем церковным представлениям, обрядам и обычаям, которые веками приспосабливались господствую</w:t>
        <w:softHyphen/>
        <w:t>щими классами для освящения служения Богу и маммо</w:t>
        <w:softHyphen/>
        <w:t>не. Церковные представления и обряды не смогли сделать человечество по настоящему христианским, и впредь не смогут сделать без об</w:t>
        <w:softHyphen/>
        <w:t>ращения к истинному служению Общему Благу. В настоящее время коммунисты стали опасаться оскорбить религиозное чувство народа и пристроились в хвост ему, не проявляя решительной склонности ни к устаревшему упрощенному отрицанию религии, ни к назревшему преображению её в новое научное и действенное мировоззрение. Но те, кто плетётся в хвосте народных инс</w:t>
        <w:softHyphen/>
        <w:t>тинктов, не могут быть вожаками народа. Характерный признак и сила вождя в том, что он опережает народное предчувствие, помогает народу прояснить и выразить грядущую ступень эволюции. Учение Живой Этики подсказывает коммунистам путь син</w:t>
        <w:softHyphen/>
        <w:t>теза современных научных достижений с космическими знаками и призыва</w:t>
        <w:softHyphen/>
        <w:t>ми, адресованными к древним культурам.</w:t>
      </w:r>
    </w:p>
    <w:p>
      <w:pPr>
        <w:pStyle w:val="21"/>
        <w:tabs>
          <w:tab w:val="clear" w:pos="708"/>
          <w:tab w:val="left" w:pos="4464" w:leader="none"/>
        </w:tabs>
        <w:rPr/>
      </w:pPr>
      <w:r>
        <w:rPr>
          <w:sz w:val="24"/>
        </w:rPr>
        <w:t>Осознание космичности истоков великих религий является по сути един</w:t>
        <w:softHyphen/>
        <w:t>ственным эффективным средством борьбы с двумя самыми опасны</w:t>
        <w:softHyphen/>
        <w:t>ми болезнями современной цивилизации: наркоманией и межнациональной враждой, окрашенной религиозным фанатизмом.</w:t>
      </w:r>
    </w:p>
    <w:p>
      <w:pPr>
        <w:pStyle w:val="21"/>
        <w:tabs>
          <w:tab w:val="clear" w:pos="708"/>
          <w:tab w:val="left" w:pos="4464" w:leader="none"/>
        </w:tabs>
        <w:rPr/>
      </w:pPr>
      <w:r>
        <w:rPr>
          <w:sz w:val="24"/>
        </w:rPr>
        <w:t>Наркомания перекрывает пути духовного развития и ведёт не только к физической, но к духовной деградации личности. Со</w:t>
        <w:softHyphen/>
        <w:t>знание, падшее в плен иллюзорных удовольствий, получаемых с помощью наркотиков, становится эгоистичным, узким, бессильным, беззащитным перед тёмными внушениями. В круг его низменных пристрастий не входят мысли о красоте и творческой мо</w:t>
        <w:softHyphen/>
        <w:t>щи созидания жизни семьи, народа, планеты, Галактики, Вселенной. И наоборот, сознание, перед которым начинают раскрываться устремления одухотворённости, не будет восприимчивым к иллюзиям дешёвых развлечений, грубым эгоистическим страстям, суевериям, тёмным внушениям. Но люди не рождаются наркоманами. Их склонности и образ жизни определяются воспитанием, общественным устройством, господствующим мировоззрением, притягательными идеями.</w:t>
      </w:r>
    </w:p>
    <w:p>
      <w:pPr>
        <w:pStyle w:val="21"/>
        <w:tabs>
          <w:tab w:val="clear" w:pos="708"/>
          <w:tab w:val="left" w:pos="4464" w:leader="none"/>
        </w:tabs>
        <w:rPr/>
      </w:pPr>
      <w:r>
        <w:rPr>
          <w:sz w:val="24"/>
        </w:rPr>
        <w:t>Учения основателей великих религий были призваны оздоровить психическую атмосферу жизни различных народов и в об</w:t>
        <w:softHyphen/>
        <w:t>щем преуспели в этом, судя по тому, что исповедующие их народы сохраняют жизнеспособность на протяжении длительного времени. Но за последнее тысячелетие и даже три века условия жизни на земле так динамично изменились, что требуют новой формы выражения духовности. Приспособленность каждой древней религии к специфическому образу жизни и психическому складу соответствующего народа становилась в дальнейшем фактором розни, противостояния “верных” и “невер</w:t>
        <w:softHyphen/>
        <w:t>ных”. Поверхностное сознание верующих придавало внешним различиям религий больше значения, чем единству их духовного содержания. Уже это смещение акцентов является искажением первичного учения, открывающим путь для других искажений, в которых глубина содержания приносится в жертву формальным признакам и интересам господствующих классов общества. В наши дни тёмные силы, активно используя религиозную рознь, культивируют узость религиозного фанатизма как средство воспитания террористов смертников. Успешно бороться с этим можно только углубляя понимание смысла религиозных учений. Научное познание мира, даже если оно не направлено непосредственно на религии, обладает свойством расширять и углублять познающее сознание, делать его невосприимчивым к суевериям. Если же при этом наука раскрывает общие космические истоки религий, то и наука и религии становятся средством единения людей, понимания ими неотделимости своей судьбы от судьбы космического корабля по имени Земля.</w:t>
      </w:r>
    </w:p>
    <w:p>
      <w:pPr>
        <w:pStyle w:val="21"/>
        <w:tabs>
          <w:tab w:val="clear" w:pos="708"/>
          <w:tab w:val="left" w:pos="4464" w:leader="none"/>
        </w:tabs>
        <w:rPr>
          <w:sz w:val="24"/>
        </w:rPr>
      </w:pPr>
      <w:r>
        <w:rPr>
          <w:sz w:val="24"/>
        </w:rPr>
        <w:t>Сказано:</w:t>
      </w:r>
    </w:p>
    <w:p>
      <w:pPr>
        <w:pStyle w:val="21"/>
        <w:tabs>
          <w:tab w:val="clear" w:pos="708"/>
          <w:tab w:val="left" w:pos="4464" w:leader="none"/>
        </w:tabs>
        <w:spacing w:before="120" w:after="0"/>
        <w:ind w:left="0" w:right="0" w:firstLine="567"/>
        <w:rPr/>
      </w:pPr>
      <w:r>
        <w:rPr>
          <w:sz w:val="24"/>
        </w:rPr>
        <w:t>«</w:t>
      </w:r>
      <w:r>
        <w:rPr>
          <w:i/>
          <w:sz w:val="24"/>
        </w:rPr>
        <w:t>Нет религий выше истины</w:t>
      </w:r>
      <w:r>
        <w:rPr>
          <w:sz w:val="24"/>
        </w:rPr>
        <w:t>...</w:t>
      </w:r>
    </w:p>
    <w:p>
      <w:pPr>
        <w:pStyle w:val="21"/>
        <w:tabs>
          <w:tab w:val="clear" w:pos="708"/>
          <w:tab w:val="left" w:pos="4464" w:leader="none"/>
        </w:tabs>
        <w:ind w:left="0" w:right="0" w:firstLine="567"/>
        <w:rPr/>
      </w:pPr>
      <w:r>
        <w:rPr>
          <w:rFonts w:cs="Times New Roman"/>
          <w:i/>
          <w:sz w:val="24"/>
        </w:rPr>
        <w:t xml:space="preserve">  </w:t>
      </w:r>
      <w:r>
        <w:rPr>
          <w:i/>
          <w:sz w:val="24"/>
        </w:rPr>
        <w:t>Мир – Вселенная есть часть истины</w:t>
      </w:r>
      <w:r>
        <w:rPr>
          <w:sz w:val="24"/>
        </w:rPr>
        <w:t>.</w:t>
      </w:r>
    </w:p>
    <w:p>
      <w:pPr>
        <w:pStyle w:val="21"/>
        <w:tabs>
          <w:tab w:val="clear" w:pos="708"/>
          <w:tab w:val="left" w:pos="4464" w:leader="none"/>
        </w:tabs>
        <w:ind w:left="0" w:right="0" w:firstLine="567"/>
        <w:rPr/>
      </w:pPr>
      <w:r>
        <w:rPr>
          <w:rFonts w:cs="Times New Roman"/>
          <w:i/>
          <w:sz w:val="24"/>
        </w:rPr>
        <w:t xml:space="preserve"> </w:t>
      </w:r>
      <w:r>
        <w:rPr>
          <w:i/>
          <w:sz w:val="24"/>
        </w:rPr>
        <w:t>Истина одна  —  путей к Ней много</w:t>
      </w:r>
      <w:r>
        <w:rPr>
          <w:sz w:val="24"/>
        </w:rPr>
        <w:t xml:space="preserve">» ( [53], с. 345, гл. 26 ). </w:t>
      </w:r>
    </w:p>
    <w:p>
      <w:pPr>
        <w:pStyle w:val="21"/>
        <w:tabs>
          <w:tab w:val="clear" w:pos="708"/>
          <w:tab w:val="left" w:pos="4464" w:leader="none"/>
        </w:tabs>
        <w:spacing w:before="57" w:after="0"/>
        <w:ind w:left="0" w:right="0" w:firstLine="567"/>
        <w:rPr/>
      </w:pPr>
      <w:r>
        <w:rPr>
          <w:sz w:val="24"/>
        </w:rPr>
        <w:t>И хотя в каждой великой религии заложены великие аспекты истины, узость и поверхностность неразвитого человеческого сознания служит серьёзнейшим препятствием для вмещения их. На</w:t>
        <w:softHyphen/>
        <w:t>ука нацелена на самостоятельное познание истины развивающимся человеческим разумом. Пока кругозор науки был ог</w:t>
        <w:softHyphen/>
        <w:t>раничен корпускулярной картиной мира, наука отвергала религиозные учения как принципиально неистинные в своих представлениях о материи и мироздании. Сейчас же впервые в писанной истории человечества представления точных наук поз</w:t>
        <w:softHyphen/>
        <w:t>воляют разглядеть в устройстве и эволюции Вселенной целенаправленный творческий процесс, указывающий на существование космического разума различных уровней могущества, которому соответствуют представления религий о Боге и его небесном воинстве. Современный научно-технический прогресс в га</w:t>
        <w:softHyphen/>
        <w:t>рмонии с идущими из древности космическими учениями способен вывести земное человечество на тот уровень познания истины, когда исчезнет искусственная разделённость на земное и небесное и откроется единство всех аспектов творчества жизни Вселенной. В осознании этой неразделённости и всеобщей связи, как следствие участия в процессах совершенствования жизни, развеется очевидность иллюзии смерти личности. И тогда окрылённое человечество сможет решить труднейшие для современности проблемы сохранения и беспредельного развития земной цивилизации.</w:t>
      </w:r>
    </w:p>
    <w:p>
      <w:pPr>
        <w:pStyle w:val="21"/>
        <w:tabs>
          <w:tab w:val="clear" w:pos="708"/>
          <w:tab w:val="left" w:pos="4464" w:leader="none"/>
        </w:tabs>
        <w:rPr/>
      </w:pPr>
      <w:r>
        <w:rPr>
          <w:sz w:val="24"/>
        </w:rPr>
        <w:t>Чем более могущественными будут становиться те рычаги воздействия на материальные формы, к которым получат доступ люди, тем больше пот</w:t>
        <w:softHyphen/>
        <w:t>ребуется от людей ответственности, самообладания, дальновидности в ис</w:t>
        <w:softHyphen/>
        <w:t>пользовании этих рычагов. Человечество в нынешнем его состоянии ещё не дозрело до того, чтобы владеть великими тайнами природы безопасно даже для себя. Так мы подходим к актуальной, насущной потребности в высокой разумности и нравственности. В минувшие века вред, который способны были причинить людям и природе отдельные безнравственные или неумные личности, был дово</w:t>
        <w:softHyphen/>
        <w:t>льно ограниченным в своих масштабах. Теперь же, ког</w:t>
        <w:softHyphen/>
        <w:t>да человек получает возможность привести в действие мощные стихийные силы природы или направить к пагубным последствиям техническую и социаль</w:t>
        <w:softHyphen/>
        <w:t>ную активность огромных масс людей, невежество и злой эгоистический умысел становятся страшными угрозами для всей цивилизации. Надёжной гарантией против отрицательных качеств лиц, облеченных доверием об</w:t>
        <w:softHyphen/>
        <w:t>щества, может служить лишь господство высокой культуры, побуждаю</w:t>
        <w:softHyphen/>
        <w:t>щей каждого искренне и самоотверженно служить Общему Благу.</w:t>
      </w:r>
    </w:p>
    <w:p>
      <w:pPr>
        <w:pStyle w:val="21"/>
        <w:rPr/>
      </w:pPr>
      <w:r>
        <w:rPr>
          <w:sz w:val="24"/>
        </w:rPr>
        <w:t>Эти представления буквально носятся в воздухе, и многие люди за</w:t>
        <w:softHyphen/>
        <w:t>мечают и высказывают их. Вот, например, что писал замечательный русс</w:t>
        <w:softHyphen/>
        <w:t>кий советский писатель Владимир Федорович Тендряков уже в 1979 году. «Из непроглядных временн</w:t>
      </w:r>
      <w:r>
        <w:rPr>
          <w:b/>
          <w:sz w:val="24"/>
        </w:rPr>
        <w:t>ы</w:t>
      </w:r>
      <w:r>
        <w:rPr>
          <w:sz w:val="24"/>
        </w:rPr>
        <w:t>х далей течет поток рода людского, именуемый историей. Он несёт нас через наше сегодня дальше, в неведомое. В неве</w:t>
        <w:softHyphen/>
        <w:t>домое? Ой нет, не совсем! Далёкое проступает уже сейчас, только надо уметь его видеть  —  великое через малое, в падающем яблоке  —  закон все</w:t>
        <w:softHyphen/>
        <w:t>мирного тяготения. Кто в 1820 году обратил внимание на сообщение Эрс</w:t>
        <w:softHyphen/>
        <w:t>теда, что стрелка компаса резко отклонилась к проволоке, по которой пропущен ток?.. Людей тогда волновала судьба Наполеона, доживавшего последние дни на острове Святой Елены, убийство герцога Беррийского. А стрелка компаса...  экая, прости господи, чепуха. Но от неё вздрогнула История, началась новая промышленная эра, электричество вошло в жизнь и изменило её, изменился мир, изменились мы сами. А щепотка урановой соли, случайно засветившая фотопластинку Беккереля (с этого началось исследование строения атома  —  А.С.)... А “безумные” прожекты скромного учителя из Калуги  —  вырваться из объятия Земли!..  Течёт  поток  рода людского. Куда? Какие силы гонят его? Безвольные ли мы рабы этих фа</w:t>
        <w:softHyphen/>
        <w:t>тальных сил, или у нас есть возможность как-то их обуздать? Мучительные вопросы бытия всегда вызывали страх перед будущим. Он прорывался в легендах о всемирном потопе, хоронящем под собой человечество, в кош</w:t>
        <w:softHyphen/>
        <w:t>марах откровения от Иоанна, в жестоких расчётах Мальтуса. И хотя ак</w:t>
        <w:softHyphen/>
        <w:t>тивная жизнедеятельность людей побеждала этот страх, но тревога за свои судьбы не исчезала и загадки бытия не становились менее мучитель</w:t>
        <w:softHyphen/>
        <w:t>ными. Чем дальше, тем меньше человек зависел от внешних сил, тем силь</w:t>
        <w:softHyphen/>
        <w:t>ней он ощущал — опасность кроется в нём самом. Не кто-то и не что-то со стороны больше всего мешает жить, а непреходящая лютая взаимонесов</w:t>
        <w:softHyphen/>
        <w:t>местимость. И мы теперь острей, чем прежде, осознаём, что между обыденно житейскими конфликтами иванов ивановичей с иванами никифоровича</w:t>
        <w:softHyphen/>
        <w:t>ми и глобальными катаклизмами мировых войн существует глубинная связь, то и другое — нарушение общности. Разобщенности же во все времена про</w:t>
        <w:softHyphen/>
        <w:t>тивопос</w:t>
        <w:softHyphen/>
        <w:t>тавля</w:t>
        <w:softHyphen/>
        <w:t>лась нравственность. Испокон веков на неё рассчитывали, к ней неистово призывали. Но мы уже устали от громогласных призывов, по-прежнему не уверены ни в себе, ни в своём будущем. Куда занесёт нас бурное, всё ускоряющееся течение Истории, в какие кипучие пороги, в какие гибельные омуты?.. Грядущее проступает уже сейчас: в малом — ве</w:t>
        <w:softHyphen/>
        <w:t>ликое! Как разглядеть его  неброские приметы? Приметы надвигающейся опасности, приметы обнадёживающие и спасительные. И прежде всего при</w:t>
        <w:softHyphen/>
        <w:t>меты возрождающейся нравственности, без неё немыслима жизнь. Будущее проступает уже сейчас  —  такова особенность развития» [54].</w:t>
      </w:r>
    </w:p>
    <w:p>
      <w:pPr>
        <w:pStyle w:val="21"/>
        <w:rPr/>
      </w:pPr>
      <w:r>
        <w:rPr>
          <w:sz w:val="24"/>
        </w:rPr>
        <w:t>Многочис</w:t>
        <w:softHyphen/>
        <w:t>ленными родниками  пробиваются  на  поверхность жизни прозрения грядущих великих опасностей и великих возможностей. Где же та общест</w:t>
        <w:softHyphen/>
        <w:t>венная сила, которая способна не только осознать все это, но объединив ручейки в широкий и глубокий неодолимый поток понимания хода истории хотя бы на несколько ближайших десятилетий, зажечь сотни миллионов людей стремлением разумно жить в настоящем и идти к разумному  будущему? В  XX веке большую часть этой работы сделали коммунисты, опираясь на идею классовой борьбы во имя построения бесклассового общества. Не</w:t>
        <w:softHyphen/>
        <w:t>обходимость бесклассового общества и сейчас не стала меньшей, но уменьшились революционный энтузиазм и сознательная объединённость ра</w:t>
        <w:softHyphen/>
        <w:t>бо</w:t>
        <w:softHyphen/>
        <w:t>чего класса вокруг коммунистической идеи, а это связа</w:t>
        <w:softHyphen/>
        <w:t>но с недостатками разработки коммунистической идеи применительно к настоящему времени, когда классовая борьба должна диалектически соче</w:t>
        <w:softHyphen/>
        <w:t>таться с выявлением других важных проблем жизни, без решения  которых не удастся успешно продвигаться к достижению Общего Блага.</w:t>
      </w:r>
    </w:p>
    <w:p>
      <w:pPr>
        <w:pStyle w:val="21"/>
        <w:rPr/>
      </w:pPr>
      <w:r>
        <w:rPr>
          <w:sz w:val="24"/>
        </w:rPr>
        <w:t>По-видимому, потенциал великих религий, особенно христианства, ещё не исчерпан. Однако необходимо очистить их от искажений, привнесённых неразвитостью человеческого сознания. «Нет большей трудности, как исправлять кривизну религиозных заблуждений, ибо в этом секторе религий человеческое сознание наиболее лично и упрямо... И только на самом верху ты видишь единство всех без различия религиозных форм...» ([53], с. 345, гл. 26). Но что побудит служителей религий, в частности русской православной церкви, так возвыситься в постижении истины, чтобы не быть неотрывно привязанными к исторически сложившимся формам выражения, обрядности, предрассудкам? Опасение потерять себя без опоры на традиционные формы будет особенно сильным для религии, привыкшей отождествлять верность традициям с верностью проповедуемой истине. Преодолеть эти опасения могут заставить две причины. Во-первых, новое, существенно более широкое и глубокое раскрытие истины. Такое раскрытие на протяжении нескольких веков вносится в сознание общества развитием науки, но церковь в лучшем случае с большим запаздыванием признавала истинность научных открытий, не считая нужным корректировать в соответствии с ними основы проповедуемых доктрин. Во-вторых, необходимость выжить в борьбе с противостоящей иде</w:t>
        <w:softHyphen/>
        <w:t>ологией способна побуждать к обновлению, сбрасыванию обве</w:t>
        <w:softHyphen/>
        <w:t>тшавших одежд. В условиях гонений со стороны атеистической власти церковь могла выстоять, придерживаясь веры в Бога как той истины, которой не доставало завоевавшей господство атеи</w:t>
        <w:softHyphen/>
        <w:t>стической идеологии. А сейчас, когда церковь пользуется поддержкой государственной власти в России, и поверженные коммунисты отказались от атеизма, углубление веры в Бога не стоит перед церковью как неотложная задача, уступая место экстенсивной работе восстановления дореволюционных позиций (увеличение числа храмов, расширение контингента прихожан, проникновение в общеобразовательные заведения). Результатом этой деятельности станет то, что уже было в истории России, но чего оказалось явно недостаточно для её творческого развития.</w:t>
      </w:r>
    </w:p>
    <w:p>
      <w:pPr>
        <w:pStyle w:val="21"/>
        <w:rPr/>
      </w:pPr>
      <w:r>
        <w:rPr>
          <w:sz w:val="24"/>
        </w:rPr>
        <w:t>Есть в нынешней России силы, которым выгодно именно такое состояние церкви. Им выгодно было ослаблять и подрывать созидательные возможности социалистического строя, поощряя под прикрытием ханжеских славословий коммунизму эгоизм и корыстолюбие, а теперь они имеют возможность открыто культивировать эти качества как достоинства в условиях господства частной собственности. Церковь нужна им только в роли отлаженного инструмента идеологической поддержки господства эксплуататоров. Им не нужна церковь, ищущая истины космического мировоззрения как основу правды и справедливости. В их интересах блокировать выход на уровень космического сознания и религии, и науки, и коммунистической идеологии. В настоящее время граница борьбы тьмы со светом, антикультуры с культурой, проходит не между этими тремя формами общественного со</w:t>
        <w:softHyphen/>
        <w:t>знания, а внутри каждой из них, и должна завершиться выходом всех трёх на новый уровень, необходимый для прорыва земного человечества в беспредельность космического будущего.</w:t>
      </w:r>
    </w:p>
    <w:p>
      <w:pPr>
        <w:pStyle w:val="Normal"/>
        <w:tabs>
          <w:tab w:val="clear" w:pos="708"/>
          <w:tab w:val="left" w:pos="720" w:leader="none"/>
          <w:tab w:val="left" w:pos="4464" w:leader="none"/>
        </w:tabs>
        <w:ind w:firstLine="720"/>
        <w:jc w:val="both"/>
        <w:rPr/>
      </w:pPr>
      <w:r>
        <w:rPr>
          <w:sz w:val="24"/>
        </w:rPr>
        <w:t>Не следует делать из всего вышесказанного тот вывод,  что коммунистам предлагается теперь заняться широкой пропагандой Учения Живой Этики. Это было бы то самое зазывание и навязывание, про</w:t>
        <w:softHyphen/>
        <w:t>тив которого решительно предупреждали Махатмы (см. на стр. 91 (в левой колонке) этой работы ссылку [33], §129). «Не думайте, что осудив чужое миссионерство, лег</w:t>
        <w:softHyphen/>
        <w:t>ко избежать своё соб</w:t>
        <w:softHyphen/>
        <w:t>ственное. Тонка черта между утверждением и навязы</w:t>
        <w:softHyphen/>
        <w:t>ванием. Час</w:t>
        <w:softHyphen/>
        <w:t>то легко унизить себя не по цели. Каждая капля, мимо упав</w:t>
        <w:softHyphen/>
        <w:t>шая, обращается в жгучую кислоту. Насильственное набухание даёт лишь водянку. Поэтому только ка</w:t>
        <w:softHyphen/>
        <w:t>чество, но не количество» ([37], 2, X, 15). «Нет вреднее занятия, нежели навязывание веры. Кто хочет идти с Нами, должен... нести обновленную жизнь сво</w:t>
        <w:softHyphen/>
        <w:t>бодно, без принуждения других. Привлекаются люди красотою и светлым знанием...  Ведь не рынок жизнь, где выгодно покупается вход в Царство Небесное. Ведь не могила жизнь, где дрожат за справедливость Неведомого Судии!» ([39], 3, V, 13). И незачем коммунистам дублировать деятельность уже многочисленных ре</w:t>
        <w:softHyphen/>
        <w:t>ри</w:t>
        <w:softHyphen/>
        <w:t>ховских обществ, организаций, издательств, а тем более ввязываться в разногласия и споры между ними. В по</w:t>
        <w:softHyphen/>
        <w:t>добных спорах всегда было немало узости, самомнения, высокомерных претензий каждой стороны на собствен</w:t>
        <w:softHyphen/>
        <w:t xml:space="preserve">ную правоту и непогрешимость. </w:t>
      </w:r>
    </w:p>
    <w:p>
      <w:pPr>
        <w:pStyle w:val="Normal"/>
        <w:tabs>
          <w:tab w:val="clear" w:pos="708"/>
          <w:tab w:val="left" w:pos="720" w:leader="none"/>
          <w:tab w:val="left" w:pos="4464" w:leader="none"/>
        </w:tabs>
        <w:ind w:firstLine="720"/>
        <w:jc w:val="both"/>
        <w:rPr/>
      </w:pPr>
      <w:r>
        <w:rPr>
          <w:sz w:val="24"/>
        </w:rPr>
        <w:t>Учение Живой Этики не из тех, которые остаётся только выучивать и истолковывать. В книгах Живой Этики даны в виде набросков, намёков и штрихов вехи пути развития научных теорий и построений практического опыта, пути, который должен быть пройден «ногами человеческими», и построе</w:t>
        <w:softHyphen/>
        <w:t>ний, возводимых «руками человеческими». (Выражения «ногою человечес</w:t>
        <w:softHyphen/>
        <w:t>кою» и «рукою человеческою» взяты из восточной криптограммы «Знаки Христа», приведенной в книге «Озарение»  —  [39], 2, V, 5). Правильное отношение коммунистов к Учению Живой Этики, не позволяющее наклеивать на них легкомысленный яр</w:t>
        <w:softHyphen/>
        <w:t>лык “рерихо</w:t>
        <w:softHyphen/>
        <w:t>манов”, заключается в том, чтобы воспользоваться этим Учением для выработки мировоззрения, соответству</w:t>
        <w:softHyphen/>
        <w:t>ющего достижениям современной науки и богатству современного истори</w:t>
        <w:softHyphen/>
        <w:t>ческого опыта человечества. Есть серьезные основания видеть в конспек</w:t>
        <w:softHyphen/>
        <w:t>тивной, часто зашифрованной в нераскрытых ещё наукой символах и терми</w:t>
        <w:softHyphen/>
        <w:t>нах мозаике текстов Учения такие представления, ко</w:t>
        <w:softHyphen/>
        <w:t>торые способны под</w:t>
        <w:softHyphen/>
        <w:t>толкнуть исследования естествоиспытателей, обобщающую мысль теоретиков и философов, образные прозрения художников, религиозные чувства верую</w:t>
        <w:softHyphen/>
        <w:t>щих к осознанию космического пути человечества. Истинную ценность представляет сам естественный процесс восхождения человечест</w:t>
        <w:softHyphen/>
        <w:t>ва по это</w:t>
        <w:softHyphen/>
        <w:t>му пути во всей многосторонности достижений и ошибок, с богатством всех детальных подробностей и их взаимосвязей. Естественный процесс эволюции земной цивилизации ценен не только своим формирующим, во</w:t>
        <w:softHyphen/>
        <w:t>спи</w:t>
        <w:softHyphen/>
        <w:t>тательным воздействием на человечество,  но, по-видимому, представляет важный вклад в сокровищницу опыта Космического Разума. «Мы следим за последовательностью нарастания сознания. Не Наше дело просто раздуть размеры сознания. То</w:t>
        <w:softHyphen/>
        <w:t>лько органическое развитие и разнообразие поступ</w:t>
        <w:softHyphen/>
        <w:t xml:space="preserve">лений обусловят действительный объем сокровищницы» ([33], § 171). </w:t>
      </w:r>
    </w:p>
    <w:p>
      <w:pPr>
        <w:pStyle w:val="Normal"/>
        <w:tabs>
          <w:tab w:val="clear" w:pos="708"/>
          <w:tab w:val="left" w:pos="-142" w:leader="none"/>
          <w:tab w:val="left" w:pos="4464" w:leader="none"/>
        </w:tabs>
        <w:ind w:firstLine="720"/>
        <w:jc w:val="both"/>
        <w:rPr/>
      </w:pPr>
      <w:r>
        <w:rPr>
          <w:sz w:val="24"/>
        </w:rPr>
        <w:t>Активная позиция партии коммунистов в отношении к Учению  Живой Этики может заключаться в том, что она усваивает и провозглашает в ка</w:t>
        <w:softHyphen/>
        <w:t>честве своего мировоззрения ряд представлений, которые находят обосно</w:t>
        <w:softHyphen/>
        <w:t>вание в современной на</w:t>
        <w:softHyphen/>
        <w:t>уке или заслуживают признания как весьма вероят</w:t>
        <w:softHyphen/>
        <w:t>ные, ожидаю</w:t>
        <w:softHyphen/>
        <w:t>щие научного подтверждения в близком будущем. Это нужно сделать для того, чтобы ликвидировать отставание основ коммунистичес</w:t>
        <w:softHyphen/>
        <w:t>кой идеологии от передовой научной и философской мысли современности, осветляя в свою очередь передовую мысль коммунистической и космической перспективой человечества. Необходимо восстановить на новом уровне существовавшую прежде очень важную плодотворную связь учения о коммунис</w:t>
        <w:softHyphen/>
        <w:t>тическом устройстве общества с научными представлениями об  устройстве мироздания. Изучение основных представлений специальной теории относи</w:t>
        <w:softHyphen/>
        <w:t>тельности, квантовой механики, современной космологии должно стать со</w:t>
        <w:softHyphen/>
        <w:t>держанием обязательного курса диалектического материализма в сети просвещения коммунистической партии. Отсюда начнётся распространение естественнонаучных и философских знаний и пробуждение интереса к ним в народе, усиленно оболваниваемом ныне через средства массовой информа</w:t>
        <w:softHyphen/>
        <w:t>ции. Надо оживить пафос познания, который предвидел Андрей Платонов, когда в январе трудного 1921 года писал в газете «Воронежская комму</w:t>
        <w:softHyphen/>
        <w:t>на» об открытии Германа Минковского. «Социальная революция  —  ворота в царство сознания, в мир мысли и торжествующей  науки. Сам коммунизм только тогда и стал действительной несломимой силой, когда он стал на</w:t>
        <w:softHyphen/>
        <w:t>укой. Это не будет теперешней наукой, тлеющей в университетах, лабора</w:t>
        <w:softHyphen/>
        <w:t>ториях и библиотеках. Это будет бушующее пламя познания, охватившее все города, все улицы, все существа нашей планеты. Познание станет та</w:t>
        <w:softHyphen/>
        <w:t>ким же нормальным и постоянным явлением, как теперь дыхание или лю</w:t>
        <w:softHyphen/>
        <w:t>бовь. Страсть к познанию всё больше, всё мучительней разгорается в че</w:t>
        <w:softHyphen/>
        <w:t>ловечестве... В ожидании царства сознания тру</w:t>
        <w:softHyphen/>
        <w:t>дно и все смотрят далеко вперед. Оттого будущее становится как бы настоящим, и сам ты оттого не тот, что есть. Человек есть тот, кем он хочет быть, а не тот, кто жи</w:t>
        <w:softHyphen/>
        <w:t xml:space="preserve">вет у всех на глазах. Тихими шагами идёт к нам будущее, а мы к нему бежим навстречу и радуемся заранее. И наша радость не обманется. Мы уже слышим приближение того, чего никогда не было...» ([55], статья «Слышные шаги  (революция  и  математика)»). </w:t>
      </w:r>
    </w:p>
    <w:p>
      <w:pPr>
        <w:pStyle w:val="TextBody"/>
        <w:ind w:firstLine="720"/>
        <w:rPr/>
      </w:pPr>
      <w:r>
        <w:rPr>
          <w:sz w:val="24"/>
        </w:rPr>
        <w:t>Знакомство с основными представлениями теории относительности, квантовой механики и космологии доступно всем людям со средним образо</w:t>
        <w:softHyphen/>
        <w:t>ванием, хотя эти представления должны быть изложены существенно лучше, чем в нынешних школь</w:t>
        <w:softHyphen/>
        <w:t>ных учебниках. Коммунисты, не проделавшие такой работы, по</w:t>
        <w:softHyphen/>
        <w:t>ставят себя в положение верующих в отношении к Учению Живой Этики как в том случае, если они слепо поверят в него, так и в том случае, если слепо его отвергнут. Сейчас бóльшая часть последователей Учения Живой Этики выходит из среды гуманитарной интеллигенции и пред</w:t>
        <w:softHyphen/>
        <w:t>почитает воспринимать Учение сердцем. Восприятие сердцем как раз и ре</w:t>
        <w:softHyphen/>
        <w:t>комендовано в Учении, но в общепринятом человеческом понимании воспри</w:t>
        <w:softHyphen/>
        <w:t>ятие сердцем традиционно противопоставляется восприятию интеллектом. Между тем, в книге «Озарение» сказано: «Учение будущей эпохи будет со</w:t>
        <w:softHyphen/>
        <w:t>единение духа с интеллектом» ([39], 2, VIII, 11). Интеллектуальное, рациональное, научное восприятие Космического Учения в соединении с восприятием философским, поэтическим, сердечным, и даст настоящее уг</w:t>
        <w:softHyphen/>
        <w:t>лубление в сердцевину, в сущность постижения жизни. Научный подход позволит успешней избавляться от серьезных неясностей и личных разног</w:t>
        <w:softHyphen/>
        <w:t>ласий в понимании Учения, ибо у науки большой опыт постижения общезна</w:t>
        <w:softHyphen/>
        <w:t>чимых представлений и истин, ведущий к общему согласию и общедоступ</w:t>
        <w:softHyphen/>
        <w:t>ности понимания. Именно на эту сторону восприятия Учения Живой Этики и следует обратить главное внимание коммунистической партии или по край</w:t>
        <w:softHyphen/>
        <w:t>ней мере её мозговым центрам. Обсуждение этих новых для большинства коммунистов взглядов и подготовку соответствующей литературы придётся проводить в порядке дискуссий, используя для этого возможности коммунис</w:t>
        <w:softHyphen/>
        <w:t>тической прессы, ибо у нас нет времени ждать, когда придёт гений масштаба Маркса, Энгельса, Ленина, всё за нас обдумает и сформулирует. Да и полезней для активизации и консолидации партийных рядов заняться коллективным выполнением этой работы.</w:t>
      </w:r>
    </w:p>
    <w:p>
      <w:pPr>
        <w:pStyle w:val="TextBody"/>
        <w:ind w:firstLine="720"/>
        <w:rPr/>
      </w:pPr>
      <w:r>
        <w:rPr>
          <w:sz w:val="24"/>
        </w:rPr>
        <w:t>Научно убедительная глубина и широта космического мировоззрения позволит преодолеть раздробленность рядов коммунистического движения. Раздробленность всегда возникает на по</w:t>
        <w:softHyphen/>
        <w:t>чве поверхностных и узких предс</w:t>
        <w:softHyphen/>
        <w:t>тавлений о цели и способах её достижения. Сторонники каждого узкого понимания считают это своё понимание единственно правильным, а всех несогласных с ним — заблудшими или предателями. В результате малые партии и платформы в коммунистическом движении, различающиеся оттенка</w:t>
        <w:softHyphen/>
        <w:t>ми, относятся более нетерпимо друг к другу в теоретических спорах и практических действиях, чем к своим общим противникам антикоммунистам. Космическое мировоззрение вы</w:t>
        <w:softHyphen/>
        <w:t>ясняет многослойность, или многоплановость эволюции, в которой  найдётся место для людей с разнообразными склон</w:t>
        <w:softHyphen/>
        <w:t>ностями и способностями. «Широко Моё дело, всем дано место. Шириною взгляда отмерите свой кусок. Явление неслыханных возможностей за две</w:t>
        <w:softHyphen/>
        <w:t>рями...» ([39], 2, I, 3). Те, кто видит историческую и космическую грандиозность цели, поймут, что нет упрощенных или однобоких рецептов её достижения, и, не претендуя на исключительную правоту и привлека</w:t>
        <w:softHyphen/>
        <w:t>тельность своих собственных представлений о жизненных ценностях, рады будут возможности внести свой посильный специфический вклад в общее дело. Разве не ясно, что на общую пользу коммунистического движения могут работать и ультрареволюционный настрой РКРП, и желание всех большевистских объединений и платформ подражать большевикам 20 – 40 годов, и митинговый энтузиазм Трудовой России, и парламентская борьба КПРФ? Что же мешает всем им сотрудничать, гармонично объединять, а не раздроблять свои усилия?  Не похоже ли это на известный сектантский раздрай староверов?</w:t>
      </w:r>
    </w:p>
    <w:p>
      <w:pPr>
        <w:pStyle w:val="TextBody"/>
        <w:ind w:firstLine="720"/>
        <w:rPr/>
      </w:pPr>
      <w:r>
        <w:rPr>
          <w:sz w:val="24"/>
        </w:rPr>
        <w:t>Учение Живой  Этики  вполне созвучно тем перспективам, которые и без его подсказки сейчас буквально стучатся в дверь и требуют расшире</w:t>
        <w:softHyphen/>
        <w:t>ния кругозора. Это прежде всего выход человечества в космос и прорыв к глубинам материи. Нужно только увидеть эти новые для людей сферы твор</w:t>
        <w:softHyphen/>
        <w:t>чества не сквозь очки старых представлений и сравнительно скромных (по меркам будущего) достижений, а в дальнем и совершенном раскрытии, без опасения быть слишком смелым в научных выводах и предвидениях. Ведь немало уже явлено примеров того, что обнаруженные наукой стороны дейс</w:t>
        <w:softHyphen/>
        <w:t>твительности оказывались неожиданней и грандиозней самой безудержной фантазии. Сколь бы огромными ни казались сейчас трудности решения межпланетных, межзвездных и даже межгалактических контактов с разумны</w:t>
        <w:softHyphen/>
        <w:t>ми существами, можно верить, что эти трудности будут преодолены наибо</w:t>
        <w:softHyphen/>
        <w:t>лее адекватными способами, которые откроет наука. Решающую роль здесь, по-видимому, сыграет освоение тонких форм материи. В самом деле, даже такие начальные шаги, как освоение радиосвязи и внутриядерной энергии, указывают на то, что перспектива проникновения в дальний космос может стать реальной с помощью овладения глубинами материи. Недаром на про</w:t>
        <w:softHyphen/>
        <w:t>тяжении всего XX века вызревало и крепло предчувствие того, что земно</w:t>
        <w:softHyphen/>
        <w:t>му человечеству предстоит космическое будущее, вхождение в сообщество высокоразвитых космических цивилизаций, сотрудничающих ме</w:t>
        <w:softHyphen/>
        <w:t>жду собой в решении пока ещё неведомых нам задач. И русский народ, давший миру за</w:t>
        <w:softHyphen/>
        <w:t>мечательную плеяду мыслителей космистов, первым осуществивший техни</w:t>
        <w:softHyphen/>
        <w:t>чески выход за пределы планеты, наиболее готов к тому, чтобы воспри</w:t>
        <w:softHyphen/>
        <w:t>нять и передать другим народам и государствам серьезное и деятельное отношение к космическому будущему человечества. Вот куда неслась русс</w:t>
        <w:softHyphen/>
        <w:t>кая тройка, не знавшая ещё ответа на вопрос Гоголя!  Вспомним ещё раз слова Карла Маркса: «... человечество ставит себе всегда только такие задачи, которые оно может разрешить, так как при ближайшем рассмотре</w:t>
        <w:softHyphen/>
        <w:t>нии всегда оказывается, что сама задача возникает лишь тогда, когда материальные условия её решения уже имеются налицо или, по крайней ме</w:t>
        <w:softHyphen/>
        <w:t>ре, находятся в процессе становления» [12].</w:t>
      </w:r>
    </w:p>
    <w:p>
      <w:pPr>
        <w:pStyle w:val="21"/>
        <w:rPr/>
      </w:pPr>
      <w:r>
        <w:rPr>
          <w:sz w:val="24"/>
        </w:rPr>
        <w:t xml:space="preserve">Глубокий русский религиозный философ Владимир Сергеевич Соловьёв в статье «Русская идея» подчёркивал, что народ древней Иудеи имел специальную миссию явить миру Христа. «Если в философии истории вообще есть твёрдо установленные истины, то таковой следует считать то положение, что конечное призвание еврейского народа, истинный смысл его существования существенно связаны с мессианской идеей, то есть с идеей христианской... Я хотел только напомнить тот замечательный исторический факт, что народ, предназначенный даровать миру христианство, выполнил эту миссию лишь против воли своей, что в громадном большинстве своём и в течение восемнадцати веков он упорно отметает божественную идею, которую он носил в лоне своём и которая была истинным смыслом его существования» ([42], с. 222 – 223, «Русская идея», часть </w:t>
      </w:r>
      <w:r>
        <w:rPr>
          <w:sz w:val="24"/>
          <w:lang w:val="en-US"/>
        </w:rPr>
        <w:t>II</w:t>
      </w:r>
      <w:r>
        <w:rPr>
          <w:sz w:val="24"/>
        </w:rPr>
        <w:t>). Моисей, давший законы, по которым иудеи должны жить, чтобы исполнять волю Бога, и пророки, возвещавшие эту волю, готовили в течение длительного времени народ к восприятию высшего духовного откровения, которое предстояло внести в сознание человечества через Христа. То, что иудеи не признали в Иисусе обещанного через пророков божественного посланца и не приняли его учения, лишило их блага, которое могло бы принести сознательное восприятие и исполнение учения. Однако, даже не поняв своей миссии, иудейский народ исполнил её, поскольку учение Ветхого Завета (до Христа) и христианское Евангелие всё-таки вошли в мир.</w:t>
      </w:r>
    </w:p>
    <w:p>
      <w:pPr>
        <w:pStyle w:val="21"/>
        <w:rPr/>
      </w:pPr>
      <w:r>
        <w:rPr>
          <w:sz w:val="24"/>
        </w:rPr>
        <w:t xml:space="preserve">Замечательно доказательство, приведённое Вл. Соловьёвым в подтверждение «роковой связи... между судьбами израильского народа и христианством». «Если взять нашу христианскую Библию, собрание книг, начинающееся книгой Бытия и кончающееся Апокалипсисом, и разобрать её помимо каких бы то ни было религиозных убеждений, как простой исторический и литературный памятник, то мы принуждены будем признать, что перед нами произведение законченное и гармоничное: создание неба и земли и падение человека в лице первого Адама — в начале, восстановление человечества в лице второго Адама, или Христа, — в центре, и в конце апокалиптический апофеоз, создание неба нового и земли новой “в них же правда живёт”, откровение преображённого и прославленного мира, Нового Иерусалима, нисходящего с небес, скинии, где Бог с людьми обитает (Апок. </w:t>
      </w:r>
      <w:r>
        <w:rPr>
          <w:sz w:val="24"/>
          <w:lang w:val="en-US"/>
        </w:rPr>
        <w:t>XXI</w:t>
      </w:r>
      <w:r>
        <w:rPr>
          <w:sz w:val="24"/>
        </w:rPr>
        <w:t xml:space="preserve"> ). Конец произведения связан здесь с началом, создание мира физического и история человечества объяснены и оправданы откровением мира духовного, представляющего совершенное единение человечества с Богом. Дело за</w:t>
        <w:softHyphen/>
        <w:t>вершено, круг замкнулся... Посмотрим теперь, как заканчивается Библия евреев. Последняя книга этой Библии есть “Дибрэ – га – ямим”, книга Паралипоменон, и вот заключение последней главы этой книги: “Так говорит Кир, царь Персидский: „Все царства земли дал мне Ягве, Бог небесный; и Он повелел мне построить ему дом в Иерусалиме, что в Иудее. Кто есть из вас  —  из всего народа Его? Да будет Ягве, Бог его, с ним и пусть он туда идёт!„”  ...контраст воистину поразительный. С точки зрения евреев, отвергающих великую универсальную развязку своей национальной истории, открытую в Новом Завете, пришлось бы признать, что сотворение неба и земли, призвание, возложенное на патриархов, миссия Мо</w:t>
        <w:softHyphen/>
        <w:t xml:space="preserve">исея, чудеса Исхода, откровение на Синае, подвиги и гимны Давида, мудрость Соломона, вдохновение пророков  —  что все эти чудеса и вся эта святая слава привели в конце концов лишь к манифесту языческого царя, повелевающего горстке евреев построить второй Иерусалимский храм, тот храм, бедность которого по сравнению с великолепием первого вызвала слёзы у старцев Иудеи и который впоследствии был расширен и украшен идумейцем Иродом лишь для того, чтобы быть окончательно разрушенным солдатами Тита. Итак, не субъективный предрассудок христианина, а памятник национальной мысли самих евреев ясно доказывает, что вне христианства историческое дело Израиля потерпело крушение и что, следовательно, народ может при случае не понять своего призвания» ([42], с. 223 – 224, «Русская идея», часть </w:t>
      </w:r>
      <w:r>
        <w:rPr>
          <w:sz w:val="24"/>
          <w:lang w:val="en-US"/>
        </w:rPr>
        <w:t>II</w:t>
      </w:r>
      <w:r>
        <w:rPr>
          <w:sz w:val="24"/>
        </w:rPr>
        <w:t>).</w:t>
      </w:r>
    </w:p>
    <w:p>
      <w:pPr>
        <w:pStyle w:val="21"/>
        <w:rPr/>
      </w:pPr>
      <w:r>
        <w:rPr>
          <w:sz w:val="24"/>
        </w:rPr>
        <w:t>Размышления о миссии еврейского народа служат для Вл. Соловьёва путеводной нитью к пониманию миссии народа русского, русской идеи: «Ибо в этой прерванной библии, в этом контрасте величественного начала и жалкого конца есть нечто, напоминающее мне судьбы России... Не следует, впрочем, преувеличивать эти пессимистические опасения. Россия ещё не от</w:t>
        <w:softHyphen/>
        <w:t xml:space="preserve">казалась от смысла своего существования, она не отреклась от веры и любви первой своей юности» ([42], с. 224, «Русская идея», часть </w:t>
      </w:r>
      <w:r>
        <w:rPr>
          <w:sz w:val="24"/>
          <w:lang w:val="en-US"/>
        </w:rPr>
        <w:t>III</w:t>
      </w:r>
      <w:r>
        <w:rPr>
          <w:sz w:val="24"/>
        </w:rPr>
        <w:t xml:space="preserve">; с. 227, часть </w:t>
      </w:r>
      <w:r>
        <w:rPr>
          <w:sz w:val="24"/>
          <w:lang w:val="en-US"/>
        </w:rPr>
        <w:t>IV</w:t>
      </w:r>
      <w:r>
        <w:rPr>
          <w:sz w:val="24"/>
        </w:rPr>
        <w:t>). По убеждению Вл. Соловьёва, русская идея не может заключаться в узко национальных интересах, но должна реализоваться в служении общему благу человечества. «...она здесь, близко — эта истинная русская идея, засвидетельствованная религиозным характером народа, прообразованная и указанная важнейшими событиями и величайшими личностями нашей истории. И если этого недостаточно, то есть ещё более великое и верное свидетельство — откровенное Слово Божие. Я не хочу сказать, чтобы в этом Слове можно было найти что-либо о России: напротив, молчание его указует нам истинный путь. Если единственный народ, о котором специально пеклось божественное провидение, был народ израильский, если смысл существования этого единственного в своём роде народа лежал не в нём самом, но в приуготованном им христианском откровении и если, наконец, в Новом Завете уже нет речи о какой-либо отдельной национальности и даже определённо указывается, что никакой национальный антагонизм не должен более иметь места, то не следует ли вывести из всего этого, что в первоначальной мысли Бога нации не существуют вне их органического и живого единства, — вне человечества? И если это так для Бога, то это должно быть так и для самих на</w:t>
        <w:softHyphen/>
        <w:t xml:space="preserve">ций, поскольку они желают осуществить свою истинную идею, которая есть не что иное, как образ их бытия в вечной мысли Бога. Смысл существования наций не лежит в них самих, но в человечестве» ( [42], с. 227-228, «Русская идея», часть </w:t>
      </w:r>
      <w:r>
        <w:rPr>
          <w:sz w:val="24"/>
          <w:lang w:val="en-US"/>
        </w:rPr>
        <w:t>IV</w:t>
      </w:r>
      <w:r>
        <w:rPr>
          <w:sz w:val="24"/>
        </w:rPr>
        <w:t xml:space="preserve"> ).</w:t>
      </w:r>
    </w:p>
    <w:p>
      <w:pPr>
        <w:pStyle w:val="21"/>
        <w:rPr/>
      </w:pPr>
      <w:r>
        <w:rPr>
          <w:sz w:val="24"/>
        </w:rPr>
        <w:t xml:space="preserve">«Русский народ — народ христианский, и, следовательно, чтобы познать истинную русскую идею, нельзя ставить себе вопроса, что сделает Россия чрез себя и для себя, но что она </w:t>
      </w:r>
      <w:r>
        <w:rPr>
          <w:i/>
          <w:sz w:val="24"/>
        </w:rPr>
        <w:t>должна сделать</w:t>
      </w:r>
      <w:r>
        <w:rPr>
          <w:sz w:val="24"/>
        </w:rPr>
        <w:t xml:space="preserve"> во имя христианского начала, признаваемого ею и во благо всего христианского мира, частью которого она предполагается. Она должна, чтобы действительно выполнить свою миссию, всем сердцем и душой войти в общую жизнь христианского мира и положить все свои национальные силы на осуществление, в согласии с другими народами... совершенного и вселенского единства человеческого рода» ([42], с. 229, «Русская идея», часть </w:t>
      </w:r>
      <w:r>
        <w:rPr>
          <w:sz w:val="24"/>
          <w:lang w:val="en-US"/>
        </w:rPr>
        <w:t>V</w:t>
      </w:r>
      <w:r>
        <w:rPr>
          <w:sz w:val="24"/>
        </w:rPr>
        <w:t>). Высказывая это утверждение, Вл. Соловьёв вынужден прибегнуть к терминологическим пояснениям, от</w:t>
        <w:softHyphen/>
        <w:t xml:space="preserve">деляющим его углублённое понимание христианства от расхожего и официального понимания. «Официальное учреждение, представителями которого являются наше церковное управление и наша богословская школа, поддерживающее во что бы то ни стало свой партикуляристический и односторонний характер, бесспорно не являет собою живую часть истинной вселенской Церкви, основанной Христом» ([42], с. 230, «Русская идея», часть </w:t>
      </w:r>
      <w:r>
        <w:rPr>
          <w:sz w:val="24"/>
          <w:lang w:val="en-US"/>
        </w:rPr>
        <w:t>V</w:t>
      </w:r>
      <w:r>
        <w:rPr>
          <w:sz w:val="24"/>
        </w:rPr>
        <w:t xml:space="preserve">). Таким образом, смысл христианства, и вообще религии, в понимании Вл. Соловьёва есть нечто весьма отличное от того смысла, который связывает с этими понятиями большинство людей и даже официальная церковь. </w:t>
      </w:r>
    </w:p>
    <w:p>
      <w:pPr>
        <w:pStyle w:val="21"/>
        <w:rPr/>
      </w:pPr>
      <w:r>
        <w:rPr>
          <w:sz w:val="24"/>
        </w:rPr>
        <w:t xml:space="preserve">Об этом же говорил Вл. Соловьёв в самом начале своих «Чтений о Богочеловечестве». «Я говорю, что отвергающие религию в настоящее время правы, потому что современное состояние самой религии вызывает отрицание, потому что религия в действительности является не тем, чем она должна быть. Религия, говоря вообще и отвлечённо, есть связь человека и мира с безусловным началом и средоточием всего существующего. Очевидно, что если признавать действительность такого безусловного начала, то им должны определяться все интересы, всё содержание человеческой жизни и сознания, от него должно зависеть и к нему относиться всё существенное в том, что человек делает, познаёт и производит... Только тогда является единство, цельность и согласие в жизни и сознании человека, только тогда все его дела и страдания в большой и малой жизни превращаются из бесцельных и бессмысленных </w:t>
      </w:r>
      <w:r>
        <w:rPr>
          <w:i/>
          <w:sz w:val="24"/>
        </w:rPr>
        <w:t>явлений</w:t>
      </w:r>
      <w:r>
        <w:rPr>
          <w:sz w:val="24"/>
        </w:rPr>
        <w:t xml:space="preserve"> в разумные, внутренно необходимые </w:t>
      </w:r>
      <w:r>
        <w:rPr>
          <w:i/>
          <w:sz w:val="24"/>
        </w:rPr>
        <w:t>события</w:t>
      </w:r>
      <w:r>
        <w:rPr>
          <w:sz w:val="24"/>
        </w:rPr>
        <w:t>. Совершенно несомненно, что такое всеобъемлющее, центральное значение должно принадлежать религиозному началу, если вообще признавать его, и столь же несомненно, что в действительности для современного цивилизованного человечества, даже для тех в среде его, кто признаёт религиозное начало, религия не имеет этого всеобъемлющего и центрального значения. Вместо того, чтобы быть всем во всём, она прячется в очень маленький и очень далёкий уголок нашего внутреннего мира, является одним из множества различных интересов, разделяющих наше внимание. Современная религия есть вещь очень жалкая  —  собственно говоря, религии как господствующего начала, как центра духовного тяготения, нет совсем, а есть вместо этого так называемая религиозность, как личное настроение, личный вкус: одни имеют этот вкус, другие нет, как одни любят музыку, другие — нет» ([42], с. 5-6, «Чтения о Богочеловечестве», чтение первое).</w:t>
      </w:r>
    </w:p>
    <w:p>
      <w:pPr>
        <w:pStyle w:val="21"/>
        <w:rPr/>
      </w:pPr>
      <w:r>
        <w:rPr>
          <w:sz w:val="24"/>
        </w:rPr>
        <w:t>Эта цитата свидетельствует о глубине интуитивного проникновения Вл. Соловьёва в религиозные истины, в первоистоке которых он прозревает «безусловное начало и средоточие всего существующего» (не есть ли это названия Всеобъемлющего Единства, Абсолюта?). Она же свидетельствует о том, что доступное отдельным глубоким философам и религиозным подвижникам понимание священного писания не доступно для широких масс людей, в том числе людей верующих, вплоть до представителей официального церковного управления и богословской школы. Кроме того, существенно различие в постижении откровений священного писания отдельными индивидуумами и обществом в целом. Индивидуум может довольствоваться тем, что его собственный внутренний мир обогащён духовными ценностями, делающими его жизнь содержательной и целеустремлённой, хотя бы в окружающем обществе царили несправедливость, жестокость, глупость, пошлость мелких эго</w:t>
        <w:softHyphen/>
        <w:t>истических интересов. Но чтобы общество в целом жило содержательной духовно устремлённой жизнью, требуется, чтобы так жили все его члены или хотя бы большинство их. История же человечества убедительно показывает, что одних лишь откровений великих религиозных учений недостаточно, для движения человечества к вершинам совершенства. Человечество нуждается в многосторонности познания и на собственном опыте должно убеждаться в истинности религиозных предписаний при попытках нарушения их. Признавая учения Моисея и пророков, древние иудеи в действительности не исполняли их, и одна из задач миссии Христа заключалась в том, чтобы показать людям, как следует исполнять эти учения (Мф., 5, 17). И народы, признавшие христианскую религию, до сих пор далеки от действительного исполнения христовых заповедей. Тем самым они нарушают требования своей веры, вызывая к жизни отрицание её в виде атеизма.</w:t>
      </w:r>
    </w:p>
    <w:p>
      <w:pPr>
        <w:pStyle w:val="21"/>
        <w:rPr/>
      </w:pPr>
      <w:r>
        <w:rPr>
          <w:sz w:val="24"/>
        </w:rPr>
        <w:t>Глубокие религиозные мыслители, какими были Ф.М. До</w:t>
        <w:softHyphen/>
        <w:t>стоевский, В.С. Соловьёв, Н.А. Бердяев, видели недостаточность всех разновидностей революционного движения на атеистической почве классического научного мировоззрения и относились к ним отрицательно. Но только Бердяев подошёл к осознанию логической и исторической необходимости коммунистического движения как ступени восхождения человечества к кос</w:t>
        <w:softHyphen/>
        <w:t xml:space="preserve">мическим истокам религиозных учений. Вл. Соловьёв, как и Достоевский, ещё не видел этой необходимости и лишь в ироническом смысле сказал: «а то, может быть, не обратиться ли нам ещё и к нигилистам: ведь они, быть может, являют собой </w:t>
      </w:r>
      <w:r>
        <w:rPr>
          <w:i/>
          <w:sz w:val="24"/>
        </w:rPr>
        <w:t xml:space="preserve">будущее </w:t>
      </w:r>
      <w:r>
        <w:rPr>
          <w:sz w:val="24"/>
        </w:rPr>
        <w:t xml:space="preserve">России» ( [42], с. 222, «Русская идея», часть </w:t>
      </w:r>
      <w:r>
        <w:rPr>
          <w:sz w:val="24"/>
          <w:lang w:val="en-US"/>
        </w:rPr>
        <w:t>I</w:t>
      </w:r>
      <w:r>
        <w:rPr>
          <w:sz w:val="24"/>
        </w:rPr>
        <w:t xml:space="preserve"> ). Конечно, нигилизм и с коммунистической точки зрения достаточно наивен и упрощён, не дорос до роли серьёзного мировоззрения и общественного движения, и Вл. Соловьёву трудно было разглядеть в зачаточной форме нигилизма то социалистическое бу</w:t>
        <w:softHyphen/>
        <w:t>дущее России, свидетелем которого стал Н.А. Бердяев. Но если социалистический этап развития и коммунистическая идеология были необходимым этапом духовного восхождения России, то они закономерно укладываются в историческую задачу воплощения идеи русского народа.</w:t>
      </w:r>
    </w:p>
    <w:p>
      <w:pPr>
        <w:pStyle w:val="21"/>
        <w:rPr/>
      </w:pPr>
      <w:r>
        <w:rPr>
          <w:sz w:val="24"/>
        </w:rPr>
        <w:t>Нельзя не согласиться с Вл. Соловьёвым в том, что «осу</w:t>
        <w:softHyphen/>
        <w:t>ществление... совершенного и вселенского единства человеческого рода» является делом всех народов, а не какого-то одного избранного народа. Вместе с тем, различные народы в соответствии с особенностями своего психического склада и исторического пути вносят своеобразный вклад в общее дело. Ярко выраженной особенностью русского народа является устремлённость к идейным исканиям правды и справедливости в устроении жизни и способность служить с энтузиазмом и самоотверженностью воплощению признанной им идеи. Это ярко показал социалистический период в истории России. Чтобы подорвать силы русского народа, сейчас ему внушается безыдейность и отсутствие великой цели, навязывается низменная страсть к обогащению, но не к обогащению всего народа, а к борьбе между индивидуумами за общественное богатство. Свято место пус</w:t>
        <w:softHyphen/>
        <w:t>то не бывает. Святой для народа была в течение нескольких десятилетий коммунистическая цель. Но когда по причинам, рассмотренным выше, эта цель оказалась развенчанной в глазах народа, образовавшаяся пу</w:t>
        <w:softHyphen/>
        <w:t>стота была занята той идеологией и практикой, с которыми боролись коммунисты. Теперь Россия на распутье. Если она не найдёт ничего лучшего, как вернуться к досоциалистическому образу жизни, то вынуждена будет следовать в фарватере передовых ка</w:t>
        <w:softHyphen/>
        <w:t>питалистических государств в ка</w:t>
        <w:softHyphen/>
        <w:t xml:space="preserve">честве их сырьевого придатка. Но если откат от социализма будет осмыслен как пауза отрицания отрицания, ведущего к синтезу освоенного народом исторического опыта, то Россия и в </w:t>
      </w:r>
      <w:r>
        <w:rPr>
          <w:sz w:val="24"/>
          <w:lang w:val="en-US"/>
        </w:rPr>
        <w:t>XXI</w:t>
      </w:r>
      <w:r>
        <w:rPr>
          <w:sz w:val="24"/>
        </w:rPr>
        <w:t xml:space="preserve"> веке первая сделает шаг, поднимающий человечество на более высокую ступень духовного развития, подобно тому как в ХХ веке она подвигла эксплуатируемые классы и народы к защите своих прав.</w:t>
      </w:r>
    </w:p>
    <w:p>
      <w:pPr>
        <w:pStyle w:val="21"/>
        <w:rPr/>
      </w:pPr>
      <w:r>
        <w:rPr>
          <w:sz w:val="24"/>
        </w:rPr>
        <w:t>В.Г. Белинский и К. Маркс справедливо отмечали, что народ в массе своей не вырабатывает теорию и не открывает законы развития общества. Теоретическими изысканиями занимаются представители интеллигенции и стремятся увлечь на привлекающий их путь как можно больше людей. Народу таким образом предлагаются различные теории, из которых он может делать выбор в соответствии со своими склонностями и потребностями. «Теория осуществляется в каждом народе всегда лишь постольку, поскольку она является осуществлением его потребностей», — писал К. Маркс ([13], с. 423). Однако народ не является всемудрым и непогрешимым судьёй в деле оценки теорий. Критерий потребностей народа не однозначен. Потребности текущего дня и поверхностного уровня могут не совпадать с глубинными потребностями обеспечения будущих достижений, и не всегда народ жертвует первыми ради вторых. Теория Иисуса Христа не была принята еврейским народом, а её немногочисленные преданные последователи в Иудее и за её пределами в течение первых веков подвергались жестоким гонениям. Завоевание же христианством общественного признания произошло не столько потому, что гонимые одержали нравственную победу над гонителями, сколько потому, что господствующие слои общества сочли выгодным для себя проповедовать угнетённым теорию долготерпения, всепрощения, покорности властям ради получения блага в ином мире после земной жизни. При этом направленность учения Христа против корыстолюбивых стяжателей была притуплена как мало существенная. Истинная же ценность учения Христа для выживания всего земного человечества и прорыва его в космическое будущее может открыться широким массам людей только в настоящее время, когда наиболее общие опасности и великие возможности достаточно проявились, чтобы оказать влияние на потребности народов. Вот почему К. Маркс в развитие цитированного в этом абзаце высказывания добавляет: «Станут ли теоретические потребности непосредственно практическими потреб</w:t>
        <w:softHyphen/>
        <w:t>ностями? Недостаточно, чтобы мысль стремилась к воплощению в действительность, сама действительность должна стремиться к мысли».</w:t>
      </w:r>
    </w:p>
    <w:p>
      <w:pPr>
        <w:pStyle w:val="21"/>
        <w:rPr/>
      </w:pPr>
      <w:r>
        <w:rPr>
          <w:sz w:val="24"/>
        </w:rPr>
        <w:t>Марксистско-ленинская теория коммунизма была воспринята народными массами в первую очередь потому, что она отвечала потребности улучшения условий их жизни. Очень понятным и желанным для обездоленных был первый предлагаемый теорией шаг: устранить несправедливость распределения общественно</w:t>
        <w:softHyphen/>
        <w:t>го богатства через упразднение частной собственности на средства производства. Дальнейшие достижения социалистического об</w:t>
        <w:softHyphen/>
        <w:t>щества призвана была обеспечить более высокая производительность труда, освобождённого от эксплуатации. Путь к светлому будущему оказался тернистым, полным лишений и опасностей, но народ самоотверженно переносил их, вдохновенно устремляя действительность к цели, освещённой мыслью великих теоретиков коммунизма.</w:t>
      </w:r>
    </w:p>
    <w:p>
      <w:pPr>
        <w:pStyle w:val="21"/>
        <w:rPr/>
      </w:pPr>
      <w:r>
        <w:rPr>
          <w:sz w:val="24"/>
        </w:rPr>
        <w:t>К сожалению, последователи тех теоретиков не придали должного значения важным указаниям учителей. Ф. Энгельс пи</w:t>
        <w:softHyphen/>
        <w:t xml:space="preserve">сал: «Коммунизм не доктрина, а </w:t>
      </w:r>
      <w:r>
        <w:rPr>
          <w:i/>
          <w:sz w:val="24"/>
        </w:rPr>
        <w:t>движение</w:t>
      </w:r>
      <w:r>
        <w:rPr>
          <w:sz w:val="24"/>
        </w:rPr>
        <w:t xml:space="preserve">, он исходит не из принципов, а из </w:t>
      </w:r>
      <w:r>
        <w:rPr>
          <w:i/>
          <w:sz w:val="24"/>
        </w:rPr>
        <w:t>фактов</w:t>
      </w:r>
      <w:r>
        <w:rPr>
          <w:sz w:val="24"/>
        </w:rPr>
        <w:t xml:space="preserve">. Коммунисты имеют своей предпосылкой не ту или другую философию, а весь ход предшествующей истории и, в особенности, его современные фактические результаты в цивилизованных странах» [56]. К числу современных (для рубежа </w:t>
      </w:r>
      <w:r>
        <w:rPr>
          <w:sz w:val="24"/>
          <w:lang w:val="en-US"/>
        </w:rPr>
        <w:t>XX</w:t>
      </w:r>
      <w:r>
        <w:rPr>
          <w:sz w:val="24"/>
        </w:rPr>
        <w:t xml:space="preserve"> – </w:t>
      </w:r>
      <w:r>
        <w:rPr>
          <w:sz w:val="24"/>
          <w:lang w:val="en-US"/>
        </w:rPr>
        <w:t>XXI</w:t>
      </w:r>
      <w:r>
        <w:rPr>
          <w:sz w:val="24"/>
        </w:rPr>
        <w:t xml:space="preserve"> веков) фактических результатов относятся новейшие представления науки о строении и эволюции Вселенной и фундаментальных характеристиках материи, существенно выходящие за пределы классического научного мировоззрения; достижения техники, основанные на ядерной энергетике, электронике и кибернетике; превращение космических полётов из мечты фантастов в повседневную реальность; ощутимое приближение глобальной экологической катастрофы; воцарение в мировых масштабах сверхприбыльного бизнеса на наркомании; увеличение разрыва между бедными и богатыми в условиях ускоренного роста народонаселения планеты и обострения межрелигиозной розни. Новые обстоятельства жизни заставляют по новому взглянуть на ход всей предшествующей истории и увидеть в классическом коммунизме необходимую историчес</w:t>
        <w:softHyphen/>
        <w:t>кую ступень освоения космических учений, явленных в великих мировых религиях, а в космическом коммунизме  — спасительную перспективу развития земного человечества. Этих новых поправок к классической теории диалектического и исторического материализма коммунисты не выработали и потому утратили завоёванную в первой половине ХХ века репутацию общественной силы, способной осознать и выразить высшие потребности народа.</w:t>
      </w:r>
    </w:p>
    <w:p>
      <w:pPr>
        <w:pStyle w:val="21"/>
        <w:rPr/>
      </w:pPr>
      <w:r>
        <w:rPr>
          <w:sz w:val="24"/>
        </w:rPr>
        <w:t>Теперь последствия этой недоработки приходится исправлять в условиях, более трудных для народа и коммунистов. Грубая приманка прелестей капиталистического изобилия “зо</w:t>
        <w:softHyphen/>
        <w:t>лотого миллиарда” обернулась для народов России вымиранием на миллион человек ежегодно. Коммунистическая партия тоже вынуждена бороться за выживание, и под давлением неотложных повседневных забот, общественных и личных, коммунистам кажется несвоевременным заниматься глубокими и общими вопросами обновления мировоззрения. Хочется отложить такую работу на будущее, когда удастся перевести страну на путь социалистического развития. Но ведь для того и нужно прежде восстановить в народе сначала интерес, а затем симпатии и устремление к коммунистической цели, которая по необходимости дол</w:t>
        <w:softHyphen/>
        <w:t xml:space="preserve">жна быть более глубоко и разносторонне обоснованной в </w:t>
      </w:r>
      <w:r>
        <w:rPr>
          <w:sz w:val="24"/>
          <w:lang w:val="en-US"/>
        </w:rPr>
        <w:t>XXI</w:t>
      </w:r>
      <w:r>
        <w:rPr>
          <w:sz w:val="24"/>
        </w:rPr>
        <w:t xml:space="preserve"> веке, чем столетие назад, обогащённой новыми чертами, которые ещё не  проявлялись и не воспринимались как важнейшие в первой половине ХХ века.</w:t>
      </w:r>
    </w:p>
    <w:p>
      <w:pPr>
        <w:pStyle w:val="21"/>
        <w:rPr/>
      </w:pPr>
      <w:r>
        <w:rPr>
          <w:sz w:val="24"/>
        </w:rPr>
        <w:t>Если бы коммунисты заблаговременно разглядели новые вызовы жизни и адекватно отреагировали на них в теории и практике коммунистического движения, то переход от классической фазы коммунистической идеи к космической фазе совершился бы в более плавном эволюционном режиме без метаний между крайностями и эмоциональных взрывов, без тех потерь, которые пришлось пережить России и другим республикам СССР в экономике, политике и культуре. Но, по-видимому, косность доктринёрского мышления не могла быть преодолена без беспощадной критики жизнью, и опыт народов должен был пройти через тяжёлые последствия отступничества от служения общему благу, чтобы в дальнейшем уже иметь надёжный иммунитет против низменных искушений.</w:t>
      </w:r>
    </w:p>
    <w:p>
      <w:pPr>
        <w:pStyle w:val="21"/>
        <w:rPr/>
      </w:pPr>
      <w:r>
        <w:rPr>
          <w:sz w:val="24"/>
        </w:rPr>
        <w:t>В нынешней критической обстановке осмысление пути России в будущее не является прерогативой властных структур, имеющих довольно низкий умственный и нравственный потенциал. Власти в лучшем случае удаётся поддерживать неустойчивое равновесие общества. Но именно такое состояние благоприятно для широкоохватных теоретических исканий, выявления богатого спектра различных точек зрения и синтеза их. Узкое сознание отвергает чуждые ему мнения или оспаривает их как ложные. Его стремление к единомыслию привязано к поверхностным формам и потому подвержено превратностям су</w:t>
        <w:softHyphen/>
        <w:t>дьбы поверхностных форм. Углублённое и расширенное сознание способно прозревать за многообразием внешних форм их общую основу и ценить именно её. Это позволяет сознательно относиться к поверхностным различиям как к многосторонности скрытого за ними единства и использовать их в жизненных воплощениях единства. Многосторонность является также неотъемлемой чертой сложных структур, наподобие того, что мы видим в биологических организмах, где сложные вещества образуются путём ассимиляции различных простых веществ. В космическом будущем общественный организм должен обладать большой сложностью и вместе с тем быть весьма устойчивым. Добиться этого можно лишь сосредоточивая помыслы и деятельность общества на глубочайших основах бытия. В построении такого общества не смогут играть решающей роли политические деятели и партии, идеология которых узка и поверхностна. «Руководство массами обязывает к расширению сознания» ([37], 2, Х, 17).</w:t>
      </w:r>
    </w:p>
    <w:p>
      <w:pPr>
        <w:pStyle w:val="21"/>
        <w:rPr/>
      </w:pPr>
      <w:r>
        <w:rPr>
          <w:sz w:val="24"/>
        </w:rPr>
        <w:t>Неизбежное в обществе различие мнений может способствовать выяснению истины, если мнения не подавляются, а обсуждаются, и в процессе обсуждения побеждает более глубокое и широкое понимание проблемы. «Прав тот, кто может покрыть суждения противника полностью» ([37], 2, Х</w:t>
      </w:r>
      <w:r>
        <w:rPr>
          <w:sz w:val="24"/>
          <w:lang w:val="en-US"/>
        </w:rPr>
        <w:t>II</w:t>
      </w:r>
      <w:r>
        <w:rPr>
          <w:sz w:val="24"/>
        </w:rPr>
        <w:t xml:space="preserve">, 2). Конечно, необходим достаточно высокий уровень умственного и нравственного развития общества для того чтобы разногласия в нём могли разрешаться методом убеждения, а не методом принуждения, и в этом заключается один из наиболее веских аргументов в пользу повышения культуры народа (а не разрушения её, происходящего сейчас в России). Именно на общество высокой культуры рассчитан совет, даваемый Учителями Живой Этики со ссылкой на опыт их собственной Общины. «Сомневается кто-то, как примирить ассимиляцию сознания с обменом мыслей, называемым спором? Нужен ли спор? Не будет ли спор явлением диссимиляции? У нас спор не существует, он выражается в обоюдном обогащении сознаний. Именно долгая ассимиляция позволяет </w:t>
      </w:r>
      <w:r>
        <w:rPr>
          <w:i/>
          <w:sz w:val="24"/>
        </w:rPr>
        <w:t xml:space="preserve">претворять противоречия в обогащение запаса знаний. Противоречия обычно лишь различные качества одного и того же явления </w:t>
      </w:r>
      <w:r>
        <w:rPr>
          <w:sz w:val="24"/>
        </w:rPr>
        <w:t>(курсив мой — А.С.). Конечно, когда противоречия истекают из невежества, то и спор обращается в яму отбросов. Пусть сознание осветит подвал мышления и смешные споры обратятся в рассуждения пользы и радости» ([37], 2, Х</w:t>
      </w:r>
      <w:r>
        <w:rPr>
          <w:sz w:val="24"/>
          <w:lang w:val="en-US"/>
        </w:rPr>
        <w:t>II</w:t>
      </w:r>
      <w:r>
        <w:rPr>
          <w:sz w:val="24"/>
        </w:rPr>
        <w:t>, 10). Если Россия сможет явить миру реальный пример общественного устройства и жизни, приближающийся к такому образцу, то тем самым она внесёт бесценный вклад в дело спасения и совершенствования земного человечества и осуществит в основном свою мессианскую идею.</w:t>
      </w:r>
    </w:p>
    <w:p>
      <w:pPr>
        <w:pStyle w:val="Heading4"/>
        <w:spacing w:before="240" w:after="240"/>
        <w:ind w:left="0" w:right="0" w:hanging="0"/>
        <w:jc w:val="center"/>
        <w:rPr>
          <w:b w:val="false"/>
          <w:b w:val="false"/>
          <w:lang w:val="ru-RU"/>
        </w:rPr>
      </w:pPr>
      <w:bookmarkStart w:id="73" w:name="Литература"/>
      <w:bookmarkEnd w:id="73"/>
      <w:r>
        <w:rPr>
          <w:b w:val="false"/>
          <w:lang w:val="ru-RU"/>
        </w:rPr>
        <w:t>Л и т е р а т у р а</w:t>
      </w:r>
    </w:p>
    <w:p>
      <w:pPr>
        <w:pStyle w:val="Normal"/>
        <w:tabs>
          <w:tab w:val="clear" w:pos="708"/>
          <w:tab w:val="left" w:pos="144" w:leader="none"/>
          <w:tab w:val="left" w:pos="288" w:leader="none"/>
          <w:tab w:val="left" w:pos="1152" w:leader="none"/>
          <w:tab w:val="left" w:pos="1728" w:leader="none"/>
          <w:tab w:val="left" w:pos="2304" w:leader="none"/>
          <w:tab w:val="left" w:pos="2448" w:leader="none"/>
          <w:tab w:val="left" w:pos="2736" w:leader="none"/>
          <w:tab w:val="left" w:pos="2880" w:leader="none"/>
          <w:tab w:val="left" w:pos="3024" w:leader="none"/>
          <w:tab w:val="left" w:pos="3168" w:leader="none"/>
          <w:tab w:val="left" w:pos="3456" w:leader="none"/>
          <w:tab w:val="left" w:pos="3600" w:leader="none"/>
          <w:tab w:val="left" w:pos="3744" w:leader="none"/>
          <w:tab w:val="left" w:pos="4608" w:leader="none"/>
          <w:tab w:val="left" w:pos="5184" w:leader="none"/>
          <w:tab w:val="left" w:pos="5616" w:leader="none"/>
        </w:tabs>
        <w:spacing w:lineRule="exact" w:line="120"/>
        <w:ind w:left="2739" w:hanging="2739"/>
        <w:rPr>
          <w:b/>
          <w:b/>
          <w:sz w:val="24"/>
          <w:lang w:val="ru-RU"/>
        </w:rPr>
      </w:pPr>
      <w:r>
        <w:rPr>
          <w:b/>
          <w:sz w:val="24"/>
          <w:lang w:val="ru-RU"/>
        </w:rPr>
      </w:r>
      <w:bookmarkStart w:id="74" w:name="Литература"/>
      <w:bookmarkStart w:id="75" w:name="Литература"/>
      <w:bookmarkEnd w:id="75"/>
    </w:p>
    <w:p>
      <w:pPr>
        <w:pStyle w:val="31"/>
        <w:ind w:left="530" w:right="0" w:hanging="0"/>
        <w:jc w:val="left"/>
        <w:rPr/>
      </w:pPr>
      <w:r>
        <w:rPr/>
        <w:t>1. К. Маркс и Ф. Энгельс. Соч., изд. 2, том 19, с. 20 (Маркс, «Критика Готской программы, I, п. 3).</w:t>
      </w:r>
    </w:p>
    <w:p>
      <w:pPr>
        <w:pStyle w:val="Normal"/>
        <w:tabs>
          <w:tab w:val="clear" w:pos="708"/>
          <w:tab w:val="left" w:pos="674" w:leader="none"/>
          <w:tab w:val="left" w:pos="818" w:leader="none"/>
          <w:tab w:val="left" w:pos="1682" w:leader="none"/>
          <w:tab w:val="left" w:pos="2258" w:leader="none"/>
          <w:tab w:val="left" w:pos="2834" w:leader="none"/>
          <w:tab w:val="left" w:pos="2978" w:leader="none"/>
          <w:tab w:val="left" w:pos="3266" w:leader="none"/>
          <w:tab w:val="left" w:pos="3410" w:leader="none"/>
          <w:tab w:val="left" w:pos="3554" w:leader="none"/>
          <w:tab w:val="left" w:pos="3698" w:leader="none"/>
          <w:tab w:val="left" w:pos="3986" w:leader="none"/>
          <w:tab w:val="left" w:pos="4130" w:leader="none"/>
          <w:tab w:val="left" w:pos="4274" w:leader="none"/>
          <w:tab w:val="left" w:pos="5138" w:leader="none"/>
          <w:tab w:val="left" w:pos="5714" w:leader="none"/>
          <w:tab w:val="left" w:pos="6146" w:leader="none"/>
        </w:tabs>
        <w:ind w:left="530" w:hanging="0"/>
        <w:rPr>
          <w:sz w:val="24"/>
        </w:rPr>
      </w:pPr>
      <w:r>
        <w:rPr>
          <w:sz w:val="24"/>
        </w:rPr>
        <w:t xml:space="preserve">2. В.И. Ленин. Соч. изд. 5, том 39, с. 21 («Великий почин»). </w:t>
      </w:r>
    </w:p>
    <w:p>
      <w:pPr>
        <w:pStyle w:val="Normal"/>
        <w:tabs>
          <w:tab w:val="clear" w:pos="708"/>
          <w:tab w:val="left" w:pos="674" w:leader="none"/>
          <w:tab w:val="left" w:pos="818" w:leader="none"/>
          <w:tab w:val="left" w:pos="1682" w:leader="none"/>
          <w:tab w:val="left" w:pos="2258" w:leader="none"/>
          <w:tab w:val="left" w:pos="2834" w:leader="none"/>
          <w:tab w:val="left" w:pos="2978" w:leader="none"/>
          <w:tab w:val="left" w:pos="3266" w:leader="none"/>
          <w:tab w:val="left" w:pos="3410" w:leader="none"/>
          <w:tab w:val="left" w:pos="3554" w:leader="none"/>
          <w:tab w:val="left" w:pos="3698" w:leader="none"/>
          <w:tab w:val="left" w:pos="3986" w:leader="none"/>
          <w:tab w:val="left" w:pos="4130" w:leader="none"/>
          <w:tab w:val="left" w:pos="4274" w:leader="none"/>
          <w:tab w:val="left" w:pos="5138" w:leader="none"/>
          <w:tab w:val="left" w:pos="5714" w:leader="none"/>
          <w:tab w:val="left" w:pos="6146" w:leader="none"/>
        </w:tabs>
        <w:ind w:left="530" w:hanging="0"/>
        <w:rPr>
          <w:sz w:val="24"/>
        </w:rPr>
      </w:pPr>
      <w:r>
        <w:rPr>
          <w:sz w:val="24"/>
        </w:rPr>
        <w:t>3. Втор. 8, 3;  Мф. 4, 4;  Лк. 4, 4.</w:t>
      </w:r>
    </w:p>
    <w:p>
      <w:pPr>
        <w:pStyle w:val="Normal"/>
        <w:tabs>
          <w:tab w:val="clear" w:pos="708"/>
          <w:tab w:val="left" w:pos="-2350" w:leader="none"/>
          <w:tab w:val="left" w:pos="-2206" w:leader="none"/>
          <w:tab w:val="left" w:pos="-1342" w:leader="none"/>
          <w:tab w:val="left" w:pos="-766" w:leader="none"/>
          <w:tab w:val="left" w:pos="-190" w:leader="none"/>
          <w:tab w:val="left" w:pos="-46" w:leader="none"/>
          <w:tab w:val="left" w:pos="242" w:leader="none"/>
          <w:tab w:val="left" w:pos="386" w:leader="none"/>
          <w:tab w:val="left" w:pos="530" w:leader="none"/>
          <w:tab w:val="left" w:pos="674" w:leader="none"/>
          <w:tab w:val="left" w:pos="962" w:leader="none"/>
          <w:tab w:val="left" w:pos="1106" w:leader="none"/>
          <w:tab w:val="left" w:pos="1250" w:leader="none"/>
          <w:tab w:val="left" w:pos="2114" w:leader="none"/>
          <w:tab w:val="left" w:pos="2690" w:leader="none"/>
          <w:tab w:val="left" w:pos="3122" w:leader="none"/>
        </w:tabs>
        <w:ind w:left="530" w:hanging="0"/>
        <w:rPr>
          <w:sz w:val="24"/>
        </w:rPr>
      </w:pPr>
      <w:r>
        <w:rPr>
          <w:sz w:val="24"/>
        </w:rPr>
        <w:t>4. В.И. Ленин. Соч. изд. 5, т. 41, с. 305 («Задачи союзов молодёжи»).</w:t>
      </w:r>
    </w:p>
    <w:p>
      <w:pPr>
        <w:pStyle w:val="Normal"/>
        <w:tabs>
          <w:tab w:val="clear" w:pos="708"/>
          <w:tab w:val="left" w:pos="674" w:leader="none"/>
          <w:tab w:val="left" w:pos="818" w:leader="none"/>
          <w:tab w:val="left" w:pos="1682" w:leader="none"/>
          <w:tab w:val="left" w:pos="2258" w:leader="none"/>
          <w:tab w:val="left" w:pos="2834" w:leader="none"/>
          <w:tab w:val="left" w:pos="2978" w:leader="none"/>
          <w:tab w:val="left" w:pos="3266" w:leader="none"/>
          <w:tab w:val="left" w:pos="3410" w:leader="none"/>
          <w:tab w:val="left" w:pos="3554" w:leader="none"/>
          <w:tab w:val="left" w:pos="3698" w:leader="none"/>
          <w:tab w:val="left" w:pos="3986" w:leader="none"/>
          <w:tab w:val="left" w:pos="4130" w:leader="none"/>
          <w:tab w:val="left" w:pos="4274" w:leader="none"/>
          <w:tab w:val="left" w:pos="5138" w:leader="none"/>
          <w:tab w:val="left" w:pos="5714" w:leader="none"/>
          <w:tab w:val="left" w:pos="6146" w:leader="none"/>
        </w:tabs>
        <w:ind w:left="530" w:hanging="0"/>
        <w:rPr>
          <w:sz w:val="24"/>
        </w:rPr>
      </w:pPr>
      <w:r>
        <w:rPr>
          <w:sz w:val="24"/>
        </w:rPr>
        <w:t>5. Марк, 12, 30 – 31.</w:t>
      </w:r>
    </w:p>
    <w:p>
      <w:pPr>
        <w:pStyle w:val="Normal"/>
        <w:tabs>
          <w:tab w:val="clear" w:pos="708"/>
          <w:tab w:val="left" w:pos="-2926" w:leader="none"/>
          <w:tab w:val="left" w:pos="-2782" w:leader="none"/>
          <w:tab w:val="left" w:pos="-1918" w:leader="none"/>
          <w:tab w:val="left" w:pos="-1342" w:leader="none"/>
          <w:tab w:val="left" w:pos="-766" w:leader="none"/>
          <w:tab w:val="left" w:pos="-622" w:leader="none"/>
          <w:tab w:val="left" w:pos="-334" w:leader="none"/>
          <w:tab w:val="left" w:pos="-190" w:leader="none"/>
          <w:tab w:val="left" w:pos="-46" w:leader="none"/>
          <w:tab w:val="left" w:pos="98" w:leader="none"/>
          <w:tab w:val="left" w:pos="386" w:leader="none"/>
          <w:tab w:val="left" w:pos="530" w:leader="none"/>
          <w:tab w:val="left" w:pos="674" w:leader="none"/>
          <w:tab w:val="decimal" w:pos="1538" w:leader="none"/>
          <w:tab w:val="left" w:pos="2114" w:leader="none"/>
          <w:tab w:val="left" w:pos="2546" w:leader="none"/>
        </w:tabs>
        <w:ind w:left="530" w:hanging="0"/>
        <w:rPr>
          <w:sz w:val="24"/>
        </w:rPr>
      </w:pPr>
      <w:r>
        <w:rPr>
          <w:sz w:val="24"/>
        </w:rPr>
        <w:t>6. В.  Гроссман.  Жизнь и судьба.</w:t>
      </w:r>
    </w:p>
    <w:p>
      <w:pPr>
        <w:pStyle w:val="Normal"/>
        <w:tabs>
          <w:tab w:val="clear" w:pos="708"/>
          <w:tab w:val="left" w:pos="530" w:leader="none"/>
          <w:tab w:val="left" w:pos="674" w:leader="none"/>
          <w:tab w:val="left" w:pos="1682" w:leader="none"/>
          <w:tab w:val="left" w:pos="2258" w:leader="none"/>
          <w:tab w:val="left" w:pos="2834" w:leader="none"/>
          <w:tab w:val="left" w:pos="2978" w:leader="none"/>
          <w:tab w:val="left" w:pos="3266" w:leader="none"/>
          <w:tab w:val="left" w:pos="3410" w:leader="none"/>
          <w:tab w:val="left" w:pos="3986" w:leader="none"/>
          <w:tab w:val="left" w:pos="4130" w:leader="none"/>
          <w:tab w:val="left" w:pos="4274" w:leader="none"/>
          <w:tab w:val="decimal" w:pos="5138" w:leader="none"/>
          <w:tab w:val="left" w:pos="5714" w:leader="none"/>
          <w:tab w:val="left" w:pos="6146" w:leader="none"/>
        </w:tabs>
        <w:ind w:left="530" w:hanging="0"/>
        <w:rPr>
          <w:sz w:val="24"/>
        </w:rPr>
      </w:pPr>
      <w:r>
        <w:rPr>
          <w:sz w:val="24"/>
        </w:rPr>
        <w:t xml:space="preserve">7. Л.В. Лесков. Космическое будущее человечества. М., 1996. </w:t>
      </w:r>
    </w:p>
    <w:p>
      <w:pPr>
        <w:pStyle w:val="TextBody"/>
        <w:tabs>
          <w:tab w:val="clear" w:pos="708"/>
          <w:tab w:val="left" w:pos="530" w:leader="none"/>
          <w:tab w:val="left" w:pos="674" w:leader="none"/>
          <w:tab w:val="left" w:pos="1682" w:leader="none"/>
          <w:tab w:val="left" w:pos="2258" w:leader="none"/>
          <w:tab w:val="left" w:pos="2834" w:leader="none"/>
          <w:tab w:val="left" w:pos="2978" w:leader="none"/>
          <w:tab w:val="left" w:pos="3266" w:leader="none"/>
          <w:tab w:val="left" w:pos="3410" w:leader="none"/>
          <w:tab w:val="left" w:pos="3986" w:leader="none"/>
          <w:tab w:val="left" w:pos="4130" w:leader="none"/>
          <w:tab w:val="left" w:pos="4274" w:leader="none"/>
          <w:tab w:val="decimal" w:pos="5138" w:leader="none"/>
          <w:tab w:val="left" w:pos="5714" w:leader="none"/>
          <w:tab w:val="left" w:pos="6146" w:leader="none"/>
        </w:tabs>
        <w:ind w:left="530" w:hanging="0"/>
        <w:jc w:val="left"/>
        <w:rPr>
          <w:sz w:val="24"/>
        </w:rPr>
      </w:pPr>
      <w:r>
        <w:rPr>
          <w:sz w:val="24"/>
        </w:rPr>
        <w:t>Приложение 3-96(5) к вестнику «Аномалия». – М.: ИТАР–ТАСС.</w:t>
      </w:r>
    </w:p>
    <w:p>
      <w:pPr>
        <w:pStyle w:val="Normal"/>
        <w:tabs>
          <w:tab w:val="clear" w:pos="708"/>
          <w:tab w:val="left" w:pos="-3934" w:leader="none"/>
          <w:tab w:val="left" w:pos="-3790" w:leader="none"/>
          <w:tab w:val="left" w:pos="-2926" w:leader="none"/>
          <w:tab w:val="left" w:pos="-2350" w:leader="none"/>
          <w:tab w:val="left" w:pos="-1774" w:leader="none"/>
          <w:tab w:val="left" w:pos="-1630" w:leader="none"/>
          <w:tab w:val="left" w:pos="-1342" w:leader="none"/>
          <w:tab w:val="left" w:pos="-1198" w:leader="none"/>
          <w:tab w:val="left" w:pos="-1054" w:leader="none"/>
          <w:tab w:val="left" w:pos="-910" w:leader="none"/>
          <w:tab w:val="left" w:pos="-622" w:leader="none"/>
          <w:tab w:val="left" w:pos="-478" w:leader="none"/>
          <w:tab w:val="left" w:pos="-334" w:leader="none"/>
          <w:tab w:val="decimal" w:pos="530" w:leader="none"/>
          <w:tab w:val="left" w:pos="1106" w:leader="none"/>
          <w:tab w:val="left" w:pos="1538" w:leader="none"/>
        </w:tabs>
        <w:ind w:left="530" w:hanging="0"/>
        <w:rPr>
          <w:sz w:val="24"/>
        </w:rPr>
      </w:pPr>
      <w:r>
        <w:rPr>
          <w:sz w:val="24"/>
        </w:rPr>
        <w:t>8. К. Маркс и Ф. Энгельс. Соч., изд. 2, том 20, ( Энгельс, «Ан</w:t>
        <w:softHyphen/>
        <w:t xml:space="preserve">ти-Дюринг»). </w:t>
      </w:r>
    </w:p>
    <w:p>
      <w:pPr>
        <w:pStyle w:val="Normal"/>
        <w:tabs>
          <w:tab w:val="clear" w:pos="708"/>
          <w:tab w:val="left" w:pos="-1453" w:leader="none"/>
          <w:tab w:val="left" w:pos="-1309" w:leader="none"/>
          <w:tab w:val="left" w:pos="-445" w:leader="none"/>
          <w:tab w:val="left" w:pos="104" w:leader="none"/>
          <w:tab w:val="left" w:pos="131" w:leader="none"/>
          <w:tab w:val="left" w:pos="388" w:leader="none"/>
          <w:tab w:val="left" w:pos="2003" w:leader="none"/>
          <w:tab w:val="left" w:pos="2147" w:leader="none"/>
          <w:tab w:val="decimal" w:pos="3011" w:leader="none"/>
          <w:tab w:val="left" w:pos="3587" w:leader="none"/>
          <w:tab w:val="left" w:pos="4019" w:leader="none"/>
        </w:tabs>
        <w:ind w:left="530" w:hanging="0"/>
        <w:rPr>
          <w:sz w:val="24"/>
        </w:rPr>
      </w:pPr>
      <w:r>
        <w:rPr>
          <w:sz w:val="24"/>
        </w:rPr>
        <w:t>9. Е.Н. Князева, С.П. Курдюмов. Законы эволюции и самоорга</w:t>
        <w:softHyphen/>
        <w:t>низации сложных систем. – М., 1994, с. 36.</w:t>
      </w:r>
    </w:p>
    <w:p>
      <w:pPr>
        <w:pStyle w:val="Normal"/>
        <w:tabs>
          <w:tab w:val="clear" w:pos="708"/>
          <w:tab w:val="left" w:pos="-747" w:leader="none"/>
          <w:tab w:val="left" w:pos="-177" w:leader="none"/>
          <w:tab w:val="left" w:pos="-33" w:leader="none"/>
          <w:tab w:val="left" w:pos="1407" w:leader="none"/>
          <w:tab w:val="left" w:pos="1983" w:leader="none"/>
          <w:tab w:val="left" w:pos="2127" w:leader="none"/>
          <w:tab w:val="left" w:pos="2415" w:leader="none"/>
          <w:tab w:val="left" w:pos="2559" w:leader="none"/>
          <w:tab w:val="left" w:pos="2703" w:leader="none"/>
          <w:tab w:val="left" w:pos="2847" w:leader="none"/>
          <w:tab w:val="left" w:pos="3135" w:leader="none"/>
          <w:tab w:val="left" w:pos="3279" w:leader="none"/>
          <w:tab w:val="left" w:pos="3423" w:leader="none"/>
          <w:tab w:val="decimal" w:pos="4287" w:leader="none"/>
          <w:tab w:val="left" w:pos="4863" w:leader="none"/>
          <w:tab w:val="left" w:pos="5295" w:leader="none"/>
        </w:tabs>
        <w:ind w:left="530" w:hanging="0"/>
        <w:rPr/>
      </w:pPr>
      <w:r>
        <w:rPr>
          <w:rFonts w:cs="Times New Roman"/>
          <w:sz w:val="24"/>
        </w:rPr>
        <w:t xml:space="preserve">  </w:t>
      </w:r>
      <w:r>
        <w:rPr>
          <w:sz w:val="24"/>
        </w:rPr>
        <w:t>10. К.Э. Циолковский. Первая модель чисто металлического аэроната. – Калуга, 1916 (цитировано по книге [7], с.39).</w:t>
      </w:r>
    </w:p>
    <w:p>
      <w:pPr>
        <w:pStyle w:val="Normal"/>
        <w:tabs>
          <w:tab w:val="clear" w:pos="708"/>
          <w:tab w:val="left" w:pos="674" w:leader="none"/>
          <w:tab w:val="left" w:pos="818" w:leader="none"/>
          <w:tab w:val="left" w:pos="1682" w:leader="none"/>
          <w:tab w:val="left" w:pos="2258" w:leader="none"/>
          <w:tab w:val="left" w:pos="2834" w:leader="none"/>
          <w:tab w:val="left" w:pos="2978" w:leader="none"/>
          <w:tab w:val="left" w:pos="3266" w:leader="none"/>
          <w:tab w:val="left" w:pos="3410" w:leader="none"/>
          <w:tab w:val="left" w:pos="3554" w:leader="none"/>
          <w:tab w:val="left" w:pos="3698" w:leader="none"/>
          <w:tab w:val="left" w:pos="3986" w:leader="none"/>
          <w:tab w:val="left" w:pos="4130" w:leader="none"/>
          <w:tab w:val="left" w:pos="4274" w:leader="none"/>
          <w:tab w:val="decimal" w:pos="5138" w:leader="none"/>
          <w:tab w:val="left" w:pos="5714" w:leader="none"/>
          <w:tab w:val="left" w:pos="6146" w:leader="none"/>
        </w:tabs>
        <w:ind w:left="530" w:hanging="0"/>
        <w:rPr>
          <w:sz w:val="24"/>
        </w:rPr>
      </w:pPr>
      <w:r>
        <w:rPr>
          <w:sz w:val="24"/>
        </w:rPr>
        <w:t>11. К. Маркс и Ф. Энгельс.</w:t>
        <w:tab/>
        <w:t>Соч., изд. 2, том 42, с. 266</w:t>
        <w:tab/>
        <w:t>(Маркс, «Те</w:t>
        <w:softHyphen/>
        <w:t>зисы о Фейербахе»).</w:t>
      </w:r>
    </w:p>
    <w:p>
      <w:pPr>
        <w:pStyle w:val="Normal"/>
        <w:tabs>
          <w:tab w:val="clear" w:pos="708"/>
          <w:tab w:val="left" w:pos="-2206" w:leader="none"/>
          <w:tab w:val="left" w:pos="-2062" w:leader="none"/>
          <w:tab w:val="left" w:pos="-1198" w:leader="none"/>
          <w:tab w:val="left" w:pos="-622" w:leader="none"/>
          <w:tab w:val="left" w:pos="-46" w:leader="none"/>
          <w:tab w:val="left" w:pos="98" w:leader="none"/>
          <w:tab w:val="left" w:pos="386" w:leader="none"/>
          <w:tab w:val="left" w:pos="530" w:leader="none"/>
          <w:tab w:val="left" w:pos="674" w:leader="none"/>
          <w:tab w:val="left" w:pos="818" w:leader="none"/>
          <w:tab w:val="left" w:pos="1106" w:leader="none"/>
          <w:tab w:val="left" w:pos="1250" w:leader="none"/>
          <w:tab w:val="left" w:pos="1394" w:leader="none"/>
          <w:tab w:val="left" w:pos="2258" w:leader="none"/>
          <w:tab w:val="left" w:pos="2834" w:leader="none"/>
          <w:tab w:val="left" w:pos="3266" w:leader="none"/>
        </w:tabs>
        <w:ind w:left="530" w:hanging="0"/>
        <w:rPr/>
      </w:pPr>
      <w:r>
        <w:rPr>
          <w:sz w:val="24"/>
        </w:rPr>
        <w:t>12. К. Маркс и Ф. Энгельс.  Соч., изд. 2, том 13, с. 7 (Маркс, «К критике политической экономии». Предисловие).</w:t>
      </w:r>
    </w:p>
    <w:p>
      <w:pPr>
        <w:pStyle w:val="Normal"/>
        <w:tabs>
          <w:tab w:val="clear" w:pos="708"/>
          <w:tab w:val="left" w:pos="-1774" w:leader="none"/>
          <w:tab w:val="left" w:pos="-1630" w:leader="none"/>
          <w:tab w:val="left" w:pos="-766" w:leader="none"/>
          <w:tab w:val="left" w:pos="-190" w:leader="none"/>
          <w:tab w:val="left" w:pos="386" w:leader="none"/>
          <w:tab w:val="left" w:pos="530" w:leader="none"/>
          <w:tab w:val="left" w:pos="818" w:leader="none"/>
          <w:tab w:val="left" w:pos="962" w:leader="none"/>
          <w:tab w:val="left" w:pos="1106" w:leader="none"/>
          <w:tab w:val="left" w:pos="1250" w:leader="none"/>
          <w:tab w:val="left" w:pos="1538" w:leader="none"/>
          <w:tab w:val="left" w:pos="1682" w:leader="none"/>
          <w:tab w:val="left" w:pos="1826" w:leader="none"/>
          <w:tab w:val="left" w:pos="2690" w:leader="none"/>
          <w:tab w:val="left" w:pos="3266" w:leader="none"/>
          <w:tab w:val="left" w:pos="3698" w:leader="none"/>
        </w:tabs>
        <w:ind w:left="530" w:hanging="0"/>
        <w:rPr>
          <w:sz w:val="24"/>
        </w:rPr>
      </w:pPr>
      <w:r>
        <w:rPr>
          <w:sz w:val="24"/>
        </w:rPr>
        <w:t>13. К. Маркс и Ф. Энгельс. Соч., изд. 2, том 1, с. 422 (Маркс, «К критике гегелевской философии права». Введение).</w:t>
      </w:r>
    </w:p>
    <w:p>
      <w:pPr>
        <w:pStyle w:val="Normal"/>
        <w:tabs>
          <w:tab w:val="clear" w:pos="708"/>
          <w:tab w:val="left" w:pos="818" w:leader="none"/>
          <w:tab w:val="left" w:pos="956" w:leader="none"/>
          <w:tab w:val="left" w:pos="6146" w:leader="none"/>
          <w:tab w:val="left" w:pos="7154" w:leader="none"/>
          <w:tab w:val="decimal" w:pos="8306" w:leader="none"/>
          <w:tab w:val="left" w:pos="8594" w:leader="none"/>
          <w:tab w:val="decimal" w:pos="9746" w:leader="none"/>
        </w:tabs>
        <w:ind w:left="530" w:hanging="0"/>
        <w:rPr/>
      </w:pPr>
      <w:r>
        <w:rPr>
          <w:sz w:val="24"/>
        </w:rPr>
        <w:t>14. «Русский космизм»: Антология философской мысли/ состав</w:t>
      </w:r>
      <w:r>
        <w:rPr>
          <w:sz w:val="24"/>
          <w:szCs w:val="24"/>
        </w:rPr>
        <w:t>ление С.Г. Семёновой, А.Г. Гачевой. – М.: Педагог.-Пресс, 1993.</w:t>
      </w:r>
    </w:p>
    <w:p>
      <w:pPr>
        <w:pStyle w:val="Normal"/>
        <w:tabs>
          <w:tab w:val="clear" w:pos="708"/>
          <w:tab w:val="left" w:pos="-2782" w:leader="none"/>
          <w:tab w:val="left" w:pos="-2638" w:leader="none"/>
          <w:tab w:val="left" w:pos="-1774" w:leader="none"/>
          <w:tab w:val="left" w:pos="-1198" w:leader="none"/>
          <w:tab w:val="left" w:pos="-622" w:leader="none"/>
          <w:tab w:val="left" w:pos="-478" w:leader="none"/>
          <w:tab w:val="left" w:pos="-190" w:leader="none"/>
          <w:tab w:val="left" w:pos="-46" w:leader="none"/>
          <w:tab w:val="left" w:pos="98" w:leader="none"/>
          <w:tab w:val="left" w:pos="242" w:leader="none"/>
          <w:tab w:val="left" w:pos="674" w:leader="none"/>
          <w:tab w:val="left" w:pos="818" w:leader="none"/>
          <w:tab w:val="left" w:pos="1682" w:leader="none"/>
          <w:tab w:val="left" w:pos="2258" w:leader="none"/>
          <w:tab w:val="left" w:pos="2690" w:leader="none"/>
        </w:tabs>
        <w:ind w:left="530" w:hanging="0"/>
        <w:rPr>
          <w:sz w:val="24"/>
        </w:rPr>
      </w:pPr>
      <w:r>
        <w:rPr>
          <w:sz w:val="24"/>
        </w:rPr>
        <w:t>15. Н.В. Тимофеев-Ресовский. Воспоминания. – М., 1995, с. 362 – 363 (цитировано по книге [7], с. 88).</w:t>
      </w:r>
    </w:p>
    <w:p>
      <w:pPr>
        <w:pStyle w:val="Normal"/>
        <w:tabs>
          <w:tab w:val="clear" w:pos="708"/>
          <w:tab w:val="left" w:pos="674" w:leader="none"/>
          <w:tab w:val="left" w:pos="818" w:leader="none"/>
          <w:tab w:val="left" w:pos="1682" w:leader="none"/>
          <w:tab w:val="left" w:pos="2258" w:leader="none"/>
          <w:tab w:val="left" w:pos="2834" w:leader="none"/>
          <w:tab w:val="left" w:pos="2978" w:leader="none"/>
          <w:tab w:val="left" w:pos="3266" w:leader="none"/>
          <w:tab w:val="left" w:pos="3410" w:leader="none"/>
          <w:tab w:val="left" w:pos="3554" w:leader="none"/>
          <w:tab w:val="left" w:pos="3698" w:leader="none"/>
          <w:tab w:val="left" w:pos="3986" w:leader="none"/>
          <w:tab w:val="left" w:pos="4130" w:leader="none"/>
          <w:tab w:val="left" w:pos="4274" w:leader="none"/>
          <w:tab w:val="left" w:pos="5138" w:leader="none"/>
          <w:tab w:val="left" w:pos="5714" w:leader="none"/>
          <w:tab w:val="left" w:pos="6146" w:leader="none"/>
        </w:tabs>
        <w:ind w:left="530" w:hanging="0"/>
        <w:rPr>
          <w:sz w:val="24"/>
        </w:rPr>
      </w:pPr>
      <w:r>
        <w:rPr>
          <w:sz w:val="24"/>
        </w:rPr>
        <w:t xml:space="preserve">16. В.Л. Барсуков, А.Л. Яншин.   В.И. Вернадский — великий  учёный и мыслитель.  //Вестник  АН СССР.  –1986, вып. 6, с.56-68 (цитировано по книге [7], c.77). </w:t>
      </w:r>
    </w:p>
    <w:p>
      <w:pPr>
        <w:pStyle w:val="Normal"/>
        <w:tabs>
          <w:tab w:val="clear" w:pos="708"/>
          <w:tab w:val="left" w:pos="674" w:leader="none"/>
          <w:tab w:val="left" w:pos="818" w:leader="none"/>
          <w:tab w:val="left" w:pos="1682" w:leader="none"/>
          <w:tab w:val="left" w:pos="2258" w:leader="none"/>
          <w:tab w:val="left" w:pos="2834" w:leader="none"/>
          <w:tab w:val="left" w:pos="2978" w:leader="none"/>
          <w:tab w:val="left" w:pos="3266" w:leader="none"/>
          <w:tab w:val="left" w:pos="3410" w:leader="none"/>
          <w:tab w:val="left" w:pos="3554" w:leader="none"/>
          <w:tab w:val="left" w:pos="3698" w:leader="none"/>
          <w:tab w:val="left" w:pos="3986" w:leader="none"/>
          <w:tab w:val="left" w:pos="4130" w:leader="none"/>
          <w:tab w:val="left" w:pos="4274" w:leader="none"/>
          <w:tab w:val="left" w:pos="5138" w:leader="none"/>
          <w:tab w:val="left" w:pos="5714" w:leader="none"/>
          <w:tab w:val="left" w:pos="6146" w:leader="none"/>
        </w:tabs>
        <w:ind w:left="530" w:hanging="0"/>
        <w:rPr>
          <w:sz w:val="24"/>
        </w:rPr>
      </w:pPr>
      <w:r>
        <w:rPr>
          <w:sz w:val="24"/>
        </w:rPr>
        <w:t xml:space="preserve">17. Лукреций Кар. О природе вещей. – Л., АН СССР, 1946. </w:t>
      </w:r>
    </w:p>
    <w:p>
      <w:pPr>
        <w:pStyle w:val="Normal"/>
        <w:tabs>
          <w:tab w:val="clear" w:pos="708"/>
          <w:tab w:val="left" w:pos="674" w:leader="none"/>
          <w:tab w:val="left" w:pos="818" w:leader="none"/>
          <w:tab w:val="left" w:pos="1682" w:leader="none"/>
          <w:tab w:val="left" w:pos="2258" w:leader="none"/>
          <w:tab w:val="left" w:pos="2834" w:leader="none"/>
          <w:tab w:val="left" w:pos="2978" w:leader="none"/>
          <w:tab w:val="left" w:pos="3266" w:leader="none"/>
          <w:tab w:val="left" w:pos="3410" w:leader="none"/>
          <w:tab w:val="left" w:pos="3554" w:leader="none"/>
          <w:tab w:val="left" w:pos="3698" w:leader="none"/>
          <w:tab w:val="left" w:pos="3986" w:leader="none"/>
          <w:tab w:val="left" w:pos="4130" w:leader="none"/>
          <w:tab w:val="left" w:pos="4274" w:leader="none"/>
          <w:tab w:val="left" w:pos="5138" w:leader="none"/>
          <w:tab w:val="left" w:pos="5714" w:leader="none"/>
          <w:tab w:val="left" w:pos="6146" w:leader="none"/>
        </w:tabs>
        <w:spacing w:lineRule="exact" w:line="60"/>
        <w:ind w:left="530" w:hanging="0"/>
        <w:rPr>
          <w:sz w:val="24"/>
        </w:rPr>
      </w:pPr>
      <w:r>
        <w:rPr>
          <w:sz w:val="24"/>
        </w:rPr>
      </w:r>
    </w:p>
    <w:p>
      <w:pPr>
        <w:pStyle w:val="211"/>
        <w:ind w:left="530" w:hanging="0"/>
        <w:jc w:val="left"/>
        <w:rPr/>
      </w:pPr>
      <w:r>
        <w:rPr/>
        <w:t>18. Антология мировой философии, том I, часть 1, – М.: Мысль,1969.</w:t>
      </w:r>
    </w:p>
    <w:p>
      <w:pPr>
        <w:pStyle w:val="Normal"/>
        <w:tabs>
          <w:tab w:val="clear" w:pos="708"/>
          <w:tab w:val="left" w:pos="-1774" w:leader="none"/>
          <w:tab w:val="left" w:pos="-1630" w:leader="none"/>
          <w:tab w:val="left" w:pos="-766" w:leader="none"/>
          <w:tab w:val="left" w:pos="-190" w:leader="none"/>
          <w:tab w:val="left" w:pos="386" w:leader="none"/>
          <w:tab w:val="left" w:pos="530" w:leader="none"/>
          <w:tab w:val="left" w:pos="818" w:leader="none"/>
          <w:tab w:val="left" w:pos="962" w:leader="none"/>
          <w:tab w:val="left" w:pos="1106" w:leader="none"/>
          <w:tab w:val="left" w:pos="1250" w:leader="none"/>
          <w:tab w:val="left" w:pos="1538" w:leader="none"/>
          <w:tab w:val="left" w:pos="1682" w:leader="none"/>
          <w:tab w:val="left" w:pos="1826" w:leader="none"/>
          <w:tab w:val="left" w:pos="2690" w:leader="none"/>
          <w:tab w:val="left" w:pos="3266" w:leader="none"/>
          <w:tab w:val="left" w:pos="3698" w:leader="none"/>
        </w:tabs>
        <w:ind w:left="530" w:hanging="0"/>
        <w:rPr/>
      </w:pPr>
      <w:r>
        <w:rPr>
          <w:sz w:val="24"/>
        </w:rPr>
        <w:t>19. К. Маркс и Ф. Энгельс. Соч., изд. 2, том 21, (Энгельс, «Людвиг Фейербах и конец классической немецкой философии»).</w:t>
      </w:r>
    </w:p>
    <w:p>
      <w:pPr>
        <w:pStyle w:val="Normal"/>
        <w:tabs>
          <w:tab w:val="clear" w:pos="708"/>
          <w:tab w:val="left" w:pos="-1775" w:leader="none"/>
          <w:tab w:val="left" w:pos="-1631" w:leader="none"/>
          <w:tab w:val="left" w:pos="-767" w:leader="none"/>
          <w:tab w:val="left" w:pos="-191" w:leader="none"/>
          <w:tab w:val="left" w:pos="385" w:leader="none"/>
          <w:tab w:val="left" w:pos="529" w:leader="none"/>
          <w:tab w:val="left" w:pos="817" w:leader="none"/>
          <w:tab w:val="left" w:pos="961" w:leader="none"/>
          <w:tab w:val="left" w:pos="1105" w:leader="none"/>
          <w:tab w:val="left" w:pos="1249" w:leader="none"/>
          <w:tab w:val="left" w:pos="1537" w:leader="none"/>
          <w:tab w:val="left" w:pos="1681" w:leader="none"/>
          <w:tab w:val="left" w:pos="1825" w:leader="none"/>
          <w:tab w:val="left" w:pos="2689" w:leader="none"/>
          <w:tab w:val="left" w:pos="3265" w:leader="none"/>
          <w:tab w:val="left" w:pos="3697" w:leader="none"/>
        </w:tabs>
        <w:spacing w:lineRule="exact" w:line="60"/>
        <w:ind w:left="530" w:hanging="0"/>
        <w:rPr>
          <w:sz w:val="24"/>
        </w:rPr>
      </w:pPr>
      <w:r>
        <w:rPr>
          <w:sz w:val="24"/>
        </w:rPr>
      </w:r>
    </w:p>
    <w:p>
      <w:pPr>
        <w:pStyle w:val="Normal"/>
        <w:tabs>
          <w:tab w:val="clear" w:pos="708"/>
          <w:tab w:val="left" w:pos="-2782" w:leader="none"/>
          <w:tab w:val="left" w:pos="-2206" w:leader="none"/>
          <w:tab w:val="left" w:pos="-1486" w:leader="none"/>
          <w:tab w:val="left" w:pos="-1342" w:leader="none"/>
          <w:tab w:val="left" w:pos="98" w:leader="none"/>
          <w:tab w:val="left" w:pos="386" w:leader="none"/>
          <w:tab w:val="left" w:pos="530" w:leader="none"/>
          <w:tab w:val="left" w:pos="674" w:leader="none"/>
          <w:tab w:val="left" w:pos="818" w:leader="none"/>
          <w:tab w:val="left" w:pos="1106" w:leader="none"/>
          <w:tab w:val="left" w:pos="1394" w:leader="none"/>
          <w:tab w:val="left" w:pos="1826" w:leader="none"/>
          <w:tab w:val="left" w:pos="2546" w:leader="none"/>
          <w:tab w:val="left" w:pos="3554" w:leader="none"/>
          <w:tab w:val="left" w:pos="4706" w:leader="none"/>
          <w:tab w:val="left" w:pos="4994" w:leader="none"/>
          <w:tab w:val="decimal" w:pos="6146" w:leader="none"/>
        </w:tabs>
        <w:ind w:left="530" w:hanging="0"/>
        <w:rPr>
          <w:sz w:val="24"/>
        </w:rPr>
      </w:pPr>
      <w:r>
        <w:rPr>
          <w:sz w:val="24"/>
        </w:rPr>
        <w:t>20. А.Н. Томилин. «Занимательно о космологии». – М.: Молодая гвардия, 1971, с. 156 – 158.</w:t>
      </w:r>
    </w:p>
    <w:p>
      <w:pPr>
        <w:pStyle w:val="Normal"/>
        <w:tabs>
          <w:tab w:val="clear" w:pos="708"/>
          <w:tab w:val="left" w:pos="-7246" w:leader="none"/>
          <w:tab w:val="left" w:pos="-6670" w:leader="none"/>
          <w:tab w:val="left" w:pos="-5950" w:leader="none"/>
          <w:tab w:val="left" w:pos="-5806" w:leader="none"/>
          <w:tab w:val="left" w:pos="-4366" w:leader="none"/>
          <w:tab w:val="left" w:pos="-4078" w:leader="none"/>
          <w:tab w:val="left" w:pos="-3934" w:leader="none"/>
          <w:tab w:val="left" w:pos="-3790" w:leader="none"/>
          <w:tab w:val="left" w:pos="-3646" w:leader="none"/>
          <w:tab w:val="left" w:pos="-3358" w:leader="none"/>
          <w:tab w:val="left" w:pos="-3070" w:leader="none"/>
          <w:tab w:val="left" w:pos="-2638" w:leader="none"/>
          <w:tab w:val="left" w:pos="-1918" w:leader="none"/>
          <w:tab w:val="left" w:pos="-910" w:leader="none"/>
          <w:tab w:val="left" w:pos="242" w:leader="none"/>
          <w:tab w:val="left" w:pos="530" w:leader="none"/>
          <w:tab w:val="decimal" w:pos="1682" w:leader="none"/>
        </w:tabs>
        <w:ind w:left="530" w:hanging="0"/>
        <w:rPr>
          <w:sz w:val="24"/>
        </w:rPr>
      </w:pPr>
      <w:r>
        <w:rPr>
          <w:sz w:val="24"/>
        </w:rPr>
        <w:t>21. А.А. Сазанов. «Четырехмерный мир Минковского». – М.: Наука, 1988.</w:t>
      </w:r>
    </w:p>
    <w:p>
      <w:pPr>
        <w:pStyle w:val="TextBodyIndent"/>
        <w:ind w:left="530" w:right="0" w:hanging="0"/>
        <w:jc w:val="left"/>
        <w:rPr>
          <w:sz w:val="24"/>
        </w:rPr>
      </w:pPr>
      <w:r>
        <w:rPr>
          <w:sz w:val="24"/>
        </w:rPr>
        <w:t>22. И. Кант. Собр. соч. в восьми томах, т. 1. – М.: Чоро,1994.</w:t>
      </w:r>
    </w:p>
    <w:p>
      <w:pPr>
        <w:pStyle w:val="TextBodyIndent"/>
        <w:spacing w:lineRule="exact" w:line="60"/>
        <w:ind w:left="530" w:right="0" w:hanging="0"/>
        <w:jc w:val="left"/>
        <w:rPr>
          <w:sz w:val="24"/>
        </w:rPr>
      </w:pPr>
      <w:r>
        <w:rPr>
          <w:sz w:val="24"/>
        </w:rPr>
      </w:r>
    </w:p>
    <w:p>
      <w:pPr>
        <w:pStyle w:val="Normal"/>
        <w:tabs>
          <w:tab w:val="clear" w:pos="708"/>
          <w:tab w:val="left" w:pos="-3934" w:leader="none"/>
          <w:tab w:val="left" w:pos="-3790" w:leader="none"/>
          <w:tab w:val="left" w:pos="-2926" w:leader="none"/>
          <w:tab w:val="left" w:pos="-2350" w:leader="none"/>
          <w:tab w:val="left" w:pos="-1774" w:leader="none"/>
          <w:tab w:val="left" w:pos="-1630" w:leader="none"/>
          <w:tab w:val="left" w:pos="-1342" w:leader="none"/>
          <w:tab w:val="left" w:pos="-1198" w:leader="none"/>
          <w:tab w:val="left" w:pos="-1054" w:leader="none"/>
          <w:tab w:val="left" w:pos="-910" w:leader="none"/>
          <w:tab w:val="left" w:pos="-622" w:leader="none"/>
          <w:tab w:val="left" w:pos="-478" w:leader="none"/>
          <w:tab w:val="left" w:pos="-334" w:leader="none"/>
          <w:tab w:val="decimal" w:pos="530" w:leader="none"/>
          <w:tab w:val="left" w:pos="1106" w:leader="none"/>
          <w:tab w:val="left" w:pos="1538" w:leader="none"/>
        </w:tabs>
        <w:ind w:left="530" w:hanging="0"/>
        <w:rPr>
          <w:sz w:val="24"/>
        </w:rPr>
      </w:pPr>
      <w:r>
        <w:rPr>
          <w:sz w:val="24"/>
        </w:rPr>
        <w:t xml:space="preserve">23. К. Маркс и Ф. Энгельс. Соч., изд. 2, том 20, ( Энгельс, «Диалектика природы»). </w:t>
      </w:r>
    </w:p>
    <w:p>
      <w:pPr>
        <w:pStyle w:val="TextBodyIndent"/>
        <w:ind w:left="560" w:right="0" w:hanging="0"/>
        <w:jc w:val="left"/>
        <w:rPr>
          <w:sz w:val="24"/>
        </w:rPr>
      </w:pPr>
      <w:r>
        <w:rPr>
          <w:sz w:val="24"/>
        </w:rPr>
        <w:t>24. Космология :  теории и наблюдения. М.: Мир, 1978.</w:t>
      </w:r>
    </w:p>
    <w:p>
      <w:pPr>
        <w:pStyle w:val="TextBodyIndent"/>
        <w:spacing w:lineRule="exact" w:line="60"/>
        <w:ind w:left="560" w:right="0" w:hanging="0"/>
        <w:jc w:val="left"/>
        <w:rPr>
          <w:sz w:val="24"/>
        </w:rPr>
      </w:pPr>
      <w:r>
        <w:rPr>
          <w:sz w:val="24"/>
        </w:rPr>
      </w:r>
    </w:p>
    <w:p>
      <w:pPr>
        <w:pStyle w:val="TextBodyIndent"/>
        <w:ind w:left="560" w:right="0" w:hanging="0"/>
        <w:jc w:val="left"/>
        <w:rPr>
          <w:sz w:val="24"/>
        </w:rPr>
      </w:pPr>
      <w:r>
        <w:rPr>
          <w:sz w:val="24"/>
        </w:rPr>
        <w:t>25. Е. Вигнер. Успехи физических наук (УФН), 1968, т. 94, вып.3.</w:t>
      </w:r>
    </w:p>
    <w:p>
      <w:pPr>
        <w:pStyle w:val="TextBodyIndent"/>
        <w:ind w:left="560" w:right="0" w:hanging="0"/>
        <w:jc w:val="left"/>
        <w:rPr>
          <w:sz w:val="24"/>
        </w:rPr>
      </w:pPr>
      <w:r>
        <w:rPr>
          <w:sz w:val="24"/>
        </w:rPr>
        <w:t>26. Принцип относительности. Сборник работ по специальной теории относительности. – М.: Атомиздат, 1973, с. 167-180.</w:t>
      </w:r>
    </w:p>
    <w:p>
      <w:pPr>
        <w:pStyle w:val="TextBodyIndent"/>
        <w:spacing w:lineRule="exact" w:line="60"/>
        <w:ind w:left="560" w:right="0" w:hanging="0"/>
        <w:jc w:val="left"/>
        <w:rPr>
          <w:sz w:val="24"/>
        </w:rPr>
      </w:pPr>
      <w:r>
        <w:rPr>
          <w:sz w:val="24"/>
        </w:rPr>
      </w:r>
    </w:p>
    <w:p>
      <w:pPr>
        <w:pStyle w:val="Normal"/>
        <w:tabs>
          <w:tab w:val="clear" w:pos="708"/>
          <w:tab w:val="left" w:pos="-2752" w:leader="none"/>
          <w:tab w:val="left" w:pos="-2176" w:leader="none"/>
          <w:tab w:val="left" w:pos="-1456" w:leader="none"/>
          <w:tab w:val="left" w:pos="-1312" w:leader="none"/>
          <w:tab w:val="left" w:pos="128" w:leader="none"/>
          <w:tab w:val="left" w:pos="416" w:leader="none"/>
          <w:tab w:val="left" w:pos="560" w:leader="none"/>
          <w:tab w:val="left" w:pos="704" w:leader="none"/>
          <w:tab w:val="left" w:pos="848" w:leader="none"/>
          <w:tab w:val="left" w:pos="1136" w:leader="none"/>
          <w:tab w:val="left" w:pos="1424" w:leader="none"/>
          <w:tab w:val="left" w:pos="1856" w:leader="none"/>
          <w:tab w:val="left" w:pos="2576" w:leader="none"/>
          <w:tab w:val="left" w:pos="3584" w:leader="none"/>
          <w:tab w:val="left" w:pos="4736" w:leader="none"/>
          <w:tab w:val="left" w:pos="5024" w:leader="none"/>
          <w:tab w:val="decimal" w:pos="6176" w:leader="none"/>
        </w:tabs>
        <w:ind w:left="560" w:hanging="0"/>
        <w:rPr>
          <w:sz w:val="24"/>
        </w:rPr>
      </w:pPr>
      <w:r>
        <w:rPr>
          <w:sz w:val="24"/>
        </w:rPr>
        <w:t>27. В.И. Ленин. Соч. изд. 5, том 18, («Материа</w:t>
        <w:softHyphen/>
        <w:t>лизм и эмпириокритицизм»).</w:t>
      </w:r>
    </w:p>
    <w:p>
      <w:pPr>
        <w:pStyle w:val="TextBodyIndent"/>
        <w:ind w:left="560" w:right="0" w:hanging="0"/>
        <w:jc w:val="left"/>
        <w:rPr/>
      </w:pPr>
      <w:r>
        <w:rPr>
          <w:sz w:val="24"/>
        </w:rPr>
        <w:t>28. Л.М. Гиндилис. Антропный принцип \\ Глобальный эволюциционизм. – М.: Институт философии РАН, 1994, с. 65-93.</w:t>
      </w:r>
    </w:p>
    <w:p>
      <w:pPr>
        <w:pStyle w:val="TextBodyIndent"/>
        <w:spacing w:lineRule="exact" w:line="60"/>
        <w:ind w:left="560" w:right="0" w:hanging="0"/>
        <w:jc w:val="left"/>
        <w:rPr>
          <w:sz w:val="24"/>
        </w:rPr>
      </w:pPr>
      <w:r>
        <w:rPr>
          <w:sz w:val="24"/>
        </w:rPr>
      </w:r>
    </w:p>
    <w:p>
      <w:pPr>
        <w:pStyle w:val="TextBodyIndent"/>
        <w:ind w:left="560" w:right="0" w:hanging="0"/>
        <w:jc w:val="left"/>
        <w:rPr>
          <w:sz w:val="24"/>
        </w:rPr>
      </w:pPr>
      <w:r>
        <w:rPr>
          <w:sz w:val="24"/>
        </w:rPr>
        <w:t>29. Маркс Г. Проблемы одновременности \\ Проблема поиска жизни во Вселенной. – М.: 1986,  с. 78, 80.</w:t>
      </w:r>
    </w:p>
    <w:p>
      <w:pPr>
        <w:pStyle w:val="TextBodyIndent"/>
        <w:ind w:left="560" w:right="0" w:hanging="0"/>
        <w:jc w:val="left"/>
        <w:rPr>
          <w:sz w:val="24"/>
        </w:rPr>
      </w:pPr>
      <w:r>
        <w:rPr>
          <w:sz w:val="24"/>
        </w:rPr>
        <w:t>30. Сидоров В.М. «Путник». – М.:  Художественная литература,1999.</w:t>
      </w:r>
    </w:p>
    <w:p>
      <w:pPr>
        <w:pStyle w:val="Normal"/>
        <w:tabs>
          <w:tab w:val="clear" w:pos="708"/>
          <w:tab w:val="left" w:pos="-16" w:leader="none"/>
          <w:tab w:val="left" w:pos="560" w:leader="none"/>
          <w:tab w:val="left" w:pos="1280" w:leader="none"/>
          <w:tab w:val="left" w:pos="1424" w:leader="none"/>
          <w:tab w:val="left" w:pos="2864" w:leader="none"/>
          <w:tab w:val="left" w:pos="3152" w:leader="none"/>
          <w:tab w:val="left" w:pos="3296" w:leader="none"/>
          <w:tab w:val="left" w:pos="3440" w:leader="none"/>
          <w:tab w:val="left" w:pos="3584" w:leader="none"/>
          <w:tab w:val="left" w:pos="3872" w:leader="none"/>
          <w:tab w:val="left" w:pos="4160" w:leader="none"/>
          <w:tab w:val="decimal" w:pos="4592" w:leader="none"/>
          <w:tab w:val="left" w:pos="5312" w:leader="none"/>
          <w:tab w:val="left" w:pos="6320" w:leader="none"/>
          <w:tab w:val="decimal" w:pos="7472" w:leader="none"/>
          <w:tab w:val="left" w:pos="7760" w:leader="none"/>
          <w:tab w:val="decimal" w:pos="8912" w:leader="none"/>
        </w:tabs>
        <w:ind w:left="560" w:hanging="0"/>
        <w:rPr/>
      </w:pPr>
      <w:r>
        <w:rPr>
          <w:sz w:val="24"/>
        </w:rPr>
        <w:t>31. Е. Драбкина. «Невозможного нет». Журн. «Новый мир», 1961, № 12, с. 6 –10. Газета "Известия", N 301, 22 декабря 1961 г.</w:t>
      </w:r>
    </w:p>
    <w:p>
      <w:pPr>
        <w:pStyle w:val="Normal"/>
        <w:tabs>
          <w:tab w:val="clear" w:pos="708"/>
          <w:tab w:val="left" w:pos="-14" w:leader="none"/>
          <w:tab w:val="left" w:pos="562" w:leader="none"/>
          <w:tab w:val="left" w:pos="1282" w:leader="none"/>
          <w:tab w:val="left" w:pos="1426" w:leader="none"/>
          <w:tab w:val="left" w:pos="2866" w:leader="none"/>
          <w:tab w:val="left" w:pos="3154" w:leader="none"/>
          <w:tab w:val="left" w:pos="3298" w:leader="none"/>
          <w:tab w:val="left" w:pos="3442" w:leader="none"/>
          <w:tab w:val="left" w:pos="3586" w:leader="none"/>
          <w:tab w:val="left" w:pos="3874" w:leader="none"/>
          <w:tab w:val="left" w:pos="4162" w:leader="none"/>
          <w:tab w:val="decimal" w:pos="4594" w:leader="none"/>
          <w:tab w:val="left" w:pos="5314" w:leader="none"/>
          <w:tab w:val="left" w:pos="6322" w:leader="none"/>
          <w:tab w:val="decimal" w:pos="7474" w:leader="none"/>
          <w:tab w:val="left" w:pos="7762" w:leader="none"/>
          <w:tab w:val="decimal" w:pos="8914" w:leader="none"/>
        </w:tabs>
        <w:spacing w:lineRule="exact" w:line="60"/>
        <w:ind w:left="560" w:hanging="0"/>
        <w:rPr>
          <w:sz w:val="24"/>
        </w:rPr>
      </w:pPr>
      <w:r>
        <w:rPr>
          <w:sz w:val="24"/>
        </w:rPr>
      </w:r>
    </w:p>
    <w:p>
      <w:pPr>
        <w:pStyle w:val="TextBodyIndent"/>
        <w:ind w:left="560" w:right="0" w:hanging="0"/>
        <w:jc w:val="left"/>
        <w:rPr/>
      </w:pPr>
      <w:r>
        <w:rPr>
          <w:sz w:val="24"/>
        </w:rPr>
        <w:t xml:space="preserve">32. Л.Н. Толстой.  «Война и мир», том 2, часть 2, гл. </w:t>
      </w:r>
      <w:r>
        <w:rPr>
          <w:sz w:val="24"/>
          <w:lang w:val="en-US"/>
        </w:rPr>
        <w:t>XII.</w:t>
      </w:r>
    </w:p>
    <w:p>
      <w:pPr>
        <w:pStyle w:val="Normal"/>
        <w:tabs>
          <w:tab w:val="clear" w:pos="708"/>
          <w:tab w:val="left" w:pos="848" w:leader="none"/>
          <w:tab w:val="left" w:pos="1424" w:leader="none"/>
          <w:tab w:val="left" w:pos="2144" w:leader="none"/>
          <w:tab w:val="left" w:pos="2288" w:leader="none"/>
          <w:tab w:val="left" w:pos="3728" w:leader="none"/>
          <w:tab w:val="left" w:pos="4016" w:leader="none"/>
          <w:tab w:val="left" w:pos="4160" w:leader="none"/>
          <w:tab w:val="left" w:pos="4304" w:leader="none"/>
          <w:tab w:val="left" w:pos="4448" w:leader="none"/>
          <w:tab w:val="left" w:pos="4736" w:leader="none"/>
          <w:tab w:val="left" w:pos="5024" w:leader="none"/>
          <w:tab w:val="decimal" w:pos="5456" w:leader="none"/>
          <w:tab w:val="left" w:pos="6176" w:leader="none"/>
          <w:tab w:val="left" w:pos="7184" w:leader="none"/>
          <w:tab w:val="decimal" w:pos="8336" w:leader="none"/>
          <w:tab w:val="left" w:pos="8624" w:leader="none"/>
          <w:tab w:val="decimal" w:pos="9776" w:leader="none"/>
        </w:tabs>
        <w:ind w:left="560" w:hanging="0"/>
        <w:rPr>
          <w:sz w:val="24"/>
        </w:rPr>
      </w:pPr>
      <w:r>
        <w:rPr>
          <w:sz w:val="24"/>
        </w:rPr>
        <w:t>33. «Община», – Рига, 1936 г.</w:t>
      </w:r>
    </w:p>
    <w:p>
      <w:pPr>
        <w:pStyle w:val="Normal"/>
        <w:tabs>
          <w:tab w:val="clear" w:pos="708"/>
          <w:tab w:val="left" w:pos="848" w:leader="none"/>
          <w:tab w:val="left" w:pos="1424" w:leader="none"/>
          <w:tab w:val="left" w:pos="2144" w:leader="none"/>
          <w:tab w:val="left" w:pos="2288" w:leader="none"/>
          <w:tab w:val="left" w:pos="3728" w:leader="none"/>
          <w:tab w:val="left" w:pos="4016" w:leader="none"/>
          <w:tab w:val="left" w:pos="4160" w:leader="none"/>
          <w:tab w:val="left" w:pos="4304" w:leader="none"/>
          <w:tab w:val="left" w:pos="4448" w:leader="none"/>
          <w:tab w:val="left" w:pos="4736" w:leader="none"/>
          <w:tab w:val="left" w:pos="5024" w:leader="none"/>
          <w:tab w:val="decimal" w:pos="5456" w:leader="none"/>
          <w:tab w:val="left" w:pos="6176" w:leader="none"/>
          <w:tab w:val="left" w:pos="7184" w:leader="none"/>
          <w:tab w:val="decimal" w:pos="8336" w:leader="none"/>
          <w:tab w:val="left" w:pos="8624" w:leader="none"/>
          <w:tab w:val="decimal" w:pos="9776" w:leader="none"/>
        </w:tabs>
        <w:ind w:left="560" w:hanging="0"/>
        <w:rPr>
          <w:sz w:val="24"/>
        </w:rPr>
      </w:pPr>
      <w:r>
        <w:rPr>
          <w:sz w:val="24"/>
        </w:rPr>
        <w:t>34. Письма Махатм. – Самара, 1993, 714 С.</w:t>
      </w:r>
    </w:p>
    <w:p>
      <w:pPr>
        <w:pStyle w:val="Normal"/>
        <w:tabs>
          <w:tab w:val="clear" w:pos="708"/>
          <w:tab w:val="left" w:pos="704" w:leader="none"/>
          <w:tab w:val="left" w:pos="848" w:leader="none"/>
          <w:tab w:val="left" w:pos="1712" w:leader="none"/>
          <w:tab w:val="left" w:pos="2288" w:leader="none"/>
          <w:tab w:val="left" w:pos="2864" w:leader="none"/>
          <w:tab w:val="left" w:pos="3008" w:leader="none"/>
          <w:tab w:val="left" w:pos="3296" w:leader="none"/>
          <w:tab w:val="left" w:pos="3440" w:leader="none"/>
          <w:tab w:val="left" w:pos="3584" w:leader="none"/>
          <w:tab w:val="left" w:pos="3728" w:leader="none"/>
          <w:tab w:val="left" w:pos="4016" w:leader="none"/>
          <w:tab w:val="left" w:pos="4160" w:leader="none"/>
          <w:tab w:val="left" w:pos="4304" w:leader="none"/>
          <w:tab w:val="left" w:pos="5168" w:leader="none"/>
          <w:tab w:val="left" w:pos="5744" w:leader="none"/>
          <w:tab w:val="left" w:pos="6176" w:leader="none"/>
        </w:tabs>
        <w:ind w:left="560" w:hanging="0"/>
        <w:rPr>
          <w:sz w:val="24"/>
        </w:rPr>
      </w:pPr>
      <w:r>
        <w:rPr>
          <w:sz w:val="24"/>
        </w:rPr>
        <w:t xml:space="preserve">35. В.И. Ленин. Соч. изд. 5, том 36, с. 78 – 79 («Главная задача наших дней»). </w:t>
      </w:r>
    </w:p>
    <w:p>
      <w:pPr>
        <w:pStyle w:val="Normal"/>
        <w:tabs>
          <w:tab w:val="clear" w:pos="708"/>
          <w:tab w:val="left" w:pos="560" w:leader="none"/>
          <w:tab w:val="left" w:pos="7184" w:leader="none"/>
          <w:tab w:val="decimal" w:pos="8336" w:leader="none"/>
          <w:tab w:val="left" w:pos="8624" w:leader="none"/>
          <w:tab w:val="decimal" w:pos="9776" w:leader="none"/>
        </w:tabs>
        <w:ind w:left="560" w:hanging="0"/>
        <w:rPr>
          <w:sz w:val="24"/>
        </w:rPr>
      </w:pPr>
      <w:r>
        <w:rPr>
          <w:sz w:val="24"/>
        </w:rPr>
        <w:t>36. К.Э. Циолковский. Воля Вселенной. Неизвестные разумные силы. – Калуга, 1928, с. 9.</w:t>
      </w:r>
    </w:p>
    <w:p>
      <w:pPr>
        <w:pStyle w:val="Normal"/>
        <w:tabs>
          <w:tab w:val="clear" w:pos="708"/>
          <w:tab w:val="left" w:pos="-2320" w:leader="none"/>
          <w:tab w:val="left" w:pos="-1744" w:leader="none"/>
          <w:tab w:val="left" w:pos="-1024" w:leader="none"/>
          <w:tab w:val="left" w:pos="-880" w:leader="none"/>
          <w:tab w:val="left" w:pos="560" w:leader="none"/>
          <w:tab w:val="left" w:pos="848" w:leader="none"/>
          <w:tab w:val="left" w:pos="992" w:leader="none"/>
          <w:tab w:val="left" w:pos="1136" w:leader="none"/>
          <w:tab w:val="left" w:pos="1280" w:leader="none"/>
          <w:tab w:val="left" w:pos="1568" w:leader="none"/>
          <w:tab w:val="left" w:pos="1856" w:leader="none"/>
          <w:tab w:val="decimal" w:pos="2288" w:leader="none"/>
          <w:tab w:val="left" w:pos="3008" w:leader="none"/>
          <w:tab w:val="left" w:pos="4016" w:leader="none"/>
          <w:tab w:val="decimal" w:pos="5168" w:leader="none"/>
          <w:tab w:val="left" w:pos="5456" w:leader="none"/>
          <w:tab w:val="decimal" w:pos="6608" w:leader="none"/>
        </w:tabs>
        <w:ind w:left="560" w:hanging="0"/>
        <w:rPr>
          <w:sz w:val="24"/>
        </w:rPr>
      </w:pPr>
      <w:r>
        <w:rPr>
          <w:sz w:val="24"/>
        </w:rPr>
        <w:t>37. «Община», – Угра ( Улан – Батор), 1927 год.</w:t>
      </w:r>
    </w:p>
    <w:p>
      <w:pPr>
        <w:pStyle w:val="Normal"/>
        <w:tabs>
          <w:tab w:val="clear" w:pos="708"/>
          <w:tab w:val="left" w:pos="-2320" w:leader="none"/>
          <w:tab w:val="left" w:pos="-1744" w:leader="none"/>
          <w:tab w:val="left" w:pos="-1024" w:leader="none"/>
          <w:tab w:val="left" w:pos="-880" w:leader="none"/>
          <w:tab w:val="left" w:pos="560" w:leader="none"/>
          <w:tab w:val="left" w:pos="848" w:leader="none"/>
          <w:tab w:val="left" w:pos="992" w:leader="none"/>
          <w:tab w:val="left" w:pos="1136" w:leader="none"/>
          <w:tab w:val="left" w:pos="1280" w:leader="none"/>
          <w:tab w:val="left" w:pos="1568" w:leader="none"/>
          <w:tab w:val="left" w:pos="1856" w:leader="none"/>
          <w:tab w:val="decimal" w:pos="2288" w:leader="none"/>
          <w:tab w:val="left" w:pos="3008" w:leader="none"/>
          <w:tab w:val="left" w:pos="4016" w:leader="none"/>
          <w:tab w:val="decimal" w:pos="5168" w:leader="none"/>
          <w:tab w:val="left" w:pos="5456" w:leader="none"/>
          <w:tab w:val="decimal" w:pos="6608" w:leader="none"/>
        </w:tabs>
        <w:ind w:left="560" w:hanging="0"/>
        <w:rPr/>
      </w:pPr>
      <w:r>
        <w:rPr>
          <w:sz w:val="24"/>
        </w:rPr>
        <w:t xml:space="preserve">38. «Грани Агни Йоги», – Новосибирск: АЛГИМ, тома </w:t>
      </w:r>
      <w:r>
        <w:rPr>
          <w:sz w:val="24"/>
          <w:lang w:val="en-US"/>
        </w:rPr>
        <w:t>I</w:t>
      </w:r>
      <w:r>
        <w:rPr>
          <w:sz w:val="24"/>
        </w:rPr>
        <w:t xml:space="preserve"> – </w:t>
      </w:r>
      <w:r>
        <w:rPr>
          <w:sz w:val="24"/>
          <w:lang w:val="en-US"/>
        </w:rPr>
        <w:t>XIII</w:t>
      </w:r>
      <w:r>
        <w:rPr>
          <w:sz w:val="24"/>
        </w:rPr>
        <w:t>, 1993 – 1998 гг.</w:t>
      </w:r>
    </w:p>
    <w:p>
      <w:pPr>
        <w:pStyle w:val="Normal"/>
        <w:tabs>
          <w:tab w:val="clear" w:pos="708"/>
          <w:tab w:val="left" w:pos="-3040" w:leader="none"/>
          <w:tab w:val="left" w:pos="-2464" w:leader="none"/>
          <w:tab w:val="left" w:pos="-1744" w:leader="none"/>
          <w:tab w:val="left" w:pos="-1600" w:leader="none"/>
          <w:tab w:val="left" w:pos="-160" w:leader="none"/>
          <w:tab w:val="left" w:pos="128" w:leader="none"/>
          <w:tab w:val="left" w:pos="272" w:leader="none"/>
          <w:tab w:val="left" w:pos="416" w:leader="none"/>
          <w:tab w:val="left" w:pos="560" w:leader="none"/>
          <w:tab w:val="left" w:pos="848" w:leader="none"/>
          <w:tab w:val="left" w:pos="1136" w:leader="none"/>
          <w:tab w:val="decimal" w:pos="1568" w:leader="none"/>
          <w:tab w:val="left" w:pos="2288" w:leader="none"/>
          <w:tab w:val="left" w:pos="3296" w:leader="none"/>
          <w:tab w:val="decimal" w:pos="4448" w:leader="none"/>
          <w:tab w:val="left" w:pos="4736" w:leader="none"/>
          <w:tab w:val="decimal" w:pos="5888" w:leader="none"/>
        </w:tabs>
        <w:ind w:left="560" w:hanging="0"/>
        <w:rPr>
          <w:sz w:val="24"/>
        </w:rPr>
      </w:pPr>
      <w:r>
        <w:rPr>
          <w:sz w:val="24"/>
        </w:rPr>
        <w:t>39. «Озарение» («Листы  сада Мории»,  книга вторая), 1925 год.</w:t>
      </w:r>
    </w:p>
    <w:p>
      <w:pPr>
        <w:pStyle w:val="Normal"/>
        <w:tabs>
          <w:tab w:val="clear" w:pos="708"/>
          <w:tab w:val="left" w:pos="-3040" w:leader="none"/>
          <w:tab w:val="left" w:pos="-2464" w:leader="none"/>
          <w:tab w:val="left" w:pos="-1744" w:leader="none"/>
          <w:tab w:val="left" w:pos="-1600" w:leader="none"/>
          <w:tab w:val="left" w:pos="-160" w:leader="none"/>
          <w:tab w:val="left" w:pos="128" w:leader="none"/>
          <w:tab w:val="left" w:pos="272" w:leader="none"/>
          <w:tab w:val="left" w:pos="416" w:leader="none"/>
          <w:tab w:val="left" w:pos="560" w:leader="none"/>
          <w:tab w:val="left" w:pos="848" w:leader="none"/>
          <w:tab w:val="left" w:pos="1136" w:leader="none"/>
          <w:tab w:val="decimal" w:pos="1568" w:leader="none"/>
          <w:tab w:val="left" w:pos="2288" w:leader="none"/>
          <w:tab w:val="left" w:pos="3296" w:leader="none"/>
          <w:tab w:val="decimal" w:pos="4448" w:leader="none"/>
          <w:tab w:val="left" w:pos="4736" w:leader="none"/>
          <w:tab w:val="decimal" w:pos="5888" w:leader="none"/>
        </w:tabs>
        <w:ind w:left="560" w:hanging="0"/>
        <w:rPr>
          <w:sz w:val="24"/>
        </w:rPr>
      </w:pPr>
      <w:r>
        <w:rPr>
          <w:sz w:val="24"/>
        </w:rPr>
        <w:t>40. «Зов» («Листы  сада Мории»,  книга первая), 1924 год.</w:t>
      </w:r>
    </w:p>
    <w:p>
      <w:pPr>
        <w:pStyle w:val="Normal"/>
        <w:tabs>
          <w:tab w:val="clear" w:pos="708"/>
          <w:tab w:val="left" w:pos="848" w:leader="none"/>
          <w:tab w:val="left" w:pos="1424" w:leader="none"/>
          <w:tab w:val="left" w:pos="2144" w:leader="none"/>
          <w:tab w:val="left" w:pos="2288" w:leader="none"/>
          <w:tab w:val="left" w:pos="3728" w:leader="none"/>
          <w:tab w:val="left" w:pos="4016" w:leader="none"/>
          <w:tab w:val="left" w:pos="4160" w:leader="none"/>
          <w:tab w:val="left" w:pos="4304" w:leader="none"/>
          <w:tab w:val="left" w:pos="4448" w:leader="none"/>
          <w:tab w:val="left" w:pos="4736" w:leader="none"/>
          <w:tab w:val="left" w:pos="5024" w:leader="none"/>
          <w:tab w:val="decimal" w:pos="5456" w:leader="none"/>
          <w:tab w:val="left" w:pos="6176" w:leader="none"/>
          <w:tab w:val="left" w:pos="7184" w:leader="none"/>
          <w:tab w:val="decimal" w:pos="8336" w:leader="none"/>
          <w:tab w:val="left" w:pos="8624" w:leader="none"/>
          <w:tab w:val="decimal" w:pos="9776" w:leader="none"/>
        </w:tabs>
        <w:ind w:left="560" w:hanging="0"/>
        <w:rPr>
          <w:sz w:val="24"/>
        </w:rPr>
      </w:pPr>
      <w:r>
        <w:rPr>
          <w:sz w:val="24"/>
        </w:rPr>
        <w:t>41. «Агни – Йога», 1929 год,  §§ 6, 7.</w:t>
      </w:r>
    </w:p>
    <w:p>
      <w:pPr>
        <w:pStyle w:val="Normal"/>
        <w:tabs>
          <w:tab w:val="clear" w:pos="708"/>
          <w:tab w:val="left" w:pos="848" w:leader="none"/>
          <w:tab w:val="left" w:pos="1424" w:leader="none"/>
          <w:tab w:val="left" w:pos="2144" w:leader="none"/>
          <w:tab w:val="left" w:pos="2288" w:leader="none"/>
          <w:tab w:val="left" w:pos="3728" w:leader="none"/>
          <w:tab w:val="left" w:pos="4016" w:leader="none"/>
          <w:tab w:val="left" w:pos="4160" w:leader="none"/>
          <w:tab w:val="left" w:pos="4304" w:leader="none"/>
          <w:tab w:val="left" w:pos="4448" w:leader="none"/>
          <w:tab w:val="left" w:pos="4736" w:leader="none"/>
          <w:tab w:val="left" w:pos="5024" w:leader="none"/>
          <w:tab w:val="decimal" w:pos="5456" w:leader="none"/>
          <w:tab w:val="left" w:pos="6176" w:leader="none"/>
          <w:tab w:val="left" w:pos="7184" w:leader="none"/>
          <w:tab w:val="decimal" w:pos="8336" w:leader="none"/>
          <w:tab w:val="left" w:pos="8624" w:leader="none"/>
          <w:tab w:val="decimal" w:pos="9776" w:leader="none"/>
        </w:tabs>
        <w:ind w:left="560" w:hanging="0"/>
        <w:rPr>
          <w:sz w:val="24"/>
        </w:rPr>
      </w:pPr>
      <w:r>
        <w:rPr>
          <w:sz w:val="24"/>
        </w:rPr>
        <w:t xml:space="preserve">42. В.С. Соловьев. Соч. в двух томах, том 2. – М., Правда, 1989. </w:t>
      </w:r>
    </w:p>
    <w:p>
      <w:pPr>
        <w:pStyle w:val="Normal"/>
        <w:tabs>
          <w:tab w:val="clear" w:pos="708"/>
          <w:tab w:val="left" w:pos="-716" w:leader="none"/>
          <w:tab w:val="left" w:pos="418" w:leader="none"/>
          <w:tab w:val="left" w:pos="2144" w:leader="none"/>
          <w:tab w:val="left" w:pos="2288" w:leader="none"/>
          <w:tab w:val="left" w:pos="2545" w:leader="none"/>
          <w:tab w:val="left" w:pos="3728" w:leader="none"/>
          <w:tab w:val="left" w:pos="4160" w:leader="none"/>
          <w:tab w:val="left" w:pos="4304" w:leader="none"/>
          <w:tab w:val="left" w:pos="4448" w:leader="none"/>
          <w:tab w:val="left" w:pos="5024" w:leader="none"/>
          <w:tab w:val="decimal" w:pos="5456" w:leader="none"/>
          <w:tab w:val="left" w:pos="6176" w:leader="none"/>
          <w:tab w:val="left" w:pos="7184" w:leader="none"/>
          <w:tab w:val="decimal" w:pos="8336" w:leader="none"/>
          <w:tab w:val="left" w:pos="8624" w:leader="none"/>
          <w:tab w:val="decimal" w:pos="9776" w:leader="none"/>
        </w:tabs>
        <w:ind w:left="560" w:hanging="0"/>
        <w:rPr/>
      </w:pPr>
      <w:r>
        <w:rPr>
          <w:sz w:val="24"/>
        </w:rPr>
        <w:t>43. Ф.М.  Достоевский. Собр. соч. в 15 томах, том 14. – С. Петербург: Наука, 1995, «Дневник писателя».</w:t>
      </w:r>
    </w:p>
    <w:p>
      <w:pPr>
        <w:pStyle w:val="Normal"/>
        <w:tabs>
          <w:tab w:val="clear" w:pos="708"/>
          <w:tab w:val="left" w:pos="848" w:leader="none"/>
          <w:tab w:val="left" w:pos="986" w:leader="none"/>
          <w:tab w:val="left" w:pos="6176" w:leader="none"/>
          <w:tab w:val="left" w:pos="7184" w:leader="none"/>
          <w:tab w:val="decimal" w:pos="8336" w:leader="none"/>
          <w:tab w:val="left" w:pos="8624" w:leader="none"/>
          <w:tab w:val="decimal" w:pos="9776" w:leader="none"/>
        </w:tabs>
        <w:ind w:left="560" w:hanging="0"/>
        <w:rPr>
          <w:sz w:val="24"/>
        </w:rPr>
      </w:pPr>
      <w:r>
        <w:rPr>
          <w:sz w:val="24"/>
        </w:rPr>
        <w:t>44. Ф. Достоевский. Искания и размышления. – М.: Советс</w:t>
        <w:softHyphen/>
        <w:t>кая Россия, 1983 г., с. 29-31.</w:t>
      </w:r>
    </w:p>
    <w:p>
      <w:pPr>
        <w:pStyle w:val="Normal"/>
        <w:tabs>
          <w:tab w:val="clear" w:pos="708"/>
          <w:tab w:val="left" w:pos="-2320" w:leader="none"/>
          <w:tab w:val="left" w:pos="-1744" w:leader="none"/>
          <w:tab w:val="left" w:pos="-1024" w:leader="none"/>
          <w:tab w:val="left" w:pos="-880" w:leader="none"/>
          <w:tab w:val="left" w:pos="560" w:leader="none"/>
          <w:tab w:val="left" w:pos="848" w:leader="none"/>
          <w:tab w:val="left" w:pos="992" w:leader="none"/>
          <w:tab w:val="left" w:pos="1136" w:leader="none"/>
          <w:tab w:val="left" w:pos="1280" w:leader="none"/>
          <w:tab w:val="left" w:pos="1568" w:leader="none"/>
          <w:tab w:val="left" w:pos="1856" w:leader="none"/>
          <w:tab w:val="decimal" w:pos="2288" w:leader="none"/>
          <w:tab w:val="left" w:pos="3008" w:leader="none"/>
          <w:tab w:val="left" w:pos="4016" w:leader="none"/>
          <w:tab w:val="decimal" w:pos="5168" w:leader="none"/>
          <w:tab w:val="left" w:pos="5456" w:leader="none"/>
          <w:tab w:val="decimal" w:pos="6608" w:leader="none"/>
        </w:tabs>
        <w:ind w:left="560" w:hanging="0"/>
        <w:rPr/>
      </w:pPr>
      <w:r>
        <w:rPr>
          <w:sz w:val="24"/>
        </w:rPr>
        <w:t xml:space="preserve">45. Н.А. Бердяев. «Истоки и смысл русского коммунизма». – М.: </w:t>
      </w:r>
      <w:r>
        <w:rPr>
          <w:sz w:val="24"/>
          <w:szCs w:val="24"/>
        </w:rPr>
        <w:t xml:space="preserve">Наука, 1990. Репринтное воспроизведение издания </w:t>
      </w:r>
      <w:r>
        <w:rPr>
          <w:sz w:val="24"/>
          <w:szCs w:val="24"/>
          <w:lang w:val="en-US"/>
        </w:rPr>
        <w:t>YMCA</w:t>
      </w:r>
      <w:r>
        <w:rPr>
          <w:sz w:val="24"/>
          <w:szCs w:val="24"/>
        </w:rPr>
        <w:t xml:space="preserve"> – </w:t>
      </w:r>
      <w:r>
        <w:rPr>
          <w:sz w:val="24"/>
          <w:szCs w:val="24"/>
          <w:lang w:val="en-US"/>
        </w:rPr>
        <w:t>PRESS</w:t>
      </w:r>
      <w:r>
        <w:rPr>
          <w:sz w:val="24"/>
          <w:szCs w:val="24"/>
        </w:rPr>
        <w:t>, Париж, 1955.</w:t>
      </w:r>
    </w:p>
    <w:p>
      <w:pPr>
        <w:pStyle w:val="Normal"/>
        <w:tabs>
          <w:tab w:val="clear" w:pos="708"/>
          <w:tab w:val="left" w:pos="-997" w:leader="none"/>
          <w:tab w:val="left" w:pos="-853" w:leader="none"/>
          <w:tab w:val="left" w:pos="11" w:leader="none"/>
          <w:tab w:val="left" w:pos="587" w:leader="none"/>
          <w:tab w:val="left" w:pos="986" w:leader="none"/>
          <w:tab w:val="left" w:pos="1595" w:leader="none"/>
          <w:tab w:val="left" w:pos="1739" w:leader="none"/>
          <w:tab w:val="left" w:pos="1883" w:leader="none"/>
          <w:tab w:val="left" w:pos="2027" w:leader="none"/>
          <w:tab w:val="left" w:pos="2315" w:leader="none"/>
          <w:tab w:val="left" w:pos="2459" w:leader="none"/>
          <w:tab w:val="left" w:pos="2603" w:leader="none"/>
          <w:tab w:val="left" w:pos="3467" w:leader="none"/>
          <w:tab w:val="left" w:pos="4043" w:leader="none"/>
          <w:tab w:val="left" w:pos="4475" w:leader="none"/>
        </w:tabs>
        <w:ind w:left="560" w:hanging="0"/>
        <w:rPr>
          <w:sz w:val="24"/>
        </w:rPr>
      </w:pPr>
      <w:r>
        <w:rPr>
          <w:sz w:val="24"/>
        </w:rPr>
        <w:t>46. К. Маркс и Ф. Энгельс. Соч., изд. 2, том 16, с. 30 (Письмо К. Маркса И.Б. Швейцеру 24.01.1865 «О Прудоне»).</w:t>
      </w:r>
    </w:p>
    <w:p>
      <w:pPr>
        <w:pStyle w:val="Normal"/>
        <w:tabs>
          <w:tab w:val="clear" w:pos="708"/>
          <w:tab w:val="left" w:pos="848" w:leader="none"/>
          <w:tab w:val="left" w:pos="986" w:leader="none"/>
          <w:tab w:val="left" w:pos="6176" w:leader="none"/>
          <w:tab w:val="left" w:pos="7184" w:leader="none"/>
          <w:tab w:val="decimal" w:pos="8336" w:leader="none"/>
          <w:tab w:val="left" w:pos="8624" w:leader="none"/>
          <w:tab w:val="decimal" w:pos="9776" w:leader="none"/>
        </w:tabs>
        <w:ind w:left="560" w:hanging="0"/>
        <w:rPr>
          <w:sz w:val="24"/>
        </w:rPr>
      </w:pPr>
      <w:r>
        <w:rPr>
          <w:sz w:val="24"/>
        </w:rPr>
        <w:t>47. Русский космизм. – М.: Педагогика-Пресс,  1993.</w:t>
      </w:r>
    </w:p>
    <w:p>
      <w:pPr>
        <w:pStyle w:val="Normal"/>
        <w:tabs>
          <w:tab w:val="clear" w:pos="708"/>
          <w:tab w:val="left" w:pos="848" w:leader="none"/>
          <w:tab w:val="left" w:pos="986" w:leader="none"/>
          <w:tab w:val="left" w:pos="6176" w:leader="none"/>
          <w:tab w:val="left" w:pos="7184" w:leader="none"/>
          <w:tab w:val="decimal" w:pos="8336" w:leader="none"/>
          <w:tab w:val="left" w:pos="8624" w:leader="none"/>
          <w:tab w:val="decimal" w:pos="9776" w:leader="none"/>
        </w:tabs>
        <w:ind w:left="560" w:hanging="0"/>
        <w:rPr>
          <w:sz w:val="24"/>
        </w:rPr>
      </w:pPr>
      <w:r>
        <w:rPr>
          <w:sz w:val="24"/>
        </w:rPr>
        <w:t>48. Н.А. Бердяев. «Смысл творчества». – М.: Правда, 1989, с.307.</w:t>
      </w:r>
    </w:p>
    <w:p>
      <w:pPr>
        <w:pStyle w:val="Normal"/>
        <w:tabs>
          <w:tab w:val="clear" w:pos="708"/>
          <w:tab w:val="left" w:pos="848" w:leader="none"/>
          <w:tab w:val="left" w:pos="1424" w:leader="none"/>
          <w:tab w:val="left" w:pos="2144" w:leader="none"/>
          <w:tab w:val="left" w:pos="2288" w:leader="none"/>
          <w:tab w:val="left" w:pos="3728" w:leader="none"/>
          <w:tab w:val="left" w:pos="4016" w:leader="none"/>
          <w:tab w:val="left" w:pos="4160" w:leader="none"/>
          <w:tab w:val="left" w:pos="4304" w:leader="none"/>
          <w:tab w:val="left" w:pos="4448" w:leader="none"/>
          <w:tab w:val="left" w:pos="4736" w:leader="none"/>
          <w:tab w:val="left" w:pos="5024" w:leader="none"/>
          <w:tab w:val="decimal" w:pos="5456" w:leader="none"/>
          <w:tab w:val="left" w:pos="6176" w:leader="none"/>
          <w:tab w:val="left" w:pos="7184" w:leader="none"/>
          <w:tab w:val="decimal" w:pos="8336" w:leader="none"/>
          <w:tab w:val="left" w:pos="8624" w:leader="none"/>
          <w:tab w:val="decimal" w:pos="9776" w:leader="none"/>
        </w:tabs>
        <w:ind w:left="560" w:hanging="0"/>
        <w:rPr>
          <w:sz w:val="24"/>
        </w:rPr>
      </w:pPr>
      <w:r>
        <w:rPr>
          <w:sz w:val="24"/>
        </w:rPr>
        <w:t>49. «Братство», 2 часть, Надземное, 1937 г., § 468.</w:t>
      </w:r>
    </w:p>
    <w:p>
      <w:pPr>
        <w:pStyle w:val="Normal"/>
        <w:tabs>
          <w:tab w:val="clear" w:pos="708"/>
          <w:tab w:val="left" w:pos="844" w:leader="none"/>
          <w:tab w:val="left" w:pos="1424" w:leader="none"/>
          <w:tab w:val="left" w:pos="2144" w:leader="none"/>
          <w:tab w:val="left" w:pos="2288" w:leader="none"/>
          <w:tab w:val="left" w:pos="4016" w:leader="none"/>
          <w:tab w:val="left" w:pos="4160" w:leader="none"/>
          <w:tab w:val="left" w:pos="4304" w:leader="none"/>
          <w:tab w:val="left" w:pos="4448" w:leader="none"/>
          <w:tab w:val="left" w:pos="4736" w:leader="none"/>
          <w:tab w:val="left" w:pos="5024" w:leader="none"/>
          <w:tab w:val="decimal" w:pos="5456" w:leader="none"/>
          <w:tab w:val="decimal" w:pos="6176" w:leader="none"/>
          <w:tab w:val="left" w:pos="7184" w:leader="none"/>
          <w:tab w:val="decimal" w:pos="8336" w:leader="none"/>
          <w:tab w:val="left" w:pos="8624" w:leader="none"/>
          <w:tab w:val="decimal" w:pos="9776" w:leader="none"/>
        </w:tabs>
        <w:ind w:left="560" w:hanging="0"/>
        <w:rPr>
          <w:sz w:val="24"/>
        </w:rPr>
      </w:pPr>
      <w:r>
        <w:rPr>
          <w:sz w:val="24"/>
        </w:rPr>
        <w:t xml:space="preserve">50. Валентин Сидоров. Избранные произведения, том 1. – М.:Художественная литература, 1990. </w:t>
      </w:r>
    </w:p>
    <w:p>
      <w:pPr>
        <w:pStyle w:val="Normal"/>
        <w:tabs>
          <w:tab w:val="clear" w:pos="708"/>
          <w:tab w:val="left" w:pos="-2608" w:leader="none"/>
          <w:tab w:val="left" w:pos="-2032" w:leader="none"/>
          <w:tab w:val="left" w:pos="-1312" w:leader="none"/>
          <w:tab w:val="left" w:pos="-1168" w:leader="none"/>
          <w:tab w:val="left" w:pos="272" w:leader="none"/>
          <w:tab w:val="left" w:pos="560" w:leader="none"/>
          <w:tab w:val="left" w:pos="704" w:leader="none"/>
          <w:tab w:val="left" w:pos="848" w:leader="none"/>
          <w:tab w:val="left" w:pos="992" w:leader="none"/>
          <w:tab w:val="left" w:pos="1280" w:leader="none"/>
          <w:tab w:val="left" w:pos="1568" w:leader="none"/>
          <w:tab w:val="decimal" w:pos="2000" w:leader="none"/>
          <w:tab w:val="decimal" w:pos="2720" w:leader="none"/>
          <w:tab w:val="left" w:pos="3728" w:leader="none"/>
          <w:tab w:val="decimal" w:pos="4880" w:leader="none"/>
          <w:tab w:val="left" w:pos="5168" w:leader="none"/>
          <w:tab w:val="decimal" w:pos="6320" w:leader="none"/>
        </w:tabs>
        <w:ind w:left="560" w:hanging="0"/>
        <w:rPr>
          <w:sz w:val="24"/>
        </w:rPr>
      </w:pPr>
      <w:r>
        <w:rPr>
          <w:sz w:val="24"/>
        </w:rPr>
        <w:t>51. Газета «Правда», 6 января 2000 г., № 1 (28113), с. 3, статья «И земля не сорвётся с орбиты...».</w:t>
      </w:r>
    </w:p>
    <w:p>
      <w:pPr>
        <w:pStyle w:val="Normal"/>
        <w:tabs>
          <w:tab w:val="clear" w:pos="708"/>
          <w:tab w:val="left" w:pos="848" w:leader="none"/>
          <w:tab w:val="left" w:pos="1424" w:leader="none"/>
          <w:tab w:val="left" w:pos="2144" w:leader="none"/>
          <w:tab w:val="left" w:pos="2288" w:leader="none"/>
          <w:tab w:val="left" w:pos="3728" w:leader="none"/>
          <w:tab w:val="left" w:pos="4016" w:leader="none"/>
          <w:tab w:val="left" w:pos="4160" w:leader="none"/>
          <w:tab w:val="left" w:pos="4304" w:leader="none"/>
          <w:tab w:val="left" w:pos="4448" w:leader="none"/>
          <w:tab w:val="left" w:pos="4736" w:leader="none"/>
          <w:tab w:val="left" w:pos="5024" w:leader="none"/>
          <w:tab w:val="decimal" w:pos="5456" w:leader="none"/>
          <w:tab w:val="decimal" w:pos="6176" w:leader="none"/>
          <w:tab w:val="left" w:pos="7184" w:leader="none"/>
          <w:tab w:val="decimal" w:pos="8336" w:leader="none"/>
          <w:tab w:val="left" w:pos="8624" w:leader="none"/>
          <w:tab w:val="decimal" w:pos="9776" w:leader="none"/>
        </w:tabs>
        <w:ind w:left="560" w:hanging="0"/>
        <w:rPr/>
      </w:pPr>
      <w:r>
        <w:rPr>
          <w:sz w:val="24"/>
        </w:rPr>
        <w:t>52. В.Г. Белинский. Современные заметки. – М.: Советская Рос</w:t>
      </w:r>
      <w:r>
        <w:rPr>
          <w:sz w:val="24"/>
          <w:szCs w:val="24"/>
        </w:rPr>
        <w:t>сия, 1983 г., с. 103, рецензия «Месяцеслов на (високосный) 1840 год».</w:t>
      </w:r>
    </w:p>
    <w:p>
      <w:pPr>
        <w:pStyle w:val="311"/>
        <w:tabs>
          <w:tab w:val="clear" w:pos="720"/>
          <w:tab w:val="clear" w:pos="1296"/>
          <w:tab w:val="clear" w:pos="4464"/>
          <w:tab w:val="left" w:pos="418" w:leader="none"/>
          <w:tab w:val="left" w:pos="1280" w:leader="none"/>
          <w:tab w:val="left" w:pos="1856" w:leader="none"/>
          <w:tab w:val="left" w:pos="5024" w:leader="none"/>
        </w:tabs>
        <w:ind w:left="560" w:hanging="0"/>
        <w:rPr/>
      </w:pPr>
      <w:r>
        <w:rPr/>
        <w:t xml:space="preserve">53. «Две жизни», часть </w:t>
      </w:r>
      <w:r>
        <w:rPr>
          <w:lang w:val="en-US"/>
        </w:rPr>
        <w:t>III</w:t>
      </w:r>
      <w:r>
        <w:rPr/>
        <w:t>, книга вторая. – М.: Сиринъ, 1994.</w:t>
      </w:r>
    </w:p>
    <w:p>
      <w:pPr>
        <w:pStyle w:val="311"/>
        <w:ind w:left="560" w:hanging="0"/>
        <w:rPr/>
      </w:pPr>
      <w:r>
        <w:rPr/>
        <w:t>54. В.Ф. Тендряков. «Покушение на миражи», вступление. – М.: Художественная литература, 1987, с. 5 – 6.</w:t>
      </w:r>
    </w:p>
    <w:p>
      <w:pPr>
        <w:pStyle w:val="311"/>
        <w:tabs>
          <w:tab w:val="clear" w:pos="720"/>
          <w:tab w:val="clear" w:pos="1296"/>
          <w:tab w:val="clear" w:pos="4464"/>
          <w:tab w:val="left" w:pos="418" w:leader="none"/>
          <w:tab w:val="left" w:pos="1280" w:leader="none"/>
          <w:tab w:val="left" w:pos="1856" w:leader="none"/>
          <w:tab w:val="left" w:pos="5024" w:leader="none"/>
        </w:tabs>
        <w:ind w:left="560" w:hanging="0"/>
        <w:rPr/>
      </w:pPr>
      <w:r>
        <w:rPr/>
        <w:t xml:space="preserve">55. А.П. Платонов «Государственный житель». – Москва: Советский писатель, 1988.  – Минск: Мастацкая литература, 1990). </w:t>
      </w:r>
    </w:p>
    <w:p>
      <w:pPr>
        <w:pStyle w:val="Normal"/>
        <w:tabs>
          <w:tab w:val="clear" w:pos="708"/>
          <w:tab w:val="left" w:pos="-3904" w:leader="none"/>
          <w:tab w:val="left" w:pos="-3760" w:leader="none"/>
          <w:tab w:val="left" w:pos="-2896" w:leader="none"/>
          <w:tab w:val="left" w:pos="-2320" w:leader="none"/>
          <w:tab w:val="left" w:pos="-1744" w:leader="none"/>
          <w:tab w:val="left" w:pos="-1600" w:leader="none"/>
          <w:tab w:val="left" w:pos="-1312" w:leader="none"/>
          <w:tab w:val="left" w:pos="-1168" w:leader="none"/>
          <w:tab w:val="left" w:pos="-1024" w:leader="none"/>
          <w:tab w:val="left" w:pos="-880" w:leader="none"/>
          <w:tab w:val="left" w:pos="-592" w:leader="none"/>
          <w:tab w:val="left" w:pos="-448" w:leader="none"/>
          <w:tab w:val="left" w:pos="-304" w:leader="none"/>
          <w:tab w:val="decimal" w:pos="560" w:leader="none"/>
          <w:tab w:val="left" w:pos="1136" w:leader="none"/>
          <w:tab w:val="left" w:pos="1568" w:leader="none"/>
        </w:tabs>
        <w:ind w:left="560" w:hanging="0"/>
        <w:rPr>
          <w:sz w:val="24"/>
        </w:rPr>
      </w:pPr>
      <w:r>
        <w:rPr>
          <w:sz w:val="24"/>
        </w:rPr>
        <w:t>56. К. Маркс и Ф. Энгельс. Соч., изд. 2, том 4, (Энгельс, «Коммунисты и Карл Гейнцен». Статья вторая, с. 281).</w:t>
      </w:r>
    </w:p>
    <w:p>
      <w:pPr>
        <w:pStyle w:val="Normal"/>
        <w:tabs>
          <w:tab w:val="clear" w:pos="708"/>
          <w:tab w:val="left" w:pos="-3904" w:leader="none"/>
          <w:tab w:val="left" w:pos="-3760" w:leader="none"/>
          <w:tab w:val="left" w:pos="-2896" w:leader="none"/>
          <w:tab w:val="left" w:pos="-2320" w:leader="none"/>
          <w:tab w:val="left" w:pos="-1744" w:leader="none"/>
          <w:tab w:val="left" w:pos="-1600" w:leader="none"/>
          <w:tab w:val="left" w:pos="-1312" w:leader="none"/>
          <w:tab w:val="left" w:pos="-1168" w:leader="none"/>
          <w:tab w:val="left" w:pos="-1024" w:leader="none"/>
          <w:tab w:val="left" w:pos="-880" w:leader="none"/>
          <w:tab w:val="left" w:pos="-592" w:leader="none"/>
          <w:tab w:val="left" w:pos="-448" w:leader="none"/>
          <w:tab w:val="left" w:pos="-304" w:leader="none"/>
          <w:tab w:val="decimal" w:pos="560" w:leader="none"/>
          <w:tab w:val="left" w:pos="1136" w:leader="none"/>
          <w:tab w:val="left" w:pos="1568" w:leader="none"/>
        </w:tabs>
        <w:ind w:left="560" w:hanging="0"/>
        <w:rPr>
          <w:sz w:val="24"/>
        </w:rPr>
      </w:pPr>
      <w:r>
        <w:rPr>
          <w:sz w:val="24"/>
        </w:rPr>
      </w:r>
    </w:p>
    <w:p>
      <w:pPr>
        <w:pStyle w:val="21"/>
        <w:ind w:left="0" w:right="0" w:hanging="0"/>
        <w:jc w:val="center"/>
        <w:rPr>
          <w:sz w:val="24"/>
        </w:rPr>
      </w:pPr>
      <w:r>
        <w:rPr>
          <w:sz w:val="24"/>
        </w:rPr>
      </w:r>
    </w:p>
    <w:p>
      <w:pPr>
        <w:pStyle w:val="Normal"/>
        <w:jc w:val="center"/>
        <w:rPr>
          <w:sz w:val="24"/>
        </w:rPr>
      </w:pPr>
      <w:r>
        <w:rPr>
          <w:sz w:val="24"/>
        </w:rPr>
        <w:t xml:space="preserve">Контактный адрес автора:  </w:t>
      </w:r>
      <w:hyperlink r:id="rId3">
        <w:r>
          <w:rPr>
            <w:rStyle w:val="InternetLink"/>
          </w:rPr>
          <w:t>sazanovaolya@mail.ru</w:t>
        </w:r>
      </w:hyperlink>
    </w:p>
    <w:p>
      <w:pPr>
        <w:pStyle w:val="Normal"/>
        <w:jc w:val="center"/>
        <w:rPr>
          <w:b/>
          <w:b/>
          <w:sz w:val="24"/>
        </w:rPr>
      </w:pPr>
      <w:r>
        <w:rPr>
          <w:b/>
          <w:sz w:val="24"/>
        </w:rPr>
      </w:r>
    </w:p>
    <w:p>
      <w:pPr>
        <w:pStyle w:val="21"/>
        <w:ind w:left="0" w:right="0" w:hanging="0"/>
        <w:jc w:val="center"/>
        <w:rPr>
          <w:b/>
          <w:b/>
          <w:sz w:val="24"/>
        </w:rPr>
      </w:pPr>
      <w:r>
        <w:rPr>
          <w:b/>
          <w:sz w:val="24"/>
        </w:rPr>
      </w:r>
    </w:p>
    <w:sectPr>
      <w:footerReference w:type="default" r:id="rId4"/>
      <w:type w:val="nextPage"/>
      <w:pgSz w:w="11906" w:h="16838"/>
      <w:pgMar w:left="794" w:right="567" w:gutter="0" w:header="0" w:top="1474" w:footer="680"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ind w:left="708" w:right="0" w:hanging="708"/>
      <w:jc w:val="center"/>
      <w:outlineLvl w:val="2"/>
    </w:pPr>
    <w:rPr>
      <w:sz w:val="24"/>
    </w:rPr>
  </w:style>
  <w:style w:type="paragraph" w:styleId="Heading4">
    <w:name w:val="Heading 4"/>
    <w:basedOn w:val="Normal"/>
    <w:next w:val="Normal"/>
    <w:qFormat/>
    <w:pPr>
      <w:keepNext w:val="true"/>
      <w:numPr>
        <w:ilvl w:val="3"/>
        <w:numId w:val="1"/>
      </w:numPr>
      <w:ind w:left="3119" w:right="0" w:hanging="567"/>
      <w:jc w:val="both"/>
      <w:outlineLvl w:val="3"/>
    </w:pPr>
    <w:rPr>
      <w:b/>
      <w:sz w:val="24"/>
      <w:lang w:val="en-US"/>
    </w:rPr>
  </w:style>
  <w:style w:type="paragraph" w:styleId="Heading5">
    <w:name w:val="Heading 5"/>
    <w:basedOn w:val="Normal"/>
    <w:next w:val="Normal"/>
    <w:qFormat/>
    <w:pPr>
      <w:keepNext w:val="true"/>
      <w:numPr>
        <w:ilvl w:val="4"/>
        <w:numId w:val="1"/>
      </w:numPr>
      <w:tabs>
        <w:tab w:val="clear" w:pos="708"/>
        <w:tab w:val="left" w:pos="720" w:leader="none"/>
        <w:tab w:val="left" w:pos="5040" w:leader="none"/>
        <w:tab w:val="left" w:pos="5472" w:leader="none"/>
        <w:tab w:val="left" w:pos="5904" w:leader="none"/>
        <w:tab w:val="left" w:pos="6480" w:leader="none"/>
        <w:tab w:val="left" w:pos="6624" w:leader="none"/>
      </w:tabs>
      <w:jc w:val="center"/>
      <w:outlineLvl w:val="4"/>
    </w:pPr>
    <w:rPr>
      <w:sz w:val="24"/>
    </w:rPr>
  </w:style>
  <w:style w:type="paragraph" w:styleId="Heading6">
    <w:name w:val="Heading 6"/>
    <w:basedOn w:val="Normal"/>
    <w:next w:val="Normal"/>
    <w:qFormat/>
    <w:pPr>
      <w:keepNext w:val="true"/>
      <w:numPr>
        <w:ilvl w:val="5"/>
        <w:numId w:val="1"/>
      </w:numPr>
      <w:tabs>
        <w:tab w:val="clear" w:pos="708"/>
        <w:tab w:val="left" w:pos="288" w:leader="none"/>
        <w:tab w:val="left" w:pos="426" w:leader="none"/>
        <w:tab w:val="left" w:pos="5616" w:leader="none"/>
        <w:tab w:val="left" w:pos="6624" w:leader="none"/>
        <w:tab w:val="decimal" w:pos="7776" w:leader="none"/>
        <w:tab w:val="left" w:pos="8064" w:leader="none"/>
        <w:tab w:val="decimal" w:pos="9216" w:leader="none"/>
      </w:tabs>
      <w:jc w:val="right"/>
      <w:outlineLvl w:val="5"/>
    </w:pPr>
    <w:rPr>
      <w:sz w:val="24"/>
    </w:rPr>
  </w:style>
  <w:style w:type="paragraph" w:styleId="Heading7">
    <w:name w:val="Heading 7"/>
    <w:basedOn w:val="Normal"/>
    <w:next w:val="Normal"/>
    <w:qFormat/>
    <w:pPr>
      <w:keepNext w:val="true"/>
      <w:numPr>
        <w:ilvl w:val="6"/>
        <w:numId w:val="1"/>
      </w:numPr>
      <w:spacing w:before="120" w:after="24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720" w:leader="none"/>
        <w:tab w:val="left" w:pos="1008" w:leader="none"/>
        <w:tab w:val="left" w:pos="1152" w:leader="none"/>
        <w:tab w:val="left" w:pos="4464" w:leader="none"/>
      </w:tabs>
      <w:spacing w:lineRule="exact" w:line="240"/>
      <w:ind w:left="568" w:right="0" w:hanging="284"/>
      <w:jc w:val="both"/>
      <w:outlineLvl w:val="7"/>
    </w:pPr>
    <w:rPr>
      <w:sz w:val="24"/>
    </w:rPr>
  </w:style>
  <w:style w:type="character" w:styleId="Style6">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
    <w:name w:val="WW-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VisitedInternetLink">
    <w:name w:val="FollowedHyperlink"/>
    <w:rPr>
      <w:color w:val="80000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Arial"/>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i/>
      <w:iCs/>
      <w:sz w:val="20"/>
      <w:szCs w:val="20"/>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3119"/>
      <w:jc w:val="both"/>
    </w:pPr>
    <w:rPr/>
  </w:style>
  <w:style w:type="paragraph" w:styleId="21">
    <w:name w:val="Основной текст с отступом 21"/>
    <w:basedOn w:val="Normal"/>
    <w:qFormat/>
    <w:pPr>
      <w:ind w:left="0" w:right="0" w:firstLine="709"/>
      <w:jc w:val="both"/>
    </w:pPr>
    <w:rPr/>
  </w:style>
  <w:style w:type="paragraph" w:styleId="31">
    <w:name w:val="Основной текст с отступом 31"/>
    <w:basedOn w:val="Normal"/>
    <w:qFormat/>
    <w:pPr>
      <w:ind w:left="0" w:right="0" w:firstLine="709"/>
      <w:jc w:val="both"/>
    </w:pPr>
    <w:rPr>
      <w:sz w:val="24"/>
    </w:rPr>
  </w:style>
  <w:style w:type="paragraph" w:styleId="211">
    <w:name w:val="Основной текст 21"/>
    <w:basedOn w:val="Normal"/>
    <w:qFormat/>
    <w:pPr>
      <w:jc w:val="both"/>
    </w:pPr>
    <w:rPr>
      <w:sz w:val="24"/>
    </w:rPr>
  </w:style>
  <w:style w:type="paragraph" w:styleId="Abzats">
    <w:name w:val="abzats"/>
    <w:qFormat/>
    <w:pPr>
      <w:widowControl w:val="false"/>
      <w:suppressAutoHyphens w:val="true"/>
      <w:bidi w:val="0"/>
      <w:ind w:left="0" w:right="0" w:firstLine="567"/>
      <w:jc w:val="both"/>
    </w:pPr>
    <w:rPr>
      <w:rFonts w:ascii="Times New Roman" w:hAnsi="Times New Roman" w:eastAsia="Times New Roman" w:cs="Courier New"/>
      <w:color w:val="auto"/>
      <w:sz w:val="20"/>
      <w:szCs w:val="20"/>
      <w:lang w:val="ru-RU" w:bidi="ar-SA" w:eastAsia="zh-CN"/>
    </w:rPr>
  </w:style>
  <w:style w:type="paragraph" w:styleId="BodyText">
    <w:name w:val="Body Text"/>
    <w:basedOn w:val="Normal"/>
    <w:qFormat/>
    <w:pPr>
      <w:widowControl w:val="false"/>
      <w:spacing w:lineRule="auto" w:line="360"/>
      <w:jc w:val="both"/>
    </w:pPr>
    <w:rPr>
      <w:sz w:val="26"/>
    </w:rPr>
  </w:style>
  <w:style w:type="paragraph" w:styleId="Style7">
    <w:name w:val="заголов"/>
    <w:basedOn w:val="Normal"/>
    <w:next w:val="Normal"/>
    <w:qFormat/>
    <w:pPr>
      <w:keepNext w:val="true"/>
      <w:widowControl w:val="false"/>
      <w:ind w:left="0" w:right="0" w:firstLine="709"/>
      <w:jc w:val="both"/>
    </w:pPr>
    <w:rPr>
      <w:i/>
      <w:sz w:val="26"/>
      <w:lang w:val="en-US"/>
    </w:rPr>
  </w:style>
  <w:style w:type="paragraph" w:styleId="311">
    <w:name w:val="Основной текст 31"/>
    <w:basedOn w:val="Normal"/>
    <w:qFormat/>
    <w:pPr>
      <w:tabs>
        <w:tab w:val="clear" w:pos="708"/>
        <w:tab w:val="left" w:pos="720" w:leader="none"/>
        <w:tab w:val="left" w:pos="1296" w:leader="none"/>
        <w:tab w:val="left" w:pos="4464" w:leader="none"/>
      </w:tabs>
    </w:pPr>
    <w:rPr>
      <w:sz w:val="24"/>
    </w:rPr>
  </w:style>
  <w:style w:type="paragraph" w:styleId="Style8">
    <w:name w:val="Название"/>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22">
    <w:name w:val="Основной текст с отступом 22"/>
    <w:basedOn w:val="Normal"/>
    <w:qFormat/>
    <w:pPr>
      <w:tabs>
        <w:tab w:val="clear" w:pos="708"/>
        <w:tab w:val="left" w:pos="288" w:leader="none"/>
        <w:tab w:val="left" w:pos="864" w:leader="none"/>
        <w:tab w:val="left" w:pos="1584" w:leader="none"/>
        <w:tab w:val="left" w:pos="1728" w:leader="none"/>
        <w:tab w:val="left" w:pos="3168" w:leader="none"/>
        <w:tab w:val="left" w:pos="3456" w:leader="none"/>
        <w:tab w:val="left" w:pos="3600" w:leader="none"/>
        <w:tab w:val="left" w:pos="3744" w:leader="none"/>
        <w:tab w:val="left" w:pos="3888" w:leader="none"/>
        <w:tab w:val="left" w:pos="4176" w:leader="none"/>
        <w:tab w:val="left" w:pos="4464" w:leader="none"/>
        <w:tab w:val="decimal" w:pos="4896" w:leader="none"/>
        <w:tab w:val="decimal" w:pos="5616" w:leader="none"/>
        <w:tab w:val="left" w:pos="6624" w:leader="none"/>
        <w:tab w:val="decimal" w:pos="7776" w:leader="none"/>
        <w:tab w:val="left" w:pos="8064" w:leader="none"/>
        <w:tab w:val="decimal" w:pos="9216" w:leader="none"/>
      </w:tabs>
      <w:spacing w:before="0" w:after="480"/>
      <w:ind w:left="0" w:right="0" w:firstLine="284"/>
      <w:jc w:val="both"/>
    </w:pPr>
    <w:rPr>
      <w:sz w:val="24"/>
    </w:rPr>
  </w:style>
  <w:style w:type="paragraph" w:styleId="32">
    <w:name w:val="Основной текст с отступом 32"/>
    <w:basedOn w:val="Normal"/>
    <w:qFormat/>
    <w:pPr>
      <w:tabs>
        <w:tab w:val="clear" w:pos="708"/>
        <w:tab w:val="left" w:pos="720" w:leader="none"/>
        <w:tab w:val="left" w:pos="1008" w:leader="none"/>
        <w:tab w:val="left" w:pos="1152" w:leader="none"/>
        <w:tab w:val="left" w:pos="3828" w:leader="none"/>
        <w:tab w:val="left" w:pos="4464" w:leader="none"/>
      </w:tabs>
      <w:spacing w:before="120" w:after="0"/>
      <w:ind w:left="0" w:right="0"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zanovaolya@mail.ru" TargetMode="External"/><Relationship Id="rId3" Type="http://schemas.openxmlformats.org/officeDocument/2006/relationships/hyperlink" Target="mailto:sazanovaolya@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5:04:00Z</dcterms:created>
  <dc:creator>www.roerich.com</dc:creator>
  <dc:description>Электронная библиотека Донецкого Рериховского Вестника "Орифламма"</dc:description>
  <dc:language>en-US</dc:language>
  <cp:lastModifiedBy>Sergey</cp:lastModifiedBy>
  <cp:lastPrinted>2003-05-16T05:39:00Z</cp:lastPrinted>
  <dcterms:modified xsi:type="dcterms:W3CDTF">2006-05-17T04:26:00Z</dcterms:modified>
  <cp:revision>12</cp:revision>
  <dc:subject/>
  <dc:title>Сазанов А.А. От коммунизма классического к коммунизму космическому</dc:title>
</cp:coreProperties>
</file>