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. С. Лихачев </w:t>
      </w:r>
    </w:p>
    <w:p>
      <w:pPr>
        <w:pStyle w:val="Normal"/>
        <w:ind w:firstLine="539"/>
        <w:jc w:val="right"/>
        <w:rPr/>
      </w:pPr>
      <w:r>
        <w:rPr>
          <w:b/>
          <w:bCs/>
          <w:sz w:val="28"/>
          <w:szCs w:val="28"/>
        </w:rPr>
        <w:t>Звезда. – 2006.</w:t>
      </w:r>
      <w:r>
        <w:rPr>
          <w:b/>
          <w:bCs/>
          <w:sz w:val="28"/>
          <w:szCs w:val="28"/>
          <w:lang w:val="en-US"/>
        </w:rPr>
        <w:t xml:space="preserve"> </w:t>
      </w:r>
      <w:r>
        <w:rPr/>
        <w:t>–</w:t>
      </w:r>
      <w:r>
        <w:rPr>
          <w:b/>
          <w:bCs/>
          <w:sz w:val="28"/>
          <w:szCs w:val="28"/>
        </w:rPr>
        <w:t xml:space="preserve"> №11</w:t>
      </w:r>
    </w:p>
    <w:p>
      <w:pPr>
        <w:pStyle w:val="Normal"/>
        <w:spacing w:before="240" w:after="240"/>
        <w:jc w:val="center"/>
        <w:rPr>
          <w:b/>
          <w:b/>
          <w:bCs/>
          <w:color w:val="000080"/>
          <w:sz w:val="40"/>
          <w:szCs w:val="40"/>
        </w:rPr>
      </w:pPr>
      <w:r>
        <w:rPr>
          <w:b/>
          <w:bCs/>
          <w:color w:val="000080"/>
          <w:sz w:val="40"/>
          <w:szCs w:val="40"/>
        </w:rPr>
        <w:t>Об особенностях русского православия</w:t>
      </w:r>
    </w:p>
    <w:p>
      <w:pPr>
        <w:pStyle w:val="Normal"/>
        <w:spacing w:before="120" w:after="0"/>
        <w:ind w:firstLine="539"/>
        <w:jc w:val="both"/>
        <w:rPr/>
      </w:pPr>
      <w:r>
        <w:rPr>
          <w:sz w:val="20"/>
          <w:szCs w:val="20"/>
        </w:rPr>
        <w:drawing>
          <wp:inline distT="0" distB="0" distL="0" distR="0">
            <wp:extent cx="9525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Я могу сегодня сказать немногое из того многого, что можно было бы сказать на тему об особенностях русского православия… Эта тема мне кажется важной для истории культуры, и прежде всего я хотел бы обратить ваше внимание на то, что само введение христианства на Руси (“христианизация Руси” </w:t>
      </w:r>
      <w:r>
        <w:rPr/>
        <w:t>–</w:t>
      </w:r>
      <w:r>
        <w:rPr>
          <w:color w:val="000000"/>
        </w:rPr>
        <w:t xml:space="preserve"> не совсем нравящееся мне выражение) прошло сравнительно безболезненно. Если в других странах Европы эта христианизация сопровождалась кровавыми событиями, то в России этого почти не было. И если в 1071 году было восстание волхвов – спустя почти сто лет после официального принятия христианства, то это был больше голодный бунт, чем стремление как-то вернуться к язычеству. Чем это объясняется? Это объясняется тем, как мне кажется, – могут быть и другие точки зрения, </w:t>
      </w:r>
      <w:r>
        <w:rPr/>
        <w:t>–</w:t>
      </w:r>
      <w:r>
        <w:rPr>
          <w:color w:val="000000"/>
        </w:rPr>
        <w:t xml:space="preserve"> что древнерусское язычество в своей основе в какой-то мере подготовляло собой принятие христианства. Прежде всего, древнерусское язычество не было организованной религией, как его часто сейчас в работах последних лет стремятся представить: организованное язычество как единое для всей страны и так далее. В каждой местности были свои особенности, свои маленькие боги, свои такие… духи местности и так далее. Поэтому христианство не могло встретить особого сопротивления, а воспринималось как еще одно явление духовной жизни. И я хочу напомнить вам в связи с этим, что Владимир перед официальным крещением Руси, еще в 886 году, пытался объединить религию, потому что страна, государство, народы, ее населявшие, должны были быть &lt;единообразно&gt; религиозны. Из этого ничего не получилось, как вы знаете; “Повесть временных лет” это рассказывает, и я вам не буду передавать эти особенности, все события. Таким образом, многобожие могло иметь некоторые положительные последствия. </w:t>
      </w:r>
    </w:p>
    <w:p>
      <w:pPr>
        <w:pStyle w:val="Normal"/>
        <w:ind w:firstLine="539"/>
        <w:jc w:val="both"/>
        <w:rPr/>
      </w:pPr>
      <w:r>
        <w:rPr>
          <w:color w:val="000000"/>
        </w:rPr>
        <w:t>Затем, язычество Древней Руси было связано с культом земли и рода </w:t>
      </w:r>
      <w:r>
        <w:rPr/>
        <w:t>–</w:t>
      </w:r>
      <w:r>
        <w:rPr>
          <w:color w:val="000000"/>
        </w:rPr>
        <w:t xml:space="preserve"> это несомненно. Культ земли, поклонение земле как матери, прародительнице, существовало в России наряду с христианством, точнее, не наряду с христианством, но как-то включалось в христианство &lt;в том числе&gt; и в XIX и в XX веках. Об этом есть работа Алмазова “Исповедь земле”. И напомню вам, что Раскольников после убийства, решив покаяться, прежде всего идет на площадь и там целует землю </w:t>
      </w:r>
      <w:r>
        <w:rPr/>
        <w:t>–</w:t>
      </w:r>
      <w:r>
        <w:rPr>
          <w:color w:val="000000"/>
        </w:rPr>
        <w:t xml:space="preserve"> он просит прощения у земли. Это особенность, которая очень важна была в русской жизни, потому что с этим было связано и особое отношение крестьянства к земле, которого сейчас крестьянство лишено, просто потому, что те чиновники и те рабочие, которые обрабатывают сейчас землю, они к земле относятся совершенно холодно, без всяких таких чувств, которыми всегда русское крестьянство обладало. Что касается культа рода, то это сказалось и на политической жизни. И есть прекрасная работа Василия Леонидовича Комаровича, написанная им в тот период, когда он умирал от голода в осажденном городе нашем, и из его последнего портфеля эта работа попала ко мне, и я ее постарался опубликовать. Она показывает, что древнерусское язычество было не только характерной чертой русского крестьянства, не только там пустило какие-то свои корни, но и в княжеской среде был культ рода и культ земли. </w:t>
      </w:r>
    </w:p>
    <w:p>
      <w:pPr>
        <w:pStyle w:val="Normal"/>
        <w:ind w:firstLine="539"/>
        <w:jc w:val="both"/>
        <w:rPr/>
      </w:pPr>
      <w:r>
        <w:rPr>
          <w:color w:val="000000"/>
        </w:rPr>
        <w:t>Затем, самый характер древнерусского язычества был праздничным. Существовал годичный культ земледельческих праздников, которые все справлялись с большим вниманием, с красотой обрядов определенной. И эти обряды оставались до самого последнего времени. Ну, напомню, например, о таком обряде, как “толока”… она называется и “капустники” в разных местах </w:t>
      </w:r>
      <w:r>
        <w:rPr/>
        <w:t>–</w:t>
      </w:r>
      <w:r>
        <w:rPr>
          <w:color w:val="000000"/>
        </w:rPr>
        <w:t xml:space="preserve"> это явление крестьянской жизни было всюду распространено. Заключалось оно в следующем: если кто-то в деревне или в селе нуждался в помощи </w:t>
      </w:r>
      <w:r>
        <w:rPr/>
        <w:t>–</w:t>
      </w:r>
      <w:r>
        <w:rPr>
          <w:color w:val="000000"/>
        </w:rPr>
        <w:t xml:space="preserve"> допустим, терял своего кормителя, </w:t>
      </w:r>
      <w:r>
        <w:rPr/>
        <w:t>–</w:t>
      </w:r>
      <w:r>
        <w:rPr>
          <w:color w:val="000000"/>
        </w:rPr>
        <w:t xml:space="preserve"> эта семья была многосемейная, нуждалась, то вся деревня приходила помогать в определенный день и час, и это было связано с весельем, с игрой, с последующими состязаниями даже, с пением песен, с общей едой. Это было добрая помощь, потому что помощь, которая совершается с надрывом, как-то с трудом… кто-то от себя отрывает что-то… это нехорошо, и это не помощь христианская, а здесь в язычестве уже были заложены… радость помощи своему ближнему, вот в этом обычае “толоки”. И этот обычай, он сейчас хорошо изучен. Есть прекрасная книга Марьи Михайловны Громыко по трудовым традициям русского крестьянства Западной Сибири, есть работы по трудовым традициям северного русского крестьянства. И это указывает на то, что древнерусские язычества, вкоренившиеся в русскую трудовую традицию, были добрыми, в общем, традициями. 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Но наряду с этим мы не должны забывать, что в древнерусском язычестве, конечно, существовали и бесы, существовали не только правда и доброе, но существовала и бесоvвщина. И эта бесоvвщина выражалась главным образом в явлениях скоморошества. И совершенно неправильно представлять себе, как представляют себе сейчас многие исследователи древнерусской культуры, что государство давило скоморошество, что это было замечательным явлением, которое государство не допускало, преследовало скоморохов и так далее. Преследовало скоморохов не только государство, но и сам народ, потому что там были явления и определенной бесоvвщины.</w:t>
      </w:r>
    </w:p>
    <w:p>
      <w:pPr>
        <w:pStyle w:val="Normal"/>
        <w:ind w:firstLine="539"/>
        <w:jc w:val="both"/>
        <w:rPr/>
      </w:pPr>
      <w:r>
        <w:rPr>
          <w:color w:val="000000"/>
        </w:rPr>
        <w:t>Но праздничный характер, который носило древнерусское язычество, это все-таки та форма язычества, та часть древнерусского язычества, которая помогала явлению христианства, потому что христианство в Древней Руси </w:t>
      </w:r>
      <w:r>
        <w:rPr/>
        <w:t>–</w:t>
      </w:r>
      <w:r>
        <w:rPr>
          <w:color w:val="000000"/>
        </w:rPr>
        <w:t xml:space="preserve"> и об этом есть много работ, в частности, Никольского </w:t>
      </w:r>
      <w:r>
        <w:rPr/>
        <w:t>–</w:t>
      </w:r>
      <w:r>
        <w:rPr>
          <w:color w:val="000000"/>
        </w:rPr>
        <w:t xml:space="preserve"> было оптимистическим христианством и с самого начала носило очень жизнерадостный характер. И надо сказать, что русское православие в своих лучших формах является выражением радости, радости в большей мере, чем чего бы то ни было другого, радости и благодарности Богу. И если вы обратите внимание на яркость, живописность древнерусских храмов, самых разнообразных </w:t>
      </w:r>
      <w:r>
        <w:rPr/>
        <w:t>–</w:t>
      </w:r>
      <w:r>
        <w:rPr>
          <w:color w:val="000000"/>
        </w:rPr>
        <w:t xml:space="preserve"> владимирско-суздальских или новгородских, которые друг на друга не похожи, </w:t>
      </w:r>
      <w:r>
        <w:rPr/>
        <w:t>–</w:t>
      </w:r>
      <w:r>
        <w:rPr>
          <w:color w:val="000000"/>
        </w:rPr>
        <w:t xml:space="preserve"> или на все эпохи древнерусской архитектуры, то вы должны обратить внимание на то, что это все яркие и радостные храмы. Причем в серой, обыденной обстановке города храм всегда выделялся, всегда поднимался выше всех остальных зданий и всегда был как бы паникадилом зажженным </w:t>
      </w:r>
      <w:r>
        <w:rPr/>
        <w:t>–</w:t>
      </w:r>
      <w:r>
        <w:rPr>
          <w:color w:val="000000"/>
        </w:rPr>
        <w:t xml:space="preserve"> поэтому так много золота в русских куполах, и сами традиционные купола превратились в главки, в луковицы, вернее, в горящие свечи перед Богом. И русское богослужение, и русская живопись, и русская литература </w:t>
      </w:r>
      <w:r>
        <w:rPr/>
        <w:t>–</w:t>
      </w:r>
      <w:r>
        <w:rPr>
          <w:color w:val="000000"/>
        </w:rPr>
        <w:t xml:space="preserve"> все представляет собой выражение благодарности Богу, по преимуществу благодарности Богу, и жизнерадостности. И церкви среди необъятных русских лесов были своеобразными маяками, обозначавшими существование человека. И самое главное </w:t>
      </w:r>
      <w:r>
        <w:rPr/>
        <w:t>–</w:t>
      </w:r>
      <w:r>
        <w:rPr>
          <w:color w:val="000000"/>
        </w:rPr>
        <w:t xml:space="preserve"> это то цветение искусства, которое существовало в церкви и рядом с церковью. </w:t>
      </w:r>
    </w:p>
    <w:p>
      <w:pPr>
        <w:pStyle w:val="Normal"/>
        <w:ind w:firstLine="539"/>
        <w:jc w:val="both"/>
        <w:rPr/>
      </w:pPr>
      <w:r>
        <w:rPr>
          <w:color w:val="000000"/>
        </w:rPr>
        <w:t>Здесь я напомню вам о легенде, которая очень важна, о легенде, &lt;повествующей,&gt; что главным образом подействовало на Владимира, когда он решил избрать константинопольское православие своей религией, религией для своей страны. Это рассказ послов, какой необыкновенной красоты было богослужение в Святой Софии в Константинополе, и когда послы не знали, где они находятся </w:t>
      </w:r>
      <w:r>
        <w:rPr/>
        <w:t>–</w:t>
      </w:r>
      <w:r>
        <w:rPr>
          <w:color w:val="000000"/>
        </w:rPr>
        <w:t xml:space="preserve"> на земле или на небе. Вот этот эстетический принцип, он очень важен в русском православии. Но это не эстетика ради эстетики </w:t>
      </w:r>
      <w:r>
        <w:rPr/>
        <w:t>–</w:t>
      </w:r>
      <w:r>
        <w:rPr>
          <w:color w:val="000000"/>
        </w:rPr>
        <w:t xml:space="preserve"> это эстетика во славу Бога. И я бы хотел обратить ваше внимание на одно обстоятельство: на то, что литература русская представляет собой главным образом жизнерадостное оформление жизненных фактов. Допустим, жития святых. Я бы сказал, что это не столько рассказ о святом, сколько прославление святого, своеобразная часть службы святому. Поэтому, когда Ключевский подошел к житиям святых с точки зрения историка и выяснения исторических фактов на основании житий святых, он был очень разочарован, и разочарован справедливо, потому что как исторический источник жития святых не представляют собой такой ценности, как, скажем, летописи, хроники и документы, потому что это </w:t>
      </w:r>
      <w:r>
        <w:rPr/>
        <w:t>–</w:t>
      </w:r>
      <w:r>
        <w:rPr>
          <w:color w:val="000000"/>
        </w:rPr>
        <w:t xml:space="preserve"> прославление святого, это обычно </w:t>
      </w:r>
      <w:r>
        <w:rPr/>
        <w:t>–</w:t>
      </w:r>
      <w:r>
        <w:rPr>
          <w:color w:val="000000"/>
        </w:rPr>
        <w:t xml:space="preserve"> служба святому, часть службы святому. </w:t>
      </w:r>
    </w:p>
    <w:p>
      <w:pPr>
        <w:pStyle w:val="Normal"/>
        <w:ind w:firstLine="539"/>
        <w:jc w:val="both"/>
        <w:rPr/>
      </w:pPr>
      <w:r>
        <w:rPr>
          <w:color w:val="000000"/>
        </w:rPr>
        <w:t>Что случилось в Петровскую эпоху? Обычно представляют себе таким образом, что Петр оторвал новую Россию от Древней Руси, перевел русскую культуру на другую дорогу. Но дело в том, что Петр </w:t>
      </w:r>
      <w:r>
        <w:rPr/>
        <w:t>–</w:t>
      </w:r>
      <w:r>
        <w:rPr>
          <w:color w:val="000000"/>
        </w:rPr>
        <w:t xml:space="preserve"> это представитель все-таки Древней Руси, весь его характер, все его поступки и все традиции, которые Петр как будто бы стремился обновить... а на самом деле это все было продолжением, естественным явлением древнерусской культуры, только помноженной на темперамент Петра, на его необыкновенную талантливость. И я бы сказал, что в какой-то мере Петровская эпоха была возрождением древнерусского язычества в его плохой стороне. Ведь вы посмотрите: он устроил из страны маскарад, тот самый маскарад, за который преследовали скоморохов; эти ассамблеи были тоже своего рода скоморошьими действиями. Всешутейший собор </w:t>
      </w:r>
      <w:r>
        <w:rPr/>
        <w:t>–</w:t>
      </w:r>
      <w:r>
        <w:rPr>
          <w:color w:val="000000"/>
        </w:rPr>
        <w:t xml:space="preserve"> это тоже скоморошья бесоvвщина. И наряду с очень крупными деяниями, которыми мы все пользуемся, например, с современным гражданским алфавитом, который был установлен Петром, с появлением Академии наук, с появлением библиотек, первых музеев и так далее, все-таки Петр оторвал русскую культуру от ее корней. </w:t>
      </w:r>
    </w:p>
    <w:p>
      <w:pPr>
        <w:pStyle w:val="Normal"/>
        <w:ind w:firstLine="539"/>
        <w:jc w:val="both"/>
        <w:rPr/>
      </w:pPr>
      <w:r>
        <w:rPr>
          <w:color w:val="000000"/>
        </w:rPr>
        <w:t>Но отрыв этот был особый, и мы должны это учитывать, мы не должны этому отрыву придавать слишком большое значение. Дело в том, что неправильно представлять себе таким образом, что вот Петр, прекратив какое-то течение русской культуры, какие-то ее особенности, перевел Россию на другой путь, на западный путь с пути национального. Петр разделил русскую культуру на два крупнейших течения. И мы должны это учитывать, на это никто не обращает внимания. Один путь </w:t>
      </w:r>
      <w:r>
        <w:rPr/>
        <w:t>–</w:t>
      </w:r>
      <w:r>
        <w:rPr>
          <w:color w:val="000000"/>
        </w:rPr>
        <w:t xml:space="preserve"> официальный, западный путь, открытый Петром, западный путь, который сразу же начал приобретать свои национальные формы, то есть испытывать влияние и древнерусской культуры и народной культуры. А другой путь </w:t>
      </w:r>
      <w:r>
        <w:rPr/>
        <w:t>–</w:t>
      </w:r>
      <w:r>
        <w:rPr>
          <w:color w:val="000000"/>
        </w:rPr>
        <w:t xml:space="preserve"> это органическое продолжение древнерусской культуры. Это органическое продолжение древнерусской культуры особенно ясно было на севере России, где сохранялся фольклор, сохранялись в лесах храмы и монастыри, в большей мере, чем где бы то ни было, где не так нарушалась тайна исповеди (вы знаете, что все-таки Петр разрушил Церковь, отменив патриаршество). И вот эти два пути не должны нами рассматриваться как один путь отрицательный, другой путь как положительный. Дело в том, что развитие промышленности в России </w:t>
      </w:r>
      <w:r>
        <w:rPr/>
        <w:t>–</w:t>
      </w:r>
      <w:r>
        <w:rPr>
          <w:color w:val="000000"/>
        </w:rPr>
        <w:t xml:space="preserve"> в екатерининское время и вплоть до царствия Николая I, </w:t>
      </w:r>
      <w:r>
        <w:rPr/>
        <w:t>–</w:t>
      </w:r>
      <w:r>
        <w:rPr>
          <w:color w:val="000000"/>
        </w:rPr>
        <w:t xml:space="preserve"> развитие промышленности чрезвычайное, когда Россия была первой страной по выплавке чугуна, по качеству выплавляемого чугуна и так далее, это развитие шло по древнерусскому пути, потому что им ведали старообрядцы в традициях древнерусских. Поэтому нельзя думать, что древнерусская культура, если бы она продолжалась в полной силе, то она бы привела к гибели России. Нет. Древнерусская культура была в союзе с развитием промышленности, торговли и так далее. Почему до самого последнего времени наиболее крупные промышленники и купцы были старообрядцы или люди верующие? Это были Мамонтовы, Морозовы, Бахрушины и так далее, и так далее. Это не путь Петра. Это путь Древней Руси. </w:t>
      </w:r>
    </w:p>
    <w:p>
      <w:pPr>
        <w:pStyle w:val="Normal"/>
        <w:ind w:firstLine="539"/>
        <w:jc w:val="both"/>
        <w:rPr/>
      </w:pPr>
      <w:r>
        <w:rPr>
          <w:color w:val="000000"/>
        </w:rPr>
        <w:t>Но в конце XIX века началось слияние </w:t>
      </w:r>
      <w:r>
        <w:rPr/>
        <w:t>–</w:t>
      </w:r>
      <w:r>
        <w:rPr>
          <w:color w:val="000000"/>
        </w:rPr>
        <w:t xml:space="preserve"> в какой-то мере </w:t>
      </w:r>
      <w:r>
        <w:rPr/>
        <w:t>–</w:t>
      </w:r>
      <w:r>
        <w:rPr>
          <w:color w:val="000000"/>
        </w:rPr>
        <w:t xml:space="preserve"> слияние обоих путей. В области архитектуры появились очень интересные замыслы, иногда неинтересно воплощенные, &lt;нрзб.&gt; и многих других подражаний древнерусским храмам, и не то что подражание древнерусским храмам, а продолжение традиций древнерусского зодчества. В области литературы появились такие писатели, как Ремизов, в области живописи </w:t>
      </w:r>
      <w:r>
        <w:rPr/>
        <w:t>–</w:t>
      </w:r>
      <w:r>
        <w:rPr>
          <w:color w:val="000000"/>
        </w:rPr>
        <w:t xml:space="preserve"> такие &lt;художники&gt;, как Билибин, Васнецов, Нестеров и многие другие. В области музыки </w:t>
      </w:r>
      <w:r>
        <w:rPr/>
        <w:t>–</w:t>
      </w:r>
      <w:r>
        <w:rPr>
          <w:color w:val="000000"/>
        </w:rPr>
        <w:t xml:space="preserve"> это слияние с древнерусскими и фольклорными традициями, тысячелетними фольклорными традициями, это особенно ярко и у Глинки, и у Римского-Корсакова, и особенно я бы подчеркнул гениальность, музыкальную гениальность Мусоргского. Поэтому для русского авангарда, для русской живописи древнерусское искусство, лубок, древнерусские рукописи представляли собой особенный интерес. 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Какой будет третья русская культура в будущем? Я думаю, что, если все будет благополучно и мы будем развиваться как цивилизованная культурная страна, эта третья культура будет, несомненно, связана с православием и будет продолжать эту линию слияния продолжения древнерусской культуры, то есть первой культуры, с продолжением линии второй культуры, то есть культуры официально послепетровской, и мы придем к какой-то новой культуре, не повторяющей собой ни культуру XIX века, ни культуру Древней Руси, но такой, которая действительно сможет восстановить в нашей стране нравственность, искусство, науки настоящие, настоящую экологию, основанную не только на технических знаниях, как бороться с тем или иным нарушением экологического равновесия, но ту экологию, которая должна быть основана на религиозном сознании. Спасибо вам за внимание. Я бы хотел, чтобы мне были заданы вопросы. Я вам изложил только концепцию своих представлений о движении русской культуры.</w:t>
      </w:r>
    </w:p>
    <w:p>
      <w:pPr>
        <w:pStyle w:val="Normal"/>
        <w:ind w:firstLine="539"/>
        <w:jc w:val="both"/>
        <w:rPr/>
      </w:pPr>
      <w:r>
        <w:rPr>
          <w:color w:val="000000"/>
        </w:rPr>
        <w:t>Вопрос: Я знаю, что несколько недель тому назад в воскресном приложении к газете “New York Times” была опубликована большая статья о современной России бывшего корреспондента, московского корреспондента газеты &lt;нрзб.&gt;. Я знаю, что Дмитрий Сергеевич был очень недоволен этой статьей, и я нарочно воздержался от того, чтобы задать ему вопрос этот раньше, хотел его сейчас ему задать. Этот вопрос </w:t>
      </w:r>
      <w:r>
        <w:rPr/>
        <w:t>–</w:t>
      </w:r>
      <w:r>
        <w:rPr>
          <w:color w:val="000000"/>
        </w:rPr>
        <w:t xml:space="preserve"> именно, в чем, Дмитрий Сергеевич, вы… чем вы недовольны? Что вас не устраивает в статье &lt;нрзб.&gt;?</w:t>
      </w:r>
    </w:p>
    <w:p>
      <w:pPr>
        <w:pStyle w:val="Normal"/>
        <w:ind w:firstLine="539"/>
        <w:jc w:val="both"/>
        <w:rPr/>
      </w:pPr>
      <w:r>
        <w:rPr>
          <w:b/>
          <w:bCs/>
          <w:color w:val="000000"/>
        </w:rPr>
        <w:t>Лихачев</w:t>
      </w:r>
      <w:r>
        <w:rPr>
          <w:color w:val="000000"/>
        </w:rPr>
        <w:t>: Прежде всего, меня не устраивает в этой статье примитивность решения такого сложного вопроса, как вопрос о национальном характере. Нельзя целый народ, обладающий тысячелетней историей, очень сложный по своей структуре </w:t>
      </w:r>
      <w:r>
        <w:rPr/>
        <w:t>–</w:t>
      </w:r>
      <w:r>
        <w:rPr>
          <w:color w:val="000000"/>
        </w:rPr>
        <w:t xml:space="preserve"> сложный по социальной структуре, экономической структуре, по климатическим условиям своего проживания, по работе и так далее, характеризовать двумя, тремя, четырьмя, не больше, чертами. Это невозможно. Вообще характеристика народа это очень сложная характеристика. Ведь все люди имеют свое лицо, но мы все-таки узнаем, что это лицо русского человека. Но определить это двумя-тремя примитивными чертами невозможно, при этом статья написана с явным чувством собственного превосходства, на которое не имеет права человек, который не пережил всех тех страшных событий, которые мы за семьдесят три года пережили, не имеет права судить о том, как реагирует на то или иное событие русский народ. Причем там русского народа нет </w:t>
      </w:r>
      <w:r>
        <w:rPr/>
        <w:t>–</w:t>
      </w:r>
      <w:r>
        <w:rPr>
          <w:color w:val="000000"/>
        </w:rPr>
        <w:t xml:space="preserve"> там есть какие-то встречи на скамеечке в парке, встречи с отдельными, случайными людьми, может быть, иногда и крупными, но случайными людьми.</w:t>
      </w:r>
    </w:p>
    <w:p>
      <w:pPr>
        <w:pStyle w:val="Normal"/>
        <w:ind w:firstLine="539"/>
        <w:jc w:val="both"/>
        <w:rPr/>
      </w:pPr>
      <w:r>
        <w:rPr>
          <w:color w:val="000000"/>
        </w:rPr>
        <w:t>И поэтому нельзя говорить о том, например, что русские не хотят работать, они ленивы. Федором Абрамовым показано, в каких ужасающих условиях женщины на Севере работали, спасая нашу страну: они впрягались в плут… в плуг вместо лошадей </w:t>
      </w:r>
      <w:r>
        <w:rPr/>
        <w:t>–</w:t>
      </w:r>
      <w:r>
        <w:rPr>
          <w:color w:val="000000"/>
        </w:rPr>
        <w:t xml:space="preserve"> по трое и по четверо, пахали эту землю и отдавали полученный хлеб городу и армии и так далее. Ну, я мог бы привести тысячу примеров необыкновенного трудолюбия русского народа, когда работали подростки, дети, по восемнадцать часов в сутки </w:t>
      </w:r>
      <w:r>
        <w:rPr/>
        <w:t>–</w:t>
      </w:r>
      <w:r>
        <w:rPr>
          <w:color w:val="000000"/>
        </w:rPr>
        <w:t xml:space="preserve"> это было ужасно, это было какое-то &lt;нрзб.&gt;, &lt;было&gt; даже преступлением детей заставлять так работать.</w:t>
      </w:r>
    </w:p>
    <w:p>
      <w:pPr>
        <w:pStyle w:val="Normal"/>
        <w:ind w:firstLine="539"/>
        <w:jc w:val="both"/>
        <w:rPr/>
      </w:pPr>
      <w:r>
        <w:rPr>
          <w:color w:val="000000"/>
        </w:rPr>
        <w:t>Но сказать про этих детей, что они нетрудолюбивы по природе своей!.. Или сказать, что мы не хотим введения рыночной системы из зависти </w:t>
      </w:r>
      <w:r>
        <w:rPr/>
        <w:t>–</w:t>
      </w:r>
      <w:r>
        <w:rPr>
          <w:color w:val="000000"/>
        </w:rPr>
        <w:t xml:space="preserve"> как бы не получились богатые люди, </w:t>
      </w:r>
      <w:r>
        <w:rPr/>
        <w:t>–</w:t>
      </w:r>
      <w:r>
        <w:rPr>
          <w:color w:val="000000"/>
        </w:rPr>
        <w:t xml:space="preserve"> это невозможно, потому что действительно многие подступают очень с большой осторожностью к вопросу о том, что будет при рыночной системе, но совсем с другой точки зрения, не с точки зрения зависти, а с точки зрения опасения, что многие будут просто умирать с голоду, те, кто не сможет платить рыночных цен за хлеб </w:t>
      </w:r>
      <w:r>
        <w:rPr/>
        <w:t>–</w:t>
      </w:r>
      <w:r>
        <w:rPr>
          <w:color w:val="000000"/>
        </w:rPr>
        <w:t xml:space="preserve"> это, прежде всего, старики и старухи, пенсионеры. Ведь у нас едва ли не одна треть населения живет за чертой бедности. О какой зависти здесь может идти речь?! Здесь речь идет только о том, чтобы люди не умирали с голоду, и поэтому рыночная система встречает действительно в нашей стране такие опасения, в частности, и у меня то же самое. Мы не знаем, что будет...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Какое-то отрицательное отношение к происходящему, самое примитивное… самый примитивный взгляд на вещи и самый примитивный способ добывания сведений о состоянии и характере русского народа, конечно, меня очень задевает.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&lt;Далее запись вопросов разобрать не удалось&gt;</w:t>
      </w:r>
    </w:p>
    <w:p>
      <w:pPr>
        <w:pStyle w:val="Normal"/>
        <w:ind w:firstLine="539"/>
        <w:jc w:val="both"/>
        <w:rPr/>
      </w:pPr>
      <w:r>
        <w:rPr>
          <w:b/>
          <w:bCs/>
          <w:color w:val="000000"/>
        </w:rPr>
        <w:t>Лихачев</w:t>
      </w:r>
      <w:r>
        <w:rPr>
          <w:color w:val="000000"/>
        </w:rPr>
        <w:t>: Все-таки основное и главное в Древней Руси с принятием христианства было именно принятие христианства, а древнерусское язычество было только той подосновой, от которой христианство стало развиваться, поэтому оно не похоже на то разделение культуры, которое произошло с Петром и после Петра. Оно на это не похоже. Вы называете это византийским, я называю это православно-христианским, потому что христианство пришло к нам не только из Византии, оно пришло к нам с Балкан и из Болгарии, и это не национальное явление — Византия сама по себе, как империя, была многонациональным государством, и она пришла в многонациональное государство, поэтому термин “Византия” надо понимать с большой осторожностью, это многонациональная империя. А христианская религия не замкнута в одном народе, не может быть замкнутой в одном народе. Я не знаю, достаточно ли ясно я объяснил свою точку зрения.</w:t>
      </w:r>
    </w:p>
    <w:p>
      <w:pPr>
        <w:pStyle w:val="Normal"/>
        <w:ind w:firstLine="539"/>
        <w:jc w:val="both"/>
        <w:rPr/>
      </w:pPr>
      <w:r>
        <w:rPr>
          <w:b/>
          <w:bCs/>
          <w:color w:val="000000"/>
        </w:rPr>
        <w:t>Лихачев</w:t>
      </w:r>
      <w:r>
        <w:rPr>
          <w:color w:val="000000"/>
        </w:rPr>
        <w:t>: По первому вопросу </w:t>
      </w:r>
      <w:r>
        <w:rPr/>
        <w:t>–</w:t>
      </w:r>
      <w:r>
        <w:rPr>
          <w:color w:val="000000"/>
        </w:rPr>
        <w:t xml:space="preserve"> относительно того, что целый ряд приходов переходит к зарубежной Церкви. Я положительно к этому отношусь. Я против монополизации Церкви, и я думаю, что наличие различных… ну… юрисдикций </w:t>
      </w:r>
      <w:r>
        <w:rPr/>
        <w:t>–</w:t>
      </w:r>
      <w:r>
        <w:rPr>
          <w:color w:val="000000"/>
        </w:rPr>
        <w:t xml:space="preserve"> я не знаю, как это назвать, </w:t>
      </w:r>
      <w:r>
        <w:rPr/>
        <w:t>–</w:t>
      </w:r>
      <w:r>
        <w:rPr>
          <w:color w:val="000000"/>
        </w:rPr>
        <w:t xml:space="preserve"> будет способствовать только хорошей дискуссии и установлению более высокого уровня нашей Церкви. </w:t>
      </w:r>
    </w:p>
    <w:p>
      <w:pPr>
        <w:pStyle w:val="Normal"/>
        <w:ind w:firstLine="539"/>
        <w:jc w:val="both"/>
        <w:rPr/>
      </w:pPr>
      <w:r>
        <w:rPr>
          <w:color w:val="000000"/>
        </w:rPr>
        <w:t>Общество “Радонеж”, открывшее гимназию, где преподается церковнославянский язык и начатки религии, я только приветствую. Это именно и должно быть, именно на общественных началах, а не на государственных </w:t>
      </w:r>
      <w:r>
        <w:rPr/>
        <w:t>–</w:t>
      </w:r>
      <w:r>
        <w:rPr>
          <w:color w:val="000000"/>
        </w:rPr>
        <w:t xml:space="preserve"> я против того, чтобы Церковь стала государственной Церковью, потому что это была гибель нашей Церкви, и повторять этот плохой опыт не надо. Общественность должна открывать церкви православные, приходы должны открывать эти церкви. Поэтому к обществу “Радонеж” я отношусь хорошо, хотя и с некоторым опасением...</w:t>
      </w:r>
    </w:p>
    <w:p>
      <w:pPr>
        <w:pStyle w:val="Normal"/>
        <w:ind w:firstLine="539"/>
        <w:jc w:val="both"/>
        <w:rPr/>
      </w:pPr>
      <w:r>
        <w:rPr>
          <w:color w:val="000000"/>
        </w:rPr>
        <w:t>Теперь, что касается Филонова, это чрезвычайно сложный вопрос. Невозможно прочесть лекцию о Филонове, но я должен сказать просто, что отношение Филонова к миру, к греховности мира, к животным, которые все с человеческими глазами у него, понимаете, это какое-то продолжение традиций русской философии, видящей во всем живое и человеческое начало в животных. Это продолжение тех традиций, когда на мир русские философы </w:t>
      </w:r>
      <w:r>
        <w:rPr/>
        <w:t>–</w:t>
      </w:r>
      <w:r>
        <w:rPr>
          <w:color w:val="000000"/>
        </w:rPr>
        <w:t xml:space="preserve"> еще до всякой космонавтики </w:t>
      </w:r>
      <w:r>
        <w:rPr/>
        <w:t>–</w:t>
      </w:r>
      <w:r>
        <w:rPr>
          <w:color w:val="000000"/>
        </w:rPr>
        <w:t xml:space="preserve"> смотрели с космической точки зрения, как и Филонов, допустим… простите </w:t>
      </w:r>
      <w:r>
        <w:rPr/>
        <w:t>–</w:t>
      </w:r>
      <w:r>
        <w:rPr>
          <w:color w:val="000000"/>
        </w:rPr>
        <w:t xml:space="preserve"> как Федоров. Вот федоровское начало в Филонове очень сильно, и поэтому у него так горизонт пропадает… но это не только у Филонова </w:t>
      </w:r>
      <w:r>
        <w:rPr/>
        <w:t>–</w:t>
      </w:r>
      <w:r>
        <w:rPr>
          <w:color w:val="000000"/>
        </w:rPr>
        <w:t xml:space="preserve"> это у многих других. Но я не могу сейчас останавливаться на этом вопросе... Мне не совсем понятно, почему именно о Филонове вы спрашиваете, хотя у нас много очень хороших художников.</w:t>
      </w:r>
    </w:p>
    <w:p>
      <w:pPr>
        <w:pStyle w:val="Normal"/>
        <w:ind w:firstLine="539"/>
        <w:jc w:val="both"/>
        <w:rPr/>
      </w:pPr>
      <w:r>
        <w:rPr>
          <w:b/>
          <w:bCs/>
          <w:color w:val="000000"/>
        </w:rPr>
        <w:t>Лихачев</w:t>
      </w:r>
      <w:r>
        <w:rPr>
          <w:color w:val="000000"/>
        </w:rPr>
        <w:t>: Ну, вы сами ответили на этот вопрос, потому что вы сказали, что положение ужасное. Действительно положение ужасное. Я бы сказал, что положение таково, что вообще можно говорить, что крестьянство уничтожено почти </w:t>
      </w:r>
      <w:r>
        <w:rPr/>
        <w:t>–</w:t>
      </w:r>
      <w:r>
        <w:rPr>
          <w:color w:val="000000"/>
        </w:rPr>
        <w:t xml:space="preserve"> его нужно создавать заново. Надо создавать заново, и создавать заново только одним путем </w:t>
      </w:r>
      <w:r>
        <w:rPr/>
        <w:t>–</w:t>
      </w:r>
      <w:r>
        <w:rPr>
          <w:color w:val="000000"/>
        </w:rPr>
        <w:t xml:space="preserve"> земля должна быть в собственности крестьян. Крестьянин, обрабатывающий землю, должен знать, что его сын, его внук, его правнук будут обрабатывать ту же самую землю, тогда к ней будет любовное отношение. А так </w:t>
      </w:r>
      <w:r>
        <w:rPr/>
        <w:t>–</w:t>
      </w:r>
      <w:r>
        <w:rPr>
          <w:color w:val="000000"/>
        </w:rPr>
        <w:t xml:space="preserve"> любовь к земле у нас потеряна.</w:t>
      </w:r>
    </w:p>
    <w:p>
      <w:pPr>
        <w:pStyle w:val="Normal"/>
        <w:ind w:firstLine="539"/>
        <w:jc w:val="both"/>
        <w:rPr/>
      </w:pPr>
      <w:r>
        <w:rPr>
          <w:b/>
          <w:bCs/>
          <w:color w:val="000000"/>
        </w:rPr>
        <w:t>Лихачев</w:t>
      </w:r>
      <w:r>
        <w:rPr>
          <w:color w:val="000000"/>
        </w:rPr>
        <w:t>: Мне кажется, что вы хорошо очень обрисовали положение: действительно, страна наша была покрыта монастырями, монастыри были в лесах, они занимались там освоением новых земель, Севера и Востока, книгами, просвещением. Вообще культура в России </w:t>
      </w:r>
      <w:r>
        <w:rPr/>
        <w:t>–</w:t>
      </w:r>
      <w:r>
        <w:rPr>
          <w:color w:val="000000"/>
        </w:rPr>
        <w:t xml:space="preserve"> я постоянно это подчеркиваю </w:t>
      </w:r>
      <w:r>
        <w:rPr/>
        <w:t>–</w:t>
      </w:r>
      <w:r>
        <w:rPr>
          <w:color w:val="000000"/>
        </w:rPr>
        <w:t xml:space="preserve"> двигалась, и на север и на восток, через леса, путем книги, </w:t>
      </w:r>
      <w:r>
        <w:rPr/>
        <w:t>–</w:t>
      </w:r>
      <w:r>
        <w:rPr>
          <w:color w:val="000000"/>
        </w:rPr>
        <w:t xml:space="preserve"> книга была первым, что являлось всюду. Это Кирилло-Белозерский монастырь, Ферапонтов, потом дальше Валаам, Спасо-Каменский тут, потом дальше Соловки, Печерский монастырь, &lt;нрзб.&gt; монастырь </w:t>
      </w:r>
      <w:r>
        <w:rPr/>
        <w:t>–</w:t>
      </w:r>
      <w:r>
        <w:rPr>
          <w:color w:val="000000"/>
        </w:rPr>
        <w:t xml:space="preserve"> все время движение русского народа, осваивавшего Север, сопровождалось движением книг, книжной культуры и радостной культуры церкви, которая составляла праздник...</w:t>
      </w:r>
    </w:p>
    <w:p>
      <w:pPr>
        <w:pStyle w:val="Normal"/>
        <w:ind w:firstLine="539"/>
        <w:jc w:val="both"/>
        <w:rPr/>
      </w:pPr>
      <w:r>
        <w:rPr>
          <w:color w:val="000000"/>
        </w:rPr>
        <w:t>Мы ехали как-то на пароходе вместе с писателем Граниным по Волхову и встречали полуразрушенные деревни, и Гранин просто был удручен открывавшейся картиной: деревня, в которой стоит разрушенная церковь, в которой нет службы. Он спрашивал: “Но чем же живут люди здесь?” Одинокие люди </w:t>
      </w:r>
      <w:r>
        <w:rPr/>
        <w:t>–</w:t>
      </w:r>
      <w:r>
        <w:rPr>
          <w:color w:val="000000"/>
        </w:rPr>
        <w:t xml:space="preserve"> деревня сократилась в три, в четыре раза… чем живут? Раньше жили церковью и церковной жизнью, раньше это вносило веселье и празднество </w:t>
      </w:r>
      <w:r>
        <w:rPr/>
        <w:t>–</w:t>
      </w:r>
      <w:r>
        <w:rPr>
          <w:color w:val="000000"/>
        </w:rPr>
        <w:t xml:space="preserve"> ну, я говорю о веселье духовном, конечно. Церковь соединяла, церковь придавала смысл их существованию. Молясь за наш народ, молящиеся чувствовали, что они участвуют в какой-то государственной жизни даже, я бы сказал, в общенациональной жизни. А сейчас этого ничего нет </w:t>
      </w:r>
      <w:r>
        <w:rPr/>
        <w:t>–</w:t>
      </w:r>
      <w:r>
        <w:rPr>
          <w:color w:val="000000"/>
        </w:rPr>
        <w:t xml:space="preserve"> каждый один, сам по себе. И что же может объединить? Какой-то приезд кинематографической передвижки с порнографическим фильмом? Это ужасно, такое существование, которое открывалось перед нашими глазами, когда мы ехали по Волхову. Но ведь это по любой реке если ехать, то открывается та же самая картина.</w:t>
      </w:r>
    </w:p>
    <w:p>
      <w:pPr>
        <w:pStyle w:val="Normal"/>
        <w:ind w:firstLine="539"/>
        <w:jc w:val="both"/>
        <w:rPr/>
      </w:pPr>
      <w:r>
        <w:rPr>
          <w:color w:val="000000"/>
        </w:rPr>
        <w:t>Вопрос: Дмитрий Сергеевич, страницы советской печати полны жалоб на нравственный распад общества, рост преступности, отчужденность, апатию, безразличие. Так ли мрачна картина, как она рисуется в печати, и если так, то что дает вам основания надеяться на дальнейшее развитие русской культуры по восходящей линии? Это один вопрос. Второй, не связанный с предыдущим, </w:t>
      </w:r>
      <w:r>
        <w:rPr/>
        <w:t>–</w:t>
      </w:r>
      <w:r>
        <w:rPr>
          <w:color w:val="000000"/>
        </w:rPr>
        <w:t xml:space="preserve"> это о Глазунове. Каково ваше отношение к Глазунову? Но если вы не хотите отвечать на этот вопрос по какой-то причине, я его снимаю.</w:t>
      </w:r>
    </w:p>
    <w:p>
      <w:pPr>
        <w:pStyle w:val="Normal"/>
        <w:ind w:firstLine="539"/>
        <w:jc w:val="both"/>
        <w:rPr/>
      </w:pPr>
      <w:r>
        <w:rPr>
          <w:b/>
          <w:bCs/>
          <w:color w:val="000000"/>
        </w:rPr>
        <w:t>Лихачев</w:t>
      </w:r>
      <w:r>
        <w:rPr>
          <w:color w:val="000000"/>
        </w:rPr>
        <w:t>: Я отвечу кратко. Значит, относительно взрыва преступности, относительно безнравственности </w:t>
      </w:r>
      <w:r>
        <w:rPr/>
        <w:t>–</w:t>
      </w:r>
      <w:r>
        <w:rPr>
          <w:color w:val="000000"/>
        </w:rPr>
        <w:t xml:space="preserve"> в печать попадают ужасные факты, самые ужасные, но ведь есть еще много не ужасных фактов, но которые определяют нашу жизнь, &lt;например&gt; когда рабочие, почти все, имеющие дело с чем-то ценным, выносят с завода эти вещи, потому что чувство собственности, ответственности за собственность, пропало. Масса мелких фактов безнравственных, поэтому ужас вызывают не те единичные страшные преступления, которые попадают в печать или на телевидение, а то общее состояние общества, когда нельзя создать нормальную экономическую жизнь, потому что экономическая жизнь может быть… может существовать только на известном уровне нравственности </w:t>
      </w:r>
      <w:r>
        <w:rPr/>
        <w:t>–</w:t>
      </w:r>
      <w:r>
        <w:rPr>
          <w:color w:val="000000"/>
        </w:rPr>
        <w:t xml:space="preserve"> если этого уровня нет, то никакие экономические законы, натуральные законы или законы, издающиеся государством, не будут выполняться.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Вопрос: На каком уровне общество находится теперь?</w:t>
      </w:r>
    </w:p>
    <w:p>
      <w:pPr>
        <w:pStyle w:val="Normal"/>
        <w:ind w:firstLine="539"/>
        <w:jc w:val="both"/>
        <w:rPr/>
      </w:pPr>
      <w:r>
        <w:rPr>
          <w:b/>
          <w:bCs/>
          <w:color w:val="000000"/>
        </w:rPr>
        <w:t>Лихачев</w:t>
      </w:r>
      <w:r>
        <w:rPr>
          <w:color w:val="000000"/>
        </w:rPr>
        <w:t>: На разном уровне. Потому что есть замечательная молодежь, есть очень хорошие учащиеся средних школ, и на них вся надежда. Но дело в том, что зло всегда заметнее, чем добро, </w:t>
      </w:r>
      <w:r>
        <w:rPr/>
        <w:t>–</w:t>
      </w:r>
      <w:r>
        <w:rPr>
          <w:color w:val="000000"/>
        </w:rPr>
        <w:t xml:space="preserve"> зло шумно, крикливо, оно обращает на себя внимание печати, телевидения, а добро, оно всегда тихое и незаметное, и его очень много в нашей жизни. Это просто не пересказать… удивительные события, которые происходят у нас: и взаимопомощи, и роста нашей молодежи, и интереса к русской культуре, к старой. Внешне хотя бы посмотрите </w:t>
      </w:r>
      <w:r>
        <w:rPr/>
        <w:t>–</w:t>
      </w:r>
      <w:r>
        <w:rPr>
          <w:color w:val="000000"/>
        </w:rPr>
        <w:t xml:space="preserve"> сколько обратилось к Церкви сейчас людей, колоссальное количество! И хотя зло крикливо, но зато добро сильно, и эта сила добра… эта сила добра все время чувствуется.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Теперь, что касается Глазунова, я очень кратко отвечу, что я отношусь к нему отрицательно… и как к человеку, и как к художнику, очень примитивному и очень плохому, с моей точки зрения.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&lt;Запись вопроса разобрать не удалось&gt;</w:t>
      </w:r>
    </w:p>
    <w:p>
      <w:pPr>
        <w:pStyle w:val="Normal"/>
        <w:ind w:firstLine="539"/>
        <w:jc w:val="both"/>
        <w:rPr/>
      </w:pPr>
      <w:r>
        <w:rPr>
          <w:b/>
          <w:bCs/>
          <w:color w:val="000000"/>
        </w:rPr>
        <w:t>Лихачев</w:t>
      </w:r>
      <w:r>
        <w:rPr>
          <w:color w:val="000000"/>
        </w:rPr>
        <w:t>: О Фонде мира я ничего не могу рассказать, потому что я в нем не работаю и не знаю. Я не знаю, что это за фонд, куда деваются там деньги и так далее. Мне это непонятно.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Вопрос: Три вопроса. Первый: как вы относитесь к двусторонности допетровской церковности? Я имею в виду Иосифа Волоцкого, Нила Сорского и их последователей. Как это отразилось на современности?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Второй вопрос. Как вы относитесь к личности и историческому значению патриарха Никона и, с другой стороны, старообрядцев?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И третий вопрос, немножко связанный с тем, что вы говорили о попытке изображать русскую культуру на Западе. Знакомы ли вы, например, с таким попытками, как &lt;попытка&gt; Сюзанны Масси, и что вы думаете, если вы помните, о ее книге “Жар-птица” и так далее…</w:t>
      </w:r>
    </w:p>
    <w:p>
      <w:pPr>
        <w:pStyle w:val="Normal"/>
        <w:ind w:firstLine="539"/>
        <w:jc w:val="both"/>
        <w:rPr/>
      </w:pPr>
      <w:r>
        <w:rPr>
          <w:b/>
          <w:bCs/>
          <w:color w:val="000000"/>
        </w:rPr>
        <w:t>Лихачев</w:t>
      </w:r>
      <w:r>
        <w:rPr>
          <w:color w:val="000000"/>
        </w:rPr>
        <w:t>: Спасибо. Видите, по первому вопросу </w:t>
      </w:r>
      <w:r>
        <w:rPr/>
        <w:t>–</w:t>
      </w:r>
      <w:r>
        <w:rPr>
          <w:color w:val="000000"/>
        </w:rPr>
        <w:t xml:space="preserve"> о Ниле Сорском и Иосифе Волоцком </w:t>
      </w:r>
      <w:r>
        <w:rPr/>
        <w:t>–</w:t>
      </w:r>
      <w:r>
        <w:rPr>
          <w:color w:val="000000"/>
        </w:rPr>
        <w:t xml:space="preserve"> я думаю, что различия между ними сильно преувеличены... Это единая струя подъема религиозного и, я бы сказал, богословского самосознания в Древней Руси, потому что Иосиф Волоцкий вовсе не был сторонником только собственности и так далее </w:t>
      </w:r>
      <w:r>
        <w:rPr/>
        <w:t>–</w:t>
      </w:r>
      <w:r>
        <w:rPr>
          <w:color w:val="000000"/>
        </w:rPr>
        <w:t xml:space="preserve"> общежития… общежительские монастыри и так далее… И Нил Сорский так же точно был замечательным хозяином и замечательным богословом. Поэтому между ними нет различий, которые бы заставляли нас обязательно выбирать между тем и другим. У Иосифа Волоцкого очень много достоинств, и главным образом в том, что он больше писал, чем Нил Сорский, и писал очень хорошо.</w:t>
      </w:r>
    </w:p>
    <w:p>
      <w:pPr>
        <w:pStyle w:val="Normal"/>
        <w:ind w:firstLine="539"/>
        <w:jc w:val="both"/>
        <w:rPr/>
      </w:pPr>
      <w:r>
        <w:rPr>
          <w:color w:val="000000"/>
        </w:rPr>
        <w:t>Что касается личности патриарха Никона… ну, мы все знаем недостатки патриарха Никона, его крайнюю жесткость в проведении различных мер и так далее. Но нужно понять, для чего это делалось. Ведь присоединение Украины совершал он... присоединение Украины со своими украинскими обрядами, со своими представлениями. И патриарх Никон был озабочен главным образом тем, чтобы была единая русская Церковь </w:t>
      </w:r>
      <w:r>
        <w:rPr/>
        <w:t>–</w:t>
      </w:r>
      <w:r>
        <w:rPr>
          <w:color w:val="000000"/>
        </w:rPr>
        <w:t xml:space="preserve"> украинская и русская, великорусская Церковь, и белорусская. Поэтому многие реформы патриарха Никона не просто им придуманы &lt;...&gt;. У старообрядцев было очень много правильного, но у Никона была какая-то доля государственной правды: если происходило воссоединение или присоединение Украины к русскому государству, то нужно было подумать и о религии. То есть что касается до старообрядчества, то сейчас со старообрядчеством обстоит более или менее благополучно, потому что взаимное неприятие, оно под влиянием тех общих скорбей и страданий, которые пережила и та и другая Церковь, в какой-то мере снято различными соглашениями, и я думаю, что в старообрядческой Церкви есть своя правда, очень сильная, и хотя обрядовая сторона расходится, но это не страшно, потому что и с той и с другой стороны идет настоящая вера, и ведь недаром говорили о старообрядчестве как о расколе </w:t>
      </w:r>
      <w:r>
        <w:rPr/>
        <w:t>–</w:t>
      </w:r>
      <w:r>
        <w:rPr>
          <w:color w:val="000000"/>
        </w:rPr>
        <w:t xml:space="preserve"> раскол, но не еретичество, еретичества в старообрядчестве нет. Это часто очень путают, и в нашей литературе думают, что старообрядцы были объявлены еретиками, тогда как этого не было. Думаю, что преследование старообрядцев нанесло русской культуре чрезвычайный ущерб. Потом, в конце XIX века, с появлением единоверия и так далее, многое было исправлено. И это неизбежно должно было совершиться, слава Богу, что это сейчас совершается. У меня очень большие только беспокойства по поводу Белой Криницы, которая считается на Украине как бы русской, и на этом основании ее хотят то ли закрыть, то ли изгнать оттуда.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Относительно Сюзанны Масси, я должен признаться, что я ее плохо знаю. Спасибо за вопрос.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&lt;Далее запись вопросов разобрать не удалось&gt;</w:t>
      </w:r>
    </w:p>
    <w:p>
      <w:pPr>
        <w:pStyle w:val="Normal"/>
        <w:ind w:firstLine="539"/>
        <w:jc w:val="both"/>
        <w:rPr/>
      </w:pPr>
      <w:r>
        <w:rPr>
          <w:b/>
          <w:bCs/>
          <w:color w:val="000000"/>
        </w:rPr>
        <w:t>Лихачев</w:t>
      </w:r>
      <w:r>
        <w:rPr>
          <w:color w:val="000000"/>
        </w:rPr>
        <w:t>: Мне тоже это очень неясно. Мне неясно, как истину можно делить по национальности, религию можно делить по национальности. Мне это неясно. Мне неясно было и то, что, скажем, болгарская Церковь отделилась от греческой Церкви. Я думаю, что тут какая-то была ошибка в XIX веке. И разделение на украинскую, белорусскую и великорусскую </w:t>
      </w:r>
      <w:r>
        <w:rPr/>
        <w:t>–</w:t>
      </w:r>
      <w:r>
        <w:rPr>
          <w:color w:val="000000"/>
        </w:rPr>
        <w:t xml:space="preserve"> это, по-моему, странное явление, потому что истина едина. Ну, вы можете себе представить математику английскую, германскую и французскую? Математика одна. И так же точно религия должна стремиться к единству, а не к разделению, тем более по национальному признаку, когда сейчас все так напряженно с вопросами о национальности. Ведь вопрос о национальности </w:t>
      </w:r>
      <w:r>
        <w:rPr/>
        <w:t>–</w:t>
      </w:r>
      <w:r>
        <w:rPr>
          <w:color w:val="000000"/>
        </w:rPr>
        <w:t xml:space="preserve"> сейчас самый главный у нас вопрос, который вызывает такую смуту и разделение. Я хочу обратить ваше внимание только на одну сторону этой национальной вражды, которая в нашей стране идет. Вы обратите внимание, кто с кем враждует: враждуют армяне с азербайджанцами (или наоборот), враждуют азербайджанцы со своими многочисленными народами, которые в состав Азербайджана входят, враждуют грузины с абхазцами и южными осетинами, враждуют узбеки и казахи, враждуют… </w:t>
      </w:r>
    </w:p>
    <w:p>
      <w:pPr>
        <w:pStyle w:val="Normal"/>
        <w:ind w:firstLine="539"/>
        <w:jc w:val="both"/>
        <w:rPr/>
      </w:pPr>
      <w:r>
        <w:rPr>
          <w:b/>
          <w:bCs/>
          <w:color w:val="000000"/>
        </w:rPr>
        <w:t>Лихачев</w:t>
      </w:r>
      <w:r>
        <w:rPr>
          <w:color w:val="000000"/>
        </w:rPr>
        <w:t>: Да-да… но ни в одном из этих… ни в одной из этих… гражданских войн, уже начавшихся, не участвует русский народ. Это можно по-разному объяснять, но сказать, что русский народ на всех своих границах не обижен, после того, как от него отнят Крым и передвинуты границы на востоке или еще где-нибудь, </w:t>
      </w:r>
      <w:r>
        <w:rPr/>
        <w:t>–</w:t>
      </w:r>
      <w:r>
        <w:rPr>
          <w:color w:val="000000"/>
        </w:rPr>
        <w:t xml:space="preserve"> этого нельзя. Но нигде в этой национальной вражде русский народ не принимает участие, не отстаивает с оружием в руках своих интересов.</w:t>
      </w:r>
    </w:p>
    <w:p>
      <w:pPr>
        <w:pStyle w:val="Normal"/>
        <w:ind w:firstLine="539"/>
        <w:jc w:val="both"/>
        <w:rPr/>
      </w:pPr>
      <w:r>
        <w:rPr>
          <w:b/>
          <w:bCs/>
          <w:color w:val="000000"/>
        </w:rPr>
        <w:t>Лихачев</w:t>
      </w:r>
      <w:r>
        <w:rPr>
          <w:color w:val="000000"/>
        </w:rPr>
        <w:t>: Да, я председатель Пушкинской комиссии, но дело в том, что у нас очень мало пушкинистов и поэтому очень мало сил. Ведь важно выпустить хорошее издание. Издание десятитомное, двадцатитомное для широкой публики выпустить очень нетрудно, но академическое издание требует новой текстологической работы, текстологической работы с рукописями, а у нас текстологическую работу с рукописями может вести только один или два человека в нашей стране, к сожалению. Поэтому так важно развитие филологии, потому что это связано с защитой нашей культуры, нашей литературы.</w:t>
      </w:r>
    </w:p>
    <w:p>
      <w:pPr>
        <w:pStyle w:val="Normal"/>
        <w:ind w:firstLine="539"/>
        <w:jc w:val="both"/>
        <w:rPr/>
      </w:pPr>
      <w:r>
        <w:rPr>
          <w:b/>
          <w:bCs/>
          <w:color w:val="000000"/>
        </w:rPr>
        <w:t>Лихачев</w:t>
      </w:r>
      <w:r>
        <w:rPr>
          <w:color w:val="000000"/>
        </w:rPr>
        <w:t>: Мне бы не хотелось на этот вопрос отвечать. Я знаю Владимира Солоухина давно. У него есть определенные заслуги. Первым в защиту памятников русской культуры </w:t>
      </w:r>
      <w:r>
        <w:rPr/>
        <w:t>–</w:t>
      </w:r>
      <w:r>
        <w:rPr>
          <w:color w:val="000000"/>
        </w:rPr>
        <w:t xml:space="preserve"> еще во время войны, до ее окончания </w:t>
      </w:r>
      <w:r>
        <w:rPr/>
        <w:t>–</w:t>
      </w:r>
      <w:r>
        <w:rPr>
          <w:color w:val="000000"/>
        </w:rPr>
        <w:t xml:space="preserve"> выступил Николай Николаевич Воронин. Это замечательный был совершенно археолог, историк русской культуры и так далее. А вторым выступил Солоухин, и это его достоинство. Ну, были еще промежуточные выступления </w:t>
      </w:r>
      <w:r>
        <w:rPr/>
        <w:t>–</w:t>
      </w:r>
      <w:r>
        <w:rPr>
          <w:color w:val="000000"/>
        </w:rPr>
        <w:t xml:space="preserve"> вроде моего выступления вместе с Ворониным. Но Солоухин тоже выступал. Что касается до “Черных досок”, то у меня отрицательное отношение только к отдельным страницам этой книги, которая погубила очень много икон...</w:t>
      </w:r>
    </w:p>
    <w:p>
      <w:pPr>
        <w:pStyle w:val="Normal"/>
        <w:ind w:firstLine="539"/>
        <w:jc w:val="both"/>
        <w:rPr/>
      </w:pPr>
      <w:r>
        <w:rPr>
          <w:b/>
          <w:bCs/>
          <w:color w:val="000000"/>
        </w:rPr>
        <w:t>Лихачев</w:t>
      </w:r>
      <w:r>
        <w:rPr>
          <w:color w:val="000000"/>
        </w:rPr>
        <w:t>: Ну, надо сказать, что многое из того, что сейчас говорится и пишется, оно было в сердцах многих людей раньше </w:t>
      </w:r>
      <w:r>
        <w:rPr/>
        <w:t>–</w:t>
      </w:r>
      <w:r>
        <w:rPr>
          <w:color w:val="000000"/>
        </w:rPr>
        <w:t xml:space="preserve"> это не то чтобы вот сейчас люди стали так думать, просто раньше они не имели возможности говорить и писать об этом, а сейчас эта свобода им предоставлена, поэтому если многие становятся на эту точку зрения, то становятся я даже не сказал бы, что под влиянием моды, а потому, что им просто предоставлена возможность этого самовыражения. Ну, что касается до монархии и до государя и его семьи, то славу, славу церковную, религиозную, им придала их мученическая кончина, и это является сильнейшим оружием у тех, кто считает необходимостью восстановление монархии... Те, кто стрелял в царскую семью, не знали, как это отразится среди поколений. Если бы они знали, то хотя бы из-за своих убеждений они бы этого не сделали.</w:t>
      </w:r>
    </w:p>
    <w:p>
      <w:pPr>
        <w:pStyle w:val="Normal"/>
        <w:ind w:firstLine="539"/>
        <w:jc w:val="both"/>
        <w:rPr/>
      </w:pPr>
      <w:r>
        <w:rPr>
          <w:b/>
          <w:bCs/>
          <w:color w:val="000000"/>
        </w:rPr>
        <w:t>Лихачев</w:t>
      </w:r>
      <w:r>
        <w:rPr>
          <w:color w:val="000000"/>
        </w:rPr>
        <w:t>: Нет, относительно того, что глупо и что умно, давайте воздерживаться. Но дело заключается в том, что… понимаете, Церковь нельзя делить по национальному признаку, и Церковь не имеет отношения к империи, это не империя. И вот это самое главное. Я думаю, что и вы не имеете в виду какую-то империю… империю Церкви. В империи государство действительно должно быть отделено от Церкви, потому что ничего хорошего от вмешательства государства в дела Церкви никогда не было. Но отделение Церкви от государства не означает разделение Церкви между национальностями. Ведь мы можем совершать и богослужение в какой-то мере – ну, скажем, чтение Евангелия </w:t>
      </w:r>
      <w:r>
        <w:rPr/>
        <w:t>–</w:t>
      </w:r>
      <w:r>
        <w:rPr>
          <w:color w:val="000000"/>
        </w:rPr>
        <w:t xml:space="preserve"> на украинском и на белорусском языке. Вместе с тем церковнославянский язык </w:t>
      </w:r>
      <w:r>
        <w:rPr/>
        <w:t>–</w:t>
      </w:r>
      <w:r>
        <w:rPr>
          <w:color w:val="000000"/>
        </w:rPr>
        <w:t xml:space="preserve"> ведь это не русский язык…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540" w:right="566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2:08:00Z</dcterms:created>
  <dc:creator>www.roerich.com</dc:creator>
  <dc:description>Электронная библиотека Донецкого Рериховского общества "Орифламма"</dc:description>
  <dc:language>en-US</dc:language>
  <cp:lastModifiedBy>12</cp:lastModifiedBy>
  <dcterms:modified xsi:type="dcterms:W3CDTF">2007-02-02T12:08:00Z</dcterms:modified>
  <cp:revision>2</cp:revision>
  <dc:subject/>
  <dc:title>Лихачев Д.С. Об особенностях русского православия</dc:title>
</cp:coreProperties>
</file>