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i/>
          <w:i/>
          <w:color w:val="333399"/>
          <w:sz w:val="28"/>
          <w:szCs w:val="28"/>
          <w:lang w:val="en-US" w:eastAsia="en-US"/>
        </w:rPr>
      </w:pPr>
      <w:r>
        <w:rPr>
          <w:b/>
          <w:bCs/>
          <w:i/>
          <w:color w:val="333399"/>
          <w:sz w:val="28"/>
          <w:szCs w:val="28"/>
          <w:lang w:val="en-US" w:eastAsia="en-US"/>
        </w:rPr>
        <w:t>«</w:t>
      </w:r>
      <w:r>
        <w:rPr>
          <w:b/>
          <w:bCs/>
          <w:i/>
          <w:color w:val="333399"/>
          <w:sz w:val="32"/>
          <w:szCs w:val="32"/>
          <w:lang w:val="en-US" w:eastAsia="en-US"/>
        </w:rPr>
        <w:t>В Новую Россию Моя первая весть…»</w:t>
      </w:r>
    </w:p>
    <w:p>
      <w:pPr>
        <w:pStyle w:val="Normal"/>
        <w:ind w:hanging="0"/>
        <w:jc w:val="left"/>
        <w:rPr>
          <w:b/>
          <w:b/>
          <w:bCs/>
          <w:i/>
          <w:i/>
          <w:color w:val="333399"/>
          <w:sz w:val="28"/>
          <w:szCs w:val="28"/>
          <w:lang w:val="en-US" w:eastAsia="en-US"/>
        </w:rPr>
      </w:pPr>
      <w:r>
        <w:rPr>
          <w:b/>
          <w:bCs/>
          <w:i/>
          <w:color w:val="333399"/>
          <w:sz w:val="28"/>
          <w:szCs w:val="28"/>
          <w:lang w:val="en-US" w:eastAsia="en-US"/>
        </w:rPr>
      </w:r>
    </w:p>
    <w:p>
      <w:pPr>
        <w:pStyle w:val="Normal"/>
        <w:ind w:hanging="0"/>
        <w:jc w:val="center"/>
        <w:rPr>
          <w:bCs/>
          <w:lang w:val="en-US" w:eastAsia="en-US"/>
        </w:rPr>
      </w:pPr>
      <w:r>
        <w:rPr>
          <w:bCs/>
          <w:lang w:val="en-US" w:eastAsia="en-US"/>
        </w:rPr>
        <w:t>Составитель Николай Владимирович Макаренко</w:t>
      </w:r>
    </w:p>
    <w:p>
      <w:pPr>
        <w:pStyle w:val="Normal"/>
        <w:ind w:hanging="0"/>
        <w:jc w:val="center"/>
        <w:rPr>
          <w:b/>
          <w:b/>
          <w:bCs/>
          <w:lang w:val="en-US" w:eastAsia="en-US"/>
        </w:rPr>
      </w:pPr>
      <w:r>
        <w:rPr>
          <w:b/>
          <w:bCs/>
          <w:lang w:val="en-US" w:eastAsia="en-US"/>
        </w:rPr>
      </w:r>
    </w:p>
    <w:p>
      <w:pPr>
        <w:pStyle w:val="Normal"/>
        <w:ind w:hanging="0"/>
        <w:jc w:val="center"/>
        <w:rPr>
          <w:b/>
          <w:b/>
          <w:bCs/>
          <w:lang w:val="en-US" w:eastAsia="en-US"/>
        </w:rPr>
      </w:pPr>
      <w:r>
        <w:rPr>
          <w:b/>
          <w:bCs/>
          <w:lang w:val="en-US" w:eastAsia="en-US"/>
        </w:rPr>
      </w:r>
    </w:p>
    <w:p>
      <w:pPr>
        <w:pStyle w:val="Normal"/>
        <w:ind w:hanging="0"/>
        <w:jc w:val="center"/>
        <w:rPr>
          <w:b/>
          <w:b/>
          <w:bCs/>
          <w:lang w:val="en-US" w:eastAsia="en-US"/>
        </w:rPr>
      </w:pPr>
      <w:r>
        <w:rPr>
          <w:b/>
          <w:bCs/>
          <w:lang w:val="en-US" w:eastAsia="en-US"/>
        </w:rPr>
        <w:t>Учение Живой Этики начинается Словами Великого Учителя:</w:t>
      </w:r>
    </w:p>
    <w:p>
      <w:pPr>
        <w:pStyle w:val="Normal"/>
        <w:jc w:val="center"/>
        <w:rPr>
          <w:b/>
          <w:b/>
          <w:bCs/>
          <w:lang w:val="en-US" w:eastAsia="en-US"/>
        </w:rPr>
      </w:pPr>
      <w:r>
        <w:rPr>
          <w:b/>
          <w:bCs/>
          <w:lang w:val="en-US" w:eastAsia="en-US"/>
        </w:rPr>
      </w:r>
    </w:p>
    <w:p>
      <w:pPr>
        <w:pStyle w:val="Normal"/>
        <w:ind w:left="3420" w:firstLine="567"/>
        <w:jc w:val="left"/>
        <w:rPr>
          <w:b/>
          <w:b/>
          <w:bCs/>
          <w:i/>
          <w:i/>
          <w:lang w:val="en-US" w:eastAsia="en-US"/>
        </w:rPr>
      </w:pPr>
      <w:r>
        <w:rPr>
          <w:b/>
          <w:bCs/>
          <w:i/>
          <w:lang w:val="en-US" w:eastAsia="en-US"/>
        </w:rPr>
        <w:t>«В Новую Россию Моя первая весть…»</w:t>
      </w:r>
    </w:p>
    <w:p>
      <w:pPr>
        <w:pStyle w:val="Normal"/>
        <w:ind w:left="3420" w:firstLine="567"/>
        <w:jc w:val="left"/>
        <w:rPr>
          <w:b/>
          <w:b/>
          <w:i/>
          <w:i/>
          <w:sz w:val="20"/>
          <w:szCs w:val="20"/>
          <w:u w:val="single"/>
        </w:rPr>
      </w:pPr>
      <w:r>
        <w:rPr>
          <w:b/>
          <w:bCs/>
          <w:i/>
          <w:lang w:val="en-US" w:eastAsia="en-US"/>
        </w:rPr>
        <w:t xml:space="preserve"> </w:t>
      </w:r>
      <w:r>
        <w:rPr>
          <w:b/>
          <w:bCs/>
          <w:i/>
          <w:lang w:val="en-US" w:eastAsia="en-US"/>
        </w:rPr>
        <w:t>24 марта 1920 года</w:t>
      </w:r>
    </w:p>
    <w:p>
      <w:pPr>
        <w:pStyle w:val="Normal"/>
        <w:rPr>
          <w:b/>
          <w:b/>
          <w:i/>
          <w:i/>
          <w:sz w:val="20"/>
          <w:szCs w:val="20"/>
          <w:u w:val="single"/>
        </w:rPr>
      </w:pPr>
      <w:r>
        <w:rPr>
          <w:b/>
          <w:i/>
          <w:sz w:val="20"/>
          <w:szCs w:val="20"/>
          <w:u w:val="single"/>
        </w:rPr>
      </w:r>
    </w:p>
    <w:p>
      <w:pPr>
        <w:pStyle w:val="Normal"/>
        <w:ind w:hanging="0"/>
        <w:jc w:val="center"/>
        <w:rPr>
          <w:b/>
          <w:b/>
          <w:i/>
          <w:i/>
          <w:u w:val="single"/>
        </w:rPr>
      </w:pPr>
      <w:r>
        <w:rPr>
          <w:b/>
          <w:i/>
          <w:u w:val="single"/>
        </w:rPr>
      </w:r>
    </w:p>
    <w:p>
      <w:pPr>
        <w:pStyle w:val="Normal"/>
        <w:ind w:hanging="0"/>
        <w:jc w:val="center"/>
        <w:rPr>
          <w:b/>
          <w:b/>
          <w:i/>
          <w:i/>
          <w:color w:val="333399"/>
          <w:u w:val="single"/>
        </w:rPr>
      </w:pPr>
      <w:r>
        <w:rPr>
          <w:b/>
          <w:i/>
          <w:color w:val="333399"/>
          <w:u w:val="single"/>
        </w:rPr>
        <w:t>Выдержки из книг Учения Живой Этики</w:t>
      </w:r>
    </w:p>
    <w:p>
      <w:pPr>
        <w:pStyle w:val="Normal"/>
        <w:ind w:hanging="0"/>
        <w:jc w:val="center"/>
        <w:rPr>
          <w:b/>
          <w:b/>
          <w:i/>
          <w:i/>
          <w:color w:val="333399"/>
          <w:u w:val="single"/>
        </w:rPr>
      </w:pPr>
      <w:r>
        <w:rPr>
          <w:b/>
          <w:i/>
          <w:color w:val="333399"/>
          <w:u w:val="single"/>
        </w:rPr>
      </w:r>
    </w:p>
    <w:p>
      <w:pPr>
        <w:pStyle w:val="Normal"/>
        <w:ind w:hanging="0"/>
        <w:jc w:val="center"/>
        <w:rPr>
          <w:b/>
          <w:b/>
          <w:i/>
          <w:i/>
          <w:color w:val="333399"/>
          <w:u w:val="single"/>
        </w:rPr>
      </w:pPr>
      <w:r>
        <w:rPr>
          <w:b/>
          <w:i/>
          <w:color w:val="333399"/>
          <w:u w:val="single"/>
        </w:rPr>
      </w:r>
    </w:p>
    <w:p>
      <w:pPr>
        <w:pStyle w:val="Heading8"/>
        <w:ind w:hanging="0"/>
        <w:rPr>
          <w:color w:val="333399"/>
          <w:sz w:val="32"/>
          <w:szCs w:val="32"/>
        </w:rPr>
      </w:pPr>
      <w:r>
        <w:rPr>
          <w:color w:val="333399"/>
          <w:sz w:val="32"/>
          <w:szCs w:val="32"/>
        </w:rPr>
        <w:t>Учение Живой Этики</w:t>
      </w:r>
    </w:p>
    <w:p>
      <w:pPr>
        <w:pStyle w:val="Normal"/>
        <w:ind w:hanging="0"/>
        <w:rPr>
          <w:color w:val="333399"/>
          <w:sz w:val="32"/>
          <w:szCs w:val="32"/>
        </w:rPr>
      </w:pPr>
      <w:r>
        <w:rPr>
          <w:color w:val="333399"/>
          <w:sz w:val="32"/>
          <w:szCs w:val="32"/>
        </w:rPr>
      </w:r>
    </w:p>
    <w:p>
      <w:pPr>
        <w:pStyle w:val="Heading9"/>
        <w:ind w:hanging="0"/>
        <w:rPr/>
      </w:pPr>
      <w:r>
        <w:rPr/>
        <w:t>ОБЩИНА</w:t>
      </w:r>
    </w:p>
    <w:p>
      <w:pPr>
        <w:pStyle w:val="Normal"/>
        <w:ind w:hanging="0"/>
        <w:rPr/>
      </w:pPr>
      <w:r>
        <w:rPr/>
      </w:r>
    </w:p>
    <w:p>
      <w:pPr>
        <w:pStyle w:val="Normal"/>
        <w:ind w:hanging="0"/>
        <w:jc w:val="center"/>
        <w:rPr>
          <w:i/>
          <w:i/>
        </w:rPr>
      </w:pPr>
      <w:r>
        <w:rPr>
          <w:i/>
        </w:rPr>
        <w:t>по изданию: «Община». Улан-Батор, 1927</w:t>
      </w:r>
    </w:p>
    <w:p>
      <w:pPr>
        <w:pStyle w:val="Normal"/>
        <w:ind w:hanging="0"/>
        <w:jc w:val="center"/>
        <w:rPr>
          <w:i/>
          <w:i/>
        </w:rPr>
      </w:pPr>
      <w:r>
        <w:rPr>
          <w:i/>
        </w:rPr>
        <w:t xml:space="preserve">Москва, МЦР, 1997, 264 с. </w:t>
      </w:r>
    </w:p>
    <w:p>
      <w:pPr>
        <w:pStyle w:val="Normal"/>
        <w:ind w:hanging="0"/>
        <w:jc w:val="center"/>
        <w:rPr>
          <w:b/>
          <w:b/>
          <w:i/>
          <w:i/>
        </w:rPr>
      </w:pPr>
      <w:r>
        <w:rPr>
          <w:b/>
          <w:i/>
        </w:rPr>
        <w:t>(выдержки)</w:t>
      </w:r>
    </w:p>
    <w:p>
      <w:pPr>
        <w:pStyle w:val="Heading9"/>
        <w:ind w:hanging="0"/>
        <w:rPr>
          <w:b w:val="false"/>
          <w:b w:val="false"/>
          <w:i/>
          <w:i/>
        </w:rPr>
      </w:pPr>
      <w:r>
        <w:rPr>
          <w:b w:val="false"/>
          <w:i/>
        </w:rPr>
      </w:r>
    </w:p>
    <w:p>
      <w:pPr>
        <w:pStyle w:val="Normal"/>
        <w:ind w:hanging="0"/>
        <w:jc w:val="center"/>
        <w:rPr>
          <w:b/>
          <w:b/>
        </w:rPr>
      </w:pPr>
      <w:r>
        <w:rPr>
          <w:b/>
        </w:rPr>
        <w:t>Часть первая</w:t>
      </w:r>
    </w:p>
    <w:p>
      <w:pPr>
        <w:pStyle w:val="Heading9"/>
        <w:ind w:hanging="0"/>
        <w:rPr>
          <w:lang w:val="en-US"/>
        </w:rPr>
      </w:pPr>
      <w:r>
        <w:rPr>
          <w:lang w:val="en-US"/>
        </w:rPr>
        <w:t>XI</w:t>
      </w:r>
    </w:p>
    <w:p>
      <w:pPr>
        <w:pStyle w:val="Normal"/>
        <w:rPr>
          <w:b/>
          <w:b/>
        </w:rPr>
      </w:pPr>
      <w:r>
        <w:rPr>
          <w:b/>
        </w:rPr>
      </w:r>
    </w:p>
    <w:p>
      <w:pPr>
        <w:pStyle w:val="Normal"/>
        <w:rPr/>
      </w:pPr>
      <w:r>
        <w:rPr/>
        <w:t>1. … Неверно сказать: «Красота спасет мир», правильнее сказать: «Сознание красоты спасет мир». …</w:t>
      </w:r>
    </w:p>
    <w:p>
      <w:pPr>
        <w:pStyle w:val="TextBody"/>
        <w:rPr/>
      </w:pPr>
      <w:r>
        <w:rPr/>
        <w:t xml:space="preserve">2. Учение нового мира покроет все неудобства. Истинно, только щит общины может осмыслить пребывание на Земле. … </w:t>
      </w:r>
      <w:r>
        <w:rPr>
          <w:b/>
        </w:rPr>
        <w:t>Вы понимаете, что без общины Земля жить не может</w:t>
      </w:r>
      <w:r>
        <w:rPr/>
        <w:t xml:space="preserve">. </w:t>
      </w:r>
    </w:p>
    <w:p>
      <w:pPr>
        <w:pStyle w:val="Normal"/>
        <w:rPr/>
      </w:pPr>
      <w:r>
        <w:rPr/>
        <w:t>3. … Всему поможет община, но общине поможет расширение сознания. …</w:t>
      </w:r>
    </w:p>
    <w:p>
      <w:pPr>
        <w:pStyle w:val="Normal"/>
        <w:overflowPunct w:val="true"/>
        <w:autoSpaceDE w:val="true"/>
        <w:textAlignment w:val="auto"/>
        <w:rPr/>
      </w:pPr>
      <w:r>
        <w:rPr/>
        <w:t xml:space="preserve">5. Важна эволюция не человечества земного, но человечества всего мира. …Вдумайтесь в слово </w:t>
      </w:r>
      <w:r>
        <w:rPr>
          <w:b/>
          <w:i/>
        </w:rPr>
        <w:t>человек</w:t>
      </w:r>
      <w:r>
        <w:rPr>
          <w:i/>
        </w:rPr>
        <w:t xml:space="preserve"> –</w:t>
      </w:r>
      <w:r>
        <w:rPr/>
        <w:t xml:space="preserve"> оно означает дух, или чело, проходящий веками. Вся смена воплощений, вся ценность сознания выражена в одном слове. …</w:t>
      </w:r>
    </w:p>
    <w:p>
      <w:pPr>
        <w:pStyle w:val="Normal"/>
        <w:overflowPunct w:val="true"/>
        <w:autoSpaceDE w:val="true"/>
        <w:textAlignment w:val="auto"/>
        <w:rPr>
          <w:b/>
          <w:b/>
        </w:rPr>
      </w:pPr>
      <w:r>
        <w:rPr/>
        <w:t xml:space="preserve">6. Могу дать радость лишь тому, кто принял общину не в заклинаниях, не в курениях, но в жизни дня. </w:t>
      </w:r>
    </w:p>
    <w:p>
      <w:pPr>
        <w:pStyle w:val="Normal"/>
        <w:ind w:hanging="0"/>
        <w:jc w:val="center"/>
        <w:rPr>
          <w:b/>
          <w:b/>
        </w:rPr>
      </w:pPr>
      <w:r>
        <w:rPr>
          <w:b/>
          <w:lang w:val="en-US"/>
        </w:rPr>
        <w:t>XII</w:t>
      </w:r>
    </w:p>
    <w:p>
      <w:pPr>
        <w:pStyle w:val="Normal"/>
        <w:rPr/>
      </w:pPr>
      <w:r>
        <w:rPr/>
        <w:t>4. … Никогда не Говорил Я о легкости проведения коммунизма. …</w:t>
      </w:r>
    </w:p>
    <w:p>
      <w:pPr>
        <w:pStyle w:val="Normal"/>
        <w:ind w:hanging="0"/>
        <w:jc w:val="center"/>
        <w:rPr>
          <w:b/>
          <w:b/>
        </w:rPr>
      </w:pPr>
      <w:r>
        <w:rPr>
          <w:b/>
        </w:rPr>
      </w:r>
    </w:p>
    <w:p>
      <w:pPr>
        <w:pStyle w:val="Normal"/>
        <w:ind w:hanging="0"/>
        <w:jc w:val="center"/>
        <w:rPr>
          <w:b/>
          <w:b/>
        </w:rPr>
      </w:pPr>
      <w:r>
        <w:rPr>
          <w:b/>
        </w:rPr>
        <w:t>Часть вторая</w:t>
      </w:r>
    </w:p>
    <w:p>
      <w:pPr>
        <w:pStyle w:val="Normal"/>
        <w:ind w:hanging="0"/>
        <w:jc w:val="center"/>
        <w:rPr>
          <w:b/>
          <w:b/>
        </w:rPr>
      </w:pPr>
      <w:r>
        <w:rPr>
          <w:b/>
          <w:lang w:val="en-US"/>
        </w:rPr>
        <w:t>I</w:t>
      </w:r>
    </w:p>
    <w:p>
      <w:pPr>
        <w:pStyle w:val="TextBody"/>
        <w:overflowPunct w:val="true"/>
        <w:autoSpaceDE w:val="true"/>
        <w:spacing w:before="0" w:after="0"/>
        <w:textAlignment w:val="auto"/>
        <w:rPr/>
      </w:pPr>
      <w:r>
        <w:rPr/>
        <w:t>1 …. Можете представить, что в свое время Ленин уже ощутил без малейшего материального основания непреложность нового строения. …</w:t>
      </w:r>
    </w:p>
    <w:p>
      <w:pPr>
        <w:pStyle w:val="Normal"/>
        <w:rPr/>
      </w:pPr>
      <w:r>
        <w:rPr/>
        <w:t>Монолитность мышления бесстрашия создала Ленину ореол слева и справа. Даже в болезни не покинуло его твердое мышление. Его сознание, как в пещеру, сосредоточилось, и вместо недовольства и жалоб он удивительно использовал последнее время. И много молчаливой эманации воли посылал он на укрепление дела. Его последние часы были хороши. Даже последний вздох он послал народу.</w:t>
      </w:r>
    </w:p>
    <w:p>
      <w:pPr>
        <w:pStyle w:val="Normal"/>
        <w:rPr/>
      </w:pPr>
      <w:r>
        <w:rPr/>
        <w:t>Видя несовершенство России, можно многое принять ради Ленина, ибо не было другого, кто ради общего блага мог бы принять большую тяготу. Не по близости, но по справедливости он даже помог делу Будды. И нет области, которую он бы отверг подобно разным правителям.</w:t>
      </w:r>
    </w:p>
    <w:p>
      <w:pPr>
        <w:pStyle w:val="Normal"/>
        <w:ind w:firstLine="540"/>
        <w:rPr/>
      </w:pPr>
      <w:r>
        <w:rPr/>
        <w:t>Книги его Мы меньше любим, они слишком длинны, и самое ценное о нем в книгах не выражено. Он сам не любил свои книги, Ленин – это действие, но не теория.</w:t>
      </w:r>
    </w:p>
    <w:p>
      <w:pPr>
        <w:pStyle w:val="Normal"/>
        <w:ind w:left="360" w:firstLine="567"/>
        <w:rPr/>
      </w:pPr>
      <w:r>
        <w:rPr/>
      </w:r>
    </w:p>
    <w:p>
      <w:pPr>
        <w:pStyle w:val="TextBody"/>
        <w:overflowPunct w:val="true"/>
        <w:autoSpaceDE w:val="true"/>
        <w:spacing w:before="0" w:after="0"/>
        <w:textAlignment w:val="auto"/>
        <w:rPr/>
      </w:pPr>
      <w:r>
        <w:rPr/>
        <w:t>5 … эти дни вы поминали Сен-Жермена – полезно, ибо он имел нити от королей и до гильотины. Утверждение им грядущей эволюции делало ему путь поверх толп. Сознание равенства людей было щитом ему. …</w:t>
      </w:r>
    </w:p>
    <w:p>
      <w:pPr>
        <w:pStyle w:val="Heading1"/>
        <w:ind w:firstLine="567"/>
        <w:rPr/>
      </w:pPr>
      <w:r>
        <w:rPr/>
      </w:r>
    </w:p>
    <w:p>
      <w:pPr>
        <w:pStyle w:val="Heading1"/>
        <w:ind w:hanging="0"/>
        <w:rPr>
          <w:lang w:val="en-US"/>
        </w:rPr>
      </w:pPr>
      <w:r>
        <w:rPr>
          <w:lang w:val="en-US"/>
        </w:rPr>
        <w:t>IV</w:t>
      </w:r>
    </w:p>
    <w:p>
      <w:pPr>
        <w:pStyle w:val="Normal"/>
        <w:rPr/>
      </w:pPr>
      <w:r>
        <w:rPr/>
        <w:t xml:space="preserve">2. Лучше прочитать жизнь Ленина. Никогда он не жаловался, никогда не считал себя ущемленным, говорил как непреложную, свою веру. </w:t>
      </w:r>
      <w:r>
        <w:rPr>
          <w:b/>
        </w:rPr>
        <w:t>Появление Ленина примите как знак чуткости Космоса.</w:t>
      </w:r>
    </w:p>
    <w:p>
      <w:pPr>
        <w:pStyle w:val="Normal"/>
        <w:rPr/>
      </w:pPr>
      <w:r>
        <w:rPr>
          <w:b/>
        </w:rPr>
        <w:t xml:space="preserve"> </w:t>
      </w:r>
      <w:r>
        <w:rPr/>
        <w:t>Мало последователей Ленина, много легче быть его почитателем. У последнего лентяя будет портрет Ленина. У последнего болтуна будет книга о Ленине. Но Иван Стотысячный собирает жатву Ленинских зерен. Нужно приложить новые семена к новым людям. …</w:t>
      </w:r>
    </w:p>
    <w:p>
      <w:pPr>
        <w:pStyle w:val="Normal"/>
        <w:overflowPunct w:val="true"/>
        <w:autoSpaceDE w:val="true"/>
        <w:ind w:firstLine="540"/>
        <w:textAlignment w:val="auto"/>
        <w:rPr/>
      </w:pPr>
      <w:r>
        <w:rPr/>
        <w:t>4. Церковь хоронит Христа, Мы же воскрешаем союз мира. Церковь много говорит об Иуде, Мы же готовы поразить молнией предательство.</w:t>
      </w:r>
    </w:p>
    <w:p>
      <w:pPr>
        <w:pStyle w:val="TextBody"/>
        <w:rPr/>
      </w:pPr>
      <w:r>
        <w:rPr/>
        <w:t>Двенадцать Евангелий, но где же оно, которое содержит союз мира? Так можно совершить Завет всех Учителей.</w:t>
      </w:r>
    </w:p>
    <w:p>
      <w:pPr>
        <w:pStyle w:val="TextBody"/>
        <w:rPr/>
      </w:pPr>
      <w:r>
        <w:rPr/>
        <w:t>Уже увидели, как коммунист принимает Учение. Уже увидели, как легко говорить с коммунистом. Для одного Мы Махатмы, для другого ученые, для третьего повстанцы, для четвертого комитет революционеров, но само Учение покрывает все надежды коммунистов….</w:t>
      </w:r>
    </w:p>
    <w:p>
      <w:pPr>
        <w:pStyle w:val="TextBody"/>
        <w:rPr/>
      </w:pPr>
      <w:r>
        <w:rPr/>
        <w:t>Почтим Ленина со всем пониманием. Явим утверждение Учителя, сохранившего постоянное горение в удаче и в неудаче. Среди чуждых ему сотрудников нес Ленин пламя неугасимого подвига. Учение не прерывалось ни усталостью, ни огорчениями. Сердце Ленина жило подвигом народа. У него не было страха, и слово «боюсь» в его словаре. Ярко успел он зажечь своим примером свет. Руша, создавал он сознание народа.</w:t>
      </w:r>
    </w:p>
    <w:p>
      <w:pPr>
        <w:pStyle w:val="TextBody"/>
        <w:ind w:hanging="0"/>
        <w:jc w:val="center"/>
        <w:rPr>
          <w:b/>
          <w:b/>
        </w:rPr>
      </w:pPr>
      <w:r>
        <w:rPr>
          <w:b/>
        </w:rPr>
      </w:r>
    </w:p>
    <w:p>
      <w:pPr>
        <w:pStyle w:val="TextBody"/>
        <w:ind w:hanging="0"/>
        <w:jc w:val="center"/>
        <w:rPr>
          <w:b/>
          <w:b/>
        </w:rPr>
      </w:pPr>
      <w:r>
        <w:rPr>
          <w:b/>
          <w:lang w:val="en-US"/>
        </w:rPr>
        <w:t>V</w:t>
      </w:r>
    </w:p>
    <w:p>
      <w:pPr>
        <w:pStyle w:val="TextBody"/>
        <w:overflowPunct w:val="true"/>
        <w:autoSpaceDE w:val="true"/>
        <w:spacing w:before="0" w:after="0"/>
        <w:ind w:firstLine="540"/>
        <w:textAlignment w:val="auto"/>
        <w:rPr/>
      </w:pPr>
      <w:r>
        <w:rPr/>
        <w:t>1. Эволюция мира складывается из революций или взрывов материи. Каждая революция имеет поступательное движение вверх. …</w:t>
      </w:r>
    </w:p>
    <w:p>
      <w:pPr>
        <w:pStyle w:val="TextBody"/>
        <w:rPr/>
      </w:pPr>
      <w:r>
        <w:rPr/>
        <w:t>…</w:t>
      </w:r>
      <w:r>
        <w:rPr/>
        <w:t>. Пусть лучше дети строят, нежели открыть счет в старом банке. …</w:t>
      </w:r>
    </w:p>
    <w:p>
      <w:pPr>
        <w:pStyle w:val="TextBody"/>
        <w:rPr/>
      </w:pPr>
      <w:r>
        <w:rPr/>
        <w:t>Столько сделано Лениным, столько явлено теми, кто строил бесконечность. Наша община имеет основание требовать новых форм. Мы легче начнем слагать новый центр, нежели допустим старые знаки на новых ступенях. Примите это Указание для немедленного приложения.</w:t>
      </w:r>
    </w:p>
    <w:p>
      <w:pPr>
        <w:pStyle w:val="TextBody"/>
        <w:rPr/>
      </w:pPr>
      <w:r>
        <w:rPr/>
        <w:t xml:space="preserve">2. Что требуется в нашей общине? Прежде всего соизмеримость и справедливость. … конечно, нужно забыть о доброте, ибо доброта не есть благо. Доброта есть суррогат справедливости. Духовная жизнь соизмеряется соизмеримостью. … </w:t>
      </w:r>
    </w:p>
    <w:p>
      <w:pPr>
        <w:pStyle w:val="TextBody"/>
        <w:rPr/>
      </w:pPr>
      <w:r>
        <w:rPr/>
        <w:t>3. … Истинный коммунист гибок, подвижен, понятлив и смел. Именно Ленин охватил бы пришедшую минуту Азии. Где же ученики? Жду, жду. Не орешки в сахаре, но молния в буре. Жду, жду, иначе не пройдете. … кому же собрали Мы жатву? Послушайте, искатели общины, огнем прочистите ухо. Жду, жду, жду!</w:t>
      </w:r>
    </w:p>
    <w:p>
      <w:pPr>
        <w:pStyle w:val="Heading1"/>
        <w:ind w:firstLine="567"/>
        <w:rPr/>
      </w:pPr>
      <w:r>
        <w:rPr/>
      </w:r>
    </w:p>
    <w:p>
      <w:pPr>
        <w:pStyle w:val="Heading1"/>
        <w:ind w:hanging="0"/>
        <w:rPr>
          <w:lang w:val="en-US"/>
        </w:rPr>
      </w:pPr>
      <w:r>
        <w:rPr>
          <w:lang w:val="en-US"/>
        </w:rPr>
        <w:t>VIII</w:t>
      </w:r>
    </w:p>
    <w:p>
      <w:pPr>
        <w:pStyle w:val="TextBody"/>
        <w:rPr/>
      </w:pPr>
      <w:r>
        <w:rPr/>
        <w:t xml:space="preserve"> </w:t>
      </w:r>
      <w:r>
        <w:rPr/>
        <w:t>3. Не забудем, что Учение Будды должно быть очищено. Будда – человек, носитель новой жизни, презревший собственность, оценивший труд и восставший против внешних отличий, утвердивший первую общину мира, завещавший век Майтрейи.</w:t>
      </w:r>
    </w:p>
    <w:p>
      <w:pPr>
        <w:pStyle w:val="Normal"/>
        <w:rPr/>
      </w:pPr>
      <w:r>
        <w:rPr/>
        <w:t>Нужно понять Его мужественное Учение, если хотите узнать Нашу общину. …</w:t>
      </w:r>
    </w:p>
    <w:p>
      <w:pPr>
        <w:pStyle w:val="Normal"/>
        <w:rPr/>
      </w:pPr>
      <w:r>
        <w:rPr/>
        <w:t xml:space="preserve">Кто-то ждет Мессию для одного народа: это невежественно, ибо эволюция планеты имеет лишь планетарный размер. Именно явление всемирное должно быть усвоено. Красный цвет является символом твердости стремления уничтожить различия рас. Кровь едина течет, и внешний мир не будет больше разделяем расами первичных формаций. </w:t>
      </w:r>
    </w:p>
    <w:p>
      <w:pPr>
        <w:pStyle w:val="Normal"/>
        <w:rPr/>
      </w:pPr>
      <w:r>
        <w:rPr/>
      </w:r>
    </w:p>
    <w:p>
      <w:pPr>
        <w:pStyle w:val="Normal"/>
        <w:rPr>
          <w:b/>
          <w:b/>
        </w:rPr>
      </w:pPr>
      <w:r>
        <w:rPr>
          <w:b/>
        </w:rPr>
        <w:t>Потому красно Знамя века Майтрейи!</w:t>
      </w:r>
    </w:p>
    <w:p>
      <w:pPr>
        <w:pStyle w:val="Normal"/>
        <w:rPr>
          <w:b/>
          <w:b/>
        </w:rPr>
      </w:pPr>
      <w:r>
        <w:rPr>
          <w:b/>
        </w:rPr>
      </w:r>
    </w:p>
    <w:p>
      <w:pPr>
        <w:pStyle w:val="Normal"/>
        <w:rPr/>
      </w:pPr>
      <w:r>
        <w:rPr/>
        <w:t>Община – сотрудничество может неслыханно ускорить эволюцию планеты и дать новые возможности сообщения с силами материи. …</w:t>
      </w:r>
    </w:p>
    <w:p>
      <w:pPr>
        <w:pStyle w:val="Normal"/>
        <w:rPr/>
      </w:pPr>
      <w:r>
        <w:rPr/>
        <w:t xml:space="preserve">7. … Так же не забудем, что </w:t>
      </w:r>
      <w:r>
        <w:rPr>
          <w:b/>
        </w:rPr>
        <w:t>нет на Земле выше данного плана общего блага. …</w:t>
      </w:r>
    </w:p>
    <w:p>
      <w:pPr>
        <w:pStyle w:val="Normal"/>
        <w:rPr/>
      </w:pPr>
      <w:r>
        <w:rPr/>
        <w:t xml:space="preserve"> … </w:t>
      </w:r>
      <w:r>
        <w:rPr/>
        <w:t>Потому не отчаивайтесь ошибками, но восходите Иерархией Учения.</w:t>
      </w:r>
    </w:p>
    <w:p>
      <w:pPr>
        <w:pStyle w:val="Heading9"/>
        <w:rPr/>
      </w:pPr>
      <w:r>
        <w:rPr/>
      </w:r>
    </w:p>
    <w:p>
      <w:pPr>
        <w:pStyle w:val="Heading9"/>
        <w:ind w:hanging="0"/>
        <w:rPr>
          <w:lang w:val="en-US"/>
        </w:rPr>
      </w:pPr>
      <w:r>
        <w:rPr>
          <w:lang w:val="en-US"/>
        </w:rPr>
        <w:t>IX</w:t>
      </w:r>
    </w:p>
    <w:p>
      <w:pPr>
        <w:pStyle w:val="Normal"/>
        <w:overflowPunct w:val="true"/>
        <w:autoSpaceDE w:val="true"/>
        <w:ind w:firstLine="540"/>
        <w:textAlignment w:val="auto"/>
        <w:rPr/>
      </w:pPr>
      <w:r>
        <w:rPr/>
        <w:t>4 ... Чувство собственности измеряется не вещами, но мыслями. Так община должна быть принята сознанием</w:t>
      </w:r>
    </w:p>
    <w:p>
      <w:pPr>
        <w:pStyle w:val="Normal"/>
        <w:overflowPunct w:val="true"/>
        <w:autoSpaceDE w:val="true"/>
        <w:ind w:firstLine="540"/>
        <w:textAlignment w:val="auto"/>
        <w:rPr/>
      </w:pPr>
      <w:r>
        <w:rPr/>
        <w:t xml:space="preserve">5. Вы хотите затушить пламя знания, но невежественный коммунизм – темница, ибо коммунизм и невежество несовместимы. </w:t>
      </w:r>
      <w:r>
        <w:rPr>
          <w:b/>
        </w:rPr>
        <w:t>Не верьте, но знайте.</w:t>
      </w:r>
    </w:p>
    <w:p>
      <w:pPr>
        <w:pStyle w:val="Normal"/>
        <w:rPr/>
      </w:pPr>
      <w:r>
        <w:rPr/>
        <w:t xml:space="preserve">7. Коммунизм, поддержанный техникой, даст мощное устремление к знанию. Именно община должна быть самым чутким аппаратом эволюционности. Именно в сознательной общине никто не может утверждать о сложившейся мироизученности. Всякая тупая преграда отметается обостренной вибрацией коллектива. Даже намек на законченность делает невозможным пребывание в общине. … </w:t>
      </w:r>
    </w:p>
    <w:p>
      <w:pPr>
        <w:pStyle w:val="Normal"/>
        <w:rPr/>
      </w:pPr>
      <w:r>
        <w:rPr/>
        <w:t xml:space="preserve"> </w:t>
      </w:r>
      <w:r>
        <w:rPr/>
        <w:t>Не может быть коммунизма</w:t>
      </w:r>
      <w:r>
        <w:rPr>
          <w:b/>
        </w:rPr>
        <w:t xml:space="preserve">, </w:t>
      </w:r>
      <w:r>
        <w:rPr/>
        <w:t>ограничивающего свое сознание …</w:t>
      </w:r>
    </w:p>
    <w:p>
      <w:pPr>
        <w:pStyle w:val="Normal"/>
        <w:rPr/>
      </w:pPr>
      <w:r>
        <w:rPr/>
        <w:t xml:space="preserve"> … </w:t>
      </w:r>
      <w:r>
        <w:rPr/>
        <w:t>Ленин мыслил широко и понимал материю. Неужели вы не можете хотя бы частично следовать за Вождем.</w:t>
      </w:r>
    </w:p>
    <w:p>
      <w:pPr>
        <w:pStyle w:val="Normal"/>
        <w:rPr/>
      </w:pPr>
      <w:r>
        <w:rPr/>
        <w:t>13. … каждая община, основанная на труде и знании реальности, не вредит делу усовершенствования человечества. …Так против общины будет говорить лишь тот, кто начал двигаться назад, входя в состав космического сора…. Общину будем защищать силами знания.</w:t>
      </w:r>
    </w:p>
    <w:p>
      <w:pPr>
        <w:pStyle w:val="Normal"/>
        <w:rPr/>
      </w:pPr>
      <w:r>
        <w:rPr/>
        <w:t>14. Наша община прежде всего ставит условием два сознательных решения: труд без границ и принятие задач без отказа. …</w:t>
      </w:r>
    </w:p>
    <w:p>
      <w:pPr>
        <w:pStyle w:val="Normal"/>
        <w:rPr/>
      </w:pPr>
      <w:r>
        <w:rPr/>
        <w:t xml:space="preserve">… </w:t>
      </w:r>
      <w:r>
        <w:rPr/>
        <w:t xml:space="preserve">Мы знаем книги Маркса и Энгельса, даже Наши представители в свое время беседовали с Марксом. Все их положения легко вместимы Нами. Мы не находим закостенелости и отверганий материи. … </w:t>
      </w:r>
    </w:p>
    <w:p>
      <w:pPr>
        <w:pStyle w:val="Heading1"/>
        <w:ind w:firstLine="567"/>
        <w:rPr>
          <w:lang w:val="en-US"/>
        </w:rPr>
      </w:pPr>
      <w:r>
        <w:rPr>
          <w:lang w:val="en-US"/>
        </w:rPr>
        <w:t>XI</w:t>
      </w:r>
    </w:p>
    <w:p>
      <w:pPr>
        <w:pStyle w:val="TextBody"/>
        <w:rPr/>
      </w:pPr>
      <w:r>
        <w:rPr/>
        <w:t>2. ….. В общине Будды можно было отказаться от мелких соображений, но отрицание равнялось выходу из общины. Было принято никогда не поминать выбывшего – община должна жить будущим. К тому же часто выбывший возвращался, тогда возвращение никогда не сопровождалось вопросами, кроме одного: «Не отрицаешь?»…</w:t>
      </w:r>
    </w:p>
    <w:p>
      <w:pPr>
        <w:pStyle w:val="Normal"/>
        <w:rPr/>
      </w:pPr>
      <w:r>
        <w:rPr/>
        <w:t xml:space="preserve"> …</w:t>
      </w:r>
      <w:r>
        <w:rPr/>
        <w:t>Одно то, что Будда заповедал мировую общину как эволюцию человечества, одно это сообщает его Учению огненную убедительность.</w:t>
      </w:r>
    </w:p>
    <w:p>
      <w:pPr>
        <w:pStyle w:val="Normal"/>
        <w:rPr/>
      </w:pPr>
      <w:r>
        <w:rPr/>
        <w:t>3. Будда указывал на необходимость соизмеримости и целесообразности. …</w:t>
      </w:r>
    </w:p>
    <w:p>
      <w:pPr>
        <w:pStyle w:val="Normal"/>
        <w:rPr>
          <w:b/>
          <w:b/>
        </w:rPr>
      </w:pPr>
      <w:r>
        <w:rPr/>
        <w:t>…</w:t>
      </w:r>
      <w:r>
        <w:rPr/>
        <w:t xml:space="preserve">. Никогда не Называем Будду кротким, наоборот, Он – водитель неунывающий, борец за общину и материю, герой труда и единства. … </w:t>
      </w:r>
      <w:r>
        <w:rPr>
          <w:b/>
        </w:rPr>
        <w:t xml:space="preserve">Учение Будды — можно назвать научным опытом трудовой общины. </w:t>
      </w:r>
    </w:p>
    <w:p>
      <w:pPr>
        <w:pStyle w:val="Normal"/>
        <w:rPr/>
      </w:pPr>
      <w:r>
        <w:rPr/>
        <w:t>8. Многое вы начинаете делать правильно.</w:t>
      </w:r>
    </w:p>
    <w:p>
      <w:pPr>
        <w:pStyle w:val="Normal"/>
        <w:rPr/>
      </w:pPr>
      <w:r>
        <w:rPr/>
        <w:t>Вы отменяете рукопожатие и тем самым признаете могущество прикосновения.</w:t>
      </w:r>
    </w:p>
    <w:p>
      <w:pPr>
        <w:pStyle w:val="Normal"/>
        <w:rPr/>
      </w:pPr>
      <w:r>
        <w:rPr/>
        <w:t>Вы отменяете рукописание и тем признаете наслаивание живой энергии.</w:t>
      </w:r>
    </w:p>
    <w:p>
      <w:pPr>
        <w:pStyle w:val="Normal"/>
        <w:rPr/>
      </w:pPr>
      <w:r>
        <w:rPr/>
        <w:t xml:space="preserve">Вы сокращаете язык и тем признаете нужность космических сбережений. </w:t>
      </w:r>
    </w:p>
    <w:p>
      <w:pPr>
        <w:pStyle w:val="Normal"/>
        <w:rPr/>
      </w:pPr>
      <w:r>
        <w:rPr/>
        <w:t>Вы отменяете наследование и тем признаете перевоплощение.</w:t>
      </w:r>
    </w:p>
    <w:p>
      <w:pPr>
        <w:pStyle w:val="Normal"/>
        <w:rPr/>
      </w:pPr>
      <w:r>
        <w:rPr/>
        <w:t>Вы отменяете храмы и тем признаете подлинное Учение</w:t>
      </w:r>
    </w:p>
    <w:p>
      <w:pPr>
        <w:pStyle w:val="Normal"/>
        <w:rPr/>
      </w:pPr>
      <w:r>
        <w:rPr/>
        <w:t>Вы отменяете личную заслугу и тем признаете план общины.</w:t>
      </w:r>
    </w:p>
    <w:p>
      <w:pPr>
        <w:pStyle w:val="Normal"/>
        <w:rPr/>
      </w:pPr>
      <w:r>
        <w:rPr/>
        <w:t>Вы отменяете ценность денег и тем признаете эволюцию.</w:t>
      </w:r>
    </w:p>
    <w:p>
      <w:pPr>
        <w:pStyle w:val="Normal"/>
        <w:rPr/>
      </w:pPr>
      <w:r>
        <w:rPr/>
        <w:t>Вы отменяете явление тирании и тем признаете Учителя.</w:t>
      </w:r>
    </w:p>
    <w:p>
      <w:pPr>
        <w:pStyle w:val="Normal"/>
        <w:rPr/>
      </w:pPr>
      <w:r>
        <w:rPr/>
        <w:t>Вы отменяете сквернословие и тем признаете ценность звука.</w:t>
      </w:r>
    </w:p>
    <w:p>
      <w:pPr>
        <w:pStyle w:val="Normal"/>
        <w:rPr/>
      </w:pPr>
      <w:r>
        <w:rPr/>
        <w:t>Вы отменяете танец пошлости и тем признаете значение ритма.</w:t>
      </w:r>
    </w:p>
    <w:p>
      <w:pPr>
        <w:pStyle w:val="Normal"/>
        <w:rPr/>
      </w:pPr>
      <w:r>
        <w:rPr/>
        <w:t>Вы отменяете плохие зрелища и тем признаете важность цвета.</w:t>
      </w:r>
    </w:p>
    <w:p>
      <w:pPr>
        <w:pStyle w:val="Normal"/>
        <w:rPr/>
      </w:pPr>
      <w:r>
        <w:rPr/>
        <w:t>Вы отменяете тунеядство и тем признаете мощь энергии.</w:t>
      </w:r>
    </w:p>
    <w:p>
      <w:pPr>
        <w:pStyle w:val="Normal"/>
        <w:rPr/>
      </w:pPr>
      <w:r>
        <w:rPr/>
        <w:t>Вы отменяете отсталость и тем признаете волю.</w:t>
      </w:r>
    </w:p>
    <w:p>
      <w:pPr>
        <w:pStyle w:val="Normal"/>
        <w:rPr/>
      </w:pPr>
      <w:r>
        <w:rPr/>
        <w:t>Если не всегда научное значение ваших действий вам ясно, то, являя неизбежность эволюции, вы поступаете правильно.</w:t>
      </w:r>
    </w:p>
    <w:p>
      <w:pPr>
        <w:pStyle w:val="Normal"/>
        <w:rPr/>
      </w:pPr>
      <w:r>
        <w:rPr/>
        <w:t xml:space="preserve"> </w:t>
      </w:r>
      <w:r>
        <w:rPr/>
        <w:t>Видите, сколько у нас согласий; только особо тупой может думать о противоречии путей. Эта мера тупости иногда существует, но такое низкое сознание нельзя принимать во внимание.</w:t>
      </w:r>
    </w:p>
    <w:p>
      <w:pPr>
        <w:pStyle w:val="Normal"/>
        <w:rPr/>
      </w:pPr>
      <w:r>
        <w:rPr/>
        <w:t xml:space="preserve">22. … </w:t>
      </w:r>
      <w:r>
        <w:rPr>
          <w:b/>
        </w:rPr>
        <w:t>Руками и ногами человеческими строится мировая община, — в этом лежит красота построения. …</w:t>
      </w:r>
    </w:p>
    <w:p>
      <w:pPr>
        <w:pStyle w:val="Normal"/>
        <w:rPr/>
      </w:pPr>
      <w:r>
        <w:rPr/>
        <w:t xml:space="preserve">27. … Сейчас наблюдается устремление Учения буддизма в направлении северо-западном и Учения Ленина – в направлении юго-восточном. В свое время обвиняли Будду в извращении древних учений, также указывают на изменение Лениным традиций марксизма. … </w:t>
      </w:r>
    </w:p>
    <w:p>
      <w:pPr>
        <w:pStyle w:val="Normal"/>
        <w:jc w:val="center"/>
        <w:rPr>
          <w:b/>
          <w:b/>
        </w:rPr>
      </w:pPr>
      <w:r>
        <w:rPr>
          <w:b/>
        </w:rPr>
        <w:t xml:space="preserve"> </w:t>
      </w:r>
      <w:r>
        <w:rPr>
          <w:b/>
          <w:lang w:val="en-US"/>
        </w:rPr>
        <w:t>XII</w:t>
      </w:r>
    </w:p>
    <w:p>
      <w:pPr>
        <w:pStyle w:val="TextBody"/>
        <w:rPr/>
      </w:pPr>
      <w:r>
        <w:rPr/>
        <w:t>2. ….. Ленин и Маркс были предрекающими течение событий, значит, это понятие не менее реально, нежели медицина и астрономия.</w:t>
      </w:r>
    </w:p>
    <w:p>
      <w:pPr>
        <w:pStyle w:val="Normal"/>
        <w:rPr/>
      </w:pPr>
      <w:r>
        <w:rPr/>
        <w:t xml:space="preserve"> </w:t>
      </w:r>
      <w:r>
        <w:rPr>
          <w:i/>
        </w:rPr>
        <w:t xml:space="preserve">Махатма </w:t>
      </w:r>
      <w:r>
        <w:rPr/>
        <w:t xml:space="preserve">означает </w:t>
      </w:r>
      <w:r>
        <w:rPr>
          <w:i/>
        </w:rPr>
        <w:t xml:space="preserve">великая душа, </w:t>
      </w:r>
      <w:r>
        <w:rPr/>
        <w:t>вместившая явления нового мира. …</w:t>
      </w:r>
    </w:p>
    <w:p>
      <w:pPr>
        <w:pStyle w:val="Normal"/>
        <w:rPr/>
      </w:pPr>
      <w:r>
        <w:rPr/>
        <w:t>12. … Ленин и Маркс заботливо чуяли достижение знания. Коммунист должен быть открыт всем новым возможностям.</w:t>
      </w:r>
    </w:p>
    <w:p>
      <w:pPr>
        <w:pStyle w:val="Normal"/>
        <w:rPr/>
      </w:pPr>
      <w:r>
        <w:rPr/>
        <w:t>16. … Советую присмотреться к общинником. А если кто не может вместить всех условий, тот пусть лишается всех возможностей кооперации. Пусть походит по-звериному, пока не почует тягу к человекообразию.</w:t>
      </w:r>
    </w:p>
    <w:p>
      <w:pPr>
        <w:pStyle w:val="Normal"/>
        <w:rPr/>
      </w:pPr>
      <w:r>
        <w:rPr/>
        <w:t xml:space="preserve"> </w:t>
      </w:r>
      <w:r>
        <w:rPr/>
        <w:t xml:space="preserve">Пока сознание не приняло общины, каждое малейшее покажется непреоборимым. Отчего Ленин мог проходить без лицемерия трудный путь? Говорим: можно. Можно отказаться от каждой слабости, если ясна задача будущего. … </w:t>
      </w:r>
    </w:p>
    <w:p>
      <w:pPr>
        <w:pStyle w:val="Normal"/>
        <w:rPr/>
      </w:pPr>
      <w:r>
        <w:rPr/>
        <w:t xml:space="preserve"> </w:t>
      </w:r>
      <w:r>
        <w:rPr/>
        <w:t>Хочу, чтоб Мои Советы достигли школы. Хочу, чтоб дети помнили о друзьях Востока, посвятивших себя общине мира.</w:t>
      </w:r>
    </w:p>
    <w:p>
      <w:pPr>
        <w:pStyle w:val="Heading1"/>
        <w:ind w:hanging="0"/>
        <w:rPr/>
      </w:pPr>
      <w:r>
        <w:rPr/>
      </w:r>
    </w:p>
    <w:p>
      <w:pPr>
        <w:pStyle w:val="Heading1"/>
        <w:ind w:hanging="0"/>
        <w:rPr/>
      </w:pPr>
      <w:r>
        <w:rPr/>
        <w:t>Часть третья</w:t>
      </w:r>
    </w:p>
    <w:p>
      <w:pPr>
        <w:pStyle w:val="Normal"/>
        <w:ind w:hanging="0"/>
        <w:jc w:val="center"/>
        <w:rPr>
          <w:b/>
          <w:b/>
        </w:rPr>
      </w:pPr>
      <w:r>
        <w:rPr>
          <w:b/>
          <w:lang w:val="en-US"/>
        </w:rPr>
        <w:t>I</w:t>
      </w:r>
    </w:p>
    <w:p>
      <w:pPr>
        <w:pStyle w:val="TextBody"/>
        <w:rPr/>
      </w:pPr>
      <w:r>
        <w:rPr/>
        <w:t>3. Анализ, диагноз, контроль, кооперация, прогноз являются излюбленными темами Запада. Мы также признаем эти термины. Казалось бы, в чем же разница? Разница велика; для Запада эти темы составляют застольные беседы, в лучшем случае, постановления, которые никем не соблюдаются. В Нашей общине эти наименования не произносятся, но ежечасно применяются в жизни. … Только твердое осознание исторической необходимости введет общину в жизнь. …</w:t>
      </w:r>
    </w:p>
    <w:p>
      <w:pPr>
        <w:pStyle w:val="Normal"/>
        <w:rPr/>
      </w:pPr>
      <w:r>
        <w:rPr/>
        <w:t xml:space="preserve">6. Посещая ваши страны, Я замечал, что там очень боятся слова </w:t>
      </w:r>
      <w:r>
        <w:rPr>
          <w:i/>
        </w:rPr>
        <w:t>контроль.</w:t>
      </w:r>
      <w:r>
        <w:rPr/>
        <w:t xml:space="preserve"> … Ручательство может быть проверено, ибо не боится контроля общины.</w:t>
      </w:r>
    </w:p>
    <w:p>
      <w:pPr>
        <w:pStyle w:val="Normal"/>
        <w:rPr/>
      </w:pPr>
      <w:r>
        <w:rPr/>
        <w:t xml:space="preserve">11. …. </w:t>
      </w:r>
      <w:r>
        <w:rPr>
          <w:b/>
        </w:rPr>
        <w:t>Будущее человечества, будущее Космоса – есть ли что-либо более священное?</w:t>
      </w:r>
      <w:r>
        <w:rPr/>
        <w:t xml:space="preserve"> …</w:t>
      </w:r>
    </w:p>
    <w:p>
      <w:pPr>
        <w:pStyle w:val="Normal"/>
        <w:rPr/>
      </w:pPr>
      <w:r>
        <w:rPr/>
        <w:t xml:space="preserve">12. Община есть единственный разумный способ человеческого сожития. … говорят о наследственной теократической власти – само построение абсурдно. Слово </w:t>
      </w:r>
      <w:r>
        <w:rPr>
          <w:i/>
        </w:rPr>
        <w:t xml:space="preserve">наследственность </w:t>
      </w:r>
      <w:r>
        <w:rPr/>
        <w:t>и Тео несовместимы. И кто определит степень Тео? Тирания и военный империализм уже в зарождении носят признаки разложения. Короли, конституции могут вызвать улыбку сожаления. Все комедии парламентов могут служить лишь назиданием бренности жизни. Все псевдосоциалистические гримасы могут лишь внушить отвращение. Только сознание общины утверждает эволюцию биологического процесса. …</w:t>
      </w:r>
    </w:p>
    <w:p>
      <w:pPr>
        <w:pStyle w:val="Normal"/>
        <w:rPr/>
      </w:pPr>
      <w:r>
        <w:rPr/>
        <w:t xml:space="preserve"> </w:t>
      </w:r>
      <w:r>
        <w:rPr/>
        <w:t xml:space="preserve">Сознательная община исключает двух врагов общественности, а именно: неравенство и наследование. Всякое неравенство ведет к тирании. Наследование является компромиссом и вносит гниение в основы. </w:t>
      </w:r>
    </w:p>
    <w:p>
      <w:pPr>
        <w:pStyle w:val="Normal"/>
        <w:rPr/>
      </w:pPr>
      <w:r>
        <w:rPr/>
        <w:t xml:space="preserve"> </w:t>
      </w:r>
      <w:r>
        <w:rPr/>
        <w:t>Почему на Востоке почитают Ленина? Именно за ясность построений и нелюбовь к условностям, и за веру в детей как символ движения человечества. …</w:t>
      </w:r>
    </w:p>
    <w:p>
      <w:pPr>
        <w:pStyle w:val="Normal"/>
        <w:rPr/>
      </w:pPr>
      <w:r>
        <w:rPr/>
        <w:t>23. … Если бы человечество чаще мыслило об общине, оно давно уже вступило бы в мировое понимание общего блага.</w:t>
      </w:r>
    </w:p>
    <w:p>
      <w:pPr>
        <w:pStyle w:val="Normal"/>
        <w:overflowPunct w:val="true"/>
        <w:autoSpaceDE w:val="true"/>
        <w:ind w:firstLine="540"/>
        <w:textAlignment w:val="auto"/>
        <w:rPr/>
      </w:pPr>
      <w:r>
        <w:rPr/>
        <w:t xml:space="preserve">26. … Чуждое учение настаивает на явлении подчинения, но община настолько насыщена возможностями, что единственной иерархией будет ступень знания. Никто не назначает иерарха, но служащий и познающий признают тем эту ступень. Учитель будет естественным вождем, Можно радоваться, что Ленин признан таким вождем. </w:t>
      </w:r>
    </w:p>
    <w:p>
      <w:pPr>
        <w:pStyle w:val="Normal"/>
        <w:rPr/>
      </w:pPr>
      <w:r>
        <w:rPr/>
        <w:t xml:space="preserve"> </w:t>
      </w:r>
    </w:p>
    <w:p>
      <w:pPr>
        <w:pStyle w:val="Normal"/>
        <w:jc w:val="center"/>
        <w:rPr>
          <w:b/>
          <w:b/>
        </w:rPr>
      </w:pPr>
      <w:r>
        <w:rPr>
          <w:b/>
          <w:lang w:val="en-US"/>
        </w:rPr>
        <w:t>II</w:t>
      </w:r>
    </w:p>
    <w:p>
      <w:pPr>
        <w:pStyle w:val="22"/>
        <w:spacing w:lineRule="auto" w:line="240"/>
        <w:rPr/>
      </w:pPr>
      <w:r>
        <w:rPr/>
        <w:t>2. Если общинник мечтает хотя бы внешними приемами походить на капиталиста, значит, гнилы ноги его общины.</w:t>
      </w:r>
    </w:p>
    <w:p>
      <w:pPr>
        <w:pStyle w:val="Normal"/>
        <w:rPr/>
      </w:pPr>
      <w:r>
        <w:rPr/>
        <w:t>Уничтожайте зверя-человека. Хвостатые люди и кентавры не входят в эволюцию.</w:t>
      </w:r>
    </w:p>
    <w:p>
      <w:pPr>
        <w:pStyle w:val="Normal"/>
        <w:rPr/>
      </w:pPr>
      <w:r>
        <w:rPr/>
        <w:t xml:space="preserve"> </w:t>
      </w:r>
      <w:r>
        <w:rPr/>
        <w:t>Нужно деятельное осознание общины.</w:t>
      </w:r>
    </w:p>
    <w:p>
      <w:pPr>
        <w:pStyle w:val="Normal"/>
        <w:rPr/>
      </w:pPr>
      <w:r>
        <w:rPr/>
        <w:t xml:space="preserve">3. Всякая насильственность осуждена. … </w:t>
      </w:r>
      <w:r>
        <w:rPr>
          <w:b/>
        </w:rPr>
        <w:t xml:space="preserve">Но из всех насилий самое преступное и уродливое зрелище являет насильственная коммуна. … </w:t>
      </w:r>
    </w:p>
    <w:p>
      <w:pPr>
        <w:pStyle w:val="TextBody"/>
        <w:rPr/>
      </w:pPr>
      <w:r>
        <w:rPr/>
        <w:t xml:space="preserve"> </w:t>
      </w:r>
      <w:r>
        <w:rPr/>
        <w:t>Ни капиталистический сыск, ни инквизиторские тюрьмы недопустимы. Но светлая всепобеждающая мысль будет вполне соответствовать условиям грядущей общины.</w:t>
      </w:r>
    </w:p>
    <w:p>
      <w:pPr>
        <w:pStyle w:val="Normal"/>
        <w:rPr/>
      </w:pPr>
      <w:r>
        <w:rPr/>
        <w:t>14. … Нужно, наконец, усвоить уявление реального материального материализма, как учили Маркс и Ленин. … Олимпы строили империалисты, и золотили их капиталисты. С нашей общиной могут идти понявшие реальность и материализм. … Зачем вы живете? Чтоб познавать и совершенствовать. …</w:t>
      </w:r>
    </w:p>
    <w:p>
      <w:pPr>
        <w:pStyle w:val="Normal"/>
        <w:rPr/>
      </w:pPr>
      <w:r>
        <w:rPr/>
        <w:t xml:space="preserve">19. … Кто же захочет изолировать Маркса и Ленина от предшественников, окажет им плохую услугу. …. </w:t>
      </w:r>
    </w:p>
    <w:p>
      <w:pPr>
        <w:pStyle w:val="TextBody"/>
        <w:rPr/>
      </w:pPr>
      <w:r>
        <w:rPr/>
        <w:t xml:space="preserve"> </w:t>
      </w:r>
      <w:r>
        <w:rPr/>
        <w:t xml:space="preserve">Удержите солидарность, почти забытую на Земле. Лучше ошибиться в ряду последовательности, нежели отрывать и дробить. </w:t>
      </w:r>
    </w:p>
    <w:p>
      <w:pPr>
        <w:pStyle w:val="TextBody"/>
        <w:rPr/>
      </w:pPr>
      <w:r>
        <w:rPr/>
        <w:t>22. … Робкую половинчатость рассеем, иначе она завладеет нами и предаст позорной казни через побитие счетоводными книгами. Мы видели Ленина в Швейцарии. Наш сотрудник беседовал с ним в Москве. Фронт не менял, не мыслил половинчато. Каждый знал о неисчерпаемости его утверждений.</w:t>
      </w:r>
    </w:p>
    <w:p>
      <w:pPr>
        <w:pStyle w:val="TextBody"/>
        <w:rPr/>
      </w:pPr>
      <w:r>
        <w:rPr/>
        <w:t xml:space="preserve">26. Придется встретиться с людьми, которые будут смеяться при каждом непонятном слове. Их воспринимательный аппарат покрыт мозолями невежества. Например, если им сказать: </w:t>
      </w:r>
      <w:r>
        <w:rPr>
          <w:b/>
          <w:i/>
        </w:rPr>
        <w:t>«Шамбала</w:t>
      </w:r>
      <w:r>
        <w:rPr>
          <w:i/>
        </w:rPr>
        <w:t xml:space="preserve">», — </w:t>
      </w:r>
      <w:r>
        <w:rPr/>
        <w:t>они примут это реальное понятие за фетиш суеверия.</w:t>
      </w:r>
    </w:p>
    <w:p>
      <w:pPr>
        <w:pStyle w:val="TextBody"/>
        <w:rPr/>
      </w:pPr>
      <w:r>
        <w:rPr/>
        <w:t xml:space="preserve"> </w:t>
      </w:r>
      <w:r>
        <w:rPr/>
        <w:t xml:space="preserve">Не так поступили Маркс и Ленин. Уже Говорил, что наши представители посетили Маркса в Лондоне и Ленина в Швейцарии. Явно было произнесено слово </w:t>
      </w:r>
      <w:r>
        <w:rPr>
          <w:i/>
        </w:rPr>
        <w:t xml:space="preserve">Шамбала. </w:t>
      </w:r>
      <w:r>
        <w:rPr/>
        <w:t>Разновременно, но одинаково оба вождя спросили: «Какие признаки времени Шамбалы?» Отвечено было: «Век истины и мировой общины». Оба вождя одинаково сказали: «Пусть скорее наступит Шамбала». Словами вождей измеряем наследников. Не можем включить в марксизм и ленинизм узость невежества. Если невежда дерзнет называть себя марксистом или ленинистом, сурово скажите ему: «Явное предательство основ общины».</w:t>
      </w:r>
    </w:p>
    <w:p>
      <w:pPr>
        <w:pStyle w:val="TextBody"/>
        <w:jc w:val="center"/>
        <w:rPr>
          <w:b/>
          <w:b/>
        </w:rPr>
      </w:pPr>
      <w:r>
        <w:rPr>
          <w:b/>
          <w:lang w:val="en-US"/>
        </w:rPr>
        <w:t>III</w:t>
      </w:r>
    </w:p>
    <w:p>
      <w:pPr>
        <w:pStyle w:val="TextBody"/>
        <w:rPr/>
      </w:pPr>
      <w:r>
        <w:rPr/>
        <w:t>4. …. Чувство безответственности и неизжитой собственности творит феодалов современности нашей. … Если зверь собственности не поглощен навсегда сознанием твоим, ты останешься несвободным, соблазняемый миражем майи (</w:t>
      </w:r>
      <w:r>
        <w:rPr>
          <w:i/>
          <w:sz w:val="20"/>
        </w:rPr>
        <w:t xml:space="preserve">Иллюзии). </w:t>
      </w:r>
      <w:r>
        <w:rPr/>
        <w:t>Познавая, можно трудную задачу собственности решить в радости света.</w:t>
      </w:r>
    </w:p>
    <w:p>
      <w:pPr>
        <w:pStyle w:val="TextBody"/>
        <w:rPr/>
      </w:pPr>
      <w:r>
        <w:rPr/>
        <w:t>7. … Как ученики Ленина смотрите орлиным глазом и львиным прыжком овладевайте сужденной мощью. Не опоздайте! Явите склонность к Учению действительности.</w:t>
      </w:r>
    </w:p>
    <w:p>
      <w:pPr>
        <w:pStyle w:val="TextBody"/>
        <w:rPr/>
      </w:pPr>
      <w:r>
        <w:rPr/>
        <w:t>9. … Главное – уничтожить землевладение и наследование и разумно провести образовательную задачу унизительного значения собственности.</w:t>
      </w:r>
    </w:p>
    <w:p>
      <w:pPr>
        <w:pStyle w:val="TextBody"/>
        <w:rPr/>
      </w:pPr>
      <w:r>
        <w:rPr/>
        <w:t>22. … Человечество возопило о невозможности оставаться в невежестве</w:t>
      </w:r>
      <w:r>
        <w:rPr>
          <w:b/>
        </w:rPr>
        <w:t>. Как единственная дверь для движения остается община.</w:t>
      </w:r>
      <w:r>
        <w:rPr/>
        <w:t xml:space="preserve"> … Только слепые не замечают неслыханного ускорения симптомов эволюции. Каждая отрасль жизни указывает на развитие понятий. Явления сроков утверждены не в тайной лаборатории, но в жизни каждого дня. Целые смерчи мировой энергии освещают путь будущий. Такое проявление энергии, конечно, поддержано всеми элементами. Потому шепните друзьям: борьба наступила. Тяготение к эволюции заставит всех подняться в борьбе миров.</w:t>
      </w:r>
    </w:p>
    <w:p>
      <w:pPr>
        <w:pStyle w:val="TextBody"/>
        <w:rPr/>
      </w:pPr>
      <w:r>
        <w:rPr/>
        <w:t xml:space="preserve"> </w:t>
      </w:r>
      <w:r>
        <w:rPr/>
        <w:t>Говорящие о наступлении мирного строительства не знают сроков. Борьба отвечает космическому потоку. Борьба за общину считает дни будущих побед. …</w:t>
      </w:r>
    </w:p>
    <w:p>
      <w:pPr>
        <w:pStyle w:val="TextBody"/>
        <w:rPr/>
      </w:pPr>
      <w:r>
        <w:rPr/>
        <w:t>Самое последнее напутствие: борьба!</w:t>
      </w:r>
    </w:p>
    <w:p>
      <w:pPr>
        <w:pStyle w:val="TextBody"/>
        <w:overflowPunct w:val="true"/>
        <w:autoSpaceDE w:val="true"/>
        <w:spacing w:before="0" w:after="0"/>
        <w:ind w:firstLine="540"/>
        <w:textAlignment w:val="auto"/>
        <w:rPr/>
      </w:pPr>
      <w:r>
        <w:rPr/>
        <w:t>23. Трудящийся, дрожит или расширяется сознание твое, когда энергия претворяется в океан света?!</w:t>
      </w:r>
    </w:p>
    <w:p>
      <w:pPr>
        <w:pStyle w:val="TextBody"/>
        <w:overflowPunct w:val="true"/>
        <w:autoSpaceDE w:val="true"/>
        <w:spacing w:before="0" w:after="0"/>
        <w:ind w:firstLine="540"/>
        <w:textAlignment w:val="auto"/>
        <w:rPr/>
      </w:pPr>
      <w:r>
        <w:rPr/>
        <w:t xml:space="preserve">24. Трудящийся, ужасается или торжествует сердце твое, когда перед тобой встает Беспредельность?! </w:t>
      </w:r>
    </w:p>
    <w:p>
      <w:pPr>
        <w:pStyle w:val="Normal"/>
        <w:ind w:hanging="0"/>
        <w:jc w:val="center"/>
        <w:rPr>
          <w:b/>
          <w:b/>
        </w:rPr>
      </w:pPr>
      <w:r>
        <w:rPr>
          <w:b/>
        </w:rPr>
      </w:r>
    </w:p>
    <w:p>
      <w:pPr>
        <w:pStyle w:val="Normal"/>
        <w:ind w:hanging="0"/>
        <w:jc w:val="center"/>
        <w:rPr>
          <w:b/>
          <w:b/>
        </w:rPr>
      </w:pPr>
      <w:r>
        <w:rPr>
          <w:b/>
        </w:rPr>
        <w:t>Указания Великого Учителя</w:t>
      </w:r>
    </w:p>
    <w:p>
      <w:pPr>
        <w:pStyle w:val="Normal"/>
        <w:ind w:hanging="0"/>
        <w:jc w:val="center"/>
        <w:rPr>
          <w:b/>
          <w:b/>
        </w:rPr>
      </w:pPr>
      <w:r>
        <w:rPr>
          <w:b/>
        </w:rPr>
      </w:r>
    </w:p>
    <w:p>
      <w:pPr>
        <w:pStyle w:val="Normal"/>
        <w:ind w:hanging="0"/>
        <w:jc w:val="center"/>
        <w:rPr/>
      </w:pPr>
      <w:r>
        <w:rPr>
          <w:i/>
        </w:rPr>
        <w:t xml:space="preserve">Выписки из книги "Высокий путь". Москва. "Сфера", 2002г. </w:t>
      </w:r>
    </w:p>
    <w:p>
      <w:pPr>
        <w:pStyle w:val="Normal"/>
        <w:rPr>
          <w:b/>
          <w:b/>
          <w:i/>
          <w:i/>
        </w:rPr>
      </w:pPr>
      <w:r>
        <w:rPr>
          <w:b/>
          <w:i/>
        </w:rPr>
      </w:r>
    </w:p>
    <w:p>
      <w:pPr>
        <w:pStyle w:val="Normal"/>
        <w:rPr/>
      </w:pPr>
      <w:r>
        <w:rPr/>
        <w:t>18 сентября 1924 г.</w:t>
      </w:r>
    </w:p>
    <w:p>
      <w:pPr>
        <w:pStyle w:val="21"/>
        <w:ind w:firstLine="567"/>
        <w:rPr/>
      </w:pPr>
      <w:r>
        <w:rPr/>
        <w:t>«сердце планеты бьется в Азии. Счастлива русская страна принадлежать к этой части света. Спешно созидается новый общий дом. …</w:t>
      </w:r>
    </w:p>
    <w:p>
      <w:pPr>
        <w:pStyle w:val="Normal"/>
        <w:rPr/>
      </w:pPr>
      <w:r>
        <w:rPr/>
        <w:t xml:space="preserve">… </w:t>
      </w:r>
      <w:r>
        <w:rPr/>
        <w:t>Новое несем, чтоб старые труды не пропали, и все кончаемое теперь не будет завершенным до срока. Прекрасно будущее, и сказанное верно так же, как говорю из-за самой высокой горы. На пользу Новой России идет работа на Востоке. Устремление должно быть усилено….»</w:t>
      </w:r>
    </w:p>
    <w:p>
      <w:pPr>
        <w:pStyle w:val="Normal"/>
        <w:rPr/>
      </w:pPr>
      <w:r>
        <w:rPr/>
      </w:r>
    </w:p>
    <w:p>
      <w:pPr>
        <w:pStyle w:val="Normal"/>
        <w:rPr/>
      </w:pPr>
      <w:r>
        <w:rPr/>
        <w:t>22 сентября 1924 г.</w:t>
      </w:r>
    </w:p>
    <w:p>
      <w:pPr>
        <w:pStyle w:val="Normal"/>
        <w:rPr/>
      </w:pPr>
      <w:r>
        <w:rPr/>
        <w:t>«…Помогите строить Мою страну»</w:t>
      </w:r>
    </w:p>
    <w:p>
      <w:pPr>
        <w:pStyle w:val="Normal"/>
        <w:rPr>
          <w:b/>
          <w:b/>
        </w:rPr>
      </w:pPr>
      <w:r>
        <w:rPr/>
        <w:t xml:space="preserve"> </w:t>
      </w:r>
    </w:p>
    <w:p>
      <w:pPr>
        <w:pStyle w:val="Normal"/>
        <w:rPr/>
      </w:pPr>
      <w:r>
        <w:rPr/>
        <w:t>24 сентября 1924 г.</w:t>
      </w:r>
    </w:p>
    <w:p>
      <w:pPr>
        <w:pStyle w:val="Normal"/>
        <w:rPr/>
      </w:pPr>
      <w:r>
        <w:rPr/>
        <w:t>«…Опыт лучше на чистом листе… Родина покажет зубы. Смешно решать судьбу народов лавочникам. … Помогите строить Мою страну…»</w:t>
      </w:r>
    </w:p>
    <w:p>
      <w:pPr>
        <w:pStyle w:val="Normal"/>
        <w:rPr/>
      </w:pPr>
      <w:r>
        <w:rPr/>
      </w:r>
    </w:p>
    <w:p>
      <w:pPr>
        <w:pStyle w:val="Normal"/>
        <w:rPr/>
      </w:pPr>
      <w:r>
        <w:rPr/>
        <w:t xml:space="preserve">27 сентября 1924 г. </w:t>
      </w:r>
    </w:p>
    <w:p>
      <w:pPr>
        <w:pStyle w:val="Normal"/>
        <w:rPr/>
      </w:pPr>
      <w:r>
        <w:rPr/>
        <w:t>«… Теперь знаете, почему важно появление из России. Разве ратники Моей страны могут быть разбиты? Битва велика, но Мой луч сверкает на стволе оружия…»</w:t>
      </w:r>
    </w:p>
    <w:p>
      <w:pPr>
        <w:pStyle w:val="Normal"/>
        <w:rPr/>
      </w:pPr>
      <w:r>
        <w:rPr/>
      </w:r>
    </w:p>
    <w:p>
      <w:pPr>
        <w:pStyle w:val="Normal"/>
        <w:rPr/>
      </w:pPr>
      <w:r>
        <w:rPr/>
        <w:t>5 октября 1924 г.</w:t>
      </w:r>
    </w:p>
    <w:p>
      <w:pPr>
        <w:pStyle w:val="Normal"/>
        <w:rPr/>
      </w:pPr>
      <w:r>
        <w:rPr/>
        <w:t>«…Радуюсь новым росткам в России…»</w:t>
      </w:r>
    </w:p>
    <w:p>
      <w:pPr>
        <w:pStyle w:val="Normal"/>
        <w:rPr/>
      </w:pPr>
      <w:r>
        <w:rPr/>
      </w:r>
    </w:p>
    <w:p>
      <w:pPr>
        <w:pStyle w:val="Normal"/>
        <w:rPr/>
      </w:pPr>
      <w:r>
        <w:rPr/>
        <w:t>10 октября 1924 г.</w:t>
      </w:r>
    </w:p>
    <w:p>
      <w:pPr>
        <w:pStyle w:val="Normal"/>
        <w:rPr/>
      </w:pPr>
      <w:r>
        <w:rPr/>
        <w:t>«Да, Россия! Хочу видеть вас уже в России. Хочу видеть вас в Храме, зеркало которого примет отражение Наших зеркал…»</w:t>
      </w:r>
    </w:p>
    <w:p>
      <w:pPr>
        <w:pStyle w:val="Normal"/>
        <w:rPr/>
      </w:pPr>
      <w:r>
        <w:rPr/>
      </w:r>
    </w:p>
    <w:p>
      <w:pPr>
        <w:pStyle w:val="Normal"/>
        <w:rPr/>
      </w:pPr>
      <w:r>
        <w:rPr/>
        <w:t xml:space="preserve">15 октября 1924 г. </w:t>
      </w:r>
    </w:p>
    <w:p>
      <w:pPr>
        <w:pStyle w:val="Normal"/>
        <w:rPr/>
      </w:pPr>
      <w:r>
        <w:rPr/>
        <w:t>«Чую искры в Европе. Луч Мой знает пути будущих событий – много впереди. К Нам приехал ученик из Европы. Не Могу сказать, ибо подступы к Нам священны. Очень изнурен духовным туманом Запада..."»</w:t>
      </w:r>
    </w:p>
    <w:p>
      <w:pPr>
        <w:pStyle w:val="Normal"/>
        <w:rPr/>
      </w:pPr>
      <w:r>
        <w:rPr/>
      </w:r>
    </w:p>
    <w:p>
      <w:pPr>
        <w:pStyle w:val="Normal"/>
        <w:rPr/>
      </w:pPr>
      <w:r>
        <w:rPr/>
        <w:t>9 ноября 1924 г.</w:t>
      </w:r>
    </w:p>
    <w:p>
      <w:pPr>
        <w:pStyle w:val="Normal"/>
        <w:rPr/>
      </w:pPr>
      <w:r>
        <w:rPr/>
        <w:t>«Радуюсь новым начинаниям. … В дни, когда новые враги прияли власть, Мои ученики протянули Руку помощи и предлагают строить на новых началах. В дни, когда родину унижают, называя Московией, Мои ученики готовы встать в ряды азиатских дружин. В дни, когда сиротская Русь бредит о Матери, Мои ученики несут улыбку Матери Мира. Успех велик, ибо ждут.</w:t>
      </w:r>
    </w:p>
    <w:p>
      <w:pPr>
        <w:pStyle w:val="Normal"/>
        <w:rPr/>
      </w:pPr>
      <w:r>
        <w:rPr/>
        <w:t>Дома Сергия и общины К.Б. откроют врата на Россию. Тысячи сирот дадут России новый расцвет. Черно будет в Европе, когда Россия возродится, Вижу большое недоверие в народе к иноземцам, даже американцам придется говорить по-русски. Подумайте, сколько перенесла Россия (!) и народный характер изменился».</w:t>
      </w:r>
    </w:p>
    <w:p>
      <w:pPr>
        <w:pStyle w:val="Normal"/>
        <w:rPr/>
      </w:pPr>
      <w:r>
        <w:rPr/>
      </w:r>
    </w:p>
    <w:p>
      <w:pPr>
        <w:pStyle w:val="Normal"/>
        <w:rPr/>
      </w:pPr>
      <w:r>
        <w:rPr/>
        <w:t xml:space="preserve">7 января 1925 г. </w:t>
      </w:r>
    </w:p>
    <w:p>
      <w:pPr>
        <w:pStyle w:val="Normal"/>
        <w:rPr/>
      </w:pPr>
      <w:r>
        <w:rPr/>
        <w:t>«Да, да, да – вручена России возможность небывалая. Главное, народ за вас. В будущих переговорах вижу и представителей крестьянской Руси, ибо они – стена, о которую разобьются все попытки. Отцам легче собрать сыновей на защиту. В будущем вижу время, когда придется грозно сказать, но мудрое и грозное слово решит мир. Хочу видеть родину, окруженную почитанием. Скажите – строим во благо. Покажите всю мощь народов России».</w:t>
      </w:r>
    </w:p>
    <w:p>
      <w:pPr>
        <w:pStyle w:val="Normal"/>
        <w:rPr/>
      </w:pPr>
      <w:r>
        <w:rPr/>
      </w:r>
    </w:p>
    <w:p>
      <w:pPr>
        <w:pStyle w:val="Normal"/>
        <w:rPr/>
      </w:pPr>
      <w:r>
        <w:rPr/>
        <w:t xml:space="preserve">10 января 1925 г. </w:t>
      </w:r>
    </w:p>
    <w:p>
      <w:pPr>
        <w:pStyle w:val="Normal"/>
        <w:rPr/>
      </w:pPr>
      <w:r>
        <w:rPr/>
        <w:t>«Как необходимо дать синтез знаний. Именно город…. Город школ, лабораторий, библиотек и музеев. Как ни странно, но город знания создается скорее всего, ибо колоссально стремление к знанию в России. Сейчас единственная страна, где знание ценится молодежью. Даже власть имущим придется читать в институтах, ибо не хватит профессоров. Небывалое время. Единственная страна. В России можно дать синтез знаний. Исчисляйте студентов миллионами. Даже деревенский Иван, прочтя книгу, отправится за другой. Сделайте книгу доступной народу, дайте понимание задач знаний. Укажите на необходимость красоты. Поразит сильно, как много народу откликнется».</w:t>
      </w:r>
    </w:p>
    <w:p>
      <w:pPr>
        <w:pStyle w:val="Normal"/>
        <w:rPr/>
      </w:pPr>
      <w:r>
        <w:rPr/>
      </w:r>
    </w:p>
    <w:p>
      <w:pPr>
        <w:pStyle w:val="Normal"/>
        <w:rPr/>
      </w:pPr>
      <w:r>
        <w:rPr/>
        <w:t>14 января 1925 г.</w:t>
      </w:r>
    </w:p>
    <w:p>
      <w:pPr>
        <w:pStyle w:val="Normal"/>
        <w:rPr/>
      </w:pPr>
      <w:r>
        <w:rPr/>
        <w:t>«…Главная забота — о молодежи, ибо успех будущего зависит от правильного воспитания. …Россия – сборник лучших мыслей»</w:t>
      </w:r>
    </w:p>
    <w:p>
      <w:pPr>
        <w:pStyle w:val="Normal"/>
        <w:rPr/>
      </w:pPr>
      <w:r>
        <w:rPr/>
      </w:r>
    </w:p>
    <w:p>
      <w:pPr>
        <w:pStyle w:val="Normal"/>
        <w:rPr/>
      </w:pPr>
      <w:r>
        <w:rPr/>
        <w:t>19 января 1925 г.</w:t>
      </w:r>
    </w:p>
    <w:p>
      <w:pPr>
        <w:pStyle w:val="Normal"/>
        <w:rPr/>
      </w:pPr>
      <w:r>
        <w:rPr/>
        <w:t>«Русский мужик сегодня беден – завтра велик. Святая Русь еще ходит по дорогам. Это наименование ни Америка, ни одна из европейских держав не может присвоить. Истинно святая, потому и трудимся на Россию. Нива русская послужит великим путям.</w:t>
      </w:r>
    </w:p>
    <w:p>
      <w:pPr>
        <w:pStyle w:val="31"/>
        <w:ind w:left="0" w:firstLine="540"/>
        <w:rPr>
          <w:i/>
          <w:i/>
        </w:rPr>
      </w:pPr>
      <w:r>
        <w:rPr>
          <w:i/>
        </w:rPr>
        <w:t>На вопрос о том, что в некоторых теософских книгах проскальзывает о будущем величии России, но всегда прибавляется, что это будет кратковременным.</w:t>
      </w:r>
    </w:p>
    <w:p>
      <w:pPr>
        <w:pStyle w:val="21"/>
        <w:ind w:firstLine="567"/>
        <w:rPr/>
      </w:pPr>
      <w:r>
        <w:rPr/>
        <w:t xml:space="preserve">Заблуждение – зависть. </w:t>
      </w:r>
      <w:r>
        <w:rPr>
          <w:b/>
        </w:rPr>
        <w:t>Новая Россия – звено Наше.</w:t>
      </w:r>
      <w:r>
        <w:rPr/>
        <w:t xml:space="preserve"> Америка богата, но Наша мысль … на Россию» </w:t>
      </w:r>
    </w:p>
    <w:p>
      <w:pPr>
        <w:pStyle w:val="Normal"/>
        <w:rPr/>
      </w:pPr>
      <w:r>
        <w:rPr/>
      </w:r>
    </w:p>
    <w:p>
      <w:pPr>
        <w:pStyle w:val="Normal"/>
        <w:rPr/>
      </w:pPr>
      <w:r>
        <w:rPr/>
        <w:t xml:space="preserve">28 января 1925 г. </w:t>
      </w:r>
    </w:p>
    <w:p>
      <w:pPr>
        <w:pStyle w:val="Normal"/>
        <w:rPr/>
      </w:pPr>
      <w:r>
        <w:rPr/>
        <w:t>«…Помогите строить Мою страну….»</w:t>
      </w:r>
    </w:p>
    <w:p>
      <w:pPr>
        <w:pStyle w:val="Normal"/>
        <w:rPr/>
      </w:pPr>
      <w:r>
        <w:rPr/>
      </w:r>
    </w:p>
    <w:p>
      <w:pPr>
        <w:pStyle w:val="Normal"/>
        <w:rPr/>
      </w:pPr>
      <w:r>
        <w:rPr/>
        <w:t>1 февраля 1925 г.</w:t>
      </w:r>
    </w:p>
    <w:p>
      <w:pPr>
        <w:pStyle w:val="Normal"/>
        <w:rPr/>
      </w:pPr>
      <w:r>
        <w:rPr/>
        <w:t xml:space="preserve"> </w:t>
      </w:r>
      <w:r>
        <w:rPr/>
        <w:t>«Новая комбинация жестоко отодвигает значение Америки. …»</w:t>
      </w:r>
    </w:p>
    <w:p>
      <w:pPr>
        <w:pStyle w:val="Normal"/>
        <w:rPr/>
      </w:pPr>
      <w:r>
        <w:rPr/>
      </w:r>
    </w:p>
    <w:p>
      <w:pPr>
        <w:pStyle w:val="Normal"/>
        <w:rPr/>
      </w:pPr>
      <w:r>
        <w:rPr/>
        <w:t>26 июня 1925 г.</w:t>
      </w:r>
    </w:p>
    <w:p>
      <w:pPr>
        <w:pStyle w:val="Normal"/>
        <w:rPr/>
      </w:pPr>
      <w:r>
        <w:rPr/>
        <w:t>"Остаться просто деловым человеком нетрудно. Прибавьте капельку знания духа, и оставшаяся часть жизни превратится в сад чудесный. Советую не терять времени и понять зов. Зачем усложнять то, что так близко? Зачем сожалеть после, когда уже теперь дом ваш может светиться новым светом? Мы можем протянуть руку, но шагнуть должны вы сами. Явите понимание Нового мира. Найдите в эволюции мира Нашу руку. Преданно приложитесь к делам Моим, будьте готовы к часу битвы Моей, когда окажу доверие позвать вас в Мою Страну. Примите книгу новую к действию. Рука помощи над вами".</w:t>
      </w:r>
    </w:p>
    <w:p>
      <w:pPr>
        <w:pStyle w:val="Normal"/>
        <w:rPr/>
      </w:pPr>
      <w:r>
        <w:rPr/>
      </w:r>
    </w:p>
    <w:p>
      <w:pPr>
        <w:pStyle w:val="Normal"/>
        <w:rPr/>
      </w:pPr>
      <w:r>
        <w:rPr/>
        <w:t>28 июня 1925 г.</w:t>
      </w:r>
    </w:p>
    <w:p>
      <w:pPr>
        <w:pStyle w:val="Normal"/>
        <w:rPr/>
      </w:pPr>
      <w:r>
        <w:rPr/>
        <w:t>«…Последний кооператор не называет ее (</w:t>
      </w:r>
      <w:r>
        <w:rPr>
          <w:i/>
        </w:rPr>
        <w:t xml:space="preserve">Высшую планету), </w:t>
      </w:r>
      <w:r>
        <w:rPr/>
        <w:t>пока эволюция земли не совершилась. Хотя бы для знания работайте для коммунизма. Коммунизм необходим для эволюции, потому России честь за первый шаг. Ленин будет привлечен к сотрудничеству.</w:t>
      </w:r>
    </w:p>
    <w:p>
      <w:pPr>
        <w:pStyle w:val="Normal"/>
        <w:rPr>
          <w:b/>
          <w:b/>
        </w:rPr>
      </w:pPr>
      <w:r>
        <w:rPr>
          <w:b/>
        </w:rPr>
      </w:r>
    </w:p>
    <w:p>
      <w:pPr>
        <w:pStyle w:val="Normal"/>
        <w:rPr/>
      </w:pPr>
      <w:r>
        <w:rPr/>
        <w:t>30 июня 1925 г.</w:t>
      </w:r>
    </w:p>
    <w:p>
      <w:pPr>
        <w:pStyle w:val="Normal"/>
        <w:rPr/>
      </w:pPr>
      <w:r>
        <w:rPr/>
        <w:t>"Явление русское — одно держит мир, его чуют уходящие народы. Не ждите приветливости уходящих. Уходящие могут всякие вредные вещи измышлять. Чаще думайте о Нас, являющих путь. Почему думаете больше о фактах чужого пути, нежели о Нас? Теперь эта дума может мостить путь. Из хаоса событий выберите лишь с Нами руководящую нить. Руль можно удержать лишь при Наших аппаратах. Не только увести вас, но и показать Россию без грубости хочу Я. Считаю, можно явить Россию шествием подвига, и в этой формуле нужно укрепиться. Шествие коммунизма нужно крепко сплести с именем Майтрейи, ибо это Истина".</w:t>
      </w:r>
    </w:p>
    <w:p>
      <w:pPr>
        <w:pStyle w:val="Normal"/>
        <w:rPr/>
      </w:pPr>
      <w:r>
        <w:rPr/>
      </w:r>
    </w:p>
    <w:p>
      <w:pPr>
        <w:pStyle w:val="Normal"/>
        <w:rPr/>
      </w:pPr>
      <w:r>
        <w:rPr/>
        <w:t>1 июля 1925 г.</w:t>
      </w:r>
    </w:p>
    <w:p>
      <w:pPr>
        <w:pStyle w:val="Normal"/>
        <w:rPr/>
      </w:pPr>
      <w:r>
        <w:rPr/>
        <w:t xml:space="preserve">" Явлю очень важное — вчера запомнили о связи коммунизма с именем Майтрейи, сегодня должны усвоить, как должны отвечать на вопросы о занятии миром религии. Спросят: "Почему связываете вы религии с коммунизмом?" Скажете: "Исполняю желание Ильича, или Ленина". Правда будет сохранена, ибо Ильич мучительно искал человека, который мог бы связать религии с коммунизмом. Было ясно, что духовные лица непригодны для этой задачи. В то же время псевдонаучный язык интеллигенции навсегда отрывал ее от духовных понятий. Народники в силу безобразных предрассудков утеряли даже возможность мыслить о конъюнктуре духовности. Между тем без вопросов религии невозможно превратить мир спекуляции в мир понимания. Ленин это знал, потому можно назвать его, чтоб связать вашу работу с течением дел в России. Уместно и убедительно сказать, что Махатмы Востока держатся такого же мнения, и вы положили все ваши средства на приближение к этим вопросам, </w:t>
      </w:r>
      <w:r>
        <w:rPr>
          <w:b/>
        </w:rPr>
        <w:t>без правильного решения которых коммунизм вечно будет пугалом.</w:t>
      </w:r>
    </w:p>
    <w:p>
      <w:pPr>
        <w:pStyle w:val="Normal"/>
        <w:rPr/>
      </w:pPr>
      <w:r>
        <w:rPr>
          <w:b/>
        </w:rPr>
        <w:t xml:space="preserve"> </w:t>
      </w:r>
      <w:r>
        <w:rPr/>
        <w:t>Враги коммунизма лишены почвы, когда две самые многочисленные религии станут на защиту Общего Блага. Ваше значение будет пропорционально духовности. Так усвойте!</w:t>
      </w:r>
    </w:p>
    <w:p>
      <w:pPr>
        <w:pStyle w:val="Normal"/>
        <w:rPr/>
      </w:pPr>
      <w:r>
        <w:rPr/>
        <w:t>Могу радоваться литургии истинной. Рука Моя ведет искателей Общего Блага. Чтоб понять литургию, надо принять общину".</w:t>
      </w:r>
    </w:p>
    <w:p>
      <w:pPr>
        <w:pStyle w:val="Normal"/>
        <w:rPr>
          <w:b/>
          <w:b/>
        </w:rPr>
      </w:pPr>
      <w:r>
        <w:rPr>
          <w:b/>
        </w:rPr>
      </w:r>
    </w:p>
    <w:p>
      <w:pPr>
        <w:pStyle w:val="Normal"/>
        <w:rPr/>
      </w:pPr>
      <w:r>
        <w:rPr/>
        <w:t>6 июля 1925 г.</w:t>
      </w:r>
    </w:p>
    <w:p>
      <w:pPr>
        <w:pStyle w:val="Normal"/>
        <w:rPr/>
      </w:pPr>
      <w:r>
        <w:rPr/>
        <w:t>"Трудно пройти врата Нового мира тому, кто не износил ярмо национальности. Повторяю в последний раз: Мы отвечаем, но входить надо самим. Нужно лишь охранить жизненность плана. Туда пойдем, где сокровище Общего Блага. …"</w:t>
      </w:r>
    </w:p>
    <w:p>
      <w:pPr>
        <w:pStyle w:val="Normal"/>
        <w:rPr/>
      </w:pPr>
      <w:r>
        <w:rPr/>
      </w:r>
    </w:p>
    <w:p>
      <w:pPr>
        <w:pStyle w:val="Normal"/>
        <w:rPr/>
      </w:pPr>
      <w:r>
        <w:rPr/>
        <w:t>7 июля 1925 г.</w:t>
      </w:r>
    </w:p>
    <w:p>
      <w:pPr>
        <w:pStyle w:val="Normal"/>
        <w:rPr/>
      </w:pPr>
      <w:r>
        <w:rPr/>
        <w:t xml:space="preserve">«… Почва готова для начала религиозного движения, Надо назвать этот год началом религии. Путь намечен, как двинется нарастание движения народов. … </w:t>
      </w:r>
    </w:p>
    <w:p>
      <w:pPr>
        <w:pStyle w:val="Normal"/>
        <w:rPr/>
      </w:pPr>
      <w:r>
        <w:rPr/>
        <w:t xml:space="preserve">… </w:t>
      </w:r>
      <w:r>
        <w:rPr>
          <w:b/>
        </w:rPr>
        <w:t xml:space="preserve">По поручению Ильича ряд лет изучаю применение религии к коммунизму. </w:t>
      </w:r>
      <w:r>
        <w:rPr/>
        <w:t>Пришел</w:t>
      </w:r>
      <w:r>
        <w:rPr>
          <w:b/>
        </w:rPr>
        <w:t xml:space="preserve"> </w:t>
      </w:r>
      <w:r>
        <w:rPr/>
        <w:t>срок двинуть эту силу, явленную однообразно во всех странах Азии. Это то самое обстоятельство, которое приведет в замешательство противников и приведет их к мертвой точке. Так будем говорить, так скажем. Явим решение Владык действовать приказом. Утвердимся, что не совет, не просьба, но приказ, как меч сверкающий. Раз приняли общину мира, то как меч вложился в руку. Явление приближения к границам свободно утверждает общину. …»</w:t>
      </w:r>
    </w:p>
    <w:p>
      <w:pPr>
        <w:pStyle w:val="Normal"/>
        <w:rPr/>
      </w:pPr>
      <w:r>
        <w:rPr/>
      </w:r>
    </w:p>
    <w:p>
      <w:pPr>
        <w:pStyle w:val="Normal"/>
        <w:rPr/>
      </w:pPr>
      <w:r>
        <w:rPr/>
        <w:t>9 июля 1925 г.</w:t>
      </w:r>
    </w:p>
    <w:p>
      <w:pPr>
        <w:pStyle w:val="Normal"/>
        <w:rPr/>
      </w:pPr>
      <w:r>
        <w:rPr/>
        <w:t>"Ручаюсь, можно простить все сделанное в полной преданности Владыкам, но лицемерие и двоемыслие губительны. … Мудро не делать врагов. Но когда вам поручат всю духовную сторону Азии, скажете — двери открыты. Даже духовное учение приходится писать красным карандашом. Если Учитель не скажет Общее Благо, гоните его!"</w:t>
      </w:r>
    </w:p>
    <w:p>
      <w:pPr>
        <w:pStyle w:val="Normal"/>
        <w:rPr/>
      </w:pPr>
      <w:r>
        <w:rPr/>
      </w:r>
    </w:p>
    <w:p>
      <w:pPr>
        <w:pStyle w:val="Normal"/>
        <w:rPr/>
      </w:pPr>
      <w:r>
        <w:rPr/>
        <w:t>13 июля 1925 г.</w:t>
      </w:r>
    </w:p>
    <w:p>
      <w:pPr>
        <w:pStyle w:val="Normal"/>
        <w:rPr/>
      </w:pPr>
      <w:r>
        <w:rPr/>
        <w:t>"Нам не нужно ни патриархов, ни бородатых наставников. Посмотрите, как искажена легенда об уходе Адама из рая. Бог его проклял наставлением о труде в поте лица. Странный Бог, проклинающий трудом, который как венец света! Что же лежит в основе этой легенды? Когда человек, благодаря женской интуиции, пришел к одолению сил природы, тогда его напутствовал руководитель. Славное напутствие было о значении напряженного труда. Это скорее благословение, нежели проклятие. Упоминание пота есть символ напряжения".</w:t>
      </w:r>
    </w:p>
    <w:p>
      <w:pPr>
        <w:pStyle w:val="Normal"/>
        <w:rPr/>
      </w:pPr>
      <w:r>
        <w:rPr/>
      </w:r>
    </w:p>
    <w:p>
      <w:pPr>
        <w:pStyle w:val="Normal"/>
        <w:rPr/>
      </w:pPr>
      <w:r>
        <w:rPr/>
        <w:t>14 ноября 1925 г.</w:t>
      </w:r>
    </w:p>
    <w:p>
      <w:pPr>
        <w:pStyle w:val="Normal"/>
        <w:rPr/>
      </w:pPr>
      <w:r>
        <w:rPr/>
        <w:t>«Сейчас наблюдаю развитие потока безумия в Европе. Точка безумия почти достигнута. … Если не придет ваша помощь, то Россия может сорваться и примкнуть к безумию Запада. … Нельзя не прекратить эту эволюцию зол. Даже до Нас доходит этот фимиам пошлости. … »</w:t>
      </w:r>
    </w:p>
    <w:p>
      <w:pPr>
        <w:pStyle w:val="Normal"/>
        <w:rPr/>
      </w:pPr>
      <w:r>
        <w:rPr/>
        <w:t xml:space="preserve"> </w:t>
      </w:r>
    </w:p>
    <w:p>
      <w:pPr>
        <w:pStyle w:val="Normal"/>
        <w:rPr/>
      </w:pPr>
      <w:r>
        <w:rPr/>
        <w:t>15 ноября 1925 г.</w:t>
      </w:r>
    </w:p>
    <w:p>
      <w:pPr>
        <w:pStyle w:val="Normal"/>
        <w:rPr/>
      </w:pPr>
      <w:r>
        <w:rPr/>
        <w:t xml:space="preserve">«… явление русских нужно уявить. Учитель ждет новых фактов. Конечно, все можно, но желательно, чтобы призывы понеслись от лица России. Ни одна страна не выразила возможности потерять себя для мира. Не знаю, как нагрузить Россию, ибо кто же иначе через горы перепрыгнет? … Не скрываю трудностей, но от давления взрывы сильнее….» </w:t>
      </w:r>
    </w:p>
    <w:p>
      <w:pPr>
        <w:pStyle w:val="Normal"/>
        <w:rPr/>
      </w:pPr>
      <w:r>
        <w:rPr/>
      </w:r>
    </w:p>
    <w:p>
      <w:pPr>
        <w:pStyle w:val="Normal"/>
        <w:rPr/>
      </w:pPr>
      <w:r>
        <w:rPr/>
        <w:t>17 ноября 1925 г.</w:t>
      </w:r>
    </w:p>
    <w:p>
      <w:pPr>
        <w:pStyle w:val="Normal"/>
        <w:rPr/>
      </w:pPr>
      <w:r>
        <w:rPr/>
        <w:t>«Еще рано посылать луч на Америку. Надо сосредоточить его на Москве. Дом Чичерина должен быть Нашею общею целью. Дом Чичерина должен принять Наши посылки. Разве не начало праздника, когда Лик Майтрейи будет внесен в дом Чичерина. Желание обострять надо на дом Чичерина. …»</w:t>
      </w:r>
    </w:p>
    <w:p>
      <w:pPr>
        <w:pStyle w:val="Normal"/>
        <w:rPr/>
      </w:pPr>
      <w:r>
        <w:rPr/>
      </w:r>
    </w:p>
    <w:p>
      <w:pPr>
        <w:pStyle w:val="Normal"/>
        <w:rPr/>
      </w:pPr>
      <w:r>
        <w:rPr/>
        <w:t xml:space="preserve">27 ноября 1925 г. </w:t>
      </w:r>
    </w:p>
    <w:p>
      <w:pPr>
        <w:pStyle w:val="Normal"/>
        <w:rPr/>
      </w:pPr>
      <w:r>
        <w:rPr/>
        <w:t>«… Удар чую по Англии. … Менее всего хотел бы быть сейчас англосаксом. Как всегда, обреченные не видят истинной причины. Воображение разложенное преломляет действительность. Именно накануне падения все тираны изображали себя всемогущими. Каждый шаг их подобен разрушающейся скале. Через разложение Англии протягиваются всюду ускорения. Но не надо забыть, что гниение большого тела дает большое количество миазмов. На счет этих миазмов нужно отнести многие из грядущих пертурбаций. Вы понимаете многообразие полезности. …</w:t>
      </w:r>
    </w:p>
    <w:p>
      <w:pPr>
        <w:pStyle w:val="Normal"/>
        <w:rPr/>
      </w:pPr>
      <w:r>
        <w:rPr/>
        <w:t xml:space="preserve">… </w:t>
      </w:r>
      <w:r>
        <w:rPr/>
        <w:t>мир прекрасный живет, и одно слово вышито на хатыке Майтрейи – Община! Когда это слово произнесено, тогда остается сказать лишь о дальних мирах. …»</w:t>
      </w:r>
    </w:p>
    <w:p>
      <w:pPr>
        <w:pStyle w:val="Normal"/>
        <w:rPr/>
      </w:pPr>
      <w:r>
        <w:rPr/>
      </w:r>
    </w:p>
    <w:p>
      <w:pPr>
        <w:pStyle w:val="Normal"/>
        <w:rPr/>
      </w:pPr>
      <w:r>
        <w:rPr/>
        <w:t xml:space="preserve">30 ноября 1925 г. </w:t>
      </w:r>
    </w:p>
    <w:p>
      <w:pPr>
        <w:pStyle w:val="Normal"/>
        <w:rPr/>
      </w:pPr>
      <w:r>
        <w:rPr/>
        <w:t>«Письмо московским коммунистам:</w:t>
      </w:r>
    </w:p>
    <w:p>
      <w:pPr>
        <w:pStyle w:val="Normal"/>
        <w:rPr/>
      </w:pPr>
      <w:r>
        <w:rPr/>
      </w:r>
    </w:p>
    <w:p>
      <w:pPr>
        <w:pStyle w:val="Normal"/>
        <w:rPr>
          <w:i/>
          <w:i/>
        </w:rPr>
      </w:pPr>
      <w:r>
        <w:rPr>
          <w:i/>
        </w:rPr>
        <w:t xml:space="preserve">На Гималаях Мы знаем совершаемое вами. </w:t>
      </w:r>
    </w:p>
    <w:p>
      <w:pPr>
        <w:pStyle w:val="Normal"/>
        <w:rPr>
          <w:i/>
          <w:i/>
        </w:rPr>
      </w:pPr>
      <w:r>
        <w:rPr>
          <w:i/>
        </w:rPr>
        <w:t>Вы упразднили церковь, ставшую рассадником лжи и суеверия.</w:t>
      </w:r>
    </w:p>
    <w:p>
      <w:pPr>
        <w:pStyle w:val="Normal"/>
        <w:rPr>
          <w:i/>
          <w:i/>
        </w:rPr>
      </w:pPr>
      <w:r>
        <w:rPr>
          <w:i/>
        </w:rPr>
        <w:t>Вы уничтожили мещанство, ставшее проводником предрассудков.</w:t>
      </w:r>
    </w:p>
    <w:p>
      <w:pPr>
        <w:pStyle w:val="Normal"/>
        <w:rPr>
          <w:i/>
          <w:i/>
        </w:rPr>
      </w:pPr>
      <w:r>
        <w:rPr>
          <w:i/>
        </w:rPr>
        <w:t>Вы разрушили тюрьму воспитания.</w:t>
      </w:r>
    </w:p>
    <w:p>
      <w:pPr>
        <w:pStyle w:val="Normal"/>
        <w:rPr>
          <w:i/>
          <w:i/>
        </w:rPr>
      </w:pPr>
      <w:r>
        <w:rPr>
          <w:i/>
        </w:rPr>
        <w:t>Вы уничтожили семью лицемерия.</w:t>
      </w:r>
    </w:p>
    <w:p>
      <w:pPr>
        <w:pStyle w:val="Normal"/>
        <w:rPr>
          <w:i/>
          <w:i/>
        </w:rPr>
      </w:pPr>
      <w:r>
        <w:rPr>
          <w:i/>
        </w:rPr>
        <w:t>Вы сожгли войско рабов.</w:t>
      </w:r>
    </w:p>
    <w:p>
      <w:pPr>
        <w:pStyle w:val="Normal"/>
        <w:rPr>
          <w:i/>
          <w:i/>
        </w:rPr>
      </w:pPr>
      <w:r>
        <w:rPr>
          <w:i/>
        </w:rPr>
        <w:t>Вы раздавили пауков наживы.</w:t>
      </w:r>
    </w:p>
    <w:p>
      <w:pPr>
        <w:pStyle w:val="Normal"/>
        <w:rPr>
          <w:i/>
          <w:i/>
        </w:rPr>
      </w:pPr>
      <w:r>
        <w:rPr>
          <w:i/>
        </w:rPr>
        <w:t>Вы закрыли ворота ночных притонов.</w:t>
      </w:r>
    </w:p>
    <w:p>
      <w:pPr>
        <w:pStyle w:val="Normal"/>
        <w:rPr>
          <w:i/>
          <w:i/>
        </w:rPr>
      </w:pPr>
      <w:r>
        <w:rPr>
          <w:i/>
        </w:rPr>
        <w:t>Вы избавили землю от предателей денежных.</w:t>
      </w:r>
    </w:p>
    <w:p>
      <w:pPr>
        <w:pStyle w:val="Normal"/>
        <w:rPr>
          <w:i/>
          <w:i/>
        </w:rPr>
      </w:pPr>
      <w:r>
        <w:rPr>
          <w:i/>
        </w:rPr>
        <w:t xml:space="preserve">Вы признали, что религия есть учение всеобъемлемости материи. </w:t>
      </w:r>
    </w:p>
    <w:p>
      <w:pPr>
        <w:pStyle w:val="Normal"/>
        <w:rPr>
          <w:i/>
          <w:i/>
        </w:rPr>
      </w:pPr>
      <w:r>
        <w:rPr>
          <w:i/>
        </w:rPr>
        <w:t>Вы признали ничтожность личной собственности.</w:t>
      </w:r>
    </w:p>
    <w:p>
      <w:pPr>
        <w:pStyle w:val="Normal"/>
        <w:rPr>
          <w:i/>
          <w:i/>
        </w:rPr>
      </w:pPr>
      <w:r>
        <w:rPr>
          <w:i/>
        </w:rPr>
        <w:t>Вы угадали эволюцию общины.</w:t>
      </w:r>
    </w:p>
    <w:p>
      <w:pPr>
        <w:pStyle w:val="Normal"/>
        <w:rPr>
          <w:i/>
          <w:i/>
        </w:rPr>
      </w:pPr>
      <w:r>
        <w:rPr>
          <w:i/>
        </w:rPr>
        <w:t>Вы указали на значение познания.</w:t>
      </w:r>
    </w:p>
    <w:p>
      <w:pPr>
        <w:pStyle w:val="Normal"/>
        <w:rPr>
          <w:i/>
          <w:i/>
        </w:rPr>
      </w:pPr>
      <w:r>
        <w:rPr>
          <w:i/>
        </w:rPr>
        <w:t>Вы преклонились перед красотой.</w:t>
      </w:r>
    </w:p>
    <w:p>
      <w:pPr>
        <w:pStyle w:val="Normal"/>
        <w:rPr>
          <w:i/>
          <w:i/>
        </w:rPr>
      </w:pPr>
      <w:r>
        <w:rPr>
          <w:i/>
        </w:rPr>
        <w:t>Вы принесли детям всю мощь звуков Космоса.</w:t>
      </w:r>
    </w:p>
    <w:p>
      <w:pPr>
        <w:pStyle w:val="Normal"/>
        <w:rPr>
          <w:i/>
          <w:i/>
        </w:rPr>
      </w:pPr>
      <w:r>
        <w:rPr>
          <w:i/>
        </w:rPr>
        <w:t>Вы открыли окна дворцов.</w:t>
      </w:r>
    </w:p>
    <w:p>
      <w:pPr>
        <w:pStyle w:val="Normal"/>
        <w:rPr>
          <w:i/>
          <w:i/>
        </w:rPr>
      </w:pPr>
      <w:r>
        <w:rPr>
          <w:i/>
        </w:rPr>
        <w:t>Вы увидели неотложность построения новых домов общего Блага.</w:t>
      </w:r>
    </w:p>
    <w:p>
      <w:pPr>
        <w:pStyle w:val="Normal"/>
        <w:rPr>
          <w:i/>
          <w:i/>
        </w:rPr>
      </w:pPr>
      <w:r>
        <w:rPr>
          <w:i/>
        </w:rPr>
        <w:t>Мы остановили восстание в Индии, когда оно было преждевременным. Также мы признаем своевременность вашего движения и посылаем вам всю Нашу помощь, утверждая единение Азии. Знаем, многие построения совершатся в годах 28-31 и 36.</w:t>
      </w:r>
    </w:p>
    <w:p>
      <w:pPr>
        <w:pStyle w:val="Normal"/>
        <w:rPr>
          <w:i/>
          <w:i/>
        </w:rPr>
      </w:pPr>
      <w:r>
        <w:rPr>
          <w:i/>
        </w:rPr>
        <w:t xml:space="preserve">Привет всем ищущим Общего Блага! </w:t>
      </w:r>
    </w:p>
    <w:p>
      <w:pPr>
        <w:pStyle w:val="Normal"/>
        <w:jc w:val="right"/>
        <w:rPr/>
      </w:pPr>
      <w:r>
        <w:rPr/>
        <w:t xml:space="preserve"> </w:t>
      </w:r>
      <w:r>
        <w:rPr/>
        <w:t>Дано в Бурхан-Булате.</w:t>
      </w:r>
    </w:p>
    <w:p>
      <w:pPr>
        <w:pStyle w:val="Normal"/>
        <w:rPr/>
      </w:pPr>
      <w:r>
        <w:rPr/>
        <w:t xml:space="preserve"> </w:t>
      </w:r>
    </w:p>
    <w:p>
      <w:pPr>
        <w:pStyle w:val="Normal"/>
        <w:rPr/>
      </w:pPr>
      <w:r>
        <w:rPr/>
        <w:t>Это письмо, написанное рукою Урусвати, передай Чичерину. Лучше на тибетском…»</w:t>
      </w:r>
    </w:p>
    <w:p>
      <w:pPr>
        <w:pStyle w:val="Normal"/>
        <w:rPr/>
      </w:pPr>
      <w:r>
        <w:rPr/>
      </w:r>
    </w:p>
    <w:p>
      <w:pPr>
        <w:pStyle w:val="Normal"/>
        <w:rPr/>
      </w:pPr>
      <w:r>
        <w:rPr/>
        <w:t>1 декабря 1925 г.</w:t>
      </w:r>
    </w:p>
    <w:p>
      <w:pPr>
        <w:pStyle w:val="Normal"/>
        <w:rPr/>
      </w:pPr>
      <w:r>
        <w:rPr/>
        <w:t>«…Неотступно рушится старый строй. Пока одна Америка вне разрушения. Нужно ее оставить до 29-го. …»</w:t>
      </w:r>
    </w:p>
    <w:p>
      <w:pPr>
        <w:pStyle w:val="Normal"/>
        <w:rPr/>
      </w:pPr>
      <w:r>
        <w:rPr/>
      </w:r>
    </w:p>
    <w:p>
      <w:pPr>
        <w:pStyle w:val="Normal"/>
        <w:rPr/>
      </w:pPr>
      <w:r>
        <w:rPr/>
        <w:t xml:space="preserve">12 декабря 1925 г. </w:t>
      </w:r>
    </w:p>
    <w:p>
      <w:pPr>
        <w:pStyle w:val="Normal"/>
        <w:rPr/>
      </w:pPr>
      <w:r>
        <w:rPr/>
        <w:t>«…Надо, надо России помочь. Не понимают Ленина, хотят уничтожить лучшую возможность. Теперь много внимания уделяю Москве…»</w:t>
      </w:r>
    </w:p>
    <w:p>
      <w:pPr>
        <w:pStyle w:val="Normal"/>
        <w:rPr/>
      </w:pPr>
      <w:r>
        <w:rPr/>
      </w:r>
    </w:p>
    <w:p>
      <w:pPr>
        <w:pStyle w:val="Normal"/>
        <w:rPr/>
      </w:pPr>
      <w:r>
        <w:rPr/>
        <w:t xml:space="preserve">28 декабря 1925 г. </w:t>
      </w:r>
    </w:p>
    <w:p>
      <w:pPr>
        <w:pStyle w:val="Normal"/>
        <w:rPr/>
      </w:pPr>
      <w:r>
        <w:rPr/>
        <w:t xml:space="preserve">«Считаю, русские могут понять явление Майтрейи. Считаю, что Чичерин может понять, что Учение Наше являет силу явления Нового Мира. …» </w:t>
      </w:r>
    </w:p>
    <w:p>
      <w:pPr>
        <w:pStyle w:val="Normal"/>
        <w:rPr/>
      </w:pPr>
      <w:r>
        <w:rPr/>
      </w:r>
    </w:p>
    <w:p>
      <w:pPr>
        <w:pStyle w:val="Normal"/>
        <w:rPr/>
      </w:pPr>
      <w:r>
        <w:rPr/>
        <w:t xml:space="preserve">2 января 1926 г. </w:t>
      </w:r>
    </w:p>
    <w:p>
      <w:pPr>
        <w:pStyle w:val="Normal"/>
        <w:rPr/>
      </w:pPr>
      <w:r>
        <w:rPr/>
        <w:t>«… Можно радоваться сознанию народному в России. Постоянно слежу за поворотом дел в Москве. Правильно думаете о Европе – политика бессилия. Только Россия, только Россия, только Россия! Можно стремиться в голую страну. Можно запомнить отношение китайцев к вам и России. Удержим мир от распада».</w:t>
      </w:r>
    </w:p>
    <w:p>
      <w:pPr>
        <w:pStyle w:val="Normal"/>
        <w:rPr/>
      </w:pPr>
      <w:r>
        <w:rPr/>
      </w:r>
    </w:p>
    <w:p>
      <w:pPr>
        <w:pStyle w:val="Normal"/>
        <w:rPr/>
      </w:pPr>
      <w:r>
        <w:rPr/>
        <w:t>5 января 1926 г.</w:t>
      </w:r>
    </w:p>
    <w:p>
      <w:pPr>
        <w:pStyle w:val="Normal"/>
        <w:rPr/>
      </w:pPr>
      <w:r>
        <w:rPr/>
        <w:t>«… Вы знаете Наш обычай доводить до абсурда действия врага. Очень советую писать о короле-коммунисте. Усвоить должен о короле вводившем общину, в этом много психологии Востока. После тьмы приходит радость нового строительства, как всегда, союзники нежданы.</w:t>
      </w:r>
    </w:p>
    <w:p>
      <w:pPr>
        <w:pStyle w:val="Normal"/>
        <w:rPr/>
      </w:pPr>
      <w:r>
        <w:rPr/>
      </w:r>
    </w:p>
    <w:p>
      <w:pPr>
        <w:pStyle w:val="Normal"/>
        <w:rPr/>
      </w:pPr>
      <w:r>
        <w:rPr/>
        <w:t>7 января 1926 г.</w:t>
      </w:r>
    </w:p>
    <w:p>
      <w:pPr>
        <w:pStyle w:val="Normal"/>
        <w:rPr>
          <w:b/>
          <w:b/>
        </w:rPr>
      </w:pPr>
      <w:r>
        <w:rPr/>
        <w:t xml:space="preserve">«Конечно, следует свезти хотя бы коробочку с землею Бурхан Булата. Стоит у вас коробочка из слоновой кости времен Акбара, свезите ее от Меня на могилу. Скажите: земля, где ступал Будда, думая об Общине Мира. Напишите по-тибетски на дне: </w:t>
      </w:r>
      <w:r>
        <w:rPr>
          <w:b/>
        </w:rPr>
        <w:t>«Махатмы на могилу русского Махатмы».</w:t>
      </w:r>
    </w:p>
    <w:p>
      <w:pPr>
        <w:pStyle w:val="Normal"/>
        <w:rPr>
          <w:b/>
          <w:b/>
        </w:rPr>
      </w:pPr>
      <w:r>
        <w:rPr>
          <w:b/>
        </w:rPr>
      </w:r>
    </w:p>
    <w:p>
      <w:pPr>
        <w:pStyle w:val="Normal"/>
        <w:rPr/>
      </w:pPr>
      <w:r>
        <w:rPr/>
        <w:t>9 января 1926 г.</w:t>
      </w:r>
    </w:p>
    <w:p>
      <w:pPr>
        <w:pStyle w:val="Normal"/>
        <w:rPr/>
      </w:pPr>
      <w:r>
        <w:rPr/>
        <w:t>«… Особо важно красиво пройти по России. Вестниками идите в воскресшую страну. Явите подвиг жизни. Удумаю подвиг воздействия на встречных людей. Важно теперь полная готовность подобно Нашей фаланге.</w:t>
      </w:r>
    </w:p>
    <w:p>
      <w:pPr>
        <w:pStyle w:val="Normal"/>
        <w:rPr/>
      </w:pPr>
      <w:r>
        <w:rPr/>
        <w:t>Только вы знаете план Братства. Только вы усмотрели угрозу гибели Земли. Только вы можете идти в красное жерло. Только вы можете исправить путь общины. Потому, зная цель происходящего, произнеся формулу подвига, идите туда, где зарождается община и учение бесстрашия. …»</w:t>
      </w:r>
    </w:p>
    <w:p>
      <w:pPr>
        <w:pStyle w:val="Normal"/>
        <w:rPr/>
      </w:pPr>
      <w:r>
        <w:rPr/>
      </w:r>
    </w:p>
    <w:p>
      <w:pPr>
        <w:pStyle w:val="Normal"/>
        <w:rPr/>
      </w:pPr>
      <w:r>
        <w:rPr/>
        <w:t>10 января 1926 г.</w:t>
      </w:r>
    </w:p>
    <w:p>
      <w:pPr>
        <w:pStyle w:val="Normal"/>
        <w:rPr/>
      </w:pPr>
      <w:r>
        <w:rPr/>
        <w:t>« Я сказал о вреде Англии не вчера, не сегодня, но до окончания. Именно в каждой пылинке узрите вред Англии. Если Мы осудили страну, значит, мера терпения исполнилась …»</w:t>
      </w:r>
    </w:p>
    <w:p>
      <w:pPr>
        <w:pStyle w:val="Normal"/>
        <w:rPr/>
      </w:pPr>
      <w:r>
        <w:rPr/>
      </w:r>
    </w:p>
    <w:p>
      <w:pPr>
        <w:pStyle w:val="Normal"/>
        <w:rPr/>
      </w:pPr>
      <w:r>
        <w:rPr/>
        <w:t>15 января 1926 г.</w:t>
      </w:r>
    </w:p>
    <w:p>
      <w:pPr>
        <w:pStyle w:val="Normal"/>
        <w:rPr/>
      </w:pPr>
      <w:r>
        <w:rPr/>
        <w:t>«… Уже здесь скажите, что лучшие умы Востока видят в коммунизме единственную эволюцию. … Чую, как Америка упустила возможности. …»</w:t>
      </w:r>
    </w:p>
    <w:p>
      <w:pPr>
        <w:pStyle w:val="Normal"/>
        <w:rPr/>
      </w:pPr>
      <w:r>
        <w:rPr/>
      </w:r>
    </w:p>
    <w:p>
      <w:pPr>
        <w:pStyle w:val="Normal"/>
        <w:rPr/>
      </w:pPr>
      <w:r>
        <w:rPr/>
        <w:t>17 января 1926 г.</w:t>
      </w:r>
    </w:p>
    <w:p>
      <w:pPr>
        <w:pStyle w:val="Normal"/>
        <w:rPr/>
      </w:pPr>
      <w:r>
        <w:rPr/>
        <w:t>«… не забудем, что Ленин боролся с воронками и смерчами без запруд. … Майтрейя – коммунизм. … Слово тайное вам сказано: Майтрейя – община. …»</w:t>
      </w:r>
    </w:p>
    <w:p>
      <w:pPr>
        <w:pStyle w:val="Normal"/>
        <w:rPr/>
      </w:pPr>
      <w:r>
        <w:rPr/>
      </w:r>
    </w:p>
    <w:p>
      <w:pPr>
        <w:pStyle w:val="Normal"/>
        <w:rPr/>
      </w:pPr>
      <w:r>
        <w:rPr/>
        <w:t xml:space="preserve">16 февраля 1926 г. </w:t>
      </w:r>
    </w:p>
    <w:p>
      <w:pPr>
        <w:pStyle w:val="Normal"/>
        <w:rPr/>
      </w:pPr>
      <w:r>
        <w:rPr/>
        <w:t>«Русские руль мира держат. … уявились указания на возможность привлечения еще нескольких людей кроме Ч. и Ст. уявились подробности похода. …»</w:t>
      </w:r>
    </w:p>
    <w:p>
      <w:pPr>
        <w:pStyle w:val="Normal"/>
        <w:rPr>
          <w:b/>
          <w:b/>
        </w:rPr>
      </w:pPr>
      <w:r>
        <w:rPr>
          <w:b/>
        </w:rPr>
      </w:r>
    </w:p>
    <w:p>
      <w:pPr>
        <w:pStyle w:val="Normal"/>
        <w:rPr/>
      </w:pPr>
      <w:r>
        <w:rPr/>
        <w:t xml:space="preserve">19 февраля 1926 г. </w:t>
      </w:r>
    </w:p>
    <w:p>
      <w:pPr>
        <w:pStyle w:val="Normal"/>
        <w:rPr/>
      </w:pPr>
      <w:r>
        <w:rPr/>
        <w:t>«С трудом спас Ч[ичерина] от покушения. Трудно представить, какие силы были собраны против него. Одновременно были направлены три способа для уничтожения. Действительно, непомерно трудное время, когда безумцы бросаются нанести удары строительству. С разных сторон были приготовлены ему отравление, покушение и пуля. … Чутко уловил пулю и крушение, но отравление почти осуществилось. Но все-таки стакан был вовремя разбит. Сам он никогда не поверит, сколько опасностей было кругом. Уявление отравления было скрыто очень находчиво от монархической организации. Сейчас надо быть с ними особенно осторожно. Потеряв надежду на правильную организацию, монархисты начали безумно бросаться на отдельных людей. Их дело окончательно разрушилось, почему надо остерегаться случайных попутчиков. Также можно ожидать вредных встреч с офицерами. …»</w:t>
      </w:r>
    </w:p>
    <w:p>
      <w:pPr>
        <w:pStyle w:val="Normal"/>
        <w:rPr/>
      </w:pPr>
      <w:r>
        <w:rPr/>
      </w:r>
    </w:p>
    <w:p>
      <w:pPr>
        <w:pStyle w:val="Normal"/>
        <w:rPr/>
      </w:pPr>
      <w:r>
        <w:rPr/>
        <w:t>21 февраля 1926 г.</w:t>
      </w:r>
    </w:p>
    <w:p>
      <w:pPr>
        <w:pStyle w:val="Normal"/>
        <w:rPr/>
      </w:pPr>
      <w:r>
        <w:rPr/>
        <w:t>«… лишь в России можете найти радость борения духа. Как посох, защита протягивается сверху. С этим посохом идете с Лениным. Конечно были под крылом, но с Лениным взяли протянутый посох. … Если вы сейчас не придете на помощь России, то она впадет в безумие Запада».</w:t>
      </w:r>
    </w:p>
    <w:p>
      <w:pPr>
        <w:pStyle w:val="Normal"/>
        <w:rPr/>
      </w:pPr>
      <w:r>
        <w:rPr/>
      </w:r>
    </w:p>
    <w:p>
      <w:pPr>
        <w:pStyle w:val="Normal"/>
        <w:rPr/>
      </w:pPr>
      <w:r>
        <w:rPr/>
        <w:t xml:space="preserve">18 марта 1926 г. </w:t>
      </w:r>
    </w:p>
    <w:p>
      <w:pPr>
        <w:pStyle w:val="Normal"/>
        <w:rPr/>
      </w:pPr>
      <w:r>
        <w:rPr>
          <w:b/>
        </w:rPr>
        <w:t>«</w:t>
      </w:r>
      <w:r>
        <w:rPr>
          <w:i/>
        </w:rPr>
        <w:t xml:space="preserve">Повторим положения для Москвы. </w:t>
      </w:r>
    </w:p>
    <w:p>
      <w:pPr>
        <w:pStyle w:val="Normal"/>
        <w:rPr>
          <w:i/>
          <w:i/>
        </w:rPr>
      </w:pPr>
      <w:r>
        <w:rPr>
          <w:i/>
        </w:rPr>
        <w:t>Первое – Учение Будды есть революционное движение.</w:t>
      </w:r>
    </w:p>
    <w:p>
      <w:pPr>
        <w:pStyle w:val="Normal"/>
        <w:rPr>
          <w:i/>
          <w:i/>
        </w:rPr>
      </w:pPr>
      <w:r>
        <w:rPr>
          <w:i/>
        </w:rPr>
        <w:t>Второе – Майтрейя есть символ коммунизма.</w:t>
      </w:r>
    </w:p>
    <w:p>
      <w:pPr>
        <w:pStyle w:val="Normal"/>
        <w:rPr>
          <w:i/>
          <w:i/>
        </w:rPr>
      </w:pPr>
      <w:r>
        <w:rPr>
          <w:i/>
        </w:rPr>
        <w:t>Третье – сотни миллионов буддистов немедленно могут быть привлечены к мировому движению общины.</w:t>
      </w:r>
    </w:p>
    <w:p>
      <w:pPr>
        <w:pStyle w:val="Normal"/>
        <w:rPr>
          <w:i/>
          <w:i/>
        </w:rPr>
      </w:pPr>
      <w:r>
        <w:rPr>
          <w:i/>
        </w:rPr>
        <w:t>Четвертое – простое, основное учение Гаутамы должно легко проникать в народ.</w:t>
      </w:r>
    </w:p>
    <w:p>
      <w:pPr>
        <w:pStyle w:val="Normal"/>
        <w:rPr>
          <w:i/>
          <w:i/>
        </w:rPr>
      </w:pPr>
      <w:r>
        <w:rPr>
          <w:i/>
        </w:rPr>
        <w:t>Пятое – суждение Европы будет потрясено союзом буддизма с ленинизмом.</w:t>
      </w:r>
    </w:p>
    <w:p>
      <w:pPr>
        <w:pStyle w:val="Normal"/>
        <w:rPr/>
      </w:pPr>
      <w:r>
        <w:rPr>
          <w:i/>
        </w:rPr>
        <w:t>Шестое – Монголия, калмыки и тибетцы готовы применить сроки пророчеств к текущей эволюции.</w:t>
      </w:r>
    </w:p>
    <w:p>
      <w:pPr>
        <w:pStyle w:val="Normal"/>
        <w:rPr/>
      </w:pPr>
      <w:r>
        <w:rPr>
          <w:i/>
        </w:rPr>
        <w:t>Седьмое — …</w:t>
      </w:r>
    </w:p>
    <w:p>
      <w:pPr>
        <w:pStyle w:val="Normal"/>
        <w:rPr>
          <w:i/>
          <w:i/>
        </w:rPr>
      </w:pPr>
      <w:r>
        <w:rPr>
          <w:i/>
        </w:rPr>
        <w:t>Восьмое – причина отрицания бога объясняется буддизмом вполне удовлетворительно.</w:t>
      </w:r>
    </w:p>
    <w:p>
      <w:pPr>
        <w:pStyle w:val="Normal"/>
        <w:rPr>
          <w:i/>
          <w:i/>
        </w:rPr>
      </w:pPr>
      <w:r>
        <w:rPr>
          <w:i/>
        </w:rPr>
        <w:t>Девятое – требуется немедленное действие в полном знании местных условий и пророчеств.</w:t>
      </w:r>
    </w:p>
    <w:p>
      <w:pPr>
        <w:pStyle w:val="Normal"/>
        <w:rPr>
          <w:i/>
          <w:i/>
        </w:rPr>
      </w:pPr>
      <w:r>
        <w:rPr>
          <w:i/>
        </w:rPr>
        <w:t>Так и запишите. Сказанное вчера также следует написать и прочесть как дословное поручение Наше».</w:t>
      </w:r>
    </w:p>
    <w:p>
      <w:pPr>
        <w:pStyle w:val="Normal"/>
        <w:rPr>
          <w:i/>
          <w:i/>
        </w:rPr>
      </w:pPr>
      <w:r>
        <w:rPr>
          <w:i/>
        </w:rPr>
      </w:r>
    </w:p>
    <w:p>
      <w:pPr>
        <w:pStyle w:val="Normal"/>
        <w:rPr/>
      </w:pPr>
      <w:r>
        <w:rPr/>
        <w:t xml:space="preserve">19 марта 1926 г. </w:t>
      </w:r>
    </w:p>
    <w:p>
      <w:pPr>
        <w:pStyle w:val="Normal"/>
        <w:rPr/>
      </w:pPr>
      <w:r>
        <w:rPr/>
        <w:t xml:space="preserve">«… Даже миссионеры Конрада </w:t>
      </w:r>
      <w:r>
        <w:rPr>
          <w:i/>
        </w:rPr>
        <w:t>(Сатаны)</w:t>
      </w:r>
      <w:r>
        <w:rPr/>
        <w:t xml:space="preserve"> не лягут препятствием. Россия прекрасна преследованием ханжей. …»</w:t>
      </w:r>
    </w:p>
    <w:p>
      <w:pPr>
        <w:pStyle w:val="Normal"/>
        <w:rPr/>
      </w:pPr>
      <w:r>
        <w:rPr/>
      </w:r>
    </w:p>
    <w:p>
      <w:pPr>
        <w:pStyle w:val="Normal"/>
        <w:rPr/>
      </w:pPr>
      <w:r>
        <w:rPr/>
        <w:t>24 марта 1926 г.</w:t>
      </w:r>
    </w:p>
    <w:p>
      <w:pPr>
        <w:pStyle w:val="Normal"/>
        <w:rPr/>
      </w:pPr>
      <w:r>
        <w:rPr/>
        <w:t>« Чую, русские могут понять все. Русские могут учиться, как претворить буддизм в современное понимание. Никто из лам не может догнать быстроту русского мышления. … …никогда ранее не было такого прямого сотрудничества, как теперь. Скажу больше: никогда на земле не проводился подобный боевой план средствами кооперации. Понимаете, как необходимо вам войти Алтая вратами. …»</w:t>
      </w:r>
    </w:p>
    <w:p>
      <w:pPr>
        <w:pStyle w:val="Normal"/>
        <w:rPr>
          <w:b/>
          <w:b/>
        </w:rPr>
      </w:pPr>
      <w:r>
        <w:rPr>
          <w:b/>
        </w:rPr>
      </w:r>
    </w:p>
    <w:p>
      <w:pPr>
        <w:pStyle w:val="Normal"/>
        <w:rPr/>
      </w:pPr>
      <w:r>
        <w:rPr/>
        <w:t>27 марта 1926 г.</w:t>
      </w:r>
    </w:p>
    <w:p>
      <w:pPr>
        <w:pStyle w:val="Normal"/>
        <w:rPr/>
      </w:pPr>
      <w:r>
        <w:rPr/>
        <w:t>«Я утверждаю путь, утверждаю уявление смелости. … Шествие Камня по границам земель подобно шествию древних магнитов около городов и государств. Путь считайте от Индии, от мест Будды. Урусвати, широк путь на Алтай, явленный как дорога священная из Индии. Сегодня Решаю, можно ли уступить Учение священное как учение коммунизма. Надо теперь готовиться к России, где нужно применить высшую меру формулы «Господом твоим».</w:t>
      </w:r>
    </w:p>
    <w:p>
      <w:pPr>
        <w:pStyle w:val="Normal"/>
        <w:rPr/>
      </w:pPr>
      <w:r>
        <w:rPr/>
        <w:t>Только «да» на все нелепости, лишь постепенно вложите свое содержание. …»</w:t>
      </w:r>
    </w:p>
    <w:p>
      <w:pPr>
        <w:pStyle w:val="Normal"/>
        <w:rPr/>
      </w:pPr>
      <w:r>
        <w:rPr/>
      </w:r>
    </w:p>
    <w:p>
      <w:pPr>
        <w:pStyle w:val="Normal"/>
        <w:rPr/>
      </w:pPr>
      <w:r>
        <w:rPr/>
        <w:t>1 апреля 1926 г.</w:t>
      </w:r>
    </w:p>
    <w:p>
      <w:pPr>
        <w:pStyle w:val="Normal"/>
        <w:rPr/>
      </w:pPr>
      <w:r>
        <w:rPr/>
        <w:t>Указание:</w:t>
      </w:r>
    </w:p>
    <w:p>
      <w:pPr>
        <w:pStyle w:val="Normal"/>
        <w:rPr/>
      </w:pPr>
      <w:r>
        <w:rPr/>
        <w:t xml:space="preserve">«…Узнайте, русские, что можно чужое наследство найти. Узнайте, русские, что утроились удачи ваши. Узнайте, русские, что ушли явления, уявленные на Западе. Узнайте, что чудесные возможности идут к вам. Узнайте, русские, что урочный и час дня Запада наступил. Только что рука Моя снята с аппарата, где светятся знаки разложения французов. Знаки явлены относительно мощи союза. …» </w:t>
      </w:r>
    </w:p>
    <w:p>
      <w:pPr>
        <w:pStyle w:val="Normal"/>
        <w:rPr/>
      </w:pPr>
      <w:r>
        <w:rPr/>
      </w:r>
    </w:p>
    <w:p>
      <w:pPr>
        <w:pStyle w:val="Normal"/>
        <w:rPr/>
      </w:pPr>
      <w:r>
        <w:rPr/>
        <w:t>5 апреля 1926 г.</w:t>
      </w:r>
    </w:p>
    <w:p>
      <w:pPr>
        <w:pStyle w:val="Normal"/>
        <w:rPr/>
      </w:pPr>
      <w:r>
        <w:rPr/>
        <w:t>«… Теперь … письмо Чичерину.</w:t>
      </w:r>
    </w:p>
    <w:p>
      <w:pPr>
        <w:pStyle w:val="Normal"/>
        <w:rPr/>
      </w:pPr>
      <w:r>
        <w:rPr>
          <w:i/>
        </w:rPr>
        <w:t>«Только глубокое осознание коммунизма даст полное благосостояние народам. Нам известно, что некоторые слои крестьянства не могут вместить идею коммунизма, необходимо новое обстоятельство, которое введет их в русло истинной общины. Таким всемирным обстоятельством будет принятие коммунизма буддийским сознанием. Если Союз Советов признает буддизм учением коммунизма, то Наши общины могут подать деятельную помощь и сотни миллионов буддистов, рассыпанных по миру, дадут необходимую мощь неожиданности. Доверяем посланному Нашему Ак. (Рериху Н.К.) Передать подробности Нашего предложения. Можем утверждать, что неотложно нужны меры для введения мирового коммунизма как степени неотложной эволюции.</w:t>
      </w:r>
    </w:p>
    <w:p>
      <w:pPr>
        <w:pStyle w:val="Normal"/>
        <w:rPr>
          <w:i/>
          <w:i/>
        </w:rPr>
      </w:pPr>
      <w:r>
        <w:rPr>
          <w:i/>
        </w:rPr>
        <w:t xml:space="preserve">Посылаем землю на могилу брата Нашего Махатмы Ленина. </w:t>
      </w:r>
    </w:p>
    <w:p>
      <w:pPr>
        <w:pStyle w:val="Normal"/>
        <w:rPr>
          <w:i/>
          <w:i/>
        </w:rPr>
      </w:pPr>
      <w:r>
        <w:rPr>
          <w:i/>
        </w:rPr>
        <w:t>Примите совет и привет Наш».</w:t>
      </w:r>
    </w:p>
    <w:p>
      <w:pPr>
        <w:pStyle w:val="Normal"/>
        <w:rPr/>
      </w:pPr>
      <w:r>
        <w:rPr/>
        <w:t>Так пусть Урусвати напишет на тибетской бумаге. Земное счастье – возможность полезно проводить общину в жизнь. Старые перегородки падают, и Мы идем к свету. …»</w:t>
      </w:r>
    </w:p>
    <w:p>
      <w:pPr>
        <w:pStyle w:val="Normal"/>
        <w:rPr>
          <w:b/>
          <w:b/>
        </w:rPr>
      </w:pPr>
      <w:r>
        <w:rPr>
          <w:b/>
        </w:rPr>
      </w:r>
    </w:p>
    <w:p>
      <w:pPr>
        <w:pStyle w:val="Normal"/>
        <w:rPr/>
      </w:pPr>
      <w:r>
        <w:rPr/>
        <w:t xml:space="preserve"> </w:t>
      </w:r>
      <w:r>
        <w:rPr/>
        <w:t>18 апреля 1926 г.</w:t>
      </w:r>
    </w:p>
    <w:p>
      <w:pPr>
        <w:pStyle w:val="Normal"/>
        <w:rPr/>
      </w:pPr>
      <w:r>
        <w:rPr/>
        <w:t>«… сами видите, как нельзя было потерять время прихода вашего в Россию. Как же не вложить руку в трудности Моей страны? Чую, как коммунисты нуждаются в вас и вы можете охранить их от разложения пошлости».</w:t>
      </w:r>
    </w:p>
    <w:p>
      <w:pPr>
        <w:pStyle w:val="Normal"/>
        <w:rPr/>
      </w:pPr>
      <w:r>
        <w:rPr/>
      </w:r>
    </w:p>
    <w:p>
      <w:pPr>
        <w:pStyle w:val="Normal"/>
        <w:rPr/>
      </w:pPr>
      <w:r>
        <w:rPr/>
        <w:t>20 апреля 1926 г.</w:t>
      </w:r>
    </w:p>
    <w:p>
      <w:pPr>
        <w:pStyle w:val="Normal"/>
        <w:rPr/>
      </w:pPr>
      <w:r>
        <w:rPr/>
        <w:t>«… Усматриваю пользу от утверждения коммунизма. …»</w:t>
      </w:r>
    </w:p>
    <w:p>
      <w:pPr>
        <w:pStyle w:val="Normal"/>
        <w:rPr/>
      </w:pPr>
      <w:r>
        <w:rPr/>
      </w:r>
    </w:p>
    <w:p>
      <w:pPr>
        <w:pStyle w:val="Normal"/>
        <w:rPr/>
      </w:pPr>
      <w:r>
        <w:rPr/>
        <w:t>21 апреля 1926 г.</w:t>
      </w:r>
    </w:p>
    <w:p>
      <w:pPr>
        <w:pStyle w:val="Normal"/>
        <w:rPr/>
      </w:pPr>
      <w:r>
        <w:rPr/>
        <w:t>«Радуюсь вашей радости о Ленине, мост ваш – Ленин. Думаю, как вольется ваша волна в русло русской духовной жизни. Урусвати может спокойно сказать консулу меру Нашей победы над капитализмом. Урусвати может указать, как Мы приветствуем каждое проявление общины. Урусвати пусть покажет Наше Учение со стороны суровости и непреложности. Урусвати русское сознание феноменально».</w:t>
      </w:r>
    </w:p>
    <w:p>
      <w:pPr>
        <w:pStyle w:val="Normal"/>
        <w:rPr/>
      </w:pPr>
      <w:r>
        <w:rPr/>
        <w:t>«Наоборот, следует говорить об общине, но не критиковать положения. …</w:t>
      </w:r>
    </w:p>
    <w:p>
      <w:pPr>
        <w:pStyle w:val="Normal"/>
        <w:rPr/>
      </w:pPr>
      <w:r>
        <w:rPr/>
        <w:t>Можно говорить об общине чем сильнее, тем лучше. Успеете помочь в памятнике Ленину. Достать красный камень, квадрат в основании, и, конечно, знаки Советов и счастливые знаки тибетские. Советую надпись: «Ленин – великий Учитель» на семи языках. Урусвати может пустить явление Учителя как источник света».</w:t>
      </w:r>
    </w:p>
    <w:p>
      <w:pPr>
        <w:pStyle w:val="Normal"/>
        <w:rPr/>
      </w:pPr>
      <w:r>
        <w:rPr/>
      </w:r>
    </w:p>
    <w:p>
      <w:pPr>
        <w:pStyle w:val="Normal"/>
        <w:rPr/>
      </w:pPr>
      <w:r>
        <w:rPr/>
        <w:t>29 апреля 1926 г.</w:t>
      </w:r>
    </w:p>
    <w:p>
      <w:pPr>
        <w:pStyle w:val="Normal"/>
        <w:rPr/>
      </w:pPr>
      <w:r>
        <w:rPr/>
        <w:t xml:space="preserve"> </w:t>
      </w:r>
      <w:r>
        <w:rPr/>
        <w:t xml:space="preserve">«… Руки Мои направлены к Северу, поверх всего стоит сужденная Белуха. </w:t>
      </w:r>
    </w:p>
    <w:p>
      <w:pPr>
        <w:pStyle w:val="Normal"/>
        <w:rPr/>
      </w:pPr>
      <w:r>
        <w:rPr/>
        <w:t>Москва – ступень. Монголия – ступень, Мой Ашрам – ступень, Белуха – мера мира. Руки Мои протянуты к горе, где центр мира. Пошлю туда Мой луч, ибо только там зародится союз Востока, ибо там назовется Союз Мира. Только семь лет будет союз Востока, чтоб обратиться в Союз Мира. Помните, что на север от вас место Союза Мира. По древнему завету место союза девственно и ничего не покрывает древнейшую кору планеты. Руки Мои протянуты по склону горы, … Так Мы готовим место Мира. …»</w:t>
      </w:r>
    </w:p>
    <w:p>
      <w:pPr>
        <w:pStyle w:val="Normal"/>
        <w:rPr>
          <w:b/>
          <w:b/>
        </w:rPr>
      </w:pPr>
      <w:r>
        <w:rPr>
          <w:b/>
        </w:rPr>
      </w:r>
    </w:p>
    <w:p>
      <w:pPr>
        <w:pStyle w:val="Normal"/>
        <w:rPr/>
      </w:pPr>
      <w:r>
        <w:rPr/>
        <w:t>1 мая 1926 г.</w:t>
      </w:r>
    </w:p>
    <w:p>
      <w:pPr>
        <w:pStyle w:val="Heading6"/>
        <w:rPr>
          <w:rFonts w:ascii="Times New Roman" w:hAnsi="Times New Roman" w:cs="Times New Roman"/>
          <w:b w:val="false"/>
          <w:b w:val="false"/>
          <w:i/>
          <w:i/>
          <w:sz w:val="24"/>
          <w:szCs w:val="24"/>
        </w:rPr>
      </w:pPr>
      <w:r>
        <w:rPr>
          <w:rFonts w:cs="Times New Roman" w:ascii="Times New Roman" w:hAnsi="Times New Roman"/>
          <w:b w:val="false"/>
          <w:i/>
          <w:sz w:val="24"/>
          <w:szCs w:val="24"/>
        </w:rPr>
        <w:t>После приема в советском консульстве в Урумчи – консул А.Е. Быстров.</w:t>
      </w:r>
    </w:p>
    <w:p>
      <w:pPr>
        <w:pStyle w:val="Normal"/>
        <w:rPr>
          <w:rFonts w:ascii="Times New Roman" w:hAnsi="Times New Roman" w:cs="Times New Roman"/>
          <w:b/>
          <w:b/>
          <w:i/>
          <w:i/>
          <w:sz w:val="24"/>
          <w:szCs w:val="24"/>
        </w:rPr>
      </w:pPr>
      <w:r>
        <w:rPr>
          <w:rFonts w:cs="Times New Roman"/>
          <w:b/>
          <w:i/>
          <w:sz w:val="24"/>
          <w:szCs w:val="24"/>
        </w:rPr>
      </w:r>
    </w:p>
    <w:p>
      <w:pPr>
        <w:pStyle w:val="21"/>
        <w:ind w:firstLine="567"/>
        <w:rPr/>
      </w:pPr>
      <w:r>
        <w:rPr/>
        <w:t>«Видали, как трудна проповедь общины! Шампанским не закрепить общину. Вас боятся. Предупреждаю, всегда будут бояться. …</w:t>
      </w:r>
    </w:p>
    <w:p>
      <w:pPr>
        <w:pStyle w:val="Normal"/>
        <w:rPr/>
      </w:pPr>
      <w:r>
        <w:rPr/>
        <w:t xml:space="preserve">Надо пронзить толщу мещанства. Надо уметь двигать силы народные. Учитель утром сказал Урусвати, как трудна работа. Русские не должны удивлять Урусвати, ибо прошлое наследие было чудовищно. Царь – мещанин, митрополит – мещанин, князь – мещанин, ученые – мещане, менее мещанства в крестьянстве, но крестьянство должно дойти. Можно двигать его большими событиями. Русский народ сделал большой шаг, если могло разбить явление помещиков, но дальняя деревня наименее мещанственна. Русские утвердили порицание мещанства. Нужно теперь вытравить это понятие из обихода. Русские начали уничтожать капитал, который есть родной отец мещанства. Надо делать бессмысленные сборища невозможными». </w:t>
      </w:r>
    </w:p>
    <w:p>
      <w:pPr>
        <w:pStyle w:val="Normal"/>
        <w:rPr/>
      </w:pPr>
      <w:r>
        <w:rPr/>
      </w:r>
    </w:p>
    <w:p>
      <w:pPr>
        <w:pStyle w:val="Normal"/>
        <w:rPr/>
      </w:pPr>
      <w:r>
        <w:rPr/>
        <w:t>10 мая 1926 г.</w:t>
      </w:r>
    </w:p>
    <w:p>
      <w:pPr>
        <w:pStyle w:val="Normal"/>
        <w:rPr/>
      </w:pPr>
      <w:r>
        <w:rPr/>
        <w:t>«… Происходящее около Монголии имеет крупное значение. … Истинный коммунист гибок, подвижен, понятлив и смел. Именно Ленин охватил бы пришедшую минуту Азии. Где же его ученики? Жду, жду. … Русские, русские, русские, Я жду – иначе не пройдете. Говорю решительно. …Нужное время как волна катится. … Кому же собрали Мы жатву? Конечно, общине мира. Послушайте, искатели общины, огнем прочистите ухо. Жду, жду, жду. … Жду, жду. Время близко и благоприятно, если приблизиться без предательства и тупости – так скажите».</w:t>
      </w:r>
    </w:p>
    <w:p>
      <w:pPr>
        <w:pStyle w:val="Normal"/>
        <w:rPr/>
      </w:pPr>
      <w:r>
        <w:rPr/>
      </w:r>
    </w:p>
    <w:p>
      <w:pPr>
        <w:pStyle w:val="Normal"/>
        <w:rPr/>
      </w:pPr>
      <w:r>
        <w:rPr/>
        <w:t>15 мая 1926 г.</w:t>
      </w:r>
    </w:p>
    <w:p>
      <w:pPr>
        <w:pStyle w:val="Normal"/>
        <w:rPr/>
      </w:pPr>
      <w:r>
        <w:rPr/>
        <w:t>«… не трудно найти новых сотрудников, но трудно протолкнуть новую эволюцию через старые аппараты. Учение имеет в виду новых, и старые дипломаты не знают, как ввести в круг мысли психологию новых. На месте Чичерина Я не давал бы новую работу старым элементам. Слишком много отживших людей допущено. …»</w:t>
      </w:r>
    </w:p>
    <w:p>
      <w:pPr>
        <w:pStyle w:val="Normal"/>
        <w:rPr/>
      </w:pPr>
      <w:r>
        <w:rPr/>
      </w:r>
    </w:p>
    <w:p>
      <w:pPr>
        <w:pStyle w:val="Normal"/>
        <w:rPr/>
      </w:pPr>
      <w:r>
        <w:rPr/>
        <w:t>15 июня 1926 г.</w:t>
      </w:r>
    </w:p>
    <w:p>
      <w:pPr>
        <w:pStyle w:val="Normal"/>
        <w:rPr/>
      </w:pPr>
      <w:r>
        <w:rPr/>
        <w:t>«… Лучше учить чуять духоту положения. Куча пусть явит ужас явленного единения народов буддизма без России. Воды чужие могут радоваться явлению деления единого сознания. Я являю совет: истины не скрывать от Луначарского, может принести пользу. Сурово, трезво дайте ему почувствовать руку Англии. … Чичерин явит Учению внимание после.</w:t>
      </w:r>
    </w:p>
    <w:p>
      <w:pPr>
        <w:pStyle w:val="Normal"/>
        <w:rPr/>
      </w:pPr>
      <w:r>
        <w:rPr/>
      </w:r>
    </w:p>
    <w:p>
      <w:pPr>
        <w:pStyle w:val="Normal"/>
        <w:rPr/>
      </w:pPr>
      <w:r>
        <w:rPr/>
        <w:t>18 июля 1926 г.</w:t>
      </w:r>
    </w:p>
    <w:p>
      <w:pPr>
        <w:pStyle w:val="Normal"/>
        <w:rPr/>
      </w:pPr>
      <w:r>
        <w:rPr/>
        <w:t xml:space="preserve">«Настоящее мужество состоит в том, чтоб принести Мое письмо самым страшным людям. Нельзя выразить, около каких опасностей прошли в Москве. Малейшее сомнение или содрогание могло принести разрушения. Я потому просил понять серьезность момента. Учите новых претворять идею в действие, и прежде привлечения кого – работа над собою. Укажите, как отсутствие сомнения очищает путь. </w:t>
      </w:r>
    </w:p>
    <w:p>
      <w:pPr>
        <w:pStyle w:val="Normal"/>
        <w:rPr/>
      </w:pPr>
      <w:r>
        <w:rPr/>
        <w:t>Считаю результат Москвы важным исторически. Я радуюсь явлению поездки вместе. Для вас поездка эта явление необходимости».</w:t>
      </w:r>
    </w:p>
    <w:p>
      <w:pPr>
        <w:pStyle w:val="Normal"/>
        <w:rPr/>
      </w:pPr>
      <w:r>
        <w:rPr/>
      </w:r>
    </w:p>
    <w:p>
      <w:pPr>
        <w:pStyle w:val="Normal"/>
        <w:rPr/>
      </w:pPr>
      <w:r>
        <w:rPr/>
        <w:t>20 июля 1926 г.</w:t>
      </w:r>
    </w:p>
    <w:p>
      <w:pPr>
        <w:pStyle w:val="Normal"/>
        <w:rPr/>
      </w:pPr>
      <w:r>
        <w:rPr/>
        <w:t xml:space="preserve">«… Нужно понять, как нарастает план новыми людьми, которые подобно Быстрову проявят преданность большую, нежели некоторые прежде. …» </w:t>
      </w:r>
    </w:p>
    <w:p>
      <w:pPr>
        <w:pStyle w:val="Normal"/>
        <w:rPr/>
      </w:pPr>
      <w:r>
        <w:rPr/>
      </w:r>
    </w:p>
    <w:p>
      <w:pPr>
        <w:pStyle w:val="Normal"/>
        <w:rPr/>
      </w:pPr>
      <w:r>
        <w:rPr/>
        <w:t>18 сентября 1926 г.</w:t>
      </w:r>
    </w:p>
    <w:p>
      <w:pPr>
        <w:pStyle w:val="Normal"/>
        <w:rPr/>
      </w:pPr>
      <w:r>
        <w:rPr/>
        <w:t>«Улыбайтесь нелепостям. После возвеличения Ленина кто же посмеет укорить вас?…»</w:t>
      </w:r>
    </w:p>
    <w:p>
      <w:pPr>
        <w:pStyle w:val="Normal"/>
        <w:rPr/>
      </w:pPr>
      <w:r>
        <w:rPr/>
      </w:r>
    </w:p>
    <w:p>
      <w:pPr>
        <w:pStyle w:val="Normal"/>
        <w:rPr/>
      </w:pPr>
      <w:r>
        <w:rPr/>
        <w:t>31 октября 1926 г.</w:t>
      </w:r>
    </w:p>
    <w:p>
      <w:pPr>
        <w:pStyle w:val="Normal"/>
        <w:rPr/>
      </w:pPr>
      <w:r>
        <w:rPr/>
        <w:t>«… Наша обязанность дать России возможность, но ловить всех русских клопов Мы не должны. Наша обязанность – чтоб план не пострадал, но его внешние условия должны быть жизненны. …»</w:t>
      </w:r>
    </w:p>
    <w:p>
      <w:pPr>
        <w:pStyle w:val="Normal"/>
        <w:ind w:left="5040" w:firstLine="567"/>
        <w:jc w:val="left"/>
        <w:rPr>
          <w:b/>
          <w:b/>
          <w:bCs/>
          <w:i/>
          <w:i/>
          <w:lang w:val="en-US" w:eastAsia="en-US"/>
        </w:rPr>
      </w:pPr>
      <w:r>
        <w:rPr>
          <w:b/>
          <w:bCs/>
          <w:i/>
          <w:lang w:val="en-US" w:eastAsia="en-US"/>
        </w:rPr>
      </w:r>
    </w:p>
    <w:p>
      <w:pPr>
        <w:pStyle w:val="Normal"/>
        <w:ind w:left="5040" w:firstLine="567"/>
        <w:jc w:val="left"/>
        <w:rPr>
          <w:b/>
          <w:b/>
          <w:bCs/>
          <w:i/>
          <w:i/>
          <w:sz w:val="18"/>
          <w:szCs w:val="18"/>
          <w:lang w:val="en-US" w:eastAsia="en-US"/>
        </w:rPr>
      </w:pPr>
      <w:r>
        <w:rPr>
          <w:b/>
          <w:bCs/>
          <w:i/>
          <w:sz w:val="18"/>
          <w:szCs w:val="18"/>
          <w:lang w:val="en-US" w:eastAsia="en-US"/>
        </w:rPr>
      </w:r>
    </w:p>
    <w:p>
      <w:pPr>
        <w:pStyle w:val="Normal"/>
        <w:ind w:hanging="0"/>
        <w:jc w:val="center"/>
        <w:rPr>
          <w:b/>
          <w:b/>
          <w:bCs/>
          <w:lang w:val="en-US" w:eastAsia="en-US"/>
        </w:rPr>
      </w:pPr>
      <w:r>
        <w:rPr>
          <w:b/>
          <w:bCs/>
          <w:lang w:val="en-US" w:eastAsia="en-US"/>
        </w:rPr>
        <w:t>* * *</w:t>
      </w:r>
    </w:p>
    <w:p>
      <w:pPr>
        <w:pStyle w:val="Normal"/>
        <w:rPr>
          <w:bCs/>
          <w:i/>
          <w:i/>
          <w:lang w:val="en-US" w:eastAsia="en-US"/>
        </w:rPr>
      </w:pPr>
      <w:r>
        <w:rPr>
          <w:bCs/>
          <w:i/>
          <w:lang w:val="en-US" w:eastAsia="en-US"/>
        </w:rPr>
        <w:t xml:space="preserve">Приводимая подборка материалов собрана из сборника Бесед Великого Учителя – Иерарха Солнечной системы с Его учеником, Борисом Николаевичем Абрамовым. Сборник Бесед вышел в свет после 1991 года под названием «Грани Агни Йоги». Тема подборки подсказана настоятельной просьбой людей, обеспокоенных нынешним состоянием и будущим нашей Родины – России. Мы живем накануне великих свершений в эволюционном развитии человечества и России предопределена особая миссия: не зря вся тьма мира многие века пытались Россию завоевать или уничтожить, но Учителя человечества берегут Россию для будущих свершений и строительства Нового Мира. </w:t>
      </w:r>
    </w:p>
    <w:p>
      <w:pPr>
        <w:pStyle w:val="Normal"/>
        <w:rPr>
          <w:bCs/>
          <w:i/>
          <w:i/>
          <w:lang w:val="en-US" w:eastAsia="en-US"/>
        </w:rPr>
      </w:pPr>
      <w:r>
        <w:rPr>
          <w:bCs/>
          <w:i/>
          <w:lang w:val="en-US" w:eastAsia="en-US"/>
        </w:rPr>
        <w:t xml:space="preserve">Записи Бесед Б.Н. Абрамов систематизировал в сборник с 1956 года, хотя Беседы записывал с начала сороковых годов прошлого столетия. Единство Источника Учения Живой Этики и Бесед подтвердила неоднократно Елена Ивановна Рерих. После ухода Николая Константиновича Рерих и Елены Ивановны в Беседы подключились и они. В текстах записей они обозначены как Гуру и М.А.Й. </w:t>
      </w:r>
    </w:p>
    <w:p>
      <w:pPr>
        <w:pStyle w:val="Normal"/>
        <w:rPr>
          <w:bCs/>
          <w:i/>
          <w:i/>
          <w:lang w:val="en-US" w:eastAsia="en-US"/>
        </w:rPr>
      </w:pPr>
      <w:r>
        <w:rPr>
          <w:bCs/>
          <w:i/>
          <w:lang w:val="en-US" w:eastAsia="en-US"/>
        </w:rPr>
        <w:t>Николай Константинович был Учителем Б.Н. Абрамову, а Е.И. Рерих по решению Учителей Белого Братства была названа Матерью Агни Йоги за особый вклад в создании Учения Живой Этики — нового Провозвестия человечеству на предстоящие тысячелетия.</w:t>
      </w:r>
    </w:p>
    <w:p>
      <w:pPr>
        <w:pStyle w:val="Normal"/>
        <w:jc w:val="center"/>
        <w:rPr>
          <w:b/>
          <w:b/>
          <w:bCs/>
          <w:i/>
          <w:i/>
          <w:lang w:val="en-US" w:eastAsia="en-US"/>
        </w:rPr>
      </w:pPr>
      <w:r>
        <w:rPr>
          <w:b/>
          <w:bCs/>
          <w:i/>
          <w:lang w:val="en-US" w:eastAsia="en-US"/>
        </w:rPr>
      </w:r>
    </w:p>
    <w:p>
      <w:pPr>
        <w:pStyle w:val="Normal"/>
        <w:ind w:hanging="0"/>
        <w:jc w:val="center"/>
        <w:rPr>
          <w:b/>
          <w:b/>
          <w:bCs/>
          <w:sz w:val="32"/>
          <w:szCs w:val="32"/>
          <w:lang w:val="en-US" w:eastAsia="en-US"/>
        </w:rPr>
      </w:pPr>
      <w:r>
        <w:rPr>
          <w:b/>
          <w:bCs/>
          <w:sz w:val="32"/>
          <w:szCs w:val="32"/>
          <w:lang w:val="en-US" w:eastAsia="en-US"/>
        </w:rPr>
        <w:t>Россия — Новая Страна</w:t>
      </w:r>
    </w:p>
    <w:p>
      <w:pPr>
        <w:pStyle w:val="Normal"/>
        <w:ind w:hanging="0"/>
        <w:jc w:val="center"/>
        <w:rPr>
          <w:b/>
          <w:b/>
          <w:bCs/>
          <w:sz w:val="32"/>
          <w:szCs w:val="32"/>
          <w:lang w:val="en-US" w:eastAsia="en-US"/>
        </w:rPr>
      </w:pPr>
      <w:r>
        <w:rPr>
          <w:b/>
          <w:bCs/>
          <w:sz w:val="32"/>
          <w:szCs w:val="32"/>
          <w:lang w:val="en-US" w:eastAsia="en-US"/>
        </w:rPr>
      </w:r>
    </w:p>
    <w:p>
      <w:pPr>
        <w:pStyle w:val="Normal"/>
        <w:shd w:fill="FFFFFF" w:val="clear"/>
        <w:ind w:hanging="0"/>
        <w:jc w:val="center"/>
        <w:rPr>
          <w:b/>
          <w:b/>
        </w:rPr>
      </w:pPr>
      <w:r>
        <w:rPr>
          <w:b/>
        </w:rPr>
        <w:t>Записи Б.Н.Абрамова</w:t>
      </w:r>
    </w:p>
    <w:p>
      <w:pPr>
        <w:pStyle w:val="Normal"/>
        <w:shd w:fill="FFFFFF" w:val="clear"/>
        <w:ind w:hanging="0"/>
        <w:jc w:val="center"/>
        <w:rPr>
          <w:b/>
          <w:b/>
        </w:rPr>
      </w:pPr>
      <w:r>
        <w:rPr>
          <w:b/>
        </w:rPr>
      </w:r>
    </w:p>
    <w:p>
      <w:pPr>
        <w:pStyle w:val="Normal"/>
        <w:shd w:fill="FFFFFF" w:val="clear"/>
        <w:ind w:hanging="0"/>
        <w:jc w:val="center"/>
        <w:rPr/>
      </w:pPr>
      <w:r>
        <w:rPr>
          <w:b/>
          <w:sz w:val="20"/>
          <w:szCs w:val="20"/>
        </w:rPr>
        <w:t>на смерть И.В. Сталина</w:t>
      </w:r>
    </w:p>
    <w:p>
      <w:pPr>
        <w:pStyle w:val="Normal"/>
        <w:shd w:fill="FFFFFF" w:val="clear"/>
        <w:ind w:left="14" w:firstLine="567"/>
        <w:rPr>
          <w:b/>
          <w:b/>
          <w:i/>
          <w:i/>
          <w:iCs/>
          <w:sz w:val="20"/>
          <w:szCs w:val="20"/>
        </w:rPr>
      </w:pPr>
      <w:r>
        <w:rPr>
          <w:b/>
          <w:i/>
          <w:iCs/>
          <w:sz w:val="20"/>
          <w:szCs w:val="20"/>
        </w:rPr>
      </w:r>
    </w:p>
    <w:p>
      <w:pPr>
        <w:pStyle w:val="Normal"/>
        <w:shd w:fill="FFFFFF" w:val="clear"/>
        <w:ind w:left="14" w:firstLine="567"/>
        <w:rPr>
          <w:i/>
          <w:i/>
          <w:iCs/>
        </w:rPr>
      </w:pPr>
      <w:r>
        <w:rPr>
          <w:i/>
          <w:iCs/>
        </w:rPr>
        <w:t>11 марта 1953 г.</w:t>
      </w:r>
    </w:p>
    <w:p>
      <w:pPr>
        <w:pStyle w:val="Normal"/>
        <w:shd w:fill="FFFFFF" w:val="clear"/>
        <w:spacing w:before="67" w:after="0"/>
        <w:rPr/>
      </w:pPr>
      <w:r>
        <w:rPr/>
        <w:t>«Народ потерял фокус сосредоточения. Вождь является фо</w:t>
        <w:softHyphen/>
        <w:t>кусом преломления энергий: с одной стороны — лучей, иду</w:t>
        <w:softHyphen/>
        <w:t>щих сверху от Иерархии; с другой — энергий, устремлённых к нему снизу, от народа. Он является распределителем и пере</w:t>
        <w:softHyphen/>
        <w:t>датчиком лучей Иерархии и трансмутатором воли народной в верные действия.</w:t>
      </w:r>
    </w:p>
    <w:p>
      <w:pPr>
        <w:pStyle w:val="Normal"/>
        <w:shd w:fill="FFFFFF" w:val="clear"/>
        <w:spacing w:before="67" w:after="0"/>
        <w:rPr/>
      </w:pPr>
      <w:r>
        <w:rPr/>
        <w:t xml:space="preserve"> </w:t>
      </w:r>
      <w:r>
        <w:rPr>
          <w:b/>
        </w:rPr>
        <w:t>Он несёт всю тяготу устремления масс и является для людей тем стержнем, вокруг которого вращает</w:t>
        <w:softHyphen/>
        <w:t>ся колесо истории страны.</w:t>
      </w:r>
      <w:r>
        <w:rPr/>
        <w:t xml:space="preserve"> Говорится не о потомственных, формальных правителях, а об истинном вожде, поставленном по соответствию. </w:t>
      </w:r>
    </w:p>
    <w:p>
      <w:pPr>
        <w:pStyle w:val="Normal"/>
        <w:shd w:fill="FFFFFF" w:val="clear"/>
        <w:spacing w:before="67" w:after="0"/>
        <w:rPr>
          <w:b/>
          <w:b/>
        </w:rPr>
      </w:pPr>
      <w:r>
        <w:rPr>
          <w:b/>
        </w:rPr>
        <w:t>Каждый поворот эволюционного пути требу</w:t>
        <w:softHyphen/>
        <w:t>ет своего фокуса восприятия энергий, более грубых или более утончённых — это зависит от требования момента.</w:t>
      </w:r>
    </w:p>
    <w:p>
      <w:pPr>
        <w:pStyle w:val="Normal"/>
        <w:shd w:fill="FFFFFF" w:val="clear"/>
        <w:spacing w:before="67" w:after="0"/>
        <w:rPr/>
      </w:pPr>
      <w:r>
        <w:rPr/>
        <w:t xml:space="preserve"> </w:t>
      </w:r>
      <w:r>
        <w:rPr/>
        <w:t xml:space="preserve">Смена вождя есть смена эпох. </w:t>
      </w:r>
    </w:p>
    <w:p>
      <w:pPr>
        <w:pStyle w:val="Normal"/>
        <w:shd w:fill="FFFFFF" w:val="clear"/>
        <w:spacing w:before="67" w:after="0"/>
        <w:rPr>
          <w:b/>
          <w:b/>
        </w:rPr>
      </w:pPr>
      <w:r>
        <w:rPr>
          <w:b/>
        </w:rPr>
        <w:t>Значимость вождя можно рассматривать лишь в аспекте выполнения им насущных, поставленных эволюци</w:t>
        <w:softHyphen/>
        <w:t>ей задач.</w:t>
      </w:r>
    </w:p>
    <w:p>
      <w:pPr>
        <w:pStyle w:val="Normal"/>
        <w:shd w:fill="FFFFFF" w:val="clear"/>
        <w:spacing w:before="67" w:after="0"/>
        <w:rPr/>
      </w:pPr>
      <w:r>
        <w:rPr/>
        <w:t xml:space="preserve"> </w:t>
      </w:r>
      <w:r>
        <w:rPr/>
        <w:t>По задачам и вождь выбирается и приходит, и ни</w:t>
        <w:softHyphen/>
        <w:t>что не может предотвратить его назначение. Вождь есть оли</w:t>
        <w:softHyphen/>
        <w:t>цетворение нужд эпохи, в его лице они находят разрешение. Принимающий и дающий — таков истинный руководитель и правитель. Мало было сознательных приёмников, но именно они творили расцвет истории. Лучшая страна достойна и за</w:t>
        <w:softHyphen/>
        <w:t>служивает лучшего вождя. Всё предначертано, и радость буду</w:t>
        <w:softHyphen/>
        <w:t>щему велика.</w:t>
      </w:r>
    </w:p>
    <w:p>
      <w:pPr>
        <w:pStyle w:val="Normal"/>
        <w:rPr/>
      </w:pPr>
      <w:r>
        <w:rPr/>
        <w:t>Смутное время для одних есть преддверие радости для дру</w:t>
        <w:softHyphen/>
        <w:t>гих. Вспомним, как являл Преподобный стражу в смутное время и как подходили новые люди. И теперь Он на страже и Рука у руля. Пролитая на землю благодать Учения соберётся по каплям, и</w:t>
      </w:r>
      <w:r>
        <w:rPr>
          <w:b/>
          <w:bCs/>
        </w:rPr>
        <w:t xml:space="preserve"> </w:t>
      </w:r>
      <w:r>
        <w:rPr/>
        <w:t xml:space="preserve">блаженны будут алчущие и жаждущие правды, </w:t>
      </w:r>
      <w:r>
        <w:rPr>
          <w:bCs/>
        </w:rPr>
        <w:t xml:space="preserve">ибо </w:t>
      </w:r>
      <w:r>
        <w:rPr/>
        <w:t>они насытятся».</w:t>
      </w:r>
    </w:p>
    <w:p>
      <w:pPr>
        <w:pStyle w:val="Normal"/>
        <w:jc w:val="center"/>
        <w:rPr>
          <w:b/>
          <w:b/>
          <w:bCs/>
          <w:lang w:val="en-US" w:eastAsia="en-US"/>
        </w:rPr>
      </w:pPr>
      <w:r>
        <w:rPr>
          <w:b/>
          <w:bCs/>
          <w:lang w:val="en-US" w:eastAsia="en-US"/>
        </w:rPr>
      </w:r>
    </w:p>
    <w:p>
      <w:pPr>
        <w:pStyle w:val="Normal"/>
        <w:shd w:fill="FFFFFF" w:val="clear"/>
        <w:ind w:hanging="0"/>
        <w:jc w:val="center"/>
        <w:rPr/>
      </w:pPr>
      <w:r>
        <w:rPr>
          <w:b/>
        </w:rPr>
        <w:t>«Грани Агни Йоги» 1956 год</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pPr>
      <w:r>
        <w:rPr/>
        <w:t>88. (Апр. 22). Повсюду еще наблюдается противо</w:t>
        <w:softHyphen/>
        <w:t>действие Свету. Особенно там, где господствуют враги эволюции. Там нависает угроза обратного удара. Обрат</w:t>
        <w:softHyphen/>
        <w:t>ный удар эволюции страшен. Ничто не может против него устоять. Альтернатива такова: или идти вместе с эволюцией, или быть ею сметенными. Потому лучше примкнуть к эволюции бесповоротно. Эволюция в ко</w:t>
        <w:softHyphen/>
        <w:t>нечном итоге всегда несет обновление, улучшение, утон</w:t>
        <w:softHyphen/>
        <w:t>чение и развитие форм жизни, углубление и расшире</w:t>
        <w:softHyphen/>
        <w:t>ние жизнеспособных форм. В эволюции заложена дина</w:t>
        <w:softHyphen/>
        <w:t>мика Космической Мощи. Это и есть та Высшая Воля, на которую туманно и порой неубедительно ссылались религии. Не следует рассматривать противодействие как несчастье или неудачу. Наоборот, тактика А</w:t>
      </w:r>
      <w:r>
        <w:rPr>
          <w:lang w:val="en-US"/>
        </w:rPr>
        <w:t>dverse</w:t>
      </w:r>
      <w:r>
        <w:rPr/>
        <w:t xml:space="preserve"> пре</w:t>
        <w:softHyphen/>
        <w:t>дусматривает противодействие как фокус, вызывающий напряжение обратной мощи для нейтрализации узлов сопротивления. Сама жизнь обуславливается наличием противоположных начал и, в частности, действием и противодействием. Но и действие, и противодействие, и все пары противоположностей вовлечены в Великий поток Космической Эволюции и подчинены ее Законам. А Космические Законы есть формы выражения жизни, те рамки, в которых она выявляется. Потому не может быть речи о подчинении или неподчинении эволюции. Можно говорить лишь о том, что те формы, которые следуют эволюции, сохраняются, выживают и развива</w:t>
        <w:softHyphen/>
        <w:t>ются, которые не следуют — уничтожаются. Потому чрезвычайно важно уловить и определить правильно направление эволюции, чтобы последовать за ней. За</w:t>
        <w:softHyphen/>
        <w:t>кон универсален и касается всего, что проявлено — от атома до солнечных систем и, конечно, и человечества. Противодействия Свету напрасны, ибо в конечном ито</w:t>
        <w:softHyphen/>
        <w:t>ге всегда ведут к уничтожению узлов сопротивления. Потому можно сказать с уверенностью, что темные об</w:t>
        <w:softHyphen/>
        <w:t>речены и участь их предрешена. Когда Говорим о побе</w:t>
        <w:softHyphen/>
        <w:t>де Света, Имеем в виду победу эволюции. Спираль эво</w:t>
        <w:softHyphen/>
        <w:t>люции непреложна и подчиняет себе проявленный мир, ибо эволюция и есть форма уявления жизни. Не имеет смысла идти против неотвратимой непреложности, но кто идет, пусть знает, что обречен. И как бы ни был силен он, сочтены его дни. Целые народы и расы смета</w:t>
        <w:softHyphen/>
        <w:t>лись течением эволюции. Против Космических Законов никто не силен.</w:t>
      </w:r>
    </w:p>
    <w:p>
      <w:pPr>
        <w:pStyle w:val="Normal"/>
        <w:shd w:fill="FFFFFF" w:val="clear"/>
        <w:rPr>
          <w:b/>
          <w:b/>
        </w:rPr>
      </w:pPr>
      <w:r>
        <w:rPr>
          <w:b/>
        </w:rPr>
      </w:r>
    </w:p>
    <w:p>
      <w:pPr>
        <w:pStyle w:val="Normal"/>
        <w:shd w:fill="FFFFFF" w:val="clear"/>
        <w:rPr/>
      </w:pPr>
      <w:r>
        <w:rPr/>
        <w:t>97. (Май 1). Мысль проста: Лучи Иерархии действу</w:t>
        <w:softHyphen/>
        <w:t>ют. Появятся вести о далеко-близких событиях. Мно</w:t>
        <w:softHyphen/>
        <w:t>гое Знаем, ибо посев Наш. В связи с наступлением сро</w:t>
        <w:softHyphen/>
        <w:t>ков Говорю: «Оставьте время для того, что действитель</w:t>
        <w:softHyphen/>
        <w:t>но важно. Спешно запасайтесь знанием. Спешите его углубить». Лишь знание спасет. Незнающие плетутся в хвосте.</w:t>
      </w:r>
    </w:p>
    <w:p>
      <w:pPr>
        <w:pStyle w:val="Normal"/>
        <w:shd w:fill="FFFFFF" w:val="clear"/>
        <w:ind w:right="14" w:firstLine="567"/>
        <w:rPr/>
      </w:pPr>
      <w:r>
        <w:rPr/>
        <w:t>Спешите. Отстать — значит скатиться с гребня вол</w:t>
        <w:softHyphen/>
        <w:t>ны и попасть под удар идущей вслед. Потому и Учу, как лететь впереди циклона. Для Нас это грядущее со</w:t>
        <w:softHyphen/>
        <w:t>бытие — уже пройденный этап, прошлое, ибо его эф</w:t>
        <w:softHyphen/>
        <w:t>фект Мы уже Пережили раньше, когда, Создавая его, Утверждали будущее в настоящем. Это и есть условие движения впереди времени. Пропустив через сознание реакцию уже существующего в будущем события, дела</w:t>
        <w:softHyphen/>
        <w:t>ем его уже как бы прошедшим, ибо проявление его в мире земном становится неизбежностью огненной. Го</w:t>
        <w:softHyphen/>
        <w:t>ворю «огненной», ибо Наше построение начинается в Огненном Мире. При этом имеются в виду не подробно</w:t>
        <w:softHyphen/>
        <w:t>сти, но главное. Подробности, как аккомпанемент к ос</w:t>
        <w:softHyphen/>
        <w:t>новному мотиву, могут меняться в зависимости от об</w:t>
        <w:softHyphen/>
        <w:t>стоятельств. Но главное остается непреложным. Очень важно понять, что огненное сознание идет впереди эво</w:t>
        <w:softHyphen/>
        <w:t>люции, что оно ее ведет. Это возможно лишь при усло</w:t>
        <w:softHyphen/>
        <w:t>вии созвучия и слияния сознания человека с Сознанием Космическим. И тогда Ведущая Воля Космического Магнита уявляется в человеке и он становится ее выра</w:t>
        <w:softHyphen/>
        <w:t>зителем. Так Ведущий планету есть Высшей Воли Но</w:t>
        <w:softHyphen/>
        <w:t>ситель. Утверждая ее творчеством Своего Духа, Созида</w:t>
        <w:softHyphen/>
        <w:t>ет ступени эволюции человечества нашей планеты. За</w:t>
        <w:softHyphen/>
        <w:t>веса времени — для людей. Открыто будущее Творящим его. И вы, близко стоящие, не поражайтесь и не удив</w:t>
        <w:softHyphen/>
        <w:t>ляйтесь, что на страницах Учения и Посланий Наших будущее начертано так ясно и определенно. Истинно, сбудется реченное Нами: и процветут пустыни, преоб</w:t>
        <w:softHyphen/>
        <w:t>разится та часть мира, куда переносится ныне центр мировой культуры, искусство возвышено будет как выс</w:t>
        <w:softHyphen/>
        <w:t>шее средство образования и воспитания народа, жен</w:t>
        <w:softHyphen/>
        <w:t>щина станет глазами и ушами человечества в сферах тонких познаваемых энергий, кооперация выльется в братство народов и гармоническое дружелюбное сотруд</w:t>
        <w:softHyphen/>
        <w:t>ничество, наука раскроет врата в мир невидимых физи</w:t>
        <w:softHyphen/>
        <w:t>ческому глазу явлений и утвердит гармоническую связь двух миров. Труд станет не проклятием и горькой необ</w:t>
        <w:softHyphen/>
        <w:t>ходимостью, но радостью и счастьем человека-творца. И свет понимания Космических Законов будет силою, ведущей к Свету. Истинно, преобразится жизнь. Так Говорит Шамбалы Владыка. Говорю, ибо Вижу и Знаю. Как вчерашний день, стоит передо Мной будущее, ибо Мы Утвердили его. И вы, близстоящие, радуйтесь пол</w:t>
        <w:softHyphen/>
        <w:t>но, когда видите уявления Утвержденного Нами в днях ваших. То, что Утверждено в днях Моих, тому в днях ваших утверждено быть должно. Потому Говорю: «Ра</w:t>
        <w:softHyphen/>
        <w:t>дуйтесь, дети. Истинно, время великих Дней прибли</w:t>
        <w:softHyphen/>
        <w:t>жается». Я Сказал.</w:t>
      </w:r>
    </w:p>
    <w:p>
      <w:pPr>
        <w:pStyle w:val="Normal"/>
        <w:shd w:fill="FFFFFF" w:val="clear"/>
        <w:ind w:left="7" w:firstLine="567"/>
        <w:rPr/>
      </w:pPr>
      <w:r>
        <w:rPr/>
        <w:t>На Нашем щите начертана победа, потому Называем победителем бьющегося под Нашим щитом. Хорошо осознать, радостно и глубоко, что немыслимо пораже</w:t>
        <w:softHyphen/>
        <w:t>ние, когда с Нами. И пока Владыка Живет в сердце, путь будет победным. Не требуется никаких сверхъес</w:t>
        <w:softHyphen/>
        <w:t>тественных усилий, или насилия над собою, или каких-либо иных вымученных попыток. Нужно одно: полное предание сердца Владыке. Это и есть полнопреданность. Она будет антиподом половинчатости, когда одной ру</w:t>
        <w:softHyphen/>
        <w:t>кой созидаются дела, а другой — они разрушаются. Две силы борются в человеке: одна — устремляющая вверх, другая — влекущая вниз. Важно, чтобы равнодействую</w:t>
        <w:softHyphen/>
        <w:t>щая этих двух имела перевес в направлении кверху. Тогда сохраняется поступательное движение. И если оно приобрело ритм, то движение это, то есть восхождение, становится законным и непреложным. Шаг непрелож</w:t>
        <w:softHyphen/>
        <w:t>ности есть условие победы. Ритм есть основная форма уявления жизни. Пример движения небесных тел дос</w:t>
        <w:softHyphen/>
        <w:t>таточно убедителен. Когда ритм входит в жизнь челове</w:t>
        <w:softHyphen/>
        <w:t>ка в применении к его духовному продвижению, победа неизменно и яро сопутствует идущему. И тогда легче не расплескать посылаемых возможностей. Природа воз</w:t>
        <w:softHyphen/>
        <w:t>можностей плохо еще понимается. Возможность дости</w:t>
        <w:softHyphen/>
        <w:t>жения еще совсем не означает самого достижения. Воз</w:t>
        <w:softHyphen/>
        <w:t>можности посылаемые надо поднять заботливой и бе</w:t>
        <w:softHyphen/>
        <w:t>режной рукой, ибо неповторимы. Даже далекое посла</w:t>
        <w:softHyphen/>
        <w:t>ние не повторяется дважды и, упущенное, теряется в пространстве. То же самое и с возможностями. Запом</w:t>
        <w:softHyphen/>
        <w:t>ните: упущенное не повторяется вновь, ибо спираль эво</w:t>
        <w:softHyphen/>
        <w:t>люции устремленна и в постоянном движении. Не мо</w:t>
        <w:softHyphen/>
        <w:t>жет светило пойти вспять, так же и спираль устремле</w:t>
        <w:softHyphen/>
        <w:t>ния. Явите зоркость и бережность к тому, что Дается. Сроки возможностей неповторимы.</w:t>
      </w:r>
    </w:p>
    <w:p>
      <w:pPr>
        <w:pStyle w:val="Normal"/>
        <w:shd w:fill="FFFFFF" w:val="clear"/>
        <w:rPr/>
      </w:pPr>
      <w:r>
        <w:rPr/>
      </w:r>
    </w:p>
    <w:p>
      <w:pPr>
        <w:pStyle w:val="Normal"/>
        <w:shd w:fill="FFFFFF" w:val="clear"/>
        <w:rPr/>
      </w:pPr>
      <w:r>
        <w:rPr/>
        <w:t>280. (Гуру). Великое строительство пришло на сме</w:t>
        <w:softHyphen/>
        <w:t>ну разрушению. Разрушали, чтобы строить. И Лучи новой жизни над Новой Страной. Все хорошо будет, и все будет успешно. Энергия, Посылаемая в Лучах Иерар</w:t>
        <w:softHyphen/>
        <w:t>хии Света, претворяется в формы, создаваемые руками человеческими. На большие дела поднимаются смелые руки. И выполнят их неотменно. Ибо за всеми этими делами, и гораздо еще большими, и поистине велики</w:t>
        <w:softHyphen/>
        <w:t>ми, черед которых уже близко идет, Стоит Иерархия Света. Великое строительство служит началом Новой Эпохи. В нем сила Иерархии уявляется. Наше оно, и Нами вдохновлено.</w:t>
      </w:r>
    </w:p>
    <w:p>
      <w:pPr>
        <w:pStyle w:val="Normal"/>
        <w:shd w:fill="FFFFFF" w:val="clear"/>
        <w:rPr/>
      </w:pPr>
      <w:r>
        <w:rPr/>
      </w:r>
    </w:p>
    <w:p>
      <w:pPr>
        <w:pStyle w:val="Normal"/>
        <w:shd w:fill="FFFFFF" w:val="clear"/>
        <w:rPr/>
      </w:pPr>
      <w:r>
        <w:rPr/>
        <w:t>819.</w:t>
      </w:r>
      <w:r>
        <w:rPr>
          <w:b/>
        </w:rPr>
        <w:t xml:space="preserve"> </w:t>
      </w:r>
      <w:r>
        <w:rPr/>
        <w:t>Многое из предсказанного Нами сбылось, но не в личных мерах ожидающего его сознания. Личные меры к жизни планетной неприложимы. Не Можем приспосабливать события к личному ограничению и потому неверному пониманию ждущих. Было бы лучше, если бы это понимание сливалось с общим ходом вещей и Волей Ведущей. Но личный курятник масштабов про</w:t>
        <w:softHyphen/>
        <w:t>исходящего не в силах вместить. Отсюда ошибочность многих выводов и предпосылок. Эволюция имеет в виду не личное, но Общее Благо. С личностью совершенно не считается. Но если личное вдвинуто в мировую волну и с нею созвучно, то расхождения в ожиданиях не полу</w:t>
        <w:softHyphen/>
        <w:t>чится, ибо малое «я», сливаясь с Великим потоком эво</w:t>
        <w:softHyphen/>
        <w:t>люции, становится частью его и расширяется до преде</w:t>
        <w:softHyphen/>
        <w:t>лов сознания Космического. В этом решение проблемы личности, потому и предлагается чаша Общего, но не личного блага, дабы, испив от нее, можно было и лич</w:t>
        <w:softHyphen/>
        <w:t>ному в жизни место найти, но в созвучии с Общим. Бу</w:t>
        <w:softHyphen/>
        <w:t>дет и вам хорошо, когда хорошо будет всем. Но если вам будет хорошо, а всем плохо, какая польза от этого для эволюции всего человечества? Служители Общего Блага по Завету Христа отвергаются от себя и личность свою забывают в великом служении Свету. Ведь это пер</w:t>
        <w:softHyphen/>
        <w:t>вая ступень приближения к Владыке и первое и необхо</w:t>
        <w:softHyphen/>
        <w:t>димейшее условие следования за Ним.</w:t>
      </w:r>
    </w:p>
    <w:p>
      <w:pPr>
        <w:pStyle w:val="Normal"/>
        <w:shd w:fill="FFFFFF" w:val="clear"/>
        <w:rPr/>
      </w:pPr>
      <w:r>
        <w:rPr/>
      </w:r>
    </w:p>
    <w:p>
      <w:pPr>
        <w:pStyle w:val="Normal"/>
        <w:shd w:fill="FFFFFF" w:val="clear"/>
        <w:rPr>
          <w:b/>
          <w:b/>
        </w:rPr>
      </w:pPr>
      <w:r>
        <w:rPr/>
        <w:t>938. Когда рушится весь мир личный надежд, меч</w:t>
        <w:softHyphen/>
        <w:t>таний и чаяний, что же тогда остается? Тогда остается Владыка, но в сверх личном Космическом аспекте Его, Переход от личного к Космическому труден. Вначале создается ощущение, что жить уже нечем. Но это не</w:t>
        <w:softHyphen/>
        <w:t>верно. Великие люди потому и называются великими, что личным своим не живут. Личное просто заменяется общим. Отрешение от личного указано во всех Писани</w:t>
        <w:softHyphen/>
        <w:t>ях. Личное рушить все надлежит, прежде чем настанет освобождение. Но рушение тяжко, ибо рушится то, чем живет человек. Через это надо пройти, не теряя равно</w:t>
        <w:softHyphen/>
        <w:t>весия. Так шли и идут все, следующие за Владыкой. Надо отказаться от личного. Личным нельзя заменить Космическое. Личному жизнью поставлен предел. Но мудро сочетать то и другое можно. Ибо живете на Зем</w:t>
        <w:softHyphen/>
        <w:t>ле, и без личного не обойтись. Но пусть не заслонит оно Солнце жизни, и пусть не забывает носитель личного начала, что все, связанное с личностью, временно, и охватывает лишь сферу одного воплощения. Потому якорь устремления для продвижения в будущее заки</w:t>
        <w:softHyphen/>
        <w:t>дывается дальше, за пределы одной личности и отдель</w:t>
        <w:softHyphen/>
        <w:t>ной личной жизни. Его можно закидывать и в настоя</w:t>
        <w:softHyphen/>
        <w:t>щем по широкому пространству Земли, но имея в виду уже будущее. Жить настоящими интересами своего на</w:t>
        <w:softHyphen/>
        <w:t>рода во имя его будущего уже хорошо, ибо разрушает стены личной тюрьмы. В этом смысле и значение само</w:t>
        <w:softHyphen/>
        <w:t>отверженности как пути освобождения от цепей лично</w:t>
        <w:softHyphen/>
        <w:t>сти.</w:t>
      </w:r>
    </w:p>
    <w:p>
      <w:pPr>
        <w:pStyle w:val="Normal"/>
        <w:shd w:fill="FFFFFF" w:val="clear"/>
        <w:rPr>
          <w:b/>
          <w:b/>
        </w:rPr>
      </w:pPr>
      <w:r>
        <w:rPr>
          <w:b/>
        </w:rPr>
      </w:r>
    </w:p>
    <w:p>
      <w:pPr>
        <w:pStyle w:val="Normal"/>
        <w:shd w:fill="FFFFFF" w:val="clear"/>
        <w:ind w:hanging="0"/>
        <w:jc w:val="center"/>
        <w:rPr/>
      </w:pPr>
      <w:r>
        <w:rPr>
          <w:b/>
        </w:rPr>
        <w:t>«Грани Агни Йоги» 1957 год</w:t>
      </w:r>
    </w:p>
    <w:p>
      <w:pPr>
        <w:pStyle w:val="Normal"/>
        <w:shd w:fill="FFFFFF" w:val="clear"/>
        <w:rPr>
          <w:b/>
          <w:b/>
        </w:rPr>
      </w:pPr>
      <w:r>
        <w:rPr>
          <w:b/>
        </w:rPr>
      </w:r>
    </w:p>
    <w:p>
      <w:pPr>
        <w:pStyle w:val="Normal"/>
        <w:shd w:fill="FFFFFF" w:val="clear"/>
        <w:rPr/>
      </w:pPr>
      <w:r>
        <w:rPr>
          <w:bCs/>
        </w:rPr>
        <w:t xml:space="preserve">222. (Май </w:t>
      </w:r>
      <w:r>
        <w:rPr/>
        <w:t>30). Для человека, погруженного всецело в свой личный мир, всепланетная жизнь не сущест</w:t>
        <w:softHyphen/>
        <w:t>вует. Река мира течет, но он пребывает в курятнике своем, за пределы которого и не заглядывает. Этой куриной очевидностью можно отделить себя от дейс</w:t>
        <w:softHyphen/>
        <w:t>твительности настолько прочно, что даже и в Мире Тонком придется остаться вне жизни реальной. Как же назвать таких людей, как не слепцами, ибо слепы к действительности. Йоги-отшельники, удалившись от мира, ярое участие принимают в Мировой и общепла</w:t>
        <w:softHyphen/>
        <w:t>нетной жизни, ибо удалились они от личной жизни и от личного мира замкнули свое сознание. В уединении живут жизнью всего человечества, так как, будучи на людях и с людьми, этой возможности лишены. Так же и Мы, чтобы встать у самых истоков жизни и руково</w:t>
        <w:softHyphen/>
        <w:t>дить ее течением во всепланетном масштабе, вынужде</w:t>
        <w:softHyphen/>
        <w:t>ны Пребывать в Твердыне. Получается парадокс: что</w:t>
        <w:softHyphen/>
        <w:t>бы утвердить жизнь, надо отойти от нее, чтобы жить интересами всего человечества, надо удалиться от лю</w:t>
        <w:softHyphen/>
        <w:t>дей, и чтобы убить жажду личной жизни, лучше быть одному. Но еще труднее быть в мире, но быть не от мира. Быть среди людей, но личным не жить. Ключ к решению этой проблемы — это любовь к людям, лю</w:t>
        <w:softHyphen/>
        <w:t>бовь к человечеству. Этой любовью Шли все великие Духи, ею убивали в себе личное начало и ею же по</w:t>
        <w:softHyphen/>
        <w:t>беждали. Жизнь, являясь лучшим Учителем, ставит перед человеком дилемму: нечто хорошее для всего человечества, для будущего, но в данный момент для меня лично — тяжко, неприятно и очень осложняет личную жизнь. Если Общее Благо в сознании ставится выше личного — вопрос разрешается правильно даже при личном ущербе, если наоборот — самость тогда по</w:t>
        <w:softHyphen/>
        <w:t>беждает и торжествует тогда куриная правда. Само</w:t>
        <w:softHyphen/>
        <w:t>отверженность заключается в том, чтобы радостно и сознательно принять все явления, касающиеся Общей Пользы и ведущие к ней, если даже они идут вразрез с личными интересами и желаниями. Так принимает</w:t>
        <w:softHyphen/>
        <w:t>ся и испивается Чаша Общего Блага. Лишь сильным под силу она и самость свою победившим. Иначе же остается обывательское злошептание, недовольство, осуждение и отрицание очередной ступени эволюции, Нами Утверждаемой миру. Мы повернули руль ми</w:t>
        <w:softHyphen/>
        <w:t>рового корабля. Жертвы велики, и меры небывалые. Во имя прекрасного, сияющего будущего совершают</w:t>
        <w:softHyphen/>
        <w:t>ся перемены, идущие в мире. Их надо приветствовать яро, их понимать надо и Руку Владык усматривать в них. И если они идут вразрез с личными интересами и личной жизнью кого-то, значит, надо общее поста</w:t>
        <w:softHyphen/>
        <w:t>вить выше личного, то есть признать Новую Эру не на словах, а на деле. Конфликт между личным и Чашею Общего Блага должен быть разрешен правильно. Ведь вопрос, в сущности, ставится так: быть ли с Нами или с собою. Ибо не раз даже жизни Свои Отдавали Мы ради блага людей. Нас убивали, Нас распинали, но все же Мы в мир Приходили и Чашу Общего Блага Не</w:t>
        <w:softHyphen/>
        <w:t>сли не колеблясь, о личном своем позабыв. Великий План осуществляется и осуществится, но, выбравший путь свой на стороне тех, кто против него, помощни</w:t>
        <w:softHyphen/>
        <w:t>ком Нашим не будет. Новая Страна среди невероятных трудностей и косного сопротивления малых сознаний совершает путь свой победный. Кто с ней, тот с Нами, кто с ней, несмотря на все личные неудобства, трудно</w:t>
        <w:softHyphen/>
        <w:t>сти и лишения, с ней всем сердцем и духом, тот Нам помощник. Недомыслию надо положить предел и надо решиться, и не на сегодня, но на все будущее. Поз</w:t>
        <w:softHyphen/>
        <w:t>ванных много, но много ли тех, кто с Нами решился идти до конца, минуя сетования, отговорки и личные неудобства. Подвиг нелегок, когда должен стать жиз</w:t>
        <w:softHyphen/>
        <w:t>нью, и слова — воплотиться в дела. Но Сеятели Света рукою и стопою своей утверждают Учение Жизни. Так запечатлевают Они жизнью своею Скрижали Завета, приносимого Ими на Землю. Так же запечатлевают де</w:t>
        <w:softHyphen/>
        <w:t>лами своими Учение Света и те, кто следует за Нами. И благо тому, чьи слова и дела созвучны.</w:t>
      </w:r>
    </w:p>
    <w:p>
      <w:pPr>
        <w:pStyle w:val="Normal"/>
        <w:shd w:fill="FFFFFF" w:val="clear"/>
        <w:spacing w:before="238" w:after="0"/>
        <w:ind w:right="7" w:firstLine="567"/>
        <w:rPr/>
      </w:pPr>
      <w:r>
        <w:rPr/>
        <w:t>223. Великий План непреложен. Он совершенно не сочетается с личными интересами его исполните</w:t>
        <w:softHyphen/>
        <w:t>лей, которые каждое мгновение должны быть готовы к любым изменениям в нем, вызываемым целесооб</w:t>
        <w:softHyphen/>
        <w:t>разностью. Непреложность и подвижность Плана надо понять. Подвижность понять труднее. По малости со</w:t>
        <w:softHyphen/>
        <w:t>знания может казаться, что подвижностью нарушает</w:t>
        <w:softHyphen/>
        <w:t>ся непреложность, в то время как именно непрелож</w:t>
        <w:softHyphen/>
        <w:t>ностью и целесообразностью и вызывается эта подвиж</w:t>
        <w:softHyphen/>
        <w:t>ность. И если Мы в любую минуту готовы отложить любое начатое дело, то что же сказать о тех, кто от Нас вдалеке, но Наши. И им быть так же надо гото</w:t>
        <w:softHyphen/>
        <w:t>выми к смене условий и обстоятельств при воплоще</w:t>
        <w:softHyphen/>
        <w:t>нии в жизнь Великого Плана. Если при каждом из</w:t>
        <w:softHyphen/>
        <w:t>менении полагать, что изменение вызвано слабостью и несостоятельностью Иерархии Света и Иерарха Ве</w:t>
        <w:softHyphen/>
        <w:t>дущего — это решение не от мудрости. При решении мировых задач перед Нами всегда стоит одно великое неизвестное — человеческое сознание, свободная воля которого неприкосновенна. Его пробудить, свободы ее не нарушая — задача нелегкая. Флуктуация мирового сознания человечества есть фактор, который, благода</w:t>
        <w:softHyphen/>
        <w:t>ря постоянным колебаниям, вызывает необходимые поправки с Нашей стороны в общем ходе явлений. Мы Светом Хотели бы залить мир, но упорствуют люди в принятии Света. Человек есть величина непостоянная, и подвижность Плана предусматривает это. Отсюда и неизбежные изменения. Но самый План непреложен, хотя бы пошатнулись все шатуны мира.</w:t>
      </w:r>
    </w:p>
    <w:p>
      <w:pPr>
        <w:pStyle w:val="Normal"/>
        <w:shd w:fill="FFFFFF" w:val="clear"/>
        <w:rPr>
          <w:b/>
          <w:b/>
        </w:rPr>
      </w:pPr>
      <w:r>
        <w:rPr>
          <w:b/>
        </w:rPr>
      </w:r>
    </w:p>
    <w:p>
      <w:pPr>
        <w:pStyle w:val="Normal"/>
        <w:shd w:fill="FFFFFF" w:val="clear"/>
        <w:ind w:left="7" w:right="7" w:firstLine="567"/>
        <w:rPr/>
      </w:pPr>
      <w:r>
        <w:rPr>
          <w:bCs/>
        </w:rPr>
        <w:t>246. (Июнь 17).</w:t>
      </w:r>
      <w:r>
        <w:rPr>
          <w:b/>
          <w:bCs/>
        </w:rPr>
        <w:t xml:space="preserve"> </w:t>
      </w:r>
      <w:r>
        <w:rPr/>
        <w:t>Когда человечество разделилось на две части и одна примыкает к полюсу Света, а дру</w:t>
        <w:softHyphen/>
        <w:t>гая — тьме, то проблема служения Свету становится особо острой. Все вопросы жизни разрешаются явно, если понять, что промеж оставаться нельзя. Каждый служит или Свету, или тьме. Нет середины. И что бы ни происходило с вами или с кем-то другим, какою бы ни была ваша личная судьба или судьба любого челове</w:t>
        <w:softHyphen/>
        <w:t>ка, несомненно одно: все его будущее решается примы</w:t>
        <w:softHyphen/>
        <w:t>канием к одному из полюсов. И решение заключается в служении Свету. Могут спросить, как же служить Свету, если условия не позволяют, если невозможно осуществить это в желаемых формах, если все против: и люди, и обстоятельства, и общее течение событий. Как же тогда? Как же тогда, когда лучшие начинания разрушались, лучшие умерли или пострадали, и самые светлые начинания уничтожены и сведены на нет? Как же тогда? Друзья, поймите, что Служение Свету в осно</w:t>
        <w:softHyphen/>
        <w:t>ве наиглавнейшей своей, без которой оно невозможно, заключается в том, что человек в ауре своей несет свет, и излучает его вокруг себя, и им насыщает пространс</w:t>
        <w:softHyphen/>
        <w:t>тво, и оздоровляет и одухотворяет сферу вокруг себя на расстояние, соответствующее силе этих излучений. В ауре своей несет Служитель Света Благо планете, на которой живет. А тогда и дела, и слова, и поступки, и все, что творит человек, становится лишь аккомпа</w:t>
        <w:softHyphen/>
        <w:t>нементом светоносности духа. Если света внутри нет и аура его не излучает, не может быть насыщено светом то, что творит человек. Но если этот свет исходит из его сущности, поистине, совершается Служение Свету, что бы ни происходило вокруг и в каких бы условиях ни находился дух, свет несущий для мира в себе. И если даже внешне ничего не творится, но аура светит, как Солнце, назначение в жизни свое выполняет но</w:t>
        <w:softHyphen/>
        <w:t>ситель сокровища Света. Потому следует оставить все сожаления, все недоумения, все сетования на то, что где-то чего-то не состоялось или что в каких-то услови</w:t>
        <w:softHyphen/>
        <w:t>ях Служение Свету и работа во Имя Владык невозмож</w:t>
        <w:softHyphen/>
        <w:t>ны. Работники Света, если они были действительно Носителями его, где бы ни были они, Свет свой миру нести продолжают и Свету Служить в этом ли мире земном или в Мире Надземном. И дела их, Светом на</w:t>
        <w:softHyphen/>
        <w:t>сыщенные, не умирают в пространстве, но в должное время плоды принесут. Ведь это только для ограничен</w:t>
        <w:softHyphen/>
        <w:t>ного понимания что-то кончается или кажется неосу</w:t>
        <w:softHyphen/>
        <w:t>ществленным. Запомните: нет таких условий, каковы бы они ни были, в которых Служение Свету стало бы невозможным, если светом незримым уже светится сам человек. Высшее и единственно ценное Служение Свету и заключается в том, чтобы в ауре своей нести эманации Света, их излучая вокруг. Йоги-отшельники знают это Великое Служение. Все Великие Духи зна</w:t>
        <w:softHyphen/>
        <w:t>ют его. Знайте и вы. И не на что-либо внешнее, но на трансмутацию внутренних огней направьте все силы свои. В мире так мало Света и так мало людей, свет вносящих. Несите свет свой, вносите его во все, окру</w:t>
        <w:softHyphen/>
        <w:t>жающее вас, не горюйте о том, что не можете делать того, чего бы хотели, и работать так, как, казалось бы, должно быть. Главное не во внешней работе, но в том, что несет ваша аура миру — Свет или тьму. Носители тьмы — тьму вносят, ибо темны излучения их. А вы свет несите, и будете именоваться Носителями Света, или Сынами Света. Потому Говорю: когда внешнее яро восстает против всех начинаний ваших, не внешнему этому, но внутреннему вашему уделите все силы, ибо без внутреннего света все внешние дела — ничто. И даже не нужно слов. Молчаливая жертва Служения Свету творится без слов. Молчаливый подвиг жизни труднее обычного. Конечно, нужны и дела, но когда до</w:t>
        <w:softHyphen/>
        <w:t>пускают их сроки. Деяние мысли сильнее деяний зем</w:t>
        <w:softHyphen/>
        <w:t>ных, ибо без мысли невозможны деянья земные. Дела поймите широко: не в махании руками и резвости ног заключается сущность действий человеческих. И часто мощь незримого молчаливого действия света бесконеч</w:t>
        <w:softHyphen/>
        <w:t>но сильнее видимых действий. Помыслите о действиях светоносных, о действиях, в молчании совершаемых. Все великое творится в невидимости силою эманации ауры Носителей Света и мощью светоносной мысли.</w:t>
      </w:r>
    </w:p>
    <w:p>
      <w:pPr>
        <w:pStyle w:val="Normal"/>
        <w:shd w:fill="FFFFFF" w:val="clear"/>
        <w:spacing w:before="230" w:after="0"/>
        <w:rPr/>
      </w:pPr>
      <w:r>
        <w:rPr/>
        <w:t>247. Отвечаю на второй вопрос: «Претерпевший же до конца спасен будет». То есть дух, огни свои не уга</w:t>
        <w:softHyphen/>
        <w:t>сивший, несмотря ни на что, будет действительно ис</w:t>
        <w:softHyphen/>
        <w:t>тинным носителем света. И кто знает, чьи огни зажег он на пути тяжких своих испытаний, и сколько их было зажжено, и сколько света внес он там, где побы</w:t>
        <w:softHyphen/>
        <w:t>вал, и как силу свою приумножил? Кто может это ска</w:t>
        <w:softHyphen/>
        <w:t>зать и об этом судить, если дух претерпел до конца, не сломившись? Оставьте суждения невежества, неверны они. У Нас мерки иные. Учитесь не только смотреть, но и видеть.</w:t>
      </w:r>
    </w:p>
    <w:p>
      <w:pPr>
        <w:pStyle w:val="Normal"/>
        <w:shd w:fill="FFFFFF" w:val="clear"/>
        <w:rPr/>
      </w:pPr>
      <w:r>
        <w:rPr/>
      </w:r>
    </w:p>
    <w:p>
      <w:pPr>
        <w:pStyle w:val="Normal"/>
        <w:shd w:fill="FFFFFF" w:val="clear"/>
        <w:rPr/>
      </w:pPr>
      <w:r>
        <w:rPr/>
        <w:t xml:space="preserve"> </w:t>
      </w:r>
      <w:r>
        <w:rPr/>
        <w:t>376. (Авг. 21). (Матерь Мира).</w:t>
      </w:r>
      <w:r>
        <w:rPr>
          <w:b/>
        </w:rPr>
        <w:t xml:space="preserve"> </w:t>
      </w:r>
      <w:r>
        <w:rPr/>
        <w:t>Суровая действительность требует огненных действий. Огненное действие есть действие сердца. Значит, и Сферы Мои можно лишь сердцем достигнуть. Магнит сердца преодо</w:t>
        <w:softHyphen/>
        <w:t>левает пространство. Много говорилось о мысли, но магнитная мощь сердца еще понимается мало. Темные духи магнетизмом черных огней сердца привлекаются на Сатурн. Этой же силой влекомы смердящие серд</w:t>
        <w:softHyphen/>
        <w:t>ца к разлагающимся лунам. Магнетизм сердца велик. Космической любовью пылая, Влечет к себе Сердце Матери Мира созвучною силой устремленное сердце в Сферы Свои. Любовь к Высшему и любовь к Даль</w:t>
        <w:softHyphen/>
        <w:t>ним Мирам магнитно устремляет к ним сердце. Где сердце ваше, там и сознание ваше, туда и влечется оно. Желайте полюбить всем сердцем фокус огненных устремлений ваших. Он будет сиять все ярче и ярче, насыщая сознание Светом своим. Свет Звезды Мате</w:t>
        <w:softHyphen/>
        <w:t>ри Мира сделает космичным сознание, устремленное к нему. Сегодня заложим первую ступень утверждения ритма устремления, который и останется нерушимым во все время жизни земной, до конца, с тем, чтобы, сбросив плотное тело, можно было легко и свободно войти в Сферы Мои как имеющему право на это. Пра</w:t>
        <w:softHyphen/>
        <w:t>во космическое добывается ценою долгих, упорных и сознательных усилий. И если в основании их заложен ритм, то при переходе великих границ ритм, как на крыльях, перенесет дух через. Так в суетной серости жизни земной магнитною силою сердца огненный путь пробивается к Звездам Далеким. Очень трудно про</w:t>
        <w:softHyphen/>
        <w:t>бить скорлупу собственной ауры, очень трудно пробить плотность ауры земной, но не выйти в пространство, не преодолев их сопротивления. Ритм нужен для на</w:t>
        <w:softHyphen/>
        <w:t>копления элементов, созвучных Сферам Моим. Каждое очередное Общение и Контакт с аурой Планеты Моей как-то и чем-то усилит сознание и его обогатит, нара</w:t>
        <w:softHyphen/>
        <w:t>щивая в микрокосме устремленного ко Мне духа со</w:t>
        <w:softHyphen/>
        <w:t>звучную светящуюся материю Моих Лучей и облекая ею высшие оболочки духа, Бессмертную Триаду его. Огненною магнитною силою устремления сердца идет нарастание это. Процесс — космичен. Могучую помощь получает устремленное сердце, ибо так мало на вашей планете сердец, ко Мне устремленных. Такие сердца насущно нужны на Земле для убыстрения эволюции ее человечества. Через них Лучи Мои распространяются в ауре Земли и ее наполняют. Надо, чтобы достигли они напряженности полной, дабы огненно смогли преобра</w:t>
        <w:softHyphen/>
        <w:t>жать сознания землян. Владыки трудятся до кровавого пота над этой великой задачей. И велика заслуга тех немногих, идущих тропою Владык, которые стремятся разделить эти труды и помочь Им в этом. Не считайте эту работу неважной, она имеет глубочайшее значение. Небесный огонь низводится в пределы Земли, ее очи</w:t>
        <w:softHyphen/>
        <w:t>щая, и тем ее поднимая, и приближая к сужденной ступени Эпохи Матери Мира. Эпоха Сердца означать будет насыщение ауры Земли Лучами Звезды Матери Мира и слияние вибраций Ее со ставшими созвучными Ей эманациями земными. В этом и будет заключаться преображение вашей планеты, когда Новое Небо и Но</w:t>
        <w:softHyphen/>
        <w:t>вая Земля действительно будут утверждены на Земле. «И увидел я Новое Небо и Новую Землю». Увидите и вы, и благо вам, потрудившимся в духе над этим.</w:t>
      </w:r>
    </w:p>
    <w:p>
      <w:pPr>
        <w:pStyle w:val="Normal"/>
        <w:shd w:fill="FFFFFF" w:val="clear"/>
        <w:rPr/>
      </w:pPr>
      <w:r>
        <w:rPr/>
      </w:r>
    </w:p>
    <w:p>
      <w:pPr>
        <w:pStyle w:val="Normal"/>
        <w:shd w:fill="FFFFFF" w:val="clear"/>
        <w:rPr/>
      </w:pPr>
      <w:r>
        <w:rPr/>
        <w:t>384. (Авг. 28). Дадим понимание происходящему. Худо в мире. Разновесие проникло всюду, и каждый человек разделился в самом себе. Как два врага стоят в человеке друг против друга явления Света и тьмы. Должен победить Свет. Но трудность победы усугубля</w:t>
        <w:softHyphen/>
        <w:t>ется пространственным хаосом. Сдвинуты основания, и колеблется все. Люди пытаются ухватиться за что-то и мечутся в поисках опоры. Но опора одна — Иерархия. И пока не придут к Ней, разновесия не изжить. Люд</w:t>
        <w:softHyphen/>
        <w:t>ское неуравновесие отражается в планетном и вызы</w:t>
        <w:softHyphen/>
        <w:t>вает его. Получается круг безвыходности. Нужно круг разорвать и найти выход, но не на том поле приложе</w:t>
        <w:softHyphen/>
        <w:t>ния энергий человечества, которое оно использовало до настоящего времени. Уходящие энергии имели свои сферы для проявления. Сферы надо сменить, старые заменить новыми, и притом так, чтобы и Небо, и Зем</w:t>
        <w:softHyphen/>
        <w:t>ля, воистину, стали Новыми — Новой Землею, Землей обновленной и преображенной, и Новым Небом. Пос</w:t>
        <w:softHyphen/>
        <w:t>ледыши уходящей расы являют ярое сопротивление, цепляясь за изжитые формы жизни, чувств, эмоций и мыслей. Все подлежит полной замене. Вино новое наливают в меха новые. Нельзя утверждать новые формы жизни со старым мышлением, злобой, недоб</w:t>
        <w:softHyphen/>
        <w:t>рожелательством, насилием, предательством и всеми прочими накоплениями уходящей Эпохи. Надо пере</w:t>
        <w:softHyphen/>
        <w:t>менить все. Старые яро стремятся угнездиться в новом и, окрасив его своим ядом, отсрочить его сущность. Новое — новым. Обновление мышления необходимо для преображения жизни. Неразоблаченные сторонни</w:t>
        <w:softHyphen/>
        <w:t>ки старой Земли и прежнего Неба пытаются внести их тьму в новые формы жизни. Пространственный хаос и антагонистические токи усиливают нагромождения прошлого и помогают темным укрываться под разны</w:t>
        <w:softHyphen/>
        <w:t>ми личинами. Но Скажем прямо: кто против Света Будущего, тот против Нас. Формы его выражения — гармония и согласованность, и, прежде всего, согла</w:t>
        <w:softHyphen/>
        <w:t>сованность человека в себе самом. Вы, стремящиеся видеть мир согласованности воплощенным на Земле, утвердите согласованность полную в микрокосмах сво</w:t>
        <w:softHyphen/>
        <w:t>их. Свет войдет в мир через сердца человеческие. Гово</w:t>
        <w:softHyphen/>
        <w:t>рю о согласованности сердца и равновесии духа. Если черные огни дисгармонии в сердце бушуют, с сердцем таким в Новый Мир не войти. Сердце свое приведите в порядок. Нужна великая забота о сердце и великий за сердцем уход. Много сердечного яда в пространс</w:t>
        <w:softHyphen/>
        <w:t>тве разлито, и много смердящих сердец. Хотим видеть мир согласованности и кооперацию общечеловечес</w:t>
        <w:softHyphen/>
        <w:t>кую, всемирную кооперацию сердец. Путь таков! Че</w:t>
        <w:softHyphen/>
        <w:t>рез согласованность индивидуальную к согласованнос</w:t>
        <w:softHyphen/>
        <w:t>ти общемировой. Согласованность вашего микрокосма нужна не для вас, но для мира. Одно, утвердившееся в свете согласованности сердце, сильнее ста тысяч бес</w:t>
        <w:softHyphen/>
        <w:t>нующихся сердец. Светом согласованного сердца их, беснующихся, можно привести к гармонии. Работа над собою, самообуздание и овладение огнями сердца есть труд на пользу всего человечества, на Общее Благо, но отнюдь не личное дело, касающееся лишь самого труженика. Почетно и славно потрудиться для Света и Иерархии над сердцем своим. Светом его свет в дру</w:t>
        <w:softHyphen/>
        <w:t>гих сердцах возжигается. Эта работа над собою и будет сотрудничеством в Свете с Иерархией Света, сотрудни</w:t>
        <w:softHyphen/>
        <w:t>чеством мировым и Космическим. Надо лишь понять всю глубину и значение этого неприметного труда, без которого невозможно наступление Сатия Юги. Лучи Идущего в мир Владыки Майтрейи мощно устремлены пробудить в человеке сердце. Век сердца войдет через сердце и утвержден будет сердцами множеств в жизни земной на Земле.</w:t>
      </w:r>
    </w:p>
    <w:p>
      <w:pPr>
        <w:pStyle w:val="Normal"/>
        <w:shd w:fill="FFFFFF" w:val="clear"/>
        <w:spacing w:before="230" w:after="0"/>
        <w:rPr/>
      </w:pPr>
      <w:r>
        <w:rPr>
          <w:bCs/>
        </w:rPr>
        <w:t>385. (О Матери Мира).</w:t>
      </w:r>
      <w:r>
        <w:rPr>
          <w:b/>
          <w:bCs/>
        </w:rPr>
        <w:t xml:space="preserve"> </w:t>
      </w:r>
      <w:r>
        <w:rPr/>
        <w:t>Великая, Ты в Лучах Света Твоего Объединишь в Свете заблудшее стадо, и Ты, ему Пастыря Давшая от Начала времен его сознательной жизни, Ты Эпоху Твою Утвердишь на Земле. И будет тогда едино стадо и Един Пастырь. И Свет сердца ста</w:t>
        <w:softHyphen/>
        <w:t>нет тогда Светом Мира. И Свет сердец человеческих сольется в Свете едином в Фокусе Великого Сердца. Сердце человеческое, в Лучах Великой Матери Мира ты мир победишь. И настанет тогда Царство Сердца. Эпоха Сердца есть Эпоха Матери Мира.</w:t>
      </w:r>
    </w:p>
    <w:p>
      <w:pPr>
        <w:pStyle w:val="Normal"/>
        <w:shd w:fill="FFFFFF" w:val="clear"/>
        <w:rPr>
          <w:b/>
          <w:b/>
        </w:rPr>
      </w:pPr>
      <w:r>
        <w:rPr>
          <w:b/>
        </w:rPr>
      </w:r>
    </w:p>
    <w:p>
      <w:pPr>
        <w:pStyle w:val="Normal"/>
        <w:shd w:fill="FFFFFF" w:val="clear"/>
        <w:rPr/>
      </w:pPr>
      <w:r>
        <w:rPr>
          <w:bCs/>
        </w:rPr>
        <w:t>489. (Нояб. 7).</w:t>
      </w:r>
      <w:r>
        <w:rPr>
          <w:b/>
          <w:bCs/>
        </w:rPr>
        <w:t xml:space="preserve"> </w:t>
      </w:r>
      <w:r>
        <w:rPr/>
        <w:t>События надвигаются, как океанс</w:t>
        <w:softHyphen/>
      </w:r>
      <w:r>
        <w:rPr>
          <w:spacing w:val="-3"/>
        </w:rPr>
        <w:t>кая волна. Они вызываются гигантским приливом Кос</w:t>
        <w:softHyphen/>
        <w:t>мических энергий. И человеческий организм — прием</w:t>
        <w:softHyphen/>
      </w:r>
      <w:r>
        <w:rPr>
          <w:spacing w:val="-1"/>
        </w:rPr>
        <w:t xml:space="preserve">ник этих энергий — на них реагирует явно. Может ли </w:t>
      </w:r>
      <w:r>
        <w:rPr/>
        <w:t xml:space="preserve">человек, дитя звезд, собиратель кристаллизованных отложений звездных лучей в течение бесчисленных </w:t>
      </w:r>
      <w:r>
        <w:rPr>
          <w:spacing w:val="-1"/>
        </w:rPr>
        <w:t xml:space="preserve">тысячелетий, не реагировать на то, из чего соткано его </w:t>
      </w:r>
      <w:r>
        <w:rPr>
          <w:spacing w:val="-2"/>
        </w:rPr>
        <w:t>звездное тело, на то, чем созидается он и что поглоща</w:t>
        <w:softHyphen/>
      </w:r>
      <w:r>
        <w:rPr>
          <w:spacing w:val="-1"/>
        </w:rPr>
        <w:t>ет его организм постоянно? А тело Света его — разве оно от Земли? Что от Земли — в землю отыдет, но не</w:t>
        <w:softHyphen/>
      </w:r>
      <w:r>
        <w:rPr>
          <w:spacing w:val="-8"/>
        </w:rPr>
        <w:t xml:space="preserve">бесный человек — к звездам. Его родина — Космическое </w:t>
      </w:r>
      <w:r>
        <w:rPr>
          <w:spacing w:val="-1"/>
        </w:rPr>
        <w:t>пространство, царство Лучей, царство звездных виб</w:t>
        <w:softHyphen/>
      </w:r>
      <w:r>
        <w:rPr>
          <w:spacing w:val="-3"/>
        </w:rPr>
        <w:t xml:space="preserve">раций. Узоры эволюции планеты рисуются звездными Лучами и определяются ими. Где Вавилон, где Египет, </w:t>
      </w:r>
      <w:r>
        <w:rPr>
          <w:spacing w:val="-2"/>
        </w:rPr>
        <w:t xml:space="preserve">где древняя Эллада, где другие, когда-то насыщенные </w:t>
      </w:r>
      <w:r>
        <w:rPr>
          <w:spacing w:val="-1"/>
        </w:rPr>
        <w:t xml:space="preserve">жизнью центры культуры и цивилизации? Возникнув, </w:t>
      </w:r>
      <w:r>
        <w:rPr/>
        <w:t xml:space="preserve">горели, магнитно вращая около себя народы, потом </w:t>
      </w:r>
      <w:r>
        <w:rPr>
          <w:spacing w:val="-3"/>
        </w:rPr>
        <w:t xml:space="preserve">угасали, чтобы снова вспыхнуть где-то, но уже в месте </w:t>
      </w:r>
      <w:r>
        <w:rPr>
          <w:spacing w:val="-1"/>
        </w:rPr>
        <w:t xml:space="preserve">другом. Центр средоточия культуры на определенное </w:t>
      </w:r>
      <w:r>
        <w:rPr/>
        <w:t xml:space="preserve">время, период, или эпоху определяется сочетанием </w:t>
      </w:r>
      <w:r>
        <w:rPr>
          <w:spacing w:val="-1"/>
        </w:rPr>
        <w:t xml:space="preserve">звездных лучей. И велению звезд подчиняются люди. Ныне сила этих Лучей направлена в Страну Новую, </w:t>
      </w:r>
      <w:r>
        <w:rPr/>
        <w:t>новый очаг культуры. И, повинуясь решению Космической Воли, мощно расцветает Страна. Ей суждено великое будущее, ей суждено стать ведущей и первой из лучших. Ведущею будет во всех областях: науке, искусстве, литературе, философии, религии и в сфере прикладных знаний, изобретений и усовершенствова</w:t>
        <w:softHyphen/>
        <w:t>ний механических. Она и догонит, и перегонит, но ее никому не догнать, ибо Ведущий — Владыка. За мате</w:t>
        <w:softHyphen/>
        <w:t>риальным расцветом и подъемом последует духовный. Склонятся народы перед Светом ее. Мы Видим и Знаем это сияющее будущее. Стремительно пойдет продви</w:t>
        <w:softHyphen/>
        <w:t>жение в него. Отдельные люди — не препятствие ре</w:t>
        <w:softHyphen/>
        <w:t>шению Владык, и сложности условий — не задержка. Задержка быть может в одном: в готовности сердца и Сознаний. Они должны соответствовать величию Пла</w:t>
        <w:softHyphen/>
        <w:t>на. И ныне Стучимся в сердца, дабы их пробудить и к будущему подготовить. Когда внутренними огнями начнут светиться сердца, устремляясь к Единому Сер</w:t>
        <w:softHyphen/>
        <w:t>дцу, заповеданной сказке время настанет в жизнь воп</w:t>
        <w:softHyphen/>
        <w:t>лотиться. Так Владыка Сказал на гребне событий, ибо Видит и Знает.</w:t>
      </w:r>
    </w:p>
    <w:p>
      <w:pPr>
        <w:pStyle w:val="Normal"/>
        <w:shd w:fill="FFFFFF" w:val="clear"/>
        <w:rPr/>
      </w:pPr>
      <w:r>
        <w:rPr/>
      </w:r>
    </w:p>
    <w:p>
      <w:pPr>
        <w:pStyle w:val="Normal"/>
        <w:shd w:fill="FFFFFF" w:val="clear"/>
        <w:rPr/>
      </w:pPr>
      <w:r>
        <w:rPr>
          <w:bCs/>
        </w:rPr>
        <w:t>496. (Нояб. 10).</w:t>
      </w:r>
      <w:r>
        <w:rPr>
          <w:b/>
          <w:bCs/>
        </w:rPr>
        <w:t xml:space="preserve"> </w:t>
      </w:r>
      <w:r>
        <w:rPr/>
        <w:t>Дадим Указ ко времени. Родные Мои, летите до счастья. Свидетельством будет обилие мыслей, навстречу полету (идущих). Хочу Видеть тебя, напряженно идущим ко Мне всем своим существом и всеми оболочками (во всех оболочках). Тягости Зем</w:t>
        <w:softHyphen/>
        <w:t>ли — как противовес подъемного крана: чем больше они, тем больше поднимешь ты знания внешнего. Но крепок должен быть упор и ось, на которой держат</w:t>
        <w:softHyphen/>
        <w:t>ся оба полюса и стержень основания духа. И кольца спирали вокруг него одной стороной погружены в Зем</w:t>
        <w:softHyphen/>
        <w:t>лю, другой — в Надземные сферы, подобно Земле, об</w:t>
        <w:softHyphen/>
        <w:t>ращенной то к Солнцу, то к тени. Кран работает при условии правильного уравновешивания противовеса. Потолок сознания уравновешивается плотностью зем</w:t>
        <w:softHyphen/>
        <w:t>ного окружения и отягощением духа обстоятельства</w:t>
        <w:softHyphen/>
        <w:t>ми. Иначе — полная оторванность от жизни, то есть непрактичность и отсутствие приспособляемости сознания — качества, столь нужные воину духа. Пола</w:t>
        <w:softHyphen/>
        <w:t>гают, что можно без Земли, но даже самолету, чтобы взлететь, нужна на земле площадка. Без Земли нельзя. Это отправная точка транскосмических полетов духа. Землю любите не саму по себе, но как неизбежную и нужную ступень для восхождения духа. Даже времен</w:t>
        <w:softHyphen/>
        <w:t>ное жилище свое украшаете и делаете удобным, тем более Землю — космический дом и прибежище духу на долгом этапе плотного существования на пути в Бес</w:t>
        <w:softHyphen/>
        <w:t>предельность. Наша забота об украшении дома земно</w:t>
        <w:softHyphen/>
        <w:t>го. Для всходов хороших пашню надо хорошо подгото</w:t>
        <w:softHyphen/>
        <w:t>вить. Смотрите туда, где идет подготовка и украшение тверди земной. Такова Наша Воля, чтобы люди о доме земном заботу свою уявили. А жертвы принесенные и труды с пользой великой тем же труженикам пос</w:t>
        <w:softHyphen/>
        <w:t>лужат вместе с Землею подняться на следующую сту</w:t>
        <w:softHyphen/>
        <w:t>пень. Без трудов и усилий, и жертвенной работы для мира ничего не достичь. Трудитесь и вы, усматривая в общем направлении работ Руку Владыки, ведущую к Свету. Не знают рабочие всей сложности, смысла и значения тех работ, которые будут производиться в стенах воздвигаемого ими здания, скажем, института стратосферных полетов и исследований космических лучей. Но институт нужен. Перенесите нечто, пла</w:t>
        <w:softHyphen/>
        <w:t>нируемое ныне, в будущее и оцените его полезность. Новый Мир быстрыми шагами идет в Будущее. Ус</w:t>
        <w:softHyphen/>
        <w:t>мотрите. Старому за ним не угнаться. У старого мира обрезаны крылья возможностей. С каждым годом это расхождение будет проявляться все резче и резче. Почва Нового Мира подготовлена лучше и со знани</w:t>
        <w:softHyphen/>
        <w:t>ем дела. У старого иссякает она. Самые значительные открытия в области знания произойдут в Новой Стра</w:t>
        <w:softHyphen/>
        <w:t>не. Старого мира наука вынуждена будет склониться перед новой. Для понимания происходящего нужен синтез, иначе всего не обнять, а главное, не понять значение важных подробностей. Непонимание поро</w:t>
        <w:softHyphen/>
        <w:t>дит враждебность и противодействие чему-то, быть может, очень нужному и полезному для проведения в жизнь Великого Плана.</w:t>
      </w:r>
    </w:p>
    <w:p>
      <w:pPr>
        <w:pStyle w:val="Normal"/>
        <w:shd w:fill="FFFFFF" w:val="clear"/>
        <w:rPr>
          <w:b/>
          <w:b/>
        </w:rPr>
      </w:pPr>
      <w:r>
        <w:rPr>
          <w:b/>
        </w:rPr>
      </w:r>
    </w:p>
    <w:p>
      <w:pPr>
        <w:pStyle w:val="Normal"/>
        <w:shd w:fill="FFFFFF" w:val="clear"/>
        <w:rPr/>
      </w:pPr>
      <w:r>
        <w:rPr/>
        <w:t>497. Для понимания жизни надо расширить пре</w:t>
        <w:softHyphen/>
        <w:t>делы ее до размеров космических. Понимание косми</w:t>
        <w:softHyphen/>
        <w:t>ческое найдет место всему, даже малой былинке, най</w:t>
        <w:softHyphen/>
        <w:t xml:space="preserve">дет место каждому явлению как вверху, так и внизу. </w:t>
      </w:r>
      <w:r>
        <w:rPr>
          <w:spacing w:val="-2"/>
        </w:rPr>
        <w:t xml:space="preserve">Хочу разрушить все ограничения, мешающие мыслить </w:t>
      </w:r>
      <w:r>
        <w:rPr>
          <w:spacing w:val="-3"/>
        </w:rPr>
        <w:t xml:space="preserve">свободно. Мысль должна стать свободной. Освободить </w:t>
      </w:r>
      <w:r>
        <w:rPr/>
        <w:t xml:space="preserve">мысль непросто. Даже в Минуты Общения должна </w:t>
      </w:r>
      <w:r>
        <w:rPr>
          <w:spacing w:val="-1"/>
        </w:rPr>
        <w:t>быть свободна она от мыслей обычных, земных. Ос</w:t>
        <w:softHyphen/>
        <w:t>вобожденная мысль расширит горизонт знания и ука</w:t>
        <w:softHyphen/>
      </w:r>
      <w:r>
        <w:rPr/>
        <w:t xml:space="preserve">жет пути полета творческого воображения. Печально, </w:t>
      </w:r>
      <w:r>
        <w:rPr>
          <w:spacing w:val="-1"/>
        </w:rPr>
        <w:t xml:space="preserve">когда мысль бьется в старом болоте, обволакиваемая </w:t>
      </w:r>
      <w:r>
        <w:rPr/>
        <w:t xml:space="preserve">тиной застоя. Разрушьте преграды, и двинется мысль. </w:t>
      </w:r>
      <w:r>
        <w:rPr>
          <w:spacing w:val="-2"/>
        </w:rPr>
        <w:t>Так разрушение старого мира необходимо для раскре</w:t>
        <w:softHyphen/>
      </w:r>
      <w:r>
        <w:rPr/>
        <w:t xml:space="preserve">пощения мысли. В сознании должен быть мир старый </w:t>
      </w:r>
      <w:r>
        <w:rPr>
          <w:spacing w:val="-5"/>
        </w:rPr>
        <w:t xml:space="preserve">разрушен. Новое, новое, новое. Новое — Новому Миру. </w:t>
      </w:r>
      <w:r>
        <w:rPr/>
        <w:t xml:space="preserve">Новые пути и новая ступень эволюции. Мир старый </w:t>
      </w:r>
      <w:r>
        <w:rPr>
          <w:spacing w:val="-1"/>
        </w:rPr>
        <w:t xml:space="preserve">поплетется в хвосте, еле успевая подбирать крохи со </w:t>
      </w:r>
      <w:r>
        <w:rPr/>
        <w:t xml:space="preserve">стола Нового Мира. Печальная участь — тащиться в </w:t>
      </w:r>
      <w:r>
        <w:rPr>
          <w:spacing w:val="-2"/>
        </w:rPr>
        <w:t xml:space="preserve">хвосте, но кто же ее уготовил? Все резче и резче будет </w:t>
      </w:r>
      <w:r>
        <w:rPr/>
        <w:t>граница между нарождающимся и уходящим мирами, и будут примкнувшие к первому и ярые сторонники второго. Граница будет границею Света и тьмы. Она уже проведена от края до края в сознаниях челове</w:t>
        <w:softHyphen/>
        <w:t>ческих. Нужно примкнуть к тому или другому, коле</w:t>
        <w:softHyphen/>
        <w:t xml:space="preserve">баниям нет уже места, если сознание двигаться хочет </w:t>
      </w:r>
      <w:r>
        <w:rPr>
          <w:spacing w:val="-3"/>
        </w:rPr>
        <w:t xml:space="preserve">вперед. Последнее разделение и последний отбор и эту </w:t>
      </w:r>
      <w:r>
        <w:rPr>
          <w:spacing w:val="-4"/>
        </w:rPr>
        <w:t xml:space="preserve">сферу затронут, и выбор во всем до конца должен будет быть сделан. Усмотрите исчерпанность старого мира во </w:t>
      </w:r>
      <w:r>
        <w:rPr/>
        <w:t xml:space="preserve">всем и неисчерпаемые возможности Нового. И пусть </w:t>
      </w:r>
      <w:r>
        <w:rPr>
          <w:spacing w:val="-3"/>
        </w:rPr>
        <w:t xml:space="preserve">благополучие критерием вашим не будет. Среди одури </w:t>
      </w:r>
      <w:r>
        <w:rPr/>
        <w:t>благополучия не родилось ничего, что от Света. Ли</w:t>
        <w:softHyphen/>
        <w:t xml:space="preserve">ком туда обратитесь, где в трудностях новых условий </w:t>
      </w:r>
      <w:r>
        <w:rPr>
          <w:spacing w:val="-4"/>
        </w:rPr>
        <w:t xml:space="preserve">Мир Новый родился и крепнет. Моею Рукою Веду Мир </w:t>
      </w:r>
      <w:r>
        <w:rPr/>
        <w:t>Новый к конечной победе. Тем, кто предпочтет мир старый, Скажу: с ним и останетесь, а Новый умчится вперед на крыльях надземной свободы. Все токи про</w:t>
        <w:softHyphen/>
        <w:t>странства ему, дерзнувшему к звездам далеким.</w:t>
      </w:r>
    </w:p>
    <w:p>
      <w:pPr>
        <w:pStyle w:val="Normal"/>
        <w:shd w:fill="FFFFFF" w:val="clear"/>
        <w:rPr/>
      </w:pPr>
      <w:r>
        <w:rPr/>
      </w:r>
    </w:p>
    <w:p>
      <w:pPr>
        <w:pStyle w:val="Normal"/>
        <w:shd w:fill="FFFFFF" w:val="clear"/>
        <w:rPr/>
      </w:pPr>
      <w:r>
        <w:rPr/>
        <w:t>544.</w:t>
      </w:r>
      <w:r>
        <w:rPr>
          <w:b/>
        </w:rPr>
        <w:t xml:space="preserve"> </w:t>
      </w:r>
      <w:r>
        <w:rPr/>
        <w:t>Скоро чугункам конец – их атомники (паровозы с атомными двигателями) заменят. Атомный двигатель – это задача момента. Поможем Стране ведущей. Помогаем. Да! Да! Знание идёт. Сопротивление велико, но Лучи преодолевают. Когда знание Лучей людей к Нам обратит, полетят на крыльях. Много летает, но еще не понимая, что ими движет. Летает много. Много уже готовых взлететь. Ждут Часа. И тоже не понима</w:t>
        <w:softHyphen/>
        <w:t>ют, чего ждут. Но ждут. Это Наши, еще не осознав</w:t>
        <w:softHyphen/>
        <w:t>шие.</w:t>
      </w:r>
    </w:p>
    <w:p>
      <w:pPr>
        <w:pStyle w:val="Normal"/>
        <w:shd w:fill="FFFFFF" w:val="clear"/>
        <w:ind w:right="7" w:firstLine="567"/>
        <w:rPr/>
      </w:pPr>
      <w:r>
        <w:rPr/>
        <w:t>Дам все, что захочешь, но что нужно для восхожде</w:t>
        <w:softHyphen/>
        <w:t>ния духа. Яро Поддерживаю все, что созвучит с вели</w:t>
        <w:softHyphen/>
        <w:t>чием Будущего и что поднимает дух. Важно ощутить Мою Близость, оторвавшись от понятия времени и рас</w:t>
        <w:softHyphen/>
        <w:t>стояний, нас отделяющих. Вместе... и все... А где, как, почему — все эти соображения надо отбросить. Важно утверждение тонких энергий. Как действительность надо вводить их в круг сознания. И тайное станет яв</w:t>
        <w:softHyphen/>
        <w:t>ным. Расширяется сфера познавания.</w:t>
      </w:r>
    </w:p>
    <w:p>
      <w:pPr>
        <w:pStyle w:val="Normal"/>
        <w:shd w:fill="FFFFFF" w:val="clear"/>
        <w:ind w:left="7" w:firstLine="567"/>
        <w:rPr/>
      </w:pPr>
      <w:r>
        <w:rPr/>
        <w:t>На новые рельсы стали — доминанта подлинной на</w:t>
        <w:softHyphen/>
        <w:t>уки над всеми антагонистами и отрицателями всех мас</w:t>
        <w:softHyphen/>
        <w:t>тей и под всеми покровами и масками. Мы их наукой убьем. Отрицания их наукой убьем. Действительно, авторитет науки, высок. Никто не посмеет опровергать ее открытий в области несомненного, ибо будут видеть и слышать. Наука поможет в том, в чем не могла по</w:t>
        <w:softHyphen/>
        <w:t>мочь религия. Религия должна будет объединиться с наукой или уйти в забвение.</w:t>
      </w:r>
    </w:p>
    <w:p>
      <w:pPr>
        <w:pStyle w:val="Normal"/>
        <w:shd w:fill="FFFFFF" w:val="clear"/>
        <w:ind w:left="7" w:firstLine="567"/>
        <w:rPr/>
      </w:pPr>
      <w:r>
        <w:rPr/>
      </w:r>
    </w:p>
    <w:p>
      <w:pPr>
        <w:pStyle w:val="Normal"/>
        <w:shd w:fill="FFFFFF" w:val="clear"/>
        <w:ind w:left="7" w:hanging="7"/>
        <w:jc w:val="center"/>
        <w:rPr>
          <w:b/>
          <w:b/>
          <w:i/>
          <w:i/>
        </w:rPr>
      </w:pPr>
      <w:r>
        <w:rPr>
          <w:b/>
          <w:i/>
        </w:rPr>
        <w:t>О значимости жизненного Подвига Николая Константиновича Рериха</w:t>
      </w:r>
    </w:p>
    <w:p>
      <w:pPr>
        <w:pStyle w:val="Normal"/>
        <w:shd w:fill="FFFFFF" w:val="clear"/>
        <w:ind w:left="7" w:hanging="7"/>
        <w:jc w:val="center"/>
        <w:rPr>
          <w:b/>
          <w:b/>
          <w:i/>
          <w:i/>
        </w:rPr>
      </w:pPr>
      <w:r>
        <w:rPr>
          <w:b/>
          <w:i/>
        </w:rPr>
      </w:r>
    </w:p>
    <w:p>
      <w:pPr>
        <w:pStyle w:val="Normal"/>
        <w:shd w:fill="FFFFFF" w:val="clear"/>
        <w:ind w:left="7" w:hanging="7"/>
        <w:jc w:val="center"/>
        <w:rPr>
          <w:b/>
          <w:b/>
        </w:rPr>
      </w:pPr>
      <w:r>
        <w:rPr>
          <w:b/>
        </w:rPr>
        <w:t>Гуру</w:t>
      </w:r>
    </w:p>
    <w:p>
      <w:pPr>
        <w:pStyle w:val="Normal"/>
        <w:shd w:fill="FFFFFF" w:val="clear"/>
        <w:jc w:val="center"/>
        <w:rPr>
          <w:b/>
          <w:b/>
        </w:rPr>
      </w:pPr>
      <w:r>
        <w:rPr>
          <w:b/>
        </w:rPr>
      </w:r>
    </w:p>
    <w:p>
      <w:pPr>
        <w:pStyle w:val="Normal"/>
        <w:shd w:fill="FFFFFF" w:val="clear"/>
        <w:rPr/>
      </w:pPr>
      <w:r>
        <w:rPr/>
        <w:t>581.</w:t>
      </w:r>
      <w:r>
        <w:rPr>
          <w:b/>
        </w:rPr>
        <w:t xml:space="preserve"> </w:t>
      </w:r>
      <w:r>
        <w:rPr/>
        <w:t>Значения Новой Эпохи не понять, если провозвестники её отвергаются. Но жизненная поступь необходимости все же приведет в конце концов к пони</w:t>
        <w:softHyphen/>
        <w:t xml:space="preserve">манию миссии тех, кто заложил к этой Эпохе ступени. </w:t>
      </w:r>
    </w:p>
    <w:p>
      <w:pPr>
        <w:pStyle w:val="Normal"/>
        <w:shd w:fill="FFFFFF" w:val="clear"/>
        <w:rPr/>
      </w:pPr>
      <w:r>
        <w:rPr/>
        <w:t>Гуру — строитель, строитель Нового Мира, ныне вхо</w:t>
        <w:softHyphen/>
        <w:t xml:space="preserve">дящего в жизнь — так поймём его земные труды. </w:t>
      </w:r>
    </w:p>
    <w:p>
      <w:pPr>
        <w:pStyle w:val="Normal"/>
        <w:shd w:fill="FFFFFF" w:val="clear"/>
        <w:rPr/>
      </w:pPr>
      <w:r>
        <w:rPr>
          <w:b/>
        </w:rPr>
        <w:t>Не только предтеча, но и строитель, своими руками зало</w:t>
        <w:softHyphen/>
        <w:t>живший основу. Краеугольный Камень — Владыка. На Нем заложено основание</w:t>
      </w:r>
      <w:r>
        <w:rPr/>
        <w:t>.</w:t>
      </w:r>
    </w:p>
    <w:p>
      <w:pPr>
        <w:pStyle w:val="Normal"/>
        <w:shd w:fill="FFFFFF" w:val="clear"/>
        <w:rPr/>
      </w:pPr>
      <w:r>
        <w:rPr/>
        <w:t>Без основания прочного не утвердился бы на Земле Мир Новый. Но он утвердился, и к утверждению Нового Мира Гуру ушедший руку свою приложил и труды всей своей жизни. Космичес</w:t>
        <w:softHyphen/>
        <w:t>ки строил. Созидание космическое троично. Будучи троичным, законно оно. На огненном плане — мыслью, на плане астральном — в образах прочных, и руками — в мире земном. Кто может объять и измерить строи</w:t>
        <w:softHyphen/>
        <w:t>тельство Гуру и сущность трудов его на плане незри</w:t>
        <w:softHyphen/>
        <w:t>мом? Частично и долею малой своей запечатлены они на полотнах. И хотя много полотен — продуктов его огненного творчества, но они лишь малую долю явля</w:t>
        <w:softHyphen/>
        <w:t>ют области его психической деятельности и творчества огненно-пространственного. Оно велико и касается вы</w:t>
        <w:softHyphen/>
        <w:t>сот, трудно доступных для мозгов обывательских. Но пространство засеяно плотно и цементировано крепко. И едва лишь сознание человеческое явит готовность и понимание, яро и плодоносно пространственные огнен</w:t>
        <w:softHyphen/>
        <w:t>ные образы-зерна вольются в людские умы. Много ве</w:t>
        <w:softHyphen/>
        <w:t>щей изумительных Гуру приготовил для тех, кто себя приготовил для них. В книгах его и в картинах люди найдут тогда все, что приводит человека к пониманию Великой Эпохи Огня. Конечно, людьми он не понят, ибо опередил их намного вперед. Но поймут в свое вре</w:t>
        <w:softHyphen/>
        <w:t>мя.</w:t>
      </w:r>
    </w:p>
    <w:p>
      <w:pPr>
        <w:pStyle w:val="Normal"/>
        <w:shd w:fill="FFFFFF" w:val="clear"/>
        <w:rPr/>
      </w:pPr>
      <w:r>
        <w:rPr/>
        <w:t xml:space="preserve"> </w:t>
      </w:r>
      <w:r>
        <w:rPr/>
        <w:t>Крепко и прочно построил он то, что ныне облека</w:t>
        <w:softHyphen/>
        <w:t>ется в явные формы. И не только пустыни цветут, но и новый центр культуры утвердился там, где он его, по Слову Владыки, задумал, и имя столицы назвал, древ</w:t>
        <w:softHyphen/>
        <w:t>нее, русское имя, исконно славянское имя. Так видим, как увенчиваются исполнением неотменным труды его в прошлом. Оно яро живет в настоящем, ибо устойчи</w:t>
        <w:softHyphen/>
        <w:t>вы и длительны огненные пространственные посевы. И ныне Наш Гуру в великой заботе о том, чтобы всходы взошли у всех зерен, и у каждого — ко времени. Ут</w:t>
        <w:softHyphen/>
        <w:t>верждая пространственно этот посев и огненные зерна, Гуру в трудах помогают все те, у кого о посеве забота. И если она у станка и в рабочей одежде, тем больше заслуга у не видевших, неслышавших, но уверовавших в Мир Новый и руку свою к строительству его прило</w:t>
        <w:softHyphen/>
        <w:t xml:space="preserve">живший. А Гуру забота о них, ему помогающих в Деле Владыки. </w:t>
      </w:r>
    </w:p>
    <w:p>
      <w:pPr>
        <w:pStyle w:val="Normal"/>
        <w:shd w:fill="FFFFFF" w:val="clear"/>
        <w:rPr/>
      </w:pPr>
      <w:r>
        <w:rPr/>
        <w:t>Путь осуществления заповеданной сказки через науку лежит. Ей даны вожжи от мировой колесницы Культуры, и именно в Новой Стране. Порадуемся же вместе с ним, с Нашим Гуру – строителем Нового Мира, успехам той самой страны, жертвенными трудами которой для Общего Блага всего человечества входит он, Мир Новый, в жизнь.</w:t>
      </w:r>
    </w:p>
    <w:p>
      <w:pPr>
        <w:pStyle w:val="Normal"/>
        <w:shd w:fill="FFFFFF" w:val="clear"/>
        <w:rPr>
          <w:b/>
          <w:b/>
        </w:rPr>
      </w:pPr>
      <w:r>
        <w:rPr>
          <w:b/>
        </w:rPr>
      </w:r>
    </w:p>
    <w:p>
      <w:pPr>
        <w:pStyle w:val="Normal"/>
        <w:shd w:fill="FFFFFF" w:val="clear"/>
        <w:ind w:left="7" w:right="7" w:hanging="7"/>
        <w:jc w:val="center"/>
        <w:rPr/>
      </w:pPr>
      <w:r>
        <w:rPr>
          <w:b/>
        </w:rPr>
        <w:t>«Грани Агни Йоги» 1958 год</w:t>
      </w:r>
    </w:p>
    <w:p>
      <w:pPr>
        <w:pStyle w:val="Normal"/>
        <w:shd w:fill="FFFFFF" w:val="clear"/>
        <w:rPr/>
      </w:pPr>
      <w:r>
        <w:rPr/>
      </w:r>
    </w:p>
    <w:p>
      <w:pPr>
        <w:pStyle w:val="Normal"/>
        <w:shd w:fill="FFFFFF" w:val="clear"/>
        <w:tabs>
          <w:tab w:val="clear" w:pos="708"/>
          <w:tab w:val="left" w:pos="9923" w:leader="none"/>
        </w:tabs>
        <w:rPr/>
      </w:pPr>
      <w:r>
        <w:rPr/>
        <w:t>29. В будущее там войдут и входят быстрее, чем здесь, и раньше. И потому там легче пространственно новые люди заменят старых. Новые ближе Лучам. В новых надежда. Слушай шаги — могут зазвучать. Мыслью в пространстве в будущее себе свой путь пролагаешь; пусть он будет Моим, с Моим путем слитым. Путь вместе, и устремление тоже. И так до конца. Надо с головой по</w:t>
        <w:softHyphen/>
        <w:t>грузиться в дела Мои, но не свои. Велико Дело Мое и неотложно. Велико Дело Мое и строителей ждет. И каж</w:t>
        <w:softHyphen/>
        <w:t>дый принесет на постройку свой камень. Приношение на строительство Нового Мира столь важно, что от него зависит все будущее. Что же приносите вы каждоднев</w:t>
        <w:softHyphen/>
        <w:t>но, чтобы вложить в Дело Мое? Я вам посылаю энергии духа для претворения их в строительные материалы. Даже яблоня солнца лучи претворяет в плоды. А вы?</w:t>
      </w:r>
    </w:p>
    <w:p>
      <w:pPr>
        <w:pStyle w:val="Normal"/>
        <w:shd w:fill="FFFFFF" w:val="clear"/>
        <w:tabs>
          <w:tab w:val="clear" w:pos="708"/>
          <w:tab w:val="left" w:pos="9923" w:leader="none"/>
        </w:tabs>
        <w:rPr/>
      </w:pPr>
      <w:r>
        <w:rPr/>
        <w:t>Во что в лаборатории вашей превращаете вы энергии Мои, вам посылаемые Мною? На что расходуете, на себя или на Общее Благо? Вы трансформаторы пространственных энергий и лучей в формы, которые вы Новому Миру даёте на постройку его. Что даете вы каждодневно? Что сходит с конвейера сознания вашего и чем наполняете и цементируете пространство? Из пространства, насыщенного мыслями света, черпают строители материал для постройки. Какой материал даете им вы, знающие о Плане Владык? Ответственность ваша велика, ибо спро</w:t>
        <w:softHyphen/>
        <w:t>сят с того, кто знает. И незнающий и неслышавший, но добрый материал на стройку принесший и руку свою приложивший в труде, опередит знающих, но труда не принесших. Почему же предпочтение отдаете своим де</w:t>
        <w:softHyphen/>
        <w:t xml:space="preserve">лам, но не Моим, и мыслями о себе наполняете себя и пространство? Кому нужны вы с вашими маленькими мыслями, беспокойством, заботами и суетой? Но Дело Мое яро нуждается в строителях добрых и знающих </w:t>
      </w:r>
      <w:r>
        <w:rPr>
          <w:b/>
          <w:bCs/>
        </w:rPr>
        <w:t xml:space="preserve">дело. </w:t>
      </w:r>
      <w:r>
        <w:rPr/>
        <w:t>Пусть каждое ваше слово и мысль утверждением служат Нового Мира. В муках родится он вашей Зем</w:t>
        <w:softHyphen/>
        <w:t>лею. Зову в Мир Мой и на Дело Моё, на строительство Нового Неба и Новой Земли. Рукою человеческой, рукою</w:t>
      </w:r>
      <w:r>
        <w:rPr>
          <w:b/>
          <w:bCs/>
        </w:rPr>
        <w:t xml:space="preserve"> </w:t>
      </w:r>
      <w:r>
        <w:rPr/>
        <w:t xml:space="preserve">своею создадите Новые Землю и Небо, претворив Новые Лучи и пространственные энергии в Новые </w:t>
      </w:r>
      <w:r>
        <w:rPr>
          <w:bCs/>
        </w:rPr>
        <w:t>Фор</w:t>
        <w:softHyphen/>
        <w:t>мы.</w:t>
      </w:r>
      <w:r>
        <w:rPr>
          <w:b/>
          <w:bCs/>
        </w:rPr>
        <w:t xml:space="preserve"> </w:t>
      </w:r>
      <w:r>
        <w:rPr/>
        <w:t>Со старым сознанием это сделать нельзя. Потому неизбежно полное переустройство Мира. Напряженно идет процесс смещения и замена старого Новым. Кто-то плетется в хвосте Страны Новой. Не честь плетущимся сзади. Кто-то мешает и борется яро против эволюции и движения вперед. Противоборствующие Плану Владык — враги Света, какими бы измышлениями они ни при</w:t>
        <w:softHyphen/>
        <w:t>крывались. Утверждайте яро всё, что на пользу Нового Мира. Утверждайте вне всякой зависимости от того, нравится оно или не нравится вам, и даже если оно на</w:t>
        <w:softHyphen/>
        <w:t>рушает покой и удобство вашего личного мирка. В жиз</w:t>
        <w:softHyphen/>
        <w:t>ни сверхличной найдете решение жизни. Так жили все Великие Духи, себя отдавая на Общее Благо и полную Чашу Общего Блага приняв. Даются вам в руки энергии огненные не для ублажения себя, но для строитель</w:t>
        <w:softHyphen/>
        <w:t>ства жизни. И вы, знающие Будущее и Планы Владык, вы строить можете мудро. И они, не знающие, за вами пойдут, если, отвергнувшись от себя, вы тело и душу свою Делу Моему отдадите всецело, без остатка. За вами пойдут, ибо почуют печать Духа Моего над вами. И будете сильны вы Мною, ибо пойдёте во Имя Моё.</w:t>
      </w:r>
    </w:p>
    <w:p>
      <w:pPr>
        <w:pStyle w:val="Normal"/>
        <w:shd w:fill="FFFFFF" w:val="clear"/>
        <w:rPr/>
      </w:pPr>
      <w:r>
        <w:rPr/>
      </w:r>
    </w:p>
    <w:p>
      <w:pPr>
        <w:pStyle w:val="Normal"/>
        <w:shd w:fill="FFFFFF" w:val="clear"/>
        <w:rPr/>
      </w:pPr>
      <w:r>
        <w:rPr/>
        <w:t>78. (Март 4). Художник, артист, музыкант — строи</w:t>
        <w:softHyphen/>
        <w:t>тели Нового Мира. Каждый человек с сознанием новым — строитель. Все дело в сознании. Обновление сознания — задача неотложная, без понимания эволюции и Велико</w:t>
        <w:softHyphen/>
        <w:t>го Плана не понять и каждодневных подробностей, ве</w:t>
        <w:softHyphen/>
        <w:t>дущих к его осуществлению. Личное благо и Общее Благо не всегда совпадают. Личное благо мучеников науки и всех преследуемых за несение Света не совпадает с Бла</w:t>
        <w:softHyphen/>
        <w:t>гом Общим. Личное благо малого «я» не вмещается в Общее Благо. Но будет время, когда оно, будучи в со</w:t>
        <w:softHyphen/>
        <w:t>звучии полном с Благом всеобщим, не станет стоять камнем преткновения на пути человека. Это возможно лишь только тогда, когда все оболочки будут подчине</w:t>
        <w:softHyphen/>
        <w:t>ны Высшей Триаде, они воли своей не имеют. И тогда строитель Нового Мира двинется вперед гигантскими шагами. Отсталость сознаний и невежество ныне меша</w:t>
        <w:softHyphen/>
        <w:t>ют. Очищение сознания необходимо. Светлые одежды — символ обновленного сознания. Не войти в старых лох</w:t>
        <w:softHyphen/>
        <w:t>мотьях в Мир Новый. С ними придется расстаться. Об</w:t>
        <w:softHyphen/>
        <w:t>новление сознания означает и его расширение. Ши</w:t>
        <w:softHyphen/>
        <w:t>рок Мир Будущего, он не имеет пределов. Беспредель</w:t>
        <w:softHyphen/>
        <w:t>ность — сфера его устремлений, беспредельность во всем, а также и в росте могущества духа и возможностей его. Все возможно, и все доступно — лозунги Нового Мира. Они приложимы в области духа, исканий ума и дости</w:t>
        <w:softHyphen/>
        <w:t>жений науки. Наука будущего, устремленная сердцем, умом и духом, слитыми в созвучном аккорде, откроет неслыханные возможности перед человеком. Смотрите туда, в Страну Новую, где ныне идет утверждение Но</w:t>
        <w:softHyphen/>
        <w:t>вого Мира, ибо Ведущая — она. Отбросьте оскал старо</w:t>
        <w:softHyphen/>
        <w:t>го Мира. Дни его сочтены, и в Новой Стране нет ему места. Уходит, уходит Мир старый непреложно и вер</w:t>
        <w:softHyphen/>
        <w:t>но из сознаний и сердец человеческих, и уходит на</w:t>
        <w:softHyphen/>
        <w:t>всегда, и память о нем не останется и более уже не придет. Новое, новое, новое поступью светлой идет, место ему приготовьте в сознании вашем, дабы не ос</w:t>
        <w:softHyphen/>
        <w:t>лепнуть от Света Его и, ослепнув, не принять Свет гря</w:t>
        <w:softHyphen/>
        <w:t>дущий за тьму. Многие так поступают, и тогда, часто не ведая того, служат тьме. От Света все, что в созву</w:t>
        <w:softHyphen/>
        <w:t>чии с Планом Великим, а все, что против — от тьмы или тьме служит сознательно или бессознательно. Ве</w:t>
        <w:softHyphen/>
        <w:t>ликое разделение глубже и драматичнее, чем это мо</w:t>
        <w:softHyphen/>
        <w:t>жет показаться вначале. Печальна участь тех, кто, во</w:t>
        <w:softHyphen/>
        <w:t>ображая себя на служении Света, служит не Свету, а тьме. Но зато велика и заслуга того, кто, не зная о Свете, Ему уже служит.</w:t>
      </w:r>
    </w:p>
    <w:p>
      <w:pPr>
        <w:pStyle w:val="Normal"/>
        <w:shd w:fill="FFFFFF" w:val="clear"/>
        <w:rPr/>
      </w:pPr>
      <w:r>
        <w:rPr/>
      </w:r>
    </w:p>
    <w:p>
      <w:pPr>
        <w:pStyle w:val="Normal"/>
        <w:shd w:fill="FFFFFF" w:val="clear"/>
        <w:rPr/>
      </w:pPr>
      <w:r>
        <w:rPr/>
        <w:t>84. Как река течет в море, так и настоящее — в буду</w:t>
        <w:softHyphen/>
        <w:t>щее. Реку остановить нельзя, задержать временно мож</w:t>
        <w:softHyphen/>
        <w:t>но. Но все же она выход к морю найдет. Будущее непре</w:t>
        <w:softHyphen/>
        <w:t>ложно приближается. На него и расчет. Ведь даже се</w:t>
        <w:softHyphen/>
        <w:t>годняшнего дня нельзя удержать долее положенного срока или огородиться от дня завтрашнего. Непрелож</w:t>
        <w:softHyphen/>
        <w:t>ность грядущего надо понять и на нем строить свою жизнь. С железной неуклонностью вливается настоя</w:t>
        <w:softHyphen/>
        <w:t>щее в утвержденные Нами формы. Неотвратимо тече</w:t>
        <w:softHyphen/>
        <w:t>ние событий, приближающих к Нашему будущему во всем: и в большом, и в малом. Многое значительное ус</w:t>
        <w:softHyphen/>
        <w:t>кользает от глаз. Изменение идет быстро и в тех на</w:t>
        <w:softHyphen/>
        <w:t>правлениях, которые часто не видны на поверхности жизни. Если видимое обуславливается и творится неви</w:t>
        <w:softHyphen/>
        <w:t>димым, то можно быть спокойным за то, что Великий План будет осуществлен. Даже силу простого зерна в видимости его плотной оболочки его не увидеть; так же и течений жизни, идущих на глубине. Не надо лишь прилагать к ним личные мерки. Когда личное вторгает</w:t>
        <w:softHyphen/>
        <w:t>ся в общепланетное и общечеловеческое, получается искажение действительности и теряется перспектива. Надо поверить тому, что судьба Новой Страны утвер</w:t>
        <w:softHyphen/>
        <w:t>дится в конечном небывалом расцвете. Герой, идущий на смерть, отдает жизнь во имя Родины, так же и слу</w:t>
        <w:softHyphen/>
        <w:t>жители Общего Блага отказываются от личного во имя сверхличного, то есть Общего Блага. Не о себе помыш</w:t>
        <w:softHyphen/>
        <w:t>лял Христос на кресте, но о людях. Не о себе помышля</w:t>
        <w:softHyphen/>
        <w:t>ет тот, кто отдал свое сердце Владыке, но о Деле Его и о будущем, ради которого и дано Учение Жизни. Вот наступает момент, когда личное и сверхличное начала в себе должны столкнуться в схватке смертельной. И дол</w:t>
        <w:softHyphen/>
        <w:t>жен тогда решить человек, кому он будет служить — Общему или личному благу, себе или Владыке? Культ себеслужения развит широко, но служителей Света нет в числе поклонников этого культа. Последнее разделе</w:t>
        <w:softHyphen/>
        <w:t>ние резко границу положит между тем и другим, и каж</w:t>
        <w:softHyphen/>
        <w:t>дый отмерит себе сам долю участия своего в создании Великого Будущего и в соответствии с этою долей по</w:t>
        <w:softHyphen/>
        <w:t>жнет. Закон остается неизменным. Какою мерою мери</w:t>
        <w:softHyphen/>
        <w:t>те, такой и отмерится вам.</w:t>
      </w:r>
    </w:p>
    <w:p>
      <w:pPr>
        <w:pStyle w:val="Normal"/>
        <w:shd w:fill="FFFFFF" w:val="clear"/>
        <w:spacing w:before="226" w:after="0"/>
        <w:rPr/>
      </w:pPr>
      <w:r>
        <w:rPr/>
        <w:t>85. (М.А.Й.). Осуждение надо оставить. Иван Стоты</w:t>
        <w:softHyphen/>
        <w:t>сячный несет непосильное бремя. Каждым осуждением пользуются темные, чтобы именно ему нанести вред. Не тому наносится вред, кого осуждают осудители, но именно несущему всю тягость за Мир и осуществление заповеданной сказки. Не знают осудители, что лучший путь, ведущий к победе — это покрыть нежелательное явление куполом понимания, малое заменить большим, проведя более длинную линию. И тогда будет понято все, а также и смысл и значение той тяжкой ноши, ко</w:t>
        <w:softHyphen/>
        <w:t>торую взвалил на свои плечи Иван Стотысячный. Мы Утверждаем объединение сознаний на принципах Об</w:t>
        <w:softHyphen/>
        <w:t>щего Блага, приемлемых для всех. Чем больше точек соприкосновения и приемлемости, тем лучше. Потому в Наших трудах не найдете разъединяющего осужде</w:t>
        <w:softHyphen/>
        <w:t>ния нигде. Лучше и строительнее утверждать все то хорошее, что уже есть, дабы усилить и укрепить луч</w:t>
        <w:softHyphen/>
        <w:t>шее, которое не замедлит. Много хорошего, много стро</w:t>
        <w:softHyphen/>
        <w:t>ительного, надо открыть лишь глаза. Но кто-то утопает в нагромождениях вчерашнего дня и по ним вообража</w:t>
        <w:softHyphen/>
        <w:t>ет грядущее. Осуждение надо оставить, а также и все разъединяющее. Явление значительно подвинулось впе</w:t>
        <w:softHyphen/>
        <w:t>ред, а кто-то пытается его осудить по тому, что было когда-то. Новое Небо и Новая Земля не вместятся в та</w:t>
        <w:softHyphen/>
        <w:t>кое сознание. Светло будущее, и не тьма впереди.</w:t>
      </w:r>
    </w:p>
    <w:p>
      <w:pPr>
        <w:pStyle w:val="Normal"/>
        <w:shd w:fill="FFFFFF" w:val="clear"/>
        <w:rPr/>
      </w:pPr>
      <w:r>
        <w:rPr/>
      </w:r>
    </w:p>
    <w:p>
      <w:pPr>
        <w:pStyle w:val="Normal"/>
        <w:shd w:fill="FFFFFF" w:val="clear"/>
        <w:rPr/>
      </w:pPr>
      <w:r>
        <w:rPr/>
        <w:t>161. (М.М.). Строительство Нового Мира на вашей Земле находится в полном соответствии с астрофизи</w:t>
        <w:softHyphen/>
        <w:t>ческим моментом планеты. Это ступень Космическая. Строители являются выразителями Космической Воли. Лучи Высших Планет напряженно участвуют в этом. Творится Лучами великое дело Иерархии Света. И благо не ведающим, что творят, но исполняющим Высшую Волю. Их заслуга велика. Ведущие Знают, но не знают они, строители, что творят. Сочетания Звездных Лучей дали лучший рок Стране Лучшей. Строительство идет стремительно в созвучии с указанием Звезд. Сознание масс находится под этим воздействием. А Мы Помога</w:t>
        <w:softHyphen/>
        <w:t>ем. Вся (Планетная) Иерархия Нашей Солнечной Сис</w:t>
        <w:softHyphen/>
        <w:t>темы принимает участие в этом. Ускорить еще больше нельзя, ибо сознание масс отстает, но кульминация при</w:t>
        <w:softHyphen/>
        <w:t>близилась к той стадии, когда материальное плотное должно соединиться с незримым и духовным. В этот момент мощь Иерархии будет уявлена Светом. Свет-по</w:t>
        <w:softHyphen/>
        <w:t>бедитель в сознание людское проникнет и произведет в нем переворот. Близится это неудержимо. Мы Напря</w:t>
        <w:softHyphen/>
        <w:t>жены. Луч понимания проникает в созвучные сознания, и тогда раздается Призыв к полной готовности духа ответствующего на Луч Мой, и тогда дается возможность встать в ряды сознательных космических сотрудников Иерархии Света. Такие наперечет, ибо они исполните</w:t>
        <w:softHyphen/>
        <w:t>ли Наших поручений и Посланники (посланные) Наши. Решать Будем Мы, выполнять будете вы. Так осуществ</w:t>
        <w:softHyphen/>
        <w:t>ляется Высшая Воля.</w:t>
      </w:r>
    </w:p>
    <w:p>
      <w:pPr>
        <w:pStyle w:val="Normal"/>
        <w:shd w:fill="FFFFFF" w:val="clear"/>
        <w:rPr/>
      </w:pPr>
      <w:r>
        <w:rPr/>
      </w:r>
    </w:p>
    <w:p>
      <w:pPr>
        <w:pStyle w:val="Normal"/>
        <w:shd w:fill="FFFFFF" w:val="clear"/>
        <w:rPr/>
      </w:pPr>
      <w:r>
        <w:rPr/>
        <w:t>213. Надо оставить заботу о себе и явить заботу о мире. Мир Новый нуждается в этой заботе. Мир Новый новою мыслью живет. Мыслью, что Посылается Нами в отточенных, кристаллизованных формах, цементирую</w:t>
        <w:softHyphen/>
        <w:t>щих пространство. Все, кто принимает мысль Нашу, укрепляют и утверждают ее мыслью своею — сотрудни</w:t>
        <w:softHyphen/>
        <w:t>чество пространственное. Те, кто мысль Нашу приняв, расширяет ее и растит, те Нам помогают в этом труде. Пространственное сотрудничество, и притом сознатель</w:t>
        <w:softHyphen/>
        <w:t>ное — удел немногих. Но бессознательно с Нами лучшие люди, лучшие умы и строители Нового Мира. Знаете число знаков Моего войска. Много помощников, отклик</w:t>
        <w:softHyphen/>
        <w:t>нувшихся на призыв. Незнанием их не следует смущать</w:t>
        <w:softHyphen/>
        <w:t>ся, ибо работают яро и двигают дело вперед. По мере утончения плотных условий и люди подходят другие, отвечающие требованиям момента. Ключ общей актив</w:t>
        <w:softHyphen/>
        <w:t>ности для каждого периода разный. Но каждая новая пора утонченнее и выше предшествующей. Так улучша</w:t>
        <w:softHyphen/>
        <w:t>ется жизнь Нового Мира в планомерном развитии сво</w:t>
        <w:softHyphen/>
        <w:t>их форм. Трудностей много, и много забот, и много вра</w:t>
        <w:softHyphen/>
        <w:t>гов беспощадных. Трудности Победим, и врагами Упра</w:t>
        <w:softHyphen/>
        <w:t>вим, и тьму с планеты Сметем. Ждите явления чуда в жизни обычной, но не в обычных путях уявления Но</w:t>
        <w:softHyphen/>
        <w:t>вых энергий Эпохи Огня.</w:t>
      </w:r>
    </w:p>
    <w:p>
      <w:pPr>
        <w:pStyle w:val="Normal"/>
        <w:shd w:fill="FFFFFF" w:val="clear"/>
        <w:rPr/>
      </w:pPr>
      <w:r>
        <w:rPr/>
      </w:r>
    </w:p>
    <w:p>
      <w:pPr>
        <w:pStyle w:val="Normal"/>
        <w:widowControl w:val="false"/>
        <w:numPr>
          <w:ilvl w:val="0"/>
          <w:numId w:val="5"/>
        </w:numPr>
        <w:shd w:fill="FFFFFF" w:val="clear"/>
        <w:tabs>
          <w:tab w:val="clear" w:pos="708"/>
          <w:tab w:val="left" w:pos="821" w:leader="none"/>
        </w:tabs>
        <w:overflowPunct w:val="true"/>
        <w:textAlignment w:val="auto"/>
        <w:rPr/>
      </w:pPr>
      <w:r>
        <w:rPr/>
        <w:t>Много придется потрудиться, прежде чем люди поймут, какою силой владеют, и прежде чем осознают, что сила эта — в единении полном. Век кооперации и сотрудничества всех и во всем станет веком расцвета психических сил человека. Пока еще темно, но светел горизонт будущего.</w:t>
      </w:r>
    </w:p>
    <w:p>
      <w:pPr>
        <w:pStyle w:val="Normal"/>
        <w:widowControl w:val="false"/>
        <w:numPr>
          <w:ilvl w:val="0"/>
          <w:numId w:val="5"/>
        </w:numPr>
        <w:shd w:fill="FFFFFF" w:val="clear"/>
        <w:tabs>
          <w:tab w:val="clear" w:pos="708"/>
          <w:tab w:val="left" w:pos="821" w:leader="none"/>
        </w:tabs>
        <w:overflowPunct w:val="true"/>
        <w:spacing w:before="223" w:after="0"/>
        <w:textAlignment w:val="auto"/>
        <w:rPr/>
      </w:pPr>
      <w:r>
        <w:rPr/>
        <w:t>(М.А.Й.). Новой Стране надо принести плоды пространственной мысли, собрав их для нее. Не все мо</w:t>
        <w:softHyphen/>
        <w:t>гут собирать, но могущим задача — силы к тому прило</w:t>
        <w:softHyphen/>
        <w:t>жить. Родной стране надо принести не только цветы сада М., но и плоды его, плоды практического, приложимого к жизни знания. События идут во времени, имея целью подготовить сознание людей к принятию Учения Жизни. То, что поднимается от Земли рукою человече</w:t>
        <w:softHyphen/>
        <w:t>скою, достигнув известной высоты, сольется с тем, что вверху: невидимое, духовное, с земным, материальным, сольются в едином понимании жизни. Так наступит объе</w:t>
        <w:softHyphen/>
        <w:t>динение миров.</w:t>
      </w:r>
    </w:p>
    <w:p>
      <w:pPr>
        <w:pStyle w:val="Normal"/>
        <w:widowControl w:val="false"/>
        <w:numPr>
          <w:ilvl w:val="0"/>
          <w:numId w:val="5"/>
        </w:numPr>
        <w:shd w:fill="FFFFFF" w:val="clear"/>
        <w:overflowPunct w:val="true"/>
        <w:spacing w:before="230" w:after="0"/>
        <w:textAlignment w:val="auto"/>
        <w:rPr/>
      </w:pPr>
      <w:r>
        <w:rPr/>
        <w:t>(Гуру). Надо поработать над объединением че</w:t>
        <w:softHyphen/>
        <w:t>ловечества на всем, что от блага. Правильно усмотреть в Знамени Мира символ ведущий. Правильно мир ут</w:t>
        <w:softHyphen/>
        <w:t>верждать. Правильно мыслью и сердцем быть с теми, кто против войны. Правильно цементировать простран</w:t>
        <w:softHyphen/>
        <w:t>ство мыслью о мире. Правильно в этом пространстве объявить войну войне. Делающие ставку на разруше</w:t>
        <w:softHyphen/>
        <w:t>ние сметены будут. Идущие против Новой страны — поражены. Владыки мощно Встали на защиту ее. Вижу поражение старого мира. Вижу, что скоро чаша весов справедливости быстро кверху пойдет. Победа Новому Миру суждена полная и во всем. Ее уже видите явно. Но это начало. Конец же мир старый сметет.</w:t>
      </w:r>
    </w:p>
    <w:p>
      <w:pPr>
        <w:pStyle w:val="Normal"/>
        <w:shd w:fill="FFFFFF" w:val="clear"/>
        <w:spacing w:before="230" w:after="0"/>
        <w:rPr/>
      </w:pPr>
      <w:r>
        <w:rPr/>
        <w:t>248. (Гуру).</w:t>
      </w:r>
      <w:r>
        <w:rPr>
          <w:b/>
        </w:rPr>
        <w:t xml:space="preserve"> </w:t>
      </w:r>
      <w:r>
        <w:rPr/>
        <w:t>Русь могучая силы свои неисчерпанные для великих трудов собирает. Они, великие, ещё впереди. Не перевелись богатыри на Руси. Народились и новые, только силы своей мощной ещё не осознают. А время осознания великих трудов, подвигов и дел героических наступает. Светочем будет для всех Наша держава. Уже тянутся к ней отовсюду, уже чуют могутность её. Вскроется лёд, и могучая река жизни увлечёт вслед за Русью все народы Земли в океан новой жизни, ибо ведущая — она, и уже влечёт за собою в орбиту свою всех, кто отвратился от старого мира.</w:t>
      </w:r>
    </w:p>
    <w:p>
      <w:pPr>
        <w:pStyle w:val="Normal"/>
        <w:shd w:fill="FFFFFF" w:val="clear"/>
        <w:rPr/>
      </w:pPr>
      <w:r>
        <w:rPr/>
      </w:r>
    </w:p>
    <w:p>
      <w:pPr>
        <w:pStyle w:val="Normal"/>
        <w:shd w:fill="FFFFFF" w:val="clear"/>
        <w:rPr/>
      </w:pPr>
      <w:r>
        <w:rPr/>
        <w:t>397. Мысль обращаем к Ведущей Стране и глубинам космическим. Нам надо мысль человеческую оторвать от Земли и вывести ее в мировое пространство. Нет Са</w:t>
        <w:softHyphen/>
        <w:t>таны, чтобы препятствовать Нам в этом. И потому мысль свободно течет и увлекает сознание за собою. Но мысли дать надо опору и на Земле. Потому и спутники, и идеи о междузвездных полетах и космических кораблях. Все это Наших стараний плоды. Мы мысль людей с плане</w:t>
        <w:softHyphen/>
        <w:t>ты поднимем и к звездам ее устремим. Пусть мечтают и строят снаряды, Мы же тем временем дух их подгото</w:t>
        <w:softHyphen/>
        <w:t>вим к принятию Высших Законов и признанию неотрицаемого и достоверного Знания Высшего Мира. Мудро совершается План развития Новой Расы. Много рабо</w:t>
        <w:softHyphen/>
        <w:t>ты, много забот, ибо мысль должна проникнуть в мир бесконечно большого и в мир бесконечно малого и объе</w:t>
        <w:softHyphen/>
        <w:t>динить то и другое в едином космическом понимании жизни.</w:t>
      </w:r>
    </w:p>
    <w:p>
      <w:pPr>
        <w:pStyle w:val="Normal"/>
        <w:shd w:fill="FFFFFF" w:val="clear"/>
        <w:rPr/>
      </w:pPr>
      <w:r>
        <w:rPr/>
        <w:t xml:space="preserve"> </w:t>
      </w:r>
    </w:p>
    <w:p>
      <w:pPr>
        <w:pStyle w:val="Normal"/>
        <w:shd w:fill="FFFFFF" w:val="clear"/>
        <w:rPr/>
      </w:pPr>
      <w:r>
        <w:rPr>
          <w:bCs/>
        </w:rPr>
        <w:t>400. (Июнь 4). (М.М.).</w:t>
      </w:r>
      <w:r>
        <w:rPr>
          <w:b/>
          <w:bCs/>
        </w:rPr>
        <w:t xml:space="preserve"> </w:t>
      </w:r>
      <w:r>
        <w:rPr/>
        <w:t>Если перо, выпавшее из кры</w:t>
        <w:softHyphen/>
        <w:t>ла птицы, производит гром на Дальних Мирах, то ог</w:t>
        <w:softHyphen/>
        <w:t>ненное явление Матери Огненной Йоги, Владыками Утвержденной и Посланной Мною на подвиг земной, в Сферах Дальних Миров дало неповторимо прекрасный узор духа, жемчужный узор. Земная жизнь человека не без значения для Миров Дальних, ибо в Космосе нахо</w:t>
        <w:softHyphen/>
        <w:t>дится во взаимодействии все. Судьба земного человече</w:t>
        <w:softHyphen/>
        <w:t>ства связана с судьбами человечеств других Планет на</w:t>
        <w:softHyphen/>
        <w:t>шей солнечной системы. Подвиг Матери Йоги Огня, передавшей людям Учение Мое и Владык, Учение Жиз</w:t>
        <w:softHyphen/>
        <w:t>ни и Света, подвиг, совершенный на сломе Эпох, имеет значение Космическое, ибо меняет течение эволюции Земного человечества, и вводит его в сознательное Об</w:t>
        <w:softHyphen/>
        <w:t>щение со Сферами Высших Миров, и приобщает к явле</w:t>
        <w:softHyphen/>
        <w:t>ниям космопространственной жизни. Огни зажженных центров Матери Йоги Огня, будучи измерения косми</w:t>
        <w:softHyphen/>
        <w:t>ческого, огненный мост проложили людям в простран</w:t>
        <w:softHyphen/>
        <w:t>стве для устремления в глубины Космоса. Результаты этой работы Ее сказываются уже сейчас в пробуждении мысли, устремляющейся в Сферы Дальних Миров. Ее космопространственная работа приносит вам, людям, ныне плоды. Огненным действом называют эту работу Владыки. Моей Представительницей была Огненная Матерь на вашей Земле, Ею же останется и ныне в ауре земной, выполняя Поручение Мое на плане Надземном. Едино средоточие сущего — Иерархия Света, и в цепи Ее Матерь Огненной Йоги стоит непосредственно около Того, Кто Возглавляет вашу планету. Я, Он и Владыки, и Она — таковы ступени Иерархической Лестницы Све</w:t>
        <w:softHyphen/>
        <w:t>та. В Лучах Моих и Владыки дала Она миру Новое Уче</w:t>
        <w:softHyphen/>
        <w:t>ние Жизни, предназначенное на всю Эпоху Майтрейи, эпоху Матери Мира, Эпоху Огня. В огненных проявле</w:t>
        <w:softHyphen/>
        <w:t>ниях своих не превзойдена никем, ибо занимает сту</w:t>
        <w:softHyphen/>
        <w:t>пень, ближайшую к ступени Планетного Духа. Ее воз</w:t>
        <w:softHyphen/>
        <w:t>величив в понимании людей до степени осознания Планетно-Космического значения Ее подвига жизни, при</w:t>
        <w:softHyphen/>
        <w:t>ближаете тем человечество к постижению действитель</w:t>
        <w:softHyphen/>
        <w:t>ности огненной и прокладываете людям дорогу в буду</w:t>
        <w:softHyphen/>
        <w:t>щее. Через Нее и ко Мне подойдете, ибо тогда путь ваш будет прям. Она является членом Межпланетного Звезд</w:t>
        <w:softHyphen/>
        <w:t>ного Братства, ядро которого составляет круг Духов Планетных. В это Межзвездное Братство входят те Духи, Огненное тело которых оформлено для пребывания в нем сознания. Они Духам Планетным являются помощ</w:t>
        <w:softHyphen/>
        <w:t>никами в процессе осуществления Космической Эволю</w:t>
        <w:softHyphen/>
        <w:t>ции человеческого духа как на вашей Земле, так и на Планетах выше и ниже ее. Ваша Планета в цепи Миров имеет особое значение, ибо она является переходной ступенью от Миров, где крест материи господствует над духом, к Мирам, где дух господствует над материей и подчиняет ее себе. Потому значение и ответственность того, что совершила Огненная Матерь для вашей Зем</w:t>
        <w:softHyphen/>
        <w:t>ли, велики необычайно. Жизнь и дела Матери Огнен</w:t>
        <w:softHyphen/>
        <w:t>ной Йоги почтите глубиной осознания и понимания их.</w:t>
      </w:r>
    </w:p>
    <w:p>
      <w:pPr>
        <w:pStyle w:val="Normal"/>
        <w:shd w:fill="FFFFFF" w:val="clear"/>
        <w:spacing w:before="230" w:after="0"/>
        <w:rPr/>
      </w:pPr>
      <w:r>
        <w:rPr/>
        <w:t>401. Возлюбленная дочерь Моя, носительница и ис</w:t>
        <w:softHyphen/>
        <w:t>полнительница Моих Поручений, вам провозвестницей будет Света грядущей Эпохи на века и века. Ибо со Мною Она, со Мною была, есть и будет, а так как Я с вами всегда, во все дни и до скончания века, то и Она свето</w:t>
        <w:softHyphen/>
        <w:t>чем будет для тех, кто к Ней устремится. Значение тру</w:t>
        <w:softHyphen/>
        <w:t>дов Ее на Земле велико: и при жизни в теле, и ныне, в теле ином. Не понимают люди миссии Духов Великих, полагая, что со смертью кончается все, но ведь умирает лишь тело, дух же, накопивший, остается во всеору</w:t>
        <w:softHyphen/>
        <w:t>жии, со всеми своими накоплениями, свободным в про</w:t>
        <w:softHyphen/>
        <w:t>явлении энергий своих. Перенесение Бытия в мысль позволит тонкую активность Матери Огненной Йоги осознать напряженно и к Ней приобщиться. Почему считаете, что кончено что-то и кто-то ушел, когда пере</w:t>
        <w:softHyphen/>
        <w:t>ход этот — лишь только ступень к напряженной актив</w:t>
        <w:softHyphen/>
        <w:t>ности новой, но в Сферах Незримых. Вам, оставшимся близкими Ей, чтящим память Ее, вам Поручаю невеже</w:t>
        <w:softHyphen/>
        <w:t>ственное и косное представление о смерти взорвать и, будучи с Нею в Общении близком и явном, свидетель</w:t>
        <w:softHyphen/>
        <w:t>ствовать людям о том, что Возлюбленная дочерь Моя светом немеркнущим будет для всех, чье сознание к Ней устремится. Свидетельствую об этом Сам и Светом Лу</w:t>
        <w:softHyphen/>
        <w:t>чей Ее для вас Утверждаю. Каждое слово Учения Жи</w:t>
        <w:softHyphen/>
        <w:t>вой Этики прошло через ее сознание и записано Ее ру</w:t>
        <w:softHyphen/>
        <w:t>кою. Учение Нами Дано, но в мир принесено и передано Ею. Ошибка вся в том, что в сознании людей смерть сильнее жизни, а не наоборот. Почитая Матерь умер</w:t>
        <w:softHyphen/>
        <w:t>шей, ставят преграду между Ней и собою и лишают себя Общения огненного. Матерь живой почитайте и около вас, если сознание ваше устремляется к Ней. И дни па</w:t>
        <w:softHyphen/>
        <w:t>мятные, Ей посвященные, считайте узлами усиления передачи Света Ее Лучей, к вам направляемых магнит</w:t>
        <w:softHyphen/>
        <w:t>но Ее волей. Входите уже и вошли в Свет заповеданного будущего, и осознание Близости Матери много поможет вам в этом сияющем будущем занять достойное место, чтобы силы свои приложить к осуществлению Велико</w:t>
        <w:softHyphen/>
        <w:t>го Плана.</w:t>
      </w:r>
    </w:p>
    <w:p>
      <w:pPr>
        <w:pStyle w:val="Normal"/>
        <w:shd w:fill="FFFFFF" w:val="clear"/>
        <w:rPr/>
      </w:pPr>
      <w:r>
        <w:rPr/>
      </w:r>
    </w:p>
    <w:p>
      <w:pPr>
        <w:pStyle w:val="Normal"/>
        <w:shd w:fill="FFFFFF" w:val="clear"/>
        <w:rPr/>
      </w:pPr>
      <w:r>
        <w:rPr/>
        <w:t>521. (Гуру). Наша Страна и мы в ней будем вершить то, что указано Планом Владыки, и не как чужие пришельцы, а как свои. Всё, что в ней было, свершилось лишь ради этой конечной цели. «Моя Страна», — так Сказал Сам. А ты наш, так что всё будет за вас и за нас.</w:t>
      </w:r>
    </w:p>
    <w:p>
      <w:pPr>
        <w:pStyle w:val="Normal"/>
        <w:shd w:fill="FFFFFF" w:val="clear"/>
        <w:rPr/>
      </w:pPr>
      <w:r>
        <w:rPr/>
      </w:r>
    </w:p>
    <w:p>
      <w:pPr>
        <w:pStyle w:val="Normal"/>
        <w:shd w:fill="FFFFFF" w:val="clear"/>
        <w:rPr/>
      </w:pPr>
      <w:r>
        <w:rPr/>
        <w:t>523. Рост дел — тактика Наша. Причем значения и глубины их не в силах никто охватить, кроме Нас. Близ</w:t>
        <w:softHyphen/>
        <w:t>кие чуют и знают, но даже и они знают не все. Дела Наши, как айсберг, погружены в Мир Тонкий. Основа</w:t>
        <w:softHyphen/>
        <w:t>ние в нем, на поверхность выходит лишь малая доля. Но если уж вышла, ее не убрать, ибо не сдвинуть осно</w:t>
        <w:softHyphen/>
        <w:t>вание. Потому усмотрите за внешними проявленными делами всю прочность и мощь основания. Мы Строим крепко. Что из того, что прямых и сознательных исполнителей Воли Моей мало, бессознательно много примк</w:t>
        <w:softHyphen/>
        <w:t>нувших. Усмотрите, как тверд ход корабля, словно же</w:t>
        <w:softHyphen/>
        <w:t>лезной рукой держится руль. Сколько противодействий, а корабль все идет и идет все к той же указанной цели. И, Ручаюсь, дойдет. Лучшей стране Сужден Нами рок лучший, и нет в мире сил, чтобы сужденному не дать осуществиться. Вы же готовьтесь встретить его в созву</w:t>
        <w:softHyphen/>
        <w:t>чии полном.</w:t>
      </w:r>
    </w:p>
    <w:p>
      <w:pPr>
        <w:pStyle w:val="Normal"/>
        <w:widowControl w:val="false"/>
        <w:numPr>
          <w:ilvl w:val="0"/>
          <w:numId w:val="7"/>
        </w:numPr>
        <w:shd w:fill="FFFFFF" w:val="clear"/>
        <w:tabs>
          <w:tab w:val="clear" w:pos="708"/>
          <w:tab w:val="left" w:pos="814" w:leader="none"/>
        </w:tabs>
        <w:overflowPunct w:val="true"/>
        <w:spacing w:before="209" w:after="0"/>
        <w:textAlignment w:val="auto"/>
        <w:rPr/>
      </w:pPr>
      <w:r>
        <w:rPr/>
        <w:t>(М.А.Й.). Сущность того, что было Обещано вам Владыкой и мною, будет уявлена для вас в вашей жиз</w:t>
        <w:softHyphen/>
        <w:t>ни. Все будет так, как Владыка Сказал, но в формах, отличных от ожидаемых вами, ибо План подвижен. И я буду с вами и около вас. Те формы, в которые вольется ваша жизнь, уже отлиты из материи Тонкого Мира. Потому беспокойства оставьте.</w:t>
      </w:r>
    </w:p>
    <w:p>
      <w:pPr>
        <w:pStyle w:val="Normal"/>
        <w:widowControl w:val="false"/>
        <w:numPr>
          <w:ilvl w:val="0"/>
          <w:numId w:val="7"/>
        </w:numPr>
        <w:shd w:fill="FFFFFF" w:val="clear"/>
        <w:tabs>
          <w:tab w:val="clear" w:pos="708"/>
          <w:tab w:val="left" w:pos="814" w:leader="none"/>
        </w:tabs>
        <w:overflowPunct w:val="true"/>
        <w:spacing w:before="223" w:after="0"/>
        <w:textAlignment w:val="auto"/>
        <w:rPr/>
      </w:pPr>
      <w:r>
        <w:rPr/>
        <w:t>(Гуру). Мы заняты очень ближайшими делами, они не ждут. Развертывание Великого Плана требует напряжения всех наших сил. Посеянному нами время пришло дать богатые всходы. Буйно вдруг станут расти они в условиях астрологических, новых. Дух захватило бы, если бы только смогли заглянуть в грядущее, став</w:t>
        <w:softHyphen/>
        <w:t>шее близким. Радостно ждите того, что идет.</w:t>
      </w:r>
    </w:p>
    <w:p>
      <w:pPr>
        <w:pStyle w:val="Normal"/>
        <w:shd w:fill="FFFFFF" w:val="clear"/>
        <w:rPr/>
      </w:pPr>
      <w:r>
        <w:rPr/>
      </w:r>
    </w:p>
    <w:p>
      <w:pPr>
        <w:pStyle w:val="Normal"/>
        <w:widowControl w:val="false"/>
        <w:numPr>
          <w:ilvl w:val="0"/>
          <w:numId w:val="2"/>
        </w:numPr>
        <w:shd w:fill="FFFFFF" w:val="clear"/>
        <w:tabs>
          <w:tab w:val="clear" w:pos="708"/>
          <w:tab w:val="left" w:pos="792" w:leader="none"/>
        </w:tabs>
        <w:overflowPunct w:val="true"/>
        <w:textAlignment w:val="auto"/>
        <w:rPr>
          <w:b/>
          <w:b/>
          <w:bCs/>
        </w:rPr>
      </w:pPr>
      <w:r>
        <w:rPr>
          <w:bCs/>
        </w:rPr>
        <w:t xml:space="preserve">(Июль </w:t>
      </w:r>
      <w:r>
        <w:rPr/>
        <w:t>21). Прими новую весть. Ничто из внеш</w:t>
        <w:softHyphen/>
        <w:t>него не устоит, если не имеет корня, корни в Невиди</w:t>
        <w:softHyphen/>
        <w:t>мом. Новые идеи уничтожают корни в мире астраль</w:t>
        <w:softHyphen/>
        <w:t>ном. А с мыслью, несущей идею, бороться нереально, ибо незрима. Потому новое везде победит. Мысли в мир Мы Посылаем, новые мысли о новом. Старое обречено мыслью. Народы уже не прельстишь никакими видами рабства. Идет великая борьба идей нового и старого мира. И победит новый, ибо опора старого в Мире Незримом уничтожена Нами. Неизбежно его конечное поражение.</w:t>
      </w:r>
    </w:p>
    <w:p>
      <w:pPr>
        <w:pStyle w:val="Normal"/>
        <w:widowControl w:val="false"/>
        <w:numPr>
          <w:ilvl w:val="0"/>
          <w:numId w:val="2"/>
        </w:numPr>
        <w:shd w:fill="FFFFFF" w:val="clear"/>
        <w:tabs>
          <w:tab w:val="clear" w:pos="708"/>
          <w:tab w:val="left" w:pos="792" w:leader="none"/>
        </w:tabs>
        <w:overflowPunct w:val="true"/>
        <w:spacing w:before="230" w:after="0"/>
        <w:textAlignment w:val="auto"/>
        <w:rPr>
          <w:b/>
          <w:b/>
          <w:bCs/>
        </w:rPr>
      </w:pPr>
      <w:r>
        <w:rPr>
          <w:bCs/>
        </w:rPr>
        <w:t>(Июль</w:t>
      </w:r>
      <w:r>
        <w:rPr>
          <w:b/>
          <w:bCs/>
        </w:rPr>
        <w:t xml:space="preserve"> </w:t>
      </w:r>
      <w:r>
        <w:rPr/>
        <w:t>22). Явим понимание происходящему. Для явления надо напряжение полюсов, чтобы получилась искра, или взрыв. Это напряжение тяжко отзывается на сердце, потому события всегда сопровождаются отягоще</w:t>
        <w:softHyphen/>
        <w:t>нием сердца и сознания. Пока идет набухание, или накоп</w:t>
        <w:softHyphen/>
        <w:t>ление сил у полюсов, чуткий организм словно под давле</w:t>
        <w:softHyphen/>
        <w:t>нием многих атмосфер. Давление увеличивается до мо</w:t>
        <w:softHyphen/>
        <w:t>мента взрыва событий. Пока все собранные силы не ис</w:t>
        <w:softHyphen/>
        <w:t>черпают своих зарядов, облегчения не будет. По отягоще</w:t>
        <w:softHyphen/>
        <w:t>нию сердца можно судить о пространственном напряже</w:t>
        <w:softHyphen/>
        <w:t>нии. Тяжко и Нам, но новые должны утвердиться, преж</w:t>
        <w:softHyphen/>
        <w:t>де чем сужденное время настанет. Все кончится новой победой Нового Мира, независимо от подробностей.</w:t>
      </w:r>
    </w:p>
    <w:p>
      <w:pPr>
        <w:pStyle w:val="Normal"/>
        <w:widowControl w:val="false"/>
        <w:numPr>
          <w:ilvl w:val="0"/>
          <w:numId w:val="2"/>
        </w:numPr>
        <w:shd w:fill="FFFFFF" w:val="clear"/>
        <w:tabs>
          <w:tab w:val="clear" w:pos="708"/>
          <w:tab w:val="left" w:pos="792" w:leader="none"/>
        </w:tabs>
        <w:overflowPunct w:val="true"/>
        <w:spacing w:before="238" w:after="0"/>
        <w:textAlignment w:val="auto"/>
        <w:rPr/>
      </w:pPr>
      <w:r>
        <w:rPr>
          <w:bCs/>
        </w:rPr>
        <w:t>(Июль 23).</w:t>
      </w:r>
      <w:r>
        <w:rPr>
          <w:b/>
          <w:bCs/>
        </w:rPr>
        <w:t xml:space="preserve"> </w:t>
      </w:r>
      <w:r>
        <w:rPr/>
        <w:t>Неправильно поступаешь, полагая, что отторгнут. Это тоже иллюзия Майи. Небывалый момент в истории планеты, необычны условия велико</w:t>
        <w:softHyphen/>
        <w:t>го напряжения сфер и нагнетения сил на полюсах. Все яро тянется к своему фокусу — тьмы или света. Великое разделение. В микрокосме человека, как в зеркале, от</w:t>
        <w:softHyphen/>
        <w:t>ражается и повторяется планетное положение. Не ис</w:t>
        <w:softHyphen/>
        <w:t>ключен никто из общего круговорота явлений, и ответ</w:t>
        <w:softHyphen/>
        <w:t>ствуют все, но каждый по-своему. Каждый ответствует и решает. И решение устремляет его к созвучному это</w:t>
        <w:softHyphen/>
        <w:t>му решению полюсу. Момент ответственности необычай</w:t>
        <w:softHyphen/>
        <w:t>ной. Центр происходящего — Я. От Меня идут нити со</w:t>
        <w:softHyphen/>
        <w:t>бытий. Мною Решаются судьбы планеты. Когда спра</w:t>
        <w:softHyphen/>
        <w:t>шивают, почему так, а не этак, ответьте: «Иначе нельзя. На карту поставлено все, и малые детали, хотя и несу</w:t>
        <w:softHyphen/>
        <w:t>щественны, но неизбежны». Они думают, как они силь</w:t>
        <w:softHyphen/>
        <w:t>ны, и успешны, и непобедимы. Но силой Моею сильны, и Я Обеспечил успех им. Конечно, не ради них и слов, ими произносимых, но ради будущего. Стихии войдут в берега, и успокоится море людское, и Новое Небо заси</w:t>
        <w:softHyphen/>
        <w:t>яет над ними и над Землей обновленной. Змей кожу меняет, меняют птицы, звери обновляют волосяной по</w:t>
        <w:softHyphen/>
        <w:t>кров — так же и Земля сбрасывает старые наслоения времени, чтобы заменить их новыми. Не надо завидо</w:t>
        <w:softHyphen/>
        <w:t>вать тем, кто не участвует в смене. Значит, не они суждены. Прими Дар М. — понимание происходящего. Не</w:t>
        <w:softHyphen/>
        <w:t>понимающих много, не они позваны будут, когда Мое время придет. Переживем все и до положенного дой</w:t>
        <w:softHyphen/>
        <w:t>дем. Путь труден. Но не тьма впереди. О победе Опове</w:t>
        <w:softHyphen/>
        <w:t>щен, ибо добыта она силою Нашей. Победа во всем, даже в кажущихся поражениях. Не стало великого заговор</w:t>
        <w:softHyphen/>
        <w:t>щика и махинатора, нет хозяина темных, и рушатся, как карточные домики, все их построения, одно за дру</w:t>
        <w:softHyphen/>
        <w:t>гим, все, идущее против Нового Мира. Надо твердо стать на сверх личную точку опоры, чтобы увидеть в настоя</w:t>
        <w:softHyphen/>
        <w:t>щем утверждение сужденного будущего и непреложность путей его осуществления. Я Говорю: «Будет победа, и много побед, пока не исполнится все».</w:t>
      </w:r>
    </w:p>
    <w:p>
      <w:pPr>
        <w:pStyle w:val="Normal"/>
        <w:shd w:fill="FFFFFF" w:val="clear"/>
        <w:rPr/>
      </w:pPr>
      <w:r>
        <w:rPr/>
      </w:r>
    </w:p>
    <w:p>
      <w:pPr>
        <w:pStyle w:val="Normal"/>
        <w:shd w:fill="FFFFFF" w:val="clear"/>
        <w:rPr/>
      </w:pPr>
      <w:r>
        <w:rPr/>
        <w:t>620. Дикость событий уявится в сумасбродстве и нелепости действий, не вызываемых требованием момента. Если захочет судьба наказать – разум отнимает. Разумность покинула стан супротивников Света. Будущее не принимается в расчет. Круг настоящего лишает пер</w:t>
        <w:softHyphen/>
        <w:t>спективы. Отсюда конечность действий и неизбежность ошибок. Потому все оборачивается против них же са</w:t>
        <w:softHyphen/>
        <w:t>мих. Раба сама себя бьет. Происходит явление самоунич</w:t>
        <w:softHyphen/>
        <w:t>тожения тьмы. Еще очень сильна, и много усилий при</w:t>
        <w:softHyphen/>
        <w:t>дется ей приложить, чтобы самое себя уничтожить. Уси</w:t>
        <w:softHyphen/>
        <w:t>лия их вызовут следствия, противоположные ожидае</w:t>
        <w:softHyphen/>
        <w:t>мым. Победа во всем Новому Миру.</w:t>
      </w:r>
    </w:p>
    <w:p>
      <w:pPr>
        <w:pStyle w:val="Normal"/>
        <w:shd w:fill="FFFFFF" w:val="clear"/>
        <w:rPr/>
      </w:pPr>
      <w:r>
        <w:rPr/>
      </w:r>
    </w:p>
    <w:p>
      <w:pPr>
        <w:pStyle w:val="Normal"/>
        <w:shd w:fill="FFFFFF" w:val="clear"/>
        <w:rPr/>
      </w:pPr>
      <w:r>
        <w:rPr/>
        <w:t>626. (Гуру). Город древний не тем славен, что дре</w:t>
        <w:softHyphen/>
        <w:t>вен, а тем, что основою лег культуры и мощи страны. Без основы нет граду стояния и нет жизни народу. Го</w:t>
        <w:softHyphen/>
        <w:t>воря о Культуре, лучшее имеем в виду, что было и есть у народа, лучшее и строительное; Культура и есть со</w:t>
        <w:softHyphen/>
        <w:t>оружение на светлой основе. Схлынули татаро-монгольские орды, иностранцев окончилось засилье, а Русь все стоит и лишь сильнее становится мощью после каждого испытания. Ибо Культура сильна и в лучших энергиях духа. Огнями горят заложенные на ее просторах магни</w:t>
        <w:softHyphen/>
        <w:t>ты, являя ручательство чудесному будущему. Отбросим все отрицательное и темное, посмотрим на сущность того, что пережило века, и увидим — основа Культуры сохра</w:t>
        <w:softHyphen/>
        <w:t>нена в целости. Видимые формы не всегда говорят о могуществе невидимого. Сколько правителей пало во</w:t>
        <w:softHyphen/>
        <w:t>лей народной. Видимая сила порою совсем не имеет кор</w:t>
        <w:softHyphen/>
        <w:t>ней. Потому говорю о Культуре — основе и силе народа! На основе Ее можно строить, на основе Ее будем стро</w:t>
        <w:softHyphen/>
        <w:t>ить и мы, созидать в жизни сказку захороненного града (Китежа).</w:t>
      </w:r>
    </w:p>
    <w:p>
      <w:pPr>
        <w:pStyle w:val="Normal"/>
        <w:shd w:fill="FFFFFF" w:val="clear"/>
        <w:rPr/>
      </w:pPr>
      <w:r>
        <w:rPr/>
      </w:r>
    </w:p>
    <w:p>
      <w:pPr>
        <w:pStyle w:val="Normal"/>
        <w:shd w:fill="FFFFFF" w:val="clear"/>
        <w:rPr/>
      </w:pPr>
      <w:r>
        <w:rPr/>
        <w:t>641. (Гуру). События поспешают. А вы? Лучше лететь впереди. Впереди будущее, а его знаете. Значит, можно предвидеть их ход. Успех Новой Страны обеспечен во всем, даже несмотря на ошибки. Победа на нашем щите, а мы с нею, и Сам Владыка. Вихрей надо ждать новых.</w:t>
      </w:r>
    </w:p>
    <w:p>
      <w:pPr>
        <w:pStyle w:val="Normal"/>
        <w:shd w:fill="FFFFFF" w:val="clear"/>
        <w:rPr/>
      </w:pPr>
      <w:r>
        <w:rPr/>
      </w:r>
    </w:p>
    <w:p>
      <w:pPr>
        <w:pStyle w:val="Normal"/>
        <w:shd w:fill="FFFFFF" w:val="clear"/>
        <w:rPr/>
      </w:pPr>
      <w:r>
        <w:rPr/>
        <w:t>720. (Сент. 22). Принявший ответственность за Зем</w:t>
        <w:softHyphen/>
        <w:t>лю разделяет ее частично с теми, кто близок. Принятие на себя ответственности за эволюцию человечества, за мышление людей, за продвижение его к Свету означает зрелость духа и сотрудничество его с Иерархией. Созна</w:t>
        <w:softHyphen/>
        <w:t>ние выходит из своего личного мирка в сферы сознания общечеловеческого и принимает Чашу Общего Блага, становясь светоносным, свет миру несущим. В тишине, и молчании, и уединении может совершаться этот под</w:t>
        <w:softHyphen/>
        <w:t>виг незримый, или же на людях, в самой середине жиз</w:t>
        <w:softHyphen/>
        <w:t>ни. Ныне же последний вид подвига более нужен. Он более труден и сложен, ибо с людьми нелегко. Но он нужен, ибо кто же, как не близкие люди к Владыке свет будут людям нести.</w:t>
      </w:r>
    </w:p>
    <w:p>
      <w:pPr>
        <w:pStyle w:val="Normal"/>
        <w:shd w:fill="FFFFFF" w:val="clear"/>
        <w:rPr/>
      </w:pPr>
      <w:r>
        <w:rPr/>
      </w:r>
    </w:p>
    <w:p>
      <w:pPr>
        <w:pStyle w:val="Normal"/>
        <w:widowControl w:val="false"/>
        <w:numPr>
          <w:ilvl w:val="0"/>
          <w:numId w:val="6"/>
        </w:numPr>
        <w:shd w:fill="FFFFFF" w:val="clear"/>
        <w:tabs>
          <w:tab w:val="clear" w:pos="708"/>
          <w:tab w:val="left" w:pos="814" w:leader="none"/>
        </w:tabs>
        <w:overflowPunct w:val="true"/>
        <w:textAlignment w:val="auto"/>
        <w:rPr>
          <w:b/>
          <w:b/>
          <w:bCs/>
        </w:rPr>
      </w:pPr>
      <w:r>
        <w:rPr>
          <w:bCs/>
        </w:rPr>
        <w:t>(Гуру).</w:t>
      </w:r>
      <w:r>
        <w:rPr>
          <w:b/>
          <w:bCs/>
        </w:rPr>
        <w:t xml:space="preserve"> </w:t>
      </w:r>
      <w:r>
        <w:rPr/>
        <w:t>Надо было уехать, несмотря ни на что. Если бы сын не уехал, не смог бы работать и возможно</w:t>
        <w:softHyphen/>
        <w:t>стей был бы лишен. Сына послали, посылаем и вас. Ехать все-таки надо.</w:t>
      </w:r>
    </w:p>
    <w:p>
      <w:pPr>
        <w:pStyle w:val="Normal"/>
        <w:widowControl w:val="false"/>
        <w:numPr>
          <w:ilvl w:val="0"/>
          <w:numId w:val="6"/>
        </w:numPr>
        <w:shd w:fill="FFFFFF" w:val="clear"/>
        <w:tabs>
          <w:tab w:val="clear" w:pos="708"/>
          <w:tab w:val="left" w:pos="814" w:leader="none"/>
        </w:tabs>
        <w:overflowPunct w:val="true"/>
        <w:spacing w:before="230" w:after="0"/>
        <w:textAlignment w:val="auto"/>
        <w:rPr>
          <w:b/>
          <w:b/>
          <w:bCs/>
        </w:rPr>
      </w:pPr>
      <w:r>
        <w:rPr>
          <w:bCs/>
        </w:rPr>
        <w:t>(Сент. 23).</w:t>
      </w:r>
      <w:r>
        <w:rPr>
          <w:b/>
          <w:bCs/>
        </w:rPr>
        <w:t xml:space="preserve"> </w:t>
      </w:r>
      <w:r>
        <w:rPr/>
        <w:t>И все же достоинство духа надо хра</w:t>
        <w:softHyphen/>
        <w:t>нить, несмотря ни на что. Уступки условностям желае</w:t>
        <w:softHyphen/>
        <w:t>мого результата не принесут. Легче удержать что-то или преодолеть, сохраняя достоинство духа. Улыбками не достичь того, чего можно достичь сдержанностью, са</w:t>
        <w:softHyphen/>
        <w:t>мообладанием и равновесием духа. Кто улыбается всем без разбора, тот не имеет достоинства духа. Улыбка хо</w:t>
        <w:softHyphen/>
        <w:t>роша перед трудностями жизни, но не перед двуногим сознанием, заискивающая или просительная. Это дух унижает. Храните достоинство духа, оно нужно будет перед переходом Великих Границ.</w:t>
      </w:r>
    </w:p>
    <w:p>
      <w:pPr>
        <w:pStyle w:val="Normal"/>
        <w:widowControl w:val="false"/>
        <w:numPr>
          <w:ilvl w:val="0"/>
          <w:numId w:val="6"/>
        </w:numPr>
        <w:shd w:fill="FFFFFF" w:val="clear"/>
        <w:tabs>
          <w:tab w:val="clear" w:pos="708"/>
          <w:tab w:val="left" w:pos="814" w:leader="none"/>
        </w:tabs>
        <w:overflowPunct w:val="true"/>
        <w:spacing w:before="216" w:after="0"/>
        <w:textAlignment w:val="auto"/>
        <w:rPr>
          <w:b/>
          <w:b/>
          <w:bCs/>
        </w:rPr>
      </w:pPr>
      <w:r>
        <w:rPr/>
        <w:t>(М.А.Й.). Во времени наши чувства не ржавеют. С этим и подходите. Думают, что из жизни ушли, но ближе мы близкого к жизни, и вашей — также. Хотели бы стать еще ближе, но решает это ваше сознание. Дер</w:t>
        <w:softHyphen/>
        <w:t>жите его в порядке, и мы будем ближе. Условия созда</w:t>
        <w:softHyphen/>
        <w:t>дутся, когда раздумывать далее о том, ехать или не ехать, уже не придется, и путь ляжет как неизбежная необхо</w:t>
        <w:softHyphen/>
        <w:t>димость, и в этом решимость нужна, как, впрочем, во всем. Сына послали, и вас посылаем. Неужели не види</w:t>
        <w:softHyphen/>
        <w:t>те, откуда и куда ветер. Ветер с Гор, и к вам доносит отзвуки великих Решений. Время сужденное близко.</w:t>
      </w:r>
    </w:p>
    <w:p>
      <w:pPr>
        <w:pStyle w:val="Normal"/>
        <w:widowControl w:val="false"/>
        <w:numPr>
          <w:ilvl w:val="0"/>
          <w:numId w:val="6"/>
        </w:numPr>
        <w:shd w:fill="FFFFFF" w:val="clear"/>
        <w:tabs>
          <w:tab w:val="clear" w:pos="708"/>
          <w:tab w:val="left" w:pos="814" w:leader="none"/>
        </w:tabs>
        <w:overflowPunct w:val="true"/>
        <w:spacing w:before="230" w:after="0"/>
        <w:textAlignment w:val="auto"/>
        <w:rPr>
          <w:b/>
          <w:b/>
          <w:bCs/>
        </w:rPr>
      </w:pPr>
      <w:r>
        <w:rPr/>
        <w:t>(Гуру). Где же готовность воли? Временные сгу</w:t>
        <w:softHyphen/>
        <w:t>щения обстоятельств затемнили горизонт будущего, подрезав корни доверия ко всему, чему надлежит. Мно</w:t>
        <w:softHyphen/>
        <w:t>го делается, но, видимо, далеко не все. И если не може</w:t>
        <w:softHyphen/>
        <w:t>те видеть, доверие все же имейте. Как же без доверия к Ведущей Руке можно дойти. Доверие поверх всего, даже мыслей случайных, даже очевидности плотной, и при</w:t>
        <w:softHyphen/>
        <w:t>том доверие до конца.</w:t>
      </w:r>
    </w:p>
    <w:p>
      <w:pPr>
        <w:pStyle w:val="Normal"/>
        <w:shd w:fill="FFFFFF" w:val="clear"/>
        <w:tabs>
          <w:tab w:val="clear" w:pos="708"/>
          <w:tab w:val="left" w:pos="814" w:leader="none"/>
        </w:tabs>
        <w:spacing w:before="216" w:after="0"/>
        <w:rPr/>
      </w:pPr>
      <w:r>
        <w:rPr>
          <w:bCs/>
        </w:rPr>
        <w:t xml:space="preserve">726. (Сент. </w:t>
      </w:r>
      <w:r>
        <w:rPr/>
        <w:t>24). Поручение выполнить Дано сыну. Он фокус средоточия Наших энергий. Ему счастье Дано Лучей. Несущий Поручение — так считайте. Нуждается в помощниках яро. Их Посылаем по мере нужды. Но своею рукою вершатся дела, и потому труд выполнения Поручения велик. На знающих и могущих лежит обя</w:t>
        <w:softHyphen/>
        <w:t>занность помочь. Надо зажечь в сердце мощный огонь устремления и желание разделить труды Поручения. Внешние преграды — не препятствия. Огонь соединяет сердца не только в Незримом, но также и в плотном. Надо волю напрячь к осуществлению помощи этой. Зна</w:t>
        <w:softHyphen/>
        <w:t>ющих мало. Конечно, Соберу ко времени. Неисповеди</w:t>
        <w:softHyphen/>
        <w:t>мы Пути исполнения Воли Ведущей. С ней надо слить</w:t>
        <w:softHyphen/>
        <w:t>ся в полном понимании происходящего. Происходит осуществление Великого Плана. Сын многое знает. Дер</w:t>
        <w:softHyphen/>
        <w:t>житесь его. Он фокус средоточия исполнения заданий ближайших прямых. С ним надо в духе связаться преж</w:t>
        <w:softHyphen/>
        <w:t>де, чем встреча осуществится. Их двое, и оба несут По</w:t>
        <w:softHyphen/>
        <w:t>ручение. Надо понять, кто за ними. За ними Владыка, и Матерь Агни Йоги, и Гуру. Сейчас идет процесс на</w:t>
        <w:softHyphen/>
        <w:t>полнения именем его пространства на просторах Вели</w:t>
        <w:softHyphen/>
        <w:t>кой Страны. Суждена первой она. Наши Лучи создают магнитное поле особого напряжения, особо благоприят</w:t>
        <w:softHyphen/>
        <w:t>ствующие этому процессу. Благодаря этому контакт массового сознания с именем Гуру и творчеством его особенно силен и огненен даже, если сознание не гото</w:t>
        <w:softHyphen/>
        <w:t>во. Но много готовых сознаний, ждущих лишь искры, чтобы по ней зазвучать. Много готовых проснуться сер</w:t>
        <w:softHyphen/>
        <w:t>дец, ибо время приходит. Успех Утверждаем во всем, что идет с эволюцией духа. Но сперва надо сильную материальную базу создать как трамплин в Беспредель</w:t>
        <w:softHyphen/>
        <w:t>ность. Трудно будет оторваться от Земли, если не на что опереться. Как это ни странно, но материальная основа освободит дух от мелочных забот и тревог о земном и, удовлетворив земное, укажет на звезды. Много чудес</w:t>
        <w:softHyphen/>
        <w:t>ных вещей уже происходит, если в целом взглянуть на ниву грядущих свершений. Храм скоро будет открыт, но не прежний, но новый. Храм духа, но надо достро</w:t>
        <w:softHyphen/>
        <w:t>ить. На все происходящее надо смотреть как на ленту событий или явлений, ведущих прямо в сужденное бу</w:t>
        <w:softHyphen/>
        <w:t>дущее. И тогда можно будет понять слова Гуру: «А вот так и будет: проснетесь — и станет иным все». Первой была революция плотных условий, второй будет — в духе. Ради него свершалось все, что происходило после первой. Если посмотреть непредвзято, увидите закономер</w:t>
        <w:softHyphen/>
        <w:t>ную, продуманную последовательность явлений и созна</w:t>
        <w:softHyphen/>
        <w:t>ний, стоявших у кормила, «несть то, аще не от Бога», и это надо понять, чтобы иметь больше доверия к буду</w:t>
        <w:softHyphen/>
        <w:t>щему. Неужели Мы, приступив к выполнению Велико</w:t>
        <w:softHyphen/>
        <w:t>го Плана с мерами, небывалыми в этой Расе, Остано</w:t>
        <w:softHyphen/>
        <w:t>вимся пред тем, чтобы убрать кого бы то и что бы то ни было, препятствующих эволюции и Воле Нашей. Не</w:t>
        <w:softHyphen/>
        <w:t>ужели Землю и человечество Отдадим в жертву произ</w:t>
        <w:softHyphen/>
        <w:t>волу людскому. Но не ради этого принесены великие жертвы, и чаша испытания принята и испита великим народом. «Сужденному быть», — так Говорю Я, Шамба</w:t>
        <w:softHyphen/>
        <w:t>лы Владыка, и так Утверждаю. Я Сказал.</w:t>
      </w:r>
    </w:p>
    <w:p>
      <w:pPr>
        <w:pStyle w:val="Normal"/>
        <w:shd w:fill="FFFFFF" w:val="clear"/>
        <w:rPr/>
      </w:pPr>
      <w:r>
        <w:rPr/>
      </w:r>
    </w:p>
    <w:p>
      <w:pPr>
        <w:pStyle w:val="Normal"/>
        <w:shd w:fill="FFFFFF" w:val="clear"/>
        <w:rPr/>
      </w:pPr>
      <w:r>
        <w:rPr/>
        <w:t>729. (Сент. 25). Утверждаю непреложность грядущего дня. И в нем место вам утверждено перед лицом очевид</w:t>
        <w:softHyphen/>
        <w:t>ности плотной. Если бы только взглянуть за завесу! За лесами не видно строения. Но вот убирают леса, и зда</w:t>
        <w:softHyphen/>
        <w:t>ние новое, законченное, во всей красе перед вами. Так и строящийся Храм будущего не виден за рябью мелька</w:t>
        <w:softHyphen/>
        <w:t>ющих дней и ночей и явлений текущих. Но Он уже высится мощно, и скоро окончат Его, и будет Он зрим, и открыт, и доступен. И люди войдут в него. Каждый из них возьмет себе то, что взять будет в силах, принеся каждый свой дар. Будьте покойны и уверенны в том, что будущее вас не минует. И лишение в настоящем есть лишь ручательство за будущее и сияющую свет</w:t>
        <w:softHyphen/>
        <w:t>лость его. Приявший его сердцем сейчас, отмерит свою часть в будущем. Будущее — по сознанию. Для спящего и мертвого сердцем мертво будет и будущее, темно и без звуков, ибо тьма внутри человека, через ауру зла не увидит сияния Нового Неба и радости Новой Земли. Но Новое Небо и Новую Землю увидят воскресшие сердца.</w:t>
      </w:r>
    </w:p>
    <w:p>
      <w:pPr>
        <w:pStyle w:val="Normal"/>
        <w:widowControl w:val="false"/>
        <w:numPr>
          <w:ilvl w:val="0"/>
          <w:numId w:val="3"/>
        </w:numPr>
        <w:shd w:fill="FFFFFF" w:val="clear"/>
        <w:tabs>
          <w:tab w:val="clear" w:pos="708"/>
          <w:tab w:val="left" w:pos="850" w:leader="none"/>
        </w:tabs>
        <w:overflowPunct w:val="true"/>
        <w:spacing w:before="216" w:after="0"/>
        <w:textAlignment w:val="auto"/>
        <w:rPr/>
      </w:pPr>
      <w:r>
        <w:rPr/>
        <w:t>(М.А.Й.). Если считать не то, что не исполни</w:t>
        <w:softHyphen/>
        <w:t>лось, а то, что осуществилось уже и о чем находите мно</w:t>
        <w:softHyphen/>
        <w:t>гочисленные утверждения на страницах Учения Жиз</w:t>
        <w:softHyphen/>
        <w:t>ни, то поразитесь точности исполнения предуказанно</w:t>
        <w:softHyphen/>
        <w:t>го. Сделать это возможно, но отбросив личные мерки, чаяния и ожидания. Эволюция мира идет поверх лич</w:t>
        <w:softHyphen/>
        <w:t>ных дел и явлений. Космичен ее путь. Встать в течение великого потока, значит Чашу Общего Блага приять, личное благо отвергнув. Богатую пищу для духа и лич</w:t>
        <w:softHyphen/>
        <w:t>ность найдет в Чаше Общего Блага. Будущее светло, и знаки свершений рассеяны широко повсюду, если ус</w:t>
        <w:softHyphen/>
        <w:t>матривать их, сняв личные очки.</w:t>
      </w:r>
    </w:p>
    <w:p>
      <w:pPr>
        <w:pStyle w:val="Normal"/>
        <w:widowControl w:val="false"/>
        <w:numPr>
          <w:ilvl w:val="0"/>
          <w:numId w:val="3"/>
        </w:numPr>
        <w:shd w:fill="FFFFFF" w:val="clear"/>
        <w:tabs>
          <w:tab w:val="clear" w:pos="708"/>
          <w:tab w:val="left" w:pos="850" w:leader="none"/>
        </w:tabs>
        <w:overflowPunct w:val="true"/>
        <w:spacing w:before="223" w:after="0"/>
        <w:textAlignment w:val="auto"/>
        <w:rPr/>
      </w:pPr>
      <w:r>
        <w:rPr/>
        <w:t>(Гуру). Друзья, будет все, но дайте время, на каждое явление настоящего, утверждающее сужденное время, смотрите через призму будущего, вдвигая в него факт. Но не просто вдвигая, но разворачивая его и рас</w:t>
        <w:softHyphen/>
        <w:t>ширяя его в логической последовательности его разви</w:t>
        <w:softHyphen/>
        <w:t>тия, роста и распространения. Так за лицезрением всех явлений усмотрите наполнение именем пространства, за ним стоит и знамя, за ними книги, за ними Имя Влады</w:t>
        <w:softHyphen/>
        <w:t>ки, за Ним Учение Жизни и утверждение Матери Агни Йоги и Матери Мира, так по вехам свершений дел в настоящем увидите шаг непреложности явлений, стре</w:t>
        <w:softHyphen/>
        <w:t>мительно идущих в сужденное Будущее, ибо свершится Оно, и нет никого и ничего, что могло бы Ему поме</w:t>
        <w:softHyphen/>
        <w:t>шать.</w:t>
      </w:r>
    </w:p>
    <w:p>
      <w:pPr>
        <w:pStyle w:val="Normal"/>
        <w:shd w:fill="FFFFFF" w:val="clear"/>
        <w:rPr/>
      </w:pPr>
      <w:r>
        <w:rPr/>
      </w:r>
    </w:p>
    <w:p>
      <w:pPr>
        <w:pStyle w:val="Normal"/>
        <w:shd w:fill="FFFFFF" w:val="clear"/>
        <w:rPr/>
      </w:pPr>
      <w:r>
        <w:rPr>
          <w:bCs/>
        </w:rPr>
        <w:t>781. (Окт.</w:t>
      </w:r>
      <w:r>
        <w:rPr>
          <w:b/>
          <w:bCs/>
        </w:rPr>
        <w:t xml:space="preserve"> </w:t>
      </w:r>
      <w:r>
        <w:rPr/>
        <w:t>14). Рушится все, что привычно окружало сознание, и изменяется все. В этом и состоит утвержде</w:t>
        <w:softHyphen/>
        <w:t>ние Нового Мира. Все должно стать иным, все новым, и Небо иным, и Земля. И Новое Небо и Новая Земля ста</w:t>
        <w:softHyphen/>
        <w:t>нут такими, что прежние уже не придут на сердце и вспоминаться не будут, но надо и им утвердиться в со</w:t>
        <w:softHyphen/>
        <w:t>знании вашем. Но как же без перемен? Так и смотрите на смену явлений, как на предначертанный путь к пе</w:t>
        <w:softHyphen/>
        <w:t>рерождению и возрождению Земли. Преображение со</w:t>
        <w:softHyphen/>
        <w:t>вершается земными путями, рукой и ногой человечес</w:t>
        <w:softHyphen/>
        <w:t>кой. Тягость — от разрушения тонких построений и от реакции масс сознаний на это. Среди рушений устреми</w:t>
        <w:softHyphen/>
        <w:t>те взоры на Иерархию Света — Она нерушима. Ею и стойте. Не разрушив старый, Новый Мир не построить. Светло Будущее. Сознанием этим живите.</w:t>
      </w:r>
    </w:p>
    <w:p>
      <w:pPr>
        <w:pStyle w:val="Normal"/>
        <w:shd w:fill="FFFFFF" w:val="clear"/>
        <w:rPr/>
      </w:pPr>
      <w:r>
        <w:rPr/>
      </w:r>
    </w:p>
    <w:p>
      <w:pPr>
        <w:pStyle w:val="Normal"/>
        <w:shd w:fill="FFFFFF" w:val="clear"/>
        <w:rPr/>
      </w:pPr>
      <w:r>
        <w:rPr>
          <w:bCs/>
        </w:rPr>
        <w:t>830. (Окт.</w:t>
      </w:r>
      <w:r>
        <w:rPr>
          <w:b/>
          <w:bCs/>
        </w:rPr>
        <w:t xml:space="preserve"> </w:t>
      </w:r>
      <w:r>
        <w:rPr/>
        <w:t>30). Много магнитов заложено по лику Великой Страны, и всем им надлежит уявить свою силу, когда придет время. Фундамент сужденного будущего заложен давно, и ныне ступени к нему утверждаются на земле руками людей. Если глядеть сквозь личные очки, ничего не увидеть. Стекла Общего Блага дально</w:t>
        <w:softHyphen/>
        <w:t>зоркость дают и умение различать и распознавать сущ</w:t>
        <w:softHyphen/>
        <w:t>ность явлений, ведущих в сужденное будущее. Их очень много, и становится все больше и больше. Но самость не может помочь их увидеть: самость ограничена слиш</w:t>
        <w:softHyphen/>
        <w:t>ком короткими сроками личных построений; и в буду</w:t>
        <w:softHyphen/>
        <w:t>щем места им нет: оно за пределами самости личных мечтаний. Оно несет счастье для всех. Коллектив — это горнило, где расплавится самость и растворится мир личных интересов. Мир Новый победно идет на смену старому миру.</w:t>
      </w:r>
    </w:p>
    <w:p>
      <w:pPr>
        <w:pStyle w:val="Normal"/>
        <w:shd w:fill="FFFFFF" w:val="clear"/>
        <w:rPr/>
      </w:pPr>
      <w:r>
        <w:rPr/>
      </w:r>
    </w:p>
    <w:p>
      <w:pPr>
        <w:pStyle w:val="Normal"/>
        <w:shd w:fill="FFFFFF" w:val="clear"/>
        <w:rPr/>
      </w:pPr>
      <w:r>
        <w:rPr/>
        <w:t>853. (Ноябрь. 8). Дикари ублажают своих идолов или бьют их, если их желания не исполняются. Не уподобьтесь. Пока всё не перенесено в область духа и не отдано сердце Владыке, логики равновесия не удержать, и логики очевидности не победить, и от воздействия её не освободиться. Самость ищет личного комфорта и удоб</w:t>
        <w:softHyphen/>
        <w:t>ства и ставит продвижение по пути в зависимость от них. На Великом же Служении с ними не считаются вовсе. Часто поспешают в холоде и голоде и без ропота и сетований. Понимание принципа подвижности Плана должно примирить со всеми неожиданностями и разби</w:t>
        <w:softHyphen/>
        <w:t>тыми мечтами. Если даже Мы, откладывая непрочитан</w:t>
        <w:softHyphen/>
        <w:t>ную рукопись, неожиданно Изменяем свои действия, то что же сказать о вас, не видящих причин этих измене</w:t>
        <w:softHyphen/>
        <w:t>ний и их целесообразности. Жизнь очень сложна, и надо поверить, иначе невозможно идти. В величие будущего надо поверить и служению ему надо отдать все свои силы. Работая на Общее Благо, крылья растим, но если лич</w:t>
        <w:softHyphen/>
        <w:t>ным его заменим — не вырастут крылья.</w:t>
      </w:r>
    </w:p>
    <w:p>
      <w:pPr>
        <w:pStyle w:val="Normal"/>
        <w:shd w:fill="FFFFFF" w:val="clear"/>
        <w:spacing w:before="230" w:after="0"/>
        <w:rPr>
          <w:b/>
          <w:b/>
          <w:bCs/>
        </w:rPr>
      </w:pPr>
      <w:r>
        <w:rPr/>
        <w:t>854. (М.А.И.). Если Сергий в лесах, будучи один, Творил великое дело, то как же служитель Общего Бла</w:t>
        <w:softHyphen/>
        <w:t>га может говорить о том, что труды его и жизнь его не будут полезны? Служение заключается в несении Света в собственной своей ауре. Без этого условия никакое Служение невозможно. Просто в микрокосме своем не</w:t>
        <w:softHyphen/>
        <w:t>сти свет людям — в этом весь смысл. Люди ищут реше</w:t>
        <w:softHyphen/>
        <w:t>ние вопроса в чем-то другом, но другого решения быть не может. Так свет несущий уже этим одним совершает Служение Свету, и никакие дела, и никакие слова, и никакие условия не сделают Служение Свету таковым, если аура не светоносна. Надо смотреть в корень вещей и их сущность. Вы стремитесь совершить ряд дел и счи</w:t>
        <w:softHyphen/>
        <w:t>таете, что именно в этом назначение вашей жизни и миссия ваша. А я говорю вам, что она в том, чтобы излучениями своими вносить свет в сумерки жизни и свет людям давать даже без слов. Такой подвиг называ</w:t>
        <w:softHyphen/>
        <w:t>ем молчаливым. Он труднее всех дел. Другого понима</w:t>
        <w:softHyphen/>
        <w:t>ния подвига, не состоящего в несении Света, быть не может. Если светоносец только прошел среди людей, не промолвив и слова, то уже тем самым великую пользу принес. Конечно, хороши и нужны дела, но только со Светом. Без Света они не нужны, потому первое, на что должно обращено быть ваше внимание — это состояние светимости вашей ауры. Сами знаете, что излучает ваша мысль или чувство в каждый данный момент, и потому можете не задумываться, несете ли вы людям окружа</w:t>
        <w:softHyphen/>
        <w:t xml:space="preserve">ющим свет или тьму. Темные эманации тьму излучают. Определите состояние своего духа на данный </w:t>
      </w:r>
    </w:p>
    <w:p>
      <w:pPr>
        <w:pStyle w:val="Normal"/>
        <w:shd w:fill="FFFFFF" w:val="clear"/>
        <w:tabs>
          <w:tab w:val="clear" w:pos="708"/>
          <w:tab w:val="left" w:pos="835" w:leader="none"/>
        </w:tabs>
        <w:rPr>
          <w:b/>
          <w:b/>
          <w:bCs/>
        </w:rPr>
      </w:pPr>
      <w:r>
        <w:rPr>
          <w:b/>
          <w:bCs/>
        </w:rPr>
      </w:r>
    </w:p>
    <w:p>
      <w:pPr>
        <w:pStyle w:val="Normal"/>
        <w:widowControl w:val="false"/>
        <w:numPr>
          <w:ilvl w:val="0"/>
          <w:numId w:val="4"/>
        </w:numPr>
        <w:shd w:fill="FFFFFF" w:val="clear"/>
        <w:tabs>
          <w:tab w:val="clear" w:pos="708"/>
          <w:tab w:val="left" w:pos="835" w:leader="none"/>
        </w:tabs>
        <w:overflowPunct w:val="true"/>
        <w:ind w:left="57" w:hanging="0"/>
        <w:textAlignment w:val="auto"/>
        <w:rPr>
          <w:b/>
          <w:b/>
          <w:bCs/>
        </w:rPr>
      </w:pPr>
      <w:r>
        <w:rPr/>
        <w:t>(Нояб. 15)</w:t>
      </w:r>
      <w:r>
        <w:rPr>
          <w:b/>
        </w:rPr>
        <w:t xml:space="preserve"> </w:t>
      </w:r>
      <w:r>
        <w:rPr/>
        <w:t>Помощь Наша велика и безотлага</w:t>
        <w:softHyphen/>
        <w:t>тельна тем, кто несет на себе тягость строительства Но</w:t>
        <w:softHyphen/>
        <w:t>вого Мира. Им даже ошибки не в счет. Но почитателям старого нет места средь Нас, и даже достоинства их и заслуги эволюции не нужны. Лучше ошибки во имя Нового, чем заслуги во имя старого, так разделение пос</w:t>
        <w:softHyphen/>
        <w:t>леднее глубже идет, чем это казалось. Сколько хоро</w:t>
        <w:softHyphen/>
        <w:t>ших, но ненужных для эволюции людей жили и живет на Земле, и сколько плохих, Нам нужных и Нам помо</w:t>
        <w:softHyphen/>
        <w:t>гающих строить. Старые мерки надо оставить. У Нас мерка одна — ценен ли для эволюции Мира, ибо новое вино не вливают в меха старые. Касание к старым зас</w:t>
        <w:softHyphen/>
        <w:t>тывшим сознаниям не полезно, яд их силен и отравляет систему. Это яд разложения. С грузом отрицаний в Но</w:t>
        <w:softHyphen/>
        <w:t>вый Мир не войти. Слишком много непонимания и явен личный подход. Пусть даже на задворках солнце из лу</w:t>
        <w:softHyphen/>
        <w:t>чинок строят, но с сердцем, устремленным вперед, в будущее. Психофизический момент планеты настолько опасен, что все, способствующее эволюции и утвержде</w:t>
        <w:softHyphen/>
        <w:t>нию новых форм жизни, Нами Поддерживается яро. Потом отберется, что хорошо, а что худо, сейчас обще</w:t>
        <w:softHyphen/>
        <w:t>планетное равновесие надо удержать любою ценой, уже не до мелочей жизни и не до того, что кому-то и где-то отдавили палец или личный ущерб нанесли. Дело идет о спасении Мира от мировой катастрофы. Явите пони</w:t>
        <w:softHyphen/>
        <w:t>мание сложности времени и помните, что с прежними мерками к новым явлениям жизни подходить невозмож</w:t>
        <w:softHyphen/>
        <w:t>но, если теперь понят смысл преображения Мира. Не на розовых облаках, но рукой и ногой человеческой.</w:t>
      </w:r>
    </w:p>
    <w:p>
      <w:pPr>
        <w:pStyle w:val="Normal"/>
        <w:widowControl w:val="false"/>
        <w:numPr>
          <w:ilvl w:val="0"/>
          <w:numId w:val="4"/>
        </w:numPr>
        <w:shd w:fill="FFFFFF" w:val="clear"/>
        <w:tabs>
          <w:tab w:val="clear" w:pos="708"/>
          <w:tab w:val="left" w:pos="835" w:leader="none"/>
        </w:tabs>
        <w:overflowPunct w:val="true"/>
        <w:spacing w:before="230" w:after="0"/>
        <w:textAlignment w:val="auto"/>
        <w:rPr>
          <w:b/>
          <w:b/>
          <w:bCs/>
        </w:rPr>
      </w:pPr>
      <w:r>
        <w:rPr/>
        <w:t>Проклянут их до срока, когда же сроки насту</w:t>
        <w:softHyphen/>
        <w:t>пят, увидят, что и они помогли в Строительстве Новом, сами не зная того, как высоки стены и каков купол хра</w:t>
        <w:softHyphen/>
        <w:t>ма Огненной Истины Жизни. Помогают не только джи</w:t>
        <w:softHyphen/>
        <w:t>ны. Шире смотрите на вещи в большом хозяйстве, хо</w:t>
        <w:softHyphen/>
        <w:t>роший хозяин всему найдет применение.</w:t>
      </w:r>
    </w:p>
    <w:p>
      <w:pPr>
        <w:pStyle w:val="Normal"/>
        <w:shd w:fill="FFFFFF" w:val="clear"/>
        <w:tabs>
          <w:tab w:val="clear" w:pos="708"/>
          <w:tab w:val="left" w:pos="835" w:leader="none"/>
        </w:tabs>
        <w:spacing w:before="230" w:after="0"/>
        <w:rPr/>
      </w:pPr>
      <w:r>
        <w:rPr>
          <w:b/>
          <w:bCs/>
        </w:rPr>
        <w:t xml:space="preserve"> </w:t>
      </w:r>
      <w:r>
        <w:rPr>
          <w:bCs/>
        </w:rPr>
        <w:t>898. (Нояб. 28)</w:t>
      </w:r>
      <w:r>
        <w:rPr>
          <w:b/>
          <w:bCs/>
        </w:rPr>
        <w:t xml:space="preserve">. </w:t>
      </w:r>
      <w:r>
        <w:rPr>
          <w:bCs/>
        </w:rPr>
        <w:t xml:space="preserve">Дети мои, любимые дети, разве не видите, как сгустился мрак над Землёю. Нагромождение прошлых веков душит планету, окутывая коричневым газом. Спасение в строительстве будущего, но не хотят думать о будущем те, кто утопает в тенетах прошлого и цепляется за него. Учение Жизни говорит о будущем, созидаемом рукам человеческими. Его построить – планету спасти. </w:t>
      </w:r>
    </w:p>
    <w:p>
      <w:pPr>
        <w:pStyle w:val="Normal"/>
        <w:shd w:fill="FFFFFF" w:val="clear"/>
        <w:tabs>
          <w:tab w:val="clear" w:pos="708"/>
          <w:tab w:val="left" w:pos="821" w:leader="none"/>
        </w:tabs>
        <w:rPr>
          <w:b/>
          <w:b/>
          <w:bCs/>
        </w:rPr>
      </w:pPr>
      <w:r>
        <w:rPr>
          <w:b/>
          <w:bCs/>
        </w:rPr>
      </w:r>
    </w:p>
    <w:p>
      <w:pPr>
        <w:pStyle w:val="Normal"/>
        <w:shd w:fill="FFFFFF" w:val="clear"/>
        <w:tabs>
          <w:tab w:val="clear" w:pos="708"/>
          <w:tab w:val="left" w:pos="821" w:leader="none"/>
        </w:tabs>
        <w:rPr/>
      </w:pPr>
      <w:r>
        <w:rPr/>
        <w:t>913.(Дек. 11). Включиться в эволюционный поток или выйти из него зависит от человека. Это зависит от направления мыслей. Йог видит мысль. Надежды По</w:t>
        <w:softHyphen/>
        <w:t>шлю, но надо их встретить открыто, им сердце открыв</w:t>
        <w:softHyphen/>
        <w:t>ши навстречу. Непонятое раньше бережно отложите до лучших времен. Идет исполнение сроков поверх лич</w:t>
        <w:softHyphen/>
        <w:t>ных прогнозов и планов. Эволюция с интересами от</w:t>
        <w:softHyphen/>
        <w:t>дельной личности не считается, и даже с множеством их, если они идут против. Все противодействующее унич</w:t>
        <w:softHyphen/>
        <w:t>тожается, все идущее с нею — формы меняет. Так стро</w:t>
        <w:softHyphen/>
        <w:t>ится жизнь.</w:t>
      </w:r>
    </w:p>
    <w:p>
      <w:pPr>
        <w:pStyle w:val="Normal"/>
        <w:shd w:fill="FFFFFF" w:val="clear"/>
        <w:tabs>
          <w:tab w:val="clear" w:pos="708"/>
          <w:tab w:val="left" w:pos="821" w:leader="none"/>
        </w:tabs>
        <w:spacing w:before="230" w:after="0"/>
        <w:rPr/>
      </w:pPr>
      <w:r>
        <w:rPr/>
        <w:t>914.(Дек. 12). Не всем все ясно, но ясно — идти ме</w:t>
        <w:softHyphen/>
        <w:t>рами вчерашнего дня — не пройти, значит, надо найти меры иные и новый подход к явлениям жизни. Мир плотный все тот же, но отношение к нему совершенно другое. Не новые условия сокрушают сознание, но от</w:t>
        <w:softHyphen/>
        <w:t>сутствие созвучия с ними. Чтобы званными и желанны</w:t>
        <w:softHyphen/>
        <w:t>ми куда-то войти, нужна согласованность полная, и тогда магнит притяжения будет действовать мощно. В про</w:t>
        <w:softHyphen/>
        <w:t>тивном случае получится несоответствие и отталкива</w:t>
        <w:softHyphen/>
        <w:t>ние. Этим разрушительно осуждение Нового Мира и, прежде всего, для самих осудителей. Они место в нем себе не найдут и желанными Миру не будут. Реакция отчуждения Нового Мира темноносна. Лучше ошибки Нового Мира, чем непогрешимость старого. Лучше труд</w:t>
        <w:softHyphen/>
        <w:t>ность строительства, чем спокой гнилого болота. Луч</w:t>
        <w:softHyphen/>
        <w:t>ше вперед со Светом, чем с тьмою и вспять. Лучше с Учителем Света, чем с тьмой. Кто против тьмы — лучше со Светом, чем с тьмою.</w:t>
      </w:r>
    </w:p>
    <w:p>
      <w:pPr>
        <w:pStyle w:val="Normal"/>
        <w:shd w:fill="FFFFFF" w:val="clear"/>
        <w:tabs>
          <w:tab w:val="clear" w:pos="708"/>
          <w:tab w:val="left" w:pos="835" w:leader="none"/>
        </w:tabs>
        <w:ind w:hanging="0"/>
        <w:jc w:val="center"/>
        <w:rPr>
          <w:b/>
          <w:b/>
          <w:bCs/>
        </w:rPr>
      </w:pPr>
      <w:r>
        <w:rPr>
          <w:b/>
          <w:bCs/>
        </w:rPr>
      </w:r>
    </w:p>
    <w:p>
      <w:pPr>
        <w:pStyle w:val="Normal"/>
        <w:shd w:fill="FFFFFF" w:val="clear"/>
        <w:tabs>
          <w:tab w:val="clear" w:pos="708"/>
          <w:tab w:val="left" w:pos="835" w:leader="none"/>
        </w:tabs>
        <w:ind w:hanging="0"/>
        <w:jc w:val="center"/>
        <w:rPr>
          <w:b/>
          <w:b/>
          <w:bCs/>
        </w:rPr>
      </w:pPr>
      <w:r>
        <w:rPr>
          <w:b/>
          <w:bCs/>
        </w:rPr>
        <w:t>Грани Агни Йоги</w:t>
      </w:r>
    </w:p>
    <w:p>
      <w:pPr>
        <w:pStyle w:val="Normal"/>
        <w:shd w:fill="FFFFFF" w:val="clear"/>
        <w:tabs>
          <w:tab w:val="clear" w:pos="708"/>
          <w:tab w:val="left" w:pos="835" w:leader="none"/>
        </w:tabs>
        <w:ind w:hanging="0"/>
        <w:jc w:val="center"/>
        <w:rPr>
          <w:b/>
          <w:b/>
          <w:bCs/>
          <w:sz w:val="28"/>
          <w:szCs w:val="28"/>
        </w:rPr>
      </w:pPr>
      <w:r>
        <w:rPr>
          <w:b/>
          <w:bCs/>
        </w:rPr>
        <w:t>1959 год</w:t>
      </w:r>
    </w:p>
    <w:p>
      <w:pPr>
        <w:pStyle w:val="Normal"/>
        <w:jc w:val="center"/>
        <w:rPr>
          <w:b/>
          <w:b/>
          <w:bCs/>
          <w:sz w:val="28"/>
          <w:szCs w:val="28"/>
          <w:lang w:val="en-US" w:eastAsia="en-US"/>
        </w:rPr>
      </w:pPr>
      <w:r>
        <w:rPr>
          <w:b/>
          <w:bCs/>
          <w:sz w:val="28"/>
          <w:szCs w:val="28"/>
          <w:lang w:val="en-US" w:eastAsia="en-US"/>
        </w:rPr>
      </w:r>
    </w:p>
    <w:p>
      <w:pPr>
        <w:pStyle w:val="Normal"/>
        <w:rPr/>
      </w:pPr>
      <w:r>
        <w:rPr>
          <w:bCs/>
        </w:rPr>
        <w:t>335. (21 ноября 1959 г.)</w:t>
      </w:r>
    </w:p>
    <w:p>
      <w:pPr>
        <w:pStyle w:val="Normal"/>
        <w:rPr>
          <w:b/>
          <w:b/>
          <w:bCs/>
          <w:sz w:val="20"/>
        </w:rPr>
      </w:pPr>
      <w:r>
        <w:rPr>
          <w:b/>
          <w:bCs/>
          <w:sz w:val="20"/>
        </w:rPr>
      </w:r>
    </w:p>
    <w:p>
      <w:pPr>
        <w:pStyle w:val="TextBodyIndent"/>
        <w:ind w:firstLine="567"/>
        <w:jc w:val="both"/>
        <w:rPr>
          <w:b/>
          <w:b/>
        </w:rPr>
      </w:pPr>
      <w:r>
        <w:rPr/>
        <w:t>«</w:t>
      </w:r>
      <w:r>
        <w:rPr>
          <w:b/>
        </w:rPr>
        <w:t xml:space="preserve">Получать, отдавая – все в этом. </w:t>
      </w:r>
    </w:p>
    <w:p>
      <w:pPr>
        <w:pStyle w:val="TextBodyIndent"/>
        <w:ind w:firstLine="567"/>
        <w:jc w:val="both"/>
        <w:rPr>
          <w:b/>
          <w:b/>
        </w:rPr>
      </w:pPr>
      <w:r>
        <w:rPr>
          <w:b/>
        </w:rPr>
        <w:t>Принесший получает, отдавший берет. В отдавании получения тайна.</w:t>
      </w:r>
    </w:p>
    <w:p>
      <w:pPr>
        <w:pStyle w:val="Normal"/>
        <w:rPr/>
      </w:pPr>
      <w:r>
        <w:rPr/>
        <w:t xml:space="preserve">Сказано о жертвах, приносимых Богу, но не поняли люди. Чтобы неба дары получить, принести надо хотя бы кувшины для них, хотя бы корзины. Имеющий что-то, то есть хоть что-то принесший, только он получает. Не поняли этого люди и вместо принесения своего сердца стали приносить сердца животных, и даже человеческие, дойдя до жертвы кровавой. </w:t>
      </w:r>
    </w:p>
    <w:p>
      <w:pPr>
        <w:pStyle w:val="Normal"/>
        <w:rPr/>
      </w:pPr>
      <w:r>
        <w:rPr>
          <w:b/>
        </w:rPr>
        <w:t>А приносить надо свои сердца и свое сознание Высшему безвозвратно.</w:t>
      </w:r>
      <w:r>
        <w:rPr/>
        <w:t xml:space="preserve"> </w:t>
      </w:r>
    </w:p>
    <w:p>
      <w:pPr>
        <w:pStyle w:val="Normal"/>
        <w:rPr/>
      </w:pPr>
      <w:r>
        <w:rPr/>
        <w:t>Так, вместо отдачи себя и самопожертвования, стали заниматься отдачей инородных предметов. Подтасовка прошла незаметно и успешно, ибо много легче отдать сердце чужое, хотя бы вынутое из чужого тела, чем сердце свое или излишние вещи. Так утвердились жертвоприношения, а позднее – пожертвования предметами, вещами и деньгами. И так стало просто: отдай ненужные вещи и получи доступ в храм. Но перед жертвою искаженной храм духа закрылся и люди пошли в каменные храмы, которые воздвигли себе. Но оттуда ушел огонь, и храмы их пустые остались, а храм духа закрытым стоит. Но ключ к нему есть, захоронен он в сердце. Но сердце открыться должно, чтобы ключ взять можно было. Его открывает огонь: огонь подвига, огонь самопожертвования, огонь приношения сердца – огни, приносимые в сердце.</w:t>
      </w:r>
    </w:p>
    <w:p>
      <w:pPr>
        <w:pStyle w:val="Normal"/>
        <w:rPr/>
      </w:pPr>
      <w:r>
        <w:rPr>
          <w:b/>
        </w:rPr>
        <w:t>Ключ в руках приносящего пламень священный.</w:t>
      </w:r>
      <w:r>
        <w:rPr/>
        <w:t xml:space="preserve"> Им можно врата отворить закрытого храма, и в храм позабытый войти, и получить мерою полной дары духа.</w:t>
      </w:r>
    </w:p>
    <w:p>
      <w:pPr>
        <w:pStyle w:val="Normal"/>
        <w:rPr/>
      </w:pPr>
      <w:r>
        <w:rPr>
          <w:b/>
        </w:rPr>
        <w:t>Принесший получает, понявший находит.</w:t>
      </w:r>
      <w:r>
        <w:rPr/>
        <w:t xml:space="preserve"> Устремление открывает храма врата, но не каменных храмов, где люди понапрасну пытаются молиться, принося туда свое окаменевшее сердце и не получая взамен ничего, ибо пусты каменные громады.»</w:t>
      </w:r>
    </w:p>
    <w:p>
      <w:pPr>
        <w:pStyle w:val="Normal"/>
        <w:rPr/>
      </w:pPr>
      <w:r>
        <w:rPr/>
      </w:r>
    </w:p>
    <w:p>
      <w:pPr>
        <w:pStyle w:val="Normal"/>
        <w:rPr>
          <w:bCs/>
        </w:rPr>
      </w:pPr>
      <w:r>
        <w:rPr>
          <w:bCs/>
        </w:rPr>
        <w:t>336. (24 ноября 1959 г.)</w:t>
      </w:r>
    </w:p>
    <w:p>
      <w:pPr>
        <w:pStyle w:val="21"/>
        <w:ind w:firstLine="567"/>
        <w:rPr/>
      </w:pPr>
      <w:r>
        <w:rPr/>
        <w:t>«Сниму завесу непонимания. Обстоятельствам Укажу служить вам, Напитаю сознание Светом. Дам времени срок для выполнения Поручения.</w:t>
      </w:r>
    </w:p>
    <w:p>
      <w:pPr>
        <w:pStyle w:val="Normal"/>
        <w:rPr/>
      </w:pPr>
      <w:r>
        <w:rPr/>
        <w:t>Самостью судит невидящий Свет впереди. Настроить надо себя на созвучие с Высшим не в минуты Общения только, но навсегда. И Приду Сотворить обитель Свою Я в сердце созвучном. Через созвучие имеете Свет. Света огня не выносят исчадия тьмы. Спешу на помощь».</w:t>
      </w:r>
    </w:p>
    <w:p>
      <w:pPr>
        <w:pStyle w:val="Normal"/>
        <w:rPr>
          <w:b/>
          <w:b/>
          <w:bCs/>
          <w:sz w:val="20"/>
        </w:rPr>
      </w:pPr>
      <w:r>
        <w:rPr>
          <w:b/>
          <w:bCs/>
          <w:sz w:val="20"/>
        </w:rPr>
      </w:r>
    </w:p>
    <w:p>
      <w:pPr>
        <w:pStyle w:val="Normal"/>
        <w:rPr>
          <w:bCs/>
        </w:rPr>
      </w:pPr>
      <w:r>
        <w:rPr>
          <w:bCs/>
        </w:rPr>
        <w:t>337. (25 ноября)</w:t>
      </w:r>
    </w:p>
    <w:p>
      <w:pPr>
        <w:pStyle w:val="21"/>
        <w:ind w:firstLine="567"/>
        <w:rPr/>
      </w:pPr>
      <w:r>
        <w:rPr/>
        <w:t>«Мысль быстрее света. При полете в ментальном теле это надо учесть. Чтобы Луч отдаленной звезды коснулся Земли, нужно время. Мысли время не нужно. Мысль может опередить луч света. Мысль – первооснова.</w:t>
      </w:r>
    </w:p>
    <w:p>
      <w:pPr>
        <w:pStyle w:val="Normal"/>
        <w:rPr/>
      </w:pPr>
      <w:r>
        <w:rPr/>
        <w:t>Землю достигают лучи звездных миров, быть может, погасших и умерших давно. Луч несет в себе историю исчезнувшего мира как бы вытянутую в пространстве.(в течение) миллионов лет полета (этого луча) в Космосе. Но этот протяженный во времени в мировом пространстве луч существует в нем ныне, в настоящем, как одно целое. В ядре духа мыслью можно коснуться любой точки (любого поперечного сечения) летящего в пространстве луча, то есть стать вне времени и ныне, сейчас, увидеть любой разрез луча по сечению, то есть любую картину из истории исчезнувшего или живущего мира.</w:t>
      </w:r>
    </w:p>
    <w:p>
      <w:pPr>
        <w:pStyle w:val="Normal"/>
        <w:rPr/>
      </w:pPr>
      <w:r>
        <w:rPr/>
        <w:t>Планеты, звезды, солнца в Космосе – в лучах, идущих в пространстве, запечатлена история каждой. Времени нет. Дух – победитель времени. Тайна времени решается духом при помощи мысли, летящей в пространстве быстрее луча света, путем касания мыслью любого разреза луча. Прошедшее, настоящее и будущее каждой планеты можно ныне узреть. В Космосе существует великое вечное ныне, запечатленное в лучах света, несущихся в пространстве от излучающих эти лучи объектов, или космических тел. все тела излучают лучи, то есть отражают себя в пространство. Если удаляться от Земли с быстротой света (то есть с быстротою этих лучей), время остановится на месте и все, происходящее на Земле, застынет в недвижимости, подобно картине, отброшенной на экран остановившимся киноаппаратом. Разница в том, что застынут не снимки, а живые люди, растения, воды. Удаляясь от Земли в теле мысли с быстротою, превышающей отражаемые ею лучи, можно коснуться прошлого Земли в любой точке луча, ибо оно существует в луче, отлетевшем от Земли, быть может, на чудовищно неизмеримом расстоянии. При полетах в теле мысли время побеждается духом, овладевшим телом мысли, ибо мысль, устремленная в Космос, пронзает пространство быстрее света, и сознание, овладевшее мыслью, несется вместе с нею. К практическому решению тайны времени можно подойти через овладение тремя: телом физическим, телом астральным и телом ментальным.</w:t>
      </w:r>
    </w:p>
    <w:p>
      <w:pPr>
        <w:pStyle w:val="Normal"/>
        <w:rPr>
          <w:b/>
          <w:b/>
          <w:bCs/>
        </w:rPr>
      </w:pPr>
      <w:r>
        <w:rPr>
          <w:b/>
          <w:bCs/>
        </w:rPr>
        <w:t>Тайна времени связана с тайной пространства.</w:t>
      </w:r>
    </w:p>
    <w:p>
      <w:pPr>
        <w:pStyle w:val="Normal"/>
        <w:rPr/>
      </w:pPr>
      <w:r>
        <w:rPr/>
        <w:t xml:space="preserve">Для начала Скажу, что расстояний пространственных для духа нет так же, как и времени для мысли. Понятие «будущее» относительно. Прошлое нашей Земли будет будущим для далекой звезды, куда луч ее долетит через тысячи лет. Но наше будущее, которое еще не наступило в плотном мире, не отбрасывается на космический экран (трехмерного, то есть физического мира), ибо еще не приняло плотные формы. Оно существует и есть, но не в свитках рекордов Акаши. Рекордируется то, что уже было, прошло или то, что существует в настоящем. Но будущее – лишь в своем потенциале, как следствие порожденных причин, которые, однако, могут быть изменяемы волею творящего духа человека. </w:t>
      </w:r>
    </w:p>
    <w:p>
      <w:pPr>
        <w:pStyle w:val="Normal"/>
        <w:rPr/>
      </w:pPr>
      <w:r>
        <w:rPr/>
        <w:t>Великое вечное Космическое Ныне пластично в руках воли творящего духа в том аспекте своего существования, который касается будущего. Потому творчество – удел человека и кармы его. Поле этого творчества беспредельно и не ограничено ничем.</w:t>
      </w:r>
    </w:p>
    <w:p>
      <w:pPr>
        <w:pStyle w:val="Normal"/>
        <w:rPr/>
      </w:pPr>
      <w:r>
        <w:rPr/>
        <w:t>Сказано было: «Вы боги». Этими словами определен удел человека на Земле и в Мирах».</w:t>
      </w:r>
    </w:p>
    <w:p>
      <w:pPr>
        <w:pStyle w:val="Normal"/>
        <w:rPr>
          <w:b/>
          <w:b/>
          <w:bCs/>
          <w:sz w:val="20"/>
        </w:rPr>
      </w:pPr>
      <w:r>
        <w:rPr>
          <w:b/>
          <w:bCs/>
          <w:sz w:val="20"/>
        </w:rPr>
      </w:r>
    </w:p>
    <w:p>
      <w:pPr>
        <w:pStyle w:val="Normal"/>
        <w:rPr>
          <w:bCs/>
        </w:rPr>
      </w:pPr>
      <w:r>
        <w:rPr>
          <w:bCs/>
        </w:rPr>
        <w:t>338. (28 ноября)</w:t>
      </w:r>
    </w:p>
    <w:p>
      <w:pPr>
        <w:pStyle w:val="21"/>
        <w:ind w:firstLine="567"/>
        <w:rPr/>
      </w:pPr>
      <w:r>
        <w:rPr/>
        <w:t xml:space="preserve">«Сын Мой, печалиться не надо, когда что-то идет против. Печаль и огорчения противности не победят. Путь к победе один – уничтожить препятствия в духе, мыслью разрушив его. Именно вопреки и наперекор очевидности в духе мыслью создать желаемое условие, совершенно не считаясь с окружением плотным. </w:t>
      </w:r>
    </w:p>
    <w:p>
      <w:pPr>
        <w:pStyle w:val="Normal"/>
        <w:rPr/>
      </w:pPr>
      <w:r>
        <w:rPr/>
        <w:t>Воля, действуя в духе мыслью, приводит в движение тонкие огненные энергии, управляющие явлениями видимости внешней. Надо понять и поверить, что тонкое управляет плотным, если формой его будущего выражения утверждено в Невидимом. Утвердив явление в тонком, можно действовать уже и в плотном, ибо рукою и ногой человеческой вершатся дела. Можно Меня призывать в творчестве этом, ибо Сказал: «Помогу», — и вместе со Мною творить. Уже Говорил, что вместе со Мною быть надо всегда, в действии каждом. Это трудно в бездействии. Но в действии можно достичь слиянности полной. Это особенно нужно в Деле Моем, творя Мою Волю.</w:t>
      </w:r>
    </w:p>
    <w:p>
      <w:pPr>
        <w:pStyle w:val="Normal"/>
        <w:rPr/>
      </w:pPr>
      <w:r>
        <w:rPr/>
        <w:t>В этом тайна успеха, в этом ключ от дверей к невозможному по-человечески (к тому, что по-человечески невозможно).</w:t>
      </w:r>
    </w:p>
    <w:p>
      <w:pPr>
        <w:pStyle w:val="Normal"/>
        <w:rPr/>
      </w:pPr>
      <w:r>
        <w:rPr/>
        <w:t xml:space="preserve">Да! Да! Тайна успеха в слиянности действий. Следует яро отметить успешность во всем, что вершилось вместе со Мною и где призывался Учитель при действиях объединенных. Казалось бы, просто, но ветхий человек восстает против Света, Учителя Света, и нарушает Указ. Легче ему утопать в сумерках обыденности, чем себя утверждать в Свете Владыки. Но за сумерками идет тьма. </w:t>
      </w:r>
    </w:p>
    <w:p>
      <w:pPr>
        <w:pStyle w:val="Normal"/>
        <w:rPr/>
      </w:pPr>
      <w:r>
        <w:rPr/>
        <w:t>О немеркнущем Свете Солнца Сердца Учителя Света здесь говорится.</w:t>
      </w:r>
    </w:p>
    <w:p>
      <w:pPr>
        <w:pStyle w:val="Normal"/>
        <w:rPr/>
      </w:pPr>
      <w:r>
        <w:rPr/>
        <w:t>Быть вместе во всем, в великом и в малом – в этом сущность пути и тайна успеха в делах.</w:t>
      </w:r>
    </w:p>
    <w:p>
      <w:pPr>
        <w:pStyle w:val="Normal"/>
        <w:rPr/>
      </w:pPr>
      <w:r>
        <w:rPr/>
        <w:t>Буду Твердить, пока не войдут в плоть и в кровь эти мысли».</w:t>
      </w:r>
    </w:p>
    <w:p>
      <w:pPr>
        <w:pStyle w:val="Normal"/>
        <w:rPr/>
      </w:pPr>
      <w:r>
        <w:rPr/>
      </w:r>
    </w:p>
    <w:p>
      <w:pPr>
        <w:pStyle w:val="Normal"/>
        <w:rPr>
          <w:bCs/>
        </w:rPr>
      </w:pPr>
      <w:r>
        <w:rPr>
          <w:bCs/>
        </w:rPr>
        <w:t>339.</w:t>
      </w:r>
    </w:p>
    <w:p>
      <w:pPr>
        <w:pStyle w:val="Normal"/>
        <w:rPr/>
      </w:pPr>
      <w:r>
        <w:rPr/>
        <w:t>«Действие совместно со Мною значительно тем, что действующий так человек получает Мою энергию вдобавок к своей, устанавливая при этом мост (или канал, или нить) связи в пространстве. По нему идет Луч Мой. Луч притягивается устремленным ко Мне сознанием. в Лучах Моих передаются вибрации Мыслей Моих, идущих из Моего Мира. и Свет Высший становится доступным сознанию устремленного ко Мне духа, Свет льется, не нарушая течения кармы и воли свободной.</w:t>
      </w:r>
    </w:p>
    <w:p>
      <w:pPr>
        <w:pStyle w:val="Normal"/>
        <w:rPr/>
      </w:pPr>
      <w:r>
        <w:rPr/>
        <w:t>Под камень лежачий вода не течет, потому Указую действия. Когда действует воля своя, стремясь слиться с Волей Моею, и действует в Воле Моей, не нарушая кармы и Закона воли свободной. Лучи самоисходящие замечательны этим. Близость Моя не насилие, но слияние сознаний в добровольном и свободном сотрудничестве. на призыв Отвечаю всегда, но не всегда в ожидаемой форме, ограниченной призывающим сознанием, или сроками, определенными им же.</w:t>
      </w:r>
    </w:p>
    <w:p>
      <w:pPr>
        <w:pStyle w:val="Normal"/>
        <w:rPr/>
      </w:pPr>
      <w:r>
        <w:rPr/>
        <w:t>Мудрость Учителя Света нельзя ограничить своим пониманием и разумением от сегодня, но Закон неизменен: «просите и дастся вам», «стучите и отворят вам», «ищите и обрящете» — таковы его формулы.</w:t>
      </w:r>
    </w:p>
    <w:p>
      <w:pPr>
        <w:pStyle w:val="Normal"/>
        <w:rPr/>
      </w:pPr>
      <w:r>
        <w:rPr>
          <w:b/>
        </w:rPr>
        <w:t>Люди не понимали законов свободы (духа) и отдали себя в рабство созданному их воображением божеству, и стали рабами, и вместо любви устремленной, и вместо бесстрашья страх породили в себе перед Силою Высшей.</w:t>
      </w:r>
      <w:r>
        <w:rPr/>
        <w:t xml:space="preserve"> Рабство породило рабскую психологию пресмыкания и попрошайничества и целые поколения недоумков. Отсюда и жестокость пошла, и насилие над волей и свободой мысли, и огни инквизиции.</w:t>
      </w:r>
    </w:p>
    <w:p>
      <w:pPr>
        <w:pStyle w:val="Normal"/>
        <w:rPr/>
      </w:pPr>
      <w:r>
        <w:rPr>
          <w:b/>
        </w:rPr>
        <w:t>Богами Назвал Я людей, сынами свободы и Света,</w:t>
      </w:r>
      <w:r>
        <w:rPr/>
        <w:t xml:space="preserve"> а они, прикрывшись Моим Именем и Словами, себя превратили в рабов, дух свой сковавши цепями. И ныне опять Утверждаю свободу для всех, кто приемлет Учение Жизни, свободу, утерянную во мраке искаженных религий и церковничества. </w:t>
      </w:r>
    </w:p>
    <w:p>
      <w:pPr>
        <w:pStyle w:val="Normal"/>
        <w:rPr>
          <w:b/>
          <w:b/>
        </w:rPr>
      </w:pPr>
      <w:r>
        <w:rPr>
          <w:b/>
        </w:rPr>
        <w:t>Не в отрицающих Меня, но в утвердивших Мой Лик искаженным – опасность, ибо признают не Меня, но Мою антитезу. Я – Свет, тьма – антитеза Меня. Так стали служители церкви слугами тьмы искаженных религий и Света врагами. Церкви закрыты и поредели ряды последователей их, ибо ложью народ не привлечь. Я же не с ними, а с теми, кто строит здание Нового Мира и новые формы жизни творит, идущей на смену».</w:t>
      </w:r>
    </w:p>
    <w:p>
      <w:pPr>
        <w:pStyle w:val="Normal"/>
        <w:rPr>
          <w:b/>
          <w:b/>
          <w:bCs/>
          <w:sz w:val="20"/>
        </w:rPr>
      </w:pPr>
      <w:r>
        <w:rPr>
          <w:b/>
          <w:bCs/>
          <w:sz w:val="20"/>
        </w:rPr>
      </w:r>
    </w:p>
    <w:p>
      <w:pPr>
        <w:pStyle w:val="Normal"/>
        <w:rPr>
          <w:bCs/>
        </w:rPr>
      </w:pPr>
      <w:r>
        <w:rPr>
          <w:bCs/>
        </w:rPr>
        <w:t>355. 22 декабря 1959 г.</w:t>
      </w:r>
    </w:p>
    <w:p>
      <w:pPr>
        <w:pStyle w:val="21"/>
        <w:ind w:firstLine="567"/>
        <w:rPr/>
      </w:pPr>
      <w:r>
        <w:rPr/>
        <w:t xml:space="preserve">«Подобное познается подобным. Мысль обрастает элементами, входящими в состав объекта, на который устремлена. На планете (Матери Мира) жизнь та же, но на высшей шкале по той же спирали эволюции. Планета прошла через те же фазы развития, через которые проходила и проходит Земля. Типы Нашего человечества были уявлены и на вашей Земле. Земля неуклонно идет к тем формам общественной жизни и к той же ступени развития человеческой расы. </w:t>
      </w:r>
    </w:p>
    <w:p>
      <w:pPr>
        <w:pStyle w:val="Normal"/>
        <w:rPr/>
      </w:pPr>
      <w:r>
        <w:rPr/>
        <w:t>Материя Нашей планеты более утонченная, и потому более пластична и легче поддается воздействию воли и мысли. Так же и жизнь организма регулируется волей человека. Условие обоюдоострое, так как малейшее неуравновесие и диссонанс вызывает разрушение или разложение ткани, то есть болезнь.</w:t>
      </w:r>
    </w:p>
    <w:p>
      <w:pPr>
        <w:pStyle w:val="Normal"/>
        <w:rPr/>
      </w:pPr>
      <w:r>
        <w:rPr/>
        <w:t xml:space="preserve">Известны виды материи в ее высших аспектах, почти неизвестные на Земле вашей официальной науке. Мысль является таким же подслужебным видом энергии, как электричество или пар. Мысль приводит в движение многие аппараты. Нет ваших грубых двигателей и машин. Творчество мыслью развито широко. В Наших театрах зрители видят яркие, живые картины, созданные мыслью писателя. Аппарат человеческого мозга, творящий образы, доводит их интенсивность до степени видимости. Радио, телефон, телеграф не нужны – их заменяет мысль и аппарат человеческий в самом человеке. Светятся центры. Ментальное и огненное тело оформлены. Люди — пятого круга и выше. Каждая планета окрашивает микрокосм человека, живущего на ней, своим лучом, или светом. Разнообразие Космоса беспредельно, и восхождение человечеств не имеет конца в своей многогранности.. задача эволюции – вывести человечество вашей Земли в Космос и установить контакт с человечествами других населенных Миров. Это очень продвинет развитие вашей планеты. Пусть пока ищут решение вопроса в материальной плоскости. Но когда будет осознанна мощь мысли и чудесность человеческого аппарата, искания углубятся и откроются новые возможности. Необходимо мыслью в пространстве пробивать каналы новых возможностей, ибо по ним устремляется поток эволюции. </w:t>
      </w:r>
    </w:p>
    <w:p>
      <w:pPr>
        <w:pStyle w:val="Normal"/>
        <w:rPr/>
      </w:pPr>
      <w:r>
        <w:rPr/>
        <w:t>Многое сделано Владыками, много дано, надо лишь мысли людские свести в эти каналы</w:t>
      </w:r>
      <w:r>
        <w:rPr>
          <w:b/>
        </w:rPr>
        <w:t xml:space="preserve">. Во имя эволюции происходит настоящее переустройство мира. </w:t>
      </w:r>
    </w:p>
    <w:p>
      <w:pPr>
        <w:pStyle w:val="Normal"/>
        <w:rPr>
          <w:b/>
          <w:b/>
        </w:rPr>
      </w:pPr>
      <w:r>
        <w:rPr>
          <w:b/>
        </w:rPr>
        <w:t>Владыками оно Утверждено, а также и Помощь Новому Миру и Новой Стране».</w:t>
      </w:r>
    </w:p>
    <w:p>
      <w:pPr>
        <w:pStyle w:val="Normal"/>
        <w:jc w:val="center"/>
        <w:rPr>
          <w:b/>
          <w:b/>
          <w:bCs/>
          <w:lang w:val="en-US" w:eastAsia="en-US"/>
        </w:rPr>
      </w:pPr>
      <w:r>
        <w:rPr>
          <w:b/>
          <w:bCs/>
          <w:lang w:val="en-US" w:eastAsia="en-US"/>
        </w:rPr>
      </w:r>
    </w:p>
    <w:p>
      <w:pPr>
        <w:pStyle w:val="Normal"/>
        <w:ind w:hanging="0"/>
        <w:jc w:val="center"/>
        <w:rPr>
          <w:b/>
          <w:b/>
          <w:bCs/>
          <w:sz w:val="28"/>
          <w:szCs w:val="28"/>
          <w:lang w:val="en-US" w:eastAsia="en-US"/>
        </w:rPr>
      </w:pPr>
      <w:r>
        <w:rPr>
          <w:b/>
          <w:bCs/>
          <w:sz w:val="28"/>
          <w:szCs w:val="28"/>
          <w:lang w:val="en-US" w:eastAsia="en-US"/>
        </w:rPr>
        <w:t xml:space="preserve">Грани Агни Йоги </w:t>
      </w:r>
    </w:p>
    <w:p>
      <w:pPr>
        <w:pStyle w:val="Normal"/>
        <w:ind w:hanging="0"/>
        <w:jc w:val="center"/>
        <w:rPr>
          <w:b/>
          <w:b/>
          <w:bCs/>
          <w:lang w:val="en-US" w:eastAsia="en-US"/>
        </w:rPr>
      </w:pPr>
      <w:r>
        <w:rPr>
          <w:b/>
          <w:bCs/>
          <w:lang w:val="en-US" w:eastAsia="en-US"/>
        </w:rPr>
        <w:t>1960 г.</w:t>
      </w:r>
    </w:p>
    <w:p>
      <w:pPr>
        <w:pStyle w:val="Normal"/>
        <w:jc w:val="center"/>
        <w:rPr>
          <w:b/>
          <w:b/>
          <w:bCs/>
          <w:lang w:val="en-US" w:eastAsia="en-US"/>
        </w:rPr>
      </w:pPr>
      <w:r>
        <w:rPr>
          <w:b/>
          <w:bCs/>
          <w:lang w:val="en-US" w:eastAsia="en-US"/>
        </w:rPr>
      </w:r>
    </w:p>
    <w:p>
      <w:pPr>
        <w:pStyle w:val="Normal"/>
        <w:rPr>
          <w:lang w:val="en-US" w:eastAsia="en-US"/>
        </w:rPr>
      </w:pPr>
      <w:r>
        <w:rPr>
          <w:bCs/>
          <w:lang w:val="en-US" w:eastAsia="en-US"/>
        </w:rPr>
        <w:t>Январь 26</w:t>
      </w:r>
      <w:r>
        <w:rPr>
          <w:lang w:val="en-US" w:eastAsia="en-US"/>
        </w:rPr>
        <w:t xml:space="preserve"> </w:t>
      </w:r>
    </w:p>
    <w:p>
      <w:pPr>
        <w:pStyle w:val="Normal"/>
        <w:rPr/>
      </w:pPr>
      <w:r>
        <w:rPr>
          <w:lang w:val="en-US" w:eastAsia="en-US"/>
        </w:rPr>
        <w:t>Дозволено все, но лишь тому, кто ничему из дозволенного власти над собою не дает. Вседозволение есть свобода от власти дозволенного над сознанием. Обычно люди – рабы всего, или многого, или чего-то в частности. Свободных так мало. Даже для того, чтобы воспринимать, надо освободиться от всего мешающего. Многие полагают свободу в рабстве у желаний и мыслей своих. Но это свобода порабощенных (свобода рабов). Свободен тогда человек, когда не мысль и желание, но воля властвует над мыслями и желаниями. Свободой считаем власть воли, созвучной с сознанием Высшим, сознанием Космическим: мировым, общепланетным сознанием, сознанием от дальних Миров, как не видных, так и видимых глазу. Можно уйти от Земли и Землю оставить, чтобы сочетаться с огнями пространства, но можно принять их в себя, не покидая Земли. Землю оставить не прочь слабые духом, но сильные духом, восстав, Землю с собой поднимают – им благо. У сильных забота о том, как поднять человечество в целом. У сильных путь только вперед, кверху, к достижениям новым, полезным и нужным всем людям. Забота о мире, о всех – признак человека новой расы. И не чудно ли видеть, как искры космического сознания проникают в сердца уже многих. И Ведущая [Страна] впереди, уявляя космический характер всепланетных своих зачинаний. Тьма же, наоборот, ограничивает себя собою и самостью бесплодия, отделяя себя от Мира. Всех, всех призывают под кровлю свою, кто не с тьмою. Растет [сознание] общечеловеческое и всепланетное, потрясая устои старого мира и разрушая его основание. Потому на Нашем щите начертана победа, ибо со Светом идущие с Нами идут. Ведущей [Стране] щедро Даем из сокровищницы Нами накопленных знаний. Огненно Питаем ее. Пространство насыщено ими, и готовый [воспринять] берет, сколько может вместить. Гораздо трубите Победу, ибо Новый Мир победил. Не в мерах обычных ждите победу, но шире широкого меряйте поле ее [победы]. Непобедим Мир Новый, хотя он не в цилиндрах и фраках, ибо простота тоже признак Нового Мира. Красота и простота. Выразить просто всю сложность жизни можно лишь синтетически. Синтез – решение жизни. Подобно тому, как бесконечное число представлений однородных предметов укладывается в одно понятие и выражается им, так и сложность жизненных явлений обнимается пониманием синтетическим. От Света оно. Синтез означает объединение. Сознание космическое есть сознание синтетическое, когда беспредельность проявленной Вселенной сливается в один единый мир в великом и вечном пространстве ныне и здесь, когда даже величие будущего утверждается ныне, сейчас в сознании нашем делами текущего дня, ибо ныне творится оно рукой и ногой человеческой.</w:t>
      </w:r>
    </w:p>
    <w:p>
      <w:pPr>
        <w:pStyle w:val="Normal"/>
        <w:rPr>
          <w:lang w:val="en-US" w:eastAsia="en-US"/>
        </w:rPr>
      </w:pPr>
      <w:r>
        <w:rPr>
          <w:lang w:val="en-US" w:eastAsia="en-US"/>
        </w:rPr>
      </w:r>
    </w:p>
    <w:p>
      <w:pPr>
        <w:pStyle w:val="Normal"/>
        <w:rPr>
          <w:bCs/>
          <w:lang w:val="en-US" w:eastAsia="en-US"/>
        </w:rPr>
      </w:pPr>
      <w:r>
        <w:rPr>
          <w:bCs/>
          <w:lang w:val="en-US" w:eastAsia="en-US"/>
        </w:rPr>
        <w:t xml:space="preserve">Февраль 17 </w:t>
      </w:r>
    </w:p>
    <w:p>
      <w:pPr>
        <w:pStyle w:val="Normal"/>
        <w:rPr/>
      </w:pPr>
      <w:r>
        <w:rPr>
          <w:bCs/>
          <w:lang w:val="en-US" w:eastAsia="en-US"/>
        </w:rPr>
        <w:t>(Гуру).</w:t>
      </w:r>
      <w:r>
        <w:rPr>
          <w:lang w:val="en-US" w:eastAsia="en-US"/>
        </w:rPr>
        <w:t xml:space="preserve"> Заповеданная сказка осуществляется явно. Не беда, что не в ожидаемых мерах и рамках идет это осуществление. Если процветает искусство, и пустыни цветут, и наука шагает так быстро, то можно поверить, что и прочее все, что было Указано раньше, будет утверждено столь же успешно. Родина приняла дар мудрости Владыки и потому впереди. Имейте терпение, все будет, все придет в должное время. Нельзя начать посев ранее срока. Зерна погибнут, и напрасно будет израсходована энергия. Всему свое время. Требование сроков надо понять. Недопустимы ни преждевременность, ни запаздывание. Но готовность сердечную надо иметь, чтобы не упустить урочного часа. Ждали Явления годы, а когда сроки пришли, ушли, не дождавшись. Так поступают малые сердцем. Вечно ожидание, как на картине «Ждущие» – символом служит жданности сроков и готовности к ним. Эволюция обуславливается готовностью человеческого сознания. Ускорить преждевременностью – значит разрушить, потому ожидание сочетается с мудростью. Но давать можно всегда и при всяких условиях, если соблюдена соизмеримость. Давать соизмеримо – означает давать по сознанию. Следовательно, мудрому даянию ничто не мешает. Ждущих так много, не себялюбие ли требует раздачи не по сознанию ждущих, а по уровню дающего, когда забота течет о себе и питаются свои малые чувства?</w:t>
      </w:r>
    </w:p>
    <w:p>
      <w:pPr>
        <w:pStyle w:val="Normal"/>
        <w:rPr>
          <w:lang w:val="en-US" w:eastAsia="en-US"/>
        </w:rPr>
      </w:pPr>
      <w:r>
        <w:rPr>
          <w:lang w:val="en-US" w:eastAsia="en-US"/>
        </w:rPr>
      </w:r>
    </w:p>
    <w:p>
      <w:pPr>
        <w:pStyle w:val="Normal"/>
        <w:rPr>
          <w:lang w:val="en-US" w:eastAsia="en-US"/>
        </w:rPr>
      </w:pPr>
      <w:r>
        <w:rPr>
          <w:lang w:val="en-US" w:eastAsia="en-US"/>
        </w:rPr>
        <w:t>При даянии форма может быть такова, что от нее почерпнет и большое, и малое сознание, каждое по вместимости своей. Уметь дать приемлемую, доступную и в то же время не исчерпаемую по глубине замысла формулу будет явлением мудрости. Так ожидание эволюции мира не означает бездействия, а понимание соизмеримости – невозможности дать.</w:t>
      </w:r>
    </w:p>
    <w:p>
      <w:pPr>
        <w:pStyle w:val="Normal"/>
        <w:rPr>
          <w:lang w:val="en-US" w:eastAsia="en-US"/>
        </w:rPr>
      </w:pPr>
      <w:r>
        <w:rPr>
          <w:bCs/>
          <w:lang w:val="en-US" w:eastAsia="en-US"/>
        </w:rPr>
        <w:t>Апрель 1.</w:t>
      </w:r>
      <w:r>
        <w:rPr>
          <w:lang w:val="en-US" w:eastAsia="en-US"/>
        </w:rPr>
        <w:t xml:space="preserve"> </w:t>
      </w:r>
    </w:p>
    <w:p>
      <w:pPr>
        <w:pStyle w:val="Normal"/>
        <w:rPr>
          <w:lang w:val="en-US" w:eastAsia="en-US"/>
        </w:rPr>
      </w:pPr>
      <w:r>
        <w:rPr>
          <w:lang w:val="en-US" w:eastAsia="en-US"/>
        </w:rPr>
        <w:t>Я утверждаю в человеке силу духа, когда становится он или холоден, или горяч, то есть пригоден для эволюции. Тепленькие непригодны. Приложение аккумулированной силы огня зависит от направления. Из буйной заросли берусь сделать рощу. Огненные волны духа направляю в полезное русло. Так выполняется Великий План. Но ничтожные к постройке не призваны. Они в стороне. Это космический сор. Дар Владыки принят к исполнению даваемых Указаний. И мир утверждается яро. Многое ныне творится, только не видно еще на поверхности. Будущее велико, Ведущею будет Страна, накопившая силу огней. Огонь побеждает, и огонь победит. Ведущая уже впереди.</w:t>
      </w:r>
    </w:p>
    <w:p>
      <w:pPr>
        <w:pStyle w:val="Normal"/>
        <w:rPr>
          <w:lang w:val="en-US" w:eastAsia="en-US"/>
        </w:rPr>
      </w:pPr>
      <w:r>
        <w:rPr>
          <w:lang w:val="en-US" w:eastAsia="en-US"/>
        </w:rPr>
      </w:r>
    </w:p>
    <w:p>
      <w:pPr>
        <w:pStyle w:val="Normal"/>
        <w:rPr>
          <w:lang w:val="en-US" w:eastAsia="en-US"/>
        </w:rPr>
      </w:pPr>
      <w:r>
        <w:rPr>
          <w:bCs/>
          <w:lang w:val="en-US" w:eastAsia="en-US"/>
        </w:rPr>
        <w:t>Июль 6.</w:t>
      </w:r>
      <w:r>
        <w:rPr>
          <w:lang w:val="en-US" w:eastAsia="en-US"/>
        </w:rPr>
        <w:t xml:space="preserve"> </w:t>
      </w:r>
    </w:p>
    <w:p>
      <w:pPr>
        <w:pStyle w:val="Normal"/>
        <w:rPr>
          <w:lang w:val="en-US" w:eastAsia="en-US"/>
        </w:rPr>
      </w:pPr>
      <w:r>
        <w:rPr>
          <w:lang w:val="en-US" w:eastAsia="en-US"/>
        </w:rPr>
        <w:t>Каждый предмет, существующий в мире, являет собою разрез беспредельности, ибо прошедшим и будущим своим касается ее. Это также относится положительно ко всем явлениям жизни, ибо ничто не имеет ни конца, ни начала. Понятия времени и пространства особенно ярко подчеркивают это отсутствие конечности или конца, но распространяется это свойство на все вещи и явления мира. Можно проследить рождение и смерть каждой вещи, но не составляющих ее элементов, которыми она и соприкасается с беспредельностью. Ничто не начинается и ничто не кончается, но все лишь продолжается, видоизменяясь во веки веков. Это дает возможность усматривать элементы вечности во всех явлениях жизни и тем приобщать сознание к тому, что существует всегда, то есть к бессмертию сущего. Сознание, насыщенное элементами беспредельности, становится бессмертным само, что позволяет сохранить его непрерываемость при смене его оболочек. Жизнь вечная и есть та жизнь, которая существует вокруг, ибо она, изменяя свои формы, сама никогда не умирает. Таким образом, каждый момент настоящего можно рассматривать как разрез беспредельности, уявленной во временности данного момента. Это понимание позволяет любой разрез обстоятельств любого периода жизни человека проектировать в будущее, чтобы по характеру настоящих причин вывести свойства и особенности последующих следствий. И это также позволяет в настоящем создавать такие причины, которые будут порождать желаемые человеку следствия. Для Нас все – лишь следствие. Мы так творим. Зерно и всходы и плоды его – единосущны. Причины и следствия их – подобны зерну и плодам. Не может быть того положения, чтобы причины не порождали следствий или чтобы гнилые или попорченные семена дали хорошие всходы. Великие причины рождают соответствующие следствия. Из ничтожного родится ничтожество. Но из малого может родиться большое и даже великое, подобно тому, как одно небольшое семечко может покрыть растительностью целый материк. В этом аспекте нет дел больших или малых, ибо все они в пространстве растут. Так же неотвратимо растут хорошие и дурные зародыши различных свойств, склонностей и привычек в существе человека. Малое и едва заметное сегодня может стать большим и великим завтра. И хорошо, если от Света оно, но не от тьмы. Сад сознания требует заботы и досмотра. Много хорошего и много плохого порою находится там. И все это неотвратимо растет, если поливается живительной влагой внимания, то есть если мысль останавливается на том или ином свойстве, питая его своей энергией. Если убрать мысль из любой привычки или склонности человека, они умирают, лишенные пищи. Так можно ухаживать за каждым ростком в саду сознания, поддерживая добрые мысли я уничтожая недобрые прекращением мысли о них. Ибо мыслью живут и питаются ростки, цветы и плоды сада сознания. Много мыслей проносится через сферу сознания человека в течение дня. Много ли хороших из них, добрые следствия приносящих, и много ли темных и злых – вот в чем забота. Обитель, или дом духа, которые строит в Надземном себе человек, строится мыслью текущего дня.</w:t>
      </w:r>
    </w:p>
    <w:p>
      <w:pPr>
        <w:pStyle w:val="Normal"/>
        <w:rPr>
          <w:lang w:val="en-US" w:eastAsia="en-US"/>
        </w:rPr>
      </w:pPr>
      <w:r>
        <w:rPr>
          <w:lang w:val="en-US" w:eastAsia="en-US"/>
        </w:rPr>
        <w:t>Цветы и плоды их могут украсить, и больно колючки полоть. Строители – все, вопрос лишь в том, мудро ли строят. Один воздвигает темницу себе, другой строит палаты. Но жить будет каждый в твореньях своих, воздвигнутых каждым при жизни. Так, забота о мыслях будет заботою о будущем, ибо от мыслей своих никуда не уйти, ни в том мире, ни в этом. Так, дисциплина мысли будет кратчайшим и вернейшим путем в будущее. Так, мысли о прекрасном будут тем строительным материалом, из которого будут сложены стены обители духа. Так, служение Красоте будет строительством светлым.</w:t>
      </w:r>
    </w:p>
    <w:p>
      <w:pPr>
        <w:pStyle w:val="Normal"/>
        <w:rPr>
          <w:lang w:val="en-US" w:eastAsia="en-US"/>
        </w:rPr>
      </w:pPr>
      <w:r>
        <w:rPr>
          <w:lang w:val="en-US" w:eastAsia="en-US"/>
        </w:rPr>
      </w:r>
    </w:p>
    <w:p>
      <w:pPr>
        <w:pStyle w:val="Normal"/>
        <w:rPr>
          <w:lang w:val="en-US" w:eastAsia="en-US"/>
        </w:rPr>
      </w:pPr>
      <w:r>
        <w:rPr>
          <w:lang w:val="en-US" w:eastAsia="en-US"/>
        </w:rPr>
        <w:t>Будем думать вместе, как, чем помочь Родине. А помочь можно много. Доступ к сокровищнице мысли дает эту возможность. Импульс беспредельности усиливает мысль, то есть позволяет любую мысль продолжать развивать по заложенному в ней направлению. Многие останавливаются на достигнутом, но импульс беспредельности устремляет вперед – к дальнейшему логическому развитию любого положения. Конца нет, все продолжается, расширяясь и углубляясь. И если огни зажжены, то дальнейшее последовательное развитие становится возможным и легкодостижимым. Мысль как бы сама устремляется вперед, дальше, к расширению и углублению того, что заложено в ней. Многие за настоящим не видят будущего, то есть не могут уловить следующей ступени эволюции данного явления или момента, но зажженное сознание может. Все, положительно все можно развить и улучшить и по непроторенным путям, если сознание позволяет.</w:t>
      </w:r>
    </w:p>
    <w:p>
      <w:pPr>
        <w:pStyle w:val="Normal"/>
        <w:rPr>
          <w:lang w:val="en-US" w:eastAsia="en-US"/>
        </w:rPr>
      </w:pPr>
      <w:r>
        <w:rPr>
          <w:lang w:val="en-US" w:eastAsia="en-US"/>
        </w:rPr>
      </w:r>
    </w:p>
    <w:p>
      <w:pPr>
        <w:pStyle w:val="Normal"/>
        <w:rPr>
          <w:lang w:val="en-US" w:eastAsia="en-US"/>
        </w:rPr>
      </w:pPr>
      <w:r>
        <w:rPr>
          <w:bCs/>
          <w:lang w:val="en-US" w:eastAsia="en-US"/>
        </w:rPr>
        <w:t>Август 3.</w:t>
      </w:r>
      <w:r>
        <w:rPr>
          <w:lang w:val="en-US" w:eastAsia="en-US"/>
        </w:rPr>
        <w:t xml:space="preserve"> </w:t>
      </w:r>
    </w:p>
    <w:p>
      <w:pPr>
        <w:pStyle w:val="Normal"/>
        <w:rPr>
          <w:lang w:val="en-US" w:eastAsia="en-US"/>
        </w:rPr>
      </w:pPr>
      <w:r>
        <w:rPr>
          <w:lang w:val="en-US" w:eastAsia="en-US"/>
        </w:rPr>
        <w:t>Сын Мой, положим начало новой ступени. Основной нотой ее будет утверждение несомненного перед лицом очевидности ярой. Мир Мой утверждать будем в днях твоих жизни земной. Но он не от мира сего. В этом вся трудность. Вернее будет сказать, что обычное понимание окружающего нас мира настолько далеко от действительности, что Мой Мир, то есть Мир Моего понимания сущего, нуждается в провозвестии новом. Все истинные Учения, где-либо и когда-либо данные человечеству, имели целью устремить сознание людей к пониманию действительно Сущего в объеме, соответствующем ступени эволюции, достигнутой данным народом. Но все они в той или иной мере отражали действительность. Многообразен Мир, в котором живет человек, и глубок бесконечно. И незыблемы основы или космические законы, на которых покоится он. Они представляют собою как бы канву, на которой ткутся узоры жизни по законам меры, числа и гармонии. Усвоить основы и понять тайну числа – значит понять действительность и явления, происходящие вокруг человека. Разных сторон касались Учения, данные прежде, ибо соответствовали всегда требованию момента. Но кульминирует все Учения синтез, объединяющий в одно стройное целое разрозненные и разбросанные повсюду крупицы космического знания. Синтетическое понимание под внешнею формою Учений любого периода времени видит это единое, основное космическое знание сущности и соединяет в одно рассеянные по миру части убиенного невежеством Озириса. Не внешняя форма, но сущность явления раскрывает себя носителю синтеза. И часто в явлениях антагонистических и противоположных постигает он разные стороны вещи единой. Потому-то и сказано, что «несть ни эллин, ни иудей, ни рабь, ни свободь», ибо духо-монада – во всех, и путь ее к свету великий один у всего человечества в целом. Этот путь и есть путь жизни. На него Указуют и ведут по нему все Учения Света. И если наука приведет человека к вратам Космического Знания, истинной будет такая наука и частью Учения Света. Ныне науке даются возможности космических путей постижения Мира, и ответственность ее велика, не на разрушение, но созидание должна служить она человеку, ибо ее цель – стать светочем жизни. Утверждаю, что синтетическое научное понимание сущности жизненных явлений приведет человечество к объединению в сознании ныне разделенных невежеством и отрицанием двух великих Миров – незримого и зримого мира. И отрицание несомненного будет тогда столь же младенческим и нелепым, как отрицание гамма- или альфа-лучей и всех прочих открытий современной науки.</w:t>
      </w:r>
    </w:p>
    <w:p>
      <w:pPr>
        <w:pStyle w:val="Normal"/>
        <w:rPr>
          <w:lang w:val="en-US" w:eastAsia="en-US"/>
        </w:rPr>
      </w:pPr>
      <w:r>
        <w:rPr>
          <w:lang w:val="en-US" w:eastAsia="en-US"/>
        </w:rPr>
      </w:r>
    </w:p>
    <w:p>
      <w:pPr>
        <w:pStyle w:val="Normal"/>
        <w:rPr>
          <w:lang w:val="en-US" w:eastAsia="en-US"/>
        </w:rPr>
      </w:pPr>
      <w:r>
        <w:rPr>
          <w:lang w:val="en-US" w:eastAsia="en-US"/>
        </w:rPr>
        <w:t>Ни одно великое начинание никогда не входило в жизнь без ярого противодействия со стороны невежественных двуногих. Так и теперь утверждение Нового Мира идет при чудовищном противоборстве ему со стороны тьмы и приспешников старого мира. Ведущая Страна строит новые ступени эволюции, идет новым путем, и в этой эволюционности ее поступи заложено ручательство победы над всеми противодействиями, препонами, трудностями и сопротивлением противников будущего. Именно будущее, которое созидает она, является ведущим магнитом, и вся Наша Помощь и Энергии Наши посылаются Нами на поддержку великого дела. Да! Да! Великое дело строительства и утверждения будущего для счастья всего мира творится на просторах Великой Страны. Ручательство Победы Даем и дела ее Утверждаем.</w:t>
      </w:r>
    </w:p>
    <w:p>
      <w:pPr>
        <w:pStyle w:val="Normal"/>
        <w:rPr>
          <w:lang w:val="en-US" w:eastAsia="en-US"/>
        </w:rPr>
      </w:pPr>
      <w:r>
        <w:rPr>
          <w:lang w:val="en-US" w:eastAsia="en-US"/>
        </w:rPr>
      </w:r>
    </w:p>
    <w:p>
      <w:pPr>
        <w:pStyle w:val="Normal"/>
        <w:rPr>
          <w:lang w:val="en-US" w:eastAsia="en-US"/>
        </w:rPr>
      </w:pPr>
      <w:r>
        <w:rPr>
          <w:bCs/>
          <w:lang w:val="en-US" w:eastAsia="en-US"/>
        </w:rPr>
        <w:t>Август 26.</w:t>
      </w:r>
    </w:p>
    <w:p>
      <w:pPr>
        <w:pStyle w:val="Normal"/>
        <w:rPr>
          <w:lang w:val="en-US" w:eastAsia="en-US"/>
        </w:rPr>
      </w:pPr>
      <w:r>
        <w:rPr>
          <w:lang w:val="en-US" w:eastAsia="en-US"/>
        </w:rPr>
        <w:t>Или Мир Мой и благо его, или мир свой и его ограниченность. Мы жизнью планеты живем, Утверждая ее лучшее будущее. Настоящее Считаем лишь ступенью к нему. Кто с Нами, тот устремлен в будущее. Оно не только магнит, но и двигатель мощный. Только через него можно вступить в беспредельность познания мира. Сознание, утверждающееся тьмою на прошлом или на настоящем и на явлениях, противных эволюции, выключает себя из ее потока и обрекает дела и начинания свои на регресс и конечное уничтожение. Разрушительны и противны космической воле все явления этих противодействий, и делатели их – от тьмы. Уже не имеет значения, как называют себя и во что веруют вершители темных деяний, ибо суд истории – не по словам, но по делам. Так исполнители Космической Воли, идущие в ногу с эволюцией, будут Сынами Света, как бы они себя ни называли, а противники их – тьма. Суждение правды планетной идет поверх всех людских наименований и пониманий, и там, где видимое безбожие, там воистину близка жатва Господня, ибо творится Дело Мое в созвучии с требованиями эволюции Мира. Эволюционный поток смоет мощью своей все ненужные наслоения и наросты, если сознание входит в него. И можно уже явно видеть, как светло преображается жизнь народов, вошедших в поток эволюции. Но ведь это только начало. Можно представить себе их преображение через несколько десятков лет, и успехи, и победы во всех областях жизни. Им Мы Помогаем, усиливая каждую возможность на благо и принимая участие в их делах и особенно в развитии науки и искусства, но темным, идущим наперекор, Мешаем творить их черное дело, лишая успехов во всем. Много усилий они прилагают, но бесплодны и временны все попытки повернуть вспять реку эволюции жизни. Поражения, которые терпят и будут терпеть на каждом шагу, будут возрастать в своей силе и прогрессии, пока не разразится над ними последний сокрушительный удар. Великая Новая Страна и Великий Народ ее явную будут победу иметь над всеми, кто против. И так уже ряд блестящих побед и успехов ведет ее быстро по лестнице будущего, на космический простор межпланетный. Моя Страна, и стрелы летят туда Наши, щит оперяя победы. Будьте счастливы сознанием, что можете себя назвать сынами Великой Страны, которой суждено вести за собой людей всего Мира.</w:t>
      </w:r>
    </w:p>
    <w:p>
      <w:pPr>
        <w:pStyle w:val="Normal"/>
        <w:rPr>
          <w:b/>
          <w:b/>
          <w:bCs/>
          <w:sz w:val="20"/>
          <w:szCs w:val="20"/>
          <w:lang w:val="en-US" w:eastAsia="en-US"/>
        </w:rPr>
      </w:pPr>
      <w:r>
        <w:rPr>
          <w:b/>
          <w:bCs/>
          <w:sz w:val="20"/>
          <w:szCs w:val="20"/>
          <w:lang w:val="en-US" w:eastAsia="en-US"/>
        </w:rPr>
      </w:r>
    </w:p>
    <w:p>
      <w:pPr>
        <w:pStyle w:val="Normal"/>
        <w:rPr>
          <w:lang w:val="en-US" w:eastAsia="en-US"/>
        </w:rPr>
      </w:pPr>
      <w:r>
        <w:rPr>
          <w:bCs/>
          <w:lang w:val="en-US" w:eastAsia="en-US"/>
        </w:rPr>
        <w:t>Ноябрь 30.</w:t>
      </w:r>
      <w:r>
        <w:rPr>
          <w:lang w:val="en-US" w:eastAsia="en-US"/>
        </w:rPr>
        <w:t xml:space="preserve"> </w:t>
      </w:r>
    </w:p>
    <w:p>
      <w:pPr>
        <w:pStyle w:val="Normal"/>
        <w:rPr>
          <w:lang w:val="en-US" w:eastAsia="en-US"/>
        </w:rPr>
      </w:pPr>
      <w:r>
        <w:rPr>
          <w:lang w:val="en-US" w:eastAsia="en-US"/>
        </w:rPr>
        <w:t>Мысль, запечатленная на бумаге, есть мысль, облеченная в плотную, материальную форму. Эта форма будет символом мысли, но не самой мыслью. Фотография мысли возможна, и опять-таки не самой мысли, но ее тонкой формы, или образа. Каждая форма имеет свое содержание. Сущность мысли – огонь, магнитно привлекающий и облекающий ее веществом, того или иного вида тонкой материй, или веществом стихий. Стихийная материя – светящаяся. Стихийные облики рождаются, набухают и живут под действием мысли. От характера огня зависит и характер и природа стихийного облика мысли. Огненная шкала от верха до низа широка и разнообразна от низших до высших огней, от черных до светлых, сияющих. Порождения тьмы или света – эти мысли наполняют пространство. Каждая мысль – живое существо тонкого плана. Каждая мысль магнитна и тяготеет, по Закону сцепления, к формам, ей близко созвучным, и созвучным ей сознаниям. Мыслить красиво и ясносияюще – значит соединить себя с миром прекрасного, то есть миром Высшим. Красота от Света. Через красоту имеете Свет. Область искусства есть область прекрасного. Отсюда его широкое значение в сфере воспитания духа. Образы красоты живут и пульсируют в пространстве, воздействуя на психику человека. Каждый человек – художник, каждый творит неумирающие образы красоты или безобразия, постоянно рождающиеся в его мозгу. Утверждаем служение красоте мыслью, то есть мышлением каждого дня. Если мышление идет под знаком красоты, оно служит Свету, если безобразия – тьме. Промежуточных ступеней между полюсами Света и тьмы очень много. Обычно люди не умеют мыслить четко и ясно. Мутные, неясные, серые, скользкие уродцы сходят с конвейера человеческого сознания, насыщая мысленным сором пространство. Одна законченная четкая мысль стоит тысячи мысленных ублюдков. Контроль над мыслью требует и отношения к мышлению совершенно иного. Смутное, полуоформленное лунное мышление безусловно вредно космически, ибо служит тьме, но не Свету. Можно ужаснуться, если увидеть, чем наполняют двуногие сферы земные вокруг планеты. Можно представить себе, чем, какими отбросами заполнена планетная аура за все время существования человечества. Можно уничтожить внешнюю форму, но что уничтожит мерзкую мысль? Переустройство, идущее в мире, разрушает многие тонкие построения мысли, выкристаллизовавшиеся веками. Но пополнения, поступающие от людей низкого и нечистого мышления, велики. Предстоит гигантский труд очищения атмосферы Земли. Нужна кооперация всех. Она невозможна при современном состоянии сознания. Потому упорно Проталкиваем ведущие идеи Нового Века: это кооперация всех, всего и во всем, то есть мирное сосуществование и притом дружественное; свобода, высокое мировое значение искусства и новые формы общественной жизни. Конец биржам, спекуляции, колониализму и войнам. Новую Этику Жизни Даем, поднимая и возвышая сознание. Все это встречает ярое сопротивление тьмы, и борьба планетарна. Но хозяина нет, и тьма без головы, хотя оставшиеся иерофанты зла еще очень сильны. Неумолимо, непреложно, неуклонно терпит поражение тьма, ибо обречена. Но победа достается с великим трудом. Следует очень ценить тех, кто, часто не зная цели конечной, твердо и упорно борется на стороне эволюции, то есть сил Света. И не слова, но дела определяют место каждого в стане Света и тьмы. Перемешано все, и миллионы двуногих, считающие себя сторонниками Света, служат злу, ибо идут против эволюции. И никакие внешние отличия, убеждения или названия, или принадлежность к тому или иному движению не имеют значения, если человек идет против требований эволюции. Кто с эволюцией, тот с Нами, кто против, тот против Нас и против Света. Великая Страна взяла на себя тяжкую миссию спасения планеты и человечества от уничтожения. Заслуга ее велика. Жертвы неисчислимы, и трудность необычайна. Но ей победа во всем и ей помощь Наша. Она утвердит на Земле явление Нового Мира. Церковники явят ему ярое сопротивление, и церковь окажется в лагере сил тьмы. И снова Я им говорю, фарисеям и книжникам церкви, ныне остается храм ваш пустым. Не с вами Я, но с теми, кто мир миру несет и печется о малых и сирых народах Земли и им помогает во имя будущего. Воздвигается храм науки и искусства. Через науку и искусство придет то, чего не смогла дать людям религия, придет Знание.</w:t>
      </w:r>
    </w:p>
    <w:p>
      <w:pPr>
        <w:pStyle w:val="Normal"/>
        <w:jc w:val="center"/>
        <w:rPr>
          <w:b/>
          <w:b/>
          <w:bCs/>
          <w:lang w:val="en-US" w:eastAsia="en-US"/>
        </w:rPr>
      </w:pPr>
      <w:r>
        <w:rPr>
          <w:b/>
          <w:bCs/>
          <w:lang w:val="en-US" w:eastAsia="en-US"/>
        </w:rPr>
      </w:r>
    </w:p>
    <w:p>
      <w:pPr>
        <w:pStyle w:val="Normal"/>
        <w:rPr/>
      </w:pPr>
      <w:r>
        <w:rPr>
          <w:bCs/>
          <w:lang w:val="en-US" w:eastAsia="en-US"/>
        </w:rPr>
        <w:t xml:space="preserve"> </w:t>
      </w:r>
      <w:r>
        <w:rPr>
          <w:bCs/>
          <w:lang w:val="en-US" w:eastAsia="en-US"/>
        </w:rPr>
        <w:t xml:space="preserve">Декабрь 27. </w:t>
      </w:r>
    </w:p>
    <w:p>
      <w:pPr>
        <w:pStyle w:val="Normal"/>
        <w:rPr>
          <w:lang w:val="en-US" w:eastAsia="en-US"/>
        </w:rPr>
      </w:pPr>
      <w:r>
        <w:rPr>
          <w:lang w:val="en-US" w:eastAsia="en-US"/>
        </w:rPr>
        <w:t>Сын Мой, Свидетельствую Сам о грядущей победе Света над тьмою и сил мира над силами зла и разрушения. И как бы ни называли себя те, кто стоит на стороне мира, и те, кто за войну, волны света над первыми и тьмы над вторыми. Разрыв углубляется, чтобы в конечном итоге стать непроходимой пропастью между двумя полюсами. И время настанет, когда пропасть перейти уже будет нельзя. Стремительно несется земля к этому моменту окончательного разделения человечества. Драматизм происходящего на планете еще не осознается. Еще многие хватаются за мертвые формулы искаженных религий, но в них спасения они не найдут. Слова, за которыми прятались раньше, уже не спасут. Спасут только дела. И если слова, как бы ни были прекрасны и лживы они, – на стороне разрушения и человекоубийства, – говорят их сторонники тьмы. Но если искренние слова, из чьих бы уст они ни исходили, – за мир и против войны, – слова эти воинов Света и тех, кто на их стороне. Друзья все, кто за мир, враги все, кто против мира. Разделение пойдет еще резче. И многие служители церкви окажутся на стороне тьмы, и многие антицерковники – на стороне Света. Разделение идет по светотени, но не по другим, каким бы то ни было, внешним признакам. И многие, неожиданно для себя, окажутся в лагере темных, и многие в стане Сил Света. По линии сердца проведется черта. И те люди, чьи сердца полны ненависти, мщения, жажды крови и уничтожения себе подобных, те не от Света, но тьмы. Страна, поднявшая Знамя всеобщего мира, она победит, ибо она на стороне Космической Мощи и эволюции планеты.</w:t>
      </w:r>
    </w:p>
    <w:p>
      <w:pPr>
        <w:pStyle w:val="Normal"/>
        <w:rPr>
          <w:b/>
          <w:b/>
          <w:bCs/>
          <w:lang w:val="en-US" w:eastAsia="en-US"/>
        </w:rPr>
      </w:pPr>
      <w:r>
        <w:rPr>
          <w:b/>
          <w:bCs/>
          <w:lang w:val="en-US" w:eastAsia="en-US"/>
        </w:rPr>
      </w:r>
    </w:p>
    <w:p>
      <w:pPr>
        <w:pStyle w:val="Normal"/>
        <w:ind w:hanging="0"/>
        <w:jc w:val="center"/>
        <w:rPr>
          <w:b/>
          <w:b/>
          <w:bCs/>
          <w:lang w:val="en-US" w:eastAsia="en-US"/>
        </w:rPr>
      </w:pPr>
      <w:r>
        <w:rPr>
          <w:b/>
          <w:bCs/>
          <w:lang w:val="en-US" w:eastAsia="en-US"/>
        </w:rPr>
        <w:t>Грани Агни Йоги</w:t>
      </w:r>
    </w:p>
    <w:p>
      <w:pPr>
        <w:pStyle w:val="Normal"/>
        <w:ind w:hanging="0"/>
        <w:jc w:val="center"/>
        <w:rPr>
          <w:b/>
          <w:b/>
          <w:bCs/>
          <w:lang w:val="en-US" w:eastAsia="en-US"/>
        </w:rPr>
      </w:pPr>
      <w:r>
        <w:rPr>
          <w:b/>
          <w:bCs/>
          <w:lang w:val="en-US" w:eastAsia="en-US"/>
        </w:rPr>
        <w:t>1961 год</w:t>
      </w:r>
    </w:p>
    <w:p>
      <w:pPr>
        <w:pStyle w:val="Normal"/>
        <w:rPr>
          <w:b/>
          <w:b/>
          <w:bCs/>
          <w:lang w:val="en-US" w:eastAsia="en-US"/>
        </w:rPr>
      </w:pPr>
      <w:r>
        <w:rPr>
          <w:b/>
          <w:bCs/>
          <w:lang w:val="en-US" w:eastAsia="en-US"/>
        </w:rPr>
      </w:r>
    </w:p>
    <w:p>
      <w:pPr>
        <w:pStyle w:val="Normal"/>
        <w:rPr/>
      </w:pPr>
      <w:r>
        <w:rPr>
          <w:bCs/>
          <w:lang w:val="en-US" w:eastAsia="en-US"/>
        </w:rPr>
        <w:t xml:space="preserve">140. (Июль 26). </w:t>
      </w:r>
      <w:r>
        <w:rPr>
          <w:lang w:val="en-US" w:eastAsia="en-US"/>
        </w:rPr>
        <w:t>Сын Мой, сужденное будущее приближается неотвратимо. Многое из происходящего на планете свидетельствует о стремительном ходе эволюции. Даже ярое сопротивление старого мира служит лишь этому ускорению, ибо вызывает к жизни мощное противодействие новых эволюционных энергий. В этом стремительном беге событий можно уже ясно различать явления Света будущего от конвульсий и потуг уходящего мира. Конечно, полем столкновения сил является сознание человека, Светом или тьмою которого обуславливается течение эволюции. Преобразование мира находится в прямой и тесной зависимости от перерождения сознания. Столько надо вместить и столько усвоить, что напряжение становится порой не под силу тем, кто не может сбросить с себя оковы прошлых свершений. Эти нагромождения, засоряющие сознание, подлежат чистке и уничтожению. Мир Новый должен заменить в сознании лохмотья, отбросы и развалины, в которые превращается старый, уходящий с исторической сцены мир. Сейчас сражаются на планете идеи. Мысли нельзя подавить никакими методами внешнего воздействия или насилия. Великая мировая революция, уже происходящая в сознании множеств, завершится ее полной победой. И несмотря на все беснование тьмы и сторонников старого мира, Мир Новый его победит. Порадуемся многим уже знакам грядущей победы и отдадим должное великому народу великой страны, несущему на своих плечах тяжкое бремя ответственности за скорейшее наступление этого светлого будущего для всех народов земли. За Родину порадуемся, хоть и тяжек жребий ее.</w:t>
      </w:r>
    </w:p>
    <w:p>
      <w:pPr>
        <w:pStyle w:val="Normal"/>
        <w:rPr>
          <w:b/>
          <w:b/>
          <w:bCs/>
          <w:lang w:val="en-US" w:eastAsia="en-US"/>
        </w:rPr>
      </w:pPr>
      <w:r>
        <w:rPr>
          <w:b/>
          <w:bCs/>
          <w:lang w:val="en-US" w:eastAsia="en-US"/>
        </w:rPr>
      </w:r>
    </w:p>
    <w:p>
      <w:pPr>
        <w:pStyle w:val="Normal"/>
        <w:rPr/>
      </w:pPr>
      <w:r>
        <w:rPr>
          <w:bCs/>
          <w:lang w:val="en-US" w:eastAsia="en-US"/>
        </w:rPr>
        <w:t>141</w:t>
      </w:r>
      <w:r>
        <w:rPr>
          <w:lang w:val="en-US" w:eastAsia="en-US"/>
        </w:rPr>
        <w:t>. Идем по вершинам. Считаем знаки победы. Не надо останавливаться на знаках уходящей земной мощи, чтобы не заслоняли они будущего Света. Свет будущего велик. Не в прошлое, но к будущему устремлено сознание. В нем все. Недостигнутое и недостижимое сегодня в нем достижимо. Страна, утверждающая магнит будущего счастья для всего человечества, к сужденной победе придет. Будущему порадуемся, ибо сужденному быть.</w:t>
      </w:r>
    </w:p>
    <w:p>
      <w:pPr>
        <w:pStyle w:val="Normal"/>
        <w:rPr>
          <w:b/>
          <w:b/>
          <w:bCs/>
          <w:lang w:val="en-US" w:eastAsia="en-US"/>
        </w:rPr>
      </w:pPr>
      <w:r>
        <w:rPr>
          <w:b/>
          <w:bCs/>
          <w:lang w:val="en-US" w:eastAsia="en-US"/>
        </w:rPr>
      </w:r>
    </w:p>
    <w:p>
      <w:pPr>
        <w:pStyle w:val="Normal"/>
        <w:rPr/>
      </w:pPr>
      <w:r>
        <w:rPr>
          <w:bCs/>
          <w:lang w:val="en-US" w:eastAsia="en-US"/>
        </w:rPr>
        <w:t xml:space="preserve">178. (Август 16). </w:t>
      </w:r>
      <w:r>
        <w:rPr>
          <w:lang w:val="en-US" w:eastAsia="en-US"/>
        </w:rPr>
        <w:t>Труднее всего самоотверженность. Личность, эгоизм, самость – явления, ограничивающие сознание малым кругом нереального мирка недействительной жизни. Насколько личные мирки нереальны, можно судить по тому, что все они погружаются в полное забвение со смертью их обладателя. И лишь то, что выводит человека в сферу сверхличной активности и интересов, может длиться веками и даже тысячелетиями. Каждый великий человек велик постольку, поскольку он живет интересами коллектива. Благо всего человечества, или Общее Благо, и приверженность к нему, оно лишь одно может служить мерою величия духа. Сколько малых сознаний жило лишь только собою – и все они забыты, и все они из жизни ушли, не оставив следа по себе. Жить интересами Общего Блага можно в любых условиях жизни. Внешние обстоятельства значения не имеют, ибо человеку дана мысль, и человечество можно благодетельствовать мыслью. Йог, живущий в далекой пещере, в горах, мыслями служит Общему Благу. Мысль, отрешенная от себя, покидает своего породителя и улетает в пространство, промышляя там проявлением. Можно каждодневно лучшие мысли посылать миру. Можно мыслью поддерживать каждое благое начинание в любом уголке земного шара. Сейчас, когда наступает Новая Эпоха, раскрепощается мысль. И интересы всего человечества яро касаются каждого. Уже нельзя сидеть, замкнувшись в кругу малых интересов своей личности, так как происходящие на планете события затрагивают буквально всех. Жизнь огромного человеческого коллектива планеты становится общей, и в ней принимают участие все, вольно или невольно втягиваясь в круговорот интересов всех обитателей планеты. Порадоваться можно тому, как разрушают заодно с миром старым барьеры личных, ограниченных мирков самости, эгоизма и отделенности. Люди: хорошие и плохие, добрые и злые, знающие и невежды, молодые и старые, друзья и враги – все втягиваются в круговорот мировых событий. И впереди всех идет Новая Страна, планомерно и сознательно вовлекающая сынов своих и все народы земли в сферу интереса всего человечества и Общего Блага, которое связано с ним неразрывно. Долг каждого человека – добровольно и сознательно выйти за ограду своей самости и приобщиться к жизни великого коллектива и внести в нее свою светлую долю, свой дар планете своей, своему космическому дому, который можно улучшить, украсить и сделать прекрасным садом земным, дающим радость и счастье всем его домочадцам. Каждый мыслью своею строительству новому может помочь, где бы он ни был и что бы ни делал. В стороне от великого планетного переустройства остаться нельзя, ибо можно очутиться за бортом жизни космического корабля, которым является наша планета в мировом пространстве.</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 xml:space="preserve">629. (Декабрь 28). </w:t>
      </w:r>
      <w:r>
        <w:rPr>
          <w:lang w:val="en-US" w:eastAsia="en-US"/>
        </w:rPr>
        <w:t xml:space="preserve">Прими весть: Прохожу мимо и не видят Меня. Посылаю Лучи, но не чуют. Молчит дух человеческий. Пошлю молнию. В теории многое принимается (было: приемлемо), теперь надо принять в жизни. Надеваю рабочее платье и Становлюсь за станок. Облекаю идеи идущей Эпохи в доступные формы. И все же молчат. Борется дух человеческий с Правдой Космической Жизни, Майей ее заменяет и Света боится. Во тьму погружен. Молнией спящих Разбудим, слышать Заставим глухих, видеть ослепших Понудим. Сожжем и Испепелим тьму. Ждали до предела. Ждать уже больше нельзя. Строителям Нового Мира Поможем. Но молот Обрушу на против идущих. Их мощь Сокрушим. Довольно! Я им «довольно» Сказал. Поражение будет стремительным. Я силу их Сокрушу, идущих против Наших решений. Почвы Лишу из-под ног. И не устоять, ибо не на чем будет. России мощь Дам победу добыть над Нового Мира врагами и теми, кто против (Меня). </w:t>
      </w:r>
      <w:r>
        <w:rPr>
          <w:b/>
          <w:lang w:val="en-US" w:eastAsia="en-US"/>
        </w:rPr>
        <w:t>Как прежде (когда-то), так и теперь Изгоню из Храма Жизни торгующих, ныне торгующих кровью и жизнями множеств.</w:t>
      </w:r>
      <w:r>
        <w:rPr>
          <w:lang w:val="en-US" w:eastAsia="en-US"/>
        </w:rPr>
        <w:t xml:space="preserve"> Яро упорствующих Поражу. На безумствующих Надену намордник. Испепелю тьму, Довольно (ей быть).</w:t>
      </w:r>
    </w:p>
    <w:p>
      <w:pPr>
        <w:pStyle w:val="Normal"/>
        <w:rPr>
          <w:b/>
          <w:b/>
          <w:bCs/>
          <w:lang w:val="en-US" w:eastAsia="en-US"/>
        </w:rPr>
      </w:pPr>
      <w:r>
        <w:rPr>
          <w:b/>
          <w:bCs/>
          <w:lang w:val="en-US" w:eastAsia="en-US"/>
        </w:rPr>
      </w:r>
    </w:p>
    <w:p>
      <w:pPr>
        <w:pStyle w:val="Normal"/>
        <w:ind w:hanging="0"/>
        <w:jc w:val="center"/>
        <w:rPr>
          <w:b/>
          <w:b/>
          <w:bCs/>
          <w:lang w:val="en-US" w:eastAsia="en-US"/>
        </w:rPr>
      </w:pPr>
      <w:r>
        <w:rPr>
          <w:b/>
          <w:bCs/>
          <w:lang w:val="en-US" w:eastAsia="en-US"/>
        </w:rPr>
        <w:t>Грани Агни Йоги</w:t>
      </w:r>
    </w:p>
    <w:p>
      <w:pPr>
        <w:pStyle w:val="Normal"/>
        <w:ind w:hanging="0"/>
        <w:jc w:val="center"/>
        <w:rPr>
          <w:b/>
          <w:b/>
          <w:bCs/>
          <w:lang w:val="en-US" w:eastAsia="en-US"/>
        </w:rPr>
      </w:pPr>
      <w:r>
        <w:rPr>
          <w:b/>
          <w:bCs/>
          <w:lang w:val="en-US" w:eastAsia="en-US"/>
        </w:rPr>
        <w:t>1962 год</w:t>
      </w:r>
    </w:p>
    <w:p>
      <w:pPr>
        <w:pStyle w:val="Normal"/>
        <w:jc w:val="center"/>
        <w:rPr>
          <w:b/>
          <w:b/>
          <w:bCs/>
          <w:lang w:val="en-US" w:eastAsia="en-US"/>
        </w:rPr>
      </w:pPr>
      <w:r>
        <w:rPr>
          <w:b/>
          <w:bCs/>
          <w:lang w:val="en-US" w:eastAsia="en-US"/>
        </w:rPr>
      </w:r>
    </w:p>
    <w:p>
      <w:pPr>
        <w:pStyle w:val="Normal"/>
        <w:rPr/>
      </w:pPr>
      <w:r>
        <w:rPr>
          <w:bCs/>
          <w:lang w:val="en-US" w:eastAsia="en-US"/>
        </w:rPr>
        <w:t>053. (Январь 18).</w:t>
      </w:r>
      <w:r>
        <w:rPr>
          <w:lang w:val="en-US" w:eastAsia="en-US"/>
        </w:rPr>
        <w:t xml:space="preserve"> Задача: равнодействующую энергий человеческого духа направить и устремить вверх. Для этого Бросаем в мир идеи Общего Блага, стараясь сделать их ведущими идеями века. Они должны быть приняты большинством человечества для претворения в жизни. Чудовищно сопротивление им со стороны неготовых сознаний, борющихся против. И разделяется мир на два лагеря: один принимающий Наши идеи, другой против идущий. В этом аспекте борьба планетарна, и в нее вовлечены все. Даже многие так называемые хорошие люди идут против Наших идей, а многие плохие отстаивают их, напрягая все силы. Отсюда деление людей не по хорошести и признакам обычным, а по тому, идут ли они против Нас и Наших решений или за Нас, за Новый Мир они или за старый, за освобождение сознания или за рабство у прежних предрассудков и нагромождений, за будущее или за прошлое, за мир или войну, за утверждение Света или тьмы, за религиозное изуверство или свободу от него. Деление человечества сложно, но Наша Рука над теми, кто прошлого цепи сбросил с себя и кто смело устремлен в будущее. Над Новой Страной, поднявшей Знамя борьбы со старым и уходящим миром, – Наша Рука. Все силы мрака восстали против Нас и Новой Страны и напряжены в страшном усилии помешать Великому Плану. Все силы разрушения напрягают они, чтобы ввергнуть планету в страшную катастрофу и привести к уничтожению даже самую Землю. Это явные силы зла. Все, кто на их стороне, как бы ни были они хороши и прекрасны, – сторонники темных и Наши враги. Все, кто на стороне Нового Мира, как бы ни были плохи они, сторонники Наши, примкнувшие к стану Света. И если даже те, кто в лагере сторонников тьмы, поднимают Евангелие и другие священные книги, говорят о Боге, в храмах сидят и молитвы читают и считают себя служителями Бога, от мрака они и от тьмы и служат не воображаемому их темными сознаниями Богу, но – силам зла; они Наши враги и идут против Света, против будущего, против того, что спасение людям несет. Они враги эволюции, обреченные ходом ее и законами развития человеческого общества на полное и окончательное поражение. Ныне под Знаменами будущего должны объединиться все люди, без всяких различий, все, кто против сил мрака и разрушения, под какими бы ликами, масками, покровами и словами силы зла ни скрывались. Железная логика Новой Идущей Эпохи сорвет маски со всех, кто, скрываясь под ними, несет миру зло и разрушение. Придется признаться и многим служителям церкви, что служат они злу разрушения, но не Свету, и что с тьмою они. Ответственность сторонников Нового Мира – за всю Землю, за мир на Земле, за новую жизнь, за счастье человечества всего мира. Мы с ними, но не с теми, как бы они себя ни называли, кто стоит за мир старый, со всеми его язвами, тьмою и бесчеловечностью им сотворенных условий.</w:t>
      </w:r>
    </w:p>
    <w:p>
      <w:pPr>
        <w:pStyle w:val="Normal"/>
        <w:rPr>
          <w:b/>
          <w:b/>
          <w:bCs/>
          <w:lang w:val="en-US" w:eastAsia="en-US"/>
        </w:rPr>
      </w:pPr>
      <w:r>
        <w:rPr>
          <w:b/>
          <w:bCs/>
          <w:lang w:val="en-US" w:eastAsia="en-US"/>
        </w:rPr>
      </w:r>
    </w:p>
    <w:p>
      <w:pPr>
        <w:pStyle w:val="Normal"/>
        <w:rPr/>
      </w:pPr>
      <w:r>
        <w:rPr>
          <w:bCs/>
          <w:lang w:val="en-US" w:eastAsia="en-US"/>
        </w:rPr>
        <w:t>156. Март 25. Привет ищущим Общего Блага.</w:t>
      </w:r>
      <w:r>
        <w:rPr>
          <w:bCs/>
          <w:sz w:val="20"/>
          <w:szCs w:val="20"/>
          <w:lang w:val="en-US" w:eastAsia="en-US"/>
        </w:rPr>
        <w:t xml:space="preserve"> </w:t>
      </w:r>
      <w:r>
        <w:rPr>
          <w:bCs/>
          <w:lang w:val="en-US" w:eastAsia="en-US"/>
        </w:rPr>
        <w:t>Привет всем, кто во имя его готов руку свою приложить к устроению мира. Живем в особое время, когда каждое строительное устремление вносит свой вклад. Время небывалого напряжения и возможностей небывалых. Под Знамя Майтрейи Зовем всех, кто за объединение ради созидания и строительства, но не разрушения. На Праздник Зовем объединения всего человечества в единую семью братских народов. Время великое великих свершений, время Майтрейи идет.</w:t>
      </w:r>
      <w:r>
        <w:rPr>
          <w:bCs/>
          <w:sz w:val="20"/>
          <w:szCs w:val="20"/>
          <w:lang w:val="en-US" w:eastAsia="en-US"/>
        </w:rPr>
        <w:t xml:space="preserve"> </w:t>
      </w:r>
    </w:p>
    <w:p>
      <w:pPr>
        <w:pStyle w:val="Normal"/>
        <w:rPr/>
      </w:pPr>
      <w:r>
        <w:rPr>
          <w:bCs/>
          <w:lang w:val="en-US" w:eastAsia="en-US"/>
        </w:rPr>
        <w:t>162</w:t>
      </w:r>
      <w:r>
        <w:rPr>
          <w:lang w:val="en-US" w:eastAsia="en-US"/>
        </w:rPr>
        <w:t>. Катастрофа неизбежна. О ней будут вести. Нашей она не коснется Страны, но врагов ее яро коснется. Космические Силы стоят на страже эволюции. Стихии обрушатся на тех, кто мешает законному ходу событий. Помощь Высшая – Родине Нашей.</w:t>
      </w:r>
    </w:p>
    <w:p>
      <w:pPr>
        <w:pStyle w:val="Normal"/>
        <w:rPr>
          <w:b/>
          <w:b/>
          <w:bCs/>
          <w:lang w:val="en-US" w:eastAsia="en-US"/>
        </w:rPr>
      </w:pPr>
      <w:r>
        <w:rPr>
          <w:b/>
          <w:bCs/>
          <w:lang w:val="en-US" w:eastAsia="en-US"/>
        </w:rPr>
      </w:r>
    </w:p>
    <w:p>
      <w:pPr>
        <w:pStyle w:val="Normal"/>
        <w:jc w:val="center"/>
        <w:rPr>
          <w:b/>
          <w:b/>
          <w:bCs/>
          <w:i/>
          <w:i/>
          <w:sz w:val="20"/>
          <w:szCs w:val="20"/>
          <w:lang w:val="en-US" w:eastAsia="en-US"/>
        </w:rPr>
      </w:pPr>
      <w:r>
        <w:rPr>
          <w:b/>
          <w:bCs/>
          <w:i/>
          <w:sz w:val="20"/>
          <w:szCs w:val="20"/>
          <w:lang w:val="en-US" w:eastAsia="en-US"/>
        </w:rPr>
        <w:t>На групповой полёт советских космонавтов</w:t>
      </w:r>
    </w:p>
    <w:p>
      <w:pPr>
        <w:pStyle w:val="Normal"/>
        <w:jc w:val="center"/>
        <w:rPr>
          <w:b/>
          <w:b/>
          <w:bCs/>
          <w:i/>
          <w:i/>
          <w:sz w:val="20"/>
          <w:szCs w:val="20"/>
          <w:lang w:val="en-US" w:eastAsia="en-US"/>
        </w:rPr>
      </w:pPr>
      <w:r>
        <w:rPr>
          <w:b/>
          <w:bCs/>
          <w:i/>
          <w:sz w:val="20"/>
          <w:szCs w:val="20"/>
          <w:lang w:val="en-US" w:eastAsia="en-US"/>
        </w:rPr>
        <w:t>Андриана Григорьевича Николаева и Павла Романовича Попович</w:t>
      </w:r>
    </w:p>
    <w:p>
      <w:pPr>
        <w:pStyle w:val="Normal"/>
        <w:rPr>
          <w:b/>
          <w:b/>
          <w:bCs/>
          <w:i/>
          <w:i/>
          <w:sz w:val="20"/>
          <w:szCs w:val="20"/>
          <w:lang w:val="en-US" w:eastAsia="en-US"/>
        </w:rPr>
      </w:pPr>
      <w:r>
        <w:rPr>
          <w:b/>
          <w:bCs/>
          <w:i/>
          <w:sz w:val="20"/>
          <w:szCs w:val="20"/>
          <w:lang w:val="en-US" w:eastAsia="en-US"/>
        </w:rPr>
      </w:r>
    </w:p>
    <w:p>
      <w:pPr>
        <w:pStyle w:val="Normal"/>
        <w:rPr/>
      </w:pPr>
      <w:r>
        <w:rPr>
          <w:bCs/>
          <w:lang w:val="en-US" w:eastAsia="en-US"/>
        </w:rPr>
        <w:t xml:space="preserve">375. (Август 17). </w:t>
      </w:r>
      <w:r>
        <w:rPr>
          <w:lang w:val="en-US" w:eastAsia="en-US"/>
        </w:rPr>
        <w:t xml:space="preserve">Сосредоточение общечеловеческого сознания нашей планеты на каком-либо одном выдающемся явлении эволюционного порядка способствует объединению народов в духе. Этот фактор психо-технического значения, собирая психические энергии землян в один фокус, усиливает данное явление необычайно и создает ступень к дальнейшему его развитию, </w:t>
      </w:r>
      <w:r>
        <w:rPr>
          <w:b/>
          <w:lang w:val="en-US" w:eastAsia="en-US"/>
        </w:rPr>
        <w:t>потому космические полеты героев Великого Народа имеют и будут иметь свои очень большие следствия.</w:t>
      </w:r>
      <w:r>
        <w:rPr>
          <w:lang w:val="en-US" w:eastAsia="en-US"/>
        </w:rPr>
        <w:t xml:space="preserve"> Это объединение человечества на определенной мысли совершается во благо, несмотря на противодействия темных недоброжелателей и одержимых всех степеней. Это закладывает всепланетный фундамент для будущих достижений и преодолевает планетное сопротивление тьмы. Дальние Миры указаны как цель намеченных достижений, и каждый шаг в этом направлении хорош уже тем, что приближает к этой великой цели. Благо им, творящим Волю Космических Начертаний, и благо тем, кто духом и в духе поддерживает это великое дело освоения Космоса. Поистине замечательное время великих достижений и великих открытий и благо Ведущей Стране.</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376</w:t>
      </w:r>
      <w:r>
        <w:rPr>
          <w:lang w:val="en-US" w:eastAsia="en-US"/>
        </w:rPr>
        <w:t>. Усмотрите Руку Нашу во всех выдающихся событиях текущего времени и помощь тем, кто идет в ногу в требованиями эволюции. Удачи не будет Несущим на себе ярлык старого мира, и Помощи Нашей им нет. И все начинания их будут впустую, какими бы грандиозными ни казались они и сколько бы сил ни тратили на них противники эволюции, разрушители злые и человеконенавистники планетарные. Великой Стране, Родине вашей, начертано волей судеб нести Знамя Культуры и вывести человечество из тупика войн, угнетения, крови и противоречий старого мира. Мир Новый, который она утверждает, старый мир победит. Порадуемся всему объединяющему человечество во благо. Велико значение подобных событий. Это победная поступь Нового Мира и похороны старого.</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377. (М. А. Й.).</w:t>
      </w:r>
      <w:r>
        <w:rPr>
          <w:lang w:val="en-US" w:eastAsia="en-US"/>
        </w:rPr>
        <w:t xml:space="preserve"> Много ненавистников в мире Нашей Великой Страны. Но это все та же темная свора, хотя и прикрывающаяся различными именами. Чуют они неминуемость своего поражения, отсюда их ярость, переходящая в безумие. Не просто это напряжение и противодействие тьмы уходящей. Они идут лозунгом «Погибнуть, но навредить». Ну и погибнут, только вред нанести не удастся в тех размерах, как намечено тьмою. Победа на Щите Света, и Свет впереди.</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378. (Гуру).</w:t>
      </w:r>
      <w:r>
        <w:rPr>
          <w:lang w:val="en-US" w:eastAsia="en-US"/>
        </w:rPr>
        <w:t xml:space="preserve"> Я любил и люблю свою Родину, любите и вы. Я работал во имя ее великого будущего, понимая, что настоящее – это ступень к нему. Так думайте и вы. Великое время идет, и Великий Народ пролагает огненный путь в будущее.</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388. (М. А. Й.).</w:t>
      </w:r>
      <w:r>
        <w:rPr>
          <w:lang w:val="en-US" w:eastAsia="en-US"/>
        </w:rPr>
        <w:t xml:space="preserve"> </w:t>
      </w:r>
      <w:r>
        <w:rPr>
          <w:b/>
          <w:lang w:val="en-US" w:eastAsia="en-US"/>
        </w:rPr>
        <w:t>Космические полеты – Наших рук дело. Владыки силу к тому приложили, чтобы осуществление этой идеи выпало на долю Новой Страны, ибо Ведущей ей предначертано быть. Радуйтесь осуществлению заповеданной сказки, становящейся явью.</w:t>
      </w:r>
    </w:p>
    <w:p>
      <w:pPr>
        <w:pStyle w:val="Normal"/>
        <w:rPr>
          <w:b/>
          <w:b/>
          <w:lang w:val="en-US" w:eastAsia="en-US"/>
        </w:rPr>
      </w:pPr>
      <w:r>
        <w:rPr>
          <w:b/>
          <w:lang w:val="en-US" w:eastAsia="en-US"/>
        </w:rPr>
      </w:r>
    </w:p>
    <w:p>
      <w:pPr>
        <w:pStyle w:val="Normal"/>
        <w:rPr>
          <w:lang w:val="en-US" w:eastAsia="en-US"/>
        </w:rPr>
      </w:pPr>
      <w:r>
        <w:rPr>
          <w:bCs/>
          <w:lang w:val="en-US" w:eastAsia="en-US"/>
        </w:rPr>
        <w:t xml:space="preserve">394. (Август 27). </w:t>
      </w:r>
      <w:r>
        <w:rPr>
          <w:lang w:val="en-US" w:eastAsia="en-US"/>
        </w:rPr>
        <w:t xml:space="preserve">Тяжкое время для зрячих. Кипит мировой котел, и в нем выкипают микробы и бациллы зла. Болезнь планеты должна полностью быть вызвана наружу к выявлению, нарыв набухнуть, прорваться и гной удален. Полюс Света по степени силы своей освещает полюс тьмы и вызывает к видимости и проявлению тени мрака. Так движется к полной победе и утверждению Мир Новый, побеждая мир старый, который обречен на уничтожение эволюцией сущего. Оскал уходящего, и все еще сильного, старого мира похож на гримасы безумца. Истинно, до безумия доходит он в неистовстве своем удержаться. Но он обречен, и никакие потуги и усилия его удержаться и удержать власть не будут успешны в конечном итоге. Все обречены на неуспех и провал. </w:t>
      </w:r>
    </w:p>
    <w:p>
      <w:pPr>
        <w:pStyle w:val="Normal"/>
        <w:rPr>
          <w:lang w:val="en-US" w:eastAsia="en-US"/>
        </w:rPr>
      </w:pPr>
      <w:r>
        <w:rPr>
          <w:b/>
          <w:lang w:val="en-US" w:eastAsia="en-US"/>
        </w:rPr>
        <w:t>На Знамени Нашей Страны начертано слово «Победа»!</w:t>
      </w:r>
      <w:r>
        <w:rPr>
          <w:lang w:val="en-US" w:eastAsia="en-US"/>
        </w:rPr>
        <w:t xml:space="preserve"> </w:t>
      </w:r>
    </w:p>
    <w:p>
      <w:pPr>
        <w:pStyle w:val="Normal"/>
        <w:rPr>
          <w:lang w:val="en-US" w:eastAsia="en-US"/>
        </w:rPr>
      </w:pPr>
      <w:r>
        <w:rPr>
          <w:lang w:val="en-US" w:eastAsia="en-US"/>
        </w:rPr>
        <w:t>Тьма! тьма! погибни! Свет Нового Мира тьму старого преодолеет и победит и побеждает во всем упорно, настойчиво, планомерно и неодолимо.</w:t>
      </w:r>
    </w:p>
    <w:p>
      <w:pPr>
        <w:pStyle w:val="Normal"/>
        <w:rPr/>
      </w:pPr>
      <w:r>
        <w:rPr>
          <w:bCs/>
          <w:lang w:val="en-US" w:eastAsia="en-US"/>
        </w:rPr>
        <w:t>397</w:t>
      </w:r>
      <w:r>
        <w:rPr>
          <w:lang w:val="en-US" w:eastAsia="en-US"/>
        </w:rPr>
        <w:t>. Но с Нами Победа. Кто сознательно или бессознательно, ведомо или не ведомо для него с Нами идет и помогает эволюции человечества, тот Победе сужден. В этом же и залог Победы Новой Страны, родины вашей.</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492. (Ноябрь 4)</w:t>
      </w:r>
      <w:r>
        <w:rPr>
          <w:lang w:val="en-US" w:eastAsia="en-US"/>
        </w:rPr>
        <w:t>. Итак, наука уже признает внушение на расстоянии, то есть передачу мысли, то есть энергии. Начало положено, значит, есть к чему приложить. Энергетическое воздействие одной воли не сравнить с мощью воздействия спаянной группы или крепко объединенного коллектива. Еще мощнее энергия мысли целого народа и даже всего человечества, но объединенного в один монолит по линии сердца. Перед силою воздействия такой мысли не устоит даже сила стихий в планетном масштабе. Если бы удалось такое мощное объединение, то можно было бы планомерно, научно и не ограничивая возможностей творить чудеса, которых нет и быть не может, ибо все подчинено определённым законам и все материально, то есть поддается изучению и анализу. Такою энергией можно было бы регулировать климат, течение подземного огня, нейтрализовать или укрощать мощь ураганов и всех прочих стихийных бедствий. Поле приложения коллективной энергии мысли столь широко, что много людей просто не смогут вместить. Чудесен аппарат человеческого организма, и возможности его безграничны. Когда же такой аппарат, приведенный в рабочее состояние, объединяет свои энергии с другими такими же аппаратами, то становится возможным управлять жизнью планеты и процессами, происходящими на ней. Когда-то очень давно, силою двенадцатигранника, поднимались с земли огромные каменные глыбы, из которых складывались постройки. Что же можно творить мощью объединенного народа, имеющего доступ к применению силы коллективной мысли. Конечно, это проблема будущего. Та страна, которая первой подойдет к пониманию этих вопросов, будет Ведущей Страной. Но силы разрушения должны с планеты уйти и войны исчезнуть, иначе мощь объединенной мысленной энергии, направленной на разрушение, вызовет катастрофу, как это и было в случае с Атлантидою. Пока еще люди не готовы к мирному сотрудничеству, энергии эти им в руки давать еще рано. Но дать некоторые возможности можно стране, стоящей за мир, на защите его. Дать много опасно, ибо враги, ненавидя и проклиная, все же начнут подражать. Но так как энергии их направлены будут на разрушение, то вреда не избежать, а он может быть очень значителен. Надо, чтобы объединение миллионов сердец было бы полнострунным и гармонично созвучным, чтобы, как сердце единое, бились сердца всех, входящих в этот гигантский круг объединенных сознаний. И тогда можно творить этой силою то, чего в настоящее время даже невозможно представить. Возможности будут даны, но не прежде, чем войны исчезнут. Созидателям и строителям Новой Жизни будет дано, но не разрушителям темным, все еще позорящим планету. Наши Лучи над Новой Страной, над Родиной вашей. Великое будущее ей предстоит, и Наши энергии с нею.</w:t>
      </w:r>
    </w:p>
    <w:p>
      <w:pPr>
        <w:pStyle w:val="Normal"/>
        <w:rPr>
          <w:b/>
          <w:b/>
          <w:bCs/>
          <w:lang w:val="en-US" w:eastAsia="en-US"/>
        </w:rPr>
      </w:pPr>
      <w:r>
        <w:rPr>
          <w:b/>
          <w:bCs/>
          <w:lang w:val="en-US" w:eastAsia="en-US"/>
        </w:rPr>
      </w:r>
    </w:p>
    <w:p>
      <w:pPr>
        <w:pStyle w:val="Normal"/>
        <w:ind w:hanging="0"/>
        <w:jc w:val="center"/>
        <w:rPr>
          <w:b/>
          <w:b/>
          <w:bCs/>
          <w:lang w:val="en-US" w:eastAsia="en-US"/>
        </w:rPr>
      </w:pPr>
      <w:r>
        <w:rPr>
          <w:b/>
          <w:bCs/>
          <w:lang w:val="en-US" w:eastAsia="en-US"/>
        </w:rPr>
        <w:t>«Беседы Друга»</w:t>
      </w:r>
    </w:p>
    <w:p>
      <w:pPr>
        <w:pStyle w:val="Normal"/>
        <w:jc w:val="center"/>
        <w:rPr>
          <w:b/>
          <w:b/>
          <w:bCs/>
          <w:lang w:val="en-US" w:eastAsia="en-US"/>
        </w:rPr>
      </w:pPr>
      <w:r>
        <w:rPr>
          <w:b/>
          <w:bCs/>
          <w:lang w:val="en-US" w:eastAsia="en-US"/>
        </w:rPr>
      </w:r>
    </w:p>
    <w:p>
      <w:pPr>
        <w:pStyle w:val="Normal"/>
        <w:rPr>
          <w:i/>
          <w:i/>
          <w:sz w:val="20"/>
          <w:szCs w:val="20"/>
        </w:rPr>
      </w:pPr>
      <w:r>
        <w:rPr>
          <w:i/>
          <w:sz w:val="20"/>
          <w:szCs w:val="20"/>
        </w:rPr>
        <w:t xml:space="preserve">Это фрагмент записи Бесед с Учителем москвички, пожелавшей остаться анонимной. Её записи были переданы своей подруге перед уходом с этого Плана в конце 1965 года с условием опубликования этого материала в начале 90-х годов под названием «Беседы Друга». </w:t>
      </w:r>
    </w:p>
    <w:p>
      <w:pPr>
        <w:pStyle w:val="Normal"/>
        <w:rPr>
          <w:i/>
          <w:i/>
          <w:sz w:val="20"/>
          <w:szCs w:val="20"/>
        </w:rPr>
      </w:pPr>
      <w:r>
        <w:rPr>
          <w:i/>
          <w:sz w:val="20"/>
          <w:szCs w:val="20"/>
        </w:rPr>
        <w:t>Прилагаемая Беседа записана в июне 1963 года, когда холодная война могла перерасти в сверх горячую в ходе Карибского кризиса. Этот фрагмент является Ответом на вопрос о будущем и роли в этом СССР и США.</w:t>
      </w:r>
    </w:p>
    <w:p>
      <w:pPr>
        <w:pStyle w:val="Normal"/>
        <w:rPr>
          <w:i/>
          <w:i/>
          <w:sz w:val="20"/>
          <w:szCs w:val="20"/>
        </w:rPr>
      </w:pPr>
      <w:r>
        <w:rPr>
          <w:i/>
          <w:sz w:val="20"/>
          <w:szCs w:val="20"/>
        </w:rPr>
      </w:r>
    </w:p>
    <w:p>
      <w:pPr>
        <w:pStyle w:val="Normal"/>
        <w:rPr/>
      </w:pPr>
      <w:r>
        <w:rPr/>
        <w:t xml:space="preserve">«Америка – это страна больших достижений, но достижения эти задерживаются приливом тех душ, которые не должны были там быть, а пришли, допущенные злыми и тёмными. Эти души мешают, они ведут к ненависти, к войнам, предательству. Пока в этом состоянии, в котором она находится, — эта страна предательства и вражды. Немногие, идущие к свету, — в колебании и неверности своих решений тоже недалеко ушли от идущих к тёмному. Это страна, где должен был быть рассвет, и не будет. Она обречена, хотя многие из душ спасутся. Спасения для неё не будет. Она, подобно Атлантиде, уйдёт с лица Земли. Но не ты увидишь это. Не скоро. Ты не увидишь. Но Я говорю это тебе и всем, чтобы знали. Это страна, где материальная сущность преобладает, покрытая сладкими стихами и словами о бессмертии и о Боге, но нет Бога и нет веры, а только официальный покров религиозности, которого надо опасаться. </w:t>
      </w:r>
    </w:p>
    <w:p>
      <w:pPr>
        <w:pStyle w:val="Normal"/>
        <w:rPr>
          <w:b/>
          <w:b/>
          <w:i/>
          <w:i/>
        </w:rPr>
      </w:pPr>
      <w:r>
        <w:rPr>
          <w:b/>
          <w:i/>
        </w:rPr>
        <w:t xml:space="preserve">Берегись того, что идет оттуда, как яда. </w:t>
      </w:r>
    </w:p>
    <w:p>
      <w:pPr>
        <w:pStyle w:val="Normal"/>
        <w:rPr/>
      </w:pPr>
      <w:r>
        <w:rPr/>
        <w:t xml:space="preserve">И не считай, что если случайно попалось оттуда доброе, то доброе и всё в этом мире. Дух творчества покидает её и уходит к другим странам, и предсказание о новых телах именно в этой стране – не сбываются. Вот видишь, как трудно и неудобно предсказывать в нашем мире, где вечно и неустанно борение. Предсказание о целой стране не сбывается; неужели же сбудется о человеке. Тоже нет. Может быть сбудется, может быть отложится, может быть, совсем не сбудется. И Я не предсказываю, но предчувствую и ожидаю, путём рассуждения и взвешивания всех обстоятельств. Вот так. </w:t>
      </w:r>
    </w:p>
    <w:p>
      <w:pPr>
        <w:pStyle w:val="Normal"/>
        <w:rPr/>
      </w:pPr>
      <w:r>
        <w:rPr/>
        <w:t>Теперь о России. Не бойся. Ничего не надо бояться. Примеры мужества во всей стране должны зажигать, и им рукоплещут. Так и ты. Так и все, живущие здесь. Рукоплесканием встречайте ваши удачи. Они ведут к свету. К свету идет страна, и будьте с ней, и приветствуйте достижения открытой душой, и не сомневайтесь в этом. Всё идет верно. Ошибки незначительны и будут исправлены. Верьте ей и знайте, что правильно идет страна к раскрытию Творчества в труде. Не надо иронии, насмешек и недоверия. Они мешают. Попробуйте раскрыть себя доверию полному и безусловному, без этого невозможно помочь стране. Поэтому не боязнь наказаний должна руководить вами, но действительное доверие.</w:t>
      </w:r>
    </w:p>
    <w:p>
      <w:pPr>
        <w:pStyle w:val="Normal"/>
        <w:rPr/>
      </w:pPr>
      <w:r>
        <w:rPr/>
        <w:t>И то, что идеи ваши не во всём совпадают и не одобряются, это тоже правильно. Они несвоевременны для всех. Они подождут. Уступая место разрушению традиций и устоев быта и всего, что не соответствует мирам. Итак, будьте тверды на стороне истины и мудро решайте вопросы, которые ещё смущают вас.</w:t>
      </w:r>
    </w:p>
    <w:p>
      <w:pPr>
        <w:pStyle w:val="Normal"/>
        <w:rPr/>
      </w:pPr>
      <w:r>
        <w:rPr/>
        <w:t>Неизбежное придёт и будущее ждет развития. Будьте с Нами всегда и во всем. Друзья, ищите друзей и стойте на своем месте в ожидании и с благословением Моим.»</w:t>
      </w:r>
    </w:p>
    <w:p>
      <w:pPr>
        <w:pStyle w:val="Normal"/>
        <w:rPr>
          <w:b/>
          <w:b/>
          <w:bCs/>
          <w:sz w:val="20"/>
          <w:szCs w:val="20"/>
          <w:lang w:val="en-US" w:eastAsia="en-US"/>
        </w:rPr>
      </w:pPr>
      <w:r>
        <w:rPr>
          <w:b/>
          <w:bCs/>
          <w:sz w:val="20"/>
          <w:szCs w:val="20"/>
          <w:lang w:val="en-US" w:eastAsia="en-US"/>
        </w:rPr>
      </w:r>
    </w:p>
    <w:p>
      <w:pPr>
        <w:pStyle w:val="Normal"/>
        <w:ind w:hanging="0"/>
        <w:jc w:val="center"/>
        <w:rPr>
          <w:b/>
          <w:b/>
          <w:bCs/>
          <w:lang w:val="en-US" w:eastAsia="en-US"/>
        </w:rPr>
      </w:pPr>
      <w:r>
        <w:rPr>
          <w:b/>
          <w:bCs/>
          <w:lang w:val="en-US" w:eastAsia="en-US"/>
        </w:rPr>
        <w:t xml:space="preserve">Грани Агни Йоги </w:t>
      </w:r>
    </w:p>
    <w:p>
      <w:pPr>
        <w:pStyle w:val="Normal"/>
        <w:ind w:hanging="0"/>
        <w:jc w:val="center"/>
        <w:rPr>
          <w:b/>
          <w:b/>
          <w:bCs/>
          <w:lang w:val="en-US" w:eastAsia="en-US"/>
        </w:rPr>
      </w:pPr>
      <w:r>
        <w:rPr>
          <w:b/>
          <w:bCs/>
          <w:lang w:val="en-US" w:eastAsia="en-US"/>
        </w:rPr>
        <w:t>1963 год</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 xml:space="preserve">536. (Ноябрь 25). </w:t>
      </w:r>
      <w:r>
        <w:rPr>
          <w:lang w:val="en-US" w:eastAsia="en-US"/>
        </w:rPr>
        <w:t xml:space="preserve">Может ли проявиться лучшее, когда проявляется наихудшее? Может, может, может. Все наихудшее должно выявиться для изживания и уничтожения. Нарыв должен быть вызван наружу и вскрыт, чтобы избежать отравления всего организма. Все худшее во всех уголках земного шара подлежит выявлению. То, что вышло на поверхность, дает в результате Космический сор и пойдет в переработку. </w:t>
      </w:r>
      <w:r>
        <w:rPr>
          <w:u w:val="single"/>
          <w:lang w:val="en-US" w:eastAsia="en-US"/>
        </w:rPr>
        <w:t xml:space="preserve">Ведь из Тонкого Мира продолжают еще приходить те, кто в процессе всепланетного разделения делает свой выбор последний. </w:t>
      </w:r>
      <w:r>
        <w:rPr>
          <w:lang w:val="en-US" w:eastAsia="en-US"/>
        </w:rPr>
        <w:t xml:space="preserve">Уходящие силы, собираясь на полюсе тьмы, дают свой последний бой. Последний, ибо обречены. Удачи не будет ни в чем. Все кажущиеся, временные успехи будут сведены на нет силою страшных кармических обратных ударов. Неверное направление в сторону зла ведет к неизбежному падению в бездну. Ложные предпосылки зла увлекают неудержимо во зло. На ненависти, человекоубийстве уже нельзя ничего построить или что-то приобрести прочное и устойчивое. Все рушится, идущее против сотрудничества, кооперации и мирного сосуществования. </w:t>
      </w:r>
      <w:r>
        <w:rPr>
          <w:b/>
          <w:lang w:val="en-US" w:eastAsia="en-US"/>
        </w:rPr>
        <w:t>Крайние меры тьме не помогут, как не помогли им уничтожить Мою Страну два десятка лет тому назад.</w:t>
      </w:r>
      <w:r>
        <w:rPr>
          <w:lang w:val="en-US" w:eastAsia="en-US"/>
        </w:rPr>
        <w:t xml:space="preserve"> Обреченность зла и сил темных вызывает безумие их. Самоотвержение зла готово на то, чтобы погибнуть самим, но лишь бы погубить планету. Но не Дадим барсу прыгнуть. В орбиту идущих событий вовлечены сознания сотен миллионов людей. Много мужества надо, чтобы силы найти решительно и окончательно стать на стороне строителей Нового Мира и отбросить наследие старого мира и накопленные им в прошлом энергии тьмы. Предвижу победу Света над тьмою.</w:t>
      </w:r>
    </w:p>
    <w:p>
      <w:pPr>
        <w:pStyle w:val="Normal"/>
        <w:rPr>
          <w:b/>
          <w:b/>
          <w:bCs/>
          <w:lang w:val="en-US" w:eastAsia="en-US"/>
        </w:rPr>
      </w:pPr>
      <w:r>
        <w:rPr>
          <w:b/>
          <w:bCs/>
          <w:lang w:val="en-US" w:eastAsia="en-US"/>
        </w:rPr>
      </w:r>
    </w:p>
    <w:p>
      <w:pPr>
        <w:pStyle w:val="Normal"/>
        <w:ind w:hanging="0"/>
        <w:jc w:val="center"/>
        <w:rPr>
          <w:b/>
          <w:b/>
          <w:bCs/>
          <w:lang w:val="en-US" w:eastAsia="en-US"/>
        </w:rPr>
      </w:pPr>
      <w:r>
        <w:rPr>
          <w:b/>
          <w:bCs/>
          <w:lang w:val="en-US" w:eastAsia="en-US"/>
        </w:rPr>
        <w:t xml:space="preserve">Грани Агни Йоги </w:t>
      </w:r>
    </w:p>
    <w:p>
      <w:pPr>
        <w:pStyle w:val="Normal"/>
        <w:ind w:hanging="0"/>
        <w:jc w:val="center"/>
        <w:rPr/>
      </w:pPr>
      <w:r>
        <w:rPr>
          <w:b/>
          <w:bCs/>
          <w:lang w:val="en-US" w:eastAsia="en-US"/>
        </w:rPr>
        <w:t>1964 год</w:t>
      </w:r>
    </w:p>
    <w:p>
      <w:pPr>
        <w:pStyle w:val="Normal"/>
        <w:jc w:val="center"/>
        <w:rPr>
          <w:b/>
          <w:b/>
          <w:bCs/>
          <w:lang w:val="en-US" w:eastAsia="en-US"/>
        </w:rPr>
      </w:pPr>
      <w:r>
        <w:rPr>
          <w:b/>
          <w:bCs/>
          <w:lang w:val="en-US" w:eastAsia="en-US"/>
        </w:rPr>
      </w:r>
    </w:p>
    <w:p>
      <w:pPr>
        <w:pStyle w:val="Normal"/>
        <w:rPr/>
      </w:pPr>
      <w:r>
        <w:rPr>
          <w:bCs/>
          <w:lang w:val="en-US" w:eastAsia="en-US"/>
        </w:rPr>
        <w:t xml:space="preserve"> </w:t>
      </w:r>
      <w:r>
        <w:rPr>
          <w:bCs/>
          <w:lang w:val="en-US" w:eastAsia="en-US"/>
        </w:rPr>
        <w:t xml:space="preserve">064. (Февраль 3). </w:t>
      </w:r>
      <w:r>
        <w:rPr>
          <w:lang w:val="en-US" w:eastAsia="en-US"/>
        </w:rPr>
        <w:t>Лучше не иметь ничего и быть в духе свободным, чем иметь – но рабом. Лучше в холоде, голоде и нужде, но со Мною, чем в благополучии, но без Меня. Лучше со Мною, чем с собою.</w:t>
      </w:r>
    </w:p>
    <w:p>
      <w:pPr>
        <w:pStyle w:val="Normal"/>
        <w:jc w:val="center"/>
        <w:rPr>
          <w:b/>
          <w:b/>
          <w:bCs/>
          <w:lang w:val="en-US" w:eastAsia="en-US"/>
        </w:rPr>
      </w:pPr>
      <w:r>
        <w:rPr>
          <w:b/>
          <w:bCs/>
          <w:lang w:val="en-US" w:eastAsia="en-US"/>
        </w:rPr>
        <w:t>Грани Агни Йоги</w:t>
      </w:r>
    </w:p>
    <w:p>
      <w:pPr>
        <w:pStyle w:val="Normal"/>
        <w:jc w:val="center"/>
        <w:rPr>
          <w:b/>
          <w:b/>
          <w:bCs/>
          <w:lang w:val="en-US" w:eastAsia="en-US"/>
        </w:rPr>
      </w:pPr>
      <w:r>
        <w:rPr>
          <w:b/>
          <w:bCs/>
          <w:lang w:val="en-US" w:eastAsia="en-US"/>
        </w:rPr>
        <w:t>1965 год</w:t>
      </w:r>
    </w:p>
    <w:p>
      <w:pPr>
        <w:pStyle w:val="Normal"/>
        <w:jc w:val="center"/>
        <w:rPr>
          <w:b/>
          <w:b/>
          <w:bCs/>
          <w:lang w:val="en-US" w:eastAsia="en-US"/>
        </w:rPr>
      </w:pPr>
      <w:r>
        <w:rPr>
          <w:b/>
          <w:bCs/>
          <w:lang w:val="en-US" w:eastAsia="en-US"/>
        </w:rPr>
      </w:r>
    </w:p>
    <w:p>
      <w:pPr>
        <w:pStyle w:val="Normal"/>
        <w:rPr/>
      </w:pPr>
      <w:r>
        <w:rPr>
          <w:bCs/>
          <w:lang w:val="en-US" w:eastAsia="en-US"/>
        </w:rPr>
        <w:t xml:space="preserve">063. (Апрель 15). </w:t>
      </w:r>
      <w:r>
        <w:rPr>
          <w:lang w:val="en-US" w:eastAsia="en-US"/>
        </w:rPr>
        <w:t xml:space="preserve">Безумствует тьма. И потому против вас восстает, что вы с Нами. Крепко держитесь Меня в эти трудные дни. Нитью сердца удержитесь только. Кроме нее – ничего. Все существо напрягите ее укрепить и усилить. Времени на это не пожалейте. Трудное время пройдет. Свет будет всем явно виден. Но пока еще очень темно. Други, держитесь! </w:t>
      </w:r>
      <w:r>
        <w:rPr>
          <w:b/>
          <w:lang w:val="en-US" w:eastAsia="en-US"/>
        </w:rPr>
        <w:t xml:space="preserve">Сейчас героизм духа нужен, как никогда. В Великую Отечественную войну великий героизм был явлен великим народом в борьбе с видимым врагом Родины вашей. </w:t>
      </w:r>
      <w:r>
        <w:rPr>
          <w:u w:val="single"/>
          <w:lang w:val="en-US" w:eastAsia="en-US"/>
        </w:rPr>
        <w:t>Сейчас нужен героизм для того, чтобы его явить в борьбе с невидимыми врагами, которые очень активны.</w:t>
      </w:r>
      <w:r>
        <w:rPr>
          <w:lang w:val="en-US" w:eastAsia="en-US"/>
        </w:rPr>
        <w:t xml:space="preserve"> За каждым видимым потенциальным или явным врагом стоит невидимый враг. Их целые полчища. Полчища адовые устремились на Родину вашу и вдохновляют врагов всех мастей, скрытых и явных. Но Родина устоит и в этой борьбе и будет победной. Тьма наступает, но Свет впереди.</w:t>
      </w:r>
    </w:p>
    <w:p>
      <w:pPr>
        <w:pStyle w:val="Normal"/>
        <w:jc w:val="center"/>
        <w:rPr>
          <w:b/>
          <w:b/>
          <w:bCs/>
          <w:sz w:val="20"/>
          <w:szCs w:val="20"/>
          <w:lang w:val="en-US" w:eastAsia="en-US"/>
        </w:rPr>
      </w:pPr>
      <w:r>
        <w:rPr>
          <w:b/>
          <w:bCs/>
          <w:sz w:val="20"/>
          <w:szCs w:val="20"/>
          <w:lang w:val="en-US" w:eastAsia="en-US"/>
        </w:rPr>
      </w:r>
    </w:p>
    <w:p>
      <w:pPr>
        <w:pStyle w:val="Normal"/>
        <w:ind w:hanging="0"/>
        <w:jc w:val="center"/>
        <w:rPr/>
      </w:pPr>
      <w:r>
        <w:rPr>
          <w:b/>
          <w:bCs/>
          <w:lang w:val="en-US" w:eastAsia="en-US"/>
        </w:rPr>
        <w:t>К празднованию 20-летия Великой Победы</w:t>
      </w:r>
    </w:p>
    <w:p>
      <w:pPr>
        <w:pStyle w:val="Normal"/>
        <w:rPr>
          <w:b/>
          <w:b/>
          <w:bCs/>
          <w:lang w:val="en-US" w:eastAsia="en-US"/>
        </w:rPr>
      </w:pPr>
      <w:r>
        <w:rPr>
          <w:b/>
          <w:bCs/>
          <w:lang w:val="en-US" w:eastAsia="en-US"/>
        </w:rPr>
      </w:r>
    </w:p>
    <w:p>
      <w:pPr>
        <w:pStyle w:val="Normal"/>
        <w:rPr>
          <w:b/>
          <w:b/>
          <w:i/>
          <w:i/>
          <w:lang w:val="en-US" w:eastAsia="en-US"/>
        </w:rPr>
      </w:pPr>
      <w:r>
        <w:rPr>
          <w:bCs/>
          <w:lang w:val="en-US" w:eastAsia="en-US"/>
        </w:rPr>
        <w:t>124. (Май 10).</w:t>
      </w:r>
      <w:r>
        <w:rPr>
          <w:bCs/>
          <w:sz w:val="20"/>
          <w:szCs w:val="20"/>
          <w:lang w:val="en-US" w:eastAsia="en-US"/>
        </w:rPr>
        <w:t xml:space="preserve"> </w:t>
      </w:r>
      <w:r>
        <w:rPr>
          <w:lang w:val="en-US" w:eastAsia="en-US"/>
        </w:rPr>
        <w:t xml:space="preserve">Я с вами всегда. Почему же вы силы и желания в себе не найдете всегда быть со Мною? Опыт говорит, что достаточно напряженно начать устремляться ко Мне и держать Лик Мой в сердце своем, как тьма с яростью обрушивается на дерзающего. Ненавистен тьме Свет. Яркое горение сердца заставляет темных неистовствовать в злобе, пытаясь сокрушить твердыню зажженного сердца. Трудно выдерживать натиски тьмы, ибо изощрены темные в своих злоухищрениях. Но Свет, утверждаемый Ликом Учителя, должен тьму победить. Снова и снова будем делать попытки к всенаполнению сердца Владыкой, когда все остальное должно отступить в сознании на план задний. Когда Владыка в сознании первенствует, победа тогда достижима. Оборонимся Владыкой и Им победим. </w:t>
      </w:r>
      <w:r>
        <w:rPr>
          <w:b/>
          <w:i/>
          <w:lang w:val="en-US" w:eastAsia="en-US"/>
        </w:rPr>
        <w:t>Борьба за Свет будет еще очень трудной некоторое время, пока космические условия планеты еще не позволяют полной его ассимиляции сознанием.</w:t>
      </w:r>
    </w:p>
    <w:p>
      <w:pPr>
        <w:pStyle w:val="Normal"/>
        <w:rPr/>
      </w:pPr>
      <w:r>
        <w:rPr>
          <w:lang w:val="en-US" w:eastAsia="en-US"/>
        </w:rPr>
        <w:t xml:space="preserve"> </w:t>
      </w:r>
      <w:r>
        <w:rPr>
          <w:lang w:val="en-US" w:eastAsia="en-US"/>
        </w:rPr>
        <w:t xml:space="preserve">Еще шевелится тьма, собирая для последней яростной вспышки всех, кому суждено стать Космическим сором. Но рассеются тучи, развеется мрак, волны огня пройдут по планете, выжигая Космический сор, очищая ее и готовя просторы земные для новой, чудеснейшей жизни. Новый Мир победит. </w:t>
      </w:r>
      <w:r>
        <w:rPr>
          <w:b/>
          <w:lang w:val="en-US" w:eastAsia="en-US"/>
        </w:rPr>
        <w:t xml:space="preserve">Победа Родины вашей над тьмою есть символ победы Нового Мира над старым, есть залог и ручательство новых побед и конечного торжества Света и Правды над тьмою. Великое будущее суждено Миру, и Моя Страна, Родина ваша, внесет бесценный вклад в построение Нового Мира. День победы отметим пониманием ее для судеб мира. </w:t>
      </w:r>
      <w:r>
        <w:rPr>
          <w:lang w:val="en-US" w:eastAsia="en-US"/>
        </w:rPr>
        <w:t>Великие жертвы, которые принес великий народ, чтобы добиться победы, не были принесены понапрасну. Напрасно пытаются враги аннулировать ее результаты.</w:t>
      </w:r>
    </w:p>
    <w:p>
      <w:pPr>
        <w:pStyle w:val="Normal"/>
        <w:rPr>
          <w:b/>
          <w:b/>
          <w:bCs/>
          <w:lang w:val="en-US" w:eastAsia="en-US"/>
        </w:rPr>
      </w:pPr>
      <w:r>
        <w:rPr>
          <w:b/>
          <w:bCs/>
          <w:lang w:val="en-US" w:eastAsia="en-US"/>
        </w:rPr>
      </w:r>
    </w:p>
    <w:p>
      <w:pPr>
        <w:pStyle w:val="Normal"/>
        <w:ind w:hanging="0"/>
        <w:jc w:val="center"/>
        <w:rPr>
          <w:b/>
          <w:b/>
          <w:bCs/>
          <w:lang w:val="en-US" w:eastAsia="en-US"/>
        </w:rPr>
      </w:pPr>
      <w:r>
        <w:rPr>
          <w:b/>
          <w:bCs/>
          <w:lang w:val="en-US" w:eastAsia="en-US"/>
        </w:rPr>
        <w:t>Грани Агни Йоги</w:t>
      </w:r>
    </w:p>
    <w:p>
      <w:pPr>
        <w:pStyle w:val="Normal"/>
        <w:ind w:hanging="0"/>
        <w:jc w:val="center"/>
        <w:rPr/>
      </w:pPr>
      <w:r>
        <w:rPr>
          <w:b/>
          <w:bCs/>
          <w:lang w:val="en-US" w:eastAsia="en-US"/>
        </w:rPr>
        <w:t>1966 год</w:t>
      </w:r>
    </w:p>
    <w:p>
      <w:pPr>
        <w:pStyle w:val="Normal"/>
        <w:jc w:val="center"/>
        <w:rPr>
          <w:b/>
          <w:b/>
          <w:bCs/>
          <w:lang w:val="en-US" w:eastAsia="en-US"/>
        </w:rPr>
      </w:pPr>
      <w:r>
        <w:rPr>
          <w:b/>
          <w:bCs/>
          <w:lang w:val="en-US" w:eastAsia="en-US"/>
        </w:rPr>
      </w:r>
    </w:p>
    <w:p>
      <w:pPr>
        <w:pStyle w:val="Normal"/>
        <w:rPr/>
      </w:pPr>
      <w:r>
        <w:rPr>
          <w:bCs/>
          <w:lang w:val="en-US" w:eastAsia="en-US"/>
        </w:rPr>
        <w:t xml:space="preserve"> </w:t>
      </w:r>
      <w:r>
        <w:rPr>
          <w:bCs/>
          <w:lang w:val="en-US" w:eastAsia="en-US"/>
        </w:rPr>
        <w:t xml:space="preserve">024. (Январь 10). </w:t>
      </w:r>
      <w:r>
        <w:rPr>
          <w:lang w:val="en-US" w:eastAsia="en-US"/>
        </w:rPr>
        <w:t>Время идет вперед, и в его поступательном движении безвозвратно уносится в прошлое мир ветхий, и Новый Мир занимает его место. Это революция всепланетная. Она настолько глубоко задевает человеческое сознание и так связана с изменениями людского мышления, что остановить процесс невозможно. Враги эволюции пытаются ее подавить и бороться с нею силою оружия и денег, но пушками и бомбами, и даже атомными, идеи уничтожить нельзя. В этом бессилие старого мира. А Новому Помогаем Мы. Потому победа его неизбежна. В этой борьбе значение участия Новой Страны (Родины вашей) огромно. Не будем смущаться тем, что многое в ней несовершенно. В ее стремительном движении в будущее изживется в силу необходимости все, что не годится для эволюции. Великая страна, великий народ и будущее имеют великое. По праву Считаем ее Ведущей Страной.</w:t>
      </w:r>
    </w:p>
    <w:p>
      <w:pPr>
        <w:pStyle w:val="Normal"/>
        <w:rPr>
          <w:b/>
          <w:b/>
          <w:bCs/>
          <w:lang w:val="en-US" w:eastAsia="en-US"/>
        </w:rPr>
      </w:pPr>
      <w:r>
        <w:rPr>
          <w:b/>
          <w:bCs/>
          <w:lang w:val="en-US" w:eastAsia="en-US"/>
        </w:rPr>
      </w:r>
    </w:p>
    <w:p>
      <w:pPr>
        <w:pStyle w:val="Normal"/>
        <w:rPr/>
      </w:pPr>
      <w:r>
        <w:rPr>
          <w:bCs/>
          <w:lang w:val="en-US" w:eastAsia="en-US"/>
        </w:rPr>
        <w:t xml:space="preserve">294. (Май 2). </w:t>
      </w:r>
      <w:r>
        <w:rPr>
          <w:lang w:val="en-US" w:eastAsia="en-US"/>
        </w:rPr>
        <w:t>Я будущее ваше: и возможность полетов, и познания Тайны себя, и овладение Агни, и достижение бессмертия, то есть состояния непрерываемого сознания, и мир на Земле, и Пастырь единого стада единой семьи всех народов Земли, и Носитель Сокровенного Знания. Шамбала – это будущее человечества, и Майтрейя – Владыка его. Учение Света людям дано. От принятия его зависит судьба мира. Неужели не видите, что без Учения в будущее уже не пройти? Чудовищные деяния тьмы вызовут мощные огненные противодействия всех, в ком теплится возможность преображения. Последняя великая революция – это восстание духа против тирании тьмы, против войн, насилия, порабощения и власти золота и борьба за свободу, за счастье народов. Оно будет означать рушение старого мира и всех, кто за него, и Новое Небо, и Новую Землю, и полное преображение жизни. Родине вашей принадлежит будущее. И ничто, никакие усилия и происки ее врагов не сокрушат ее мощи, ибо Мы Стоим зорко на страже ее счастья и преуспеяний.</w:t>
      </w:r>
    </w:p>
    <w:p>
      <w:pPr>
        <w:pStyle w:val="Normal"/>
        <w:rPr>
          <w:b/>
          <w:b/>
          <w:bCs/>
          <w:lang w:val="en-US" w:eastAsia="en-US"/>
        </w:rPr>
      </w:pPr>
      <w:r>
        <w:rPr>
          <w:b/>
          <w:bCs/>
          <w:lang w:val="en-US" w:eastAsia="en-US"/>
        </w:rPr>
      </w:r>
    </w:p>
    <w:p>
      <w:pPr>
        <w:pStyle w:val="Normal"/>
        <w:rPr/>
      </w:pPr>
      <w:r>
        <w:rPr>
          <w:bCs/>
          <w:lang w:val="en-US" w:eastAsia="en-US"/>
        </w:rPr>
        <w:t>298. (Гуру).</w:t>
      </w:r>
      <w:r>
        <w:rPr>
          <w:lang w:val="en-US" w:eastAsia="en-US"/>
        </w:rPr>
        <w:t xml:space="preserve"> Обещано спасение всем, кто идет за Владыкой. Следовательно, надо только идти. Следование за Владыкой означает с Ним постоянную связь в духе и постоянное устремление. Взаимоотношения строятся на принципе постоянства – качества, нужного безусловно. Качания и колебания непостоянных пусть служат примером того, к чему приводит отсутствие качества постоянства и как трагично отзывается оно на судьбе человека. Среди отпадающих и отставших этого качества не ищите. Редко в людях оно.</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 xml:space="preserve">299. (Май 4). </w:t>
      </w:r>
      <w:r>
        <w:rPr>
          <w:lang w:val="en-US" w:eastAsia="en-US"/>
        </w:rPr>
        <w:t xml:space="preserve">Сознание человеческое тяготеет ко злу. Легче объедаться, опиваться, раздражаться, думать о себе и потворствовать слабостям своим, и недостаткам, и желаниям тела, чем делать противоположное тому, чего хочет самость. Легче в тепле, чем на холоде; легче на сытый желудок, чем на пустой; легче на боку, чем в труде; легче в благополучии, чем в нужде; легче с деньгами, чем без них; легче властвовать, чем подчиняться; легче служить себе, чем людям, – так помышляет обычность и яро служит себе. Требование «отвергнись от себя» остается не приложенным в жизни, и тьма, но не Свет господствует в мире. Таково положение вещей на сегодня, но завтра иное сулит. Дальше так продолжаться не может, ибо Огонь устремился на Землю, и он либо очистит сердца человеческие от векового сора, либо сожжет. </w:t>
      </w:r>
      <w:r>
        <w:rPr>
          <w:b/>
          <w:lang w:val="en-US" w:eastAsia="en-US"/>
        </w:rPr>
        <w:t>Дети Великой Страны, Родины вашей, даже в неведении своем служащие делу Эволюции и утверждающие Новый Мир на Земле, тем самым не враждебны Огню, и Великой Стране суждено великое будущее.</w:t>
      </w:r>
      <w:r>
        <w:rPr>
          <w:lang w:val="en-US" w:eastAsia="en-US"/>
        </w:rPr>
        <w:t xml:space="preserve"> Но горе идущим против Потока Космической Эволюции, горе против Нового Мира идущим. Волны Космического Потока выбросят их по его берегам в виде Космического сора.</w:t>
      </w:r>
    </w:p>
    <w:p>
      <w:pPr>
        <w:pStyle w:val="Normal"/>
        <w:rPr/>
      </w:pPr>
      <w:r>
        <w:rPr>
          <w:bCs/>
          <w:lang w:val="en-US" w:eastAsia="en-US"/>
        </w:rPr>
        <w:t xml:space="preserve">506. (Авг. 27). </w:t>
      </w:r>
      <w:r>
        <w:rPr>
          <w:lang w:val="en-US" w:eastAsia="en-US"/>
        </w:rPr>
        <w:t>Мысль правильная – Ведущая Страна, Родина ваша, не может, не имеет права отстать от других стран в вопросе практического изучения законов мысли и плестись у них в хвосте. В этом соревновании победительницей будет та страна, которая первая отнесется к этой проблеме наиболее серьезно и первая приступит к самым широким опытам и экспериментам. Овладение мыслью поставит ее во главе мирового движения. Очень важно, чтобы дело находилось в чистых руках, далеких от корысти и карьеризма. Ведь придется собрать со всей страны самых чутких и способных улавливать мысли ребят и вести занятия с ними, обставив опыты соответствующими условиями и при полной изоляции от тлетворного дыхания городов. И наставники должны быть на высоте, и ауры их должны быть светоносными, и ничто нечистое не должно быть допущено в окружение занимающихся. Гармоничное условие звука, цвета и аромата будет призвано на помощь. Конечно, противодействий со стороны темных будет немало. Потому придется действовать очень осмотрительно. О своевременности начала можно будет судить по обстоятельствам, которые неожиданно начнут складываться благоприятно. Опасность использования силы мысли во зло будет велика, но все же научной постановке практического изучения и применения мысленных передач и сообщений время пришло, и откладывать дальше даваемые возможности уже будет нельзя. Многое можно будет Добавить и Указать в свое время.</w:t>
      </w:r>
    </w:p>
    <w:p>
      <w:pPr>
        <w:pStyle w:val="Normal"/>
        <w:jc w:val="center"/>
        <w:rPr>
          <w:b/>
          <w:b/>
          <w:bCs/>
          <w:lang w:val="en-US" w:eastAsia="en-US"/>
        </w:rPr>
      </w:pPr>
      <w:r>
        <w:rPr>
          <w:b/>
          <w:bCs/>
          <w:lang w:val="en-US" w:eastAsia="en-US"/>
        </w:rPr>
      </w:r>
    </w:p>
    <w:p>
      <w:pPr>
        <w:pStyle w:val="Normal"/>
        <w:ind w:hanging="0"/>
        <w:jc w:val="center"/>
        <w:rPr>
          <w:b/>
          <w:b/>
          <w:bCs/>
          <w:lang w:val="en-US" w:eastAsia="en-US"/>
        </w:rPr>
      </w:pPr>
      <w:r>
        <w:rPr>
          <w:b/>
          <w:bCs/>
          <w:lang w:val="en-US" w:eastAsia="en-US"/>
        </w:rPr>
        <w:t>Грани Агни Йоги</w:t>
      </w:r>
    </w:p>
    <w:p>
      <w:pPr>
        <w:pStyle w:val="Normal"/>
        <w:ind w:hanging="0"/>
        <w:jc w:val="center"/>
        <w:rPr>
          <w:b/>
          <w:b/>
          <w:bCs/>
          <w:lang w:val="en-US" w:eastAsia="en-US"/>
        </w:rPr>
      </w:pPr>
      <w:r>
        <w:rPr>
          <w:b/>
          <w:bCs/>
          <w:lang w:val="en-US" w:eastAsia="en-US"/>
        </w:rPr>
        <w:t>1967 год</w:t>
      </w:r>
    </w:p>
    <w:p>
      <w:pPr>
        <w:pStyle w:val="Normal"/>
        <w:jc w:val="center"/>
        <w:rPr>
          <w:b/>
          <w:b/>
          <w:bCs/>
          <w:lang w:val="en-US" w:eastAsia="en-US"/>
        </w:rPr>
      </w:pPr>
      <w:r>
        <w:rPr>
          <w:b/>
          <w:bCs/>
          <w:lang w:val="en-US" w:eastAsia="en-US"/>
        </w:rPr>
      </w:r>
    </w:p>
    <w:p>
      <w:pPr>
        <w:pStyle w:val="Normal"/>
        <w:rPr/>
      </w:pPr>
      <w:r>
        <w:rPr>
          <w:bCs/>
          <w:lang w:val="en-US" w:eastAsia="en-US"/>
        </w:rPr>
        <w:t xml:space="preserve">283. (Май 28). </w:t>
      </w:r>
      <w:r>
        <w:rPr>
          <w:lang w:val="en-US" w:eastAsia="en-US"/>
        </w:rPr>
        <w:t>То, чем живет и питается сознание, может быть либо от суеты и временности текущего дня, либо от непреходящей мудрости веков, то есть от Вечности. Между этими крайностями – бесконечное разнообразие духовной и умственной пищи человека, полезность которой определяется по светотени и преобладанию элементов непреходящего. Писателей много. Те книги, которые от суеты и наполнены звучанием текущего времени, забываются быстро. Те, что коснулись высших запросов сознания и поднялись над шумом и суетою момента, переживают века и даже тысячелетия, не теряя своей ценности и интереса. Их называют великими. То же самое и в области религии. Мелкие секты быстро вырождаются и умирают, великие религии живут тысячелетиями, видоизменяясь во времени, покрываясь позднейшими толкованиями и наслоениями, и утрачивая под их тяжестью Свет основных положений Первоучителя, и вследствие этого тоже умирая от искажения первоначальных элементов непреходящего, заложенных в каждой из них. Поэтому каждая великая религия современности нуждается в очищении и новом провозвестии ее основ, если она хочет иметь право на существование. Иначе она обречена на вырождение и смерть. Крестовые походы и инквизиция ярко свидетельствуют о том, как может быть искажена и извращена заповедь любви к человеку. Сейчас время такое, когда всякое светлое и доброе начинание искажается до неузнаваемости. Силы тьмы буйно активны. Их цель – утопить Землю во мраке. Слова и речи служат для прикрытия темных уловок. И целые страны льют потоки крови, уничтожают города и деревни, отравляют леса и посевы, выдвигая лозунги свободы, помощи и спасения людей неизвестно от чего. Лицемерие превосходит все границы здравого смысла, причем исполнители знают, что они несут людям страдания, слезы, разрушения и смерть. Они говорят, что веруют в Бога, они цитируют священные книги и потрясают Евангелием. Сатанинское, кровавое лицемерие равняется только чудовищности их злодеяний. Таков облик уходящего старого мира, обреченного законами общественного развития на смерть и уничтожение. Но победа суждена Новому Миру и Родине вашей. Несмотря ни на что, она будет победной во всем. Только время нужно, чтобы бациллы старого мира выкипели и перестали существовать. Сейчас они пузырятся над поверхностью мирового котла, но дни их сочтены. Победа Нового Мира – без насилия и войн – уже не за горами.</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288. (Май 25).</w:t>
      </w:r>
      <w:r>
        <w:rPr>
          <w:lang w:val="en-US" w:eastAsia="en-US"/>
        </w:rPr>
        <w:t xml:space="preserve"> Задача человечества вашей планеты не только подняться самому, но и преобразить Землю. Чем выше ступень культуры, тем более возможностей для видоизменения лика Земли. Но, занимаясь строительством и упорядочением земного сада, люди сталкиваются со многими трудностями и инертностью плотной материи. Пластичность и подвижность материи Тонкого Мира, который тоже строится и преображается человеком, сильно облегчают преображение этого чудесного Мира и позволяют быстро усовершенствовать его формы. Главной действующей силой будет там мысль. Правда, в настоящее время люди более заняты тем, что обезображивают его и наполняют низшие слои пространства образами тьмы и разрушения. Каждая чистая, светлая, прекрасная мысль вносит в Мир Тонкий элементы Красоты и преображает ту сферу, в которой действует, но отемняет мраком и разложением мысль злая. Много трудятся люди над созданием красоты и безобразия Тонкого Мира, часто даже не подозревая этого, не думая об этом и даже отрицая существование этого великого Мира. Но творцы – все. Каждая мысль есть явление Тонкого Мира, явно существующая в нем. Этими мыслеобразами наполнен этот Мир, не видимый физическому глазу. От низших слоев его и до Высших сияющих Сфер все наполнено продуктами психической деятельности человека. И если один человек в течение одной земной жизни выпускает в пространство с конвейера своего сознания несчетное количество мыслей, то есть мысленных образов, то сколько же этих мыслеобразов всем человечеством в целом сотворено за время существования человечества на Земле! Хорошо, что многие несовершенные мысленные формы лишены стойкости и со временем разлагаются. Но трудно все же представить себе, чем наполнен Мир Тонкий от низа да верха. Каждый найдет себе место и сферу, к которой магнитно притянется по соответствию. Тот, кто красиво идет и красотою творит, окажется в сфере прекрасной. Тот, кто творит образы злобы, тьмы и безобразия, окажется в сфере, созвучной своему творчеству. Но задача человечества – преобразить и Землю, и Мир Тонкий в соответствии с принципами Красоты и Света. Эту задачу каждый может начать выполнять индивидуально, внося свой вклад прекрасного как в плотное, так и в незримое строительство, и тот мир и этот нуждаются в переустройстве и преображении. Новая Земля и Новое Небо не клерикальные понятия, но требование Эволюции. Все, что противодействует ей, борется против нее и не подчиняется ей, в конечном итоге сметается поступательной волной Эволюции. Потому Мы Свидетельствуем об обреченности старого мира и победе Нового. Наступает эпоха великого преображения обоих Миров. Преклоним головы перед Велением Космической Воли.</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289. (М. А. Й.).</w:t>
      </w:r>
      <w:r>
        <w:rPr>
          <w:lang w:val="en-US" w:eastAsia="en-US"/>
        </w:rPr>
        <w:t xml:space="preserve"> И все же в себе силы надо найти следовать за желанием духа. Дух хочет Света, тело и астрал хотят копошиться в сумерках обыденности. Но надо, чтобы дух победил. Слишком уж коротки и преходящи явления текущего дня, чтобы их предпочесть желаниям духа. Дух хочет собою поднять и тело, и астрал и очистить оба от тяжких и грубых элементов Земли. Власть духа над астралом и телом проявляется часто и у обычных людей. Много героизма явлено было великим народом в борьбе с силами зла и разрушения, пытавшимися задержать Эволюцию и разрушить Родину нашу. Героизм и есть победа духа над личным, и над немощью тела, и над страхом смерти. Великий народ проявит силу свою в строительстве Нового Мира и в окончательной победе над теми, кто стремится его сокрушить, над врагами человечества, над злобными разрушителями, над идущими против Света и жизни.</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 xml:space="preserve">308. (Июнь 3). </w:t>
      </w:r>
      <w:r>
        <w:rPr>
          <w:lang w:val="en-US" w:eastAsia="en-US"/>
        </w:rPr>
        <w:t>Судьба народа начертана в звездах и кармически взвешена на весах. Дав лучший рок стране лучшей (Родине вашей), Совершаем акт исторической справедливости. Никакие нападки, никакие противодействия, никакие заговоры и ухищрения старого мира и ее многочисленных врагов, явных и тайных, не смогут изменить Наше Решение. Трудности будут, опасности тоже, противодействий – без конца, но все же победа будет за нею. Спокойно наблюдайте события, зная, что против Нас никто не силен. Пусть изменяют и предательствуют те, кому она помогала, и помогает, и кого спасла от порабощения, – всем против идущим суждено поражение, хотя бы и казались они сильными. Мы Помогаем там, где строится Новый Мир. Неизбежны ошибки, неизбежны заблуждения, но все обращены будут на пользу, если они совершаются во имя Нового Мира.</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309. (М. А. Й.).</w:t>
      </w:r>
      <w:r>
        <w:rPr>
          <w:lang w:val="en-US" w:eastAsia="en-US"/>
        </w:rPr>
        <w:t xml:space="preserve"> Не подтолкните несущего непомерную Ношу, но помогите ему. Отмечайте не то, что плохо и заслуживает осуждения, но то, что хорошо. Много хорошего и много созидательного творится в Новой Стране. Сумейте усмотреть. Мысленно много можно помочь строительству Нового Мира. Мысли, пущенные в пространство, подхватываются созвучными сознаниями и осуществляются этим путем. Сознательно уделите время целеустремленным посылкам и поддержите и помогите там, где видите нужду и необходимость. Многие строители Нового Мира не знают величия и красоты задуманного и сужденного будущего. Но вы знаете, и пусть помощь ваша будет скорой и нужной.</w:t>
      </w:r>
    </w:p>
    <w:p>
      <w:pPr>
        <w:pStyle w:val="Normal"/>
        <w:rPr>
          <w:lang w:val="en-US" w:eastAsia="en-US"/>
        </w:rPr>
      </w:pPr>
      <w:r>
        <w:rPr>
          <w:lang w:val="en-US" w:eastAsia="en-US"/>
        </w:rPr>
      </w:r>
    </w:p>
    <w:p>
      <w:pPr>
        <w:pStyle w:val="Normal"/>
        <w:rPr/>
      </w:pPr>
      <w:r>
        <w:rPr>
          <w:bCs/>
          <w:lang w:val="en-US" w:eastAsia="en-US"/>
        </w:rPr>
        <w:t xml:space="preserve">372. (Июнь 28). </w:t>
      </w:r>
      <w:r>
        <w:rPr>
          <w:lang w:val="en-US" w:eastAsia="en-US"/>
        </w:rPr>
        <w:t>Люди наполнили мир дисгармонией и суетою. Это мешает жизни духа и задерживает эволюцию. Необходимо преображение жизни. Новое Небо и Новая Земля есть символы преображения. Старый мир осужден потому, что сковал дух цепями. Спасение в утверждении Нового Мира. Старый мир, погибни. Но он погибать не хочет и неистово и яро сопротивляется, способствуя проявлению всех сил тьмы и разрушения. Подобно прибою, поднимаются волны тьмы и разложения, побуждая все низкое и неизжитое в людях, все злое, всю жестокость и бесчеловечность утверждаться в действиях. Последние приступы тьмы будут особенно яры. Темные готовы пойти на все, на самое дикое безрассудство, лишь бы продлить агонию своего существования на планете. Сторонников у них много, и снова они поднимают голову, стремясь вызвать взрыв. Нужно быть готовым к усугублению событий и новым проискам разрушителей и их сознательных и несознательных помощников.</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373. (М. А. Й.).</w:t>
      </w:r>
      <w:r>
        <w:rPr>
          <w:lang w:val="en-US" w:eastAsia="en-US"/>
        </w:rPr>
        <w:t xml:space="preserve"> Единение заключается в том, что низшее сознание, устремляясь, поднимается до уровня более высокого сознания и начинает вибрировать с ним в унисон, сливаясь с ним воедино. Лучшим объединителем будет любовь. Коротки чувства людские, и коротка людская любовь. Многие ли верят тому, что любовь сильнее смерти, протягивая тем в будущее нить жизни. Стрелы этого огненного чувства пронзают пространство далеко за пределы плотного мира. Они определяют возможности будущего и всегда достигают любимого сердца. Совершенного Сердца можно достичь только любовью.</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 xml:space="preserve">374. (Июнь 29). </w:t>
      </w:r>
      <w:r>
        <w:rPr>
          <w:lang w:val="en-US" w:eastAsia="en-US"/>
        </w:rPr>
        <w:t>Человек предполагает, но Мы Располагаем, ибо Знаем течение эволюции и Направляем основные течения событий. Они пойдут под знаком неожиданности и совсем не так, как предполагают враги Нового Мира. И не быстрому достанется бег, и не сильному – победа, но той Стране, которой Мы Дали рок лучший. Храните спокойствие и чуйте устремленным сердцем, что близятся, близятся сроки, что мир – у последней черты. И когда настанет час, Иерархия Света Уявит всю свою мощь. Даем выявиться всем и тем определить уже окончательно принадлежность свою к полюсу Света или полюсу тьмы. Время великих событий и великих свершений. Собираем под Наши Знамена всех, кто способен встать на защиту Нового Мира. Время великого и последнего разделения человечества.</w:t>
      </w:r>
    </w:p>
    <w:p>
      <w:pPr>
        <w:pStyle w:val="Normal"/>
        <w:spacing w:before="240" w:after="0"/>
        <w:ind w:hanging="0"/>
        <w:jc w:val="center"/>
        <w:rPr>
          <w:b/>
          <w:b/>
          <w:lang w:val="en-US" w:eastAsia="en-US"/>
        </w:rPr>
      </w:pPr>
      <w:r>
        <w:rPr>
          <w:b/>
          <w:lang w:val="en-US" w:eastAsia="en-US"/>
        </w:rPr>
        <w:t>Грани Агни Йоги</w:t>
      </w:r>
    </w:p>
    <w:p>
      <w:pPr>
        <w:pStyle w:val="Normal"/>
        <w:ind w:hanging="0"/>
        <w:jc w:val="center"/>
        <w:rPr/>
      </w:pPr>
      <w:r>
        <w:rPr>
          <w:b/>
          <w:bCs/>
          <w:lang w:val="en-US" w:eastAsia="en-US"/>
        </w:rPr>
        <w:t>1968 год</w:t>
      </w:r>
    </w:p>
    <w:p>
      <w:pPr>
        <w:pStyle w:val="Normal"/>
        <w:jc w:val="center"/>
        <w:rPr>
          <w:b/>
          <w:b/>
          <w:bCs/>
          <w:lang w:val="en-US" w:eastAsia="en-US"/>
        </w:rPr>
      </w:pPr>
      <w:r>
        <w:rPr>
          <w:b/>
          <w:bCs/>
          <w:lang w:val="en-US" w:eastAsia="en-US"/>
        </w:rPr>
      </w:r>
    </w:p>
    <w:p>
      <w:pPr>
        <w:pStyle w:val="Normal"/>
        <w:rPr>
          <w:lang w:val="en-US" w:eastAsia="en-US"/>
        </w:rPr>
      </w:pPr>
      <w:r>
        <w:rPr>
          <w:bCs/>
          <w:lang w:val="en-US" w:eastAsia="en-US"/>
        </w:rPr>
        <w:t>001. (Январь 1).</w:t>
      </w:r>
      <w:r>
        <w:rPr>
          <w:b/>
          <w:bCs/>
          <w:lang w:val="en-US" w:eastAsia="en-US"/>
        </w:rPr>
        <w:t xml:space="preserve"> </w:t>
      </w:r>
      <w:r>
        <w:rPr>
          <w:lang w:val="en-US" w:eastAsia="en-US"/>
        </w:rPr>
        <w:t>Новый год, принятый человечеством, космического значения не имеет, ибо время его начала выбрано условно. Но то обстоятельство, что он отмечается огромным количеством населения земного шара, имеет большое психопространственное влияние, как объединяющее начало. В будущем коллективные празднества приобретут глубокое содержание и внутренний смысл, но, конечно, надо, чтобы объединение сознаний происходило с пониманием пространственной ответственности. Объединенная мысль человечества очень сильна, если она происходит под знаком согласованности. Когда-то человечество будет в состоянии этим путем совершать изумительные действия. Всенародные моления и теперь могли бы иметь значение, если бы объединение людей вокруг одной идеи и с определенно очерченной целью происходило сознательно, а не механически. Коллективная, горячая и искренняя молитва может иметь большое влияние на то, во имя чего и для чего она совершается. Задача будущего – это внутреннее, гармоническое объединение коллективов в одно согласованное целое. Зарегистрировано наукою много случаев воздействия мысли одного человека. Можно представить себе, какую мощь может дать дисциплинированная мысль огромного коллектива. Трудно об этом говорить в настоящее время, когда огромное большинство людей еще не утвердило дисциплины над своими личными мыслями. Многие вообще считают мысль абстракцией, не имеющей ни формы, ни материального основания. Никто не думает о том, что мысль – это огненная сила и двигатель прогресса, что мысль – это реальность, творящая жизнь, и что она влияет на здоровье и на состояние всех органов физического тела. Все изучается прилежно наукой, но мысли, этому основному фактору жизни, наука не уделяет должного внимания. Мысль в загоне. То, чем живет и движется человечество, сослано на задворки и относится либо к разряду несуществующего, либо к области мистики и невежественных суеверий. Но время приходит признать мысль и заняться ее изучением. Именно наука должна это сделать и взять в свои руки руководство и исследование этого раздела знания, столь нужного людям.</w:t>
      </w:r>
    </w:p>
    <w:p>
      <w:pPr>
        <w:pStyle w:val="Normal"/>
        <w:rPr>
          <w:lang w:val="en-US" w:eastAsia="en-US"/>
        </w:rPr>
      </w:pPr>
      <w:r>
        <w:rPr>
          <w:lang w:val="en-US" w:eastAsia="en-US"/>
        </w:rPr>
      </w:r>
    </w:p>
    <w:p>
      <w:pPr>
        <w:pStyle w:val="Normal"/>
        <w:rPr/>
      </w:pPr>
      <w:r>
        <w:rPr>
          <w:bCs/>
          <w:lang w:val="en-US" w:eastAsia="en-US"/>
        </w:rPr>
        <w:t xml:space="preserve">034. (Январь 20). </w:t>
      </w:r>
      <w:r>
        <w:rPr>
          <w:lang w:val="en-US" w:eastAsia="en-US"/>
        </w:rPr>
        <w:t>Не будет улучшаться положение в мире, пока не совершится Приход. И напряжение тьмы перед этим Великим Часом усилится до предела. Уже чуете это нагнетение. Тяжко в мире. Родина ваша остается надеждой народов и оплотом сил против старого мира. Велика ее роль в спасении планеты, хотя и осознается очень немногими. Карма готовит страшные удары для идущих против эволюции. Не на недостатки смотрите Великой Страны, а на главное направление ее активности. Это направление ведет к спасительному исходу. Если бы все страны приняли его, прекратились бы войны и вместо всеобщего разъединения наступило бы время всеобщего сотрудничества. Старый мир – символ вражды и разъединения.</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 xml:space="preserve">089. (Февраль 15). </w:t>
      </w:r>
      <w:r>
        <w:rPr>
          <w:lang w:val="en-US" w:eastAsia="en-US"/>
        </w:rPr>
        <w:t>Было бы нелепо впадать в восторженно-возвышенное настроение в то время, когда на Земле творятся такие ужасы. Только суровая напряженность и непрерываемый дозор могут соответствовать моменту. Нагнетение тьмы достигает своего апогея. Заговор против человечества выливается в чудовищные формы. Если бы не сдерживающая мощь Родины вашей, разнузданность зла и человеконенавистничество приняли бы невиданные размеры и формы. Страшной действительности приходится смотреть в глаза и не умиляться сатанинскими масками. Таков не прикрытый для непредвзятого взора оскал старого мира. Что бы не сделали они, если бы были развязаны руки у них! Трудно хранить равновесие, трудно не ощущать мрака, разлитого над Землею. Зло в припадке неистовства и исступления может натворить много непоправимых бед. Но Мы на страже и не Дадим барсу прыгнуть.</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 xml:space="preserve">144. (Март 10). </w:t>
      </w:r>
      <w:r>
        <w:rPr>
          <w:lang w:val="en-US" w:eastAsia="en-US"/>
        </w:rPr>
        <w:t>Сын Мой, ощущение того, что Учение Жизни дает большие знания и яро отличает знающих его от невежественных отрицателей Сокровенного Знания, правильно и заслуженно. От времени до времени понимание это вспыхивает особенно сильно. Ведь Учение открывает перед человеком Беспредельность и вводит сознание в поток вечной жизни, в то время как у отрицателей со смертью тела кончается все, во всяком случае, в их убогом представлении. Потому и задыхаются они в той психической темнице, которую сами создали себе. Для знающего ничто не кончается и все продолжается в будущее, для невежды конечно все, включая его самого. Учение можно назвать крыльями духа. А на крыльях можно летать. Преддверием полетов в тонком теле будут служить полеты мысленные. Они прорывают каналы в пространстве и дают направления духу, по которым он может легко устремляться в своих будущих полетах. При этом очень интересно отметить одну особенность: сферы полета мысли не ограничены ничем. Мысль совершенно свободно устремляется туда, куда ее направляет воля. Так же и воображение, если оно достаточно богато, не ограничено ничем. Пусть это послужит намеком на возможности Тонкого Мира, где ведет, двигает, устремляет и творит мысль. Если мысль раскрепощена, возможности ее беспредельны. Но можно представить себе тупое, ограниченное и невежественное сознание, которое ничем, кроме желудка и личного «курятника», не интересовалось или отрицало все, что поверх того малого, жалкого и темного мирка, в который оно заключило себя. Человек сам свой собственный тюремщик или освободитель. Ложная наука и невежественное обучение тоже весьма затрудняют прозрение в действительность. Но все же многое, очень многое зависит от свойств духа. Почему же там, где, казалось бы, есть полная возможность знакомиться с духовными учениями, почему же там такое свирепое невежество, жестокость и попрание всех человеческих прав. Почему же там, где люди считают себя религиозными и верящими в Бога, почему там они, вооруженные мощью техники и науки, готовы затопить кровью весь мир, готовы попрать свободу малых народов и ради наживы уничтожить все и всех, кто им в этом мешает. Но Великое Будущее суждено не им, но Новой Стране, Родине вашей. Она принесет спасение миру и будет Ведущей. Она стоит на распутье великих возможностей, которые ей будут даны и уже даются.</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191. (Гуру).</w:t>
      </w:r>
      <w:r>
        <w:rPr>
          <w:lang w:val="en-US" w:eastAsia="en-US"/>
        </w:rPr>
        <w:t xml:space="preserve"> При определении эволюционной ступени народа руководствуйтесь не тем, что пишется или говорится, а тем, идет ли он с эволюцией или против нее. Никакие внешние формы его верований не могут его оправдать в глазах истории, если силы народа направлены на задержку эволюционного продвижения человечества. Там, где страна идет в ногу с течением эволюционного потока, там идет исполнение велений Космической Воли. По этому признаку и судите. Мракобесы и противники Света очень любят прикрываться самыми высокими понятиями, но дела их, сопровождающиеся жестокостью, человеконенавистничеством, кровопролитием и средствами массового уничтожения жизни, не только человеческой, но и растительной, и животной, явно свидетельствуют о том, что представляют собою эти враги Света, природы и человечества. Родину нашу Учителя Называют Новой Страной, Ведущей Страной, ибо она идет вместе с эволюционной волной.</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198</w:t>
      </w:r>
      <w:r>
        <w:rPr>
          <w:lang w:val="en-US" w:eastAsia="en-US"/>
        </w:rPr>
        <w:t>. Победа любой ценой. Победа – чего бы это ни стоило. Победа во что бы то ни стало. Иного решения нет и не может быть. Таким сознанием и идите в будущее. Сейчас мрак над планетой сгустился настолько, что все потонуло во тьме, и нужно собрать все силы духа, чтобы выйти победителем из столкновения с тьмою. Уже не темные, но силы хаоса угрожают планете. Упор Иерархии Света – на Новую Страну. Она несет на себе тягость мира сего. Задание, стоящее перед ней, – вывести человечество на Космические Пути Эволюции, трудно необычайно. Иван Стотысячный несет непомерную Ношу. Но тем славнее будет победа.</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229. (Апрель 20).</w:t>
      </w:r>
      <w:r>
        <w:rPr>
          <w:b/>
          <w:bCs/>
          <w:sz w:val="20"/>
          <w:szCs w:val="20"/>
          <w:lang w:val="en-US" w:eastAsia="en-US"/>
        </w:rPr>
        <w:t xml:space="preserve"> </w:t>
      </w:r>
      <w:r>
        <w:rPr>
          <w:lang w:val="en-US" w:eastAsia="en-US"/>
        </w:rPr>
        <w:t>Свободная воля человека почитается Нами священной. Мы не Вторгаемся в кармы человеческие. Потому так трудно руководить. Мы Избегаем прямого вмешательства и воздействий на волю людей. Когда воля и сознание отдельных индивидуумов устремлены к Нам, нарушения закона свободной воли не происходит. И все же Мы Принимаем участие в делах мира и Направляем события в определенное русло. Вопрос цементирования пространства понимается недостаточно глубоко. А между тем, это лучший метод не подавлять свободы воли, предоставляя человеку свободный выбор действия. Мы Насыщаем пространство, или ту или иную сферу, или страну, или местность, или жилище определенными вибрациями и Усиливаем их соответствующими мысленными образованиями, создавая таким образом психическую атмосферу или окружение избранного места. Психическая атмосфера притонов насыщена эманациями их посетителей, тяжко влияющими на тех, кто там бывает. Психическая атмосфера храмов имеет уже иное насыщение. Каждое жилище насыщено излучениями и мыслями его обитателей. Степень и характер этих насыщений весьма различны. Говоря о цементировании, Мы Имели в виду сознательное, волевое и целеустремленное наполнение того или иного места мыслеобразами или картинами, вибрирующими на утвержденной волне и как бы заряженными определенными заданиями. Такое насыщение может нести явное и четкое Поручение, заложенное в нем. Когда Наши стрелы несутся в избранную страну, которой сужден рок лучший, цементирование ее пространства носит особенно напряженный характер. Тогда сознание людей постепенно начинает воспринимать эти вибрации и, в свою очередь, вибрировать в заданном ключе. Нет личных воздействий, но есть пространственное восприятие каждым чутким духом тональности очередной эволюционной волны, посылаемой из Твердыни. Это явление планетного масштаба, но и в малых размерах Мы Следуем тому же принципу. Мы Насыщаем жилища Наших учеников и близких Нам духов Нашей Аурой. Иначе сопротивление окружающей среды и темных старателей могло бы угасить очаги Света, столь нужные для поддержания планетной светоносной сети. И Наши люди, в свою очередь, следуют этому же правилу. В случае нужды они не воздействуют прямо и непосредственно на волю людей, они не подавляют ее, а насыщают безлично атмосферу того или иного места или жилища.</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230. (М. А. Й.).</w:t>
      </w:r>
      <w:r>
        <w:rPr>
          <w:lang w:val="en-US" w:eastAsia="en-US"/>
        </w:rPr>
        <w:t xml:space="preserve"> Когда Учитель Говорит: «Рукой и ногой человеческой», – Он Хочет этим сказать, что все достигается своими собственными усилиями, своим трудом, своими стараниями и устремлениями и своим личным опытом. Учитель Может дать знание, но утвердить его надо своею рукой на опыте жизни. Никакое отвлеченное знание, не приложенное на практике, не продвинет дух на пути Света. Ко всему требуется приложить свою руку. Неудачи и ошибки ничто, когда Учение прилагается в жизни. Все Использует Учитель для продвижения. Ошибки, быть может, учат еще лучше, чем их отсутствие, ибо запоминаются крепко. Также и неудача всегда кроет в себе незнание чего-то, что очень важно узнать и усвоить. Исследуйте тщательно корни таких неудач – и, в конце концов, найдете причину и познаете нечто очень ценное и полезное для вас. Не бывает следствий без причины. Понимание причины открывает новые возможности. Понимание причин неудачи устраняет ее, создавая верные и правильные причины, определяет неизбежность нужных следствий. Будьте особо внимательны к каждой постигшей вас неудаче, ибо в понимании ее кроется знание. И старайтесь хранить равновесие не только при неудаче, но и при удаче, ибо тогда имеете силу управлять обоими полюсами единой вещи.</w:t>
      </w:r>
    </w:p>
    <w:p>
      <w:pPr>
        <w:pStyle w:val="Normal"/>
        <w:rPr>
          <w:lang w:val="en-US" w:eastAsia="en-US"/>
        </w:rPr>
      </w:pPr>
      <w:r>
        <w:rPr>
          <w:bCs/>
          <w:lang w:val="en-US" w:eastAsia="en-US"/>
        </w:rPr>
        <w:t>404. (Гуру).</w:t>
      </w:r>
      <w:r>
        <w:rPr>
          <w:lang w:val="en-US" w:eastAsia="en-US"/>
        </w:rPr>
        <w:t xml:space="preserve"> Красота может быть величаво-суровой. В величественных явлениях природы можете видеть ее. И духа суровость быть может прекрасной. Красота многогранна. Многогранность ее уявляется и в человеческом духе. В подвиге привлекает Красота. Матерь Мира, воплощая в себе образ Красоты сверхчеловеческой, посылает сынов Света на подвиг. В подвиге выражается та высота, которой достиг дух человека. Народ, проявивший массовый героизм духа, показывает этим свою историческую жизнеспособность и пригодность к эволюции. Вот почему Владыки Дали рок лучший лучшей Стране, Родине нашей.</w:t>
      </w:r>
    </w:p>
    <w:p>
      <w:pPr>
        <w:pStyle w:val="Normal"/>
        <w:rPr>
          <w:lang w:val="en-US" w:eastAsia="en-US"/>
        </w:rPr>
      </w:pPr>
      <w:r>
        <w:rPr>
          <w:lang w:val="en-US" w:eastAsia="en-US"/>
        </w:rPr>
      </w:r>
    </w:p>
    <w:p>
      <w:pPr>
        <w:pStyle w:val="Normal"/>
        <w:ind w:hanging="0"/>
        <w:jc w:val="center"/>
        <w:rPr>
          <w:b/>
          <w:b/>
          <w:lang w:val="en-US" w:eastAsia="en-US"/>
        </w:rPr>
      </w:pPr>
      <w:r>
        <w:rPr>
          <w:b/>
          <w:lang w:val="en-US" w:eastAsia="en-US"/>
        </w:rPr>
        <w:t>Грани Агни Йоги</w:t>
      </w:r>
    </w:p>
    <w:p>
      <w:pPr>
        <w:pStyle w:val="Normal"/>
        <w:ind w:hanging="0"/>
        <w:jc w:val="center"/>
        <w:rPr>
          <w:b/>
          <w:b/>
          <w:bCs/>
          <w:lang w:val="en-US" w:eastAsia="en-US"/>
        </w:rPr>
      </w:pPr>
      <w:r>
        <w:rPr>
          <w:b/>
          <w:bCs/>
          <w:lang w:val="en-US" w:eastAsia="en-US"/>
        </w:rPr>
        <w:t>1969 год</w:t>
      </w:r>
    </w:p>
    <w:p>
      <w:pPr>
        <w:pStyle w:val="Normal"/>
        <w:rPr>
          <w:b/>
          <w:b/>
          <w:bCs/>
          <w:lang w:val="en-US" w:eastAsia="en-US"/>
        </w:rPr>
      </w:pPr>
      <w:r>
        <w:rPr>
          <w:b/>
          <w:bCs/>
          <w:lang w:val="en-US" w:eastAsia="en-US"/>
        </w:rPr>
      </w:r>
    </w:p>
    <w:p>
      <w:pPr>
        <w:pStyle w:val="Normal"/>
        <w:rPr/>
      </w:pPr>
      <w:r>
        <w:rPr>
          <w:bCs/>
          <w:lang w:val="en-US" w:eastAsia="en-US"/>
        </w:rPr>
        <w:t>254. (М. А. Й.).</w:t>
      </w:r>
      <w:r>
        <w:rPr>
          <w:lang w:val="en-US" w:eastAsia="en-US"/>
        </w:rPr>
        <w:t xml:space="preserve"> Великое разновесие царит на планете. Стихии вышли из берегов. В сознаниях человеческих – хаос. Темные силы на приступ идут, пытаясь внести разрушение везде, где это только возможно. Им так бы хотелось уничтожить планету. Родине нашей выпала на долю великая задача противостать этим разрушительным силам. Трудное время. Последние сроки, грозные сроки подходят все ближе и ближе. Все силы духа надо собрать, чтобы встретить их в готовности полной.</w:t>
      </w:r>
    </w:p>
    <w:p>
      <w:pPr>
        <w:pStyle w:val="Normal"/>
        <w:spacing w:before="240" w:after="0"/>
        <w:ind w:hanging="0"/>
        <w:jc w:val="center"/>
        <w:rPr>
          <w:b/>
          <w:b/>
          <w:lang w:val="en-US" w:eastAsia="en-US"/>
        </w:rPr>
      </w:pPr>
      <w:r>
        <w:rPr>
          <w:b/>
          <w:lang w:val="en-US" w:eastAsia="en-US"/>
        </w:rPr>
        <w:t>Грани Агни Йоги</w:t>
      </w:r>
    </w:p>
    <w:p>
      <w:pPr>
        <w:pStyle w:val="Normal"/>
        <w:ind w:hanging="0"/>
        <w:jc w:val="center"/>
        <w:rPr>
          <w:b/>
          <w:b/>
          <w:bCs/>
          <w:lang w:val="en-US" w:eastAsia="en-US"/>
        </w:rPr>
      </w:pPr>
      <w:r>
        <w:rPr>
          <w:b/>
          <w:bCs/>
          <w:lang w:val="en-US" w:eastAsia="en-US"/>
        </w:rPr>
        <w:t>1970 год</w:t>
      </w:r>
    </w:p>
    <w:p>
      <w:pPr>
        <w:pStyle w:val="Normal"/>
        <w:jc w:val="center"/>
        <w:rPr>
          <w:b/>
          <w:b/>
          <w:bCs/>
          <w:lang w:val="en-US" w:eastAsia="en-US"/>
        </w:rPr>
      </w:pPr>
      <w:r>
        <w:rPr>
          <w:b/>
          <w:bCs/>
          <w:lang w:val="en-US" w:eastAsia="en-US"/>
        </w:rPr>
      </w:r>
    </w:p>
    <w:p>
      <w:pPr>
        <w:pStyle w:val="Normal"/>
        <w:rPr/>
      </w:pPr>
      <w:r>
        <w:rPr>
          <w:bCs/>
          <w:lang w:val="en-US" w:eastAsia="en-US"/>
        </w:rPr>
        <w:t xml:space="preserve"> </w:t>
      </w:r>
      <w:r>
        <w:rPr>
          <w:bCs/>
          <w:lang w:val="en-US" w:eastAsia="en-US"/>
        </w:rPr>
        <w:t>001. (Матерь Мира).</w:t>
      </w:r>
      <w:r>
        <w:rPr>
          <w:lang w:val="en-US" w:eastAsia="en-US"/>
        </w:rPr>
        <w:t xml:space="preserve"> </w:t>
      </w:r>
      <w:r>
        <w:rPr>
          <w:b/>
          <w:i/>
          <w:lang w:val="en-US" w:eastAsia="en-US"/>
        </w:rPr>
        <w:t xml:space="preserve">Детям Земли Посылаю в Лучах Энергии Новой Эпохи. Их надо принять, осознать, ассимилировать сердцем и потом уже их утверждать на Земле. Проследим, как идет это утверждение в массах. Новые Лучи женщины сердца коснулись, и проснулась она, и ныне по лику Земли усиливается это пробуждение, и Новая Страна впереди. Новые Лучи сердца коснулись – и процветает искусство. Новые лучи мозга коснулись – и рушатся застывшие нагромождения веков, сковавшие духа свободу. Так Лучи Мои пробуждают мир, и людей, и жизнь силой своею. Упорствуют люди и борются против них, но разве может человек против Космических Сил устоять. Преобразится жизнь, несмотря ни на что, и Новый Мир победит мир старый, ибо Мои Лучи над Землею. Лучше сознание в согласованную приемлемость настроить навстречу Лучам и тем стать на сторону Нового Мира. Новое Небо и Новая Земля обещаны людям, и они будут даны им, и силою мощных Лучей Звезды Моей дальней преображена будет жизнь. Она уже преображается явно, и только не видит слепой, куда направлена эволюция духа. Воля Небес начертана в звездах, но осуществляется на Земле. И детям Земли не под силу нарушить ее или остановить процесс ее осуществления. Но лучше встретить ее в созвучии духа, ибо то, чему быть надлежит, неотвратимо войдет в жизнь. Силы эволюции собраны в энергиях мощных и устремлены к Земле. Их надо принять доброю волей, иначе сокрушат и сметут они противоборствующих. </w:t>
      </w:r>
      <w:r>
        <w:rPr>
          <w:b/>
          <w:i/>
          <w:u w:val="single"/>
          <w:lang w:val="en-US" w:eastAsia="en-US"/>
        </w:rPr>
        <w:t>Прибой волн Космического Океана мощен, и можно устремиться с волною и даже на гребне ее, но горе идущим против – сметет и прочь от Земли унесет в бездны пространства, куда выбрасывается космический сор.</w:t>
      </w:r>
      <w:r>
        <w:rPr>
          <w:b/>
          <w:i/>
          <w:lang w:val="en-US" w:eastAsia="en-US"/>
        </w:rPr>
        <w:t xml:space="preserve"> Но тем, кто пойдет с эволюцией вместе, суждена победа над старою жизнью земною. Красота утвердится на планете Земля.</w:t>
      </w:r>
    </w:p>
    <w:p>
      <w:pPr>
        <w:pStyle w:val="Normal"/>
        <w:rPr>
          <w:b/>
          <w:b/>
          <w:bCs/>
          <w:i/>
          <w:i/>
          <w:lang w:val="en-US" w:eastAsia="en-US"/>
        </w:rPr>
      </w:pPr>
      <w:r>
        <w:rPr>
          <w:b/>
          <w:bCs/>
          <w:i/>
          <w:lang w:val="en-US" w:eastAsia="en-US"/>
        </w:rPr>
      </w:r>
    </w:p>
    <w:p>
      <w:pPr>
        <w:pStyle w:val="Normal"/>
        <w:rPr/>
      </w:pPr>
      <w:r>
        <w:rPr>
          <w:bCs/>
          <w:lang w:val="en-US" w:eastAsia="en-US"/>
        </w:rPr>
        <w:t>002</w:t>
      </w:r>
      <w:r>
        <w:rPr>
          <w:lang w:val="en-US" w:eastAsia="en-US"/>
        </w:rPr>
        <w:t xml:space="preserve">. </w:t>
      </w:r>
      <w:r>
        <w:rPr>
          <w:b/>
          <w:i/>
          <w:lang w:val="en-US" w:eastAsia="en-US"/>
        </w:rPr>
        <w:t>В духе победа над сложностью жизни. Их (эти сложности) можно не трогать, ибо кривого не сделать прямым, но, сбросивши власть их над духом и став поверх их, то есть в духе их победивши, можно победить их и вовне. В себе побеждаются трудности жизни, в себе побеждается жизнь, и мир побеждается тоже в себе. Я Победил мир, не трогая мира и не борясь с ним вовне, а только внутри преодолевая внешнее. Внутри себя, в духе, его побеждаем и тем побеждаем мир вовне, который вокруг. И, не подняв руку в защиту Себя, Спаситель мир Победил. В себе преодолевается все, внутри, прежде чем преодолеть его вовне. В духе скрыта победа. В духе красиво встречают волну.</w:t>
      </w:r>
    </w:p>
    <w:p>
      <w:pPr>
        <w:pStyle w:val="Normal"/>
        <w:rPr>
          <w:b/>
          <w:b/>
          <w:bCs/>
          <w:i/>
          <w:i/>
          <w:sz w:val="20"/>
          <w:szCs w:val="20"/>
          <w:lang w:val="en-US" w:eastAsia="en-US"/>
        </w:rPr>
      </w:pPr>
      <w:r>
        <w:rPr>
          <w:b/>
          <w:bCs/>
          <w:i/>
          <w:sz w:val="20"/>
          <w:szCs w:val="20"/>
          <w:lang w:val="en-US" w:eastAsia="en-US"/>
        </w:rPr>
      </w:r>
    </w:p>
    <w:p>
      <w:pPr>
        <w:pStyle w:val="Normal"/>
        <w:rPr/>
      </w:pPr>
      <w:r>
        <w:rPr>
          <w:bCs/>
          <w:lang w:val="en-US" w:eastAsia="en-US"/>
        </w:rPr>
        <w:t>258. (М. А. Й.).</w:t>
      </w:r>
      <w:r>
        <w:rPr>
          <w:lang w:val="en-US" w:eastAsia="en-US"/>
        </w:rPr>
        <w:t xml:space="preserve"> Откройте глаза и уши промойте – восприятия должны поступать незатемненными сором или какими-либо личными соображениями, сомнениями или недоверием. Вступили в особое время. И с нами контакт пусть будет особенно крепким. Вход в Новый Мир не столь широк, чтобы могли все войти. Войдут не все. Кто-то останется за его вратами, среди уходящих. Очищение планеты от последышей уходящей расы будет этапом, предшествующим наступлению Века Майтрейи. Напряжение пространственных энергий велико!</w:t>
      </w:r>
    </w:p>
    <w:p>
      <w:pPr>
        <w:pStyle w:val="Normal"/>
        <w:rPr>
          <w:bCs/>
          <w:sz w:val="20"/>
          <w:szCs w:val="20"/>
          <w:lang w:val="en-US" w:eastAsia="en-US"/>
        </w:rPr>
      </w:pPr>
      <w:r>
        <w:rPr>
          <w:bCs/>
          <w:sz w:val="20"/>
          <w:szCs w:val="20"/>
          <w:lang w:val="en-US" w:eastAsia="en-US"/>
        </w:rPr>
      </w:r>
    </w:p>
    <w:p>
      <w:pPr>
        <w:pStyle w:val="Normal"/>
        <w:rPr/>
      </w:pPr>
      <w:r>
        <w:rPr>
          <w:bCs/>
          <w:lang w:val="en-US" w:eastAsia="en-US"/>
        </w:rPr>
        <w:t xml:space="preserve">259. (Апрель 23). </w:t>
      </w:r>
      <w:r>
        <w:rPr>
          <w:lang w:val="en-US" w:eastAsia="en-US"/>
        </w:rPr>
        <w:t>Не такое время сейчас, чтобы можно было сторонними делами заниматься! Заранее подготовляется сознание к тому, что идет. Поздно будет готовиться, когда огненные волны устремятся на Землю. Рассыплются все построения, не утвержденные на Основах. Рушение будет великим. Так уйдет в невозвратное мир старый, чтобы больше уже никогда не вернуться.</w:t>
      </w:r>
    </w:p>
    <w:p>
      <w:pPr>
        <w:pStyle w:val="Normal"/>
        <w:rPr/>
      </w:pPr>
      <w:r>
        <w:rPr>
          <w:bCs/>
          <w:lang w:val="en-US" w:eastAsia="en-US"/>
        </w:rPr>
        <w:t>260. (М. А. Й.).</w:t>
      </w:r>
      <w:r>
        <w:rPr>
          <w:lang w:val="en-US" w:eastAsia="en-US"/>
        </w:rPr>
        <w:t xml:space="preserve"> Мы оправдываем даже ошибки, если совершаются во имя Нового Мира, но не оправдываем ничего, совершаемого во имя старого. Космически старый мир уже лишен основания. Судороги уходящего мира и все попытки удержаться на планете не помогут ему устоять. Реакция смещения необратима.</w:t>
      </w:r>
    </w:p>
    <w:p>
      <w:pPr>
        <w:pStyle w:val="Normal"/>
        <w:rPr>
          <w:b/>
          <w:b/>
          <w:bCs/>
          <w:lang w:val="en-US" w:eastAsia="en-US"/>
        </w:rPr>
      </w:pPr>
      <w:r>
        <w:rPr>
          <w:b/>
          <w:bCs/>
          <w:lang w:val="en-US" w:eastAsia="en-US"/>
        </w:rPr>
      </w:r>
    </w:p>
    <w:p>
      <w:pPr>
        <w:pStyle w:val="Normal"/>
        <w:rPr/>
      </w:pPr>
      <w:r>
        <w:rPr>
          <w:bCs/>
          <w:lang w:val="en-US" w:eastAsia="en-US"/>
        </w:rPr>
        <w:t>262. (М. А. Й.).</w:t>
      </w:r>
      <w:r>
        <w:rPr>
          <w:lang w:val="en-US" w:eastAsia="en-US"/>
        </w:rPr>
        <w:t xml:space="preserve"> Приближение событий позволит уже отнестись ко всему с пониманием происходящего. Нагнетение энергий идет до известного предела, за которым идет разрядка, очищающая пути для продвижения эволюции. Всякая запруда вызывает противодействие, которое в конце концов сметает ее. Никакие происки врагов и усилия старого мира не лишают Родины нашей ее счастливого, победного будущего.</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473. (М. А. Й.).</w:t>
      </w:r>
      <w:r>
        <w:rPr>
          <w:lang w:val="en-US" w:eastAsia="en-US"/>
        </w:rPr>
        <w:t xml:space="preserve"> Трудно ждать не из-за самого процесса ожидания, а из-за невыносимо тяжких условий конца черного века. Все, и знающие, и незнающие, чуют и видят это необычное сгущение тьмы и ожесточение сердец человеческих, не допустивших к себе Свет. Ускорение событий усиливается, а также и напряжение зла. Уже некоторые главы государств и правительств явно вовлечены в сети зла и уже открытых преступлений против человечества и остановиться не могут, ибо идут к своему неизбежному концу. Родина наша – оплот Нового Мира. Будущее ее лучезарно.</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580. (Гуру).</w:t>
      </w:r>
      <w:r>
        <w:rPr>
          <w:lang w:val="en-US" w:eastAsia="en-US"/>
        </w:rPr>
        <w:t xml:space="preserve"> На какие бы близкие сроки ни переносить ощущение будущего, какие бы разочарования вследствие этого ни происходили, несомненно одно – чувствознание безошибочно, хотя истолкование сроков, вернее, их близости, и неверно. Потому отчаиваться не надо, твердо зная, что сужденному будущему быть надлежит и что Родине нашей заповедан «чертог небывалый».</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 xml:space="preserve">674. (Октябрь 13). </w:t>
      </w:r>
      <w:r>
        <w:rPr>
          <w:lang w:val="en-US" w:eastAsia="en-US"/>
        </w:rPr>
        <w:t xml:space="preserve">Кто не войдет в Мир Новый? Делатели зла и супротивники Света. Немало их на Земле и в Надземном. Очищение планеты предполагает уход их с Земли. </w:t>
      </w:r>
      <w:r>
        <w:rPr>
          <w:b/>
          <w:lang w:val="en-US" w:eastAsia="en-US"/>
        </w:rPr>
        <w:t>Темным уготован Сатурн.</w:t>
      </w:r>
      <w:r>
        <w:rPr>
          <w:lang w:val="en-US" w:eastAsia="en-US"/>
        </w:rPr>
        <w:t xml:space="preserve"> На Земле они действуют и злобствуют среди людей, как волки – среди овец. Там же придется оказаться в сообществе себе подобных – банка скорпионов в планетном масштабе, но на Сатурне. Земля же, очищенная от космического сора, продолжит свою эволюцию в совершенно новых условиях.</w:t>
      </w:r>
    </w:p>
    <w:p>
      <w:pPr>
        <w:pStyle w:val="Normal"/>
        <w:spacing w:before="240" w:after="0"/>
        <w:jc w:val="left"/>
        <w:rPr>
          <w:lang w:val="en-US" w:eastAsia="en-US"/>
        </w:rPr>
      </w:pPr>
      <w:r>
        <w:rPr>
          <w:lang w:val="en-US" w:eastAsia="en-US"/>
        </w:rPr>
      </w:r>
    </w:p>
    <w:p>
      <w:pPr>
        <w:pStyle w:val="Normal"/>
        <w:rPr/>
      </w:pPr>
      <w:r>
        <w:rPr>
          <w:bCs/>
          <w:lang w:val="en-US" w:eastAsia="en-US"/>
        </w:rPr>
        <w:t>675. (М. А. Й.).</w:t>
      </w:r>
      <w:r>
        <w:rPr>
          <w:lang w:val="en-US" w:eastAsia="en-US"/>
        </w:rPr>
        <w:t xml:space="preserve"> Почему разрушительные энергии некоторой части человечества приходится сдерживать до наступления конечных сроков? Приходится потому, что, когда новые Космические энергии к сроку достигнут Земли, они создадут вокруг планеты такое энергетическое поле, когда энергии зла и разрушения уже будут не в состоянии выявляться, как это происходило в конце Кали Юги.</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676</w:t>
      </w:r>
      <w:r>
        <w:rPr>
          <w:lang w:val="en-US" w:eastAsia="en-US"/>
        </w:rPr>
        <w:t>. Будущее свое определяет себе человек в настоящем своими мыслями, чувствами и действиями. Настоящее – это поле творимых причин, будущее – следствий. По характеру причин можно судить о следствиях. Потому требуется величайшая осмотрительность в том, как вести себя и как действовать в эти решающие дни перед Великим Приходом.</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677. (Октябрь 15).</w:t>
      </w:r>
      <w:r>
        <w:rPr>
          <w:lang w:val="en-US" w:eastAsia="en-US"/>
        </w:rPr>
        <w:t xml:space="preserve"> Тело смертно, и тело может болеть. Немощна плоть, но дух вечен и нерушим. Потому бытие переносится в сферу духа. Совершается это с помощью мысли. Мысль есть явление пространственного порядка. Тело может умереть, а мысль продолжает жить. Мысли людские долго в мире живут после того, как умерло тело человека, породившего мысль. Таких людей обычно называют великими. Кратковременна жизнь мыслей ничтожных. Можно сознательно забрасывать мысли в далекое будущее, чтобы сопровождали они дух в движении его в Беспредельность. Мысли, свои собственные мысли, могут быть друзьями или врагами. Профилактика мысли может иметь очень широкое применение. В каждой творимой мысли заложены элементы созидания или разрушения. Одни мысли с собою здоровье, бодрость и радость несут, другие – уныние, омрачение и болезни. Ученик напряженно стремится к тому, чтобы мысли его светоносными стали. Уныние считалось смертным грехом, ибо унылые мысли отравляли не только их породителя, но и все окружающее. О значении мысли надо подумать и применить во благо творящую силу ее.</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678. (Гуру).</w:t>
      </w:r>
      <w:r>
        <w:rPr>
          <w:lang w:val="en-US" w:eastAsia="en-US"/>
        </w:rPr>
        <w:t xml:space="preserve"> Когда человек излагает самые прекрасные и возвышенные мысли, постарайтесь выяснить, как он прилагает в жизни то, о чем говорит. В самых мелких подробностях поведения выявляется характер человека. Будьте очень внимательны, и именно к мелочам, и тогда за набором пушистых изречений выглянет истинный лик говорящего.</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679. (Октябрь 16).</w:t>
      </w:r>
      <w:r>
        <w:rPr>
          <w:b/>
          <w:bCs/>
          <w:sz w:val="20"/>
          <w:szCs w:val="20"/>
          <w:lang w:val="en-US" w:eastAsia="en-US"/>
        </w:rPr>
        <w:t xml:space="preserve"> </w:t>
      </w:r>
      <w:r>
        <w:rPr>
          <w:b/>
          <w:lang w:val="en-US" w:eastAsia="en-US"/>
        </w:rPr>
        <w:t>Новой Стране, Родине вашей, предстоит великое будущее. Почему? Потому что она первая приняла принципы Нового Мира и сотрудничества между народами</w:t>
      </w:r>
      <w:r>
        <w:rPr>
          <w:lang w:val="en-US" w:eastAsia="en-US"/>
        </w:rPr>
        <w:t>. Принцип «с позиции силы» – принцип старого мира, характерный для кончающейся Кали Юги. Он из жизни народов должен уйти заодно с последышами уходящей расы. Но ей суждена победа. Сочтены дни старого мира и всех его сторонников. Все их кажущиеся победы временны, вся их огромная машина работает на холостом ходу. Все их начинания, даже при кажущемся временном успехе, обречены на поражение. Не быть хищникам – ни большим, ни малым, ни международным, ни внутренним. Победно идет Новый Мир. Радуйтесь каждому знаку его победного шествия. Ничем не остановить течения мировой мысли, сокрушающей устои старого мира.</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680.  (М. А. Й.).</w:t>
      </w:r>
      <w:r>
        <w:rPr>
          <w:lang w:val="en-US" w:eastAsia="en-US"/>
        </w:rPr>
        <w:t xml:space="preserve"> Пусть несломимая и твердая уверенность в конечной победе Света ни на миг не покидает вас. Победа предначертана решением Владык. Нелегко достанется она людям. Но наступление Космических Сроков изменит многие условия. Бессильны болезнетворные микробы в здоровом организме. Психическое оздоровление человечества парализует активность вредоносных темных сознаний. Проснутся народы и утвердят коллективную волю свою к миру, сотрудничеству и созидательному строительству жизни. И Ведущей Страной будет Родина наша.</w:t>
      </w:r>
    </w:p>
    <w:p>
      <w:pPr>
        <w:pStyle w:val="Normal"/>
        <w:spacing w:before="240" w:after="0"/>
        <w:jc w:val="left"/>
        <w:rPr>
          <w:lang w:val="en-US" w:eastAsia="en-US"/>
        </w:rPr>
      </w:pPr>
      <w:r>
        <w:rPr>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pPr>
      <w:r>
        <w:rPr>
          <w:bCs/>
          <w:lang w:val="en-US" w:eastAsia="en-US"/>
        </w:rPr>
        <w:t>821. (Гуру).</w:t>
      </w:r>
      <w:r>
        <w:rPr>
          <w:lang w:val="en-US" w:eastAsia="en-US"/>
        </w:rPr>
        <w:t xml:space="preserve"> Иду, иду, иду исполнить приказ Владыки. Исполнение Высшей Воли – приказ для Архата. Исполнение добровольное. Дисциплина иерархическая сурова, но добровольна. Сам решатель и сам судья решений своих. Выполнитель добровольной миссии уявляется наиболее приближенным к Владыке.</w:t>
      </w:r>
    </w:p>
    <w:p>
      <w:pPr>
        <w:pStyle w:val="Normal"/>
        <w:rPr>
          <w:b/>
          <w:b/>
          <w:bCs/>
          <w:sz w:val="20"/>
          <w:szCs w:val="20"/>
          <w:lang w:val="en-US" w:eastAsia="en-US"/>
        </w:rPr>
      </w:pPr>
      <w:r>
        <w:rPr>
          <w:b/>
          <w:bCs/>
          <w:sz w:val="20"/>
          <w:szCs w:val="20"/>
          <w:lang w:val="en-US" w:eastAsia="en-US"/>
        </w:rPr>
      </w:r>
    </w:p>
    <w:p>
      <w:pPr>
        <w:pStyle w:val="Normal"/>
        <w:rPr>
          <w:lang w:val="en-US" w:eastAsia="en-US"/>
        </w:rPr>
      </w:pPr>
      <w:r>
        <w:rPr>
          <w:bCs/>
          <w:lang w:val="en-US" w:eastAsia="en-US"/>
        </w:rPr>
        <w:t>823</w:t>
      </w:r>
      <w:r>
        <w:rPr>
          <w:lang w:val="en-US" w:eastAsia="en-US"/>
        </w:rPr>
        <w:t>.</w:t>
      </w:r>
      <w:r>
        <w:rPr>
          <w:sz w:val="20"/>
          <w:szCs w:val="20"/>
          <w:lang w:val="en-US" w:eastAsia="en-US"/>
        </w:rPr>
        <w:t xml:space="preserve"> </w:t>
      </w:r>
      <w:r>
        <w:rPr>
          <w:lang w:val="en-US" w:eastAsia="en-US"/>
        </w:rPr>
        <w:t xml:space="preserve">Насколько же отдалилось человечество от понимания и признания Основ. Отсюда все беды и неупорядочение жизни. Разъединение достигло крайних пределов. Война везде и во всем, и даже внутри семьи. Кали Юга кончается в сгустившемся мраке. </w:t>
      </w:r>
      <w:r>
        <w:rPr>
          <w:b/>
          <w:lang w:val="en-US" w:eastAsia="en-US"/>
        </w:rPr>
        <w:t>Спасительницей народов будет Новая Страна, Родина Ваша.</w:t>
      </w:r>
      <w:r>
        <w:rPr>
          <w:lang w:val="en-US" w:eastAsia="en-US"/>
        </w:rPr>
        <w:t xml:space="preserve"> </w:t>
      </w:r>
    </w:p>
    <w:p>
      <w:pPr>
        <w:pStyle w:val="Normal"/>
        <w:rPr>
          <w:lang w:val="en-US" w:eastAsia="en-US"/>
        </w:rPr>
      </w:pPr>
      <w:r>
        <w:rPr>
          <w:lang w:val="en-US" w:eastAsia="en-US"/>
        </w:rPr>
        <w:t>Несмотря на все ее несовершенства, она приняла основы взаимоотношений между народами и ей даны будут самые широкие возможности повести человечество к сотрудничеству всех и во всем. Трудно ей сейчас невероятно, ибо враги кругом. Не народы враги, но правители темные этих народов, захватившие власть при помощи обмана и денег. Но власти темных приходит конец. Принципы международных взаимоотношений, провозглашенные вашей Страной, войдут в жизнь и станут ее незыблемыми основами. Мирное, кооперативное, невраждебное сосуществование утвердится на планете. Утвердится сотрудничество всех и во всем. Будет мир на Земле и счастье народам. Эпоха Майтрейи людям счастье несет.</w:t>
      </w:r>
    </w:p>
    <w:p>
      <w:pPr>
        <w:pStyle w:val="Normal"/>
        <w:jc w:val="center"/>
        <w:rPr>
          <w:b/>
          <w:b/>
          <w:bCs/>
          <w:lang w:val="en-US" w:eastAsia="en-US"/>
        </w:rPr>
      </w:pPr>
      <w:r>
        <w:rPr>
          <w:b/>
          <w:bCs/>
          <w:lang w:val="en-US" w:eastAsia="en-US"/>
        </w:rPr>
      </w:r>
    </w:p>
    <w:p>
      <w:pPr>
        <w:pStyle w:val="Normal"/>
        <w:ind w:hanging="0"/>
        <w:jc w:val="center"/>
        <w:rPr>
          <w:b/>
          <w:b/>
          <w:bCs/>
          <w:lang w:val="en-US" w:eastAsia="en-US"/>
        </w:rPr>
      </w:pPr>
      <w:r>
        <w:rPr>
          <w:b/>
          <w:bCs/>
          <w:lang w:val="en-US" w:eastAsia="en-US"/>
        </w:rPr>
        <w:t>Грани Агни Йоги</w:t>
      </w:r>
    </w:p>
    <w:p>
      <w:pPr>
        <w:pStyle w:val="Normal"/>
        <w:ind w:hanging="0"/>
        <w:jc w:val="center"/>
        <w:rPr/>
      </w:pPr>
      <w:r>
        <w:rPr>
          <w:b/>
          <w:bCs/>
          <w:lang w:val="en-US" w:eastAsia="en-US"/>
        </w:rPr>
        <w:t>1971 год</w:t>
      </w:r>
    </w:p>
    <w:p>
      <w:pPr>
        <w:pStyle w:val="Normal"/>
        <w:jc w:val="center"/>
        <w:rPr>
          <w:b/>
          <w:b/>
          <w:bCs/>
          <w:lang w:val="en-US" w:eastAsia="en-US"/>
        </w:rPr>
      </w:pPr>
      <w:r>
        <w:rPr>
          <w:b/>
          <w:bCs/>
          <w:lang w:val="en-US" w:eastAsia="en-US"/>
        </w:rPr>
      </w:r>
    </w:p>
    <w:p>
      <w:pPr>
        <w:pStyle w:val="Normal"/>
        <w:rPr/>
      </w:pPr>
      <w:r>
        <w:rPr>
          <w:bCs/>
          <w:lang w:val="en-US" w:eastAsia="en-US"/>
        </w:rPr>
        <w:t xml:space="preserve">001. (Январь 1). </w:t>
      </w:r>
      <w:r>
        <w:rPr>
          <w:lang w:val="en-US" w:eastAsia="en-US"/>
        </w:rPr>
        <w:t>Нет оправдания людям, знающим, что они причиняют другим страдания или неприятности, и все же делающим это. Незнание еще может служить оправданием, но знание – никогда. Это уже сознательное причинение зла людям. Придется платить в размере причиненного зла. Страдающим от этого не легче, и они готовы простить, если духом достаточно высоки, но Закон Кармы не считается с этим и должен исполниться до конца. Можно пожалеть мучителей бессердечных, ибо участь их незавидна. Жалейте темных, терзающих вас своей жестокостью, ибо им придется платить за каждую слезу. Закон неумолим! В невежестве своем думают, что безнаказанны. Слепые невежды! Пожалейте слепцов, роющих себе яму своими собственными руками. Лучше когда не ведают, что творят. За них можно молиться, но, когда ведают, ни прощение, ни моления не в силах помочь. Можно сделать попытки объяснить неведающим, какой вред они причиняют. Но если это результатов не даст, можно отойти, и умыть руки, и предоставить их своей собственной судьбе, и уже больше не вмешиваться в течение их кармы, и, главное, зла не иметь в сердце своем против мучителей ваших. Трагедия человечества в том, что недобрые люди творят зло и думают, что безнаказанны. Какое дикое заблуждение! Если бы знали, что за каждую крупицу причиненного зла придется полностью заплатить, поступали бы иначе. Воображаемая безнаказанность и безответственность породили зло в мире. Закон причин и соответствующих причинам следствий управляет миром. От него никуда не уйти. И если вы жалеете и прощаете мучителей ваших и даже готовы молиться за них, благо вам, но все же знайте, что Закон не прощает. Не войти должником в Новый Мир: надо сперва расплатиться. Это касается всех обитателей вашей планеты. И смотрите: уже платят, столько несчастий вокруг, болезней, страданий и горя. Это и есть расплата за прошлое. Здесь не спасает ничто: ни деньги, ни власть, ни положение. И это происходит на всем пространстве планеты. Время последних сроков ускоряет события, а также следствия порожденных причин. Знайте о неодолимой мощи действия Космических Законов. Знание силу дает выдержать все до конца.</w:t>
      </w:r>
    </w:p>
    <w:p>
      <w:pPr>
        <w:pStyle w:val="Normal"/>
        <w:spacing w:before="240" w:after="0"/>
        <w:jc w:val="left"/>
        <w:rPr>
          <w:lang w:val="en-US" w:eastAsia="en-US"/>
        </w:rPr>
      </w:pPr>
      <w:r>
        <w:rPr>
          <w:lang w:val="en-US" w:eastAsia="en-US"/>
        </w:rPr>
      </w:r>
    </w:p>
    <w:p>
      <w:pPr>
        <w:pStyle w:val="Normal"/>
        <w:rPr/>
      </w:pPr>
      <w:r>
        <w:rPr>
          <w:bCs/>
          <w:lang w:val="en-US" w:eastAsia="en-US"/>
        </w:rPr>
        <w:t>002</w:t>
      </w:r>
      <w:r>
        <w:rPr>
          <w:lang w:val="en-US" w:eastAsia="en-US"/>
        </w:rPr>
        <w:t>. Конец Кали Юги будет отмечен небывалым нагнетением кармических условий как в общепланетном масштабе, так и в личной жизни каждого человека. Предстоит последняя уплата по счетам за прошлую задолженность. Не может войти в будущее человек, обремененный долгами. Сатиа Юга не имеет утешения для должников. Остаться за порогом Нового Мира – это самое страшное, что может ожидать человека. Там останутся сознательные служители тьмы. Но каждый войдет, в ком есть хоть искорка Света. Время конечных счетов определит судьбу каждого человека. Грозное время идет решения судеб человеческих.</w:t>
      </w:r>
    </w:p>
    <w:p>
      <w:pPr>
        <w:pStyle w:val="Normal"/>
        <w:rPr>
          <w:bCs/>
          <w:lang w:val="en-US" w:eastAsia="en-US"/>
        </w:rPr>
      </w:pPr>
      <w:r>
        <w:rPr>
          <w:bCs/>
          <w:lang w:val="en-US" w:eastAsia="en-US"/>
        </w:rPr>
      </w:r>
    </w:p>
    <w:p>
      <w:pPr>
        <w:pStyle w:val="Normal"/>
        <w:rPr/>
      </w:pPr>
      <w:r>
        <w:rPr>
          <w:bCs/>
          <w:lang w:val="en-US" w:eastAsia="en-US"/>
        </w:rPr>
        <w:t>116</w:t>
      </w:r>
      <w:r>
        <w:rPr>
          <w:lang w:val="en-US" w:eastAsia="en-US"/>
        </w:rPr>
        <w:t>. (Гуру). Итак, с новой силою можно духом подняться против натиска неистовой тьмы. В мире сейчас столкновение полярностей достигает своего апогея. Темные сбрасывают маски. Открыто идут в наступление против Родины нашей. На кого поднимают они руку? Последняя битва закончится славной победой Родины над всеми врагами ее, хотя и богаты они, и сильны, и собрали все силы для того, чтобы сокрушить ее. Но коротки руки. Воинство Света и Иерархия Блага на стороне Новой Страны.</w:t>
      </w:r>
    </w:p>
    <w:p>
      <w:pPr>
        <w:pStyle w:val="Normal"/>
        <w:spacing w:before="240" w:after="0"/>
        <w:jc w:val="left"/>
        <w:rPr>
          <w:lang w:val="en-US" w:eastAsia="en-US"/>
        </w:rPr>
      </w:pPr>
      <w:r>
        <w:rPr>
          <w:lang w:val="en-US" w:eastAsia="en-US"/>
        </w:rPr>
      </w:r>
    </w:p>
    <w:p>
      <w:pPr>
        <w:pStyle w:val="Normal"/>
        <w:rPr/>
      </w:pPr>
      <w:r>
        <w:rPr>
          <w:bCs/>
          <w:lang w:val="en-US" w:eastAsia="en-US"/>
        </w:rPr>
        <w:t>125</w:t>
      </w:r>
      <w:r>
        <w:rPr>
          <w:lang w:val="en-US" w:eastAsia="en-US"/>
        </w:rPr>
        <w:t>. (Март 2).</w:t>
      </w:r>
      <w:r>
        <w:rPr>
          <w:b/>
          <w:lang w:val="en-US" w:eastAsia="en-US"/>
        </w:rPr>
        <w:t xml:space="preserve"> </w:t>
      </w:r>
      <w:r>
        <w:rPr>
          <w:lang w:val="en-US" w:eastAsia="en-US"/>
        </w:rPr>
        <w:t>Храните равновесие превыше всего. Трудней и трудней становится время. И надо устоять. Можно ли допустить, чтобы вторгающийся хаос сокрушил дом духа, воздвигнутый с таким трудом. Потрясаются до основания и рушатся все построения человеческие. Но дом духа, краеугольным камнем основания которого является Камень Вечного Основания Жизни, выдержит натиск разъяренных стихий. Восстание стихий – так можно охарактеризовать сущность текущего момента, вызвано оно неразумием человеческим. Вызвать-то вызвали, а как управить – не знают. В этом заключается следствие творимого темными и сторонниками их зла. Планета тонет во мраке, целые государства работают на разрушение. Разрушители разрушены будут. Но Родина ваша устоит победно, и все, кто с нею и на ее стороне. Устоите и вы, если будете держаться неотделимо от Нас.</w:t>
      </w:r>
    </w:p>
    <w:p>
      <w:pPr>
        <w:pStyle w:val="Normal"/>
        <w:spacing w:before="240" w:after="0"/>
        <w:jc w:val="left"/>
        <w:rPr>
          <w:lang w:val="en-US" w:eastAsia="en-US"/>
        </w:rPr>
      </w:pPr>
      <w:r>
        <w:rPr>
          <w:lang w:val="en-US" w:eastAsia="en-US"/>
        </w:rPr>
      </w:r>
    </w:p>
    <w:p>
      <w:pPr>
        <w:pStyle w:val="Normal"/>
        <w:rPr/>
      </w:pPr>
      <w:r>
        <w:rPr>
          <w:bCs/>
          <w:lang w:val="en-US" w:eastAsia="en-US"/>
        </w:rPr>
        <w:t>169</w:t>
      </w:r>
      <w:r>
        <w:rPr>
          <w:lang w:val="en-US" w:eastAsia="en-US"/>
        </w:rPr>
        <w:t>. (Март 24).</w:t>
      </w:r>
      <w:r>
        <w:rPr>
          <w:b/>
          <w:lang w:val="en-US" w:eastAsia="en-US"/>
        </w:rPr>
        <w:t xml:space="preserve"> </w:t>
      </w:r>
      <w:r>
        <w:rPr>
          <w:lang w:val="en-US" w:eastAsia="en-US"/>
        </w:rPr>
        <w:t>День Годового Праздника отметим единением усиленным. Как в Фокусе объединенных сознаний нагнетаются энергии огненные. Этот Праздник в то же время является и Днем Великих Решений, следствия которых определяют и близкое, и далекое будущее. Планирование будущего – характерная особенность деятельности Нашей. Мы Направляем течение энергий в нужное русло. И там, где супротивники Наши готовят гигантский взрыв, Мы Разбиваем их силы по мелочам и отводим их по направлениям, менее опасным. Родина ваша в поле зрения Нашем. Охраняем ее и Бережем. Фокусы напряжения вспыхивают, но Мы их Отводим и Нейтрализуем. При всех ее несовершенствах – будущее за ней, так как несовершенства будут изжиты, а путь эволюции останется ненарушенным.</w:t>
      </w:r>
    </w:p>
    <w:p>
      <w:pPr>
        <w:pStyle w:val="Normal"/>
        <w:spacing w:before="240" w:after="0"/>
        <w:jc w:val="left"/>
        <w:rPr>
          <w:lang w:val="en-US" w:eastAsia="en-US"/>
        </w:rPr>
      </w:pPr>
      <w:r>
        <w:rPr>
          <w:lang w:val="en-US" w:eastAsia="en-US"/>
        </w:rPr>
      </w:r>
    </w:p>
    <w:p>
      <w:pPr>
        <w:pStyle w:val="Normal"/>
        <w:rPr/>
      </w:pPr>
      <w:r>
        <w:rPr>
          <w:bCs/>
          <w:lang w:val="en-US" w:eastAsia="en-US"/>
        </w:rPr>
        <w:t>617</w:t>
      </w:r>
      <w:r>
        <w:rPr>
          <w:lang w:val="en-US" w:eastAsia="en-US"/>
        </w:rPr>
        <w:t>. (Октябрь 9). Чем ближе сужденное время, тем более невозможным будет казаться осуществление предуказанного. По-человечески это вполне понятно, ибо пути – земные и неисповедимые – не совпадают. И все исполнится, все. И даже скудость воображения не будет помехой. В последнем великом столкновении народов победила Новая Страна, победила всему вопреки, победила, несмотря на чудовищную силу направляемой против нее военной машины. И тебе в самые трудные дни этой борьбы было многократно указано, что победит Новая Страна, Родина ваша, ибо ей сужден путь победный во всем и над всеми врагами ее, явными и тайными. Величию ее будущего ничто не сможет преградою стать, ибо Мы Помогаем и ручательство Даем победы. Те, кто с нею идет, первыми окажутся на путях преуспеяния. Близится время великих перемен и великих событий.</w:t>
      </w:r>
    </w:p>
    <w:p>
      <w:pPr>
        <w:pStyle w:val="Normal"/>
        <w:rPr>
          <w:b/>
          <w:b/>
          <w:bCs/>
          <w:lang w:val="en-US" w:eastAsia="en-US"/>
        </w:rPr>
      </w:pPr>
      <w:r>
        <w:rPr>
          <w:b/>
          <w:bCs/>
          <w:lang w:val="en-US" w:eastAsia="en-US"/>
        </w:rPr>
      </w:r>
    </w:p>
    <w:p>
      <w:pPr>
        <w:pStyle w:val="Normal"/>
        <w:rPr>
          <w:lang w:val="en-US" w:eastAsia="en-US"/>
        </w:rPr>
      </w:pPr>
      <w:r>
        <w:rPr>
          <w:bCs/>
          <w:lang w:val="en-US" w:eastAsia="en-US"/>
        </w:rPr>
        <w:t>705</w:t>
      </w:r>
      <w:r>
        <w:rPr>
          <w:lang w:val="en-US" w:eastAsia="en-US"/>
        </w:rPr>
        <w:t>. (Ноябрь 16).</w:t>
      </w:r>
      <w:r>
        <w:rPr>
          <w:b/>
          <w:sz w:val="20"/>
          <w:szCs w:val="20"/>
          <w:lang w:val="en-US" w:eastAsia="en-US"/>
        </w:rPr>
        <w:t xml:space="preserve"> </w:t>
      </w:r>
      <w:r>
        <w:rPr>
          <w:lang w:val="en-US" w:eastAsia="en-US"/>
        </w:rPr>
        <w:t>Необычность, вернее, ощущение необычности времени, начинает проникать в сознание. Знаки были даны. И даже неожиданное окажется жданным. Надо собрать все внимание в фокусе и не разбрасываться по сторонам. При разбрасывании теряется много сил понапрасну. Мышление должно быть монолитным. И если обывательское мышление будет колебаться, то ученику этого нельзя допустить. Равновесие и спокойствие – лучшие формы выражения его состояния. Столько кругом беспокойств и волнений, переживаний и горя, что удерживать равновесие трудно. Атмосфера насыщена мятущимися энергиями, и невежды думают, что их не касается ничто. Но касается все, и все тяжко влияет. И нельзя уже больше сказать, что «я не сторож моему брату», то есть сказать-то можно, но слова не спасут от сильных пространственных воздействий. Чаша горя земного касается и не желающих ее испить. Потому столько горя кругом и столько неблагополучия. Спасение мира возложено на плечи Новой Страны, Родины вашей, потому и нелегко.</w:t>
      </w:r>
    </w:p>
    <w:p>
      <w:pPr>
        <w:pStyle w:val="Normal"/>
        <w:rPr>
          <w:lang w:val="en-US" w:eastAsia="en-US"/>
        </w:rPr>
      </w:pPr>
      <w:r>
        <w:rPr>
          <w:lang w:val="en-US" w:eastAsia="en-US"/>
        </w:rPr>
      </w:r>
    </w:p>
    <w:p>
      <w:pPr>
        <w:pStyle w:val="Normal"/>
        <w:rPr/>
      </w:pPr>
      <w:r>
        <w:rPr>
          <w:bCs/>
          <w:lang w:val="en-US" w:eastAsia="en-US"/>
        </w:rPr>
        <w:t>788</w:t>
      </w:r>
      <w:r>
        <w:rPr>
          <w:lang w:val="en-US" w:eastAsia="en-US"/>
        </w:rPr>
        <w:t xml:space="preserve">. (Гуру). </w:t>
      </w:r>
      <w:r>
        <w:rPr>
          <w:b/>
          <w:lang w:val="en-US" w:eastAsia="en-US"/>
        </w:rPr>
        <w:t>Все было против Новой Страны в последней мировой войне, и, однако, она победила. Победит и сейчас, несмотря ни на что, и будет эта победа всепланетной. Силы тьмы сейчас яро восстали против нее. Но не смущайтесь их мощью картонной. Рухнут они, ибо уподобляются картонному быку. «Громче трубите победу», ибо близко она.</w:t>
      </w:r>
    </w:p>
    <w:p>
      <w:pPr>
        <w:pStyle w:val="Normal"/>
        <w:spacing w:before="240" w:after="0"/>
        <w:ind w:hanging="0"/>
        <w:jc w:val="center"/>
        <w:rPr>
          <w:b/>
          <w:b/>
          <w:lang w:val="en-US" w:eastAsia="en-US"/>
        </w:rPr>
      </w:pPr>
      <w:r>
        <w:rPr>
          <w:b/>
          <w:lang w:val="en-US" w:eastAsia="en-US"/>
        </w:rPr>
        <w:t>Грани Агни Йоги</w:t>
      </w:r>
    </w:p>
    <w:p>
      <w:pPr>
        <w:pStyle w:val="Normal"/>
        <w:ind w:hanging="0"/>
        <w:jc w:val="center"/>
        <w:rPr/>
      </w:pPr>
      <w:r>
        <w:rPr>
          <w:b/>
          <w:bCs/>
          <w:lang w:val="en-US" w:eastAsia="en-US"/>
        </w:rPr>
        <w:t>1972 год</w:t>
      </w:r>
    </w:p>
    <w:p>
      <w:pPr>
        <w:pStyle w:val="Normal"/>
        <w:rPr>
          <w:b/>
          <w:b/>
          <w:bCs/>
          <w:lang w:val="en-US" w:eastAsia="en-US"/>
        </w:rPr>
      </w:pPr>
      <w:r>
        <w:rPr>
          <w:b/>
          <w:bCs/>
          <w:lang w:val="en-US" w:eastAsia="en-US"/>
        </w:rPr>
      </w:r>
    </w:p>
    <w:p>
      <w:pPr>
        <w:pStyle w:val="Normal"/>
        <w:rPr/>
      </w:pPr>
      <w:r>
        <w:rPr>
          <w:bCs/>
          <w:lang w:val="en-US" w:eastAsia="en-US"/>
        </w:rPr>
        <w:t xml:space="preserve">001. (Январь 1). </w:t>
      </w:r>
      <w:r>
        <w:rPr>
          <w:lang w:val="en-US" w:eastAsia="en-US"/>
        </w:rPr>
        <w:t>И что пользы человеку, если весь мир приобретет, а душу свою потеряет. И поставил Его на крышу храма и показал все царства земные и сказал: «Все будет твое, если падешь, поклонившись мне». Так каждому духу по силе его тьма предлагает земное прельщение в разных формах, чтобы отвратить его от Пути Высшего. Кому что: кому царство земное и слава, а кому и благополучие обывательское, изобилие плодов земных и достаток, но сущность испытания одна – предлагается нечто, отклоняющее не выдержавшего испытания духа от прямого пути к Свету. Весь драматизм сделанного неправильного выбора понять можно лишь по следствиям. Не скоро порою назревает полюс последствий, но назревает неумолимо, и результатов не избежать. Пройдут годы, кончится сказка земная, и куда пойдет выщербленный дух, отказавшийся в минуту нужды помочь строителям Нового Мира. Страна Моя, и стрелы летят, и нужны ей помощники. Но, увы, сколько их, отказавшихся и уклонившихся под тем или иным предлогом. Тьма стремится яро отторгнуть оставшихся. Когда Спрашиваю, пойдешь ли за Мною, Предвижу решающий выбор. Посмотрите, кто устоял из сделавших выбор неверный. Все уклонились, и все отошли и избрали кривые пути, хотя и считают себя на служении Свету, но в действительности пополняют стадо самообольщенных. Потому выбор последний решает все. И хотя сделавший правильный выбор и идущий на подвиг и говорит: «Да минует меня Чаша сия», но путь тернистый им принят, путь трудный, путь Света. Не бойтесь его тягостей. Ибо Приму на Себя тягость его, если решение сделано верно. Кто хочет благополучия и жизни довольной, их будет иметь, но не будет иметь чести в Деле Моем, если избрал путь довольства земного и на Зов не пошел. Никакие самооправдания и оговорки не помогут сделать черное белым. Дезертирные духи – так Называем бежавших с бранного поля Владыки. Темные шептуны окружают шатающихся и шепчут слова уползания и побуждают уйти, и бежать, и бросить начатое дело. А кто же будет делать его, если не вы, знающие Волю Владыки. Через кого вольются новые мысли в сознания ждущих? Ведь знающих так мало. Темные преуспели. Неужели допустите их торжество? Где же руки желающих помочь?</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002. (Январь 3).</w:t>
      </w:r>
      <w:r>
        <w:rPr>
          <w:b/>
          <w:bCs/>
          <w:sz w:val="20"/>
          <w:szCs w:val="20"/>
          <w:lang w:val="en-US" w:eastAsia="en-US"/>
        </w:rPr>
        <w:t xml:space="preserve"> </w:t>
      </w:r>
      <w:r>
        <w:rPr>
          <w:lang w:val="en-US" w:eastAsia="en-US"/>
        </w:rPr>
        <w:t>Владыка сияющей мощи, Тебе приношу я, Великий, плоды устремлений моих, трудов, и борьбы, и усилий. В Тебе мое счастье, в Тебе мои надежды. Тобой мое сердце горит. Тебе отдаю я все, все, что имею, чтобы в Башне Ты Смог перелить все это в сияющий Камень, огнями горящий в груди. Сияющий Камень, Сокровища Камень, Тобою зажженный, но мною носимый в пылающей Чаше в груди.</w:t>
      </w:r>
    </w:p>
    <w:p>
      <w:pPr>
        <w:pStyle w:val="Normal"/>
        <w:spacing w:before="240" w:after="0"/>
        <w:jc w:val="left"/>
        <w:rPr>
          <w:lang w:val="en-US" w:eastAsia="en-US"/>
        </w:rPr>
      </w:pPr>
      <w:r>
        <w:rPr>
          <w:lang w:val="en-US" w:eastAsia="en-US"/>
        </w:rPr>
      </w:r>
    </w:p>
    <w:p>
      <w:pPr>
        <w:pStyle w:val="Normal"/>
        <w:rPr/>
      </w:pPr>
      <w:r>
        <w:rPr>
          <w:bCs/>
          <w:lang w:val="en-US" w:eastAsia="en-US"/>
        </w:rPr>
        <w:t>104. (Март 29).</w:t>
      </w:r>
      <w:r>
        <w:rPr>
          <w:bCs/>
          <w:sz w:val="20"/>
          <w:szCs w:val="20"/>
          <w:lang w:val="en-US" w:eastAsia="en-US"/>
        </w:rPr>
        <w:t xml:space="preserve"> </w:t>
      </w:r>
      <w:r>
        <w:rPr>
          <w:lang w:val="en-US" w:eastAsia="en-US"/>
        </w:rPr>
        <w:t xml:space="preserve">Не Даем и не Дадим барсу прыгнуть и уничтожить вас. Точно так же не Даем и не Дадим темным уничтожить Родину вашу, чего они яро хотят. Страшен заговор против нее, но не так страшен черт, как его малюют. </w:t>
      </w:r>
      <w:r>
        <w:rPr>
          <w:b/>
          <w:lang w:val="en-US" w:eastAsia="en-US"/>
        </w:rPr>
        <w:t>Не Дали сделать это Гитлеру. Не Дадим и идущим за ним, какими бы одеяниями они ни прикрывались.</w:t>
      </w:r>
      <w:r>
        <w:rPr>
          <w:lang w:val="en-US" w:eastAsia="en-US"/>
        </w:rPr>
        <w:t xml:space="preserve"> Их сущность все та же, и так же хотят смести с лица Земли оплот Нового Мира. Да, да, несмотря на все свои несовершенства и недостатки, надеждой на спасение планеты и ее человечества остается Новая Страна, и через нее утвердятся новые формы общественной жизни. Неизжитое и несовершенное изживется, а нужное и ценное останется, и поможет она, неся на себе бремя мира, всем народам Земли выйти на новую дорогу. Сложно положение международное. Перемешаны среди человеческих масс сторонники и противники Нового Мира, но Знамя Победы незримо реет уже над воинством Света.</w:t>
      </w:r>
    </w:p>
    <w:p>
      <w:pPr>
        <w:pStyle w:val="Normal"/>
        <w:rPr>
          <w:bCs/>
          <w:lang w:val="en-US" w:eastAsia="en-US"/>
        </w:rPr>
      </w:pPr>
      <w:r>
        <w:rPr>
          <w:bCs/>
          <w:lang w:val="en-US" w:eastAsia="en-US"/>
        </w:rPr>
      </w:r>
    </w:p>
    <w:p>
      <w:pPr>
        <w:pStyle w:val="Normal"/>
        <w:rPr/>
      </w:pPr>
      <w:r>
        <w:rPr>
          <w:bCs/>
          <w:lang w:val="en-US" w:eastAsia="en-US"/>
        </w:rPr>
        <w:t>105. (М. А. Й.).</w:t>
      </w:r>
      <w:r>
        <w:rPr>
          <w:lang w:val="en-US" w:eastAsia="en-US"/>
        </w:rPr>
        <w:t xml:space="preserve"> О сужденной победе Родины нашей над всеми врагами ее говорилось уже неоднократно. Говорилось и лично тебе во время прошлой войны, когда положение казалось почти безнадежным. Говорилось и после, когда враги снова стали окружать ее со всех сторон. Говорю о том же и сейчас. Да, опасность велика, но за нами Сам Владыка, и все воинство Света, и все, кто хочет наступления Нового Века. Древние предсказания упоминали и предупреждали о времени смены двух Юг, Кали и Сатиа. Снова напоминаю об этом, чтобы знали, что поражение немыслимо, ибо все Силы Света встали на защиту Нового Мира и ведущей в него Новой Страны.</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250. (Май 21).</w:t>
      </w:r>
      <w:r>
        <w:rPr>
          <w:b/>
          <w:bCs/>
          <w:sz w:val="20"/>
          <w:szCs w:val="20"/>
          <w:lang w:val="en-US" w:eastAsia="en-US"/>
        </w:rPr>
        <w:t xml:space="preserve">  </w:t>
      </w:r>
      <w:r>
        <w:rPr>
          <w:b/>
          <w:lang w:val="en-US" w:eastAsia="en-US"/>
        </w:rPr>
        <w:t xml:space="preserve">Мудро и по Плану войдет Учение Йоги в жизнь Новой Страны. </w:t>
      </w:r>
      <w:r>
        <w:rPr>
          <w:lang w:val="en-US" w:eastAsia="en-US"/>
        </w:rPr>
        <w:t>Дать все – значит разрушить. Нужны последовательность и постепенность, чтобы сознание ассимилировало получаемый материал и усваивало его практически. Именно под знаком объединения с наукой древнее Учение сольется с нею и станет ее частью. Именно надо дать по сознанию – ни больше и ни меньше, но постепенно углубляя и расширяя даваемое. Одно будет следовать из другого, и неотрицаемые фактические данные, полученные из опыта, приведут к познаванию того, на чем они основаны. Без фактора воли немыслима никакая Йога. Без сочетания контролируемой мысли и воли невозможны ее достижения. Контроль над мыслью и овладение ею приведет к манифестациям более высокого порядка, чем это выявляется в низшей йоге.</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251. (М. А. Й.).</w:t>
      </w:r>
      <w:r>
        <w:rPr>
          <w:lang w:val="en-US" w:eastAsia="en-US"/>
        </w:rPr>
        <w:t xml:space="preserve"> Начинается чудесное осуществление заповеданной сказки. В сущности говоря, оно уже давно началось, но невыносимо было даже для знающих о сужденном будущем. Сейчас оно выливается в плотные формы, уже доступные наблюдению. Побеги духа пробивают почву, зеленеют, дадут вскоре богатые всходы. Ничто не остановит течения жизни. Много уже сознаний, готовых воспринимать Учение Жизни. Сроки диктуют волю свою народам. В должное время Сужденное Владыками Света радостно и победно войдет в жизнь.</w:t>
      </w:r>
    </w:p>
    <w:p>
      <w:pPr>
        <w:pStyle w:val="Normal"/>
        <w:rPr>
          <w:b/>
          <w:b/>
          <w:bCs/>
          <w:sz w:val="20"/>
          <w:szCs w:val="20"/>
          <w:lang w:val="en-US" w:eastAsia="en-US"/>
        </w:rPr>
      </w:pPr>
      <w:r>
        <w:rPr>
          <w:b/>
          <w:bCs/>
          <w:sz w:val="20"/>
          <w:szCs w:val="20"/>
          <w:lang w:val="en-US" w:eastAsia="en-US"/>
        </w:rPr>
      </w:r>
    </w:p>
    <w:p>
      <w:pPr>
        <w:pStyle w:val="Normal"/>
        <w:rPr/>
      </w:pPr>
      <w:r>
        <w:rPr>
          <w:bCs/>
          <w:lang w:val="en-US" w:eastAsia="en-US"/>
        </w:rPr>
        <w:t>252. (Гуру).</w:t>
      </w:r>
      <w:r>
        <w:rPr>
          <w:lang w:val="en-US" w:eastAsia="en-US"/>
        </w:rPr>
        <w:t xml:space="preserve"> Не будем забывать, что лучшее – враг хорошего и что там, где для лучшего понимания сознание еще не созрело или ему могут помешать различные условия, там просто хорошее может утверждаться успешно. И в этом хорошем можно выбирать то лучшее, которое в нем заключается. Более же высокое лучшее, в хорошем уже не заключенное, пусть подождет своего времени, которое неотвратимо наступит. Дать самое лучшее и высокое – при неготовности сознания или условий – принести больше вреда, чем пользы. Правильно вспомнил об ошибке друга, захотевшего дать то, сроки чему еще не наступили.</w:t>
      </w:r>
    </w:p>
    <w:p>
      <w:pPr>
        <w:pStyle w:val="Normal"/>
        <w:spacing w:before="240" w:after="0"/>
        <w:jc w:val="center"/>
        <w:rPr>
          <w:b/>
          <w:b/>
          <w:i/>
          <w:i/>
          <w:sz w:val="20"/>
          <w:szCs w:val="20"/>
          <w:lang w:val="en-US" w:eastAsia="en-US"/>
        </w:rPr>
      </w:pPr>
      <w:r>
        <w:rPr>
          <w:b/>
          <w:i/>
          <w:sz w:val="20"/>
          <w:szCs w:val="20"/>
          <w:lang w:val="en-US" w:eastAsia="en-US"/>
        </w:rPr>
        <w:t>Из записи дневника Бориса Николаевича Абрамова</w:t>
      </w:r>
    </w:p>
    <w:p>
      <w:pPr>
        <w:pStyle w:val="Normal"/>
        <w:spacing w:before="240" w:after="0"/>
        <w:jc w:val="center"/>
        <w:rPr>
          <w:b/>
          <w:b/>
          <w:i/>
          <w:i/>
          <w:sz w:val="20"/>
          <w:szCs w:val="20"/>
          <w:lang w:val="en-US" w:eastAsia="en-US"/>
        </w:rPr>
      </w:pPr>
      <w:r>
        <w:rPr>
          <w:b/>
          <w:i/>
          <w:sz w:val="20"/>
          <w:szCs w:val="20"/>
          <w:lang w:val="en-US" w:eastAsia="en-US"/>
        </w:rPr>
        <w:t>«22 мая 1972 года в Москву прибыл с официальным визитом президент США Ричард Никсон для подписания соглашения об ограничении стратегических ядерных сил»</w:t>
      </w:r>
    </w:p>
    <w:p>
      <w:pPr>
        <w:pStyle w:val="Normal"/>
        <w:spacing w:before="240" w:after="0"/>
        <w:jc w:val="left"/>
        <w:rPr>
          <w:b/>
          <w:b/>
          <w:i/>
          <w:i/>
          <w:sz w:val="20"/>
          <w:szCs w:val="20"/>
          <w:lang w:val="en-US" w:eastAsia="en-US"/>
        </w:rPr>
      </w:pPr>
      <w:r>
        <w:rPr>
          <w:b/>
          <w:i/>
          <w:sz w:val="20"/>
          <w:szCs w:val="20"/>
          <w:lang w:val="en-US" w:eastAsia="en-US"/>
        </w:rPr>
      </w:r>
    </w:p>
    <w:p>
      <w:pPr>
        <w:pStyle w:val="Normal"/>
        <w:rPr/>
      </w:pPr>
      <w:r>
        <w:rPr>
          <w:bCs/>
          <w:lang w:val="en-US" w:eastAsia="en-US"/>
        </w:rPr>
        <w:t xml:space="preserve"> </w:t>
      </w:r>
      <w:r>
        <w:rPr>
          <w:bCs/>
          <w:lang w:val="en-US" w:eastAsia="en-US"/>
        </w:rPr>
        <w:t xml:space="preserve">253. (Май 22). </w:t>
      </w:r>
      <w:r>
        <w:rPr>
          <w:b/>
          <w:lang w:val="en-US" w:eastAsia="en-US"/>
        </w:rPr>
        <w:t>Совершаются события чрезвычайной важности. И течение их вне контроля человеческой воли. Какая страшная сила противостала Новой Стране во время последней великой войны, и все же победа осталась за Россией. Так и теперь ей предстоит победа во всем, на всех фронтах, внутренних и внешних. Все победит и преодолеет великий народ с Помощью Нашей. Веру в конечную победу Света храните превыше всего.</w:t>
      </w:r>
    </w:p>
    <w:p>
      <w:pPr>
        <w:pStyle w:val="Normal"/>
        <w:spacing w:before="240" w:after="0"/>
        <w:jc w:val="left"/>
        <w:rPr>
          <w:b/>
          <w:b/>
          <w:lang w:val="en-US" w:eastAsia="en-US"/>
        </w:rPr>
      </w:pPr>
      <w:r>
        <w:rPr>
          <w:b/>
          <w:lang w:val="en-US" w:eastAsia="en-US"/>
        </w:rPr>
      </w:r>
    </w:p>
    <w:p>
      <w:pPr>
        <w:pStyle w:val="Normal"/>
        <w:spacing w:before="240" w:after="0"/>
        <w:jc w:val="left"/>
        <w:rPr>
          <w:lang w:val="en-US" w:eastAsia="en-US"/>
        </w:rPr>
      </w:pPr>
      <w:r>
        <w:rPr>
          <w:lang w:val="en-US" w:eastAsia="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80"/>
      <w:numFmt w:val="decimal"/>
      <w:lvlText w:val="%1."/>
      <w:lvlJc w:val="left"/>
      <w:pPr>
        <w:tabs>
          <w:tab w:val="num" w:pos="468"/>
        </w:tabs>
        <w:ind w:left="0" w:hanging="0"/>
      </w:pPr>
      <w:rPr>
        <w:b w:val="false"/>
        <w:rFonts w:ascii="Times New Roman" w:hAnsi="Times New Roman" w:cs="Times New Roman"/>
      </w:rPr>
    </w:lvl>
  </w:abstractNum>
  <w:abstractNum w:abstractNumId="3">
    <w:lvl w:ilvl="0">
      <w:start w:val="730"/>
      <w:numFmt w:val="decimal"/>
      <w:lvlText w:val="%1."/>
      <w:lvlJc w:val="left"/>
      <w:pPr>
        <w:tabs>
          <w:tab w:val="num" w:pos="526"/>
        </w:tabs>
        <w:ind w:left="0" w:hanging="0"/>
      </w:pPr>
      <w:rPr>
        <w:rFonts w:ascii="Times New Roman" w:hAnsi="Times New Roman" w:cs="Times New Roman"/>
      </w:rPr>
    </w:lvl>
  </w:abstractNum>
  <w:abstractNum w:abstractNumId="4">
    <w:lvl w:ilvl="0">
      <w:start w:val="865"/>
      <w:numFmt w:val="decimal"/>
      <w:lvlText w:val="%1."/>
      <w:lvlJc w:val="left"/>
      <w:pPr>
        <w:tabs>
          <w:tab w:val="num" w:pos="518"/>
        </w:tabs>
        <w:ind w:left="0" w:hanging="0"/>
      </w:pPr>
      <w:rPr>
        <w:b w:val="false"/>
        <w:rFonts w:ascii="Times New Roman" w:hAnsi="Times New Roman" w:cs="Times New Roman"/>
      </w:rPr>
    </w:lvl>
  </w:abstractNum>
  <w:abstractNum w:abstractNumId="5">
    <w:lvl w:ilvl="0">
      <w:start w:val="241"/>
      <w:numFmt w:val="decimal"/>
      <w:lvlText w:val="%1."/>
      <w:lvlJc w:val="left"/>
      <w:pPr>
        <w:tabs>
          <w:tab w:val="num" w:pos="497"/>
        </w:tabs>
        <w:ind w:left="0" w:hanging="0"/>
      </w:pPr>
      <w:rPr>
        <w:rFonts w:ascii="Times New Roman" w:hAnsi="Times New Roman" w:cs="Times New Roman"/>
      </w:rPr>
    </w:lvl>
  </w:abstractNum>
  <w:abstractNum w:abstractNumId="6">
    <w:lvl w:ilvl="0">
      <w:start w:val="722"/>
      <w:numFmt w:val="decimal"/>
      <w:lvlText w:val="%1."/>
      <w:lvlJc w:val="left"/>
      <w:pPr>
        <w:tabs>
          <w:tab w:val="num" w:pos="497"/>
        </w:tabs>
        <w:ind w:left="0" w:hanging="0"/>
      </w:pPr>
      <w:rPr>
        <w:b w:val="false"/>
        <w:rFonts w:ascii="Times New Roman" w:hAnsi="Times New Roman" w:cs="Times New Roman"/>
      </w:rPr>
    </w:lvl>
  </w:abstractNum>
  <w:abstractNum w:abstractNumId="7">
    <w:lvl w:ilvl="0">
      <w:start w:val="524"/>
      <w:numFmt w:val="decimal"/>
      <w:lvlText w:val="%1."/>
      <w:lvlJc w:val="left"/>
      <w:pPr>
        <w:tabs>
          <w:tab w:val="num" w:pos="49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true"/>
      <w:autoSpaceDE w:val="true"/>
      <w:ind w:hanging="0"/>
      <w:jc w:val="center"/>
      <w:textAlignment w:val="auto"/>
      <w:outlineLvl w:val="0"/>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b/>
      <w:sz w:val="20"/>
      <w:szCs w:val="20"/>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szCs w:val="20"/>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basedOn w:val="Style9"/>
    <w:qFormat/>
    <w:rPr>
      <w:sz w:val="24"/>
      <w:szCs w:val="24"/>
    </w:rPr>
  </w:style>
  <w:style w:type="character" w:styleId="1">
    <w:name w:val=" Знак Знак1"/>
    <w:basedOn w:val="Style9"/>
    <w:qFormat/>
    <w:rPr>
      <w:sz w:val="24"/>
      <w:szCs w:val="24"/>
    </w:rPr>
  </w:style>
  <w:style w:type="character" w:styleId="7">
    <w:name w:val=" Знак Знак7"/>
    <w:basedOn w:val="Style9"/>
    <w:qFormat/>
    <w:rPr>
      <w:b/>
      <w:sz w:val="24"/>
    </w:rPr>
  </w:style>
  <w:style w:type="character" w:styleId="4">
    <w:name w:val=" Знак Знак4"/>
    <w:basedOn w:val="Style9"/>
    <w:qFormat/>
    <w:rPr>
      <w:b/>
    </w:rPr>
  </w:style>
  <w:style w:type="character" w:styleId="3">
    <w:name w:val=" Знак Знак3"/>
    <w:basedOn w:val="Style9"/>
    <w:qFormat/>
    <w:rPr>
      <w:b/>
      <w:sz w:val="24"/>
    </w:rPr>
  </w:style>
  <w:style w:type="character" w:styleId="6">
    <w:name w:val=" Знак Знак6"/>
    <w:basedOn w:val="Style9"/>
    <w:qFormat/>
    <w:rPr>
      <w:rFonts w:ascii="Calibri" w:hAnsi="Calibri" w:eastAsia="Times New Roman" w:cs="Times New Roman"/>
      <w:b/>
      <w:bCs/>
      <w:i/>
      <w:iCs/>
      <w:sz w:val="26"/>
      <w:szCs w:val="26"/>
    </w:rPr>
  </w:style>
  <w:style w:type="character" w:styleId="5">
    <w:name w:val=" Знак Знак5"/>
    <w:basedOn w:val="Style9"/>
    <w:qFormat/>
    <w:rPr>
      <w:rFonts w:ascii="Calibri" w:hAnsi="Calibri" w:eastAsia="Times New Roman" w:cs="Times New Roman"/>
      <w:b/>
      <w:bCs/>
      <w:sz w:val="22"/>
      <w:szCs w:val="22"/>
    </w:rPr>
  </w:style>
  <w:style w:type="character" w:styleId="Style10">
    <w:name w:val=" Знак Знак"/>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540"/>
      <w:jc w:val="left"/>
      <w:textAlignment w:val="auto"/>
    </w:pPr>
    <w:rPr/>
  </w:style>
  <w:style w:type="paragraph" w:styleId="21">
    <w:name w:val="Основной текст с отступом 2"/>
    <w:basedOn w:val="Normal"/>
    <w:qFormat/>
    <w:pPr>
      <w:overflowPunct w:val="true"/>
      <w:autoSpaceDE w:val="true"/>
      <w:ind w:firstLine="54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firstLine="567"/>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1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1-27T16:25:00Z</dcterms:modified>
  <cp:revision>5</cp:revision>
  <dc:subject/>
  <dc:title>Макаренко Н.В. В Новую Россию мой первая весть. Выдержки из Учения.</dc:title>
</cp:coreProperties>
</file>