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Штеренберг Михаил Иосифович</w:t>
      </w:r>
    </w:p>
    <w:p>
      <w:pPr>
        <w:pStyle w:val="Normal"/>
        <w:spacing w:before="240" w:after="120"/>
        <w:jc w:val="center"/>
        <w:rPr>
          <w:b/>
          <w:b/>
          <w:bCs/>
          <w:color w:val="000080"/>
          <w:sz w:val="32"/>
          <w:szCs w:val="32"/>
        </w:rPr>
      </w:pPr>
      <w:r>
        <w:rPr>
          <w:b/>
          <w:bCs/>
          <w:color w:val="000080"/>
          <w:sz w:val="32"/>
          <w:szCs w:val="32"/>
        </w:rPr>
        <w:t>РОССИЙСКАЯ ИДЕЯ И ПРИРОДА ЧЕЛОВЕКА</w:t>
      </w:r>
    </w:p>
    <w:p>
      <w:pPr>
        <w:pStyle w:val="Normal"/>
        <w:ind w:left="4820" w:firstLine="425"/>
        <w:jc w:val="both"/>
        <w:rPr/>
      </w:pPr>
      <w:r>
        <w:rPr>
          <w:i/>
          <w:iCs/>
          <w:sz w:val="24"/>
          <w:szCs w:val="24"/>
        </w:rPr>
        <w:t xml:space="preserve">Приближается век побед широкого духовного просвещения, решающих завоеваний новой, теперь еще едва намечаемой педагогики. Если бы хоть несколько десятков школ были бы предоставлены в ее распоряжение, в них формировалось бы поколение, способное к выполнению долга не по принуждению, а по доброй воле, не из страха, а из творческого импульса и любви. В этом заключен смысл воспитания </w:t>
      </w:r>
      <w:r>
        <w:rPr>
          <w:b/>
          <w:bCs/>
          <w:i/>
          <w:iCs/>
          <w:sz w:val="24"/>
          <w:szCs w:val="24"/>
        </w:rPr>
        <w:t>человека облагороженного образа</w:t>
      </w:r>
      <w:r>
        <w:rPr>
          <w:i/>
          <w:iCs/>
          <w:sz w:val="24"/>
          <w:szCs w:val="24"/>
        </w:rPr>
        <w:t>.</w:t>
      </w:r>
    </w:p>
    <w:p>
      <w:pPr>
        <w:pStyle w:val="Normal"/>
        <w:ind w:left="4820" w:firstLine="425"/>
        <w:jc w:val="right"/>
        <w:rPr/>
      </w:pPr>
      <w:r>
        <w:rPr/>
        <w:t>Даниил Андреев «Роза Мира</w:t>
      </w:r>
      <w:r>
        <w:rPr>
          <w:sz w:val="24"/>
          <w:szCs w:val="24"/>
        </w:rPr>
        <w:t>»</w:t>
      </w:r>
    </w:p>
    <w:p>
      <w:pPr>
        <w:pStyle w:val="Normal"/>
        <w:spacing w:before="120" w:after="0"/>
        <w:ind w:firstLine="567"/>
        <w:jc w:val="both"/>
        <w:rPr/>
      </w:pPr>
      <w:r>
        <w:rPr>
          <w:sz w:val="24"/>
          <w:szCs w:val="24"/>
        </w:rPr>
        <w:t xml:space="preserve">Высшим руководством нашей страны в качестве приоритетной задачи выдвинуто решение проблемы депопуляции. Ее актуальность очевидна для страны с одной из самых низких в мире плотностей населения, окруженной странами Юго-Восточной Азии с самой высокой плотностью населения в мире. Но способно ли решение проблемы депопуляции решить наши основные проблемы? Проблемы нашей страны не исчерпываются только вымиранием населением, но и бурно растущим числом заболевающих СПИДОМ, наркоманов, алкоголиков и преступников. Страна, из которой интенсивно происходит «утечка мозгов» не только в погоне за длинными у.е., но и за возможностью самореализации. Среди рождающихся у нас младенцев лишь 30 % являются здоровыми, причем эта доля существенно уменьшается к моменту окончания средней школы. Каковы же наши перспективы на ближайшие десятилетия? О них красноречиво, помимо приведенных фактов, говорят шесть миллионов неблагополучных семей, около двух миллионов беспризорников, переполненные детские дома и дома ребенка, 70 тысяч семей лишены родительских прав, 3 тыс. детей ежегодно гибнут от насилия. </w:t>
      </w:r>
      <w:r>
        <w:rPr>
          <w:b/>
          <w:bCs/>
          <w:i/>
          <w:iCs/>
          <w:sz w:val="24"/>
          <w:szCs w:val="24"/>
        </w:rPr>
        <w:t>Поэтому простое увеличение количества подобных граждан может не решить, а лишь усугубить наши проблемы.</w:t>
      </w:r>
      <w:r>
        <w:rPr>
          <w:sz w:val="24"/>
          <w:szCs w:val="24"/>
        </w:rPr>
        <w:t xml:space="preserve"> </w:t>
      </w:r>
    </w:p>
    <w:p>
      <w:pPr>
        <w:pStyle w:val="Normal"/>
        <w:ind w:firstLine="567"/>
        <w:jc w:val="both"/>
        <w:rPr/>
      </w:pPr>
      <w:r>
        <w:rPr>
          <w:sz w:val="24"/>
          <w:szCs w:val="24"/>
        </w:rPr>
        <w:t xml:space="preserve">Отсюда очевидно, что первоочередной задачей при решении проблемы депопулящии, должна стать задача </w:t>
      </w:r>
      <w:r>
        <w:rPr>
          <w:b/>
          <w:bCs/>
          <w:i/>
          <w:iCs/>
          <w:sz w:val="24"/>
          <w:szCs w:val="24"/>
        </w:rPr>
        <w:t>качественного</w:t>
      </w:r>
      <w:r>
        <w:rPr>
          <w:sz w:val="24"/>
          <w:szCs w:val="24"/>
        </w:rPr>
        <w:t xml:space="preserve"> улучшения состава нашего населения. В то же время период трезвого анализа ситуации сменяется у нас призывами к «патриотизму», под которым понимается восхваление мнимых и реальных достоинств и умолчание очевидных недостатков. Сюда входят речи и об «особом пути», «третьем Риме», образцовом порядке, якобы бывшем при Сталине и т.п. Эти «теории», как правило, создаются людьми, которые, </w:t>
      </w:r>
      <w:r>
        <w:rPr>
          <w:b/>
          <w:bCs/>
          <w:i/>
          <w:iCs/>
          <w:sz w:val="24"/>
          <w:szCs w:val="24"/>
        </w:rPr>
        <w:t>будучи не в состоянии увидеть перспективу, выдают за нее идеализированную ретроспективу</w:t>
      </w:r>
      <w:r>
        <w:rPr>
          <w:sz w:val="24"/>
          <w:szCs w:val="24"/>
        </w:rPr>
        <w:t xml:space="preserve">. Поиск этих «особых путей» идет таким образом, как будто мы не относимся, как и все люди к </w:t>
      </w:r>
      <w:r>
        <w:rPr>
          <w:sz w:val="24"/>
          <w:szCs w:val="24"/>
          <w:lang w:val="en-US"/>
        </w:rPr>
        <w:t>homo</w:t>
      </w:r>
      <w:r>
        <w:rPr>
          <w:sz w:val="24"/>
          <w:szCs w:val="24"/>
        </w:rPr>
        <w:t xml:space="preserve"> </w:t>
      </w:r>
      <w:r>
        <w:rPr>
          <w:sz w:val="24"/>
          <w:szCs w:val="24"/>
          <w:lang w:val="en-US"/>
        </w:rPr>
        <w:t>sapiens</w:t>
      </w:r>
      <w:r>
        <w:rPr>
          <w:sz w:val="24"/>
          <w:szCs w:val="24"/>
        </w:rPr>
        <w:t xml:space="preserve"> и как будто нам нет необходимости, объединившись со всем человечеством решать общими усилиями общечеловеческие проблемы. Но для того, чтобы изменить ситуацию в нашей стране, необходимо осознать тенденции и перспективы объединяющегося человечества и нашего места в нем.</w:t>
      </w:r>
    </w:p>
    <w:p>
      <w:pPr>
        <w:pStyle w:val="BodyText2"/>
        <w:spacing w:before="120" w:after="120"/>
        <w:ind w:firstLine="567"/>
        <w:jc w:val="center"/>
        <w:rPr>
          <w:u w:val="single"/>
        </w:rPr>
      </w:pPr>
      <w:r>
        <w:rPr>
          <w:u w:val="single"/>
        </w:rPr>
        <w:t>Объективные и субъективные причины глобализации</w:t>
      </w:r>
    </w:p>
    <w:p>
      <w:pPr>
        <w:pStyle w:val="BodyText2"/>
        <w:ind w:firstLine="567"/>
        <w:rPr/>
      </w:pPr>
      <w:r>
        <w:rPr/>
        <w:t>ХХ</w:t>
      </w:r>
      <w:r>
        <w:rPr>
          <w:lang w:val="en-US"/>
        </w:rPr>
        <w:t>I</w:t>
      </w:r>
      <w:r>
        <w:rPr/>
        <w:t xml:space="preserve"> век – век бурно протекающих глобализационных процессов. Глобализация началась с того древнейшего момента человеческой истории, когда родовые образования стали объединяться в племена. Многие тысячелетия потребовались для возникновения крупных государственных образований. В то же время, за один лишь 2005 год в Объединенную Европу вступило десять государств, а в первые дни 2007 года еще два. Страны Азиатско-Тихоокеанского региона, составляющие половину населения Земли, поэтапно движутся к созданию ассоциации, аналогичной Европейскому Союзу. Подобные же процессы протекают и в Африке и в Латинской Америке. Казалось бы, этот процесс неоднозначен. В ХХ веке произошел распад целого ряда мировых империй: английской, французской, советской и т.п. Однако, эти процессы тесно связаны единой логикой: </w:t>
      </w:r>
      <w:r>
        <w:rPr>
          <w:b/>
          <w:bCs/>
          <w:i/>
          <w:iCs/>
        </w:rPr>
        <w:t>идет распад ассоциаций основанных на насилии и образование ассоциаций, основанных на добровольности и равноправии</w:t>
      </w:r>
      <w:r>
        <w:rPr/>
        <w:t xml:space="preserve">. Фундамент этих процессов заложен развитием средств транспорта и информации, созданием транснациональных корпораций. В качестве другой причины можно назвать целый ряд глобальных кризисов. Их имена хорошо известны – это военный, террористический, экологический, демографический, эпидемиологический и, возможно в первую очередь, этический. Вряд ли локальными могут быть названы и кризисы, связанные с голодом, невежеством, безработицей и т.п., если они охватывают миллиарды людей. Эти кризисы поставили на грань выживания не только человечество, но и биосферу в целом. В настоящее время мы находимся на этапе, когда угроза летального исхода развития современного мира стала достаточно реальной. Отсюда популярность идей О. Шпенглера [1], Ф. Фукуямы [2] и отечественных футурологов [3].. Свои предсказания они обосновывают, экстраполируя темпы разрастания кризисных явлений на ближайшие десятилетия. Радикальное решение этих кризисов может быть осуществлено лишь объединенным человечеством. Все упомянутые факторы делают глобализацию объективно необходимой. </w:t>
      </w:r>
    </w:p>
    <w:p>
      <w:pPr>
        <w:pStyle w:val="BodyText2"/>
        <w:ind w:firstLine="567"/>
        <w:rPr/>
      </w:pPr>
      <w:r>
        <w:rPr/>
        <w:t xml:space="preserve">Что же явилось причиной глобальных кризисов? Оглянемся на недавно минувший ХХ век. Если когда-нибудь решат поставить ему памятник, то наиболее адекватным его отражением будет межконтинентальная ракета с кассетными термоядерными боеголовками. Подводный монстр, несущий пару десятков таких ракет своим залпом может уничтожить целый континент. В них заложены наивысшие научные знания в области теории относительности, квантовой механики, кибернетики, радиотехники, химии и других наук. Создание подобных средств массового уничтожения обеспечили достижения в гуманитарных, а точнее антигуманитарных науках, способствовавших развитию у народов ненависти и подозрительности друг к другу. Отчасти благодаря им, человеческие сообщества превратились в народы, о которых сказал французский философ Ж.Э. Ренан: «Народ это сообщество, объединяемое ложной оценкой прошлого и ненавистью к соседям». </w:t>
      </w:r>
    </w:p>
    <w:p>
      <w:pPr>
        <w:pStyle w:val="BodyText2"/>
        <w:ind w:firstLine="567"/>
        <w:rPr/>
      </w:pPr>
      <w:r>
        <w:rPr/>
        <w:t xml:space="preserve">Стало очевидным, что глобальные кризисы могут быть решены лишь объединенным человечеством. Современные науки и технологии обеспечивают для этого человечество всем необходимым. Так разработка управляемой термоядерной реакции, сделает ненужным употребление топлив, загрязняющих атмосферу и мировой океан. Существуют и научно обоснованные предложения о создании условий для бурного размножения одноклеточных в мировом океане, связывающих углекислый газ. Совершенствование очистных технологий могут способствовать решению и иных экологических проблем. Развитие демократии и подъем культурного уровня, способствующий развитию женщины как личности, а также переток населения в города в слаборазвитых странах может решить их демографические проблемы. Пока же многие дети в этих странах, вырастают и выживают подобно детенышам животных в природе. Развитие медицины и здорового образа жизни может способствовать решению эпидемиологических проблем и т.п. </w:t>
      </w:r>
    </w:p>
    <w:p>
      <w:pPr>
        <w:pStyle w:val="BodyText2"/>
        <w:ind w:firstLine="567"/>
        <w:rPr/>
      </w:pPr>
      <w:r>
        <w:rPr/>
        <w:t xml:space="preserve">Что же мешает решению этих проблем усилиями объединенного человечества? В чем же причина, что эти кризисы зачастую не только не удается локализовать, но многие из них продолжают углубляться? Рецепты против бедствий сопутствующих всей человеческой истории издавна занимали лучшие умы человечества. Еще Сократ говорил, что он откладывает размышления над всеми проблемами, и будет размышлять только об одной: почему люди знают, как поступать хорошо, а поступают плохо. Иудейские мистики-кабалисты считали, что в человеке существует «эйцехоре» – семя дьявола в человеке. В ежедневной христианской молитве, обращенной к Христу, говорится о «семени тли», т.е. пороках, заложенных в греховном начале человека. Представляется, что глобальные проявления этих пороков, выраженные в виде кризисов, обусловлены в основном двумя причинами. Первая из них заключается в том, что благодаря научно-технической цивилизации, человечество чрезвычайно размножилось, и одновременно вышло из под контроля биосферы. Вторая – в том, что в людях сохранились животные начала, реализуемые средствами научно-технических достижений. Одно из них стремление к захвату территории. Если животные осуществляют это стремление посредством клыков и когтей, рогов и копыт, то мы делаем это же с помощью средств, угрожающих не только существованию человечества, но и биосферы в целом. В количественном выражении эту ситуацию иллюстрируют данные, приведенные бывшим директором Международного Банка Реконструкции и Развития Дж. Вулфинсоном. Согласно его подсчетам соотношение расходов человечества на военные и гуманитарные цели составляет, примерно 20:1. Не отрицая иррационального начала в природе человека, в данной работе делается попытка с рациональных позиций понять, </w:t>
      </w:r>
      <w:r>
        <w:rPr>
          <w:b/>
          <w:bCs/>
          <w:i/>
          <w:iCs/>
        </w:rPr>
        <w:t>что в природе человека обуславливает кризисы и что нужно предпринять, чтобы их предотвратить</w:t>
      </w:r>
      <w:r>
        <w:rPr/>
        <w:t>.</w:t>
      </w:r>
    </w:p>
    <w:p>
      <w:pPr>
        <w:pStyle w:val="BodyText2"/>
        <w:spacing w:before="120" w:after="120"/>
        <w:ind w:firstLine="567"/>
        <w:jc w:val="center"/>
        <w:rPr>
          <w:u w:val="single"/>
        </w:rPr>
      </w:pPr>
      <w:r>
        <w:rPr>
          <w:u w:val="single"/>
        </w:rPr>
        <w:t>Безусловные рефлексы и их роль в состоянии общества</w:t>
      </w:r>
    </w:p>
    <w:p>
      <w:pPr>
        <w:pStyle w:val="Normal"/>
        <w:ind w:firstLine="567"/>
        <w:jc w:val="both"/>
        <w:rPr/>
      </w:pPr>
      <w:r>
        <w:rPr>
          <w:sz w:val="24"/>
          <w:szCs w:val="24"/>
        </w:rPr>
        <w:t xml:space="preserve">Для ответа на эти вопросы обратимся к основам психологии человека. Согласно И.П. Павлову, наиболее древняя основа психологических процессов у высших общественных животных и человека - </w:t>
      </w:r>
      <w:r>
        <w:rPr>
          <w:b/>
          <w:bCs/>
          <w:i/>
          <w:iCs/>
          <w:sz w:val="24"/>
          <w:szCs w:val="24"/>
        </w:rPr>
        <w:t xml:space="preserve">безусловные рефлексы цели и свободы, а также рефлекс подражания </w:t>
      </w:r>
      <w:r>
        <w:rPr>
          <w:sz w:val="24"/>
          <w:szCs w:val="24"/>
        </w:rPr>
        <w:t xml:space="preserve">[4]. </w:t>
      </w:r>
      <w:r>
        <w:rPr>
          <w:b/>
          <w:bCs/>
          <w:i/>
          <w:iCs/>
          <w:sz w:val="24"/>
          <w:szCs w:val="24"/>
        </w:rPr>
        <w:t xml:space="preserve">Цели </w:t>
      </w:r>
      <w:r>
        <w:rPr>
          <w:sz w:val="24"/>
          <w:szCs w:val="24"/>
        </w:rPr>
        <w:t xml:space="preserve">для большинства людей это высокий уровень жизни при умеренных трудозатратах, безопасность, интересные работа и отдых, условия для воспитания и образования детей. Сопутствующей целью является политическое положение страны, со значимостью которой ассоциируется и собственная значимость. Для людей с узким кругозором и неразвитым творческим потенциалом излишняя </w:t>
      </w:r>
      <w:r>
        <w:rPr>
          <w:b/>
          <w:bCs/>
          <w:i/>
          <w:iCs/>
          <w:sz w:val="24"/>
          <w:szCs w:val="24"/>
        </w:rPr>
        <w:t>свобода</w:t>
      </w:r>
      <w:r>
        <w:rPr>
          <w:sz w:val="24"/>
          <w:szCs w:val="24"/>
        </w:rPr>
        <w:t xml:space="preserve">, связанная с большой ответственностью, является непомерным грузом. Это связано с тем, что члены общества с низким культурным уровнем основной части населения, с одной стороны, лишены пространства выбора решений, с другой – критериев для их выбора. Они предпочитают, как это имеет место и в стаде, переложить решение и ответственность на сильного лидера и следовать за ним на основе рефлекса </w:t>
      </w:r>
      <w:r>
        <w:rPr>
          <w:b/>
          <w:bCs/>
          <w:i/>
          <w:iCs/>
          <w:sz w:val="24"/>
          <w:szCs w:val="24"/>
        </w:rPr>
        <w:t>подражания</w:t>
      </w:r>
      <w:r>
        <w:rPr>
          <w:sz w:val="24"/>
          <w:szCs w:val="24"/>
        </w:rPr>
        <w:t>, беспрекословно подчиняясь ему. В подобном обществе, особенно во время критических ситуаций, рефлекс подражания создает условия для тоталитаризма. Ценность человеческой жизни при таких режимах не высока, на первое место в них выдвигаются интересы государства-державы. Не случайно, во времена большевистской деспотии был осуществлен возврат к крепостному труду в концлагерях КГБ и полу крепостному состоянию в колхозах и на производстве. И не случайно и ныне в народе сохранилась тяга к авторитаризму. В российской исторической традиции: этот рефлекс реализуется в виде идеи доброго и сильного лидера в виде царя, генсека или президента. В определенные исторические периоды общественная структура, основанная на такой идеологии, могла представлять собой значительную силу. Она сообщала обществу монолитность, единство в достижении целей. Так Россия, в которой основную часть общества составляли крепостные крестьяне, начиная с Х</w:t>
      </w:r>
      <w:r>
        <w:rPr>
          <w:sz w:val="24"/>
          <w:szCs w:val="24"/>
          <w:lang w:val="en-US"/>
        </w:rPr>
        <w:t>VI</w:t>
      </w:r>
      <w:r>
        <w:rPr>
          <w:sz w:val="24"/>
          <w:szCs w:val="24"/>
        </w:rPr>
        <w:t xml:space="preserve"> века, смогла расширить свои территории (до продажи Аляски) почти до 20 % земных континентов.</w:t>
      </w:r>
    </w:p>
    <w:p>
      <w:pPr>
        <w:pStyle w:val="Normal"/>
        <w:ind w:firstLine="567"/>
        <w:jc w:val="both"/>
        <w:rPr/>
      </w:pPr>
      <w:r>
        <w:rPr>
          <w:sz w:val="24"/>
          <w:szCs w:val="24"/>
        </w:rPr>
        <w:t xml:space="preserve">В настоящее время научно-технических революций ведущую роль в международном положении той или иной страны приоритетными стали иные факторы. </w:t>
      </w:r>
      <w:r>
        <w:rPr>
          <w:b/>
          <w:bCs/>
          <w:i/>
          <w:iCs/>
          <w:sz w:val="24"/>
          <w:szCs w:val="24"/>
        </w:rPr>
        <w:t>Лидерами стали те страны, где наиболее полно используется творческий потенциал каждого человека.</w:t>
      </w:r>
      <w:r>
        <w:rPr>
          <w:sz w:val="24"/>
          <w:szCs w:val="24"/>
        </w:rPr>
        <w:t xml:space="preserve"> Наглядным примером в этом отношении являются Япония и ряд стран Юго-Восточной Азии. Япония – вторая по экономической мощи после Америки страна, стала на западный путь развития после сокрушительного поражения во второй мировой войне и оккупации. Наглядным является и сравнение достижений бывших ФРГ и ГДР, нынешних Южной и Северной Кореи. Резкий контраст представляют собой Китай с его коммунистической государственной структурой и Тайвань, перенявший политическую структуру Запада. Последний имеет валовой внутренний продукт (ВВП), приходящийся на душу населения, примерно, в 18 раз больше такового в Китае и почти в 10 раз больше, чем в России [5]. По величине золотого запаса эта сравнительно небольшая страна, фактически не имеющей природных ресурсов, занимает одно из лидирующих мест в мире. И это при необходимости содержания непропорционально большой армии из-за опасения вторжения со стороны Китая. Его правительство освободило от налогов научные учреждения и средства, вкладываемые в науку. В результате этого в науку потекли частные инвестиции, и Тайвань планирует к 2008 году стать одной из ведущих научных держав мира. В то время как в Китае за взятки ежегодно расстреливают многие сотни людей, на демократическом Тайване практически покончено с коррупцией. Относительные успехи Китая обусловлены тем, что китайское руководство постепенно отпускает политические и экономические «вожжи». Например, в Гонконге, вошедшем в состав Китая, оставлены демократические формы правления. Разрешена собственность на землю, разрешено занятие бизнесом. Симптоматичным является и бегство из китайской компартии. Да и события на площади Тяньаньмынь говорят о перспективе грядущих радикальных изменений.</w:t>
      </w:r>
    </w:p>
    <w:p>
      <w:pPr>
        <w:pStyle w:val="Normal"/>
        <w:ind w:firstLine="567"/>
        <w:jc w:val="both"/>
        <w:rPr/>
      </w:pPr>
      <w:r>
        <w:rPr>
          <w:sz w:val="24"/>
          <w:szCs w:val="24"/>
        </w:rPr>
        <w:t xml:space="preserve">Отметим, что развитие творчества соответствует и положениям Библии. Началом первой ее фразы «В начале сотворил Бог» (Быт.1:1), Бог характеризуется как Творец. И в той же главе говорится, что человек сотворен «по образу и подобию» Божию (Быт.1:26). Из чего следует естественный вывод, что одной из важнейших обязанностей человека является творчество. Однако обширная политическая практика показывает, что необходимым условием для творчества являются возможности для реализации безусловного рефлекса </w:t>
      </w:r>
      <w:r>
        <w:rPr>
          <w:b/>
          <w:bCs/>
          <w:i/>
          <w:iCs/>
          <w:sz w:val="24"/>
          <w:szCs w:val="24"/>
        </w:rPr>
        <w:t xml:space="preserve">свободы. </w:t>
      </w:r>
      <w:r>
        <w:rPr>
          <w:sz w:val="24"/>
          <w:szCs w:val="24"/>
        </w:rPr>
        <w:t>На сегодняшний день они реализованы в развитых странах Запада, Австралии и перенявших эти свободы странах Востока в виде прав человека, демократии и рынка. В этих странах интересы личности превалируют над интересами державы. И, как ни парадоксально, сила государства во внешних отношениях от этого только увеличивается. В тоже время, при низком уровне культуры основной массы населения, введение западных структур приводит к хаосу, гражданской войне и диктатуре, как это было в России, а позже в Китае, странах Африки и т.п. Как сказал Лев Николаев: «уровень демократии не может быть выше уровня культуры».  И, очевидно, не только православной или исламской, а мировой.</w:t>
      </w:r>
    </w:p>
    <w:p>
      <w:pPr>
        <w:pStyle w:val="Heading4"/>
        <w:spacing w:before="120" w:after="120"/>
        <w:ind w:left="0" w:right="0" w:firstLine="567"/>
        <w:rPr/>
      </w:pPr>
      <w:r>
        <w:rPr/>
        <w:t>Демократия и специфика российской истории</w:t>
      </w:r>
    </w:p>
    <w:p>
      <w:pPr>
        <w:pStyle w:val="Normal"/>
        <w:ind w:firstLine="567"/>
        <w:jc w:val="both"/>
        <w:rPr/>
      </w:pPr>
      <w:r>
        <w:rPr>
          <w:sz w:val="24"/>
          <w:szCs w:val="24"/>
        </w:rPr>
        <w:t>Акцентируем, однако, внимание на проблемах нашей страны. В течение нескольких веков в России господствовали цели защиты от агрессии, расширения территорий и их удержания. Поэтому для работы, связанной с повышением культурного и духовного уровня народа, всегда не хватало средств и времени. Тем более, что основную его массу составляли крепостные крестьяне. Это способствовало возникновению в ХХ в. жестокого тоталитарного режима, основанного, с одной стороны на примитивных, с другой – на нереальных лозунгах. О том, что это явление не было случайным, говорит тот факт, что тоталитарные режимы в ХХ веке возникли в странах, где крепостное право было отменено лишь в Х</w:t>
      </w:r>
      <w:r>
        <w:rPr>
          <w:sz w:val="24"/>
          <w:szCs w:val="24"/>
          <w:lang w:val="en-US"/>
        </w:rPr>
        <w:t>I</w:t>
      </w:r>
      <w:r>
        <w:rPr>
          <w:sz w:val="24"/>
          <w:szCs w:val="24"/>
        </w:rPr>
        <w:t>Х веке – в России и Пруссии, ставшей затем ядром объединения Германии. С точки зрения психоанализа, возникновение этих режимов может быть обозначено как регрессия – возврат психического развития на более низкую ступень. Это часто происходит в стрессовых ситуациях. В России и Германии эти процессы происходили в условиях тяжелого материального и психологического состояния населения после поражения в мировых войнах. Стремление униженных народов к самоутверждению вылилось в парадоксальные формы. В России народ, еще не избавившийся от общинно-крепостного сознания поддался на соблазн преобразить мир. Возможно, известную роль тут сыграла мифическая мессианская идея «Третьего Рима», трансформированная подсознательно в марксистскую утопию. Немецкий народ, в свою очередь, поддался на также своего рода мессианскую цель – идею своего биологического превосходства и освобождение для соплеменников жизненного пространство для обитания и размножения. И в обоих случаях имело место доминирование в сознании животное обоготворение вожака  в виде генсека или фюрера. Менее ощутимая для европейцев, но не менее страшная трагедия, превосходящая европейские по своим масштабам, произошла и в Китае. В этой в основном крестьянской стране в голодные годы умирали многие миллионы населения. Положение усугубилось оккупацией Японией значительной части страны и гражданской войной. В этих условиях в один только год, когда по приказу Маоцзе Дуна были уничтожены воробьи, и вредители уничтожили весь урожай, от голода умерло 40 млн. человек. Все это и привело страну к тоталитарно-террористическому сценарию с его ужасами периода, издевательски названного «культурной революцией». Благо попытки этого режима в Корее и Вьетнаме расширить сферы своего влияния кончились провалом.</w:t>
      </w:r>
    </w:p>
    <w:p>
      <w:pPr>
        <w:pStyle w:val="BodyText2"/>
        <w:ind w:firstLine="567"/>
        <w:rPr/>
      </w:pPr>
      <w:r>
        <w:rPr/>
        <w:t>В то же время, весь международный опыт говорит о том, что без демократии рыночная экономика, обеспечивающая подъем благосостояния населения, невозможна. В связи с этим вспомним, что же представляет собой демократия. Вот как формулирует это понятие этолог (специалист по нравам и обычаям человека и животных) В.Р. Дольник: «Демократия – продукт борьбы разума с животными инстинктами людей, толкающими их самособираться в жесткие авторитарные иерархические системы. Демократия использует и позволяет большинству людей реализовать другие инстинктивные программы, тоже заложенные в человеке: желание быть свободным, потребность иметь собственность (включая землю, дом, семью), запрет убивать, грабить, отнимать, воровать, притеснять слабых. Демократия использует неизбежную для человека пирамидальную систему организации и соподчинения, но путем избирательной системы, разделения законодательной, исполнительной и судебной властей, а также с помощью независимых средств информации лишает иерархическую структуру антигуманной сущности и заставляет ее в значительной степени работать на благо всех людей, а не только тех, кто находится на вершине пирамиды. Как сказал когда-то Уинстон Черчилль, демократия не есть идеальная форма правления, но она самая лучшая из всех форм, найденных человеком» [6,169].</w:t>
      </w:r>
    </w:p>
    <w:p>
      <w:pPr>
        <w:pStyle w:val="Normal"/>
        <w:ind w:firstLine="567"/>
        <w:jc w:val="both"/>
        <w:rPr/>
      </w:pPr>
      <w:r>
        <w:rPr>
          <w:sz w:val="24"/>
          <w:szCs w:val="24"/>
        </w:rPr>
        <w:t>В этой ситуации возникает наш традиционный вопрос: «Что делать?», чтобы решить возникшие проблемы. Ответ на него в предреволюционной ситуации конца Х</w:t>
      </w:r>
      <w:r>
        <w:rPr>
          <w:sz w:val="24"/>
          <w:szCs w:val="24"/>
          <w:lang w:val="en-US"/>
        </w:rPr>
        <w:t>I</w:t>
      </w:r>
      <w:r>
        <w:rPr>
          <w:sz w:val="24"/>
          <w:szCs w:val="24"/>
        </w:rPr>
        <w:t>Х столетия дал наш выдающийся философ Владимир Соловьев и прозвучал он весьма парадоксально – в виде вопроса: «А готовы ли делатели?». Сам же он предсказал, что будет в случае победы революции. Поскольку «делатели» не готовы, – предупредил он, – то единственное на что они будут способны – это убивать тех, кто, по их мнению, мешает достижению поставленных ими целей. Сейчас, когда целью многих стало личное обогащение, связанное с близостью к власти, по стране прокатывается серия заказных убийств тех, кто с их точки зрения, мешает им достижению этих целей. Слава Богу, что масштаб этих убийств не приобрел государственного размаха, как в те времена, когда были поставлены цели общего благоденствия при коммунизме. Воистину, как сказал Ремарк: «Мир гораздо больше пострадал от фанатиков, чем от циников».</w:t>
      </w:r>
    </w:p>
    <w:p>
      <w:pPr>
        <w:pStyle w:val="Normal"/>
        <w:ind w:firstLine="567"/>
        <w:jc w:val="both"/>
        <w:rPr/>
      </w:pPr>
      <w:r>
        <w:rPr>
          <w:sz w:val="24"/>
          <w:szCs w:val="24"/>
        </w:rPr>
        <w:t xml:space="preserve">Представляется, что из сказанного естественным образом следует, что главной задачей, стоящей перед руководством нашей страны и ее интеллигенцией, является кропотливая повседневная работа. Работа по поднятию культурного уровня населения, которое после долготерпения взрывается бунтом «бессмысленным и беспощадным», результатом которого становится приход нового диктатора и новых эксплуататоров. Так Керенский, отчаявшийся убедить народ разъяснением и аргументами, назвал поведение народа «бунтом взбесившихся рабов». Способ преображения России Чехов видел в том, чтобы научиться «выдавливать из себя по капле раба». </w:t>
      </w:r>
      <w:r>
        <w:rPr>
          <w:b/>
          <w:bCs/>
          <w:sz w:val="24"/>
          <w:szCs w:val="24"/>
        </w:rPr>
        <w:t xml:space="preserve">Специально для Вас делаю подборку, которая свидетельствует, что мы не рабы Божии, а сыны и дочери, любящего, а не страшного Отца. Это церковная бюрократия желает нас сделать своими рабами. "Но раб не пребывает в доме вечно; сын же пребывает вечно" (Ин.8:35); "Вы сыны пророков и завета" (Деян.3:25) "Все вы сыны Божии по вере" (Гал.3:26); "А так как вы сыны, то Бог послал в сердца ваши Духа Сына Своего... Посему ты уже не раб, но сын и наследник Божий через Иисуса Христа" (Гал.4:6,?); "Итак, братия, мы дети не рабы, но свободной" (Гал.4:30). Смирение не означает рабского духа, а пребывание с миром, т.е. с обществом и с миром, т.е. без вражды. </w:t>
      </w:r>
      <w:r>
        <w:rPr>
          <w:sz w:val="24"/>
          <w:szCs w:val="24"/>
        </w:rPr>
        <w:t xml:space="preserve">Немало способствовала укоренению духа </w:t>
      </w:r>
      <w:r>
        <w:rPr>
          <w:b/>
          <w:bCs/>
          <w:sz w:val="24"/>
          <w:szCs w:val="24"/>
        </w:rPr>
        <w:t>рабства в народе и Православная Церковь, фактически извратившая дух Библии.</w:t>
      </w:r>
      <w:r>
        <w:rPr>
          <w:sz w:val="24"/>
          <w:szCs w:val="24"/>
        </w:rPr>
        <w:t xml:space="preserve"> В переводах молитв и псалмов слово, которое может означать и раб и сотрудник, однозначно переводится как «раб». Хотя, по словам ап. Павла: «Ты уже не раб, но сын; а если сын, то и наследник Божий через Иисуса Христа» (Гал.4:7)</w:t>
      </w:r>
    </w:p>
    <w:p>
      <w:pPr>
        <w:pStyle w:val="BlockText"/>
        <w:spacing w:lineRule="auto" w:line="240"/>
        <w:ind w:left="0" w:right="0" w:firstLine="567"/>
        <w:rPr/>
      </w:pPr>
      <w:r>
        <w:rPr/>
        <w:t xml:space="preserve">Впрочем, очевидно, только такого терапевтического метода в наше быстропеременное время недостаточно. Поэтому необходимо сочетать его с более радикальными мерами, на чем остановимся ниже. Менталитет народа не меняется по мановению волшебной палочки, он складывается в течение многих поколений. Специфика менталитета нашего народа тесно связана с его историей. На ней печать татаро-монгольского ига и крепостного права, остатки которого окончательно  были отменены лишь в 1974 году, когда все крестьяне получили паспорта. Но в эти исторические периоды народ был разделен по общественным стратам. Поведение в каждой из них регламентировалось писанными и не писанными законами. Человек, соблюдавший их, мог чувствовать себя в относительной безопасности. </w:t>
      </w:r>
    </w:p>
    <w:p>
      <w:pPr>
        <w:pStyle w:val="BlockText"/>
        <w:spacing w:lineRule="auto" w:line="240"/>
        <w:ind w:left="0" w:right="0" w:firstLine="567"/>
        <w:rPr/>
      </w:pPr>
      <w:r>
        <w:rPr/>
        <w:t>В период же коммунистического правления любой человек из любой, даже самой высокой страты, мог быть мгновенно репрессирован даже при соблюдении им всех правил поведения. Все это не могло не способствовать деформации народного сознания, подавления в нем свободы даже на ментальном уровне. Начиная с Ивана Грозного с переменной интенсивностью, весьма возросшей при власти коммунистов, шло целенаправленное уничтожение творческих и независимых людей. Но наиболее последовательно уничтожают интеллигенцию большевики. Вначале уничтожается дворянская и разночинная интеллигенция, затем в тридцатых годах  и после войны – пролетарская. В годы второй мировой войны в основном из интеллигенции было создано ополчение. Не вооруженное и не обученное оно было бездарно погублено, без существенного военного эффекта. И это в стране, где к 1917 году всего за четверть века до второй мировой войны насчитывалось лишь 4 % грамотных и 16 % малограмотных. В наше время экономическими причинами буквально «выдавливается» из страны научная и гуманитарная интеллигенция, способные бизнесмены. По данным социолога С.Н. Магарила совокупный доход эмиграции современной волны превышает годовой бюджет РФ. А как подсчитать потери интеллектуального и культурного характера? В то же время с национальным доходом нашей страны сопоставим доход коррупционеров различного ранга.</w:t>
      </w:r>
    </w:p>
    <w:p>
      <w:pPr>
        <w:pStyle w:val="BodyText2"/>
        <w:ind w:firstLine="567"/>
        <w:rPr/>
      </w:pPr>
      <w:r>
        <w:rPr/>
        <w:t xml:space="preserve">Тем не менее, поражение в «холодной войне» привело к событиям августа 1991 года, повернувшим страну на путь демократии. Но оценивать это событие, как радикальное изменение народного менталитета, было бы ошибкой. Оно произошло в Москве, где сосредоточен основной массив научной, технической и гуманитарной интеллигенции. При этом периферия, за исключением небольших групп в наиболее крупных городах, оставалась полностью пассивной. И все же смена политического курса была поддержана частью политиков из КПСС, понимавших, что сохранение прежних порядков приведет к тотальному отставанию от развитых стран. Таким образом, главным препятствием на пути к демократии в нашей стране является инерция векового безинициативного стереотипа мышления и экономическими трудностями переходного периода. В свое время Ленин, первоначально не лишенный идеализма, придя к  власти, с гневом констатировал, что раб не виноват в том, что он раб, но если он не может обойтись без хозяина, то он «холуй и холоп». В понимании большинства населения трудности переходного периода ассоциировались с демократическими ценностями. Даже прогрессивные лидеры, ориентированные на демократию, вынуждены считаться с этими настроениями электората, чтобы быть избранными. Самыми надежными мотивами для этого является игра на низменных человеческих чувствах: поиске внешних и внутренних врагов, зависти, ксенофобии и т.п. </w:t>
      </w:r>
    </w:p>
    <w:p>
      <w:pPr>
        <w:pStyle w:val="Normal"/>
        <w:ind w:firstLine="567"/>
        <w:jc w:val="both"/>
        <w:rPr>
          <w:sz w:val="24"/>
          <w:szCs w:val="24"/>
        </w:rPr>
      </w:pPr>
      <w:r>
        <w:rPr>
          <w:sz w:val="24"/>
          <w:szCs w:val="24"/>
        </w:rPr>
        <w:t xml:space="preserve">Однако, современная история говорит о том, что в сходных условиях, если появлялись достойные лидеры, они могли поднять народ на прогрессивные и необратимые преобразования. Так Мохенджарас Ганди (прозванный в народе махатмой – великой душой) смог возглавить народ на успешное решение двух величайших задач: национального освобождения и демократической революции. Эти революции были осуществлены практически бескровно. После его смерти началась кровавая резня и войны между индуистами и мусульманами, которые завершилась распадом Индии на три государства. Другой пример – Чанкай Ши и его сын – Цзяндзинь Го – диктаторы Тайваня. Последний, наладив экономику острова, добровольно передал власть демократическим институтам. После его смерти у него не оказалось счета в банке, а его вдова получала скромную пенсию. Еще один яркий пример Кемаль Ататюрк. Этот пример заслуживает особого внимания из-за ряда общих черт в судьбах России и Турции в ХХ веке. Обе эти страны являются Евро-Азиатскими. В обеих во втором десятилетии ХХ века произошли революции. Обе страны стали на путь светских государств. Сходство казалось столь радикальным, что Ататюрк даже заявлял о плане объединения с Россией. Но скоро отказался от этой идеи и резко повернул на западный путь развития. Ныне Турция – это страна с 70 миллионным населением, с приростом ВВП по 10 и более процентов в год, с бурно развивающейся инфраструктурой. Средняя зарплата составляет в ней около 800 долларов. Ежегодный прирост населения составляет 2,4 млн. Половина населения от 20 лет и моложе. Один из национальных праздников день ребенка. Страна стоит на пороге вступления в Европейский Союз. </w:t>
      </w:r>
    </w:p>
    <w:p>
      <w:pPr>
        <w:pStyle w:val="Normal"/>
        <w:ind w:firstLine="567"/>
        <w:jc w:val="both"/>
        <w:rPr>
          <w:sz w:val="24"/>
          <w:szCs w:val="24"/>
        </w:rPr>
      </w:pPr>
      <w:r>
        <w:rPr>
          <w:sz w:val="24"/>
          <w:szCs w:val="24"/>
        </w:rPr>
        <w:t>Сказанное позволяет выявить общую черту стран с преобладающим населением, имевшим невысокий культурный уровень, но совершивших исторически быстрый и успешный исторический переход от феодализма с зачатками капитализма к демократии. Они совершались под руководством сильного и жесткого лидера, сумевшего воспитать новое поколение молодежи и изменить, хотя бы отчасти психологию старшего поколения. Даже в недавнее время таким лидером в Чили оказался Пиночет. Его переворот оказался далеко не бескровным, но по сравнению с революциями в других странах 3 тыс. погибших, не говоря уже о России, где жертвы измерялись многими миллионами, жертвы были минимальны. В то же время либерал и интеллигент Керенский, обладал в первые месяцы Февральской революции поддержкой большинства народа и армии. Видя опасность левых радикалов, большевиков, анархистов и т.п. его окружение с трудом уговорило его подписать декрет об аресте их руководителей. Первоначально дав согласие, Керенский отказался подписать уже подготовленный текст. Этим воспользовались большевики, репрессии которых тысячекратно превысили возможные последствия такого декрета. Единственное исключение составила столь высокодуховная страна как Индия, где Англия сумела привить ростки демократии. В нашей стране сильные лидеры были. Но вместо прагматичного переустройства страны они решили нести свои идеи – идеи страны, где недавно было отменено рабство, всему миру. Но все же за 20 лет с начала перестройки в народном сознании начало складываться понимание обратной связи между личностью избранного лидера и положением людей на период его избрания. И в это время начинается откат, грозящий поставить страну в положение изоляции при генеральной линии большинства стран на интеграцию в мировое сообщество.</w:t>
      </w:r>
    </w:p>
    <w:p>
      <w:pPr>
        <w:pStyle w:val="Heading2"/>
        <w:spacing w:lineRule="auto" w:line="240" w:before="120" w:after="120"/>
        <w:ind w:left="0" w:firstLine="567"/>
        <w:rPr/>
      </w:pPr>
      <w:r>
        <w:rPr/>
        <w:t>Западное мироустройство и глобальные кризисы</w:t>
      </w:r>
    </w:p>
    <w:p>
      <w:pPr>
        <w:pStyle w:val="Normal"/>
        <w:ind w:firstLine="567"/>
        <w:jc w:val="both"/>
        <w:rPr/>
      </w:pPr>
      <w:r>
        <w:rPr>
          <w:sz w:val="24"/>
          <w:szCs w:val="24"/>
        </w:rPr>
        <w:t xml:space="preserve">Но даже успешная интеграция в западные и мировые структуры не является стратегической задачей и не только для нашей страны. Естественно, западное мироустройство решает проблемы голода, нищеты, невежества, снижает остроту безработицы. Поэтому не удивительно, что оно является вожделенной мечтой стран второго и третьего мира. Поэтому на первых этапах выхода из нищеты и невежества альтернатива ему навряд ли существует. Кроме того, история нашей страны свидетельствует, что начатые Петром </w:t>
      </w:r>
      <w:r>
        <w:rPr>
          <w:sz w:val="24"/>
          <w:szCs w:val="24"/>
          <w:lang w:val="en-US"/>
        </w:rPr>
        <w:t>I</w:t>
      </w:r>
      <w:r>
        <w:rPr>
          <w:sz w:val="24"/>
          <w:szCs w:val="24"/>
        </w:rPr>
        <w:t xml:space="preserve"> интенсивные контакты с Западом дали мощный положительный импульс не только развитию экономики нашей страны, но и ее науке и культуре. Такие литературные формы, как повесть, роман, поэма, музыкальные – как опера, симфония, концерт и т.п., вместе с инструментами для их исполнения, театр, светская живопись, Академия наук, светские высшие учебные заведения все это пришло к нам с Запада. Систему государственного устройства Петр </w:t>
      </w:r>
      <w:r>
        <w:rPr>
          <w:sz w:val="24"/>
          <w:szCs w:val="24"/>
          <w:lang w:val="en-US"/>
        </w:rPr>
        <w:t>I</w:t>
      </w:r>
      <w:r>
        <w:rPr>
          <w:sz w:val="24"/>
          <w:szCs w:val="24"/>
        </w:rPr>
        <w:t xml:space="preserve"> перенял у протестантской Швеции и т.п. Достижения Запада нашли благодатную почву в России. Великие деятели русской культуры внесли свое содержание в эти формы. Лучшие их произведения стали достоянием не только европейской, но и мировой культуры. Весомый вклад в мировую науку и философию внесли ученые и религиозные философы России. В этом и выразилась самоидентификация российского сверхнарода, хотя этой проблемы специально никто не ставил. Ныне широкое взаимодействие с культурой Индии, Японии, Китая и т.п. продолжает обогащать нашу культуру, науку и философию. </w:t>
      </w:r>
    </w:p>
    <w:p>
      <w:pPr>
        <w:pStyle w:val="Normal"/>
        <w:tabs>
          <w:tab w:val="clear" w:pos="720"/>
          <w:tab w:val="left" w:pos="1146" w:leader="none"/>
        </w:tabs>
        <w:ind w:firstLine="567"/>
        <w:jc w:val="both"/>
        <w:rPr/>
      </w:pPr>
      <w:r>
        <w:rPr>
          <w:sz w:val="24"/>
          <w:szCs w:val="24"/>
        </w:rPr>
        <w:t xml:space="preserve">В тоже время уже давно подсчитано, что </w:t>
      </w:r>
      <w:r>
        <w:rPr>
          <w:b/>
          <w:bCs/>
          <w:i/>
          <w:iCs/>
          <w:sz w:val="24"/>
          <w:szCs w:val="24"/>
        </w:rPr>
        <w:t xml:space="preserve">если бы все человечество перешло на западный уровень потребления, то экологический кризис наступил бы в ближайшие годы </w:t>
      </w:r>
      <w:r>
        <w:rPr>
          <w:sz w:val="24"/>
          <w:szCs w:val="24"/>
        </w:rPr>
        <w:t xml:space="preserve">[7]. Высокий жизненный уровень сам по себе еще не гарантирует высокий культурный и социальный уровни состояния общества, способный мобилизовать его на решение общечеловеческих проблем. Эта тенденция проявилась уже в древности, когда большая часть рабовладельцев, жившая в роскоши, поддалась дьявольскому искусу. Она использовала свободные средства и творческие возможности для удовлетворения телесных потребностей и развлечений. Этот искус, как зловещая тень, нарастает от формации к формации, паразитируя на росте материальных возможностей общества. Именно эта тенденция привела к разложению и в итоге к гибели Древнего Рима. Такие исторические источники как, например, труд римского историка Гая Светония Транквилла «Жизнь двенадцати цезарей» приводит ряд исследователей к мысли, что гибели Рима способствовал гомосексуализм, получивший в нем широкое распространение [8]. Как известно, полный гомосексуализм поражает 4 % мужчин. Лишь ничтожная часть и то лишь в наше время размножается искусственным путем. Это говорит о том, что эта патология должна была бы с точки зрения генетики практически исчезнуть через десяток другой поколений. И, тем не менее, в современном обществе доля гомосексуалистов не сокращается. </w:t>
      </w:r>
      <w:r>
        <w:rPr>
          <w:sz w:val="24"/>
          <w:szCs w:val="24"/>
          <w:lang w:val="en-US"/>
        </w:rPr>
        <w:t xml:space="preserve">[9]. </w:t>
      </w:r>
      <w:r>
        <w:rPr>
          <w:sz w:val="24"/>
          <w:szCs w:val="24"/>
        </w:rPr>
        <w:t xml:space="preserve">Причины этого феномена пока окончательно не выяснены, но очевидно, что часть из них кроется в его моральной деградации. Также к выводу о вырождении римской знати на основе анализа античных надгробий приходит и Л.Н. Гумилев. Он отмечал изменения на лицах от аскетически волевых на древних памятниках, до сладострастно-безвольных на памятниках, предшествовавших падению Империи. Процессы деградации не прошли мимо и римского плебса. Потомки грозных воинов превратились в потребителей, требовавших «хлеба и зрелищ!». </w:t>
      </w:r>
    </w:p>
    <w:p>
      <w:pPr>
        <w:pStyle w:val="Normal"/>
        <w:tabs>
          <w:tab w:val="clear" w:pos="720"/>
          <w:tab w:val="left" w:pos="1146" w:leader="none"/>
        </w:tabs>
        <w:ind w:firstLine="567"/>
        <w:jc w:val="both"/>
        <w:rPr>
          <w:sz w:val="24"/>
          <w:szCs w:val="24"/>
        </w:rPr>
      </w:pPr>
      <w:r>
        <w:rPr>
          <w:sz w:val="24"/>
          <w:szCs w:val="24"/>
        </w:rPr>
        <w:t xml:space="preserve">Подобные проблемы стоят сейчас перед развитыми странами. Это связано с тем, что через два с лишним тысячелетия завершается виток развития демократии на основе нового вида рабовладения. В наше время функции рабов выполняют с не меньшим, а, зачастую и с гораздо большим эффектом машины и автоматы. В итоге это дает ряд таких возможностей среднему жителю развитых стран, о которых не могли и мечтать рабовладельцы античных Рима или Греции. В связи с этим возникла принципиальная возможность за счет освободившихся времени и сил поднять уровень духовной, гуманитарной и политической культуры населения до способности самостоятельного и ответственного выбора решений как личного, так и государственного порядка. </w:t>
      </w:r>
    </w:p>
    <w:p>
      <w:pPr>
        <w:pStyle w:val="Normal"/>
        <w:tabs>
          <w:tab w:val="clear" w:pos="720"/>
          <w:tab w:val="left" w:pos="1146" w:leader="none"/>
        </w:tabs>
        <w:ind w:firstLine="567"/>
        <w:jc w:val="both"/>
        <w:rPr/>
      </w:pPr>
      <w:r>
        <w:rPr>
          <w:sz w:val="24"/>
          <w:szCs w:val="24"/>
        </w:rPr>
        <w:t xml:space="preserve">Но эта возможность используется в индустриальных социумах не всегда наилучшим образом. Потребительское общество, способствует постепенной подмене этических идеалов потребительскими. Эти </w:t>
      </w:r>
      <w:r>
        <w:rPr>
          <w:b/>
          <w:bCs/>
          <w:i/>
          <w:iCs/>
          <w:sz w:val="24"/>
          <w:szCs w:val="24"/>
        </w:rPr>
        <w:t>идеалы формируют людей, стремящихся загнать общественный прогресс в порочный круг производства-потребления</w:t>
      </w:r>
      <w:r>
        <w:rPr>
          <w:sz w:val="24"/>
          <w:szCs w:val="24"/>
        </w:rPr>
        <w:t xml:space="preserve">. Для большинства таких людей деньги уже не фактор выживания или даже достойной жизни, а фактор самоутверждения. Девиз члена подобного общества – «быть не хуже других», на чем спекулируют фирмы производители домов, новых марок машин, холодильников и т.п. Потребительская гонка приводит к истощению природных ресурсов и ставит мир на грань экологического кризиса. Объективности ради, следует отметить, что значительную долю в экологический кризис вносят страны второго и третьего мира, включая и Россию с их устаревшими технологиями и с недостатками или даже отсутствием очистных сооружений. </w:t>
      </w:r>
    </w:p>
    <w:p>
      <w:pPr>
        <w:pStyle w:val="Normal"/>
        <w:tabs>
          <w:tab w:val="clear" w:pos="720"/>
          <w:tab w:val="left" w:pos="1146" w:leader="none"/>
        </w:tabs>
        <w:ind w:firstLine="567"/>
        <w:jc w:val="both"/>
        <w:rPr>
          <w:sz w:val="24"/>
          <w:szCs w:val="24"/>
        </w:rPr>
      </w:pPr>
      <w:r>
        <w:rPr>
          <w:sz w:val="24"/>
          <w:szCs w:val="24"/>
        </w:rPr>
        <w:t>Но эта угроза экологического кризиса почти никак не влияет на раскрученный маховик производства на Западе и на многие страны, ставшие на западный путь развития. Потребительская гонка приводит не к ослаблению психологических напряжений, а к смещению их в другую область. Люди превращаются в трудоголиков, резко снижается культурный уровень основной массы населения. Творческие способности людей развиваются преимущественно в узко профессиональном направлении... Ибо освоение лучших образцов искусства и достижений науки требует как наличия свободного времени, так и запаса душевных сил. В этом причина расцвета индустрии развлечений в виде шоу-бизнеса, поп-арта и т.п. Все это обеспечивает, с одной стороны, высокий уровень жизни в период работы и в старости, с другой – при постоянно разоряющихся фирмах создает напряженно однообразный ритм жизни, который не все выдерживают. Реакцией молодежи на подобный образ жизни явилось в недавнем прошлом массовое движение хиппи, студенческие волнения во Франции 1968 году, сбросившие правительство де Голля, хулиганские выходки антиглобалистов и т.п. При высоком уровне жизни могут быть созданы идеальные условия для реализации творческих потребностей. Но ярко выражены они далеко не у всех, а их развитие у большинства людей требует целенаправленного воспитания.</w:t>
      </w:r>
    </w:p>
    <w:p>
      <w:pPr>
        <w:pStyle w:val="Normal"/>
        <w:tabs>
          <w:tab w:val="clear" w:pos="720"/>
          <w:tab w:val="left" w:pos="1146" w:leader="none"/>
        </w:tabs>
        <w:ind w:firstLine="567"/>
        <w:jc w:val="both"/>
        <w:rPr/>
      </w:pPr>
      <w:r>
        <w:rPr>
          <w:sz w:val="24"/>
          <w:szCs w:val="24"/>
        </w:rPr>
        <w:t>Западные демократии все время совершенствуют свои законодательства, стремясь добиться равенства всех членов общества перед законом. Но изощренному человеческому уму, особенно при наличии достаточных материальных средств, нередко удается обойти самые совершенные законы</w:t>
      </w:r>
      <w:r>
        <w:rPr>
          <w:b/>
          <w:bCs/>
          <w:sz w:val="24"/>
          <w:szCs w:val="24"/>
        </w:rPr>
        <w:t xml:space="preserve">. </w:t>
      </w:r>
      <w:r>
        <w:rPr>
          <w:sz w:val="24"/>
          <w:szCs w:val="24"/>
        </w:rPr>
        <w:t>Так в странах Запада весьма доходной является профессия юриста, отчасти, именно в силу упомянутых причин. Не в этом ли видел Черчилль недостатки демократии? Суть их еще раньше понял Анатоль Франс, печально заметивший: «Что толку в справедливости наших законов, если ее не будет в наших сердцах». Фактически о том же говорит и ап. Павел: «Для чего же дан закон? Он дан по причине преступлений до времени… Итак, закон противен обетованиям Божиим? Никак. Ибо если был дан закон , могущий животворить, то подлинно праведность была бы от закона… Итак закон был для вас детоводителем ко Христу…» (Гал.3:19,21,24) И поясняет на чем люди должны строить свои отношения: «любящий другого исполнил закон» (Рим.13:8). Поэтому попытки устранения глобальных кризисов лишь законодательным и экономическими путями едва ли будет успешным. Примером таких попыток может явиться торговля квотами на выброс газов, обуславливающих парниковый эффект. Но человечество уже имеет богатый опыт несоответствия товара рекламе, трудности контроля обмана, подтасовок, демпинга и т.п. сопутствующих торговому процессу. Другой пример – запрещение ядерных взрывов улучшило экологию. Но моделирование их на суперкомпьютерах позволяет по-прежнему успешно разрабатывать оружие, могущее привести человечество и биосферу к летальному исходу и т.д.</w:t>
      </w:r>
    </w:p>
    <w:p>
      <w:pPr>
        <w:pStyle w:val="Normal"/>
        <w:ind w:firstLine="567"/>
        <w:jc w:val="both"/>
        <w:rPr/>
      </w:pPr>
      <w:r>
        <w:rPr>
          <w:sz w:val="24"/>
          <w:szCs w:val="24"/>
        </w:rPr>
        <w:t>В том, что касается заимствований образцов и идей иностранной культуры, необходимо проявлять известную осторожность. Вторжение далеко не лучших образцов западных нравов и западного искусства представляет большую опасность для России, где большая часть населения не всегда может отличить коммерческое искусство от лучших его образцов. Многие десятилетия в нашей стране наряду с официальным искусством социалистического реализма сосуществовала и отнюдь не исчезла ныне воспевающая жизнь криминала блатная лирика. До сих пор широко распространен уникальный сексуальный слэнг - мат. Безобидность мата кажущаяся. Физическая составляющая человеческой сущности имеет глубокие животные корни. Культура и религия стремятся поднять человека к высшим составляющим его существа – его духовному и душевному началам, мат – опустить на животный уровень. Таким образом,</w:t>
      </w:r>
      <w:r>
        <w:rPr>
          <w:b/>
          <w:bCs/>
          <w:i/>
          <w:iCs/>
          <w:sz w:val="24"/>
          <w:szCs w:val="24"/>
        </w:rPr>
        <w:t xml:space="preserve"> мат – это действия, имеющие демонический характер.</w:t>
      </w:r>
    </w:p>
    <w:p>
      <w:pPr>
        <w:pStyle w:val="Normal"/>
        <w:ind w:firstLine="567"/>
        <w:jc w:val="both"/>
        <w:rPr>
          <w:sz w:val="24"/>
          <w:szCs w:val="24"/>
        </w:rPr>
      </w:pPr>
      <w:r>
        <w:rPr>
          <w:sz w:val="24"/>
          <w:szCs w:val="24"/>
        </w:rPr>
        <w:t xml:space="preserve">Не удивительно, что самая низкопробная часть западной книжной, аудио- и видео продукции – издержки свободного рынка и демократии, рассчитанная, по словам самих западников, на «подонков и иностранцев», заполняет ныне наши экраны и книжные полки. Как отметил А.И. Солженицын, когда приподнялся железный занавес, то из под него хлынула навозная жижа. Более того, конкурируя с Западом, отечественные производители двинули на рынки отечественную продукцию того же плана, но с местным колоритом. Вся эта продукция опускает человека в плоскость жестокой борьбы за существование. Эти факторы, играющие столь важную роль в животном мире, лишают человека возможности развития высших свойств, которые поднимают его над этим миром и способствует развитию криминала. Но это лишь надводная часть аморального и преступного айсберга. Основная же подводная масса его заключается  в повальном увлечении даже законопослушных граждан книгами, кино, теле и видео произведениями, пропагандирующими секс и насилие. Эта продукция приучает людей к тому, что насилие и распущенность являются нормой жизни, развивает в интеллектуальном и эмоциональном планах низменные мысли и страсти, отравляет психологию ее пользователей и ауру нашей планеты. </w:t>
      </w:r>
    </w:p>
    <w:p>
      <w:pPr>
        <w:pStyle w:val="Normal"/>
        <w:ind w:firstLine="567"/>
        <w:jc w:val="both"/>
        <w:rPr>
          <w:sz w:val="24"/>
          <w:szCs w:val="24"/>
        </w:rPr>
      </w:pPr>
      <w:r>
        <w:rPr>
          <w:sz w:val="24"/>
          <w:szCs w:val="24"/>
        </w:rPr>
        <w:t>Все книги, кинофильмы и т.п. только тогда представляют интерес, когда человек отождествляется с их героями и проходит с ними по событиям произведения. Огромный успех пропаганды секса и насилия говорит о том, что дремлющие в подсознании людей животные инстинкты развиваются от хотя бы чувственного и мысленного удовлетворения. В противном случае они слабеют и гаснут. Это подобно тому, как у человека в условиях невесомости разрушаются несущие конструкции тела – кости. И наоборот – кости крепнут от физических нагрузок. Как пишет йог Рамачарака: «Каждой своей мыслью человек раскрывает себя тому или иному влиянию. Он делает себя центром мыслей такого рода, какие для него более часты. И если он будет сохранять их до тех пор, пока они не станут для него привычными, то они начнут притягивать к себе обстоятельства и условия, которые дадут ему возможность проявить эти мысли в действии. То или другое состояние ума не только притягивает к себе, но приводит к обстоятельствам и условиям, дающим ему возможность использовать мысли и наклонности, которые он временно таил и воспитывал в себе. Если ум человека поглощен животными страстями, вся природа его вступает в заговор, чтобы вести его туда, где эти страсти могут быть удовлетворены. С другой стороны, если человек разовьет в себе привычку думать о возвышенных и отвлеченных вещах, то он со временем попадет в условия, гармонирующие с его привычными мыслями, и будет притягивать к себе другие мысли, которые тотчас соединяться и как бы срастутся с его собственными. И это верно не только относительно мыслей, но и относительно самих людей; всякий человек будет притягивать к себе людей подобного ему рода и образа мыслей и в свою очередь притягиваться подобными ему людьми» [10,58].</w:t>
      </w:r>
    </w:p>
    <w:p>
      <w:pPr>
        <w:pStyle w:val="Normal"/>
        <w:ind w:firstLine="567"/>
        <w:jc w:val="both"/>
        <w:rPr/>
      </w:pPr>
      <w:r>
        <w:rPr>
          <w:sz w:val="24"/>
          <w:szCs w:val="24"/>
        </w:rPr>
        <w:t xml:space="preserve">Низкопробное экспортное и собственное «искусство» не встречает в нашей стране противодействия в виде религиозной этики, которая традиционно в течение многих столетий пронизывает воспитание человека на Западе с раннего детства. Оно особенно пагубно влияет на молодежь, лишившуюся в области идеологии коммунистического суррогата христианской этики и не получившей ничего взамен. Попытка винить в этих процессах Запад не только бесполезна, но и чрезвычайно опасна. Во-первых – она отвлекает человека от внутренней работы, во – вторых - </w:t>
      </w:r>
      <w:r>
        <w:rPr>
          <w:b/>
          <w:bCs/>
          <w:i/>
          <w:iCs/>
          <w:sz w:val="24"/>
          <w:szCs w:val="24"/>
        </w:rPr>
        <w:t>способствует сплочению людей не на христианской любви, а на демонической ненависти</w:t>
      </w:r>
      <w:r>
        <w:rPr>
          <w:sz w:val="24"/>
          <w:szCs w:val="24"/>
        </w:rPr>
        <w:t xml:space="preserve">. </w:t>
      </w:r>
    </w:p>
    <w:p>
      <w:pPr>
        <w:pStyle w:val="Normal"/>
        <w:ind w:firstLine="567"/>
        <w:jc w:val="both"/>
        <w:rPr>
          <w:sz w:val="24"/>
          <w:szCs w:val="24"/>
        </w:rPr>
      </w:pPr>
      <w:r>
        <w:rPr>
          <w:sz w:val="24"/>
          <w:szCs w:val="24"/>
        </w:rPr>
        <w:t xml:space="preserve">У нас нередко противопоставляют богатству западных стран высокую духовность России, являющуюся якобы защитой от падения нравов. Но вот о чем говорят статистические данные. Согласно социологическим исследованиям, в августе 2001 года в Америке 90% населения считают себя верующими, 70% регулярно молятся, 40% регулярно посещают храмы. Но, как мы видим, религия на Западе спасает далеко не всех людей от духовного нисхождения, что морально вооружает страны ислама против Запада с его свободой нравов. У нас же, как показали социологические исследования группы скандинавских и российских социологов в 90 годах прошлого столетия, лишь 40% населения называют себя верующими, но только 7% верующих, т.е. 2,8% населения, регулярно посещают храмы (не реже одного раза в месяц) [11]. Со времени перестройки роль религии в нашей стране резко возросла, заполняя возникший идейный вакуум. И большинство россиян считает себя православными. Но подавляющее большинство из них либо вообще не знакомо с содержанием Библии, либо знакомы чрезвычайно поверхностно. А о достаточном понимании и использовании в жизни основополагающих ее заповедей речь, как правило, не идет вообще. Примером этого может служить факт назначения Патриархом св. великомученицы Варвары покровительницей космических сил России, в распоряжении которых находится оружие, способное уничтожить мир. Не довелось также услышать выступлений руководства РПЦ против коррупции, дедовщины, депортации грузин, ксенофобии и т.п. Возрастание же роли религии, в том числе и ислама, буддизма и иудаизма в России и ряде других стран, по большей части, связано не с глубинным восприятием сути религий и их этических установок, а с обрядоверием – верой в магическую силу обряда и, связанную с ними национальную идентичность. </w:t>
      </w:r>
    </w:p>
    <w:p>
      <w:pPr>
        <w:pStyle w:val="BodyTextIndent2"/>
        <w:spacing w:before="120" w:after="120"/>
        <w:ind w:right="0" w:firstLine="567"/>
        <w:jc w:val="center"/>
        <w:rPr>
          <w:u w:val="single"/>
        </w:rPr>
      </w:pPr>
      <w:r>
        <w:rPr>
          <w:u w:val="single"/>
        </w:rPr>
        <w:t>Глубинные причины кризисов</w:t>
      </w:r>
    </w:p>
    <w:p>
      <w:pPr>
        <w:pStyle w:val="BodyText2"/>
        <w:ind w:firstLine="567"/>
        <w:rPr/>
      </w:pPr>
      <w:r>
        <w:rPr/>
        <w:t xml:space="preserve">Подводя предварительный итог тому, о чем говорилось выше, следует отметить, что принципиальные и глубинные проблемы не только современных, но и многочисленных социальных структур, которые испытало человечество в процессе своей истории, говорит о том, что </w:t>
      </w:r>
      <w:r>
        <w:rPr>
          <w:b/>
          <w:bCs/>
          <w:i/>
          <w:iCs/>
        </w:rPr>
        <w:t xml:space="preserve">причины их неудач заложены не столько в их организации, сколько во внутренней природе самого человека. </w:t>
      </w:r>
      <w:r>
        <w:rPr/>
        <w:t>С этой целью рассмотрим еще раз, но более глубоко, что представляет собой человеческая природа. Человек обладает по сравнению с другими животными видами высоким интеллектом и способностью к труду. Эти способности</w:t>
      </w:r>
      <w:r>
        <w:rPr>
          <w:lang w:val="en-US"/>
        </w:rPr>
        <w:t xml:space="preserve">, ðåàëèçîâàííûå â íàóêå è òåõíèêå, ñíà÷àëà ïðèâåëè ê ïîáåäå íàä äðóãèìè âèäàìè â áèîñôåðå. Ýòà </w:t>
      </w:r>
      <w:r>
        <w:rPr/>
        <w:t>«</w:t>
      </w:r>
      <w:r>
        <w:rPr>
          <w:lang w:val="en-US"/>
        </w:rPr>
        <w:t>ïîáåäà</w:t>
      </w:r>
      <w:r>
        <w:rPr/>
        <w:t>»</w:t>
      </w:r>
      <w:r>
        <w:rPr>
          <w:lang w:val="en-US"/>
        </w:rPr>
        <w:t xml:space="preserve"> ïðèâåëà, â ñâîþ î÷åðåäü, ê ãèáåëè ìíîãèõ âèäîâ, ÷òî îáåäíèëî áèîñôåðó è ñíèçèëî åå óñòîé÷èâîñòü  â öåëîì. Äàëüíåéøèå </w:t>
      </w:r>
      <w:r>
        <w:rPr/>
        <w:t xml:space="preserve">«успехи» человечества на этом поприще настолько изменили среду его обитания, что </w:t>
      </w:r>
      <w:r>
        <w:rPr>
          <w:b/>
          <w:bCs/>
          <w:i/>
          <w:iCs/>
        </w:rPr>
        <w:t>выжить человек может, только изменив самого себя</w:t>
      </w:r>
      <w:r>
        <w:rPr/>
        <w:t xml:space="preserve">. Не будем касаться в данной работе методов генной инженерии, перспективы которой туманны и угрожающи или скомпроментировавшей себя евгеники. Поэтому попытаемся рассмотреть эту проблему в плане наличных средств, располагаемых человечеством в настоящее время. </w:t>
      </w:r>
    </w:p>
    <w:p>
      <w:pPr>
        <w:pStyle w:val="BodyText2"/>
        <w:ind w:firstLine="567"/>
        <w:rPr/>
      </w:pPr>
      <w:r>
        <w:rPr/>
        <w:t xml:space="preserve">Естественно, что первым при постановке проблемы преобразования человека возникает вопрос: </w:t>
      </w:r>
      <w:r>
        <w:rPr>
          <w:b/>
          <w:bCs/>
          <w:i/>
          <w:iCs/>
        </w:rPr>
        <w:t>в чем заключаются принципиальные недостатки его природы?</w:t>
      </w:r>
      <w:r>
        <w:rPr/>
        <w:t xml:space="preserve"> Ответ на него содержится в глубинах человеческого мозга. В итоге длительных исследований нейрофизиологи пришли к выводу, что «категорическое мнение, будто мозг являет собой единое целое, почти наверняка ошибочно и большинство современных нейрофизиологов отказываются от подобных представлений» [12,34]. Сделанные ими выводы вкратце таковы: человеческий мозг «равнозначен трем взаимосвязанным биологическим компьютерам… из которых каждый имеет свой собственный разум... Каждый мозг соответствует крупному эволюционному шагу. Все три мозга различаются нейроанатомически и функционально» [12,61]. </w:t>
      </w:r>
    </w:p>
    <w:p>
      <w:pPr>
        <w:pStyle w:val="BodyText2"/>
        <w:ind w:firstLine="567"/>
        <w:rPr/>
      </w:pPr>
      <w:r>
        <w:rPr/>
        <w:t xml:space="preserve">.Первый наиболее древний мозг, обеспечивающий основные, жизненные функции организма, «рептильный мозг» аналогичен мозгу крокодилов и змей. Лимбическая система, существенно более развитая у млекопитающих, как бы облегает со всех сторон рептильный мозг. И, наконец, последнее достижение эволюции – «третий» мозг – новая кора, также как бы облегает лимбическую. Как пишет, подытоживая данные о роли различных частей мозга, крупнейший американский биолог К. Саган: «было бы странно, если бы те части мозга, расположенные ниже новой коры, не продолжали работать, по сути, так же, как у наших отдаленных предков». В этом отношении трудно переоценить роль рептильного мозга. Он «играет важную роль </w:t>
      </w:r>
      <w:r>
        <w:rPr>
          <w:b/>
          <w:bCs/>
          <w:i/>
          <w:iCs/>
        </w:rPr>
        <w:t>в агрессивном, ритуальном и территориальном поведении, а также в установлении социальной иерархии</w:t>
      </w:r>
      <w:r>
        <w:rPr/>
        <w:t xml:space="preserve"> (выделено – М.Ш.)» [12,68]. Территориальное соседство центров, обуславливающих иерархическое и </w:t>
      </w:r>
      <w:r>
        <w:rPr>
          <w:b/>
          <w:bCs/>
          <w:i/>
          <w:iCs/>
        </w:rPr>
        <w:t>сексуальное</w:t>
      </w:r>
      <w:r>
        <w:rPr/>
        <w:t xml:space="preserve"> поведение, обеспечивает взаимосвязь этих форм поведения в деятельности животных, в том числе и приматов. </w:t>
      </w:r>
    </w:p>
    <w:p>
      <w:pPr>
        <w:pStyle w:val="BodyText2"/>
        <w:ind w:firstLine="567"/>
        <w:rPr/>
      </w:pPr>
      <w:r>
        <w:rPr/>
        <w:t xml:space="preserve">Все вышесказанное позволяет придти к важнейшему выводу. Как показали обширнейшие исследования психоанализа, а также историософского анализа, борьба разума и животных инстинктов человека далеко не всегда заканчивается в пользу разума. Как пишет К. Саган: «В самом прямом смысле этих слов цивилизация есть продукт деятельности лобных долей» [12,80], составляющих 85 % мозга [12,68], Но являются ли они постоянными руководителями человеческого поведения? Этот вопрос заслуживает специального обсуждения. Обычно первоисточником и </w:t>
      </w:r>
      <w:r>
        <w:rPr>
          <w:b/>
          <w:bCs/>
          <w:i/>
          <w:iCs/>
        </w:rPr>
        <w:t>целью поведения является желание</w:t>
      </w:r>
      <w:r>
        <w:rPr/>
        <w:t xml:space="preserve">, а затем большие полушария подключаются к поиску способов их реализации. Таким образом, </w:t>
      </w:r>
      <w:r>
        <w:rPr>
          <w:b/>
          <w:bCs/>
          <w:i/>
          <w:iCs/>
        </w:rPr>
        <w:t xml:space="preserve">работа интеллекта подчиняется достижению целей, которые задаются в значительной степени эмоциями, генерируемыми рептильным мозгом. </w:t>
      </w:r>
      <w:r>
        <w:rPr/>
        <w:t xml:space="preserve">Фактически о том же, но иными словами писал Фрейд. Действительно, им неоднократно было показано, как с помощью разных уловок подсознание управляет сознанием. Эти эмоции разными способами обходят этические запреты. Высшие же структуры мозга вместо борьбы с пагубными инстинктами, зачастую используются человеком для оправдания низменных проявлений путем «рационального» объяснения их мотивов [13]. </w:t>
      </w:r>
      <w:r>
        <w:rPr>
          <w:b/>
          <w:bCs/>
          <w:i/>
          <w:iCs/>
        </w:rPr>
        <w:t>Таким образом, оказывается, что мы существа</w:t>
      </w:r>
      <w:r>
        <w:rPr/>
        <w:t xml:space="preserve"> </w:t>
      </w:r>
      <w:r>
        <w:rPr>
          <w:b/>
          <w:bCs/>
          <w:i/>
          <w:iCs/>
        </w:rPr>
        <w:t>гораздо более опасные для биосферы, чем животные, ибо реализуем животные цели изощренными человеческими средства</w:t>
      </w:r>
      <w:r>
        <w:rPr/>
        <w:t xml:space="preserve">ми. </w:t>
      </w:r>
    </w:p>
    <w:p>
      <w:pPr>
        <w:pStyle w:val="BodyText2"/>
        <w:ind w:firstLine="567"/>
        <w:rPr/>
      </w:pPr>
      <w:r>
        <w:rPr/>
        <w:t xml:space="preserve">Правда, как писали П.А. Кропоткин и В.П. Эфроимсон [14] у стадных и стайных животных, к которым относится и человек, взаимопомощь заложена уже на уровне генов. Но, к сожалению, о том, что взаимопомощь не доминирует в человеческом обществе, говорит тот факт, что наивысшие достижения науки и техники, а также огромные бюджетные средства тратятся на уничтожение себе подобных. Как пишет этолог В.Р. Дольник: «Ну конечно же при контакте с непохожими на нас людьми срабатывает та же программа, что и у животных на близкий вид… У расовой и национальной неприязни есть врожденные корни. Тут деться некуда» [6,50]. Более того, у человека ярко выражена немотивированная потребность в реализации своих агрессивных наклонностей. Это проявлялось еще в античности в массовых увлечениях боями гладиаторов, в традициях многих народов в кулачных боях между поселениями «стенка на стенку» и проявляется ныне в ряде жестоких видов спорта, в неистовствах футбольных фанатов, в погромах после рок концертов, в увлечениях корридой, собачьими и петушиными боями и т.д. </w:t>
      </w:r>
    </w:p>
    <w:p>
      <w:pPr>
        <w:pStyle w:val="BodyText2"/>
        <w:ind w:firstLine="567"/>
        <w:rPr/>
      </w:pPr>
      <w:r>
        <w:rPr/>
        <w:t>Таким образом, рептильные эмоции, реализуемые человеческим разумом, формируют программу, в которой девочки, едва став на ножки, уже катают колясочки с куклами, мальчики, став чуть постарше, уже носятся друг за другом с игрушечными средствами убийства. Итак, воспроизводится дурная бесконечность, в которой как сказано – женщине «в болезни будешь рождать детей» (Быт.3:16)., а мужчине – «в поте лица будешь есть хлеб свой» (Быт.3:19)., а жить будешь в войнах и страданиях  «доколе не возвратишься в землю» (Быт.3:19). Эти наклонности существенно не улучшаются существующими государственными системами. В них к квалифицированной работе над техническими устройствами люди не допускаются без высшего образования. В то же время навыки у ребенка в семье воспитывают люди, в лучшем случае не разбирающиеся в вопросах воспитания, а в худшем – калечащие ребенка своими комплексами или даже пороками.</w:t>
      </w:r>
    </w:p>
    <w:p>
      <w:pPr>
        <w:pStyle w:val="BodyText2"/>
        <w:spacing w:before="120" w:after="120"/>
        <w:ind w:firstLine="567"/>
        <w:jc w:val="center"/>
        <w:rPr>
          <w:u w:val="single"/>
        </w:rPr>
      </w:pPr>
      <w:r>
        <w:rPr>
          <w:u w:val="single"/>
        </w:rPr>
        <w:t>Смена вектора в образовании, как способ решения глобальных проблем</w:t>
      </w:r>
    </w:p>
    <w:p>
      <w:pPr>
        <w:pStyle w:val="BodyText2"/>
        <w:ind w:firstLine="567"/>
        <w:rPr>
          <w:i/>
          <w:i/>
          <w:iCs/>
        </w:rPr>
      </w:pPr>
      <w:r>
        <w:rPr>
          <w:i/>
          <w:iCs/>
        </w:rPr>
        <w:t>Люди по природе своей добры, но если человек не учится, то природа его увядает.</w:t>
      </w:r>
    </w:p>
    <w:p>
      <w:pPr>
        <w:pStyle w:val="BodyText2"/>
        <w:ind w:firstLine="567"/>
        <w:jc w:val="right"/>
        <w:rPr/>
      </w:pPr>
      <w:r>
        <w:rPr/>
        <w:t>Конфуций</w:t>
      </w:r>
    </w:p>
    <w:p>
      <w:pPr>
        <w:pStyle w:val="BodyText2"/>
        <w:ind w:firstLine="567"/>
        <w:rPr/>
      </w:pPr>
      <w:r>
        <w:rPr/>
        <w:t xml:space="preserve">Рассмотрев, хотя бы в виде абриса, структуру и функционирование, как современного общества, так и человеческого мозга, попытаемся ответить на второй вопрос о том, что можно сделать </w:t>
      </w:r>
      <w:r>
        <w:rPr>
          <w:b/>
          <w:bCs/>
          <w:i/>
          <w:iCs/>
        </w:rPr>
        <w:t>для компенсации недостатков животной природы человека</w:t>
      </w:r>
      <w:r>
        <w:rPr/>
        <w:t xml:space="preserve">. Представляется, что это можно осуществить при надлежащем использовании больших полушарий головного мозга. Именно они являются инструментом выработки условных рефлексов, т.е. привычек, которые становятся натурой человека. Они также служат важнейшим фактором процессов сознания, могущих нейтрализовать пагубные для общества эгоистические животные инстинкты и обусловить развитие заложенных природой альтруистических программ. Осуществлено это может быть </w:t>
      </w:r>
      <w:r>
        <w:rPr>
          <w:b/>
          <w:bCs/>
          <w:i/>
          <w:iCs/>
        </w:rPr>
        <w:t>в процессе</w:t>
      </w:r>
      <w:r>
        <w:rPr/>
        <w:t xml:space="preserve"> </w:t>
      </w:r>
      <w:r>
        <w:rPr>
          <w:b/>
          <w:bCs/>
          <w:i/>
          <w:iCs/>
        </w:rPr>
        <w:t>воспитания, тесно связанного с динамикой развития человеческого мозга</w:t>
      </w:r>
      <w:r>
        <w:rPr/>
        <w:t xml:space="preserve">. Начнем с того, что мозг новорожденного весит в среднем 350 грамм и составляет примерно 12 % массы его тела. Это отношение массы мозга к массе тела является рекордным среди всех животных [12,39]. И это не удивительно: тот объем знаний, который ребенок должен освоить за первые годы жизни, огромен. Параллельно с освоением массива знаний рекордными темпами растет и мозг ребенка. У годовалого ребенка мозг увеличивается примерно в полтора раза. К шести годам масса мозга достигает уже 90 % массы взрослого человека [12,39]. Л.Н. Толстой говорил по этому поводу, что разрыв в знании между новорожденным и пятилетним ребенком –вечность, в то время как между пятилетним и взрослым – один шаг. Так что высказывание Толстого оказывается недалеким от истины. </w:t>
      </w:r>
    </w:p>
    <w:p>
      <w:pPr>
        <w:pStyle w:val="BodyText2"/>
        <w:ind w:firstLine="567"/>
        <w:rPr/>
      </w:pPr>
      <w:r>
        <w:rPr/>
        <w:t xml:space="preserve">В период наиболее динамичного роста мозга в первую очередь работает </w:t>
      </w:r>
      <w:r>
        <w:rPr>
          <w:b/>
          <w:bCs/>
          <w:i/>
          <w:iCs/>
        </w:rPr>
        <w:t>запечатление</w:t>
      </w:r>
      <w:r>
        <w:rPr/>
        <w:t>, формирующее саму структуру растущего мозга. Как пишет В.Р. Дольник: «Оказалось, что ребенок тоже не “учится говорить”, а запечатлевает речь. Это открытие этологов – их главный вклад в проблему человеческой речи. Очень жаль, что большинство лингвистов этого не осознали. Видимо, им трудно понять, какая принципиальная разница между свободным, произвольным обучением чему угодно и запечатлением. Запечатление – реализация инстинктивного акта, оно не требует от нас  ни догадливости, ни воли, ни осознания, ни интеллекта… Программы импритинга так совершенны, что, оказавшись в двуязычной среде, они научаются отделять один язык от другого и запечатлевают оба» [6,194]. Современные исследования показывают, что этим не исчерпываются возможности запечатления. Например, одна девочка с раннего возраста находилась в полиязычной среде. К пяти годам она свободно говорила на восьми языках [14]. Как пишет М. Коуэн в статье «Развитие мозга»: «Несомненно, важнейший предмет обсуждений относительно развития мозга – это вопрос, как именно нейроны образуют специфические структуры связей… Большинство связей, по-видимому, четко устанавливаются на ранней стадии развития» [13]. Это запечатление, по-видимому, как и запечатление механизма ходьбы, речи, переворота образов проецируемых на сетчатку глаза уходит глубоко в подсознание и оттуда без контроля сознания воздействует радикально на поведение человека в процессе всей его жизни. Но трагедия проблем воспитания заключается в том, что преимущества запечатления не осознаны не только лингвистами, как отметил В.Р. Дольник, но и в большинстве систем воспитания.</w:t>
      </w:r>
    </w:p>
    <w:p>
      <w:pPr>
        <w:pStyle w:val="Normal"/>
        <w:ind w:firstLine="567"/>
        <w:jc w:val="both"/>
        <w:rPr/>
      </w:pPr>
      <w:r>
        <w:rPr>
          <w:sz w:val="24"/>
          <w:szCs w:val="24"/>
        </w:rPr>
        <w:t xml:space="preserve">Знания, усвоенные в детстве, являются также и </w:t>
      </w:r>
      <w:r>
        <w:rPr>
          <w:b/>
          <w:bCs/>
          <w:i/>
          <w:iCs/>
          <w:sz w:val="24"/>
          <w:szCs w:val="24"/>
        </w:rPr>
        <w:t>фундаментом для усвоения последующего характера и объема знаний</w:t>
      </w:r>
      <w:r>
        <w:rPr>
          <w:sz w:val="24"/>
          <w:szCs w:val="24"/>
        </w:rPr>
        <w:t xml:space="preserve">. Известно, что дети-«маугли», в раннем возрасте воспитанные животными до шести лет, а затем возвращенные в социум, даже при специальном воспитании квалифицированными педагогами уже не могли усвоить даже обычных человеческих навыков. И дело здесь не только в том, что в период развития органа речи у них не было соответствующей практики. Это относится к их поведению в целом (уклонение от общения с людьми, передвижение на четвереньках, стремление питаться сырым мясом и т.п.). Психиатры ставят им диагноз распада человеческой личности или одичания. Это позволяет предположить, что особенно в ранний период естественного и активного стремления к знаниям, при продуманной системе воспитания, человек может наиболее прочно усвоить гораздо больший их объем, чем в последующие годы. </w:t>
      </w:r>
    </w:p>
    <w:p>
      <w:pPr>
        <w:pStyle w:val="Normal"/>
        <w:ind w:firstLine="567"/>
        <w:jc w:val="both"/>
        <w:rPr/>
      </w:pPr>
      <w:r>
        <w:rPr>
          <w:sz w:val="24"/>
          <w:szCs w:val="24"/>
        </w:rPr>
        <w:t xml:space="preserve">Как известно, положительные эмоции возникают при удовлетворении потребностей. Развитие в ребенке разнообразного спектра таких потребностей, как интерес к природе, достижениям науки и культуры, духовных запросов сделает его не только более ценным членом общества, но и создает предпосылки для счастливого восприятия жизни в целом. Но для воспитания таких людей требуется радикальное изменение самой философии образования. В основе нового подхода к проблеме образования, в процессе составления его проектов и программ, а также организации самого процесса обучения следует исходить из того факта, что </w:t>
      </w:r>
      <w:r>
        <w:rPr>
          <w:b/>
          <w:bCs/>
          <w:i/>
          <w:iCs/>
          <w:sz w:val="24"/>
          <w:szCs w:val="24"/>
        </w:rPr>
        <w:t>объем знаний,</w:t>
      </w:r>
      <w:r>
        <w:rPr>
          <w:sz w:val="24"/>
          <w:szCs w:val="24"/>
        </w:rPr>
        <w:t xml:space="preserve"> усваиваемый человеком, является лишь их </w:t>
      </w:r>
      <w:r>
        <w:rPr>
          <w:b/>
          <w:bCs/>
          <w:i/>
          <w:iCs/>
          <w:sz w:val="24"/>
          <w:szCs w:val="24"/>
        </w:rPr>
        <w:t xml:space="preserve">скалярной </w:t>
      </w:r>
      <w:r>
        <w:rPr>
          <w:sz w:val="24"/>
          <w:szCs w:val="24"/>
        </w:rPr>
        <w:t xml:space="preserve">характеристикой. </w:t>
      </w:r>
      <w:r>
        <w:rPr>
          <w:b/>
          <w:bCs/>
          <w:i/>
          <w:iCs/>
          <w:sz w:val="24"/>
          <w:szCs w:val="24"/>
        </w:rPr>
        <w:t>Вектором</w:t>
      </w:r>
      <w:r>
        <w:rPr>
          <w:sz w:val="24"/>
          <w:szCs w:val="24"/>
        </w:rPr>
        <w:t xml:space="preserve">, определяющим направленность знаний, является их </w:t>
      </w:r>
      <w:r>
        <w:rPr>
          <w:b/>
          <w:bCs/>
          <w:i/>
          <w:iCs/>
          <w:sz w:val="24"/>
          <w:szCs w:val="24"/>
        </w:rPr>
        <w:t>этическая</w:t>
      </w:r>
      <w:r>
        <w:rPr>
          <w:sz w:val="24"/>
          <w:szCs w:val="24"/>
        </w:rPr>
        <w:t xml:space="preserve"> компонента. И, что сложившаяся в мире кризисная ситуация требует чтобы главный акцент в системе образования был сделан на </w:t>
      </w:r>
      <w:r>
        <w:rPr>
          <w:b/>
          <w:bCs/>
          <w:i/>
          <w:iCs/>
          <w:sz w:val="24"/>
          <w:szCs w:val="24"/>
        </w:rPr>
        <w:t>воспитании у детей этических установок.</w:t>
      </w:r>
      <w:r>
        <w:rPr>
          <w:sz w:val="24"/>
          <w:szCs w:val="24"/>
        </w:rPr>
        <w:t xml:space="preserve"> На реальность компенсации, таким образом, животных начал в человеке указывал и Карл Саган: «Именно наша пластичность, наше долгое детство дают людям больше, чем кому-либо еще на Земле, возможность не следовать рабски тому эталону поведения, который заложен в нас генетически» [12,69]. Это свойство человеческой психики давно отмечено народной мудростью в виде афоризма. В нем говорится, что полезно учить ребенка, когда он лежит поперек лавки, а когда вдоль – то уже пользы мало. </w:t>
      </w:r>
    </w:p>
    <w:p>
      <w:pPr>
        <w:pStyle w:val="BodyText2"/>
        <w:ind w:firstLine="567"/>
        <w:rPr/>
      </w:pPr>
      <w:r>
        <w:rPr>
          <w:b/>
          <w:bCs/>
          <w:i/>
          <w:iCs/>
        </w:rPr>
        <w:t xml:space="preserve">Однако, вся система воспитания и не только в нашей стране, находится фактически в перевернутом состоянии </w:t>
      </w:r>
      <w:r>
        <w:rPr/>
        <w:t xml:space="preserve">[15]. Тому имеются две причины. Первая – педагогические методики направлены в первую очередь на освоение учащимися знаний, что позволяет успешно стартовать в карьере. На успешную карьеру в социуме настраиваются не только мальчики, но и девочки, что, наряду с развитым в современном обществе стремлении к гедонизму, является причиной депопуляции не только в России. Не дремлют и религиозные фундаменталисты, использующие ранний детский возраст для воспитания фанатиков. Еще одним коренным недостатком современной системы образования является низкий уровень оплаты и соответствующей квалификации кадров. занятых в сфере детства. Действительно, наиболее квалифицированной и высокооплачиваемой является работа профессорско-преподавательского состава в высших учебных заведениях. Менее квалифицированной и менее оплачиваемой – в школах и еще менее в дошкольных учреждениях. В то же время в высших учебных заведениях этическому воспитанию студентов фактически не уделяется внимания, в школах, по большей части, воспитание сводится лишь к соблюдению дисциплины. Отсюда следует, что система оплаты и привлечения квалифицированных кадров должна быть перевернута если не полностью, то, по крайней мере, в значительной степени. Это относится не только к работе специалистов в детских учреждениях, но и к специалистам, работающих с молодыми семьями, где также с раннего возраста закладываются в детей этические принципы поведения. Установлено даже, что само зачатие ребенка без любви уже отрицательно сказывается в дальнейшем на его психике. Поэтому особый акцент в воспитании детей и молодых семей должен быть сделан на проблеме социальной ценности семейного творчества. Это могло бы наряду с материальным стимулированием рождения и воспитания детей </w:t>
      </w:r>
      <w:r>
        <w:rPr>
          <w:b/>
          <w:bCs/>
          <w:i/>
          <w:iCs/>
        </w:rPr>
        <w:t>решить проблему депопуляции, не только в количественном, но и в качественном отношении</w:t>
      </w:r>
      <w:r>
        <w:rPr/>
        <w:t>.</w:t>
      </w:r>
    </w:p>
    <w:p>
      <w:pPr>
        <w:pStyle w:val="BodyText2"/>
        <w:ind w:firstLine="567"/>
        <w:rPr/>
      </w:pPr>
      <w:r>
        <w:rPr/>
        <w:t xml:space="preserve">Феномен запечатления продолжает, хотя и в несколько менее интенсивной форме проявляться у людей и позднее в процессе роста мозга, который завершается у мужчин в возрасте 25, а у женщин – 20 лет. Характерным в этом отношении явился пример Института благородных девиц в Смольном. С момента его открытия в течении 30 лет им руководила Софья де ля Фон, человек большой души. В Смольном воспитывались девочки, начиная с 6 и до 18 лет из семей высшей аристократии. Они обожали свою наставницу и впоследствии вспоминали время пребывания в Смольном как лучшие годы жизни. Об этих женщинах английский посол писал, что в России воспитано новое поколение женщин: верующих, альтруистичных, образованных, прекрасных матерей семейства. </w:t>
      </w:r>
    </w:p>
    <w:p>
      <w:pPr>
        <w:pStyle w:val="BodyText2"/>
        <w:ind w:firstLine="567"/>
        <w:rPr/>
      </w:pPr>
      <w:r>
        <w:rPr/>
        <w:t xml:space="preserve">Что же касается основы программ этического воспитания, то здесь не требуется особых открытий. Ею могут явиться высокие этические принципы, общие для мировых религий. Принципы, проверенные тысячелетиями и обеспечившие выживание огромных человеческих коллективов. Думаю, у людей разных вероисповеданий не вызовут протеста и такие положения Евангелия как «Носите бремена друг друга, и таким образом исполните закон Христов» (Гал.6:2). «Итак, стойте в свободе, которую даровал вам Христос, и не подвергайтесь опять игу рабства» (Гал.5:1). Для реализации принципа свободы совести необходимо включение в программы средней и высшей школы предмета «религиоведение». Это необходимо сделать по двум причинам. Во- первых потому, что феномен религии сопровождает человечество с самого начала его духовного и культурного развития. И во-вторых потому, что Советский Союз, наследниками которого мы являемся, был первой страной за всю историю человечества официально и жестко отказавшийся от духовного мира. Необходимо, чтобы преподавание религиовединия осуществлялось светскими преподавателями. Это сделает этическое воспитание независимым от рекрутирования учащихся в те или иные конфессии, лишая их свободы выбора. Таким образом, должен быть обеспечен перенос чувства справедливости из </w:t>
      </w:r>
      <w:r>
        <w:rPr>
          <w:b/>
          <w:bCs/>
          <w:i/>
          <w:iCs/>
        </w:rPr>
        <w:t>внешних</w:t>
      </w:r>
      <w:r>
        <w:rPr/>
        <w:t xml:space="preserve"> законов </w:t>
      </w:r>
      <w:r>
        <w:rPr>
          <w:b/>
          <w:bCs/>
          <w:i/>
          <w:iCs/>
        </w:rPr>
        <w:t>внутрь</w:t>
      </w:r>
      <w:r>
        <w:rPr/>
        <w:t xml:space="preserve"> человека, за счет культивирования в людях чувства </w:t>
      </w:r>
      <w:r>
        <w:rPr>
          <w:b/>
          <w:bCs/>
          <w:i/>
          <w:iCs/>
        </w:rPr>
        <w:t>любви к Богу, другим людям и природе</w:t>
      </w:r>
      <w:r>
        <w:rPr/>
        <w:t xml:space="preserve">. </w:t>
      </w:r>
    </w:p>
    <w:p>
      <w:pPr>
        <w:pStyle w:val="BodyText2"/>
        <w:ind w:firstLine="567"/>
        <w:rPr/>
      </w:pPr>
      <w:r>
        <w:rPr/>
        <w:t xml:space="preserve">Может, однако, возникнуть возражение: ведь практически весь прогресс человечества - результат жестокой конкуренции во всех областях человеческой деятельности. Не лишит ли массовое альтруистическое воспитание людей этого мощного стимула развития? Чтобы разрешить эти сомнения, приведу цитату из неизвестного мне автора, показывающую негативную сторону, казалось бы, наиболее ценимых в людях свойств, реализуемых без любви. «Есть только одна великая держава – </w:t>
      </w:r>
      <w:r>
        <w:rPr>
          <w:b/>
          <w:bCs/>
          <w:i/>
          <w:iCs/>
        </w:rPr>
        <w:t>любовь. Обязанность</w:t>
      </w:r>
      <w:r>
        <w:rPr/>
        <w:t xml:space="preserve"> без любви делает человека  раздражительным. </w:t>
      </w:r>
      <w:r>
        <w:rPr>
          <w:b/>
          <w:bCs/>
          <w:i/>
          <w:iCs/>
        </w:rPr>
        <w:t xml:space="preserve">Ответственность </w:t>
      </w:r>
      <w:r>
        <w:rPr/>
        <w:t xml:space="preserve">без любви делает человека бесцеремонным. </w:t>
      </w:r>
      <w:r>
        <w:rPr>
          <w:b/>
          <w:bCs/>
          <w:i/>
          <w:iCs/>
        </w:rPr>
        <w:t>Справедливость</w:t>
      </w:r>
      <w:r>
        <w:rPr/>
        <w:t xml:space="preserve"> без любви делает человека жестоким. </w:t>
      </w:r>
      <w:r>
        <w:rPr>
          <w:b/>
          <w:bCs/>
          <w:i/>
          <w:iCs/>
        </w:rPr>
        <w:t xml:space="preserve">Правда </w:t>
      </w:r>
      <w:r>
        <w:rPr/>
        <w:t xml:space="preserve">без любви делает человека критиканом. </w:t>
      </w:r>
      <w:r>
        <w:rPr>
          <w:b/>
          <w:bCs/>
          <w:i/>
          <w:iCs/>
        </w:rPr>
        <w:t xml:space="preserve">Воспитание </w:t>
      </w:r>
      <w:r>
        <w:rPr/>
        <w:t xml:space="preserve">без любви делает человека двуличным. </w:t>
      </w:r>
      <w:r>
        <w:rPr>
          <w:b/>
          <w:bCs/>
          <w:i/>
          <w:iCs/>
        </w:rPr>
        <w:t xml:space="preserve">Ум </w:t>
      </w:r>
      <w:r>
        <w:rPr/>
        <w:t xml:space="preserve">без любви делает человека хитрым. </w:t>
      </w:r>
      <w:r>
        <w:rPr>
          <w:b/>
          <w:bCs/>
          <w:i/>
          <w:iCs/>
        </w:rPr>
        <w:t xml:space="preserve">Приветливость </w:t>
      </w:r>
      <w:r>
        <w:rPr/>
        <w:t>без любви делает человека лицемерным</w:t>
      </w:r>
      <w:r>
        <w:rPr>
          <w:b/>
          <w:bCs/>
          <w:i/>
          <w:iCs/>
        </w:rPr>
        <w:t>. Слепая любовь к порядку</w:t>
      </w:r>
      <w:r>
        <w:rPr/>
        <w:t xml:space="preserve"> делает человека придирчивым. </w:t>
      </w:r>
      <w:r>
        <w:rPr>
          <w:b/>
          <w:bCs/>
          <w:i/>
          <w:iCs/>
        </w:rPr>
        <w:t>Компетентность</w:t>
      </w:r>
      <w:r>
        <w:rPr/>
        <w:t xml:space="preserve"> без любви делает человека неуступчивым. </w:t>
      </w:r>
      <w:r>
        <w:rPr>
          <w:b/>
          <w:bCs/>
          <w:i/>
          <w:iCs/>
        </w:rPr>
        <w:t>Власть</w:t>
      </w:r>
      <w:r>
        <w:rPr/>
        <w:t xml:space="preserve"> без любви делает человека насильником. </w:t>
      </w:r>
      <w:r>
        <w:rPr>
          <w:b/>
          <w:bCs/>
          <w:i/>
          <w:iCs/>
        </w:rPr>
        <w:t xml:space="preserve">Честь </w:t>
      </w:r>
      <w:r>
        <w:rPr/>
        <w:t xml:space="preserve">без любви делает человека высокомерным. </w:t>
      </w:r>
      <w:r>
        <w:rPr>
          <w:b/>
          <w:bCs/>
          <w:i/>
          <w:iCs/>
        </w:rPr>
        <w:t>Богатство</w:t>
      </w:r>
      <w:r>
        <w:rPr/>
        <w:t xml:space="preserve"> без любви делает человека жадным. </w:t>
      </w:r>
      <w:r>
        <w:rPr>
          <w:b/>
          <w:bCs/>
          <w:i/>
          <w:iCs/>
        </w:rPr>
        <w:t xml:space="preserve">Вера </w:t>
      </w:r>
      <w:r>
        <w:rPr/>
        <w:t>без любви делает человека фанатиком (ключевые слова выделены мною – М.Ш.)». В подтверждение сказанного добавим, что все классическое и народное искусство и эпос народов всего мира, наивысшие человеческие достижения совершаются, и наибольшие трудности преодолеваются людьми ради любви. Подсознательно необходимость декларировать свои идеи с позиций любви и блага прекрасно понимают даже те люди, деятельность которых определяется эгоистическими чувствами. И какие бы цели не преследовал человек, всегда в качестве оправдания он будет аргументировать их благом либо для какой-то группы людей, либо для человечества в целом.</w:t>
      </w:r>
    </w:p>
    <w:p>
      <w:pPr>
        <w:pStyle w:val="BodyText2"/>
        <w:ind w:firstLine="567"/>
        <w:rPr/>
      </w:pPr>
      <w:r>
        <w:rPr/>
        <w:t xml:space="preserve">В качестве альтернативы предлагаемой концепции выдвигается аргумент, что западные страны с их либерализмом, основанным на христианских ценностях, не смогут противостоять тоталитарному исламскому фундаментализму. Однако уроки истории говорят об обратном. Самая кровавая трагедия человеческой истории – вторая мировая война показала, что коалиция западных стран смогла победить тоталитарные режимы Германии, Японии и Италии и их союзников. Правда, на стороне западной коалиции в итоге (отнюдь не по идеологическим причинам) оказался Советский Союз. Но последовавшая затем «холодная война» между либеральным и тоталитарным блоками привела к развалу последнего. В итоге этих войн бывшие тоталитарные страны стали на путь либерального развития и, как правило, весьма успешного. Естественно, все человечество не станет сразу основывать свое поведение на этих принципах. Поэтому в системе воспитания обязательно должна проводится идея защиты слабых, с четким ограничением необходимой при этом меры насилия и отсутствием чувства мести. </w:t>
      </w:r>
    </w:p>
    <w:p>
      <w:pPr>
        <w:pStyle w:val="BodyText2"/>
        <w:ind w:firstLine="567"/>
        <w:rPr/>
      </w:pPr>
      <w:r>
        <w:rPr/>
        <w:t xml:space="preserve">И еще что весьма важно, что </w:t>
      </w:r>
      <w:r>
        <w:rPr>
          <w:b/>
          <w:bCs/>
          <w:i/>
          <w:iCs/>
        </w:rPr>
        <w:t>только любовь к Богу, к людям, к природе, к своему делу делает человека по настоящему счастливым.</w:t>
      </w:r>
      <w:r>
        <w:rPr/>
        <w:t xml:space="preserve"> Тем, кто сочтет подобные предложения наивными, можно напомнить, что они не более наивны, чем основы христианства, создавшего европейскую цивилизацию. Этим людям можно напомнить, что когда в иудейском обществе утвердился закон, показавший свою недостаточность, то уже в </w:t>
      </w:r>
      <w:r>
        <w:rPr>
          <w:lang w:val="en-US"/>
        </w:rPr>
        <w:t>VII</w:t>
      </w:r>
      <w:r>
        <w:rPr/>
        <w:t xml:space="preserve"> веке до н.э. от имени Бога прозвучали слова пророка Иеремии: «Я заключу с домом Израиля и с домом Иуды новый завет… вложу закон Мой во внутренность их, и на сердцах их напишу его, и буду им Богом, а они будут Моим народом» (Иер.:31:31,33). Ибо, как поясняет апостол Павел: «Закон был дан для нас детоводителем ко Христу» (Гал. 3:24). Именно общество, где люди, воспитаны на основе высоких заповедей, сможет избежать многих пагубных последствий не только на путях потребительства, но и при  внедрении генной инженерии в широкую практику. Все вышесказанное и формулирует </w:t>
      </w:r>
      <w:r>
        <w:rPr>
          <w:b/>
          <w:bCs/>
          <w:i/>
          <w:iCs/>
        </w:rPr>
        <w:t xml:space="preserve">национальную идею России – воспитание культурных, образованных (в первую очередь в гуманитарном плане), творческих и духовных людей. </w:t>
      </w:r>
      <w:r>
        <w:rPr/>
        <w:t>Для воспитания таких людей нужны материальные средства намного меньшие, чем расходы на армию, наши гипертрофированные силовые структуры и раздутый управленческий аппарат. И, в то же время, эти расходы многократно окупятся уменьшением коррупции, криминала, наркомании, СПИДА и прочих порочных тенденций в обществе.</w:t>
      </w:r>
    </w:p>
    <w:p>
      <w:pPr>
        <w:pStyle w:val="BodyTextIndent3"/>
        <w:ind w:right="0" w:firstLine="567"/>
        <w:rPr/>
      </w:pPr>
      <w:r>
        <w:rPr/>
        <w:t xml:space="preserve">Но как бы идеально ни был воспитан человек, рано или поздно он попадает в среду с совсем иной системой ценностей. Поэтому необходимо одновременная работа с людьми, психика которых сформировалась в иных условиях и продолжает формироваться в значительной степени СМИ. Социологические исследования показывают высокую степень конформизма аудитории. Отсюда естественно предположить, что если героями СМИ станут не секс-символы и бандиты, а люди высокой нравственности и развитого чувства долга, то это принесет несомненный, положительный эффект. Так наш выдающийся театральный режиссер Марк Захаров считает, что успеху Америки в немалой степени способствовали лучшие фильмы Голливуда. А именно те, где герой зачастую в одиночку вступает в борьбу со злом и, несмотря на кажущуюся безнадежность своего предприятия, побеждает. Цензура на «искусство», пропагандирующее насилие и секс, не нужна, да и бесполезна. Но необходим Совет Уважаемых Людей типа Сахарова, Лихачева, Старовойтовой, Юшенкова, Алексеевой, Приставкина, Астафьева, С. Ковалева, Памфиловой, А. Яковлева, Политковской и т.п., имеющих за счет государства и филантропов неограниченный доступ к СМИ и дающих оценку произведениям искусства и событиям, происходящим в стране. В отличие от цензуры на произведения, снижающие художественный вкус аудитории и ее морально-этический уровень, на них не будет накладываться табу, вызывающее интерес «запретного плода». Вместо этого предлагаемый подход может помочь людям научиться самим анализировать содержание бытовых, исторических и политических событий и произведений искусства.  </w:t>
      </w:r>
    </w:p>
    <w:p>
      <w:pPr>
        <w:pStyle w:val="BodyTextIndent3"/>
        <w:ind w:right="0" w:firstLine="567"/>
        <w:rPr/>
      </w:pPr>
      <w:r>
        <w:rPr/>
        <w:t xml:space="preserve">Это упразднило бы многих критиков власти и привлекло бы к общественной работе людей, которые пока лишь возмущаются событиями происходящим в нашей стране. Работа эта не для одного дня, но иного выхода для нас нет. Без воспитания достойных людей все будет проваливаться в черную дыру. И именно эта цель воспитание по терминологии Даниила Андреева «человека облагороженного образа» [15]. могло бы стать достойной </w:t>
      </w:r>
      <w:r>
        <w:rPr>
          <w:b/>
          <w:bCs/>
          <w:i/>
          <w:iCs/>
        </w:rPr>
        <w:t xml:space="preserve">национальной идеей России </w:t>
      </w:r>
      <w:r>
        <w:rPr/>
        <w:t xml:space="preserve">и решить ее насущные проблемы. В случае же успеха наших образовательных программ они бы могли явиться образцом для других стран в решении проблем, стоящих перед человечеством. Прецедент уже был. После запуска нашего первого спутника в 1957 году Америка пересмотрела свои образовательные программы. Ее лидеры сочли, что их отставание обусловлено недостатками в этих программах по сравнению с нашими. </w:t>
      </w:r>
    </w:p>
    <w:p>
      <w:pPr>
        <w:pStyle w:val="BodyTextIndent3"/>
        <w:ind w:right="0" w:firstLine="567"/>
        <w:rPr/>
      </w:pPr>
      <w:r>
        <w:rPr/>
        <w:t>Наше правительство, как это и было в годы застоя, занимается лишь попытками решения сиюминутных проблем. Но если бы подобные меры были бы предприняты в первые годы перестройки, то сегодня через двадцать лет мы бы имели иную демографию и народ, не отягощенный рабскими стереотипами. Другими словами иную и лучшую Россию. Наличие наших полезных ископаемых, безопасность, обеспечиваемая остатками стратегического вооружения, наличие остатков интеллектуального потенциала дают нам некоторый временной лаг для подобного преобразования системы воспитания и создания нового жизнеспособного поколения наших детей и внуков. Но, не слишком большой.</w:t>
      </w:r>
    </w:p>
    <w:p>
      <w:pPr>
        <w:pStyle w:val="BodyText2"/>
        <w:ind w:firstLine="567"/>
        <w:rPr/>
      </w:pPr>
      <w:r>
        <w:rPr/>
        <w:t xml:space="preserve">В заключении отметим, что работа по этическому перевоспитанию людей дело не одного дня, но современное положение общества и природы не дает человечеству большого запаса времени, чтобы выбраться из порочного круга. Без подобной работы локальные и глобальные кризисы будут лишь постоянно нарастать. </w:t>
      </w:r>
    </w:p>
    <w:p>
      <w:pPr>
        <w:pStyle w:val="BodyTextIndent2"/>
        <w:spacing w:before="120" w:after="120"/>
        <w:ind w:right="0" w:firstLine="567"/>
        <w:jc w:val="center"/>
        <w:rPr/>
      </w:pPr>
      <w:r>
        <w:rPr/>
        <w:t>Литература</w:t>
      </w:r>
    </w:p>
    <w:p>
      <w:pPr>
        <w:pStyle w:val="WWBodyText2"/>
        <w:numPr>
          <w:ilvl w:val="0"/>
          <w:numId w:val="2"/>
        </w:numPr>
        <w:tabs>
          <w:tab w:val="clear" w:pos="720"/>
          <w:tab w:val="left" w:pos="0" w:leader="none"/>
          <w:tab w:val="left" w:pos="491" w:leader="none"/>
        </w:tabs>
        <w:ind w:left="360" w:firstLine="207"/>
        <w:rPr/>
      </w:pPr>
      <w:r>
        <w:rPr/>
        <w:t>Шпенглер О. Очерки мировой истории. т. I, М., 1993.</w:t>
      </w:r>
    </w:p>
    <w:p>
      <w:pPr>
        <w:pStyle w:val="WWBodyText2"/>
        <w:numPr>
          <w:ilvl w:val="0"/>
          <w:numId w:val="2"/>
        </w:numPr>
        <w:tabs>
          <w:tab w:val="clear" w:pos="720"/>
          <w:tab w:val="left" w:pos="0" w:leader="none"/>
          <w:tab w:val="left" w:pos="491" w:leader="none"/>
        </w:tabs>
        <w:ind w:left="360" w:firstLine="207"/>
        <w:rPr/>
      </w:pPr>
      <w:r>
        <w:rPr/>
        <w:t>Фукуяма Ф. Конец истории? // Вопросы философии. 1990, № 3.</w:t>
      </w:r>
    </w:p>
    <w:p>
      <w:pPr>
        <w:pStyle w:val="Normal"/>
        <w:numPr>
          <w:ilvl w:val="0"/>
          <w:numId w:val="2"/>
        </w:numPr>
        <w:tabs>
          <w:tab w:val="clear" w:pos="720"/>
          <w:tab w:val="left" w:pos="0" w:leader="none"/>
          <w:tab w:val="left" w:pos="491" w:leader="none"/>
        </w:tabs>
        <w:ind w:left="360" w:firstLine="207"/>
        <w:jc w:val="both"/>
        <w:rPr>
          <w:sz w:val="24"/>
          <w:szCs w:val="24"/>
        </w:rPr>
      </w:pPr>
      <w:r>
        <w:rPr>
          <w:sz w:val="24"/>
          <w:szCs w:val="24"/>
        </w:rPr>
        <w:t>Федотов А.П. Глобалистика. Начала науки о современном мире. М.,2002.</w:t>
      </w:r>
    </w:p>
    <w:p>
      <w:pPr>
        <w:pStyle w:val="Normal"/>
        <w:numPr>
          <w:ilvl w:val="0"/>
          <w:numId w:val="2"/>
        </w:numPr>
        <w:tabs>
          <w:tab w:val="clear" w:pos="720"/>
          <w:tab w:val="left" w:pos="0" w:leader="none"/>
          <w:tab w:val="left" w:pos="491" w:leader="none"/>
        </w:tabs>
        <w:ind w:left="360" w:firstLine="207"/>
        <w:jc w:val="both"/>
        <w:rPr>
          <w:sz w:val="24"/>
          <w:szCs w:val="24"/>
        </w:rPr>
      </w:pPr>
      <w:r>
        <w:rPr>
          <w:sz w:val="24"/>
          <w:szCs w:val="24"/>
        </w:rPr>
        <w:t>Алексеев. А.В. Завуалированный рефлекс. // Наука и жизнь. 1963, № 1.</w:t>
      </w:r>
    </w:p>
    <w:p>
      <w:pPr>
        <w:pStyle w:val="BodyText2"/>
        <w:numPr>
          <w:ilvl w:val="0"/>
          <w:numId w:val="2"/>
        </w:numPr>
        <w:tabs>
          <w:tab w:val="clear" w:pos="720"/>
          <w:tab w:val="left" w:pos="0" w:leader="none"/>
          <w:tab w:val="left" w:pos="491" w:leader="none"/>
          <w:tab w:val="left" w:pos="8571" w:leader="none"/>
        </w:tabs>
        <w:ind w:left="360" w:firstLine="207"/>
        <w:rPr/>
      </w:pPr>
      <w:r>
        <w:rPr/>
        <w:t>Мир в цифрах: Обзор по странам. Мир в 2000 году. // Приложение к журналу Эксперт №№1-2, 2000.</w:t>
      </w:r>
    </w:p>
    <w:p>
      <w:pPr>
        <w:pStyle w:val="Normal"/>
        <w:numPr>
          <w:ilvl w:val="0"/>
          <w:numId w:val="2"/>
        </w:numPr>
        <w:tabs>
          <w:tab w:val="clear" w:pos="720"/>
          <w:tab w:val="left" w:pos="0" w:leader="none"/>
          <w:tab w:val="left" w:pos="491" w:leader="none"/>
          <w:tab w:val="left" w:pos="8571" w:leader="none"/>
        </w:tabs>
        <w:ind w:left="360" w:firstLine="207"/>
        <w:jc w:val="both"/>
        <w:rPr>
          <w:sz w:val="24"/>
          <w:szCs w:val="24"/>
        </w:rPr>
      </w:pPr>
      <w:r>
        <w:rPr>
          <w:sz w:val="24"/>
          <w:szCs w:val="24"/>
        </w:rPr>
        <w:t>Дольник В.Р. Непослушное дитя биосферы. М., 1994.</w:t>
      </w:r>
    </w:p>
    <w:p>
      <w:pPr>
        <w:pStyle w:val="BodyText2"/>
        <w:numPr>
          <w:ilvl w:val="0"/>
          <w:numId w:val="2"/>
        </w:numPr>
        <w:tabs>
          <w:tab w:val="clear" w:pos="720"/>
          <w:tab w:val="left" w:pos="0" w:leader="none"/>
          <w:tab w:val="left" w:pos="491" w:leader="none"/>
        </w:tabs>
        <w:ind w:left="360" w:firstLine="207"/>
        <w:rPr/>
      </w:pPr>
      <w:r>
        <w:rPr/>
        <w:t xml:space="preserve">Васильев А. Как избежать апокалипсиса // Известия. 1990, 7 сентября. </w:t>
      </w:r>
    </w:p>
    <w:p>
      <w:pPr>
        <w:pStyle w:val="BodyText2"/>
        <w:numPr>
          <w:ilvl w:val="0"/>
          <w:numId w:val="2"/>
        </w:numPr>
        <w:tabs>
          <w:tab w:val="clear" w:pos="720"/>
          <w:tab w:val="left" w:pos="0" w:leader="none"/>
          <w:tab w:val="left" w:pos="491" w:leader="none"/>
        </w:tabs>
        <w:ind w:left="360" w:firstLine="207"/>
        <w:rPr/>
      </w:pPr>
      <w:r>
        <w:rPr/>
        <w:t>Розин В.М. Природа сексуальности. // Вопросы философии. 1993, № 4.</w:t>
      </w:r>
    </w:p>
    <w:p>
      <w:pPr>
        <w:pStyle w:val="BodyTextIndent2"/>
        <w:numPr>
          <w:ilvl w:val="0"/>
          <w:numId w:val="2"/>
        </w:numPr>
        <w:tabs>
          <w:tab w:val="clear" w:pos="720"/>
          <w:tab w:val="left" w:pos="0" w:leader="none"/>
          <w:tab w:val="left" w:pos="491" w:leader="none"/>
          <w:tab w:val="left" w:pos="8429" w:leader="none"/>
        </w:tabs>
        <w:ind w:left="360" w:right="0" w:firstLine="207"/>
        <w:rPr/>
      </w:pPr>
      <w:r>
        <w:rPr/>
        <w:t>Чайковский Ю.В. Эволюция. М., Центр системных исследований. М., 2004.</w:t>
      </w:r>
    </w:p>
    <w:p>
      <w:pPr>
        <w:pStyle w:val="BodyText2"/>
        <w:numPr>
          <w:ilvl w:val="0"/>
          <w:numId w:val="2"/>
        </w:numPr>
        <w:tabs>
          <w:tab w:val="clear" w:pos="720"/>
          <w:tab w:val="left" w:pos="0" w:leader="none"/>
          <w:tab w:val="left" w:pos="633" w:leader="none"/>
        </w:tabs>
        <w:ind w:left="360" w:firstLine="207"/>
        <w:rPr/>
      </w:pPr>
      <w:r>
        <w:rPr/>
        <w:t>Рамачарака. Религии и тайные учения Востока. М., 2002.</w:t>
      </w:r>
    </w:p>
    <w:p>
      <w:pPr>
        <w:pStyle w:val="BodyText2"/>
        <w:numPr>
          <w:ilvl w:val="0"/>
          <w:numId w:val="2"/>
        </w:numPr>
        <w:tabs>
          <w:tab w:val="clear" w:pos="720"/>
          <w:tab w:val="left" w:pos="0" w:leader="none"/>
          <w:tab w:val="left" w:pos="633" w:leader="none"/>
        </w:tabs>
        <w:ind w:left="360" w:firstLine="207"/>
        <w:rPr/>
      </w:pPr>
      <w:r>
        <w:rPr/>
        <w:t>НГ-религии 22.08.2001.</w:t>
      </w:r>
    </w:p>
    <w:p>
      <w:pPr>
        <w:pStyle w:val="Normal"/>
        <w:numPr>
          <w:ilvl w:val="0"/>
          <w:numId w:val="2"/>
        </w:numPr>
        <w:tabs>
          <w:tab w:val="clear" w:pos="720"/>
          <w:tab w:val="left" w:pos="0" w:leader="none"/>
          <w:tab w:val="left" w:pos="633" w:leader="none"/>
          <w:tab w:val="left" w:pos="8571" w:leader="none"/>
        </w:tabs>
        <w:ind w:left="360" w:firstLine="207"/>
        <w:jc w:val="both"/>
        <w:rPr>
          <w:sz w:val="24"/>
          <w:szCs w:val="24"/>
        </w:rPr>
      </w:pPr>
      <w:r>
        <w:rPr>
          <w:sz w:val="24"/>
          <w:szCs w:val="24"/>
        </w:rPr>
        <w:t>Саган К. Драконы Эдема. Рассуждения о природе человеческого разума. М., 1986.</w:t>
      </w:r>
    </w:p>
    <w:p>
      <w:pPr>
        <w:pStyle w:val="BodyTextIndent2"/>
        <w:numPr>
          <w:ilvl w:val="0"/>
          <w:numId w:val="2"/>
        </w:numPr>
        <w:tabs>
          <w:tab w:val="clear" w:pos="720"/>
          <w:tab w:val="left" w:pos="0" w:leader="none"/>
          <w:tab w:val="left" w:pos="633" w:leader="none"/>
          <w:tab w:val="left" w:pos="8429" w:leader="none"/>
        </w:tabs>
        <w:ind w:left="360" w:right="0" w:firstLine="207"/>
        <w:rPr/>
      </w:pPr>
      <w:r>
        <w:rPr/>
        <w:t>Фрейд З. Психология бессознательного. Просвещение. М., 1990.</w:t>
      </w:r>
    </w:p>
    <w:p>
      <w:pPr>
        <w:pStyle w:val="BodyTextIndent2"/>
        <w:numPr>
          <w:ilvl w:val="0"/>
          <w:numId w:val="2"/>
        </w:numPr>
        <w:tabs>
          <w:tab w:val="clear" w:pos="720"/>
          <w:tab w:val="left" w:pos="0" w:leader="none"/>
          <w:tab w:val="left" w:pos="633" w:leader="none"/>
          <w:tab w:val="left" w:pos="8429" w:leader="none"/>
        </w:tabs>
        <w:ind w:left="360" w:right="0" w:firstLine="207"/>
        <w:rPr/>
      </w:pPr>
      <w:r>
        <w:rPr/>
        <w:t xml:space="preserve">Сб. Жизнь – как она возникла. </w:t>
      </w:r>
      <w:r>
        <w:rPr>
          <w:lang w:val="en-US"/>
        </w:rPr>
        <w:t>New York 1985</w:t>
      </w:r>
      <w:r>
        <w:rPr/>
        <w:t>, 174.</w:t>
      </w:r>
    </w:p>
    <w:p>
      <w:pPr>
        <w:pStyle w:val="BodyTextIndent2"/>
        <w:numPr>
          <w:ilvl w:val="0"/>
          <w:numId w:val="2"/>
        </w:numPr>
        <w:tabs>
          <w:tab w:val="clear" w:pos="720"/>
          <w:tab w:val="left" w:pos="0" w:leader="none"/>
          <w:tab w:val="left" w:pos="633" w:leader="none"/>
          <w:tab w:val="left" w:pos="8429" w:leader="none"/>
        </w:tabs>
        <w:ind w:left="360" w:right="0" w:firstLine="207"/>
        <w:rPr/>
      </w:pPr>
      <w:r>
        <w:rPr/>
        <w:t xml:space="preserve">Штеренберг М.И. «Вечные вопросы» в свете науки, философии и религии. М., 2004. </w:t>
      </w:r>
    </w:p>
    <w:p>
      <w:pPr>
        <w:pStyle w:val="BodyTextIndent2"/>
        <w:numPr>
          <w:ilvl w:val="0"/>
          <w:numId w:val="2"/>
        </w:numPr>
        <w:tabs>
          <w:tab w:val="clear" w:pos="720"/>
          <w:tab w:val="left" w:pos="0" w:leader="none"/>
          <w:tab w:val="left" w:pos="633" w:leader="none"/>
          <w:tab w:val="left" w:pos="8429" w:leader="none"/>
        </w:tabs>
        <w:ind w:left="927" w:right="0" w:hanging="360"/>
        <w:rPr/>
      </w:pPr>
      <w:r>
        <w:rPr/>
        <w:t>Андреев Д.А. Роза Мира. - М., 1995.</w:t>
      </w:r>
    </w:p>
    <w:p>
      <w:pPr>
        <w:pStyle w:val="Normal"/>
        <w:tabs>
          <w:tab w:val="clear" w:pos="720"/>
          <w:tab w:val="left" w:pos="993" w:leader="none"/>
        </w:tabs>
        <w:ind w:firstLine="567"/>
        <w:rPr>
          <w:sz w:val="24"/>
          <w:szCs w:val="24"/>
        </w:rPr>
      </w:pPr>
      <w:r>
        <w:rPr>
          <w:sz w:val="24"/>
          <w:szCs w:val="24"/>
        </w:rPr>
      </w:r>
    </w:p>
    <w:sectPr>
      <w:headerReference w:type="default" r:id="rId2"/>
      <w:type w:val="nextPage"/>
      <w:pgSz w:w="11906" w:h="16838"/>
      <w:pgMar w:left="567" w:right="1274" w:gutter="0" w:header="720" w:top="899"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93.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2">
    <w:name w:val="Heading 2"/>
    <w:basedOn w:val="Normal"/>
    <w:next w:val="Normal"/>
    <w:qFormat/>
    <w:pPr>
      <w:keepNext w:val="true"/>
      <w:numPr>
        <w:ilvl w:val="1"/>
        <w:numId w:val="1"/>
      </w:numPr>
      <w:spacing w:lineRule="atLeast" w:line="240"/>
      <w:ind w:left="-284" w:firstLine="426"/>
      <w:jc w:val="center"/>
      <w:outlineLvl w:val="1"/>
    </w:pPr>
    <w:rPr>
      <w:sz w:val="24"/>
      <w:szCs w:val="24"/>
      <w:u w:val="single"/>
    </w:rPr>
  </w:style>
  <w:style w:type="paragraph" w:styleId="Heading4">
    <w:name w:val="Heading 4"/>
    <w:basedOn w:val="Normal"/>
    <w:next w:val="Normal"/>
    <w:qFormat/>
    <w:pPr>
      <w:keepNext w:val="true"/>
      <w:numPr>
        <w:ilvl w:val="3"/>
        <w:numId w:val="1"/>
      </w:numPr>
      <w:ind w:left="1843" w:right="-1333" w:firstLine="425"/>
      <w:jc w:val="center"/>
      <w:outlineLvl w:val="3"/>
    </w:pPr>
    <w:rPr>
      <w:sz w:val="24"/>
      <w:szCs w:val="24"/>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widowControl w:val="false"/>
      <w:ind w:right="-99" w:firstLine="567"/>
      <w:jc w:val="both"/>
    </w:pPr>
    <w:rPr>
      <w:sz w:val="24"/>
      <w:szCs w:val="24"/>
    </w:rPr>
  </w:style>
  <w:style w:type="paragraph" w:styleId="BodyText2">
    <w:name w:val="Body Text 2"/>
    <w:basedOn w:val="Normal"/>
    <w:qFormat/>
    <w:pPr>
      <w:widowControl w:val="false"/>
      <w:ind w:firstLine="426"/>
      <w:jc w:val="both"/>
    </w:pPr>
    <w:rPr>
      <w:sz w:val="24"/>
      <w:szCs w:val="24"/>
    </w:rPr>
  </w:style>
  <w:style w:type="paragraph" w:styleId="BodyTextIndent3">
    <w:name w:val="Body Text Indent 3"/>
    <w:basedOn w:val="Normal"/>
    <w:qFormat/>
    <w:pPr>
      <w:widowControl w:val="false"/>
      <w:ind w:right="-241" w:firstLine="567"/>
      <w:jc w:val="both"/>
    </w:pPr>
    <w:rPr>
      <w:sz w:val="24"/>
      <w:szCs w:val="24"/>
    </w:rPr>
  </w:style>
  <w:style w:type="paragraph" w:styleId="WWBodyText2">
    <w:name w:val="WW-Body Text 2"/>
    <w:basedOn w:val="Normal"/>
    <w:qFormat/>
    <w:pPr>
      <w:ind w:firstLine="540"/>
      <w:jc w:val="both"/>
    </w:pPr>
    <w:rPr>
      <w:sz w:val="24"/>
      <w:szCs w:val="24"/>
    </w:rPr>
  </w:style>
  <w:style w:type="paragraph" w:styleId="BlockText">
    <w:name w:val="Block Text"/>
    <w:basedOn w:val="Normal"/>
    <w:qFormat/>
    <w:pPr>
      <w:spacing w:lineRule="atLeast" w:line="240"/>
      <w:ind w:left="284" w:right="-510" w:firstLine="426"/>
      <w:jc w:val="both"/>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8T09:07:00Z</dcterms:created>
  <dc:creator>www.roerich.com</dc:creator>
  <dc:description>Электронная библиотека Донецкого Рериховского Вестника "Орифламма"</dc:description>
  <dc:language>en-US</dc:language>
  <cp:lastModifiedBy>12</cp:lastModifiedBy>
  <cp:lastPrinted>2007-01-12T20:15:00Z</cp:lastPrinted>
  <dcterms:modified xsi:type="dcterms:W3CDTF">2007-05-08T09:07:00Z</dcterms:modified>
  <cp:revision>2</cp:revision>
  <dc:subject/>
  <dc:title>Штеренберг М.И. Российская идея и природа человека.</dc:title>
</cp:coreProperties>
</file>