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firstLine="567"/>
        <w:jc w:val="right"/>
        <w:rPr/>
      </w:pPr>
      <w:hyperlink r:id="rId2">
        <w:r>
          <w:rPr>
            <w:rStyle w:val="InternetLink"/>
            <w:sz w:val="28"/>
            <w:lang w:val="ru-RU" w:eastAsia="ru-RU"/>
          </w:rPr>
          <w:t>«Дельфис». – 2005. – №2.</w:t>
        </w:r>
      </w:hyperlink>
    </w:p>
    <w:p>
      <w:pPr>
        <w:pStyle w:val="Normal"/>
        <w:shd w:fill="FFFFFF"/>
        <w:bidi w:val="0"/>
        <w:spacing w:lineRule="auto" w:line="360"/>
        <w:ind w:left="0" w:right="0" w:firstLine="567"/>
        <w:jc w:val="left"/>
        <w:rPr/>
      </w:pPr>
      <w:r>
        <w:rPr>
          <w:sz w:val="24"/>
        </w:rPr>
        <w:t xml:space="preserve">А.А.ШПУНТ, 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left"/>
        <w:rPr/>
      </w:pPr>
      <w:r>
        <w:rPr>
          <w:sz w:val="24"/>
        </w:rPr>
        <w:t xml:space="preserve">с. Усть-Кокса, Алтайский край </w:t>
      </w:r>
    </w:p>
    <w:p>
      <w:pPr>
        <w:pStyle w:val="Normal"/>
        <w:shd w:fill="FFFFFF"/>
        <w:bidi w:val="0"/>
        <w:spacing w:lineRule="auto" w:line="360" w:before="240" w:after="0"/>
        <w:ind w:left="0" w:right="0" w:firstLine="567"/>
        <w:jc w:val="center"/>
        <w:rPr/>
      </w:pPr>
      <w:r>
        <w:rPr>
          <w:b/>
          <w:color w:val="333399"/>
          <w:sz w:val="28"/>
        </w:rPr>
        <w:t>«СЛАГАЕМ РАСПОЗНАВАНИЕ ЛЮДЕЙ…»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Полезная способность распоз</w:t>
        <w:softHyphen/>
        <w:t>навать людей приобрела со</w:t>
        <w:softHyphen/>
        <w:t>вершенно исключительное значение в небыва</w:t>
        <w:softHyphen/>
        <w:t>лый для нас космический момент. Особенно она необходима тому, кто сознательно становится на путь ученичества и стремится гармонично сочетать самосовершенствование с помощью людям, тем самым содействуя их духовному вос</w:t>
        <w:softHyphen/>
        <w:t>хождению. Качество это, как и все другие, мож</w:t>
        <w:softHyphen/>
        <w:t>но упражнять и развивать. В Учении Жизни, в письмах Е.И.Рерих, в записях Б.Н.Абрамова ука</w:t>
        <w:softHyphen/>
        <w:t>зывается на важность распознавания людей и даётся множество рекомендаций. “Цель и смысл существования – стремиться за пределы известного наверх и помочь друг другу” (Оз., 2.05.12)</w:t>
      </w:r>
      <w:r>
        <w:rPr>
          <w:rStyle w:val="FootnoteAnchor"/>
          <w:color w:val="000000"/>
          <w:sz w:val="24"/>
          <w:lang w:val="ru-RU" w:eastAsia="ru-RU"/>
        </w:rPr>
        <w:footnoteReference w:id="2"/>
      </w:r>
      <w:r>
        <w:rPr>
          <w:color w:val="000000"/>
          <w:sz w:val="24"/>
        </w:rPr>
        <w:t>.</w:t>
      </w:r>
    </w:p>
    <w:p>
      <w:pPr>
        <w:pStyle w:val="Normal"/>
        <w:shd w:fill="FFFFFF"/>
        <w:bidi w:val="0"/>
        <w:spacing w:lineRule="auto" w:line="360"/>
        <w:ind w:left="0" w:right="5" w:firstLine="567"/>
        <w:jc w:val="both"/>
        <w:rPr/>
      </w:pPr>
      <w:r>
        <w:rPr>
          <w:color w:val="000000"/>
          <w:sz w:val="24"/>
        </w:rPr>
        <w:t>Распознавание основывается на делении лю</w:t>
        <w:softHyphen/>
        <w:t>дей, устремлённых к личному и к Общему Благу. Именно устремление к Общему Благу несёт полезность для эволюции, ибо она направляется ра</w:t>
        <w:softHyphen/>
        <w:t>ди осознания и осуществления единства челове</w:t>
        <w:softHyphen/>
        <w:t>чества. “Весь мир делится по границе личного и Общего Блага. Если мы действуем в сфере Обще</w:t>
        <w:softHyphen/>
        <w:t>го Блага искренними помыслами, то за нами стоит весь резервуар космических накоплений” (Оз., 3.05.11). “По светотени идёт ныне разделе</w:t>
        <w:softHyphen/>
        <w:t xml:space="preserve">ние человечества, и тот, кто от тьмы, тот не Наш” (Гр. А.Й. Т.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, апр. 17). “Нет добра или зла, но есть явления, содействующие эволюции и иду</w:t>
        <w:softHyphen/>
        <w:t>щие против неё. Область последних и будет обла</w:t>
        <w:softHyphen/>
        <w:t>стью зла или царства тьмы &lt;...&gt; Космическая Во</w:t>
        <w:softHyphen/>
        <w:t>ля выражена в явлении эволюции, и всё, что тво</w:t>
        <w:softHyphen/>
        <w:t xml:space="preserve">рится на планете в созвучии с ней, есть благо, и все, что препятствует и борется с нею, – зло” (Гр. А.Й.  Т.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, авг. 16).</w:t>
      </w:r>
    </w:p>
    <w:p>
      <w:pPr>
        <w:pStyle w:val="Normal"/>
        <w:shd w:fill="FFFFFF"/>
        <w:bidi w:val="0"/>
        <w:spacing w:lineRule="auto" w:line="360" w:before="120" w:after="0"/>
        <w:ind w:left="0" w:right="6" w:firstLine="567"/>
        <w:jc w:val="both"/>
        <w:rPr/>
      </w:pPr>
      <w:r>
        <w:rPr>
          <w:color w:val="000000"/>
          <w:sz w:val="24"/>
        </w:rPr>
        <w:t>На пороге Новой эпохи – Эпохи Сердца – осо</w:t>
        <w:softHyphen/>
        <w:t>бенно важно различать мир по сердечности и бессердечию. Первая задача Учения – сделать че</w:t>
        <w:softHyphen/>
        <w:t>ловека добрым.</w:t>
      </w:r>
    </w:p>
    <w:p>
      <w:pPr>
        <w:pStyle w:val="Normal"/>
        <w:shd w:fill="FFFFFF"/>
        <w:bidi w:val="0"/>
        <w:spacing w:lineRule="auto" w:line="360" w:before="120" w:after="0"/>
        <w:ind w:left="0" w:right="11" w:firstLine="567"/>
        <w:jc w:val="both"/>
        <w:rPr/>
      </w:pPr>
      <w:r>
        <w:rPr>
          <w:color w:val="000000"/>
          <w:sz w:val="24"/>
        </w:rPr>
        <w:t>Было бы ошибочно воображать, что вот идёт по жизни совершенный человек и распознаёт встречных. Куда правильнее и полезнее считать, что идёшь ты, несовершенный, но стремящийся стать лучше, и учишься распознаванию с целью помочь несовершенным стать лучше, а также предупредить проникновение в эволюционно полезные дела тех, кто для этого ещё не созрел или вредоносен. Ведь деятель эволюции полон идеями, которые он хотел бы воплотить; и он понимает, что распознавание ему в этом помо</w:t>
        <w:softHyphen/>
        <w:t>жет. “Не так страшны враги, поднявшие меч, как проникающие под личиною Света. Есть созна</w:t>
        <w:softHyphen/>
        <w:t>тельные и бессознательные орудия тьмы. Бессознательные на первых порах будут творить как бы в унисон с творимым добром, и эти носители зла заражают каждое светлое начинание. Но соз</w:t>
        <w:softHyphen/>
        <w:t>нательные служители зла придут в храм с вашей молитвой, и горе нераспознавшим!” (М.О., ч. 3, 165). Бессознательные орудия тьмы – светляки – представляют обширный класс вредоносцев. Распознавание даёт возможность противления злу. “Большинство же светляков облеклось в се</w:t>
        <w:softHyphen/>
        <w:t>рые одежды непротивленцев – кто по неосознан</w:t>
        <w:softHyphen/>
        <w:t>ному лицемерию, кто по малодушию, кто в силу недоумения или же страха, но результат этого непротивления или духовной теплоты один – именно участь, предуказанная в Апокалипсисе: "За то, что ты не холоден и не горяч, извергну тебя из уст моих". Но как мало людей, вдумываю</w:t>
        <w:softHyphen/>
        <w:t>щихся в научную точность этой формулы! (Ок</w:t>
        <w:softHyphen/>
        <w:t>культизм и Йога. Т. 2. С. 268).</w:t>
      </w:r>
    </w:p>
    <w:p>
      <w:pPr>
        <w:pStyle w:val="Normal"/>
        <w:shd w:fill="FFFFFF"/>
        <w:bidi w:val="0"/>
        <w:spacing w:lineRule="auto" w:line="360" w:before="120" w:after="0"/>
        <w:ind w:left="0" w:right="6" w:firstLine="567"/>
        <w:jc w:val="both"/>
        <w:rPr/>
      </w:pPr>
      <w:r>
        <w:rPr>
          <w:color w:val="000000"/>
          <w:sz w:val="24"/>
        </w:rPr>
        <w:t>Здесь уместно отметить трудность длитель</w:t>
        <w:softHyphen/>
        <w:t>ного пребывания рядом с очень светлым человеком. Общение с ним духовно благодетельно. Но тёмные разных степеней стремятся досаж</w:t>
        <w:softHyphen/>
        <w:t>дать светоносцу и, не достигнув этого непосред</w:t>
        <w:softHyphen/>
        <w:t>ственно, стараются повлиять на ближайших к нему, сделать их своими бессознательными ору</w:t>
        <w:softHyphen/>
        <w:t>диями. А для этого самый верный путь – распалить недостатки людей. Поэтому, прибли</w:t>
        <w:softHyphen/>
        <w:t>жаясь к светлому человеку, не лишне помнить, что вступаешь на ускоренный путь испытаний. Это и возможность, и опасность. Сам же свет</w:t>
        <w:softHyphen/>
        <w:t>лый человек, заботясь о подошедших к нему, принимает меры к тому, чтобы помочь им прой</w:t>
        <w:softHyphen/>
        <w:t>ти испытания успешно. Но это уже требует от него выявления элементов Руководительства. И всё же, даже самый опытный и высокий Руково</w:t>
        <w:softHyphen/>
        <w:t>дитель не может предусмотреть предательства со стороны ближайших сотрудников, что они не выдержат испытаний.</w:t>
      </w:r>
    </w:p>
    <w:p>
      <w:pPr>
        <w:pStyle w:val="Normal"/>
        <w:shd w:fill="FFFFFF"/>
        <w:bidi w:val="0"/>
        <w:spacing w:lineRule="auto" w:line="360"/>
        <w:ind w:left="0" w:right="5" w:firstLine="567"/>
        <w:jc w:val="both"/>
        <w:rPr/>
      </w:pPr>
      <w:r>
        <w:rPr>
          <w:color w:val="000000"/>
          <w:sz w:val="24"/>
        </w:rPr>
        <w:t>Опыты по распознаванию людей являются одновременно опытами по распознаванию (познанию) и самих себя. Вследствие того, что каж</w:t>
        <w:softHyphen/>
        <w:t>дый воспринимает через свою ауру, он склонен видеть себя в другом. А познание и самосовер</w:t>
        <w:softHyphen/>
        <w:t>шенствование позволят лучше понимать других людей.</w:t>
      </w:r>
    </w:p>
    <w:p>
      <w:pPr>
        <w:pStyle w:val="Normal"/>
        <w:shd w:fill="FFFFFF"/>
        <w:bidi w:val="0"/>
        <w:spacing w:lineRule="auto" w:line="360"/>
        <w:ind w:left="0" w:right="5" w:firstLine="567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/>
        <w:bidi w:val="0"/>
        <w:spacing w:lineRule="auto" w:line="360" w:before="120" w:after="120"/>
        <w:ind w:left="0" w:right="0" w:firstLine="567"/>
        <w:jc w:val="center"/>
        <w:rPr/>
      </w:pPr>
      <w:r>
        <w:rPr>
          <w:b/>
          <w:color w:val="000000"/>
          <w:sz w:val="24"/>
        </w:rPr>
        <w:t>Каждый видит через свою ауру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kern w:val="2"/>
          <w:sz w:val="24"/>
        </w:rPr>
        <w:t>Этот закон психологи называют психиче</w:t>
        <w:softHyphen/>
        <w:t>ской, а чаще – психологической проекцией или, иногда, “принципом зеркала”. Человек смотрит на других людей, и мир вообще, а видит в нём себя, своё состояние, своё отражение. Действи</w:t>
        <w:softHyphen/>
        <w:t>тельности, как она есть, он не видит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kern w:val="2"/>
          <w:sz w:val="24"/>
        </w:rPr>
        <w:t>Об этом есть индуистская притча, которая так и называется: “Действительность”. У дороги стояло засохшее дерево. Ночью прошёл вор, ис</w:t>
        <w:softHyphen/>
        <w:t xml:space="preserve">пугался: он думал, что это стоит, поджидая его, полицейский. Прошёл влюблённый юноша, и сердце его забилось радостно: он принял дерево за свою возлюбленную. Ребёнок, напуганный сказками, увидав дерево, расплакался: подумал, что это привидение. Но во всех случаях дерево оставалось деревом (сост. </w:t>
      </w:r>
      <w:r>
        <w:rPr>
          <w:i/>
          <w:color w:val="000000"/>
          <w:kern w:val="2"/>
          <w:sz w:val="24"/>
        </w:rPr>
        <w:t xml:space="preserve">Лавский В.В. </w:t>
      </w:r>
      <w:r>
        <w:rPr>
          <w:color w:val="000000"/>
          <w:kern w:val="2"/>
          <w:sz w:val="24"/>
        </w:rPr>
        <w:t>Мы видим мир таким, каковы мы сами. Притчи человече</w:t>
        <w:softHyphen/>
        <w:t>ства. Минск, ИП Лотаць, 1997. С. 15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В Учении Жизни закон психической проек</w:t>
        <w:softHyphen/>
        <w:t>ции разъяснён научно: “Люди</w:t>
      </w:r>
      <w:r>
        <w:rPr>
          <w:color w:val="000000"/>
          <w:spacing w:val="-5"/>
          <w:sz w:val="24"/>
        </w:rPr>
        <w:t xml:space="preserve"> знают, что каждый </w:t>
      </w:r>
      <w:r>
        <w:rPr>
          <w:color w:val="000000"/>
          <w:spacing w:val="-4"/>
          <w:sz w:val="24"/>
        </w:rPr>
        <w:t>видит предметы в своём освещении. Уже имеют</w:t>
        <w:softHyphen/>
      </w:r>
      <w:r>
        <w:rPr>
          <w:color w:val="000000"/>
          <w:spacing w:val="-2"/>
          <w:sz w:val="24"/>
        </w:rPr>
        <w:t>ся объяснения о различном строении глаз, но со</w:t>
      </w:r>
      <w:r>
        <w:rPr>
          <w:color w:val="000000"/>
          <w:spacing w:val="-3"/>
          <w:sz w:val="24"/>
        </w:rPr>
        <w:t xml:space="preserve">вершенно не придают значения, что люди видят </w:t>
      </w:r>
      <w:r>
        <w:rPr>
          <w:color w:val="000000"/>
          <w:spacing w:val="-4"/>
          <w:sz w:val="24"/>
        </w:rPr>
        <w:t xml:space="preserve">через свою ауру. Каждый имеет вокруг себя свой </w:t>
      </w:r>
      <w:r>
        <w:rPr>
          <w:color w:val="000000"/>
          <w:spacing w:val="-2"/>
          <w:sz w:val="24"/>
        </w:rPr>
        <w:t xml:space="preserve">цвет и видит через него. Скажите врачам такую </w:t>
      </w:r>
      <w:r>
        <w:rPr>
          <w:color w:val="000000"/>
          <w:spacing w:val="-5"/>
          <w:sz w:val="24"/>
        </w:rPr>
        <w:t xml:space="preserve">истину, и они будут смеяться, ибо цвет излучений </w:t>
      </w:r>
      <w:r>
        <w:rPr>
          <w:color w:val="000000"/>
          <w:spacing w:val="-2"/>
          <w:sz w:val="24"/>
        </w:rPr>
        <w:t>незрим и в учебниках глазных болезней не упо</w:t>
        <w:softHyphen/>
      </w:r>
      <w:r>
        <w:rPr>
          <w:color w:val="000000"/>
          <w:spacing w:val="-4"/>
          <w:sz w:val="24"/>
        </w:rPr>
        <w:t>минается &lt;...&gt; Само излучение зависит от состоя</w:t>
        <w:softHyphen/>
        <w:t>ния сердца” (Аум, 55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Через свою ауру видят нас, через свою ауру ви</w:t>
        <w:softHyphen/>
        <w:t>дим мы. “Беспричинный антагонизм со стороны не которых людей: они видят человека под своим углом зрения, от и через себя, и в их сознании тот предста</w:t>
        <w:softHyphen/>
        <w:t>ёт в таком виде (как в кривом зеркале), что если бы он мог взглянуть на себя с их стороны, то изумился бы и не признал бы, что это он” (Искры Света. Вып.7. Новосибирск, СибРО, 2001. СЮ). Как сказано, “видим перед собою не людей, а своё оши</w:t>
        <w:softHyphen/>
        <w:t>бочное представление о них” (Гр. А.Й. Т. 7, 236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 xml:space="preserve">Тронули вчера вопрос ауры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каждый видит астральное клише через цвет своей ауры. Чем полнее аккорд ауры, тем вернее изображение. У кого развито чувство долга, тот его видит прежде всего. А кого притягивает любовь, потянут будет к грани любви и, наполненный радостью, преж</w:t>
        <w:softHyphen/>
        <w:t>де всего узрит радость красоты. Но камень, свер</w:t>
        <w:softHyphen/>
        <w:t>кающий всеми цветами правды, отразит всё ве</w:t>
        <w:softHyphen/>
        <w:t>ликое будущее. Нужно ценить и одноцветный ка</w:t>
        <w:softHyphen/>
        <w:t>мень” (Зов, 6.02.1922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Закон психической проекции в психологии выражается по А.А.Ухтомскому в понятии “двой</w:t>
        <w:softHyphen/>
        <w:t>ник”: “Всё плохое, что ты видишь в другом, есть в тебе, такой ты сам” (Целительные мудры. М.- СПб., Диля, 2000. С. 14). Можно добавить к этому, что и всё хорошее, что человек склонен видеть в другом, есть в нём самом. Вот почему опыты в распознавании людей так много дают и для познания себя. “Недостатки, замечаемые в других, очень хорошо использовать для выявле</w:t>
        <w:softHyphen/>
        <w:t>ния вопроса, нет ли этих недостатков в самом се</w:t>
        <w:softHyphen/>
        <w:t>бе. Ведь в других замечается прежде всего то, что есть в самом себе. Только усмотрев нелицеприят</w:t>
        <w:softHyphen/>
        <w:t>но свой недостаток, можно начать с ним бороть</w:t>
        <w:softHyphen/>
        <w:t>ся. В этом смысле другие люди могут быть как бы проявителями того, что в самом наблюдателе подлежит искоренению” (Гр. А.Й. Т. 8, 467). Чтобы подчеркнуть это важное обстоятельство, на</w:t>
        <w:softHyphen/>
        <w:t>зовём его законом проявления человека челове</w:t>
        <w:softHyphen/>
        <w:t>ком. Ведь люди встречаются, как “сталкиваются брёвнышки в океане”, и за время контакта каж</w:t>
        <w:softHyphen/>
        <w:t>дый может лучше узнать себя.</w:t>
      </w:r>
    </w:p>
    <w:p>
      <w:pPr>
        <w:pStyle w:val="Normal"/>
        <w:shd w:fill="FFFFFF"/>
        <w:bidi w:val="0"/>
        <w:spacing w:lineRule="auto" w:line="360" w:before="120" w:after="0"/>
        <w:ind w:left="0" w:right="14" w:firstLine="567"/>
        <w:jc w:val="both"/>
        <w:rPr/>
      </w:pPr>
      <w:r>
        <w:rPr>
          <w:color w:val="000000"/>
          <w:sz w:val="24"/>
        </w:rPr>
        <w:t>Мы склонны видеть больше недостатки лю</w:t>
        <w:softHyphen/>
        <w:t>дей, чем их достоинства. И это можно использовать. “Очень полезно порою посмотреть на себя со стороны как на совершенно постороннего че</w:t>
        <w:softHyphen/>
        <w:t>ловека. В других обычно очень ясно видны недо</w:t>
        <w:softHyphen/>
        <w:t>статки и слабости их и несоответствие слов с де</w:t>
        <w:softHyphen/>
        <w:t>лами. Увидеть всё это беспристрастно в себе очень полезно для познания самого себя. Познание человека включает не только изучение чело</w:t>
        <w:softHyphen/>
        <w:t>веческой природы в других людях, но и в равной степени в себе. В других нам неприятны и даже отталкивающи некоторые свойства или особенности поведения. В себе они кажутся приемле</w:t>
        <w:softHyphen/>
        <w:t>мыми и простительными. И только отойдя от се</w:t>
        <w:softHyphen/>
        <w:t>бя и смотря на себя со стороны, можно опреде</w:t>
        <w:softHyphen/>
        <w:t>лить и увидеть недопустимость тех или иных свойств характера или поведения. Даже чтобы картину увидеть хорошо, надо от неё несколько отойти. Тем более это необходимо при рассмо</w:t>
        <w:softHyphen/>
        <w:t>трении своей собственной сущности” (Гр. А.Й. Т.8, 468).</w:t>
      </w:r>
    </w:p>
    <w:p>
      <w:pPr>
        <w:pStyle w:val="Normal"/>
        <w:shd w:fill="FFFFFF"/>
        <w:bidi w:val="0"/>
        <w:spacing w:lineRule="auto" w:line="360" w:before="120" w:after="0"/>
        <w:ind w:left="0" w:right="14" w:firstLine="567"/>
        <w:jc w:val="both"/>
        <w:rPr/>
      </w:pPr>
      <w:r>
        <w:rPr>
          <w:color w:val="000000"/>
          <w:sz w:val="24"/>
        </w:rPr>
        <w:t>Не так-то просто, даже зная этот закон, пом</w:t>
        <w:softHyphen/>
        <w:t>нить о нём постоянно и использовать. Вот, например, идёт по жизни так называемый хоро</w:t>
        <w:softHyphen/>
        <w:t>ший человек, который любит людей. И ему кажется, если он судит от себя, что и все вокруг его любят. А потом однажды, когда накапливается достаточно материала, опровергающего его “ро</w:t>
        <w:softHyphen/>
        <w:t>зовое” видение, он осознаёт, что это не так, и не</w:t>
        <w:softHyphen/>
        <w:t>редко бывает весьма неприятно разочарован. Но много хуже положение человека, который не лю</w:t>
        <w:softHyphen/>
        <w:t>бит людей и полагает, что никто не любит его. Если любовь к окружающим осветляет человека, сама несёт награду, независимо ни от чего, то не</w:t>
        <w:softHyphen/>
        <w:t>любовь всегда отемняет. Или другой пример: че</w:t>
        <w:softHyphen/>
        <w:t>ловек неправдивый видит вокруг один обман. Правдивый часто излишне доверчив и нередко бывает обманут (пока не наберётся достаточно опыта), но это всё же лучше, чем находиться в по</w:t>
        <w:softHyphen/>
        <w:t>ложении обманщика, главное наказание которо</w:t>
        <w:softHyphen/>
        <w:t>го, по известной пословице, не в том, что ему не верят, а в том, что он сам никому поверить не мо</w:t>
        <w:softHyphen/>
        <w:t>жет. Вообще, чем больше у человека недостат</w:t>
        <w:softHyphen/>
        <w:t>ков, тем труднее ему жить, так как он видит их во множестве в других людях.</w:t>
      </w:r>
    </w:p>
    <w:p>
      <w:pPr>
        <w:pStyle w:val="Normal"/>
        <w:shd w:fill="FFFFFF"/>
        <w:bidi w:val="0"/>
        <w:spacing w:lineRule="auto" w:line="360" w:before="120" w:after="0"/>
        <w:ind w:left="0" w:right="14" w:firstLine="567"/>
        <w:jc w:val="both"/>
        <w:rPr/>
      </w:pPr>
      <w:r>
        <w:rPr>
          <w:color w:val="000000"/>
          <w:sz w:val="24"/>
        </w:rPr>
        <w:t>Осознание и применение закона “каждый ви</w:t>
        <w:softHyphen/>
        <w:t>дит через свою ауру” облегчает жизнь и помогает познавать себя. Его дополняет правило, име</w:t>
        <w:softHyphen/>
        <w:t>нуемое “ГЛАЗ ДОБРЫЙ”: “Мой ученик обязан иметь глаз добрый. Надо в удвоенное стекло смо</w:t>
        <w:softHyphen/>
        <w:t>треть на всё доброе и в десять раз уменьшать яв</w:t>
        <w:softHyphen/>
        <w:t>ление несовершенства, иначе останетесь преж</w:t>
        <w:softHyphen/>
        <w:t>ними” (Зов, 15.06.1921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Особенно важно не наделять своими недо</w:t>
        <w:softHyphen/>
        <w:t>статками людей, в мысленном общении с которыми проходит много времени. Думая о них луч</w:t>
        <w:softHyphen/>
        <w:t>ше или во всяком случае не хуже, чем они есть, мы помогаем им восходить. И себе тоже. А “поду</w:t>
        <w:softHyphen/>
        <w:t>мавший о брате ложно, привяжет пуд к ноге сво</w:t>
        <w:softHyphen/>
        <w:t>ей” (Оз., 2.07.18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И в любом случае – НЕ ОСУЖДАТЬ. “Надо учиться даже и во тьме отыскивать искорки Све</w:t>
        <w:softHyphen/>
        <w:t>та, ибо без них немыслимы никакие существова</w:t>
        <w:softHyphen/>
        <w:t>ния. И прежде всего следует применять к людям и находить в них положительные стороны. Не бывает, чтобы человек был окончательно и безоговорочно плох. В каждом можно усмотреть искорки Света и пытаться усиливать их, вместо того чтобы тушить осуждением и нежеланием признать их наличие. Думая плохо о человеке, делаем его ещё хуже, но возвышая его, даём ему возможность подняться. Апеллируя к лучшему, что есть в человеке, путь открываем ему к Свету. Изъято потому осуждение из действий служите</w:t>
        <w:softHyphen/>
        <w:t>лей Света” (Гр. А.Й. Т. 12, 446). “Надо помочь лю</w:t>
        <w:softHyphen/>
        <w:t>дям в их внутренней борьбе между низшим и вы</w:t>
        <w:softHyphen/>
        <w:t>сшим "Я", вызывая в них лучшие чувства. Если думать об их низшем аспекте, он усилится. Надо искать в них лучшее и концентрироваться на нём. Нужно утверждать в них все светлые черты и проявления, которые можно в них заметить. И они будут внутренне, может быть неосознанно, благодарны за эту незаменимую помощь. Это благодеяние могут совершать только знающие” (Искры Света. Вып.7, изд. СибРО, 2001). В неко</w:t>
        <w:softHyphen/>
        <w:t>торых семьях бытует такая игра: в течение дня каждый старается подметить в других как можно больше хороших черт, положительных качеств, а вечером рассказывает о них. Выигрывает тот, кто хорошего подметил больше. Одновременно выигрывают все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В бангалорской школе, руководимой С.Н.Ре</w:t>
        <w:softHyphen/>
        <w:t>рихом, существовало (вероятно, существует и сейчас) правило – думать о человеке хорошо или, если не можешь хорошо, то вообще не ду</w:t>
        <w:softHyphen/>
        <w:t>мать о нём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Осуждать может только невежество. Сколь</w:t>
        <w:softHyphen/>
        <w:t>ко тысячелетий потребовалось данному челове</w:t>
        <w:softHyphen/>
        <w:t>ку, чтобы психическая энергия его приняла ту или иную форму своего выражения. Как же мож</w:t>
        <w:softHyphen/>
        <w:t>но осудить кого-либо за то, что в течение сотен веков он достиг своего потолка, а не потолка осудителя. Каждое свойство и качество духа для своего развития нуждалось в долгом периоде времени. Потому осуждать неразумно. Но ви</w:t>
        <w:softHyphen/>
        <w:t xml:space="preserve">деть, знать и понимать человека и человеческие побуждения необходимо. Ибо отличать белое от чёрного, Свет от тьмы должен уметь каждый дух, к Свету идущий. Распознавание и осуждение </w:t>
      </w:r>
      <w:r>
        <w:rPr>
          <w:color w:val="000000"/>
          <w:spacing w:val="-1"/>
          <w:sz w:val="24"/>
        </w:rPr>
        <w:t xml:space="preserve">– </w:t>
      </w:r>
      <w:r>
        <w:rPr>
          <w:color w:val="000000"/>
          <w:sz w:val="24"/>
        </w:rPr>
        <w:t xml:space="preserve">явления разного порядка и отличаются друг от друга, как правда и ложь. Знать и не осуждать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качество высокого духа” (Гр. А.И. Т. 2, 175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 xml:space="preserve">Где и в чём лежит иногда трудно уловимая граница между суждением и осуждением? Знать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значит уже иметь суждение. Это необходимо. Это Указано. Но как при этом удержаться от осуждения? Очень важно понять и почувствовать разницу между суждением, формированием мнения о человеке и осуждением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как бы судом над ним. Осуждать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значит ставить что-то в вину, порицать за что-то. При осуждении обязательно присутствует самость осудител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его обида, зависть или желание, часто скрытое, отметить, что другой ниже его в чём-то. Суждение идёт от высшего “Я”, в нём нет самости. В осуждении всегда присутствует так или иначе заинтересованная, а то и просто задетая личность осудителя. Поэтому полная свобода от осуждения возникает тогда, когда личность полностью подчиняется высшему в человеке, то есть когда дух под</w:t>
        <w:softHyphen/>
        <w:t>нимается до высоты Архата. А мы все легко впадаем в осуждение и, поэтому, чтобы умерить на</w:t>
        <w:softHyphen/>
        <w:t xml:space="preserve">носимый вред (осуждаемому и себе), дано нам золотое правило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“глаз добрый”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Чем отличается обсуждение от осуждения? Обсуждение, или анализ характера человека и его поступков, нужно для его познания, но осуж</w:t>
        <w:softHyphen/>
        <w:t>дение вредно. Обсуждение не сопровождается злопыхательством и выделением яда. Но осужде</w:t>
        <w:softHyphen/>
        <w:t>ние не имеет в себе доброжелательства, оно ядовито и зло. Оно сопровождается отемнёнными излучениями ауры и, конечно, зловонием. Зловоние осуждения очень неприятно. Говорится о дружелюбии потому, что оно несовместимо с осу</w:t>
        <w:softHyphen/>
        <w:t>ждением. Знать или обсуждать совсем не значит осуждать. Знать надо” (Гр. А.Й. Т. 7, 514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Конечно, друзья совершенства собой не яв</w:t>
        <w:softHyphen/>
        <w:t>ляют. И друзей надо хорошо знать, знать настолько хорошо, чтобы не умиляться масками и всё же, зная, не осуждать. Осуждение наносит двоякий вред: прежде всего осуждаемому, омра</w:t>
        <w:softHyphen/>
        <w:t>чая его и погашая его огни. И осуждающий наносит вред и самому себе, ибо допускает в своём микрокосме наличие таких чувств и эмоций, ко</w:t>
        <w:softHyphen/>
        <w:t xml:space="preserve">торые делают его неспособным к восприятию тонких энергий. Осуждающий себя уже наказал &lt;...&gt; В осуждении нет никаких положительных элементов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оно разрушительно. Ярмо осуждения, как колодка преступника, повисает на шее осудителя &lt;...&gt; Осуждение вызывает всегда ярое сопротивление и противодействие осуждённо</w:t>
        <w:softHyphen/>
        <w:t>го, хотя бы даже осуждение совершалось про се</w:t>
        <w:softHyphen/>
        <w:t>бя, не знаемо внешне для субъекта осуждения. Тайное осуждение не менее вредно, чем произ</w:t>
        <w:softHyphen/>
        <w:t xml:space="preserve">есённое вслух. Столь же вредно осуждение за глаза. Но когда ведают, что творят, то знать всю низость природы человеческой необходимо. Знать и не осуждать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это уже свойство Архата. Трудно примиряться с низостью двуногой при</w:t>
        <w:softHyphen/>
        <w:t>роды и приходится многое терпеть. И всё же осуждение недопустимо” (Гр. А.И. Т. б, 230). “По ме</w:t>
        <w:softHyphen/>
        <w:t>ре роста сознания и накопления опыта снимают</w:t>
        <w:softHyphen/>
        <w:t xml:space="preserve">ся розовые краски с ликов друзей, с жизни, с окружающего. Познание человека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суровая школа. Нет и не остаётся места самообольще</w:t>
        <w:softHyphen/>
        <w:t>нию хорошестью подходящих. Вспомните, как сурово Знал Он (Спаситель) людей. Не найдёте в Его обращениях, словах и поучениях умиления людской хорошестью. Он слишком хорошо Знал человеческую природу, чтобы обольщаться ро</w:t>
        <w:softHyphen/>
        <w:t>зовыми надеждами на верность, постоянство, признательность и преданность окружавших и слушающих Его. И, зная людей, Он никогда не Осуждал. Это великое качество неосуждения Хо</w:t>
        <w:softHyphen/>
        <w:t>тел Он привить людям” (Гр. А.И. Т. 6, 255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Столько людей на Земле, и так мало близ</w:t>
        <w:softHyphen/>
        <w:t>ких, и так одинок человек среди этого множе</w:t>
        <w:softHyphen/>
        <w:t>ства себе подобных &lt;...&gt; И если в жизни посчаст</w:t>
        <w:softHyphen/>
        <w:t>ливилось встретить хотя бы одного верного и преданного друга, то это уже хорошо. Мнимая дружба рассыпается прахом при испытании жизнью. Потому лучше не заниматься самообма</w:t>
        <w:softHyphen/>
        <w:t>ном и не умиляться масками. Но самое трудное в том, чтобы, зная всё это, всё же сохранить доб</w:t>
        <w:softHyphen/>
        <w:t>рое и благожелательное отношение к человеку, а жизнь посвятить служению людям” (Гр. А.Й. Т. 10, 578).</w:t>
      </w:r>
    </w:p>
    <w:p>
      <w:pPr>
        <w:pStyle w:val="Normal"/>
        <w:shd w:fill="FFFFFF"/>
        <w:bidi w:val="0"/>
        <w:spacing w:lineRule="auto" w:line="360" w:before="240" w:after="120"/>
        <w:ind w:left="0" w:right="0" w:firstLine="567"/>
        <w:jc w:val="center"/>
        <w:rPr/>
      </w:pPr>
      <w:r>
        <w:rPr>
          <w:b/>
          <w:color w:val="000000"/>
          <w:sz w:val="24"/>
        </w:rPr>
        <w:t>“</w:t>
      </w:r>
      <w:r>
        <w:rPr>
          <w:b/>
          <w:color w:val="000000"/>
          <w:sz w:val="24"/>
        </w:rPr>
        <w:t>Пробить скорлупу аурического яйца”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Самоотрешение, или отрешение от самости, даёт возможность не осуждать. Оно же помогает почувствовать человека. Чтобы распознать дру</w:t>
        <w:softHyphen/>
        <w:t xml:space="preserve">гого, а не увидеть в нём в чистом виде себя, необходимо в какой-то мере от себя отрешиться. “Даже для того, чтобы услышать по телефону голос далёкий и понять, о чём говорится, надо отрешиться от себя и слушать звучание далёкого провода” (Гр. А.Й. Т. 11, 687). “Невозможно ощутить и понять даже другого человека, если сознание переполнено своим и собою. Отрешение от себ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условие всякого постижения” (Гр. А.Й. Т. 11, 631). “Все способы надо использовать, чтобы оторваться, отойти от себя, иначе не пробить скорлупу аурического яйца. Большинство обычных людей пребывает в футляре самости. Даже представить себе невозможно, насколько ограничивает она свободу и широту мышления” (Гр. А.Й. Т. 10, 460). “Опыт в самоотвержении или в отрешении от себ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неизбежная ступень к непосредственному прямому познанию сердцем, к чувствознанию. Какие же богатейшие возможности даёт жизнь упражнять себя в наинужней</w:t>
        <w:softHyphen/>
        <w:t>шем! При любом соприкосновении с людьми можно, забыв о себе, сосредоточить на какое-то время сознание своё на них. И тогда оно, освобождённое от клубка личных мыслей, будет лег</w:t>
        <w:softHyphen/>
        <w:t>ко и свободно воспринимать волны внешних яв</w:t>
        <w:softHyphen/>
        <w:t>лений, мысли и чувства других, дотоле недосту</w:t>
        <w:softHyphen/>
        <w:t>пные или скрываемые за черепной коробкой. Эгоцентризм и чувствознание несовместимы, ибо самость есть страж порога, ведущего к вы</w:t>
        <w:softHyphen/>
        <w:t>сшему знанию” (Гр. А.Й. Т. 1, 8 февр.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На путях к Братству нужно будет и само</w:t>
        <w:softHyphen/>
        <w:t>отвержение. Наверно, многие найдут такое усло</w:t>
        <w:softHyphen/>
        <w:t>вие невыполнимым. Они не представляют, как часто люди даже в обычной жизни проявляют это качество. В каждом вдохновении, в каждом увлечении непременно будет заключаться и самоотвержение. Следует очень точно воспринимать значение слов” (Бр., 18).</w:t>
      </w:r>
    </w:p>
    <w:p>
      <w:pPr>
        <w:pStyle w:val="Normal"/>
        <w:shd w:fill="FFFFFF"/>
        <w:bidi w:val="0"/>
        <w:spacing w:lineRule="auto" w:line="360" w:before="120" w:after="0"/>
        <w:ind w:left="0" w:right="5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Кроме сердца, храните ясное сознание. Нельзя видеть сквозь мутную воду. Каждое волнение будет совершенно одинаково как в воде, так и в сознании. Найти нужно правильную меру между отзывчивостью и волнением. Условия зем</w:t>
        <w:softHyphen/>
        <w:t>ные не легки, чтобы избежать возбуждения, так пагубного для здоровья. Явление связи с Миром Высшим даёт чуткость и ясность, не замутнён</w:t>
        <w:softHyphen/>
        <w:t>ную тёмными струями” (Аум, 51).</w:t>
      </w:r>
    </w:p>
    <w:p>
      <w:pPr>
        <w:pStyle w:val="Normal"/>
        <w:shd w:fill="FFFFFF"/>
        <w:bidi w:val="0"/>
        <w:spacing w:lineRule="auto" w:line="360" w:before="120" w:after="120"/>
        <w:ind w:left="0" w:right="0" w:firstLine="567"/>
        <w:jc w:val="center"/>
        <w:rPr/>
      </w:pPr>
      <w:r>
        <w:rPr>
          <w:b/>
          <w:color w:val="000000"/>
          <w:sz w:val="24"/>
        </w:rPr>
        <w:t>Распознавание и узнавание. Признаки</w:t>
      </w:r>
    </w:p>
    <w:p>
      <w:pPr>
        <w:pStyle w:val="Normal"/>
        <w:shd w:fill="FFFFFF"/>
        <w:bidi w:val="0"/>
        <w:spacing w:lineRule="auto" w:line="360"/>
        <w:ind w:left="0" w:right="11" w:firstLine="567"/>
        <w:jc w:val="both"/>
        <w:rPr/>
      </w:pPr>
      <w:r>
        <w:rPr>
          <w:color w:val="000000"/>
          <w:sz w:val="24"/>
        </w:rPr>
        <w:t xml:space="preserve">Распознавание, в котором участвует рассудок, мозг, лучше назвать узнаванием, чтобы выделить собственно распознавание, в котором главный безмолвный судь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сердце. При первой встрече с человеком оно происходит мгновенно. Всем из</w:t>
        <w:softHyphen/>
        <w:t>вестен этот эффект “первого впечатления”. Рас</w:t>
        <w:softHyphen/>
        <w:t>познавание выявляет, можно ли иметь дело с этим человеком. Узнавание имеет проверочную функцию (не ошибся ли?) и проясняет, на что можно рассчитывать в сотрудничестве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Способность распознавания зависит от нако</w:t>
        <w:softHyphen/>
        <w:t>плений “Чаши”, от чувствознания. Она очень велика у подвижников, святых. Человек реагиру</w:t>
        <w:softHyphen/>
        <w:t>ет на человека самой сутью своей психической энергии; как лакмусовая бумажка, не зная состава раствора, выявляет сразу его кислотность или щёлочность. “При развитии огня можно не оши</w:t>
        <w:softHyphen/>
        <w:t>бочно судить о встреченных явлениях. Из давно указанного чувствознания брызжет огонь напря</w:t>
        <w:softHyphen/>
        <w:t>жения психической энергии. Что же скроется от него?” (А.Й., 512). “Много ликов раскрывает</w:t>
        <w:softHyphen/>
        <w:t>ся перед нами, ибо распознавание ликов самое главное. Распознавание людей есть пробный ка</w:t>
        <w:softHyphen/>
        <w:t>мень для идущего путём великого служения человечеству. Распознавание действительности и людей есть первое требование и условие на пути истинного ученичества. Так, на известной ступени духовного развития можно оккультно видеть скульптуру духа окружающих нас и приближаю</w:t>
        <w:softHyphen/>
        <w:t xml:space="preserve">щихся к нам людей” (Письма Елены Рерих. Т.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Новосибирск, 1992. С. 367)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 xml:space="preserve">Главные признаки узнавания дают </w:t>
      </w:r>
      <w:r>
        <w:rPr>
          <w:b/>
          <w:color w:val="000000"/>
          <w:sz w:val="24"/>
        </w:rPr>
        <w:t>глаза, по</w:t>
        <w:softHyphen/>
        <w:t xml:space="preserve">ходка </w:t>
      </w:r>
      <w:r>
        <w:rPr>
          <w:color w:val="000000"/>
          <w:sz w:val="24"/>
        </w:rPr>
        <w:t xml:space="preserve">и </w:t>
      </w:r>
      <w:r>
        <w:rPr>
          <w:b/>
          <w:color w:val="000000"/>
          <w:sz w:val="24"/>
        </w:rPr>
        <w:t xml:space="preserve">голос. </w:t>
      </w:r>
      <w:r>
        <w:rPr>
          <w:color w:val="000000"/>
          <w:sz w:val="24"/>
        </w:rPr>
        <w:t xml:space="preserve">“Могут спросить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как отличить нововошедшего? Конечно, не по словам. Лучше примените старый способ Востока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по глазам, по походке и по голосу. Глаза неподдельны, по</w:t>
        <w:softHyphen/>
        <w:t>ходка и голос, конечно, могут скрыть истину, но совокупность всей триады признаков безоши</w:t>
        <w:softHyphen/>
        <w:t>бочна” (Общ., 190). “Мыслитель научал учени</w:t>
        <w:softHyphen/>
        <w:t xml:space="preserve">ков различать любовь и злобу по глазам: "Давно сказано, что глаза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открытые раны. Можно ве</w:t>
        <w:softHyphen/>
        <w:t>рить свидетельству таких проводов сердца"” (Надз., 915)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У одержимых, которых сейчас немало, двой</w:t>
        <w:softHyphen/>
        <w:t xml:space="preserve">ной взгляд. И “все одержимые всегда кощунственно отзываются об Учении, это их наиболее характерный признак” (Письма Елены Рерих. Т.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Новосибирск, 1992. С. 271)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Признаков узнавания людей по поведению, качествам и свойствам характера очень много. Отметим, может быть, самые главные. Учителя свидетельствуют: “Также при выборе сотрудников обращайте внимание на подробности при малых действиях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 xml:space="preserve">Установив сущность человека через зрачок глаза, Мы облекаем его привычками малых действий. Менее всего придавайте значения словам, как водам текущим. Малые действия, напитывающие всю жизнь, лучше обозначат свойство человека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из них вырастают большие” (Оз., 3.05.7). “"Сумей схватить за хвост самого малень</w:t>
        <w:softHyphen/>
        <w:t xml:space="preserve">кого чёрта, и он укажет, где притаился его наибольший"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эта старая китайская пословица ука</w:t>
        <w:softHyphen/>
        <w:t>зывает на значение малейших подробностей для открытия главного. Действительно, самая забот</w:t>
        <w:softHyphen/>
        <w:t>ливая подробность будет ключом к подвигу вели</w:t>
        <w:softHyphen/>
        <w:t>кому. Ошибочно думают, что подробности незна</w:t>
        <w:softHyphen/>
        <w:t>чительны для пути восхождения. Даже самые прекрасные, героические действия покоились на подробностях, вовремя предусмотренных &lt;...&gt; Пословица китайская имеет и другое значе</w:t>
        <w:softHyphen/>
        <w:t>ние. Самый большой преступник лучше всего познаётся по самым малым подробностям пове</w:t>
        <w:softHyphen/>
        <w:t>дения” (С, 223)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Чрезвычайное значение имеет качество бла</w:t>
        <w:softHyphen/>
        <w:t>годарности, признательности. “Если человек прочтёт все книги добра и не научится терпе</w:t>
        <w:softHyphen/>
        <w:t>нию, вмещению и соизмеримости, то он не человек. От таких жестокосердых не зазвучит приз</w:t>
        <w:softHyphen/>
        <w:t>нательность. О качестве признательности часто Повторяю в разных символах. Необходимо по</w:t>
        <w:softHyphen/>
        <w:t>нять качество признательности как адамант Бы</w:t>
        <w:softHyphen/>
        <w:t>тия” (Аум, 327). Отсутствие терпения сродни же</w:t>
        <w:softHyphen/>
        <w:t>стокосердию, тьме в человеке. “Много неблагодарности. Советую и вам на будущее запасаться терпением и против неблагодарности и невеже</w:t>
        <w:softHyphen/>
        <w:t>ства. Чужие часто заботливее, потому Мы, преж</w:t>
        <w:softHyphen/>
        <w:t>де всего, отмечаем людей по признаку призна</w:t>
        <w:softHyphen/>
        <w:t>тельности” (Аум, 313). “Неблагодарность есть погружение во тьму” (Аум, 156)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Мы уже указывали на великое значение чув</w:t>
        <w:softHyphen/>
        <w:t>ства благодарности, но человечество не воспринимает смысла такого двигателя, потому повто</w:t>
        <w:softHyphen/>
        <w:t>рим о пользе благодарности.</w:t>
      </w:r>
    </w:p>
    <w:p>
      <w:pPr>
        <w:pStyle w:val="Normal"/>
        <w:shd w:fill="FFFFFF"/>
        <w:bidi w:val="0"/>
        <w:spacing w:lineRule="auto" w:line="360" w:before="120" w:after="0"/>
        <w:ind w:left="0" w:right="-1" w:firstLine="567"/>
        <w:jc w:val="both"/>
        <w:rPr/>
      </w:pPr>
      <w:r>
        <w:rPr>
          <w:color w:val="000000"/>
          <w:sz w:val="24"/>
        </w:rPr>
        <w:t>Нужно понять, что главное воздействие будет не столько на получающего, сколько на воздающего. Прекрасные огни сердца возгораются, когда зарождается чувство благодарности; такие огни светят не только в жизни земной, но и в Ми</w:t>
        <w:softHyphen/>
        <w:t>ре Надземном. Потому осознание благодарности есть возбуждение лучших вибраций.</w:t>
      </w:r>
    </w:p>
    <w:p>
      <w:pPr>
        <w:pStyle w:val="Normal"/>
        <w:shd w:fill="FFFFFF"/>
        <w:bidi w:val="0"/>
        <w:spacing w:lineRule="auto" w:line="360" w:before="120" w:after="0"/>
        <w:ind w:left="0" w:right="10" w:firstLine="567"/>
        <w:jc w:val="both"/>
        <w:rPr/>
      </w:pPr>
      <w:r>
        <w:rPr>
          <w:color w:val="000000"/>
          <w:sz w:val="24"/>
        </w:rPr>
        <w:t>Можно делить человечество на живых и мёр</w:t>
        <w:softHyphen/>
        <w:t>твых, и лишённые чувства благодарности будут уже заживо погребёнными. Так нужно от детско</w:t>
        <w:softHyphen/>
        <w:t>го возраста учить пользе благодарности не толь</w:t>
        <w:softHyphen/>
        <w:t xml:space="preserve">ко на языке, но и в сердце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так возгораются мощ</w:t>
        <w:softHyphen/>
        <w:t>ные огни.</w:t>
      </w:r>
    </w:p>
    <w:p>
      <w:pPr>
        <w:pStyle w:val="Normal"/>
        <w:shd w:fill="FFFFFF"/>
        <w:bidi w:val="0"/>
        <w:spacing w:lineRule="auto" w:line="360" w:before="120" w:after="0"/>
        <w:ind w:left="0" w:right="10" w:firstLine="567"/>
        <w:jc w:val="both"/>
        <w:rPr/>
      </w:pPr>
      <w:r>
        <w:rPr>
          <w:color w:val="000000"/>
          <w:sz w:val="24"/>
        </w:rPr>
        <w:t>Явление света необходимо в Мире Надзем</w:t>
        <w:softHyphen/>
        <w:t>ном, луч благодарности осветит путь наравне с лучом любви. Поистине, благодарность близка любви, и сотрудничество зарождается в этот благостный миг. Человек имеет много причин воз</w:t>
        <w:softHyphen/>
        <w:t>дать благодарность. И праздник Духа просияет в чувстве чистого возношения.</w:t>
      </w:r>
    </w:p>
    <w:p>
      <w:pPr>
        <w:pStyle w:val="Normal"/>
        <w:shd w:fill="FFFFFF"/>
        <w:bidi w:val="0"/>
        <w:spacing w:lineRule="auto" w:line="360" w:before="120" w:after="0"/>
        <w:ind w:left="0" w:right="10" w:firstLine="567"/>
        <w:jc w:val="both"/>
        <w:rPr/>
      </w:pPr>
      <w:r>
        <w:rPr>
          <w:color w:val="000000"/>
          <w:sz w:val="24"/>
        </w:rPr>
        <w:t>Мыслитель сказал: "Учитель, научи меня бла</w:t>
        <w:softHyphen/>
        <w:t>годарности к близким и далёким, к видимым и невидимым"” (Надз., 826).</w:t>
      </w:r>
    </w:p>
    <w:p>
      <w:pPr>
        <w:pStyle w:val="Normal"/>
        <w:shd w:fill="FFFFFF"/>
        <w:bidi w:val="0"/>
        <w:spacing w:lineRule="auto" w:line="360" w:before="120" w:after="0"/>
        <w:ind w:left="0" w:right="10" w:firstLine="567"/>
        <w:jc w:val="both"/>
        <w:rPr/>
      </w:pPr>
      <w:r>
        <w:rPr>
          <w:color w:val="000000"/>
          <w:sz w:val="24"/>
        </w:rPr>
        <w:t>Мир идёт к Общине. Так предопределено Эво</w:t>
        <w:softHyphen/>
        <w:t>люцией. Вся Земля будет как одна страна, а все люди как её граждане. Мы здесь почти дословно повторили девиз веры Бахай, полностью согласующийся с Учением Живой Этики. Для постро</w:t>
        <w:softHyphen/>
        <w:t>ения общин необходимы люди с общинным соз</w:t>
        <w:softHyphen/>
        <w:t>нанием и прежде всего со склонностью к сотруд</w:t>
        <w:softHyphen/>
        <w:t>ничеству. Елена Ивановна Рерих разъясняла: “Распознавать людей нужно по огням сердца, по их преданности и готовности к самопожертвованию и всякому сотрудничеству, другого мерила нет” (Письма Елены Рерих. Т.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Новосибирск, 1992. С. 349).</w:t>
      </w:r>
    </w:p>
    <w:p>
      <w:pPr>
        <w:pStyle w:val="Normal"/>
        <w:shd w:fill="FFFFFF"/>
        <w:bidi w:val="0"/>
        <w:spacing w:lineRule="auto" w:line="360" w:before="120" w:after="0"/>
        <w:ind w:left="0" w:right="5" w:firstLine="567"/>
        <w:jc w:val="both"/>
        <w:rPr/>
      </w:pPr>
      <w:r>
        <w:rPr>
          <w:color w:val="000000"/>
          <w:sz w:val="24"/>
        </w:rPr>
        <w:t>Люди, стремящиеся к эволюционно полез</w:t>
        <w:softHyphen/>
        <w:t>ным делам, не только склонны к сотрудничеству, но и активно ищут его. Можно привести в каче</w:t>
        <w:softHyphen/>
        <w:t>стве примера сильнейшее стремление к сотрудничеству у Антона Павловича Чехова, ярко опи</w:t>
        <w:softHyphen/>
        <w:t>санное в очерке Корнея Чуковского “Чехов”. Сотрудничество предваряется и сопровождается доброжелательством, дружелюбием, доверием. Немало гимнов можно пропеть сотрудничеству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Очень важно выделять так называемых само</w:t>
        <w:softHyphen/>
        <w:t>ходов, то есть людей, способных к изучению Уче</w:t>
        <w:softHyphen/>
        <w:t xml:space="preserve">ния, к полезным действиям, к восхождению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тогда, когда они предоставлены самим себе. “Пламя горящего сердца часто зажигает ответ</w:t>
        <w:softHyphen/>
        <w:t>ные временные огни в сердцах окружающих и да</w:t>
        <w:softHyphen/>
        <w:t>же прохожих, огни которых пылают, пока зажег</w:t>
        <w:softHyphen/>
        <w:t>шее их сердце находится близко. Но стоит ему отдалиться, и гаснут огни, если не было своих на</w:t>
        <w:softHyphen/>
        <w:t>коплений. Потому лучше идти самому, утверждая хотя бы малое, но своё собственное, чем ехать на конях чужих преуспеяний. Сколько Знаем случаев, когда воображал человек, что он чего-то до</w:t>
        <w:softHyphen/>
        <w:t>стиг, что он что-то знает, что он идёт по пути. Но стоило светочу, пробудившему его спящее созна</w:t>
        <w:softHyphen/>
        <w:t>ние удалиться, как потухало оно, погружаясь во мрак разочарования, отрицания и поношения, оставаясь при разбитом корыте” (Гр. А.Й. Т.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авг. 9). “Два вида людей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одни предпочитают пользоваться трудом других, а вторые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сами достигать. Обращайте внимание на вторых, среди них найдёте исследователей и сотрудников. Помогайте им, ибо такие люди особенно сокровен</w:t>
        <w:softHyphen/>
        <w:t>ны и впечатлительны” (Аум, 587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Даже по отношению к качеству цвета различа</w:t>
        <w:softHyphen/>
        <w:t xml:space="preserve">ются и узнаются люди. “Радугу рассмотрим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об</w:t>
        <w:softHyphen/>
        <w:t>ратите внимание, в ней нет плотного алого цвета, нет чёрного; среди излучений высших найдём лишь сияние и яркость цвета. На земную поверх</w:t>
        <w:softHyphen/>
        <w:t>ность проникают некоторые цвета, напоминающие о высших сферах. Некоторые люди любят эти отзвуки Высшего Мира, но другие наоборот предпочитают самые плотные краски, и по тако</w:t>
        <w:softHyphen/>
        <w:t>му отличию можно справедливо подразделять лю</w:t>
        <w:softHyphen/>
        <w:t>дей. Если кто ещё не предпочёл тонкого качества цвета, не будет он вообще в состоянии понять о Высших мирах. Не пытайтесь даже затронуть та</w:t>
        <w:softHyphen/>
        <w:t>кого человека, он залит туманом алым” (Аум, 1).</w:t>
      </w:r>
    </w:p>
    <w:p>
      <w:pPr>
        <w:pStyle w:val="Normal"/>
        <w:shd w:fill="FFFFFF"/>
        <w:bidi w:val="0"/>
        <w:spacing w:lineRule="auto" w:line="360" w:before="120" w:after="0"/>
        <w:ind w:left="0" w:right="10" w:firstLine="567"/>
        <w:jc w:val="both"/>
        <w:rPr/>
      </w:pPr>
      <w:r>
        <w:rPr>
          <w:color w:val="000000"/>
          <w:sz w:val="24"/>
        </w:rPr>
        <w:t>Нередко встречаются самомнительные лже</w:t>
        <w:softHyphen/>
        <w:t>учителя, берущие на себя исключительное право истолкования Учения, стремящиеся привлекать к себе ищущих людей, обещая долгую жизнь и раз</w:t>
        <w:softHyphen/>
        <w:t>витие необычных сил. Главное отличие лжеучи</w:t>
        <w:softHyphen/>
        <w:t xml:space="preserve">теля от учител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стремление властвовать, навязывать свою волю, подавлять волю человека, то есть унижать его достоинство. Ведь “закон сво</w:t>
        <w:softHyphen/>
        <w:t xml:space="preserve">бодной воли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достоинство человека” (А.Й., 366). Другие примечательные отличи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честолюбие, часто непомерное, и отсутствие просто</w:t>
        <w:softHyphen/>
        <w:t xml:space="preserve">ты. Простота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великое качество, присущее Учи</w:t>
        <w:softHyphen/>
        <w:t>телям и свидетельствующее о достигнутом благо</w:t>
        <w:softHyphen/>
        <w:t>родстве души. Как-то на вопрос о главном впечат</w:t>
        <w:softHyphen/>
        <w:t>лении о Н.К.Рерихе его ученик А.П.Хейдок отве</w:t>
        <w:softHyphen/>
        <w:t>тил: “Это была величественная простота”.</w:t>
      </w:r>
    </w:p>
    <w:p>
      <w:pPr>
        <w:pStyle w:val="Normal"/>
        <w:shd w:fill="FFFFFF"/>
        <w:bidi w:val="0"/>
        <w:spacing w:lineRule="auto" w:line="360" w:before="240" w:after="120"/>
        <w:ind w:left="0" w:right="11" w:hanging="0"/>
        <w:jc w:val="center"/>
        <w:rPr/>
      </w:pPr>
      <w:r>
        <w:rPr>
          <w:b/>
          <w:color w:val="000000"/>
          <w:sz w:val="24"/>
        </w:rPr>
        <w:t>Ещё о сути, значении и трудности распозна</w:t>
        <w:softHyphen/>
        <w:t>вания</w:t>
      </w:r>
    </w:p>
    <w:p>
      <w:pPr>
        <w:pStyle w:val="Normal"/>
        <w:shd w:fill="FFFFFF"/>
        <w:bidi w:val="0"/>
        <w:spacing w:lineRule="auto" w:line="360" w:before="120" w:after="0"/>
        <w:ind w:left="0" w:right="10" w:firstLine="567"/>
        <w:jc w:val="both"/>
        <w:rPr/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Распознавание есть одно из наиболее выра</w:t>
        <w:softHyphen/>
        <w:t>женных огненных качеств. Это не чувствознание, но как бы отблеск языка Огненного Мира. Дей</w:t>
        <w:softHyphen/>
        <w:t>ствительно, не по словам судит человек с открытыми центрами, он понимает всё внутреннее зна</w:t>
        <w:softHyphen/>
        <w:t>чение речи &lt;...&gt; При терпении можно достичь больших результатов и обнаружить признаки огненного понимания &lt;...&gt; Если мы уже на Земле приближаемся к распознаванию, то при переходе в Тонкий Мир это достижение будет благодатью. Главное, явления отчаяния и растерянности пре</w:t>
        <w:softHyphen/>
        <w:t>пятствуют усвоению новых условий, но если мы твёрдо запомним, куда идём и зачем, то мы сразу найдём много помощников” (М. О., ч.1, 660).</w:t>
      </w:r>
    </w:p>
    <w:p>
      <w:pPr>
        <w:pStyle w:val="Normal"/>
        <w:shd w:fill="FFFFFF"/>
        <w:bidi w:val="0"/>
        <w:spacing w:lineRule="auto" w:line="360" w:before="120" w:after="0"/>
        <w:ind w:left="0" w:right="5" w:firstLine="567"/>
        <w:jc w:val="both"/>
        <w:rPr/>
      </w:pPr>
      <w:r>
        <w:rPr>
          <w:color w:val="000000"/>
          <w:sz w:val="24"/>
        </w:rPr>
        <w:t>Единая задача познания себя и других людей сложна, трудоёмка и горька. “Самое трудное ис</w:t>
        <w:softHyphen/>
        <w:t xml:space="preserve">пытание для меня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это жить среди людей и не доверять им! Но и через это приходится прохо</w:t>
        <w:softHyphen/>
        <w:t>дить. Нужно уметь не обременять людей излиш</w:t>
        <w:softHyphen/>
        <w:t>ним доверием и, в то же время, не развить в себе ужасного чувства подозрительности. Человече</w:t>
        <w:softHyphen/>
        <w:t xml:space="preserve">ская натура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бездна!” (Письма Елены Рерих. Т.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Новосибирск, 1992. С. 490). “Человека надо поз</w:t>
        <w:softHyphen/>
        <w:t xml:space="preserve">нать </w:t>
      </w:r>
      <w:r>
        <w:rPr>
          <w:color w:val="000000"/>
          <w:spacing w:val="-1"/>
          <w:sz w:val="24"/>
        </w:rPr>
        <w:t>–</w:t>
      </w:r>
      <w:r>
        <w:rPr>
          <w:color w:val="000000"/>
          <w:sz w:val="24"/>
        </w:rPr>
        <w:t xml:space="preserve"> труднейшая дисциплина! Обычные дисциплины не имеют той горечи и яда, которые неиз</w:t>
        <w:softHyphen/>
        <w:t>бежны в процессе познавания человеческой природы. Чтобы читать человека, как открытую кни</w:t>
        <w:softHyphen/>
        <w:t>гу, надо перелистать все страницы её и увидеть содержание каждой собственными глазами; ибо коротко учени</w:t>
      </w:r>
      <w:r>
        <w:rPr>
          <w:color w:val="000000"/>
          <w:spacing w:val="-1"/>
          <w:sz w:val="24"/>
        </w:rPr>
        <w:t xml:space="preserve">е о людях, но длинно познание” </w:t>
      </w:r>
      <w:r>
        <w:rPr>
          <w:color w:val="000000"/>
          <w:spacing w:val="-7"/>
          <w:sz w:val="24"/>
        </w:rPr>
        <w:t>(Гр. А.Й. Т. 2, 532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Указано не жалеть трудов на “науку о людях” в виду тех плодов, которые она даёт для совершен</w:t>
        <w:softHyphen/>
        <w:t>ствования духа на Земле и для жизни в Тонком Мире. “Особенно ценно знание человеческой природы. И друзья, и враги – все постарались обогатить опыт познания человека. Будем им бла</w:t>
        <w:softHyphen/>
        <w:t>годарны за такую ценную науку, она в будущем по</w:t>
        <w:softHyphen/>
        <w:t xml:space="preserve">может избежать многих ошибок. Знать людей </w:t>
      </w:r>
      <w:r>
        <w:rPr>
          <w:color w:val="000000"/>
          <w:spacing w:val="-1"/>
          <w:sz w:val="24"/>
        </w:rPr>
        <w:t xml:space="preserve">– </w:t>
      </w:r>
      <w:r>
        <w:rPr>
          <w:color w:val="000000"/>
          <w:sz w:val="24"/>
        </w:rPr>
        <w:t>какое великое достижение!” (Гр. А.Й. Т. 10, 242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Стремление к распознаванию, приближение к нему, естественно для любого человеческого су</w:t>
        <w:softHyphen/>
        <w:t>щества, старающегося исполнить своё предназ</w:t>
        <w:softHyphen/>
        <w:t>начение, несмотря на все препятствия, испыта</w:t>
        <w:softHyphen/>
        <w:t>ния и собственные ошибки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Около 90 лет тому назад было Дано: “Сейчас, в тяжкие дни приближения Марса, когда низшие прошлые токи тревожат, Мы лишь о буду</w:t>
        <w:softHyphen/>
        <w:t>щем мыслим” (Оз., 02.08.1913). Осенью 2003 года, как мы знаем Марс приблизился к Земле необычайно, редкостно, подошёл значительно ближе, чем в 20-е годы прошлого века. И про</w:t>
        <w:softHyphen/>
        <w:t>шлые низшие токи ещё больше тревожат лю</w:t>
        <w:softHyphen/>
        <w:t>дей. Тьма выявляется в каждом человеке и в об</w:t>
        <w:softHyphen/>
        <w:t>ществе в целом. Происходят испытания всех и каждого и одновременно даются большие воз</w:t>
        <w:softHyphen/>
        <w:t>можности для роста духа и для оздоровления Зе</w:t>
        <w:softHyphen/>
        <w:t>мли. “Планета больна и вывести её может из этого состояния лишь противоположная поля</w:t>
        <w:softHyphen/>
        <w:t>ризация сознания человечества, которое ввер</w:t>
        <w:softHyphen/>
        <w:t>гло дом свой земной в разорение и бедствия” (Гр.А. Й. Т. 13, 474).</w:t>
      </w:r>
    </w:p>
    <w:p>
      <w:pPr>
        <w:pStyle w:val="Normal"/>
        <w:shd w:fill="FFFFFF"/>
        <w:bidi w:val="0"/>
        <w:spacing w:lineRule="auto" w:line="360" w:before="120" w:after="0"/>
        <w:ind w:left="0" w:right="0" w:firstLine="567"/>
        <w:jc w:val="both"/>
        <w:rPr/>
      </w:pPr>
      <w:r>
        <w:rPr>
          <w:color w:val="000000"/>
          <w:sz w:val="24"/>
        </w:rPr>
        <w:t>Распознаванию людей, как и всему другому, нельзя научить, но можно научиться, как гласит известная педагогическая мудрость. “Усвойте навсегда: так называемый дар распознавания не есть дар, но следствие трудов и опыта” (С. 579).</w:t>
      </w:r>
    </w:p>
    <w:sectPr>
      <w:footnotePr>
        <w:numFmt w:val="decimal"/>
      </w:footnotePr>
      <w:type w:val="nextPage"/>
      <w:pgSz w:w="11906" w:h="16838"/>
      <w:pgMar w:left="567" w:right="1136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1"/>
        </w:rPr>
        <w:t>Принятые сокращения источников: Оз. - Озарение, Гр.А.И. - Грани Агни Йоги, М.О. - Мир Огненный, Бр. -Братство, А.Й. - Агни Йога, Общ. - Община, Надз. - Надземное, С. - Сердце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phis.roerich.com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435</Words>
  <Characters>29658</Characters>
  <CharactersWithSpaces>25282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12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/>
  <dcterms:modified xsi:type="dcterms:W3CDTF">2006-01-20T18:09:00Z</dcterms:modified>
  <cp:revision>6</cp:revision>
  <dc:subject/>
  <dc:title>Шпунт А.А. Слагаем распознавание лю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