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лександр Пятигорский</w:t>
      </w:r>
    </w:p>
    <w:p>
      <w:pPr>
        <w:pStyle w:val="Normal"/>
        <w:jc w:val="center"/>
        <w:rPr>
          <w:b/>
          <w:b/>
          <w:sz w:val="28"/>
          <w:szCs w:val="28"/>
        </w:rPr>
      </w:pPr>
      <w:r>
        <w:rPr>
          <w:b/>
          <w:sz w:val="28"/>
          <w:szCs w:val="28"/>
        </w:rPr>
      </w:r>
    </w:p>
    <w:p>
      <w:pPr>
        <w:pStyle w:val="Normal"/>
        <w:jc w:val="center"/>
        <w:rPr>
          <w:b/>
          <w:b/>
          <w:color w:val="333399"/>
          <w:sz w:val="28"/>
          <w:szCs w:val="28"/>
        </w:rPr>
      </w:pPr>
      <w:r>
        <w:rPr>
          <w:b/>
          <w:color w:val="333399"/>
          <w:sz w:val="28"/>
          <w:szCs w:val="28"/>
        </w:rPr>
        <w:t>ЛЕКЦИИ ПО БУДДИЙСКОЙ ФИЛОСОФИИ</w:t>
      </w:r>
    </w:p>
    <w:p>
      <w:pPr>
        <w:pStyle w:val="Normal"/>
        <w:ind w:firstLine="567"/>
        <w:jc w:val="both"/>
        <w:rPr>
          <w:b/>
          <w:b/>
          <w:color w:val="333399"/>
          <w:sz w:val="28"/>
          <w:szCs w:val="28"/>
        </w:rPr>
      </w:pPr>
      <w:r>
        <w:rPr>
          <w:b/>
          <w:color w:val="333399"/>
          <w:sz w:val="28"/>
          <w:szCs w:val="28"/>
        </w:rPr>
      </w:r>
    </w:p>
    <w:p>
      <w:pPr>
        <w:pStyle w:val="Normal"/>
        <w:ind w:firstLine="567"/>
        <w:jc w:val="both"/>
        <w:rPr/>
      </w:pPr>
      <w:r>
        <w:rPr/>
        <w:t>В кн.: А.Пятигорский. Непрекращаемый разговор. СПб.: "Азбука-классика", 2004, с.38-102</w:t>
      </w:r>
    </w:p>
    <w:p>
      <w:pPr>
        <w:pStyle w:val="Normal"/>
        <w:ind w:firstLine="567"/>
        <w:jc w:val="both"/>
        <w:rPr/>
      </w:pPr>
      <w:r>
        <w:rPr/>
      </w:r>
    </w:p>
    <w:p>
      <w:pPr>
        <w:pStyle w:val="Normal"/>
        <w:ind w:firstLine="567"/>
        <w:jc w:val="both"/>
        <w:rPr/>
      </w:pPr>
      <w:r>
        <w:rPr/>
        <w:t>Предисловие</w:t>
      </w:r>
    </w:p>
    <w:p>
      <w:pPr>
        <w:pStyle w:val="Normal"/>
        <w:ind w:firstLine="567"/>
        <w:jc w:val="both"/>
        <w:rPr/>
      </w:pPr>
      <w:r>
        <w:rPr/>
      </w:r>
    </w:p>
    <w:p>
      <w:pPr>
        <w:pStyle w:val="Normal"/>
        <w:ind w:firstLine="567"/>
        <w:jc w:val="both"/>
        <w:rPr/>
      </w:pPr>
      <w:hyperlink w:anchor="краткое">
        <w:r>
          <w:rPr>
            <w:rStyle w:val="InternetLink"/>
          </w:rPr>
          <w:t>КРАТКОЕ ВВЕДЕНИЕ К РАССКАЗУ О БУДДИЙСКОЙ ФИЛОСОФИИ: ТЕКСТ, ДХАРМА И ЛИЧНОСТЬ</w:t>
        </w:r>
      </w:hyperlink>
      <w:r>
        <w:rPr/>
        <w:t xml:space="preserve"> </w:t>
      </w:r>
    </w:p>
    <w:p>
      <w:pPr>
        <w:pStyle w:val="Normal"/>
        <w:ind w:firstLine="567"/>
        <w:jc w:val="both"/>
        <w:rPr/>
      </w:pPr>
      <w:hyperlink w:anchor="ПОЗИЦИЯ">
        <w:r>
          <w:rPr>
            <w:rStyle w:val="InternetLink"/>
          </w:rPr>
          <w:t>ПОЗИЦИЯ ПРИЧИННОСТИ, ВЗАИМООБУСЛОВЛЕННОЕ ВОЗНИКНОВЕНИЕ, ДУАЛИЗМ САНСКАР И СОЗНАНИЯ</w:t>
        </w:r>
      </w:hyperlink>
      <w:r>
        <w:rPr/>
        <w:t xml:space="preserve"> </w:t>
      </w:r>
    </w:p>
    <w:p>
      <w:pPr>
        <w:pStyle w:val="Normal"/>
        <w:ind w:firstLine="567"/>
        <w:jc w:val="both"/>
        <w:rPr/>
      </w:pPr>
      <w:hyperlink w:anchor="мысль">
        <w:r>
          <w:rPr>
            <w:rStyle w:val="InternetLink"/>
          </w:rPr>
          <w:t>МЫСЛЬ И СОЗНАНИЕ – ЗНАЕМ ЛИ МЫ, О ЧЕМ ЭТО? ВОЗНИКНОВЕНИЕ МЫСЛИ</w:t>
        </w:r>
      </w:hyperlink>
      <w:r>
        <w:rPr/>
        <w:t xml:space="preserve"> </w:t>
      </w:r>
    </w:p>
    <w:p>
      <w:pPr>
        <w:pStyle w:val="Normal"/>
        <w:ind w:firstLine="567"/>
        <w:jc w:val="both"/>
        <w:rPr/>
      </w:pPr>
      <w:hyperlink w:anchor="мышление">
        <w:r>
          <w:rPr>
            <w:rStyle w:val="InternetLink"/>
          </w:rPr>
          <w:t>МЫСЛЬ И МЫШЛЕНИЕ КАК НЕВОЗМОЖНОСТЬ: МЫСЛЬ – НЕ ОТКУДА, А КУДА; КОНТИНУУМ МЫСЛИ И ВОЗМОЖНЫЕ ФИЛОСОФСКИЕ ПОСЛЕДСТВИЯ</w:t>
        </w:r>
      </w:hyperlink>
      <w:r>
        <w:rPr/>
        <w:t xml:space="preserve"> </w:t>
      </w:r>
    </w:p>
    <w:p>
      <w:pPr>
        <w:pStyle w:val="Normal"/>
        <w:ind w:firstLine="567"/>
        <w:jc w:val="both"/>
        <w:rPr/>
      </w:pPr>
      <w:hyperlink w:anchor="сознание">
        <w:r>
          <w:rPr>
            <w:rStyle w:val="InternetLink"/>
          </w:rPr>
          <w:t>СОЗНАНИЕ И МЫШЛЕНИЕ; "ОСТАТОЧНОЕ" СОЗНАНИЕ; ОТ СОЗНАНИЯ ОПЯТЬ К МЫСЛИ; ЗАКЛЮЧЕНИЕ</w:t>
        </w:r>
      </w:hyperlink>
    </w:p>
    <w:p>
      <w:pPr>
        <w:pStyle w:val="Normal"/>
        <w:ind w:firstLine="567"/>
        <w:jc w:val="both"/>
        <w:rPr>
          <w:lang w:val="en-US"/>
        </w:rPr>
      </w:pPr>
      <w:hyperlink w:anchor="дополнение">
        <w:r>
          <w:rPr>
            <w:rStyle w:val="InternetLink"/>
          </w:rPr>
          <w:t>Дополнение о философии сознания</w:t>
        </w:r>
      </w:hyperlink>
    </w:p>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center"/>
        <w:rPr>
          <w:b/>
          <w:b/>
          <w:sz w:val="28"/>
          <w:szCs w:val="28"/>
        </w:rPr>
      </w:pPr>
      <w:bookmarkStart w:id="0" w:name="краткое"/>
      <w:bookmarkEnd w:id="0"/>
      <w:r>
        <w:rPr>
          <w:b/>
          <w:sz w:val="28"/>
          <w:szCs w:val="28"/>
        </w:rPr>
        <w:t>Лекция Первая</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раткое введение к рассказу о буддийской философии:</w:t>
      </w:r>
    </w:p>
    <w:p>
      <w:pPr>
        <w:pStyle w:val="Normal"/>
        <w:jc w:val="center"/>
        <w:rPr>
          <w:b/>
          <w:b/>
          <w:sz w:val="28"/>
          <w:szCs w:val="28"/>
        </w:rPr>
      </w:pPr>
      <w:r>
        <w:rPr>
          <w:b/>
          <w:sz w:val="28"/>
          <w:szCs w:val="28"/>
        </w:rPr>
        <w:t>текст, дхарма и личность</w:t>
      </w:r>
    </w:p>
    <w:p>
      <w:pPr>
        <w:pStyle w:val="Normal"/>
        <w:jc w:val="center"/>
        <w:rPr>
          <w:b/>
          <w:b/>
          <w:sz w:val="28"/>
          <w:szCs w:val="28"/>
        </w:rPr>
      </w:pPr>
      <w:r>
        <w:rPr>
          <w:b/>
          <w:sz w:val="28"/>
          <w:szCs w:val="28"/>
        </w:rPr>
      </w:r>
      <w:bookmarkStart w:id="1" w:name="краткое"/>
      <w:bookmarkStart w:id="2" w:name="краткое"/>
      <w:bookmarkEnd w:id="2"/>
    </w:p>
    <w:p>
      <w:pPr>
        <w:pStyle w:val="Normal"/>
        <w:ind w:firstLine="567"/>
        <w:jc w:val="both"/>
        <w:rPr/>
      </w:pPr>
      <w:r>
        <w:rPr/>
        <w:t xml:space="preserve">Это небольшое введение – для понимания того, о чем пойдет речь дальше. Значит, для читающего, что-6ы легче было понимать, и для меня, чтобы легче было излагать свое собственное понимание. Начиная эти лекции, я не только не рассчитываю на их понимание читающим, но и вполне осознаю тот факт, что многое из того, что буду излагать, сам категорически понять не в состоянии. Но поскольку вниманию читающего предлагается материал уже известный, то есть некоторым образом познанный как объект знания, условно называемый "буддийская философия", то нам с вами предоставляется возможность (свобода?) его понимания или непонимания. </w:t>
      </w:r>
    </w:p>
    <w:p>
      <w:pPr>
        <w:pStyle w:val="Normal"/>
        <w:ind w:firstLine="567"/>
        <w:jc w:val="both"/>
        <w:rPr/>
      </w:pPr>
      <w:r>
        <w:rPr/>
        <w:t>Сначала о названии лекций. Слово "философия" здесь не только условно, но и обусловлено в своем значении и употреблении контекстом европейской историко-философской традиции Просвещения (</w:t>
      </w:r>
      <w:r>
        <w:rPr>
          <w:lang w:val="en-US"/>
        </w:rPr>
        <w:t>XVII</w:t>
      </w:r>
      <w:r>
        <w:rPr/>
        <w:t>-</w:t>
      </w:r>
      <w:r>
        <w:rPr>
          <w:lang w:val="en-US"/>
        </w:rPr>
        <w:t>XX</w:t>
      </w:r>
      <w:r>
        <w:rPr/>
        <w:t xml:space="preserve"> вв. н.э.). И когда я называю этим словом нечто совершенно чуждое этой традиции, я обязан обратить ваше внимание на наиболее характерные моменты этой чуждости. Самым важным из этих моментов является принципиальное различие в том, что я позволил бы себе, опять же условно, назвать "единицей философствования". В европейской историко-философской академической традиции такой единицей безусловно является ИДЕЯ (положение, постулат, аксиома и т.д.). Идеи служат для нее не только составными элементами описываемой философской системы, или кирпичиками, из которых складывается здание философского учения, но – и это гораздо важнее – они образуют само пространство философствования. Посредством установленных правил вывода идеи генерируют идеи в этом пространстве, которое становится пространством классификаций и иерархических схем этих идей. Философский текст мыслится как текст определенной идеи, как ее конкретный материальный </w:t>
      </w:r>
      <w:r>
        <w:rPr>
          <w:lang w:val="en-US"/>
        </w:rPr>
        <w:t>locus</w:t>
      </w:r>
      <w:r>
        <w:rPr/>
        <w:t xml:space="preserve">, как инструмент ее чувственной манифестации и коммуникации. Замечательно, что сам феномен "изма" в нашей историко-философской традиции (так же как и в бытовом словоупотреблении) предполагает именно определенность и, так сказать, единичность идеи, при неопределенности и множественности текстов. Текст здесь вторичен и производен по определению. Более того, он принципиально релятивен в отношении идеи. Я думаю, что эта ситуация – заметьте, сейчас я говорю только об определенной и узко историко-философской точке зрения – имела и одно весьма серьезное философское следствие, а именно что идея о чем-то (или чего-то) предполагает, что это что-то само не есть идея. (С другой стороны, эта ситуация привела к таким наивным семиотическим метафорам, как "текст идеи", "текст мышления", "текст сознания" и т.д.). Таково положение вещей в отношении идей и текстов в европейской историко-философской традиции Просвещения. </w:t>
      </w:r>
    </w:p>
    <w:p>
      <w:pPr>
        <w:pStyle w:val="Normal"/>
        <w:ind w:firstLine="567"/>
        <w:jc w:val="both"/>
        <w:rPr/>
      </w:pPr>
      <w:r>
        <w:rPr/>
        <w:t xml:space="preserve">В том, что я условно называю буддийской философией, единицей философствования – при всех оговорках насчет применения к ней этого термина – является, конечно, не идея, а текст. Текст, как он существовал в устной традиции, закончившейся в письменной фиксации в Палийском каноне и других канонах. Текст, как он запоминался, сохранялся в памяти, вспоминался, воспроизводился и воспринимался, передавался от учителей к ученикам, от поколения к поколению, от места к месту, позднее – из одного языка в другой. Текст, включающий в себя и способы своего запоминания и транслирования, а позднее и письменного фиксирования. Текст, который даже и в позднейших своих письменных формах постоянно несет и неизменно воспроизводит "прото-формы" своего неписьменного существования. </w:t>
      </w:r>
    </w:p>
    <w:p>
      <w:pPr>
        <w:pStyle w:val="Normal"/>
        <w:ind w:firstLine="567"/>
        <w:jc w:val="both"/>
        <w:rPr/>
      </w:pPr>
      <w:r>
        <w:rPr/>
        <w:t>Текстом как единицей буддийской философии может быть любой реальный – то есть формально фигурирующий как отдельный, отделимый или выделенный, – текст буддийской традиции или одной из буддийских традиций. Такой текстовой единицей может быть отдельная сутра (</w:t>
      </w:r>
      <w:r>
        <w:rPr>
          <w:lang w:val="en-US"/>
        </w:rPr>
        <w:t>cy</w:t>
      </w:r>
      <w:r>
        <w:rPr/>
        <w:t>т</w:t>
      </w:r>
      <w:r>
        <w:rPr>
          <w:lang w:val="en-US"/>
        </w:rPr>
        <w:t>pa</w:t>
      </w:r>
      <w:r>
        <w:rPr/>
        <w:t xml:space="preserve"> – название начального жанра устных буддийских текстов), "Корзина Сутр" Палийского канона, отдельная фраза или гатха (стих) этой сутры, вся "Корзина Сутр", весь Палийский канон, отдельная матрика (предельно сконденсированный элемент содержания) из "Корзины Абхидхармы", отдельное слово или даже звук. Но таким текстом-единицей никак не может явиться ни буддизм, ни какая бы то ни было идея, которую мы, следуя нашей традиции описания (и восприятия) любой философии как идеи (или идей), могли бы отождествить с буддийской философией. </w:t>
      </w:r>
    </w:p>
    <w:p>
      <w:pPr>
        <w:pStyle w:val="Normal"/>
        <w:ind w:firstLine="567"/>
        <w:jc w:val="both"/>
        <w:rPr/>
      </w:pPr>
      <w:r>
        <w:rPr/>
        <w:t xml:space="preserve">Вообще, то, что мы называем "буддизм", это не что иное, как пространство текстов, пространство, где нет точки, где бы не было текстов, где "межтекстовые промежутки", так сказать, принципиально невозможны. В каждый данный момент каждый текст в этом пространстве дискретен и конечен, но только в отношении других текстов, а не в отношении того, что текстом не является, например идеи. В этом пространстве тексты генерируют тексты как путем деления или, наоборот, укрупнения, так и путем последовательного или параллельного комментирования. Идея здесь всегда будет чем-то вторичным, производным по отношению к данному тексту (или элементом текста, который в момент фиксирования идеи как не-текста – тоже текст). Релятивность идеи в отношении текста подчеркивается еще и неопределенностью ее места в религиозной аксиологии буддизма. Тому, что в нашей философской традиции называется "идея", примерно соответствуют три буддийских термина: </w:t>
      </w:r>
      <w:r>
        <w:rPr>
          <w:lang w:val="en-US"/>
        </w:rPr>
        <w:t>drsti</w:t>
      </w:r>
      <w:r>
        <w:rPr/>
        <w:t xml:space="preserve"> ("взгляд", "точка зрения"), </w:t>
      </w:r>
      <w:r>
        <w:rPr>
          <w:lang w:val="en-US"/>
        </w:rPr>
        <w:t>samjna</w:t>
      </w:r>
      <w:r>
        <w:rPr/>
        <w:t xml:space="preserve"> ("идея", "восприятие") и </w:t>
      </w:r>
      <w:r>
        <w:rPr>
          <w:lang w:val="en-US"/>
        </w:rPr>
        <w:t>vikalpa</w:t>
      </w:r>
      <w:r>
        <w:rPr/>
        <w:t xml:space="preserve"> ("умственная конструкция"). Первое понятие предполагает, что идея может быть истинной (</w:t>
      </w:r>
      <w:r>
        <w:rPr>
          <w:lang w:val="en-US"/>
        </w:rPr>
        <w:t>samma</w:t>
      </w:r>
      <w:r>
        <w:rPr/>
        <w:t>) или неистинной (</w:t>
      </w:r>
      <w:r>
        <w:rPr>
          <w:lang w:val="en-US"/>
        </w:rPr>
        <w:t>asamma</w:t>
      </w:r>
      <w:r>
        <w:rPr/>
        <w:t>). Второе почти всегда отрицательно, то есть идея здесь будет идеей о чем-то неистинном или несуществующем. Третье – негативно по определению как противопоставленное высшему знанию (</w:t>
      </w:r>
      <w:r>
        <w:rPr>
          <w:lang w:val="en-US"/>
        </w:rPr>
        <w:t>prajna</w:t>
      </w:r>
      <w:r>
        <w:rPr/>
        <w:t>) или высшей истине (</w:t>
      </w:r>
      <w:r>
        <w:rPr>
          <w:lang w:val="en-US"/>
        </w:rPr>
        <w:t>paramartha</w:t>
      </w:r>
      <w:r>
        <w:rPr/>
        <w:t xml:space="preserve"> </w:t>
      </w:r>
      <w:r>
        <w:rPr>
          <w:lang w:val="en-US"/>
        </w:rPr>
        <w:t>satya</w:t>
      </w:r>
      <w:r>
        <w:rPr/>
        <w:t xml:space="preserve">). </w:t>
      </w:r>
    </w:p>
    <w:p>
      <w:pPr>
        <w:pStyle w:val="Normal"/>
        <w:ind w:firstLine="567"/>
        <w:jc w:val="both"/>
        <w:rPr/>
      </w:pPr>
      <w:r>
        <w:rPr/>
        <w:t xml:space="preserve">Но главное отличие буддийского понимания идеи от нашего, также, безусловно, связанное с абсолютностью текста, я вижу в том, что идея в этом понимании всегда гораздо более относилась к интерпретации сказанного, чем к самому сказанному, становилась термином интерпретации текста, переставая, таким образом, быть элементом этого текста, а иногда при этом и вытесняясь за пределы пространства буддийских текстов вообще. Именно в этом я вижу основную причину непонимания буддийской философии многими современными исследователями буддизма, особенно когда они стараются объяснить или (хуже того!) разрешить "противоречия идей в буддизме", не осознавая, что это не более чем противоречие их собственного понимания философского текста как "текста идей" буддийскому пониманию текста. </w:t>
      </w:r>
    </w:p>
    <w:p>
      <w:pPr>
        <w:pStyle w:val="Normal"/>
        <w:ind w:firstLine="567"/>
        <w:jc w:val="both"/>
        <w:rPr/>
      </w:pPr>
      <w:r>
        <w:rPr/>
        <w:t xml:space="preserve">В применении к буддийским текстам такие наши понятия, как "контекст", "подтекст", "внутренняя реконструкция", также меняют свой смысл. Контекст здесь не может быть не-текстовым, он всегда – другие тексты, принадлежащие тому же текстовому пространству. Строго говоря, если брать любую текстовую единицу буддийской философии, то в ней невозможно установить никакой глубины, кроме глубины, состоящей из других текстов. Любая, с нашей точки зрения "внетекстовая", действительность здесь всегда уже будет текстом. Да, впрочем, она никогда и не была ничем иным, с буддийской точки зрения. </w:t>
      </w:r>
    </w:p>
    <w:p>
      <w:pPr>
        <w:pStyle w:val="Normal"/>
        <w:ind w:firstLine="567"/>
        <w:jc w:val="both"/>
        <w:rPr/>
      </w:pPr>
      <w:r>
        <w:rPr/>
        <w:t xml:space="preserve">К интереснейшим философским последствиям этой первой и главной "черты чуждости" буддийской философии ("текст", а не "идея" как единица философствования) я буду возвращаться во всех моих лекциях, а сейчас попытаюсь показать, как она реализуется в употреблении самого основного слова в этой философии. (При всей условности применения "философии" как термина нашей историко-философской традиции, я буду его применять, исходя из предположения, что мы знаем (!), что такое философия, но еще не знаем, что такое буддийская философия!) Это слово – ДХАРМА. Для начала я его ввожу именно как "слово", ибо как идея, концепция ("центральная концепция буддизма" по Ф.И.Щербатскому) дхарма будет мыслиться только </w:t>
      </w:r>
      <w:r>
        <w:rPr>
          <w:lang w:val="en-US"/>
        </w:rPr>
        <w:t>post</w:t>
      </w:r>
      <w:r>
        <w:rPr/>
        <w:t xml:space="preserve"> </w:t>
      </w:r>
      <w:r>
        <w:rPr>
          <w:lang w:val="en-US"/>
        </w:rPr>
        <w:t>factum</w:t>
      </w:r>
      <w:r>
        <w:rPr/>
        <w:t xml:space="preserve"> (где </w:t>
      </w:r>
      <w:r>
        <w:rPr>
          <w:lang w:val="en-US"/>
        </w:rPr>
        <w:t>factum</w:t>
      </w:r>
      <w:r>
        <w:rPr/>
        <w:t xml:space="preserve"> – факт восприятия текста, </w:t>
      </w:r>
      <w:r>
        <w:rPr>
          <w:lang w:val="en-US"/>
        </w:rPr>
        <w:t>a</w:t>
      </w:r>
      <w:r>
        <w:rPr/>
        <w:t xml:space="preserve"> </w:t>
      </w:r>
      <w:r>
        <w:rPr>
          <w:lang w:val="en-US"/>
        </w:rPr>
        <w:t>post</w:t>
      </w:r>
      <w:r>
        <w:rPr/>
        <w:t xml:space="preserve"> – указание на уже свершившееся "обратное" переосмысление этого слова как идеи или концепции). </w:t>
      </w:r>
    </w:p>
    <w:p>
      <w:pPr>
        <w:pStyle w:val="Normal"/>
        <w:ind w:firstLine="567"/>
        <w:jc w:val="both"/>
        <w:rPr/>
      </w:pPr>
      <w:r>
        <w:rPr/>
        <w:t xml:space="preserve">Так что же такое дхарма? Или, скажем, так: что же такое то, что обозначено словом "дхарма" (хотя я знаю, что это разные вопросы)? О дхарме говорится в девяти приведенных ниже текстах, относящихся к различным эпохам, школам и разновидностям буддизма (в круглых скобках дается сквозная нумерация текстов, римскими цифрами пронумерованы лекции, а арабскими источники). </w:t>
      </w:r>
    </w:p>
    <w:p>
      <w:pPr>
        <w:pStyle w:val="Normal"/>
        <w:ind w:firstLine="567"/>
        <w:jc w:val="both"/>
        <w:rPr/>
      </w:pPr>
      <w:r>
        <w:rPr/>
        <w:t xml:space="preserve">(1) "Изначально из разума дхармы, разум в них главное, разумом они проникнуты". </w:t>
      </w:r>
    </w:p>
    <w:p>
      <w:pPr>
        <w:pStyle w:val="Normal"/>
        <w:ind w:firstLine="567"/>
        <w:jc w:val="both"/>
        <w:rPr/>
      </w:pPr>
      <w:r>
        <w:rPr/>
        <w:t xml:space="preserve">(2) "Здесь ненависть ненавистью не успокаивается, но только не-ненавистью достигается успокоение. Такова древняя дхарма". </w:t>
      </w:r>
    </w:p>
    <w:p>
      <w:pPr>
        <w:pStyle w:val="Normal"/>
        <w:ind w:firstLine="567"/>
        <w:jc w:val="both"/>
        <w:rPr/>
      </w:pPr>
      <w:r>
        <w:rPr/>
        <w:t>(3) "Не следуй низкой дхарме, не будь небрежен, не придерживайся ложных взглядов, не ищи поддержки в этом мире"</w:t>
      </w:r>
      <w:r>
        <w:rPr>
          <w:rStyle w:val="FootnoteCharacters"/>
          <w:rStyle w:val="FootnoteAnchor"/>
        </w:rPr>
        <w:footnoteReference w:id="2"/>
      </w:r>
      <w:r>
        <w:rPr/>
        <w:t xml:space="preserve">. </w:t>
      </w:r>
    </w:p>
    <w:p>
      <w:pPr>
        <w:pStyle w:val="Normal"/>
        <w:ind w:firstLine="567"/>
        <w:jc w:val="both"/>
        <w:rPr/>
      </w:pPr>
      <w:r>
        <w:rPr/>
        <w:t xml:space="preserve">(4) "Первый Поворот Колеса Дхармы (то есть первая проповедь Будды после достижения им Полного и </w:t>
      </w:r>
      <w:r>
        <w:rPr>
          <w:lang w:val="en-US"/>
        </w:rPr>
        <w:t>C</w:t>
      </w:r>
      <w:r>
        <w:rPr/>
        <w:t>овершенного Пробуждения). Есть две крайности, о аскеты которых должно избегать тем, кто отринул мир. Первая – в погружении в страсти и чувственные удовольствия, что низко, вульгарно и не ведет к добру. Вторая – жестокий аскетизм и самоистощение, что низко, вульгарно и не ведет к добру. Следуйте, о аскеты, Благородному Восьмеричному Срединному Пути"</w:t>
      </w:r>
      <w:r>
        <w:rPr>
          <w:rStyle w:val="FootnoteCharacters"/>
          <w:rStyle w:val="FootnoteAnchor"/>
        </w:rPr>
        <w:footnoteReference w:id="3"/>
      </w:r>
      <w:r>
        <w:rPr/>
        <w:t xml:space="preserve">. </w:t>
      </w:r>
    </w:p>
    <w:p>
      <w:pPr>
        <w:pStyle w:val="Normal"/>
        <w:ind w:firstLine="567"/>
        <w:jc w:val="both"/>
        <w:rPr/>
      </w:pPr>
      <w:r>
        <w:rPr/>
        <w:t>(5) "Что думаете вы, аскеты, это (дхарма) постоянно или непостоянно? – Непостоянно, о Господи. – Но если это непостоянно, то страдание оно или удовольствие? – Страдание, о Господи. – Но если это непостоянно и страдание, то может ли оно быть "Я", быть "мной" или "моим"? – Не может, о Господи"</w:t>
      </w:r>
      <w:r>
        <w:rPr>
          <w:rStyle w:val="FootnoteCharacters"/>
          <w:rStyle w:val="FootnoteAnchor"/>
        </w:rPr>
        <w:footnoteReference w:id="4"/>
      </w:r>
      <w:r>
        <w:rPr/>
        <w:t xml:space="preserve">. </w:t>
      </w:r>
    </w:p>
    <w:p>
      <w:pPr>
        <w:pStyle w:val="Normal"/>
        <w:ind w:firstLine="567"/>
        <w:jc w:val="both"/>
        <w:rPr/>
      </w:pPr>
      <w:r>
        <w:rPr/>
        <w:t>(6) "О Ананда, те аскеты, что живут и сейчас как острова, где остров – дхарма, где единственное прибежище – дхарма, и так же будут жить после меня, те будут благороднейшими из аскетов"</w:t>
      </w:r>
      <w:r>
        <w:rPr>
          <w:rStyle w:val="FootnoteCharacters"/>
          <w:rStyle w:val="FootnoteAnchor"/>
        </w:rPr>
        <w:footnoteReference w:id="5"/>
      </w:r>
      <w:r>
        <w:rPr/>
        <w:t xml:space="preserve">. </w:t>
      </w:r>
    </w:p>
    <w:p>
      <w:pPr>
        <w:pStyle w:val="Normal"/>
        <w:ind w:firstLine="567"/>
        <w:jc w:val="both"/>
        <w:rPr/>
      </w:pPr>
      <w:r>
        <w:rPr/>
        <w:t>(7) "Все дхармы непостоянны, а оттого и не есть "Я". Все дхармы непостоянны, а оттого и страдание"</w:t>
      </w:r>
      <w:r>
        <w:rPr>
          <w:rStyle w:val="FootnoteCharacters"/>
          <w:rStyle w:val="FootnoteAnchor"/>
        </w:rPr>
        <w:footnoteReference w:id="6"/>
      </w:r>
      <w:r>
        <w:rPr/>
        <w:t xml:space="preserve">. </w:t>
      </w:r>
    </w:p>
    <w:p>
      <w:pPr>
        <w:pStyle w:val="Normal"/>
        <w:ind w:firstLine="567"/>
        <w:jc w:val="both"/>
        <w:rPr/>
      </w:pPr>
      <w:r>
        <w:rPr/>
        <w:t>(8) "О Субхути, Бодхисаттва не думает ни о дхарме, ни о не-дхарме, ни о той, ни о другой нет у него идеи (</w:t>
      </w:r>
      <w:r>
        <w:rPr>
          <w:lang w:val="en-US"/>
        </w:rPr>
        <w:t>samjna</w:t>
      </w:r>
      <w:r>
        <w:rPr/>
        <w:t xml:space="preserve">). Оттого учит Татхагата ("Так Ушедший"), говоря со скрытым смыслом, те, кто знают (это) изложение дхармы, (знают), что она как плот, что бросают по достижении другого берега, и они покинут все дхармы и, уж конечно, не-дхармы. </w:t>
      </w:r>
    </w:p>
    <w:p>
      <w:pPr>
        <w:pStyle w:val="Normal"/>
        <w:ind w:firstLine="567"/>
        <w:jc w:val="both"/>
        <w:rPr/>
      </w:pPr>
      <w:r>
        <w:rPr/>
        <w:t>(9) "И если кто-нибудь возьмет только четыре строки из этого изложения дхармы, объяснит их, покажет, разъяснит подробно другим, то его Благие Заслуги будут неисчислимы, неизмеримы и немыслимы"</w:t>
      </w:r>
      <w:r>
        <w:rPr>
          <w:rStyle w:val="FootnoteCharacters"/>
          <w:rStyle w:val="FootnoteAnchor"/>
        </w:rPr>
        <w:footnoteReference w:id="7"/>
      </w:r>
      <w:r>
        <w:rPr/>
        <w:t xml:space="preserve">. </w:t>
      </w:r>
    </w:p>
    <w:p>
      <w:pPr>
        <w:pStyle w:val="Normal"/>
        <w:ind w:firstLine="567"/>
        <w:jc w:val="both"/>
        <w:rPr/>
      </w:pPr>
      <w:r>
        <w:rPr/>
        <w:t>Итак, отвечаю на вопрос "что есть дхарма?" буквально по двум последним (восьмому и девятому) текстам. Здесь говорится (Буддой), что Дхарма (Учение) Будды (</w:t>
      </w:r>
      <w:r>
        <w:rPr>
          <w:lang w:val="en-US"/>
        </w:rPr>
        <w:t>buddhadharma</w:t>
      </w:r>
      <w:r>
        <w:rPr/>
        <w:t>) Должна быть оставлена Пробужденным существом, как плот по достижении другого берега (то есть Пробуждения), как должны быть оставлены все (другие) дхармы, тем более не-дхармы. Мы могли бы, в конце концов, воспринять сказанное Буддой как инструкцию по обращению со словом "дхарма" ну, в порядке, скажем, медитативного упражнения. Но это не так или, по крайней мере, далеко не только так. Ведь именно в девятом тексте утверждается, что при всем отрицании того, о чем там говорится, само изложение (ра</w:t>
      </w:r>
      <w:r>
        <w:rPr>
          <w:lang w:val="en-US"/>
        </w:rPr>
        <w:t>r</w:t>
      </w:r>
      <w:r>
        <w:rPr/>
        <w:t>у</w:t>
      </w:r>
      <w:r>
        <w:rPr>
          <w:lang w:val="en-US"/>
        </w:rPr>
        <w:t>a</w:t>
      </w:r>
      <w:r>
        <w:rPr/>
        <w:t>уа) этой дхармы, то есть текста, и есть то, что остается как высочайшая и единственная заслуга (</w:t>
      </w:r>
      <w:r>
        <w:rPr>
          <w:lang w:val="en-US"/>
        </w:rPr>
        <w:t>punya</w:t>
      </w:r>
      <w:r>
        <w:rPr/>
        <w:t xml:space="preserve">). Иначе говоря, дхарма здесь аннулирует себя как идею (содержание), как то, о чем идет речь, абсолютно утверждая себя как само говорение об этом, то есть текст Значит, можно ответить так слово "дхарма" означает текст о дхарме (как об учении или чем угодно). И в этом первом смысле дхарма как идея (в нашем смысле) – пуста. </w:t>
      </w:r>
    </w:p>
    <w:p>
      <w:pPr>
        <w:pStyle w:val="Normal"/>
        <w:ind w:firstLine="567"/>
        <w:jc w:val="both"/>
        <w:rPr/>
      </w:pPr>
      <w:r>
        <w:rPr/>
        <w:t>Вторым шагом в нашем понимании дхармы в смысле текста как единицы буддийской философии будет переход к тому, о чем она как текст, то есть к тому, что есть дхарма как условное содержание текста (это одновременно и второй ответ на вопрос о дхарме как о слове). Условное, потому что здесь значение дхармы будет варьироваться по нескольким несводимым друг к другу параметрам. Итак, во-первых, это Учение Будды (</w:t>
      </w:r>
      <w:r>
        <w:rPr>
          <w:lang w:val="en-US"/>
        </w:rPr>
        <w:t>byddhadharma</w:t>
      </w:r>
      <w:r>
        <w:rPr/>
        <w:t xml:space="preserve"> – заметим, что это выражение может иметь и совсем иной смысл, а именно специальные качества (дхармы), присущие только буддам) фактически – текст, слова, им сказанные (</w:t>
      </w:r>
      <w:r>
        <w:rPr>
          <w:lang w:val="en-US"/>
        </w:rPr>
        <w:t>buddhavacana</w:t>
      </w:r>
      <w:r>
        <w:rPr/>
        <w:t xml:space="preserve">). </w:t>
      </w:r>
      <w:r>
        <w:rPr>
          <w:lang w:val="en-US"/>
        </w:rPr>
        <w:t>T</w:t>
      </w:r>
      <w:r>
        <w:rPr/>
        <w:t xml:space="preserve">о есть любой канонический или параканонический (скажем, тантристский) текст будет, так или иначе, Дхармой Будды по своему содержанию. Но одновременно это и Учение, которое всегда есть и которое каждый данный Будда актуализирует в проповеди и изложении своего учения, поворачивая Колесо Дхармы, как в текстах (4) и (9). Тогда становится понятным сказанное в тексте (6) об аскетах, которые и после ухода Будды имеют своим последним прибежищем Дхарму (в дальнейшем Дхарма как учение будет писаться с большой буквы). </w:t>
      </w:r>
    </w:p>
    <w:p>
      <w:pPr>
        <w:pStyle w:val="Normal"/>
        <w:ind w:firstLine="567"/>
        <w:jc w:val="both"/>
        <w:rPr/>
      </w:pPr>
      <w:r>
        <w:rPr/>
        <w:t xml:space="preserve">Во-вторых, это любое учение (религия, философия, этика), правило, предписание, норма, наконец, которые могут быть мудрыми или неразумными, возвышенными или вульгарными, как в текстах (2) и (3). </w:t>
      </w:r>
    </w:p>
    <w:p>
      <w:pPr>
        <w:pStyle w:val="Normal"/>
        <w:ind w:firstLine="567"/>
        <w:jc w:val="both"/>
        <w:rPr/>
      </w:pPr>
      <w:r>
        <w:rPr/>
        <w:t xml:space="preserve">В-третьих, – но здесь мы оказываемся в специфически философской ситуации, почти безнадежной, однако прямо противоположной ситуации "философского тупика". Если раньше, когда говорилось о дхарме как тексте, она могла быть тем или другим, или не тем и не другим, или, наконец, ничем, то теперь речь идет не о ней, а практически о чем угодно, в отношении к чему она будет универсальным предикатом. И единицей философии здесь будет текст (дхарма), где говорится о том или ином объекте как о дхарме или дхармах. И говорение об одном объекте как о дхарме (а не о дхарме как о данном объекте) будет одним текстом, а о другом – другим. И таким объектом, разумеется, может быть все, что угодно, дхарма тоже, но уже в ином своем качестве, так сказать в качестве, которое никак ее не определяет, то есть не отделяет от (или не выделяет из) других объектов, ибо последние, как дхармы, по определению будут обладать тем же качеством. Это – умственность, ментальность дхарм, о которой говорится в тексте (1). Этот текст не комментируется (знаменитый комментарий, приписываемый Буддхагхоше, иллюстрирует, но никак не объясняет первую строку из Дхаммапады). Возможны, однако, "перевернутые" парафразы этой строки, такие, например как "(все), что мыслит, мыслится и мыслимо, – это и есть (то, что называется) дхарма", которые нередки в позднейшем буддийском комментировании. Но это "есть" в нашей парафразе не имеет в виду никакого бытия. Текст (1) не постулирует существования дхарм, он сам – дхарма, так же как его восприятие и мыслимое содержание. Поэтому говорить о дхармах как "конечных сущностях", или "кирпичиках бытия" (по Ф.И.Щербатскому), неправильно философски, хотя бы потому, что нет в буддийской философии такой дхармы, как "сущность" или "бытие". Но можно говорить о феноменах (в терминологическом смысле этого слова) как дхармах, которые можно себе представить как конечные элементы любого мыслимого содержания. Таким образом, дхармы постоянно "выполняют" двойную работу с одной стороны, они индуцируют содержание текста, а с другой – являются факторами порождения текста (последнее выражение принадлежит Линнарту Мяллю из Тарту, которому я за него очень благодарен). </w:t>
      </w:r>
    </w:p>
    <w:p>
      <w:pPr>
        <w:pStyle w:val="Normal"/>
        <w:ind w:firstLine="567"/>
        <w:jc w:val="both"/>
        <w:rPr/>
      </w:pPr>
      <w:r>
        <w:rPr/>
        <w:t xml:space="preserve">Тексты (5) и (7) являются примерами такого порождения. В первом из них говорится о непостоянстве всех дхарм, которое не может быть ничем иным, нежели страданием, откуда делается вывод о невозможности "Я" (или об отсутствии такой дхармы, как "Я"). Во втором как страдание, так и "Я" выводятся из непостоянства. Мы можем, опять же, считать текст (7) обратной парафразой текста (5), но это едва ли существенно, поскольку оба эти текста всегда находятся в контекстах других текстов, где говорится о страдании (как в Четырех Истинах о Страдании из Первой Проповеди), о непостоянстве, о "не-Я" как трех основных признаках феноменального мира и т.д. </w:t>
      </w:r>
    </w:p>
    <w:p>
      <w:pPr>
        <w:pStyle w:val="Normal"/>
        <w:ind w:firstLine="567"/>
        <w:jc w:val="both"/>
        <w:rPr/>
      </w:pPr>
      <w:r>
        <w:rPr/>
        <w:t xml:space="preserve">В заключение сказанного о тексте как единице буддийской философии ("текст вместо идеи") и о дхарме как специфически буддийском способе генерации текстов и содержаний я позволю себе добавить два соображения общефилософского характера. Первое подчеркивая, что дхарма не является идеей в нашем понимании этого слова, мы пони-маем, что всякая идея есть дхарма (то есть одна из дхарм ранних списков дхарм, позднее превратившихся в текст Абхидхармы).Второе, приведенные нами тексты звучат вполне постулятивно, но они никак не постулаты в нашем пони-мании. Ибо последнее предполагает (со всеми возможными оговорками) реальность того, о чем этот постулат. (Так, постулаты общей теории относительности исходят из абсолютной реальности гравитации, а постулат Дэвида Юма о врожденной религиозности человека, так называемая "натуральная религия", исходит из реальности идей "Я" и "Бога" в человеке и т.д.). Но поскольку в дхармических текстах "реальность" отсутствует (мы можем сказать, "мыслимость чего-то как " или "что-то, как оно есть, когда.,", но никак не "есть само по себе"), то речь об этих "постулатах" может идти скорее как о своего рода позициях, с точки зрения которых возможны различные высказывания об одних и тех же объектах (так называемые "дхармические позиции"). Я думаю, что при всей невыраженности методологии в буддийском философствовании (скажем, по крайней мере до </w:t>
      </w:r>
      <w:r>
        <w:rPr>
          <w:lang w:val="en-US"/>
        </w:rPr>
        <w:t>II</w:t>
      </w:r>
      <w:r>
        <w:rPr/>
        <w:t>-</w:t>
      </w:r>
      <w:r>
        <w:rPr>
          <w:lang w:val="en-US"/>
        </w:rPr>
        <w:t>III</w:t>
      </w:r>
      <w:r>
        <w:rPr/>
        <w:t xml:space="preserve"> вв. н.э.) именно эта дхармическая позиция выполняла методологические функции. Хотя и это – с весьма серьезными оговорками. </w:t>
      </w:r>
    </w:p>
    <w:p>
      <w:pPr>
        <w:pStyle w:val="Normal"/>
        <w:ind w:firstLine="567"/>
        <w:jc w:val="both"/>
        <w:rPr/>
      </w:pPr>
      <w:r>
        <w:rPr/>
        <w:t>Теперь я перехожу ко второй черте чуждости буддийской философии нашему привычному "просвещенческом</w:t>
      </w:r>
      <w:r>
        <w:rPr>
          <w:lang w:val="en-US"/>
        </w:rPr>
        <w:t>y</w:t>
      </w:r>
      <w:r>
        <w:rPr/>
        <w:t xml:space="preserve">" историко-философскому подходу. Это о личности "исторического" основателя буддизма Будды Шакьямуни ("Учителя из Шакьев"), жившего и учившего своих учеников аскетов и мирских приверженцев в долине Ганга, по всей вероятности, в </w:t>
      </w:r>
      <w:r>
        <w:rPr>
          <w:lang w:val="en-US"/>
        </w:rPr>
        <w:t>V</w:t>
      </w:r>
      <w:r>
        <w:rPr/>
        <w:t xml:space="preserve"> веке до н.э. Называя его личностью, я не оговорился. Я не забыл, что, как уже было им самим сказано, нет такой дхармы, как "Я". Личность в буддизме – никак не "Я", на что, кроме всего прочего, указывает и особое слово, ее обозначающее, – </w:t>
      </w:r>
      <w:r>
        <w:rPr>
          <w:lang w:val="en-US"/>
        </w:rPr>
        <w:t>pudgala</w:t>
      </w:r>
      <w:r>
        <w:rPr/>
        <w:t xml:space="preserve"> (на пали </w:t>
      </w:r>
      <w:r>
        <w:rPr>
          <w:lang w:val="en-US"/>
        </w:rPr>
        <w:t>puggala</w:t>
      </w:r>
      <w:r>
        <w:rPr/>
        <w:t xml:space="preserve">). </w:t>
      </w:r>
    </w:p>
    <w:p>
      <w:pPr>
        <w:pStyle w:val="Normal"/>
        <w:ind w:firstLine="567"/>
        <w:jc w:val="both"/>
        <w:rPr/>
      </w:pPr>
      <w:r>
        <w:rPr/>
        <w:t>В учении Будды то, что называется "личностью" (ре</w:t>
      </w:r>
      <w:r>
        <w:rPr>
          <w:lang w:val="en-US"/>
        </w:rPr>
        <w:t>rsona</w:t>
      </w:r>
      <w:r>
        <w:rPr/>
        <w:t xml:space="preserve">, </w:t>
      </w:r>
      <w:r>
        <w:rPr>
          <w:lang w:val="en-US"/>
        </w:rPr>
        <w:t>prosopon</w:t>
      </w:r>
      <w:r>
        <w:rPr/>
        <w:t xml:space="preserve">), фигурирует в текстах только в отношении к тексту учения. Или, опять же "обратно перефразируя" это высказывание, личность – это либо тот, кто этот (или любой другой, в пространстве буддийских текстов) текст сказал, либо тот, кому он его сказал, либо тот, кто его скажет или может сказать (запомнить, передать, объяснить, позднее – записать),то есть личность – это всегда что-то вторично соотнесенное с текстом, эпифеномен текста, но никак не его автор в абсолютном значении этого слова.. Ибо этот текст (Дхарма) существует, "есть": Будда-человек релятивен Учению. </w:t>
      </w:r>
    </w:p>
    <w:p>
      <w:pPr>
        <w:pStyle w:val="Normal"/>
        <w:ind w:firstLine="567"/>
        <w:jc w:val="both"/>
        <w:rPr/>
      </w:pPr>
      <w:r>
        <w:rPr/>
        <w:t>Чтобы понять это, нам будет необходимо обратиться к нескольким терминам, философский смысл которых раскрывается именно в отношении к "личности" Будды. Будда-человек обладает человеческим телом (</w:t>
      </w:r>
      <w:r>
        <w:rPr>
          <w:lang w:val="en-US"/>
        </w:rPr>
        <w:t>kaya</w:t>
      </w:r>
      <w:r>
        <w:rPr/>
        <w:t>), но с "добавкой" тридцати двух признаков (</w:t>
      </w:r>
      <w:r>
        <w:rPr>
          <w:lang w:val="en-US"/>
        </w:rPr>
        <w:t>laksana</w:t>
      </w:r>
      <w:r>
        <w:rPr/>
        <w:t>) "сверхчеловека" (</w:t>
      </w:r>
      <w:r>
        <w:rPr>
          <w:lang w:val="en-US"/>
        </w:rPr>
        <w:t>mahapurusa</w:t>
      </w:r>
      <w:r>
        <w:rPr/>
        <w:t>). Он также обладает психикой, разумом (</w:t>
      </w:r>
      <w:r>
        <w:rPr>
          <w:lang w:val="en-US"/>
        </w:rPr>
        <w:t>manas</w:t>
      </w:r>
      <w:r>
        <w:rPr/>
        <w:t>), но опять же с "добавкой" абсолютной и полной Пробужденности (</w:t>
      </w:r>
      <w:r>
        <w:rPr>
          <w:lang w:val="en-US"/>
        </w:rPr>
        <w:t>samyaksambodhi</w:t>
      </w:r>
      <w:r>
        <w:rPr/>
        <w:t>) и десяти особых сверхъестественных способностей (</w:t>
      </w:r>
      <w:r>
        <w:rPr>
          <w:lang w:val="en-US"/>
        </w:rPr>
        <w:t>abhijna</w:t>
      </w:r>
      <w:r>
        <w:rPr/>
        <w:t>). Это нередкий в буддизме пример двойственности феноменов, где приписываемое объекту другое релятивизирует объект. Так, тело Будды-человека (</w:t>
      </w:r>
      <w:r>
        <w:rPr>
          <w:lang w:val="en-US"/>
        </w:rPr>
        <w:t>nirmanakaya</w:t>
      </w:r>
      <w:r>
        <w:rPr/>
        <w:t>), что буквально означает "сконструированное (или даже "искусственное") тело", само может быть либо подлинным (</w:t>
      </w:r>
      <w:r>
        <w:rPr>
          <w:lang w:val="en-US"/>
        </w:rPr>
        <w:t>samma</w:t>
      </w:r>
      <w:r>
        <w:rPr/>
        <w:t>), либо, опять же, искусственным или специально сделанным (</w:t>
      </w:r>
      <w:r>
        <w:rPr>
          <w:lang w:val="en-US"/>
        </w:rPr>
        <w:t>nimmitta</w:t>
      </w:r>
      <w:r>
        <w:rPr/>
        <w:t>). Великий комментатор Буддхагхоша объясняет это (в комментарии на первую книгу Абхидхаммы) необходимостью для Будды одновременно проповедовать Дхарму в нескольких местах ("и только знающие Дхарму знают, подлинный или искусственный Будда тот, которого они сейчас видят и слышат"). Таким образом, уже не только тело Будды, его нирманакайя, релятивно Учению (Дхарме), но и его личность, "личность благородного" (</w:t>
      </w:r>
      <w:r>
        <w:rPr>
          <w:lang w:val="en-US"/>
        </w:rPr>
        <w:t>arya</w:t>
      </w:r>
      <w:r>
        <w:rPr/>
        <w:t xml:space="preserve"> </w:t>
      </w:r>
      <w:r>
        <w:rPr>
          <w:lang w:val="en-US"/>
        </w:rPr>
        <w:t>pudgal</w:t>
      </w:r>
      <w:r>
        <w:rPr/>
        <w:t xml:space="preserve">а), существует только как воспроизводящая Дхарму, которая и является объективностью личности, так сказать. </w:t>
      </w:r>
    </w:p>
    <w:p>
      <w:pPr>
        <w:pStyle w:val="Normal"/>
        <w:ind w:firstLine="567"/>
        <w:jc w:val="both"/>
        <w:rPr/>
      </w:pPr>
      <w:r>
        <w:rPr/>
        <w:t xml:space="preserve">Я думаю, что именно эта дхармическая объективность личности Будды столь мешает не только нашему современному, но и любому другому, не буддийскому пониманию буддизма. По этому поводу Дэвид Снелгров весьма остроумно заметил (в книге "Образ Будды"), что центрально-азиатские кочевники, слушая первых буддийских миссионеров, с недоумением спрашивали, что такое Будда, потому, что его живописный (и скульптурный) образ был образом Дхармы. Я бы уточнил образом личности, производной от Дхармы. </w:t>
      </w:r>
    </w:p>
    <w:p>
      <w:pPr>
        <w:pStyle w:val="Normal"/>
        <w:ind w:firstLine="567"/>
        <w:jc w:val="both"/>
        <w:rPr/>
      </w:pPr>
      <w:r>
        <w:rPr/>
        <w:t xml:space="preserve">Личность в европейской историко-философской традиции Просвещения – абсолютна. Абсолютна не только в своих эллинистических и христианских теологических истоках, но и в позднейших и современных философских переосмыслениях. Она как идея может по-разному осмысляться, но остается при этом константой философского (и научного) мышления, независимой от позиции осмысливающего (ведь и осмысливающий как личность – абсолютен). В буддийской философии как личность, так и идея – позиционны. А что – непозиционно? Я думаю, что здесь этот вопрос неправомерен. Речь может идти либо о разных позициях, либо о позициях разных уровней. Дхармическая (текстовая) позиция необыкновенно важна философски, но и она не единственная и не конечная. Ведь всякая конечность тоже крайность, которую следует избегать на Пути, с чего и начинается Первая Проповедь Будды. </w:t>
      </w:r>
    </w:p>
    <w:p>
      <w:pPr>
        <w:pStyle w:val="Normal"/>
        <w:ind w:firstLine="567"/>
        <w:jc w:val="both"/>
        <w:rPr/>
      </w:pPr>
      <w:r>
        <w:rPr/>
        <w:t>В последующих лекциях я попытаюсь объявить различные моменты и темы (тексты!) буддийского философствования опять же, прежде всего, как позиции. Это трудно, но возможно.</w:t>
      </w:r>
    </w:p>
    <w:p>
      <w:pPr>
        <w:pStyle w:val="Normal"/>
        <w:ind w:firstLine="567"/>
        <w:jc w:val="both"/>
        <w:rPr/>
      </w:pPr>
      <w:r>
        <w:rPr/>
      </w:r>
    </w:p>
    <w:p>
      <w:pPr>
        <w:pStyle w:val="Normal"/>
        <w:jc w:val="center"/>
        <w:rPr>
          <w:b/>
          <w:b/>
          <w:sz w:val="28"/>
          <w:szCs w:val="28"/>
        </w:rPr>
      </w:pPr>
      <w:bookmarkStart w:id="3" w:name="ПОЗИЦИЯ"/>
      <w:bookmarkEnd w:id="3"/>
      <w:r>
        <w:rPr>
          <w:b/>
          <w:sz w:val="28"/>
          <w:szCs w:val="28"/>
        </w:rPr>
        <w:t>Лекция Вторая</w:t>
      </w:r>
    </w:p>
    <w:p>
      <w:pPr>
        <w:pStyle w:val="Normal"/>
        <w:jc w:val="center"/>
        <w:rPr>
          <w:b/>
          <w:b/>
          <w:sz w:val="28"/>
          <w:szCs w:val="28"/>
        </w:rPr>
      </w:pPr>
      <w:r>
        <w:rPr>
          <w:b/>
          <w:sz w:val="28"/>
          <w:szCs w:val="28"/>
        </w:rPr>
      </w:r>
    </w:p>
    <w:p>
      <w:pPr>
        <w:pStyle w:val="Normal"/>
        <w:jc w:val="center"/>
        <w:rPr>
          <w:b/>
          <w:b/>
          <w:sz w:val="28"/>
          <w:szCs w:val="28"/>
        </w:rPr>
      </w:pPr>
      <w:r>
        <w:rPr>
          <w:b/>
          <w:sz w:val="28"/>
          <w:szCs w:val="28"/>
        </w:rPr>
        <w:t>Позиция причинности, взаимообусловленное возникновение,</w:t>
      </w:r>
    </w:p>
    <w:p>
      <w:pPr>
        <w:pStyle w:val="Normal"/>
        <w:jc w:val="center"/>
        <w:rPr>
          <w:b/>
          <w:b/>
          <w:sz w:val="28"/>
          <w:szCs w:val="28"/>
        </w:rPr>
      </w:pPr>
      <w:r>
        <w:rPr>
          <w:b/>
          <w:sz w:val="28"/>
          <w:szCs w:val="28"/>
        </w:rPr>
        <w:t>дуализм санскар и сознания</w:t>
      </w:r>
    </w:p>
    <w:p>
      <w:pPr>
        <w:pStyle w:val="Normal"/>
        <w:ind w:firstLine="567"/>
        <w:jc w:val="both"/>
        <w:rPr>
          <w:b/>
          <w:b/>
          <w:sz w:val="28"/>
          <w:szCs w:val="28"/>
        </w:rPr>
      </w:pPr>
      <w:r>
        <w:rPr>
          <w:b/>
          <w:sz w:val="28"/>
          <w:szCs w:val="28"/>
        </w:rPr>
      </w:r>
      <w:bookmarkStart w:id="4" w:name="ПОЗИЦИЯ"/>
      <w:bookmarkStart w:id="5" w:name="ПОЗИЦИЯ"/>
      <w:bookmarkEnd w:id="5"/>
    </w:p>
    <w:p>
      <w:pPr>
        <w:pStyle w:val="Normal"/>
        <w:ind w:firstLine="567"/>
        <w:jc w:val="both"/>
        <w:rPr/>
      </w:pPr>
      <w:r>
        <w:rPr/>
        <w:t xml:space="preserve">Буддизм далеко не исчерпывается тем, что мы, да и в какой-то мере сами буддийские учителя прежних Времен, называем философией. Но я в этих лекциях буду говорить не только о буддийской философии, но и о буддизме вообще как о философии. В этом ограниченность и предвзятость подхода, но в этом же и возможность своего рода выхода в философию; выхода не только из границ нашего собственного "культурного" миросозерцания, но и из рамок буддизма, который для своего времени был тоже, несомненно, такого рода выходом. В связи с этим – один важный историко-философский момент. </w:t>
      </w:r>
    </w:p>
    <w:p>
      <w:pPr>
        <w:pStyle w:val="Normal"/>
        <w:ind w:firstLine="567"/>
        <w:jc w:val="both"/>
        <w:rPr/>
      </w:pPr>
      <w:r>
        <w:rPr/>
        <w:t xml:space="preserve">Многое, о чем в первой лекции говорилось как о специфически буддийском (включая сюда прежде всего устный характер традиции и центральное положение текста), присуще, конечно, и другим древнеиндийским текстовым традициям середины </w:t>
      </w:r>
      <w:r>
        <w:rPr>
          <w:lang w:val="en-US"/>
        </w:rPr>
        <w:t>I</w:t>
      </w:r>
      <w:r>
        <w:rPr/>
        <w:t xml:space="preserve"> тысячелетия до н.э. Присуще индианизму в целом, а буддизму лишь как одному из его исторических направлений. Но, сделав эту оговорку, я возвращаюсь к теме: да, это так, но и не так. Буддизм, будучи "формально-исторически" (как, разумеется, и лингвистически) индийским, был одновременно и с самого начала в интенциональной направленности своего философствования гораздо более, чем в сотериологии и ранней культовой практике, подчеркнуто не индийским. Для нас это означает, что, читая буддийские тексты как философские, мы не только можем по-другому отвечать на вопросы, содержащиеся я этих текстах, но и задавать им наши вопросы, ответы на которые там далеко не всегда предполагаются. </w:t>
      </w:r>
    </w:p>
    <w:p>
      <w:pPr>
        <w:pStyle w:val="Normal"/>
        <w:ind w:firstLine="567"/>
        <w:jc w:val="both"/>
        <w:rPr/>
      </w:pPr>
      <w:r>
        <w:rPr/>
        <w:t xml:space="preserve">Вернемся к Четырем Благородным Истинам о Страдании, возвещенным Буддой своим первым пятерым ученикам в Оленьем парке близ Бенареса. В предельно кратком виде это: </w:t>
      </w:r>
      <w:r>
        <w:rPr>
          <w:lang w:val="en-US"/>
        </w:rPr>
        <w:t>II</w:t>
      </w:r>
      <w:r>
        <w:rPr/>
        <w:t>, 2 (10) Первая истина о страдании, то есть рождение – это страдание, так же и старость, болезни смерть, горе, мучение, расставание с желаемым, наличие нежелаемого; Вторая истина о возникновении (</w:t>
      </w:r>
      <w:r>
        <w:rPr>
          <w:lang w:val="en-US"/>
        </w:rPr>
        <w:t>samuday</w:t>
      </w:r>
      <w:r>
        <w:rPr/>
        <w:t>а, страдания первоначально и прежде всего из жажды, алкания (</w:t>
      </w:r>
      <w:r>
        <w:rPr>
          <w:lang w:val="en-US"/>
        </w:rPr>
        <w:t>trsna</w:t>
      </w:r>
      <w:r>
        <w:rPr/>
        <w:t>), жажды наслаждения, жажды насыщения, жажды существования, жажды уничтожения; Третья истина о прекращении (</w:t>
      </w:r>
      <w:r>
        <w:rPr>
          <w:lang w:val="en-US"/>
        </w:rPr>
        <w:t>nirodha</w:t>
      </w:r>
      <w:r>
        <w:rPr/>
        <w:t>) возникновения страдания, которое есть освобождение от жажды, избавление от страсти, отбрасывание желания, покидание любого чувственного опыта; Четвертая истина о пути (</w:t>
      </w:r>
      <w:r>
        <w:rPr>
          <w:lang w:val="en-US"/>
        </w:rPr>
        <w:t>marga</w:t>
      </w:r>
      <w:r>
        <w:rPr/>
        <w:t>), ведущему к прекращению возникновения страдания, Благородному Восьмерично-Срединному Пути</w:t>
      </w:r>
      <w:r>
        <w:rPr>
          <w:rStyle w:val="FootnoteCharacters"/>
          <w:rStyle w:val="FootnoteAnchor"/>
        </w:rPr>
        <w:footnoteReference w:id="8"/>
      </w:r>
      <w:r>
        <w:rPr/>
        <w:t xml:space="preserve">. </w:t>
      </w:r>
    </w:p>
    <w:p>
      <w:pPr>
        <w:pStyle w:val="Normal"/>
        <w:ind w:firstLine="567"/>
        <w:jc w:val="both"/>
        <w:rPr/>
      </w:pPr>
      <w:r>
        <w:rPr/>
        <w:t>"Так начинается буддийская наука, – пишет А.К.Уордер, автор замечательной книги "Индийский буддизм" (</w:t>
      </w:r>
      <w:r>
        <w:rPr>
          <w:lang w:val="en-US"/>
        </w:rPr>
        <w:t>Warder</w:t>
      </w:r>
      <w:r>
        <w:rPr/>
        <w:t xml:space="preserve"> А.К. </w:t>
      </w:r>
      <w:r>
        <w:rPr>
          <w:lang w:val="en-US"/>
        </w:rPr>
        <w:t>Indian</w:t>
      </w:r>
      <w:r>
        <w:rPr/>
        <w:t xml:space="preserve"> </w:t>
      </w:r>
      <w:r>
        <w:rPr>
          <w:lang w:val="en-US"/>
        </w:rPr>
        <w:t>Buddhism</w:t>
      </w:r>
      <w:r>
        <w:rPr/>
        <w:t xml:space="preserve">. </w:t>
      </w:r>
      <w:r>
        <w:rPr>
          <w:lang w:val="en-US"/>
        </w:rPr>
        <w:t>Dehli</w:t>
      </w:r>
      <w:r>
        <w:rPr/>
        <w:t>, 1970), – от знания о страдании через йогическую дисциплину и сосредоточение она ведет к Пробуждению". Я думаю, что первым философским моментом в понимании этого текста вполне может быть слово "истина" (</w:t>
      </w:r>
      <w:r>
        <w:rPr>
          <w:lang w:val="en-US"/>
        </w:rPr>
        <w:t>satya</w:t>
      </w:r>
      <w:r>
        <w:rPr/>
        <w:t>). Тогда спросим, что означает здесь это слово в отношении того, о чем оно, то есть страдания? Прежде всего оно означает описание действительного (</w:t>
      </w:r>
      <w:r>
        <w:rPr>
          <w:lang w:val="en-US"/>
        </w:rPr>
        <w:t>sat</w:t>
      </w:r>
      <w:r>
        <w:rPr/>
        <w:t>) положения вещей, называемого "страдание" (пусть нас пока не интересует, что такое "страдание"), установление факта относительно страдания. Тогда "истина" будет означать "фактуальность" того, о чем идет речь. Но есть и другая, философски более интересная черта в буддийском понимании истины: сама эта истина есть то, что возможно только там, в том месте, где того, о чем она, – нет. Иначе говоря, истина является внешней своему объекту по определению. А место, где (точнее, откуда) она возможна [то есть место, где нет возникновения страдания, "спокойное место" (</w:t>
      </w:r>
      <w:r>
        <w:rPr>
          <w:lang w:val="en-US"/>
        </w:rPr>
        <w:t>santipada</w:t>
      </w:r>
      <w:r>
        <w:rPr/>
        <w:t xml:space="preserve">)], само не может быть описано; в Третьей Благородной Истине говорится только о том, чего в этом месте нет (то есть страдания) и что само это место "есть" (не более того!). </w:t>
      </w:r>
    </w:p>
    <w:p>
      <w:pPr>
        <w:pStyle w:val="Normal"/>
        <w:ind w:firstLine="567"/>
        <w:jc w:val="both"/>
        <w:rPr/>
      </w:pPr>
      <w:r>
        <w:rPr/>
        <w:t>Из такого понимания истины можно сделать один философский вывод, который неоднократно и делался в позднейших буддийских текстах. А именно что словом "страдание" обозначаются две разные вещи (дхармы): одно страдание – это то, что испытываю я (ты, он и т.д.) как одно из возможных психических состояний. Это эмпирическое значение слова "страдание" не надо искать в словаре, его и так все знают; другое страдание видит только всевидящий и знает только всезнающий (</w:t>
      </w:r>
      <w:r>
        <w:rPr>
          <w:lang w:val="en-US"/>
        </w:rPr>
        <w:t>sarvavid</w:t>
      </w:r>
      <w:r>
        <w:rPr/>
        <w:t xml:space="preserve">, </w:t>
      </w:r>
      <w:r>
        <w:rPr>
          <w:lang w:val="en-US"/>
        </w:rPr>
        <w:t>sarvajna</w:t>
      </w:r>
      <w:r>
        <w:rPr/>
        <w:t xml:space="preserve">), оно – универсальный признак феноменального мира, различаемый только из мира не-феноменального, и это второе значение тоже не надо искать в словаре, потому что его там нет. В этом выводе устанавливается дуализм эмпирического (то есть воспринимаемого и порождаемого нашим разумом) и не-эмпирического (то есть в смысле "места, откуда истина") страдания. </w:t>
      </w:r>
    </w:p>
    <w:p>
      <w:pPr>
        <w:pStyle w:val="Normal"/>
        <w:ind w:firstLine="567"/>
        <w:jc w:val="both"/>
        <w:rPr/>
      </w:pPr>
      <w:r>
        <w:rPr/>
        <w:t>Этот дуализм страдания, в четырех истинах о страдании, пока еще как философский дуализм, ограниченный рамками текста 2 (10), стал переистолковываться в гораздо более крайних формах, что, впрочем, вполне предполагается (не постулируется!) предшествующим выводом. А именно что мир эмпирического страдания (</w:t>
      </w:r>
      <w:r>
        <w:rPr>
          <w:lang w:val="en-US"/>
        </w:rPr>
        <w:t>samsara</w:t>
      </w:r>
      <w:r>
        <w:rPr/>
        <w:t>) "как он есть" (</w:t>
      </w:r>
      <w:r>
        <w:rPr>
          <w:lang w:val="en-US"/>
        </w:rPr>
        <w:t>yatha</w:t>
      </w:r>
      <w:r>
        <w:rPr/>
        <w:t xml:space="preserve"> </w:t>
      </w:r>
      <w:r>
        <w:rPr>
          <w:lang w:val="en-US"/>
        </w:rPr>
        <w:t>bhutam</w:t>
      </w:r>
      <w:r>
        <w:rPr/>
        <w:t>) существует только в сознании мира вне-эмпирического, то есть что истина о сансаре из нирваны – абсолютна (</w:t>
      </w:r>
      <w:r>
        <w:rPr>
          <w:lang w:val="en-US"/>
        </w:rPr>
        <w:t>paramartha</w:t>
      </w:r>
      <w:r>
        <w:rPr/>
        <w:t xml:space="preserve">) в отношении сансары. (В отношении нирваны это особая проблема, к которой мы обратимся позднее.) </w:t>
      </w:r>
    </w:p>
    <w:p>
      <w:pPr>
        <w:pStyle w:val="Normal"/>
        <w:ind w:firstLine="567"/>
        <w:jc w:val="both"/>
        <w:rPr/>
      </w:pPr>
      <w:r>
        <w:rPr/>
        <w:t>Спросить, что такое страдание в контексте Четырех Благородных Истин о Страдании, было бы просто философски избыточным. Надо спросить – чье страдание и страдание чего (что не совсем одно и то же). Чье – одушевленных существ (</w:t>
      </w:r>
      <w:r>
        <w:rPr>
          <w:lang w:val="en-US"/>
        </w:rPr>
        <w:t>sattva</w:t>
      </w:r>
      <w:r>
        <w:rPr/>
        <w:t>), существ с сознанием (</w:t>
      </w:r>
      <w:r>
        <w:rPr>
          <w:lang w:val="en-US"/>
        </w:rPr>
        <w:t>citta</w:t>
      </w:r>
      <w:r>
        <w:rPr/>
        <w:t xml:space="preserve">, </w:t>
      </w:r>
      <w:r>
        <w:rPr>
          <w:lang w:val="en-US"/>
        </w:rPr>
        <w:t>vijnana</w:t>
      </w:r>
      <w:r>
        <w:rPr/>
        <w:t xml:space="preserve">)? Ответ философски неточен, ибо, строго говоря, сознание и есть одушевленное существо. То есть при отсутствии такой дхармы, как "Я", сознание не может приписываться чему бы то ни было, им не являющемуся. "Существо" здесь, по сути дела (то есть "как есть"), является своего рода "местом" сознания, более того – оно есть единица сознания (говоря "одно существо, другое существо", мы говорим "одно сознание, другое сознание") Таким образом, буддийски более точным ответом на вопрос, чье страдание, будет – страдание индивидуального сознания. (Тогда буддистически нетривиальным будет сказать не что "сознание – это страдание", а что "страдание – это сознание".) </w:t>
      </w:r>
    </w:p>
    <w:p>
      <w:pPr>
        <w:pStyle w:val="Normal"/>
        <w:ind w:firstLine="567"/>
        <w:jc w:val="both"/>
        <w:rPr/>
      </w:pPr>
      <w:r>
        <w:rPr/>
        <w:t>Спросить теперь, страдание чего, когда мы уже знаем, что именно сознание или "сознание как существо" является субъектом страдания, будет равносильно вопросу о том, какое сознание или что в индивидуальном сознании страдает. Ответ дан во Второй Благородной Истине о Возникновении Страдания жажда, алкание, желание. На самом деле, разумеется, это не может быть тавтологией: ответ дан с точки зрения другой позиции, определяемой только этим конкретным текстом, то есть истиной о страдании. Но, как уже говорилось в первой лекции, позиций в буддизме много, едва ли не столько же, сколько текстов.. Сейчас я перехожу к объяснению страдания, но уже с точки зрения другой позиции, позиции причины (</w:t>
      </w:r>
      <w:r>
        <w:rPr>
          <w:lang w:val="en-US"/>
        </w:rPr>
        <w:t>hetu</w:t>
      </w:r>
      <w:r>
        <w:rPr/>
        <w:t>) или причинности, сформулированной в нескольких текстах разных школ под названием Взаимообусловленного Возникновения (</w:t>
      </w:r>
      <w:r>
        <w:rPr>
          <w:lang w:val="en-US"/>
        </w:rPr>
        <w:t>pratityasamutpada</w:t>
      </w:r>
      <w:r>
        <w:rPr/>
        <w:t xml:space="preserve">). Самая краткая и наиболее обобщенная формула этой позиции дана в одном из фрагментов санскритской Самьюкта-Агамы </w:t>
      </w:r>
      <w:r>
        <w:rPr>
          <w:lang w:val="en-US"/>
        </w:rPr>
        <w:t>II</w:t>
      </w:r>
      <w:r>
        <w:rPr/>
        <w:t>, 7 (11): "Из возникновения (</w:t>
      </w:r>
      <w:r>
        <w:rPr>
          <w:lang w:val="en-US"/>
        </w:rPr>
        <w:t>utpada</w:t>
      </w:r>
      <w:r>
        <w:rPr/>
        <w:t>) этого то возникает. Из невозникновения (</w:t>
      </w:r>
      <w:r>
        <w:rPr>
          <w:lang w:val="en-US"/>
        </w:rPr>
        <w:t>nirodha</w:t>
      </w:r>
      <w:r>
        <w:rPr/>
        <w:t>) этого то прекращается"</w:t>
      </w:r>
      <w:r>
        <w:rPr>
          <w:rStyle w:val="FootnoteCharacters"/>
          <w:rStyle w:val="FootnoteAnchor"/>
        </w:rPr>
        <w:footnoteReference w:id="9"/>
      </w:r>
      <w:r>
        <w:rPr/>
        <w:t xml:space="preserve">. </w:t>
      </w:r>
    </w:p>
    <w:p>
      <w:pPr>
        <w:pStyle w:val="Normal"/>
        <w:ind w:firstLine="567"/>
        <w:jc w:val="both"/>
        <w:rPr/>
      </w:pPr>
      <w:r>
        <w:rPr/>
        <w:t xml:space="preserve">Понять этот текст совершенно невозможно. Когда любимый ученик Будды, Ананда, сказал: "Это просто, Господи, удивительно просто", Будда возразил: "Не говори так, Ананда. Понять это очень трудно, невообразимо трудно. Из-за непонимания этого глубочайшего учения бесчисленные живые существа не могут избегнуть перерождений в сансаре". Каждое слово в этой формуле и каждое слово в объясняющих ее текстах – технический термин буддийской философии. В своей сумме эти термины и составляют (я не могу найти другого слова) позицию причинности. Рассмотрим эти термины на примере сарвастивадинского текста </w:t>
      </w:r>
      <w:r>
        <w:rPr>
          <w:lang w:val="en-US"/>
        </w:rPr>
        <w:t>II</w:t>
      </w:r>
      <w:r>
        <w:rPr/>
        <w:t>, 8 (12). "Если кто спросит, возникают ли старость и смерть как специфически обусловленные, следует ответить – да, так они и возникают. Если кто спросит, что является специфическим условием их возникновения, следует ответить – рождение"</w:t>
      </w:r>
      <w:r>
        <w:rPr>
          <w:rStyle w:val="FootnoteCharacters"/>
          <w:rStyle w:val="FootnoteAnchor"/>
        </w:rPr>
        <w:footnoteReference w:id="10"/>
      </w:r>
      <w:r>
        <w:rPr/>
        <w:t xml:space="preserve">. </w:t>
      </w:r>
    </w:p>
    <w:p>
      <w:pPr>
        <w:pStyle w:val="Normal"/>
        <w:ind w:firstLine="567"/>
        <w:jc w:val="both"/>
        <w:rPr/>
      </w:pPr>
      <w:r>
        <w:rPr/>
        <w:t xml:space="preserve">Теперь перехожу к объяснению терминов: </w:t>
      </w:r>
    </w:p>
    <w:p>
      <w:pPr>
        <w:pStyle w:val="Normal"/>
        <w:ind w:firstLine="567"/>
        <w:jc w:val="both"/>
        <w:rPr/>
      </w:pPr>
      <w:r>
        <w:rPr/>
        <w:t>[1] Специфическое условие (</w:t>
      </w:r>
      <w:r>
        <w:rPr>
          <w:lang w:val="en-US"/>
        </w:rPr>
        <w:t>pratyaya</w:t>
      </w:r>
      <w:r>
        <w:rPr/>
        <w:t xml:space="preserve">) есть то, что обусловливает возникновение данного феномена в цепи Взаимообусловленного Возникновения. Таким образом, здесь пратьяйей старости и смерти (а также болезни и других видов страдания) является рождение. </w:t>
      </w:r>
    </w:p>
    <w:p>
      <w:pPr>
        <w:pStyle w:val="Normal"/>
        <w:ind w:firstLine="567"/>
        <w:jc w:val="both"/>
        <w:rPr/>
      </w:pPr>
      <w:r>
        <w:rPr/>
        <w:t xml:space="preserve">[2] В то же время рождение является и само по себе – то есть не только специфически в отношении к данным старости и смерти – фактором, источником их возникновения (ну, скажем, как в случае, когда одушевленное существо умирает при рождении). Как такого рода фактор и источник, рождение будет обозначено словом </w:t>
      </w:r>
      <w:r>
        <w:rPr>
          <w:lang w:val="en-US"/>
        </w:rPr>
        <w:t>nidana</w:t>
      </w:r>
      <w:r>
        <w:rPr/>
        <w:t xml:space="preserve">. </w:t>
      </w:r>
    </w:p>
    <w:p>
      <w:pPr>
        <w:pStyle w:val="Normal"/>
        <w:ind w:firstLine="567"/>
        <w:jc w:val="both"/>
        <w:rPr/>
      </w:pPr>
      <w:r>
        <w:rPr/>
        <w:t>[3] И наконец, говоря в самом общем смысле [как в 8 (11)] о возникновении или невозникновении одного из возникновения или невозникновения другого, мы будем полагать это другое причиной (</w:t>
      </w:r>
      <w:r>
        <w:rPr>
          <w:lang w:val="en-US"/>
        </w:rPr>
        <w:t>hetu</w:t>
      </w:r>
      <w:r>
        <w:rPr/>
        <w:t xml:space="preserve">) первого. И это каждый раз, когда что-либо рассматривается с точки зрения (позиции) причинности, то есть Взаимообусловленного Возникновения. </w:t>
      </w:r>
    </w:p>
    <w:p>
      <w:pPr>
        <w:pStyle w:val="Normal"/>
        <w:ind w:firstLine="567"/>
        <w:jc w:val="both"/>
        <w:rPr/>
      </w:pPr>
      <w:r>
        <w:rPr/>
        <w:t>[4] Слово "возникновение" (</w:t>
      </w:r>
      <w:r>
        <w:rPr>
          <w:lang w:val="en-US"/>
        </w:rPr>
        <w:t>utpada</w:t>
      </w:r>
      <w:r>
        <w:rPr/>
        <w:t xml:space="preserve">, </w:t>
      </w:r>
      <w:r>
        <w:rPr>
          <w:lang w:val="en-US"/>
        </w:rPr>
        <w:t>samudaya</w:t>
      </w:r>
      <w:r>
        <w:rPr/>
        <w:t xml:space="preserve">), если говорить именно о философии буддизма, является термином, обозначающим самое общее в феноменальном мире, его универсальный предикат, почти синонимичный своему субъекту. То есть сказать "феноменальный мир" или "любой из феноменов" – то же самое, что сказать "возникает". Таким образом, это никак не постулат о мире, а сам мир, так сказать. Тогда формула Взаимообусловленного Возникновения будет не чем иным, как порядком возникновения или даже, если сказать точнее, классификацией возникновений, где единицами классификации являются факторы взаимообусловленности, ниданы, о которых говорилось выше. </w:t>
      </w:r>
    </w:p>
    <w:p>
      <w:pPr>
        <w:pStyle w:val="Normal"/>
        <w:ind w:firstLine="567"/>
        <w:jc w:val="both"/>
        <w:rPr/>
      </w:pPr>
      <w:r>
        <w:rPr/>
        <w:t xml:space="preserve">Тексты этой формулы варьируются от школы к школе как по количеству нидан (от 8 до 12), так и по порядку их перечисления. Вот один из них – </w:t>
      </w:r>
      <w:r>
        <w:rPr>
          <w:lang w:val="en-US"/>
        </w:rPr>
        <w:t>II</w:t>
      </w:r>
      <w:r>
        <w:rPr/>
        <w:t xml:space="preserve">. (13) – (перечисление идет в обратном порядке): </w:t>
      </w:r>
    </w:p>
    <w:p>
      <w:pPr>
        <w:pStyle w:val="Normal"/>
        <w:ind w:firstLine="567"/>
        <w:jc w:val="both"/>
        <w:rPr/>
      </w:pPr>
      <w:r>
        <w:rPr/>
        <w:t xml:space="preserve">Старость и смерть (то есть страдание) обусловлены </w:t>
      </w:r>
    </w:p>
    <w:p>
      <w:pPr>
        <w:pStyle w:val="Normal"/>
        <w:ind w:firstLine="567"/>
        <w:jc w:val="both"/>
        <w:rPr/>
      </w:pPr>
      <w:r>
        <w:rPr/>
        <w:t xml:space="preserve">рождением </w:t>
      </w:r>
    </w:p>
    <w:p>
      <w:pPr>
        <w:pStyle w:val="Normal"/>
        <w:ind w:firstLine="567"/>
        <w:jc w:val="both"/>
        <w:rPr/>
      </w:pPr>
      <w:r>
        <w:rPr/>
        <w:t xml:space="preserve">Рождение обусловлено (прежним) существованием. </w:t>
      </w:r>
    </w:p>
    <w:p>
      <w:pPr>
        <w:pStyle w:val="Normal"/>
        <w:ind w:firstLine="567"/>
        <w:jc w:val="both"/>
        <w:rPr/>
      </w:pPr>
      <w:r>
        <w:rPr/>
        <w:t xml:space="preserve">(Прежнее) существование обусловлено привязанностью. </w:t>
      </w:r>
    </w:p>
    <w:p>
      <w:pPr>
        <w:pStyle w:val="Normal"/>
        <w:ind w:firstLine="567"/>
        <w:jc w:val="both"/>
        <w:rPr/>
      </w:pPr>
      <w:r>
        <w:rPr/>
        <w:t xml:space="preserve">Привязанность обусловлена жаждой (желанием). </w:t>
      </w:r>
    </w:p>
    <w:p>
      <w:pPr>
        <w:pStyle w:val="Normal"/>
        <w:ind w:firstLine="567"/>
        <w:jc w:val="both"/>
        <w:rPr/>
      </w:pPr>
      <w:r>
        <w:rPr/>
        <w:t xml:space="preserve">Жажда обусловлена чувствованием. </w:t>
      </w:r>
    </w:p>
    <w:p>
      <w:pPr>
        <w:pStyle w:val="Normal"/>
        <w:ind w:firstLine="567"/>
        <w:jc w:val="both"/>
        <w:rPr/>
      </w:pPr>
      <w:r>
        <w:rPr/>
        <w:t xml:space="preserve">Чувствование обусловлено контактом (то есть соприкосновением с объектами). </w:t>
      </w:r>
    </w:p>
    <w:p>
      <w:pPr>
        <w:pStyle w:val="Normal"/>
        <w:ind w:firstLine="567"/>
        <w:jc w:val="both"/>
        <w:rPr/>
      </w:pPr>
      <w:r>
        <w:rPr/>
        <w:t xml:space="preserve">Контакт обусловлен шестью сферами (то есть сферами пяти органов чувств и ума). </w:t>
      </w:r>
    </w:p>
    <w:p>
      <w:pPr>
        <w:pStyle w:val="Normal"/>
        <w:ind w:firstLine="567"/>
        <w:jc w:val="both"/>
        <w:rPr/>
      </w:pPr>
      <w:r>
        <w:rPr/>
        <w:t>Шесть сфер обусловлены "именем-формой" (</w:t>
      </w:r>
      <w:r>
        <w:rPr>
          <w:lang w:val="en-US"/>
        </w:rPr>
        <w:t>nama</w:t>
      </w:r>
      <w:r>
        <w:rPr/>
        <w:t>-</w:t>
      </w:r>
      <w:r>
        <w:rPr>
          <w:lang w:val="en-US"/>
        </w:rPr>
        <w:t>rupa</w:t>
      </w:r>
      <w:r>
        <w:rPr/>
        <w:t xml:space="preserve">), то есть агрегатом "осознающего и телесного" или того, что называется "живым существом". </w:t>
      </w:r>
    </w:p>
    <w:p>
      <w:pPr>
        <w:pStyle w:val="Normal"/>
        <w:ind w:firstLine="567"/>
        <w:jc w:val="both"/>
        <w:rPr/>
      </w:pPr>
      <w:r>
        <w:rPr/>
        <w:t xml:space="preserve">"Имя-форма" обусловлена сознанием. </w:t>
      </w:r>
    </w:p>
    <w:p>
      <w:pPr>
        <w:pStyle w:val="Normal"/>
        <w:ind w:firstLine="567"/>
        <w:jc w:val="both"/>
        <w:rPr/>
      </w:pPr>
      <w:r>
        <w:rPr/>
        <w:t xml:space="preserve">Сознание обусловлено энергиями связи. </w:t>
      </w:r>
    </w:p>
    <w:p>
      <w:pPr>
        <w:pStyle w:val="Normal"/>
        <w:ind w:firstLine="567"/>
        <w:jc w:val="both"/>
        <w:rPr/>
      </w:pPr>
      <w:r>
        <w:rPr/>
        <w:t>Энергии связи обусловлены неведением.</w:t>
      </w:r>
      <w:r>
        <w:rPr>
          <w:rStyle w:val="FootnoteCharacters"/>
          <w:rStyle w:val="FootnoteAnchor"/>
        </w:rPr>
        <w:footnoteReference w:id="11"/>
      </w:r>
      <w:r>
        <w:rPr/>
        <w:t xml:space="preserve"> </w:t>
      </w:r>
    </w:p>
    <w:p>
      <w:pPr>
        <w:pStyle w:val="Normal"/>
        <w:ind w:firstLine="567"/>
        <w:jc w:val="both"/>
        <w:rPr/>
      </w:pPr>
      <w:r>
        <w:rPr/>
      </w:r>
    </w:p>
    <w:p>
      <w:pPr>
        <w:pStyle w:val="Normal"/>
        <w:ind w:firstLine="567"/>
        <w:jc w:val="both"/>
        <w:rPr/>
      </w:pPr>
      <w:r>
        <w:rPr/>
        <w:t xml:space="preserve">Вряд ли существует текст в литературе о буддизме, столь пространно и однообразно (за редкими исключениями) толкуемый и объясняемый, как этот. Не вдаваясь в анализ этого текста (или в объяснение отдельных нидан) я сейчас попытаюсь показать некоторые его особенности как одного отдельного текста в целом и, поскольку это возможно, некоторые философские моменты его содержания. </w:t>
      </w:r>
    </w:p>
    <w:p>
      <w:pPr>
        <w:pStyle w:val="Normal"/>
        <w:ind w:firstLine="567"/>
        <w:jc w:val="both"/>
        <w:rPr/>
      </w:pPr>
      <w:r>
        <w:rPr/>
        <w:t>Первое. Являясь формулировкой позиции "причины-условия возникновения" в отношении ко всему (то есть "всему, что возникает, когда возникает что-то другое", – а кроме этого, вообще ничего нет!), этот текст автореферентен. Ключом к пониманию этой особенности текста является последняя нидана (которая, кстати, является первой в других, так называемых "прямых" версиях, а в некоторых вообще отсутствует) – неведение (</w:t>
      </w:r>
      <w:r>
        <w:rPr>
          <w:lang w:val="en-US"/>
        </w:rPr>
        <w:t>avidya</w:t>
      </w:r>
      <w:r>
        <w:rPr/>
        <w:t>). Неведение чего? Да самого этого текста, ибо в противном случае (то есть в случае невозникновения неведения) не возникли бы все остальные ниданы, то есть не возникло бы ничего, включая сам этот текст. Но он одновременно автореферентен и положительно, поскольку является объектом знания, которое прекращает все то, о чем оно, то есть о чем говорится в этом тексте. Иначе говоря, прекращает – все! Это особое знание (</w:t>
      </w:r>
      <w:r>
        <w:rPr>
          <w:lang w:val="en-US"/>
        </w:rPr>
        <w:t>prajna</w:t>
      </w:r>
      <w:r>
        <w:rPr/>
        <w:t xml:space="preserve">) есть именно знание о тексте, которое уничтожает позицию, этим текстом представляемую. Значит, тот, кто знает о причине страдания, тот выпадет из мира страдания (последняя нидана), из мира возникновения, обусловленности и причинности. В этом смысле знание Взаимообусловленного Возникновения как бы ("как бы" здесь тавтологично выражению </w:t>
      </w:r>
      <w:r>
        <w:rPr>
          <w:lang w:val="en-US"/>
        </w:rPr>
        <w:t xml:space="preserve">"только в этом смысле") равно нирване. </w:t>
      </w:r>
    </w:p>
    <w:p>
      <w:pPr>
        <w:pStyle w:val="Normal"/>
        <w:ind w:firstLine="567"/>
        <w:jc w:val="both"/>
        <w:rPr/>
      </w:pPr>
      <w:r>
        <w:rPr/>
        <w:t>Второе. Из этого можно сделать несколько философских выводов (они и делались во многих позднейших текстах). Один из них о том, что действительное положение вещей, выражаемое формулой Взаимообусловленного Возникновения, само является таковым из-за того, что такая формула, то есть знание о ней, есть (здесь я умышленно говорю "есть", а не "возникает"'), есть как факт высшего сознания, которое есть. Другой, так сказать, "обратный" вывод – о том, что без мира возникновения и страдания не было бы и знания о нем, выраженного в тексте Взаимообусловленного Возникновения, а без такого знания было бы невозможным прекращение неведения и, таким образом, достижение нирваны. И наконец, делался также и вывод о том, что мир возникновения (сансара) и мир нирванический сопряжены каким-то не постижимым для разума (</w:t>
      </w:r>
      <w:r>
        <w:rPr>
          <w:lang w:val="en-US"/>
        </w:rPr>
        <w:t>acintya</w:t>
      </w:r>
      <w:r>
        <w:rPr/>
        <w:t>) образом и что Взаимообусловленное Возникновение есть "место" (текст?) этого сопряжения. Эта связь предполагается односторонней сансара не может себя знать, это путем "выплесков" нирванического знания в сансару познается сансара. Более того, в доведенном до крайности виде этот вывод переформулируется в вывод о том, что весь мир возникновения есть лишь иллюзия (мысль о недействительном), спроецированная из нирваны вовне. Эта точка зрения, называемая майявада (</w:t>
      </w:r>
      <w:r>
        <w:rPr>
          <w:lang w:val="en-US"/>
        </w:rPr>
        <w:t>mayavada</w:t>
      </w:r>
      <w:r>
        <w:rPr/>
        <w:t xml:space="preserve">), вполне совместима с позицией (текстом) Взаимообусловленного Возникновения, что, разумеется, никак не означает, что она необходимо следует из этой позиции. Последнее высказывание только лишний раз показывает, как неизмеримо трудно понять Взаимообусловленное Возникновение (о чем Будда и говорил Ананде (см. выше)). Покойный профессор Матилал (который вообще не любил буддизм) мне говорил, что формулировка (любая) Взаимозависимого Возникновения не может иметь реального философского смысла, потому что она "ничего не запрещает". Я думаю, что это не так "Возникновение" в ней безусловно исключает бытие чего бы то ни было. Трудность ее философского понимания связана с трудностью понимания нами, опять же, ее основной особенности как текста, к чему я сейчас и перехожу </w:t>
      </w:r>
    </w:p>
    <w:p>
      <w:pPr>
        <w:pStyle w:val="Normal"/>
        <w:ind w:firstLine="567"/>
        <w:jc w:val="both"/>
        <w:rPr/>
      </w:pPr>
      <w:r>
        <w:rPr/>
        <w:t>Третье. Эта особенность состоит в том, что ни текст Взаимообусловленного Возникновения в целом, ни его отдельные элементы (собственно ниданы) вообще не имеют своего буквального смысла. (Возможно, конечно, что это особенность и многих других, так называемых "специальных" текстов, буддийских и не буддийских. Но тогда я бы сказал, что этот текст будет наиболее ярким примером этой особенности ). Есть лишь сами слова древнейших буддийских "прототекстов", матрик, которые получают свои буквальные смыслы только в различных других пониманиях (текстах), генерируемых этими матриками. Единственной метафорой этого, которая приходит мне в голову, будут слова совсем чужого мне языка, буквальный (пока только буквальный!) смысл которых я буду узнавать из словаря. Словарной статье в словаре будет соответствовать место слова в тексте Взаимообусловленного Возникновения. То есть тогда буквальный смысл слова будет всегда определен позицией этого слова в нашем тексте, а то, что мы бы назвали философским смыслом, будет определено позицией другого (нашего?) текста или других текстов. Тогда спросим, что такое страдание (</w:t>
      </w:r>
      <w:r>
        <w:rPr>
          <w:lang w:val="en-US"/>
        </w:rPr>
        <w:t>duhkha</w:t>
      </w:r>
      <w:r>
        <w:rPr/>
        <w:t>, болезнь, старость, смерть и т.д., то есть первая нидана)? – То, что возникает, когда возникает рождение (</w:t>
      </w:r>
      <w:r>
        <w:rPr>
          <w:lang w:val="en-US"/>
        </w:rPr>
        <w:t>jati</w:t>
      </w:r>
      <w:r>
        <w:rPr/>
        <w:t>, вторая нидана). Что есть рождение? – То, что возникает, когда возникает (прежнее, другое) существование (</w:t>
      </w:r>
      <w:r>
        <w:rPr>
          <w:lang w:val="en-US"/>
        </w:rPr>
        <w:t>bhaia</w:t>
      </w:r>
      <w:r>
        <w:rPr/>
        <w:t>, третья нидана), и т д. Напоминаю, это ответы о буквальных смыслах. Но мы можем сделать шаг в сторону и спрашивать о других словах этого текста, не только о ниданах. Так, например, что такое "возникновение" (</w:t>
      </w:r>
      <w:r>
        <w:rPr>
          <w:lang w:val="en-US"/>
        </w:rPr>
        <w:t>samudaya</w:t>
      </w:r>
      <w:r>
        <w:rPr/>
        <w:t xml:space="preserve">, </w:t>
      </w:r>
      <w:r>
        <w:rPr>
          <w:lang w:val="en-US"/>
        </w:rPr>
        <w:t>samutpdda</w:t>
      </w:r>
      <w:r>
        <w:rPr/>
        <w:t xml:space="preserve">), "возникает"? Ответ будет (по тому же тексту) то, что возникает, будучи обусловлено возникновением другого, то, что возникает, когда возникает другое. Хорошо, а что тогда будет обозначать слово "когда"? Означает ли оно "после", то есть когда другое уже возникло, либо одновременно с другим, либо неизвестно что? </w:t>
      </w:r>
    </w:p>
    <w:p>
      <w:pPr>
        <w:pStyle w:val="Normal"/>
        <w:ind w:firstLine="567"/>
        <w:jc w:val="both"/>
        <w:rPr/>
      </w:pPr>
      <w:r>
        <w:rPr/>
        <w:t xml:space="preserve">На самом деле это важнейший философский вопрос, обращенный к нашему тексту (заметьте, вопрос наш, а не текста!). Ответ оказывается разным в отношении разных нидан. Разумеется, что когда возникает страдание, то данное рождение уже возникло как обусловливающее данное существование (то есть перерождение). Но когда мы переходим к существованию как любому другому (прошлому) перерождению в любом другом состоянии или мире, то, хотя оно было до данного рождения, им обусловленного, оно продолжается как самая общая форма существования одушевленного существа.. Время "когда" в этом случае может описываться как "всегда в прошлом", причем "всегда" надо понимать абсолютно буквально в безначальной вселенной вплоть до данного момента. </w:t>
      </w:r>
    </w:p>
    <w:p>
      <w:pPr>
        <w:pStyle w:val="Normal"/>
        <w:ind w:firstLine="567"/>
        <w:jc w:val="both"/>
        <w:rPr/>
      </w:pPr>
      <w:r>
        <w:rPr/>
        <w:t>С переходом к четвертой нидане, привязанности (</w:t>
      </w:r>
      <w:r>
        <w:rPr>
          <w:lang w:val="en-US"/>
        </w:rPr>
        <w:t>upadana</w:t>
      </w:r>
      <w:r>
        <w:rPr/>
        <w:t>), ситуация нашего понимания (или непонимания) резко меняется. Когда Будда говорит, что если бы не возникало рождения, то не возникало бы и страдания, и что если бы н</w:t>
      </w:r>
      <w:r>
        <w:rPr>
          <w:lang w:val="en-US"/>
        </w:rPr>
        <w:t>e</w:t>
      </w:r>
      <w:r>
        <w:rPr/>
        <w:t xml:space="preserve"> возникало существования в прошлом, то не было бы и данного рождения, то для меня буквальный смысл этого высказывания совпадает с его общим (философским) смыслом как в отношении самих нидан, так и в отношении времени их возникновения. Но когда говорится, что "существование возникает, когда возникает привязанность, привязанность, когда возникает жажда (</w:t>
      </w:r>
      <w:r>
        <w:rPr>
          <w:lang w:val="en-US"/>
        </w:rPr>
        <w:t>trsna</w:t>
      </w:r>
      <w:r>
        <w:rPr/>
        <w:t xml:space="preserve"> – пятая нидана), жажда, когда возникает чувствование (</w:t>
      </w:r>
      <w:r>
        <w:rPr>
          <w:lang w:val="en-US"/>
        </w:rPr>
        <w:t>vedana</w:t>
      </w:r>
      <w:r>
        <w:rPr/>
        <w:t xml:space="preserve"> – шестая нидана), чувствование, когда возникает контакт чувств с их объектами (</w:t>
      </w:r>
      <w:r>
        <w:rPr>
          <w:lang w:val="en-US"/>
        </w:rPr>
        <w:t>sparsa</w:t>
      </w:r>
      <w:r>
        <w:rPr/>
        <w:t xml:space="preserve"> – седьмая нидана), и контакт, когда возникают шесть сфер органов чувств (</w:t>
      </w:r>
      <w:r>
        <w:rPr>
          <w:lang w:val="en-US"/>
        </w:rPr>
        <w:t>sadayatana</w:t>
      </w:r>
      <w:r>
        <w:rPr/>
        <w:t xml:space="preserve">), – то нам в нашем понимании придется выйти за пределы текста Взаимообусловленного Возникновения.. Эти пять нидан возникают одновременно, время "когда" здесь равно нулю. И они одновременно обусловливают возникновение существования. В сумме они составляют все психическое, возникновение которого обусловливает существование (перерождение) как натуральную форму их возникновения. (Думаю, что "натуральное" в моем языке вполне соответствует "взаимообусловленно возникающему" в языке этого текста. Со словом "форма" будет философски сложнее, ибо оно имеет иной буквальный смысл в буддизме.) Можно было бы описать это и так: различия в психическом (точнее – между разными психиками) обусловливают различия в (будущих – хотя это чисто условно) существованиях. </w:t>
      </w:r>
    </w:p>
    <w:p>
      <w:pPr>
        <w:pStyle w:val="Normal"/>
        <w:ind w:firstLine="567"/>
        <w:jc w:val="both"/>
        <w:rPr/>
      </w:pPr>
      <w:r>
        <w:rPr/>
        <w:t>Здесь легче всего "провалиться", как сказал бы Эдмунд Гуссерль, в натурализм, то есть в психологию, или, как сказал бы Будда, в крайность (</w:t>
      </w:r>
      <w:r>
        <w:rPr>
          <w:lang w:val="en-US"/>
        </w:rPr>
        <w:t>anta</w:t>
      </w:r>
      <w:r>
        <w:rPr/>
        <w:t>) наивного реализма. И понятно, почему именно после восьмой ниданы начинаются различия (и разночтения) в текстах Взаимообусловленного Возникновения. Девятая нидана, "имя-форма" (</w:t>
      </w:r>
      <w:r>
        <w:rPr>
          <w:lang w:val="en-US"/>
        </w:rPr>
        <w:t>nama</w:t>
      </w:r>
      <w:r>
        <w:rPr/>
        <w:t>-</w:t>
      </w:r>
      <w:r>
        <w:rPr>
          <w:lang w:val="en-US"/>
        </w:rPr>
        <w:t>ru</w:t>
      </w:r>
      <w:r>
        <w:rPr/>
        <w:t>ра), скорее всего и есть то, что я назвал "единицей сознания" в начале этой лекции, или, точнее, и в смысле нашего текста, является тем "местом" (телом), где, возникая, сознание обусловливает психику (то есть ниданы 4-8), то есть является живым существом (</w:t>
      </w:r>
      <w:r>
        <w:rPr>
          <w:lang w:val="en-US"/>
        </w:rPr>
        <w:t>sentient</w:t>
      </w:r>
      <w:r>
        <w:rPr/>
        <w:t xml:space="preserve"> </w:t>
      </w:r>
      <w:r>
        <w:rPr>
          <w:lang w:val="en-US"/>
        </w:rPr>
        <w:t>being</w:t>
      </w:r>
      <w:r>
        <w:rPr/>
        <w:t>). Это единственная сложная, составная нидана. "Имя и форма", "сознание и тело" двойственность не могла бы быть более очевидной. Но обратимся к тексту комментария, при водимого Уордером, – и оказывается, что объяснение обусловленности этой ниданы нисколько не дуалистично: "Если бы сознание (</w:t>
      </w:r>
      <w:r>
        <w:rPr>
          <w:lang w:val="en-US"/>
        </w:rPr>
        <w:t>vijnana</w:t>
      </w:r>
      <w:r>
        <w:rPr/>
        <w:t>, десятая нидана) не проникло матку (в момент зачатия), то там не было бы возникновения (путем постепенной коагуляции) одушевленного существа, "имени-формы"". То есть без сознания не было бы возникновения ни сознания, ни тела (другого, "нового") одушевленного существа. Это никак не феноменологическая редукция сознательного существа к сознанию. Чтобы понять, что это такое, спустимся на предпоследний виток спирали Взаимообусловленного Возникновения: сознание возникает из возникновения энергий связи (</w:t>
      </w:r>
      <w:r>
        <w:rPr>
          <w:lang w:val="en-US"/>
        </w:rPr>
        <w:t>samskaras</w:t>
      </w:r>
      <w:r>
        <w:rPr/>
        <w:t>). Но может ли оно, в буквальном понимании нами текста, воз никнуть из чего-либо, сознанием не являющегося? Ответ, конечно, надо начать с попытки объяснения, что такое санскары. Буквально это такие действия, которые, возникая, связывают возникновение одного с возникновением другого. Таким образом – и здесь я опять напоминаю, что сейчас моя позиция вне текста, о котором я говорю, – санскары не имеют (как, строго говоря, и дхармы) своего содержания. Например, они связывают в мысли один момент мысли с другим, одну мысль с другой; в речи – один звук с другим, одно слово с другим, одну фразу с другой; в жизни – один поступок с другим, одно состояние организма с другим, детство с юностью, юность со старостью, данную жизнь со следующей в циклах перерождений. Без них все феномены могли бы возникать только отдельно, то есть не могли бы возникать. Это именно и выражено в известной фразе Будды: "Все дхармы санскаричны". Если к этому добавить, что "все дхармы ментальны" [</w:t>
      </w:r>
      <w:r>
        <w:rPr>
          <w:lang w:val="en-US"/>
        </w:rPr>
        <w:t>I</w:t>
      </w:r>
      <w:r>
        <w:rPr/>
        <w:t>. 1 (1)], то станет ясным, что, с одной стороны, санскары универсальны (почти как дхармы), а с другой – как предпоследняя нидана, они являются конкретизацией обусловленности во Взаимообусловленном Возникновении. И в этом смысле их можно понимать "ограниченно натуралистически", что вполне совместимо и с тем, как о них говорится в текстах Палийского канона. Так, в своей беседе с Анандой в "Сутре Великого Ухода" Будда, который к тому времени уже лет пятьдесят как достиг пробуждения, говорит: "Есть еще, Ананда, есть еще у Татхагаты санскары (продления) жизни (</w:t>
      </w:r>
      <w:r>
        <w:rPr>
          <w:lang w:val="en-US"/>
        </w:rPr>
        <w:t>ayusamskaras</w:t>
      </w:r>
      <w:r>
        <w:rPr/>
        <w:t xml:space="preserve">), они еще не иссякли. Может Татхагата, Ананда, продлить жизнь...". Тогда, обобщая обе эти позиции, можно было бы сказать: все, что можно сказать или подумать, есть санскары, так же как и сам говорящий или думающий. </w:t>
      </w:r>
    </w:p>
    <w:p>
      <w:pPr>
        <w:pStyle w:val="Normal"/>
        <w:ind w:firstLine="567"/>
        <w:jc w:val="both"/>
        <w:rPr/>
      </w:pPr>
      <w:r>
        <w:rPr/>
        <w:t>Последнее, то есть "думающий", – особенно важно философски в понимании санскар в тексте Взаимообусловленного Возникновения. Когда говорится, что санскары возникают, когда возникает неведение (</w:t>
      </w:r>
      <w:r>
        <w:rPr>
          <w:lang w:val="en-US"/>
        </w:rPr>
        <w:t>avidya</w:t>
      </w:r>
      <w:r>
        <w:rPr/>
        <w:t xml:space="preserve"> – последняя ни-дана), то это можно понять так: все время возникает естественное положение вещей, которое себя не может ведать, ибо оно возникает уже как связанное, обусловленное. Это неведение обусловливает возникновение санскар, в которых (в терминах которых) оно себя видит как продолжающееся, то есть как субъекта. Субъекта сознания, санскарами обусловленного. Таким образом, это санскарами обусловлено то, что неведающий считает, что сознание (</w:t>
      </w:r>
      <w:r>
        <w:rPr>
          <w:lang w:val="en-US"/>
        </w:rPr>
        <w:t>vijnana</w:t>
      </w:r>
      <w:r>
        <w:rPr/>
        <w:t>) есть сознание сознающего (как неведение, сказали бы мы, – неведение неведающего). Иными словами, естественный порядок вещей, поскольку он не познан как таковой, сам себя автоматически воспроизводит как неведение, необходимой центральной идеей которого является "идея" (</w:t>
      </w:r>
      <w:r>
        <w:rPr>
          <w:lang w:val="en-US"/>
        </w:rPr>
        <w:t>drsti</w:t>
      </w:r>
      <w:r>
        <w:rPr/>
        <w:t xml:space="preserve">) о субъекте сознания. В случае Будды, однако, неведение уже давно не могло возникать и санскары были как бы силами продления той его жизни, которая следовала (тоже санскарически) из его прежних существований, но уже ничего не обусловливала в его сознании. Ибо последнее, собственно, уже не было сознанием в смысле десятой ниданы. </w:t>
      </w:r>
    </w:p>
    <w:p>
      <w:pPr>
        <w:pStyle w:val="Normal"/>
        <w:ind w:firstLine="567"/>
        <w:jc w:val="both"/>
        <w:rPr/>
      </w:pPr>
      <w:r>
        <w:rPr/>
        <w:t>Именно санскары в тексте Взаимообусловленного Возникновения делают для нас возможной гипотезу об изначальном философском дуализме буддизма. Дуализме, где феноменальный мир сансара противопоставлен Нирване как непознанное Познанию, обусловленное необусловленному, возникновение невозникновению, природное неприродному. Дуализм, который в конечном итоге сводится к дуализму непробужденного санскарического сознания и сознания пробужденного, то есть к дуализму санскар и сознания (или мысли). Более того, уже исходя только из текста (точнее, нескольких текстов) Взаимообусловленного Возникновения, мы могли бы говорить о дуализме позиций. Ведь сама позиция причинности (</w:t>
      </w:r>
      <w:r>
        <w:rPr>
          <w:lang w:val="en-US"/>
        </w:rPr>
        <w:t>hetuvada</w:t>
      </w:r>
      <w:r>
        <w:rPr/>
        <w:t>), то есть рассмотрение ни-дан в отношении факторов их возникновения (из возникновения других нидан), есть позиция санскар. В то время как последняя (или первая – по другим текстам) нидана, неведение (то есть неведение причинности!), предполагает – через возникновение санскар – сознание, которое может (через знание причинности) быть несанскаричным и, таким образом, беспричинным. Этот дуализм ясно виден и в самой общей классификации дхарм на два класса: обусловленные (</w:t>
      </w:r>
      <w:r>
        <w:rPr>
          <w:lang w:val="en-US"/>
        </w:rPr>
        <w:t>samskrta</w:t>
      </w:r>
      <w:r>
        <w:rPr/>
        <w:t>) и необусловленные (</w:t>
      </w:r>
      <w:r>
        <w:rPr>
          <w:lang w:val="en-US"/>
        </w:rPr>
        <w:t>asamskrta</w:t>
      </w:r>
      <w:r>
        <w:rPr/>
        <w:t>). Последние (их только две – Нирвана и пространство) не предполагают никакого действия (события, факта, результата), физического, речевого или мыслительного. Поэтому сам факт того, что сейчас я говорю (пишу, думаю) о них, включая слово "необусловленный", – обусловлен, то есть санскаричен. Но он косвенно, "как выражение" (</w:t>
      </w:r>
      <w:r>
        <w:rPr>
          <w:lang w:val="en-US"/>
        </w:rPr>
        <w:t>vacanamatra</w:t>
      </w:r>
      <w:r>
        <w:rPr/>
        <w:t>), указывает на необусловленность того, о чем он, через речь, слова Будды (</w:t>
      </w:r>
      <w:r>
        <w:rPr>
          <w:lang w:val="en-US"/>
        </w:rPr>
        <w:t>buddhavacana</w:t>
      </w:r>
      <w:r>
        <w:rPr/>
        <w:t xml:space="preserve">), несанскаричные по преимуществу. </w:t>
      </w:r>
    </w:p>
    <w:p>
      <w:pPr>
        <w:pStyle w:val="Normal"/>
        <w:ind w:firstLine="567"/>
        <w:jc w:val="both"/>
        <w:rPr/>
      </w:pPr>
      <w:r>
        <w:rPr/>
        <w:t>Текст Взаимообусловленного Возникновения, первоначально, по-видимому, заканчивавшийся (или начинавшийся) сознанием, сам указывает на совершенно особое место сознания в буддийском философствовании.</w:t>
      </w:r>
    </w:p>
    <w:p>
      <w:pPr>
        <w:pStyle w:val="Normal"/>
        <w:ind w:firstLine="567"/>
        <w:jc w:val="both"/>
        <w:rPr/>
      </w:pPr>
      <w:r>
        <w:rPr/>
      </w:r>
    </w:p>
    <w:p>
      <w:pPr>
        <w:pStyle w:val="Normal"/>
        <w:jc w:val="center"/>
        <w:rPr>
          <w:b/>
          <w:b/>
          <w:sz w:val="28"/>
          <w:szCs w:val="28"/>
        </w:rPr>
      </w:pPr>
      <w:bookmarkStart w:id="6" w:name="мысль"/>
      <w:bookmarkEnd w:id="6"/>
      <w:r>
        <w:rPr>
          <w:b/>
          <w:sz w:val="28"/>
          <w:szCs w:val="28"/>
        </w:rPr>
        <w:t>Лекция Третья</w:t>
      </w:r>
    </w:p>
    <w:p>
      <w:pPr>
        <w:pStyle w:val="Normal"/>
        <w:jc w:val="center"/>
        <w:rPr>
          <w:b/>
          <w:b/>
          <w:sz w:val="28"/>
          <w:szCs w:val="28"/>
        </w:rPr>
      </w:pPr>
      <w:r>
        <w:rPr>
          <w:b/>
          <w:sz w:val="28"/>
          <w:szCs w:val="28"/>
        </w:rPr>
        <w:t>Мысль и сознание – знаем ли мы, о чем это?</w:t>
      </w:r>
    </w:p>
    <w:p>
      <w:pPr>
        <w:pStyle w:val="Normal"/>
        <w:jc w:val="center"/>
        <w:rPr>
          <w:b/>
          <w:b/>
          <w:sz w:val="28"/>
          <w:szCs w:val="28"/>
        </w:rPr>
      </w:pPr>
      <w:r>
        <w:rPr>
          <w:b/>
          <w:sz w:val="28"/>
          <w:szCs w:val="28"/>
        </w:rPr>
        <w:t>Возникновение мысли</w:t>
      </w:r>
    </w:p>
    <w:p>
      <w:pPr>
        <w:pStyle w:val="Normal"/>
        <w:ind w:firstLine="567"/>
        <w:jc w:val="both"/>
        <w:rPr>
          <w:b/>
          <w:b/>
          <w:sz w:val="28"/>
          <w:szCs w:val="28"/>
        </w:rPr>
      </w:pPr>
      <w:r>
        <w:rPr>
          <w:b/>
          <w:sz w:val="28"/>
          <w:szCs w:val="28"/>
        </w:rPr>
      </w:r>
      <w:bookmarkStart w:id="7" w:name="мысль"/>
      <w:bookmarkStart w:id="8" w:name="мысль"/>
      <w:bookmarkEnd w:id="8"/>
    </w:p>
    <w:p>
      <w:pPr>
        <w:pStyle w:val="Normal"/>
        <w:ind w:firstLine="567"/>
        <w:jc w:val="both"/>
        <w:rPr/>
      </w:pPr>
      <w:r>
        <w:rPr/>
        <w:t xml:space="preserve">Отвечаю: разумеется, знаем. Все мы, начиная с Декарта, сказавшего: "Я мыслю, следовательно, существую", через Канта, считавшего, что наука психология невозможна, ибо объект (мышление) не может изучаться своими собственными средствами, и кончая Витгенштейном, который хотя и полагал, что говорить о мышлении можно только в терминах высказываний повседневного естественного языка, но несколько раз досадно оговорился (как в случае, когда, говоря о религии, утверждал, что в ней все – и мышление, и язык, и действие – действие), все мы знаем. Знаем, потому что как же это может быть иначе, если это я мыслю и осознаю мышление как мое (или чье-либо еще) в моей же рефлексии как факт, процесс, событие, о котором, кроме того, можно еще мыслить как о содержании (то есть объекте) мышления. Можно, конечно, говорить о природе мышления (психофизиологической, физиологической, генетической, биофизической – дальше, кажется, пока идти нельзя) или о логике как опыте описания мышления, но ни то, ни другое – не мышление. Мысль, мышление как идея, в любой философии, выросшей из Просвещения (а других пока нет, хотя были), – всегда антропологична, субъектна и объектна. Идея мышления во всех ее версиях и модификациях безнадежно банальна, ибо остается той же самой на протяжении столетий существования философии. Может быть, потому, что мышление никогда не оказывалось в фокусе философии (в отличие, скажем, от "идеи", "бытия" и ряда других философских категорий), никогда не было особым объектом европейского философского мышления. (В самом деле, – спрашивал Фреге, – чего уж такого особенного в мышлении? Такой же объект, как и всякий другой.) </w:t>
      </w:r>
    </w:p>
    <w:p>
      <w:pPr>
        <w:pStyle w:val="Normal"/>
        <w:ind w:firstLine="567"/>
        <w:jc w:val="both"/>
        <w:rPr/>
      </w:pPr>
      <w:r>
        <w:rPr/>
        <w:t>Хорошо, но что такое особый объект мышления? Отвечаю с позиции буддийских объяснительных комментариев на текст Взаимообусловленного Возникновения: такого объекта нет. Но он может быть произведен, сгенерирован искусственно (то есть йогически, в специфически буддийском смысле этого слова). И таким объектом может быть только сама мысль (с</w:t>
      </w:r>
      <w:r>
        <w:rPr>
          <w:lang w:val="en-US"/>
        </w:rPr>
        <w:t>itta</w:t>
      </w:r>
      <w:r>
        <w:rPr/>
        <w:t>), но мыслимая только как "возникающая" (</w:t>
      </w:r>
      <w:r>
        <w:rPr>
          <w:lang w:val="en-US"/>
        </w:rPr>
        <w:t>utpanna</w:t>
      </w:r>
      <w:r>
        <w:rPr/>
        <w:t>), как одно со своим возникновением (</w:t>
      </w:r>
      <w:r>
        <w:rPr>
          <w:lang w:val="en-US"/>
        </w:rPr>
        <w:t>utpada</w:t>
      </w:r>
      <w:r>
        <w:rPr/>
        <w:t>). Этот объект называется "возникновение мысли" (</w:t>
      </w:r>
      <w:r>
        <w:rPr>
          <w:lang w:val="en-US"/>
        </w:rPr>
        <w:t>cittotpada</w:t>
      </w:r>
      <w:r>
        <w:rPr/>
        <w:t xml:space="preserve">), но, строго говоря, это просто "мысль как особый объект", поскольку она йогически представима только как возникновение. Что значит йогически? Это значит, что данный объект, обозначенный как "возникновение мысли", существует (точнее, опять же, возникает) в процессе, где все (то есть любой мыслимый и названный объект) созерцается как дхарма, то есть как мгновенная мысль. (Этот процесс, или эта разновидность йоги, обычно называется </w:t>
      </w:r>
      <w:r>
        <w:rPr>
          <w:lang w:val="en-US"/>
        </w:rPr>
        <w:t>dhyana</w:t>
      </w:r>
      <w:r>
        <w:rPr/>
        <w:t xml:space="preserve">, иногда </w:t>
      </w:r>
      <w:r>
        <w:rPr>
          <w:lang w:val="en-US"/>
        </w:rPr>
        <w:t>bhavana</w:t>
      </w:r>
      <w:r>
        <w:rPr/>
        <w:t xml:space="preserve">.) Возникновение мысли, если смотреть на него со стороны, является нам как объект, но сначала попытаюсь объяснить – а это безумно трудно, – что значит "объект", опять же, дхарма, в смысле дхьяны? Так вот, его можно себе представить как такую, ну, "штуку", скорее, "штучку" (физик бы сказал – "частицу"), кроме которой в данный момент созерцания ты ничего не видишь; а во всем процессе созерцания, что бы ты ни видел, это будут такие же "штучки". По выходе из дхьянического созерцания ты можешь систематизировать и классифицировать эти "штучки" как мыслимые объекты в соответствии с их весьма краткими устными списками, матриками, о которых говорилось выше. То есть в соответствии с текстами, которые ты всегда помнишь и повторяешь, ибо слова этих текстов обозначают то, что в дхьяне созерцается как "штучки", – они предшествуют йогическому созерцанию и следуют за ним как термины его осознания и описания. </w:t>
      </w:r>
    </w:p>
    <w:p>
      <w:pPr>
        <w:pStyle w:val="Normal"/>
        <w:ind w:firstLine="567"/>
        <w:jc w:val="both"/>
        <w:rPr/>
      </w:pPr>
      <w:r>
        <w:rPr/>
        <w:t xml:space="preserve">Возникновения мысли, как такие объекты, такие дхармические "штучки", можно себе представить как обладающие следующими четырьмя особенностями. </w:t>
      </w:r>
    </w:p>
    <w:p>
      <w:pPr>
        <w:pStyle w:val="Normal"/>
        <w:ind w:firstLine="567"/>
        <w:jc w:val="both"/>
        <w:rPr/>
      </w:pPr>
      <w:r>
        <w:rPr/>
        <w:t xml:space="preserve">Первая. Сами по себе они абсолютно просты, то есть не обладают никакой внутренней сложностью, не редуцируемы ни к чему более простому. </w:t>
      </w:r>
    </w:p>
    <w:p>
      <w:pPr>
        <w:pStyle w:val="Normal"/>
        <w:ind w:firstLine="567"/>
        <w:jc w:val="both"/>
        <w:rPr/>
      </w:pPr>
      <w:r>
        <w:rPr/>
        <w:t xml:space="preserve">Вторая. Они мгновенны. То есть нет времени меньшего, чем время их возникновения, которое, собственно, и есть своего рода "квант времени". Или, говоря буддистически более точно, время мыслится только в их возникновениях (и в столь же мгновенных промежутках между ними). </w:t>
      </w:r>
    </w:p>
    <w:p>
      <w:pPr>
        <w:pStyle w:val="Normal"/>
        <w:ind w:firstLine="567"/>
        <w:jc w:val="both"/>
        <w:rPr/>
      </w:pPr>
      <w:r>
        <w:rPr/>
        <w:t xml:space="preserve">Третья. Они абсолютно дискретны. То есть нет непрерывного возникновения мысли. Мыслимы точки во времени и пространстве, где их нет. </w:t>
      </w:r>
    </w:p>
    <w:p>
      <w:pPr>
        <w:pStyle w:val="Normal"/>
        <w:ind w:firstLine="567"/>
        <w:jc w:val="both"/>
        <w:rPr/>
      </w:pPr>
      <w:r>
        <w:rPr/>
        <w:t xml:space="preserve">Четвертая. Они различаются (в смысле "одна мысль, другая мысль") по обстоятельствам их возникновения (или "случаям", </w:t>
      </w:r>
      <w:r>
        <w:rPr>
          <w:lang w:val="en-US"/>
        </w:rPr>
        <w:t>samaya</w:t>
      </w:r>
      <w:r>
        <w:rPr/>
        <w:t xml:space="preserve">), а не сами по себе. </w:t>
      </w:r>
    </w:p>
    <w:p>
      <w:pPr>
        <w:pStyle w:val="Normal"/>
        <w:ind w:firstLine="567"/>
        <w:jc w:val="both"/>
        <w:rPr/>
      </w:pPr>
      <w:r>
        <w:rPr/>
        <w:t xml:space="preserve">Нетрудно заметить, что первые три особенности возникновения мысли являются также и особенностями дхарм (в третьем смысле их понимания, см. о дхармах в первой лекции). Четвертая же – это об отношении мысли к тому, чем она сама не является, но вместе с чем она возникает. Иначе говоря, об отношении дхармы, именуемой "(данная) мысль", ко всем другим дхармам (которые также есть "мысль", в смысле текста </w:t>
      </w:r>
      <w:r>
        <w:rPr>
          <w:lang w:val="en-US"/>
        </w:rPr>
        <w:t>I</w:t>
      </w:r>
      <w:r>
        <w:rPr/>
        <w:t xml:space="preserve">. 1 (1) первой лекции). Набор дхарм, которые "всегда уже там" при возникновении данной мысли, и называется случаем. Число таких случаев бесконечно. В особой (и, по-видимому, относительно более поздней) устной традиции дхьянического созерцания эти случаи классифицируются по разновидностям составляющих их дхарм в порядке вопросов о том, какие дхармы (присутствуют) в данном случае. Понятно, что вопрос "какая мысль?" не может возникнуть в силу того, что я описал как первую особенность возникновения мысли. </w:t>
      </w:r>
    </w:p>
    <w:p>
      <w:pPr>
        <w:pStyle w:val="Normal"/>
        <w:ind w:firstLine="567"/>
        <w:jc w:val="both"/>
        <w:rPr/>
      </w:pPr>
      <w:r>
        <w:rPr/>
        <w:t>Эти вопросы и ответы о дхармах и составляют первый раздел первой части первой книги Корзины (Закона, то есть тоже Дхармы) о Дхармах (</w:t>
      </w:r>
      <w:r>
        <w:rPr>
          <w:lang w:val="en-US"/>
        </w:rPr>
        <w:t>abhidhamma</w:t>
      </w:r>
      <w:r>
        <w:rPr/>
        <w:t>) Палийского канона, книги, называемой Перечисления Дхарм (</w:t>
      </w:r>
      <w:r>
        <w:rPr>
          <w:lang w:val="en-US"/>
        </w:rPr>
        <w:t>dhammasangani</w:t>
      </w:r>
      <w:r>
        <w:rPr/>
        <w:t>). Этот текст прямо восходит к кратким формулировкам (матрикам) признаков, по которым дхармы классифицируются по разновидностям, в порядке чисел этих разновидностей. Приведу три примера таких матрик (слова в скобках добавлены мною для понятности): (а) дхармы (бывают по признаку обусловленности) – обусловленные и необусловленные; (</w:t>
      </w:r>
      <w:r>
        <w:rPr>
          <w:lang w:val="en-US"/>
        </w:rPr>
        <w:t>b</w:t>
      </w:r>
      <w:r>
        <w:rPr/>
        <w:t xml:space="preserve">) дхармы (бывают по признаку их кармического эффекта в последующих рождениях) – благие, неблагие и неопределенные; (с) дхармы (бывают по признаку причинности) – причинные, непричинные и не причинные и не непричинные. Именно из повторного созерцания (зрительно-слухового, или, так сказать, эйдетического) дхарм и генерировались тексты, подобные приведенному ниже </w:t>
      </w:r>
      <w:r>
        <w:rPr>
          <w:lang w:val="en-US"/>
        </w:rPr>
        <w:t>III</w:t>
      </w:r>
      <w:r>
        <w:rPr/>
        <w:t xml:space="preserve">. 10 (14). </w:t>
      </w:r>
    </w:p>
    <w:p>
      <w:pPr>
        <w:pStyle w:val="Normal"/>
        <w:ind w:firstLine="567"/>
        <w:jc w:val="both"/>
        <w:rPr/>
      </w:pPr>
      <w:r>
        <w:rPr/>
        <w:t xml:space="preserve">"Первый (случай возникновения) мысли. </w:t>
      </w:r>
    </w:p>
    <w:p>
      <w:pPr>
        <w:pStyle w:val="Normal"/>
        <w:ind w:firstLine="567"/>
        <w:jc w:val="both"/>
        <w:rPr/>
      </w:pPr>
      <w:r>
        <w:rPr/>
        <w:t>Каковы (тогда будут) благие дхармы? В том случае, когда мысль возникает (А) в сфере чувственности (</w:t>
      </w:r>
      <w:r>
        <w:rPr>
          <w:lang w:val="en-US"/>
        </w:rPr>
        <w:t>kamavacara</w:t>
      </w:r>
      <w:r>
        <w:rPr/>
        <w:t>), (В) сопровождается хорошим (веселым, легким) умонастроением, (С) сопряжена со знанием и (</w:t>
      </w:r>
      <w:r>
        <w:rPr>
          <w:lang w:val="en-US"/>
        </w:rPr>
        <w:t>D</w:t>
      </w:r>
      <w:r>
        <w:rPr/>
        <w:t>) имеет своими объектами (а</w:t>
      </w:r>
      <w:r>
        <w:rPr>
          <w:lang w:val="en-US"/>
        </w:rPr>
        <w:t>r</w:t>
      </w:r>
      <w:r>
        <w:rPr/>
        <w:t>а</w:t>
      </w:r>
      <w:r>
        <w:rPr>
          <w:lang w:val="en-US"/>
        </w:rPr>
        <w:t>mm</w:t>
      </w:r>
      <w:r>
        <w:rPr/>
        <w:t>а</w:t>
      </w:r>
      <w:r>
        <w:rPr>
          <w:lang w:val="en-US"/>
        </w:rPr>
        <w:t>n</w:t>
      </w:r>
      <w:r>
        <w:rPr/>
        <w:t xml:space="preserve">а) объекты зрения (то есть </w:t>
      </w:r>
      <w:r>
        <w:rPr>
          <w:lang w:val="en-US"/>
        </w:rPr>
        <w:t>ru</w:t>
      </w:r>
      <w:r>
        <w:rPr/>
        <w:t xml:space="preserve">ра здесь – видимые формы), или слуха, или обоняния, или вкуса, или осязания, или разума (то есть дхармы, которые полагаются здесь объектами разума как шестого органа чувств), или что угодно другое (что оказывается в месте возникновения этой мысли), – в этом случае (такие будут) дхармы (ДД здесь – наше обозначение дхарм): </w:t>
      </w:r>
    </w:p>
    <w:p>
      <w:pPr>
        <w:pStyle w:val="Normal"/>
        <w:ind w:firstLine="567"/>
        <w:jc w:val="both"/>
        <w:rPr/>
      </w:pPr>
      <w:r>
        <w:rPr/>
        <w:t>Д 1. Контакт (</w:t>
      </w:r>
      <w:r>
        <w:rPr>
          <w:lang w:val="en-US"/>
        </w:rPr>
        <w:t>phassa</w:t>
      </w:r>
      <w:r>
        <w:rPr/>
        <w:t xml:space="preserve">, седьмая нидана Взаимообусловленного Возникновения во второй лекции); 2. чувствование (или эмоциональные состояния, </w:t>
      </w:r>
      <w:r>
        <w:rPr>
          <w:lang w:val="en-US"/>
        </w:rPr>
        <w:t>vedana</w:t>
      </w:r>
      <w:r>
        <w:rPr/>
        <w:t xml:space="preserve">, шестая нидана); 3. восприятие в понятиях (или "идеях", </w:t>
      </w:r>
      <w:r>
        <w:rPr>
          <w:lang w:val="en-US"/>
        </w:rPr>
        <w:t>samjna</w:t>
      </w:r>
      <w:r>
        <w:rPr/>
        <w:t>); 4. (сознательные) интенции (</w:t>
      </w:r>
      <w:r>
        <w:rPr>
          <w:lang w:val="en-US"/>
        </w:rPr>
        <w:t>cetana</w:t>
      </w:r>
      <w:r>
        <w:rPr/>
        <w:t>); 5. мысль (</w:t>
      </w:r>
      <w:r>
        <w:rPr>
          <w:lang w:val="en-US"/>
        </w:rPr>
        <w:t>citta</w:t>
      </w:r>
      <w:r>
        <w:rPr/>
        <w:t>); 6. рассуждение (далее следует перечисление еще пятидесяти дхарм) – вот какие в этом случае (будут) благие дхармы, а также и другие дхармы без формы (</w:t>
      </w:r>
      <w:r>
        <w:rPr>
          <w:lang w:val="en-US"/>
        </w:rPr>
        <w:t>arupino</w:t>
      </w:r>
      <w:r>
        <w:rPr/>
        <w:t xml:space="preserve">), возникающие взаимообусловленно (вместе с данной мыслью). </w:t>
      </w:r>
    </w:p>
    <w:p>
      <w:pPr>
        <w:pStyle w:val="Normal"/>
        <w:ind w:firstLine="567"/>
        <w:jc w:val="both"/>
        <w:rPr/>
      </w:pPr>
      <w:r>
        <w:rPr/>
        <w:t xml:space="preserve">Д 1. Что такое, в этом случае, контакт? Это контакт (с тем, с чем возникает соприкосновение), это само соприкосновение, действие соприкосновения, это то, с чем (возникает) соприкосновение. Вот что такое, в этом случае, контакт. </w:t>
      </w:r>
    </w:p>
    <w:p>
      <w:pPr>
        <w:pStyle w:val="Normal"/>
        <w:ind w:firstLine="567"/>
        <w:jc w:val="both"/>
        <w:rPr/>
      </w:pPr>
      <w:r>
        <w:rPr/>
        <w:t>Д 2. Что такое, в этом случае, чувствование? Это то, что (возникает в) сфере сознания ума (</w:t>
      </w:r>
      <w:r>
        <w:rPr>
          <w:lang w:val="en-US"/>
        </w:rPr>
        <w:t>manovijnanadhatu</w:t>
      </w:r>
      <w:r>
        <w:rPr/>
        <w:t xml:space="preserve">) как приятное, то приятное уму, что возникает из контакта ума (с объектом), то, что ощущается умом как приятное умственно. Вот что такое, в этом случае, чувствование. </w:t>
      </w:r>
    </w:p>
    <w:p>
      <w:pPr>
        <w:pStyle w:val="Normal"/>
        <w:ind w:firstLine="567"/>
        <w:jc w:val="both"/>
        <w:rPr/>
      </w:pPr>
      <w:r>
        <w:rPr/>
        <w:t xml:space="preserve">Д 3. Что такое, в этом случае, восприятие? Это – восприятие, возникающее из контакта с воспринимаемым в сфере сознания ума, действие восприятия, возникающее из контакта с воспринимаемым в сфере сознания ума, действие восприятия, воспринимаемое, состояние восприятия. Вот что такое, в этом случае, восприятие. </w:t>
      </w:r>
    </w:p>
    <w:p>
      <w:pPr>
        <w:pStyle w:val="Normal"/>
        <w:ind w:firstLine="567"/>
        <w:jc w:val="both"/>
        <w:rPr/>
      </w:pPr>
      <w:r>
        <w:rPr/>
        <w:t>Д 4. Что такое, в этом случае, сознательные интенции (</w:t>
      </w:r>
      <w:r>
        <w:rPr>
          <w:lang w:val="en-US"/>
        </w:rPr>
        <w:t>cetana</w:t>
      </w:r>
      <w:r>
        <w:rPr/>
        <w:t xml:space="preserve">; они соответствуют санскарам, энергиям связи)? Это – интенции, возникающие из контакта (с воспринимаемым) в сфере сознания ума, интенции восприятия, (интенциональный) акт восприятия. Вот что такое, в этом случае, сознательные интенции. </w:t>
      </w:r>
    </w:p>
    <w:p>
      <w:pPr>
        <w:pStyle w:val="Normal"/>
        <w:ind w:firstLine="567"/>
        <w:jc w:val="both"/>
        <w:rPr/>
      </w:pPr>
      <w:r>
        <w:rPr/>
        <w:t>Д 5. Что такое, в этом случае, мысль? Это – мысль, ум, умственное, состояние ума, умонастроение, способность разума (</w:t>
      </w:r>
      <w:r>
        <w:rPr>
          <w:lang w:val="en-US"/>
        </w:rPr>
        <w:t>manindriya</w:t>
      </w:r>
      <w:r>
        <w:rPr/>
        <w:t>), сознание, агрегат сознания (</w:t>
      </w:r>
      <w:r>
        <w:rPr>
          <w:lang w:val="en-US"/>
        </w:rPr>
        <w:t>vijnanaskhandha</w:t>
      </w:r>
      <w:r>
        <w:rPr/>
        <w:t xml:space="preserve"> – один из пяти агрегатов индивидуального существования). Вот что такое, в этом случае, мысль. </w:t>
      </w:r>
    </w:p>
    <w:p>
      <w:pPr>
        <w:pStyle w:val="Normal"/>
        <w:ind w:firstLine="567"/>
        <w:jc w:val="both"/>
        <w:rPr/>
      </w:pPr>
      <w:r>
        <w:rPr/>
        <w:t xml:space="preserve">Д 6. Что такое, в этом случае, рассуждение? Это – рассуждение, намерение рассуждения, вывод, ход рассуждения, приложение (ума) в рассуждении. Правильное конструирование понятий в рассуждении. Вот что такое, в этом случае, рассуждение. </w:t>
      </w:r>
    </w:p>
    <w:p>
      <w:pPr>
        <w:pStyle w:val="Normal"/>
        <w:ind w:firstLine="567"/>
        <w:jc w:val="both"/>
        <w:rPr/>
      </w:pPr>
      <w:r>
        <w:rPr/>
        <w:t>(Далее следуют объяснения случаев остальных пятидесяти дхарм.)"</w:t>
      </w:r>
      <w:r>
        <w:rPr>
          <w:rStyle w:val="FootnoteCharacters"/>
          <w:rStyle w:val="FootnoteAnchor"/>
        </w:rPr>
        <w:footnoteReference w:id="12"/>
      </w:r>
      <w:r>
        <w:rPr/>
        <w:t xml:space="preserve"> </w:t>
      </w:r>
    </w:p>
    <w:p>
      <w:pPr>
        <w:pStyle w:val="Normal"/>
        <w:ind w:firstLine="567"/>
        <w:jc w:val="both"/>
        <w:rPr/>
      </w:pPr>
      <w:r>
        <w:rPr/>
        <w:t xml:space="preserve">Состав каждого случая четко разделяется на четыре части, за которыми следует перечисление дхарм данного случая. Эта четырехчастность постоянна для всех случаев, хотя содержание частей в каждом случае (точнее, в каждой разновидности случаев) будет изменяться (как иногда и число дхарм, подлежащих объяснению). </w:t>
      </w:r>
    </w:p>
    <w:p>
      <w:pPr>
        <w:pStyle w:val="Normal"/>
        <w:ind w:firstLine="567"/>
        <w:jc w:val="both"/>
        <w:rPr/>
      </w:pPr>
      <w:r>
        <w:rPr/>
        <w:t>Первая часть (А), то есть сфера (</w:t>
      </w:r>
      <w:r>
        <w:rPr>
          <w:lang w:val="en-US"/>
        </w:rPr>
        <w:t>avacara</w:t>
      </w:r>
      <w:r>
        <w:rPr/>
        <w:t>), в которой возникает мысль, – важнейший элемент того, что можно было бы только условно назвать буддийской космологией. Этих сфер три: сфера чувственного (</w:t>
      </w:r>
      <w:r>
        <w:rPr>
          <w:lang w:val="en-US"/>
        </w:rPr>
        <w:t>kama</w:t>
      </w:r>
      <w:r>
        <w:rPr/>
        <w:t>, как в нашем случае), сфера формы (</w:t>
      </w:r>
      <w:r>
        <w:rPr>
          <w:lang w:val="en-US"/>
        </w:rPr>
        <w:t>ru</w:t>
      </w:r>
      <w:r>
        <w:rPr/>
        <w:t>ра) и сфера, где нет формы (а</w:t>
      </w:r>
      <w:r>
        <w:rPr>
          <w:lang w:val="en-US"/>
        </w:rPr>
        <w:t>ru</w:t>
      </w:r>
      <w:r>
        <w:rPr/>
        <w:t>ра). Напрасно было бы искать их на карте, ибо они обретают свой буквальный смысл только в отношении определенных йогических (точнее, дхьянических) состояний, сами таковыми не являясь. Так, первая из них – это сфера действия всех шести органов чувств при преобладании осязания (контакта, соприкосновения) и одновременно при отсутствии дхьянического созерцания. Сфера – это образ места дхьянического созерцания, места, в котором уже измененное сознание направлено на конкретные йогические объекты (</w:t>
      </w:r>
      <w:r>
        <w:rPr>
          <w:lang w:val="en-US"/>
        </w:rPr>
        <w:t>kasina</w:t>
      </w:r>
      <w:r>
        <w:rPr/>
        <w:t xml:space="preserve"> – этимологически, возможно, "борозда"). Мир, как он есть (включая нормальную психику и нормальные состояния сознания), не может себя созерцать без предварительной трансформации себя в созерцаемый объект. В нашем тексте "сфера" является одним из факторов такой трансформации. Тогда первая сфера, сфера чувственности, в которой в данном "случае" возникает мысль, является дхьяническим "образом места", где нет йоги или, по крайней мере, высших ступеней последней. Сфера формы является местом, где созерцаемые объекты лишены некоторых чувственных характеристик психики, где объекты созерцаются как нечувственные формы сознанием, уже значительно йогически трансформированным на всех четырех ступенях (иногда их пять) дхьяны. И наконец, третья сфера, бесформенности, генерируется только четырьмя высшими состояниями йоги сосредоточения. Сознание здесь уже полностью трансформировано и объекты сосредоточения (</w:t>
      </w:r>
      <w:r>
        <w:rPr>
          <w:lang w:val="en-US"/>
        </w:rPr>
        <w:t>samadhi</w:t>
      </w:r>
      <w:r>
        <w:rPr/>
        <w:t>) созерцаются как лишенные всех чувственных характеристик, так же как и отсутствия этих характеристик. Так, здесь нет ни формы, ни не формы, ни протяженности, ни не протяженности, ни цвета, ни не цвета и т.д. Это предел йоги, так сказать, то место, за которым йога уже ничего не генерирует. Из всего сказанного о "сфере" ясно видно, что она, с одной стороны, обозначает все, что созерцается в дхьяне и самадхи, а с другой – все, что созерцает, то есть уже трансформированное йогой сознание. Три сферы практически "покрывают" весь мир, как мир реально или потенциально трансформируемых в созерцании вещей и событий, устанавливая этим некоторую "область йоги", которая "космологически" соответствует вертикальному (иерархическому) расположению трех миров буддийской (да отчасти и древнеиндийской в целом) мифологии: миру плотских существ, миру богов и миру высших (трансцендентальных) богов. В этом смысле эта область представляется промежуточной между феноменальным миром и не-миром нирваны. (Последнее – только весьма условно, ибо, буддистически говоря, даже трансцендентальная йога не ведет к нирване, хотя и соответствует Телу Вкушения (</w:t>
      </w:r>
      <w:r>
        <w:rPr>
          <w:lang w:val="en-US"/>
        </w:rPr>
        <w:t>sambhogakaya</w:t>
      </w:r>
      <w:r>
        <w:rPr/>
        <w:t xml:space="preserve">) Будды.) </w:t>
      </w:r>
    </w:p>
    <w:p>
      <w:pPr>
        <w:pStyle w:val="Normal"/>
        <w:ind w:firstLine="567"/>
        <w:jc w:val="both"/>
        <w:rPr/>
      </w:pPr>
      <w:r>
        <w:rPr/>
        <w:t xml:space="preserve">Вторая часть (В) состава "случая" описывает общее психическое (скажем даже, эмоциональное) состояние, которым сопровождается возникновение мысли. В нашем случае это хорошее (или легкое, приятное) умонастроение. В другом случае оно может быть плохим (тяжелым), в третьем – никаким (то есть, йогически, высшим). В (В) можно видеть пример редукции психологического, хотя эта редукция возможна опять же только в дхьяническом созерцании; в не-йогическом состоянии нормальная, естественная тенденция сознания – развивать и распространять психическое, утрировать и усложнять жизнь эмоций, настроений и мотиваций. Йогу же предписывается настроений и мотиваций не иметь категорически, о них не говорить, так же как и о здоровье, и о болезнях, своих или чужих. Здесь философски интересно заметить, что (В) может мыслиться как переменная созерцаемой психики (подобно тому как (А) может мыслиться как переменная созерцающего сознания). </w:t>
      </w:r>
    </w:p>
    <w:p>
      <w:pPr>
        <w:pStyle w:val="Normal"/>
        <w:ind w:firstLine="567"/>
        <w:jc w:val="both"/>
        <w:rPr/>
      </w:pPr>
      <w:r>
        <w:rPr/>
        <w:t>Третья часть (С) состава, знание (</w:t>
      </w:r>
      <w:r>
        <w:rPr>
          <w:lang w:val="en-US"/>
        </w:rPr>
        <w:t>nana</w:t>
      </w:r>
      <w:r>
        <w:rPr/>
        <w:t>), с которым в нашем случае сопряжена возникающая мысль, может мыслиться как не психическое или, во всяком случае, вторичное в отношении психики. Это видно хотя бы из того, что знание может и не быть сопряжено с мыслью (как в ряде других случаев). То есть место знания может занимать как его отсутствие или незнание (вещи, кстати, разные), так и высшее знание (</w:t>
      </w:r>
      <w:r>
        <w:rPr>
          <w:lang w:val="en-US"/>
        </w:rPr>
        <w:t>panna</w:t>
      </w:r>
      <w:r>
        <w:rPr/>
        <w:t xml:space="preserve">) или никакое. В нашем случае это, по-видимому, какое-то нормальное (или, скажем, здоровое) знание вещей, необходимых на пути к пробуждению либо благоприятствующих вступлению на этот путь. Оно не обязательно ведет к высшему знанию, являясь, скорее, средней общей нормой, объективированной в созерцании. В комментариях оно анализировалось как простое знание, вместе со способами его получения и правилами его экспозиции. Философски здесь важнее всего то, что такое знание не является универсально присущим ни возникающей мысли (по составу "случая"), ни живому существу, ни даже человеку. </w:t>
      </w:r>
    </w:p>
    <w:p>
      <w:pPr>
        <w:pStyle w:val="Normal"/>
        <w:ind w:firstLine="567"/>
        <w:jc w:val="both"/>
        <w:rPr/>
      </w:pPr>
      <w:r>
        <w:rPr/>
        <w:t>Четвертая часть состава "случая", (</w:t>
      </w:r>
      <w:r>
        <w:rPr>
          <w:lang w:val="en-US"/>
        </w:rPr>
        <w:t>D</w:t>
      </w:r>
      <w:r>
        <w:rPr/>
        <w:t>), объекты (органов) чувств (аг</w:t>
      </w:r>
      <w:r>
        <w:rPr>
          <w:lang w:val="en-US"/>
        </w:rPr>
        <w:t>ammana</w:t>
      </w:r>
      <w:r>
        <w:rPr/>
        <w:t>), которые, однако, не являются объектами в смысле нашего философского понимания этого слова. Последнее обязательно исходит – даже если оставить в стороне вопрос "Чьих органов чувств эти объекты?" – из традиционного отделения объекта от его органа чувств. В понимании же "случая" возникновения Мысли, объекта нет вне (или без) его органа чувств, так же как и органа чувств вне его специфического объекта. Вообще в буддизме, как и в большинстве других индийских философий, "орган" мыслится скорее как способность, сила (</w:t>
      </w:r>
      <w:r>
        <w:rPr>
          <w:lang w:val="en-US"/>
        </w:rPr>
        <w:t>indriya</w:t>
      </w:r>
      <w:r>
        <w:rPr/>
        <w:t>), нежели в более "материальном" организматическом смысле (хотя и последнее возможно, как, например, в джайнизме). Так (по Отто Розенбергу, из его "Проблем буддийской философии"), "моя" способность смотреть на солнце не существует без солнца. Иначе говоря, в предложении "я смотрю на солнце" – "я" означает чисто лингвистическую условность приписывания "смотрения" несуществующему субъекту, а "солнце" есть как объект, только одна сторона факта (феномена, дхармы) "смотрения на солнце", другой стороной которого является "смотрение". В нашем тексте (и "случае"), однако, объекты органов чувств перечисляются (наряду с другими объектами) именно как объекты возникшей мысли, то есть опять же как уже готовые "штучки", или "вещички", которые всегда там, где появляется мысль. Тогда нам, вообще говоря, все равно, об объектах каких органов чувств может идти речь, будь то осязание или разум, ибо они уже объективированы в созерцании как объекты мысли (</w:t>
      </w:r>
      <w:r>
        <w:rPr>
          <w:lang w:val="en-US"/>
        </w:rPr>
        <w:t>cittarammana</w:t>
      </w:r>
      <w:r>
        <w:rPr/>
        <w:t xml:space="preserve">). То есть в мысли о солнце как об объекте органа зрения "зрительность" редуцирована к "мыслительности", так сказать. Последнее является лишь одной из конкретизации сказанного в тексте </w:t>
      </w:r>
      <w:r>
        <w:rPr>
          <w:lang w:val="en-US"/>
        </w:rPr>
        <w:t>I</w:t>
      </w:r>
      <w:r>
        <w:rPr/>
        <w:t xml:space="preserve">. 1 (1): "Все дхармы мысленны". Объект – это объект мысли. Других объектов нет, как и "мира объектов". Как и возникновения мысли без ее объекта. </w:t>
      </w:r>
    </w:p>
    <w:p>
      <w:pPr>
        <w:pStyle w:val="Normal"/>
        <w:ind w:firstLine="567"/>
        <w:jc w:val="both"/>
        <w:rPr/>
      </w:pPr>
      <w:r>
        <w:rPr/>
        <w:t xml:space="preserve">Переходя к основному содержанию "случая" Возникновения Мысли, дхармам (ДД), я должен сделать три дополнения к тому, что было о них сказано в первой лекции. </w:t>
      </w:r>
    </w:p>
    <w:p>
      <w:pPr>
        <w:pStyle w:val="Normal"/>
        <w:ind w:firstLine="567"/>
        <w:jc w:val="both"/>
        <w:rPr/>
      </w:pPr>
      <w:r>
        <w:rPr/>
        <w:t xml:space="preserve">Первое. В нашем, как и во многих других текстах Абхидхаммы (на пали </w:t>
      </w:r>
      <w:r>
        <w:rPr>
          <w:lang w:val="en-US"/>
        </w:rPr>
        <w:t>abhidhamma</w:t>
      </w:r>
      <w:r>
        <w:rPr/>
        <w:t xml:space="preserve">, на санскрите </w:t>
      </w:r>
      <w:r>
        <w:rPr>
          <w:lang w:val="en-US"/>
        </w:rPr>
        <w:t>abhidharma</w:t>
      </w:r>
      <w:r>
        <w:rPr/>
        <w:t xml:space="preserve"> – учение о дхармах и название текстов, излагающих это учение), дхармы созерцаются и осмысливаются в порядке их классификации. Здесь можно увидеть прямую аналогию с осмыслением в современной физике – атома (это ведь тоже "такая штучка", или "вещичка"). Так, в одних случаях физик может говорить об атоме вообще, ну как, например, когда Ричард Фейнман говорил, что "все тела состоят из атомов", или когда говорят о "хаотическом движении атомов". Тогда, в принципе, такое выражение, как "один атом... другой атом", следует понимать буквально в смысле наблюдения двух дискретных объектов, и "2" будет означать "два атома". В других случаях физик, говоря об атомах, будет иметь в виду конкретные разновидности атомов, то есть атом железа, атом гелия или атомы тяжелых элементов, атомы нейтральных газов и т.д. Подобно атому, говоря о дхарме, мы можем сказать "одна дхарма... другая дхарма" в смысле любых феноменов, любых состояний сознания, но одновременно понимать дхармы и как таксоны, единицы классификации дхарм. Тогда в выражении "какие будут дхармы в случае, когда мысль возникает... и т.д." слово "дхарма" будет буквально означать "разновидность дхарм". В нашем "случае" (самом обширном по составу дхарм) речь идет о 56-ти разновидностях дхарм в дхьяническом созерцании Возникновения Мысли. При том, разумеется, что оно само тоже дхарма, но в первом, не классификационном смысле этого слова. Классификация дхарм в нашем "случае" явно политетическая, то есть основанная на двух и более признаках, в отличие, скажем, от монотетической классификации дхарм на обусловленные и необусловленные, где признак один – обусловленность (см. приведенные выше матрики). </w:t>
      </w:r>
    </w:p>
    <w:p>
      <w:pPr>
        <w:pStyle w:val="Normal"/>
        <w:ind w:firstLine="567"/>
        <w:jc w:val="both"/>
        <w:rPr/>
      </w:pPr>
      <w:r>
        <w:rPr/>
        <w:t xml:space="preserve">Второе дополнение. Как разновидности, то есть взятые только в классификационном смысле, дхармы обладают определенным мыслимым содержанием. Это философское положение, сформулированное мною чисто этологически, то есть с точки зрения моей философской позиции. Чтобы это было понятнее, приведу пример противоположного суждения, а именно: все дхармы (взятые в неклассификационном смысле, см. здесь выше) не имеют мыслимого содержания. Это тоже философское суждение, но не мое, а буддийское (точнее, абхидхармистское), которое я принимаю наравне с первым, является эмическим. (В специфически философском смысле этого термина, эмическим будет такой подход к описанию объекта, в котором я буду исходить из того, что он сам о себе думает. Точнее, из его собственных правил описания себя самого. Тогда как этологическим будет подход, в котором я сам формулирую правила описания объекта.) Эти два положения – ядро философии дхарм. Теперь, возвращаясь к нашему первому положению, спросим: какое же будет мыслимое содержание у дхарм данного "случая"? </w:t>
      </w:r>
    </w:p>
    <w:p>
      <w:pPr>
        <w:pStyle w:val="Normal"/>
        <w:ind w:firstLine="567"/>
        <w:jc w:val="both"/>
        <w:rPr/>
      </w:pPr>
      <w:r>
        <w:rPr/>
        <w:t>Если говорить о ДД 1-5, то их содержание будет, конечно, психологическое, но только в смысле терминов, которых описывается психика. Последнее уже предполагает, что психика, как материал, предмет, может описываться (исследоваться, созерцаться, наконец) и как не-психологическое. В этом смысле Д 1, "контакт", занимает особое положение как все-таки более или менее "телесный", "материальный" контакт органов чувств с их объектами [об этом выше, в (</w:t>
      </w:r>
      <w:r>
        <w:rPr>
          <w:lang w:val="en-US"/>
        </w:rPr>
        <w:t>D</w:t>
      </w:r>
      <w:r>
        <w:rPr/>
        <w:t>)], в этом отношении резко отличаясь от остальных четырех дхарм и приблизительно (и очень упрощенно) соответствуя "психике" в ее Павловско-Шеррингтоновском понимании. ДД 2-4, "чувствование", "восприятие в понятиях" и "сознательные интенции", выступают как три разных модальности одного и того же – "сферы сознания ума", которая и есть Д 5, "мысль" (</w:t>
      </w:r>
      <w:r>
        <w:rPr>
          <w:lang w:val="en-US"/>
        </w:rPr>
        <w:t>citta</w:t>
      </w:r>
      <w:r>
        <w:rPr/>
        <w:t>), но не та, о которой мы говорим как о возникшей (</w:t>
      </w:r>
      <w:r>
        <w:rPr>
          <w:lang w:val="en-US"/>
        </w:rPr>
        <w:t>utpanna</w:t>
      </w:r>
      <w:r>
        <w:rPr/>
        <w:t xml:space="preserve">), а та, которая возникает при возникновении первой. Тогда, возвращаясь к тому, что было сказано выше о солнце как объекте зрения, мы могли бы сказать: да, с точки зрения "контакта солнца (психологически – объекта зрения) с органом зрения", контакт не ментален, не сознателен и как таковой противостоит мысли (Д 5). На что буддийские учителя Абхидхаммы тотчас бы возразили: но ведь у "контакта" не может быть точки зрения, она может быть только у "мысли". Таким образом, – и это и есть "дхармическая" философия – содержание, в нашей первой (да и второй) формулировке, может быть только мысленным содержанием. Иначе говоря, такая "телесная" дхарма, как контакт, может быть "телесной" (и дхармой!) только в соотношении с "мыслью" (Д 5), возникающей при возникновении мысли и в составе данного случая. При том, разумеется, что возникшая мысль, вместе со всем составом ее "случая" (включая "мысль" Д 5 и еще по крайней мере 8 дхарм, синонимичных мысли), сама возможна только как объект созерцания мысли йогической. </w:t>
      </w:r>
    </w:p>
    <w:p>
      <w:pPr>
        <w:pStyle w:val="Normal"/>
        <w:ind w:firstLine="567"/>
        <w:jc w:val="both"/>
        <w:rPr/>
      </w:pPr>
      <w:r>
        <w:rPr/>
        <w:t xml:space="preserve">Все дхармическое разнообразие состава нашего "случая" (от Д "телесная легкость" до Д "правильное сосредоточение мысли" и от Д "ложные идеи" до Д "высшее знание") есть результат отбора того, что именно здесь и сейчас созерцается как дхармы. Отсюда возможность частного и чисто номиналистского определения: дхармы – это то, что называется дхармами (или перечисляется как дхармы) в (любом) данном случае возникновения мысли и во всех случаях, взятых вместе. </w:t>
      </w:r>
    </w:p>
    <w:p>
      <w:pPr>
        <w:pStyle w:val="Normal"/>
        <w:ind w:firstLine="567"/>
        <w:jc w:val="both"/>
        <w:rPr/>
      </w:pPr>
      <w:r>
        <w:rPr/>
        <w:t>Первые 5 ДД соответствуют (точнее – изоморфны) пяти агрегатам (</w:t>
      </w:r>
      <w:r>
        <w:rPr>
          <w:lang w:val="en-US"/>
        </w:rPr>
        <w:t>skandha</w:t>
      </w:r>
      <w:r>
        <w:rPr/>
        <w:t xml:space="preserve">, </w:t>
      </w:r>
      <w:r>
        <w:rPr>
          <w:lang w:val="en-US"/>
        </w:rPr>
        <w:t>khandha</w:t>
      </w:r>
      <w:r>
        <w:rPr/>
        <w:t>) индивидуального существования, учение о которых составляет особый раздел буддийской философии сознания. Совсем вкратце об этом учении. Мы уже знаем, что "Я" как субъекта приписываемых ему фактов сознания, как особой "вещи", могущей существовать и вне этих фактов, – нет. Но что значит "нет"? Ведь в силу Взаимообусловленного Возникновения ничего нет, а все – возникает (или не возникает). Поэтому и реально существующего "Я" нет, ибо – как во всякой древней индийской философии – реально только сущее (</w:t>
      </w:r>
      <w:r>
        <w:rPr>
          <w:lang w:val="en-US"/>
        </w:rPr>
        <w:t>sat</w:t>
      </w:r>
      <w:r>
        <w:rPr/>
        <w:t>), то, что не возникает, а есть и, таким образом, не связано причинно-следственной связью ни с каким другим событием, что также невозможно в силу универсальности Взаимообусловленного Возникновения. Значит, "Я" может фигурировать и в отношении возникновения только как условность языка, как именно идея (</w:t>
      </w:r>
      <w:r>
        <w:rPr>
          <w:lang w:val="en-US"/>
        </w:rPr>
        <w:t>samjna</w:t>
      </w:r>
      <w:r>
        <w:rPr/>
        <w:t>), не имеющая своего коррелята не только в бытии, но и в возникновении. Тогда мы можем сформулировать "введение" этой условности следующим образом: то, что мы условно (или ошибочно – по другим текстам) называем "Я", – это пять агрегатов дхарм: (материальная) форма (</w:t>
      </w:r>
      <w:r>
        <w:rPr>
          <w:lang w:val="en-US"/>
        </w:rPr>
        <w:t>ru</w:t>
      </w:r>
      <w:r>
        <w:rPr/>
        <w:t>ра), чувствование (</w:t>
      </w:r>
      <w:r>
        <w:rPr>
          <w:lang w:val="en-US"/>
        </w:rPr>
        <w:t>vedana</w:t>
      </w:r>
      <w:r>
        <w:rPr/>
        <w:t>), идеи (</w:t>
      </w:r>
      <w:r>
        <w:rPr>
          <w:lang w:val="en-US"/>
        </w:rPr>
        <w:t>samjna</w:t>
      </w:r>
      <w:r>
        <w:rPr/>
        <w:t>, также вербализированное восприятие), энергии связи (</w:t>
      </w:r>
      <w:r>
        <w:rPr>
          <w:lang w:val="en-US"/>
        </w:rPr>
        <w:t>samskaras</w:t>
      </w:r>
      <w:r>
        <w:rPr/>
        <w:t>, также волитивные акты) и сознание (</w:t>
      </w:r>
      <w:r>
        <w:rPr>
          <w:lang w:val="en-US"/>
        </w:rPr>
        <w:t>vijnana</w:t>
      </w:r>
      <w:r>
        <w:rPr/>
        <w:t xml:space="preserve">). </w:t>
      </w:r>
    </w:p>
    <w:p>
      <w:pPr>
        <w:pStyle w:val="Normal"/>
        <w:ind w:firstLine="567"/>
        <w:jc w:val="both"/>
        <w:rPr/>
      </w:pPr>
      <w:r>
        <w:rPr/>
        <w:t>Трудно себе представить – в не-буддийском описании, конечно, – более общее место или более избитую формулировку, которая повторяется в тысячах книг и статей о буддизме за последние два века. Только в смысле позиций Взаимообусловленного Возникновения и Возникновения Мысли она может быть объяснена философски. Вот одно из нескольких возможных объяснений: пять агрегатов – это то, как сознание (или мысль) себя конструирует, представляя себя одним сложным целым, состоящим из одновременно возникающих (действующих, работающих) элементов (мыслей, дхарм и т.д.). Это объяснение можно было бы, с нашей точки зрения, назвать объективным, поскольку оно возможно только на уровне другого сознания – то есть сознания, йогически наблюдающего другие, сознания и себя само как другое, – и поскольку наблюдаемое "конструирующее" сознание само себя не осознает как пять агрегатов и может ошибочно думать о себе как о "Я". И этим объяснением предполагается, что какие-то процессы мышления уже завершены и что к ним не будет возвращения в порядке бесконечных регрессивных рефлексий. Но вернемся к самим агрегатам. Д 1, "контакт" (</w:t>
      </w:r>
      <w:r>
        <w:rPr>
          <w:lang w:val="en-US"/>
        </w:rPr>
        <w:t>phassa</w:t>
      </w:r>
      <w:r>
        <w:rPr/>
        <w:t xml:space="preserve"> – букв, "осязание") здесь замещает работу всех органов чувств (кроме ума), соответствуя первому из пяти агрегатов, форме (</w:t>
      </w:r>
      <w:r>
        <w:rPr>
          <w:lang w:val="en-US"/>
        </w:rPr>
        <w:t>ru</w:t>
      </w:r>
      <w:r>
        <w:rPr/>
        <w:t xml:space="preserve">ра – в смысле "зрения"), и, как последняя, является единственной разновидностью агрегатных состояний дхарм, которая не мыслит (или не осознает). То есть и "контакт", и "форма" относятся к мышлению (и являются им!) как его пассивная сторона, как мыслимое (об этом в следующей лекции). Остальные 4 ДД буквально те же, что и 4 следующих агрегата. И там, и там сознание фигурирует как синтезирующий уровень, на котором мысль знает не-мысль (мыслимое) и от которого она может перейти к знанию не-мысли как мысли и себя как "не-Я". Это и есть то йогическое знание, в котором мысль созерцается как конструирующая себя в виде особого объекта – пяти агрегатов. Знание – как результат йогической объективации сознания, а не "Я" (ибо такого объекта нет, не говоря уже об одушевленном существе или человеке). Именно объективации, а не абстракции, хотя возможны случаи, когда философские результаты обеих будут одними и теми же. </w:t>
      </w:r>
    </w:p>
    <w:p>
      <w:pPr>
        <w:pStyle w:val="Normal"/>
        <w:ind w:firstLine="567"/>
        <w:jc w:val="both"/>
        <w:rPr/>
      </w:pPr>
      <w:r>
        <w:rPr/>
        <w:t xml:space="preserve">Третье дополнение. Еще раз (последний) возвращаясь к тому, что было сказано о дхармах в первой лекции и об их содержании (или его отсутствии) – в этой, я хочу снова напомнить: сущность понимания дхарм (именно сущность их понимания, поскольку у них самих сущности нет!) в том, что мы идем от слова "дхарма", а не от его значения. Мы всегда уже знаем, что такое дхарма, в порядке ее йоги-чески "предуготовленного" знания, которое реализуется как знание в нашем смысле только задним числом. Тогда мы говорим: "это – дхарма", "все – дхармы" и т.д. </w:t>
      </w:r>
    </w:p>
    <w:p>
      <w:pPr>
        <w:pStyle w:val="Normal"/>
        <w:ind w:firstLine="567"/>
        <w:jc w:val="both"/>
        <w:rPr/>
      </w:pPr>
      <w:r>
        <w:rPr/>
        <w:t xml:space="preserve">Теперь несколько замечаний о философии возникновения мысли. </w:t>
      </w:r>
    </w:p>
    <w:p>
      <w:pPr>
        <w:pStyle w:val="Normal"/>
        <w:ind w:firstLine="567"/>
        <w:jc w:val="both"/>
        <w:rPr/>
      </w:pPr>
      <w:r>
        <w:rPr/>
        <w:t xml:space="preserve">Первое и, наверное, самое важное – это то, что всякая мысль есть возникновение мысли. Более того, только мысль возникает, ничто другое не возникает. Отсюда делается вывод, что возникновение – это только возникновение мысли. То есть все, что возникает, есть мысль. При всей тавтологичности последней формулировки, она имела очень интересные последствия для формирования и развития философии школ Большой Колесницы. Ведь здесь нет онтологического противопоставления мысли – не мысли. Потому, что нет онтологии. А онтологии не может быть в силу Взаимообусловленного Возникновения. Тогда единственно возможным будет противопоставление по признаку обусловленности: обусловленная мысль – необусловленная мысль (но никак не противопоставление, скажем, мысли тому, о чем эта мысль, поскольку мы уже знаем, что все ее объекты всегда уже включены в случай ее возникновения). Снятие этого противопоставления, об одном случае которого я буду говорить в следующей лекции, было весьма важным шагом в переходе от того, что я бы условно назвал буддийским "не-монизмом", к тому, что я бы столь же условно обозначил как буддийский "недуализм" в философии мысли. </w:t>
      </w:r>
    </w:p>
    <w:p>
      <w:pPr>
        <w:pStyle w:val="Normal"/>
        <w:ind w:firstLine="567"/>
        <w:jc w:val="both"/>
        <w:rPr/>
      </w:pPr>
      <w:r>
        <w:rPr/>
        <w:t>Второе замечание носит скорее общеметодологический характер. Нормальное, не йогическое мышление может схватить мысль только в ее агрегатном, комплексном состоянии, которое не может быть редуцировано к возникновению мысли. Но и в йогическом созерцании мысль схватывается только как мгновенный, атомарный факт. Ее "путь" неизвестен. Она, строго говоря, не имеет происхождения (</w:t>
      </w:r>
      <w:r>
        <w:rPr>
          <w:lang w:val="en-US"/>
        </w:rPr>
        <w:t>anutpanna</w:t>
      </w:r>
      <w:r>
        <w:rPr/>
        <w:t xml:space="preserve">). Об обусловленности ее возникновения можно говорить только в смысле ее возникновения вместе с тем, что мы называем термином "случай". Ее возникновение без "случая", то есть как необусловленной мысли полагается недоступным не только йогическому созерцанию, но и Высшему Знанию Будд и Бодхисаттв. </w:t>
      </w:r>
    </w:p>
    <w:p>
      <w:pPr>
        <w:pStyle w:val="Normal"/>
        <w:ind w:firstLine="567"/>
        <w:jc w:val="both"/>
        <w:rPr/>
      </w:pPr>
      <w:r>
        <w:rPr/>
        <w:t xml:space="preserve">Третье замечание – о времени. Мы говорили выше о том, что возникновение мысли играет роль своего рода "единицы времени" и что оно не отделено во времени от своего "случая". Но и сам "случай", как бы он ни бы, сложен по своему составу, также не имеет своего "внутреннего" времени. Его скорее можно было бы представить как топос возникновения мысли. Время имеет смысл только когда речь идет об агрегатных, сложных состояниях мысли, или, говоря иными словами, об эмпирически воспринимаемых событиях. В этом смысле время – это категория, характеризующая наше восприятие более, чем воспринимаемые им объекты, то есть категория квазипсихологическая. В дхьяне объекты созерцаются синхронно. </w:t>
      </w:r>
    </w:p>
    <w:p>
      <w:pPr>
        <w:pStyle w:val="Normal"/>
        <w:ind w:firstLine="567"/>
        <w:jc w:val="both"/>
        <w:rPr>
          <w:lang w:val="en-US"/>
        </w:rPr>
      </w:pPr>
      <w:r>
        <w:rPr/>
        <w:t>Все, что здесь было сказано о мысли, – очень трудно понять прежде всего потому, что дхармическая философия мысли ранних буддийских школ (да и многих поздних тоже) крайне не эпистемологична. Ибо здесь мы имеем дело не с нормальным, а с особым йогическим знанием. Эпистемология в буддизме начинается либо когда нормальное знание (которое само может явиться одним из объектов йогического) выделяется из контекста созерцания, либо когда само йогическое знание становится объектом нормального. Если отвлечься от различий между этими двумя знаниями – как пример этологического подхода, – приведенный нами текст Возникновения Мысли можно, вместе с его объяснением, представить как особую позицию (особую философию мысли). Философски главным в этой позиции будет понимание мысли как мысли о чем угодно обо всем или ни о чем. При том, что все, о чем она, будет не в ней самой, а в "случае" ее возникновения, а сама она остается той же одной, отдельной бескачественной мыслью. В этом уже есть возможность того, что позднее получило название философии пустоты (</w:t>
      </w:r>
      <w:r>
        <w:rPr>
          <w:lang w:val="en-US"/>
        </w:rPr>
        <w:t>sunyavada</w:t>
      </w:r>
      <w:r>
        <w:rPr/>
        <w:t>), о некоторых выводах из которой я буду говорить в следующей лекции.</w:t>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center"/>
        <w:rPr>
          <w:b/>
          <w:b/>
          <w:sz w:val="28"/>
          <w:szCs w:val="28"/>
        </w:rPr>
      </w:pPr>
      <w:bookmarkStart w:id="9" w:name="мышление"/>
      <w:bookmarkEnd w:id="9"/>
      <w:r>
        <w:rPr>
          <w:b/>
          <w:sz w:val="28"/>
          <w:szCs w:val="28"/>
        </w:rPr>
        <w:t>Лекция Четвертая</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Мысль и мышление как невозможность: мысль – не откуда, а куда.</w:t>
      </w:r>
    </w:p>
    <w:p>
      <w:pPr>
        <w:pStyle w:val="Normal"/>
        <w:ind w:firstLine="567"/>
        <w:jc w:val="center"/>
        <w:rPr>
          <w:b/>
          <w:b/>
          <w:sz w:val="28"/>
          <w:szCs w:val="28"/>
        </w:rPr>
      </w:pPr>
      <w:r>
        <w:rPr>
          <w:b/>
          <w:sz w:val="28"/>
          <w:szCs w:val="28"/>
        </w:rPr>
        <w:t>Континуум мысли и возможные философские последствия</w:t>
      </w:r>
    </w:p>
    <w:p>
      <w:pPr>
        <w:pStyle w:val="Normal"/>
        <w:ind w:firstLine="567"/>
        <w:jc w:val="both"/>
        <w:rPr>
          <w:b/>
          <w:b/>
          <w:sz w:val="28"/>
          <w:szCs w:val="28"/>
        </w:rPr>
      </w:pPr>
      <w:r>
        <w:rPr>
          <w:b/>
          <w:sz w:val="28"/>
          <w:szCs w:val="28"/>
        </w:rPr>
      </w:r>
      <w:bookmarkStart w:id="10" w:name="мышление"/>
      <w:bookmarkStart w:id="11" w:name="мышление"/>
      <w:bookmarkEnd w:id="11"/>
    </w:p>
    <w:p>
      <w:pPr>
        <w:pStyle w:val="Normal"/>
        <w:ind w:firstLine="567"/>
        <w:jc w:val="both"/>
        <w:rPr/>
      </w:pPr>
      <w:r>
        <w:rPr/>
        <w:t xml:space="preserve">Около четверти века назад Мераб Мамардашвили сказал в своей лекции московским психологам, что "мышление – это вещь совершенно невозможная" (именно мышление, а не его понимание!), Тогда я, разумеется, эту фразу не понял (хотя часто ее цитировал). Еще через десять лет один замечательный знаток буддийской философии, когда я спросил его о том же, что такое мысль, очень спокойно отвечал: если речь идет о буддизме, то надо спрашивать, что такое </w:t>
      </w:r>
      <w:r>
        <w:rPr>
          <w:lang w:val="en-US"/>
        </w:rPr>
        <w:t>citta</w:t>
      </w:r>
      <w:r>
        <w:rPr/>
        <w:t xml:space="preserve"> (то есть слово, обозначающее "мысль" на санскрите и пали), а не "мысль". </w:t>
      </w:r>
    </w:p>
    <w:p>
      <w:pPr>
        <w:pStyle w:val="Normal"/>
        <w:ind w:firstLine="567"/>
        <w:jc w:val="both"/>
        <w:rPr/>
      </w:pPr>
      <w:r>
        <w:rPr/>
        <w:t xml:space="preserve">Так мы возвращаемся к началу предыдущей лекции. Продолжая свою мысль, Мераб сказал: да, мышление невозможно, но оно тем не менее случается. Почти как в буддизме – "возникает"! На этом, однако, аналогия обрывается. Дело в том, что для Мераба как теоретика (в феноменологическом смысле этого слова) мышление оставалось (в отличие от сознания в его понимании) природным феноменом, требующим для своей реализации "сверхприродных" усилий – науки, философии, искусства и т.д. Для буддийских учителей Абхидхармы мышление всегда префабриковано, всегда уже искусственно произведено в йогическом созерцании, а потом для нас извлечено из этого созерцания в виде того, что обозначено словом </w:t>
      </w:r>
      <w:r>
        <w:rPr>
          <w:lang w:val="en-US"/>
        </w:rPr>
        <w:t>citta</w:t>
      </w:r>
      <w:r>
        <w:rPr/>
        <w:t xml:space="preserve">. Но как натурный феномен мышление для них, так же как и для Мераба, совершенно невозможно. Отсюда введение ими так называемых синонимических дхарме "мысль" (Д 5, </w:t>
      </w:r>
      <w:r>
        <w:rPr>
          <w:lang w:val="en-US"/>
        </w:rPr>
        <w:t>citta</w:t>
      </w:r>
      <w:r>
        <w:rPr/>
        <w:t xml:space="preserve">) дхарм: "способность ума", "сила ума" и т.д., по своим объяснениям совершенно одинаковых с "мыслью". </w:t>
      </w:r>
    </w:p>
    <w:p>
      <w:pPr>
        <w:pStyle w:val="Normal"/>
        <w:ind w:firstLine="567"/>
        <w:jc w:val="both"/>
        <w:rPr/>
      </w:pPr>
      <w:r>
        <w:rPr/>
        <w:t xml:space="preserve">Однако само слово "невозможно" имеет разные смыслы у Мераба и буддийских учителей. У него это слово употребляется в подчеркнуто риторическом контексте и имеет в виду мышление как уже случившееся. Он говорил: "Я держу эту мысль (держание мысли здесь выражение почти йогическое), и, пока я ее держу, я знаю, что она – есть. Но если подумать, как это случилось, то это совершенно невозможно". Буддийские учителя говорили: это невозможно, потому что этого нет. Держать мысль (йогический термин) для них – то же самое, что держать йогическую интенцию, направленную на мысль, мышление. Сама мысль – неудерживаема. Текст, который я сейчас процитирую, – </w:t>
      </w:r>
      <w:r>
        <w:rPr>
          <w:lang w:val="en-US"/>
        </w:rPr>
        <w:t>IV</w:t>
      </w:r>
      <w:r>
        <w:rPr/>
        <w:t xml:space="preserve">. 10 (15) – один из самых точных и конечных в своих выводах буддийских текстов о мысли. </w:t>
      </w:r>
    </w:p>
    <w:p>
      <w:pPr>
        <w:pStyle w:val="Normal"/>
        <w:ind w:firstLine="567"/>
        <w:jc w:val="both"/>
        <w:rPr/>
      </w:pPr>
      <w:r>
        <w:rPr/>
        <w:t xml:space="preserve">"Что есть, о Кашьяпа, лекарство Запредельного Знания? Это знание причинности и Взаимообусловленного Возникновения. Знание, которое исходит из учения о небытии "Я", небытии одушевленных существ, небытии никаких существ, небытии личности, небытии индивида. Знание, в котором нет страха невосприятия фактов и вещей мира, ибо это знание об их пустотности. Знание, которое ищет мысль, все усилия которого направлены на мысль, на исследование мысли, ее знание и понимание. Он, ищущий мысль Бодхисаттва, думает: </w:t>
      </w:r>
    </w:p>
    <w:p>
      <w:pPr>
        <w:pStyle w:val="Normal"/>
        <w:ind w:firstLine="567"/>
        <w:jc w:val="both"/>
        <w:rPr/>
      </w:pPr>
      <w:r>
        <w:rPr/>
        <w:t xml:space="preserve">Что же такое мысль в ее привязанностях или отталкивании и гневе, неотстраненная и заблуждающаяся? Какая она – прошлая, будущая или настоящая? Но ведь если она прошлая, то она уже прекратилась. Если будущая, то она еще не возникла. Если настоящая, то непостижима в возникновении. </w:t>
      </w:r>
    </w:p>
    <w:p>
      <w:pPr>
        <w:pStyle w:val="Normal"/>
        <w:ind w:firstLine="567"/>
        <w:jc w:val="both"/>
        <w:rPr/>
      </w:pPr>
      <w:r>
        <w:rPr/>
        <w:t xml:space="preserve">О Кашьяпа, мысль не существует ни внутри, ни снаружи, ни в промежутке; она не постигается как существующая. У нее нет формы, оттого ее невозможно увидеть. У нее нет внешнего вида; ее невозможно познать, и у нее нет места. Ее никто не видел, не видит и не увидит – даже все Будды. </w:t>
      </w:r>
    </w:p>
    <w:p>
      <w:pPr>
        <w:pStyle w:val="Normal"/>
        <w:ind w:firstLine="567"/>
        <w:jc w:val="both"/>
        <w:rPr/>
      </w:pPr>
      <w:r>
        <w:rPr/>
        <w:t xml:space="preserve">...О Кашьяпа, мысль подобна майе (иллюзии), которая возникает в разных образах нереальности. Она подобна потоку, ибо поток только в движении возникновения и исчезновения. Она как ветер, уносящийся вдаль, во все стороны, и его не остановить, не схватить в восприятии. Она – как свет лампы – лишь обусловленно возникает, не пребывая, не существуя. </w:t>
      </w:r>
    </w:p>
    <w:p>
      <w:pPr>
        <w:pStyle w:val="Normal"/>
        <w:ind w:firstLine="567"/>
        <w:jc w:val="both"/>
        <w:rPr/>
      </w:pPr>
      <w:r>
        <w:rPr/>
        <w:t xml:space="preserve">О Кашьяпа, где бы ты ни искал мысль, ты ее не найдешь. А чего не найдешь, того не воспримешь. А то, что невоспринимаемо, не может быть прошлым, будущим или настоящим. А что не есть прошлое, будущее или настоящее, то – вне пределов трех времен. А то, что за пределами трех времен, то ни существует, ни не существует. А то, что ни существует, ни не существует, то – нерожденное. А что не рождено, у того нет своей сущности (или своей природы – </w:t>
      </w:r>
      <w:r>
        <w:rPr>
          <w:lang w:val="en-US"/>
        </w:rPr>
        <w:t>svabh</w:t>
      </w:r>
      <w:r>
        <w:rPr/>
        <w:t>а</w:t>
      </w:r>
      <w:r>
        <w:rPr>
          <w:lang w:val="en-US"/>
        </w:rPr>
        <w:t>va</w:t>
      </w:r>
      <w:r>
        <w:rPr/>
        <w:t>). А что не имеет своей сущности, то не возникает. А что не возникает, то не прекращается. А что не прекращается, то не движется. А что не движется, то не приходит, не уходит, не умирает, не рождается снова, не возникает обусловленно. А что не возникает обусловленно, то необусловленно (</w:t>
      </w:r>
      <w:r>
        <w:rPr>
          <w:lang w:val="en-US"/>
        </w:rPr>
        <w:t>asamskrta</w:t>
      </w:r>
      <w:r>
        <w:rPr/>
        <w:t>). А то, что необусловленно, то и есть источник (</w:t>
      </w:r>
      <w:r>
        <w:rPr>
          <w:lang w:val="en-US"/>
        </w:rPr>
        <w:t>gotra</w:t>
      </w:r>
      <w:r>
        <w:rPr/>
        <w:t xml:space="preserve"> – "род") Благородных (</w:t>
      </w:r>
      <w:r>
        <w:rPr>
          <w:lang w:val="en-US"/>
        </w:rPr>
        <w:t>arya</w:t>
      </w:r>
      <w:r>
        <w:rPr/>
        <w:t xml:space="preserve"> – то есть Будд)".</w:t>
      </w:r>
      <w:r>
        <w:rPr>
          <w:rStyle w:val="FootnoteCharacters"/>
          <w:rStyle w:val="FootnoteAnchor"/>
        </w:rPr>
        <w:footnoteReference w:id="13"/>
      </w:r>
      <w:r>
        <w:rPr/>
        <w:t xml:space="preserve"> </w:t>
      </w:r>
    </w:p>
    <w:p>
      <w:pPr>
        <w:pStyle w:val="Normal"/>
        <w:ind w:firstLine="567"/>
        <w:jc w:val="both"/>
        <w:rPr/>
      </w:pPr>
      <w:r>
        <w:rPr/>
      </w:r>
    </w:p>
    <w:p>
      <w:pPr>
        <w:pStyle w:val="Normal"/>
        <w:ind w:firstLine="567"/>
        <w:jc w:val="both"/>
        <w:rPr/>
      </w:pPr>
      <w:r>
        <w:rPr/>
        <w:t xml:space="preserve">Выше я назвал этот текст "конечным" (а не, скажем, "окончательным") в отношении мысли потому, что он экспонирует направление, в котором мысль исследуется. Точнее – направление, в котором объясняется ее невозможность. Заметим, что все начинается, как и в предыдущем "случае", с возникновения обыкновенной чувственной (то есть привязанной к объектам чувств и т.д.) мысли, о которой можно сказать только то, что она "возникает". Но и ее возникновение – это лишь точка отсчета, а не реальная точка во времени или пространстве. Ибо в тексте сказано, что у мысли нет времени и она не может быть локализована. Таким образом, следуя за объяснением Будды, мы не можем спросить о мысли, откуда она. Но уже знаем куда: в этом объяснении направление мысли – в "никуда" абсолютной (нирванической) необусловленности буддства, в Готру Благородных. Хорошо, но ведь здесь говорится о направлении в объяснении, не о направлении самой мысли, не так ли? Ведь говорить о направлении самой мысли, о которой мы уже знаем, что она "не движется", было бы непростительным натурализмом! Но тогда нелишним было бы и задать вопрос: а не будет ли "провалом" в натурализм и сам вопрос о возможности или невозможности мысли? </w:t>
      </w:r>
    </w:p>
    <w:p>
      <w:pPr>
        <w:pStyle w:val="Normal"/>
        <w:ind w:firstLine="567"/>
        <w:jc w:val="both"/>
        <w:rPr/>
      </w:pPr>
      <w:r>
        <w:rPr/>
        <w:t>Чтобы ответить на этот вопрос, вернемся к первому абзацу нашего текста. Будда, который сообщает Кашьяпе о бесстрашии не-восприятия, о небытии существ и личностей и о невозможности мысли, сам бесстрашен, сам не существо и не личность и, наконец, сам не мыслит, в том смысле, в каком объясняет невозможность мысли. Позиция, с которой он объясняет, бесконечно дальше от позиции самого высшего из возможных йогических состояний, чем последняя от самого низшего из состояний обыкновенных живых существ. Эта позиция, точнее, "не позиция" Будды и есть то "место – не место", то условное "куда" мысли (не мысли вообще, а любой мысли), где она получает свое разрешение как необусловленная, полностью пробужденная и предсуществующая всему возникающему и невозникающему. Сама эта сверхпозиция не может характеризоваться ни невозможностью, ни не-невозможностью мысли, потому что она нехарактеризуема (</w:t>
      </w:r>
      <w:r>
        <w:rPr>
          <w:lang w:val="en-US"/>
        </w:rPr>
        <w:t>alaksana</w:t>
      </w:r>
      <w:r>
        <w:rPr/>
        <w:t xml:space="preserve">). </w:t>
      </w:r>
    </w:p>
    <w:p>
      <w:pPr>
        <w:pStyle w:val="Normal"/>
        <w:ind w:firstLine="567"/>
        <w:jc w:val="both"/>
        <w:rPr/>
      </w:pPr>
      <w:r>
        <w:rPr/>
        <w:t xml:space="preserve">В текстах середины </w:t>
      </w:r>
      <w:r>
        <w:rPr>
          <w:lang w:val="en-US"/>
        </w:rPr>
        <w:t>I</w:t>
      </w:r>
      <w:r>
        <w:rPr/>
        <w:t xml:space="preserve"> тысячелетия н.э. предлагается несколько версий философского истолкования этой позиции. Рассмотрим две из них, которые я условно называю "слабой" и "сильной". Согласно слабой версии, мысль безначально возникает (то есть не было времени, когда не было бы возникновения мыслей) в одушевленных существах (как бы топосах ее возникновения), тоже безначальных. В потоках мысли, возникающих в этих существах – как в течение их "жизней", так и в циклах перерождений (напомню, что это потоки "перерождаются", не существа), – может возникнуть мысль о полном освобождении от мира Взаимообусловленного Возникновения (включающего в себя сами эти потоки мысли, так же как и одушевленные существа) Эта Полностью Пробужденная Мысль (</w:t>
      </w:r>
      <w:r>
        <w:rPr>
          <w:lang w:val="en-US"/>
        </w:rPr>
        <w:t>bodhicitta</w:t>
      </w:r>
      <w:r>
        <w:rPr/>
        <w:t xml:space="preserve">) в Полностью Пробужденном Существе и видит (знает) любую мысль и мысль вообще так, как она описана в нашем тексте </w:t>
      </w:r>
    </w:p>
    <w:p>
      <w:pPr>
        <w:pStyle w:val="Normal"/>
        <w:ind w:firstLine="567"/>
        <w:jc w:val="both"/>
        <w:rPr/>
      </w:pPr>
      <w:r>
        <w:rPr/>
        <w:t>Согласно сильной, или "перевернутой", версии, никто не знает мысли, как она есть (даже Будды, как в нашем тексте). Мы не можем знать мысль в ее возникновении не только как натуральный объект, но и как объект уже йогически трансформированный. (То есть, строго говоря, йог знает, что он делает с мыслью, не саму мысль – в отличие от простого человека (</w:t>
      </w:r>
      <w:r>
        <w:rPr>
          <w:lang w:val="en-US"/>
        </w:rPr>
        <w:t>prthakjana</w:t>
      </w:r>
      <w:r>
        <w:rPr/>
        <w:t>), который ничего с ней не делает.) Мысль (точнее, возникновение мысли) существует только в факте Полностью Пробужденной Мысли, в которой, и только в которой, она узнается как непробужденная, со всей "историей" потоков мыслей и живых существ, в которых она возникала, то есть со своей картиной, описанной в нашем тексте и резюмированной в слабой версии. Но самое философски важное здесь – это то, что опять же фактически – то есть только в смысле нашего (а не Будд!) говорения и думания о ней – мысль со всеми ее "случаями" (то есть со всем мыслимым ею миром феноменов) генерируется в пробужденной мысли Будд и Бодхисаттв. И эта генерация – которая сама, разумеется, не знает времени – является по необходимости обратной: от узнавания пробужденной мыслью любой мысли как пробужденной – к источнику (</w:t>
      </w:r>
      <w:r>
        <w:rPr>
          <w:lang w:val="en-US"/>
        </w:rPr>
        <w:t>gotra</w:t>
      </w:r>
      <w:r>
        <w:rPr/>
        <w:t xml:space="preserve">) этой пробужденности в любой непробужденной мысли. </w:t>
      </w:r>
    </w:p>
    <w:p>
      <w:pPr>
        <w:pStyle w:val="Normal"/>
        <w:ind w:firstLine="567"/>
        <w:jc w:val="both"/>
        <w:rPr/>
      </w:pPr>
      <w:r>
        <w:rPr/>
        <w:t xml:space="preserve">Говоря о сильной версии истолкования позиций двух последних текстов [(14) и (15)], я не могу удержаться от аналогий с некоторыми современными философскими и научными идеями, сознавая при этом спекулятивность и произвольность этих аналогий. К этому особенно побуждает центральный момент сильной версии – "захват" мысли вообще и любой мысли в отдельности пробужденной мыслью; момент, от которого и происходит обратный разворот той же мысли в ее генерации мыслью пробужденной. </w:t>
      </w:r>
    </w:p>
    <w:p>
      <w:pPr>
        <w:pStyle w:val="Normal"/>
        <w:ind w:firstLine="567"/>
        <w:jc w:val="both"/>
        <w:rPr/>
      </w:pPr>
      <w:r>
        <w:rPr/>
        <w:t>Начну с "чистой феноменологии" (</w:t>
      </w:r>
      <w:r>
        <w:rPr>
          <w:lang w:val="en-US"/>
        </w:rPr>
        <w:t>die</w:t>
      </w:r>
      <w:r>
        <w:rPr/>
        <w:t xml:space="preserve"> </w:t>
      </w:r>
      <w:r>
        <w:rPr>
          <w:lang w:val="en-US"/>
        </w:rPr>
        <w:t>reine</w:t>
      </w:r>
      <w:r>
        <w:rPr/>
        <w:t xml:space="preserve"> </w:t>
      </w:r>
      <w:r>
        <w:rPr>
          <w:lang w:val="en-US"/>
        </w:rPr>
        <w:t>Phanomenologie</w:t>
      </w:r>
      <w:r>
        <w:rPr/>
        <w:t xml:space="preserve">) в моем чисто выводном – то есть в порядке вывода из раннего Гуссерля – понимании. В таком понимании мысль как идея о мысли не существует до или вне мышления о ней, то есть до и вне акта рефлексии. Последний я могу понимать как безразличный к содержанию (в буддийском смысле, объекту) рефлексируемой мысли, так же как и к ее "психическому" субъекту, не существующему в "составе" гуссерлевской трансцендентальной субъективности. </w:t>
      </w:r>
    </w:p>
    <w:p>
      <w:pPr>
        <w:pStyle w:val="Normal"/>
        <w:ind w:firstLine="567"/>
        <w:jc w:val="both"/>
        <w:rPr/>
      </w:pPr>
      <w:r>
        <w:rPr/>
        <w:t xml:space="preserve">Таким образом, крайне упрощая феноменологический подход, можно было бы сказать, что мысли как идеи нет без рефлексии. Хорошо, а что можно будет сказать о мысли как натурном феномене? О мысли, у которой есть [именно "есть", а не "возникает вместе с", как в тексте (14)] содержание? </w:t>
      </w:r>
    </w:p>
    <w:p>
      <w:pPr>
        <w:pStyle w:val="Normal"/>
        <w:ind w:firstLine="567"/>
        <w:jc w:val="both"/>
        <w:rPr/>
      </w:pPr>
      <w:r>
        <w:rPr/>
        <w:t xml:space="preserve">Ответ на этот вопрос дает Стивен Хокинг, </w:t>
      </w:r>
      <w:r>
        <w:rPr>
          <w:lang w:val="en-US"/>
        </w:rPr>
        <w:t>enfant</w:t>
      </w:r>
      <w:r>
        <w:rPr/>
        <w:t xml:space="preserve"> </w:t>
      </w:r>
      <w:r>
        <w:rPr>
          <w:lang w:val="en-US"/>
        </w:rPr>
        <w:t>terribl</w:t>
      </w:r>
      <w:r>
        <w:rPr/>
        <w:t xml:space="preserve"> </w:t>
      </w:r>
      <w:r>
        <w:rPr>
          <w:lang w:val="en-US"/>
        </w:rPr>
        <w:t>and</w:t>
      </w:r>
      <w:r>
        <w:rPr/>
        <w:t xml:space="preserve"> </w:t>
      </w:r>
      <w:r>
        <w:rPr>
          <w:lang w:val="en-US"/>
        </w:rPr>
        <w:t>darling</w:t>
      </w:r>
      <w:r>
        <w:rPr/>
        <w:t xml:space="preserve"> британской теоретической физики. В конце своей книги "Краткая история времени" он пишет, что из его гипотезы о происхождении Вселенной в результате "Большого взрыва" (</w:t>
      </w:r>
      <w:r>
        <w:rPr>
          <w:lang w:val="en-US"/>
        </w:rPr>
        <w:t>Big</w:t>
      </w:r>
      <w:r>
        <w:rPr/>
        <w:t xml:space="preserve"> </w:t>
      </w:r>
      <w:r>
        <w:rPr>
          <w:lang w:val="en-US"/>
        </w:rPr>
        <w:t>Bang</w:t>
      </w:r>
      <w:r>
        <w:rPr/>
        <w:t xml:space="preserve">) прямо следует, что то, что случилось в первые миллиардные доли секунды после взрыва, абсолютно предопределило все последующие события, включая его гипотезу об этом, то есть мысль о взрыве как начало всего. (О взрыве, который, заметим, сам не имеет причины ибо последняя лежит за пределами физически мыслимой Вселенной.) Здесь – прямая аналогия с буквально (то </w:t>
      </w:r>
      <w:r>
        <w:rPr>
          <w:lang w:val="en-US"/>
        </w:rPr>
        <w:t>ec</w:t>
      </w:r>
      <w:r>
        <w:rPr/>
        <w:t>ть по Александру Кожеву) понимаемым Гегелем, который говорил, что Абсолютная Идея нашла свою самореализацию в порядке исторического процесса в его, Гегеля, "Йенских семинарах" (1806 г.). На этом, как мы знаем, у Гегеля собственно (</w:t>
      </w:r>
      <w:r>
        <w:rPr>
          <w:lang w:val="en-US"/>
        </w:rPr>
        <w:t>proprement</w:t>
      </w:r>
      <w:r>
        <w:rPr/>
        <w:t xml:space="preserve"> </w:t>
      </w:r>
      <w:r>
        <w:rPr>
          <w:lang w:val="en-US"/>
        </w:rPr>
        <w:t>dit</w:t>
      </w:r>
      <w:r>
        <w:rPr/>
        <w:t xml:space="preserve">!) история закончилась, как и философия. Хокинг здесь скромнее (или он не читал "Феноменологии духа"). Его гипотеза, пожалуй, ближе к слабой версии, хотя и обладает некоторыми чертами сильной. Но в обоих случаях (!) мысли, Гегеля и Хокинга, философия очень тяжелая: однолинейно направленный абсолютный детерминизм, примитивный онтологизм и, конечно, "тупиковая точка" начала (то есть творения). Хотя и со слабой надеждой на рекурренцию у Хокинга. Что делать! Философия так легко не выигрывает. В обоих случаях, при всем их различии (я не говорю о различии личностей – Гегель не пил виски "Белая лошадь" и не убежал от жены на инвалидной коляске с молодой медсестрой), та же интуиция о единстве (точнее – об одной природе) знающего и знаемого, мыслящего и мыслимого и об отсчете событий от данного момента или факта мышления о них. </w:t>
      </w:r>
    </w:p>
    <w:p>
      <w:pPr>
        <w:pStyle w:val="Normal"/>
        <w:ind w:firstLine="567"/>
        <w:jc w:val="both"/>
        <w:rPr/>
      </w:pPr>
      <w:r>
        <w:rPr/>
        <w:t xml:space="preserve">Гораздо более сильно, я бы сказал, предельно, эта философская интуиция выражена в мышлении Ричарда Фейнмана. В своих "общедоступных" лекциях по квантовой электродинамике он говорит примерно так: "Что такое фотон, я не знаю, и вы, наверное, тоже. Как "что" он не существует. Но на основании эксперимента можно сказать: фотон движется из точки А в точку В (поскольку детектор света засек движение в этих точках). Еще мы знаем, что если направить под определенным углом пучок фотонов из точки А (источник света) в точку В, расположенную на зеркальной поверхности, от которой фотоны будут отражаться под тем же углом и попадать в точку С, где находится детектор фотонов, то туда попадет 4 процента фотонов, зарегистрированных в точке А. Почему именно 4 процента? А не почему! Просто так устроена природа, или Вселенная, или называйте это устройство каким угодно другим словом". </w:t>
      </w:r>
    </w:p>
    <w:p>
      <w:pPr>
        <w:pStyle w:val="Normal"/>
        <w:ind w:firstLine="567"/>
        <w:jc w:val="both"/>
        <w:rPr/>
      </w:pPr>
      <w:r>
        <w:rPr/>
      </w:r>
    </w:p>
    <w:p>
      <w:pPr>
        <w:pStyle w:val="Normal"/>
        <w:ind w:firstLine="567"/>
        <w:jc w:val="both"/>
        <w:rPr/>
      </w:pPr>
      <w:r>
        <w:rPr/>
        <w:t>Здесь прямая аналогия с сильной версией позиции текста (15). Только вместо мысли – фотон, точнее, мысль о фотоне как о том, что мыслится только как "движение от А к В" или как то, 4 процента чего попадают в С. Причина этого отбрасывается не в силу так называемого доказательства Гёделя, а потому, что ее нет, а есть устройство – одно для фотона и моей мысли о нем, то есть что и последняя так устроена, что знает фотон как движение из А в В и т.д. Но это – только об обусловленном. Пробужденная Мысль видит не только обусловленное, но и необусловленное, то есть Источник Благородных [</w:t>
      </w:r>
      <w:r>
        <w:rPr>
          <w:lang w:val="en-US"/>
        </w:rPr>
        <w:t>aryagotra</w:t>
      </w:r>
      <w:r>
        <w:rPr/>
        <w:t xml:space="preserve">, в самом конце текста (15)]. </w:t>
      </w:r>
    </w:p>
    <w:p>
      <w:pPr>
        <w:pStyle w:val="Normal"/>
        <w:ind w:firstLine="567"/>
        <w:jc w:val="both"/>
        <w:rPr/>
      </w:pPr>
      <w:r>
        <w:rPr/>
        <w:t xml:space="preserve">Главная трудность понимания позиции нашего текста (в обеих версиях) состоит в том, что сама эта позиция трансцендентальная, в то время как мысль, о которой идет речь, всегда и трансцендентальна, и не трансцендентальна. Именно эта двойственность, по словам Эдварда Конзе, делает едва ли не невозможным для философа, не прошедшего школы йогического опыта, это "переключение" в наших суждениях с эмпирического на трансцендентальное. </w:t>
      </w:r>
    </w:p>
    <w:p>
      <w:pPr>
        <w:pStyle w:val="Normal"/>
        <w:ind w:firstLine="567"/>
        <w:jc w:val="both"/>
        <w:rPr/>
      </w:pPr>
      <w:r>
        <w:rPr/>
        <w:t>Мы читаем в текстах Абхидхармы, что мысль обусловленно возникает не только вместе со своим случаем, но и в данном индивидуальном континууме мысли (с</w:t>
      </w:r>
      <w:r>
        <w:rPr>
          <w:lang w:val="en-US"/>
        </w:rPr>
        <w:t>ittasantana</w:t>
      </w:r>
      <w:r>
        <w:rPr/>
        <w:t xml:space="preserve">), который и есть то, что мы называем "жизнь" (в смысле "одна жизнь, другая жизнь", "моя жизнь, его жизнь" и т.д.). Вот описание этого континуума, </w:t>
      </w:r>
      <w:r>
        <w:rPr>
          <w:lang w:val="en-US"/>
        </w:rPr>
        <w:t>IV</w:t>
      </w:r>
      <w:r>
        <w:rPr/>
        <w:t xml:space="preserve">. 11 (16). </w:t>
      </w:r>
    </w:p>
    <w:p>
      <w:pPr>
        <w:pStyle w:val="Normal"/>
        <w:ind w:firstLine="567"/>
        <w:jc w:val="both"/>
        <w:rPr/>
      </w:pPr>
      <w:r>
        <w:rPr/>
        <w:t>"Перейдем теперь к объяснению порядка упражнения в йоге вспоминания (</w:t>
      </w:r>
      <w:r>
        <w:rPr>
          <w:lang w:val="en-US"/>
        </w:rPr>
        <w:t>anussati</w:t>
      </w:r>
      <w:r>
        <w:rPr/>
        <w:t xml:space="preserve">) смерти. </w:t>
      </w:r>
    </w:p>
    <w:p>
      <w:pPr>
        <w:pStyle w:val="Normal"/>
        <w:ind w:firstLine="567"/>
        <w:jc w:val="both"/>
        <w:rPr/>
      </w:pPr>
      <w:r>
        <w:rPr/>
        <w:t>Смерть – это обрывание (или "отрезание") жизненной способности [</w:t>
      </w:r>
      <w:r>
        <w:rPr>
          <w:lang w:val="en-US"/>
        </w:rPr>
        <w:t>jlvitindriya</w:t>
      </w:r>
      <w:r>
        <w:rPr/>
        <w:t xml:space="preserve"> – 18-я дхарма согласно тексту (14)] в одном существовании (</w:t>
      </w:r>
      <w:r>
        <w:rPr>
          <w:lang w:val="en-US"/>
        </w:rPr>
        <w:t>ekabhava</w:t>
      </w:r>
      <w:r>
        <w:rPr/>
        <w:t>). Обыкновенная смерть, о которой сейчас разговор, бывает двух родов – нормальная и безвременная (</w:t>
      </w:r>
      <w:r>
        <w:rPr>
          <w:lang w:val="en-US"/>
        </w:rPr>
        <w:t>akalamarana</w:t>
      </w:r>
      <w:r>
        <w:rPr/>
        <w:t>)... Но всякая смерть – это обрывание континуумов (</w:t>
      </w:r>
      <w:r>
        <w:rPr>
          <w:lang w:val="en-US"/>
        </w:rPr>
        <w:t>satntana</w:t>
      </w:r>
      <w:r>
        <w:rPr/>
        <w:t>)... в силу действия прежних поступков (</w:t>
      </w:r>
      <w:r>
        <w:rPr>
          <w:lang w:val="en-US"/>
        </w:rPr>
        <w:t>karma</w:t>
      </w:r>
      <w:r>
        <w:rPr/>
        <w:t xml:space="preserve">). </w:t>
      </w:r>
    </w:p>
    <w:p>
      <w:pPr>
        <w:pStyle w:val="Normal"/>
        <w:ind w:firstLine="567"/>
        <w:jc w:val="both"/>
        <w:rPr/>
      </w:pPr>
      <w:r>
        <w:rPr/>
        <w:t>...В йоге вспоминания (</w:t>
      </w:r>
      <w:r>
        <w:rPr>
          <w:lang w:val="en-US"/>
        </w:rPr>
        <w:t>sati</w:t>
      </w:r>
      <w:r>
        <w:rPr/>
        <w:t xml:space="preserve">) смерть созерцается как момент сознания (будущего) рождения, а рождение – как уже содержащее момент (сознания) смерти. </w:t>
      </w:r>
    </w:p>
    <w:p>
      <w:pPr>
        <w:pStyle w:val="Normal"/>
        <w:ind w:firstLine="567"/>
        <w:jc w:val="both"/>
        <w:rPr/>
      </w:pPr>
      <w:r>
        <w:rPr/>
        <w:t>...Сколь краток один момент жизни! Он столь же краток, как один момент мысли [</w:t>
      </w:r>
      <w:r>
        <w:rPr>
          <w:lang w:val="en-US"/>
        </w:rPr>
        <w:t>cittakhana</w:t>
      </w:r>
      <w:r>
        <w:rPr/>
        <w:t>, то есть момент Возникновения Мысли, как в тексте (14), меньше которого не может быть времени]. Подобно тому как колесо повозки вращается и останавливается внутри окружности своего обода, так же и жизнь одушевленного существа измеряется мгновением мысли. С прекращением мысли прекращается (данная) жизнь".</w:t>
      </w:r>
      <w:r>
        <w:rPr>
          <w:rStyle w:val="FootnoteCharacters"/>
          <w:rStyle w:val="FootnoteAnchor"/>
        </w:rPr>
        <w:footnoteReference w:id="14"/>
      </w:r>
      <w:r>
        <w:rPr/>
        <w:t xml:space="preserve"> </w:t>
      </w:r>
    </w:p>
    <w:p>
      <w:pPr>
        <w:pStyle w:val="Normal"/>
        <w:ind w:firstLine="567"/>
        <w:jc w:val="both"/>
        <w:rPr/>
      </w:pPr>
      <w:r>
        <w:rPr/>
        <w:t>Это отрывок из "Пути Очищения (от Скверн)" (</w:t>
      </w:r>
      <w:r>
        <w:rPr>
          <w:lang w:val="en-US"/>
        </w:rPr>
        <w:t>Visuddhimagga</w:t>
      </w:r>
      <w:r>
        <w:rPr/>
        <w:t xml:space="preserve">), одного из важнейших неканонических текстов буддизма Малой Колесницы. Из неканоничности этого текста следовало – и реально-исторически тоже, – что его позиция могла не только не приниматься, но и прямо отвергаться (как, например, в современной школе "Буддийского Реализма" Достопочтенного Суманы Сири), что, разумеется, предоставляет больший простор для философских истолкований. Кроме того, этот текст – чисто йогический: он является единственным сохранившимся в тхеравадинской традиции с древних времен (его автор, великий комментатор Буддхагхоша, жил в конце </w:t>
      </w:r>
      <w:r>
        <w:rPr>
          <w:lang w:val="en-US"/>
        </w:rPr>
        <w:t>V</w:t>
      </w:r>
      <w:r>
        <w:rPr/>
        <w:t xml:space="preserve"> или начале </w:t>
      </w:r>
      <w:r>
        <w:rPr>
          <w:lang w:val="en-US"/>
        </w:rPr>
        <w:t>VI</w:t>
      </w:r>
      <w:r>
        <w:rPr/>
        <w:t xml:space="preserve"> века н.э.) "полным" учебником буддийской йоги на языке пали. Итак, что такое континуум мысли и при чем здесь смерть? </w:t>
      </w:r>
    </w:p>
    <w:p>
      <w:pPr>
        <w:pStyle w:val="Normal"/>
        <w:ind w:firstLine="567"/>
        <w:jc w:val="both"/>
        <w:rPr/>
      </w:pPr>
      <w:r>
        <w:rPr/>
        <w:t>Слово "континуум" мысли имеет два значения. Во-первых, это следующие друг за другом серии Возникновений Мысли (</w:t>
      </w:r>
      <w:r>
        <w:rPr>
          <w:lang w:val="en-US"/>
        </w:rPr>
        <w:t>cittavithi</w:t>
      </w:r>
      <w:r>
        <w:rPr/>
        <w:t>), которые обусловленно (то есть в силу Взаимообусловленного Возникновения) связаны друг с другом (то есть как одна мысль с другой внутри серии, так и одна серия с другой внутри континуума). В этом смысле континуум мысли – это то, внутри чего ни один "момент мысли" (</w:t>
      </w:r>
      <w:r>
        <w:rPr>
          <w:lang w:val="en-US"/>
        </w:rPr>
        <w:t>cittakhana</w:t>
      </w:r>
      <w:r>
        <w:rPr/>
        <w:t>) не может возникнуть одновременно с другим. Или это такая связь возникновений мысли, в которой никакая мысль не может возникнуть в тот же момент, что и другая. Вместе с тем это и такая связь, которая предполагает и некоторую, условно говоря, "пространственную компактность" возникновений и их серий внутри данного континуума и, таким образом, отделенность одного континуума от другого в пространстве. Эта связь обеспечивается энергиями связи [или "сознательными интенциями" (</w:t>
      </w:r>
      <w:r>
        <w:rPr>
          <w:lang w:val="en-US"/>
        </w:rPr>
        <w:t>samskaras</w:t>
      </w:r>
      <w:r>
        <w:rPr/>
        <w:t>), в общем смысле соответствующими четвертому агрегату индивидуального существования или Д 4 в тексте (14)]. Они "держат вместе" мыслительное содержание континуума, с одной стороны, а с другой – продолжают, продлевают его как "целое" во времени. В каком времени? Но ведь мы уже знаем, что время – это время мысли и сознания. Другого времени нет. И в этом времени, точнее, в смысле этого времени каждый данный континуум мысли безначален. То есть не было времени, когда бы его не было. Он прекратится только с прекращением энергий связи в цепи Взаимообусловленного Возникновения вместе с прекращением индивидуального сознания, то есть в Нирване. Смерть, согласно нашему тексту, и является тем особым моментом мысли в континууме, который как бы разделяет его на разные "жизни" и "существования", но этот же момент мысли и соединяет данное существование со следующим, будучи своего рода латентным сознанием их связи (</w:t>
      </w:r>
      <w:r>
        <w:rPr>
          <w:lang w:val="en-US"/>
        </w:rPr>
        <w:t>patisandhi</w:t>
      </w:r>
      <w:r>
        <w:rPr/>
        <w:t>). Именно поэтому буддийские философы могут говорить, хотя и с оговорками, о перерождении и другом рождении – но не континуума мысли, ибо его никогда нет, он всегда становится, возникает с возникновением "составляющих" его мыслей и серий мыслей, а того, чем условно этот континуум обозначается: именем личности, Благородной Личности, Бодхисаттвы, Будды. [Кстати, "имя" (</w:t>
      </w:r>
      <w:r>
        <w:rPr>
          <w:lang w:val="en-US"/>
        </w:rPr>
        <w:t>nama</w:t>
      </w:r>
      <w:r>
        <w:rPr/>
        <w:t xml:space="preserve">) как термин, обозначающий "сознание", – буддийское изобретение.] </w:t>
      </w:r>
    </w:p>
    <w:p>
      <w:pPr>
        <w:pStyle w:val="Normal"/>
        <w:ind w:firstLine="567"/>
        <w:jc w:val="both"/>
        <w:rPr/>
      </w:pPr>
      <w:r>
        <w:rPr/>
        <w:t>Так мы переходим ко второму значению слова "континуум", в котором оно обозначает тот "отрезок" континуума в его первом смысле, который начинается с первой мысли о (настоящем) рождении и (будущей) смерти данного живого существа (</w:t>
      </w:r>
      <w:r>
        <w:rPr>
          <w:lang w:val="en-US"/>
        </w:rPr>
        <w:t>satta</w:t>
      </w:r>
      <w:r>
        <w:rPr/>
        <w:t xml:space="preserve">) в момент зачатия и заканчивается последней мыслью о (настоящей) смерти и (будущем) рождении в момент смерти. Именно в этом его значении континуум мысли становится почти синонимом живого существа и одновременно тем "местом", где возникает мысль со всеми ее "случаями" в порядке Взаимообусловленного Возникновения. Так как, позволю себе напомнить, сама формулировка Взаимообусловленного Возникновения – это только о мысли (или сознании, но об их различиях ниже). Именно в связи с осознанием Взаимообусловленного Возникновения в отношении индивидуального мышления буддийские учителя середины </w:t>
      </w:r>
      <w:r>
        <w:rPr>
          <w:lang w:val="en-US"/>
        </w:rPr>
        <w:t>I</w:t>
      </w:r>
      <w:r>
        <w:rPr/>
        <w:t xml:space="preserve"> тысячелетия н.э. ввели понятие мысли как элемента (и условия) индивидуального существования. (То есть, строго говоря, опять же индивидуального "места" мышления.) Это понятие "мысли существования" (</w:t>
      </w:r>
      <w:r>
        <w:rPr>
          <w:lang w:val="en-US"/>
        </w:rPr>
        <w:t>bhavangatitta</w:t>
      </w:r>
      <w:r>
        <w:rPr/>
        <w:t>) было введено именно в силу, я бы сказал, чисто философской необходимости в чем-то хотя и мыслительном, но вместе с тем и природном. Ибо "мысль существования", обозначая вместе первую и последнюю мысли одушевленного существа, также обозначает и ту неосознанную "природную" силу, которая понуждает континуум мысли каждый раз продлеваться от рождения к смерти и снова рождаться, от смерти к следующему рождению. Последнее обстоятельство подчеркивается еще и разъяснениями позднейших комментаторов, полагающих, что "мысль существования" не может себя знать, в ней нет самосознания (</w:t>
      </w:r>
      <w:r>
        <w:rPr>
          <w:lang w:val="en-US"/>
        </w:rPr>
        <w:t>svasamvedana</w:t>
      </w:r>
      <w:r>
        <w:rPr/>
        <w:t>). Как понятие континуума мысли, так и его конкретизация, понятие "мысли существования", явно появились как выводные и дополнительные в отношении к позициям наших текстов о Взаимообусловленном Возникновении и о Возникновении Мысли. Их постулятивность кажется многим буддистам и буддологам натянутой и, так сказать, вырожденной, что, я думаю, связано с несвойственной буддизму натурфилософичностью этих понятий. На основании постулата о континууме мысли можно сделать два предположения общефилософского характера. Первое, поскольку каждый континуум мысли безначален в своем возникновении и поэтому "перерождался" в бесконечном количестве существ, то можно предположить, что в каждом континууме возникали мысли всех континуумов. То есть что нет мысли, которая возникла бы в одном континууме и не возникла бы в другом. Второе, что каждый "отрезок" данного континуума, то есть каждый континуум одной жизни (или одного перерождения), содержит в себе, тем или иным образом, все мысли всего данного континуума. На втором предположении, которое я бы назвал "сверх-сильным", я остановлюсь в пятой лекции. Сейчас только замечу, что оба предположения уже содержат, имплицитно, проблему содержания мысли, то есть о чем она, которая никак не решается одной отсылкой к перечислению ее объектов [как в тексте (14)], с одной стороны. С другой же – эти предположения подразумевают и наличие образов и модификаций (</w:t>
      </w:r>
      <w:r>
        <w:rPr>
          <w:lang w:val="en-US"/>
        </w:rPr>
        <w:t>parinama</w:t>
      </w:r>
      <w:r>
        <w:rPr/>
        <w:t xml:space="preserve">), в которых мысли "пребывают" или "остаются" в континууме мысли – пока, в наших текстах они ведь только возникают. </w:t>
      </w:r>
    </w:p>
    <w:p>
      <w:pPr>
        <w:pStyle w:val="Normal"/>
        <w:ind w:firstLine="567"/>
        <w:jc w:val="both"/>
        <w:rPr/>
      </w:pPr>
      <w:r>
        <w:rPr/>
        <w:t xml:space="preserve">Обе проблемы – и содержания мысли, и ее образа или модификации – привели буддийских мыслителей первой половины </w:t>
      </w:r>
      <w:r>
        <w:rPr>
          <w:lang w:val="en-US"/>
        </w:rPr>
        <w:t>I</w:t>
      </w:r>
      <w:r>
        <w:rPr/>
        <w:t xml:space="preserve"> тысячелетия н.э. к необходимости введения сознания, в смысле, в котором это слово уже не будет синонимичным или будет не полностью синонимичным слову "мысль". Об этом – в пятой лекции.</w:t>
      </w:r>
    </w:p>
    <w:p>
      <w:pPr>
        <w:pStyle w:val="Normal"/>
        <w:ind w:firstLine="567"/>
        <w:jc w:val="both"/>
        <w:rPr/>
      </w:pPr>
      <w:r>
        <w:rPr/>
      </w:r>
    </w:p>
    <w:p>
      <w:pPr>
        <w:pStyle w:val="Normal"/>
        <w:jc w:val="center"/>
        <w:rPr>
          <w:b/>
          <w:b/>
          <w:sz w:val="28"/>
          <w:szCs w:val="28"/>
        </w:rPr>
      </w:pPr>
      <w:bookmarkStart w:id="12" w:name="сознание"/>
      <w:bookmarkEnd w:id="12"/>
      <w:r>
        <w:rPr>
          <w:b/>
          <w:sz w:val="28"/>
          <w:szCs w:val="28"/>
        </w:rPr>
        <w:t>Лекция Пятая</w:t>
      </w:r>
    </w:p>
    <w:p>
      <w:pPr>
        <w:pStyle w:val="Normal"/>
        <w:jc w:val="center"/>
        <w:rPr>
          <w:b/>
          <w:b/>
          <w:sz w:val="28"/>
          <w:szCs w:val="28"/>
        </w:rPr>
      </w:pPr>
      <w:r>
        <w:rPr>
          <w:b/>
          <w:sz w:val="28"/>
          <w:szCs w:val="28"/>
        </w:rPr>
        <w:t>Сознание и мышление; "остаточное" сознание;</w:t>
      </w:r>
    </w:p>
    <w:p>
      <w:pPr>
        <w:pStyle w:val="Normal"/>
        <w:jc w:val="center"/>
        <w:rPr>
          <w:b/>
          <w:b/>
          <w:sz w:val="28"/>
          <w:szCs w:val="28"/>
        </w:rPr>
      </w:pPr>
      <w:r>
        <w:rPr>
          <w:b/>
          <w:sz w:val="28"/>
          <w:szCs w:val="28"/>
        </w:rPr>
        <w:t>от сознания опять к мысли; заключение</w:t>
      </w:r>
    </w:p>
    <w:p>
      <w:pPr>
        <w:pStyle w:val="Normal"/>
        <w:ind w:firstLine="567"/>
        <w:jc w:val="both"/>
        <w:rPr>
          <w:b/>
          <w:b/>
          <w:sz w:val="28"/>
          <w:szCs w:val="28"/>
        </w:rPr>
      </w:pPr>
      <w:r>
        <w:rPr>
          <w:b/>
          <w:sz w:val="28"/>
          <w:szCs w:val="28"/>
        </w:rPr>
      </w:r>
      <w:bookmarkStart w:id="13" w:name="сознание"/>
      <w:bookmarkStart w:id="14" w:name="сознание"/>
      <w:bookmarkEnd w:id="14"/>
    </w:p>
    <w:p>
      <w:pPr>
        <w:pStyle w:val="Normal"/>
        <w:ind w:firstLine="567"/>
        <w:jc w:val="both"/>
        <w:rPr/>
      </w:pPr>
      <w:r>
        <w:rPr/>
        <w:t xml:space="preserve">Эту лекцию я не начинаю с вопроса "возможно ли сознание?" – ибо в смысле позиций Возникновения Мысли и континуума мысли, изложенных в предыдущей лекции, сознание всегда есть. Но чтобы это было легче понять, обратимся сначала к слову "сознание" в нашем повседневном языке. Сейчас я суммирую основные значения этого слова по Оксфордскому словарю, Словарю Коллинза и Словарю современного русского языка Ушакова что, я думаю, вполне достаточно для нашего с вами, опять же обыкновенного, понимания этого слова (мои добавления – в скобках). </w:t>
      </w:r>
    </w:p>
    <w:p>
      <w:pPr>
        <w:pStyle w:val="Normal"/>
        <w:ind w:firstLine="567"/>
        <w:jc w:val="both"/>
        <w:rPr/>
      </w:pPr>
      <w:r>
        <w:rPr/>
        <w:t xml:space="preserve">Первое значение. Сознание – это осознание, осознавание того, с чем данный человек имеет дело, включая его, самого, совершаемые им действия, говоримые им слова, мыслимые им мысли, так же как и действия, слова и мысли других людей, факты и события мира и т.д. [Ну, разумеется, это предполагает, что кто-то (этим кто-то может оказаться и сам данный человек) знает или может знать, с чем данный человек имеет дело. То есть это содержит импликацию (крайне рискованную!) существования некоторого "объективного положения вещей" и "объективного наблюдателя" этого положения вещей. Кроме того, это предполагает конкретный вопрос (запрос, необходимость и т.д.) относительно того, что осознается, ответом на который и будет экспонирование человеком его осознания.] </w:t>
      </w:r>
    </w:p>
    <w:p>
      <w:pPr>
        <w:pStyle w:val="Normal"/>
        <w:ind w:firstLine="567"/>
        <w:jc w:val="both"/>
        <w:rPr/>
      </w:pPr>
      <w:r>
        <w:rPr/>
        <w:t xml:space="preserve">Второе значение. Сознание – это состояние, в котором осознавание, в смысле первого значения, имеет место либо может иметь место. (Что, разумеется, предполагает, что есть другие состояния, в которых осознавание не происходит или не может происходить, но которые, чисто семантически, являются производными от первых. Примеры таких состояний даны в широчайшем диапазоне – от глубокого сна до полных амнезий.) </w:t>
      </w:r>
    </w:p>
    <w:p>
      <w:pPr>
        <w:pStyle w:val="Normal"/>
        <w:ind w:firstLine="567"/>
        <w:jc w:val="both"/>
        <w:rPr/>
      </w:pPr>
      <w:r>
        <w:rPr/>
        <w:t xml:space="preserve">Третье значение. Это – способность осознавания, мыслимая как некое органическое свойство, приписываемое одним объектам и неприписываемое другим. Во всех трех значениях самосознание предполагается как производное от сознания по объекту, то есть когда объект сознания является и его субъектом. </w:t>
      </w:r>
    </w:p>
    <w:p>
      <w:pPr>
        <w:pStyle w:val="Normal"/>
        <w:ind w:firstLine="567"/>
        <w:jc w:val="both"/>
        <w:rPr/>
      </w:pPr>
      <w:r>
        <w:rPr/>
        <w:t xml:space="preserve">Никогда не спорьте со словарем. Спорить со словарем – это не деконструкция, а глупость. Но деконструкция, которая интуитивно исходит из тождественности слова концепту (как Витгенштейн исходил из тождественности концепта слову), не философия, а вырожденная филология. Заметьте, что, вводя в первой лекции "текст" вместо "идеи", я уже этим отрицал возможность их тождества. Какое может быть тождество, когда "идея" в буддийской философии не деконструируется, а отсутствует? Как отсутствует "Я" в качестве субъекта мышления и сознания, но присутствуют мышление и сознание. </w:t>
      </w:r>
    </w:p>
    <w:p>
      <w:pPr>
        <w:pStyle w:val="Normal"/>
        <w:ind w:firstLine="567"/>
        <w:jc w:val="both"/>
        <w:rPr/>
      </w:pPr>
      <w:r>
        <w:rPr/>
        <w:t xml:space="preserve">Теперь, перед переходом к нашему последнему тексту, который я называю текстом о сознании, я постараюсь объяснить буквальный смысл слова "сознание" в буддийской философии. Но объяснить его таким образом, как если бы я пользовался буддийским словарем для перевода значений этого слова в смысле его значений в наших словарях. (Из этого уже должно быть ясно, что процедура объяснения слова "сознание" будет совсем другой, чем процедура объяснения слова "мысль". Помните, в предыдущей лекции, "мысль – это </w:t>
      </w:r>
      <w:r>
        <w:rPr>
          <w:lang w:val="en-US"/>
        </w:rPr>
        <w:t>citta</w:t>
      </w:r>
      <w:r>
        <w:rPr/>
        <w:t xml:space="preserve">?") </w:t>
      </w:r>
    </w:p>
    <w:p>
      <w:pPr>
        <w:pStyle w:val="Normal"/>
        <w:ind w:firstLine="567"/>
        <w:jc w:val="both"/>
        <w:rPr/>
      </w:pPr>
      <w:r>
        <w:rPr/>
        <w:t xml:space="preserve">Я думаю, что в первом буддийском значении слово "сознание", применительно к отдельному континууму мысли (или одушевленному существу), будет означать сумму тех содержаний, которые возникающая мысль находит уже готовыми при своем возникновении. Или, говоря примитивно-эмпирически, скажем берклеански, это те уже имеющиеся в континууме "идеи", которыми эта мысль может оперировать как осознаваемым или могущим быть осознанным. Взятое в этом значении сознание может классифицироваться по органам чувств (включая </w:t>
      </w:r>
      <w:r>
        <w:rPr>
          <w:lang w:val="en-US"/>
        </w:rPr>
        <w:t>manas</w:t>
      </w:r>
      <w:r>
        <w:rPr/>
        <w:t>, ум, разум) или по другим, так сказать, "органическим" признакам, связанным с его условной локализацией в отдельном живом существе (как континууме мысли). При этом, однако, сознание как сознание, то есть в смысле сознания ума (</w:t>
      </w:r>
      <w:r>
        <w:rPr>
          <w:lang w:val="en-US"/>
        </w:rPr>
        <w:t>manovijnana</w:t>
      </w:r>
      <w:r>
        <w:rPr/>
        <w:t xml:space="preserve">), в отличие от сознания зрения, слуха и т.д., служит здесь единственным синтезирующим уровнем, на котором все воспринимаемое, воспринятое и могущее быть воспринятым есть сознание (сейчас я не буду вдаваться в детали, как это происходит в буддийской теории сознания). </w:t>
      </w:r>
    </w:p>
    <w:p>
      <w:pPr>
        <w:pStyle w:val="Normal"/>
        <w:ind w:firstLine="567"/>
        <w:jc w:val="both"/>
        <w:rPr/>
      </w:pPr>
      <w:r>
        <w:rPr/>
        <w:t>В своем втором буддийском значении сознание – в отличие от его более простого и однолинейного понимания в текстах палийской Абхидхаммы – является не только фактом осознания, осознанностью, осознаваемым и т.д., но и своего рода (какого, будет сказано ниже) "после-фактом" этого факта. Объяснить это безумно трудно в силу той же двойственности трансцендентального и не трансцендентального в суждениях, о которой говорил Эдвард Конзе. Возьмем простой (описуемый) факт чувственного восприятия в его самой простой буддийской трактовке, факт обоняния розы. Этот факт предстает (точнее, конечно, созерцается) в порядке серий (</w:t>
      </w:r>
      <w:r>
        <w:rPr>
          <w:lang w:val="en-US"/>
        </w:rPr>
        <w:t>vithi</w:t>
      </w:r>
      <w:r>
        <w:rPr/>
        <w:t>) дхарм, примерно таким образом: 1. Контакт органа обоняния (хотя при этом происходят и контакты всех других "органов" с их объектами, но от этого мы здесь отвлекаемся) с его объектом, "розой". 2. Синтез (в моем распоряжении просто нет более подходящего слова) этого контакта в сознании обоняния (</w:t>
      </w:r>
      <w:r>
        <w:rPr>
          <w:lang w:val="en-US"/>
        </w:rPr>
        <w:t>gandhadhatu</w:t>
      </w:r>
      <w:r>
        <w:rPr/>
        <w:t xml:space="preserve"> </w:t>
      </w:r>
      <w:r>
        <w:rPr>
          <w:lang w:val="en-US"/>
        </w:rPr>
        <w:t>vijnana</w:t>
      </w:r>
      <w:r>
        <w:rPr/>
        <w:t>), то есть "запах розы", более или менее аналогичный, с нашей психофизиологической точки зрения, "голому" факту сенсорики. 3. Вторичный синтез "запаха розы" на уровне сознания ума (</w:t>
      </w:r>
      <w:r>
        <w:rPr>
          <w:lang w:val="en-US"/>
        </w:rPr>
        <w:t>manovijnanadhatu</w:t>
      </w:r>
      <w:r>
        <w:rPr/>
        <w:t>), когда он уже готов, приготовлен (</w:t>
      </w:r>
      <w:r>
        <w:rPr>
          <w:lang w:val="en-US"/>
        </w:rPr>
        <w:t>vipaka</w:t>
      </w:r>
      <w:r>
        <w:rPr/>
        <w:t xml:space="preserve"> – в первом своем значении безусловно кулинарный термин) к дальнейшим трансформациям (</w:t>
      </w:r>
      <w:r>
        <w:rPr>
          <w:lang w:val="en-US"/>
        </w:rPr>
        <w:t>parinama</w:t>
      </w:r>
      <w:r>
        <w:rPr/>
        <w:t xml:space="preserve">) осознанным и неосознанным, йогическим (то есть как объект созерцания) и не йогическим (как объект наслаждения, например) и т.д. Так вот, только в этой третьей фазе "запах розы" становится тем фактом, который может иметь "после-факт", какой-то остаток, след, что-то вроде "запаха запаха розы", но уже полностью лишенного своих чувственных характеристик и готового к хранению, сохранению, накапливанию в континууме мысли в его целостности, а не только в отдельном его жизненном отрезке. </w:t>
      </w:r>
    </w:p>
    <w:p>
      <w:pPr>
        <w:pStyle w:val="Normal"/>
        <w:ind w:firstLine="567"/>
        <w:jc w:val="both"/>
        <w:rPr/>
      </w:pPr>
      <w:r>
        <w:rPr/>
        <w:t xml:space="preserve">Таким образом, 1) контакт возникает и проходит, 2) сознание контакта возникает и проходит, 3) сознание сознания контакта возникает и... может пройти, исчезнуть (стереться и т.д.), а может и остаться в виде остатка или следа. Об этом, хотя и в крайне лапидарной форме, наш последний текст – </w:t>
      </w:r>
      <w:r>
        <w:rPr>
          <w:lang w:val="en-US"/>
        </w:rPr>
        <w:t>V</w:t>
      </w:r>
      <w:r>
        <w:rPr/>
        <w:t xml:space="preserve">. 12 (17). </w:t>
      </w:r>
    </w:p>
    <w:p>
      <w:pPr>
        <w:pStyle w:val="Normal"/>
        <w:ind w:firstLine="567"/>
        <w:jc w:val="both"/>
        <w:rPr/>
      </w:pPr>
      <w:r>
        <w:rPr/>
        <w:t xml:space="preserve">"Тогда спросил Бодхисаттва Вишаламати: О Господи, говорил же Будда о Бодхисаттвах, искушенных в тайнах мысли, ума и сознания? Не соблаговолит ли Будда, Господь, объяснить, что эти слова значат? Будда отвечал: </w:t>
      </w:r>
    </w:p>
    <w:p>
      <w:pPr>
        <w:pStyle w:val="Normal"/>
        <w:ind w:firstLine="567"/>
        <w:jc w:val="both"/>
        <w:rPr/>
      </w:pPr>
      <w:r>
        <w:rPr/>
        <w:t>[а] О Вишаламати, опять и опять разные одушевленные существа оказываются ввергнутыми в круговорот рождений, смертей и перерождений. Тогда, прежде всего, мысль (</w:t>
      </w:r>
      <w:r>
        <w:rPr>
          <w:lang w:val="en-US"/>
        </w:rPr>
        <w:t>citta</w:t>
      </w:r>
      <w:r>
        <w:rPr/>
        <w:t>) со всеми ее семенами (</w:t>
      </w:r>
      <w:r>
        <w:rPr>
          <w:lang w:val="en-US"/>
        </w:rPr>
        <w:t>blja</w:t>
      </w:r>
      <w:r>
        <w:rPr/>
        <w:t>) аппроприирует (феномены) двух разновидностей. Первая – это органы с их телесностью (то есть формой). (Вторая – это) следы (отпечатки, остатки) объектов (органов чувств), сознания (пата – букв. "имя"), идей и концепций, выраженных словами (</w:t>
      </w:r>
      <w:r>
        <w:rPr>
          <w:lang w:val="en-US"/>
        </w:rPr>
        <w:t>nimitta</w:t>
      </w:r>
      <w:r>
        <w:rPr/>
        <w:t xml:space="preserve"> – "обозначенных"). Аппроприируя их, мысль становится зрелой (букв. – "готовой"), расширяется и развивается. </w:t>
      </w:r>
    </w:p>
    <w:p>
      <w:pPr>
        <w:pStyle w:val="Normal"/>
        <w:ind w:firstLine="567"/>
        <w:jc w:val="both"/>
        <w:rPr/>
      </w:pPr>
      <w:r>
        <w:rPr/>
        <w:t>[в]...Мысль, аппроприировавшая эти две разновидности феноменов, и есть аппроприирующее сознание (</w:t>
      </w:r>
      <w:r>
        <w:rPr>
          <w:lang w:val="en-US"/>
        </w:rPr>
        <w:t>adanavijnana</w:t>
      </w:r>
      <w:r>
        <w:rPr/>
        <w:t xml:space="preserve">), на основе которого и возникают шесть агрегатов сознания (то есть пять органов чувств и ум). Но каждый из них, в свою очередь, возникает и на основе пяти других. Так, достаточно любому из пяти сознаний органов чувств начать осознание чувствования соответствующего органа, как сознание ума немедленно входит в осознание этого осознания с его чувствованием и объектом. </w:t>
      </w:r>
    </w:p>
    <w:p>
      <w:pPr>
        <w:pStyle w:val="Normal"/>
        <w:ind w:firstLine="567"/>
        <w:jc w:val="both"/>
        <w:rPr/>
      </w:pPr>
      <w:r>
        <w:rPr/>
        <w:t>[с]...Это сознание, названное "аппроприирующим", потому что им аппроприируется тело (одушевленного существа), называется также "накопленным" (букв. – "заложенным", хотя лучше "остаточным") сознанием (</w:t>
      </w:r>
      <w:r>
        <w:rPr>
          <w:lang w:val="en-US"/>
        </w:rPr>
        <w:t>alayavijnana</w:t>
      </w:r>
      <w:r>
        <w:rPr/>
        <w:t>), ибо оно связывает и держит вместе (все остальные элементы) как одно в этом теле. Еще оно называется "мысль" (</w:t>
      </w:r>
      <w:r>
        <w:rPr>
          <w:lang w:val="en-US"/>
        </w:rPr>
        <w:t>citta</w:t>
      </w:r>
      <w:r>
        <w:rPr/>
        <w:t xml:space="preserve">), ибо вбирает все (ощущаемое) от зримого, слышимого, обоняемого, вкусового и от осязаемых феноменов (дхарм). </w:t>
      </w:r>
    </w:p>
    <w:p>
      <w:pPr>
        <w:pStyle w:val="Normal"/>
        <w:ind w:firstLine="567"/>
        <w:jc w:val="both"/>
        <w:rPr/>
      </w:pPr>
      <w:r>
        <w:rPr/>
      </w:r>
    </w:p>
    <w:p>
      <w:pPr>
        <w:pStyle w:val="Normal"/>
        <w:ind w:firstLine="567"/>
        <w:jc w:val="both"/>
        <w:rPr/>
      </w:pPr>
      <w:r>
        <w:rPr/>
        <w:t xml:space="preserve">...Тогда Будда сказал гатху (стих): </w:t>
      </w:r>
    </w:p>
    <w:p>
      <w:pPr>
        <w:pStyle w:val="Normal"/>
        <w:ind w:firstLine="567"/>
        <w:jc w:val="both"/>
        <w:rPr/>
      </w:pPr>
      <w:r>
        <w:rPr/>
      </w:r>
    </w:p>
    <w:p>
      <w:pPr>
        <w:pStyle w:val="Normal"/>
        <w:ind w:firstLine="567"/>
        <w:jc w:val="both"/>
        <w:rPr/>
      </w:pPr>
      <w:r>
        <w:rPr/>
        <w:t xml:space="preserve">[в] Аппроприирующее сознание, глубокое и тонкое, </w:t>
      </w:r>
    </w:p>
    <w:p>
      <w:pPr>
        <w:pStyle w:val="Normal"/>
        <w:ind w:firstLine="567"/>
        <w:jc w:val="both"/>
        <w:rPr/>
      </w:pPr>
      <w:r>
        <w:rPr/>
        <w:t xml:space="preserve">(Имеющее в себе) все семена, бурным несется потоком. </w:t>
      </w:r>
    </w:p>
    <w:p>
      <w:pPr>
        <w:pStyle w:val="Normal"/>
        <w:ind w:firstLine="567"/>
        <w:jc w:val="both"/>
        <w:rPr/>
      </w:pPr>
      <w:r>
        <w:rPr/>
        <w:t xml:space="preserve">Опасаясь, что это (сознание) они примут за "Я", </w:t>
      </w:r>
    </w:p>
    <w:p>
      <w:pPr>
        <w:pStyle w:val="Normal"/>
        <w:ind w:firstLine="567"/>
        <w:jc w:val="both"/>
        <w:rPr/>
      </w:pPr>
      <w:r>
        <w:rPr/>
        <w:t>Я не раскрыл этой тайны неопытным (ученикам).</w:t>
      </w:r>
    </w:p>
    <w:p>
      <w:pPr>
        <w:pStyle w:val="Normal"/>
        <w:ind w:firstLine="567"/>
        <w:jc w:val="both"/>
        <w:rPr/>
      </w:pPr>
      <w:r>
        <w:rPr/>
        <w:t>[е]...Тогда, что же насчет образов, созерцаемых мыслью, йогически сосредоточенной в самадхи, – отличны ли они от самой этой мысли? – Нет, как мыслимые образы, так и мыслящая (созерцающая) мысль, как мыслимый объект, так и его осознание – одно, одна мысль, (данная) только в сознании (</w:t>
      </w:r>
      <w:r>
        <w:rPr>
          <w:lang w:val="en-US"/>
        </w:rPr>
        <w:t>vijnaptim</w:t>
      </w:r>
      <w:r>
        <w:rPr/>
        <w:t>а</w:t>
      </w:r>
      <w:r>
        <w:rPr>
          <w:lang w:val="en-US"/>
        </w:rPr>
        <w:t>tr</w:t>
      </w:r>
      <w:r>
        <w:rPr/>
        <w:t xml:space="preserve">а). </w:t>
      </w:r>
    </w:p>
    <w:p>
      <w:pPr>
        <w:pStyle w:val="Normal"/>
        <w:ind w:firstLine="567"/>
        <w:jc w:val="both"/>
        <w:rPr/>
      </w:pPr>
      <w:r>
        <w:rPr/>
      </w:r>
    </w:p>
    <w:p>
      <w:pPr>
        <w:pStyle w:val="Normal"/>
        <w:ind w:firstLine="567"/>
        <w:jc w:val="both"/>
        <w:rPr/>
      </w:pPr>
      <w:r>
        <w:rPr/>
        <w:t>...Мысль мыслит только мысль (</w:t>
      </w:r>
      <w:r>
        <w:rPr>
          <w:lang w:val="en-US"/>
        </w:rPr>
        <w:t>cittamatra</w:t>
      </w:r>
      <w:r>
        <w:rPr/>
        <w:t>). Никакая вещь не видит никакую (другую) вещь. Обусловленно возникающая мысль – только она мыслит и только она мыслима. Сосредоточенные на мысли в самадхи знают, что то на чем мысль сосредоточена, и сосредоточенная на объекте, мысль – одно. Они знают, что у мысли два аспекта: активный – мышление и пассивный – мыслимое"</w:t>
      </w:r>
      <w:r>
        <w:rPr>
          <w:rStyle w:val="FootnoteCharacters"/>
          <w:rStyle w:val="FootnoteAnchor"/>
        </w:rPr>
        <w:footnoteReference w:id="15"/>
      </w:r>
      <w:r>
        <w:rPr/>
        <w:t xml:space="preserve">. </w:t>
      </w:r>
    </w:p>
    <w:p>
      <w:pPr>
        <w:pStyle w:val="Normal"/>
        <w:ind w:firstLine="567"/>
        <w:jc w:val="both"/>
        <w:rPr/>
      </w:pPr>
      <w:r>
        <w:rPr/>
        <w:t>Этот текст из Сандхинирмочана-сутры, то есть, по-видимому, первый священный (то есть вложенный в уста Будды) текст, излагающий Учение о Сознании (</w:t>
      </w:r>
      <w:r>
        <w:rPr>
          <w:lang w:val="en-US"/>
        </w:rPr>
        <w:t>vijnana</w:t>
      </w:r>
      <w:r>
        <w:rPr/>
        <w:t>-</w:t>
      </w:r>
      <w:r>
        <w:rPr>
          <w:lang w:val="en-US"/>
        </w:rPr>
        <w:t>vada</w:t>
      </w:r>
      <w:r>
        <w:rPr/>
        <w:t>). Немного позднее, в комментариях и трактатах Асанги и Васубандху (</w:t>
      </w:r>
      <w:r>
        <w:rPr>
          <w:lang w:val="en-US"/>
        </w:rPr>
        <w:t>III</w:t>
      </w:r>
      <w:r>
        <w:rPr/>
        <w:t>-</w:t>
      </w:r>
      <w:r>
        <w:rPr>
          <w:lang w:val="en-US"/>
        </w:rPr>
        <w:t>IV</w:t>
      </w:r>
      <w:r>
        <w:rPr/>
        <w:t xml:space="preserve"> вв. н.э.?), это учение заняло центральное место в философской школе того же имени. Но пока в самой сутре оно еще не более чем развернутая позиция, не только вполне совместимая с позициями текстов (14)-(16), но и легко выводимая из них. Но есть и очень важные различия. Посмотрите, в тексте о возникновении мысли мысль возникает и исчезает, оставаясь в своем месте ("случае"). Точнее, возникает и исчезает вместе со своим "случаем". Если отвлечься от времени ее возникновения, то есть нулевого времени, то она пространственно замкнута в свой "случай". Вместе с тем, если брать Возникновение Мысли в его биллионах и триллионах моментов – здесь уже будет не только время, но и направление: условное направление условного времени условного же потока мысли. Условного, поскольку последний еще не обрел своей конкретизации в континууме мысли, "разрезанном" на индивидуальные континуумы жизней отдельных одушевленных существ. В этом случае просто говорится: мысль возникает в потоке. В следующем тексте, о невозможности и непостижимости мысли, мысль полностью "денатурализирована", так сказать. Ни о каком, даже условном, времени не может быть и речи, так же как и о возникновении или прекращении мысли. </w:t>
      </w:r>
    </w:p>
    <w:p>
      <w:pPr>
        <w:pStyle w:val="Normal"/>
        <w:ind w:firstLine="567"/>
        <w:jc w:val="both"/>
        <w:rPr/>
      </w:pPr>
      <w:r>
        <w:rPr/>
        <w:t>Мысль имеет "свое" направление только в беседе Будды с Кашьяпой. И это "нулевое", несуществующее направление, ибо объект мысли Будды здесь – это любая мысль (заметьте, а не мысль вообще!), направление которой только в чистом пространстве (</w:t>
      </w:r>
      <w:r>
        <w:rPr>
          <w:lang w:val="en-US"/>
        </w:rPr>
        <w:t>akasa</w:t>
      </w:r>
      <w:r>
        <w:rPr/>
        <w:t xml:space="preserve">) мысли к тому, что она есть, то есть к мысли Будды. И наконец, в тексте континуума сознания мысли условно "локализуются" в потоке, но не как в пространстве, а как именно во времени их серийного движения. Тогда направлением их движения будет в индивидуальном отрезке континуума – от рождения к смерти и от смерти к другому рождению, а в целом континууме – из его безначальности к возможному (а по некоторым текстам – обязательному) концу в Полном и Совершенном Пробуждении Буддства. </w:t>
      </w:r>
    </w:p>
    <w:p>
      <w:pPr>
        <w:pStyle w:val="Normal"/>
        <w:ind w:firstLine="567"/>
        <w:jc w:val="both"/>
        <w:rPr/>
      </w:pPr>
      <w:r>
        <w:rPr/>
        <w:t>В последнем нашем тексте сознание не имеет своего времени вообще; оно дано всегда как уже имеющееся и аппроприирующее, не только сознаваемое им "его" тело (</w:t>
      </w:r>
      <w:r>
        <w:rPr>
          <w:lang w:val="en-US"/>
        </w:rPr>
        <w:t>vijnanakaya</w:t>
      </w:r>
      <w:r>
        <w:rPr/>
        <w:t>), но и все свои прошлые состояния (в виде того, что я назвал "после-запах" или "запах запаха"). В этом смысле всякое "остаточное" или "накопленное" сознание (</w:t>
      </w:r>
      <w:r>
        <w:rPr>
          <w:lang w:val="en-US"/>
        </w:rPr>
        <w:t>alayavijnana</w:t>
      </w:r>
      <w:r>
        <w:rPr/>
        <w:t xml:space="preserve">) – это не только "мгновенный снимок" индивидуального сознания, но и такая его "картина", которая, по крайней мере во многих своих чертах, будет сохраняться на протяжении всего "отрезка" континуума или даже длиться за его пределами, до "конца" континуума. Но обратимся к § [а] сутры. </w:t>
      </w:r>
    </w:p>
    <w:p>
      <w:pPr>
        <w:pStyle w:val="Normal"/>
        <w:ind w:firstLine="567"/>
        <w:jc w:val="both"/>
        <w:rPr/>
      </w:pPr>
      <w:r>
        <w:rPr/>
        <w:t>Сознание (или мысль, здесь это опять синонимы) всегда является уже аппроприирующим все семена. Иначе говоря, все после-факты, остатки мыслей, все "запахи запахов" розы. Но эти семена, составляющие аппроприирующее или остаточное сознание, – не куча, не частицы в броуновском движении. Они являются только в определенной, более или менее стойкой конфигурации, и каждое из этих семян имеет тенденцию к образованию данной конфигурации, то есть данного индивидуального остаточного сознания (</w:t>
      </w:r>
      <w:r>
        <w:rPr>
          <w:lang w:val="en-US"/>
        </w:rPr>
        <w:t>alayavijnana</w:t>
      </w:r>
      <w:r>
        <w:rPr/>
        <w:t>). Более строго говоря, каждое семя и есть такая тенденция, а данное остаточное сознание – конфигурация всех тенденций. Но что значит "тенденция"? Вопрос, как в смысле Учения о Сознании, так и общей теории Абхидхармы, – безумно трудный. Отвечая на него именно в этом смысле, напомню, что сама по себе (то есть как возникающая) мысль не имеет содержания [опять напоминаю из текста (14), что ее объекты (</w:t>
      </w:r>
      <w:r>
        <w:rPr>
          <w:lang w:val="en-US"/>
        </w:rPr>
        <w:t>alambana</w:t>
      </w:r>
      <w:r>
        <w:rPr/>
        <w:t xml:space="preserve">) не есть содержание, ибо они возникают вместе с ней в составе "случая"]. Тенденция здесь – это чистая "склонность". Возьмем для примера детскую игру мозаику, где каждый кусочек картины имеет свое содержание только как фрагмент целого. Теперь постараемся себе представить, что такие кусочки никогда, при всем умении играющего, не сложились бы в целую картину, если бы каждый из них не обладал своей склонностью в нее сложиться. Палеонтолог, например, мне может возразить, что, исходя из известных правил строения живого организма, он восстановит весь скелет мамонта из фрагмента нижней челюсти. На что я ему скажу, прекрасно, но у вас есть мысль, имеющая своим содержанием то, что называется "мамонт", а в нашем распоряжении такой мысли не будет иметься, и, следовательно, мы не можем от ее содержания идти к ее фрагменту как к ее фрагменту, потому что не будет задано ее содержание как целого. Ибо в нашем случае, то есть в случае Учения о Сознании, содержание будет возникать вторично (скорее, третично, четвертично и т.д.) в процессе реализации (букв. – "приготовления", </w:t>
      </w:r>
      <w:r>
        <w:rPr>
          <w:lang w:val="en-US"/>
        </w:rPr>
        <w:t>vipaka</w:t>
      </w:r>
      <w:r>
        <w:rPr/>
        <w:t xml:space="preserve">) этих фрагментов, семян-тенденций, остатков в одном целом данной конфигурации остаточного сознания. На самих отдельных фрагментах нашей мозаичной картинки ничего не изображено. В том же § [а] это сознание названо глубоким и тонким. Это не эпитеты поэтического языка, а специальные термины учения о сознании, Виджнянавады. "Глубокий" здесь характеризует каждую точку (мысль) конфигурации остаточного сознания как возникающую взаимообусловленно из – или с – другой. Каждая из этих точек ведет вглубь, в порядке, обратном порядку возникновения, как в приведенном выше примере: от запаха запаха розы – к запаху розы как осознанному в сознании ума – к запаху розы как факту сознания обоняния – к контакту органа обоняния с его объектом (рассуждая строго абхидхармистски, мы можем продолжать идти "вглубь" в обе стороны до бесконечности). Но если перевернуть это пространство конфигурации и идти вглубь от серий мысли, образованных чувственными контактами, к их осознаниям, осознаниям осознаний, осознаниям осознаний осознаний и т.д., то с каждым следующим шагом "содержание" мысли будет все более и более утончаться, все более и более превращаясь в то, что мы условно называем тенденцией. Тенденцией или склонностью к определенным конфигурациям, которые, согласно Виджнянаваде, чем они "тоньше", тем устойчивее в воспроизведении тех же или сходных остаточных сознаний. </w:t>
      </w:r>
    </w:p>
    <w:p>
      <w:pPr>
        <w:pStyle w:val="Normal"/>
        <w:ind w:firstLine="567"/>
        <w:jc w:val="both"/>
        <w:rPr/>
      </w:pPr>
      <w:r>
        <w:rPr/>
        <w:t>И вот тут-то оказывается, что, думая об этих семенах, остатках, тенденциях, результирующих в индивидуальных конфигурациях остаточного сознания, мы оказываемся философски вынужденными признать, что они должны обладать чем-то еще, точнее, быть чем-то еще, кроме того, чем они, номинально по крайней мере, являются (то есть сознанием). И это "что-то еще", чем они являются, не может быть ничем иным, кроме силы или энергии связи, о которой говорилось в предыдущих текстах как о санскарах. Это энергия, которой каждый остаток должен быть уже заряжен в своей тенденции (может быть, лучше – в направлении) к воспроизведению конфигурации остаточного сознания. Или, скажем так, энергия, которая не только связывает мгновения возникновения мысли в особые (по органам чувств) серии мысли, результирующие в агрегате сознания обоняния как "первоначальный" запах розы, и которая не только "синтезирует" запах розы в сознании ума. Но эта дополнительная энергия, которая выделяет – поверьте, я сам в ужасе от натурализма моих выражений – из запаха розы запах запаха (и т.д.) и которая воспроизводит этот остаток в конфигурации остаточного сознания. И дальше, в § [в] и [с] Сутры, мы видим конкретизацию того, что аппроприируется остаточным сознанием, конкретизацию, пределом которой "вниз" будет тело и шесть органов чувств, а "вверх" – сверхтончайшие "остатки остатков" мыслей. И наконец, это сознание все связывает в одно, в какое-то "телосознание" (</w:t>
      </w:r>
      <w:r>
        <w:rPr>
          <w:lang w:val="en-US"/>
        </w:rPr>
        <w:t>vijnanakaya</w:t>
      </w:r>
      <w:r>
        <w:rPr/>
        <w:t xml:space="preserve">). В [с] мы читаем, что оно – мысль, вбирающая в себя все феномены (дхармы) всех органов чувств (и ума). </w:t>
      </w:r>
    </w:p>
    <w:p>
      <w:pPr>
        <w:pStyle w:val="Normal"/>
        <w:ind w:firstLine="567"/>
        <w:jc w:val="both"/>
        <w:rPr/>
      </w:pPr>
      <w:r>
        <w:rPr/>
        <w:t xml:space="preserve">Сейчас мы подошли к тому моменту, когда нам придется пренебречь рекомендацией Витгенштейна и, полностью отвлекшись от значений слова "сознание" в наших словарях, попытаться определить сознание только на основании позиции только что цитированной сутры. Но, подчеркиваю, это определение все равно мое, и по очень простой причине: его нет в самих виджнянавадинских текстах. Итак, думая о сознании как об "остатках" (сознательного содержания), тенденциях (направлениях) и энергиях, я говорю: Мысль возникает только в присутствии других мыслей. Тогда, то есть относительно этой данной возникающей мысли, эти другие мысли будут называться "сознание". Остаточное сознание виджнянавадинских текстов будет тогда одной из возможных конкретизации сознания в смысле этого определения. </w:t>
      </w:r>
    </w:p>
    <w:p>
      <w:pPr>
        <w:pStyle w:val="Normal"/>
        <w:ind w:firstLine="567"/>
        <w:jc w:val="both"/>
        <w:rPr/>
      </w:pPr>
      <w:r>
        <w:rPr/>
        <w:t>Переходя, наконец, к § [е], мы видим, что при всей почти синонимичности сознания и мысли последняя выступает как философски более широкое понятие: "мысль мыслит только мысль (</w:t>
      </w:r>
      <w:r>
        <w:rPr>
          <w:lang w:val="en-US"/>
        </w:rPr>
        <w:t>cittamatra</w:t>
      </w:r>
      <w:r>
        <w:rPr/>
        <w:t>)". Заметим опять же, это не постулат, а позиция. Ибо именно как постулат "только мысль" может быть (и была неоднократно за последние полторы тысячи лет) понята только неправильно. "Только мысль" совсем не означает, что ничего, кроме мысли, нет, – ибо не забывайте, что в буддизме нет ни "есть", ни "нет", а только "возникает" или "не возникает". Это означает только, что ничего, кроме мысли, мысль не мыслит. Что же тогда о том, что не мыслится или немыслимо (ас</w:t>
      </w:r>
      <w:r>
        <w:rPr>
          <w:lang w:val="en-US"/>
        </w:rPr>
        <w:t>intya</w:t>
      </w:r>
      <w:r>
        <w:rPr/>
        <w:t xml:space="preserve">)? – А ничего, ведь об этом и не говорится (в этой сутре, по крайней мере). Говорится только о том, что взаимообусловленно возникает, то есть опять же о мысли. А мое философское – назовем это так – объяснение является не более чем парафразой виджнянавадинской позиции. </w:t>
      </w:r>
    </w:p>
    <w:p>
      <w:pPr>
        <w:pStyle w:val="Normal"/>
        <w:ind w:firstLine="567"/>
        <w:jc w:val="both"/>
        <w:rPr/>
      </w:pPr>
      <w:r>
        <w:rPr/>
        <w:t>Позиция этого текста обычно оценивается историками философии и многими буддологами как крайняя. Это совершенно неверно. Скорее, мы имеем здесь дело с очень своеобразным (даже для буддийской философии) опытом систематизации материала учения о дхармах (</w:t>
      </w:r>
      <w:r>
        <w:rPr>
          <w:lang w:val="en-US"/>
        </w:rPr>
        <w:t>abhidhanna</w:t>
      </w:r>
      <w:r>
        <w:rPr/>
        <w:t xml:space="preserve">), которое само остается более или менее тем же во всех основных школах буддийской философии и во все времена. Мысль и сознание остаются исходной точкой философствования в большинстве текстов, о чем бы в них ни шла речь. Подумайте, если вас спросят, что есть самое главное в буддизме, то вы, не колеблясь, ответите: ну, это Четыре Благородные Истины, это Будда, Совершенный Пробужденный, достигший освобождения от страдания и открывший людям Путь к Освобождению от Страдания, прежде всего через устранение неведения и т.д. Но спросим себя, а что такое страдание? – Повторяю, философски, страдание – это сознание. (Напоминаю, не наоборот – сказать, что сознание есть страдание, будет в этом смысле непростительной философской банальностью!) А неведение, ошибка, заблуждение? Тут надо быть очень осторожным с ответом. Да, конечно, и неведение, и ошибка, и заблуждения рассматриваются как состояния непробужденного (или, по крайней мере, йогически не культивированного) сознания. Но необходимо уточнить: а насчет чего будут эти неведения, ошибки и заблуждения? – Никак не насчет того, что на нашем философском языке называется "внешний мир". Потому что в буддийской философии мир не может быть ни внешним, ни внутренним – слов таких нет. Поэтому сказать, что для нее весь мир – это мираж, иллюзия, майя, будет такой же философской пошлостью, как сказать, что мир непознаваем (или, напротив, познаваем). Иллюзия, неведение, ошибка, это о мысли, которая различает внешнее и внутреннее, мыслящее и мыслимое и, может быть, самое главное – мысль и мыслящего. Последнего нет, ибо, как сказано в нашем последнем тексте, мысль и мыслимое – одно. Это мысль мыслит, только условно называясь "мыслящим". Мышление (сознание) и есть его (свой!) собственный субъект. Отсюда прямо следует невозможность философской антропологии (как, впрочем, и теологии) в буддийской философии. </w:t>
      </w:r>
    </w:p>
    <w:p>
      <w:pPr>
        <w:pStyle w:val="Normal"/>
        <w:ind w:firstLine="567"/>
        <w:jc w:val="both"/>
        <w:rPr/>
      </w:pPr>
      <w:r>
        <w:rPr/>
        <w:t>Однако было бы грубым преувеличением представлять себе дело так, как если бы в буддийской философии не было темы человека. Напротив, в текстах как Малой, так и Большой Колесниц есть немало мест, где говорится о том, что только человек может стать Буддой в данном (последнем?) своем рождении, и о том, что "оказаться" в человеческом рождении – редчайшая удача. Но ни в одном из известных мне буддийских текстов эта тема не была философской позицией. Заметьте, феноменологически тема и позиция – вещи совершенно разные, и прежде всего в отношении текста (в смысле того, о чем говорилось в первой лекции). Тема всегда предполагает центростремительность текстовой интенции. Говоря совсем просто, тема – это о чем-то, что само вовсе не обязательно станет точкой отсчета в рассмотрении самого себя. Позиция – интенционально – всегда центробежна. И если она оказывается точкой рассмотрения самой себя, то это предполагает, что она сама уже вынесена, уже стала объектом, отличным от того, чем она была (и есть) как позиция. Человек в буддийских текстах всегда фигурирует как потенциальный "не-человек", то есть в своей возможности достижения Полного Пробуждения или Предельного Состояния Мысли Пробуждения (</w:t>
      </w:r>
      <w:r>
        <w:rPr>
          <w:lang w:val="en-US"/>
        </w:rPr>
        <w:t>bodhicitta</w:t>
      </w:r>
      <w:r>
        <w:rPr/>
        <w:t xml:space="preserve">) Бодхисаттвы. Именно как "не-человек", ибо никакая человеческая черта (включая "человеческое" сознание, при всей буддологической неправомерности этого выражения) не переходит, не включается в состояние, запредельное человеческому, – с позиций Взаимообусловленного Возникновения Мысли, Невозможности Мысли и Остаточного Сознания. </w:t>
      </w:r>
    </w:p>
    <w:p>
      <w:pPr>
        <w:pStyle w:val="Normal"/>
        <w:ind w:firstLine="567"/>
        <w:jc w:val="both"/>
        <w:rPr/>
      </w:pPr>
      <w:r>
        <w:rPr/>
        <w:t xml:space="preserve">Так, мы подходим к концу этого короткого и одностороннего экскурса в буддийскую философию. В этих лекциях я почти полностью опустил такой важнейший аспект буддизма, как сотериологию и связанное с ней учение об Архатах, Буддах и Бодхисаттвах, то есть собственно буддологию. Хуже того, я даже не коснулся такой интереснейшей и чисто философской части буддизма, как учение о двух (или трех) истинах, не говоря уже об учении о телах Будды. Просто так получилось, что в фокусе моего философствования оказалось буддийское учение о мысли и сознании, которое я и попытался здесь изложить. И если представить это учение как одну обобщенную позицию, то основными моментами этой позиции будут – в сопоставлении с нашим привычным набором постулятивно вводимых философских категорий: </w:t>
      </w:r>
    </w:p>
    <w:p>
      <w:pPr>
        <w:pStyle w:val="Normal"/>
        <w:ind w:firstLine="567"/>
        <w:jc w:val="both"/>
        <w:rPr/>
      </w:pPr>
      <w:r>
        <w:rPr/>
      </w:r>
    </w:p>
    <w:p>
      <w:pPr>
        <w:pStyle w:val="Normal"/>
        <w:ind w:firstLine="567"/>
        <w:jc w:val="both"/>
        <w:rPr/>
      </w:pPr>
      <w:r>
        <w:rPr/>
        <w:t xml:space="preserve">Текст – вместо идеи. </w:t>
      </w:r>
    </w:p>
    <w:p>
      <w:pPr>
        <w:pStyle w:val="Normal"/>
        <w:ind w:firstLine="567"/>
        <w:jc w:val="both"/>
        <w:rPr/>
      </w:pPr>
      <w:r>
        <w:rPr/>
        <w:t xml:space="preserve">Дхарма как мысль – вместо вещи или события. </w:t>
      </w:r>
    </w:p>
    <w:p>
      <w:pPr>
        <w:pStyle w:val="Normal"/>
        <w:ind w:firstLine="567"/>
        <w:jc w:val="both"/>
        <w:rPr/>
      </w:pPr>
      <w:r>
        <w:rPr/>
        <w:t xml:space="preserve">Мысль – как мышление, мыслимое и мыслящее. </w:t>
      </w:r>
    </w:p>
    <w:p>
      <w:pPr>
        <w:pStyle w:val="Normal"/>
        <w:ind w:firstLine="567"/>
        <w:jc w:val="both"/>
        <w:rPr>
          <w:lang w:val="en-US"/>
        </w:rPr>
      </w:pPr>
      <w:r>
        <w:rPr>
          <w:lang w:val="en-US"/>
        </w:rPr>
        <w:t xml:space="preserve">Возникновение, становление – вместо бытия. </w:t>
      </w:r>
    </w:p>
    <w:p>
      <w:pPr>
        <w:pStyle w:val="Normal"/>
        <w:ind w:firstLine="567"/>
        <w:jc w:val="both"/>
        <w:rPr>
          <w:lang w:val="en-US"/>
        </w:rPr>
      </w:pPr>
      <w:r>
        <w:rPr>
          <w:lang w:val="en-US"/>
        </w:rPr>
      </w:r>
    </w:p>
    <w:p>
      <w:pPr>
        <w:pStyle w:val="Normal"/>
        <w:ind w:firstLine="567"/>
        <w:jc w:val="both"/>
        <w:rPr>
          <w:lang w:val="en-US"/>
        </w:rPr>
      </w:pPr>
      <w:r>
        <w:rPr/>
        <w:t>Я думаю, что исторически буддизм был первой попыткой исследования мысли и сознания с точки зрения мысли и знания.</w:t>
      </w:r>
    </w:p>
    <w:p>
      <w:pPr>
        <w:pStyle w:val="Normal"/>
        <w:ind w:firstLine="567"/>
        <w:jc w:val="both"/>
        <w:rPr>
          <w:lang w:val="en-US"/>
        </w:rPr>
      </w:pPr>
      <w:r>
        <w:rPr>
          <w:lang w:val="en-US"/>
        </w:rPr>
      </w:r>
    </w:p>
    <w:p>
      <w:pPr>
        <w:pStyle w:val="Normal"/>
        <w:jc w:val="center"/>
        <w:rPr>
          <w:b/>
          <w:b/>
          <w:sz w:val="28"/>
          <w:szCs w:val="28"/>
        </w:rPr>
      </w:pPr>
      <w:bookmarkStart w:id="15" w:name="дополнение"/>
      <w:bookmarkEnd w:id="15"/>
      <w:r>
        <w:rPr>
          <w:b/>
          <w:sz w:val="28"/>
          <w:szCs w:val="28"/>
        </w:rPr>
        <w:t>Дополнение о философии сознания</w:t>
      </w:r>
    </w:p>
    <w:p>
      <w:pPr>
        <w:pStyle w:val="Normal"/>
        <w:ind w:firstLine="567"/>
        <w:jc w:val="both"/>
        <w:rPr>
          <w:b/>
          <w:b/>
          <w:sz w:val="28"/>
          <w:szCs w:val="28"/>
        </w:rPr>
      </w:pPr>
      <w:r>
        <w:rPr>
          <w:b/>
          <w:sz w:val="28"/>
          <w:szCs w:val="28"/>
        </w:rPr>
      </w:r>
      <w:bookmarkStart w:id="16" w:name="дополнение"/>
      <w:bookmarkStart w:id="17" w:name="дополнение"/>
      <w:bookmarkEnd w:id="17"/>
    </w:p>
    <w:p>
      <w:pPr>
        <w:pStyle w:val="Normal"/>
        <w:ind w:firstLine="567"/>
        <w:jc w:val="both"/>
        <w:rPr/>
      </w:pPr>
      <w:r>
        <w:rPr/>
        <w:t>Самое трудное в понимании того, о чем говорилось в этих лекциях, – это то, что сознания (мысли, мышления и т.д.) – нет. Нет не в смысле "невозможности мышления" в начале четвертой лекции, а в буквальном смысле абхидхармистского положения, что сознание мыслимо только как возникновение и что все возникновения мыслимы только как сознания. Таким образом, сознание здесь – условное обозначение (</w:t>
      </w:r>
      <w:r>
        <w:rPr>
          <w:lang w:val="en-US"/>
        </w:rPr>
        <w:t>vacana</w:t>
      </w:r>
      <w:r>
        <w:rPr/>
        <w:t xml:space="preserve"> </w:t>
      </w:r>
      <w:r>
        <w:rPr>
          <w:lang w:val="en-US"/>
        </w:rPr>
        <w:t>matra</w:t>
      </w:r>
      <w:r>
        <w:rPr/>
        <w:t xml:space="preserve">) мыслимости возникновения чего-либо как сознания. И когда Будда говорил Кашьяпе о не-мыслимости сознания, то речь шла об опять же условном обозначении того, что не-возникает. </w:t>
      </w:r>
    </w:p>
    <w:p>
      <w:pPr>
        <w:pStyle w:val="Normal"/>
        <w:ind w:firstLine="567"/>
        <w:jc w:val="both"/>
        <w:rPr/>
      </w:pPr>
      <w:r>
        <w:rPr/>
        <w:t xml:space="preserve">Теперь возвратимся к концу нашей последней лекции и спросим: в каком же смысле можно говорить, что буддийская философия была первой попыткой исследования сознания? Ведь какие бы тексты мы ни брали, само сознание не исследуется. Всегда исследуется, анализируется, классифицируется что-то другое в отношении сознания. Говоря более точно, исследуется именно это отношение, мыслимость которого называется сознанием. При этом отсутствие такого отношения в своей немыслимости будет называться тоже "сознанием", но другим, служащим как бы "обозначением необозначимого", тем пределом условности где слово есть произвольное название точки, от которой происходит обратное движение мысли: от не-мыслимого к мыслимому, от отсутствия отношения (то есть необусловленности) к отношению, от не-смысла к смыслу. Тогда на заданный выше вопрос я бы ответил следующим образом: исследованием сознания здесь называется исследование движения мысли (йогической мысли, мысли Бодхисаттвы, которая сама себя исследует) от сознания как отношения к себе других (всех) феноменов (дхарм) к сознанию немыслимому (и не мыслящему себя) в отношении чего бы то ни было другого. Притом что это движение мысли исследуется с позиции "сознания" в его втором, трансцендентальном смысле, то есть как "не-исследуемого", с позиции которая сама неопределима как "позиция чего-то". Но вернемся к сознанию в первом смысле. </w:t>
      </w:r>
    </w:p>
    <w:p>
      <w:pPr>
        <w:pStyle w:val="Normal"/>
        <w:ind w:firstLine="567"/>
        <w:jc w:val="both"/>
        <w:rPr/>
      </w:pPr>
      <w:r>
        <w:rPr/>
        <w:t xml:space="preserve">Сознание здесь не онтологический абсолют, а пустая (лишенная содержания) позиция, о которой можно говорить только с того момента, когда что-то (то есть какой-то мыслимый объект) с ней соотносится. Но и тогда, как об этом уже говорилось выше, речь может идти только о содержании соотносимых с этой позицией объектов, да и то лишь со стороны этих объектов, а не со стороны "обратно" соотносимого с ней сознания. Тогда объекты будут мыслимы как что-то другое (то есть сознание), а сознание будет немыслимым, то есть не-объектом. Не-мыслимостъ здесь условно обозначает неустановимость отношения объекта к сознанию, отношения, которое, в силу сказанного выше, устанавливается ("генерируется") сознанием и в "обратном" порядке осознается как переносимое на объект или, скажем, как свойство объекта. Ну, такое же в конечном счете, как и мыслимость. </w:t>
      </w:r>
    </w:p>
    <w:p>
      <w:pPr>
        <w:pStyle w:val="Normal"/>
        <w:ind w:firstLine="567"/>
        <w:jc w:val="both"/>
        <w:rPr/>
      </w:pPr>
      <w:r>
        <w:rPr/>
        <w:t xml:space="preserve">Тут будут трудности с языком. Хотя, на самом деле, не с языком, а с нашим пониманием того, что такое язык, весьма отличающимся от буддийского понимания. Начнем с того, что в нашем современном понимании языка мы исходим из общей идеи о языке как универсальной общечеловеческой константе, как инвариантной постоянной человеческого существования, исторически (и географически) представленной в многообразии ее конкретных языков-вариантов. Тогда каждый данный естественный язык оказывается интуитивно (теория здесь совершенно невозможна!) противопоставленным "языку вообще", представленному языком описания (метаязыком), то есть другим естественным языком, на котором данный язык описывается (при том, разумеется, что они могут и совпадать, – тогда различие между ними будет чисто функциональным). Одновременно – и это другая интуиция, лежащая в основе современного понимания языка, – мы исходим из идеи о сознании (или мышлении) как эпифеномене языка, как о том, что предоставлено мышлению исследователя в языковых репрезентациях. </w:t>
      </w:r>
    </w:p>
    <w:p>
      <w:pPr>
        <w:pStyle w:val="Normal"/>
        <w:ind w:firstLine="567"/>
        <w:jc w:val="both"/>
        <w:rPr/>
      </w:pPr>
      <w:r>
        <w:rPr/>
        <w:t xml:space="preserve">В буддийской философии сознания язык всегда понимается не как язык вообще, а только в данном случае (в том смысле, в котором "случай" объясняется в третьей лекции). Этих случаев очень много, их классификация всегда будет политетической, то есть основанной на двух или более признаках. Я сейчас вкратце рассмотрю некоторые из них, предупреждая при этом, что порядок их рассмотрения никак не следует принимать в смысле иерархической или какой-либо иной ценностной системы (последнее возможно, но будет особым "случаем"): </w:t>
      </w:r>
    </w:p>
    <w:p>
      <w:pPr>
        <w:pStyle w:val="Normal"/>
        <w:ind w:firstLine="567"/>
        <w:jc w:val="both"/>
        <w:rPr/>
      </w:pPr>
      <w:r>
        <w:rPr/>
        <w:t xml:space="preserve">Случай, когда о языке (не важно, вообще или конкретном языке) можно сказать, что "язык – это дхарма". Или, поскольку "все дхармы ментальны" [как в тексте (1)] что "язык – ментален" (сравним наше: "сознание – языково"). Или: "язык – эпифеномен сознания". </w:t>
      </w:r>
    </w:p>
    <w:p>
      <w:pPr>
        <w:pStyle w:val="Normal"/>
        <w:ind w:firstLine="567"/>
        <w:jc w:val="both"/>
        <w:rPr/>
      </w:pPr>
      <w:r>
        <w:rPr/>
        <w:t>Случай, когда Дхарма (текст Учения) излагается (в данном случае – пишется) на каком-либо конкретном языке, ну, скажем тибетском или монгольском. Такой текст всегда начинается словами: "На санскрите название этой сутры (тантры, шастры и т.д.) такое-то, на тибетском – та кое-то". Это никак не предполагает, однако, ни того, что тибетский язык как язык перевода противопоставлен языку оригинала (санскриту) по аутентичности, ни того, что оба они противопоставлены "языку вообще". Ибо Слово Будды (</w:t>
      </w:r>
      <w:r>
        <w:rPr>
          <w:lang w:val="en-US"/>
        </w:rPr>
        <w:t>buddhavacana</w:t>
      </w:r>
      <w:r>
        <w:rPr/>
        <w:t>) в этом случае есть не-слово, есть факт (случай!) Пробужденного Сознания, только условно приуроченный к языку, все равно какому, санскриту или тибетскому. И только в слышании этого учеником эта приуроченность становится фактом языка – поэтому все сутры начинаются словами слышавшего: "Так я слышал" (</w:t>
      </w:r>
      <w:r>
        <w:rPr>
          <w:lang w:val="en-US"/>
        </w:rPr>
        <w:t>evam</w:t>
      </w:r>
      <w:r>
        <w:rPr/>
        <w:t xml:space="preserve"> </w:t>
      </w:r>
      <w:r>
        <w:rPr>
          <w:lang w:val="en-US"/>
        </w:rPr>
        <w:t>maya</w:t>
      </w:r>
      <w:r>
        <w:rPr/>
        <w:t xml:space="preserve"> </w:t>
      </w:r>
      <w:r>
        <w:rPr>
          <w:lang w:val="en-US"/>
        </w:rPr>
        <w:t>srutam</w:t>
      </w:r>
      <w:r>
        <w:rPr/>
        <w:t>). Именно поэтому в позднейших учениях о двух (или трех) истинах утверждается, что только в устах Будды слово – высшая истина (</w:t>
      </w:r>
      <w:r>
        <w:rPr>
          <w:lang w:val="en-US"/>
        </w:rPr>
        <w:t>paramartha</w:t>
      </w:r>
      <w:r>
        <w:rPr/>
        <w:t xml:space="preserve"> </w:t>
      </w:r>
      <w:r>
        <w:rPr>
          <w:lang w:val="en-US"/>
        </w:rPr>
        <w:t>satya</w:t>
      </w:r>
      <w:r>
        <w:rPr/>
        <w:t>), в слушании же и передаче учеников оно не более чем относительная истина (</w:t>
      </w:r>
      <w:r>
        <w:rPr>
          <w:lang w:val="en-US"/>
        </w:rPr>
        <w:t>samvrti</w:t>
      </w:r>
      <w:r>
        <w:rPr/>
        <w:t xml:space="preserve"> </w:t>
      </w:r>
      <w:r>
        <w:rPr>
          <w:lang w:val="en-US"/>
        </w:rPr>
        <w:t>satya</w:t>
      </w:r>
      <w:r>
        <w:rPr/>
        <w:t xml:space="preserve">). </w:t>
      </w:r>
    </w:p>
    <w:p>
      <w:pPr>
        <w:pStyle w:val="Normal"/>
        <w:ind w:firstLine="567"/>
        <w:jc w:val="both"/>
        <w:rPr/>
      </w:pPr>
      <w:r>
        <w:rPr/>
        <w:t>Случай, когда (как в Алмазной Сутре) все то, что называется, есть не более чем язык, – "оттого так и говорится, Субхути, что для знающего, что этого – нет, оно так и называется". Это, конечно, предельный случай, когда в соотношении с высшей истиной в Запредельности Сознания (</w:t>
      </w:r>
      <w:r>
        <w:rPr>
          <w:lang w:val="en-US"/>
        </w:rPr>
        <w:t>prajnaparamita</w:t>
      </w:r>
      <w:r>
        <w:rPr/>
        <w:t xml:space="preserve">) слово – знак не-существования того, что оно обозначает. Таким образом, это случай негативного соотнесения языка и сознания. </w:t>
      </w:r>
    </w:p>
    <w:p>
      <w:pPr>
        <w:pStyle w:val="Normal"/>
        <w:ind w:firstLine="567"/>
        <w:jc w:val="both"/>
        <w:rPr/>
      </w:pPr>
      <w:r>
        <w:rPr/>
        <w:t>И наконец, случай, когда язык противопоставлен тексту (см. начало первой лекции и текст (9) опять же из Алмазной Сутры). В этом случае текст (сказанный или написанный) обладает полнотой вещности и находится в совсем другом измерении (он "неизмерим" и "неисчерпаем"), в сфере сознания, где обретаются Благородные (</w:t>
      </w:r>
      <w:r>
        <w:rPr>
          <w:lang w:val="en-US"/>
        </w:rPr>
        <w:t>aryapudgala</w:t>
      </w:r>
      <w:r>
        <w:rPr/>
        <w:t xml:space="preserve">). Язык здесь – то, чем "обходятся", читая, переписывая и разъясняя текст. Текст – единственный объект информации. Его священность – в его передаче от эона к эону, от мира к миру. </w:t>
      </w:r>
    </w:p>
    <w:p>
      <w:pPr>
        <w:pStyle w:val="Normal"/>
        <w:ind w:firstLine="567"/>
        <w:jc w:val="both"/>
        <w:rPr/>
      </w:pPr>
      <w:r>
        <w:rPr/>
        <w:t xml:space="preserve">Разумеется, то, что мы называем "философия языка", где язык фигурирует как особый объект философского рассмотрения, будет, с точки зрения буддийской философии сознания, такой же бессмыслицей, как "философия религии" или "философия любви". Ибо язык здесь чисто функционален (его нет вне "случаев") и вторично производен в отношении сознания. Нет такого случая, в котором сознание репрезентировало бы себя в языке. Но можно говорить о каких-то правилах рассмотрения сознания, мышления о нем с позиции другого сознания (сознания другого, скажем, йогического уровня), репрезентируемых языком. Язык здесь репрезентирует своего рода метасознание, то есть то о сознании, к чему обращено йогическое мышление медитирующего. Именно "о", а не саму эту сторону сознания, не говоря о сознании в целом (какового, разумеется, нет). Это можно понять по аналогии, скажем, с инструкцией по обращению с электроприбором, которая основана в конечном счете на законах электродинамики (уравнениях Кларка Максвела), но которая сама не есть ни эти законы, ни, менее всего, то, о чем в этих законах говорится. (Тем не менее мы не можем говорить, что эта инструкция не имеет к этим законам никакого отношения.) </w:t>
      </w:r>
    </w:p>
    <w:p>
      <w:pPr>
        <w:pStyle w:val="Normal"/>
        <w:ind w:firstLine="567"/>
        <w:jc w:val="both"/>
        <w:rPr/>
      </w:pPr>
      <w:r>
        <w:rPr/>
      </w:r>
    </w:p>
    <w:p>
      <w:pPr>
        <w:pStyle w:val="Normal"/>
        <w:ind w:firstLine="567"/>
        <w:jc w:val="both"/>
        <w:rPr>
          <w:sz w:val="28"/>
          <w:szCs w:val="28"/>
        </w:rPr>
      </w:pPr>
      <w:r>
        <w:rPr>
          <w:sz w:val="28"/>
          <w:szCs w:val="28"/>
        </w:rPr>
        <w:t xml:space="preserve">Несколько необходимых книг: </w:t>
      </w:r>
    </w:p>
    <w:p>
      <w:pPr>
        <w:pStyle w:val="Normal"/>
        <w:ind w:firstLine="567"/>
        <w:jc w:val="both"/>
        <w:rPr>
          <w:sz w:val="28"/>
          <w:szCs w:val="28"/>
        </w:rPr>
      </w:pPr>
      <w:r>
        <w:rPr>
          <w:sz w:val="28"/>
          <w:szCs w:val="28"/>
        </w:rPr>
      </w:r>
    </w:p>
    <w:p>
      <w:pPr>
        <w:pStyle w:val="Normal"/>
        <w:ind w:firstLine="567"/>
        <w:jc w:val="both"/>
        <w:rPr/>
      </w:pPr>
      <w:r>
        <w:rPr>
          <w:lang w:val="en-US"/>
        </w:rPr>
        <w:t>Conze</w:t>
      </w:r>
      <w:r>
        <w:rPr/>
        <w:t xml:space="preserve"> </w:t>
      </w:r>
      <w:r>
        <w:rPr>
          <w:lang w:val="en-US"/>
        </w:rPr>
        <w:t>E</w:t>
      </w:r>
      <w:r>
        <w:rPr/>
        <w:t xml:space="preserve">. </w:t>
      </w:r>
      <w:r>
        <w:rPr>
          <w:lang w:val="en-US"/>
        </w:rPr>
        <w:t>Buddhist</w:t>
      </w:r>
      <w:r>
        <w:rPr/>
        <w:t xml:space="preserve"> </w:t>
      </w:r>
      <w:r>
        <w:rPr>
          <w:lang w:val="en-US"/>
        </w:rPr>
        <w:t>Scriptures</w:t>
      </w:r>
      <w:r>
        <w:rPr/>
        <w:t xml:space="preserve">. </w:t>
      </w:r>
      <w:r>
        <w:rPr>
          <w:lang w:val="en-US"/>
        </w:rPr>
        <w:t xml:space="preserve">London, 1959. </w:t>
      </w:r>
    </w:p>
    <w:p>
      <w:pPr>
        <w:pStyle w:val="Normal"/>
        <w:ind w:firstLine="567"/>
        <w:jc w:val="both"/>
        <w:rPr>
          <w:lang w:val="en-US"/>
        </w:rPr>
      </w:pPr>
      <w:r>
        <w:rPr>
          <w:lang w:val="en-US"/>
        </w:rPr>
        <w:t xml:space="preserve">Conze E. Buddhist Thought in India. London, 1962. </w:t>
      </w:r>
    </w:p>
    <w:p>
      <w:pPr>
        <w:pStyle w:val="Normal"/>
        <w:ind w:firstLine="567"/>
        <w:jc w:val="both"/>
        <w:rPr>
          <w:lang w:val="en-US"/>
        </w:rPr>
      </w:pPr>
      <w:r>
        <w:rPr>
          <w:lang w:val="en-US"/>
        </w:rPr>
        <w:t xml:space="preserve">Jayasuriya W.F. The Psychology and Philosophy of Buddhism. Colombo, 1963. </w:t>
      </w:r>
    </w:p>
    <w:p>
      <w:pPr>
        <w:pStyle w:val="Normal"/>
        <w:ind w:firstLine="567"/>
        <w:jc w:val="both"/>
        <w:rPr>
          <w:lang w:val="en-US"/>
        </w:rPr>
      </w:pPr>
      <w:r>
        <w:rPr>
          <w:lang w:val="en-US"/>
        </w:rPr>
        <w:t xml:space="preserve">Nyanatiloka. Guide through the Abhidhamma-Pitaka. Kandy, 1971. </w:t>
      </w:r>
    </w:p>
    <w:p>
      <w:pPr>
        <w:pStyle w:val="Normal"/>
        <w:ind w:firstLine="567"/>
        <w:jc w:val="both"/>
        <w:rPr>
          <w:lang w:val="en-US"/>
        </w:rPr>
      </w:pPr>
      <w:r>
        <w:rPr>
          <w:lang w:val="en-US"/>
        </w:rPr>
        <w:t xml:space="preserve">Schmithausen L. Elayavijnena. Tokyo, 1987. </w:t>
      </w:r>
    </w:p>
    <w:p>
      <w:pPr>
        <w:pStyle w:val="Normal"/>
        <w:ind w:firstLine="567"/>
        <w:jc w:val="both"/>
        <w:rPr>
          <w:lang w:val="en-US"/>
        </w:rPr>
      </w:pPr>
      <w:r>
        <w:rPr>
          <w:lang w:val="en-US"/>
        </w:rPr>
        <w:t>Warder A.K. Indian Buddhism. Patna; Varanasi, 1970.</w:t>
      </w:r>
    </w:p>
    <w:p>
      <w:pPr>
        <w:pStyle w:val="Normal"/>
        <w:ind w:firstLine="567"/>
        <w:jc w:val="both"/>
        <w:rPr>
          <w:lang w:val="en-US"/>
        </w:rPr>
      </w:pPr>
      <w:r>
        <w:rPr>
          <w:lang w:val="en-US"/>
        </w:rPr>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Dhammapada (Ed. and trans. S.P.Radhakrishnan). London, 1950. P. 1-2, 17-18, 49-50</w:t>
      </w:r>
      <w:r>
        <w:rPr/>
        <w:t>.</w:t>
      </w:r>
    </w:p>
  </w:footnote>
  <w:footnote w:id="3">
    <w:p>
      <w:pPr>
        <w:pStyle w:val="Footnote"/>
        <w:rPr/>
      </w:pPr>
      <w:r>
        <w:rPr>
          <w:rStyle w:val="FootnoteCharacters"/>
        </w:rPr>
        <w:footnoteRef/>
      </w:r>
      <w:r>
        <w:rPr>
          <w:lang w:val="en-US"/>
        </w:rPr>
        <w:t xml:space="preserve"> </w:t>
      </w:r>
      <w:r>
        <w:rPr>
          <w:lang w:val="en-US"/>
        </w:rPr>
        <w:t>Vinaya-Pitaka (Ed. H.Oldenberg). London, 1879. V. I. P. 10-11</w:t>
      </w:r>
      <w:r>
        <w:rPr/>
        <w:t>.</w:t>
      </w:r>
    </w:p>
  </w:footnote>
  <w:footnote w:id="4">
    <w:p>
      <w:pPr>
        <w:pStyle w:val="Footnote"/>
        <w:rPr/>
      </w:pPr>
      <w:r>
        <w:rPr>
          <w:rStyle w:val="FootnoteCharacters"/>
        </w:rPr>
        <w:footnoteRef/>
      </w:r>
      <w:r>
        <w:rPr/>
        <w:t xml:space="preserve"> </w:t>
      </w:r>
      <w:r>
        <w:rPr>
          <w:lang w:val="en-US"/>
        </w:rPr>
        <w:t>Ibid. P. 12-13</w:t>
      </w:r>
      <w:r>
        <w:rPr/>
        <w:t>.</w:t>
      </w:r>
    </w:p>
  </w:footnote>
  <w:footnote w:id="5">
    <w:p>
      <w:pPr>
        <w:pStyle w:val="Footnote"/>
        <w:rPr/>
      </w:pPr>
      <w:r>
        <w:rPr>
          <w:rStyle w:val="FootnoteCharacters"/>
        </w:rPr>
        <w:footnoteRef/>
      </w:r>
      <w:r>
        <w:rPr>
          <w:lang w:val="en-US"/>
        </w:rPr>
        <w:t xml:space="preserve"> </w:t>
      </w:r>
      <w:r>
        <w:rPr>
          <w:lang w:val="en-US"/>
        </w:rPr>
        <w:t>Dlgha-nikaya (Ed. T.W.Rhys Davids, J.E.Carpenter). London, 1960. V. 3. P. 147</w:t>
      </w:r>
      <w:r>
        <w:rPr/>
        <w:t>.</w:t>
      </w:r>
    </w:p>
  </w:footnote>
  <w:footnote w:id="6">
    <w:p>
      <w:pPr>
        <w:pStyle w:val="Footnote"/>
        <w:rPr/>
      </w:pPr>
      <w:r>
        <w:rPr>
          <w:rStyle w:val="FootnoteCharacters"/>
        </w:rPr>
        <w:footnoteRef/>
      </w:r>
      <w:r>
        <w:rPr/>
        <w:t xml:space="preserve"> </w:t>
      </w:r>
      <w:r>
        <w:rPr/>
        <w:t>См</w:t>
      </w:r>
      <w:r>
        <w:rPr>
          <w:lang w:val="en-US"/>
        </w:rPr>
        <w:t>.: Vinaya-Pitaka. P. 13, 14</w:t>
      </w:r>
      <w:r>
        <w:rPr/>
        <w:t>.</w:t>
      </w:r>
    </w:p>
  </w:footnote>
  <w:footnote w:id="7">
    <w:p>
      <w:pPr>
        <w:pStyle w:val="Footnote"/>
        <w:rPr/>
      </w:pPr>
      <w:r>
        <w:rPr>
          <w:rStyle w:val="FootnoteCharacters"/>
        </w:rPr>
        <w:footnoteRef/>
      </w:r>
      <w:r>
        <w:rPr>
          <w:lang w:val="en-US"/>
        </w:rPr>
        <w:t xml:space="preserve"> </w:t>
      </w:r>
      <w:r>
        <w:rPr>
          <w:lang w:val="en-US"/>
        </w:rPr>
        <w:t>Vajracchedikaprajnaparamita (Ed. E.Conze). Roma, 1957</w:t>
      </w:r>
      <w:r>
        <w:rPr/>
        <w:t>.</w:t>
      </w:r>
    </w:p>
  </w:footnote>
  <w:footnote w:id="8">
    <w:p>
      <w:pPr>
        <w:pStyle w:val="Footnote"/>
        <w:rPr/>
      </w:pPr>
      <w:r>
        <w:rPr>
          <w:rStyle w:val="FootnoteCharacters"/>
        </w:rPr>
        <w:footnoteRef/>
      </w:r>
      <w:r>
        <w:rPr/>
        <w:t xml:space="preserve"> </w:t>
      </w:r>
      <w:r>
        <w:rPr/>
        <w:t>См</w:t>
      </w:r>
      <w:r>
        <w:rPr>
          <w:lang w:val="en-US"/>
        </w:rPr>
        <w:t>.: Vinaya-Pitaka. P. 12-14</w:t>
      </w:r>
      <w:r>
        <w:rPr/>
        <w:t>.</w:t>
      </w:r>
    </w:p>
  </w:footnote>
  <w:footnote w:id="9">
    <w:p>
      <w:pPr>
        <w:pStyle w:val="Footnote"/>
        <w:rPr/>
      </w:pPr>
      <w:r>
        <w:rPr>
          <w:rStyle w:val="FootnoteCharacters"/>
        </w:rPr>
        <w:footnoteRef/>
      </w:r>
      <w:r>
        <w:rPr>
          <w:lang w:val="en-US"/>
        </w:rPr>
        <w:t xml:space="preserve"> </w:t>
      </w:r>
      <w:r>
        <w:rPr/>
        <w:t>См</w:t>
      </w:r>
      <w:r>
        <w:rPr>
          <w:lang w:val="en-US"/>
        </w:rPr>
        <w:t xml:space="preserve">.: Warder </w:t>
      </w:r>
      <w:r>
        <w:rPr/>
        <w:t>А</w:t>
      </w:r>
      <w:r>
        <w:rPr>
          <w:lang w:val="en-US"/>
        </w:rPr>
        <w:t>.</w:t>
      </w:r>
      <w:r>
        <w:rPr/>
        <w:t>К</w:t>
      </w:r>
      <w:r>
        <w:rPr>
          <w:lang w:val="en-US"/>
        </w:rPr>
        <w:t>. Indian Buddhism. Dehli, 1970. P. 113.</w:t>
      </w:r>
    </w:p>
  </w:footnote>
  <w:footnote w:id="10">
    <w:p>
      <w:pPr>
        <w:pStyle w:val="Footnote"/>
        <w:rPr/>
      </w:pPr>
      <w:r>
        <w:rPr>
          <w:rStyle w:val="FootnoteCharacters"/>
        </w:rPr>
        <w:footnoteRef/>
      </w:r>
      <w:r>
        <w:rPr/>
        <w:t xml:space="preserve"> </w:t>
      </w:r>
      <w:r>
        <w:rPr>
          <w:lang w:val="en-US"/>
        </w:rPr>
        <w:t>Ibid. P. 108</w:t>
      </w:r>
    </w:p>
  </w:footnote>
  <w:footnote w:id="11">
    <w:p>
      <w:pPr>
        <w:pStyle w:val="Footnote"/>
        <w:rPr/>
      </w:pPr>
      <w:r>
        <w:rPr>
          <w:rStyle w:val="FootnoteCharacters"/>
        </w:rPr>
        <w:footnoteRef/>
      </w:r>
      <w:r>
        <w:rPr>
          <w:lang w:val="en-US"/>
        </w:rPr>
        <w:t xml:space="preserve"> </w:t>
      </w:r>
      <w:r>
        <w:rPr>
          <w:lang w:val="en-US"/>
        </w:rPr>
        <w:t>Ibid. P. 108.</w:t>
      </w:r>
    </w:p>
  </w:footnote>
  <w:footnote w:id="12">
    <w:p>
      <w:pPr>
        <w:pStyle w:val="Footnote"/>
        <w:rPr/>
      </w:pPr>
      <w:r>
        <w:rPr>
          <w:rStyle w:val="FootnoteCharacters"/>
        </w:rPr>
        <w:footnoteRef/>
      </w:r>
      <w:r>
        <w:rPr/>
        <w:t xml:space="preserve"> </w:t>
      </w:r>
      <w:r>
        <w:rPr>
          <w:lang w:val="en-US"/>
        </w:rPr>
        <w:t>The</w:t>
      </w:r>
      <w:r>
        <w:rPr/>
        <w:t xml:space="preserve"> </w:t>
      </w:r>
      <w:r>
        <w:rPr>
          <w:lang w:val="en-US"/>
        </w:rPr>
        <w:t>Dhammasangani</w:t>
      </w:r>
      <w:r>
        <w:rPr/>
        <w:t xml:space="preserve"> (</w:t>
      </w:r>
      <w:r>
        <w:rPr>
          <w:lang w:val="en-US"/>
        </w:rPr>
        <w:t>Ed</w:t>
      </w:r>
      <w:r>
        <w:rPr/>
        <w:t xml:space="preserve">. </w:t>
      </w:r>
      <w:r>
        <w:rPr>
          <w:lang w:val="en-US"/>
        </w:rPr>
        <w:t>Bhikkhu</w:t>
      </w:r>
      <w:r>
        <w:rPr/>
        <w:t xml:space="preserve"> </w:t>
      </w:r>
      <w:r>
        <w:rPr>
          <w:lang w:val="en-US"/>
        </w:rPr>
        <w:t>J</w:t>
      </w:r>
      <w:r>
        <w:rPr/>
        <w:t>.</w:t>
      </w:r>
      <w:r>
        <w:rPr>
          <w:lang w:val="en-US"/>
        </w:rPr>
        <w:t>Kashyap</w:t>
      </w:r>
      <w:r>
        <w:rPr/>
        <w:t xml:space="preserve">). </w:t>
      </w:r>
      <w:r>
        <w:rPr>
          <w:lang w:val="en-US"/>
        </w:rPr>
        <w:t>Varanasi, 1960. P. 18-27</w:t>
      </w:r>
      <w:r>
        <w:rPr/>
        <w:t>.</w:t>
      </w:r>
    </w:p>
  </w:footnote>
  <w:footnote w:id="13">
    <w:p>
      <w:pPr>
        <w:pStyle w:val="Footnote"/>
        <w:rPr/>
      </w:pPr>
      <w:r>
        <w:rPr>
          <w:rStyle w:val="FootnoteCharacters"/>
        </w:rPr>
        <w:footnoteRef/>
      </w:r>
      <w:r>
        <w:rPr/>
        <w:t xml:space="preserve"> </w:t>
      </w:r>
      <w:r>
        <w:rPr>
          <w:lang w:val="en-US"/>
        </w:rPr>
        <w:t>A</w:t>
      </w:r>
      <w:r>
        <w:rPr/>
        <w:t>'</w:t>
      </w:r>
      <w:r>
        <w:rPr>
          <w:lang w:val="en-US"/>
        </w:rPr>
        <w:t>phag</w:t>
      </w:r>
      <w:r>
        <w:rPr/>
        <w:t>-</w:t>
      </w:r>
      <w:r>
        <w:rPr>
          <w:lang w:val="en-US"/>
        </w:rPr>
        <w:t>pa</w:t>
      </w:r>
      <w:r>
        <w:rPr/>
        <w:t xml:space="preserve"> </w:t>
      </w:r>
      <w:r>
        <w:rPr>
          <w:lang w:val="en-US"/>
        </w:rPr>
        <w:t>od</w:t>
      </w:r>
      <w:r>
        <w:rPr/>
        <w:t>-</w:t>
      </w:r>
      <w:r>
        <w:rPr>
          <w:lang w:val="en-US"/>
        </w:rPr>
        <w:t>srun</w:t>
      </w:r>
      <w:r>
        <w:rPr/>
        <w:t>-</w:t>
      </w:r>
      <w:r>
        <w:rPr>
          <w:lang w:val="en-US"/>
        </w:rPr>
        <w:t>gi</w:t>
      </w:r>
      <w:r>
        <w:rPr/>
        <w:t xml:space="preserve"> </w:t>
      </w:r>
      <w:r>
        <w:rPr>
          <w:lang w:val="en-US"/>
        </w:rPr>
        <w:t>leu</w:t>
      </w:r>
      <w:r>
        <w:rPr/>
        <w:t xml:space="preserve"> </w:t>
      </w:r>
      <w:r>
        <w:rPr>
          <w:lang w:val="en-US"/>
        </w:rPr>
        <w:t>zhes</w:t>
      </w:r>
      <w:r>
        <w:rPr/>
        <w:t xml:space="preserve"> </w:t>
      </w:r>
      <w:r>
        <w:rPr>
          <w:lang w:val="en-US"/>
        </w:rPr>
        <w:t>bya</w:t>
      </w:r>
      <w:r>
        <w:rPr/>
        <w:t>-</w:t>
      </w:r>
      <w:r>
        <w:rPr>
          <w:lang w:val="en-US"/>
        </w:rPr>
        <w:t>ba</w:t>
      </w:r>
      <w:r>
        <w:rPr/>
        <w:t xml:space="preserve"> </w:t>
      </w:r>
      <w:r>
        <w:rPr>
          <w:lang w:val="en-US"/>
        </w:rPr>
        <w:t>theg</w:t>
      </w:r>
      <w:r>
        <w:rPr/>
        <w:t>-</w:t>
      </w:r>
      <w:r>
        <w:rPr>
          <w:lang w:val="en-US"/>
        </w:rPr>
        <w:t>pa</w:t>
      </w:r>
      <w:r>
        <w:rPr/>
        <w:t xml:space="preserve"> </w:t>
      </w:r>
      <w:r>
        <w:rPr>
          <w:lang w:val="en-US"/>
        </w:rPr>
        <w:t>chen</w:t>
      </w:r>
      <w:r>
        <w:rPr/>
        <w:t>-</w:t>
      </w:r>
      <w:r>
        <w:rPr>
          <w:lang w:val="en-US"/>
        </w:rPr>
        <w:t>po</w:t>
      </w:r>
      <w:r>
        <w:rPr/>
        <w:t>'</w:t>
      </w:r>
      <w:r>
        <w:rPr>
          <w:lang w:val="en-US"/>
        </w:rPr>
        <w:t>i</w:t>
      </w:r>
      <w:r>
        <w:rPr/>
        <w:t xml:space="preserve"> </w:t>
      </w:r>
      <w:r>
        <w:rPr>
          <w:lang w:val="en-US"/>
        </w:rPr>
        <w:t>m</w:t>
      </w:r>
      <w:r>
        <w:rPr/>
        <w:t>'</w:t>
      </w:r>
      <w:r>
        <w:rPr>
          <w:lang w:val="en-US"/>
        </w:rPr>
        <w:t>do</w:t>
      </w:r>
      <w:r>
        <w:rPr/>
        <w:t xml:space="preserve">. </w:t>
      </w:r>
      <w:r>
        <w:rPr>
          <w:lang w:val="en-US"/>
        </w:rPr>
        <w:t>Dharmasala, 1989. F. 129-131</w:t>
      </w:r>
      <w:r>
        <w:rPr/>
        <w:t>.</w:t>
      </w:r>
    </w:p>
  </w:footnote>
  <w:footnote w:id="14">
    <w:p>
      <w:pPr>
        <w:pStyle w:val="Footnote"/>
        <w:rPr/>
      </w:pPr>
      <w:r>
        <w:rPr>
          <w:rStyle w:val="FootnoteCharacters"/>
        </w:rPr>
        <w:footnoteRef/>
      </w:r>
      <w:r>
        <w:rPr>
          <w:lang w:val="en-US"/>
        </w:rPr>
        <w:t xml:space="preserve"> </w:t>
      </w:r>
      <w:r>
        <w:rPr>
          <w:lang w:val="en-US"/>
        </w:rPr>
        <w:t xml:space="preserve">The Visuddhimagga of Buddhaghosa (Ed. C.A.F.Rhys Davids). </w:t>
      </w:r>
      <w:r>
        <w:rPr/>
        <w:t>London, 1975. P. 237-239.</w:t>
      </w:r>
    </w:p>
  </w:footnote>
  <w:footnote w:id="15">
    <w:p>
      <w:pPr>
        <w:pStyle w:val="Footnote"/>
        <w:rPr/>
      </w:pPr>
      <w:r>
        <w:rPr>
          <w:rStyle w:val="FootnoteCharacters"/>
        </w:rPr>
        <w:footnoteRef/>
      </w:r>
      <w:r>
        <w:rPr>
          <w:lang w:val="en-US"/>
        </w:rPr>
        <w:t xml:space="preserve"> </w:t>
      </w:r>
      <w:r>
        <w:rPr>
          <w:lang w:val="en-US"/>
        </w:rPr>
        <w:t xml:space="preserve">Sandhmirmocana-Sutra (Ed. and trans. E.Lamotte). Universite de Louvain, Recueil de Travaux. Series 2, fasc. 34. Louvain, 1935. </w:t>
      </w:r>
      <w:r>
        <w:rPr/>
        <w:t>P. 55-59, 91-92, 184-189, 212-214.</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05:11: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2-07T11:36:00Z</dcterms:modified>
  <cp:revision>4</cp:revision>
  <dc:subject/>
  <dc:title>Пятигорский А. Лекции по буддийской философии</dc:title>
</cp:coreProperties>
</file>