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ind w:firstLine="539"/>
        <w:rPr>
          <w:rFonts w:ascii="Times New Roman" w:hAnsi="Times New Roman" w:cs="Times New Roman"/>
          <w:i/>
          <w:i/>
          <w:color w:val="000000"/>
          <w:sz w:val="28"/>
          <w:szCs w:val="28"/>
        </w:rPr>
      </w:pPr>
      <w:r>
        <w:rPr>
          <w:rFonts w:cs="Times New Roman" w:ascii="Times New Roman" w:hAnsi="Times New Roman"/>
          <w:b/>
          <w:i/>
          <w:color w:val="000000"/>
          <w:sz w:val="28"/>
          <w:szCs w:val="28"/>
        </w:rPr>
        <w:t>Юрий Ключников</w:t>
      </w:r>
      <w:r>
        <w:rPr>
          <w:rFonts w:cs="Times New Roman" w:ascii="Times New Roman" w:hAnsi="Times New Roman"/>
          <w:i/>
          <w:color w:val="000000"/>
          <w:sz w:val="28"/>
          <w:szCs w:val="28"/>
        </w:rPr>
        <w:t>, г. Новосибирск</w:t>
      </w:r>
    </w:p>
    <w:p>
      <w:pPr>
        <w:pStyle w:val="Style15"/>
        <w:spacing w:before="240" w:after="240"/>
        <w:ind w:firstLine="53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21145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14550" cy="2962275"/>
                    </a:xfrm>
                    <a:prstGeom prst="rect">
                      <a:avLst/>
                    </a:prstGeom>
                  </pic:spPr>
                </pic:pic>
              </a:graphicData>
            </a:graphic>
          </wp:inline>
        </w:drawing>
      </w:r>
    </w:p>
    <w:p>
      <w:pPr>
        <w:pStyle w:val="Style15"/>
        <w:spacing w:before="240" w:after="240"/>
        <w:ind w:firstLine="539"/>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t>Памятник А. С. Пушкину в г. Томске</w:t>
      </w:r>
    </w:p>
    <w:p>
      <w:pPr>
        <w:pStyle w:val="Style15"/>
        <w:spacing w:before="240" w:after="240"/>
        <w:ind w:firstLine="53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ророческий крест поэта</w:t>
      </w:r>
    </w:p>
    <w:p>
      <w:pPr>
        <w:pStyle w:val="Style15"/>
        <w:spacing w:before="0" w:after="0"/>
        <w:ind w:firstLine="540"/>
        <w:jc w:val="both"/>
        <w:rPr/>
      </w:pPr>
      <w:r>
        <w:rPr>
          <w:rFonts w:cs="Times New Roman" w:ascii="Times New Roman" w:hAnsi="Times New Roman"/>
          <w:color w:val="000000"/>
          <w:sz w:val="24"/>
          <w:szCs w:val="24"/>
        </w:rPr>
        <w:t>Пушкин – поэт-пророк. И вот подумалось, а кто такой пророк? Предсказатель будущего, наподобие Нострадамуса? Но что мы знаем о Нострадамусе и любим ли его так же, как Пушкина?</w:t>
      </w:r>
    </w:p>
    <w:p>
      <w:pPr>
        <w:pStyle w:val="Style15"/>
        <w:spacing w:before="0" w:after="0"/>
        <w:ind w:firstLine="540"/>
        <w:jc w:val="both"/>
        <w:rPr/>
      </w:pPr>
      <w:r>
        <w:rPr>
          <w:rFonts w:cs="Times New Roman" w:ascii="Times New Roman" w:hAnsi="Times New Roman"/>
          <w:color w:val="000000"/>
          <w:sz w:val="24"/>
          <w:szCs w:val="24"/>
        </w:rPr>
        <w:t>В своих поступках он часто был равен любому из нас. Да он и сам признавался, что до тех пор, "пока не требует поэта к священной жертве Аполлон", он может быть ничтожней любого смертного. Но не соблазнимся словами поэта. Когда Николай I вёл дознание по поводу причастности тех или иных своих подданных к восстанию декабристов, был вызван на ковёр и Пушкин.</w:t>
      </w:r>
    </w:p>
    <w:p>
      <w:pPr>
        <w:pStyle w:val="Style15"/>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бы ты оказался, если бы был 14 декабря в Санкт-Петербурге? – спросил царь, глядя своими немигающими глазами на поэта.</w:t>
      </w:r>
    </w:p>
    <w:p>
      <w:pPr>
        <w:pStyle w:val="Style15"/>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енатской площади, среди заговорщиков, Ваше Величество, – вздохнув, ответил тот.</w:t>
      </w:r>
    </w:p>
    <w:p>
      <w:pPr>
        <w:pStyle w:val="Style15"/>
        <w:spacing w:before="0" w:after="0"/>
        <w:ind w:firstLine="540"/>
        <w:jc w:val="both"/>
        <w:rPr/>
      </w:pPr>
      <w:r>
        <w:rPr>
          <w:rFonts w:cs="Times New Roman" w:ascii="Times New Roman" w:hAnsi="Times New Roman"/>
          <w:color w:val="000000"/>
          <w:sz w:val="24"/>
          <w:szCs w:val="24"/>
        </w:rPr>
        <w:t>А теперь представьте себе какого-нибудь разоблачителя культа на ковре у Сталина. На том свете. Те же немигающие жёлтые глаза и вопрос:</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ачала ты мне пел "аллилуйя", а потом "изыди". Зачем?</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и в поступках своих Пушкин не ровня нам. Но не случайны, не игривы слова о своей ничтожности, мучителен вопрос: "дар напрасный, дар случайный, жизнь, зачем ты мне дана", неподдельной тоской наполнены строки: "и с отвращением читаю жизнь свою".</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ыть самым прекрасным человеком своего времени и писать такое. Это значит писать из вечности, где наше совершенствование беспредельно. Где даже Иисус Христос не последняя граница. Представьте себе, кончатся временные пророчества, обозначенные в центуриях Нострадамуса, в книгах Эдгара Кейси и других пророков. Куда денутся эти пророки? А Пушкин останется "пока в подлунном мире жив будет хоть один пиит". Он останется не только потому, что писал прекрасные стихи, но всем обликом, каждым поступком излучал свет непрерывно ускользающего, непрерывно перетекающего в вечность Божества. Божества, ни на секунду не пребывающего в самодовольстве.</w:t>
      </w:r>
    </w:p>
    <w:p>
      <w:pPr>
        <w:pStyle w:val="Style15"/>
        <w:spacing w:before="0" w:after="0"/>
        <w:ind w:firstLine="540"/>
        <w:jc w:val="both"/>
        <w:rPr/>
      </w:pPr>
      <w:r>
        <w:rPr>
          <w:rFonts w:cs="Times New Roman" w:ascii="Times New Roman" w:hAnsi="Times New Roman"/>
          <w:color w:val="000000"/>
          <w:sz w:val="24"/>
          <w:szCs w:val="24"/>
        </w:rPr>
        <w:t>Понять Пушкина – значит почувствовать Того, кто стоял за ним, кто вдохновлял Будду, Иисуса Христа.</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т из какого Неба наш великий национальный поэт.</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когда пророк говорит о своей ничтожности, он тем самым открывает возможность и нашему ничтожеству подняться к стопам Отца Небесного. Иначе зачем явление пророка? Неужели для того, чтобы судачить о недосягаемости гениально-пророческого дара?</w:t>
      </w:r>
    </w:p>
    <w:p>
      <w:pPr>
        <w:pStyle w:val="Style15"/>
        <w:spacing w:before="120" w:after="0"/>
        <w:ind w:left="1622" w:hanging="0"/>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Недорого ценю я громкие прав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От коих не одна кружится голов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Я не ропщу о том, что отказали бог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Мне в сладкой участи оспоривать налог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ли мешать царям друг с другом воевать:</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И мало горя мне, свободно ли печать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Морочит олухов, иль чуткая цензур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В журнальных замыслах стесняет балагур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Все эти, видите ль, слова, слова, слов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Иные, лучшие мне дороги прав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ная, лучшая потребна мне свобод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Зависеть от властей, зависеть от народ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всё ли нам равно? Бог с ними. Никому</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Отчёта не давать, себе лишь самому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Служить и угождать; для власти, для ливреи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гнуть ни совести, ни помыслов, ни шеи;</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По прихоти своей скитаться здесь и там,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Дивясь божественным природы красотам,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И пред твореньями искусств и вдохновенья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Трепеща радостно в восторгах умиленья.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Вот счастье, вот права...</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 стихотворение обнаружили в ящике письменного стола Пушкина после его смерти вместе с "Памятником" и целым рядом других шедевров. Стихотворение обозначено как перевод с итальянского. Этими белыми нитками Пушкин заштопал собственные сокровеннейшие мысли о "тайной свободе", идеал которой жил в его душе с юношеских лет.</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 это стихи о свободе, о той свободе, к пониманию которой мы еле-еле подбираемся спустя два века после рождения Пушкина. В самом деле, как он мог с насмешливой непринужденностью признаться: "и мало горя мне, свободно ли печать морочит олухов иль чуткая цензура в журнальных замыслах стесняет балагура". После Пушкина целые поколения русских революционеров, дворянских, разночинских, пролетарских, а потом диссидентов с отчаянным упорством боролись за "вольное", неподцензурное слово. И вот мы, наконец, получили его. И кончили апофеозом нецензурщины.</w:t>
      </w:r>
    </w:p>
    <w:p>
      <w:pPr>
        <w:pStyle w:val="Style15"/>
        <w:spacing w:before="0" w:after="0"/>
        <w:ind w:firstLine="540"/>
        <w:jc w:val="both"/>
        <w:rPr/>
      </w:pPr>
      <w:r>
        <w:rPr>
          <w:rFonts w:cs="Times New Roman" w:ascii="Times New Roman" w:hAnsi="Times New Roman"/>
          <w:color w:val="000000"/>
          <w:sz w:val="24"/>
          <w:szCs w:val="24"/>
        </w:rPr>
        <w:t>"Тайная" пушкинская свобода – это нечто совершенно иное. Это может быть внешняя, даже мещанская уступчивость и законопослушность, "к чему бесплодно спорить с веком, обычай – деспот меж людей". И полная духовная несвязанность ничем и никем. Долог и тяжек путь к такой свободе. Но когда она завоёвана, её не могут ограничить никакие материальные стеснения, никакие формы правления и ни один диктатор.</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обрести такую свободу? </w:t>
      </w:r>
    </w:p>
    <w:p>
      <w:pPr>
        <w:pStyle w:val="Style15"/>
        <w:spacing w:before="0" w:after="0"/>
        <w:ind w:firstLine="540"/>
        <w:jc w:val="both"/>
        <w:rPr/>
      </w:pPr>
      <w:r>
        <w:rPr>
          <w:rFonts w:cs="Times New Roman" w:ascii="Times New Roman" w:hAnsi="Times New Roman"/>
          <w:color w:val="000000"/>
          <w:sz w:val="24"/>
          <w:szCs w:val="24"/>
        </w:rPr>
        <w:t>В наш рыночный век, когда покупается и продаётся всё, к нашим услугам тысячи духовных "учителей", "гуру", "риши" и прочих "посвящённых", которые за несходную, а иногда и за сходную цену берутся пробудить в нас спящие духовные силы и выпустить на свободу наших "духовных" джиннов. Но упаси нас Бог от таких "учителей". Также, да охрани нас Бог от любых духовных лидеров, которые поучают нас, какую книгу читать, а какую нет, или какому священному изображению молиться.</w:t>
      </w:r>
    </w:p>
    <w:p>
      <w:pPr>
        <w:pStyle w:val="Normal"/>
        <w:ind w:firstLine="540"/>
        <w:jc w:val="both"/>
        <w:rPr/>
      </w:pPr>
      <w:r>
        <w:rPr/>
        <w:t xml:space="preserve">Есть евангельское определение "Бог есть любовь". Есть другое определение "Бог есть свобода". По существу оба определения выражают одну и ту же мысль, потому что любовь немыслима без свободы. Так как же их обрести? </w:t>
      </w:r>
    </w:p>
    <w:p>
      <w:pPr>
        <w:pStyle w:val="Style15"/>
        <w:spacing w:before="0" w:after="0"/>
        <w:ind w:firstLine="540"/>
        <w:jc w:val="both"/>
        <w:rPr/>
      </w:pPr>
      <w:r>
        <w:rPr>
          <w:rFonts w:cs="Times New Roman" w:ascii="Times New Roman" w:hAnsi="Times New Roman"/>
          <w:color w:val="000000"/>
          <w:sz w:val="24"/>
          <w:szCs w:val="24"/>
        </w:rPr>
        <w:t>Представьте себе известного поэта, нашего современника в компании друзей, которые собрались отметить очередную годовщину окончания литинститута. Что сделает поэт? Конечно, начнёт читать стихи. Ему хоть варежкой закрой рот, он всё равно будет мычать своё: "Граждане, послушайте меня!". А Пушкин редко устраивал публичные читки в компаниях, даже когда его просили почитать. Смеялся: мы собрались выпить, вот и займёмся пуншем.</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ю об этом совсем не затем, чтобы упрекнуть современника и кивнуть лишний раз на классика. Глухариная болезнь проникла в каждого из нас, мы все любим говорить и вполуха слушаем или совсем не слушаем других. Чужие мысли нам неинтересны.</w:t>
      </w:r>
    </w:p>
    <w:p>
      <w:pPr>
        <w:pStyle w:val="Style15"/>
        <w:spacing w:before="0" w:after="0"/>
        <w:ind w:firstLine="540"/>
        <w:jc w:val="both"/>
        <w:rPr/>
      </w:pPr>
      <w:r>
        <w:rPr>
          <w:rFonts w:cs="Times New Roman" w:ascii="Times New Roman" w:hAnsi="Times New Roman"/>
          <w:color w:val="000000"/>
          <w:sz w:val="24"/>
          <w:szCs w:val="24"/>
        </w:rPr>
        <w:t>Или представим себе, что Пушкина всё же уговорили почитать и он в кругу нынешних его почитателей произносит: "шипенье пенистых бокалов и пунша пламень голубой". Наверняка найдутся такие, кто заговорит о программе спаивания русского народа...</w:t>
      </w:r>
    </w:p>
    <w:p>
      <w:pPr>
        <w:pStyle w:val="Style15"/>
        <w:spacing w:before="0" w:after="0"/>
        <w:ind w:firstLine="540"/>
        <w:jc w:val="both"/>
        <w:rPr/>
      </w:pPr>
      <w:r>
        <w:rPr>
          <w:rFonts w:cs="Times New Roman" w:ascii="Times New Roman" w:hAnsi="Times New Roman"/>
          <w:color w:val="000000"/>
          <w:sz w:val="24"/>
          <w:szCs w:val="24"/>
        </w:rPr>
        <w:t>А бедный наш народ всё равно пьёт – хоть запрещай, хоть пропагандируй спиртное. Потому что, как говорил Шукшин, праздник нужен душе, светлый праздник. И никакими лекциями о пользе трезвости эту жажду праздника не заглушить. Потому приходится за отсутствием оного довольствоваться суррогатом.</w:t>
      </w:r>
    </w:p>
    <w:p>
      <w:pPr>
        <w:pStyle w:val="Style15"/>
        <w:spacing w:before="0" w:after="0"/>
        <w:ind w:firstLine="540"/>
        <w:jc w:val="both"/>
        <w:rPr/>
      </w:pPr>
      <w:r>
        <w:rPr>
          <w:rFonts w:cs="Times New Roman" w:ascii="Times New Roman" w:hAnsi="Times New Roman"/>
          <w:color w:val="000000"/>
          <w:sz w:val="24"/>
          <w:szCs w:val="24"/>
        </w:rPr>
        <w:t>Но когда человек, томимый жаждой духовного праздника, хотя бы однажды удостаивается на своём пути встречи с Серафимом, власть алкоголя заканчивается. Ты можешь даже продолжать пить вино, как это делал Пушкин, но оно будет по-рабски плескаться у твоих ног, словно придорожная лужа.</w:t>
      </w:r>
    </w:p>
    <w:p>
      <w:pPr>
        <w:pStyle w:val="Style15"/>
        <w:spacing w:before="0" w:after="0"/>
        <w:ind w:firstLine="540"/>
        <w:jc w:val="both"/>
        <w:rPr/>
      </w:pPr>
      <w:r>
        <w:rPr>
          <w:rFonts w:cs="Times New Roman" w:ascii="Times New Roman" w:hAnsi="Times New Roman"/>
          <w:color w:val="000000"/>
          <w:sz w:val="24"/>
          <w:szCs w:val="24"/>
        </w:rPr>
        <w:t>Встретить Серафима – значит выйти на срединный, золотой путь, вмещающий всех и всё. Это не путь посредственности, где добро и зло принимаются с одинаковым равнодушием. О, нет. Золотой путь заповедует лишь равнодушное отношение к любым атакам черни, хвалебным или клеветническим. И "не оспоривая глупца", который поступает наоборот: радуется хвале и негодует на клевету.</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 возможно ли нам, рядовым людям, вступить на пушкинскую стезю гармонии, на стезю гения?</w:t>
      </w:r>
    </w:p>
    <w:p>
      <w:pPr>
        <w:pStyle w:val="Style15"/>
        <w:spacing w:before="0" w:after="0"/>
        <w:ind w:firstLine="540"/>
        <w:jc w:val="both"/>
        <w:rPr/>
      </w:pPr>
      <w:r>
        <w:rPr>
          <w:rFonts w:cs="Times New Roman" w:ascii="Times New Roman" w:hAnsi="Times New Roman"/>
          <w:color w:val="000000"/>
          <w:sz w:val="24"/>
          <w:szCs w:val="24"/>
        </w:rPr>
        <w:t>А что же остаётся делать нам, вываренным в кипятке русской истории? В страшном котле крайностей. Неужели не надоело вариться? Здесь, на этом вечере уже звучали пророческие слова Гоголя, что Пушкин явил собой тип русского человека, который развернётся в полной мере через двести лет. Эти двести лет со времени пушкинского рождения прошли. Путь гармонии открыт. Всем и каждому!</w:t>
      </w:r>
    </w:p>
    <w:p>
      <w:pPr>
        <w:pStyle w:val="Style15"/>
        <w:spacing w:before="0" w:after="0"/>
        <w:ind w:firstLine="540"/>
        <w:jc w:val="both"/>
        <w:rPr/>
      </w:pPr>
      <w:r>
        <w:rPr>
          <w:rFonts w:cs="Times New Roman" w:ascii="Times New Roman" w:hAnsi="Times New Roman"/>
          <w:color w:val="000000"/>
          <w:sz w:val="24"/>
          <w:szCs w:val="24"/>
        </w:rPr>
        <w:t>Жизнь Пушкина изучена до дня, порой даже до часа. Мы вглядываемся в личность поэта, стараемся разгадать его манящую тайну. Но он и не скрывал её. "Восстань, пророк, и виждь и внемли, исполнись волею моей". Стоя перед пушкинским памятником на Тверском бульваре, другой русский поэт-пророк воскликнул: "Я умер бы от счастья, сподобленный такой судьбе". Но будучи "сподобленным" и тоже став "Божьей дудкой", умер совсем по-иному. Крест пророка – страшный крест, особенно если личность слабо согласована с Божественными заповедями.</w:t>
      </w:r>
    </w:p>
    <w:p>
      <w:pPr>
        <w:pStyle w:val="Style15"/>
        <w:spacing w:before="0" w:after="0"/>
        <w:ind w:firstLine="540"/>
        <w:jc w:val="both"/>
        <w:rPr/>
      </w:pPr>
      <w:r>
        <w:rPr>
          <w:rFonts w:cs="Times New Roman" w:ascii="Times New Roman" w:hAnsi="Times New Roman"/>
          <w:color w:val="000000"/>
          <w:sz w:val="24"/>
          <w:szCs w:val="24"/>
        </w:rPr>
        <w:t>Внешне довольно благополучная жизнь Пушкина наполнена постоянным страданием. Понять суть Пушкина – значит, хоть однажды почувствовать Высший Луч на себе. Мы сейчас все находимся в излучениях Божественной радиации, но не все сердцем осознаём это. Потому так кидает Россию из стороны в сторону, а мы без конца спрашиваем: "За что?!" И Пушкин в минуту отчаянья спросил как-то: "Дар напрасный, дар случайный, жизнь, зачем ты мне дана?.." Но, получив разъяснения Серафима, больше таких вопросов не задавал.</w:t>
      </w:r>
    </w:p>
    <w:p>
      <w:pPr>
        <w:pStyle w:val="Style15"/>
        <w:spacing w:before="0" w:after="0"/>
        <w:ind w:firstLine="540"/>
        <w:jc w:val="both"/>
        <w:rPr/>
      </w:pPr>
      <w:r>
        <w:rPr>
          <w:rFonts w:cs="Times New Roman" w:ascii="Times New Roman" w:hAnsi="Times New Roman"/>
          <w:color w:val="000000"/>
          <w:sz w:val="24"/>
          <w:szCs w:val="24"/>
        </w:rPr>
        <w:t>Одного пророка наших дней спросили: "Отчего Россия мучается, тогда как Запад благоденствует?". Пророк ответил: "Потому что в русском котле страданий Бог надеется сварить ещё что-то пригодное для будущего, тогда как на Запад он махнул рукой". Ранимость сердца – вечный спутник жизни, отсутствие ранимости – смерть.</w:t>
      </w:r>
    </w:p>
    <w:p>
      <w:pPr>
        <w:pStyle w:val="Style15"/>
        <w:spacing w:before="0" w:after="0"/>
        <w:ind w:firstLine="540"/>
        <w:jc w:val="both"/>
        <w:rPr/>
      </w:pPr>
      <w:r>
        <w:rPr>
          <w:rFonts w:cs="Times New Roman" w:ascii="Times New Roman" w:hAnsi="Times New Roman"/>
          <w:color w:val="000000"/>
          <w:sz w:val="24"/>
          <w:szCs w:val="24"/>
        </w:rPr>
        <w:t>Нирвана, иначе говоря, жизнь вечная – тоже страдание, но это добровольное мученичество за других. А значит, и радость победы над слепым страданием.</w:t>
      </w:r>
    </w:p>
    <w:p>
      <w:pPr>
        <w:pStyle w:val="Style15"/>
        <w:spacing w:before="0" w:after="0"/>
        <w:ind w:firstLine="540"/>
        <w:jc w:val="both"/>
        <w:rPr/>
      </w:pPr>
      <w:r>
        <w:rPr>
          <w:rFonts w:cs="Times New Roman" w:ascii="Times New Roman" w:hAnsi="Times New Roman"/>
          <w:color w:val="000000"/>
          <w:sz w:val="24"/>
          <w:szCs w:val="24"/>
        </w:rPr>
        <w:t>Сегодня каждое живое сознание напряженно ищет выход из гибельной рутины жизни. Но самое главное, пушкинское – "исполнись волею моей" – сплошь да рядом в небрежении. Но ведь это тот же завет Иисуса Христа – "Да будет воля Твоя яко на небеси и на земли". Пускай Христа отгородили от нас иконами и ризами, но вот два века назад прошёл по земле грешный человек, который дышал тем же Божественным Светом, что и Христос. Воля каких небес да утвердится на земле? И на какой земле?</w:t>
      </w:r>
    </w:p>
    <w:p>
      <w:pPr>
        <w:pStyle w:val="Style15"/>
        <w:spacing w:before="0" w:after="0"/>
        <w:ind w:firstLine="540"/>
        <w:jc w:val="both"/>
        <w:rPr/>
      </w:pPr>
      <w:r>
        <w:rPr>
          <w:rFonts w:cs="Times New Roman" w:ascii="Times New Roman" w:hAnsi="Times New Roman"/>
          <w:color w:val="000000"/>
          <w:sz w:val="24"/>
          <w:szCs w:val="24"/>
        </w:rPr>
        <w:t>Каждая пушкинская строчка – комментарий к знаменитой молитве. "Небеса" его творчества излучали свет на "землю" души, и она корчилась, убегала от них, снова возвращалась и мучилась... В итоге пушкинское небо восторжествовало и два века проливает лучи на нас.</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сконально изучены и все подробности ухода Пушкина из земной жизни. Мы коснемся их лишь в той степени, в какой они помогут понять уход поэта в бессмертие.</w:t>
      </w:r>
    </w:p>
    <w:p>
      <w:pPr>
        <w:pStyle w:val="Style15"/>
        <w:spacing w:before="0" w:after="0"/>
        <w:ind w:firstLine="540"/>
        <w:jc w:val="both"/>
        <w:rPr/>
      </w:pPr>
      <w:r>
        <w:rPr>
          <w:rFonts w:cs="Times New Roman" w:ascii="Times New Roman" w:hAnsi="Times New Roman"/>
          <w:color w:val="000000"/>
          <w:sz w:val="24"/>
          <w:szCs w:val="24"/>
        </w:rPr>
        <w:t>Наряду с гармонией он носил в себе и страстное начало, очень страстное. Накануне дуэли кипел бешенством от обиды, от желания отомстить обидчику. Смертный исход свой или противника рассматривал как единственную развязку: "чем кровавее, тем лучше". Смертельно раненый в живот собрал волю для ответного выстрела и сделал его ещё удачнее, чем Дантес – в грудь противника. Закричал радостно: "Попал!" Но попал в медную пуговицу или, как утверждают некоторые поклонники поэта, в бронежилет француза-масона. Не будем спорить, главное – не запятнал свой уход убийством. И во многих предыдущих дуэлях тоже никого не убил, хотя стрелком слыл классным. Последующие события свидетельствуют кончину истинного христианина, по существу святого человека. Как могло в считанные часы произойти такое преображение? Конечно, это невозможно. Преображение человека подготавливается всей предыдущей жизнью, а лучше сказать, многими жизнями.</w:t>
      </w:r>
    </w:p>
    <w:p>
      <w:pPr>
        <w:pStyle w:val="Normal"/>
        <w:ind w:firstLine="540"/>
        <w:jc w:val="both"/>
        <w:rPr/>
      </w:pPr>
      <w:r>
        <w:rPr/>
        <w:t xml:space="preserve">Пушкину, как и любому другому святому человеку, прошедшему долгий путь во многих веках и в различных странах, перед очередным воплощением, возможно, разворачивали варианты следующей земной жизни. Он мог бы стать монахом, положить начало новому духовному движению. Поэт выбрал то, что выбрал – мучительную необходимость завернуться в грязный светский плащ, чтобы выполнить свою неординарную творческую миссию. Иначе в России не было бы Пушкина, но появился ещё один Серафим Саровский. </w:t>
      </w:r>
    </w:p>
    <w:p>
      <w:pPr>
        <w:pStyle w:val="Style15"/>
        <w:spacing w:before="0" w:after="0"/>
        <w:ind w:firstLine="540"/>
        <w:jc w:val="both"/>
        <w:rPr/>
      </w:pPr>
      <w:r>
        <w:rPr>
          <w:rFonts w:cs="Times New Roman" w:ascii="Times New Roman" w:hAnsi="Times New Roman"/>
          <w:color w:val="000000"/>
          <w:sz w:val="24"/>
          <w:szCs w:val="24"/>
        </w:rPr>
        <w:t>Они не встретились лично, хотя и жили недалеко друг от друга. Священники объясняют этот факт внутренней неготовностью поэта к такой встрече. Но произойди она, что прибавилось бы в творческом багаже поэта? Больше стихов типа "Отцы пустынники и девы непорочны"? Но разве менее святы "Я помню чудное мгновенье" или "Я вас любил, любовь ещё, быть может..."?</w:t>
      </w:r>
    </w:p>
    <w:p>
      <w:pPr>
        <w:pStyle w:val="Style15"/>
        <w:spacing w:before="0" w:after="0"/>
        <w:ind w:firstLine="540"/>
        <w:jc w:val="both"/>
        <w:rPr/>
      </w:pPr>
      <w:r>
        <w:rPr>
          <w:rFonts w:cs="Times New Roman" w:ascii="Times New Roman" w:hAnsi="Times New Roman"/>
          <w:color w:val="000000"/>
          <w:sz w:val="24"/>
          <w:szCs w:val="24"/>
        </w:rPr>
        <w:t>В удивительное время мы живём! Небо открыло нам многие свои тайны. Тайны, которые раньше хранились за семью печатями. Мы можем побеседовать с ушедшими святыми, даже с самим Господом. Мы можем проникнуть в тайну Пушкина. Но упаси нас Бог возгордиться, что мы проникли. Только пробуем...</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такая защитная реакция от тщеславия?</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что наша замечательная эпоха одновременно и страшная. Да, можно побеседовать с Пушкиным, с самим Господом. Но есть риск вступить в контакт и с бесами высшей квалификации, умеющими надеть на себя любую маску.</w:t>
      </w:r>
    </w:p>
    <w:p>
      <w:pPr>
        <w:pStyle w:val="Style15"/>
        <w:spacing w:before="0" w:after="0"/>
        <w:ind w:firstLine="540"/>
        <w:jc w:val="both"/>
        <w:rPr/>
      </w:pPr>
      <w:r>
        <w:rPr>
          <w:rFonts w:cs="Times New Roman" w:ascii="Times New Roman" w:hAnsi="Times New Roman"/>
          <w:color w:val="000000"/>
          <w:sz w:val="24"/>
          <w:szCs w:val="24"/>
        </w:rPr>
        <w:t>Атаковали ли они Пушкина? Несомненно и небезуспешно. Но живший сразу в трёх мирах: плотном, астральном и Божественном, поэт, хотя и уступал временами первым двум, умел подняться при падениях и неизменно выходил на третий.</w:t>
      </w:r>
    </w:p>
    <w:p>
      <w:pPr>
        <w:pStyle w:val="Style15"/>
        <w:spacing w:before="0" w:after="0"/>
        <w:ind w:firstLine="540"/>
        <w:jc w:val="both"/>
        <w:rPr/>
      </w:pPr>
      <w:r>
        <w:rPr>
          <w:rFonts w:cs="Times New Roman" w:ascii="Times New Roman" w:hAnsi="Times New Roman"/>
          <w:color w:val="000000"/>
          <w:sz w:val="24"/>
          <w:szCs w:val="24"/>
        </w:rPr>
        <w:t>А что происходит сегодня с нами? Года два назад прислала мне одна поэтесса сборник своих стихов, довольно крепких по ремеслу, а главное, очень сердечных. Я ответил письмом, поблагодарил и похвалил. Через некоторое время она прислала свои астральные беседы с Вольфом Мессингом, тоже интересные, но насторожившие меня. В третьем письме пришли стихотворные экзерсисы "Пушкина" и "Есенина" с того света. Твёрдая рука самой поэтессы в стихах присутствовала, но дух наших гениев, на мой взгляд, и не ночевал. Я пробовал заронить сомнение в душу моей корреспондентки. Не тут-то было. Она твёрдо уверовала, что в приемнике её яснослышания звучали подлинные Пушкин и Есенин, спорила, а потом вовсе прекратила переписку со мной. Дай ей Бог, конечно, иметь дело с реальной астральной почтой, но, увы, сколько раз приходится встречать драматические подмены.</w:t>
      </w:r>
    </w:p>
    <w:p>
      <w:pPr>
        <w:pStyle w:val="Style15"/>
        <w:spacing w:before="0" w:after="0"/>
        <w:ind w:firstLine="540"/>
        <w:jc w:val="both"/>
        <w:rPr/>
      </w:pPr>
      <w:r>
        <w:rPr>
          <w:rFonts w:cs="Times New Roman" w:ascii="Times New Roman" w:hAnsi="Times New Roman"/>
          <w:color w:val="000000"/>
          <w:sz w:val="24"/>
          <w:szCs w:val="24"/>
        </w:rPr>
        <w:t>В Волгограде случилось выступать с беседой "Мистический Пушкин" в эзотерической школе, где по замыслу учредителей с помощью различных техник раскрывались творческие способности учеников. После беседы обступили меня не очень молодые люди с тетрадками стихов, которые они тоже принимали от "Пушкина" и "Есенина". Это были беспомощные вирши школярского уровня. Но мои собеседники со стеклянными глазами доказывали "подлинность" текстов. Позже, встретившись с руководителем школы и узнав, что он в своё время прошел курс лечения в психиатрической больнице, я всё понял.</w:t>
      </w:r>
    </w:p>
    <w:p>
      <w:pPr>
        <w:pStyle w:val="Style15"/>
        <w:spacing w:before="0" w:after="0"/>
        <w:ind w:firstLine="540"/>
        <w:jc w:val="both"/>
        <w:rPr/>
      </w:pPr>
      <w:r>
        <w:rPr>
          <w:rFonts w:cs="Times New Roman" w:ascii="Times New Roman" w:hAnsi="Times New Roman"/>
          <w:color w:val="000000"/>
          <w:sz w:val="24"/>
          <w:szCs w:val="24"/>
        </w:rPr>
        <w:t>Но вёрнемся к Пушкину. Что означал его пророческий контакт с Серафимом?</w:t>
      </w:r>
    </w:p>
    <w:p>
      <w:pPr>
        <w:pStyle w:val="Style15"/>
        <w:spacing w:before="0" w:after="0"/>
        <w:ind w:firstLine="540"/>
        <w:jc w:val="both"/>
        <w:rPr/>
      </w:pPr>
      <w:r>
        <w:rPr>
          <w:rFonts w:cs="Times New Roman" w:ascii="Times New Roman" w:hAnsi="Times New Roman"/>
          <w:color w:val="000000"/>
          <w:sz w:val="24"/>
          <w:szCs w:val="24"/>
        </w:rPr>
        <w:t>Тот факт, что творчество Пушкина не было "автоматическим письмом", конечно, не нуждается в доказательстве, достаточно бегло познакомиться с черновиками поэта. Но тогда как осуществляется контакт гения? На Западе с давних времён существует теория о бессознательной природе творчества. Пушкин своеобразно выразил её в письме к Вяземскому: "Поэзия, прости, Господи, должна быть глуповатой". В том смысле, что рассудок умолкает, когда в человеке начинает говорить Серафим. Но если так, то откуда правка в черновиках? От человеческой глухоты?</w:t>
      </w:r>
    </w:p>
    <w:p>
      <w:pPr>
        <w:pStyle w:val="Style15"/>
        <w:spacing w:before="0" w:after="0"/>
        <w:ind w:firstLine="540"/>
        <w:jc w:val="both"/>
        <w:rPr/>
      </w:pPr>
      <w:r>
        <w:rPr>
          <w:rFonts w:cs="Times New Roman" w:ascii="Times New Roman" w:hAnsi="Times New Roman"/>
          <w:color w:val="000000"/>
          <w:sz w:val="24"/>
          <w:szCs w:val="24"/>
        </w:rPr>
        <w:t>Античность, откуда собственно и пошло понятие гения, понимала его по-иному, чем мы. Для Сократа, например, гений (даймоний) был как бы сверхчувственным спутником жизни, который руководил им. В метафизике Востока гений есть Высшее Эго человека, которое находится обычно в спящем состоянии, но путём напряженной внутренней работы может быть разбужено. Строго говоря, Высшее Эго и есть присутствие Бога в человеке ("царство Божие внутри нас есть"). Только через него мы можем общаться с Миром Божественным. Всякая же попытка выйти к Богу через астральное тело приводит в мир астральный, или Тонкий, где возможны встречи с сущностями очень сомнительными. Встречи эти неизбежны, особенно теперь, когда, прежде отделённый от физического, астральный мир начинает срастаться с ним. Но требуется большая зоркость и распознавание, чтобы не заблудиться в лабиринтах этого мира. Недаром православные старцы называли свою внутреннюю духовную работу трезвением.</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йну взаимодействия с Божественным Лучом приоткрывает частично Е.И.Рерих, которая слышала и Голос Учителя, и записывала голос собственного Высшего Эго. Она заметила в одном из писем, что голоса эти трудно различить, поскольку, как уже говорилось, Высшее Я в нас и есть Искра Учителя.</w:t>
      </w:r>
    </w:p>
    <w:p>
      <w:pPr>
        <w:pStyle w:val="Style15"/>
        <w:spacing w:before="0" w:after="0"/>
        <w:ind w:firstLine="540"/>
        <w:jc w:val="both"/>
        <w:rPr/>
      </w:pPr>
      <w:r>
        <w:rPr>
          <w:rFonts w:cs="Times New Roman" w:ascii="Times New Roman" w:hAnsi="Times New Roman"/>
          <w:color w:val="000000"/>
          <w:sz w:val="24"/>
          <w:szCs w:val="24"/>
        </w:rPr>
        <w:t>Какие примеры "автоматического письма" из самых Высоких Источников мы знаем? Это Коран, который, согласно традиции Ислама, писался под пространственную диктовку архангела Джебраила (Гавриила), наконец, прославленная во всем мире "Чайка по имени Джонатан Ливингстон". Случаи Божественной диктовки крайне редки. Трансляциями же из Астрального мира переполнен современный книжный рынок. Не все они плохи. Иногда информация в них перемешана со знаниями, переданными через Высшее Эго, или частично услышан Голос Учителя, ведь в наше тревожное время Голос этот звучит для всех. Но не всем по силам отделить зёрна от плевел – и приемнику и читателю. Оттого так много опасной мешанины в современных книгах, претендующих на Божественность.</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шкина сопровождал Божественный Луч, транслированный поэтом через его Высшее Эго. Трансляция прошла блистательно, почти на уровне священных текстов. Как это удалось ему? Может быть, потому, что не стремился стать транслятором, остался смиренным добрым малым, избегавшим широковещательного "Граждане, послушайте меня".</w:t>
      </w:r>
    </w:p>
    <w:p>
      <w:pPr>
        <w:pStyle w:val="Normal"/>
        <w:ind w:firstLine="540"/>
        <w:jc w:val="both"/>
        <w:rPr/>
      </w:pPr>
      <w:r>
        <w:rPr/>
        <w:t xml:space="preserve">Он заповедал: "Да здравствует солнце, да здравствует Разум!" Но славу свою ограничил временем "пока в подлунном мире жив будет хоть один пиит". Подлунный мир заканчивается, мы вступаем в эпоху сплошного света, когда тьма скроется. Погаснет ли пушкинское солнце? Так и хочется сказать – никогда. Но будет ли превзойдено? Кто отважится на сомнение? И в самом деле, вечно ли должен сиять гений, одетый в черную крылатку с пятнами вина, с дырами от пуль? </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шкин, конечно, воплотится снова, но как другой человек. Новый гений будет чище, ярче, гениальнее. У подобных индивидуальностей нет иного бессмертия, как только путь наверх.</w:t>
      </w:r>
    </w:p>
    <w:p>
      <w:pPr>
        <w:pStyle w:val="Style15"/>
        <w:spacing w:before="0" w:after="0"/>
        <w:ind w:firstLine="540"/>
        <w:jc w:val="both"/>
        <w:rPr/>
      </w:pPr>
      <w:r>
        <w:rPr>
          <w:rFonts w:cs="Times New Roman" w:ascii="Times New Roman" w:hAnsi="Times New Roman"/>
          <w:color w:val="000000"/>
          <w:sz w:val="24"/>
          <w:szCs w:val="24"/>
        </w:rPr>
        <w:t>Пушкин и власть. Ещё одна жгучая для нашего времени тема. Его называли другом декабристов, певцом свободы, понимая его тайную духовную свободу, как борьбу за свободу политическую. Охранители самодержавия, наоборот, не без основания считали его монархистом. Сам он, как известно, говаривал "Зависеть от властей, зависеть от народа. Не всё ли нам равно!".</w:t>
      </w:r>
    </w:p>
    <w:p>
      <w:pPr>
        <w:pStyle w:val="Style15"/>
        <w:spacing w:before="0" w:after="0"/>
        <w:ind w:firstLine="540"/>
        <w:jc w:val="both"/>
        <w:rPr/>
      </w:pPr>
      <w:r>
        <w:rPr>
          <w:rFonts w:cs="Times New Roman" w:ascii="Times New Roman" w:hAnsi="Times New Roman"/>
          <w:color w:val="000000"/>
          <w:sz w:val="24"/>
          <w:szCs w:val="24"/>
        </w:rPr>
        <w:t>Отсюда порой его называли родоначальником идеи башни из слоновой кости, куда удалялись от земных страстей русские и нерусские декаденты. Между тем, он был своим для всех – и для графа Бенкендорфа, и для декабристов, оставаясь чуждым всем. По существу ему не нужна была никакая форма власти. Самодержавие он терпел, как единственно приемлемую для него форму правления.</w:t>
      </w:r>
    </w:p>
    <w:p>
      <w:pPr>
        <w:pStyle w:val="Style15"/>
        <w:spacing w:before="0" w:after="0"/>
        <w:ind w:firstLine="540"/>
        <w:jc w:val="both"/>
        <w:rPr/>
      </w:pPr>
      <w:r>
        <w:rPr>
          <w:rFonts w:cs="Times New Roman" w:ascii="Times New Roman" w:hAnsi="Times New Roman"/>
          <w:color w:val="000000"/>
          <w:sz w:val="24"/>
          <w:szCs w:val="24"/>
        </w:rPr>
        <w:t>Глубоко заглянул в проблему власти в "Борисе Годунове", указав на типично русское, – "народ безмолвствует", и одновременно на страшное в своём безмолвии народное мнение, как единственную опору власти. Из русских писателей он, пожалуй, самый "политичный", политичнее Маяковского, уже хотя бы потому что основательнее всех вник в тайну всякой политики и власти.</w:t>
      </w:r>
    </w:p>
    <w:p>
      <w:pPr>
        <w:pStyle w:val="Style15"/>
        <w:spacing w:before="0" w:after="0"/>
        <w:ind w:firstLine="540"/>
        <w:jc w:val="both"/>
        <w:rPr/>
      </w:pPr>
      <w:r>
        <w:rPr>
          <w:rFonts w:cs="Times New Roman" w:ascii="Times New Roman" w:hAnsi="Times New Roman"/>
          <w:color w:val="000000"/>
          <w:sz w:val="24"/>
          <w:szCs w:val="24"/>
        </w:rPr>
        <w:t>В какую же? В чём эта тайна?</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у, во-первых, в умении не ставить себя в зависимость ни от властей, ни от народа. До нас теперь только дошло, и то не до всех, чем кончаются призывы к топору или "слава товарищу Сталину за нашу счастливую жизнь".</w:t>
      </w:r>
    </w:p>
    <w:p>
      <w:pPr>
        <w:pStyle w:val="Style15"/>
        <w:spacing w:before="0" w:after="0"/>
        <w:ind w:firstLine="540"/>
        <w:jc w:val="both"/>
        <w:rPr/>
      </w:pPr>
      <w:r>
        <w:rPr>
          <w:rFonts w:cs="Times New Roman" w:ascii="Times New Roman" w:hAnsi="Times New Roman"/>
          <w:color w:val="000000"/>
          <w:sz w:val="24"/>
          <w:szCs w:val="24"/>
        </w:rPr>
        <w:t>Не было в нём и скрытого раздражения – "а пошли вы все к..." Он умел терпеть. Но терпеть – значит зависеть. "Милостивый государь граф Александр Христофорович, покорнейше прошу Ваше сиятельство", – так начинал он без всякого кукиша в кармане письма Бенкендорфу, которому Николай I поручил следить за "нравственностью" поэта. Предложение самого государя стать цензором его стихов встретил спокойно – "давай, Ваше Величество..." Но в вопросах чести не уступал никому, даже царю. Император понимал и ценил в Пушкине эти качества.</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холуйском или наплевательском отношении к власти нет свободы, нет тайны. Они именно в зависимо-независимой позиции, определяющей степень внешней несвободы.</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 ли дурил в молодости сам Пушкин?</w:t>
      </w:r>
    </w:p>
    <w:p>
      <w:pPr>
        <w:pStyle w:val="Style15"/>
        <w:spacing w:before="0" w:after="0"/>
        <w:ind w:firstLine="540"/>
        <w:jc w:val="both"/>
        <w:rPr/>
      </w:pPr>
      <w:r>
        <w:rPr>
          <w:rFonts w:cs="Times New Roman" w:ascii="Times New Roman" w:hAnsi="Times New Roman"/>
          <w:color w:val="000000"/>
          <w:sz w:val="24"/>
          <w:szCs w:val="24"/>
        </w:rPr>
        <w:t>Когда у Ивана Бунина крестьяне сожгли родовой дом во время революции 1905 года, а потом казаки выпороли мужиков за бесчинство, писатель спросил одного: "Зачем жёг?" Мужик, застегивая штаны, хмуро ответил: "Нам свободу давать нельзя, мы такое натворим..."</w:t>
      </w:r>
    </w:p>
    <w:p>
      <w:pPr>
        <w:pStyle w:val="Style15"/>
        <w:spacing w:before="0" w:after="0"/>
        <w:ind w:firstLine="540"/>
        <w:jc w:val="both"/>
        <w:rPr/>
      </w:pPr>
      <w:r>
        <w:rPr>
          <w:rFonts w:cs="Times New Roman" w:ascii="Times New Roman" w:hAnsi="Times New Roman"/>
          <w:color w:val="000000"/>
          <w:sz w:val="24"/>
          <w:szCs w:val="24"/>
        </w:rPr>
        <w:t>Нынешние "властители дум" любят цитировать пушкинские слова о русском бунте, бессмысленном и беспощадном, при этом обычно кивают на Октябрьскую революцию, забывая, что хотя она была беспощадной, но не бессмысленной. Она честно декларировала чёткие цели, народ их принял, и они были успешно осуществлены.</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ш "демократический бунт" был и бессмысленным, потому что пытался повернуть развитие в прошлое, и беспощадным, разломав с такими трудами и такой кровью созданную систему.</w:t>
      </w:r>
    </w:p>
    <w:p>
      <w:pPr>
        <w:pStyle w:val="Style15"/>
        <w:spacing w:before="0" w:after="0"/>
        <w:ind w:firstLine="540"/>
        <w:jc w:val="both"/>
        <w:rPr/>
      </w:pPr>
      <w:r>
        <w:rPr>
          <w:rFonts w:cs="Times New Roman" w:ascii="Times New Roman" w:hAnsi="Times New Roman"/>
          <w:color w:val="000000"/>
          <w:sz w:val="24"/>
          <w:szCs w:val="24"/>
        </w:rPr>
        <w:t>Пушкин и Россия – тема необъятная. Оценки, которые он давал всем желающим пригрести её богатства в чужие закрома, так же, как горечь по поводу безалаберного потворства чужакам, пророчески актуальны и поныне.</w:t>
      </w:r>
    </w:p>
    <w:p>
      <w:pPr>
        <w:pStyle w:val="Style15"/>
        <w:spacing w:before="120" w:after="0"/>
        <w:ind w:left="1622" w:hanging="0"/>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Мне жаль, что мы, руке наёмной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Дозволя грабить свой доход,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С трудом ярем заботы тёмной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Влачим в столице круглый год.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Что не живём семьею дружной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В довольстве, в тишине досужной,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Старея близь могил родных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В своих поместьях родовых,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Где в нашем тереме забытом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Растёт пустынная трава;</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Что геральдического льв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Демократическим копытом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 нас лягает и осёл:</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Дух века вот куда завёл. </w:t>
      </w:r>
    </w:p>
    <w:p>
      <w:pPr>
        <w:pStyle w:val="Style15"/>
        <w:spacing w:before="120" w:after="0"/>
        <w:ind w:firstLine="539"/>
        <w:jc w:val="both"/>
        <w:rPr/>
      </w:pPr>
      <w:r>
        <w:rPr>
          <w:rFonts w:cs="Times New Roman" w:ascii="Times New Roman" w:hAnsi="Times New Roman"/>
          <w:color w:val="000000"/>
          <w:sz w:val="24"/>
          <w:szCs w:val="24"/>
        </w:rPr>
        <w:t>Дух нашего века завёл нас ещё дальше. В нынешней тотальной войне всех против всех я не припомню случая, чтобы "демократическое копыто" коснулось личности Пушкина. А "патриотическое" порой лягает и его. Поэта обвиняют в апологии распутства, в насаждении безбожия, в прозападном "легионерстве", т.е. по существу объявляют представителем европейской пятой колонны на Руси и т.д. и т.п. (см. С.Рябцева "Правда о русском слове". М., "Парнас", 1998). Конечно, Пушкина от таких наскоков не убудет, но нам...</w:t>
      </w:r>
    </w:p>
    <w:p>
      <w:pPr>
        <w:pStyle w:val="Style15"/>
        <w:spacing w:before="0" w:after="0"/>
        <w:ind w:left="1620" w:hanging="0"/>
        <w:rPr>
          <w:rFonts w:ascii="Times New Roman" w:hAnsi="Times New Roman" w:cs="Times New Roman"/>
          <w:color w:val="000000"/>
          <w:sz w:val="24"/>
          <w:szCs w:val="24"/>
        </w:rPr>
      </w:pPr>
      <w:r>
        <w:rPr>
          <w:rStyle w:val="Emphasis"/>
          <w:rFonts w:cs="Times New Roman" w:ascii="Times New Roman" w:hAnsi="Times New Roman"/>
          <w:color w:val="000000"/>
          <w:sz w:val="24"/>
          <w:szCs w:val="24"/>
        </w:rPr>
        <w:t xml:space="preserve">Не дай нам Бог сойти с ума, </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 xml:space="preserve">Уж, лучше поcox да сума... </w:t>
      </w:r>
    </w:p>
    <w:p>
      <w:pPr>
        <w:pStyle w:val="Style15"/>
        <w:spacing w:before="120" w:after="0"/>
        <w:ind w:firstLine="539"/>
        <w:jc w:val="both"/>
        <w:rPr/>
      </w:pPr>
      <w:r>
        <w:rPr>
          <w:rFonts w:cs="Times New Roman" w:ascii="Times New Roman" w:hAnsi="Times New Roman"/>
          <w:color w:val="000000"/>
          <w:sz w:val="24"/>
          <w:szCs w:val="24"/>
        </w:rPr>
        <w:t>До посоха и сумы мы почти докатились, остаётся доковылять до курной избы. Самое печальное, что такую перспективу нам желают не только недруги. Порой мы сами, глядя на Запад, в сердцах произносим: "Поскорее сгинь, нечистая сила!" Иные же, наоборот, страстно голосят: "Не уходи, побудь со мною..."</w:t>
      </w:r>
    </w:p>
    <w:p>
      <w:pPr>
        <w:pStyle w:val="Normal"/>
        <w:ind w:firstLine="540"/>
        <w:jc w:val="both"/>
        <w:rPr/>
      </w:pPr>
      <w:r>
        <w:rPr/>
        <w:t xml:space="preserve">Между тем, Пушкин и в данном вопросе – образец равновесия. С одной стороны, тяготение к "родному пепелищу", "любовь к отеческим гробам", с другой – ироничная, но доброжелательная улыбка ко всему тому, что называют "панталоны, фрак, жилет" и что "по балтическим волнам за лес и сало возят к нам". </w:t>
      </w:r>
    </w:p>
    <w:p>
      <w:pPr>
        <w:pStyle w:val="Style15"/>
        <w:spacing w:before="0" w:after="0"/>
        <w:ind w:firstLine="540"/>
        <w:jc w:val="both"/>
        <w:rPr/>
      </w:pPr>
      <w:r>
        <w:rPr>
          <w:rFonts w:cs="Times New Roman" w:ascii="Times New Roman" w:hAnsi="Times New Roman"/>
          <w:color w:val="000000"/>
          <w:sz w:val="24"/>
          <w:szCs w:val="24"/>
        </w:rPr>
        <w:t>Но – не замай! Иначе "стальной щетиною сверкая", поднимется русская земля. А ещё пристальное внимание к Востоку: к бахчисарайским фонтанам, к снежным вершинам Кавказа, даже к стенам "недвижного Китая". Чем не тезисы для нынешних политиков!</w:t>
      </w:r>
    </w:p>
    <w:p>
      <w:pPr>
        <w:pStyle w:val="Style15"/>
        <w:spacing w:before="0" w:after="0"/>
        <w:ind w:firstLine="540"/>
        <w:jc w:val="both"/>
        <w:rPr/>
      </w:pPr>
      <w:r>
        <w:rPr>
          <w:rFonts w:cs="Times New Roman" w:ascii="Times New Roman" w:hAnsi="Times New Roman"/>
          <w:color w:val="000000"/>
          <w:sz w:val="24"/>
          <w:szCs w:val="24"/>
        </w:rPr>
        <w:t>В известном письме Чаадаеву (1836 г.) целая россыпь замечательных мыслей о судьбах России. Своему другу, убеждённому западнику, который видел в русской истории одну лишь ничтожность, Пушкин возражает так: "Решительно не могу с вами согласиться. Войны Олега и Святослава и даже удельные усобицы – разве это не та жизнь, полная кипучего брожения и пылкой бесцельной деятельности, что отличает юность всех народов?" Далее, похвалив обоих Иванов, Петра I, "который один есть целая всемирная история", Екатерину II, Александра I, "который привёл нас в Париж", Пушкин восклицает: "И (положа руку на сердце) разве не находите вы чего-то значительного в теперешнем положении России, чего-то такого, что поразит будущего историка?"</w:t>
      </w:r>
    </w:p>
    <w:p>
      <w:pPr>
        <w:pStyle w:val="Style15"/>
        <w:spacing w:before="0" w:after="0"/>
        <w:ind w:firstLine="540"/>
        <w:jc w:val="both"/>
        <w:rPr/>
      </w:pPr>
      <w:r>
        <w:rPr>
          <w:rFonts w:cs="Times New Roman" w:ascii="Times New Roman" w:hAnsi="Times New Roman"/>
          <w:color w:val="000000"/>
          <w:sz w:val="24"/>
          <w:szCs w:val="24"/>
        </w:rPr>
        <w:t>"Нет сомнения, что схизма (разделение церквей) отъединила нас от остальной Европы, и что мы не принимали участия ни в одном из великих событий, которые её потрясали, но у нас было своё особое предназначение. Это Россия, это её необъятные пространства поглотили монгольское нашествие. Татары не посмели перейти наши западные границы и оставить нас в тылу. Они отошли в свои пустыни,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совершенно чуждыми христианскому миру, так что нашим мученичеством энергичное развитие католической Европы было избавлено от всяких помех".</w:t>
      </w:r>
    </w:p>
    <w:p>
      <w:pPr>
        <w:pStyle w:val="Style15"/>
        <w:spacing w:before="0" w:after="0"/>
        <w:ind w:firstLine="540"/>
        <w:jc w:val="both"/>
        <w:rPr/>
      </w:pPr>
      <w:r>
        <w:rPr>
          <w:rFonts w:cs="Times New Roman" w:ascii="Times New Roman" w:hAnsi="Times New Roman"/>
          <w:color w:val="000000"/>
          <w:sz w:val="24"/>
          <w:szCs w:val="24"/>
        </w:rPr>
        <w:t>Можно даже спорить, было или не было само татаро-монгольское нашествие, или что славяне с татарами составляли общую Орду, державшую в страхе Запад. Но невозможно сегодня не согласиться с логикой Пушкина об особом назначении России в том смысле, что она ещё дважды спасала "христианскую цивилизацию" от Наполеона и Гитлера и в то же время разгромом этих завоевателей утверждала свою некую отделённость от Европы, хотя и стала принимать участие в "великих событиях, которые её потрясали". Даже железный занавес Сталина сыграл ту же роль.</w:t>
      </w:r>
    </w:p>
    <w:p>
      <w:pPr>
        <w:pStyle w:val="Style15"/>
        <w:spacing w:before="0" w:after="0"/>
        <w:ind w:firstLine="540"/>
        <w:jc w:val="both"/>
        <w:rPr/>
      </w:pPr>
      <w:r>
        <w:rPr>
          <w:rFonts w:cs="Times New Roman" w:ascii="Times New Roman" w:hAnsi="Times New Roman"/>
          <w:color w:val="000000"/>
          <w:sz w:val="24"/>
          <w:szCs w:val="24"/>
        </w:rPr>
        <w:t>И ключевое слово "наше мученичество". Зачем оно? Пушкин не ответил, Чаадаев страдал, зато для нынешних реформаторов-западников оно – предмет зубоскальства, дескать, всё у вас, русских, не как у людей! Так в своё время зубоскалили фарисеи над распятым Христом: "Других спасал, а себя спасти не можешь!"</w:t>
      </w:r>
    </w:p>
    <w:p>
      <w:pPr>
        <w:pStyle w:val="Style15"/>
        <w:spacing w:before="0" w:after="0"/>
        <w:ind w:firstLine="540"/>
        <w:jc w:val="both"/>
        <w:rPr/>
      </w:pPr>
      <w:r>
        <w:rPr>
          <w:rFonts w:cs="Times New Roman" w:ascii="Times New Roman" w:hAnsi="Times New Roman"/>
          <w:color w:val="000000"/>
          <w:sz w:val="24"/>
          <w:szCs w:val="24"/>
        </w:rPr>
        <w:t>Прозорлив Пушкин и в оценке православия. С точки зрения Чаадаева, оно погрязло в мелочном доктринерстве в отличие от католичества, которое благоприятно влияло на рациональное жизнеустройство Запада. Пушкин, обозначив смысл разделения церквей, дал преимущество православию. "Наше духовенство до Феофана было достойно уважения, оно никогда не пятнало себя низостями папизма и, конечно, никогда бы не вызвало реформации в тот момент, когда человечество больше всего нуждалось в единстве. Согласен, что нынешнее наше духовенство отстало. Хотите знать причину? Оно носит бороду, вот и всё".</w:t>
      </w:r>
    </w:p>
    <w:p>
      <w:pPr>
        <w:pStyle w:val="Style15"/>
        <w:spacing w:before="0" w:after="0"/>
        <w:ind w:firstLine="540"/>
        <w:jc w:val="both"/>
        <w:rPr/>
      </w:pPr>
      <w:r>
        <w:rPr>
          <w:rFonts w:cs="Times New Roman" w:ascii="Times New Roman" w:hAnsi="Times New Roman"/>
          <w:color w:val="000000"/>
          <w:sz w:val="24"/>
          <w:szCs w:val="24"/>
        </w:rPr>
        <w:t>Но как понять пушкинское замечание о том, что наше "особое существование... сделало нас совершенно чуждыми христианскому миру". Что это, оговорка? Но Пушкин всегда точно выбирал слова. В черновиках письма к Чаадаеву, где по поводу недостатков духовенства говорится ещё резче: "Оно не хочет быть народом... У него одна только страсть к власти...", далее следуют такие слова: "Религия чужда нашим мыслям и нашим привычкам, к счастью, но не следовало об этом говорить". То есть, Пушкин по существу соглашается с мнением Чаадаева и даже даёт этой "чуждости" оценку – "к счастью", но рекомендует обывательскую осторожность – "не следовало об этом говорить". Конечно, он не забыл, что и куда меньшие дерзости в таком же частном письме стоили ему ссылки. Впрочем, с годами он сделался не только осторожнее, но и далеко ушёл в духовном развитии; от прежнего "афея" осталось лишь врожденное свободомыслие.</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же, как говорится, в сухом остатке?</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эт не кривил душой, он носил в себе и чаадаевское, и обывательское начала, уравновешивая их гениальным пушкинским. Гармония плюса и минуса не давала ему накрениться ни к бунту, ни к холопству. А его зоркое замечание, что духовенство вне народа, что у него одна страсть к власти, подтвердил Октябрь семнадцатого года, когда не только большевики, но, в первую очередь, народ развязал антицерковные погромы. А служение духовенства советскому правительству и прислужничество нынешнему режиму...</w:t>
      </w:r>
    </w:p>
    <w:p>
      <w:pPr>
        <w:pStyle w:val="Style15"/>
        <w:spacing w:before="0" w:after="0"/>
        <w:ind w:firstLine="540"/>
        <w:jc w:val="both"/>
        <w:rPr/>
      </w:pPr>
      <w:r>
        <w:rPr>
          <w:rFonts w:cs="Times New Roman" w:ascii="Times New Roman" w:hAnsi="Times New Roman"/>
          <w:color w:val="000000"/>
          <w:sz w:val="24"/>
          <w:szCs w:val="24"/>
        </w:rPr>
        <w:t>Вот вы посмотрели сейчас прекрасный видеофильм "Спасенья тесные врата", где явление Пушкина рассмотрено с христианско-православной точки зрения. Свой взгляд на нашего великого поэта изложили высокообразованные священники РПЦ, кандидаты богословских наук. Уже сам факт, что эти люди, сняв шоры конфессиональной ортодоксии, говорят о светском человеке как о христианском пророке, заставляет задуматься о многом. Конечно, как люди церкви, они хотят видеть в Пушкине только человека своей веры и не приемлют возражение профессора Московского университета: "Не делайте из Пушкина христианина". Но, с другой стороны, один из них роняет глубокое замечание, что не каждый из пророков являет образец святости, иные рассматривали своё избранничество как тяжкий крест именно в силу осознания собственной неготовности и греховности.</w:t>
      </w:r>
    </w:p>
    <w:p>
      <w:pPr>
        <w:pStyle w:val="Style15"/>
        <w:spacing w:before="0" w:after="0"/>
        <w:ind w:firstLine="540"/>
        <w:jc w:val="both"/>
        <w:rPr/>
      </w:pPr>
      <w:r>
        <w:rPr>
          <w:rFonts w:cs="Times New Roman" w:ascii="Times New Roman" w:hAnsi="Times New Roman"/>
          <w:color w:val="000000"/>
          <w:sz w:val="24"/>
          <w:szCs w:val="24"/>
        </w:rPr>
        <w:t>В какой мере Пушкин христианин, а в какой язычник? Даже беглый взгляд на его творчество, в том числе и на поздние стихи, где евангельские мотивы особенно сильны, убеждает, что все эти "киприды", "нимфы", "дриады", "цирцеи" и прочие персоналии языческого пантеона мелькают куда как чаще, чем новозаветные. Так что можно понять возражение московского профессора. И принимая во внимание христианскую кончину поэта: прощение Дантеса, принятие святых даров, глубокое раскаяние, смирение, отпечатавшееся на посмертной маске, всё же не уйти от вопроса: как мог Божественный Луч сопровождать афея (атеиста), масона, "гуляку праздного"? Не слишком ли велик греховный груз для пророка?</w:t>
      </w:r>
    </w:p>
    <w:p>
      <w:pPr>
        <w:pStyle w:val="Normal"/>
        <w:ind w:firstLine="540"/>
        <w:jc w:val="both"/>
        <w:rPr/>
      </w:pPr>
      <w:r>
        <w:rPr/>
        <w:t xml:space="preserve">От Пушкина сделаем ещё один вековой шаг в нашу историю. До Петра I русская культура развивалась главным образом в лоне церковной ортодоксии. В эпоху царя-реформатора она решительно повернула на светский путь. Далее со времён Пушкина этот путь для культуры стал преобладающим, а в советское время единственным. Европейские страны проделали такую эволюцию раньше. Шла она мучительно, с большими потерями нравственного порядка и с провалами в атеизм. Мог ли Бог ограничиться ролью создателя церкви или инициатора Первопричины, каковую отвели ему просветители-теисты? Или мог ли Он отдать все человеческие дела на откуп дьяволу, что вытекает из немудрящей логики иных наших неофитов от православия? </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яжелый вопрос, жгучий, современный!</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амый твердокаменный ортодокс от церкви, думаю, не решиться ответить на него утвердительно.</w:t>
      </w:r>
    </w:p>
    <w:p>
      <w:pPr>
        <w:pStyle w:val="Style15"/>
        <w:spacing w:before="0" w:after="0"/>
        <w:ind w:firstLine="540"/>
        <w:jc w:val="both"/>
        <w:rPr/>
      </w:pPr>
      <w:r>
        <w:rPr>
          <w:rFonts w:cs="Times New Roman" w:ascii="Times New Roman" w:hAnsi="Times New Roman"/>
          <w:color w:val="000000"/>
          <w:sz w:val="24"/>
          <w:szCs w:val="24"/>
        </w:rPr>
        <w:t>Наоборот, здравая религиозная точка зрения подсказывает, что Божественные лучи в тёмную эпоху особенно напряжённо бороздят взбаламученное человеческое море в поисках личностей, через которых можно дать Свет.</w:t>
      </w:r>
    </w:p>
    <w:p>
      <w:pPr>
        <w:pStyle w:val="Style15"/>
        <w:spacing w:before="0" w:after="0"/>
        <w:ind w:firstLine="540"/>
        <w:jc w:val="both"/>
        <w:rPr/>
      </w:pPr>
      <w:r>
        <w:rPr>
          <w:rFonts w:cs="Times New Roman" w:ascii="Times New Roman" w:hAnsi="Times New Roman"/>
          <w:color w:val="000000"/>
          <w:sz w:val="24"/>
          <w:szCs w:val="24"/>
        </w:rPr>
        <w:t>Благодать проливается на всех. Но Луч, как концентрированный благодатный Свет, утверждается на Божьих избранниках. Что значит быть таким избранником, – свидетельствуют многие святые люди, выдержавшие титаническую борьбу со стихиями Тонкого мира, или, как они говорили, невидимую брань с бесовскими силами. Монах ведёт невидимую брань в условиях затвора, наедине, а каково Божьему избраннику в миру, когда его достают через семью, близких, встречных! Конечно, эти силы разносили и Пушкина. И если монах изнемогает порой в мыслях и чувствах, мирской человек допускает падение в поступках. Главное – встать и продолжать дело!</w:t>
      </w:r>
    </w:p>
    <w:p>
      <w:pPr>
        <w:pStyle w:val="Style15"/>
        <w:spacing w:before="0" w:after="0"/>
        <w:ind w:firstLine="540"/>
        <w:jc w:val="both"/>
        <w:rPr/>
      </w:pPr>
      <w:r>
        <w:rPr>
          <w:rFonts w:cs="Times New Roman" w:ascii="Times New Roman" w:hAnsi="Times New Roman"/>
          <w:color w:val="000000"/>
          <w:sz w:val="24"/>
          <w:szCs w:val="24"/>
        </w:rPr>
        <w:t>Пушкин свою пророческую миссию выполнил. Как сказано в Евангелие, судите пророков по делам их. Дело Пушкина – благодатный Свет, который он дал русской культуре. Отлетела ржавчина неуравновешенности, язвительности, осыпалась шелуха многочисленных, часто неразборчивых связей, короткое масонское увлечение и многое другое, что ставят иногда в начёт нашему великому гению. Это именно та тьма внешняя, которая хотела его поработить. Но она почти не затронула его творчество, и лишилась почвы, когда дух поэта покинул тело. Он выиграл своё главное земное сражение.</w:t>
      </w:r>
    </w:p>
    <w:p>
      <w:pPr>
        <w:pStyle w:val="Style15"/>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инственно звучат слова другого русского пророка Н.В.Гоголя о Пушкине: "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w:t>
      </w:r>
    </w:p>
    <w:p>
      <w:pPr>
        <w:pStyle w:val="Style15"/>
        <w:spacing w:before="0" w:after="0"/>
        <w:ind w:firstLine="540"/>
        <w:jc w:val="both"/>
        <w:rPr/>
      </w:pPr>
      <w:r>
        <w:rPr>
          <w:rFonts w:cs="Times New Roman" w:ascii="Times New Roman" w:hAnsi="Times New Roman"/>
          <w:color w:val="000000"/>
          <w:sz w:val="24"/>
          <w:szCs w:val="24"/>
        </w:rPr>
        <w:t>Почему не Сергий Радонежский, не Серафим Саровский, а именно Пушкин? Потому что в жизни он – мы со всеми нашими слабостями, а в духовном полёте – наше русское небо. Святой человек иногда воспринимается как недосягаемый образец, а в Пушкине всё кажется досягаемым. Как будто Бог, спустившийся на землю в тело грешного человека, говорит нам: дерзайте в свободе, творчестве, любви...</w:t>
      </w:r>
    </w:p>
    <w:p>
      <w:pPr>
        <w:pStyle w:val="Style15"/>
        <w:spacing w:before="0" w:after="0"/>
        <w:ind w:firstLine="540"/>
        <w:jc w:val="both"/>
        <w:rPr/>
      </w:pPr>
      <w:r>
        <w:rPr>
          <w:rFonts w:cs="Times New Roman" w:ascii="Times New Roman" w:hAnsi="Times New Roman"/>
          <w:color w:val="000000"/>
          <w:sz w:val="24"/>
          <w:szCs w:val="24"/>
        </w:rPr>
        <w:t>Есть ещё одна причина, по которой слова Гоголя можно поистине считать пророческими. Двести лет, прошедшие со дня рождения поэта, совпали со временем, когда Лучи Божественной Благодати проливаются на всех без исключения, на каждого жителя Земли. Мы попали на стык, на перекрестие величайших в истории Земли эпох – время, о котором мечтали прославленные пророки всех эпох. Величие наших дней в том, что концентрированный Свет хлынул на всю Землю, тот Свет, что раньше проливался на отдельных избранников. Оттого одних из нас властно потянуло на творчество, оттого рождается так много удивительно одарённых и тонких детей, и по этой же причине полезло на поверхность столько человеческой грязи. Апокалиптическое время не делит людей на святых и негодяев, но – на живых и мертвых, и его трещина пролегла как между людьми, так и внутри каждого человека. Эта трещина в каждом из нас отделяет живое, творческое начало от подлежащего уничтожению.</w:t>
      </w:r>
    </w:p>
    <w:p>
      <w:pPr>
        <w:pStyle w:val="Style15"/>
        <w:spacing w:before="0" w:after="0"/>
        <w:ind w:firstLine="540"/>
        <w:jc w:val="both"/>
        <w:rPr/>
      </w:pPr>
      <w:r>
        <w:rPr>
          <w:rFonts w:cs="Times New Roman" w:ascii="Times New Roman" w:hAnsi="Times New Roman"/>
          <w:color w:val="000000"/>
          <w:sz w:val="24"/>
          <w:szCs w:val="24"/>
        </w:rPr>
        <w:t>Пушкин прошёл Апокалипсис на два века раньше нас, по-своему обозначив борьбу Света и тьмы внутри себя, покаяние и победу Божественного начала. Очередь за нами.</w:t>
      </w:r>
    </w:p>
    <w:p>
      <w:pPr>
        <w:pStyle w:val="Style15"/>
        <w:spacing w:before="0" w:after="0"/>
        <w:ind w:firstLine="540"/>
        <w:jc w:val="both"/>
        <w:rPr/>
      </w:pPr>
      <w:r>
        <w:rPr>
          <w:rFonts w:cs="Times New Roman" w:ascii="Times New Roman" w:hAnsi="Times New Roman"/>
          <w:color w:val="000000"/>
          <w:sz w:val="24"/>
          <w:szCs w:val="24"/>
        </w:rPr>
        <w:t>Так понимаю я слова Гоголя о Пушкине, как о пророке, заглянувшем на два века вперёд.</w:t>
      </w:r>
    </w:p>
    <w:p>
      <w:pPr>
        <w:pStyle w:val="Style15"/>
        <w:spacing w:before="0" w:after="0"/>
        <w:ind w:firstLine="540"/>
        <w:jc w:val="both"/>
        <w:rPr/>
      </w:pPr>
      <w:r>
        <w:rPr>
          <w:rFonts w:cs="Times New Roman" w:ascii="Times New Roman" w:hAnsi="Times New Roman"/>
          <w:color w:val="000000"/>
          <w:sz w:val="24"/>
          <w:szCs w:val="24"/>
        </w:rPr>
        <w:t>В год двухсотлетия поэта-пророка мы попали в аховый переплёт. Народ, за исключением кучки воров и спекулянтов, в жестоких экономических тисках, все мы без исключения явственно слышим громовые раскаты надвигающегося Апокалипсиса. Мы судорожно ищем опору, надеемся на власть, которая твёрдой рукой наведёт порядок. А в ответ встречаем улыбку Пушкина и его совет: хватит быть олухами, которых может заморочить пресса, царь или очередной кандидат в президенты.</w:t>
      </w:r>
    </w:p>
    <w:p>
      <w:pPr>
        <w:pStyle w:val="Style15"/>
        <w:spacing w:before="120" w:after="0"/>
        <w:ind w:left="1622" w:hanging="0"/>
        <w:rPr>
          <w:rFonts w:ascii="Times New Roman" w:hAnsi="Times New Roman" w:cs="Times New Roman"/>
          <w:color w:val="000000"/>
          <w:sz w:val="24"/>
          <w:szCs w:val="24"/>
        </w:rPr>
      </w:pPr>
      <w:r>
        <w:rPr>
          <w:rStyle w:val="Emphasis"/>
          <w:rFonts w:cs="Times New Roman" w:ascii="Times New Roman" w:hAnsi="Times New Roman"/>
          <w:color w:val="000000"/>
          <w:sz w:val="24"/>
          <w:szCs w:val="24"/>
        </w:rPr>
        <w:t>Ты царь, живи один, дорогою свободной</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Иди, куда влечёт тебя свободный у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Усовершенствуя плоды любимых дум,</w:t>
      </w:r>
      <w:r>
        <w:rPr>
          <w:rFonts w:cs="Times New Roman" w:ascii="Times New Roman" w:hAnsi="Times New Roman"/>
          <w:i/>
          <w:iCs/>
          <w:color w:val="000000"/>
          <w:sz w:val="24"/>
          <w:szCs w:val="24"/>
        </w:rPr>
        <w:br/>
      </w:r>
      <w:r>
        <w:rPr>
          <w:rStyle w:val="Emphasis"/>
          <w:rFonts w:cs="Times New Roman" w:ascii="Times New Roman" w:hAnsi="Times New Roman"/>
          <w:color w:val="000000"/>
          <w:sz w:val="24"/>
          <w:szCs w:val="24"/>
        </w:rPr>
        <w:t>Не требуя наград за подвиг благородный.</w:t>
      </w:r>
    </w:p>
    <w:p>
      <w:pPr>
        <w:pStyle w:val="Style15"/>
        <w:spacing w:before="120" w:after="0"/>
        <w:ind w:firstLine="539"/>
        <w:jc w:val="both"/>
        <w:rPr/>
      </w:pPr>
      <w:r>
        <w:rPr>
          <w:rFonts w:cs="Times New Roman" w:ascii="Times New Roman" w:hAnsi="Times New Roman"/>
          <w:color w:val="000000"/>
          <w:sz w:val="24"/>
          <w:szCs w:val="24"/>
        </w:rPr>
        <w:t>И уж совсем гробовым гвоздем звучит: "на свете счастья нет". Зачем же тогда жить? Нет, Пушкин не мог оборвать свою мысль на подобной пошлости. Наслаждавшийся великолепным праздником жизни и заповедавший его нам, разве мог он хоть на минуту поверить, что счастье – химера? Нет! Счастье есть, но не в порабощённости теми миражами, которые мельтешат перед нашими глазами, оно внутри нас, в покое и воле, в "усовершенствовании любимых дум", в независимости от "наград за подвиг благородный". Что же, и от денег отказаться? Ну, зачем же лезть в радикалы или в монахи! "Не продается вдохновенье, но можно рукопись продать..."</w:t>
      </w:r>
    </w:p>
    <w:p>
      <w:pPr>
        <w:pStyle w:val="Style15"/>
        <w:spacing w:before="0" w:after="0"/>
        <w:ind w:firstLine="540"/>
        <w:jc w:val="both"/>
        <w:rPr/>
      </w:pPr>
      <w:r>
        <w:rPr>
          <w:rFonts w:cs="Times New Roman" w:ascii="Times New Roman" w:hAnsi="Times New Roman"/>
          <w:color w:val="000000"/>
          <w:sz w:val="24"/>
          <w:szCs w:val="24"/>
        </w:rPr>
        <w:t>Будь сам себе царем, осуществляй единственно реальные реформы – внутри самого себя – и не жди ничего от реформ внешних. Даже, когда эти реформы осуществляются в виде революций и природных катаклизмов, они ничего не переменят в твоей жизни, пока не переменишься сам. Понимаешь это: жизнь – праздник, нет: она – тюрьма, "конец света".</w:t>
      </w:r>
    </w:p>
    <w:p>
      <w:pPr>
        <w:pStyle w:val="Style15"/>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это современно!</w:t>
      </w:r>
    </w:p>
    <w:p>
      <w:pPr>
        <w:pStyle w:val="Style15"/>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акая "современность" для гениев.</w:t>
      </w:r>
    </w:p>
    <w:p>
      <w:pPr>
        <w:pStyle w:val="Style15"/>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для каждого, иного нынче просто не дано.</w:t>
      </w:r>
    </w:p>
    <w:p>
      <w:pPr>
        <w:pStyle w:val="Normal"/>
        <w:spacing w:before="120" w:after="0"/>
        <w:ind w:left="1622" w:hanging="0"/>
        <w:rPr/>
      </w:pPr>
      <w:r>
        <w:rPr>
          <w:rStyle w:val="Emphasis"/>
        </w:rPr>
        <w:t>Уверяют, что год девяносто девятый</w:t>
      </w:r>
      <w:r>
        <w:rPr>
          <w:i/>
          <w:iCs/>
        </w:rPr>
        <w:br/>
      </w:r>
      <w:r>
        <w:rPr>
          <w:rStyle w:val="Emphasis"/>
        </w:rPr>
        <w:t>Нам всё переменит,</w:t>
      </w:r>
      <w:r>
        <w:rPr>
          <w:i/>
          <w:iCs/>
        </w:rPr>
        <w:br/>
      </w:r>
      <w:r>
        <w:rPr>
          <w:rStyle w:val="Emphasis"/>
        </w:rPr>
        <w:t>Что поднимет Россию с колен,</w:t>
      </w:r>
      <w:r>
        <w:rPr>
          <w:i/>
          <w:iCs/>
        </w:rPr>
        <w:br/>
      </w:r>
      <w:r>
        <w:rPr>
          <w:rStyle w:val="Emphasis"/>
        </w:rPr>
        <w:t>Только чуть подожди.</w:t>
      </w:r>
      <w:r>
        <w:rPr>
          <w:i/>
          <w:iCs/>
        </w:rPr>
        <w:br/>
      </w:r>
      <w:r>
        <w:rPr>
          <w:rStyle w:val="Emphasis"/>
        </w:rPr>
        <w:t>Улыбается Пушкин,</w:t>
      </w:r>
      <w:r>
        <w:rPr>
          <w:i/>
          <w:iCs/>
        </w:rPr>
        <w:br/>
      </w:r>
      <w:r>
        <w:rPr>
          <w:rStyle w:val="Emphasis"/>
        </w:rPr>
        <w:t>Два века он наш современник,</w:t>
      </w:r>
      <w:r>
        <w:rPr>
          <w:i/>
          <w:iCs/>
        </w:rPr>
        <w:br/>
      </w:r>
      <w:r>
        <w:rPr>
          <w:rStyle w:val="Emphasis"/>
        </w:rPr>
        <w:t>Он не верит тому,</w:t>
      </w:r>
      <w:r>
        <w:rPr>
          <w:i/>
          <w:iCs/>
        </w:rPr>
        <w:br/>
      </w:r>
      <w:r>
        <w:rPr>
          <w:rStyle w:val="Emphasis"/>
        </w:rPr>
        <w:t>Что пророчат волхвы и вожди.</w:t>
      </w:r>
      <w:r>
        <w:rPr>
          <w:i/>
          <w:iCs/>
        </w:rPr>
        <w:br/>
      </w:r>
      <w:r>
        <w:rPr>
          <w:rStyle w:val="Emphasis"/>
        </w:rPr>
        <w:t>Улыбается Пушкин, он знает,</w:t>
      </w:r>
      <w:r>
        <w:rPr>
          <w:i/>
          <w:iCs/>
        </w:rPr>
        <w:br/>
      </w:r>
      <w:r>
        <w:rPr>
          <w:rStyle w:val="Emphasis"/>
        </w:rPr>
        <w:t>Что счастье, как пряник</w:t>
      </w:r>
      <w:r>
        <w:rPr>
          <w:i/>
          <w:iCs/>
        </w:rPr>
        <w:br/>
      </w:r>
      <w:r>
        <w:rPr>
          <w:rStyle w:val="Emphasis"/>
        </w:rPr>
        <w:t>Или куклу ребенку,</w:t>
      </w:r>
      <w:r>
        <w:rPr>
          <w:i/>
          <w:iCs/>
        </w:rPr>
        <w:br/>
      </w:r>
      <w:r>
        <w:rPr>
          <w:rStyle w:val="Emphasis"/>
        </w:rPr>
        <w:t>Никто не положит в наш дом,</w:t>
      </w:r>
      <w:r>
        <w:rPr>
          <w:i/>
          <w:iCs/>
        </w:rPr>
        <w:br/>
      </w:r>
      <w:r>
        <w:rPr>
          <w:rStyle w:val="Emphasis"/>
        </w:rPr>
        <w:t>Что покуда сердца</w:t>
      </w:r>
      <w:r>
        <w:rPr>
          <w:i/>
          <w:iCs/>
        </w:rPr>
        <w:br/>
      </w:r>
      <w:r>
        <w:rPr>
          <w:rStyle w:val="Emphasis"/>
        </w:rPr>
        <w:t>Не очистим от всяческой дряни,</w:t>
      </w:r>
      <w:r>
        <w:rPr>
          <w:i/>
          <w:iCs/>
        </w:rPr>
        <w:br/>
      </w:r>
      <w:r>
        <w:rPr>
          <w:rStyle w:val="Emphasis"/>
        </w:rPr>
        <w:t>Все закончится плахой,</w:t>
      </w:r>
      <w:r>
        <w:rPr>
          <w:i/>
          <w:iCs/>
        </w:rPr>
        <w:br/>
      </w:r>
      <w:r>
        <w:rPr>
          <w:rStyle w:val="Emphasis"/>
        </w:rPr>
        <w:t>Разборками или вином.</w:t>
      </w:r>
      <w:r>
        <w:rPr>
          <w:i/>
          <w:iCs/>
        </w:rPr>
        <w:br/>
      </w:r>
      <w:r>
        <w:rPr>
          <w:rStyle w:val="Emphasis"/>
        </w:rPr>
        <w:t xml:space="preserve">Улыбается Пушкин, </w:t>
      </w:r>
      <w:r>
        <w:rPr>
          <w:i/>
          <w:iCs/>
        </w:rPr>
        <w:br/>
      </w:r>
      <w:r>
        <w:rPr>
          <w:rStyle w:val="Emphasis"/>
        </w:rPr>
        <w:t>Химер не оставив для рабства</w:t>
      </w:r>
      <w:r>
        <w:rPr>
          <w:i/>
          <w:iCs/>
        </w:rPr>
        <w:br/>
      </w:r>
      <w:r>
        <w:rPr>
          <w:rStyle w:val="Emphasis"/>
        </w:rPr>
        <w:t>И свободу воспев</w:t>
      </w:r>
      <w:r>
        <w:rPr>
          <w:i/>
          <w:iCs/>
        </w:rPr>
        <w:br/>
      </w:r>
      <w:r>
        <w:rPr>
          <w:rStyle w:val="Emphasis"/>
        </w:rPr>
        <w:t>В первозданной её чистоте,</w:t>
      </w:r>
      <w:r>
        <w:rPr>
          <w:i/>
          <w:iCs/>
        </w:rPr>
        <w:br/>
      </w:r>
      <w:r>
        <w:rPr>
          <w:rStyle w:val="Emphasis"/>
        </w:rPr>
        <w:t>Ту, к которой мы можем</w:t>
      </w:r>
      <w:r>
        <w:rPr>
          <w:i/>
          <w:iCs/>
        </w:rPr>
        <w:br/>
      </w:r>
      <w:r>
        <w:rPr>
          <w:rStyle w:val="Emphasis"/>
        </w:rPr>
        <w:t>Лишь в духе и втайне прорваться,</w:t>
      </w:r>
      <w:r>
        <w:rPr>
          <w:i/>
          <w:iCs/>
        </w:rPr>
        <w:br/>
      </w:r>
      <w:r>
        <w:rPr>
          <w:rStyle w:val="Emphasis"/>
        </w:rPr>
        <w:t>Потому что иной</w:t>
      </w:r>
      <w:r>
        <w:rPr>
          <w:i/>
          <w:iCs/>
        </w:rPr>
        <w:br/>
      </w:r>
      <w:r>
        <w:rPr>
          <w:rStyle w:val="Emphasis"/>
        </w:rPr>
        <w:t>Не бывает свободы нигде.</w:t>
      </w:r>
      <w:r>
        <w:rPr>
          <w:i/>
          <w:iCs/>
        </w:rPr>
        <w:br/>
      </w:r>
      <w:r>
        <w:rPr>
          <w:rStyle w:val="Emphasis"/>
        </w:rPr>
        <w:t>Улыбается Пушкин</w:t>
      </w:r>
      <w:r>
        <w:rPr>
          <w:i/>
          <w:iCs/>
        </w:rPr>
        <w:br/>
      </w:r>
      <w:r>
        <w:rPr>
          <w:rStyle w:val="Emphasis"/>
        </w:rPr>
        <w:t>Гармонии освобожденья,</w:t>
      </w:r>
      <w:r>
        <w:rPr>
          <w:i/>
          <w:iCs/>
        </w:rPr>
        <w:br/>
      </w:r>
      <w:r>
        <w:rPr>
          <w:rStyle w:val="Emphasis"/>
        </w:rPr>
        <w:t>Даже боги летят</w:t>
      </w:r>
      <w:r>
        <w:rPr>
          <w:i/>
          <w:iCs/>
        </w:rPr>
        <w:br/>
      </w:r>
      <w:r>
        <w:rPr>
          <w:rStyle w:val="Emphasis"/>
        </w:rPr>
        <w:t>На Любви ослепительный свет.</w:t>
      </w:r>
      <w:r>
        <w:rPr>
          <w:i/>
          <w:iCs/>
        </w:rPr>
        <w:br/>
      </w:r>
      <w:r>
        <w:rPr>
          <w:rStyle w:val="Emphasis"/>
        </w:rPr>
        <w:t xml:space="preserve">Потому что Любовь, </w:t>
      </w:r>
      <w:r>
        <w:rPr>
          <w:i/>
          <w:iCs/>
        </w:rPr>
        <w:br/>
      </w:r>
      <w:r>
        <w:rPr>
          <w:rStyle w:val="Emphasis"/>
        </w:rPr>
        <w:t xml:space="preserve">Как всемирный закон тяготенья </w:t>
      </w:r>
      <w:r>
        <w:rPr>
          <w:i/>
          <w:iCs/>
        </w:rPr>
        <w:br/>
      </w:r>
      <w:r>
        <w:rPr>
          <w:rStyle w:val="Emphasis"/>
        </w:rPr>
        <w:t xml:space="preserve">Управляет Вселенной, </w:t>
      </w:r>
      <w:r>
        <w:rPr>
          <w:i/>
          <w:iCs/>
        </w:rPr>
        <w:br/>
      </w:r>
      <w:r>
        <w:rPr>
          <w:rStyle w:val="Emphasis"/>
        </w:rPr>
        <w:t>А значит, пределов ей нет.</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5:0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7-04T13:46:00Z</dcterms:modified>
  <cp:revision>4</cp:revision>
  <dc:subject/>
  <dc:title>Ключников Ю.М. Пророческий крест поэта</dc:title>
</cp:coreProperties>
</file>