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bCs/>
          <w:sz w:val="28"/>
          <w:szCs w:val="28"/>
        </w:rPr>
      </w:pPr>
      <w:r>
        <w:rPr>
          <w:rFonts w:eastAsia="Times New Roman Cyr" w:cs="Times New Roman Cyr" w:ascii="Times New Roman Cyr" w:hAnsi="Times New Roman Cyr"/>
          <w:b/>
          <w:bCs/>
          <w:sz w:val="28"/>
          <w:szCs w:val="28"/>
        </w:rPr>
        <w:t>Репс Пол</w:t>
      </w:r>
    </w:p>
    <w:p>
      <w:pPr>
        <w:pStyle w:val="Normal"/>
        <w:spacing w:before="120" w:after="0"/>
        <w:ind w:firstLine="397"/>
        <w:jc w:val="center"/>
        <w:rPr>
          <w:b/>
          <w:b/>
          <w:bCs/>
          <w:color w:val="000080"/>
          <w:sz w:val="48"/>
          <w:szCs w:val="48"/>
        </w:rPr>
      </w:pPr>
      <w:r>
        <w:rPr>
          <w:rFonts w:eastAsia="Times New Roman Cyr" w:cs="Times New Roman Cyr" w:ascii="Times New Roman Cyr" w:hAnsi="Times New Roman Cyr"/>
          <w:b/>
          <w:bCs/>
          <w:color w:val="000080"/>
          <w:sz w:val="48"/>
          <w:szCs w:val="48"/>
        </w:rPr>
        <w:t>Плоть и кости Дзен</w:t>
      </w:r>
    </w:p>
    <w:p>
      <w:pPr>
        <w:pStyle w:val="Normal"/>
        <w:ind w:firstLine="397"/>
        <w:jc w:val="both"/>
        <w:rPr>
          <w:b/>
          <w:b/>
          <w:bCs/>
          <w:color w:val="000000"/>
          <w:sz w:val="20"/>
          <w:szCs w:val="20"/>
        </w:rPr>
      </w:pPr>
      <w:r>
        <w:rPr>
          <w:b/>
          <w:bCs/>
          <w:color w:val="000000"/>
          <w:sz w:val="20"/>
          <w:szCs w:val="20"/>
        </w:rPr>
      </w:r>
    </w:p>
    <w:p>
      <w:pPr>
        <w:pStyle w:val="Normal"/>
        <w:ind w:firstLine="397"/>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имферополь-2005</w:t>
      </w:r>
    </w:p>
    <w:p>
      <w:pPr>
        <w:pStyle w:val="Normal"/>
        <w:ind w:firstLine="397"/>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397"/>
        <w:jc w:val="both"/>
        <w:rPr>
          <w:b/>
          <w:b/>
          <w:bCs/>
          <w:color w:val="000000"/>
          <w:sz w:val="20"/>
          <w:szCs w:val="20"/>
        </w:rPr>
      </w:pPr>
      <w:r>
        <w:rPr>
          <w:b/>
          <w:bCs/>
          <w:color w:val="000000"/>
          <w:sz w:val="20"/>
          <w:szCs w:val="20"/>
        </w:rPr>
      </w:r>
    </w:p>
    <w:p>
      <w:pPr>
        <w:pStyle w:val="Normal"/>
        <w:ind w:firstLine="397"/>
        <w:jc w:val="both"/>
        <w:rPr>
          <w:b/>
          <w:b/>
          <w:bCs/>
        </w:rPr>
      </w:pPr>
      <w:r>
        <w:rPr>
          <w:rFonts w:eastAsia="Times New Roman Cyr" w:cs="Times New Roman Cyr" w:ascii="Times New Roman Cyr" w:hAnsi="Times New Roman Cyr"/>
          <w:b/>
          <w:bCs/>
          <w:color w:val="000000"/>
        </w:rPr>
        <w:t>Репс Пол</w:t>
      </w:r>
    </w:p>
    <w:p>
      <w:pPr>
        <w:pStyle w:val="TextBody"/>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ть и кости Дзен / Перев. С.А.Коротков. - Симферополь: Издатель А.П.Другов, 2005. - 72 с.</w:t>
      </w:r>
    </w:p>
    <w:p>
      <w:pPr>
        <w:pStyle w:val="TextBody"/>
        <w:jc w:val="left"/>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xtBody"/>
        <w:jc w:val="left"/>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color w:val="auto"/>
          <w:sz w:val="24"/>
          <w:szCs w:val="24"/>
        </w:rPr>
        <w:t>Предислов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а книга содержит в себе четыре книг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нига «101 Дзенская история» впервые была опубликована в 1939 году издательствами «Райдер энд К°», Лондон и «Дэвид Мак Кей и К°», Филадельфия. Эти истории излагают знания и опыт китайских и японских учителей Дзен, охватывая период более чем в 5 веков.</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нига «Врата без входа» впервые была опубликована в 1934 году Дж.Маррёем, Лос-Анжелес. Это собрание задач, называемых коанами, которые используются дзенскими учителями для того, чтобы направить своих учеников к освобождению. Впервые они были записаны китайским учителем Дзен в 1228 год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нига «10 буйволов» впервые была опубликована в 1935 году издательством «Деворсом и К°», Лос-Анжелес, а затем Ральфом Р.Филлипсом, Портленд, Орегон. Это перевод с китайского языка знаменитых комментариев 12-го века о ступенях сознания, ведущих к просветлен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нига «Концентрация» - копия древнего санскритского манускрипта, впервые она появилась весной 1955 года. В ней представлено древнее учение, поныне живущее в Кашмире и части Индии, и насчитывающее уже более 4.000 лет. Может быть, это корни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приношу благодарности всем издателям, перечисленным выше, за разрешение собрать этот материал воедино. Больше всего я благодарен Неогену Сензаки, «бездомному монаху», образцу для подражания, другу и сотруднику, который вместе со мной восхищался первыми тремя книгами, когда мы переписывали их, и который восхищался и 4-й книг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ервый дзенский патриарх Бодхидхарма принёс Дзен в Китай из Индии в шестом веке. Согласно его биографии, записанной в 1004 году китайским учителем Догеном, после 9 лет, проведённых в Китае, Бодхидхарма захотел вернуться домой и собрал возле себя всех своих учеников, чтобы испытать, что они поняли, учась у н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офуку сказал: «По-моему, истина находится вне утверждения или отрицания, так как это лишь путь, по которому она движет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одхидхарма ответил: «У тебя моя кож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нахиня Содзи сказала: «По-моему она подобна взгляду Ананды на землю Будды - он увидел её однажды и навсегд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одхидхарма ответил: «У тебя моя пло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ойку сказал: «Четыре элемента - свет, воздух, жидкость и твердое тело - пусты (т.е. включены в себя, содержательны), а пятый - не вещественен. По-моему, невещественность (т.е. дух) и есть реальнос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одхидхарма ответил: «У тебя мой костяк».</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конец, Эка склонился перед учителем и остался в молчани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одхидхарма сказал: «У тебя моя сущнос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тарое учение Дзен так свежо, потому что его помнили и хранили. Здесь, в этой книге, части его кожи, плоти, костей, но не его сущности - её нельзя найти в слова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ямота и ясность учения Дзен заставляют многих думать, что оно появилось во времена Будды (500 г. до н.э.). Читатель может решить для себя эту проблему сам, потому что в первых книгах он найдёт знания Дзен, проблемы для ума, ступеньки сознания, и подобное же учение обнаружит в книге, отделенной от Дзен векам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блема нашего разума, касающаяся сознательного и подсознательного знания, уводит нас глубоко в современную жизнь. Отважимся ли мы открыть наши двери источнику нашего бытия? Зачем существуют плоть и кости?</w:t>
      </w:r>
    </w:p>
    <w:p>
      <w:pPr>
        <w:pStyle w:val="TextBody"/>
        <w:jc w:val="right"/>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л Репс</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color w:val="auto"/>
          <w:sz w:val="24"/>
          <w:szCs w:val="24"/>
        </w:rPr>
        <w:t>101 дзеновская истори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и истории были переведены на английский язык из книги, под названием «Собрание камней и песка», написанной поздно, в 13 веке, японским учителем Дзен Мудзю (что означает «Не-житель»), а также из сборников историй дзенских монахов, взятых из различных книг, выпущенных в Японии в предыдущем столети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ля жителей Востока, которых больше интересует бытие, а не деяния, самого большого уважения заслуживает человек, занимающийся самораскрытием (самопознанием). Такой человек хочет раскрыть своё сознание, как Будда. Здесь вы найдёте истории о таких самораскрытия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иже следует сокращенное предисловие к первому изданию этих историй на английском языке.</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 можно назвать внутренним искусством и дизайном жителей Востока. Корни его были заложены в Китае Бодхидхармой, который пришёл в Китай из Индии в 6-ом веке. Впоследствие, в 12-ом столетии, учение Дзен проникло и в Японию. Дзен описывали так: «Особое учение без священных текстов, вне слов и букв, которое учит о сущности человеческого разума, проникая прямо в его природу, и ведёт к просветлен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Китае учение Дзен известно под названием Чань. Учителя Чань-Дзен вместо того, чтобы быть последователями Будды, стремились быть его друзьями и достичь таких же взаимоотношений с Универсумом (Вселенной, Космосом), как Будда или Иисус. Дзен - это не секта, а опы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й обычай самопознания через медитацию для реализации настоящей природы человека, с его пренебрежением к формализму, с его требованием самодисциплины и простоты жизни, в конечном счёте завоевал поддержку знати и правящих кругов Японии и глубокое уважение всех слоёв философской жизни Восто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ух Дзен стал означать не только понимание мира, но и преданность искусству и работе, богатство содержания, открытость интуиции, выражение врождённой красоты, неуловимое очарование несовершенства. Дзен имеет много значений, но ни одно из них не определено полность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бы они были определены, это не было бы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оворят, что если в твоей жизни присутствует Дзен, в ней нет страха, сомнения и страстей, чрезмерности чувств. Ни нетерпимость, ни эгоистические желания не тревожат вас.</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ы скромно служите человечеству, наполняя своё пребывание в этом мире любовью и добротой, и наблюдаете за тем, как вы проходите, подобно листку, падающему с дерев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езмятежный, вы наслаждаетесь жизнью в счастливом спокойствии. Это и есть душа Дзен, облачение которого - тысячи храмов в Китае и Японии, священники и монах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зучать Дзен - этот расцвет человеческой природы - нелегко в любом возрасте и для любой цивилизации. Многие учителя, настоящие и ложные, задавались целью помочь другим в постижении Дзен. Истинность этих историй является одним из бесчисленных и подлинных событий Дзен. Может быть читатель будет осуществлять Дзен в своей жизни сегодн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 Чашка чая</w:t>
      </w:r>
      <w:r>
        <w:fldChar w:fldCharType="begin"/>
      </w:r>
      <w:r>
        <w:rPr/>
        <w:instrText xml:space="preserve"> TC "1. ×àøêà ÷àÿ"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н-ин, японский учитель Дзен, живший в эру Мейдзи (1868-1912 гг.), принимал у себя университетского профессора, пришедшего узнать, что такое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н-ин пригласил его к чаю. Он налил гостю чашку доверху и продолжал лить дальш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фессор следил за тем, как переполняется чашка, и, наконец, не выдержал: «Она же переполнена. Больше уже не войдё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 же, как эта чашка,- сказал Нан-ин,- Вы полны Ваших собственных мнений и размышлений. Как же я смогу показать Вам Дзен, если Вы сначала не опустошили Вашу чашу?»</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 Находка бриллианта на грязной дороге</w:t>
      </w:r>
      <w:r>
        <w:fldChar w:fldCharType="begin"/>
      </w:r>
      <w:r>
        <w:rPr/>
        <w:instrText xml:space="preserve"> TC "2. Íàõîäêà áðèëëèàíòà íà ãðÿçíîé äîðîãå"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уду был учителем императора своего времени. Несмотря на это, он часто путешествовал один под видом странствующего нищ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когда он шёл в Эдо, культурный и политический центр сёгуната, он подошёл к маленькой деревеньке под названием Такенака. Вечерело, шёл сильный дождь. Гуду совершенно промок, его соломенные сандалии развалились. В окне дома неподалёку он заметил четыре или пять пар сандалий и решил купить сухую пар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Женщина, которая вынесла ему сандалии, увидев, что он совсем промок, пригласила его переночевать в доме. Гуду принял приглашение и поблагодарил её.</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вошёл и прочитал сутру перед семейной святыней. Затем представился матери женщины и её детям. Увидев, что вся семья находится в подавленном состоянии, Гуду спросил, что случилос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й муж - игрок и пьяница,- сказала хозяйка,- стоит ему добраться до вина, как он напивается и скандалит. Когда он проигрывает, он занимает деньги. Иногда, когда он совершенно пьян, он и вовсе не приходит домой. Что я могу подела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хочу помочь тебе,- сказал Гуду.- Вот тебе немного денег. Купи мне бутыль хорошего вина и чего-нибудь поесть получше. После этого можешь уйти. Я буду заниматься медитацией перед святын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муж вернулся домой около полуночи, совершенно пьяный, он заорал: «Эй, жена, я дома! Есть что-нибудь пожева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 меня есть,- сказал Гуду.- В дороге меня захватил дождь, а твоя жена была так добра, что предложила мне переночевать здесь. Чтобы как-то отплатить за это, я купил вина и рыбы, так что можешь взять и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уж был в восторге. Он сразу выпил всё вино и улёгся на пол. Гуду сел возле него в медитации. Утром, когда мужчина проснулся, он забыл всё, что случилось ночью. «Кто ты? Откуда ты?»- спросил он Гуду, который всё ещё сидел в медитаци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 Гуду из Киото, иду в Эдо»,- ответил дзенский учител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ловеку стало очень стыдно. Он стал бурно извиняться перед учителем самого императора. Гуду улыбнулся: «Всё в твоей жизни изменчиво,- сказал он,- жизнь коротка. Если ты проведёшь её в игре и пьянстве, ты не успеешь ничего достичь, и твоя семья из-за этого тоже пострадае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ознание мужа как-будто пробудилось ото сна. «Ты прав,- признал он,- смогу ли отплатить тебе хоть когда-нибудь за это удивительное учение? Позволь мне проводить тебя и хоть немного понести твои вещ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хочешь»,- согласился Гуд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вое отправились в путь. После того, как они прошли три мили, Гуду предложил ему вернуться. «Позволь мне пройти ещё 5 миль»,- стал просить Гуду человек. Они продолжили пу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можешь вернуться сейчас»,- сказал Гуд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щё 10 миль»,- ответил человек. «Возвращайся сейчас»,- сказал Гуду, когда и 10 миль были пройден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буду идти за тобою всю жизнь»,- ответил человек.</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овременные учителя Японии взяли эту историю из жизни знаменитого учителя Дзен, последователя Гуд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го имя Му-нан: «Человек, который никогда не вернулс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 Так ли это</w:t>
      </w:r>
      <w:r>
        <w:rPr>
          <w:rFonts w:eastAsia="Times New Roman" w:cs="Times New Roman" w:ascii="Times New Roman" w:hAnsi="Times New Roman"/>
          <w:sz w:val="24"/>
          <w:szCs w:val="24"/>
        </w:rPr>
        <w:t>?</w:t>
      </w:r>
      <w:r>
        <w:fldChar w:fldCharType="begin"/>
      </w:r>
      <w:r>
        <w:rPr/>
        <w:instrText xml:space="preserve"> TC "3. Òàê ëè ýòî?"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й учитель Хакуин слыл среди соседей человеком, живущим беспорочной жизнь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Рядом с ним жила красивая девушка, родители которой владели продуктовой лавкой. Внезапно родители обнаружили, что у неё должен появиться ребенок. Они были в ярости. Девушка отказалась назвать отца ребенка, но после долгих настояний назвала Хакуин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большом гневе родители пришли к учител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 ли это?»- вот было всё, что он сказ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того, как ребенок родился, его принесли к Хакуину. К этому времени он потерял всякое уважение окружающих, что совсем не волновало его. Он окружил ребёнка заботой и теплом, брал у соседей молоко для ребенка и всё, в чём тот нуждал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рез год девушка-мать всё же не выдержала и сказала родителям правду: что отцом ребёнка был молодой человек, работавший на рыбном рынк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тец и мать девушки сразу пошли к Хакуину, просили у него прощения, долго извинялись перед ним и просили вернуть ребен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акуин охотно простил их. Отдавая ребенка, он сказал лишь: «Так ли эт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 Повиновение</w:t>
      </w:r>
      <w:r>
        <w:fldChar w:fldCharType="begin"/>
      </w:r>
      <w:r>
        <w:rPr/>
        <w:instrText xml:space="preserve"> TC "4. Ïîâèíîâåíèå"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еседы дзенского учителя Банкея привлекали не только дзенских учеников, но и людей разных сект и рангов. Он никогда не цитировал сутры и не увлекался схоластическими рассуждениями. Его слова шли от его сердца прямо к сердцам слушател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го большая аудитория вызвала недовольство священника секты Ничирен, так как последователи секты покидали его, чтобы слушать о Дзен. Эгоцентричный нитиренский священник пришёл в храм, намериваясь поспорить с Банкее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й, дзенский учитель!- позвал он.- Подожди минутку. Всякий кто уважает тебя, будет повиноваться твоим словам, но я не уважаю тебя. Можешь ли ты заставить меня повиновать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дойди ко мне, и я покажу тебе»,- сказал Банк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вященник стал величественно прокладывать себе дорогу через толпу к учител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анкей улыбнулся. «Стань слева от мен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вященник повиновался. «Нет,- сказал Банкей,- нам будет удобнее разговаривать, если ты станешь справа от меня. Перейди сюда». Священник с достоинством перешёл направ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идишь,- сказал Банкей,- ты повинуешься мне, и мне кажется, что ты человек тонкий и мягкий. А теперь садись и слушай».</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 Если ты любишь, то люби открыто</w:t>
      </w:r>
      <w:r>
        <w:fldChar w:fldCharType="begin"/>
      </w:r>
      <w:r>
        <w:rPr/>
        <w:instrText xml:space="preserve"> TC "5. Åñëè òû ëþáèøü, òî ëþáè îòêðûòî"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вадцать монахов и одна монахиня по имени Эсюн занимались медитацией у некоего дзеновского учителя. Эсюн была очень миловидной, несмотря на то, что голова её была острижена, а одежда очень скромна. Несколько монахов тайно влюбились в неё. Один из них написал ей любовное послание, настойчиво требуя встречи наедин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сюн не ответила. На следующий день учитель проводил занятия с группой, и когда они были окончены, Эсюн встала. Обращаясь к тому, кто написал ей, она сказала: «Если ты действительно любишь меня, подойди и обними мен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 Не любовь - доброта</w:t>
      </w:r>
      <w:r>
        <w:fldChar w:fldCharType="begin"/>
      </w:r>
      <w:r>
        <w:rPr/>
        <w:instrText xml:space="preserve"> TC "6. Íå ëþáîâü - äîáðîò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Жила в Китае одна женщина, которая свыше 20-ти лет помогала одному монаху. Она построила ему небольшую хижину и кормила его, тогда как он занимался медитацией. Наконец ей захотелось узнать, насколько он продвинулся за это врем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бы определить это, она заручилась помощью одной очень чувственной девушк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дойди и обними его,- сказала женщина,- а потом внезапно спроси его: Что тепер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евушка пригласила монаха к себе и без долгих церемоний спросила его, как он намерен поступи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тарое дерево зимой растёт на холодной скале,- ответил монах поэтически.- Там нет ни капли тепл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евушка вернулась и передала женщине слова монах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подумать только, что я кормила этого человека 20 лет!- в гневе воскликнула старуха.- Он без внимания отнёсся к твоим желаниям, не высказал понимания твоего состояния. Никто не заставлял его ответить на твою страсть, но он должен был по крайней мере проявить сострадан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 тотчас же пошла к хижине монаха и сожгла её.</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 Сообщение</w:t>
      </w:r>
      <w:r>
        <w:fldChar w:fldCharType="begin"/>
      </w:r>
      <w:r>
        <w:rPr/>
        <w:instrText xml:space="preserve"> TC "7. Ñîîáùåíèå"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ндзан написал 60 почтовых карточек в последний день своей жизни, и попросил отправить их. Вслед за тем он умер.</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карточках было написано:</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Я покидаю этот мир.</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Это моё последнее сообщение».</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Тандзан Июль, 27, 1892.</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 Огромные волны</w:t>
      </w:r>
      <w:r>
        <w:fldChar w:fldCharType="begin"/>
      </w:r>
      <w:r>
        <w:rPr/>
        <w:instrText xml:space="preserve"> TC "8. Îãðîìíûå âîëíû"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заре эры Мейдзи жил хорошо известный борец по имени О-нами - Громадные волны. О-нами был чрезвычайно силён и хорошо знал искусство борьбы. В схватках наедине он побеждал даже своего учителя. Однако при публике он так терялся, что даже его собственные ученики могли побороть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ми чувствовал, что ему надо обратиться за помощью к дзеновскому учител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 раз в маленьком храме по-соседству остановился странствующий дзенский учитель Хакудзи, так что О-нами пошёл к нему и рассказал о своём несчасть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воё имя - Огромные волны,- сказал ему учитель.- Останься на ночь в этом храме. Представь себе, что ты и есть эти огромные волны. Ты больше не борец, который боится. Ты - эти огромные волны, сносящие и поглощающие всё на своём пути. Сделай это - и ты будешь величайшим борцом на земле». Учитель ушё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ми сел в медитации, пытаясь вообразить себя волнами. Он думал о самых разных, совершенно посторонних вещах. Но постепенно всё больше и больше стал чувствовать себя волнами. Ночь шла, а волны становились всё больше и больше. Они поглотили все цветы в вазах. Даже Будда на святыне был затоплен. Перед рассветом в храме не было ничего, кроме отлива и прилива огромного мор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тром учитель нашёл О-нами в медитации, на лице его блуждала слабая улыб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похлопал борца по плечу. «Теперь ничто не сможет сбить тебя с пути,- сказал он.- Ты - эти волны. Ты сметёшь всё перед собо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тот же день О-нами выступил в соревнованиях и победил. После этого ни один человек в Японии не мог побороть ег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 Нельзя украсть луну</w:t>
      </w:r>
      <w:r>
        <w:fldChar w:fldCharType="begin"/>
      </w:r>
      <w:r>
        <w:rPr/>
        <w:instrText xml:space="preserve"> TC "9. Íåëüçÿ óêðàñòü ëóíó"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Рёнан, дзенский мастер, жил самой простой жизнью в маленькой хижине у подножья горы. Однажды вечером в хижину забрался вор и обнаружил, что там нечего украсть. Вернувшись, Рёнан застал у себя вор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прошёл долгий путь, чтобы навестить меня,- сказал он бродяге,- и ты не должен вернуться с пустыми руками. Пожалуйста, возьми в подарок мою одежду». Вор был ошарашен. Он взял одежду и тихонько ушёл. Рёнан сидел нагой, любуясь лун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едный парень,- задумчиво сказал он.- Мне бы так хотелось подарить ему эту прекрасную Луну».</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0. Последняя поэма Хосина</w:t>
      </w:r>
      <w:r>
        <w:fldChar w:fldCharType="begin"/>
      </w:r>
      <w:r>
        <w:rPr/>
        <w:instrText xml:space="preserve"> TC "10. Ïîñëåäíÿÿ ïîýìà Õîñèí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й учитель Хосин много лет жил в Китае, а потом вернулся на северо-восток Японии, где воспитывал учеников. Когда он стал совсем старым, он рассказал ученикам историю, услышанную им в Китае. Вот эта истори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25 декабря какого-то года, Токуфу, который был очень стар, сказал своим ученикам: «Я не доживу до будущего года, так что в этом году вы должны хорошо угощать мен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еники подумали, что он шутит, но поскольку он был великодушным учителем, во все последующие дни уходящего года каждый из них устраивал ему праздник. Накануне Нового года Токуфу подвёл итог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ы были добры ко мне. Я покину вас завтра в полночь, когда закончится снегопад».</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еники засмеялись, решив, что от старости он несёт чепуху, так как ночь была ясная и бесснежная. Но в полночь начал падать снег, и на следующий день они не нашли своего учителя. Они пошли в зал медитации. Здесь он и скончал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Рассказав эту историю, Хосин сказал ученика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ому учителю не обязательно предсказывать свой уход, но если он захочет, он сможет сделать э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Вы можете?»- спросил кто-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 сказал Хосин.- Я покажу вам, что я могу делать через семь дней, считая от сегодняшн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икто из учеников не поверил ему, и большинство просто забыло этот разговор, когда Хосин вновь собрал их вмест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емь дней назад,- сказал он,- я сказал, что собираюсь покинуть вас. Существует обычай, по которому я должен написать прощальную поэму, но я не поэт и не каллиграф. Пусть кто-нибудь из вас запишет мои последние слов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еники думали, что он шутит, но один из них начал писа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отовы ли вы?»- спросил Хоси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 учитель»,- ответил записывающи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гда Хосин продиктовал:</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Я пришёл из великолепия</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 возвращаюсь в великолепие.</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Что э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эма была на одну строчку короче положенной по обычаю, поэтому ученик сказал: «Учитель, мы не дописали ещё одну строчк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осин с рычанием победившего льва вскричал: «Каа!..»- и покинул этот мир.</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1. История Сюнкай</w:t>
      </w:r>
      <w:r>
        <w:fldChar w:fldCharType="begin"/>
      </w:r>
      <w:r>
        <w:rPr/>
        <w:instrText xml:space="preserve"> TC "11. Èñòîðèÿ Ñþíêàé"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елестную Сюнкай, другое имя которой было Судзу, против её воли выдали замуж, когда она была ещё совсем юной. Позже, когда брак закончился, она стала посещать университет, где изучала философ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видеть Сюнкай означало влюбиться в неё. Более того, где бы она не находилась, она влюблялась в других. Любовь была с нею в Университете, и позже, когда неудовлетворенная философией, она стала посещать храм, чтобы изучить Дзен, дзенские студенты влюблялись в неё. Вся жизнь Сюнкай была наполнена любовь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конец, в Киото она стала настоящей дзенской студенткой. Её братья по малому храму Кеннина восхваляли её искренность. Один из них оказался близок ей по духу и помогал ей в овладении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ббат Кеннина, Мокугай (Молчащий Гром), был очень суров. Он сам выполнял заповеди и ожидал того же от своих священников. В современной Японии священникам разрешается иметь жен, и поэтому они служат буддизму не с таким рвением, как раньш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кугай изгонял и преследовал женщин, если находил их в каком-либо из храмов, но чем больше женщин он изгонял, тем больше, казалось, их возвращалос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Жена главного священника этого храма стала завидовать красоте и искренности Сюнка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хвалы, которыми студенты осыпали серьезность Сюнкай, её отношение к Дзен, заставили жену священника корчиться от злости. Наконец она стала распространять дурные слухи о Сюнкай и её друге. Из-за этих слухов юношу изгнали, а Сюнкай удалили из храма.</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жет быть, из-за любви я поступаю неправильно,- подумала Сюнкай,- но жена священника тоже не должна оставаться в храме, если с моим другом поступили так несправедливо».</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й же ночью Сюнкай облила керосином 500-летний храм и сожгла его дотла. Утром её схватила полиция. Молодой адвокат заинтересовался ею и пытался смягчить приговор.</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 помогайте мне,- сказала она ему.- Я могу решиться ещё на что-нибудь, что снова приведёт меня в тюрьму».</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конец, семилетний срок истёк, и Сюнкай была освобождена из тюрьмы, где 60-летний начальник тюрьмы тоже был очарован ею. Но теперь все смотрели на неё, как на прокажённую, никто не хотел иметь с нею дело. Даже люди Дзен, которые должны были бы верить в просветление её духа и тела, избегали её. Сюнкай поняла, что Дзен - это одно, а последователи Дзен - совсем другое. Её родственники не хотели знать её. Она стала худой, бледной и слабой.</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 встретила священника Шиншу, который научил её имени Будды любви, и в этом Сюнкай нашла умиротворение и успокоение.</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 покинула этот мир ещё очень красивой, едва достигнув 30-ти лет. Она написала историю своей жизни, а частично рассказала писательнице. Так она дошла до японцев. Те, кто отверг её, теперь читают эту историю со слезами стыда.</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2. Счастливый китаец</w:t>
      </w:r>
      <w:r>
        <w:fldChar w:fldCharType="begin"/>
      </w:r>
      <w:r>
        <w:rPr/>
        <w:instrText xml:space="preserve"> TC "12. Ñ÷àñòëèâûé êèòàåö"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ждый, кто когда-либо был возле китайских поселений в Америке, мог видеть статую отважного юноши, несущего холщевую сумку. Китайские купцы называют его Счастливым Китайцем, или Смеющимся Будд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т юноша Хотей жил во времена Танской династии. Он не хотел называть себя дзенским учителем или собирать возле себя учеников. Вместо этого он бродил по улицам с большой сумкой, в которую складывал сласти, фрукты или пирожки. Всё это он раздавал детям, которые играли на улице и собирались вокруг него. Он создал детский сад на улице. Если он встречал на улице человека, посвятившего себя Дзен, он протягивал ему руку и говорил: «Подай монету». И если кто-нибудь просил его вернуться в храм и учить других, он снова повторял: «Подай монетку».</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когда он занимался своей игрой-работой, рядом оказался другой дзенский учитель и спросил его: «Что есть сущность Дзен?»</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отей немедленно сбросил свою сумку на землю в молчаливом ответе.</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гда,- спросил его другой,- что есть реализация Дзен?»</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частливый Китаец сразу же повесил сумку на плечо и продолжил свой пут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3. Будда</w:t>
      </w:r>
      <w:r>
        <w:fldChar w:fldCharType="begin"/>
      </w:r>
      <w:r>
        <w:rPr/>
        <w:instrText xml:space="preserve"> TC "13. Áóääà" \l 1 </w:instrText>
      </w:r>
      <w:r>
        <w:rPr/>
        <w:fldChar w:fldCharType="separate"/>
      </w:r>
      <w:r>
        <w:rPr/>
      </w:r>
      <w:r>
        <w:rPr/>
        <w:fldChar w:fldCharType="end"/>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Токио, в эру Мейдзи, жили два известных учителя, различных по характеру. Один из них, Унто, учитель из школы Сингон, тщательно соблюдал все заповеди Будды. Он никогда не пил возбуждающих напитков и не ел после 11-ти часов утра. Другой учитель, Тандзан, профессор философии императорского университета, никогда не соблюдал заповедей. Он ел, когда хотел, спал, когда хотел, даже днём.</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Унто навестил Тандзана, который в это время пил вино, даже к капле которого не должен был прикасаться язык буддистов.</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иветствую тебя, брат,- сказал ему Тандзан.- Не хочешь ли выпить?»</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никогда не пью»,- важно сказал Унто.</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то не пьёт, тот даже не человек»,- сказал Тандзан.</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ужели ты считаешь меня нечеловеком только потому, что я не пью отравы?- воскликнул Унто в гневе.- Если я не человек, то кто же я?»</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удда»,- ответил Тандзан.</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4. Грязная дорога</w:t>
      </w:r>
      <w:r>
        <w:fldChar w:fldCharType="begin"/>
      </w:r>
      <w:r>
        <w:rPr/>
        <w:instrText xml:space="preserve"> TC "14. Ãðÿçíàÿ äîðîã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ндзан и Экидо шли однажды по грязной дороге. Лил проливной дождь. Проходя мимо перекрёстка, они встретили красивую девушку в шёлковом кимоно и шарфе, которая не могла перейти через рытвин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дём, девушка»,- сказал Тандзан сразу же. Он взял её на руки и перетащил через гряз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кидо ничего не сказал и молчал до тех пор, пока они не подошли к храму. Больше он не мог сдерживаться и сказал: «Нам, монахам, надо держаться подальше от женщин, особенно от молодых и красивых. Они опасны. Зачем ты сделал э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оставил девушку там,- сказал Тандзан,- а ты всё ещё тащишь её?»</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5. Сёун и его мать</w:t>
      </w:r>
      <w:r>
        <w:fldChar w:fldCharType="begin"/>
      </w:r>
      <w:r>
        <w:rPr/>
        <w:instrText xml:space="preserve"> TC "15. Ñ¸óí è åãî ìàòü"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ёун стал учителем школы Дзен. Когда он ещё был студентом, отец его умер, оставив ему заботы о старой матери. Каждый раз, когда Сёун шёл в зал медитации, он брал с собой мать. Так как она была с ним, когда он посещал монастыри, он не мог жить с монахами. Поэтому он построил маленькую хижину и там заботился о матери. Он переписывал сутры, буддийские трактаты и таким образом зарабатывал на пищ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Сёун покупал рыбу для матери, люди издевались над ним, потому что монахам не полагалось есть рыбу. Но Сёун не обращал на это внимания. Однако его матери тяжело было видеть, как другие смеются над его сыно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конец, она сказала ему: «По-моему, мне нужно стать монахиней, тогда я тоже буду есть растительную пищу.» Она стала монахиней и они учились вмест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ночью мимо их дома проходила молодая дама и услышала музыку. Глубоко тронутая, она пригласила Сёун навестить её следующим вечером и поиграть ей. Он принял приглашение. Через несколько дней он встретил молодую даму на улице и поблагодарил её за гостеприимство. Все смеялись над ним. Он навестил дом этой женщины.</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Сёун уехал в отдаленный монастырь читать лекции. Через несколько месяцев он вернулся домой и узнал, что его мать умерла. Друзья не знали, куда ему сообщить, и поэтому уже начались похороны.</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ёун вошёл и постучал в гроб своей палкой.</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ама, твой сын вернулся»,- сказал о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очень рада видеть, что ты вернулся, сын»,- ответил он за мать.</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 я тоже очень рад»,- ответил Сёу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этого он объявил людям вокруг: «Погребальная церемония окончена. Можете сжечь тел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Сёун состарился, он знал, что приближается его конец. Он попросил учеников утром собраться вокруг него и сказал, что отойдёт в полдень. Возжигая благовония перед изображением матери и старого учителя, он написал поэму:</w:t>
      </w:r>
    </w:p>
    <w:p>
      <w:pPr>
        <w:pStyle w:val="TextBody"/>
        <w:spacing w:lineRule="atLeast" w:line="262"/>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56 лет я жил как можно лучше,</w:t>
      </w:r>
    </w:p>
    <w:p>
      <w:pPr>
        <w:pStyle w:val="TextBody"/>
        <w:spacing w:lineRule="atLeast" w:line="262"/>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Свершая свой путь в этом мире.</w:t>
      </w:r>
    </w:p>
    <w:p>
      <w:pPr>
        <w:pStyle w:val="TextBody"/>
        <w:spacing w:lineRule="atLeast" w:line="262"/>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Теперь дождь кончился,</w:t>
      </w:r>
    </w:p>
    <w:p>
      <w:pPr>
        <w:pStyle w:val="TextBody"/>
        <w:spacing w:lineRule="atLeast" w:line="262"/>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Облака разошлись,</w:t>
      </w:r>
    </w:p>
    <w:p>
      <w:pPr>
        <w:pStyle w:val="TextBody"/>
        <w:spacing w:lineRule="atLeast" w:line="262"/>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В синем небе - полная луна».</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го ученики собрались вокруг, читая сутры, и Сёун отошёл во время молитвы.</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6. Не далеко от Буддизма</w:t>
      </w:r>
      <w:r>
        <w:fldChar w:fldCharType="begin"/>
      </w:r>
      <w:r>
        <w:rPr/>
        <w:instrText xml:space="preserve"> TC "16. Íå äàëåêî îò Áóääèçìà" \l 1 </w:instrText>
      </w:r>
      <w:r>
        <w:rPr/>
        <w:fldChar w:fldCharType="separate"/>
      </w:r>
      <w:r>
        <w:rPr/>
      </w:r>
      <w:r>
        <w:rPr/>
        <w:fldChar w:fldCharType="end"/>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ин студент университета во время визита к Гадзану спросил его: «Читал ли ты Библию христиа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т, почитай мне её»,- ответил Гадза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тудент открыл Библию и начал читать из Евангелия от Матфе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об одежде что заботитесь? Посмотрите на полевые лилии, как они растут: не трудятся, не прядут. Но говорю вам, что и Соломон во всей славе своей не одевался так, как всякое из них. И так, не заботьтесь о завтрашнем дне, ибо завтрашний день сам будет заботиться о своём».</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адзан ответил: «Тот, кто произнёс эти слова - просветлённый человек».</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тудент продолжал чтение: «Просите, и дано вам будет; ищите и найдете, стучите и отворят вам. Ибо всякий просящий получает, и ищущий находит, и стучащемуся отворяют».</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адзан заметил: «Это прекрасно. Тот, кто так сказал - не далёк от Буддизма».</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7. Скупое учение</w:t>
      </w:r>
      <w:r>
        <w:fldChar w:fldCharType="begin"/>
      </w:r>
      <w:r>
        <w:rPr/>
        <w:instrText xml:space="preserve"> TC "17. Ñêóïîå ó÷åíèå" \l 1 </w:instrText>
      </w:r>
      <w:r>
        <w:rPr/>
        <w:fldChar w:fldCharType="separate"/>
      </w:r>
      <w:r>
        <w:rPr/>
      </w:r>
      <w:r>
        <w:rPr/>
        <w:fldChar w:fldCharType="end"/>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лодой врач из Токио по имени Кусуда встретил своего школьного друга, который учился Дзен. Молодой врач спросил его, что такое Дзе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не могу сказать тебе, что это,- сказал друг.- Но одно я знаю точно. Если ты понимаешь Дзен, ты не должен бояться смерти».</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екрасно,- сказал Кусуда.- Я должен попробовать это. Где можно найти учител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йди к мастеру Нан-ин»,- посоветовал ему друг.</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так, Кусуда собрался пойти к Нан-и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понес с собой кинжал длиной в девять с половиной дюймов, чтобы проверить, действительно ли сам учитель не боится смерти.</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Нан-ин увидел Кусуду, он воскликнул: «Привет, друг! Как поживаешь? Давненько виделись!»</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 привело Кусуду в недоумение и он ответил:</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ы никогда не встречались до сих пор».</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ерно,- ответил Нан-ин.- Я спутал тебя с врачом, который учился здесь».</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такого начала Кусуда потерял возможность испытать мастера, поэтому он спросил, нельзя ли ему обучиться Дзе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н-ин сказал: «Дзен не трудная вещь. Если ты врач, лечи своих пациентов с добротой. Это и есть Дзе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усуда приходил к Нан-ину трижды, и трижды Нан-ин говорил одно и то же: «Врач не должен терять времени здесь. Иди домой и заботься о своих больных».</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усуде не ясно было, как такое обучение сможет прогнать у него страх перед смертью. Поэтому в свой четвёртый визит он пожаловал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й друг сказал мне, что когда человек учится Дзен, у него пропадает страх смерти. Каждый раз, когда я прихожу к тебе, всё, что ты говоришь мне, это: заботься о своих пациентах. Я прекрасно знаю это. Если это и есть ваше так называемое Дзен, я больше не буду ходить к тебе». Нан-ин улыбнулся и похлопал доктора по плеч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был слишком строг к тебе. Позволь мне дать тебе коа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предложил Кусуде поработать над проблемой Дзёту «Ти» (ничто), которая является первой задачей для просветления ума в книге под названием «Врата без входа». Кусуда решал эту проблеми «Ти» два года. В конце этого срока ему показалось, что он достиг определённости ума. Но учитель сказал: «Ты ещё не готов». Кусуда продолжал занятия концентрацией ещё полтора года. Его ум стал спокойны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блема постепенно исчезла. Ничто стало истиной. Он хорошо лечил своих пациентов, и, даже не зная этого, был свободен от жизни и смерт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он снова навестил Нан-ина, его старый учитель только улыбнулс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8. Притча</w:t>
      </w:r>
      <w:r>
        <w:fldChar w:fldCharType="begin"/>
      </w:r>
      <w:r>
        <w:rPr/>
        <w:instrText xml:space="preserve"> TC "18. Ïðèò÷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сутре Будда рассказал притч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ловек пересекал поле, на котором жил тигр. Он бежал со всех ног, тигр за ним. Подбежав к обрыву, он стал карабкаться по склону, уцепившись за корень дикой лозы, и повис на нём. Тигр фыркал на него сверху. Дрожа, человек смотрел вниз, где, немного ниже другой тигр поджидал его, чтобы съесть. Только лоза удерживала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ве мышки, одна белая, другая чёрная, понемногу стали подгрызать лозу. Человек увидел возле себя ароматную землянику. Уцепившись одной рукой за лозу, другой он стал рвать землянику. Какая же она была сладка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9. Первый принцип</w:t>
      </w:r>
      <w:r>
        <w:fldChar w:fldCharType="begin"/>
      </w:r>
      <w:r>
        <w:rPr/>
        <w:instrText xml:space="preserve"> TC "19. Ïåðâûé ïðèíöèï"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путник подходит к храму Обаку в Киото, он видит вырезанные над воротами слова: «Первый принцип».</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уквы необычайно большие и ценители каллиграфии восхищаются ими, как верхом мастерств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и были написаны Кодзеном 200 лет тому назад.</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мастер писал их, он изобразил их сначала на бумаге, с которой рабочие, увеличив, перенесли их на дерево. Когда Кодзен рисовал буквы, с ним работал самоуверенный ученик, который сделал несколько галлонов чернил для письма и никогда не упускал случая покритиковать работу своего мастер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 нехорошо»,- сказал он Кодзену после первых его усили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это?» - «Плохо. Ещё хуже, чем раньше»,- произнёс ученик.</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дзен терпеливо исписывал один лист за другим, пока не набралось 84 «Первых принципа», ни один из которых так и не заслужил одобрения учени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когда молодой человек вышел на несколько минут, Кодзен подумал: «Вот единственная возможность избежать его строгих глаз».</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он торопливо написал с умом, свободным от раздражения: «Первый принцип».</w:t>
      </w:r>
    </w:p>
    <w:p>
      <w:pPr>
        <w:pStyle w:val="TextBody"/>
        <w:rPr/>
      </w:pPr>
      <w:r>
        <w:rPr>
          <w:rFonts w:eastAsia="Times New Roman" w:cs="Times New Roman" w:ascii="Times New Roman" w:hAnsi="Times New Roman"/>
          <w:color w:val="auto"/>
          <w:sz w:val="24"/>
          <w:szCs w:val="24"/>
        </w:rPr>
        <w:t>«</w:t>
      </w:r>
      <w:r>
        <w:rPr>
          <w:rFonts w:eastAsia="Times New Roman Cyr" w:cs="Times New Roman Cyr" w:ascii="Times New Roman Cyr" w:hAnsi="Times New Roman Cyr"/>
          <w:color w:val="auto"/>
          <w:sz w:val="24"/>
          <w:szCs w:val="24"/>
        </w:rPr>
        <w:t>Это - работа мастера»,- произнёс ученик.</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0. Совет матери</w:t>
      </w:r>
      <w:r>
        <w:fldChar w:fldCharType="begin"/>
      </w:r>
      <w:r>
        <w:rPr/>
        <w:instrText xml:space="preserve"> TC "20. Ñîâåò ìàòåðè"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иун, мастер школы Сингон, был хорошо известным знатоком санскрита в Эру Токугава. Когда он был молод, он читал лекции своим братьям-студентам. Его мать услышала об этом и написала ему письм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ын, я не думаю, что ты посвятил себя Будде, так как ты хочешь превратиться в ходячую энциклопедию для других. Нет конца фактам и комментариям, славе и почестям. Я хочу, чтобы ты прекратил эти лекции. Укройся в маленьком храме в горах. Посвяти своё время медитации и на этом пути достигни истинног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1. Хлопок одной ладони</w:t>
      </w:r>
      <w:r>
        <w:fldChar w:fldCharType="begin"/>
      </w:r>
      <w:r>
        <w:rPr/>
        <w:instrText xml:space="preserve"> TC "21. Õëîïîê îäíîé ëàäîíè"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ителем храма Кеннин был Мокурай, Молчащий гром. У него был маленький протеже по имени Тойо, которому было только 12 ле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йо видел, как каждое утро и вечер более старшие ученики приходили в комнату учителя для получения общих инструкций по Сан-Дзен или для персонального обучения, при котором задавались коаны для того, чтобы освободить ум от заблуждени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йо тоже захотел выполнять Сан-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дожди немного,- сказал Мокурай,- ты ещё молод».</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ребёнок настаивал, так что учитель, наконец, был вынужден согласиться. Вечером в соответствующее время маленький Тойо подошёл к порогу комнаты Мокурая для Сан-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ударил в гонг, чтобы сообщить, что он пришёл, три раза поклонился перед дверью в знак уважения, вошёл и сел перед учителем в почтительном молчани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можешь услышать хлопок двух ладоней, когда они ударяются друг о друга,- сказал Мокурай.- Теперь покажи мне хлопок одной ладон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йо поклонился и пошёл в свою комнату, чтобы рассмотреть эту проблем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з окна он услышал музыку гейш.</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х, я понял!»- воскликнул о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следующий вечер, когда учитель попросил его показать хлопок одной ладони, Тойо начал играть музыку гейш.</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т, нет,- сказал Мокурай,- это никак не подойдёт. Это не хлопок одной ладони. Ты совсем не понял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умая, что музыка будет мешать, Тойо ушёл в более спокойное место. Он снова погрузился в медитац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м же может быть хлопок одной ладон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услышал как капает вод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понял»,- подумал Той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казавшись перед учителем в следующий раз, Тойо начал капать вод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 это?»- спросил Мокурай.- Это звук капающей воды, но не хлопок ладони. Попробуй ещё раз».</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прасно Тойо медитировал, чтобы услышать хлопок одной ладони. Он слышал шум ветра, но и этот звук, был отвергнут. Он слышал крик совы, но и этот звук был отвергну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олее чем 10 раз приходил Тойо к Мокураю с различными звуками, всё было неправильн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чти год обдумывал он, что же может быть хлопком одной ладони. Наконец, маленький Тойо достиг подлинной медитации и перешёл пределы звуков. «Я больше не мог собирать их,- объяснил он позже,- поэтому я достиг беззвучного зву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йо реализовал хлопок одной ладони.</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2. Моё сердце пылает как огонь</w:t>
      </w:r>
      <w:r>
        <w:fldChar w:fldCharType="begin"/>
      </w:r>
      <w:r>
        <w:rPr/>
        <w:instrText xml:space="preserve"> TC "22. Ìî¸ ñåðäöå ïûëàåò êàê îãîíü"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ён Саку, первый дзенский учитель в Америке, говорил: «Моё сердце пылает, как огонь, глаза холодны, как мёртвый пепел». Он создал правила, которые выполнял всю свою жизн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т он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тром перед одеванием воскури ладан и медитиру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Ложись спать в определенный час.</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инимай пищу через определенные интервал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шь умеренно и никогда не досыт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удь наедине с собой таким же, как при гостя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удь при гостях таким же, как наедине с соб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леди за тем, что говоришь, и всё, что сказал, выполня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приходит благоприятный случай, не позволяй ему пройти мимо; кроме того, прежде, чем действовать, дважды подума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 сожалей о прошлом. Смотри в будуще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усть у тебя будет бесстрашие героя и любящее сердце ребён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ставшись один для сна, спи, как будто это твой последний со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сыпаясь, сразу же оставляй свою постель, как будто ты оставляешь пару старых ботинок.</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3. Уход Эсюн</w:t>
      </w:r>
      <w:r>
        <w:fldChar w:fldCharType="begin"/>
      </w:r>
      <w:r>
        <w:rPr/>
        <w:instrText xml:space="preserve"> TC "23. Óõîä Ýñþí"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Эсюн, дзенской учительнице было за 60, и она была близка к тому, чтобы покинуть этот мир, она попросила нескольких монахов сложить во дворе дрова.</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Решительно усевшись в центре погребального костра, ода подожгла его с краю.</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 монахиня,- закричал один монах.- Горячо ли тебе там?»</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лько такому глупцу как ты есть до этого дело»,- ответила Эсюн.</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ламя поднялось вверх и она умерла.</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4. Повторённая сутра</w:t>
      </w:r>
      <w:r>
        <w:fldChar w:fldCharType="begin"/>
      </w:r>
      <w:r>
        <w:rPr/>
        <w:instrText xml:space="preserve"> TC "24. Ïîâòîð¸ííàÿ ñóòðà" \l 1 </w:instrText>
      </w:r>
      <w:r>
        <w:rPr/>
        <w:fldChar w:fldCharType="separate"/>
      </w:r>
      <w:r>
        <w:rPr/>
      </w:r>
      <w:r>
        <w:rPr/>
        <w:fldChar w:fldCharType="end"/>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ин крестьянин попросил священника школы Тендай читать сутры для его умершей жены.</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чтение было окончено, крестьянин спросил: «Как ты думаешь, будет моей жене какая-нибудь польза от этого?»</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 только твоя жена, но и все сущее получит пользу от чтения сутр»,- ответил священник.</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ты говоришь, что все сущее получит пользу,- сказал крестьянин,- то моей жене мало достанется, и другие получат преимущество перед ней и заберут все выгоды, которые должны достаться ей. Поэтому, пожалуйста, прочти сутру только для неё».</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вященник объяснил, что таково было желание Будды, чтобы каждое существо было счастливо, и всем была польза.</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 прекрасное учение,- сделал вывод крестьянин,- только, пожалуйста, сделай одно исключение. У меня есть очень грубый сосед, который доставляет мне одни неприятности. Исключи его из этих всех существ».</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5. Ещё три дня</w:t>
      </w:r>
      <w:r>
        <w:fldChar w:fldCharType="begin"/>
      </w:r>
      <w:r>
        <w:rPr/>
        <w:instrText xml:space="preserve"> TC "25. Åù¸ òðè äíÿ" \l 1 </w:instrText>
      </w:r>
      <w:r>
        <w:rPr/>
        <w:fldChar w:fldCharType="separate"/>
      </w:r>
      <w:r>
        <w:rPr/>
      </w:r>
      <w:r>
        <w:rPr/>
        <w:fldChar w:fldCharType="end"/>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юйво, ученик Хакуина, был хорошим учителем. Во время одного летнего уединения к нему пришёл ученик с Южного острова Японии.</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юйво дал ему проблему: «Услышь хлопок одной ладони».</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еник оставался у него три года, но так и не смог пройти испытания. Однажды ночью он в слезах пришёл к Сюйво:</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должен вернуться на юг в стыде и смущении,- сказал он,- потому что я не могу решить мою задачу».</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дожди неделю и непрерывно медитируй»,- посоветовал ему Сюйв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просветление не пришло к ученику.</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пытайся ещё недельку»,- посоветовал Сюйв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еник послушался, но всё было тщетн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щё неделю».</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икакого успеха.</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отчаянии студент стал умолять освободить его, но Сюйво потребовал ещё пятидневной медитации. Никакого результата.</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гда он сказал: «Медитируй ещё три дня, и если и на этот раз у тебя ничего не получится, лучше убей себ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второй день ученик стал просветлённы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6. Учёный диалог за ночлег</w:t>
      </w:r>
      <w:r>
        <w:fldChar w:fldCharType="begin"/>
      </w:r>
      <w:r>
        <w:rPr/>
        <w:instrText xml:space="preserve"> TC "26. Ó÷¸íûé äèàëîã çà íî÷ëåã" \l 1 </w:instrText>
      </w:r>
      <w:r>
        <w:rPr/>
        <w:fldChar w:fldCharType="separate"/>
      </w:r>
      <w:r>
        <w:rPr/>
      </w:r>
      <w:r>
        <w:rPr/>
        <w:fldChar w:fldCharType="end"/>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Любой странствующий монах мог остановиться в дзенском храме при условии, что он будет победителем тех, кто живёт в этом храме. Если же он будет побеждён, ему придётся уйти.</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одном храме на севере Японии жили два брата-монаха. Старший брат учился, а младший был дурачком, да и к тому же ещё и одноглазый. Однажды к ним зашёл странствующий монах и попросился переночевать, предложив, в соответствии с обычаем, побеседовать о возвышенном учении.</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тарший брат, уставший от занятий за день, велел младшему выступить вместо себ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йди и потребуй разговора в молчании»,- научил он ег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так, младший брат и странник пошли к святыне и сели.</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коре странник поднялся, подошёл к старшему брату и сказал: «Твой младший брат удивительный парень. Он победил мен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ерескажи мне диалог»,- попросил старший брат.</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начала,- сказал странник,- я поднял один палец, символизируя просветленного Будду. Тогда твой брат поднял два пальца, символизируя Будду и его учение. Я поднял три пальца, символизируя Будду, его учение и его последователей, живущих гармонической жизнью. Тогда твой брат потряс сжатым кулаком у меня перед лицом, указывая, что все три произошли из одной реализаци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им образом он победил, и я не имею права оставаться здес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 этими словами странник ушё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де этот парень?»- спросил младший брат, вбегая к старшем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понял от него, что ты победил в спор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ичего я не победил. Я хочу поколотить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Расскажи мне, о чём вы спорили»,- попросил старший бра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у, минуту он смотрел на меня, потом поднял один палец, оскорбляя меня намёком на то, что у меня один глаз. Так как он странник, то я подумал, что мне надо быть повежливее с ним. Поэтому я поднял два пальца, поздравляя его с тем, что у него два глаза. Тогда этот грубиян и негодяй поднял три пальца, намекая на то, что на нас двоих у нас только три глаза. Тогда я взбесился и стал колотить его, а он убежал. На этом всё кончилос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7. Голос счастья</w:t>
      </w:r>
      <w:r>
        <w:fldChar w:fldCharType="begin"/>
      </w:r>
      <w:r>
        <w:rPr/>
        <w:instrText xml:space="preserve"> TC "27. Ãîëîñ ñ÷àñòüÿ"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Банкей умер, один слепец, живший рядом с храмом учителя, рассказывал своему другу: «Из-за того, что я слеп, я не могу наблюдать за лицом человека, поэтому я сужу о его характере по звуку его голоса. Обычно, когда я слышу, как кто-то поздравляет другого с его успехами или счастьем, я слышу также тайный голос завист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выражается соболезнование о несчастьи другого, я слышу удовольствие и удовлетворение, как будто соболезнующий на самом деле доволен, будто в своём собственном мире он остаётся в выигрыш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ко, несмотря на весь мой опыт, в голосе Банкея я слышал одну только искреннос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он выражал счастье, я не слышал в его голосе ничего, кроме счастья; когда он выражал печаль - единственное, что я слышал, была печал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8. 0ткрой свою сокровищницу</w:t>
      </w:r>
      <w:r>
        <w:fldChar w:fldCharType="begin"/>
      </w:r>
      <w:r>
        <w:rPr/>
        <w:instrText xml:space="preserve"> TC "28. 0òêðîé ñâîþ ñîêðîâèùíèöó"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йдзю навестил учителя Басо в Китае. Басо спросил: «Чего ты ищеш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светления»,- ответил Дайдз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 тебя есть собственная сокровищница. Почему ты ищешь на стороне?»- спросил Бас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йжу спросил: «Где же моя сокровищниц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асо ответил: «То, что ты спрашиваешь, и есть твоя сокровищниц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йдзю обрёл просветление. Позже он всегда твердил своим друзьям: «Открой свою собственную сокровищницу и черпай сокровища оттуда».</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9. Ни воды, ни луны</w:t>
      </w:r>
      <w:r>
        <w:fldChar w:fldCharType="begin"/>
      </w:r>
      <w:r>
        <w:rPr/>
        <w:instrText xml:space="preserve"> TC "29. Íè âîäû, íè ëóíû"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монахиня Тёно училась Дзен у Букко из Энгаку, она долгое время не могла вкусить от плодов медитации.</w:t>
      </w:r>
    </w:p>
    <w:p>
      <w:pPr>
        <w:pStyle w:val="TextBody"/>
        <w:rPr/>
      </w:pPr>
      <w:r>
        <w:rPr>
          <w:rFonts w:eastAsia="Times New Roman Cyr" w:cs="Times New Roman Cyr" w:ascii="Times New Roman Cyr" w:hAnsi="Times New Roman Cyr"/>
          <w:color w:val="auto"/>
          <w:sz w:val="24"/>
          <w:szCs w:val="24"/>
        </w:rPr>
        <w:t>Наконец, однажды лунной ночью она несла воду в старом ведре, обвязаном бамбуком. Бамбук разорвался и дно ведра отвалилось,- и, в этот момент Тёно стала свободной</w:t>
      </w:r>
      <w:r>
        <w:rPr>
          <w:rFonts w:eastAsia="Times New Roman" w:cs="Times New Roman" w:ascii="Times New Roman" w:hAnsi="Times New Roman"/>
          <w:color w:val="auto"/>
          <w:sz w:val="24"/>
          <w:szCs w:val="24"/>
        </w:rPr>
        <w:t>!</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память об этом она написала поэму:</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 так, и сяк, старалась я спасти старое ведро,</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Пока бамбуковая веревка не ослабла и не порвалась,</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Пока, наконец, дно не вылетело.</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Нет больше воды в ведре!</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Нет больше луны в вод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0. Визитная карточка</w:t>
      </w:r>
      <w:r>
        <w:fldChar w:fldCharType="begin"/>
      </w:r>
      <w:r>
        <w:rPr/>
        <w:instrText xml:space="preserve"> TC "30. Âèçèòíàÿ êàðòî÷êà" \l 1 </w:instrText>
      </w:r>
      <w:r>
        <w:rPr/>
        <w:fldChar w:fldCharType="separate"/>
      </w:r>
      <w:r>
        <w:rPr/>
      </w:r>
      <w:r>
        <w:rPr/>
        <w:fldChar w:fldCharType="end"/>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Кейгу, великий дзенский учитель Эры Мэйдзи, стал главой Тофуку, кафедрального собора в Киото. Однажды правитель Киото навестил его в первый раз. Его слуга вручил визитную карточку правителя, на которой было написано «Китацаки, правитель Кио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не имею дела с такими людьми,- сказал Кейгу слуге.- Скажи ему, пусть уходит отсюд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луга с извинениями вернул карточку. «Это моя ошибка,- сказал правитель и карандашом зачеркнул слова «Правитель Кио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проси учителя снов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 это Китацаки?- воскликнул учитель, когда увидел карточку,- я хочу видеть этого человека!»</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1. Всё - лучшее</w:t>
      </w:r>
      <w:r>
        <w:fldChar w:fldCharType="begin"/>
      </w:r>
      <w:r>
        <w:rPr/>
        <w:instrText xml:space="preserve"> TC "31. Âñ¸ - ëó÷øåå"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Бандзан шёл по рынку, он услышал разговор между покупателем и мяснико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й мне самый лучший кусок мяса»,- сказал покупател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ё, что есть у меня в лавке - лучшее,- ответил мясник.- Ты не сможешь найти кусок мяса, который не был бы самым лучши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и этих словах Бандзан обрёл просветлени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2. Мгновение дороже сокровища</w:t>
      </w:r>
      <w:r>
        <w:fldChar w:fldCharType="begin"/>
      </w:r>
      <w:r>
        <w:rPr/>
        <w:instrText xml:space="preserve"> TC "32. Ìãíîâåíèå äîðîæå ñîêðîâèù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ажный господин попросил Такуана, дзенского учителя, сказать ему, как ему нужно проводить время. Он чувствовал, что дни его слишком посвящены его учреждению и попытался сидеть неподвижно, чтобы завоевать почтение други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уан написал 8 китайских символов и дал их человеку:</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Этот день не повторится дважды.</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Мгновение дороже сокровищ.</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Этот день больше не придёт.</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Каждая минута - бесценное сокровищ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3. Рука Мокусена</w:t>
      </w:r>
      <w:r>
        <w:fldChar w:fldCharType="begin"/>
      </w:r>
      <w:r>
        <w:rPr/>
        <w:instrText xml:space="preserve"> TC "33. Ðóêà Ìîêóñåí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кусен Хики жил в храме в провинции Тамба. Один из его приверженцев пожаловался на скупость своей жен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кусен навестил жену своего приверженца и показал ей сжатую в кулак рук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 ты хочешь этим сказать?»- спросила удивлённая женщин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едположим, что моя рука всё время сжата в кулак. Как ты назовёшь это?»- спросил Мокус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вечье»,- ответила женщин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гда он раскрыл руку и снова спроси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еперь предположим, что моя рука всегда в таком положении. Что это тогд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ругая форма увечья»,- сказала жен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ты хорошо это понимаешь,- закончил Мокусен,- ты хорошая жен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он уех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его визита жена стала помогать мужу как в накоплениях, так и в тратах.</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4. Единственная улыбка в его жизни</w:t>
      </w:r>
      <w:r>
        <w:fldChar w:fldCharType="begin"/>
      </w:r>
      <w:r>
        <w:rPr/>
        <w:instrText xml:space="preserve"> TC "34. Åäèíñòâåííàÿ óëûáêà â åãî æèçíè"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куген был известен тем, что не улыбнулся ни разу до самого последнего своего часа на земл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пришло время умирать, он сказал своим верным ученика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ы учились у меня более 10 лет. Покажите мне, как вы понимаете Дзен. Тот, кто выразит это наиболее ясно, станет моим приемником и получит мою рясу и чаш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е смотрели на суровое лицо Мокугена и не отвечали. Энгё, ученик, который очень долго находился рядом с учителем, стал рядом с ним. Он подтолкнул вперёд на несколько дюймов чашку с лекарствами. Это был его ответ. Лицо учителя стало ещё сурове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это всё, что ты понимаешь?»- спросил он. Энчо взял чашку и снова подвинул её назад. Прекрасная улыбка озарила лицо Мокуген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х ты, мошенник,- сказал он Энчо.- Ты работал со мною 10 лет и до сих пор не видел меня всего. Возьми мою рясу и чашу. Они принадлежат теб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5. Ежеминутный Дзен</w:t>
      </w:r>
      <w:r>
        <w:fldChar w:fldCharType="begin"/>
      </w:r>
      <w:r>
        <w:rPr/>
        <w:instrText xml:space="preserve"> TC "35. Åæåìèíóòíûé Äçåí"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е студенты учатся у мастеров Дзен по меньшей мере лет 10, прежде чем им будет позволено учить других. Тенно, который закончив своё ученичество, стал учителем, пришёл навестить Нан-ина. День выдался дождливый, и Тенно надел деревянные башмаки и взял зонтик.</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приветствия Нан-ин замети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умаю, что ты оставил башмаки в прихожей. Хотел бы я знать, справа или слева от башмаков стоит твой зон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мущённый Тенно не смог дать достойного ответа. Он понял, что не может реализовать в себе Дзен каждую минуту. Он стал учеником Нан-ина и учился ещё 6 лет, чтобы усовершенствовать свой ежеминутный Дзен.</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6. Цветочный ливень</w:t>
      </w:r>
      <w:r>
        <w:fldChar w:fldCharType="begin"/>
      </w:r>
      <w:r>
        <w:rPr/>
        <w:instrText xml:space="preserve"> TC "36. Öâåòî÷íûé ëèâåíü"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убхути был учеником Будды. Он был способен понимать силу пустоты, точку зрения, что ничто не существует иначе, как в соотнощении субъективного и объективно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Субхути в состоянии возвышенной пустоты сидел под деревом. Вокруг него начали падать цвет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ы награждаем тебя за твои рассуждения о пустоте»,- прошептали ему боги.</w:t>
      </w:r>
    </w:p>
    <w:p>
      <w:pPr>
        <w:pStyle w:val="TextBody"/>
        <w:rPr/>
      </w:pPr>
      <w:r>
        <w:rPr>
          <w:rFonts w:eastAsia="Times New Roman Cyr" w:cs="Times New Roman Cyr" w:ascii="Times New Roman Cyr" w:hAnsi="Times New Roman Cyr"/>
          <w:color w:val="auto"/>
          <w:sz w:val="24"/>
          <w:szCs w:val="24"/>
        </w:rPr>
        <w:t>«Но я не говорил о пустоте»,- сказал Субхути</w:t>
      </w:r>
      <w:r>
        <w:rPr>
          <w:rFonts w:eastAsia="Times New Roman" w:cs="Times New Roman" w:ascii="Times New Roman" w:hAnsi="Times New Roman"/>
          <w:color w:val="auto"/>
          <w:sz w:val="24"/>
          <w:szCs w:val="24"/>
        </w:rPr>
        <w:t>.</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не говорил о пустоте, мы не слышали пустоту,- ответили боги,- значит это истинная пустот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цветы хлынули на Субхути как дожд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7. Публикация сутр</w:t>
      </w:r>
      <w:r>
        <w:fldChar w:fldCharType="begin"/>
      </w:r>
      <w:r>
        <w:rPr/>
        <w:instrText xml:space="preserve"> TC "37. Ïóáëèêàöèÿ ñóòð"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ецуген, проповедник Дзен в Японии, решил опубликовать сутры, доступные в то время лишь в Китае. Книги должны были печататься с деревянных блоков в количестве 7.000 экземпляров,- чудовищное предприят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ецуген начал путешествовать и собирать денежные пожертвования для этой цели. Несколько сочуствующих дали ему 100 кусков золота, но в основном он получал малые крох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ждого дарителя он благодарил одинаково. Через 10 лет Тецуген собрал достаточно денег, чтобы начать выполнять своё решен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лучилось так, что в это время разлилась река Ую, вслед за наводнением начался голод. Тецуген взял все деньги, которые он собрал для книг, и послал их пострадавшим, чтобы спасти их от голода. Затем он снова начал свою работу по сбору денег.</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рез несколько лет по всей стране вспыхнула эпидемия. Тецуген снова отдал всё, что собрал, чтобы помочь людя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третий раз начал он свою работу, и через 20 лет его желание исполнилось. Печатные блоки, с которых делалось первое издание сутр, и сейчас можно увидеть в монастыре Обаку в Киото. Японцы рассказывают своим детям, что Тецуген сделал три издания сутр и что первые два невидимых издания даже превосходят последне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8. Работа Гисё</w:t>
      </w:r>
      <w:r>
        <w:fldChar w:fldCharType="begin"/>
      </w:r>
      <w:r>
        <w:rPr/>
        <w:instrText xml:space="preserve"> TC "38. Ðàáîòà Ãèñ¸"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исё стала монахиней, когда ей было всего 10 лет. Она получила всё обучение, которое получают маленькие мальчики. Когда ей исполнилось 16 лет, она стала путешествовать от одного учителя Дзен к другому, учась у них всем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 пробыла 3 года у Ундзана, 6 лет у Гукея, но не могла достичь чистого видени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конец, она пришла к учителю Индзану. Индзан показал ей, что это не связано с её поло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кричал на неё, бранил её, метал громы и молнии. Он колотил её, чтобы разбудить её внутреннюю природ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исё оставалась с Индзаном 13 лет, и тогда она нашла то, что искал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её честь Индзан написал поэму:</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Эта монахиня училась 13 лет под моим руководством.</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Вечерами она размышляла над глубочайшими проблемами,</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По утрам она возвращалась к другим проблемам.</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Китайская монахиня Тецума превзошла всех до неё.</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 после Мудзяку не было более искреннего человека, чем Гисё.</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Существует много ворот, через которые она может войти.</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Она должна получить ещё колотушек от моего железного кула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того, как Гисё обрела просветление, она отправилась в провинцию Банею, создала там свой храм и учила 200 монахинь, пока не умерла однажды в август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9. Сон в дневное время.</w:t>
      </w:r>
      <w:r>
        <w:fldChar w:fldCharType="begin"/>
      </w:r>
      <w:r>
        <w:rPr/>
        <w:instrText xml:space="preserve"> TC "39. Ñîí â äíåâíîå âðåìÿ."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итель Сён Саку покинул этот мир, когда ему был 61 год. Выполнив свою жизненную задачу, он оставил великое учение, гораздо более богатое, чем учение большинства других дзенских учителей. Обычно его ученики спали днём, и, когда он видел это, он сам не терял ни минутк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ему было всего 12 лет, он изучал философские спекуляции школы Тендай. Однажды летним днём воздух был такой знойный, что маленький Сён вытянул ноги и заснул, пока учителя не был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шло три часа, когда, внезапно проснувшись, он услышал, как входит учитель. Но было слишком поздно. Он лежал как раз поперёк двер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шу прощения, прошу прощения»,- прошептал учитель, заботливо переступая через него, как будто это был один из известных гост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этого Сён никогда не спал днё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0. В мире грёз</w:t>
      </w:r>
      <w:r>
        <w:fldChar w:fldCharType="begin"/>
      </w:r>
      <w:r>
        <w:rPr/>
        <w:instrText xml:space="preserve"> TC "40. Â ìèðå ãð¸ç"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ждый день в полдень наш учитель обычно дремал, рассказывал ученик Сёна Саку. Мы, дети, спросили его, почему он так делает, и он ответил: «Я ухожу в страну грёз, чтобы встретить там старых мудрецов, как это делал Конфуци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Конфуций спал, он видел во сне древних мудрецов и позже рассказывал о них своим ученика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был очень жаркий день, так что некоторые из нас задремали. Наш учитель побранил нас.</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ы отправились в страну грёз, чтобы встретиться с древними мудрецами, как это делал Конфуций»,- объяснили м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 же вам сообщили мудрецы?»- требовательно спросил учитель. Один из нас ответи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ы ходили в страну грёз и встретили мудрецов, мы спросили их, приходит ли сюда наш учитель каждый день в полдень, но они ответили, что никогда не видели такого человека».</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1. Дзен Дзёсю</w:t>
      </w:r>
      <w:r>
        <w:fldChar w:fldCharType="begin"/>
      </w:r>
      <w:r>
        <w:rPr/>
        <w:instrText xml:space="preserve"> TC "41. Äçåí Äç¸ñþ"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ёсю начал изучать Дзен в 60-летнем возрасте, и учился до 80-ти лет, когда он реализовал Дзен. Он учил с 80 до 120 лет. Однажды студент спросил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у меня нет ничего в голове, что мне дела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жошу ответил: «Выброси его оттуд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если у меня нет ничего, как же я могу это выбросить?»- продолжал спрашивать студен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у,- сказал Дзёсю,- тогда вытащи ег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2. Ответ мертвеца</w:t>
      </w:r>
      <w:r>
        <w:fldChar w:fldCharType="begin"/>
      </w:r>
      <w:r>
        <w:rPr/>
        <w:instrText xml:space="preserve"> TC "42. Îòâåò ìåðòâåö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Мамийя, который позже стал известным проповедником, пришёл к учителю, чтобы учиться, учитель попросил его объяснить, что такое хлопок одной ладони. Мамийя стал концентрироваться на вопросе, что же такое хлопок одной ладон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трудишься недостаточно усердно,- сказал ему учитель.- Ты слишком привязан к пище, благосостоянию, вещам и всему такому. Лучше бы ты умер, это решило бы проблем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Мамийя в следующий раз появился перед учителем, тот снова попросил показать, что такое хлопок одной ладон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амийя сразу упал на землю, как мёртвы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умер очень хорошо,- сказал учитель, глядя на него.- Только что же с хлопко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ещё не решил эту задачу»,- ответил Мамийя, глядя на учителя сниз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ертвецы не разговаривают,- сказал учитель,- убирайс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3. Дзен в жизни нищих</w:t>
      </w:r>
      <w:r>
        <w:fldChar w:fldCharType="begin"/>
      </w:r>
      <w:r>
        <w:rPr/>
        <w:instrText xml:space="preserve"> TC "43. Äçåí â æèçíè íèùèõ"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сун был хорошо известным дзенским учителем своего времени. Он жил в нескольких храмах и учил в различных провинциях. В последний храм, который он посетил, собралось так много его приверженцев, что Тосун сказал им, что он собирается прекратить читать лекции навсегда. Он посоветовал им разойтись и идти, куда они хотя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этого никто не мог отыскать даже его след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рез три года один из его учеников обнаружил, что Тосун живет в Киото с несколькими нищими под мостом. Он сразу стал умолять Тосуна учить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ты сможешь поступать, как я, хотя бы пару дней, я согласен»,- ответил Тосу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так, бывший ученик оделся как нищий и провёл день с Тосуном. На следующий день один из нищих умер. Тосун и его ученик в полночь унесли тело и сожгли его на склоне горы. После этого они вернулись в своё укрытие под мостом. Остаток ночи Тосун беспробудно спал, но ученик не мог спать. Когда наступило утро, Тосун сказал. «Сегодня нам не надо просить пищу. Наш мертвый друг нам кое-что оставил». Но ученик не мог проглотить ни кусоч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олжен сказать, что ты не смог поступать, как я,- заключил Тосун.- Уходи, и больше не беспокой меня никогда».</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4. Вор, ставший учеником</w:t>
      </w:r>
      <w:r>
        <w:fldChar w:fldCharType="begin"/>
      </w:r>
      <w:r>
        <w:rPr/>
        <w:instrText xml:space="preserve"> TC "44. Âîð, ñòàâøèé ó÷åíèêîì"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вечером, когда Ситиро Кодзюн читал сутры, вошёл вор с острым мечом и стал требовать или деньги, или жизн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итиро сказал ему: «Не мешай мне, можешь взять немного денег в этом ящике». И он продолжал своё чтен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рез некоторое время он остановился и сказал: «Не забирай всё. Мне нужно немного денег, чтобы заплатить завтра налог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званый гость забрал большую часть денег и собрался уходить. «Когда тебе делают подарок, надо благодарить»,- добавил Ситир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ловек поблагодарил и ушё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рез несколько дней его поймали, и среди других, он сознался в преступлении против Ситир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Ситиро позвали как свидетеля, он сказал: «Этот человек не вор, по крайней мере в отношении меня. Я дал ему денег, и он поблагодарил меня за ни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того, как закончился тюремный срок, человек пришёл к Ситиро и стал его ученико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5. Хорошо и плохо</w:t>
      </w:r>
      <w:r>
        <w:fldChar w:fldCharType="begin"/>
      </w:r>
      <w:r>
        <w:rPr/>
        <w:instrText xml:space="preserve"> TC "45. Õîðîøî è ïëîõî"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Банкей проводил свои недели в медитации, с разных концов Японии собирались ученики, чтобы учиться у него. Во время одного из таких собраний поймали ученика-воришку. Об этом сообщили Банкею и попросили его прогнать преступни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анкей не обратил на этот случай внимания. Позднее этого ученика снова поймали за таким же занятием, и снова Банкей не стал рассматривать дело. Это рассердило остальных учеников и они написали прошение, в котором просили удалить воришку, в противном случае они покинут его в полном состав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Банкей прочёл прошение, он собрал всех и сказал: «Вы - мудрые братья. Вы знаете, что хорошо, а что - плохо. Вы можете идти, куда хотите и учиться там. Но этот заблудший брат не может отличить хорошего от плохого. Кто же научит его, если не я? Он останется здесь, если даже вы все уйдёт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лёзы потекли по лицу воришки. Всё желание красть пропал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6. Как станут просветлёнными трава и деревья</w:t>
      </w:r>
      <w:r>
        <w:fldChar w:fldCharType="begin"/>
      </w:r>
      <w:r>
        <w:rPr/>
        <w:instrText xml:space="preserve"> TC "46. Êàê ñòàíóò ïðîñâåòë¸ííûìè òðàâà è äåðåâüÿ"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период Камакура Синкан изучал 6 лет Тендай, а затем 7 лет изучал Дзен. После этого он отправился в Китай и ещё 13 лет изучал дзен. Когда он вернулся в Японию, многим хотелось поговорить с ним, выяснить неясные вопросы. Но когда Синкан принимал посетителей, что случалось не часто, он редко отвечал на их вопрос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50-ти летний искатель просветления сказал Синкану: «Я изучал школу мысли Тендай, когда был ещё мальчиком, но одного я так и не смог понять в ней. Тендай утверждает, что даже трава и деревья станут просветлёнными. Мне это кажется очень странны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 пользы обсуждать, как трава и деревья станут просветлёнными?- спросил Шинкан.- Вопрос в том, как тебе самому стать просветлённым. Ты когда-нибудь задумывался над эти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никогда не думал об этом таким образом»,- восхитился старик.</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 теперь пойди и подумай»,- закончил Синкан.</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7. Скупой художник</w:t>
      </w:r>
      <w:r>
        <w:fldChar w:fldCharType="begin"/>
      </w:r>
      <w:r>
        <w:rPr/>
        <w:instrText xml:space="preserve"> TC "47. Ñêóïîé õóäîæíèê" \l 1 </w:instrText>
      </w:r>
      <w:r>
        <w:rPr/>
        <w:fldChar w:fldCharType="separate"/>
      </w:r>
      <w:r>
        <w:rPr/>
      </w:r>
      <w:r>
        <w:rPr/>
        <w:fldChar w:fldCharType="end"/>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ессен был монахом-художником. Перед тем, как начать рисовать, он всегда настаивал на том, чтобы ему заплатили вперёд, и запрашивал высокую цену. Он был известен как «скупой художник».</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гейша заказала ему картину. «Сколько вы сможете заплатить?»- спросил Гессен.</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колько ты запросишь,- ответила девушка,- но я хочу, чтобы ты работал передо мною».</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так, в определённый день Гессена позвали к гейше. Она устраивала праздник для своего покровителя. Гессен усердно трудился над картиной. Когда картина была закончена, он запросил самую высокую цену, о какой только слыхали в его время.</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получил запрошенную сумму, а гейша, повернувшись к своему покровителю, сказала: «Этот художник хочет только денег. Его картины прекрасны, а ум низок. Деньги развратили его. Невозможно показывать картину, нарисованную таким отвратительным человеком. Она годится лишь для одной из моих нижних юбок».</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иподняв юбку, она попросила Гессена сделать другой рисунок на изнанке юбки «Сколько вы сможете заплатить?»- спросил Гессен.</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 сколько хотите!»- ответила девушка.</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ессен назвал фантастическую цену, нарисовал картину требуемым образом и ушёл.</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зже узнали, что у Гессена были причины для того, чтобы копить деньги.</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его провинцию часто обрушивался опустошающий голод. Богачи не помогали беднякам, поэтому у Гессена был тайный склад, неизвестный никому, который он наполнял зерном на случай бедствия. Дорога от его деревни до национальной святыни была очень запущена, и путники очень от этого страдали. Он хотел построить более хорошую дорогу.</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го учитель умер, так и не осуществив своего желания построить храм, и Гессен хотел построить этот храм для н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того, как Гессен выполнил три своих желания, он забросил кисти и принадлежности художника, и, удалившись в горы, никогда больше не рисовал.</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8. Точная пропорция</w:t>
      </w:r>
      <w:r>
        <w:fldChar w:fldCharType="begin"/>
      </w:r>
      <w:r>
        <w:rPr/>
        <w:instrText xml:space="preserve"> TC "48. Òî÷íàÿ ïðîïîðöèÿ"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ен-Но Рикун, чайный мастер, захотел повесить на столб корзину с цветами. Он попросил плотника помочь ему, указывая снизу, куда поместить корзину, немного повыше или пониже, немного вправо или влево, до тех пор, пока не нашёл, что она точно на мест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т теперь она точно на месте,»- сказал наконец Сен Но Рику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лотник, чтобы испытать своего хозяина, отметил место, а затем притворился, что забыл, куда нужно поместить корзину.</w:t>
      </w:r>
    </w:p>
    <w:p>
      <w:pPr>
        <w:pStyle w:val="TextBody"/>
        <w:rPr/>
      </w:pPr>
      <w:r>
        <w:rPr>
          <w:rFonts w:eastAsia="Times New Roman Cyr" w:cs="Times New Roman Cyr" w:ascii="Times New Roman Cyr" w:hAnsi="Times New Roman Cyr"/>
          <w:color w:val="auto"/>
          <w:sz w:val="24"/>
          <w:szCs w:val="24"/>
        </w:rPr>
        <w:t>«Сюда, а может, сюда?»- спрашивал плотник, указывая различные места</w:t>
      </w:r>
      <w:r>
        <w:rPr>
          <w:rFonts w:eastAsia="Times New Roman" w:cs="Times New Roman" w:ascii="Times New Roman" w:hAnsi="Times New Roman"/>
          <w:color w:val="auto"/>
          <w:sz w:val="24"/>
          <w:szCs w:val="24"/>
        </w:rPr>
        <w:t>.</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понятие пропорции у чайного мастера было таким точным, что он указал плотнику точно то же мест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9. Черноносый Будда</w:t>
      </w:r>
      <w:r>
        <w:fldChar w:fldCharType="begin"/>
      </w:r>
      <w:r>
        <w:rPr/>
        <w:instrText xml:space="preserve"> TC "49. ×åðíîíîñûé Áóää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нахиня искавшая просветления, сделала статую Будды и покрыла её золотом. Она носила золотого Будду с собою повсюд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ходили годы, и, всё ещё таская с собой Будду, монахиня пришла жить в маленький храм в деревню, где было много Будд, каждый со своею святын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нахиня хотела воскурить ладан перед своим золотым Буддой, но так как ей не нравилась мысль, что благовония перепадут и другим, она сделала трубу, через которую дымок попадал только на её статую. Из-за этого нос золотого Будды почернел, и он стал очень уродливы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0. «Ясное понимание» Рёнен</w:t>
      </w:r>
      <w:r>
        <w:fldChar w:fldCharType="begin"/>
      </w:r>
      <w:r>
        <w:rPr/>
        <w:instrText xml:space="preserve"> TC "50. ßñíîåïîíèìàíèå Ð¸íåí"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уддийская монахиня, известная под именем Рёнен, родилась в 1797 году. Она была старшей дочерью известного японского воина Сингена. Её поэтический дар и редкостная красота были такими, что в 17 лет она прислуживала императрице как одна из придворных дам. Даже в таком юном возрасте её ожидала слав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незапно любимая императрица умерла, и надежды и мечты Рёнен развеялись как дым. Она остро почувствовала невечность человеческой жизни в этом мире. Она решила изучать Дзен. Однако родственники воспротивились её желанию, и почти насильно выдали её замуж. Она согласилась на замужество лишь после того, как ей обещали, что после рождения третьего ребенка она сможет сделаться монахиней. Ей не было и 25 лет, когда она выполнила это условие. После этого ни муж, ни родственники не могли отговорить её от её желани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 обрила голову, взяла себе имя Рёнен, что означает «ясное понимание», и отправилась в своё паломничеств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 пришла в Эдо и попросила Тецугена принять её в ученицы. С первого взгляда учитель отверг её, так как она была слишком красива. Тогда Рёнен пошла к другому учителю, Хакуо. Он отверг её по той же причине, сказав, что её красота приведёт к одним неприятностям. Рёнен взяла горячее железо и приложила его к лицу. И красота её в одно мгновенье исчезла навсегда. После этого Хакуо взял её себе в учениц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поминая этот случай, Рёнен написала поэму на обратной стороне маленького зеркала:</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Служа моей императрице,</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я жгла ладан, чтобы</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благоухали мои праздничные одежды.</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Сейчас как бездомный нищий,</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я жгу лицо своё, чтобы войти в храм Дзен.</w:t>
      </w:r>
    </w:p>
    <w:p>
      <w:pPr>
        <w:pStyle w:val="TextBody"/>
        <w:rPr>
          <w:rFonts w:ascii="Times New Roman" w:hAnsi="Times New Roman" w:eastAsia="Times New Roman" w:cs="Times New Roman"/>
          <w:i/>
          <w:i/>
          <w:iCs/>
          <w:color w:val="auto"/>
          <w:sz w:val="24"/>
          <w:szCs w:val="24"/>
        </w:rPr>
      </w:pPr>
      <w:r>
        <w:rPr>
          <w:rFonts w:eastAsia="Times New Roman" w:cs="Times New Roman" w:ascii="Times New Roman" w:hAnsi="Times New Roman"/>
          <w:i/>
          <w:iCs/>
          <w:color w:val="auto"/>
          <w:sz w:val="24"/>
          <w:szCs w:val="24"/>
        </w:rPr>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еред смертью Рёнен написала другую поэму:</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66 раз видели эти глаза,</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как меняется картина осени.</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Я много сказала о лунном свете.</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Не просите меня о большем,</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только слушайте голоса сосен и кедров,</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когда их не колышет ветер.</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1. Прокисшее мисо</w:t>
      </w:r>
      <w:r>
        <w:fldChar w:fldCharType="begin"/>
      </w:r>
      <w:r>
        <w:rPr/>
        <w:instrText xml:space="preserve"> TC "51. Ïðîêèñøåå ìèñî"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вар-монах Дейрио в монастыре Банкея решил, что он должен как следует заботиться о здоровье своего старого учителя и давать ему только свежее мисо - тесто из соевых бобов, смешанных с пшеницей и дрожжами, которое очень быстро скисает. Банкей, заметив, что ему дают лучшее, чем ученикам, мисо, спросил: «Кто сегодня готовит?» Дейрио послали к нему, и Банкею было разъяснено, что из-за его возраста и положения ему необходимо есть свежее мис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анкей сказал повару: «Тогда я совсем перестану есть». Он вошёл в свою комнату и закрыл двер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ейрио, сидя за дверью, умолял учителя простить его. Банкей не отвечал. Семь дней Дейрио сидел под дверью, а Банкей в запертой комнате. Наконец, монах в отчаянии воззвал к Банкею: «Может быть, ты прав, старый учитель, но твой молодой ученик должен поесть, иначе он уже больше никогда не сможет ходить».</w:t>
      </w:r>
    </w:p>
    <w:p>
      <w:pPr>
        <w:pStyle w:val="TextBody"/>
        <w:rPr/>
      </w:pPr>
      <w:r>
        <w:rPr>
          <w:rFonts w:eastAsia="Times New Roman Cyr" w:cs="Times New Roman Cyr" w:ascii="Times New Roman Cyr" w:hAnsi="Times New Roman Cyr"/>
          <w:color w:val="auto"/>
          <w:sz w:val="24"/>
          <w:szCs w:val="24"/>
        </w:rPr>
        <w:t>Банкей открыл дверь. Он улыбался. Он сказал Дейрио: «Я хочу есть ту же пищу, что и самый последний из моих учеников. Когда ты станешь учителем, я хочу, чтобы ты не забывал об этом</w:t>
      </w:r>
      <w:r>
        <w:rPr>
          <w:rFonts w:eastAsia="Times New Roman" w:cs="Times New Roman" w:ascii="Times New Roman" w:hAnsi="Times New Roman"/>
          <w:color w:val="auto"/>
          <w:sz w:val="24"/>
          <w:szCs w:val="24"/>
        </w:rPr>
        <w:t>».</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2. Твой свет может погаснуть</w:t>
      </w:r>
      <w:r>
        <w:fldChar w:fldCharType="begin"/>
      </w:r>
      <w:r>
        <w:rPr/>
        <w:instrText xml:space="preserve"> TC "52. Òâîé ñâåò ìîæåò ïîãàñíóòü"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тудент, изучающий Тендай, философскую школу Буддизма, пришёл к дзенскому учителю Гадзану, чтобы стать его учеником. Когда через несколько лет он собрался уходить, Гадзан предостерег его: «Умозрительное изучение истины полезно лишь как путь собирания материала для проповеди. Но помни, твой свет истины может померкнут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3. Дающий должен быть благодарен</w:t>
      </w:r>
      <w:r>
        <w:fldChar w:fldCharType="begin"/>
      </w:r>
      <w:r>
        <w:rPr/>
        <w:instrText xml:space="preserve"> TC "53. Äàþùèé äîëæåí áûòü áëàãîäàðåí"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Сейсецу был учителем Энкаку в Камакура, он потребовал большое помещение, так как то, в котором он преподавал, было переполнен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медзу Сейбей, купец из Эдо, решил пожертвовать 500 кусков золота, называемых рё, на строительство более просторной школы. Эти деньги он принёс учителю.</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ейсетсу сказал: «Хорошо, я возьму их».</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медзу отдал Сейсецу сумку с золотом, но остался недоволен отношением учител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ин человек на три рё может прожить целый год, а его даже не поблагодарили за 500 рё!</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этой сумке 500 рё»,- как бы невзначай сказал Умедзу.</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мне уже сказал»,- ответил Сейсецу.</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оть я и богач, но 500 рё для меня большие деньги»,- снова заговорил Умедзу.</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хочешь, чтобы я поблагодарил тебя за них?»- спросил Сейсетсу.</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должен это сделать»,- ответил Умедзу.</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чему должен я?»- спросил Сейсецу.- Дающий должен благодарит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4. Последняя воля и завещание</w:t>
      </w:r>
      <w:r>
        <w:fldChar w:fldCharType="begin"/>
      </w:r>
      <w:r>
        <w:rPr/>
        <w:instrText xml:space="preserve"> TC "54. Ïîñëåäíÿÿ âîëÿ è çàâåùàíèå" \l 1 </w:instrText>
      </w:r>
      <w:r>
        <w:rPr/>
        <w:fldChar w:fldCharType="separate"/>
      </w:r>
      <w:r>
        <w:rPr/>
      </w:r>
      <w:r>
        <w:rPr/>
        <w:fldChar w:fldCharType="end"/>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ккю, знаменитый дзенский учитель эры Асикага, был сыном императора. Когда он был совсем молодым, его мать покинула дворец и ушла в храм изучать дзен. Тогда принц Иккю тоже стал студентом. Когда его мать умерла, она оставила ему письм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о гласило:</w:t>
      </w:r>
    </w:p>
    <w:p>
      <w:pPr>
        <w:pStyle w:val="TextBody"/>
        <w:spacing w:lineRule="atLeast" w:line="262"/>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К Иккю:</w:t>
      </w:r>
    </w:p>
    <w:p>
      <w:pPr>
        <w:pStyle w:val="TextBody"/>
        <w:spacing w:lineRule="atLeast" w:line="262"/>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Я закончила своё дело в этой жизни и теперь возвращаюсь в Вечность. Я хочу, чтобы ты стал хорошим учеником и реализовал свою природу Будды. Ты будешь знать, в аду ли я и всегда ли я с тобой или нет.</w:t>
      </w:r>
    </w:p>
    <w:p>
      <w:pPr>
        <w:pStyle w:val="TextBody"/>
        <w:spacing w:lineRule="atLeast" w:line="262"/>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Если ты станешь человеком, осознавшим, что Будда и его последователь Бодхидхарма - его слуги, ты можешь закончить учиться и работать для человечества. Будда проповедовал 49 лет и за это время понял, что не нужно говорить ни слова. Ты должен знать, почему. Но если ты не знаешь, и все ещё хочешь узнать, избегай бесполезного думания.</w:t>
      </w:r>
    </w:p>
    <w:p>
      <w:pPr>
        <w:pStyle w:val="TextBody"/>
        <w:spacing w:lineRule="atLeast" w:line="262"/>
        <w:jc w:val="right"/>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Твоя мать,</w:t>
      </w:r>
    </w:p>
    <w:p>
      <w:pPr>
        <w:pStyle w:val="TextBody"/>
        <w:spacing w:lineRule="atLeast" w:line="262"/>
        <w:jc w:val="right"/>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не рождённая, не умершая.</w:t>
      </w:r>
    </w:p>
    <w:p>
      <w:pPr>
        <w:pStyle w:val="TextBody"/>
        <w:spacing w:lineRule="atLeast" w:line="262"/>
        <w:jc w:val="right"/>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Первое сентября.</w:t>
      </w:r>
    </w:p>
    <w:p>
      <w:pPr>
        <w:pStyle w:val="TextBody"/>
        <w:spacing w:lineRule="atLeast" w:line="268"/>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Учение Будды было, главным образом, для просветления других. Если ты зависишь от любого из методов, ты - ничто, невежественное насекомое. Существует 80.000 книг по Буддизму, и если ты хочешь прочесть их все и до сих пор не видишь собственной природы, ты не поймёшь даже это письмо. Это моя последняя воля и завещани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5. Чайный мастер и убийца</w:t>
      </w:r>
      <w:r>
        <w:fldChar w:fldCharType="begin"/>
      </w:r>
      <w:r>
        <w:rPr/>
        <w:instrText xml:space="preserve"> TC "55. ×àéíûé ìàñòåð è óáèéöà" \l 1 </w:instrText>
      </w:r>
      <w:r>
        <w:rPr/>
        <w:fldChar w:fldCharType="separate"/>
      </w:r>
      <w:r>
        <w:rPr/>
      </w:r>
      <w:r>
        <w:rPr/>
        <w:fldChar w:fldCharType="end"/>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ейко, воин, живший в Японии перед эрой Токугава, изучал ча-но-ю - чайный этикет у Сен-Но-Рикю, учителя этого эстетического выражения спокойствия и удовлетворённости.</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ин-слуга Тейко по имени Като считал, что увлечение Тейко чайным этикетом является преступным пренебрежением к государственным делам, поэтому он решил убить Сен-Но-Рикю.</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прикинулся, что имеет какую-то просьбу к чайному мастеру и был приглашён пить чай.</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астер, который был очень искусен в своей области, с одного взгляда угадал намерение воина, поэтому он попросил Като оставить меч перед входом в комнату, объяснив, что ча-но-ю - олицетворение миролюбия.</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то не пожелал его слушать.</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 воин,- сказал он,- и всегда ношу свой меч с собою. Ча-но-ю или не ча-но-ю, а мой меч при мне».</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орошо, вноси свой меч и попробуй чаю»,- согласился Сен-Но-Рикю.</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айник кипел на огне. Вдруг Сен-Но-Рикю опрокинул его. Кипяток зашипел, комната наполнилась дымом и золой. Испуганный воин выбежал из комнаты. Чайный мастер извинился:</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 моя вина. Вернись и попей чаю, а я почищу твой меч от золы и принесу тебе».</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ин понял, что не сможет убить чайного мастера, поэтому принял предложени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6. Верная дорога</w:t>
      </w:r>
      <w:r>
        <w:fldChar w:fldCharType="begin"/>
      </w:r>
      <w:r>
        <w:rPr/>
        <w:instrText xml:space="preserve"> TC "56. Âåðíàÿ äîðîã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 раз перед тем, как Нинакава ушёл в другой мир, мастер Иккю навестил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водить ли тебя?»- спросил Икк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инакава ответил: «Я пришёл сюда один и иду один. Чем ты можешь помочь мн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ккю ответил: «Если ты в самом деле думаешь, что пришёл и идёшь, ты заблуждаешься. Позволь мне показать тебе дорогу, по которой нельзя прийти и уйт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 этими словами Иккю показал эту дорогу так ясно, что Нинакава улыбнулся и отошёл.</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7. Врата рая</w:t>
      </w:r>
      <w:r>
        <w:fldChar w:fldCharType="begin"/>
      </w:r>
      <w:r>
        <w:rPr/>
        <w:instrText xml:space="preserve"> TC "57. Âðàòà ðàÿ"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олдат по имени Нобусиге пришёл к Хакуину и спросил: «Правда ли, что есть рай и ад?»</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то ты?»- спросил Хакуи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 самурай»,- ответил вои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 солдат! - воскликнул Хакуин.- Что за начальник держит тебя в своём войске? У тебя лицо, как у нищ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бусиге так рассвирепел, что начал вытаскивать свой меч, но Хакуин продолж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 тебя есть меч! Но, наверное, он слишком туп, чтобы снести мне голов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Нобусиге вытащил меч, Хакуин замети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ут открываются двери в ад».</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и этих словах самурай, почувствовавший себя учеником мастера, вложил меч в ножны и поклонился</w:t>
      </w:r>
    </w:p>
    <w:p>
      <w:pPr>
        <w:pStyle w:val="TextBody"/>
        <w:rPr/>
      </w:pPr>
      <w:r>
        <w:rPr>
          <w:rFonts w:eastAsia="Times New Roman Cyr" w:cs="Times New Roman Cyr" w:ascii="Times New Roman Cyr" w:hAnsi="Times New Roman Cyr"/>
          <w:color w:val="auto"/>
          <w:sz w:val="24"/>
          <w:szCs w:val="24"/>
        </w:rPr>
        <w:t>«Здесь открываются врата рая»,- сказал Хакуин</w:t>
      </w:r>
      <w:r>
        <w:rPr>
          <w:rFonts w:eastAsia="Times New Roman" w:cs="Times New Roman" w:ascii="Times New Roman" w:hAnsi="Times New Roman"/>
          <w:color w:val="auto"/>
          <w:sz w:val="24"/>
          <w:szCs w:val="24"/>
        </w:rPr>
        <w:t>.</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8. Арест каменного Будды</w:t>
      </w:r>
      <w:r>
        <w:fldChar w:fldCharType="begin"/>
      </w:r>
      <w:r>
        <w:rPr/>
        <w:instrText xml:space="preserve"> TC "58. Àðåñò êàìåííîãî Áóääû"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упец, нёсший на плечах 50 свертков хлопка, остановился передохнуть от жары в убежище, где стоял каменный Будда. Здесь он заснул, а когда проснулся, его хлопок исчез. Он немедленно заявил об этом в полиц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удья по имени О-ока начал следств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олжно быть, этот каменный Будда украл хлопок»,- заключил судь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должен заботиться о благосостоянии людей, но он пренебрёг своей святой обязанностью. Арестуйте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лиция арестовала каменного Будду и притащила его в суд. За статуей шла шумная толпа, которой любопытно было узнать, какой приговор вынесет судь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появился О-ока, он упрекнул шумливую аудитор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ое право вы имеете смеяться и шутить во время суда? Вы не уважаете суд и подлежите штрафу и тюремному заключен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Люди поспешили извинить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наложу на вас только штраф,- сказал судья.- Я повелеваю, чтобы каждый из вас в течение трёх дней доставил в суд по свёртку хлопка. Кто не сделает этого, будет арестова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ин из принесённых свёртков сразу был опознан купцом, как его собственным, и воришку легко нашли. Купцу вернули его добро, а остальные свёртки были возвращены их владельца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9. Солдаты человечества</w:t>
      </w:r>
      <w:r>
        <w:fldChar w:fldCharType="begin"/>
      </w:r>
      <w:r>
        <w:rPr/>
        <w:instrText xml:space="preserve"> TC "59. Ñîëäàòû ÷åëîâå÷åñòâ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одна из дивизий японской армии участвовала в военных учениях, и несколько офицеров сочли необходимым разместиться в храме Гадзан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адзан сказал своему повар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вай офицерам такую же простую пищу, как и на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 очень рассердило вояк, так как они привыкли к очень почтительному отношению. Один из них отправился к Гадзану и сказ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 ты думаешь, кто мы? Мы - солдаты, жертвующие жизнями за свою страну. Почему ты не обращаешься с нами, как подобае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адзан сурово ответи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как ты думаешь, кто мы? Мы - солдаты человечества, наша цель - спасение всего сущег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0. Туннель</w:t>
      </w:r>
      <w:r>
        <w:fldChar w:fldCharType="begin"/>
      </w:r>
      <w:r>
        <w:rPr/>
        <w:instrText xml:space="preserve"> TC "60. Òóííåëü" \l 1 </w:instrText>
      </w:r>
      <w:r>
        <w:rPr/>
        <w:fldChar w:fldCharType="separate"/>
      </w:r>
      <w:r>
        <w:rPr/>
      </w:r>
      <w:r>
        <w:rPr/>
        <w:fldChar w:fldCharType="end"/>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кай, сын самурая, отправился в Эдо и здесь стал приближённым высокопоставленного чиновника. Он влюбился в жену чиновника и был открыт. Защищаясь, он убил чиновника, и после этого сбежал с его женой. Позже они оба стали воришками. Но женщина оказалась такой жадной, что Дзенкай проникся омерзением к ней. Наконец, оставив её, он отправился далеко, в провинцию Будзен, где стал бродягой-нищим.</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бы искупить вину за своё прошлое, Дзенкай решил совершить в жизни какое-нибудь доброе дело. Он узнал, что существует опасная дорога через пропасть, грозящая смертью или увечьем многим людям, и решил прорыть через горы туннель.</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ыпрашивая днём пищу, Дзенкай по ночам рыл туннель. Когда прошло 30 лет, туннель был длиной 280 футов, 20 футов высотой и 30 футов шириной.</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За два года до окончания работы сын убитого чиновника разыскал Дзенкая и пришёл убить его, чтобы свершилась месть.</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охотно отдам тебе свою жизнь,- сказал Дзенкай.- Позволь мне только закончить эту работу. В день, когда она будет закончена, ты можешь убить меня».</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ын прождал день, два. Но прошло несколько месяцев, а Дзенкай продолжал копать.</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ын устал от безделья и стал помогать ему копать. После того, как он помогал ему больше года, он стал восхищаться волей и характером Дзенкая.</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конец, туннель был готов, и люди могли пользоваться им и путешествовать безопасно.</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еперь руби мне голову,- сказал Дзенкай.- Моя работа окончена».</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 же я могу отрубить голову моему учителю?»- спросил юноша со слезами на глазах.</w:t>
      </w:r>
    </w:p>
    <w:p>
      <w:pPr>
        <w:pStyle w:val="Caaieiai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1. </w:t>
      </w:r>
      <w:r>
        <w:rPr>
          <w:rFonts w:eastAsia="Times New Roman Cyr" w:cs="Times New Roman Cyr" w:ascii="Times New Roman Cyr" w:hAnsi="Times New Roman Cyr"/>
          <w:sz w:val="24"/>
          <w:szCs w:val="24"/>
        </w:rPr>
        <w:t>Гуду и император</w:t>
      </w:r>
      <w:r>
        <w:fldChar w:fldCharType="begin"/>
      </w:r>
      <w:r>
        <w:rPr/>
        <w:instrText xml:space="preserve"> TC "61. Ãóäó è èìïåðàòîð"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мператор Гудзай учился Дзен под руководством Гуду. Он спросил: «Истинный разум в Дзен - это Будда. Верно ли э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уду ответил: «Если я скажу «да», ты будешь думать, что ты понимаешь, не понимая. Если я скажу «нет», я вступлю в противоречие с фактом, который многие понимают очень хорош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следующий день император спросил Гуду: «Куда отправляется просветлённый человек после смерт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уду ответил: «Не зна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чему?»- спросил император.</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тому что я ещё не умирал»,- ответил Гуд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мператор не решился спрашивать Гуду о вещах, которые его ум ещё не мог осозна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 Гуду пробивал стену своими руками, чтобы разбудить его сознание, и император был просветлё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своего просветления император ещё больше стал уважать Дзен и старого Гуду, и даже разрешил Гуду не снимать шапку во дворце зим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Гуду было за 80, он однажды заснул во время лекции, и император спокойно удалился в другую комнату, чтобы его любимый учитель мог наслаждаться отдыхом, которого требовало его тел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2. В руках судьбы</w:t>
      </w:r>
      <w:r>
        <w:fldChar w:fldCharType="begin"/>
      </w:r>
      <w:r>
        <w:rPr/>
        <w:instrText xml:space="preserve"> TC "62. Â ðóêàõ ñóäüáû"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еликий японский воин по имени Нобунага решил атаковать противника, хотя врагов было в десять раз больше. Он знал, что победит, но солдаты его сомневалис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 дороге он остановился у синтоистской святыни и сказал своим людя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того, как я навещу святыню, я брошу монетку. Если выпадет орёл - мы победим, если решка - проиграем. Судьба держит нас в рука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бунага вошёл в святыню и молча помолился. Выйдя, он бросил монетку. Выпал орёл. Его солдаты так рвались в бой, что легко выиграли битв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икто не может изменить судьбу»,- сказал ему слуга после битв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нечно нет»,- ответил Нобунага, показывая ему монетку, у которой с обеих сторон был орёл.</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3. Убийство</w:t>
      </w:r>
      <w:r>
        <w:fldChar w:fldCharType="begin"/>
      </w:r>
      <w:r>
        <w:rPr/>
        <w:instrText xml:space="preserve"> TC "63. Óáèéñòâî"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адзан учил своих последовател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е, кто выступают против убийства и кто хочет сберечь жизнь всем сознательным существам, правы. Прекрасно защищать даже животных и насекомых. Но что делать с теми, кто разрушает благосостояние и экономику, кто убивает время? Мы не должны смотреть на них сквозь пальц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т же, кто проповедует, не будучи просветлённым - убивает Буддиз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4. Пот Кадзана</w:t>
      </w:r>
      <w:r>
        <w:fldChar w:fldCharType="begin"/>
      </w:r>
      <w:r>
        <w:rPr/>
        <w:instrText xml:space="preserve"> TC "64. Ïîò Êàäçàí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Кадзана попросили исполнить богослужение на похоронах провинциального помещика. До тех пор он никогда не видел высокородных и знатных господ и поэтому очень нервнич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церемония началась, Кадзан весь взмок от волнени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звратясь с церемонии, Кадзан собрал своих учеников. Он признался, что не достоин быть учителем, что ему не хватает равного отношения к славе и безвестности, которым он обладал в уединенном храме. Затем Кадзан сложил с себя обязанности и стал учеником другого мастера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рез восемь лет он вернулся к своим бывшим ученикам просветлённы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5. Укрощение призрака</w:t>
      </w:r>
      <w:r>
        <w:fldChar w:fldCharType="begin"/>
      </w:r>
      <w:r>
        <w:rPr/>
        <w:instrText xml:space="preserve"> TC "65. Óêðîùåíèå ïðèçðàê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 молодая женщина заболела и была близка к смерт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так сильно люблю тебя,- сказала она своему мужу.- Я не хочу покидать тебя. Не уходи от меня к другой женщине. Если ты это сделаешь, я вернусь к тебе призраком и буду причинять тебе неприятност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коре жена умерла. В течение трёх месяцев муж исполнял её последнее желание, а потом встретил другую женщину и полюбил её. Они решили поженить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медленно после обручения к бывшему мужу каждую ночь стал являться призрак, укоряя его за то, что он не сдержал слова. Призрак был слишком умён. Он точно пересказывал человеку, что происходило между ним и его возлюблённой. Если бывший муж делал своей невесте подарок, призрак подробно описывал его. Он даже повторял все их беседы, и это так раздражало человека, что он не мог спать. Кто-то посоветовал обратиться ему со своей бедой к дзенскому учителю, жившему неподалеку от деревни.</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отчаянии бедняга отправился к нему за помощью.</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воя бывшая жена стала призраком и знает обо всём, что ты делаешь,- подытожил учитель.- Что бы ты ни делал, ни говорил, что бы ни дарил своей любимой, она всё знает. Должно быть, это очень умный призрак. Ты должен восхищаться им. Когда твоя жена-призрак появится в следующий раз, поторгуйся с ним. Скажи, что она знает о тебе так много, что тебе не удастся ничего скрыть от неё, и что если она ответит на один твой вопрос, то ты обещаешь разорвать помолвку и остаться холостяком».</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 же я должен спросить у неё?»- сказал человек.</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итель ответил:</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зьми полную горсть соевых бобов и попроси, чтобы она точно сказала, сколько бобов у тебя в руке. Если она не сможет ответить, знай, что она - плод твоего воображения и никогда больше не будет беспокоить теб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следующую ночь, когда призрак появился, человек приветливо встретил его и сказал, что призрак знает обо всём.</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нечно, - ответил призрак.- И я знаю, что сегодня ты был у дзенского учител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ты знаешь так много,- требовательно сказал человек,- скажи мне, сколько бобов в этой руке?»</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ольше перед ним не появилось ни одного призрака, который бы ответил на этот вопрос.</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6. Дети Его Величества</w:t>
      </w:r>
      <w:r>
        <w:fldChar w:fldCharType="begin"/>
      </w:r>
      <w:r>
        <w:rPr/>
        <w:instrText xml:space="preserve"> TC "66. Äåòè Åãî Âåëè÷åñòâà" \l 1 </w:instrText>
      </w:r>
      <w:r>
        <w:rPr/>
        <w:fldChar w:fldCharType="separate"/>
      </w:r>
      <w:r>
        <w:rPr/>
      </w:r>
      <w:r>
        <w:rPr/>
        <w:fldChar w:fldCharType="end"/>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маока Тесю был наставником императора. Кроме того, он был учителем фехтования и глубоко изучал Дзен. Его дом был пристанищем бродяг. У него был единственный костюм, так как его держали в бедности.</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мператор, видя, как поношена его одежда, дал Ямаоке денег на покупку новой одежды. В следующий раз Ямаока снова появился в старой одежде.</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 случилось с новой одеждой, Ямаока?»- спросил император.</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купил одежду детям Вашего Величества»,- объяснил Ямаока.</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7. Что ты делаешь! Что ты говоришь!</w:t>
      </w:r>
      <w:r>
        <w:fldChar w:fldCharType="begin"/>
      </w:r>
      <w:r>
        <w:rPr/>
        <w:instrText xml:space="preserve"> TC "67. ×òî òû äåëàåøü! ×òî òû ãîâîðèøü!" \l 1 </w:instrText>
      </w:r>
      <w:r>
        <w:rPr/>
        <w:fldChar w:fldCharType="separate"/>
      </w:r>
      <w:r>
        <w:rPr/>
      </w:r>
      <w:r>
        <w:rPr/>
        <w:fldChar w:fldCharType="end"/>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нынешние времена говорится много чепухи о мастерах и учениках, о наследовании учения мастера любимыми учениками, которое давало им право передавать истину последователям.</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нечно, учение Дзен должно было передаваться таким путем, от сердца к сердцу, и в прошлом такое совершалось часто. Господствовали не формулировки и утверждения, а молчание и скромность.</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т, кто получал учение, скрывал это даже через 20 лет, пока кто-то другой не обнаруживал, что настоящий мастер стремится передать своё учение, но даже и тогда естественно возникали случайности, и учение развивалось по своим законам.</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и при каких обстоятельствах учитель не мог сказаться последователь Такого-то и Того-то».</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добное заявление доказывало совсем обратное.</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 дзенского мастера Му-нана был только один последователь. Звали его Сёю.</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того, как Сёю закончил изучение Дзен, Му-нан позвал его к себе.</w:t>
      </w:r>
    </w:p>
    <w:p>
      <w:pPr>
        <w:pStyle w:val="TextBody"/>
        <w:spacing w:lineRule="atLeast" w:line="266"/>
        <w:rPr/>
      </w:pPr>
      <w:r>
        <w:rPr>
          <w:rFonts w:eastAsia="Times New Roman Cyr" w:cs="Times New Roman Cyr" w:ascii="Times New Roman Cyr" w:hAnsi="Times New Roman Cyr"/>
          <w:color w:val="auto"/>
          <w:sz w:val="24"/>
          <w:szCs w:val="24"/>
        </w:rPr>
        <w:t>«Я стар,- сказал он,- и насколько мне известно, ты, Сёю, единственный, кто может продолжить учение. Вот книга! Она передавалась от мастера к мастеру в течение семи поколений. Я тоже многое добавил к учению согласно своему пониманию. Это очень ценная книга, и я даю её тебе, чтобы и у тебя были продолжатели»</w:t>
      </w:r>
      <w:r>
        <w:rPr>
          <w:rFonts w:eastAsia="Times New Roman" w:cs="Times New Roman" w:ascii="Times New Roman" w:hAnsi="Times New Roman"/>
          <w:color w:val="auto"/>
          <w:sz w:val="24"/>
          <w:szCs w:val="24"/>
        </w:rPr>
        <w:t>.</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эта книга такая важная, пусть она лучше будет у тебя,- ответил Сёю.- Я получил Дзен от тебя безо всяких книг и доволен тем, какой он ес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знаю это,- сказал Му-нан.- Даже если это так, эта работа передавалась от мастера к мастеру в течение семи поколений. Поэтому сбереги её как символ передачи учения. Во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 случайности они разговаривали перед жаровней. Как только Сёю ощутил книгу в своих реках, он швырнул её в пылающие угл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не желал быть профессионало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у-нан, который до сих пор не знал, что такое гнев, взревел: «Что ты делаеш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ёю крикнул в ответ: «Что ты говориш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8. Одна нота Дзен</w:t>
      </w:r>
      <w:r>
        <w:fldChar w:fldCharType="begin"/>
      </w:r>
      <w:r>
        <w:rPr/>
        <w:instrText xml:space="preserve"> TC "68. Îäíà íîòà Äçåí"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того, как Какуа посетил императора, он исчез, и никто не знает, что с ним стало. Он был первым японцем, изучившим Дзен в Китае, но поскольку он ничего не показал и не расссказал другим, кроме одной ноты Дзен, он не упоминается среди тех, кто принес Дзен в эту стран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уа побывал в Китае и принял истинное учение. Пока он был там, он не путешествовал. Постоянно находясь в медитации, он жил далеко в горах. Если же люди находили его и просили прочесть проповеди, говорил несколько слов и удалялся ещё дальше в горы, где найти его было не так-то легк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мператор услышал о Какуа, когда тот вернулся в Японию, и попросил его прочесть Дзенскую проповед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уа стоял перед императором в молчании. Потом он извлёк флейту из складок своей одежды и сыграл один короткий звук. Вежливо поклонившись, он удалилс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9. Проглоченный упрёк</w:t>
      </w:r>
      <w:r>
        <w:fldChar w:fldCharType="begin"/>
      </w:r>
      <w:r>
        <w:rPr/>
        <w:instrText xml:space="preserve"> TC "69. Ïðîãëî÷åííûé óïð¸ê"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один день обстоятельства сложились так, что приготовление обеда для мастера школы Дзен Фугаи и его последователей задержалос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спешке повар вышел в сад и ножом срезал верхушки зелёных овощей, накрошил их и приготовил суп, не подозревая, что среди овощей он срезал часть змеи. Ученики Фугаи говорили, что им не приходилось есть более вкусного супа, как вдруг мастер нашёл в своей миске голову змеи. Он потребовал к себе повар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 это?»- спросил он, держа в руке змеиную голов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лагодарю тебя, учитель»,- ответил повар, взял кусок и быстро проглотил ег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0. Самая ценная вещь в мире</w:t>
      </w:r>
      <w:r>
        <w:fldChar w:fldCharType="begin"/>
      </w:r>
      <w:r>
        <w:rPr/>
        <w:instrText xml:space="preserve"> TC "70. Ñàìàÿ öåííàÿ âåùü â ìèðå"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озана, китайского мастера Дзен, студент спросил: «Что всего ценнее в мире?» Мастер ответил «Голова мёртвой кошк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чему?»- снова спросил студент.</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Созан ответил: «Потому что никто не сможет оценить её».</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1. Как учились молчать</w:t>
      </w:r>
      <w:r>
        <w:fldChar w:fldCharType="begin"/>
      </w:r>
      <w:r>
        <w:rPr/>
        <w:instrText xml:space="preserve"> TC "71. Êàê ó÷èëèñü ìîë÷àòü"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ченики школы Тендай учились медитации ещё до того, как Дзен пришёл в Япон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тверо учеников близкие друзья, обещали друг другу хранить молчан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ервый день молчали. Их медитация началась благоприятно, но когда пришла ночь и керосиновые лампы стали совсем тусклыми, один из учеников не смог сдержаться и крикнул слуге: «Поправь эти ламп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торой ученик удивился, услышав, что первый заговори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ы договорились не говорить ни слова»,- заметил о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ы, болваны, чего вы разговариваете?»- спросил трети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ин я молчу»,- заключил четвёртый.</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2. Высокородный болван</w:t>
      </w:r>
      <w:r>
        <w:fldChar w:fldCharType="begin"/>
      </w:r>
      <w:r>
        <w:rPr/>
        <w:instrText xml:space="preserve"> TC "72. Âûñîêîðîäíûé áîëâàí"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ва дзенских учителя, Дайгу и Гуду, были приглашены к господину. Когда они пришли, Гуду сказал господину: «Вы по натуре мудры и имеете врожденные способности к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пуха,- сказал Дайгу.- Чего ты льстишь этому болвану?! Может, он и господин, но в Дзен ничего не понимает».</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осподин построил храм Дайгу, а не Гуду, и стал изучать Дзен под его руководство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3. Десять последователей</w:t>
      </w:r>
      <w:r>
        <w:fldChar w:fldCharType="begin"/>
      </w:r>
      <w:r>
        <w:rPr/>
        <w:instrText xml:space="preserve"> TC "73. Äåñÿòü ïîñëåäîâàòåëåé" \l 1 </w:instrText>
      </w:r>
      <w:r>
        <w:rPr/>
        <w:fldChar w:fldCharType="separate"/>
      </w:r>
      <w:r>
        <w:rPr/>
      </w:r>
      <w:r>
        <w:rPr/>
        <w:fldChar w:fldCharType="end"/>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е ученики давали обет, что они хотят изучать Дзен, даже если их учитель убъёт их. Обычно они надрезали палец и скрепляли своё решение кровью. Со временем обет превратился в простую формальность, и по этой причине ученик, умерший от руки Экидо, стал выглядеть мучеником.</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кидо был жестоким учителем. Его ученики боялись его. Один из них на дежурстве, отбивая удары, означающие время дня, пропустил удар, так как загляделся на красивую девушку, проходившую мимо ворот храма.</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этот момент Экидо, который стоял за его спиной ударил его палкой, и случайно этот удар оказался смертельным.</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пекун учеников, услышав о случившемся, пошёл прямо к Экидо. Зная, что тот не переносит упрёков, он стал хвалить мастера за его суровое учение. Экидо вёл себя так, как будто ученик был жив и ничего не произошло.</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этого под его руководством было создано более десяти просветлённых последователей - совершенно необычное число.</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4. Истинное преображение</w:t>
      </w:r>
      <w:r>
        <w:fldChar w:fldCharType="begin"/>
      </w:r>
      <w:r>
        <w:rPr/>
        <w:instrText xml:space="preserve"> TC "74. Èñòèííîå ïðåîáðàæåíèå" \l 1 </w:instrText>
      </w:r>
      <w:r>
        <w:rPr/>
        <w:fldChar w:fldCharType="separate"/>
      </w:r>
      <w:r>
        <w:rPr/>
      </w:r>
      <w:r>
        <w:rPr/>
        <w:fldChar w:fldCharType="end"/>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Рёнан посвятил свою жизнь изучению Дзен. Однажды он услышал, что его племянник, несмотря на увещевания родственников, тратит деньги на куртизанок. Поскольку племянник занял место Рёнана в управлении семейным имуществом и благосостояние семьи оказалось в опасности, родственники обратились к Рёнану с просьбой что-то предпринять.</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Рёнан отправился в долгий путь, чтобы навестить племянника, которого он не видел много лет. Казалось, племянник рад был снова увидеть дядю и пригласил его остаться переночевать.</w:t>
      </w:r>
    </w:p>
    <w:p>
      <w:pPr>
        <w:pStyle w:val="TextBody"/>
        <w:spacing w:lineRule="atLeast" w:line="2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ю ночь Рёнан сидел в медитации. Когда утром он собрался уехать, он сказал юнош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уже стар, руки мои дрожат. Не поможешь ли ты завязать мне шнурки на сандалия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лемянник охотно помог ем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пасибо,- сказал Рёнан.- Ты видишь, человек стареет и слабеет день ото дня. Береги себ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Рёнан уехал, ни слова не упомянув о куртизанках или жалобах родственников.</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с этого дня племянник прекратил беспутную и расточительную жизн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5. Характер</w:t>
      </w:r>
      <w:r>
        <w:fldChar w:fldCharType="begin"/>
      </w:r>
      <w:r>
        <w:rPr/>
        <w:instrText xml:space="preserve"> TC "75. Õàðàêòåð"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й студент пришёл к Банкею и пожаловался: «Учитель, у меня неуправляемый характер. Как мне исправить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У тебя что-то странное,- ответил Банкей.- Позволь мне посмотреть, что у теб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я не могу показать его»,- ответил ученик.</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когда ты сможешь показать его?»- спросил Банк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ё происходит неожиданно»,- ответил студен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гда,- сделал вывод Банкей,- это не может быть твоим характером. Если бы это был твой настоящий характер, ты бы сразу мог показать его мне. Когда ты родился, у тебя его не было, и твои родители не давали его тебе. Подумай об это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6. Каменный разум</w:t>
      </w:r>
      <w:r>
        <w:fldChar w:fldCharType="begin"/>
      </w:r>
      <w:r>
        <w:rPr/>
        <w:instrText xml:space="preserve"> TC "76. Êàìåííûé ðàçóì"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оген, китайский мастер Дзен, жил один в маленьком храме в деревне. Однажды четыре странствующих монаха попросили его разрешить им разжечь костёр и обогреть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они устроили костёр, Хоген услышал, что они спорят об объективности и субъективности. Он присоединился к ним и сказал: «Вот большой камень. Как вы считаете, находится он внутри или вне нашего сознани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ин из монахов ответи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 буддистской точки зрения всякая вещь является воплощением сознания, так что по-моему, камень находится внутри сознани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воя голова, должно быть очень тяжёлая,- сказал Хоген,- если ты таскаешь в своём сознании такие камни».</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7. Не привязывайся к праху</w:t>
      </w:r>
      <w:r>
        <w:fldChar w:fldCharType="begin"/>
      </w:r>
      <w:r>
        <w:rPr/>
        <w:instrText xml:space="preserve"> TC "77. Íå ïðèâÿçûâàéñÿ ê ïðàõó"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гецу, китайский мастер времен династии Тан, написал следующие советы своим ученика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Живя в мире, не привязывайся к праху его - таков путь настоящего ученика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видишь, как другой совершает хорошее, поддержи его, следуя его примеру. Услышав об ошибках другого, старайся не превзойти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же если ты один в тёмной комнате, будь таким, как перед лицом благороднейшего гостя. Выражай свои чувства, но не более, чем это свойственно твоей истинной природ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едность - твоё сокровище. Не меняй его на лёгкую жизн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еловек может выглядеть глупцом - но не быть им. Он может просто беречь свою мудрос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обродетели - плоды самодициплины, они не падают с неба, как дождь или снег. Скромность - основа всех добродетел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усть твои соседи откроют тебя до того, как ты сам откроешься и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лагородное сердце никогда не принуждает себя. Его слова как редкостные жемчужины, они редко появляются, но имеют большую ценнос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ля чистосердечного ученика каждый день - счастливы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ремя идёт, но оно никогда не запаздывает. Ни слова, ни стыд не могут управлять и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суждай себя, а не друго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 суди правого и виновато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которые вещи, хотя и верные, могут казаться неправильными какому-нибудь поколению. Так как цена правоты может быть установлена через многие века, нет нужды требовать немедленной оценк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Живи делом, а результаты оставь великому закону Вселенн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води день в мирных размышлениях.</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8. Истинное процветание</w:t>
      </w:r>
      <w:r>
        <w:fldChar w:fldCharType="begin"/>
      </w:r>
      <w:r>
        <w:rPr/>
        <w:instrText xml:space="preserve"> TC "78. Èñòèííîå ïðîöâåòàíèå"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ин богач попросил Сенгая написать что-нибудь, чтобы процветание его семьи продолжалось от поколения к поколению. Сенгай взял большой лист бумаги и напис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тец умер, сын умер, внук умер».</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огач рассердил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просил тебя написать что-нибудь для счастья моей семьи. Зачем ты так шутиш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и не собирался шутить,- объяснил Сенгай.- Если твой сын умрёт раньше тебя, это сильно огорчит тебя. Если твой внук умрёт раньше сына, это разобьёт вам сердца. Если в твоей семье от поколения к поколению будут умирать в том порядке, в котором я написал, это будет естественным ходом жизн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называю это истинным процветание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9. Курильница</w:t>
      </w:r>
      <w:r>
        <w:fldChar w:fldCharType="begin"/>
      </w:r>
      <w:r>
        <w:rPr/>
        <w:instrText xml:space="preserve"> TC "79. Êóðèëüíèö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Женщина из Нагасаки по имени Кейм была одной из нескольких мастериц, изготовляющих курильницы в Япони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ие курильницы были произведением искусства и ставились только в чайных комнатах и перед семейными святыням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ейм, которая унаследовала это искусство от отца, любила выпить. Кроме того, она курила и большую часть времени общалась с мужчинами. Как только ей удавалось заработать немного денег, она устраивала праздник, приглашая художников, поэтов, плотников, рабочих - людей различных профессий и любителей развлечений. В их обществе она делала свои композици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ейм делала свои курильницы очень медленно, но когда работа была окончена, это была работа мастера. Её курильницы хранились в домах, женщины которых никогда не курили и не пили и не разговаривали свободно с мужчинам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мэр Нагасаки заказал Кейм курильницу для себя. Она все задерживала выполнение заказа, пока не прошло полгода. В это время мэр, который по службе попал в отдаленный город, навестил её. Он настоял на том, чтобы она начала работать над его курильниц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конец Кейм пришла в голову идея, и она сделала курильницу. После того, как курильница была закончена, она поставила её на стол. Кейм долго и придирчиво смотрела на неё. Она выпила и покурила перед ней, как будто находилась в своей компани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Целый день Кейм смотрела на неё. Наконец, подняв молоток, Кейм разбила её на мелкие куски. Она увидела, что в курильнице нет того совершенства, которого требовал её разу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0. Настоящее чудо</w:t>
      </w:r>
      <w:r>
        <w:fldChar w:fldCharType="begin"/>
      </w:r>
      <w:r>
        <w:rPr/>
        <w:instrText xml:space="preserve"> TC "80. Íàñòîÿùåå ÷óäî"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Банкей читал проповедь в храме Рёмон, священник Синею, который верил в спасение через повторение имени Будды Любви, позавидовал его большой аудитории и решил поспорить с ни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анкей дошёл до середины беседы, когда появился священник, но тот произвел столько беспорядка, что Банкей прекратил проповедь и спросил о причине шум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снователь нашей секты,- хвастливо начал священник,- обладал такой сверхъестественной властью, что стоя на одном берегу реки с кистью в руке, он мог через воздух написать всё имя Амиды на листе бумаги, который держал его помощник на другом берегу реки. Можешь ли ты совершить такое чуд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анкей легко ответил: «Очень возможно, что ваша лиса могла проделывать такой трюк, но это не в обычае Дзен. Мое чудо в том, что если я голоден, я ем, а если я хочу пить - пью».</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1. Пора спать</w:t>
      </w:r>
      <w:r>
        <w:fldChar w:fldCharType="begin"/>
      </w:r>
      <w:r>
        <w:rPr/>
        <w:instrText xml:space="preserve"> TC "81. Ïîðà ñïàòü"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адзан сидел у кровати Тёкисуна за три дня до смерти учителя. Тёкисун уже выбрал его своим продолжателем. Храм недавно сгорел, и Гадзан торопился восстановить его. Тёкисун спросил его: «Что ты собираешься делать, когда храм будет восстановл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ты выздоровеешь, мы хотим, чтобы ты говорил здесь»,- сказал Гадза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если я не доживу до тех пор, тогда ч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гда у нас будет кто-то другой»,- ответил Гадза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если вы никого не найдёте, тогда что?»- продолжал Тёкису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адзан громко ответил: «Не задавай такие глупые вопросы. Пора спат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2. Ничто не существует</w:t>
      </w:r>
      <w:r>
        <w:fldChar w:fldCharType="begin"/>
      </w:r>
      <w:r>
        <w:rPr/>
        <w:instrText xml:space="preserve"> TC "82. Íè÷òî íå ñóùåñòâóåò"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маока Тесю, будучи молодым учеником Дзен, посещал одного учителя за другим. Однажды он пришёл к Докуону из Сёкок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Желая показать свои знания, он сказал: «Разум, Будда, чувственное бытие, в конце концов не существуют. Истинная природа явлений - пустот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 существует ни воплощения, ни заблуждений, ни мудрости, ни посредственности. Ничто нельзя дать, ничего нельзя взя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окуон, который спокойно курил, ничего не сказ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незапно он сильно ударил Ямаоку бамбуковой трубкой. Юноша очень разозлился.</w:t>
      </w:r>
    </w:p>
    <w:p>
      <w:pPr>
        <w:pStyle w:val="TextBody"/>
        <w:rPr/>
      </w:pPr>
      <w:r>
        <w:rPr>
          <w:rFonts w:eastAsia="Times New Roman Cyr" w:cs="Times New Roman Cyr" w:ascii="Times New Roman Cyr" w:hAnsi="Times New Roman Cyr"/>
          <w:color w:val="auto"/>
          <w:sz w:val="24"/>
          <w:szCs w:val="24"/>
        </w:rPr>
        <w:t>«Если ничего не существует,- спросил Докуон,- откуда же эта злость?</w:t>
      </w:r>
      <w:r>
        <w:rPr>
          <w:rFonts w:eastAsia="Times New Roman" w:cs="Times New Roman" w:ascii="Times New Roman" w:hAnsi="Times New Roman"/>
          <w:color w:val="auto"/>
          <w:sz w:val="24"/>
          <w:szCs w:val="24"/>
        </w:rPr>
        <w:t>»</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3. Кто не работает - не ест</w:t>
      </w:r>
      <w:r>
        <w:fldChar w:fldCharType="begin"/>
      </w:r>
      <w:r>
        <w:rPr/>
        <w:instrText xml:space="preserve"> TC "83. Êòî íå ðàáîòàåò - íå åñò"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айкудзё, китайский мастер Дзен, обычно трудился вместе с учениками даже в возрасте 80 лет: подстригал кусты в саду, расчищал дорожки и подрезал деревья. Ученики чувствовали себя виноватыми, видя, как старый учитель работает столь усердно, но знали, что он не послушает их советов не работать. Поэтому они решили спрятать его инструмент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этот день учитель не ел. На следующий день он тоже не ел, и на следующий тож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верное, он сердится, что мы спрятали его инструмент,- подумали ученики.- Лучше вернём их».</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они сделали это, учитель работал весь день и ел, так же, как и раньше. Вечером он сказал им: «Кто не работает, тот не ест».</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4. Настоящие друзья</w:t>
      </w:r>
      <w:r>
        <w:fldChar w:fldCharType="begin"/>
      </w:r>
      <w:r>
        <w:rPr/>
        <w:instrText xml:space="preserve"> TC "84. Íàñòîÿùèå äðóçüÿ" \l 1 </w:instrText>
      </w:r>
      <w:r>
        <w:rPr/>
        <w:fldChar w:fldCharType="separate"/>
      </w:r>
      <w:r>
        <w:rPr/>
      </w:r>
      <w:r>
        <w:rPr/>
        <w:fldChar w:fldCharType="end"/>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вным-давно в Китае жили два друга, один из них искусно играл на арфе, другой - искусно слушал.</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первый играл и пел о горах, второй говорил: «Я вижу горы перед нами».</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первый играл о воде, слушатель восклицал: «Я вижу бегущий поток».</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вот второй заболел и умер.</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ервый из друзей перерезал струны своей арфы и никогда больше не прикасался к ней.</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 этого времени обычай перерезать струны арфы является знаком настоящей дружбы.</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5. Время умереть</w:t>
      </w:r>
      <w:r>
        <w:fldChar w:fldCharType="begin"/>
      </w:r>
      <w:r>
        <w:rPr/>
        <w:instrText xml:space="preserve"> TC "85. Âðåìÿ óìåðåòü" \l 1 </w:instrText>
      </w:r>
      <w:r>
        <w:rPr/>
        <w:fldChar w:fldCharType="separate"/>
      </w:r>
      <w:r>
        <w:rPr/>
      </w:r>
      <w:r>
        <w:rPr/>
        <w:fldChar w:fldCharType="end"/>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ккю, дзенский мастер, был очень умён, даже когда был ещё мальчиком. У его учителя была драгоценная чаша для чая, редкая антикварная вещь. Случилось так, что Иккю разбил эту чашу и очень растерялся. Услышав шаги учителя, он спрятал осколки чашки за спину. Когда мастер вошёл, Иккю спросил: «Почему люди умирают?»</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 естественно,- объяснил старик.- Всё должно умереть, и особенно то, что уже долго жило».</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ккю, показывая разбитую вдребезги чашку, добавил:</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ашей чашке настало время умереть».</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6. Живой Будда и бочар</w:t>
      </w:r>
      <w:r>
        <w:fldChar w:fldCharType="begin"/>
      </w:r>
      <w:r>
        <w:rPr/>
        <w:instrText xml:space="preserve"> TC "86. Æèâîé Áóääà è áî÷àð" \l 1 </w:instrText>
      </w:r>
      <w:r>
        <w:rPr/>
        <w:fldChar w:fldCharType="separate"/>
      </w:r>
      <w:r>
        <w:rPr/>
      </w:r>
      <w:r>
        <w:rPr/>
        <w:fldChar w:fldCharType="end"/>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е мастера давали персональные советы в уединенной комнате. Никто не заходил в неё, пока учитель и ученик находились там.</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кураи, дзенский мастер в храме Кеннин в Киото, любил разговаривать с купцами, газетчиками, также как и с учениками.</w:t>
      </w:r>
    </w:p>
    <w:p>
      <w:pPr>
        <w:pStyle w:val="TextBody"/>
        <w:spacing w:lineRule="atLeast" w:line="266"/>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ин бочар был почти неграмотным. Он задавал Мокураи глупые вопросы, пил чай и уходи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когда бочар был в гостях, Мокураи хотел побеседовать наедине с учеником, поэтому попросил бочара подождать в другой комнат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знаю, ты живой Будда,- сказал бочар.- Но даже каменный Будда никогда не отказывает людям, пришедшим вместе, даже если их много. Почему же я должен уйт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кураи пришлось выйти, чтобы увидеться с учеником.</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7. Три вида учеников</w:t>
      </w:r>
      <w:r>
        <w:fldChar w:fldCharType="begin"/>
      </w:r>
      <w:r>
        <w:rPr/>
        <w:instrText xml:space="preserve"> TC "87. Òðè âèäà ó÷åíèêîâ"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й мастер по имени Геттан жил в последней части эры Токугава. Он говорил: «Существует три вида учеников: те, кто передают Дзен другим, те, кто поддерживают храмы и святыни, а также существуют сумки для риса и вешалки для одежд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адзан высказывал ту же мысл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он учился у Тёкесуна, его учитель был очень суров. Иногда он даже бил учеников. Другие ученики не хотели переносить такое учение и уходили. Гадзан же остался, говор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лохой ученик использует влияние учителя. Средний ученик восхищается добротой учителя. Хороший ученик растет сильным под давлением дисциплины учител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8. Как написать китайское стихотворение</w:t>
      </w:r>
      <w:r>
        <w:fldChar w:fldCharType="begin"/>
      </w:r>
      <w:r>
        <w:rPr/>
        <w:instrText xml:space="preserve"> TC "88. Êàê íàïèñàòü êèòàéñêîå ñòèõîòâîðåíèå"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орошо известного японского поэта спросили, как написать китайское стихотворен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бычно, китайское стихотворение состоит из четырёх строк,- объяснил он. Первая строка содержит начальную фазу, вторая - продолжение этой фазы, третья отворачивается от неё и начинает новую фазу, четвёртая объединяет все тр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 иллюстрирует популярная японская песенка:</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Две дочери торговца шёлком жили в Киото.</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Старшей было 20, младшей 18.</w:t>
      </w:r>
    </w:p>
    <w:p>
      <w:pPr>
        <w:pStyle w:val="TextBody"/>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Солдат может сразить мечом,</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А эти девушки - своими глазами».</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9. Дзенский диалог</w:t>
      </w:r>
      <w:r>
        <w:fldChar w:fldCharType="begin"/>
      </w:r>
      <w:r>
        <w:rPr/>
        <w:instrText xml:space="preserve"> TC "89. Äçåíñêèé äèàëîã"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е учителя обучали своих молодых учеников самовыражать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двух дзенских храмах было по ученику-ребёнку. Один, идя каждое утро за овощами встречал на пути друго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уда ты идёшь?»- спросил как-то оди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ду, куда ноги несут»,- ответил друг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т ответ изумил первого, и он обратился к своему учителю за помощь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Завтра,- сказал учитель,- когда ты встретишь этого мальчика, задай ему тот же вопрос. Он ответит тебе также, и тогда ты спроси: «А если бы у тебя не было ног, куда бы ты шёл?» Это поставит его в затруднительное положен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следующее утро дети снова встретилис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уда ты идёшь?»- спросил первы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уда ветер дует»,- ответил второ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то снова привело в замешательство первого ученика, и он снова обратился к учител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проси его, куда бы он пошёл, если бы не было ветра»,- предложил ему учител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следующий день дети встретились в третий раз.</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уда ты идёшь?»- спросил первы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рынок за овощами»,- ответил второй.</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0. Последний щелчок</w:t>
      </w:r>
      <w:r>
        <w:fldChar w:fldCharType="begin"/>
      </w:r>
      <w:r>
        <w:rPr/>
        <w:instrText xml:space="preserve"> TC "90. Ïîñëåäíèé ùåë÷îê"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нген с детства учился у Сёнгаи. Когда ему исполнилось 20 лет, ему захотелось оставить своего учителя и посетить других учителей, чтобы сравнить обучение, но Сёнгаи не позволил ему сделать эт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ждый раз, когда Танген просил об этом, Сёнгаи щёлкал его по лб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конец, Танген попросил своего старшего брата уговорить Сёнгаи дать разрешени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рат выполнил просьбу и сказал Танген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ё улажено. Я договорился, что ты отправляешься немедленно в паломничеств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нген пошёл к Сёнгаи поблагодарить за разрешение. Мастер в ответ щёлкнул его по лбу. Когда Танген рассказал об этом старшему брату, тот сказал. «В чём же дело? Сёнгаи нечего делать, если он сначала даёт разрешение, а потом передумывает. Пойду поговорю с ним».</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он отправился к учителю.</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вовсе не изменил решения,- сказал Сёнгаи.- Просто мне захотелось в последний раз щёлкнуть его, потому что, когда он вернётся, он будет просветлённым и мне нельзя уже будет выговаривать ему».</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1. Испытание рапиры Бандзё</w:t>
      </w:r>
      <w:r>
        <w:fldChar w:fldCharType="begin"/>
      </w:r>
      <w:r>
        <w:rPr/>
        <w:instrText xml:space="preserve"> TC "91. Èñïûòàíèå ðàïèðû Áàíäç¸" \l 1 </w:instrText>
      </w:r>
      <w:r>
        <w:rPr/>
        <w:fldChar w:fldCharType="separate"/>
      </w:r>
      <w:r>
        <w:rPr/>
      </w:r>
      <w:r>
        <w:rPr/>
        <w:fldChar w:fldCharType="end"/>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атаюро Ягью был сыном известного фехтовальщика. Его отец, поняв, что сын работает слишком посредственно, чтобы ожидать от него мастерства, отрёкся от нег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гда Матаюро отправился на гору Футара и здесь нашёл знаменитого фехтовальщика Бандзё.</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Бандзё подтвердил мнение отца.</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ы хочешь научиться искусству фехтования под моим руководством?- спросил Бандзё.- Ты не удовлетворяешь моим требованиям».</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если я буду очень стараться, за сколько лет я смогу стать мастером?»- настаивал юноша.</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ебе понадобится остаток твоей жизни»,- ответил Бандзё.</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не могу ждать так долго,- объяснил Матаюро.- Я согласен трудиться день и ночь, если ты только согласишься учить меня. Если я стану твоим доверенным слугой, сколько это займёт времени?»</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 может быть, лет десять»,- смягчился Бандзё.</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й отец стар, и скоро мне придется заботиться о нём,- продолжал Матаюро.- Если я буду трудиться ещё больше, сколько это займёт времени?»</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 может быть лет тридцать»,- сказал Бандзё.</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 же так?- спросил Матаюро.- Сначала ты сказал десять, а теперь тридцать? Я готов перенести любое учение, лишь бы научиться этому мастерству в кратчайший срок».</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таком случае,- сказал Бандзё,- ты должен оставаться у меня семьдесят лет. Человек, который так спешит добиться результатов, редко учится быстр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орошо,- заявил юноша, поняв, наконец, что его упрекнули в невыдержанности.- Я согласе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астер предложил Матаюро никогда не заговаривать о фехтовании и не прикасаться к рапире.</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готовил еду учителю, мыл посуду, стелил ему постель, подметал двор, ухаживал за садом, и ни слова не упоминал об искусстве фехтования.</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шло три года. Матаюро всё ещё работал. Думая о своём будущем, он становился печальнее. Он ещё даже и не начинал учиться искусству, которому посвятил свою жизнь.</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однажды Бандзё подкрался к нему сзади и ужасно сильно ударил его деревянной рапирой.</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следующий день, когда Матаюра варил рис, Бандзё опять неожиданно напал на него.</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сле этого днём и ночью Матаюро должен был быть готовым к защите от неожиданных ударов. Не проходило ни одной минуты, чтобы он не думал о нападении рапиры Бандзё.</w:t>
      </w:r>
    </w:p>
    <w:p>
      <w:pPr>
        <w:pStyle w:val="TextBody"/>
        <w:spacing w:lineRule="atLeast" w:line="262"/>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Он учился так быстро, что вызывал улыбку на лице своего учителя. Матаюра стал величайшим фехтовальщиком страны.</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2. Дзен и кочерга</w:t>
      </w:r>
      <w:r>
        <w:fldChar w:fldCharType="begin"/>
      </w:r>
      <w:r>
        <w:rPr/>
        <w:instrText xml:space="preserve"> TC "92. Äçåí è êî÷åðãà" \l 1 </w:instrText>
      </w:r>
      <w:r>
        <w:rPr/>
        <w:fldChar w:fldCharType="separate"/>
      </w:r>
      <w:r>
        <w:rPr/>
      </w:r>
      <w:r>
        <w:rPr/>
        <w:fldChar w:fldCharType="end"/>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Хакуин любил рассказывать своим ученикам об одной старухе - владелице чайной, хваля её за понимание Дзен. Ученики отказывались верить его рассказу и решили сами сходить в чайную и проверить его слова.</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женщина увидела их, она сразу смогла определить, пришли ли они попить чаю или посмотреть, как она владеет Дзен.</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первом случае она любезно обслужила их.</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 втором - пригласила учеников зайти за ширму. Как только они зашли, она начала лупить их кочергой.</w:t>
      </w:r>
    </w:p>
    <w:p>
      <w:pPr>
        <w:pStyle w:val="TextBody"/>
        <w:spacing w:lineRule="atLeast" w:line="262"/>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евять из десяти учеников не смогли убежать от неё.</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3. Дзен рассказчика историй</w:t>
      </w:r>
      <w:r>
        <w:fldChar w:fldCharType="begin"/>
      </w:r>
      <w:r>
        <w:rPr/>
        <w:instrText xml:space="preserve"> TC "93. Äçåí ðàññêàç÷èêà èñòîðèé"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нтё был знаменитым рассказчиком. Его истории о любви волновали слушателей. Когда он рассказывал о войне, слушателям казалось, что они сами побывали на поле битв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Энтё встретил Ямаоку Тесю, человека, который почти овладел мастерством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знаю,- сказал Ямаока,- что ты самый лучший рассказчик в нашей стране и что ты можешь заставить людей плакать и смеяться. Расскажи мне мою любимую историю о персиковом мальчике. Когда я был малышом, я обычно спал с матерью, и она часто рассказывала мне эту сказку. Где-то в середине истории я засыпал. Расскажи мне сказку так, как мне рассказывала её моя ма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нтё не отважился сразу приняться за дел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попросил дать ему время на то, чтобы изучить эту историю. Через несколько месяцев он пришёл к Ямаоке и сказ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жалуйста, предоставь мне возможность рассказать тебе эту историю».</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любой другой день»,- ответил Ямао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Энтё был разочарова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продолжал изучать сказку и снова попытался рассказать её. Ямаока много раз отвергал его. Как только Энтё начинал рассказывать, Ямаока останавливал его, говоря: «Нет, ты ещё не любишь мою ма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ять лет ушло у Энтё на то, чтобы рассказать эту легенду Ямаоке так, как рассказывала её ма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 Ямаока передал Дзен Энтё.</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4. Ночная прогулка</w:t>
      </w:r>
      <w:r>
        <w:fldChar w:fldCharType="begin"/>
      </w:r>
      <w:r>
        <w:rPr/>
        <w:instrText xml:space="preserve"> TC "94. Íî÷íàÿ ïðîãóëêà"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й мастер Сёнгаи учил медитации учеников. Один из них имел обыкновение ночью перелезать через стену храма и уходить в город искать развлечени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осматривая спальню, Сёнгаи обнаружил отсутствие этого ученика, а также нашёл высокий табурет, который тот подставлял, чтобы перелазить через стену. Сёнгаи отодвинул табурет и стал на его место.</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бродяга вернулся, не подозревая, что вместо табурета стоит Сёнгаи, он поставил ноги на голову учителя и спрыгнул на землю.</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ученик увидел, что он сделал, он был ошёломлен.</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ёнгаи сказал: «Рано утром очень прохладно, не подхвати простуду».</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 тех пор ученик никогда больше не уходил ночью.</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5. Письмо умирающему</w:t>
      </w:r>
      <w:r>
        <w:fldChar w:fldCharType="begin"/>
      </w:r>
      <w:r>
        <w:rPr/>
        <w:instrText xml:space="preserve"> TC "95. Ïèñüìî óìèðàþùåìó" \l 1 </w:instrText>
      </w:r>
      <w:r>
        <w:rPr/>
        <w:fldChar w:fldCharType="separate"/>
      </w:r>
      <w:r>
        <w:rPr/>
      </w:r>
      <w:r>
        <w:rPr/>
        <w:fldChar w:fldCharType="end"/>
      </w:r>
    </w:p>
    <w:p>
      <w:pPr>
        <w:pStyle w:val="TextBody"/>
        <w:spacing w:lineRule="atLeast" w:line="27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асё написал следующее письмо одному из своих учеников, который был близок к смерти:</w:t>
      </w:r>
    </w:p>
    <w:p>
      <w:pPr>
        <w:pStyle w:val="TextBody"/>
        <w:spacing w:lineRule="atLeast" w:line="27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ущность твоего разума не была рождена и поэтому никогда не умрёт. То, что тленно - не жизнь. Пустота - это не вакуум. У неё нет цвета, нет формы. Она не получает наслаждения от удовольствий и не страдает от боли.</w:t>
      </w:r>
    </w:p>
    <w:p>
      <w:pPr>
        <w:pStyle w:val="TextBody"/>
        <w:spacing w:lineRule="atLeast" w:line="27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знаю, ты очень, болен. Как хороший дзенский студент, ты мужественно встречаешь эту болезнь. Ты не можешь точно знать, кто страдает, но спроси себя: «Что является сущностью этого разума?» Думай только над этим. Больше тебе ничего не надо. Не делай ничего. Твой конец, который не имеет конца, похож на хлопья снега, тающего в чистом воздухе».</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6. Капля воды</w:t>
      </w:r>
      <w:r>
        <w:fldChar w:fldCharType="begin"/>
      </w:r>
      <w:r>
        <w:rPr/>
        <w:instrText xml:space="preserve"> TC "96. Êàïëÿ âîäû" \l 1 </w:instrText>
      </w:r>
      <w:r>
        <w:rPr/>
        <w:fldChar w:fldCharType="separate"/>
      </w:r>
      <w:r>
        <w:rPr/>
      </w:r>
      <w:r>
        <w:rPr/>
        <w:fldChar w:fldCharType="end"/>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зенский мастер Гидзан попросил молодого студента принести ведро чистой воды, чтобы охладить его бассейн. Студент принёс воду, и, после того, как вода в бассейне охладилась, выплеснул остатки воды на землю.</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олван,- обругал его мастер.- Почему ты не вылил воду под деревья? Какое ты имеешь право тратить даром хоть каплю воды в этом храме?»</w:t>
      </w:r>
    </w:p>
    <w:p>
      <w:pPr>
        <w:pStyle w:val="TextBody"/>
        <w:spacing w:lineRule="atLeast" w:line="268"/>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лодой студент получил Дзен в этом упреке. Он сменил своё имя на Тёкусуи, что означает «капля воды».</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7. 0бучение основному</w:t>
      </w:r>
      <w:r>
        <w:fldChar w:fldCharType="begin"/>
      </w:r>
      <w:r>
        <w:rPr/>
        <w:instrText xml:space="preserve"> TC "97. 0áó÷åíèå îñíîâíîìó"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вным-давно в Японии были в ходу фонари из бумаги и бамбука со светильником внутр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ому слепцу, который вечером навестил своего друга, предложили взять в обратный путь такой фонар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не не нужен фонарь,- ответил он.- Свет или тьма для меня одн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знаю, что тебе не нужен фонарь, чтобы найти дорогу,- ответил друг.- Но если у тебя его не будет, кто-нибудь может наткнуться на тебя. Так что возьми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лепой отправился в дорогу с фонарём и не успел ещё далеко отойти от дома, как кто-то налетел на н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мотри, куда идёшь,- воскликнул он прохожему.- Разве ты не видишь фонар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вой светильник давно погас, братец»,- ответил прохожий.</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8. Без привязанности</w:t>
      </w:r>
      <w:r>
        <w:fldChar w:fldCharType="begin"/>
      </w:r>
      <w:r>
        <w:rPr/>
        <w:instrText xml:space="preserve"> TC "98. Áåç ïðèâÿçàííîñòè"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итано Гелеко, аббату из храма Эйхей, было 92 года, когда в 1933 году он умер. Всю жизнь он старался прожить без привязанностей. Странствующим нищим, когда ему было 20 лет, он встретился с путником, курящим табак. Они вместе шли по горной дороге, а затем остановились отдохнуть под деревом. Путник предложил Китано закурить, и тот согласился, так как был голоден.</w:t>
      </w:r>
    </w:p>
    <w:p>
      <w:pPr>
        <w:pStyle w:val="TextBody"/>
        <w:rPr/>
      </w:pPr>
      <w:r>
        <w:rPr>
          <w:rFonts w:eastAsia="Times New Roman Cyr" w:cs="Times New Roman Cyr" w:ascii="Times New Roman Cyr" w:hAnsi="Times New Roman Cyr"/>
          <w:color w:val="auto"/>
          <w:sz w:val="24"/>
          <w:szCs w:val="24"/>
        </w:rPr>
        <w:t>«Как приятно курить»,- заметил он</w:t>
      </w:r>
      <w:r>
        <w:rPr>
          <w:rFonts w:eastAsia="Times New Roman" w:cs="Times New Roman" w:ascii="Times New Roman" w:hAnsi="Times New Roman"/>
          <w:color w:val="auto"/>
          <w:sz w:val="24"/>
          <w:szCs w:val="24"/>
        </w:rPr>
        <w:t>.</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утник дал ему лишнюю трубку и табак, и они закурили вместе. Китано почувствов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ое удовольствие может разрушить медитацию. Пока это не зашло далеко, надо остановитьс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он выбросил трубку и табак.</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ему было 23, он изучал И-Цзин, мудрейшую доктрину о вселенной. Была зима, и ему нужна была теплая одежда. Он написал об этом своему учителю, который жил за сотни миль от него, и отдал письмо для передачи путнику. Прошла почти вся зима, но он не получил ни ответа, ни одежд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гда Китано прибег к предсказаниям И-Цзин, которая также учила искусству гадания, чтобы определить, было ли доставлено письмо. Он обнаружил, что письмо его затерялось. В полученном вскоре письме от учителя не было никаких упоминаний об одежд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Если я стану заниматься предсказаниями по И-Цзин, может пострадать моя медитация»,- почувствовал Китан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отказался от этого удивительного учения и никогда больше не прибегал к его мощ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ему было 28, он начал изучать китайскую каллиграфию и поэзию. Он быстро совершенствовался и стал так искусен в этих областях, что его учитель гордился и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итано задумался: «Если я не остановлюсь, я стану поэтом, а не учителем Дзен».</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он никогда больше не написал ни одного стихотворения.</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9. Уксус Тосуи</w:t>
      </w:r>
      <w:r>
        <w:fldChar w:fldCharType="begin"/>
      </w:r>
      <w:r>
        <w:rPr/>
        <w:instrText xml:space="preserve"> TC "99. Óêñóñ Òîñóè"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осуи был дзенским мастером. Он отказался от формализма храмов и ушёл жить вместе с нищими под мостом. Когда он стал стариком, его друг помог зарабатывать ему на жизнь, не нищенствуя. Он показал Тосуи, как собирать рис и делать из него уксус, и Тосуи занимался этим до самой смерт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Тосуи делал уксус, один из нищих дал ему портрет Будды. Тосуи повесил его на стенку лачуги и сделал на ней надпис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дпись гласила:</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Господин Амида Будда, эта маленькая комната очень узка. Я могу позволить Вам остаться здесь на время. Но не думайте, что я прошу Вас помочь мне оказаться в Вашем раю».</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00. Молчащий храм</w:t>
      </w:r>
      <w:r>
        <w:fldChar w:fldCharType="begin"/>
      </w:r>
      <w:r>
        <w:rPr/>
        <w:instrText xml:space="preserve"> TC "100. Ìîë÷àùèé õðàì"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ёнти был одноглазым учителем Дзен, воодушевлённым просветление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учил своих учеников в храме Тофуку. День и ночь весь храм был погружён в молчание. Не слышно было ни звук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аже чтение сутр было упразднено учителем. Его ученики не занимались ничем, кроме медитаци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мастер умер, старые соседи услышали звонки, чтение сутр. Они сразу поняли, что Сёнти умер.</w:t>
      </w:r>
    </w:p>
    <w:p>
      <w:pPr>
        <w:pStyle w:val="Caaieiaie"/>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01. Дзен Будды</w:t>
      </w:r>
      <w:r>
        <w:fldChar w:fldCharType="begin"/>
      </w:r>
      <w:r>
        <w:rPr/>
        <w:instrText xml:space="preserve"> TC "101. Äçåí Áóääû"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удда сказал:</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считаю королей и правителей пылинками праха. Я смотрю на сокровища, золото и жемчуг, как на кирпич и гальку. Я смотрю на лучшие шёлковые одежды, как на рваные лохмотья. Я вижу мириады миров Вселенной как маленькие зёрнышки, а самое большое озеро в Индии как капельку масла на моей ног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понимаю, что учение о мире - это иллюзии фокусников.</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различаю высшее понятие освобождения, как золотую ткань во сне и смотрю на святую дорогу среди освещённых дорог, как на цветы перед глазами. Я вижу медитацию, как опору горы. Нирвану, как ночное сновидение среди дня.</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смотрю на суждения о верном и неверном как на коварный танец дракона, а на зарождение, и гибель убеждений, как на слёзы, оставляемые четырьмя временами года.</w:t>
      </w:r>
    </w:p>
    <w:sectPr>
      <w:type w:val="nextPage"/>
      <w:pgSz w:w="12240" w:h="15840"/>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azursky">
    <w:charset w:val="01"/>
    <w:family w:val="swiss"/>
    <w:pitch w:val="variable"/>
  </w:font>
  <w:font w:name="a_Bremen">
    <w:charset w:val="cc"/>
    <w:family w:val="decorative"/>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rFonts w:ascii="Lazursky" w:hAnsi="Lazursky" w:eastAsia="Lazursky" w:cs="Lazursky"/>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
    <w:name w:val="Caaieiaie"/>
    <w:qFormat/>
    <w:pPr>
      <w:widowControl/>
      <w:bidi w:val="0"/>
      <w:spacing w:before="227" w:after="57"/>
      <w:jc w:val="center"/>
    </w:pPr>
    <w:rPr>
      <w:rFonts w:ascii="a_Bremen" w:hAnsi="a_Bremen" w:eastAsia="a_Bremen" w:cs="a_Bremen"/>
      <w:b/>
      <w:bCs/>
      <w:color w:val="auto"/>
      <w:sz w:val="28"/>
      <w:szCs w:val="2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0:03: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2-15T10:46:00Z</dcterms:modified>
  <cp:revision>3</cp:revision>
  <dc:subject/>
  <dc:title>Репс Пол. Плотьи кость Дзен</dc:title>
</cp:coreProperties>
</file>