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color w:val="333399"/>
          <w:sz w:val="28"/>
          <w:szCs w:val="28"/>
        </w:rPr>
      </w:pPr>
      <w:r>
        <w:rPr>
          <w:b/>
          <w:color w:val="333399"/>
          <w:sz w:val="28"/>
          <w:szCs w:val="28"/>
        </w:rPr>
        <w:t>Житие Петра и Февронии на иконе Муромского музея 1618 года</w:t>
      </w:r>
    </w:p>
    <w:p>
      <w:pPr>
        <w:pStyle w:val="Normal"/>
        <w:ind w:firstLine="567"/>
        <w:jc w:val="both"/>
        <w:rPr>
          <w:b/>
          <w:b/>
          <w:color w:val="333399"/>
          <w:sz w:val="28"/>
          <w:szCs w:val="28"/>
          <w:lang w:val="en-US"/>
        </w:rPr>
      </w:pPr>
      <w:r>
        <w:rPr>
          <w:b/>
          <w:color w:val="333399"/>
          <w:sz w:val="28"/>
          <w:szCs w:val="28"/>
          <w:lang w:val="en-US"/>
        </w:rPr>
      </w:r>
    </w:p>
    <w:p>
      <w:pPr>
        <w:pStyle w:val="Normal"/>
        <w:ind w:firstLine="567"/>
        <w:jc w:val="both"/>
        <w:rPr>
          <w:lang w:val="en-US"/>
        </w:rPr>
      </w:pPr>
      <w:r>
        <w:rPr>
          <w:lang w:val="en-US"/>
        </w:rPr>
      </w:r>
    </w:p>
    <w:p>
      <w:pPr>
        <w:pStyle w:val="Normal"/>
        <w:ind w:firstLine="567"/>
        <w:jc w:val="both"/>
        <w:rPr>
          <w:b/>
          <w:b/>
        </w:rPr>
      </w:pPr>
      <w:r>
        <w:rPr>
          <w:b/>
        </w:rPr>
        <w:t xml:space="preserve">О. А. Сухова </w:t>
      </w:r>
    </w:p>
    <w:p>
      <w:pPr>
        <w:pStyle w:val="Normal"/>
        <w:ind w:firstLine="567"/>
        <w:jc w:val="both"/>
        <w:rPr>
          <w:b/>
          <w:b/>
        </w:rPr>
      </w:pPr>
      <w:r>
        <w:rPr>
          <w:b/>
        </w:rPr>
      </w:r>
    </w:p>
    <w:p>
      <w:pPr>
        <w:pStyle w:val="Normal"/>
        <w:ind w:firstLine="567"/>
        <w:jc w:val="both"/>
        <w:rPr>
          <w:sz w:val="20"/>
          <w:szCs w:val="20"/>
        </w:rPr>
      </w:pPr>
      <w:r>
        <w:rPr>
          <w:sz w:val="20"/>
          <w:szCs w:val="20"/>
        </w:rPr>
        <w:t>Изучение данной иконы проводилось автором в рамках исследования «Житийные иконы Петра и Февронии Муромских» по гранту РГНФ в 2005 году. По тексту исследования подготовлена одноименная монография (В печати — в издательство «Северный Паломник»). Данный текст — популяризированный и значительно сокращенный вариант одной из глав названной монографии. Он составляет также основу текста, опубликованного в книжке: О.А. Сухова. Благоверные святые Петр и Феврония Муромские. Житие в иконе. М. — «Гранд — Холдинг» — 2009.</w:t>
      </w:r>
    </w:p>
    <w:p>
      <w:pPr>
        <w:pStyle w:val="Normal"/>
        <w:ind w:firstLine="567"/>
        <w:jc w:val="both"/>
        <w:rPr>
          <w:sz w:val="20"/>
          <w:szCs w:val="20"/>
        </w:rPr>
      </w:pPr>
      <w:r>
        <w:rPr>
          <w:sz w:val="20"/>
          <w:szCs w:val="20"/>
        </w:rPr>
      </w:r>
    </w:p>
    <w:p>
      <w:pPr>
        <w:pStyle w:val="Normal"/>
        <w:ind w:firstLine="567"/>
        <w:jc w:val="both"/>
        <w:rPr>
          <w:i/>
          <w:i/>
        </w:rPr>
      </w:pPr>
      <w:r>
        <w:rPr/>
        <w:drawing>
          <wp:inline distT="0" distB="0" distL="0" distR="0">
            <wp:extent cx="3020695"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20695" cy="3619500"/>
                    </a:xfrm>
                    <a:prstGeom prst="rect">
                      <a:avLst/>
                    </a:prstGeom>
                  </pic:spPr>
                </pic:pic>
              </a:graphicData>
            </a:graphic>
          </wp:inline>
        </w:drawing>
      </w:r>
      <w:r>
        <w:rPr/>
        <w:t xml:space="preserve"> </w:t>
      </w:r>
      <w:r>
        <w:rPr>
          <w:i/>
        </w:rPr>
        <w:t>Икона «Святые благоверные князь Петр и княгиня Феврония Муромские, с житием». 1618 год. Муромский музей</w:t>
      </w:r>
    </w:p>
    <w:p>
      <w:pPr>
        <w:pStyle w:val="Normal"/>
        <w:ind w:firstLine="567"/>
        <w:jc w:val="both"/>
        <w:rPr>
          <w:i/>
          <w:i/>
        </w:rPr>
      </w:pPr>
      <w:r>
        <w:rPr>
          <w:i/>
        </w:rPr>
      </w:r>
    </w:p>
    <w:p>
      <w:pPr>
        <w:pStyle w:val="Normal"/>
        <w:ind w:firstLine="567"/>
        <w:jc w:val="both"/>
        <w:rPr/>
      </w:pPr>
      <w:r>
        <w:rPr/>
        <w:t>Среди всех житий русских святых «Повесть о Петре и Февронии» сияет особым светом. Нет у русского народа другого столь же поэтичного и поучительного рассказа о супружеской любви и верности. Народ хранил память и о других верных супругах. В Рязани чтили князя Федора, убиенного «от Батыя» и его супругу княгиню Евпраксию, что ринулась с башни «за чистоту свою от татар». В Пскове — благоверного князя Довмонта (1300) и его супругу, Марию Дмитриевну. В Торжке — невинно убиенных князя Симеона Вяземского и его жену Иулиану, что «любила непорочность более всего в мире» (1406). В Москве — благоверных супругов князя Дмитрия Ивановича Донского (1389) и княгиню Евдокию, которая «поддерживала супруга своего в борьбе со скорбями и в ратных подвигах, неусыпною молитвою и щедрою милостынею бедным»</w:t>
      </w:r>
      <w:r>
        <w:rPr>
          <w:rStyle w:val="FootnoteCharacters"/>
          <w:rStyle w:val="FootnoteAnchor"/>
        </w:rPr>
        <w:footnoteReference w:id="2"/>
      </w:r>
      <w:r>
        <w:rPr/>
        <w:t>. Но именно муромское предание о любви князя и княгини, живших в древности, расцветшее под пером церковного писателя Ермолая-Еразма в XVI веке, стало самым любимым чтением русских людей. «Повесть о Петре и Февронии», отразившая идеал христианского брака, названа «жемчужиной древнерусской литературы» и вошла в сокровищницу мировой культуры.</w:t>
      </w:r>
    </w:p>
    <w:p>
      <w:pPr>
        <w:pStyle w:val="Normal"/>
        <w:ind w:firstLine="567"/>
        <w:jc w:val="both"/>
        <w:rPr/>
      </w:pPr>
      <w:r>
        <w:rPr/>
        <w:t>«Очарование „Повести” — в простоте и ясности изложения, в степенной неторопливости рассказа, в способности повествователя не удивляться удивительному, в гармонирующей со спокойствием рассказчика простоте и беззлобия действующих лиц»</w:t>
      </w:r>
      <w:r>
        <w:rPr>
          <w:rStyle w:val="FootnoteCharacters"/>
          <w:rStyle w:val="FootnoteAnchor"/>
        </w:rPr>
        <w:footnoteReference w:id="3"/>
      </w:r>
      <w:r>
        <w:rPr/>
        <w:t>. Сквозь драгоценную словесную ткань будто протянута нить жизни святых супругов. В начале жития дева Феврония ткет льняное полотно. В конце земного пути, перед уходом в «княжение вечное» с любимым супругом, она оборачивает золотую нить вкруг иглы и втыкает в вышивку, что готовила в соборный храм. Д. С. Лихачев относил эту «Повесть» к стилю психологической или эмоциональной умиротворенности и находил ей соответствие в древнерусской культуре в творчестве Андрея Рублева, а святую Февронию сравнивал с его «тихими ангелами».</w:t>
      </w:r>
    </w:p>
    <w:p>
      <w:pPr>
        <w:pStyle w:val="Normal"/>
        <w:ind w:firstLine="567"/>
        <w:jc w:val="both"/>
        <w:rPr/>
      </w:pPr>
      <w:r>
        <w:rPr/>
        <w:t>Житие рассказывает, что правил в Муроме князь Павел, к жене которого летал змей-оборотень. Святой Петр, брат князя, сразил лукавого мечом и тяжело занемог. Исцелила его мудрая крестьянская дева Феврония, и он взял ее в жены. Бояре невзлюбили княгиню из простого рода, и князь Петр предпочел изгнание с верной женой. После междоусобицы горожане умолили их вернуться. Княжеская чета справедливо управляла народом и жила в благочестии. В конце жизни супруги приняли постриг и просили Бога о единовременной кончине; приготовили и гроб единый. Неразумные люди и после смерти разлучали их, но чудесным образом тела святых дважды соединялись. Тогда похоронили их вместе в соборном храме.</w:t>
      </w:r>
    </w:p>
    <w:p>
      <w:pPr>
        <w:pStyle w:val="Normal"/>
        <w:ind w:firstLine="567"/>
        <w:jc w:val="both"/>
        <w:rPr/>
      </w:pPr>
      <w:r>
        <w:rPr/>
        <w:t>Житие святых Петра и Февронии в особой форме запечатлело историческое предание о событиях в удельном Муромском княжестве, бывших до монгольского нашествия. Согласно летописям в Муроме в конце XII-начале XIII веков были два брата, сыновья муромского князя Юрия (1174) — Владимир (1204) и Давид (1228). Церковь отождествляет младшего из них, умершего в схиме, с благоверным князем Петром. В «Степенной книге» (1550-е) указано: «Юрьевич Петр, во иноцех Давид чудотворец»</w:t>
      </w:r>
      <w:r>
        <w:rPr>
          <w:rStyle w:val="FootnoteCharacters"/>
          <w:rStyle w:val="FootnoteAnchor"/>
        </w:rPr>
        <w:footnoteReference w:id="4"/>
      </w:r>
      <w:r>
        <w:rPr/>
        <w:t>. Кончина его выпала на годы служения в Муроме епископа Муромского и Рязанского Евфросина I (Святогорца) (1225-1239), который и мог, по мнению церковных историков, совершить пострижение в монашество князя и его супруги. Считают, что он нарек княгиню Евфросинией соименным с его собственным монашеским именем; предполагают также, что он же совершил церковное погребение княжеской четы. В год смерти Давида принимает в Муроме постриг и его дочь (В. Н. Татищев называет ее Евдокией). По летописям ее супруг — князь юрьевский Святослав, «отпустил княгиню свою» в монастырь. Благоверный князь Святослав (Гавриил) чтится в Юрьеве-Польском и погребен в Георгиевском соборе (1253).</w:t>
      </w:r>
    </w:p>
    <w:p>
      <w:pPr>
        <w:pStyle w:val="Normal"/>
        <w:ind w:firstLine="567"/>
        <w:jc w:val="both"/>
        <w:rPr/>
      </w:pPr>
      <w:r>
        <w:rPr/>
        <w:t xml:space="preserve"> </w:t>
      </w:r>
    </w:p>
    <w:p>
      <w:pPr>
        <w:pStyle w:val="Normal"/>
        <w:ind w:firstLine="567"/>
        <w:jc w:val="both"/>
        <w:rPr/>
      </w:pPr>
      <w:r>
        <w:rPr/>
        <w:t>События, описанные в житии, не противоречат реалиям времени жизни князя Давида. В эпоху раздробленности, когда власть князей еще не была сильна, местные «вельможи» могли призывать или выгонять их, предлагать им жен по своему выбору. Исторических примеров тому немало, случалось такое и в Муроме. Под 1124 годом в летописях отмечено, что тщеславные муромцы привели «ляховицу» для своего князя Всеволода. В житии же святых Петра и Февронии описано, как горожане ставят условие своему князю: либо другая жена, либо изгнание. Описана и борьба местной знати за власть, закончившаяся пагубно для города. В «Повести» много местных примет, в том числе географических и топографических. Обозначено местоположение города — на берегу реки Оки; указано нахождение собора «внутри града»; указывается, что Крестовоздвиженский монастырь, был за городом; называется село Ласково — родина святой Февронии в Рязанской земле.</w:t>
      </w:r>
    </w:p>
    <w:p>
      <w:pPr>
        <w:pStyle w:val="Normal"/>
        <w:ind w:firstLine="567"/>
        <w:jc w:val="both"/>
        <w:rPr/>
      </w:pPr>
      <w:r>
        <w:rPr/>
        <w:t>Мощи святых Петра и Февронии находились в Муромском соборе Рождества Богородицы. Считают, что он был на месте древнего, упомянутого в летописях как место захоронения князя Муромского Юрия (1174). Видимо там же упокоились и его сыновья — Владимир и Давид (св.Петр) с супругами. Точное время и обстоятельства обретения мощей Петра и Февронии не известны. По Писцовым книгам Мурома (1625, 1636) мощи не были под спудом, а лежали в «раке каменной» в приделе апостолов Петра и Павла. Неподалеку от собора был деревянный храм святых Петра и Февронии. Наличие «древней» гробницы в соборе, предание о прежнем месте захоронения — под приделом апостолов — и его почитание несут в себе отголоски исторических реалий (гробница утрачена в конце 1930-х гг. при разрушении собора). В ранних храмах Киевской Руси княжеские погребения совершались в каменных саркофагах, открытых для обозрения и размещенных в особых приделах, где совершались заупокойные службы. Позже князей хоронили в «каменных гробах» под полом храма. Гробница Петра и Февронии после переложения их мощей в новую раку (1799) была помещена в подклети собора, где был устроен придел в их честь.</w:t>
      </w:r>
    </w:p>
    <w:p>
      <w:pPr>
        <w:pStyle w:val="Normal"/>
        <w:ind w:firstLine="567"/>
        <w:jc w:val="both"/>
        <w:rPr/>
      </w:pPr>
      <w:r>
        <w:rPr/>
        <w:t>Очевидно, память о благоверных супругах после их смерти долго сохранялась в народе, и чтилось место их захоронения. Почитание, видимо, скорее всего, возросло при открытии мощей княжеской четы, лежащей в одном гробу. До официального прославления князь Петр и княгиня Феврония чтились местно с совершением молебнов, о чем свидетельствует составленная им служба, дошедшая в двух списках конца XV-начала XVI веков. Муромские святые становятся покровителями Московского царствующего дома. По преданию в 1468 году Иван III приезжал на поклонение святым мощам «своих сородичей» князя Петра и княгини Февронии и возносил им благодарения. В детстве он вместе с братом Юрием спасался в Муроме от Дмитрия Шемяки, по приказу которого отец их великий князь Василий Васильевич был схвачен и ослеплен. Под 1446 годом в летописях описано, как Дмитрий, не решаясь захватить княжичей силой, послал за ними рязанского епископа Иону (будущего митрополита), принявшего княжичей в муромском соборе с «пелены Пречистой» на свою епитрахиль. А великий князь Василий III в 1523 году пожаловал Муромскому соборному храму участок пахотной земли в честь святых чудотворцев Петра и Февронии, «на просфоры».</w:t>
      </w:r>
    </w:p>
    <w:p>
      <w:pPr>
        <w:pStyle w:val="Normal"/>
        <w:ind w:firstLine="567"/>
        <w:jc w:val="both"/>
        <w:rPr/>
      </w:pPr>
      <w:r>
        <w:rPr/>
        <w:t>Официальное прославление святых Петра и Февронии относится к эпохе Ивана IV и митрополита Московского Макария (1542-1563). Святые были канонизированы на церковном соборе 1547 года; в окружной митрополичьей грамоте указывалось: «Пети и праздновати в Муроме и повсюду, Июня в 25 день, новым чудотворцем благоверному князю Петру и княгине Февронии Муромским». Для подготовки церковных соборов 1547, 1549 годов митрополит призывал книжников для составления житий и служб «новым российским чудотворцам». Над литературным оформлением жития святых Петра и Февронии работал Ермолай-Еразм — священник и писатель из Пскова; вернувшись на родину, он принял монашество. Другой книжник — Михаил — монах владимирского Рождественского монастыря, расширил им службу новыми стихирами и канонами. Образы новых муромских чудотворцев пишутся на иконах. Наиболее раннее из сохранившихся изображений святых Петра и Февронии — новгородская таблетка середины XVI века (Новгородский музей-заповедник). В 1560-е годы их образы были включены в роспись Архангельского собора Московского Кремля (По старым «графьям» написана заново через столетие).</w:t>
      </w:r>
    </w:p>
    <w:p>
      <w:pPr>
        <w:pStyle w:val="Normal"/>
        <w:ind w:firstLine="567"/>
        <w:jc w:val="both"/>
        <w:rPr/>
      </w:pPr>
      <w:r>
        <w:rPr/>
        <w:t>Поучительный пример благочестивой жизни в супружестве и справедливое управление княжеством после победы над боярами муромских князей, предков царя, имел для молодого государя Ивана IV большое значение. Он отвечал как его политическим устремлениям к самодержавному государству, так и его частной жизни с царицей Анастасией Романовной. Она была единственной, как предполагают биографы Грозного царя, кого он любил. После ее ранней кончины нрав Иоанна сильно изменился, но и в зрелые годы он вспоминал о ней с приязнью. При жизни своей благоверной супруги и своего мудрого наставника — митрополита Макария, государь был нравственно огражден, испытывая их благотворное влияние.</w:t>
      </w:r>
    </w:p>
    <w:p>
      <w:pPr>
        <w:pStyle w:val="Normal"/>
        <w:ind w:firstLine="567"/>
        <w:jc w:val="both"/>
        <w:rPr/>
      </w:pPr>
      <w:r>
        <w:rPr/>
        <w:t>Победоносный поход 1552 года на Казань для молодого царя начался от крепостных стен града Мурома. Здесь Иван IV пробыл две недели, проводя смотр войскам. «Летописец начала царств» (1550-е) отмечает, что он дважды поклонялся мощам чудотворцев. Внимание государя к ним связывают и с тем, что победа над крымским ханом под Тулой пришлась на канун дня церковного празднования святым князьям Петру и Февронии (25 июня). Полагают, что строки из канона святым монаха Михаила связаны с этим событием: «Веселия ходатай наста нам, светоносный день Петра и Февронии премудрых, иже верою воспевающим их, даруют велию милость»</w:t>
      </w:r>
      <w:r>
        <w:rPr>
          <w:rStyle w:val="FootnoteCharacters"/>
          <w:rStyle w:val="FootnoteAnchor"/>
        </w:rPr>
        <w:footnoteReference w:id="5"/>
      </w:r>
      <w:r>
        <w:rPr/>
        <w:t>.13 июля: «И приходит государь в соборную церковь града того же Рождества пречистые и к сродникам своим великим чудотворцам князю Петру и княгини Февронии и по всем святым местам обходит с молением». В Ильин день 20 июля царь во время многочасового молебна «с великими слезами» призывал на помощь «всесильного Бога» и «пречистую его Богоматерь», и «великих чудотворцев и святых своих сродников». Взывал он и к молитвам «пресвященного архиерея митрополита Макария», и всего «пресвященного православного собора», и всего «народа христианского»</w:t>
      </w:r>
      <w:r>
        <w:rPr>
          <w:rStyle w:val="FootnoteCharacters"/>
          <w:rStyle w:val="FootnoteAnchor"/>
        </w:rPr>
        <w:footnoteReference w:id="6"/>
      </w:r>
      <w:r>
        <w:rPr/>
        <w:t>.</w:t>
      </w:r>
    </w:p>
    <w:p>
      <w:pPr>
        <w:pStyle w:val="Normal"/>
        <w:ind w:firstLine="567"/>
        <w:jc w:val="both"/>
        <w:rPr/>
      </w:pPr>
      <w:r>
        <w:rPr/>
        <w:t>Наставник царя митрополит Макарий выслал ему в Муром назидание, содержание которого связано с мотивами жития святых Петра и Февронии — змееборчеством и чистотой супружества. Митрополит призывал государя поразить ради православного царства «гордого змия, вселукавого врага диавола», который подвигает на лютую брань «поганых» недругов его — крымского царя и казанских татар. Он также напоминал ему о благочестивых царях Феодосии и Константине и о предках самого царя, которые «по закону сохраняли чистоту брака»</w:t>
      </w:r>
      <w:r>
        <w:rPr>
          <w:rStyle w:val="FootnoteCharacters"/>
          <w:rStyle w:val="FootnoteAnchor"/>
        </w:rPr>
        <w:footnoteReference w:id="7"/>
      </w:r>
      <w:r>
        <w:rPr/>
        <w:t>. Полагают, что митрополит Макарий был первым, кто использовал для назидания образы святых Петра и Февронии как идеальной супружеской пары, что было закреплено в дальнейшем, как в церковных агиографических и служебных текстах, так и в устной народной традиции.</w:t>
      </w:r>
    </w:p>
    <w:p>
      <w:pPr>
        <w:pStyle w:val="Normal"/>
        <w:ind w:firstLine="567"/>
        <w:jc w:val="both"/>
        <w:rPr/>
      </w:pPr>
      <w:r>
        <w:rPr/>
        <w:t>С момента канонизация муромские чудотворцы стали почитаться как покровители церковного брака. До эпохи митрополита Макария на Руси почти не знали женской святости. При нем же она явилась «в апофеозе божественной силы и величия». Прославление земного брака в житии святых Петра и Февронии уникально не только в русской агиографии, но и христианской вообще. Образ «мудрой жены» в середине XVI века поднимается на умозрительную высоту — к образу крылатой «Софии Премудрости Божией». К нему восходят похвалы святой княгине Ольге и святой княгине Февронии. Нарочито монах Михаил в стихирах Петру и Февронии использовал тропарь из службы святой Ольги. Хваление автор посвятил обоим супругам, подчеркивая единство: «Яко благоразумная крила, прелетевшая от земли на небо, и приближивщиися престолу святыя Троицы: и со анггелы весело ликовствующая, и Христу молящаяся, о оустроении мира, и о сохранении земли российския»</w:t>
      </w:r>
      <w:r>
        <w:rPr>
          <w:rStyle w:val="FootnoteCharacters"/>
          <w:rStyle w:val="FootnoteAnchor"/>
        </w:rPr>
        <w:footnoteReference w:id="8"/>
      </w:r>
      <w:r>
        <w:rPr/>
        <w:t>. Земной брак мужа и жены знаменует союз силы и власти с мудростью, а первой идеальной супружеской парой в Московском царстве мыслился сам молодой государь Иван IV и царица Анастасия.</w:t>
      </w:r>
    </w:p>
    <w:p>
      <w:pPr>
        <w:pStyle w:val="Normal"/>
        <w:ind w:firstLine="567"/>
        <w:jc w:val="both"/>
        <w:rPr/>
      </w:pPr>
      <w:r>
        <w:rPr/>
        <w:t>По преданию царь Иван Васильевич дал обет в случае победы над Казанью выстроить в Муроме несколько каменных храмов, а над мощами Петра и Февронии воздвигнуть новую соборную церковь. Факт «государева» строительства каменного собора Рождества Богородицы, а также вклады икон в него, подтверждают Писцовые книги. Среди них образ Богоматери в киоте, с изображением праздников и муромских чудотворцев. Сразу после победы, как описано в «Казанской истории» (1565), в Казани Иван IV повелел заложить и освятить храм во имя Благовещения. В один день был создан этот соборный храм «на месте красном», на площади, «близ царева двора». И были сотворены при нем две придельные церкви — «великих страстотерпцев русских Бориса и Глеба» и «новоявленных чудотворцев муромских князя Петра и княгини Февронии».</w:t>
      </w:r>
    </w:p>
    <w:p>
      <w:pPr>
        <w:pStyle w:val="Normal"/>
        <w:ind w:firstLine="567"/>
        <w:jc w:val="both"/>
        <w:rPr/>
      </w:pPr>
      <w:r>
        <w:rPr/>
        <w:t>Глубоко почитали муромских святых Федор Иоанович и царица Ирина. Благочестивых супругов современники сравнивали с Петром и Февронией. Патриархом Иовом (1589-1605) было написано житие этого благоверного царя. В 1593 году царственная чета приложила к мощам чудотворцев шитый покров (Муромский музей). Наиболее поэтичное произведение мастерской царицы исполнено с теплотой и молением о даровании детей (Во вкладной шитой надписи указана вымоленная и родившаяся во время работы над покровом царевна Феодосия, умершая в младенчестве). Нераздельное изображение Петра и Февронии на этом надгробном покрывале образно показывает, что муж и жена — одно существо, но в двух лицах. Оно очень точно и ярко отражает восхваление неразлучной «двоицы», что звучит в службе святым: «Венчаем блаженнаго Петра, вкупе с премудрою Феврониею, разделенных телом, и совокупленных благодатию»; «О Предобрая двойце. Един свет во двою телесе сущ»; «Яко советницы добрии своему житию, едину мысль во двою телу имуще мир чудесы просвещаете».</w:t>
      </w:r>
    </w:p>
    <w:p>
      <w:pPr>
        <w:pStyle w:val="Normal"/>
        <w:ind w:firstLine="567"/>
        <w:jc w:val="both"/>
        <w:rPr/>
      </w:pPr>
      <w:r>
        <w:rPr/>
        <w:t>Очевидно, иллюстрировать житие Петра и Февронии начали в XVI веке. Ныне две наиболее ранние рукописи их жития с лицевыми миниатюрами относятся одна не ранее, чем к концу XVI века; вторая — к первой трети XVII века (Российская Национальная библиотека. Санкт-Петербург). Житийных икон этих чудотворцев сохранилось всего три (Муромский музей). В муромском соборе был еще один житийный цикл Петра и Февронии на десяти досках, вероятно конца XVII века, как мы полагаем, созданный Муромским изографом Александром Казанцевым (не сохранился). Первая икона «Святые благоверные князь Петр и княгиня Феврония Муромские с житием в 40 клеймах» конца XVI – первой четверти XVII веков — надгробный образ. По Писцовым книгам она находилась над каменной ракой, стоящей в приделе апостолов Петра и Павла. Цикл клейм строго следует первоначальному житию святых; по иконографии близок рисункам указанных рукописей. Содержание изображения, образный строй и необычный вытянутый по горизонтали формат иконы говорят о ее тесной связи с более ранними московскими произведениями грозненского времени. Сложный по композиции средник представляет «Икону святого града Мурома». Справа показана сцена княжения Павла, символизирующая незыблемость власти и являющая аллегорию Московского царства. Слева представлен муромский собор и мощи святых чудотворцев, предков Ивана Грозного. Иконография житийных клейм следует схеме миниатюр Лицевого летописного свода, созданного при Иване IV и митрополите Макарии. Житийный цикл надгробного образа полностью повторен в другой иконе — «Муромские чудотворцы с житием святых благоверных князя Петра и княгини Февронии в 40 клеймах» 1669 года из муромской Георгиевской церкви. Житийная версия третьей иконы, рассматриваемой нами, «Святые благоверные князь Петр и княгиня Феврония Муромские с житием в 32 клеймах» 1618 года, не связана с этой традицией иллюстрирования «Повести о Петре и Февронии». Оригинальные композиции ее клейм уникальны в иконографии этих муромских святых.</w:t>
      </w:r>
    </w:p>
    <w:p>
      <w:pPr>
        <w:pStyle w:val="Normal"/>
        <w:ind w:firstLine="567"/>
        <w:jc w:val="both"/>
        <w:rPr/>
      </w:pPr>
      <w:r>
        <w:rPr/>
        <w:t>Исследуемая нами икона, предназначавшаяся для местного ряда иконостаса муромского собора, является точно датированным и одним из интереснейших произведений, созданных в начале царствования Михаила Федоровича. На ее оборотной стороне надпись о вкладе А. Ф. Палицына 1618 года</w:t>
      </w:r>
      <w:r>
        <w:rPr>
          <w:rStyle w:val="FootnoteCharacters"/>
          <w:rStyle w:val="FootnoteAnchor"/>
        </w:rPr>
        <w:footnoteReference w:id="9"/>
      </w:r>
      <w:r>
        <w:rPr/>
        <w:t>. Создание образа приходится на трудный для русского искусства период (1606-1619), который, однако, не привел к упадку иконописи. Замечательная муромская икона является одним из ярких подтверждений этого. Ее иконографическая программа, в которой усилено патриотическое звучание «Повести о Петре и Февронии» и церковное почитание чудотворцев, связана с процессами укрепления авторитета церкви во времена Смуты. В то время создаются иконные образы «ходатаев и молитвенников за Русь»: Александра Невского, Сергия Радонежского, митрополитов Петра и Алексия. Жития святых полны примечательных событий русской истории, а чудеса «явленных» икон Богоматери призваны свидетельствовать об особом покровительстве небесных сил Руси. Муромские чудотворцы, прославленные в эпоху Грозного как помощники в победе над Казанью, также воспринимаются небесными заступниками русского государства, недавно преодолевшего невзгоды Смуты.</w:t>
      </w:r>
    </w:p>
    <w:p>
      <w:pPr>
        <w:pStyle w:val="Normal"/>
        <w:ind w:firstLine="567"/>
        <w:jc w:val="both"/>
        <w:rPr/>
      </w:pPr>
      <w:r>
        <w:rPr/>
        <w:t>Необычная житийная версия публикуемой иконы связана с двумя яркими личностями той эпохи и участниками событий Смутного времени. Непосредственно повлиять на замысел образа мог ее заказчик Андрей Федорович Палицын, а отражение в иконе жития муромских святых обнаруживает знакомство автора с его литературной обработкой патриархом Гермогеном (1606-1612). Патриарх мужественно обличал предательство боярской думы, которая 21 сентября 1610 года тайно впустила поляков в Кремль и намеревалась венчать на русский престол польского королевича Владислава. Речи патриарха Гермогена, благословившего оба ополчения, пробуждали в народе патриотические чувства, звали к борьбе с захватчиками. В ту пору борьба за сохранение православной веры и призыв к ее спасению означали существование и самого государства. Поляки погубили патриарха: он скончался от голода в заточении и позже стал почитаться как священномученик. Активно поддерживали Гермогена власти Троице-Сергиева монастыря, келарем которого был Авраамий Палицын — дядя А. Ф. Палицына, вкладчика представляемой иконы.</w:t>
      </w:r>
    </w:p>
    <w:p>
      <w:pPr>
        <w:pStyle w:val="Normal"/>
        <w:ind w:firstLine="567"/>
        <w:jc w:val="both"/>
        <w:rPr/>
      </w:pPr>
      <w:r>
        <w:rPr/>
        <w:t>Андрей Федорович Палицын в 1617 году был назначен воеводой в Муром; до него только один Палицын, его отец, Федор Сысоевич, удостоился «по царской милости» воеводства (в Белоозере в 1609 году). Упоминания А. Ф. Палицына встречаются в Писцовых книгах Мурома. Его род вписан в рукописный синодик конца XVII века муромского Богородицкого собора (Муромский музей). Среди перечисленных двадцати шести имен родных — семеро «убиенных» мужчин и пятеро монахов обоего пола. В 1629 году Палицын был назначен вторым воеводой в Сибирь, в Мангазею. Скончался он в начале 1640-х годов. А. Ф. Палицын был яркой разносторонней и противоречивой личностью. С. В. Бахрушин назвал его «русским интеллигентом XVII столетия». Он же писал о нем: «Городовой дворянин Деревской пятины, слуга одного из Годуновых, тушинец, стряпчий Сигизмунда, партизан и казацкий воевода, наконец, столичный дворянин и администратор царя Михаила»</w:t>
      </w:r>
      <w:r>
        <w:rPr>
          <w:rStyle w:val="FootnoteCharacters"/>
          <w:rStyle w:val="FootnoteAnchor"/>
        </w:rPr>
        <w:footnoteReference w:id="10"/>
      </w:r>
      <w:r>
        <w:rPr/>
        <w:t>.</w:t>
      </w:r>
    </w:p>
    <w:p>
      <w:pPr>
        <w:pStyle w:val="Normal"/>
        <w:ind w:firstLine="567"/>
        <w:jc w:val="both"/>
        <w:rPr/>
      </w:pPr>
      <w:r>
        <w:rPr/>
        <w:t>Палицын был автором изысканных по языку и ярких по содержанию отписок к царю Михаилу Федоровичу, показывающих знание литературы своего времени. Он, должно быть, внимательно читал «Повесть о Петре и Февронии», многие моменты которой могли быть созвучны его размышлениям, и вызывать ассоциации с коллизиями собственной жизни. Боярская междоусобица в Муроме могла напоминать о событиях Смуты, активным участником которых был он сам. Торжественный и глубоко умиротворенный образный строй муромской иконы и восхваление святых князей за их любовь к Богу, друг к другу, ко всему граду, утешение сирых и убогих созвучны его собственным писаниям. В «грамотке» 1613 года, обращенной к мирским людям Турухани, звучит призыв к объединению и любви: «Молю-же вторицею и третицею и многащи вас, государевых людей, ради светодавца бога и пречистые его матери, для великого и пресветлого имени государя царя и великого князя Михаила Федоровича всея Руси, любите друг друга, утешайте малодушныя, носите скорбныя… Аще не пребудем в любви нелицемерной, в словеси истинно — бог мира и да почнет на нас во веки веков по господню словеси рекуще: „ где соберутся в любви два или три во имя мое. Аз посреди вас!’’»</w:t>
      </w:r>
      <w:r>
        <w:rPr>
          <w:rStyle w:val="FootnoteCharacters"/>
          <w:rStyle w:val="FootnoteAnchor"/>
        </w:rPr>
        <w:footnoteReference w:id="11"/>
      </w:r>
      <w:r>
        <w:rPr/>
        <w:t>.</w:t>
      </w:r>
    </w:p>
    <w:p>
      <w:pPr>
        <w:pStyle w:val="Normal"/>
        <w:ind w:firstLine="567"/>
        <w:jc w:val="both"/>
        <w:rPr/>
      </w:pPr>
      <w:r>
        <w:rPr/>
        <w:t>Высказывались предположения, что А. Ф. Палицын мог заказать икону в мастерской Троице-Сергиева монастыря, пользуясь родственными связями (О.И. Подобедова). Однако есть и сомнения в том, что вскоре после Смутного времени в обители были условия для создания столь грандиозного произведения. Высказывались мнения, что при обширных связях Палицына он мог сделать заказ в Москве, Угличе или ином месте (Р.П. Дмитриева, О.А. Белоброва). Андрей Федорович родом из Дмитрова, до Мурома служивший «по Новгороду», к тому времени числившийся «столичным дворянином», наверное, мог заказать икону не только в Сергиевом монастыре. Тем более что нет данных о том, что в этой мастерской создавались житийные иконы русских святых, помимо Сергия и Никона Радонежских. Нельзя исключать возможности создания иконы и в самом Муроме, где уже имелись образы этих святых. Прибыв в Муром, воевода мог заказать икону на месте, как он это сделал, будучи на службе в Сибири, где заказал иконнику Куземке Афанасьеву «Деисус на 16 досках».</w:t>
      </w:r>
    </w:p>
    <w:p>
      <w:pPr>
        <w:pStyle w:val="Normal"/>
        <w:ind w:firstLine="567"/>
        <w:jc w:val="both"/>
        <w:rPr/>
      </w:pPr>
      <w:r>
        <w:rPr/>
        <w:t>Очевидна связь муромской иконы 1618 года с монументальным стилем, одно из течений которого иногда называют «Годуновской школой». Семья московских бояр Годуновых, родственников царя Бориса, покровительствовала именно ему. Монументальный стиль нравился и в провинции. Был он и во вкусе заказчика иконы А. Ф. Палицына, связанного по службе с Годуновыми. Муромская икона вполне вписывается в направление русского искусства второго десятилетия XVII века. Можно отметить в описываемой иконе его характерные черты: пластичная линия по контуру фигур; усложненные мотивы архитектуры в виде плоских задников, перед которыми размещены грациозные и несколько манерные в движении фигуры. Иконописец не проявляет специального интереса к трехмерному пространству, но создает впечатление особой убедительности внутренней среды. Изображения персонажей отличаются идеализацией и созерцательностью. «Тихие» образы иконы и ее музыкальный композиционный строй настраивает зрителя на глубоко личное молитвенное общение с ней. Несмотря на то, что в живописи присутствуют черты, свойственные провинциальным мастерам — резко выполненные пробела — в целом она ориентирована на столичные образцы. По определению В. Г. Брюсовой в те годы создается характерный тип московской иконы, в котором выработан «условный язык формы: хорошо найденное равновесие между требованиями „правдоподобия” и необходимой меры стилизации».</w:t>
      </w:r>
    </w:p>
    <w:p>
      <w:pPr>
        <w:pStyle w:val="Normal"/>
        <w:ind w:firstLine="567"/>
        <w:jc w:val="both"/>
        <w:rPr/>
      </w:pPr>
      <w:r>
        <w:rPr/>
        <w:t>Икона 1618 года не иллюстрирует житие святых Петра и Февронии по уже известной тогда иконографической схеме, а по-новому отражает его эпизоды, придавая им глубоко христианский смысл. Иконописец показывает церковное почитание муромских чудотворцев, избегая подробного изображения фольклорных мотивов, имеющихся в житии, либо раскрывает их символическое значение. Изображения муромских святых уподобляются известным христианским святым; а сцены из их жизни — чудесам и церковным праздникам. Много внимания уделено церковным обрядам и таинствам — венчанию, крестным ходам, постригу, отпеванию, перенесению мощей. Однако в иконе отражен и особенный смысл жития, прославляющего верное супружество. Подчеркивая единение благоверных супругов, их нарочито во многих композициях изображают вместе, даже если это не следует из эпизодов жития. Очевидно, что создатели иконы прекрасно знали службу муромским святым, где особенно ярко и образно представлена неразлучная «двоица» супругов «разделенных телом и совокупленных благодатию».</w:t>
      </w:r>
    </w:p>
    <w:p>
      <w:pPr>
        <w:pStyle w:val="Normal"/>
        <w:ind w:firstLine="567"/>
        <w:jc w:val="both"/>
        <w:rPr/>
      </w:pPr>
      <w:r>
        <w:rPr/>
        <w:t>Зафиксированный в ранних документах в муромском соборе как местный, исследуемый образ позже был перемещен в придел апостолов Петра и Павла, откуда и поступил в музей в 1935 году. Он был «раскрыт» в 1936 году И. И. Тюлиным. Подробных сведений о реставрации не сохранилось: при перечислении других икон есть лишь краткая запись реставратора. Очевидно, икона находилась не только под темным слоем олифы, но и имела поздние записи. Об этом позволяют судить рисованные копии, выполненные с нее Н. П. Андриным в 1898 году (Российская Национальная библиотека; Государственный Исторический музей). Видно, что некоторые детали выглядели иначе, были изменены пропорции и ракурсы фигур. Рисунок их неуверенный, но вряд ли можно приписать это неумению копииста; перед ним был нераскрытый памятник, и он зафиксировал его состояние. Описываемая икона пока еще не проходила научной реставрации, потому достаточно трудно судить о качестве ее живописи. Однако это все же не мешает восприятию ни ее уникальной иконографии в клеймах, ни общего замысла замечательного произведения русской иконописи.</w:t>
      </w:r>
    </w:p>
    <w:p>
      <w:pPr>
        <w:pStyle w:val="Normal"/>
        <w:ind w:firstLine="567"/>
        <w:jc w:val="both"/>
        <w:rPr/>
      </w:pPr>
      <w:r>
        <w:rPr/>
        <w:t>Собор Рождества Богородицы в Муроме — усыпальница святых Петра и Февронии после их прославления — на протяжении почти четырех столетий был одним из мест паломничества православной России. На поклонение к мощам прибывали российские государи и простые люди, прося помощи в болезнях, невзгодах и устройстве семейной жизни. Не утрачивали муромские чудотворцы в сознании русского народа и своего значения как заступники и молитвенники не только за град Муром, но за всю Русскую землю. В 1812 году, «в годину тяжких бед для России» в Муроме находились святыни Русского государства — Иверская и Владимирская иконы. Эти события нашли отклик в дополнениях к житию святых: в одном из его списков XIX века обнаружена молитва к Петру и Февронии с просьбой погубить «сатану со всем его воинством», исцелить все болезни и сохранить царствующий град Москву и Муром (Р.П. Дмитриева). В 1878 году, после реставрации древнего собора, произошло торжественное перенесение раки с мощами муромских чудотворцев на более почетное место в основном храме. После закрытия собора в 1924 году рака с мощами была передана властями в местный музей, где и сохранялась долгие годы; собор был разрушен перед войной.</w:t>
      </w:r>
    </w:p>
    <w:p>
      <w:pPr>
        <w:pStyle w:val="Normal"/>
        <w:ind w:firstLine="567"/>
        <w:jc w:val="both"/>
        <w:rPr/>
      </w:pPr>
      <w:r>
        <w:rPr/>
        <w:t>С возрождением Русской православной Церкви стал возможным возврат мощей святых верующим. В 1989 году рака была выставлена для поклонения в единственном тогда действующем в Муроме Благовещенском соборе. По благословению епископа Владимирского и Суздальского Евлогия в 1992 году мощи благоверных супругов были перенесены в возобновленный Муромский Свято-Троицкий женский монастырь, где и пребывают ныне. Перенесение их 19 сентября многолюдным крестным ходом стало знаменательным событием не только для Мурома, но и для всей духовно возрождающейся России. В 1997 году при монастырском соборе был освящен придел в честь святых Петра и Февронии. С каждым годом растет поток паломников к гробнице святых покровителей брака, молящих муромских чудотворцев о семейном благополучии и даровании детей. Сестры обители ведут летопись, куда заносят многочисленные случаи благодатной помощи от мощей святых угодников в восстановлении семейного счастья и рождении детей.</w:t>
      </w:r>
    </w:p>
    <w:p>
      <w:pPr>
        <w:pStyle w:val="Normal"/>
        <w:ind w:firstLine="567"/>
        <w:jc w:val="both"/>
        <w:rPr>
          <w:lang w:val="en-US"/>
        </w:rPr>
      </w:pPr>
      <w:r>
        <w:rPr/>
        <w:t>Рака с мощами святых находится на самом почетном месте в Троицком соборе монастыря — перед иконостасом с правой стороны. Над ней водружена надгробная икона Петра и Февронии современного письма (И. Сухов), в центре которой изображены святые супруги в монашеских облачениях, а по сторонам — шесть клейм их жития. Примечательно, что нынешний муромский иконописец при создании житийной иконографии обратился именно к иконе 1618 года из Муромского музея, выбрав наиболее значимые сцены в качестве образца.</w:t>
      </w:r>
    </w:p>
    <w:p>
      <w:pPr>
        <w:pStyle w:val="Normal"/>
        <w:ind w:firstLine="567"/>
        <w:jc w:val="both"/>
        <w:rPr>
          <w:b/>
          <w:b/>
        </w:rPr>
      </w:pPr>
      <w:r>
        <w:rPr>
          <w:b/>
        </w:rPr>
        <w:t>Празднование Святым совершается 25 июня/8 июля — день преставления; 19 сентября — день перенесения мощей.</w:t>
      </w:r>
    </w:p>
    <w:p>
      <w:pPr>
        <w:pStyle w:val="Normal"/>
        <w:ind w:firstLine="567"/>
        <w:jc w:val="both"/>
        <w:rPr>
          <w:b/>
          <w:b/>
        </w:rPr>
      </w:pPr>
      <w:r>
        <w:rPr>
          <w:b/>
        </w:rPr>
      </w:r>
    </w:p>
    <w:p>
      <w:pPr>
        <w:pStyle w:val="Normal"/>
        <w:ind w:firstLine="567"/>
        <w:jc w:val="center"/>
        <w:rPr>
          <w:b/>
          <w:b/>
          <w:sz w:val="28"/>
          <w:szCs w:val="28"/>
          <w:lang w:val="en-US"/>
        </w:rPr>
      </w:pPr>
      <w:r>
        <w:rPr>
          <w:b/>
          <w:sz w:val="28"/>
          <w:szCs w:val="28"/>
        </w:rPr>
        <w:t>Тропарь святым благоверным князю Петру</w:t>
      </w:r>
    </w:p>
    <w:p>
      <w:pPr>
        <w:pStyle w:val="Normal"/>
        <w:ind w:firstLine="567"/>
        <w:jc w:val="center"/>
        <w:rPr>
          <w:b/>
          <w:b/>
          <w:sz w:val="28"/>
          <w:szCs w:val="28"/>
        </w:rPr>
      </w:pPr>
      <w:r>
        <w:rPr>
          <w:b/>
          <w:sz w:val="28"/>
          <w:szCs w:val="28"/>
        </w:rPr>
        <w:t>и княгине Февронии</w:t>
      </w:r>
    </w:p>
    <w:p>
      <w:pPr>
        <w:pStyle w:val="Normal"/>
        <w:ind w:firstLine="567"/>
        <w:jc w:val="center"/>
        <w:rPr/>
      </w:pPr>
      <w:r>
        <w:rPr>
          <w:b/>
          <w:sz w:val="28"/>
          <w:szCs w:val="28"/>
        </w:rPr>
        <w:t>Муромским чудотворцам</w:t>
      </w:r>
      <w:r>
        <w:rPr/>
        <w:t>.</w:t>
      </w:r>
    </w:p>
    <w:p>
      <w:pPr>
        <w:pStyle w:val="Normal"/>
        <w:ind w:firstLine="567"/>
        <w:jc w:val="both"/>
        <w:rPr/>
      </w:pPr>
      <w:r>
        <w:rPr/>
        <w:t>Глас. 8.</w:t>
      </w:r>
    </w:p>
    <w:p>
      <w:pPr>
        <w:pStyle w:val="Normal"/>
        <w:ind w:firstLine="567"/>
        <w:jc w:val="both"/>
        <w:rPr/>
      </w:pPr>
      <w:r>
        <w:rPr/>
        <w:t xml:space="preserve">Яко благочестиваго корене пречестная отрасль был еси, </w:t>
      </w:r>
    </w:p>
    <w:p>
      <w:pPr>
        <w:pStyle w:val="Normal"/>
        <w:ind w:firstLine="567"/>
        <w:jc w:val="both"/>
        <w:rPr/>
      </w:pPr>
      <w:r>
        <w:rPr/>
        <w:t xml:space="preserve">добре во благочестии пожив, блаженне Петре: </w:t>
      </w:r>
    </w:p>
    <w:p>
      <w:pPr>
        <w:pStyle w:val="Normal"/>
        <w:ind w:firstLine="567"/>
        <w:jc w:val="both"/>
        <w:rPr/>
      </w:pPr>
      <w:r>
        <w:rPr/>
        <w:t xml:space="preserve">тако и с супружницею твоею премудрою Феврониею в мире Богу угодивше, </w:t>
      </w:r>
    </w:p>
    <w:p>
      <w:pPr>
        <w:pStyle w:val="Normal"/>
        <w:ind w:firstLine="567"/>
        <w:jc w:val="both"/>
        <w:rPr/>
      </w:pPr>
      <w:r>
        <w:rPr/>
        <w:t xml:space="preserve">и преподобных житию сподобистеся: </w:t>
      </w:r>
    </w:p>
    <w:p>
      <w:pPr>
        <w:pStyle w:val="Normal"/>
        <w:ind w:firstLine="567"/>
        <w:jc w:val="both"/>
        <w:rPr/>
      </w:pPr>
      <w:r>
        <w:rPr/>
        <w:t xml:space="preserve">с ними же молитеся Господеви сохранити без вреда отечество ваше, </w:t>
      </w:r>
    </w:p>
    <w:p>
      <w:pPr>
        <w:pStyle w:val="Normal"/>
        <w:ind w:firstLine="567"/>
        <w:jc w:val="both"/>
        <w:rPr/>
      </w:pPr>
      <w:r>
        <w:rPr/>
        <w:t>да вас непрестанно почитаем.</w:t>
      </w:r>
    </w:p>
    <w:p>
      <w:pPr>
        <w:pStyle w:val="Normal"/>
        <w:ind w:firstLine="567"/>
        <w:jc w:val="both"/>
        <w:rPr/>
      </w:pPr>
      <w:r>
        <w:rPr/>
        <w:t xml:space="preserve"> </w:t>
      </w:r>
    </w:p>
    <w:p>
      <w:pPr>
        <w:pStyle w:val="Normal"/>
        <w:ind w:firstLine="567"/>
        <w:jc w:val="center"/>
        <w:rPr>
          <w:b/>
          <w:b/>
          <w:sz w:val="28"/>
          <w:szCs w:val="28"/>
          <w:lang w:val="en-US"/>
        </w:rPr>
      </w:pPr>
      <w:r>
        <w:rPr>
          <w:b/>
          <w:sz w:val="28"/>
          <w:szCs w:val="28"/>
        </w:rPr>
        <w:t>Кондак святым благоверным князю Петру</w:t>
      </w:r>
    </w:p>
    <w:p>
      <w:pPr>
        <w:pStyle w:val="Normal"/>
        <w:ind w:firstLine="567"/>
        <w:jc w:val="center"/>
        <w:rPr>
          <w:b/>
          <w:b/>
          <w:sz w:val="28"/>
          <w:szCs w:val="28"/>
        </w:rPr>
      </w:pPr>
      <w:r>
        <w:rPr>
          <w:b/>
          <w:sz w:val="28"/>
          <w:szCs w:val="28"/>
        </w:rPr>
        <w:t>и княгине Февронии</w:t>
      </w:r>
    </w:p>
    <w:p>
      <w:pPr>
        <w:pStyle w:val="Normal"/>
        <w:ind w:firstLine="567"/>
        <w:jc w:val="center"/>
        <w:rPr>
          <w:b/>
          <w:b/>
          <w:sz w:val="28"/>
          <w:szCs w:val="28"/>
        </w:rPr>
      </w:pPr>
      <w:r>
        <w:rPr>
          <w:b/>
          <w:sz w:val="28"/>
          <w:szCs w:val="28"/>
        </w:rPr>
        <w:t>Муромским чудотворцам.</w:t>
      </w:r>
    </w:p>
    <w:p>
      <w:pPr>
        <w:pStyle w:val="Normal"/>
        <w:ind w:firstLine="567"/>
        <w:jc w:val="both"/>
        <w:rPr/>
      </w:pPr>
      <w:r>
        <w:rPr/>
        <w:t>Глас. 8.</w:t>
      </w:r>
    </w:p>
    <w:p>
      <w:pPr>
        <w:pStyle w:val="Normal"/>
        <w:ind w:firstLine="567"/>
        <w:jc w:val="both"/>
        <w:rPr/>
      </w:pPr>
      <w:r>
        <w:rPr/>
        <w:t>Мира сего княжение и славу временну помышляя,</w:t>
      </w:r>
    </w:p>
    <w:p>
      <w:pPr>
        <w:pStyle w:val="Normal"/>
        <w:ind w:firstLine="567"/>
        <w:jc w:val="both"/>
        <w:rPr/>
      </w:pPr>
      <w:r>
        <w:rPr/>
        <w:t>сего ради благочестно в мире пожил еси, Петре,</w:t>
      </w:r>
    </w:p>
    <w:p>
      <w:pPr>
        <w:pStyle w:val="Normal"/>
        <w:ind w:firstLine="567"/>
        <w:jc w:val="both"/>
        <w:rPr/>
      </w:pPr>
      <w:r>
        <w:rPr/>
        <w:t>купно с супружницею твоею премудрою Феврониею,</w:t>
      </w:r>
    </w:p>
    <w:p>
      <w:pPr>
        <w:pStyle w:val="Normal"/>
        <w:ind w:firstLine="567"/>
        <w:jc w:val="both"/>
        <w:rPr/>
      </w:pPr>
      <w:r>
        <w:rPr/>
        <w:t>милостынею и молитвами Богу угодивше.</w:t>
      </w:r>
    </w:p>
    <w:p>
      <w:pPr>
        <w:pStyle w:val="Normal"/>
        <w:ind w:firstLine="567"/>
        <w:jc w:val="both"/>
        <w:rPr/>
      </w:pPr>
      <w:r>
        <w:rPr/>
        <w:t>Тем же и по смерти неразлучно во гробе лежаще,</w:t>
      </w:r>
    </w:p>
    <w:p>
      <w:pPr>
        <w:pStyle w:val="Normal"/>
        <w:ind w:firstLine="567"/>
        <w:jc w:val="both"/>
        <w:rPr/>
      </w:pPr>
      <w:r>
        <w:rPr/>
        <w:t xml:space="preserve">Исцеление невидимо подаваете; </w:t>
      </w:r>
    </w:p>
    <w:p>
      <w:pPr>
        <w:pStyle w:val="Normal"/>
        <w:ind w:firstLine="567"/>
        <w:jc w:val="both"/>
        <w:rPr/>
      </w:pPr>
      <w:r>
        <w:rPr/>
        <w:t>и ныне Христу молитеся сохранити град же и люди,</w:t>
      </w:r>
    </w:p>
    <w:p>
      <w:pPr>
        <w:pStyle w:val="Normal"/>
        <w:ind w:firstLine="567"/>
        <w:jc w:val="both"/>
        <w:rPr/>
      </w:pPr>
      <w:r>
        <w:rPr/>
        <w:t>присно вас славящих.</w:t>
      </w:r>
    </w:p>
    <w:p>
      <w:pPr>
        <w:pStyle w:val="Normal"/>
        <w:ind w:firstLine="567"/>
        <w:jc w:val="both"/>
        <w:rPr/>
      </w:pPr>
      <w:r>
        <w:rPr/>
        <w:t xml:space="preserve"> </w:t>
      </w:r>
    </w:p>
    <w:p>
      <w:pPr>
        <w:pStyle w:val="Normal"/>
        <w:ind w:firstLine="567"/>
        <w:jc w:val="both"/>
        <w:rPr/>
      </w:pPr>
      <w:r>
        <w:rPr/>
        <w:t>«Повесть о Петре и Февронии» Ермолая-Еразма не похожа на жития других святых; ее своеобразие обусловлено оригинальным сюжетом и использованием народных преданий. Она не была включена митрополитом Макарием в Великие Минеи. Уже в XVI веке текст подвергается переработкам для придания ему вида канонического жития в виде уставного чтения во время торжественного богослужения. Любовь народа к «Повести» также подвигала церковных редакторов раскрывать глубокий христианский смысл, заложенный Еразмом в житие святого князя-змееборца и мудрой девы. Содержательные дополнения и изменения в тексте жития нашли отражение в описываемой иконе. По сравнению с житийным циклом надгробного образа, точно следующему рассказу Ермолая, тридцать два клейма иконы показывают следующий этап осмысления жития святых. Оригинальные композиции почти не связаны с традицией иллюстрирования жития Петра и Февронии в рукописях и иконах. Цикл клейм ориентирован на его вторичные редакции, но не является точным воспроизведением какой-то одной. При его создании в основном использовано три литературных источника. Первый — особый вариант жития по списку из бывшего собрания Московской Духовной Академии. Неизвестный автор XVI века внес три дополнения. Подчеркнул значение подвига князя Петра в борьбе со змеем, объяснив его поступок выполнением апостольской заповеди о братолюбии; определил происшедшее превращение дерев как чудо святой Февронии; подробно описал торжественную встречу святых Петра и Февронии в Муроме после изгнания. Второй источник — вариант жития, переработанный во второй половине XVI века для чтения в храме (часто с богослужебными пометами); например, в списке из бывшего собрания Кирилло-Белозерского монастыря. В самом названии по формуле «Житие и жизнь и отчасти чудес» в подзаголовках и обозначении чудес святой Февронии подчеркивается церковное почитание святых. Третий важный источник — это вариант жития, написанный патриархом Гермогеном (в то время митрополитом Казанским) в 1595 году. Работая с первоначальным текстом, он внес добавления из вторичных обработок, уделив особое внимание церковному венчанию святых Петра и Февронии по благословению местного епископа.</w:t>
      </w:r>
    </w:p>
    <w:p>
      <w:pPr>
        <w:pStyle w:val="Normal"/>
        <w:ind w:firstLine="567"/>
        <w:jc w:val="both"/>
        <w:rPr/>
      </w:pPr>
      <w:r>
        <w:rPr/>
        <w:t xml:space="preserve">Живописное прочтение жития в публикуемой иконе является уникальным не только в кругу художественных памятников, но и среди его литературных версий. Автору иконы удалось изобразительными средствами создать традиционное по форме, глубокое по содержанию и гармоничное по образному строю житие святых Петра и Февронии. Придав торжественное церковное звучание этапам жития святых, он сохранил и его своеобразие, и особенности их почитания как покровителей брака. Иконописец не вступает в непосредственный контакт со словом, не пытается, как автор надгробной иконы, изобразить в клеймах все подробности жития. Рассмотрение каждой сцены показывает, что эпизод, который ей соответствует в житии, был отобран продуманно. Автора иконы меньше интересует начало жития, особое внимание он уделят прижизненным чудесам святой Февронии и подвигу святого змееборца Петра; посмертным чудесам с гробами. В иконе представлены уникальные в иконографии святых Петра и Февронии сцены торжественных встреч их в Муроме, а также редкая в древнерусской иконописи композиция с изображением венчания святых супругов в церкви. Несмотря на то, что лики святых Петра, Февронии и других персонажей в клеймах проработаны чуть менее тщательно, чем в среднике, и отличаются более простой моделировкой, во всех лицах хорошо передана выразительность того или иного типа. Икона предназначалась для местного ряда иконостаса муромского собора, что также отразилось в ее образном строе. Каждое из тридцати двух житийных клейм как по крупному размеру (26х22 см), так и по характеру композиций могут восприниматься как отдельные образы; при этом сохраняется единство впечатления от монументального произведения в целом (174х143 см). Многие сцены нарочито уподоблены традиционным иконографическим схемам и перекликаются с сюжетами икон праздничного чина, что объясняется не только стремлением придать канонические формы житийным эпизодам, но и местонахождением образа в главном иконостасе собора, в котором проходили пышные богослужения. Весь торжественный строй иконы направлен на создание впечатления непрерывной службы святым чудотворцам, нарастающее и усиливающееся к последним клеймам с изображениями череды молебнов у гробов </w:t>
      </w:r>
      <w:r>
        <w:rPr>
          <w:lang w:val="en-US"/>
        </w:rPr>
        <w:t>C</w:t>
      </w:r>
      <w:r>
        <w:rPr/>
        <w:t>вятых.</w:t>
      </w:r>
    </w:p>
    <w:p>
      <w:pPr>
        <w:pStyle w:val="Normal"/>
        <w:ind w:firstLine="567"/>
        <w:jc w:val="both"/>
        <w:rPr/>
      </w:pPr>
      <w:r>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lang w:val="en-US"/>
        </w:rPr>
      </w:r>
    </w:p>
    <w:p>
      <w:pPr>
        <w:pStyle w:val="Normal"/>
        <w:ind w:firstLine="567"/>
        <w:jc w:val="center"/>
        <w:rPr>
          <w:b/>
          <w:b/>
          <w:lang w:val="en-US"/>
        </w:rPr>
      </w:pPr>
      <w:r>
        <w:rPr>
          <w:b/>
        </w:rPr>
        <w:t>Средник икон</w:t>
      </w:r>
    </w:p>
    <w:p>
      <w:pPr>
        <w:pStyle w:val="Normal"/>
        <w:ind w:firstLine="567"/>
        <w:jc w:val="center"/>
        <w:rPr>
          <w:b/>
          <w:b/>
          <w:lang w:val="en-US"/>
        </w:rPr>
      </w:pPr>
      <w:r>
        <w:rPr>
          <w:b/>
          <w:lang w:val="en-US"/>
        </w:rPr>
      </w:r>
    </w:p>
    <w:p>
      <w:pPr>
        <w:pStyle w:val="Normal"/>
        <w:ind w:firstLine="567"/>
        <w:jc w:val="center"/>
        <w:rPr>
          <w:b/>
          <w:b/>
          <w:lang w:val="en-US"/>
        </w:rPr>
      </w:pPr>
      <w:r>
        <w:rPr>
          <w:b/>
          <w:lang w:val="en-US"/>
        </w:rPr>
        <w:drawing>
          <wp:inline distT="0" distB="0" distL="0" distR="0">
            <wp:extent cx="3291840" cy="3604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291840" cy="3604895"/>
                    </a:xfrm>
                    <a:prstGeom prst="rect">
                      <a:avLst/>
                    </a:prstGeom>
                  </pic:spPr>
                </pic:pic>
              </a:graphicData>
            </a:graphic>
          </wp:inline>
        </w:drawing>
      </w:r>
    </w:p>
    <w:p>
      <w:pPr>
        <w:pStyle w:val="Normal"/>
        <w:ind w:firstLine="567"/>
        <w:jc w:val="both"/>
        <w:rPr>
          <w:b/>
          <w:b/>
          <w:lang w:val="en-US"/>
        </w:rPr>
      </w:pPr>
      <w:r>
        <w:rPr>
          <w:b/>
          <w:lang w:val="en-US"/>
        </w:rPr>
      </w:r>
    </w:p>
    <w:p>
      <w:pPr>
        <w:pStyle w:val="Normal"/>
        <w:ind w:firstLine="567"/>
        <w:jc w:val="both"/>
        <w:rPr/>
      </w:pPr>
      <w:r>
        <w:rPr/>
        <w:t>Двойной образ святых преподобных князей в среднике житийной иконы 1618 года — один из самых проникновенных в иконографии благоверных супругов Петра и Февронии. Они показаны в молении Спасу, представленному в сегменте Неба. Господь изображен в образе Эммануила — юного Иисуса Христа. Композиция восходит к произведениям XVI века. Она повторяет иконографию несохранившегося «древнего» образа муромских чудотворцев, который по Писцовым книгам находился в придельном иконостасе, где стояли мощи святых. В виде небольшой иконки он представлен на изображении муромского Богородицкого собора в среднике надгробной иконы. Запечатлен он и на фотографии начала XX века. На изображении видно, что образ находится в киоте на левом клиросе в соборе, у раки чудотворцев. Образы святых Петра и Февронии в среднике иконы близки и их изображениям на парных иконах из Спасского монастыря в Муроме второй половины XVI века. (Принадлежат Муромскому музею, но находятся в музее имени Андрея Рублева.). Лики святых с красивыми и тонкими чертами отличаются особой созерцательностью. Они написаны тщательно по всем правилам иконописного искусства, с мягкостью переходов от тени к свету и подрумянкой. Прокладка («санкирь») — зеленоватая охра. Плавка («охрение») исполнено золотистой охрой с белильными «оживками». Поскольку в житии святых сообщается о предсмертном пострижении супругов, они изображены в монашеских одеждах, со схимническими куколями на головах. Такой тип был закреплен в «прорисях» лицевых и рекомендациях толковых иконописных подлинников, как, например, Строгановском конца XVI – начала XVII веков, так и в более поздних. В рукописном подлиннике из собрания Н.П. Лихачева «святых чудотворцев муромских благовернаго князя Петра, нареченного во иноках Давида, и благоверные княгини Февронии нареченной, во инокинях Евфросинии. Петр сед в схиме. Брада Димитрия Прилуцкого, риза преподобническая, в руке свиток. Феврония подобием аки Евдокия образом и ризами, руки к Петру молебны» (хранится в Российской Национальной библиотеке). Все известные изображения святых разделяются на два основных типа: «минейный» и «в молении». В среднике иконы они представлены во втором из них.</w:t>
      </w:r>
    </w:p>
    <w:p>
      <w:pPr>
        <w:pStyle w:val="Normal"/>
        <w:ind w:firstLine="567"/>
        <w:jc w:val="both"/>
        <w:rPr>
          <w:lang w:val="en-US"/>
        </w:rPr>
      </w:pPr>
      <w:r>
        <w:rPr>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rPr>
      </w:pPr>
      <w:r>
        <w:rPr>
          <w:b/>
        </w:rPr>
        <w:t>Клеймо 1</w:t>
      </w:r>
    </w:p>
    <w:p>
      <w:pPr>
        <w:pStyle w:val="Normal"/>
        <w:ind w:firstLine="567"/>
        <w:jc w:val="both"/>
        <w:rPr>
          <w:b/>
          <w:b/>
          <w:lang w:val="en-US"/>
        </w:rPr>
      </w:pPr>
      <w:r>
        <w:rPr>
          <w:b/>
          <w:lang w:val="en-US"/>
        </w:rPr>
      </w:r>
    </w:p>
    <w:p>
      <w:pPr>
        <w:pStyle w:val="Normal"/>
        <w:ind w:firstLine="567"/>
        <w:jc w:val="center"/>
        <w:rPr>
          <w:b/>
          <w:b/>
        </w:rPr>
      </w:pPr>
      <w:r>
        <w:rPr>
          <w:b/>
        </w:rPr>
        <w:t>Правление в Муроме князей — братьев: Павла и святого благоверного Петра</w:t>
      </w:r>
    </w:p>
    <w:p>
      <w:pPr>
        <w:pStyle w:val="Normal"/>
        <w:ind w:firstLine="567"/>
        <w:jc w:val="center"/>
        <w:rPr>
          <w:b/>
          <w:b/>
        </w:rPr>
      </w:pPr>
      <w:r>
        <w:rPr>
          <w:b/>
        </w:rPr>
      </w:r>
    </w:p>
    <w:p>
      <w:pPr>
        <w:pStyle w:val="Normal"/>
        <w:ind w:firstLine="567"/>
        <w:jc w:val="center"/>
        <w:rPr>
          <w:b/>
          <w:b/>
          <w:lang w:val="en-US"/>
        </w:rPr>
      </w:pPr>
      <w:r>
        <w:rPr>
          <w:b/>
          <w:lang w:val="en-US"/>
        </w:rPr>
        <w:drawing>
          <wp:inline distT="0" distB="0" distL="0" distR="0">
            <wp:extent cx="3065145" cy="358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3065145" cy="3587750"/>
                    </a:xfrm>
                    <a:prstGeom prst="rect">
                      <a:avLst/>
                    </a:prstGeom>
                  </pic:spPr>
                </pic:pic>
              </a:graphicData>
            </a:graphic>
          </wp:inline>
        </w:drawing>
      </w:r>
    </w:p>
    <w:p>
      <w:pPr>
        <w:pStyle w:val="Normal"/>
        <w:ind w:firstLine="567"/>
        <w:jc w:val="both"/>
        <w:rPr>
          <w:b/>
          <w:b/>
          <w:lang w:val="en-US"/>
        </w:rPr>
      </w:pPr>
      <w:r>
        <w:rPr>
          <w:b/>
          <w:lang w:val="en-US"/>
        </w:rPr>
      </w:r>
    </w:p>
    <w:p>
      <w:pPr>
        <w:pStyle w:val="Normal"/>
        <w:ind w:firstLine="567"/>
        <w:jc w:val="both"/>
        <w:rPr/>
      </w:pPr>
      <w:r>
        <w:rPr/>
        <w:t>В великой Российской земле, в городе Муроме, был некогда самодержавный правитель по имени Павел. Был он благоверным и благочестивым князем. При нем жил его младший брат — князь Петр. И вот случилось так, что дьявол, искони ненавидящий человеческий род, вселился в летающего змея и стал посещать жену князя Павла. Всем людям он представлялся в обличье самого князя и только княгине являлся в своем естестве. Верная жена ничего не утаила от мужа. Князь Павел успокоил супругу и попросил ее выведать у змея, отчего суждена тому смерть.</w:t>
      </w:r>
    </w:p>
    <w:p>
      <w:pPr>
        <w:pStyle w:val="Normal"/>
        <w:ind w:firstLine="567"/>
        <w:jc w:val="both"/>
        <w:rPr/>
      </w:pPr>
      <w:r>
        <w:rPr>
          <w:i/>
        </w:rPr>
        <w:t>Правление в Муроме двух князей по иконографической схеме восходит к сценам княжений в миниатюрах Лицевого летописного свода. Изображение кремля и реки Оки — топографический знак города. В сцене княжения надгробной иконы показан один князь — Павел, здесь оба. В руке святого князя Петра посох — символ власти, как и у старшего брата. Подчеркнув значение святого, иконописец опустил мотив с летающим змеем.</w:t>
      </w:r>
    </w:p>
    <w:p>
      <w:pPr>
        <w:pStyle w:val="Normal"/>
        <w:ind w:firstLine="567"/>
        <w:jc w:val="both"/>
        <w:rPr>
          <w:i/>
          <w:i/>
        </w:rPr>
      </w:pPr>
      <w:r>
        <w:rPr>
          <w:i/>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both"/>
        <w:rPr>
          <w:b/>
          <w:b/>
        </w:rPr>
      </w:pPr>
      <w:r>
        <w:rPr>
          <w:b/>
        </w:rPr>
        <w:t xml:space="preserve">Клеймо 2 </w:t>
      </w:r>
    </w:p>
    <w:p>
      <w:pPr>
        <w:pStyle w:val="Normal"/>
        <w:ind w:firstLine="567"/>
        <w:jc w:val="center"/>
        <w:rPr>
          <w:b/>
          <w:b/>
          <w:lang w:val="en-US"/>
        </w:rPr>
      </w:pPr>
      <w:r>
        <w:rPr>
          <w:b/>
        </w:rPr>
        <w:t>Святой князь Петр видит в покоях своей снохи змея в образе князя Павла</w:t>
      </w:r>
    </w:p>
    <w:p>
      <w:pPr>
        <w:pStyle w:val="Normal"/>
        <w:ind w:firstLine="567"/>
        <w:jc w:val="center"/>
        <w:rPr>
          <w:b/>
          <w:b/>
          <w:lang w:val="en-US"/>
        </w:rPr>
      </w:pPr>
      <w:r>
        <w:rPr>
          <w:b/>
          <w:lang w:val="en-US"/>
        </w:rPr>
      </w:r>
    </w:p>
    <w:p>
      <w:pPr>
        <w:pStyle w:val="Normal"/>
        <w:ind w:firstLine="567"/>
        <w:jc w:val="center"/>
        <w:rPr>
          <w:b/>
          <w:b/>
          <w:lang w:val="en-US"/>
        </w:rPr>
      </w:pPr>
      <w:r>
        <w:rPr>
          <w:b/>
          <w:lang w:val="en-US"/>
        </w:rPr>
        <w:drawing>
          <wp:inline distT="0" distB="0" distL="0" distR="0">
            <wp:extent cx="3222625" cy="358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222625" cy="3581400"/>
                    </a:xfrm>
                    <a:prstGeom prst="rect">
                      <a:avLst/>
                    </a:prstGeom>
                  </pic:spPr>
                </pic:pic>
              </a:graphicData>
            </a:graphic>
          </wp:inline>
        </w:drawing>
      </w:r>
    </w:p>
    <w:p>
      <w:pPr>
        <w:pStyle w:val="Normal"/>
        <w:ind w:firstLine="567"/>
        <w:jc w:val="both"/>
        <w:rPr>
          <w:b/>
          <w:b/>
          <w:lang w:val="en-US"/>
        </w:rPr>
      </w:pPr>
      <w:r>
        <w:rPr>
          <w:b/>
          <w:lang w:val="en-US"/>
        </w:rPr>
      </w:r>
    </w:p>
    <w:p>
      <w:pPr>
        <w:pStyle w:val="Normal"/>
        <w:ind w:firstLine="567"/>
        <w:jc w:val="both"/>
        <w:rPr/>
      </w:pPr>
      <w:r>
        <w:rPr/>
        <w:t>Однажды змей снова появился в покоях княгини. Помня наказ супруга, она стала выведывать у нежеланного гостя секрет его кончины. Когда княгиня польстила ему, хваля за мудрость, змей признался: «Смерть моя будет от Петрова плеча и Агрикова меча». Жена передала мужу эти слова. Князь Павел задумался и не мог разгадать, что же они означают. Призвал он своего младшего брата князя Петра и поведал ему о речах змея. Князь же Петр, выслушав брата, не сомневался в том, что именно он и должен стать тем Петром, от которого погибнет злокозненный змей. Он был мужественен и решил сразиться с ним. Но не знал, как добыть Агриков меч.</w:t>
      </w:r>
    </w:p>
    <w:p>
      <w:pPr>
        <w:pStyle w:val="Normal"/>
        <w:ind w:firstLine="567"/>
        <w:jc w:val="both"/>
        <w:rPr>
          <w:i/>
          <w:i/>
        </w:rPr>
      </w:pPr>
      <w:r>
        <w:rPr>
          <w:i/>
        </w:rPr>
        <w:t>Универсальная сцена отражает несколько эпизодов: совет княгини с мужем; ее беседу со змеем; приход князя Петра в покои княгини. Его фигура слева с мечом в руках.</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b/>
          <w:b/>
        </w:rPr>
      </w:pPr>
      <w:r>
        <w:rPr>
          <w:b/>
        </w:rPr>
        <w:t xml:space="preserve">Клеймо 3 </w:t>
      </w:r>
    </w:p>
    <w:p>
      <w:pPr>
        <w:pStyle w:val="Normal"/>
        <w:ind w:firstLine="567"/>
        <w:jc w:val="center"/>
        <w:rPr>
          <w:b/>
          <w:b/>
        </w:rPr>
      </w:pPr>
      <w:r>
        <w:rPr>
          <w:b/>
        </w:rPr>
        <w:t>Обретение святым князем Петром Агрикова меча</w:t>
      </w:r>
    </w:p>
    <w:p>
      <w:pPr>
        <w:pStyle w:val="Normal"/>
        <w:ind w:firstLine="567"/>
        <w:jc w:val="both"/>
        <w:rPr>
          <w:b/>
          <w:b/>
          <w:lang w:val="en-US"/>
        </w:rPr>
      </w:pPr>
      <w:r>
        <w:rPr>
          <w:b/>
          <w:lang w:val="en-US"/>
        </w:rPr>
      </w:r>
    </w:p>
    <w:p>
      <w:pPr>
        <w:pStyle w:val="Normal"/>
        <w:ind w:firstLine="567"/>
        <w:jc w:val="center"/>
        <w:rPr>
          <w:lang w:val="en-US"/>
        </w:rPr>
      </w:pPr>
      <w:r>
        <w:rPr>
          <w:lang w:val="en-US"/>
        </w:rPr>
        <w:drawing>
          <wp:inline distT="0" distB="0" distL="0" distR="0">
            <wp:extent cx="3253105" cy="3578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3253105" cy="357886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Благоверный князь Петр имел обычай ходить по церквам ради уединенной молитвы. Однажды он удалился за город и пришел в церковь женского монастыря Воздвижения Честного и Животворящего Креста Господня. Там явился ему отрок и сказал: «Княже! Хочешь ли, я покажу тебе Агриков меч?». Князь Петр, помня о своем желании исполнить предначертанный ему подвиг, сказал: «Покажи мне». Отрок повел князя и показал ему этот меч, лежащий в алтарной стене между плитами. Петр взял его и, возвратившись, рассказал обо всем своему брату. Блаженный князь Петр слышал апостольские слова: «Кто Бога любит, а брата своего ненавидит, ложь есть: любящий брата своего и Бога любит». Блаженный же князь Петр имел смирение и большую любовь к брату своему. И с того дня стал он ждать подходящего случая, чтобы убить змея.</w:t>
      </w:r>
    </w:p>
    <w:p>
      <w:pPr>
        <w:pStyle w:val="Normal"/>
        <w:ind w:firstLine="567"/>
        <w:jc w:val="both"/>
        <w:rPr/>
      </w:pPr>
      <w:r>
        <w:rPr>
          <w:i/>
        </w:rPr>
        <w:t>Отрок указывает на меч, которого касается князь Петр. Показано не столько действие по обретению, сколько демонстрация священного оружия</w:t>
      </w:r>
      <w:r>
        <w:rPr/>
        <w:t xml:space="preserve">. </w:t>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Клеймо 4</w:t>
      </w:r>
    </w:p>
    <w:p>
      <w:pPr>
        <w:pStyle w:val="Normal"/>
        <w:ind w:firstLine="567"/>
        <w:jc w:val="center"/>
        <w:rPr>
          <w:b/>
          <w:b/>
        </w:rPr>
      </w:pPr>
      <w:r>
        <w:rPr>
          <w:b/>
        </w:rPr>
        <w:t>Святой князь Петр побеждает змея</w:t>
      </w:r>
    </w:p>
    <w:p>
      <w:pPr>
        <w:pStyle w:val="Normal"/>
        <w:ind w:firstLine="567"/>
        <w:jc w:val="center"/>
        <w:rPr>
          <w:b/>
          <w:b/>
          <w:lang w:val="en-US"/>
        </w:rPr>
      </w:pPr>
      <w:r>
        <w:rPr>
          <w:b/>
          <w:lang w:val="en-US"/>
        </w:rPr>
      </w:r>
    </w:p>
    <w:p>
      <w:pPr>
        <w:pStyle w:val="Normal"/>
        <w:ind w:firstLine="567"/>
        <w:jc w:val="center"/>
        <w:rPr>
          <w:b/>
          <w:b/>
          <w:lang w:val="en-US"/>
        </w:rPr>
      </w:pPr>
      <w:r>
        <w:rPr>
          <w:b/>
          <w:lang w:val="en-US"/>
        </w:rPr>
        <w:drawing>
          <wp:inline distT="0" distB="0" distL="0" distR="0">
            <wp:extent cx="3148965" cy="3554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3148965" cy="3554095"/>
                    </a:xfrm>
                    <a:prstGeom prst="rect">
                      <a:avLst/>
                    </a:prstGeom>
                  </pic:spPr>
                </pic:pic>
              </a:graphicData>
            </a:graphic>
          </wp:inline>
        </w:drawing>
      </w:r>
    </w:p>
    <w:p>
      <w:pPr>
        <w:pStyle w:val="Normal"/>
        <w:ind w:firstLine="567"/>
        <w:jc w:val="both"/>
        <w:rPr>
          <w:b/>
          <w:b/>
          <w:lang w:val="en-US"/>
        </w:rPr>
      </w:pPr>
      <w:r>
        <w:rPr>
          <w:b/>
          <w:lang w:val="en-US"/>
        </w:rPr>
      </w:r>
    </w:p>
    <w:p>
      <w:pPr>
        <w:pStyle w:val="Normal"/>
        <w:ind w:firstLine="567"/>
        <w:jc w:val="both"/>
        <w:rPr/>
      </w:pPr>
      <w:r>
        <w:rPr/>
        <w:t xml:space="preserve">Князь Петр ходил к брату и к снохе «на поклонение». Однажды он зашел в палату к князю Павлу, а от него — в покои княгини. Там он увидел змея в облике брата. Петр разгадал дьявольское «пронырство» и вернулся сказать, что готов сразить оборотня. Попросив старшего брата не выходить из своей палаты и молиться Богу о помощи в одолении змея, взяв Агриков меч, вошел к княгине, где лукавый сидел подле нее. Твердо уверившись, что под видом князя скрывается змей, Петр так сильно ударил его мечом, что тот, затрепетав, упал замертво, явившись в своем естественном обличье. Но капли его зловредной крови брызнули на князя Петра, отчего тело его покрылось струпьями и язвами. И не мог он получить ни от кого излечения. Брань его была не с человеком, а с Дьяволом, поэтому и не мог он исцелиться от человека, а только от Божественной силы. </w:t>
      </w:r>
    </w:p>
    <w:p>
      <w:pPr>
        <w:pStyle w:val="Normal"/>
        <w:ind w:firstLine="567"/>
        <w:jc w:val="both"/>
        <w:rPr/>
      </w:pPr>
      <w:r>
        <w:rPr>
          <w:i/>
        </w:rPr>
        <w:t>Изображение святого Петра дано в «застывшем» движении. У его ног поверженный змей, хвостом обвивая ноги стоящей справа княгини. Петр, поражающий змея, ассоциируется со святыми змееборцами — Георгием Победоносцем и Феодором Тироном, а княгиня — с царевной, освобожденной победителем. Этот тип изображения (в данном клейме — жены старшего брата) в красном платье и белом плате, далее повторяется при показе святой княгини Февронии.</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5 </w:t>
      </w:r>
    </w:p>
    <w:p>
      <w:pPr>
        <w:pStyle w:val="Normal"/>
        <w:ind w:firstLine="567"/>
        <w:jc w:val="center"/>
        <w:rPr>
          <w:b/>
          <w:b/>
        </w:rPr>
      </w:pPr>
      <w:r>
        <w:rPr>
          <w:b/>
        </w:rPr>
        <w:t>Святой князь Петр едет в Рязанскую землю в поисках врачей</w:t>
      </w:r>
    </w:p>
    <w:p>
      <w:pPr>
        <w:pStyle w:val="Normal"/>
        <w:ind w:firstLine="567"/>
        <w:jc w:val="both"/>
        <w:rPr>
          <w:b/>
          <w:b/>
        </w:rPr>
      </w:pPr>
      <w:r>
        <w:rPr>
          <w:b/>
        </w:rPr>
      </w:r>
    </w:p>
    <w:p>
      <w:pPr>
        <w:pStyle w:val="Normal"/>
        <w:ind w:firstLine="567"/>
        <w:jc w:val="both"/>
        <w:rPr/>
      </w:pPr>
      <w:r>
        <w:rPr/>
        <w:t>Князь Петр слышал, что в Рязанской земле живет много искусных целителей, и повелел везти его туда немедленно. Сам он был так немощен от тяжкой болезни, что даже не мог сидеть на коне. Когда князь со свитой достиг рязанских пределов, то послал своих слуг повсюду искать врачей.</w:t>
      </w:r>
    </w:p>
    <w:p>
      <w:pPr>
        <w:pStyle w:val="Normal"/>
        <w:ind w:firstLine="567"/>
        <w:jc w:val="both"/>
        <w:rPr/>
      </w:pPr>
      <w:r>
        <w:rPr>
          <w:i/>
        </w:rPr>
        <w:t>Князя везут на носилках: в клейме надгробной иконы он изображен сидящим в повозке. Изображение положения ног коней и наклоненных голов слуг передает плавное движение</w:t>
      </w:r>
      <w:r>
        <w:rPr/>
        <w:t xml:space="preserve">. </w:t>
      </w:r>
    </w:p>
    <w:p>
      <w:pPr>
        <w:pStyle w:val="Normal"/>
        <w:ind w:firstLine="567"/>
        <w:jc w:val="both"/>
        <w:rPr/>
      </w:pPr>
      <w:r>
        <w:rPr/>
      </w:r>
    </w:p>
    <w:p>
      <w:pPr>
        <w:pStyle w:val="Normal"/>
        <w:ind w:firstLine="567"/>
        <w:jc w:val="center"/>
        <w:rPr/>
      </w:pPr>
      <w:r>
        <w:rPr/>
        <w:drawing>
          <wp:inline distT="0" distB="0" distL="0" distR="0">
            <wp:extent cx="2997835" cy="3621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2997835" cy="3621405"/>
                    </a:xfrm>
                    <a:prstGeom prst="rect">
                      <a:avLst/>
                    </a:prstGeom>
                  </pic:spPr>
                </pic:pic>
              </a:graphicData>
            </a:graphic>
          </wp:inline>
        </w:drawing>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 xml:space="preserve">Клеймо 6 </w:t>
      </w:r>
    </w:p>
    <w:p>
      <w:pPr>
        <w:pStyle w:val="Normal"/>
        <w:ind w:firstLine="567"/>
        <w:jc w:val="center"/>
        <w:rPr>
          <w:b/>
          <w:b/>
        </w:rPr>
      </w:pPr>
      <w:r>
        <w:rPr>
          <w:b/>
        </w:rPr>
        <w:t>Слуга святого князя Петра приходит в дом святой Февронии</w:t>
      </w:r>
    </w:p>
    <w:p>
      <w:pPr>
        <w:pStyle w:val="Normal"/>
        <w:ind w:firstLine="567"/>
        <w:jc w:val="center"/>
        <w:rPr>
          <w:b/>
          <w:b/>
        </w:rPr>
      </w:pPr>
      <w:r>
        <w:rPr>
          <w:b/>
        </w:rPr>
      </w:r>
    </w:p>
    <w:p>
      <w:pPr>
        <w:pStyle w:val="Normal"/>
        <w:ind w:firstLine="567"/>
        <w:jc w:val="center"/>
        <w:rPr>
          <w:b/>
          <w:b/>
        </w:rPr>
      </w:pPr>
      <w:r>
        <w:rPr>
          <w:b/>
        </w:rPr>
        <w:drawing>
          <wp:inline distT="0" distB="0" distL="0" distR="0">
            <wp:extent cx="2785745" cy="359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10"/>
                    <a:stretch>
                      <a:fillRect/>
                    </a:stretch>
                  </pic:blipFill>
                  <pic:spPr bwMode="auto">
                    <a:xfrm>
                      <a:off x="0" y="0"/>
                      <a:ext cx="2785745" cy="3597275"/>
                    </a:xfrm>
                    <a:prstGeom prst="rect">
                      <a:avLst/>
                    </a:prstGeom>
                  </pic:spPr>
                </pic:pic>
              </a:graphicData>
            </a:graphic>
          </wp:inline>
        </w:drawing>
      </w:r>
    </w:p>
    <w:p>
      <w:pPr>
        <w:pStyle w:val="Normal"/>
        <w:ind w:firstLine="567"/>
        <w:jc w:val="both"/>
        <w:rPr>
          <w:b/>
          <w:b/>
        </w:rPr>
      </w:pPr>
      <w:r>
        <w:rPr>
          <w:b/>
        </w:rPr>
      </w:r>
    </w:p>
    <w:p>
      <w:pPr>
        <w:pStyle w:val="Normal"/>
        <w:ind w:firstLine="567"/>
        <w:jc w:val="both"/>
        <w:rPr/>
      </w:pPr>
      <w:r>
        <w:rPr/>
        <w:t>Один посланник князя заехал в село Ласково и оказался у ворот одного дома. Во дворе никого не было; вошел внутрь — его никто не услышал; прошел в горницу. Тут открылось ему «видение чюдно»: сидит девица одна, ткет полотно, а перед нею скачет заяц. Дева Феврония заговорила с ним, но он не мог понять ее мудреных речей. Она объяснила, почему дом ее без ушей и горница без очей — ведь на дворе нет собаки, а в доме отрока, которые предупредили бы приход гостя. Про отца и мать сказала, что ушли «взаймы плакать» — на похороны, а когда они умрут, то другие будут их оплакивать. А про брата — что ушел «через ноги на смерть смотреть», ведь он, как и отец ее — «древоделец» и собирает в лесу мед; всегда есть опасность лишиться жизни, упав с дерева. Поведал юноша деве про болезнь своего господина и просил помочь найти врача, которого князь богато наградит. Дева же сказала, что она и есть тот врач, который исцелит князя, но платы за то не требует: он должен взять ее в супруги. Петр усомнился: возможно ли князю жениться на дочери «древодельца», но свое согласие дал. Она же взяла маленький сосуд, почерпнула «кисляжди», дунула на нее и благословила. Потом подала «врачевание» слуге и велела приготовить баню, где князь должен омыться водой и помазать все струпы, кроме одного.</w:t>
      </w:r>
    </w:p>
    <w:p>
      <w:pPr>
        <w:pStyle w:val="Normal"/>
        <w:ind w:firstLine="567"/>
        <w:jc w:val="both"/>
        <w:rPr>
          <w:i/>
          <w:i/>
        </w:rPr>
      </w:pPr>
      <w:r>
        <w:rPr>
          <w:i/>
        </w:rPr>
        <w:t>У ног девы Февронии белый заяц; в западноевропейской традиции он изображался в ногах Богоматери как символ чистоты. В правой руке Февронии сосуд в форме потира; его принимает слуга. Персонажи словно демонстрируют целебную чашу. В композициях надгробной иконы эта сцена более обыденна.</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7 </w:t>
      </w:r>
    </w:p>
    <w:p>
      <w:pPr>
        <w:pStyle w:val="Normal"/>
        <w:ind w:firstLine="567"/>
        <w:jc w:val="center"/>
        <w:rPr>
          <w:b/>
          <w:b/>
        </w:rPr>
      </w:pPr>
      <w:r>
        <w:rPr>
          <w:b/>
        </w:rPr>
        <w:t>Лечение святого князя Петра и его спешный отъезд в Муром</w:t>
      </w:r>
    </w:p>
    <w:p>
      <w:pPr>
        <w:pStyle w:val="Normal"/>
        <w:ind w:firstLine="567"/>
        <w:jc w:val="center"/>
        <w:rPr>
          <w:b/>
          <w:b/>
        </w:rPr>
      </w:pPr>
      <w:r>
        <w:rPr>
          <w:b/>
        </w:rPr>
      </w:r>
    </w:p>
    <w:p>
      <w:pPr>
        <w:pStyle w:val="Normal"/>
        <w:ind w:firstLine="567"/>
        <w:jc w:val="center"/>
        <w:rPr>
          <w:b/>
          <w:b/>
        </w:rPr>
      </w:pPr>
      <w:r>
        <w:rPr>
          <w:b/>
        </w:rPr>
        <w:drawing>
          <wp:inline distT="0" distB="0" distL="0" distR="0">
            <wp:extent cx="2828925" cy="3585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0" r="-13" b="-10"/>
                    <a:stretch>
                      <a:fillRect/>
                    </a:stretch>
                  </pic:blipFill>
                  <pic:spPr bwMode="auto">
                    <a:xfrm>
                      <a:off x="0" y="0"/>
                      <a:ext cx="2828925" cy="3585845"/>
                    </a:xfrm>
                    <a:prstGeom prst="rect">
                      <a:avLst/>
                    </a:prstGeom>
                  </pic:spPr>
                </pic:pic>
              </a:graphicData>
            </a:graphic>
          </wp:inline>
        </w:drawing>
      </w:r>
    </w:p>
    <w:p>
      <w:pPr>
        <w:pStyle w:val="Normal"/>
        <w:ind w:firstLine="567"/>
        <w:jc w:val="both"/>
        <w:rPr>
          <w:b/>
          <w:b/>
        </w:rPr>
      </w:pPr>
      <w:r>
        <w:rPr>
          <w:b/>
        </w:rPr>
      </w:r>
    </w:p>
    <w:p>
      <w:pPr>
        <w:pStyle w:val="Normal"/>
        <w:ind w:firstLine="567"/>
        <w:jc w:val="both"/>
        <w:rPr/>
      </w:pPr>
      <w:r>
        <w:rPr/>
        <w:t>Князь Петр решил испытать, так ли мудра девица, как рассказал ему его слуга. Он послал ей пучок льна и просил изготовить за то время, что он будет в бане, рубаху, порты и полотенце для него. Феврония же в ответ передала Петру чурочку и просила соорудить из нее ткацкий стан. Подивившись мудрости девы, князь омылся в бане и все сделал, как она велела. Наутро он почувствовал себя здоровым и стал размышлять о данном Февронии обещании. Но победила его «слава мира сего», и не захотел он взять в жены девицу низкого рода. Послал князь к ней дары, она же их не приняла. И сказала слугам, чтобы передали господину своему, что «он во истине не пребывает». Князь же Петр поехал в свой отеческий город Муром и был совсем здоров.</w:t>
      </w:r>
    </w:p>
    <w:p>
      <w:pPr>
        <w:pStyle w:val="Normal"/>
        <w:ind w:firstLine="567"/>
        <w:jc w:val="both"/>
        <w:rPr>
          <w:i/>
          <w:i/>
        </w:rPr>
      </w:pPr>
      <w:r>
        <w:rPr>
          <w:i/>
        </w:rPr>
        <w:t>Иконописец опускает испытание Февронии в мудрости и эпизод с дарами. В клейме совмещены моменты первого лечения князя и его отъезд в Муром. Левая сцена с князем на ложе по иконографической схеме традиционна, сходно изображается болезнь и в других иконах. Внесены детали: Петр полуобнажен, один из слуг кистью наносит лечебную мазь ему на тело. В клейме надгробной иконы святых лечение представлено в динамике. Правая сцена дана на фоне высокой горки, а Муром обозначен строением с главкой.</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8 </w:t>
      </w:r>
    </w:p>
    <w:p>
      <w:pPr>
        <w:pStyle w:val="Normal"/>
        <w:ind w:firstLine="567"/>
        <w:jc w:val="center"/>
        <w:rPr>
          <w:b/>
          <w:b/>
        </w:rPr>
      </w:pPr>
      <w:r>
        <w:rPr>
          <w:b/>
        </w:rPr>
        <w:t>Святой князь Петр заболевает вновь и возвращается к святой Февронии</w:t>
      </w:r>
    </w:p>
    <w:p>
      <w:pPr>
        <w:pStyle w:val="Normal"/>
        <w:ind w:firstLine="567"/>
        <w:jc w:val="center"/>
        <w:rPr>
          <w:b/>
          <w:b/>
        </w:rPr>
      </w:pPr>
      <w:r>
        <w:rPr>
          <w:b/>
        </w:rPr>
      </w:r>
    </w:p>
    <w:p>
      <w:pPr>
        <w:pStyle w:val="Normal"/>
        <w:ind w:firstLine="567"/>
        <w:jc w:val="center"/>
        <w:rPr>
          <w:b/>
          <w:b/>
        </w:rPr>
      </w:pPr>
      <w:r>
        <w:rPr>
          <w:b/>
        </w:rPr>
        <w:drawing>
          <wp:inline distT="0" distB="0" distL="0" distR="0">
            <wp:extent cx="2981325" cy="3605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 r="-12" b="-10"/>
                    <a:stretch>
                      <a:fillRect/>
                    </a:stretch>
                  </pic:blipFill>
                  <pic:spPr bwMode="auto">
                    <a:xfrm>
                      <a:off x="0" y="0"/>
                      <a:ext cx="2981325" cy="3605530"/>
                    </a:xfrm>
                    <a:prstGeom prst="rect">
                      <a:avLst/>
                    </a:prstGeom>
                  </pic:spPr>
                </pic:pic>
              </a:graphicData>
            </a:graphic>
          </wp:inline>
        </w:drawing>
      </w:r>
    </w:p>
    <w:p>
      <w:pPr>
        <w:pStyle w:val="Normal"/>
        <w:ind w:firstLine="567"/>
        <w:jc w:val="both"/>
        <w:rPr>
          <w:b/>
          <w:b/>
        </w:rPr>
      </w:pPr>
      <w:r>
        <w:rPr>
          <w:b/>
        </w:rPr>
      </w:r>
    </w:p>
    <w:p>
      <w:pPr>
        <w:pStyle w:val="Normal"/>
        <w:ind w:firstLine="567"/>
        <w:jc w:val="both"/>
        <w:rPr/>
      </w:pPr>
      <w:r>
        <w:rPr/>
        <w:t>От не помазанного струпа тело князя Петра опять покрылось язвами. И видя себя вновь в великой болезни, возвратился он к Февронии. Когда подвезли князя к ее дому, то послал он к деве слуг с молением и дарами, и снова просил врачевания и скорого исцеления.</w:t>
      </w:r>
    </w:p>
    <w:p>
      <w:pPr>
        <w:pStyle w:val="Normal"/>
        <w:ind w:firstLine="567"/>
        <w:jc w:val="both"/>
        <w:rPr>
          <w:i/>
          <w:i/>
        </w:rPr>
      </w:pPr>
      <w:r>
        <w:rPr>
          <w:i/>
        </w:rPr>
        <w:t>В клейме совмещены моменты второй болезни князя и его возвращения к Февронии. Левая сцена с больным подобна изображению на предыдущем клейме. Но то, что князь одет, а жесты рук слуг иные, указывает на другой эпизод. Правая сцена с князем на носилках скопирована с правой части пятого клейма.</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Клеймо 9</w:t>
      </w:r>
    </w:p>
    <w:p>
      <w:pPr>
        <w:pStyle w:val="Normal"/>
        <w:ind w:firstLine="567"/>
        <w:jc w:val="center"/>
        <w:rPr>
          <w:b/>
          <w:b/>
        </w:rPr>
      </w:pPr>
      <w:r>
        <w:rPr>
          <w:b/>
        </w:rPr>
        <w:t>Слуга святого князя Петра вновь приходит в дом святой Февронии</w:t>
      </w:r>
    </w:p>
    <w:p>
      <w:pPr>
        <w:pStyle w:val="Normal"/>
        <w:ind w:firstLine="567"/>
        <w:jc w:val="center"/>
        <w:rPr>
          <w:b/>
          <w:b/>
        </w:rPr>
      </w:pPr>
      <w:r>
        <w:rPr>
          <w:b/>
        </w:rPr>
      </w:r>
    </w:p>
    <w:p>
      <w:pPr>
        <w:pStyle w:val="Normal"/>
        <w:ind w:firstLine="567"/>
        <w:jc w:val="center"/>
        <w:rPr>
          <w:b/>
          <w:b/>
        </w:rPr>
      </w:pPr>
      <w:r>
        <w:rPr>
          <w:b/>
        </w:rPr>
        <w:drawing>
          <wp:inline distT="0" distB="0" distL="0" distR="0">
            <wp:extent cx="2970530" cy="3608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 r="-12" b="-10"/>
                    <a:stretch>
                      <a:fillRect/>
                    </a:stretch>
                  </pic:blipFill>
                  <pic:spPr bwMode="auto">
                    <a:xfrm>
                      <a:off x="0" y="0"/>
                      <a:ext cx="2970530" cy="3608070"/>
                    </a:xfrm>
                    <a:prstGeom prst="rect">
                      <a:avLst/>
                    </a:prstGeom>
                  </pic:spPr>
                </pic:pic>
              </a:graphicData>
            </a:graphic>
          </wp:inline>
        </w:drawing>
      </w:r>
    </w:p>
    <w:p>
      <w:pPr>
        <w:pStyle w:val="Normal"/>
        <w:ind w:firstLine="567"/>
        <w:jc w:val="both"/>
        <w:rPr>
          <w:b/>
          <w:b/>
        </w:rPr>
      </w:pPr>
      <w:r>
        <w:rPr>
          <w:b/>
        </w:rPr>
      </w:r>
    </w:p>
    <w:p>
      <w:pPr>
        <w:pStyle w:val="Normal"/>
        <w:ind w:firstLine="567"/>
        <w:jc w:val="both"/>
        <w:rPr/>
      </w:pPr>
      <w:r>
        <w:rPr/>
        <w:t>Феврония же, нимало не гневаясь, сказала слугам Петра: «Если будет князь мне супругом, то буду лечить его». Князь клятвенно обещал взять ее в жены, если она исцелит его. Дева поверила словам его и во второй раз послала ему точно такое же «врачевание», как и прежнее.</w:t>
      </w:r>
    </w:p>
    <w:p>
      <w:pPr>
        <w:pStyle w:val="Normal"/>
        <w:ind w:firstLine="567"/>
        <w:jc w:val="both"/>
        <w:rPr/>
      </w:pPr>
      <w:r>
        <w:rPr>
          <w:i/>
        </w:rPr>
        <w:t>Изображение с небольшими различиями повторяет композицию шестого клейма: чуть ниже наклонена голова Февронии, а слуга лишь протягивает руки к сосуду, но не касается его</w:t>
      </w: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10 </w:t>
      </w:r>
    </w:p>
    <w:p>
      <w:pPr>
        <w:pStyle w:val="Normal"/>
        <w:ind w:firstLine="567"/>
        <w:jc w:val="center"/>
        <w:rPr>
          <w:b/>
          <w:b/>
        </w:rPr>
      </w:pPr>
      <w:r>
        <w:rPr>
          <w:b/>
        </w:rPr>
        <w:t>Выздоровление святого князя Петра</w:t>
      </w:r>
    </w:p>
    <w:p>
      <w:pPr>
        <w:pStyle w:val="Normal"/>
        <w:ind w:firstLine="567"/>
        <w:jc w:val="center"/>
        <w:rPr>
          <w:b/>
          <w:b/>
          <w:lang w:val="en-US"/>
        </w:rPr>
      </w:pPr>
      <w:r>
        <w:rPr>
          <w:b/>
          <w:lang w:val="en-US"/>
        </w:rPr>
      </w:r>
    </w:p>
    <w:p>
      <w:pPr>
        <w:pStyle w:val="Normal"/>
        <w:ind w:firstLine="567"/>
        <w:jc w:val="center"/>
        <w:rPr>
          <w:lang w:val="en-US"/>
        </w:rPr>
      </w:pPr>
      <w:r>
        <w:rPr>
          <w:lang w:val="en-US"/>
        </w:rPr>
        <w:drawing>
          <wp:inline distT="0" distB="0" distL="0" distR="0">
            <wp:extent cx="3183255" cy="3587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0" r="-11" b="-10"/>
                    <a:stretch>
                      <a:fillRect/>
                    </a:stretch>
                  </pic:blipFill>
                  <pic:spPr bwMode="auto">
                    <a:xfrm>
                      <a:off x="0" y="0"/>
                      <a:ext cx="3183255" cy="358775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Князь Петр сделал все, как велела Феврония: помазал свои струпья, все до одного. И стал здоров, будто бы никогда не болел. И поехал князь Петр в свой отеческий город Муром, взял и блаженную Февронию с собой с великой честью.</w:t>
      </w:r>
    </w:p>
    <w:p>
      <w:pPr>
        <w:pStyle w:val="Normal"/>
        <w:ind w:firstLine="567"/>
        <w:jc w:val="both"/>
        <w:rPr>
          <w:i/>
          <w:i/>
        </w:rPr>
      </w:pPr>
      <w:r>
        <w:rPr>
          <w:i/>
        </w:rPr>
        <w:t xml:space="preserve">Сцена второго лечения, в отличие от первого, занимает клеймо полностью и, при сходной иконографической схеме, выглядит значительнее, что соответствует скрытому в ней смыслу о подлинном исцелении князя, не столько телесном, сколько духовном. </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11 </w:t>
      </w:r>
    </w:p>
    <w:p>
      <w:pPr>
        <w:pStyle w:val="Normal"/>
        <w:ind w:firstLine="567"/>
        <w:jc w:val="center"/>
        <w:rPr>
          <w:b/>
          <w:b/>
        </w:rPr>
      </w:pPr>
      <w:r>
        <w:rPr>
          <w:b/>
        </w:rPr>
        <w:t>Венчание святого князя Петра и святой княгини Февронии</w:t>
      </w:r>
    </w:p>
    <w:p>
      <w:pPr>
        <w:pStyle w:val="Normal"/>
        <w:ind w:firstLine="567"/>
        <w:jc w:val="both"/>
        <w:rPr>
          <w:b/>
          <w:b/>
          <w:lang w:val="en-US"/>
        </w:rPr>
      </w:pPr>
      <w:r>
        <w:rPr>
          <w:b/>
          <w:lang w:val="en-US"/>
        </w:rPr>
      </w:r>
    </w:p>
    <w:p>
      <w:pPr>
        <w:pStyle w:val="Normal"/>
        <w:ind w:firstLine="567"/>
        <w:jc w:val="center"/>
        <w:rPr>
          <w:lang w:val="en-US"/>
        </w:rPr>
      </w:pPr>
      <w:r>
        <w:rPr>
          <w:lang w:val="en-US"/>
        </w:rPr>
        <w:drawing>
          <wp:inline distT="0" distB="0" distL="0" distR="0">
            <wp:extent cx="3056890" cy="3583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 r="-12" b="-10"/>
                    <a:stretch>
                      <a:fillRect/>
                    </a:stretch>
                  </pic:blipFill>
                  <pic:spPr bwMode="auto">
                    <a:xfrm>
                      <a:off x="0" y="0"/>
                      <a:ext cx="3056890" cy="3583305"/>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Когда достиг князь Петр Мурома, то благословением епископа того города он сотворил брак честный и взял блаженную Февронию себе в жены. И венчан был с ней в Соборной и Апостольской церкви.</w:t>
      </w:r>
    </w:p>
    <w:p>
      <w:pPr>
        <w:pStyle w:val="Normal"/>
        <w:ind w:firstLine="567"/>
        <w:jc w:val="both"/>
        <w:rPr/>
      </w:pPr>
      <w:r>
        <w:rPr>
          <w:i/>
        </w:rPr>
        <w:t>Редкая для русской иконописи сцена венчания супругов в этой иконе ключевая. Ведь в ней прославляются святые покровители истинного церковного брака князь Петр и княгиня Феврония. В надгробной иконе святых такое клеймо отсутствует. Изображение обряда может восходить к миниатюрам в Лицевом летописном своде, например, сцене венчания Ивана III и Софьи Палеолог. Но композиция клейма иконы построена несколько иначе. Сцена торжественна и монументальна</w:t>
      </w:r>
      <w:r>
        <w:rPr/>
        <w:t>.</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12 </w:t>
      </w:r>
    </w:p>
    <w:p>
      <w:pPr>
        <w:pStyle w:val="Normal"/>
        <w:ind w:firstLine="567"/>
        <w:jc w:val="center"/>
        <w:rPr>
          <w:b/>
          <w:b/>
        </w:rPr>
      </w:pPr>
      <w:r>
        <w:rPr>
          <w:b/>
        </w:rPr>
        <w:t>Встреча святого князя Петра и святой княгини Февронии духовенством и жителями Мурома</w:t>
      </w:r>
    </w:p>
    <w:p>
      <w:pPr>
        <w:pStyle w:val="Normal"/>
        <w:ind w:firstLine="567"/>
        <w:jc w:val="both"/>
        <w:rPr>
          <w:b/>
          <w:b/>
          <w:lang w:val="en-US"/>
        </w:rPr>
      </w:pPr>
      <w:r>
        <w:rPr>
          <w:b/>
          <w:lang w:val="en-US"/>
        </w:rPr>
      </w:r>
    </w:p>
    <w:p>
      <w:pPr>
        <w:pStyle w:val="Normal"/>
        <w:ind w:firstLine="567"/>
        <w:jc w:val="center"/>
        <w:rPr>
          <w:lang w:val="en-US"/>
        </w:rPr>
      </w:pPr>
      <w:r>
        <w:rPr>
          <w:lang w:val="en-US"/>
        </w:rPr>
        <w:drawing>
          <wp:inline distT="0" distB="0" distL="0" distR="0">
            <wp:extent cx="3048000" cy="35826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 r="-12" b="-10"/>
                    <a:stretch>
                      <a:fillRect/>
                    </a:stretch>
                  </pic:blipFill>
                  <pic:spPr bwMode="auto">
                    <a:xfrm>
                      <a:off x="0" y="0"/>
                      <a:ext cx="3048000" cy="358267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В городе Муроме была великая радость. И стали жить благоверные супруги князь Петр и княгиня Феврония в великом благочестии, ничего не оставляя от заповедей Божьих, проводя всю свою жизнь в смирении и в кротости, и в страхе Божьем.</w:t>
      </w:r>
    </w:p>
    <w:p>
      <w:pPr>
        <w:pStyle w:val="Normal"/>
        <w:ind w:firstLine="567"/>
        <w:jc w:val="both"/>
        <w:rPr/>
      </w:pPr>
      <w:r>
        <w:rPr>
          <w:i/>
        </w:rPr>
        <w:t>Изображение торжественной встречи молодой княжеской четы в Муроме подданными и духовенством напоминает сцену Сретения Владимирской иконы Богоматери в Москве. В левой части композиции показаны Петр и Феврония со свитой, а справа, у городских ворот — народ и духовенство с иконой Богоматери Умиление, в которой можно видеть чтимый в городе образ «Богоматери Муромской».</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13 </w:t>
      </w:r>
    </w:p>
    <w:p>
      <w:pPr>
        <w:pStyle w:val="Normal"/>
        <w:ind w:firstLine="567"/>
        <w:jc w:val="center"/>
        <w:rPr>
          <w:b/>
          <w:b/>
        </w:rPr>
      </w:pPr>
      <w:r>
        <w:rPr>
          <w:b/>
        </w:rPr>
        <w:t>Пир в Муроме. Чудо святой Февронии с хлебными крохами</w:t>
      </w:r>
    </w:p>
    <w:p>
      <w:pPr>
        <w:pStyle w:val="Normal"/>
        <w:ind w:firstLine="567"/>
        <w:jc w:val="center"/>
        <w:rPr>
          <w:b/>
          <w:b/>
          <w:lang w:val="en-US"/>
        </w:rPr>
      </w:pPr>
      <w:r>
        <w:rPr>
          <w:b/>
          <w:lang w:val="en-US"/>
        </w:rPr>
      </w:r>
    </w:p>
    <w:p>
      <w:pPr>
        <w:pStyle w:val="Normal"/>
        <w:ind w:firstLine="567"/>
        <w:jc w:val="center"/>
        <w:rPr>
          <w:lang w:val="en-US"/>
        </w:rPr>
      </w:pPr>
      <w:r>
        <w:rPr>
          <w:lang w:val="en-US"/>
        </w:rPr>
        <w:drawing>
          <wp:inline distT="0" distB="0" distL="0" distR="0">
            <wp:extent cx="3020695" cy="3597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 r="-12" b="-10"/>
                    <a:stretch>
                      <a:fillRect/>
                    </a:stretch>
                  </pic:blipFill>
                  <pic:spPr bwMode="auto">
                    <a:xfrm>
                      <a:off x="0" y="0"/>
                      <a:ext cx="3020695" cy="3597275"/>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Через некоторое время умер старший брат блаженного Петра, князь Павел. Тогда князь Петр стал один править в Муроме. Дьявол внушил муромским боярам ненависть. Они невзлюбили княгиню Февронию, и решили, что простолюдинка не должна господствовать над их знатными женами. Один из слуг стал наговаривать князю, что когда княгиня встает из-за стола, то словно голодная, хлебные крошки собирает себе в руку. Князь Петр повелел жене обедать с собой за одним столом. В конце трапезы Феврония поступила по своему обычаю. Когда князь открыл ладонь своей супруги, то увидел на ней «ладан благовонный, фимиам». И с тех пор не стал ее больше испытывать.</w:t>
      </w:r>
    </w:p>
    <w:p>
      <w:pPr>
        <w:pStyle w:val="Normal"/>
        <w:ind w:firstLine="567"/>
        <w:jc w:val="both"/>
        <w:rPr>
          <w:i/>
          <w:i/>
        </w:rPr>
      </w:pPr>
      <w:r>
        <w:rPr>
          <w:i/>
        </w:rPr>
        <w:t xml:space="preserve">Иконописец опускает эпизоды смерти и погребения старшего князя Павла. Знаковое изображение кремлевской стены указывает на князя Петра как самодержца. Сцена развернута во времени: слева князь Петр выслушивает донос на Февронию, справа он сидит с княгиней, которая показывает ему свою раскрытую ладонь. </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14 </w:t>
      </w:r>
    </w:p>
    <w:p>
      <w:pPr>
        <w:pStyle w:val="Normal"/>
        <w:ind w:firstLine="567"/>
        <w:jc w:val="center"/>
        <w:rPr>
          <w:b/>
          <w:b/>
        </w:rPr>
      </w:pPr>
      <w:r>
        <w:rPr>
          <w:b/>
        </w:rPr>
        <w:t>Муромские бояре требуют от святого князя Петра изгнания святой княгини Февронии</w:t>
      </w:r>
    </w:p>
    <w:p>
      <w:pPr>
        <w:pStyle w:val="Normal"/>
        <w:ind w:firstLine="567"/>
        <w:jc w:val="center"/>
        <w:rPr>
          <w:b/>
          <w:b/>
          <w:lang w:val="en-US"/>
        </w:rPr>
      </w:pPr>
      <w:r>
        <w:rPr>
          <w:b/>
          <w:lang w:val="en-US"/>
        </w:rPr>
      </w:r>
    </w:p>
    <w:p>
      <w:pPr>
        <w:pStyle w:val="Normal"/>
        <w:ind w:firstLine="567"/>
        <w:jc w:val="center"/>
        <w:rPr>
          <w:lang w:val="en-US"/>
        </w:rPr>
      </w:pPr>
      <w:r>
        <w:rPr>
          <w:lang w:val="en-US"/>
        </w:rPr>
        <w:drawing>
          <wp:inline distT="0" distB="0" distL="0" distR="0">
            <wp:extent cx="2931795" cy="35826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 r="-12" b="-10"/>
                    <a:stretch>
                      <a:fillRect/>
                    </a:stretch>
                  </pic:blipFill>
                  <pic:spPr bwMode="auto">
                    <a:xfrm>
                      <a:off x="0" y="0"/>
                      <a:ext cx="2931795" cy="358267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Прошло немало времени, и бояре снова пришли к князю Петру. И со злостью говорили, что его они признают своим правителем, но не желают, чтобы Феврония была госпожой их женам. И поставили условие: если хочет быть князем, то должна быть у него другая княгиня. А Февронию, наградив, пусть отправит, куда сама захочет. Блаженный же князь, со смирением просил их самих обратиться к ней и послушать, что она скажет. Неистовые бояре устроили пир и, опьянев, без стыда предложили княгине покинуть город. Феврония согласилась, но с условием, что они дадут ей, чтобы она ни попросила. Обрадовались неразумные бояре. А она сказала: «Ничего не прошу иного — только супруга моего князя Петра». Блаженный же князь не оставил свою законную супругу ради скоротечной власти, и решил покинуть с ней Муром. Не нарушил он Божьей заповеди: «Аще кто пустит жену свою, разве словеси прелюбодейнаго, и оженится иною, прелюбы творит».</w:t>
      </w:r>
    </w:p>
    <w:p>
      <w:pPr>
        <w:pStyle w:val="Normal"/>
        <w:ind w:firstLine="567"/>
        <w:jc w:val="both"/>
        <w:rPr>
          <w:i/>
          <w:i/>
        </w:rPr>
      </w:pPr>
      <w:r>
        <w:rPr>
          <w:i/>
        </w:rPr>
        <w:t xml:space="preserve">В традиционную по иконографической схеме сцену пира вмещено изображение одного из ключевых эпизодов жития святых. Петр и Феврония сидят за столом слева. Княгиня изображена в изящном повороте, наклонив голову в сторону супруга. Ее правая рука поднята к груди с раскрытой ладонью. Жест «говорящий», он означает ее отказ от богатства, предлагаемого взамен мужа. Рядом с ней изображен боярин, в воздетой руке которого круглый предмет красного цвета, видимо мешочек с деньгами. </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15 </w:t>
      </w:r>
    </w:p>
    <w:p>
      <w:pPr>
        <w:pStyle w:val="Normal"/>
        <w:ind w:firstLine="567"/>
        <w:jc w:val="center"/>
        <w:rPr>
          <w:b/>
          <w:b/>
          <w:lang w:val="en-US"/>
        </w:rPr>
      </w:pPr>
      <w:r>
        <w:rPr>
          <w:b/>
        </w:rPr>
        <w:t>Святой князь Петр и святая княгиня Феврония покидают Муром. Прозрение святой Февронией в неком человеке лукавого помысла</w:t>
      </w:r>
    </w:p>
    <w:p>
      <w:pPr>
        <w:pStyle w:val="Normal"/>
        <w:ind w:firstLine="567"/>
        <w:jc w:val="center"/>
        <w:rPr>
          <w:b/>
          <w:b/>
          <w:lang w:val="en-US"/>
        </w:rPr>
      </w:pPr>
      <w:r>
        <w:rPr>
          <w:b/>
          <w:lang w:val="en-US"/>
        </w:rPr>
      </w:r>
    </w:p>
    <w:p>
      <w:pPr>
        <w:pStyle w:val="Normal"/>
        <w:ind w:firstLine="567"/>
        <w:jc w:val="center"/>
        <w:rPr>
          <w:b/>
          <w:b/>
          <w:lang w:val="en-US"/>
        </w:rPr>
      </w:pPr>
      <w:r>
        <w:rPr>
          <w:b/>
          <w:lang w:val="en-US"/>
        </w:rPr>
        <w:drawing>
          <wp:inline distT="0" distB="0" distL="0" distR="0">
            <wp:extent cx="2715895" cy="3596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0" r="-13" b="-10"/>
                    <a:stretch>
                      <a:fillRect/>
                    </a:stretch>
                  </pic:blipFill>
                  <pic:spPr bwMode="auto">
                    <a:xfrm>
                      <a:off x="0" y="0"/>
                      <a:ext cx="2715895" cy="3596005"/>
                    </a:xfrm>
                    <a:prstGeom prst="rect">
                      <a:avLst/>
                    </a:prstGeom>
                  </pic:spPr>
                </pic:pic>
              </a:graphicData>
            </a:graphic>
          </wp:inline>
        </w:drawing>
      </w:r>
    </w:p>
    <w:p>
      <w:pPr>
        <w:pStyle w:val="Normal"/>
        <w:ind w:firstLine="567"/>
        <w:jc w:val="both"/>
        <w:rPr>
          <w:b/>
          <w:b/>
          <w:lang w:val="en-US"/>
        </w:rPr>
      </w:pPr>
      <w:r>
        <w:rPr>
          <w:b/>
          <w:lang w:val="en-US"/>
        </w:rPr>
      </w:r>
    </w:p>
    <w:p>
      <w:pPr>
        <w:pStyle w:val="Normal"/>
        <w:ind w:firstLine="567"/>
        <w:jc w:val="both"/>
        <w:rPr/>
      </w:pPr>
      <w:r>
        <w:rPr/>
        <w:t>И дали злые бояре князю и княгине суда, чтобы плыть по реке Оке, что была под городом. Петр и Феврония, покидая свое отечество, уповали на помощь Всемилостивого Спаса, прославляющего своих угодников. Некий человек находился в судне блаженной Февронии, там же была и его жена. Внушил ему лукавый бес нечистые мысли и стал он часто взирать на княгиню. Она же прозрела духом злой умысел и обличила его, попросив зачерпнуть воды с двух сторон лодки и попробовать. Княгиня спросила, одинакова ли она на вкус. Получив утвердительный ответ, она сказала, что и женское естество одинаково. А муж не должен забывать о своей супруге и думать о другой.</w:t>
      </w:r>
    </w:p>
    <w:p>
      <w:pPr>
        <w:pStyle w:val="Normal"/>
        <w:ind w:firstLine="567"/>
        <w:jc w:val="both"/>
        <w:rPr>
          <w:i/>
          <w:i/>
        </w:rPr>
      </w:pPr>
      <w:r>
        <w:rPr>
          <w:i/>
        </w:rPr>
        <w:t>Иконописец поместил Петра и Февронию в одну ладью, указав на единение супругов. В клеймах надгробной иконы они в разных лодках. Здесь княгиня представлена с воздетой в указующем жесте левой рукой, что означает ее прозорливость. Фигура некого человека изображена дважды: зачерпывающим воду и взирающим на святую, а не пьющим как в клейме надгробной иконы.</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16 </w:t>
      </w:r>
    </w:p>
    <w:p>
      <w:pPr>
        <w:pStyle w:val="Normal"/>
        <w:ind w:firstLine="567"/>
        <w:jc w:val="center"/>
        <w:rPr>
          <w:b/>
          <w:b/>
        </w:rPr>
      </w:pPr>
      <w:r>
        <w:rPr>
          <w:b/>
        </w:rPr>
        <w:t>Чудо святой Февронии с процветшими деревцами</w:t>
      </w:r>
    </w:p>
    <w:p>
      <w:pPr>
        <w:pStyle w:val="Normal"/>
        <w:ind w:firstLine="567"/>
        <w:jc w:val="center"/>
        <w:rPr>
          <w:b/>
          <w:b/>
          <w:lang w:val="en-US"/>
        </w:rPr>
      </w:pPr>
      <w:r>
        <w:rPr>
          <w:b/>
          <w:lang w:val="en-US"/>
        </w:rPr>
      </w:r>
    </w:p>
    <w:p>
      <w:pPr>
        <w:pStyle w:val="Normal"/>
        <w:ind w:firstLine="567"/>
        <w:jc w:val="center"/>
        <w:rPr>
          <w:lang w:val="en-US"/>
        </w:rPr>
      </w:pPr>
      <w:r>
        <w:rPr>
          <w:lang w:val="en-US"/>
        </w:rPr>
        <w:drawing>
          <wp:inline distT="0" distB="0" distL="0" distR="0">
            <wp:extent cx="2700655" cy="3607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0" r="-13" b="-10"/>
                    <a:stretch>
                      <a:fillRect/>
                    </a:stretch>
                  </pic:blipFill>
                  <pic:spPr bwMode="auto">
                    <a:xfrm>
                      <a:off x="0" y="0"/>
                      <a:ext cx="2700655" cy="3607435"/>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Вечером княжеские суда пристали к берегу. Блаженный князь Петр был удручен и думал о том, что же теперь будет, ведь он лишился княжества. Предивная же княгиня Феврония утешила его: «Не скорби, княже, милостив Бог наш, творец и промысленник всему, не оставит нас в нищете!». На берегу готовили князю еду. Повар, чтобы повесить котлы, срубил два деревца. Блаженная же Феврония благословила их и сказала: «Да будут сии деревца наутро большими деревьями с ветвями и листьями». Так и случилось. Увидев процветшие деревья, князь Петр обрадовался душою, а бывшие там люди дивились этому чуду.</w:t>
      </w:r>
    </w:p>
    <w:p>
      <w:pPr>
        <w:pStyle w:val="Normal"/>
        <w:ind w:firstLine="567"/>
        <w:jc w:val="both"/>
        <w:rPr/>
      </w:pPr>
      <w:r>
        <w:rPr>
          <w:i/>
        </w:rPr>
        <w:t xml:space="preserve">Сцена сосредоточена на изображении чуда. Деревца с плодами и листьями представлены в центре композиции. Между ними висит котелок. Справа «застыли» фигуры Петра, Февронии и приближенных. Справа — старец и отрок, склонившийся над котлом в форме купели. В клейме надгробной иконы святых изображение чудесных дерев незаметно из-за излишних подробностей. </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17 </w:t>
      </w:r>
    </w:p>
    <w:p>
      <w:pPr>
        <w:pStyle w:val="Normal"/>
        <w:ind w:firstLine="567"/>
        <w:jc w:val="center"/>
        <w:rPr>
          <w:b/>
          <w:b/>
        </w:rPr>
      </w:pPr>
      <w:r>
        <w:rPr>
          <w:b/>
        </w:rPr>
        <w:t>Боярская междоусобица в Муроме</w:t>
      </w:r>
    </w:p>
    <w:p>
      <w:pPr>
        <w:pStyle w:val="Normal"/>
        <w:ind w:firstLine="567"/>
        <w:jc w:val="center"/>
        <w:rPr>
          <w:b/>
          <w:b/>
          <w:lang w:val="en-US"/>
        </w:rPr>
      </w:pPr>
      <w:r>
        <w:rPr>
          <w:b/>
          <w:lang w:val="en-US"/>
        </w:rPr>
      </w:r>
    </w:p>
    <w:p>
      <w:pPr>
        <w:pStyle w:val="Normal"/>
        <w:ind w:firstLine="567"/>
        <w:jc w:val="center"/>
        <w:rPr>
          <w:lang w:val="en-US"/>
        </w:rPr>
      </w:pPr>
      <w:r>
        <w:rPr>
          <w:lang w:val="en-US"/>
        </w:rPr>
        <w:drawing>
          <wp:inline distT="0" distB="0" distL="0" distR="0">
            <wp:extent cx="3331845" cy="35858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0" r="-11" b="-10"/>
                    <a:stretch>
                      <a:fillRect/>
                    </a:stretch>
                  </pic:blipFill>
                  <pic:spPr bwMode="auto">
                    <a:xfrm>
                      <a:off x="0" y="0"/>
                      <a:ext cx="3331845" cy="3585845"/>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Дьявол внушил муромским боярам злые мысли о том, что если не будет у них князя Петра, то поставят они себе другого самодержца. Каждый из них сам хотел быть правителем города Мурома, поэтому многие вельможи погибли от меча, погубив сами себя.</w:t>
      </w:r>
    </w:p>
    <w:p>
      <w:pPr>
        <w:pStyle w:val="Normal"/>
        <w:ind w:firstLine="567"/>
        <w:jc w:val="both"/>
        <w:rPr/>
      </w:pPr>
      <w:r>
        <w:rPr>
          <w:i/>
        </w:rPr>
        <w:t>По иконографической схеме сцена восходит к изображениям сражений в миниатюрах летописей и иконах. За крепостной стеной показаны две противоборствующие стороны, с высоко поднятыми мечами, видны тела убитых и отрубленные головы. Композиция лаконична и монументальна</w:t>
      </w: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18 </w:t>
      </w:r>
    </w:p>
    <w:p>
      <w:pPr>
        <w:pStyle w:val="Normal"/>
        <w:ind w:firstLine="567"/>
        <w:jc w:val="center"/>
        <w:rPr>
          <w:b/>
          <w:b/>
        </w:rPr>
      </w:pPr>
      <w:r>
        <w:rPr>
          <w:b/>
        </w:rPr>
        <w:t>Горожане молят святого князя Петра и святую княгиню Февронию вернуться в Муром</w:t>
      </w:r>
    </w:p>
    <w:p>
      <w:pPr>
        <w:pStyle w:val="Normal"/>
        <w:ind w:firstLine="567"/>
        <w:jc w:val="both"/>
        <w:rPr>
          <w:b/>
          <w:b/>
          <w:lang w:val="en-US"/>
        </w:rPr>
      </w:pPr>
      <w:r>
        <w:rPr>
          <w:b/>
          <w:lang w:val="en-US"/>
        </w:rPr>
      </w:r>
    </w:p>
    <w:p>
      <w:pPr>
        <w:pStyle w:val="Normal"/>
        <w:ind w:firstLine="567"/>
        <w:jc w:val="center"/>
        <w:rPr>
          <w:lang w:val="en-US"/>
        </w:rPr>
      </w:pPr>
      <w:r>
        <w:rPr>
          <w:lang w:val="en-US"/>
        </w:rPr>
        <w:drawing>
          <wp:inline distT="0" distB="0" distL="0" distR="0">
            <wp:extent cx="3331845" cy="35858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0" r="-11" b="-10"/>
                    <a:stretch>
                      <a:fillRect/>
                    </a:stretch>
                  </pic:blipFill>
                  <pic:spPr bwMode="auto">
                    <a:xfrm>
                      <a:off x="0" y="0"/>
                      <a:ext cx="3331845" cy="3585845"/>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Когда после ночлега на берегу Оки княжеские люди стали грузить поклажу в лодки, чтобы отправиться дальше вниз по реке, из города Мурома прибыли вельможи. Ото всех граждан они умоляли князя Петра и княгиню Февронию возвратиться на свое отечество и рассказали, что в городе произошла междоусобица. Многие бояре погибли, а оставшиеся вместе с народом молят князя и княгиню простить их, вернуться в Муром и господствовать над ними, как и прежде.</w:t>
      </w:r>
    </w:p>
    <w:p>
      <w:pPr>
        <w:pStyle w:val="Normal"/>
        <w:ind w:firstLine="567"/>
        <w:jc w:val="both"/>
        <w:rPr>
          <w:i/>
          <w:i/>
        </w:rPr>
      </w:pPr>
      <w:r>
        <w:rPr>
          <w:i/>
        </w:rPr>
        <w:t xml:space="preserve">Иконописец нарочито переносит изображение дерев из шестнадцатого клейма, подчеркивая этой деталью значение чуда. Справа князь и княгиня со свитой представлены в тех же «застывших» позах, слева горожане в позах мольбы и преклонения. В клейме надгробной иконы виден город, святые сидят в шатре, а процветшие деревца отсутствуют. </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Клеймо 19</w:t>
      </w:r>
    </w:p>
    <w:p>
      <w:pPr>
        <w:pStyle w:val="Normal"/>
        <w:ind w:firstLine="567"/>
        <w:jc w:val="both"/>
        <w:rPr>
          <w:b/>
          <w:b/>
        </w:rPr>
      </w:pPr>
      <w:r>
        <w:rPr>
          <w:b/>
        </w:rPr>
        <w:t>Встреча святого князя Петра и святой княгини Февронии жителями Мурома</w:t>
      </w:r>
    </w:p>
    <w:p>
      <w:pPr>
        <w:pStyle w:val="Normal"/>
        <w:ind w:firstLine="567"/>
        <w:jc w:val="both"/>
        <w:rPr>
          <w:b/>
          <w:b/>
          <w:lang w:val="en-US"/>
        </w:rPr>
      </w:pPr>
      <w:r>
        <w:rPr>
          <w:b/>
          <w:lang w:val="en-US"/>
        </w:rPr>
      </w:r>
    </w:p>
    <w:p>
      <w:pPr>
        <w:pStyle w:val="Normal"/>
        <w:ind w:firstLine="567"/>
        <w:jc w:val="center"/>
        <w:rPr>
          <w:lang w:val="en-US"/>
        </w:rPr>
      </w:pPr>
      <w:r>
        <w:rPr>
          <w:lang w:val="en-US"/>
        </w:rPr>
        <w:drawing>
          <wp:inline distT="0" distB="0" distL="0" distR="0">
            <wp:extent cx="2900045" cy="3595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0" r="-12" b="-10"/>
                    <a:stretch>
                      <a:fillRect/>
                    </a:stretch>
                  </pic:blipFill>
                  <pic:spPr bwMode="auto">
                    <a:xfrm>
                      <a:off x="0" y="0"/>
                      <a:ext cx="2900045" cy="359537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Блаженный же князь Петр и блаженная княгиня Феврония возвратились в свой город, на свое отечество, славя Бога, прославляющего своих угодников. И как только приблизились их суда по реке Оке к Мурому и пристали к берегу, весь народ вышел навстречу князю и княгине, приветствуя их с радостью и со слезами. Священники и клирики с крестами и с честными образами возглавляли процессию; за ними следовали все жители с женами и с детьми.</w:t>
      </w:r>
    </w:p>
    <w:p>
      <w:pPr>
        <w:pStyle w:val="Normal"/>
        <w:ind w:firstLine="567"/>
        <w:jc w:val="both"/>
        <w:rPr>
          <w:i/>
          <w:i/>
        </w:rPr>
      </w:pPr>
      <w:r>
        <w:rPr>
          <w:i/>
        </w:rPr>
        <w:t xml:space="preserve">Сцена сосредоточена на возвеличивании и церковном прославлении муромских чудотворцев. Ее композиция вызывает ассоциации не только со Сретением иконы Богоматери Владимирской, но и с иконографией Входа Господня в Иерусалим. Как и в клейме двенадцать, навстречу княжеской чете из городских ворот движется толпа народа, возглавляемая духовенством. В процессии, кроме иконы Богоматери и большого выносного креста, участвует икона Спаса Нерукотворного, которую подносят Петру, обращенному к ней в молении. Народ движется навстречу святым, одна из фигур коленопреклоненная, другая пала ниц, словно расстилает одежды под ноги чудотворцам. </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20 </w:t>
      </w:r>
    </w:p>
    <w:p>
      <w:pPr>
        <w:pStyle w:val="Normal"/>
        <w:ind w:firstLine="567"/>
        <w:jc w:val="center"/>
        <w:rPr>
          <w:b/>
          <w:b/>
          <w:lang w:val="en-US"/>
        </w:rPr>
      </w:pPr>
      <w:r>
        <w:rPr>
          <w:b/>
        </w:rPr>
        <w:t>Справедливое правление святого князя Петра и святой княгини Февронии</w:t>
      </w:r>
    </w:p>
    <w:p>
      <w:pPr>
        <w:pStyle w:val="Normal"/>
        <w:ind w:firstLine="567"/>
        <w:jc w:val="center"/>
        <w:rPr>
          <w:b/>
          <w:b/>
          <w:lang w:val="en-US"/>
        </w:rPr>
      </w:pPr>
      <w:r>
        <w:rPr>
          <w:b/>
          <w:lang w:val="en-US"/>
        </w:rPr>
      </w:r>
    </w:p>
    <w:p>
      <w:pPr>
        <w:pStyle w:val="Normal"/>
        <w:ind w:firstLine="567"/>
        <w:jc w:val="center"/>
        <w:rPr>
          <w:b/>
          <w:b/>
          <w:lang w:val="en-US"/>
        </w:rPr>
      </w:pPr>
      <w:r>
        <w:rPr>
          <w:b/>
          <w:lang w:val="en-US"/>
        </w:rPr>
        <w:drawing>
          <wp:inline distT="0" distB="0" distL="0" distR="0">
            <wp:extent cx="3236595" cy="35858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0" r="-11" b="-10"/>
                    <a:stretch>
                      <a:fillRect/>
                    </a:stretch>
                  </pic:blipFill>
                  <pic:spPr bwMode="auto">
                    <a:xfrm>
                      <a:off x="0" y="0"/>
                      <a:ext cx="3236595" cy="3585845"/>
                    </a:xfrm>
                    <a:prstGeom prst="rect">
                      <a:avLst/>
                    </a:prstGeom>
                  </pic:spPr>
                </pic:pic>
              </a:graphicData>
            </a:graphic>
          </wp:inline>
        </w:drawing>
      </w:r>
    </w:p>
    <w:p>
      <w:pPr>
        <w:pStyle w:val="Normal"/>
        <w:ind w:firstLine="567"/>
        <w:jc w:val="both"/>
        <w:rPr>
          <w:b/>
          <w:b/>
          <w:lang w:val="en-US"/>
        </w:rPr>
      </w:pPr>
      <w:r>
        <w:rPr>
          <w:b/>
          <w:lang w:val="en-US"/>
        </w:rPr>
      </w:r>
    </w:p>
    <w:p>
      <w:pPr>
        <w:pStyle w:val="Normal"/>
        <w:ind w:firstLine="567"/>
        <w:jc w:val="both"/>
        <w:rPr/>
      </w:pPr>
      <w:r>
        <w:rPr/>
        <w:t>Вернулись князь Петр и княгиня Феврония в Муром. И княжили в городе, соблюдая все заповеди Господни, и молились за свой народ. Всех своих подданных они любили равно как чадолюбивые отец и мать. Не любили они только гордости и грабежа. Для своего города они были добрыми пастырями, а не наемниками: правили с истиной и кротостью, а не с жестокостью.</w:t>
      </w:r>
    </w:p>
    <w:p>
      <w:pPr>
        <w:pStyle w:val="Normal"/>
        <w:ind w:firstLine="567"/>
        <w:jc w:val="both"/>
        <w:rPr/>
      </w:pPr>
      <w:r>
        <w:rPr>
          <w:i/>
        </w:rPr>
        <w:t xml:space="preserve">По иконографической схеме изображение восходит к миниатюрам Лицевого летописного свода и композициям икон. На фоне палат князь и княгиня сидят на отдельных престолах. К Петру обращена группа мужчин, к Февронии — женщин. </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21 </w:t>
      </w:r>
    </w:p>
    <w:p>
      <w:pPr>
        <w:pStyle w:val="Normal"/>
        <w:ind w:firstLine="567"/>
        <w:jc w:val="center"/>
        <w:rPr>
          <w:b/>
          <w:b/>
        </w:rPr>
      </w:pPr>
      <w:r>
        <w:rPr>
          <w:b/>
        </w:rPr>
        <w:t>Святой князь Петр и святая княгиня Феврония раздают милостыню нищим</w:t>
      </w:r>
    </w:p>
    <w:p>
      <w:pPr>
        <w:pStyle w:val="Normal"/>
        <w:ind w:firstLine="567"/>
        <w:jc w:val="both"/>
        <w:rPr>
          <w:b/>
          <w:b/>
          <w:lang w:val="en-US"/>
        </w:rPr>
      </w:pPr>
      <w:r>
        <w:rPr>
          <w:b/>
          <w:lang w:val="en-US"/>
        </w:rPr>
      </w:r>
    </w:p>
    <w:p>
      <w:pPr>
        <w:pStyle w:val="Normal"/>
        <w:ind w:firstLine="567"/>
        <w:jc w:val="center"/>
        <w:rPr>
          <w:lang w:val="en-US"/>
        </w:rPr>
      </w:pPr>
      <w:r>
        <w:rPr>
          <w:lang w:val="en-US"/>
        </w:rPr>
        <w:drawing>
          <wp:inline distT="0" distB="0" distL="0" distR="0">
            <wp:extent cx="2910205" cy="36042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0" r="-12" b="-10"/>
                    <a:stretch>
                      <a:fillRect/>
                    </a:stretch>
                  </pic:blipFill>
                  <pic:spPr bwMode="auto">
                    <a:xfrm>
                      <a:off x="0" y="0"/>
                      <a:ext cx="2910205" cy="360426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Благоверный князь Петр и благоверная княгиня Феврония пребывали в благочестии и угождении Богу: принимали странников, насыщали голодных, поили жаждущих, одевали нагих, бедных избавляли от напастей.</w:t>
      </w:r>
    </w:p>
    <w:p>
      <w:pPr>
        <w:pStyle w:val="Normal"/>
        <w:ind w:firstLine="567"/>
        <w:jc w:val="both"/>
        <w:rPr/>
      </w:pPr>
      <w:r>
        <w:rPr>
          <w:i/>
        </w:rPr>
        <w:t xml:space="preserve">Сцену раздачи милостыни иконописец преподнес как особо значимую, выделив ее в отдельную композицию. В надгробной иконе милостыню раздает княжеский слуга, здесь сами святые. Клеймо имеет симметричную композицию: князь и княгиня обращены в разные стороны, перед ними — группы нищих и калек. Мотив раздачи милостыни лично из княжеских рук, в частности Василием III, запечатлен на страницах Лицевого летописного свода. </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22 </w:t>
      </w:r>
    </w:p>
    <w:p>
      <w:pPr>
        <w:pStyle w:val="Normal"/>
        <w:ind w:firstLine="567"/>
        <w:jc w:val="center"/>
        <w:rPr>
          <w:b/>
          <w:b/>
        </w:rPr>
      </w:pPr>
      <w:r>
        <w:rPr>
          <w:b/>
        </w:rPr>
        <w:t>Одновременное пострижение святого князя Петра и святой княгини Февронии в монашество</w:t>
      </w:r>
    </w:p>
    <w:p>
      <w:pPr>
        <w:pStyle w:val="Normal"/>
        <w:ind w:firstLine="567"/>
        <w:jc w:val="both"/>
        <w:rPr>
          <w:b/>
          <w:b/>
          <w:lang w:val="en-US"/>
        </w:rPr>
      </w:pPr>
      <w:r>
        <w:rPr>
          <w:b/>
          <w:lang w:val="en-US"/>
        </w:rPr>
      </w:r>
    </w:p>
    <w:p>
      <w:pPr>
        <w:pStyle w:val="Normal"/>
        <w:jc w:val="center"/>
        <w:rPr>
          <w:lang w:val="en-US"/>
        </w:rPr>
      </w:pPr>
      <w:r>
        <w:rPr>
          <w:lang w:val="en-US"/>
        </w:rPr>
        <w:drawing>
          <wp:inline distT="0" distB="0" distL="0" distR="0">
            <wp:extent cx="2825115" cy="3606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0" r="-13" b="-10"/>
                    <a:stretch>
                      <a:fillRect/>
                    </a:stretch>
                  </pic:blipFill>
                  <pic:spPr bwMode="auto">
                    <a:xfrm>
                      <a:off x="0" y="0"/>
                      <a:ext cx="2825115" cy="360680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Когда подошел конец благочестивой жизни князя Петра и княгини Февронии, стали они молить Бога, чтобы им преставиться в один час. Повелели они вытесать из камня гроб единый, с преградой посередине. И завещали положить тела их в том гробу. Сами же в одно и то же время облеклись в монашеские ризы и приняли иноческий образ. И наречен был блаженный князь Петр в иноческом чину — Давид. Преподобная же Феврония наречена была в иноческом чину — Евфросиния.</w:t>
      </w:r>
    </w:p>
    <w:p>
      <w:pPr>
        <w:pStyle w:val="Normal"/>
        <w:ind w:firstLine="567"/>
        <w:jc w:val="both"/>
        <w:rPr>
          <w:i/>
          <w:i/>
        </w:rPr>
      </w:pPr>
      <w:r>
        <w:rPr>
          <w:i/>
        </w:rPr>
        <w:t>Иконописец использует традиционную иконографическую схему. Особенностью является соединение двух сцен в зеркальном отражении, показывающих одновременность принятие пострига святыми супругами. Симметричная композиция вписана в изображение трехкупольного храма. Старцы в черных клобуках касаются нимбов Петра и Февронии, что указывает на крестообразное пострижение волос на голове при совершении обряда. Хорошо видны ножницы в сцене с Февронией. На переднем плане изображен уготованный для святых гроб.</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23 </w:t>
      </w:r>
    </w:p>
    <w:p>
      <w:pPr>
        <w:pStyle w:val="Normal"/>
        <w:ind w:firstLine="567"/>
        <w:jc w:val="both"/>
        <w:rPr>
          <w:b/>
          <w:b/>
          <w:lang w:val="en-US"/>
        </w:rPr>
      </w:pPr>
      <w:r>
        <w:rPr>
          <w:b/>
        </w:rPr>
        <w:t>Святой князь Петр посылает к святой княгине Февронии слугу с вестью о приближении своей смерти. Святая княгиня Феврония вышивает воздух</w:t>
      </w:r>
    </w:p>
    <w:p>
      <w:pPr>
        <w:pStyle w:val="Normal"/>
        <w:ind w:firstLine="567"/>
        <w:jc w:val="both"/>
        <w:rPr>
          <w:b/>
          <w:b/>
          <w:lang w:val="en-US"/>
        </w:rPr>
      </w:pPr>
      <w:r>
        <w:rPr>
          <w:b/>
          <w:lang w:val="en-US"/>
        </w:rPr>
      </w:r>
    </w:p>
    <w:p>
      <w:pPr>
        <w:pStyle w:val="Normal"/>
        <w:jc w:val="center"/>
        <w:rPr>
          <w:b/>
          <w:b/>
          <w:lang w:val="en-US"/>
        </w:rPr>
      </w:pPr>
      <w:r>
        <w:rPr>
          <w:b/>
          <w:lang w:val="en-US"/>
        </w:rPr>
        <w:drawing>
          <wp:inline distT="0" distB="0" distL="0" distR="0">
            <wp:extent cx="2912745" cy="3619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0" r="-12" b="-10"/>
                    <a:stretch>
                      <a:fillRect/>
                    </a:stretch>
                  </pic:blipFill>
                  <pic:spPr bwMode="auto">
                    <a:xfrm>
                      <a:off x="0" y="0"/>
                      <a:ext cx="2912745" cy="3619500"/>
                    </a:xfrm>
                    <a:prstGeom prst="rect">
                      <a:avLst/>
                    </a:prstGeom>
                  </pic:spPr>
                </pic:pic>
              </a:graphicData>
            </a:graphic>
          </wp:inline>
        </w:drawing>
      </w:r>
    </w:p>
    <w:p>
      <w:pPr>
        <w:pStyle w:val="Normal"/>
        <w:ind w:firstLine="567"/>
        <w:jc w:val="both"/>
        <w:rPr>
          <w:b/>
          <w:b/>
          <w:lang w:val="en-US"/>
        </w:rPr>
      </w:pPr>
      <w:r>
        <w:rPr>
          <w:b/>
          <w:lang w:val="en-US"/>
        </w:rPr>
      </w:r>
    </w:p>
    <w:p>
      <w:pPr>
        <w:pStyle w:val="Normal"/>
        <w:ind w:firstLine="567"/>
        <w:jc w:val="both"/>
        <w:rPr/>
      </w:pPr>
      <w:r>
        <w:rPr/>
        <w:t>В то время, когда княгиня Феврония, нареченная Евфросинией, вышивала воздух с ликами святых в соборный храм Пресвятой Богородицы, князь Петр, нареченный Давидом, прислал к ней сказать: «Сестра Евфросиния! Душа моя уже хочет отойти от тела, но жду тебя, чтобы вместе отойти». Она же отвечала: «Подожди, господине, дошью воздух в святую церковь». Он вторично посылает к ней: «Уже недолго подожду тебя». И третий раз послал к ней: «Уже хочу преставиться и не жду тебя». Она же уже заканчивала шитье, не успела дошить только ризы одного святого. И воткнула она свою иглу в воздух и привертела нитью, которой шила, и известила блаженного Петра, нареченного Давидом, о том, что она готова преставиться вместе с ним.</w:t>
      </w:r>
    </w:p>
    <w:p>
      <w:pPr>
        <w:pStyle w:val="Normal"/>
        <w:ind w:firstLine="567"/>
        <w:jc w:val="both"/>
        <w:rPr/>
      </w:pPr>
      <w:r>
        <w:rPr>
          <w:i/>
        </w:rPr>
        <w:t>Слева князь Петр на смертном одре. Справа Феврония за шитьем воздуха. Лики святых выражают готовность перейти в жизнь вечную. На символический смысл сцены указывает и изображение на воздухе Христа во Гробе («Не рыдай мене мати зрящи во гробе»). Воздух — покров на святых дарах. Он означает как плащаницу на теле Спасителя, так и «великий камень» у его гроба, и знаменует как крестную смерть, так и грядущее Воскресение. В клеймах надгробной иконы святых на воздухе Февронии изображены двое святых.</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24 </w:t>
      </w:r>
    </w:p>
    <w:p>
      <w:pPr>
        <w:pStyle w:val="Normal"/>
        <w:ind w:firstLine="567"/>
        <w:jc w:val="both"/>
        <w:rPr>
          <w:b/>
          <w:b/>
        </w:rPr>
      </w:pPr>
      <w:r>
        <w:rPr>
          <w:b/>
        </w:rPr>
        <w:t>Преставление святого князя Петра</w:t>
      </w:r>
    </w:p>
    <w:p>
      <w:pPr>
        <w:pStyle w:val="Normal"/>
        <w:ind w:firstLine="567"/>
        <w:jc w:val="both"/>
        <w:rPr>
          <w:b/>
          <w:b/>
          <w:lang w:val="en-US"/>
        </w:rPr>
      </w:pPr>
      <w:r>
        <w:rPr>
          <w:b/>
          <w:lang w:val="en-US"/>
        </w:rPr>
      </w:r>
    </w:p>
    <w:p>
      <w:pPr>
        <w:pStyle w:val="Normal"/>
        <w:ind w:firstLine="567"/>
        <w:jc w:val="center"/>
        <w:rPr>
          <w:lang w:val="en-US"/>
        </w:rPr>
      </w:pPr>
      <w:r>
        <w:rPr>
          <w:lang w:val="en-US"/>
        </w:rPr>
        <w:drawing>
          <wp:inline distT="0" distB="0" distL="0" distR="0">
            <wp:extent cx="2896235" cy="36074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0" r="-12" b="-10"/>
                    <a:stretch>
                      <a:fillRect/>
                    </a:stretch>
                  </pic:blipFill>
                  <pic:spPr bwMode="auto">
                    <a:xfrm>
                      <a:off x="0" y="0"/>
                      <a:ext cx="2896235" cy="3607435"/>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Помолившись Богу, благоверные князь Петр и княгиня Феврония, нареченные Давид и Евфросиния, предали оба свои святые души в руки Божьи месяца июня в 25 день.</w:t>
      </w:r>
    </w:p>
    <w:p>
      <w:pPr>
        <w:pStyle w:val="Normal"/>
        <w:ind w:firstLine="567"/>
        <w:jc w:val="both"/>
        <w:rPr/>
      </w:pPr>
      <w:r>
        <w:rPr/>
        <w:t xml:space="preserve">Иконописец отдельно представляет успение каждого из святых супругов, упокоившихся в единый час, но в разных местах. В другой иконе святых этот момент показан на одном клейме. </w:t>
      </w:r>
    </w:p>
    <w:p>
      <w:pPr>
        <w:pStyle w:val="Normal"/>
        <w:ind w:firstLine="567"/>
        <w:jc w:val="both"/>
        <w:rPr>
          <w:i/>
          <w:i/>
        </w:rPr>
      </w:pPr>
      <w:r>
        <w:rPr>
          <w:i/>
        </w:rPr>
        <w:t>В сцене упокоения святого князя Петра на переднем плане изображено ложе, на котором лежит усопший. Вокруг него размещено шесть фигур: два священника и два дьякона в белых ризах (в руках священников открытые евангелия); старец в монашеском облачении (очевидно, игумен монастыря) и пожилой мужчина в светских одеждах (очевидно, родственник или приближенный вельможа).</w:t>
      </w:r>
    </w:p>
    <w:p>
      <w:pPr>
        <w:pStyle w:val="Normal"/>
        <w:ind w:firstLine="567"/>
        <w:jc w:val="both"/>
        <w:rPr>
          <w:i/>
          <w:i/>
        </w:rPr>
      </w:pPr>
      <w:r>
        <w:rPr>
          <w:i/>
        </w:rPr>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25 </w:t>
      </w:r>
    </w:p>
    <w:p>
      <w:pPr>
        <w:pStyle w:val="Normal"/>
        <w:ind w:firstLine="567"/>
        <w:jc w:val="both"/>
        <w:rPr>
          <w:b/>
          <w:b/>
        </w:rPr>
      </w:pPr>
      <w:r>
        <w:rPr>
          <w:b/>
        </w:rPr>
        <w:t>Преставление святой княгини Февронии</w:t>
      </w:r>
    </w:p>
    <w:p>
      <w:pPr>
        <w:pStyle w:val="Normal"/>
        <w:ind w:firstLine="567"/>
        <w:jc w:val="both"/>
        <w:rPr>
          <w:b/>
          <w:b/>
          <w:lang w:val="en-US"/>
        </w:rPr>
      </w:pPr>
      <w:r>
        <w:rPr>
          <w:b/>
          <w:lang w:val="en-US"/>
        </w:rPr>
      </w:r>
    </w:p>
    <w:p>
      <w:pPr>
        <w:pStyle w:val="Normal"/>
        <w:ind w:firstLine="567"/>
        <w:jc w:val="center"/>
        <w:rPr>
          <w:lang w:val="en-US"/>
        </w:rPr>
      </w:pPr>
      <w:r>
        <w:rPr>
          <w:lang w:val="en-US"/>
        </w:rPr>
        <w:drawing>
          <wp:inline distT="0" distB="0" distL="0" distR="0">
            <wp:extent cx="2889885" cy="3619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0" r="-12" b="-10"/>
                    <a:stretch>
                      <a:fillRect/>
                    </a:stretch>
                  </pic:blipFill>
                  <pic:spPr bwMode="auto">
                    <a:xfrm>
                      <a:off x="0" y="0"/>
                      <a:ext cx="2889885" cy="361950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i/>
          <w:i/>
        </w:rPr>
      </w:pPr>
      <w:r>
        <w:rPr>
          <w:i/>
        </w:rPr>
        <w:t xml:space="preserve">Сцена преставления Февронии по иконографии напоминает Успение Богоматери: один из священнослужителей в белых одеждах, стоящий над ложем усопшей, ассоциируется с фигурой Христа. По схеме она близка композиции предыдущего клейма, только вместо мужских фигур справа показаны две женские. Изменены архитектурные кулисы, в центре которых обозначена арка, придающая ощущение глубины. </w:t>
      </w:r>
    </w:p>
    <w:p>
      <w:pPr>
        <w:pStyle w:val="Normal"/>
        <w:ind w:firstLine="567"/>
        <w:jc w:val="both"/>
        <w:rPr>
          <w:i/>
          <w:i/>
        </w:rPr>
      </w:pPr>
      <w:r>
        <w:rPr>
          <w:i/>
        </w:rPr>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26 </w:t>
      </w:r>
    </w:p>
    <w:p>
      <w:pPr>
        <w:pStyle w:val="Normal"/>
        <w:ind w:firstLine="567"/>
        <w:jc w:val="center"/>
        <w:rPr>
          <w:b/>
          <w:b/>
        </w:rPr>
      </w:pPr>
      <w:r>
        <w:rPr>
          <w:b/>
        </w:rPr>
        <w:t>Погребение святого князя Петра в соборной церкви</w:t>
      </w:r>
    </w:p>
    <w:p>
      <w:pPr>
        <w:pStyle w:val="Normal"/>
        <w:ind w:firstLine="567"/>
        <w:jc w:val="both"/>
        <w:rPr>
          <w:b/>
          <w:b/>
          <w:lang w:val="en-US"/>
        </w:rPr>
      </w:pPr>
      <w:r>
        <w:rPr>
          <w:b/>
          <w:lang w:val="en-US"/>
        </w:rPr>
      </w:r>
    </w:p>
    <w:p>
      <w:pPr>
        <w:pStyle w:val="Normal"/>
        <w:ind w:firstLine="567"/>
        <w:jc w:val="center"/>
        <w:rPr>
          <w:lang w:val="en-US"/>
        </w:rPr>
      </w:pPr>
      <w:r>
        <w:rPr>
          <w:lang w:val="en-US"/>
        </w:rPr>
        <w:drawing>
          <wp:inline distT="0" distB="0" distL="0" distR="0">
            <wp:extent cx="2568575" cy="3618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0" r="-14" b="-10"/>
                    <a:stretch>
                      <a:fillRect/>
                    </a:stretch>
                  </pic:blipFill>
                  <pic:spPr bwMode="auto">
                    <a:xfrm>
                      <a:off x="0" y="0"/>
                      <a:ext cx="2568575" cy="3618865"/>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После преставления святых не захотели люди похоронить их вместе, рассудив, что из-за монашеского чина не подобает их телам лежать в одном гробу. И изготовили для них отдельные гробы, а тот, что святые для себя приготовили, оставили пустым. Князя Петра они решили похоронить внутри града в соборной церкви, и поставили там гроб с телом святого Петра до утра.</w:t>
      </w:r>
    </w:p>
    <w:p>
      <w:pPr>
        <w:pStyle w:val="Normal"/>
        <w:ind w:firstLine="567"/>
        <w:jc w:val="both"/>
        <w:rPr>
          <w:i/>
          <w:i/>
        </w:rPr>
      </w:pPr>
      <w:r>
        <w:rPr>
          <w:i/>
        </w:rPr>
        <w:t xml:space="preserve">Клеймо и весь ряд нижнего поля иконы (всего семь) посвящены чуду с гробами. На надгробной иконе святых ему отведено меньшее количество клейм. </w:t>
      </w:r>
    </w:p>
    <w:p>
      <w:pPr>
        <w:pStyle w:val="Normal"/>
        <w:ind w:firstLine="567"/>
        <w:jc w:val="both"/>
        <w:rPr/>
      </w:pPr>
      <w:r>
        <w:rPr>
          <w:i/>
        </w:rPr>
        <w:t xml:space="preserve">На данном представлена сцена положения во гроб князя Петра. Здесь четко обозначено место — муромский Богородицкий собор, изображенный с тремя главами. Около храма — тело Петра в особом, отдельном гробу. На переднем плане — пустой двуместный гроб. </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27 </w:t>
      </w:r>
    </w:p>
    <w:p>
      <w:pPr>
        <w:pStyle w:val="Normal"/>
        <w:ind w:firstLine="567"/>
        <w:jc w:val="both"/>
        <w:rPr>
          <w:b/>
          <w:b/>
        </w:rPr>
      </w:pPr>
      <w:r>
        <w:rPr>
          <w:b/>
        </w:rPr>
        <w:t>Погребение святой княгини Февронии в Крестовоздвиженском монастыре</w:t>
      </w:r>
    </w:p>
    <w:p>
      <w:pPr>
        <w:pStyle w:val="Normal"/>
        <w:ind w:firstLine="567"/>
        <w:jc w:val="both"/>
        <w:rPr>
          <w:b/>
          <w:b/>
          <w:lang w:val="en-US"/>
        </w:rPr>
      </w:pPr>
      <w:r>
        <w:rPr>
          <w:b/>
          <w:lang w:val="en-US"/>
        </w:rPr>
      </w:r>
    </w:p>
    <w:p>
      <w:pPr>
        <w:pStyle w:val="Normal"/>
        <w:ind w:firstLine="567"/>
        <w:jc w:val="center"/>
        <w:rPr>
          <w:lang w:val="en-US"/>
        </w:rPr>
      </w:pPr>
      <w:r>
        <w:rPr>
          <w:lang w:val="en-US"/>
        </w:rPr>
        <w:drawing>
          <wp:inline distT="0" distB="0" distL="0" distR="0">
            <wp:extent cx="2595880" cy="35915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0" r="-14" b="-10"/>
                    <a:stretch>
                      <a:fillRect/>
                    </a:stretch>
                  </pic:blipFill>
                  <pic:spPr bwMode="auto">
                    <a:xfrm>
                      <a:off x="0" y="0"/>
                      <a:ext cx="2595880" cy="359156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Княгиню Февронию муромцы решили похоронить вне града в женском монастыре в церкви Воздвижения Креста Господня, и поставили там гроб с телом святой Февронии до утра.</w:t>
      </w:r>
    </w:p>
    <w:p>
      <w:pPr>
        <w:pStyle w:val="Normal"/>
        <w:ind w:firstLine="567"/>
        <w:jc w:val="both"/>
        <w:rPr/>
      </w:pPr>
      <w:r>
        <w:rPr>
          <w:i/>
        </w:rPr>
        <w:t>На клейме дано положение во гроб княгини Февронии. Здесь также четко обозначено место — одноглавый Крестовоздвиженский храм</w:t>
      </w: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28 </w:t>
      </w:r>
    </w:p>
    <w:p>
      <w:pPr>
        <w:pStyle w:val="Normal"/>
        <w:ind w:firstLine="567"/>
        <w:jc w:val="center"/>
        <w:rPr>
          <w:b/>
          <w:b/>
        </w:rPr>
      </w:pPr>
      <w:r>
        <w:rPr>
          <w:b/>
        </w:rPr>
        <w:t>Чудесное соединение тел святых в единой гробнице</w:t>
      </w:r>
    </w:p>
    <w:p>
      <w:pPr>
        <w:pStyle w:val="Normal"/>
        <w:ind w:firstLine="567"/>
        <w:jc w:val="both"/>
        <w:rPr>
          <w:b/>
          <w:b/>
          <w:lang w:val="en-US"/>
        </w:rPr>
      </w:pPr>
      <w:r>
        <w:rPr>
          <w:b/>
          <w:lang w:val="en-US"/>
        </w:rPr>
      </w:r>
    </w:p>
    <w:p>
      <w:pPr>
        <w:pStyle w:val="Normal"/>
        <w:ind w:firstLine="567"/>
        <w:jc w:val="center"/>
        <w:rPr>
          <w:lang w:val="en-US"/>
        </w:rPr>
      </w:pPr>
      <w:r>
        <w:rPr>
          <w:lang w:val="en-US"/>
        </w:rPr>
        <w:drawing>
          <wp:inline distT="0" distB="0" distL="0" distR="0">
            <wp:extent cx="2651760" cy="36125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0" r="-14" b="-10"/>
                    <a:stretch>
                      <a:fillRect/>
                    </a:stretch>
                  </pic:blipFill>
                  <pic:spPr bwMode="auto">
                    <a:xfrm>
                      <a:off x="0" y="0"/>
                      <a:ext cx="2651760" cy="3612515"/>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Наутро люди обнаружили, что оба гроба, в которые они положили усопших князя и княгиню, пусты. А святые их тела находятся вместе в соборной церкви Рождества Богородицы, в той каменной гробнице, что они себе приготовили перед кончиной.</w:t>
      </w:r>
    </w:p>
    <w:p>
      <w:pPr>
        <w:pStyle w:val="Normal"/>
        <w:ind w:firstLine="567"/>
        <w:jc w:val="both"/>
        <w:rPr/>
      </w:pPr>
      <w:r>
        <w:rPr>
          <w:i/>
        </w:rPr>
        <w:t>Клеймо представляет чудесное соединение святых в единой гробнице на фоне трехглавого храма (соборного во имя Рождества Богородицы). В отличие от клейма надгробной иконы святых, здесь не показаны пустые особые гробы. Автор данного образа запечатлел главное — обретение тел святых в едином гробе.</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rPr>
          <w:b/>
          <w:b/>
        </w:rPr>
      </w:pPr>
      <w:r>
        <w:rPr>
          <w:b/>
        </w:rPr>
        <w:t>Клеймо 29</w:t>
      </w:r>
    </w:p>
    <w:p>
      <w:pPr>
        <w:pStyle w:val="Normal"/>
        <w:ind w:firstLine="567"/>
        <w:jc w:val="center"/>
        <w:rPr>
          <w:b/>
          <w:b/>
        </w:rPr>
      </w:pPr>
      <w:r>
        <w:rPr>
          <w:b/>
        </w:rPr>
        <w:t>Повторное погребение святого князя Петра в соборной церкви</w:t>
      </w:r>
    </w:p>
    <w:p>
      <w:pPr>
        <w:pStyle w:val="Normal"/>
        <w:ind w:firstLine="567"/>
        <w:jc w:val="both"/>
        <w:rPr>
          <w:lang w:val="en-US"/>
        </w:rPr>
      </w:pPr>
      <w:r>
        <w:rPr>
          <w:lang w:val="en-US"/>
        </w:rPr>
      </w:r>
    </w:p>
    <w:p>
      <w:pPr>
        <w:pStyle w:val="Normal"/>
        <w:ind w:firstLine="567"/>
        <w:jc w:val="center"/>
        <w:rPr>
          <w:lang w:val="en-US"/>
        </w:rPr>
      </w:pPr>
      <w:r>
        <w:rPr>
          <w:lang w:val="en-US"/>
        </w:rPr>
        <w:drawing>
          <wp:inline distT="0" distB="0" distL="0" distR="0">
            <wp:extent cx="2947670" cy="35947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0" r="-12" b="-10"/>
                    <a:stretch>
                      <a:fillRect/>
                    </a:stretch>
                  </pic:blipFill>
                  <pic:spPr bwMode="auto">
                    <a:xfrm>
                      <a:off x="0" y="0"/>
                      <a:ext cx="2947670" cy="3594735"/>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Неразумные люди снова перенесли тела святых в отдельные гробы. Второй раз до утра оставили тело князя в соборном храме.</w:t>
      </w:r>
    </w:p>
    <w:p>
      <w:pPr>
        <w:pStyle w:val="Normal"/>
        <w:ind w:firstLine="567"/>
        <w:jc w:val="both"/>
        <w:rPr>
          <w:i/>
          <w:i/>
        </w:rPr>
      </w:pPr>
      <w:r>
        <w:rPr>
          <w:i/>
        </w:rPr>
        <w:t xml:space="preserve">Сцена представляет второе положение в особый гроб тела князя Петра. Изображение трехглавого собора указывает на главный городской храм. </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Клеймо 30</w:t>
      </w:r>
    </w:p>
    <w:p>
      <w:pPr>
        <w:pStyle w:val="Normal"/>
        <w:ind w:firstLine="567"/>
        <w:jc w:val="center"/>
        <w:rPr>
          <w:b/>
          <w:b/>
        </w:rPr>
      </w:pPr>
      <w:r>
        <w:rPr>
          <w:b/>
        </w:rPr>
        <w:t>Повторное погребение святой княгини Февронии в Крестовоздвиженском монастыре</w:t>
      </w:r>
    </w:p>
    <w:p>
      <w:pPr>
        <w:pStyle w:val="Normal"/>
        <w:ind w:firstLine="567"/>
        <w:jc w:val="both"/>
        <w:rPr>
          <w:b/>
          <w:b/>
          <w:lang w:val="en-US"/>
        </w:rPr>
      </w:pPr>
      <w:r>
        <w:rPr>
          <w:b/>
          <w:lang w:val="en-US"/>
        </w:rPr>
      </w:r>
    </w:p>
    <w:p>
      <w:pPr>
        <w:pStyle w:val="Normal"/>
        <w:ind w:firstLine="567"/>
        <w:jc w:val="center"/>
        <w:rPr>
          <w:lang w:val="en-US"/>
        </w:rPr>
      </w:pPr>
      <w:r>
        <w:rPr>
          <w:lang w:val="en-US"/>
        </w:rPr>
        <w:drawing>
          <wp:inline distT="0" distB="0" distL="0" distR="0">
            <wp:extent cx="3133725" cy="3618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0" r="-12" b="-10"/>
                    <a:stretch>
                      <a:fillRect/>
                    </a:stretch>
                  </pic:blipFill>
                  <pic:spPr bwMode="auto">
                    <a:xfrm>
                      <a:off x="0" y="0"/>
                      <a:ext cx="3133725" cy="3618865"/>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Гроб с телом княгини Февронии второй раз оставили до утра в храме женского монастыря.</w:t>
      </w:r>
    </w:p>
    <w:p>
      <w:pPr>
        <w:pStyle w:val="Normal"/>
        <w:ind w:firstLine="567"/>
        <w:jc w:val="both"/>
        <w:rPr>
          <w:i/>
          <w:i/>
        </w:rPr>
      </w:pPr>
      <w:r>
        <w:rPr>
          <w:i/>
        </w:rPr>
        <w:t>Сцена представляет второе положение в особый гроб тела усопшей Февронии. Изображение одноглавого храма указывает на церковь женского Крестовоздвиженского монастыря.</w:t>
      </w:r>
    </w:p>
    <w:p>
      <w:pPr>
        <w:pStyle w:val="Normal"/>
        <w:ind w:firstLine="567"/>
        <w:jc w:val="both"/>
        <w:rPr>
          <w:i/>
          <w:i/>
        </w:rPr>
      </w:pPr>
      <w:r>
        <w:rPr>
          <w:i/>
        </w:rPr>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Клеймо 31</w:t>
      </w:r>
    </w:p>
    <w:p>
      <w:pPr>
        <w:pStyle w:val="Normal"/>
        <w:ind w:firstLine="567"/>
        <w:jc w:val="center"/>
        <w:rPr>
          <w:b/>
          <w:b/>
        </w:rPr>
      </w:pPr>
      <w:r>
        <w:rPr>
          <w:b/>
        </w:rPr>
        <w:t>Второе соединение святых в общей гробнице</w:t>
      </w:r>
    </w:p>
    <w:p>
      <w:pPr>
        <w:pStyle w:val="Normal"/>
        <w:ind w:firstLine="567"/>
        <w:jc w:val="both"/>
        <w:rPr>
          <w:b/>
          <w:b/>
          <w:lang w:val="en-US"/>
        </w:rPr>
      </w:pPr>
      <w:r>
        <w:rPr>
          <w:b/>
          <w:lang w:val="en-US"/>
        </w:rPr>
      </w:r>
    </w:p>
    <w:p>
      <w:pPr>
        <w:pStyle w:val="Normal"/>
        <w:ind w:firstLine="567"/>
        <w:jc w:val="center"/>
        <w:rPr>
          <w:lang w:val="en-US"/>
        </w:rPr>
      </w:pPr>
      <w:r>
        <w:rPr>
          <w:lang w:val="en-US"/>
        </w:rPr>
        <w:drawing>
          <wp:inline distT="0" distB="0" distL="0" distR="0">
            <wp:extent cx="3242310" cy="3614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0" r="-11" b="-10"/>
                    <a:stretch>
                      <a:fillRect/>
                    </a:stretch>
                  </pic:blipFill>
                  <pic:spPr bwMode="auto">
                    <a:xfrm>
                      <a:off x="0" y="0"/>
                      <a:ext cx="3242310" cy="3614420"/>
                    </a:xfrm>
                    <a:prstGeom prst="rect">
                      <a:avLst/>
                    </a:prstGeom>
                  </pic:spPr>
                </pic:pic>
              </a:graphicData>
            </a:graphic>
          </wp:inline>
        </w:drawing>
      </w:r>
    </w:p>
    <w:p>
      <w:pPr>
        <w:pStyle w:val="Normal"/>
        <w:ind w:firstLine="567"/>
        <w:jc w:val="center"/>
        <w:rPr>
          <w:lang w:val="en-US"/>
        </w:rPr>
      </w:pPr>
      <w:r>
        <w:rPr>
          <w:lang w:val="en-US"/>
        </w:rPr>
      </w:r>
    </w:p>
    <w:p>
      <w:pPr>
        <w:pStyle w:val="Normal"/>
        <w:ind w:firstLine="567"/>
        <w:jc w:val="both"/>
        <w:rPr/>
      </w:pPr>
      <w:r>
        <w:rPr/>
        <w:t>На следующее утро снова обретались святые мощи Петра и Февронии в едином гробе. И люди уже не посмели прикоснуться к их святым телам.</w:t>
      </w:r>
    </w:p>
    <w:p>
      <w:pPr>
        <w:pStyle w:val="Normal"/>
        <w:ind w:firstLine="567"/>
        <w:jc w:val="both"/>
        <w:rPr/>
      </w:pPr>
      <w:r>
        <w:rPr>
          <w:i/>
        </w:rPr>
        <w:t xml:space="preserve">На клейме святые представлены упокоенными вместе в единой гробнице. Архитектурная кулиса — трехглавый храм — указывает на муромский собор Рождества Богородицы. </w:t>
      </w:r>
    </w:p>
    <w:p>
      <w:pPr>
        <w:pStyle w:val="Normal"/>
        <w:ind w:firstLine="567"/>
        <w:jc w:val="both"/>
        <w:rPr>
          <w:i/>
          <w:i/>
        </w:rPr>
      </w:pPr>
      <w:r>
        <w:rPr>
          <w:i/>
        </w:rPr>
        <w:t>Во всех клеймах на нижнем поле иконы изображены одни и те же архитектурные строения, а также почти одинаковые группы предстоящих. Однако это не создает ощущения монотонности, поскольку постоянно варьируются конфигурация и цвет построек, количество персонажей, их положение и цвета одежд. Зрительно вся череда этих сцен сливается в непрерывно длящуюся панихиду за усопших князя и княгиню.</w:t>
      </w:r>
    </w:p>
    <w:p>
      <w:pPr>
        <w:pStyle w:val="Normal"/>
        <w:ind w:firstLine="567"/>
        <w:jc w:val="both"/>
        <w:rPr>
          <w:i/>
          <w:i/>
        </w:rPr>
      </w:pPr>
      <w:r>
        <w:rPr>
          <w:i/>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Клеймо 32 </w:t>
      </w:r>
    </w:p>
    <w:p>
      <w:pPr>
        <w:pStyle w:val="Normal"/>
        <w:ind w:firstLine="567"/>
        <w:jc w:val="center"/>
        <w:rPr>
          <w:b/>
          <w:b/>
        </w:rPr>
      </w:pPr>
      <w:r>
        <w:rPr>
          <w:b/>
        </w:rPr>
        <w:t>Положение гробницы с мощами святых в соборной церкви</w:t>
      </w:r>
    </w:p>
    <w:p>
      <w:pPr>
        <w:pStyle w:val="Normal"/>
        <w:ind w:firstLine="567"/>
        <w:jc w:val="both"/>
        <w:rPr>
          <w:b/>
          <w:b/>
          <w:lang w:val="en-US"/>
        </w:rPr>
      </w:pPr>
      <w:r>
        <w:rPr>
          <w:b/>
          <w:lang w:val="en-US"/>
        </w:rPr>
      </w:r>
    </w:p>
    <w:p>
      <w:pPr>
        <w:pStyle w:val="Normal"/>
        <w:ind w:firstLine="567"/>
        <w:jc w:val="center"/>
        <w:rPr>
          <w:lang w:val="en-US"/>
        </w:rPr>
      </w:pPr>
      <w:r>
        <w:rPr>
          <w:lang w:val="en-US"/>
        </w:rPr>
        <w:drawing>
          <wp:inline distT="0" distB="0" distL="0" distR="0">
            <wp:extent cx="3098165" cy="36169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0" r="-12" b="-10"/>
                    <a:stretch>
                      <a:fillRect/>
                    </a:stretch>
                  </pic:blipFill>
                  <pic:spPr bwMode="auto">
                    <a:xfrm>
                      <a:off x="0" y="0"/>
                      <a:ext cx="3098165" cy="3616960"/>
                    </a:xfrm>
                    <a:prstGeom prst="rect">
                      <a:avLst/>
                    </a:prstGeom>
                  </pic:spPr>
                </pic:pic>
              </a:graphicData>
            </a:graphic>
          </wp:inline>
        </w:drawing>
      </w:r>
    </w:p>
    <w:p>
      <w:pPr>
        <w:pStyle w:val="Normal"/>
        <w:ind w:firstLine="567"/>
        <w:jc w:val="both"/>
        <w:rPr>
          <w:lang w:val="en-US"/>
        </w:rPr>
      </w:pPr>
      <w:r>
        <w:rPr>
          <w:lang w:val="en-US"/>
        </w:rPr>
      </w:r>
    </w:p>
    <w:p>
      <w:pPr>
        <w:pStyle w:val="Normal"/>
        <w:ind w:firstLine="567"/>
        <w:jc w:val="both"/>
        <w:rPr/>
      </w:pPr>
      <w:r>
        <w:rPr/>
        <w:t>И положили святых в том единой гробе, что сами они себе уготовили, и поставили его в соборной церкви Рождества Богородицы внутри града. И дал это Бог на просвещение и на спасение граду тому: «Аще бо кто с верою приходит к раце мощей их, неоскудно исцеление приемлет, хваляще Бога и его угодников святых чудотворцев Петра и Февронию».</w:t>
      </w:r>
    </w:p>
    <w:p>
      <w:pPr>
        <w:pStyle w:val="Normal"/>
        <w:ind w:firstLine="567"/>
        <w:jc w:val="both"/>
        <w:rPr>
          <w:i/>
          <w:i/>
        </w:rPr>
      </w:pPr>
      <w:r>
        <w:rPr>
          <w:i/>
        </w:rPr>
        <w:t xml:space="preserve">Изображение по иконографической схеме восходит к сцене перенесения мощей Николая Чудотворца из Мир Ликийских в Бари. Исцеление от мощей святых здесь не показано, но вся рака преподнесена как драгоценность. В надгробной иконе святых в одном клейме показано соединение чудотворцев в гробу и исцеление от их мощей. </w:t>
      </w:r>
    </w:p>
    <w:p>
      <w:pPr>
        <w:pStyle w:val="Normal"/>
        <w:ind w:firstLine="567"/>
        <w:jc w:val="both"/>
        <w:rPr/>
      </w:pPr>
      <w:r>
        <w:rPr/>
        <w:t xml:space="preserve"> </w:t>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rPr>
      </w:pPr>
      <w:r>
        <w:rPr>
          <w:b/>
          <w:sz w:val="28"/>
          <w:szCs w:val="28"/>
        </w:rPr>
        <w:t>Комментарий к клеймам</w:t>
      </w:r>
    </w:p>
    <w:p>
      <w:pPr>
        <w:pStyle w:val="Normal"/>
        <w:ind w:firstLine="567"/>
        <w:jc w:val="both"/>
        <w:rPr>
          <w:b/>
          <w:b/>
          <w:sz w:val="28"/>
          <w:szCs w:val="28"/>
          <w:lang w:val="en-US"/>
        </w:rPr>
      </w:pPr>
      <w:r>
        <w:rPr>
          <w:b/>
          <w:sz w:val="28"/>
          <w:szCs w:val="28"/>
          <w:lang w:val="en-US"/>
        </w:rPr>
      </w:r>
    </w:p>
    <w:p>
      <w:pPr>
        <w:pStyle w:val="Normal"/>
        <w:ind w:firstLine="567"/>
        <w:jc w:val="both"/>
        <w:rPr/>
      </w:pPr>
      <w:r>
        <w:rPr/>
        <w:t>При описании клейм использовался текст жития святых в редакции патриарха Гермогена. См.: Дмитриева Р. П. Повесть о Петре и Февронии / Подготовка текстов и исследование Р. П. Дмитриевой. — Л., 1979. — С. 275-287. Привлекались также: текст жития Первой редакции, вариант МДА; текст жития Второй редакции с подзаголовками. См.: там же. — С. 241 -250; 250-263.</w:t>
      </w:r>
    </w:p>
    <w:p>
      <w:pPr>
        <w:pStyle w:val="Normal"/>
        <w:ind w:firstLine="567"/>
        <w:jc w:val="both"/>
        <w:rPr/>
      </w:pPr>
      <w:r>
        <w:rPr/>
        <w:t>При названии сюжетов клейм с некоторыми изменениями использовались надписи к ним на иконе. Сохранившиеся не полностью, они выполнены белой краской и расположены в верхней части каждой композиции; состоят из текстов от трех до шести строк, иногда в форме назывного предложения. В 27 клейме дополнительная надпись того же типа на изображении ладьи. По заключению А. А. Туриллова, характер надписей позволяет считать их современными живописи, т. е. 1618 г. Р. П. Дмитриевой не удалось установить, какая именно редакция Повести была использована при их составлении. См.: там же. — С. 206. Кроме них, в клеймах имеются другие надписи, выполненные скорописью темной краской. Все они почти стерты и, за редким исключением, не читаются.</w:t>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rPr>
      </w:pPr>
      <w:r>
        <w:rPr>
          <w:b/>
          <w:sz w:val="28"/>
          <w:szCs w:val="28"/>
        </w:rPr>
        <w:t>Литература</w:t>
      </w:r>
    </w:p>
    <w:p>
      <w:pPr>
        <w:pStyle w:val="Normal"/>
        <w:ind w:firstLine="567"/>
        <w:jc w:val="both"/>
        <w:rPr>
          <w:b/>
          <w:b/>
          <w:sz w:val="28"/>
          <w:szCs w:val="28"/>
          <w:lang w:val="en-US"/>
        </w:rPr>
      </w:pPr>
      <w:r>
        <w:rPr>
          <w:b/>
          <w:sz w:val="28"/>
          <w:szCs w:val="28"/>
          <w:lang w:val="en-US"/>
        </w:rPr>
      </w:r>
    </w:p>
    <w:p>
      <w:pPr>
        <w:pStyle w:val="Normal"/>
        <w:ind w:firstLine="567"/>
        <w:jc w:val="both"/>
        <w:rPr>
          <w:b/>
          <w:b/>
        </w:rPr>
      </w:pPr>
      <w:r>
        <w:rPr>
          <w:b/>
        </w:rPr>
        <w:t>О святых князе Петре и княгине Февронии</w:t>
      </w:r>
    </w:p>
    <w:p>
      <w:pPr>
        <w:pStyle w:val="Normal"/>
        <w:ind w:firstLine="567"/>
        <w:jc w:val="both"/>
        <w:rPr/>
      </w:pPr>
      <w:r>
        <w:rPr/>
        <w:t>Буслаев Ф. И. Идеальные женские характеры Древней Руси // Буслаев Ф. Древнерусская народная литература и искусство. — СПб., 1861. — Т. II.</w:t>
      </w:r>
    </w:p>
    <w:p>
      <w:pPr>
        <w:pStyle w:val="Normal"/>
        <w:ind w:firstLine="567"/>
        <w:jc w:val="both"/>
        <w:rPr/>
      </w:pPr>
      <w:r>
        <w:rPr/>
        <w:t>Голубинский Е. Е. История канонизации святых в русской церкви. — М., 1903.</w:t>
      </w:r>
    </w:p>
    <w:p>
      <w:pPr>
        <w:pStyle w:val="Normal"/>
        <w:ind w:firstLine="567"/>
        <w:jc w:val="both"/>
        <w:rPr/>
      </w:pPr>
      <w:r>
        <w:rPr/>
        <w:t>Гордеева Л. Повесть о Петре и Февронии Муромских. — М., 2008.</w:t>
      </w:r>
    </w:p>
    <w:p>
      <w:pPr>
        <w:pStyle w:val="Normal"/>
        <w:ind w:firstLine="567"/>
        <w:jc w:val="both"/>
        <w:rPr/>
      </w:pPr>
      <w:r>
        <w:rPr/>
        <w:t>Дмитриева Р. П. Повесть о Петре и Февронии. — Л., 1979.</w:t>
      </w:r>
    </w:p>
    <w:p>
      <w:pPr>
        <w:pStyle w:val="Normal"/>
        <w:ind w:firstLine="567"/>
        <w:jc w:val="both"/>
        <w:rPr/>
      </w:pPr>
      <w:r>
        <w:rPr/>
        <w:t>Епанчин А. А. Забытые святые и святыни Мурома // Муромский сборник. — Муром, 1993.</w:t>
      </w:r>
    </w:p>
    <w:p>
      <w:pPr>
        <w:pStyle w:val="Normal"/>
        <w:ind w:firstLine="567"/>
        <w:jc w:val="both"/>
        <w:rPr/>
      </w:pPr>
      <w:r>
        <w:rPr/>
        <w:t>Епанчин А. А. Господь поставил меня собирателем. — Муром, 2002.</w:t>
      </w:r>
    </w:p>
    <w:p>
      <w:pPr>
        <w:pStyle w:val="Normal"/>
        <w:ind w:firstLine="567"/>
        <w:jc w:val="both"/>
        <w:rPr/>
      </w:pPr>
      <w:r>
        <w:rPr/>
        <w:t>Житие преподобных князя Петра и княгини Февронии Муромских чудотворцев, с акафистом. — Муром, 2004.</w:t>
      </w:r>
    </w:p>
    <w:p>
      <w:pPr>
        <w:pStyle w:val="Normal"/>
        <w:ind w:firstLine="567"/>
        <w:jc w:val="both"/>
        <w:rPr/>
      </w:pPr>
      <w:r>
        <w:rPr/>
        <w:t>Житие преподобных князя Петра и княгини Февронии Муромских чудотворцев, с акафистом. — Муром, 2007.</w:t>
      </w:r>
    </w:p>
    <w:p>
      <w:pPr>
        <w:pStyle w:val="Normal"/>
        <w:ind w:firstLine="567"/>
        <w:jc w:val="both"/>
        <w:rPr/>
      </w:pPr>
      <w:r>
        <w:rPr/>
        <w:t>Идеал любви и верности. Святые Петр и Феврония /Автор — составитель Т. Е. Сенчурова . — Муром, 2008.</w:t>
      </w:r>
    </w:p>
    <w:p>
      <w:pPr>
        <w:pStyle w:val="Normal"/>
        <w:ind w:firstLine="567"/>
        <w:jc w:val="both"/>
        <w:rPr/>
      </w:pPr>
      <w:r>
        <w:rPr/>
        <w:t>Извольский С. Жизнь Святых благоверных князя Петра, в иноках Давида, и княгини Февронии, в иноках Евфросинии, Муромских Чудотворцев, подвизавшихся и скончавшихся в XIII веке. — М., 1873.</w:t>
      </w:r>
    </w:p>
    <w:p>
      <w:pPr>
        <w:pStyle w:val="Normal"/>
        <w:ind w:firstLine="567"/>
        <w:jc w:val="both"/>
        <w:rPr/>
      </w:pPr>
      <w:r>
        <w:rPr/>
        <w:t>История Мурома и Муромского края с древнейших времен до конца двадцатого века / Под. ред. Ю. М. Смирнова. — Муром, 2001.</w:t>
      </w:r>
    </w:p>
    <w:p>
      <w:pPr>
        <w:pStyle w:val="Normal"/>
        <w:ind w:firstLine="567"/>
        <w:jc w:val="both"/>
        <w:rPr/>
      </w:pPr>
      <w:r>
        <w:rPr/>
        <w:t>Казанская история // Памятники литературы Древней Руси. — М., 1985.</w:t>
      </w:r>
    </w:p>
    <w:p>
      <w:pPr>
        <w:pStyle w:val="Normal"/>
        <w:ind w:firstLine="567"/>
        <w:jc w:val="both"/>
        <w:rPr/>
      </w:pPr>
      <w:r>
        <w:rPr/>
        <w:t>Книга глаголемая о российских святых / Изд. граф. М. В. Толстой. — М., 1887.</w:t>
      </w:r>
    </w:p>
    <w:p>
      <w:pPr>
        <w:pStyle w:val="Normal"/>
        <w:ind w:firstLine="567"/>
        <w:jc w:val="both"/>
        <w:rPr/>
      </w:pPr>
      <w:r>
        <w:rPr/>
        <w:t>Ключевский В. О. Древнерусские жития святых как исторический источник. — М., 1971.</w:t>
      </w:r>
    </w:p>
    <w:p>
      <w:pPr>
        <w:pStyle w:val="Normal"/>
        <w:ind w:firstLine="567"/>
        <w:jc w:val="both"/>
        <w:rPr/>
      </w:pPr>
      <w:r>
        <w:rPr/>
        <w:t>Костылев В. В. Ладья семейного лада. — Тутаев, 2002.</w:t>
      </w:r>
    </w:p>
    <w:p>
      <w:pPr>
        <w:pStyle w:val="Normal"/>
        <w:ind w:firstLine="567"/>
        <w:jc w:val="both"/>
        <w:rPr/>
      </w:pPr>
      <w:r>
        <w:rPr/>
        <w:t>Кривошеев М. В. Муром-Рязанская земля. Очерки социально-политической истории XI — начала XIII вв. по материалам повестей. — Гатчина, 2003.</w:t>
      </w:r>
    </w:p>
    <w:p>
      <w:pPr>
        <w:pStyle w:val="Normal"/>
        <w:ind w:firstLine="567"/>
        <w:jc w:val="both"/>
        <w:rPr/>
      </w:pPr>
      <w:r>
        <w:rPr/>
        <w:t>Летопись Муромского Свято-Троицкого женского епархиального монастыря. — М., 2001.</w:t>
      </w:r>
    </w:p>
    <w:p>
      <w:pPr>
        <w:pStyle w:val="Normal"/>
        <w:ind w:firstLine="567"/>
        <w:jc w:val="both"/>
        <w:rPr/>
      </w:pPr>
      <w:r>
        <w:rPr/>
        <w:t>Лихачев Д. С. Человек в литературе Древней Руси. — М., 1970.</w:t>
      </w:r>
    </w:p>
    <w:p>
      <w:pPr>
        <w:pStyle w:val="Normal"/>
        <w:ind w:firstLine="567"/>
        <w:jc w:val="both"/>
        <w:rPr/>
      </w:pPr>
      <w:r>
        <w:rPr/>
        <w:t>Лихачев Д. С. Повесть о Петре и Февронии Муромских // Лихачев Д. С. Избранные работы в трех томах. — Л., 1987. — Т. 2.</w:t>
      </w:r>
    </w:p>
    <w:p>
      <w:pPr>
        <w:pStyle w:val="Normal"/>
        <w:ind w:firstLine="567"/>
        <w:jc w:val="both"/>
        <w:rPr/>
      </w:pPr>
      <w:r>
        <w:rPr/>
        <w:t>Маясова Н. А. Кремлевские светлицы при Ирине Годуновой // Государственные музеи Московского Кремля. Материалы и исследования. — М., 1976. — Вып. II.</w:t>
      </w:r>
    </w:p>
    <w:p>
      <w:pPr>
        <w:pStyle w:val="Normal"/>
        <w:ind w:firstLine="567"/>
        <w:jc w:val="both"/>
        <w:rPr/>
      </w:pPr>
      <w:r>
        <w:rPr/>
        <w:t>Молитва для укрепления семьи. Святые благоверные князь Петр и княгиня Феврония, муромские чудотворцы. Житие и Акафист. Храм Вознесения Господня на Б. Никитской (Малое Вознесение). — М., 2001.</w:t>
      </w:r>
    </w:p>
    <w:p>
      <w:pPr>
        <w:pStyle w:val="Normal"/>
        <w:ind w:firstLine="567"/>
        <w:jc w:val="both"/>
        <w:rPr/>
      </w:pPr>
      <w:r>
        <w:rPr/>
        <w:t>Пехов В. И. Муром в прошлом и настоящем. — Муром, 1913.</w:t>
      </w:r>
    </w:p>
    <w:p>
      <w:pPr>
        <w:pStyle w:val="Normal"/>
        <w:ind w:firstLine="567"/>
        <w:jc w:val="both"/>
        <w:rPr/>
      </w:pPr>
      <w:r>
        <w:rPr/>
        <w:t>Писцовая книга города Мурома 1637 года // Тихонравов К. Владимирский сборник. Материалы для статистики, этнографии, истории и археологии Владимирской губернии. — М., 1857.</w:t>
      </w:r>
    </w:p>
    <w:p>
      <w:pPr>
        <w:pStyle w:val="Normal"/>
        <w:ind w:firstLine="567"/>
        <w:jc w:val="both"/>
        <w:rPr/>
      </w:pPr>
      <w:r>
        <w:rPr/>
        <w:t>Плюханова М. Б. Сюжеты и символы Московского царства. — СПб., 1995.</w:t>
      </w:r>
    </w:p>
    <w:p>
      <w:pPr>
        <w:pStyle w:val="Normal"/>
        <w:ind w:firstLine="567"/>
        <w:jc w:val="both"/>
        <w:rPr/>
      </w:pPr>
      <w:r>
        <w:rPr/>
        <w:t>Повесть о Петре и Февронии // Памятники старинной русской литературы. — СПб., 1860. — Вып. 1.</w:t>
      </w:r>
    </w:p>
    <w:p>
      <w:pPr>
        <w:pStyle w:val="Normal"/>
        <w:ind w:firstLine="567"/>
        <w:jc w:val="both"/>
        <w:rPr/>
      </w:pPr>
      <w:r>
        <w:rPr/>
        <w:t>Самойлова Т. Е. К истории почитания Петра и Февронии Муромских // Уваровские чтения-V. — Муром, 2003.</w:t>
      </w:r>
    </w:p>
    <w:p>
      <w:pPr>
        <w:pStyle w:val="Normal"/>
        <w:ind w:firstLine="567"/>
        <w:jc w:val="both"/>
        <w:rPr/>
      </w:pPr>
      <w:r>
        <w:rPr/>
        <w:t>Самойлова Т. Е. Княжеские портреты в росписи Архангельского собора Московского Кремля. — М., 2004.</w:t>
      </w:r>
    </w:p>
    <w:p>
      <w:pPr>
        <w:pStyle w:val="Normal"/>
        <w:ind w:firstLine="567"/>
        <w:jc w:val="both"/>
        <w:rPr/>
      </w:pPr>
      <w:r>
        <w:rPr/>
        <w:t>Словарь исторический о святых, прославленных в Российской церкви и о некоторых подвижниках благочестия, местночтимых. — СПб., 1862.</w:t>
      </w:r>
    </w:p>
    <w:p>
      <w:pPr>
        <w:pStyle w:val="Normal"/>
        <w:ind w:firstLine="567"/>
        <w:jc w:val="both"/>
        <w:rPr/>
      </w:pPr>
      <w:r>
        <w:rPr/>
        <w:t>Сухова О. А. Града Мурома святые // Муромский сборник. — Муром, 1993.</w:t>
      </w:r>
    </w:p>
    <w:p>
      <w:pPr>
        <w:pStyle w:val="Normal"/>
        <w:ind w:firstLine="567"/>
        <w:jc w:val="both"/>
        <w:rPr/>
      </w:pPr>
      <w:r>
        <w:rPr/>
        <w:t>Сухова О. А., Смирнов Ю. М. Петр и Феврония Муромские. — М., 2008.</w:t>
      </w:r>
    </w:p>
    <w:p>
      <w:pPr>
        <w:pStyle w:val="Normal"/>
        <w:ind w:firstLine="567"/>
        <w:jc w:val="both"/>
        <w:rPr/>
      </w:pPr>
      <w:r>
        <w:rPr/>
        <w:t>Тагунова В. И. К вопросу о появлении культа Петра и Февронии Муромских // ТОДРЛ. — М.-Л., 1961. — Т. XVII.</w:t>
      </w:r>
    </w:p>
    <w:p>
      <w:pPr>
        <w:pStyle w:val="Normal"/>
        <w:ind w:firstLine="567"/>
        <w:jc w:val="both"/>
        <w:rPr/>
      </w:pPr>
      <w:r>
        <w:rPr/>
        <w:t>Татищев В. Н. История Российская. — М.-Л., 1962. — Т. I.</w:t>
      </w:r>
    </w:p>
    <w:p>
      <w:pPr>
        <w:pStyle w:val="Normal"/>
        <w:ind w:firstLine="567"/>
        <w:jc w:val="both"/>
        <w:rPr/>
      </w:pPr>
      <w:r>
        <w:rPr/>
        <w:t>Титов А. А. Статистическое обозрение города Мурома (1840 г.). — Владимир, 1900.</w:t>
      </w:r>
    </w:p>
    <w:p>
      <w:pPr>
        <w:pStyle w:val="Normal"/>
        <w:ind w:firstLine="567"/>
        <w:jc w:val="both"/>
        <w:rPr/>
      </w:pPr>
      <w:r>
        <w:rPr/>
        <w:t>Титов А. А. Историческое обозрение города Мурома (1833 г.). — Владимир, 1902.</w:t>
      </w:r>
    </w:p>
    <w:p>
      <w:pPr>
        <w:pStyle w:val="Normal"/>
        <w:ind w:firstLine="567"/>
        <w:jc w:val="both"/>
        <w:rPr/>
      </w:pPr>
      <w:r>
        <w:rPr/>
        <w:t>Тихонравов К. Город Муром, история его и древности // Тихонравов К. Владимирский сборник. Материалы для статистики, этнографии, истории и археологии Владимирской губернии. — М., 1857.</w:t>
      </w:r>
    </w:p>
    <w:p>
      <w:pPr>
        <w:pStyle w:val="Normal"/>
        <w:ind w:firstLine="567"/>
        <w:jc w:val="both"/>
        <w:rPr/>
      </w:pPr>
      <w:r>
        <w:rPr/>
        <w:t>Травчетов Н. П. Город Муром, его достопримечательности. Очерк истории и современного состояния города. — Владимир, 1903.</w:t>
      </w:r>
    </w:p>
    <w:p>
      <w:pPr>
        <w:pStyle w:val="Normal"/>
        <w:ind w:firstLine="567"/>
        <w:jc w:val="both"/>
        <w:rPr/>
      </w:pPr>
      <w:r>
        <w:rPr/>
        <w:t>Травчетов Н. П. Кого из Муромских князей следует разуметь под именем св. благоверного князя Петра, в иночестве Давида, муромского чудотворца? // Труды третьего областного историко-археологического съезда. — Владимир, 1909.</w:t>
      </w:r>
    </w:p>
    <w:p>
      <w:pPr>
        <w:pStyle w:val="Normal"/>
        <w:ind w:firstLine="567"/>
        <w:jc w:val="both"/>
        <w:rPr/>
      </w:pPr>
      <w:r>
        <w:rPr/>
        <w:t>Троицкий альбом / Автор текста Т. Е. Сенчурова. — Муром, 2006.</w:t>
      </w:r>
    </w:p>
    <w:p>
      <w:pPr>
        <w:pStyle w:val="Normal"/>
        <w:ind w:firstLine="567"/>
        <w:jc w:val="both"/>
        <w:rPr/>
      </w:pPr>
      <w:r>
        <w:rPr/>
        <w:t>Трофимов А. Святые жены Руси. — М., -1997.</w:t>
      </w:r>
    </w:p>
    <w:p>
      <w:pPr>
        <w:pStyle w:val="Normal"/>
        <w:ind w:firstLine="567"/>
        <w:jc w:val="both"/>
        <w:rPr/>
      </w:pPr>
      <w:r>
        <w:rPr/>
        <w:t>Филарет (Гумилевский). Русские святые, чтимые всею Церковью или местно. Опыт описания их. — Чернигов, 1861.</w:t>
      </w:r>
    </w:p>
    <w:p>
      <w:pPr>
        <w:pStyle w:val="Normal"/>
        <w:ind w:firstLine="567"/>
        <w:jc w:val="both"/>
        <w:rPr>
          <w:lang w:val="en-US"/>
        </w:rPr>
      </w:pPr>
      <w:r>
        <w:rPr>
          <w:lang w:val="en-US"/>
        </w:rPr>
      </w:r>
    </w:p>
    <w:p>
      <w:pPr>
        <w:pStyle w:val="Normal"/>
        <w:ind w:firstLine="567"/>
        <w:jc w:val="both"/>
        <w:rPr>
          <w:b/>
          <w:b/>
        </w:rPr>
      </w:pPr>
      <w:r>
        <w:rPr>
          <w:b/>
        </w:rPr>
        <w:t>О публикуемой житийной иконе</w:t>
      </w:r>
    </w:p>
    <w:p>
      <w:pPr>
        <w:pStyle w:val="Normal"/>
        <w:ind w:firstLine="567"/>
        <w:jc w:val="both"/>
        <w:rPr>
          <w:b/>
          <w:b/>
          <w:lang w:val="en-US"/>
        </w:rPr>
      </w:pPr>
      <w:r>
        <w:rPr>
          <w:b/>
          <w:lang w:val="en-US"/>
        </w:rPr>
      </w:r>
    </w:p>
    <w:p>
      <w:pPr>
        <w:pStyle w:val="Normal"/>
        <w:ind w:firstLine="567"/>
        <w:jc w:val="both"/>
        <w:rPr/>
      </w:pPr>
      <w:r>
        <w:rPr/>
        <w:t>Историко-татистическое описание церквей и приходов Владимирской епархии. / Сост. В. Добронравов. Владимир, 1897. — Вып. IV. — С. 141.</w:t>
      </w:r>
    </w:p>
    <w:p>
      <w:pPr>
        <w:pStyle w:val="Normal"/>
        <w:ind w:firstLine="567"/>
        <w:jc w:val="both"/>
        <w:rPr/>
      </w:pPr>
      <w:r>
        <w:rPr/>
        <w:t>Белоцветов Л., свящ. Муромский Богородицкий собор. — Муром, 1907. — С. 54-60.</w:t>
      </w:r>
    </w:p>
    <w:p>
      <w:pPr>
        <w:pStyle w:val="Normal"/>
        <w:ind w:firstLine="567"/>
        <w:jc w:val="both"/>
        <w:rPr/>
      </w:pPr>
      <w:r>
        <w:rPr/>
        <w:t>Добрынкин В. Н. Муромский Богородицкий собор. — Владимир, 1916. — С.20.</w:t>
      </w:r>
    </w:p>
    <w:p>
      <w:pPr>
        <w:pStyle w:val="Normal"/>
        <w:ind w:firstLine="567"/>
        <w:jc w:val="both"/>
        <w:rPr/>
      </w:pPr>
      <w:r>
        <w:rPr/>
        <w:t>Бахрушин С. Андрей Палицын — русский интеллигент XVII столетия // Века. Исторический сборник. I. — Пг., 1924. — С. 94; он же. То же // Бахрушин С. В. Научные труды. — М. 1955. — Т. III. — С. 186.</w:t>
      </w:r>
    </w:p>
    <w:p>
      <w:pPr>
        <w:pStyle w:val="Normal"/>
        <w:ind w:firstLine="567"/>
        <w:jc w:val="both"/>
        <w:rPr/>
      </w:pPr>
      <w:r>
        <w:rPr/>
        <w:t>Подобедова О. И. «Повесть о Петре и Февронии» как литературный источник житийных икон XVII века // ТОДРЛ. — М.-Л., 1954. — Т. X. — С. 240-304.</w:t>
      </w:r>
    </w:p>
    <w:p>
      <w:pPr>
        <w:pStyle w:val="Normal"/>
        <w:ind w:firstLine="567"/>
        <w:jc w:val="both"/>
        <w:rPr/>
      </w:pPr>
      <w:r>
        <w:rPr/>
        <w:t>Масленицын С. И. Муром. — М., 1971. — С. 26. Ил. 54-57.</w:t>
      </w:r>
    </w:p>
    <w:p>
      <w:pPr>
        <w:pStyle w:val="Normal"/>
        <w:ind w:firstLine="567"/>
        <w:jc w:val="both"/>
        <w:rPr/>
      </w:pPr>
      <w:r>
        <w:rPr/>
        <w:t>Брюсова В. Г. Русская живопись 17 века. — М., 1984. — С.141-142.</w:t>
      </w:r>
    </w:p>
    <w:p>
      <w:pPr>
        <w:pStyle w:val="Normal"/>
        <w:ind w:firstLine="567"/>
        <w:jc w:val="both"/>
        <w:rPr/>
      </w:pPr>
      <w:r>
        <w:rPr/>
        <w:t>Дмитриева Р. П., Белоброва О. А. Петр и Феврония Муромские в литературе и искусстве Древней Руси // ТОДРЛ. — Л., 1985. — Т. XXXVIII. — С.156-159. Рис. 20, 21.</w:t>
      </w:r>
    </w:p>
    <w:p>
      <w:pPr>
        <w:pStyle w:val="Normal"/>
        <w:ind w:firstLine="567"/>
        <w:jc w:val="both"/>
        <w:rPr/>
      </w:pPr>
      <w:r>
        <w:rPr/>
        <w:t>Сухова О. А. Града Мурома святые // Муромский сборник. — Муром, 1993. — С. 51.</w:t>
      </w:r>
    </w:p>
    <w:p>
      <w:pPr>
        <w:pStyle w:val="Normal"/>
        <w:ind w:firstLine="567"/>
        <w:jc w:val="both"/>
        <w:rPr/>
      </w:pPr>
      <w:r>
        <w:rPr/>
        <w:t>Муромский музей. — М., 2003. — С. 71, 76.</w:t>
      </w:r>
    </w:p>
    <w:p>
      <w:pPr>
        <w:pStyle w:val="Normal"/>
        <w:ind w:firstLine="567"/>
        <w:jc w:val="both"/>
        <w:rPr/>
      </w:pPr>
      <w:r>
        <w:rPr/>
        <w:t xml:space="preserve">Сухова О. А. и др. Иконы Мурома. — М., 2004. — Кат.19. — С. 150-159. — Ил. С. 151,154, 155,157, 158, 160-167. </w:t>
      </w:r>
    </w:p>
    <w:p>
      <w:pPr>
        <w:pStyle w:val="Normal"/>
        <w:ind w:firstLine="567"/>
        <w:jc w:val="both"/>
        <w:rPr/>
      </w:pPr>
      <w:r>
        <w:rPr/>
        <w:t>Сухова О. А., Смирнов Ю. М. Петр и Феврония Муромские. — М., 2008. — С. 94, 99. Ил. С. 95-97.</w:t>
      </w:r>
    </w:p>
    <w:sectPr>
      <w:footnotePr>
        <w:numFmt w:val="decimal"/>
      </w:footnote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Книга глаголемая описание о российских святых. - Изд. граф. М. В. Толстой - М., 1887. - С. 75-76.</w:t>
      </w:r>
    </w:p>
  </w:footnote>
  <w:footnote w:id="3">
    <w:p>
      <w:pPr>
        <w:pStyle w:val="Footnote"/>
        <w:jc w:val="both"/>
        <w:rPr/>
      </w:pPr>
      <w:r>
        <w:rPr>
          <w:rStyle w:val="FootnoteCharacters"/>
        </w:rPr>
        <w:footnoteRef/>
      </w:r>
      <w:r>
        <w:rPr/>
        <w:t xml:space="preserve"> </w:t>
      </w:r>
      <w:r>
        <w:rPr/>
        <w:t>Лихачев Д. С. Повесть о Петре и Февронии Муромских // Лихачев Д. С. Избранные работы в трех томах. - Л., 1987. - Т. 2. - С. 274.</w:t>
      </w:r>
    </w:p>
  </w:footnote>
  <w:footnote w:id="4">
    <w:p>
      <w:pPr>
        <w:pStyle w:val="Footnote"/>
        <w:rPr/>
      </w:pPr>
      <w:r>
        <w:rPr>
          <w:rStyle w:val="FootnoteCharacters"/>
        </w:rPr>
        <w:footnoteRef/>
      </w:r>
      <w:r>
        <w:rPr/>
        <w:t xml:space="preserve"> </w:t>
      </w:r>
      <w:r>
        <w:rPr/>
        <w:t>Книга Степенная царского родословия // ПСРЛ. - СПб., 1913. - Т. 21. - С. 3.</w:t>
      </w:r>
    </w:p>
  </w:footnote>
  <w:footnote w:id="5">
    <w:p>
      <w:pPr>
        <w:pStyle w:val="Footnote"/>
        <w:jc w:val="both"/>
        <w:rPr/>
      </w:pPr>
      <w:r>
        <w:rPr>
          <w:rStyle w:val="FootnoteCharacters"/>
        </w:rPr>
        <w:footnoteRef/>
      </w:r>
      <w:r>
        <w:rPr/>
        <w:t xml:space="preserve"> </w:t>
      </w:r>
      <w:r>
        <w:rPr/>
        <w:t>Служба Петру и Февронии. Рукописный сборник первой половины XIX века. Муромский музей. Инв. № 2325. Л. 126 об.; Самойлова Т. Е. К истории почитания Петра и Февронии Муромских // Уваровские чтения-V. – Муром, 2003. – С. 111-112.</w:t>
      </w:r>
    </w:p>
  </w:footnote>
  <w:footnote w:id="6">
    <w:p>
      <w:pPr>
        <w:pStyle w:val="Footnote"/>
        <w:jc w:val="both"/>
        <w:rPr/>
      </w:pPr>
      <w:r>
        <w:rPr>
          <w:rStyle w:val="FootnoteCharacters"/>
        </w:rPr>
        <w:footnoteRef/>
      </w:r>
      <w:r>
        <w:rPr/>
        <w:t xml:space="preserve"> </w:t>
      </w:r>
      <w:r>
        <w:rPr/>
        <w:t>Летописец начала царств // ПСРЛ. - 1965. - Т. 29. - С. 86, 92; Никоновская летопись // ПСРЛ. – 1965. – Т. 13. – С. 192.</w:t>
      </w:r>
    </w:p>
  </w:footnote>
  <w:footnote w:id="7">
    <w:p>
      <w:pPr>
        <w:pStyle w:val="Footnote"/>
        <w:rPr/>
      </w:pPr>
      <w:r>
        <w:rPr>
          <w:rStyle w:val="FootnoteCharacters"/>
        </w:rPr>
        <w:footnoteRef/>
      </w:r>
      <w:r>
        <w:rPr/>
        <w:t xml:space="preserve"> </w:t>
      </w:r>
      <w:r>
        <w:rPr/>
        <w:t>Летописец начала царств. – C. 87-88.</w:t>
      </w:r>
    </w:p>
  </w:footnote>
  <w:footnote w:id="8">
    <w:p>
      <w:pPr>
        <w:pStyle w:val="Footnote"/>
        <w:jc w:val="both"/>
        <w:rPr/>
      </w:pPr>
      <w:r>
        <w:rPr>
          <w:rStyle w:val="FootnoteCharacters"/>
        </w:rPr>
        <w:footnoteRef/>
      </w:r>
      <w:r>
        <w:rPr/>
        <w:t xml:space="preserve"> </w:t>
      </w:r>
      <w:r>
        <w:rPr/>
        <w:t>Служба Петру и Февронии. Л. 116 об.; см: Никольский А. И. София Премудрость Божья: Новгородская редакция иконы и службы св. Софии // Вестник археологии и истории, изд. Имп. археол. ин-ом. – СПб., 1906. – Вып. XVII. – С. 5; Плюханова М. Б. Cюжеты и символы Московского царства. – СПб., 1995. – С. 225-226, 229-230.</w:t>
      </w:r>
    </w:p>
  </w:footnote>
  <w:footnote w:id="9">
    <w:p>
      <w:pPr>
        <w:pStyle w:val="Footnote"/>
        <w:jc w:val="both"/>
        <w:rPr/>
      </w:pPr>
      <w:r>
        <w:rPr>
          <w:rStyle w:val="FootnoteCharacters"/>
        </w:rPr>
        <w:footnoteRef/>
      </w:r>
      <w:r>
        <w:rPr/>
        <w:t xml:space="preserve"> </w:t>
      </w:r>
      <w:r>
        <w:rPr/>
        <w:t>МИХМ. Инв. № М - 6607. Размер 174 x 143 х 5, 5 см. Летопись вклада: «Поставилъ сии образъ в Муроме в соборную церковъ пречистые Богородицы честнаго и славнаго ея Рождества, в домъ великим чюдотворцомъ муромским князю Петру и княгине Февронии государевъ воевода многогрешныи Андрей Федоровъ сынъ Палицын лета 7126 (1618 — О. С.) марта в 13 день».</w:t>
      </w:r>
    </w:p>
  </w:footnote>
  <w:footnote w:id="10">
    <w:p>
      <w:pPr>
        <w:pStyle w:val="Footnote"/>
        <w:jc w:val="both"/>
        <w:rPr/>
      </w:pPr>
      <w:r>
        <w:rPr>
          <w:rStyle w:val="FootnoteCharacters"/>
        </w:rPr>
        <w:footnoteRef/>
      </w:r>
      <w:r>
        <w:rPr/>
        <w:t xml:space="preserve"> </w:t>
      </w:r>
      <w:r>
        <w:rPr/>
        <w:t>Бахрушин С. Андрей Палицын — русский интеллигент XVII столетия // Века. Исторический сборник. – Пг., 1924. – С. 109-110.</w:t>
      </w:r>
    </w:p>
  </w:footnote>
  <w:footnote w:id="11">
    <w:p>
      <w:pPr>
        <w:pStyle w:val="Footnote"/>
        <w:rPr/>
      </w:pPr>
      <w:r>
        <w:rPr>
          <w:rStyle w:val="FootnoteCharacters"/>
        </w:rPr>
        <w:footnoteRef/>
      </w:r>
      <w:r>
        <w:rPr/>
        <w:t xml:space="preserve"> </w:t>
      </w:r>
      <w:r>
        <w:rPr/>
        <w:t>Там же – С.101.</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footnotes" Target="footnotes.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5:3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9-03T11:54:00Z</dcterms:modified>
  <cp:revision>5</cp:revision>
  <dc:subject/>
  <dc:title>Сухова О.А. Житие Петра и Февронии на иконе Муромского музея 1618 года</dc:title>
</cp:coreProperties>
</file>