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6"/>
          <w:szCs w:val="36"/>
        </w:rPr>
      </w:pPr>
      <w:r>
        <w:rPr>
          <w:b/>
          <w:color w:val="333399"/>
          <w:sz w:val="36"/>
          <w:szCs w:val="36"/>
        </w:rPr>
        <w:t>Новый метод исследования тонких явлений</w:t>
      </w:r>
    </w:p>
    <w:p>
      <w:pPr>
        <w:pStyle w:val="Normal"/>
        <w:jc w:val="center"/>
        <w:rPr>
          <w:b/>
          <w:b/>
          <w:color w:val="333399"/>
          <w:sz w:val="22"/>
          <w:szCs w:val="22"/>
        </w:rPr>
      </w:pPr>
      <w:r>
        <w:rPr>
          <w:b/>
          <w:color w:val="333399"/>
          <w:sz w:val="22"/>
          <w:szCs w:val="22"/>
        </w:rPr>
      </w:r>
    </w:p>
    <w:p>
      <w:pPr>
        <w:pStyle w:val="Normal"/>
        <w:jc w:val="center"/>
        <w:rPr>
          <w:sz w:val="22"/>
          <w:szCs w:val="22"/>
        </w:rPr>
      </w:pPr>
      <w:r>
        <w:rPr>
          <w:sz w:val="22"/>
          <w:szCs w:val="22"/>
        </w:rPr>
        <w:t>Исследование возможности применения метода биоэлектрографии для регистрации тонких воздействий на ауру человека (психо-электрографический тест)</w:t>
      </w:r>
    </w:p>
    <w:p>
      <w:pPr>
        <w:pStyle w:val="Normal"/>
        <w:jc w:val="both"/>
        <w:rPr>
          <w:sz w:val="22"/>
          <w:szCs w:val="22"/>
        </w:rPr>
      </w:pPr>
      <w:r>
        <w:rPr>
          <w:sz w:val="22"/>
          <w:szCs w:val="22"/>
        </w:rPr>
      </w:r>
    </w:p>
    <w:p>
      <w:pPr>
        <w:pStyle w:val="Normal"/>
        <w:jc w:val="both"/>
        <w:rPr>
          <w:sz w:val="20"/>
          <w:szCs w:val="20"/>
        </w:rPr>
      </w:pPr>
      <w:r>
        <w:rPr>
          <w:sz w:val="20"/>
          <w:szCs w:val="20"/>
        </w:rPr>
        <w:t>Светлов А.В., сотрудник НИЛИПЭ, г. Москва</w:t>
      </w:r>
    </w:p>
    <w:p>
      <w:pPr>
        <w:pStyle w:val="Normal"/>
        <w:jc w:val="both"/>
        <w:rPr>
          <w:sz w:val="20"/>
          <w:szCs w:val="20"/>
        </w:rPr>
      </w:pPr>
      <w:r>
        <w:rPr>
          <w:sz w:val="20"/>
          <w:szCs w:val="20"/>
        </w:rPr>
      </w:r>
    </w:p>
    <w:p>
      <w:pPr>
        <w:pStyle w:val="Normal"/>
        <w:ind w:firstLine="708"/>
        <w:jc w:val="both"/>
        <w:rPr/>
      </w:pPr>
      <w:r>
        <w:drawing>
          <wp:anchor behindDoc="1" distT="0" distB="0" distL="114935" distR="114935" simplePos="0" locked="0" layoutInCell="0" allowOverlap="1" relativeHeight="3">
            <wp:simplePos x="0" y="0"/>
            <wp:positionH relativeFrom="column">
              <wp:posOffset>-28575</wp:posOffset>
            </wp:positionH>
            <wp:positionV relativeFrom="paragraph">
              <wp:posOffset>551180</wp:posOffset>
            </wp:positionV>
            <wp:extent cx="2773045" cy="2286000"/>
            <wp:effectExtent l="0" t="0" r="0" b="0"/>
            <wp:wrapTight wrapText="bothSides">
              <wp:wrapPolygon edited="0">
                <wp:start x="-74" y="0"/>
                <wp:lineTo x="-74" y="21508"/>
                <wp:lineTo x="21600" y="21508"/>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73045" cy="2286000"/>
                    </a:xfrm>
                    <a:prstGeom prst="rect">
                      <a:avLst/>
                    </a:prstGeom>
                  </pic:spPr>
                </pic:pic>
              </a:graphicData>
            </a:graphic>
          </wp:anchor>
        </w:drawing>
      </w:r>
      <w:r>
        <w:rPr/>
        <w:t>В 1954 году немецкий врач и исследователь Рейнхольд Фолль</w:t>
      </w:r>
      <w:r>
        <w:rPr>
          <w:rStyle w:val="FootnoteCharacters"/>
          <w:rStyle w:val="FootnoteAnchor"/>
        </w:rPr>
        <w:footnoteReference w:id="2"/>
      </w:r>
      <w:r>
        <w:rPr/>
        <w:t xml:space="preserve"> проводил диагностическое медицинское обследование своего друга. Во время исследования состояния биологически активной точки</w:t>
      </w:r>
      <w:r>
        <w:rPr>
          <w:rStyle w:val="FootnoteCharacters"/>
          <w:rStyle w:val="FootnoteAnchor"/>
        </w:rPr>
        <w:footnoteReference w:id="3"/>
      </w:r>
      <w:r>
        <w:rPr/>
        <w:t xml:space="preserve"> на его ноге Фолль спросил у пациента, что он принимал из препаратов. Тот взял со стола один из пакетиков, принесённых с собой, свободной рукой (в другой находился пассивный электрод), и показал этикетку доктору Фоллю. В то же самое время Фолль отметил, что значения силы тока на очередной точке значительно изменились. Тогда он трижды посмотрел эту точку и вернулся к ранее исследованным точкам. К своему удивлению Фолль обнаружил, что и на них показания силы тока изменились в лучшую сторону. Доктор был удивлён этим феноменом и отметил тот факт, что в руке пациента во время последних измерений находился препарат, предназначенный для лечения органа, точки меридиана которого он только что смотрел. Неоднократно повторив этот опыт с различными людьми и препаратами, он убедился, что показания прибора зависят от наличия или отсутствия препаратов в руке пациентов и от того, какие это препараты. Так появился так называемый «медикаментозный тест». В дальнейшем для проведения медикаментозного теста была отработана методика и создана специальная ячейка медикаментозного тестирования  - медикаментозный резонатор, ставший неотъемлемой частью приборов Фолля. Этот эффект, позволяющий проводить целенаправленный подбор лекарственных средств, физиологически адекватных организму конкретного пациента, без введения препаратов внутрь, до настоящего времени качественно выделяет метод Р.Фолля из других диагностических методов.</w:t>
      </w:r>
    </w:p>
    <w:p>
      <w:pPr>
        <w:pStyle w:val="Normal"/>
        <w:ind w:firstLine="708"/>
        <w:jc w:val="both"/>
        <w:rPr/>
      </w:pPr>
      <w:r>
        <w:rPr/>
        <w:t>Однако до настоящего времени не утихают споры относительно объективности метода. Официальная медицина его не признаёт. Главных причины две. Первая – недостаточная воспроизводимость метода (не у всех исследователей получаются адекватные результаты). Вторая причина заключается в том, что последователи метода Фолля по мнению учёных не убедительно объясняют физический механизм, лежащий в основе этого метода.</w:t>
      </w:r>
    </w:p>
    <w:p>
      <w:pPr>
        <w:pStyle w:val="Normal"/>
        <w:ind w:firstLine="708"/>
        <w:jc w:val="both"/>
        <w:rPr/>
      </w:pPr>
      <w:r>
        <w:rPr/>
        <w:t>Одно из наиболее часто предлагаемых последователями метода Фолля объяснений заключается в следующем. Любые, в том числе, биологически активные вещества, структурированные неорганические вещества (кристаллы), а также структуры живых клеток, органы и организмы испускают собственное излучение в широком диапазоне частот. Если оценивать электромагнитную составляющую этого излучения, то амплитуда этих сигналов (напряжённость электромагнитного поля) от 1х10</w:t>
      </w:r>
      <w:r>
        <w:rPr>
          <w:vertAlign w:val="superscript"/>
        </w:rPr>
        <w:t>-22</w:t>
      </w:r>
      <w:r>
        <w:rPr/>
        <w:t xml:space="preserve"> (Владислав Лихарев) до 1х10</w:t>
      </w:r>
      <w:r>
        <w:rPr>
          <w:vertAlign w:val="superscript"/>
        </w:rPr>
        <w:t>-49</w:t>
      </w:r>
      <w:r>
        <w:rPr/>
        <w:t xml:space="preserve"> (Пётр Гаряев) Вольт/метр. Современные же средства измерений позволяют выделить из различных шумов и помех и замерить сигналы с амплитудой до 1х10</w:t>
      </w:r>
      <w:r>
        <w:rPr>
          <w:vertAlign w:val="superscript"/>
        </w:rPr>
        <w:t>-16</w:t>
      </w:r>
      <w:r>
        <w:rPr/>
        <w:t xml:space="preserve"> Вольт/метр, т.е. на много порядков более сильные. Таким образом собственные электромагнитные поля биологически активных веществ нельзя замерить непосредственно. Если поместить такое вещество в медикаментозный резонатор, излучение от него улавливается антенной-резонатором, и модулирует электроток, протекающий от прибора Фолля через биологически активную точку и ткани органов пациента. Под воздействием этого тока в тканях может произойти явление биологического резонанса, в результате чего сопротивление этих тканей электротоку может существенно (на 10-30%) измениться, что приведёт к соответствующему изменению измеряемого тока (например, с 5 до 8 мкА). Такие изменения тока современная электронная техника позволяет регистрировать.</w:t>
      </w:r>
    </w:p>
    <w:p>
      <w:pPr>
        <w:pStyle w:val="Normal"/>
        <w:ind w:firstLine="708"/>
        <w:jc w:val="both"/>
        <w:rPr/>
      </w:pPr>
      <w:r>
        <w:drawing>
          <wp:anchor behindDoc="1" distT="0" distB="0" distL="0" distR="114935" simplePos="0" locked="0" layoutInCell="0" allowOverlap="1" relativeHeight="4">
            <wp:simplePos x="0" y="0"/>
            <wp:positionH relativeFrom="column">
              <wp:align>left</wp:align>
            </wp:positionH>
            <wp:positionV relativeFrom="paragraph">
              <wp:posOffset>-8997950</wp:posOffset>
            </wp:positionV>
            <wp:extent cx="1828800" cy="2517775"/>
            <wp:effectExtent l="0" t="0" r="0" b="0"/>
            <wp:wrapTight wrapText="bothSides">
              <wp:wrapPolygon edited="0">
                <wp:start x="-112" y="0"/>
                <wp:lineTo x="-112" y="21514"/>
                <wp:lineTo x="21600" y="21514"/>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828800" cy="2517775"/>
                    </a:xfrm>
                    <a:prstGeom prst="rect">
                      <a:avLst/>
                    </a:prstGeom>
                  </pic:spPr>
                </pic:pic>
              </a:graphicData>
            </a:graphic>
          </wp:anchor>
        </w:drawing>
      </w:r>
      <w:r>
        <w:rPr/>
        <w:t>В действительности принцип, лежащий в основе медикаментозного теста, вероятно, имеет непосредственное отношение к энергетическому взаимодействию ауры тестируемого вещества с аурой пациента. Изменения в ауре отражаются на движении энергетических токов по меридианам и каналам, которые передаются нервной системе человека.</w:t>
      </w:r>
    </w:p>
    <w:p>
      <w:pPr>
        <w:pStyle w:val="Normal"/>
        <w:ind w:firstLine="708"/>
        <w:jc w:val="both"/>
        <w:rPr/>
      </w:pPr>
      <w:r>
        <w:drawing>
          <wp:anchor behindDoc="1" distT="0" distB="0" distL="114935" distR="114935" simplePos="0" locked="0" layoutInCell="0" allowOverlap="1" relativeHeight="5">
            <wp:simplePos x="0" y="0"/>
            <wp:positionH relativeFrom="column">
              <wp:posOffset>45720</wp:posOffset>
            </wp:positionH>
            <wp:positionV relativeFrom="paragraph">
              <wp:posOffset>1685925</wp:posOffset>
            </wp:positionV>
            <wp:extent cx="2538095" cy="1905635"/>
            <wp:effectExtent l="0" t="0" r="0" b="0"/>
            <wp:wrapTight wrapText="bothSides">
              <wp:wrapPolygon edited="0">
                <wp:start x="-72" y="0"/>
                <wp:lineTo x="-72" y="21506"/>
                <wp:lineTo x="21595" y="21506"/>
                <wp:lineTo x="21595"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38095" cy="1905635"/>
                    </a:xfrm>
                    <a:prstGeom prst="rect">
                      <a:avLst/>
                    </a:prstGeom>
                  </pic:spPr>
                </pic:pic>
              </a:graphicData>
            </a:graphic>
          </wp:anchor>
        </w:drawing>
      </w:r>
      <w:r>
        <w:rPr/>
        <w:t xml:space="preserve">Используя эту информацию и представления восточной медицины об энергетическом устройстве человека, мы посчитали возможным использовать для тех же целей метод Кирлиан, а точнее его модификацию – метод биоэлектрографии. По нашему мнению программно-аппаратный комплекс «ГРВ-МИНИ», разработанный лабораторией профессора Константина Георгиевича Короткова, не менее чуткий регистратор энергетических процессов, происходящих в человеке, чем прибор Рейнхольда Фолля и не менее объективный. Мы попробовали применить комплекс «ГРВ-МИНИ» для диагностики энергетического воздействия различных препаратов на людей. Мы решили назвать этот метод </w:t>
      </w:r>
      <w:r>
        <w:rPr>
          <w:b/>
        </w:rPr>
        <w:t>психо-электрографический тест</w:t>
      </w:r>
      <w:r>
        <w:rPr/>
        <w:t xml:space="preserve"> (ПЭГ-тест) по аналогии с медикаментозным тестом в методе Рейнхольда Фолля.</w:t>
      </w:r>
    </w:p>
    <w:p>
      <w:pPr>
        <w:pStyle w:val="Normal"/>
        <w:ind w:firstLine="708"/>
        <w:jc w:val="both"/>
        <w:rPr/>
      </w:pPr>
      <w:r>
        <w:rPr/>
        <w:t>К моменту написания данной статьи не все запланированные нами эксперименты выполнены в полном объёме, однако, мы посчитали нужным поделиться с Вами теми результатами, которые мы получили, поскольку они представляют интерес. Всего было выполнено две группы экспериментов.</w:t>
      </w:r>
    </w:p>
    <w:p>
      <w:pPr>
        <w:pStyle w:val="Normal"/>
        <w:ind w:firstLine="708"/>
        <w:jc w:val="both"/>
        <w:rPr/>
      </w:pPr>
      <w:r>
        <w:drawing>
          <wp:anchor behindDoc="1" distT="0" distB="0" distL="114935" distR="114935" simplePos="0" locked="0" layoutInCell="0" allowOverlap="1" relativeHeight="6">
            <wp:simplePos x="0" y="0"/>
            <wp:positionH relativeFrom="column">
              <wp:posOffset>-2728595</wp:posOffset>
            </wp:positionH>
            <wp:positionV relativeFrom="paragraph">
              <wp:posOffset>1915160</wp:posOffset>
            </wp:positionV>
            <wp:extent cx="2682240" cy="2011680"/>
            <wp:effectExtent l="0" t="0" r="0" b="0"/>
            <wp:wrapTight wrapText="bothSides">
              <wp:wrapPolygon edited="0">
                <wp:start x="-53" y="0"/>
                <wp:lineTo x="-53" y="21530"/>
                <wp:lineTo x="21600" y="21530"/>
                <wp:lineTo x="21600" y="0"/>
                <wp:lineTo x="-5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682240" cy="2011680"/>
                    </a:xfrm>
                    <a:prstGeom prst="rect">
                      <a:avLst/>
                    </a:prstGeom>
                  </pic:spPr>
                </pic:pic>
              </a:graphicData>
            </a:graphic>
          </wp:anchor>
        </w:drawing>
      </w:r>
      <w:r>
        <w:rPr/>
        <w:t>В первой группе в качестве испытуемых приняли участие четыре человека. Для тестирования были отобраны 10 биологически активных веществ, в том числе: аммиак, крысиный яд, яд «подхан», перец красный, феназепам, чеснок, два метеорита, смола кедра и розовое эфирное масло. Флаконы с реактивами были помещены в одинаковые картонные коробочки, на которых были нанесены цифры. Никто из участников не знал в какой коробочке находится какой препарат.</w:t>
      </w:r>
    </w:p>
    <w:p>
      <w:pPr>
        <w:pStyle w:val="Normal"/>
        <w:ind w:firstLine="708"/>
        <w:jc w:val="both"/>
        <w:rPr/>
      </w:pPr>
      <w:r>
        <w:rPr/>
        <w:t>Сам эксперимент заключался в том, что испытуемый садился возле аппарата «ГРВ-МИНИ», успокаивался и приводил себя в состояние релаксации. Ассистент по команде исследователя брал со стола в другой комнате пронумерованную коробочку и фиксировал её в специальном штативе на уровне несколько выше головы испытуемого, так чтобы она не касалась его волос (как показано на фотографии), и отходил, делая запись в журнале опыта в какой произвольной последовательности он берёт коробочки (записывал их номера). Исследователь, выждав 40 секунд (время, необходимое для взаимодействия ауры препарата с аурой испытуемого), делал фотографирование всех десяти пальцев испытуемого на программно-аппаратном комплексе «ГРВ-МИНИ» без фильтра и с фильтром. Затем ассистент заменял коробочку с препаратом и процедура повторялась снова. И так пока все 10  препаратов не подвергались тестированию для каждого из испытуемых.</w:t>
      </w:r>
    </w:p>
    <w:p>
      <w:pPr>
        <w:pStyle w:val="Normal"/>
        <w:ind w:firstLine="708"/>
        <w:jc w:val="both"/>
        <w:rPr/>
      </w:pPr>
      <w:r>
        <w:rPr/>
        <w:t xml:space="preserve">Анализ показателя частоты влияния различных веществ на органы и системы испытуемых показал, что наиболее сильно повлияли на испытуемых феназепам и один из метеоритов. Их суммарное воздействие составляет приблизительно 31% от суммарного количества влияний всех десяти активных веществ. Третье и четвёртое места заняли соответственно смола кедра и </w:t>
      </w:r>
      <w:r>
        <w:drawing>
          <wp:anchor behindDoc="1" distT="0" distB="0" distL="0" distR="114935" simplePos="0" locked="0" layoutInCell="0" allowOverlap="1" relativeHeight="7">
            <wp:simplePos x="0" y="0"/>
            <wp:positionH relativeFrom="column">
              <wp:align>left</wp:align>
            </wp:positionH>
            <wp:positionV relativeFrom="paragraph">
              <wp:posOffset>694690</wp:posOffset>
            </wp:positionV>
            <wp:extent cx="2286000" cy="3225800"/>
            <wp:effectExtent l="0" t="0" r="0" b="0"/>
            <wp:wrapTight wrapText="bothSides">
              <wp:wrapPolygon edited="0">
                <wp:start x="-90" y="0"/>
                <wp:lineTo x="-90" y="21533"/>
                <wp:lineTo x="21595" y="21533"/>
                <wp:lineTo x="21595" y="0"/>
                <wp:lineTo x="-9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286000" cy="3225800"/>
                    </a:xfrm>
                    <a:prstGeom prst="rect">
                      <a:avLst/>
                    </a:prstGeom>
                  </pic:spPr>
                </pic:pic>
              </a:graphicData>
            </a:graphic>
          </wp:anchor>
        </w:drawing>
      </w:r>
      <w:r>
        <w:rPr/>
        <w:t>крысиный яд. Их суммарное воздействие составляет примерно 22,5%. Анализ характера влияния различных веществ на испытуемых показал, что наиболее сильно понизили энергетику участников три вещества: смола кедра, феназепам и крысиный яд, а наиболее существенно повысили энергетику два вещества: ароматическое масло розы и чеснок.</w:t>
      </w:r>
    </w:p>
    <w:p>
      <w:pPr>
        <w:pStyle w:val="Normal"/>
        <w:ind w:firstLine="708"/>
        <w:jc w:val="both"/>
        <w:rPr/>
      </w:pPr>
      <w:r>
        <w:rPr/>
        <w:t>Конечно, поскольку в этой группе опытов каждый испытуемый только один раз тестировался на воздействие каждого из активных веществ выводов об эффективности метода сделать нельзя. Всё чего можно было ожидать от эксперимента – это определение наиболее сильно воздействующих на ауру людей веществ из выбранного ряда.</w:t>
      </w:r>
    </w:p>
    <w:p>
      <w:pPr>
        <w:pStyle w:val="Normal"/>
        <w:ind w:firstLine="708"/>
        <w:jc w:val="both"/>
        <w:rPr/>
      </w:pPr>
      <w:r>
        <w:rPr/>
        <w:t>Вторая группа опытов ставила своей целью выявить корреляцию воздействия одного конкретного вещества на разных людей. В качестве такого вещества мы остановились на феназепаме</w:t>
      </w:r>
      <w:r>
        <w:rPr>
          <w:rStyle w:val="FootnoteCharacters"/>
          <w:rStyle w:val="FootnoteAnchor"/>
        </w:rPr>
        <w:footnoteReference w:id="4"/>
      </w:r>
      <w:r>
        <w:rPr/>
        <w:t>. Для участия в эксперименте были приглашены шесть добровольцев (все женщины). Сначала были подготовлены препараты, которые представляли собою чистую воду и таблетки феназепама, внесённые в  специальные герметичные чистые стеклянные флаконы (для каждого испытуемого по два), которые предварительно подверглись термической обработке посредством кипячения. Флаконы были помещены в одинаковые картонные коробочки, на которых были нанесены цифры 1 и 2. Никто из исследователей и даже ассистент не знали в какой коробочке находится какой препарат (вода или феназепам). Это было выяснено уже после проведения эксперимента и занесено в журнал опыта. Условия проведения второго эксперимента такие же, как и первого с тем отличием, что для каждого испытуемого опыт проводился шесть раз (три раза с коробочкой №1 и три раза с коробочкой №2 в произвольной последовательности).</w:t>
      </w:r>
    </w:p>
    <w:p>
      <w:pPr>
        <w:pStyle w:val="Normal"/>
        <w:ind w:firstLine="708"/>
        <w:jc w:val="both"/>
        <w:rPr/>
      </w:pPr>
      <w:r>
        <w:rPr/>
        <w:t>Анализ параметров эксперимента производился после предварительной обработки результатов измерений. Для этого по каждому органу и системе рассчитывались коэффициенты корреляции с графиком появления феназепама в опыте. Результаты эксперимента представлены в таблице сводного анализа психо-электрографического теста. В качестве показателя существенного влияния препарата на орган или систему человека принималось значение коэффициента корреляции графиков не хуже 0,5. На основании обобщения всего полученного материала следует отметить следующие важные моменты:</w:t>
      </w:r>
    </w:p>
    <w:p>
      <w:pPr>
        <w:pStyle w:val="Normal"/>
        <w:jc w:val="both"/>
        <w:rPr/>
      </w:pPr>
      <w:r>
        <w:rPr/>
        <w:t>1. У испытуемых замечены два типа реакции на феназепам: положительная корреляция (синхронная по фазе) и отрицательная корреляция (в противофазе).</w:t>
      </w:r>
    </w:p>
    <w:p>
      <w:pPr>
        <w:pStyle w:val="Normal"/>
        <w:jc w:val="both"/>
        <w:rPr/>
      </w:pPr>
      <w:r>
        <w:rPr/>
        <w:t>2. Всего по 37 органам и системам 6 испытуемых получилось 222 графика. Из них 50 имеют явную корреляцию (положительную или отрицательную) с коэффициентом не хуже 0,5. Это составляет 22,5%.</w:t>
      </w:r>
    </w:p>
    <w:p>
      <w:pPr>
        <w:pStyle w:val="Normal"/>
        <w:jc w:val="both"/>
        <w:rPr/>
      </w:pPr>
      <w:r>
        <w:rPr/>
        <w:t>3. Из органов и систем наибольшее количество синхронных реакций пришлось на кишечник, особенно на сигмовидную кишку. У пяти из шести участвовавших в эксперименте испытуемых, свечение сектора пальцев, отвечающего за сигмовидную кишку, показало корреляцию с последовательностью появления феназепама в тестах. Вторым по чуткости органом стали почки испытуемых (у 4 из 6 испытуемых). По три совпадения у прямой кишки, подвздошной кишки, молочных желёз.</w:t>
      </w:r>
    </w:p>
    <w:p>
      <w:pPr>
        <w:pStyle w:val="Normal"/>
        <w:jc w:val="both"/>
        <w:rPr/>
      </w:pPr>
      <w:r>
        <w:rPr/>
        <w:drawing>
          <wp:inline distT="0" distB="0" distL="0" distR="0">
            <wp:extent cx="6474460" cy="7250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474460" cy="7250430"/>
                    </a:xfrm>
                    <a:prstGeom prst="rect">
                      <a:avLst/>
                    </a:prstGeom>
                  </pic:spPr>
                </pic:pic>
              </a:graphicData>
            </a:graphic>
          </wp:inline>
        </w:drawing>
      </w:r>
    </w:p>
    <w:p>
      <w:pPr>
        <w:pStyle w:val="Normal"/>
        <w:jc w:val="both"/>
        <w:rPr/>
      </w:pPr>
      <w:r>
        <w:rPr/>
      </w:r>
    </w:p>
    <w:p>
      <w:pPr>
        <w:pStyle w:val="Normal"/>
        <w:ind w:firstLine="708"/>
        <w:jc w:val="both"/>
        <w:rPr/>
      </w:pPr>
      <w:r>
        <w:rPr/>
        <w:t>Предварительные результаты приведённых нами двух экспериментов дают основания предполагать, что принцип ПЭГ-теста работает, и на основании полученных результатов можно высказать предположение, что препарат феназепам, при внесении его в ауру человека, воздействует на сигмовидную кишку, почки и молочные железы людей. Необходимо продолжить эксперименты с другими людьми, набирая необходимую статистику.</w:t>
      </w:r>
    </w:p>
    <w:p>
      <w:pPr>
        <w:pStyle w:val="Normal"/>
        <w:ind w:firstLine="708"/>
        <w:jc w:val="both"/>
        <w:rPr/>
      </w:pPr>
      <w:r>
        <w:rPr/>
        <w:t>Вдумаемся в сущность психо-электрографического теста. Ведь эта методика, если она успешно пройдёт испытание, даёт в руке людей новые удивительные возможности. С её помощью, вероятно, станет возможным преобразовывать энергетические сигналы от самого чуткого и универсального на земле датчика – человека в однозначно трактуемую информацию о характере и качестве энергетического воздействия любого объекта, излучения, процесса, места, мысли и тому подобное! Эта технология должна открыть перед людьми широчайшую перспективу для проведения широкомасштабных психических исследований тонких явлений начиная от медицины и кончая астрохимией.</w:t>
      </w:r>
    </w:p>
    <w:p>
      <w:pPr>
        <w:pStyle w:val="Normal"/>
        <w:jc w:val="both"/>
        <w:rPr>
          <w:sz w:val="16"/>
          <w:szCs w:val="16"/>
        </w:rPr>
      </w:pPr>
      <w:r>
        <w:rPr>
          <w:sz w:val="16"/>
          <w:szCs w:val="16"/>
        </w:rPr>
      </w:r>
    </w:p>
    <w:p>
      <w:pPr>
        <w:pStyle w:val="Normal"/>
        <w:jc w:val="both"/>
        <w:rPr>
          <w:sz w:val="16"/>
          <w:szCs w:val="16"/>
        </w:rPr>
      </w:pPr>
      <w:r>
        <w:rPr>
          <w:sz w:val="16"/>
          <w:szCs w:val="16"/>
        </w:rPr>
        <w:t>Составлена 31 мая 2010 года</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20"/>
        <w:jc w:val="both"/>
        <w:rPr/>
      </w:pPr>
      <w:r>
        <w:rPr>
          <w:rStyle w:val="FootnoteCharacters"/>
        </w:rPr>
        <w:footnoteRef/>
      </w:r>
      <w:r>
        <w:rPr/>
        <w:tab/>
        <w:t xml:space="preserve"> </w:t>
      </w:r>
      <w:r>
        <w:rPr>
          <w:i/>
          <w:sz w:val="22"/>
          <w:szCs w:val="22"/>
        </w:rPr>
        <w:t>Рейнхольд Фолль (Voll) – разработчик метода акупунктурной диагностики при помощи специального аппарата, в основе действия которого лежит эффект изменения силы тока при его протекании через биологически активные точки человека.</w:t>
      </w:r>
    </w:p>
  </w:footnote>
  <w:footnote w:id="3">
    <w:p>
      <w:pPr>
        <w:pStyle w:val="Footnote"/>
        <w:spacing w:before="120" w:after="0"/>
        <w:ind w:left="119" w:hanging="119"/>
        <w:jc w:val="both"/>
        <w:rPr/>
      </w:pPr>
      <w:r>
        <w:rPr>
          <w:rStyle w:val="FootnoteCharacters"/>
        </w:rPr>
        <w:footnoteRef/>
      </w:r>
      <w:r>
        <w:rPr/>
        <w:tab/>
        <w:t xml:space="preserve"> </w:t>
      </w:r>
      <w:r>
        <w:rPr>
          <w:i/>
          <w:sz w:val="22"/>
          <w:szCs w:val="22"/>
        </w:rPr>
        <w:t>Метод Фолля заключается в оценке энергетического состояния органа или системы человека на основании отклонения силы тока, протекающего через биологически активные точки соответствующих меридианов, от принятых для данного метода значений. При этом пациент во время диагностической процедуры постоянно держит в одной руке один из электродов (пассивный), образующих электрическую цепь, вторым же электродом (активным) является электрический щуп, которым врач прикасается к биологически активным точкам пациента. Показания силы тока регистрируются на экране прибора Фолля.</w:t>
      </w:r>
    </w:p>
  </w:footnote>
  <w:footnote w:id="4">
    <w:p>
      <w:pPr>
        <w:pStyle w:val="Normal"/>
        <w:jc w:val="both"/>
        <w:rPr/>
      </w:pPr>
      <w:r>
        <w:rPr>
          <w:rStyle w:val="FootnoteCharacters"/>
        </w:rPr>
        <w:footnoteRef/>
      </w:r>
      <w:r>
        <w:rPr/>
        <w:t xml:space="preserve"> </w:t>
      </w:r>
      <w:r>
        <w:rPr>
          <w:i/>
          <w:sz w:val="20"/>
          <w:szCs w:val="20"/>
        </w:rPr>
        <w:t>«Феназепам» (Phenazepamum, действующее вещество — бромдигидрохлорфенилбензодиазепин) — лекарственное средство группы бензодиазепинов. Белый или белый с кремоватым оттенком кристаллический порошок, растворим в воде, мало растворим в спирте. Феназепам является высокоактивным транквилизатором. По силе транквилизирующего и анксиолитического действия превосходит другие транквилизаторы; оказывает также выраженное противосудорожное, миорелаксантное и снотворное действие. При применении вместе со снотворными и наркотическими средствами происходит взаимное усиление влияния на ЦНС.</w:t>
      </w:r>
    </w:p>
    <w:p>
      <w:pPr>
        <w:pStyle w:val="Footnote"/>
        <w:jc w:val="both"/>
        <w:rPr>
          <w:i/>
          <w:i/>
          <w:sz w:val="20"/>
          <w:szCs w:val="20"/>
        </w:rPr>
      </w:pPr>
      <w:r>
        <w:rPr>
          <w:i/>
          <w:sz w:val="20"/>
          <w:szCs w:val="20"/>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6:1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2:11:00Z</dcterms:modified>
  <cp:revision>6</cp:revision>
  <dc:subject/>
  <dc:title>Светлов А.В. Новый метод исследования тонких явлений</dc:title>
</cp:coreProperties>
</file>