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color w:val="00008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9160</wp:posOffset>
                </wp:positionH>
                <wp:positionV relativeFrom="paragraph">
                  <wp:posOffset>405130</wp:posOffset>
                </wp:positionV>
                <wp:extent cx="0" cy="288925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31.9pt" to="-70.8pt,25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80"/>
          <w:spacing w:val="-7"/>
          <w:sz w:val="40"/>
          <w:szCs w:val="40"/>
        </w:rPr>
        <w:t>ОСНОВАНИЯ</w:t>
      </w:r>
      <w:r>
        <w:rPr>
          <w:rFonts w:cs="Times New Roman" w:ascii="Times New Roman" w:hAnsi="Times New Roman"/>
          <w:color w:val="000080"/>
          <w:spacing w:val="-7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color w:val="000080"/>
          <w:spacing w:val="-8"/>
          <w:sz w:val="40"/>
          <w:szCs w:val="40"/>
        </w:rPr>
        <w:t>ЭЗОТЕРИЧЕСКОЙ</w:t>
      </w:r>
      <w:r>
        <w:rPr>
          <w:rFonts w:cs="Times New Roman" w:ascii="Times New Roman" w:hAnsi="Times New Roman"/>
          <w:color w:val="000080"/>
          <w:spacing w:val="-8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color w:val="000080"/>
          <w:spacing w:val="-8"/>
          <w:sz w:val="40"/>
          <w:szCs w:val="40"/>
        </w:rPr>
        <w:t>ФИЛОСОФИИ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color w:val="000000"/>
          <w:spacing w:val="2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6"/>
          <w:sz w:val="24"/>
          <w:szCs w:val="24"/>
          <w:lang w:val="en-US"/>
        </w:rPr>
        <w:t xml:space="preserve">THE THEOSOPHICAL PUBLISHING HOUSE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yar, Madras 600 020, Indi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осс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2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2"/>
          <w:sz w:val="24"/>
          <w:szCs w:val="24"/>
          <w:lang w:val="en-US"/>
        </w:rPr>
        <w:t>199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2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2"/>
          <w:sz w:val="24"/>
          <w:szCs w:val="24"/>
          <w:lang w:val="en-US"/>
        </w:rPr>
      </w:r>
    </w:p>
    <w:p>
      <w:pPr>
        <w:pStyle w:val="Normal"/>
        <w:shd w:fill="FFFFFF" w:val="clear"/>
        <w:ind w:left="540" w:right="3226" w:firstLine="2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НОВА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ЗОТЕРИЧЕС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ФИЛОСОФИИ</w:t>
      </w:r>
    </w:p>
    <w:p>
      <w:pPr>
        <w:pStyle w:val="Normal"/>
        <w:shd w:fill="FFFFFF" w:val="clear"/>
        <w:ind w:left="540" w:right="2112" w:firstLine="27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 xml:space="preserve">THE THEOSOPHICAL PUBLISHING HOUSE </w:t>
      </w:r>
    </w:p>
    <w:p>
      <w:pPr>
        <w:pStyle w:val="Normal"/>
        <w:shd w:fill="FFFFFF" w:val="clear"/>
        <w:ind w:left="540" w:right="2112" w:firstLine="2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 xml:space="preserve">Adyar, Madras 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  <w:lang w:val="en-US"/>
        </w:rPr>
        <w:t>600 020,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India</w:t>
      </w:r>
    </w:p>
    <w:p>
      <w:pPr>
        <w:pStyle w:val="Normal"/>
        <w:shd w:fill="FFFFFF" w:val="clear"/>
        <w:ind w:left="540" w:right="5069" w:firstLine="2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сс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ind w:left="540" w:right="5069" w:firstLine="2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en-US"/>
        </w:rPr>
        <w:t>1996</w:t>
      </w:r>
    </w:p>
    <w:p>
      <w:pPr>
        <w:pStyle w:val="Normal"/>
        <w:shd w:fill="FFFFFF" w:val="clear"/>
        <w:ind w:left="540" w:right="2112" w:firstLine="27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 xml:space="preserve">FOUNDATIONS OF ESOTERIC PHILOSOPHY </w:t>
      </w:r>
    </w:p>
    <w:p>
      <w:pPr>
        <w:pStyle w:val="Normal"/>
        <w:shd w:fill="FFFFFF" w:val="clear"/>
        <w:ind w:left="540" w:right="2112" w:firstLine="27"/>
        <w:rPr>
          <w:rFonts w:ascii="Times New Roman" w:hAnsi="Times New Roman" w:cs="Times New Roman"/>
          <w:i/>
          <w:i/>
          <w:iCs/>
          <w:color w:val="000000"/>
          <w:spacing w:val="11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  <w:lang w:val="en-US"/>
        </w:rPr>
        <w:t xml:space="preserve">From the writings of H.P. Blavatsky </w:t>
      </w:r>
    </w:p>
    <w:p>
      <w:pPr>
        <w:pStyle w:val="Normal"/>
        <w:shd w:fill="FFFFFF" w:val="clear"/>
        <w:ind w:left="540" w:right="2112" w:firstLine="2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еревод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английског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left="540" w:firstLine="2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Чтение Тайной Доктрины страница за страницей, как читаю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бую другую книгу, неизбежно закончится путаницей и неразб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хой», — говорила Елена Петровна Блаватская. Это сборни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рагментов из ее трудов, составленный в соответствии с ре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ендациями Блаватской бывшим президентом Английской секц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ждународного Теософского Общества г-жой Ианте Хоскинс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служит искреннему и вдумчивому читателю «Тайной Доктрины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стоящей нитью Ариадны, с которой он без страха сможет всту</w:t>
        <w:softHyphen/>
        <w:t>пить в самые запутанные лабиринты Эзотерической Философии.</w:t>
      </w:r>
    </w:p>
    <w:p>
      <w:pPr>
        <w:pStyle w:val="Normal"/>
        <w:shd w:fill="FFFFFF" w:val="clear"/>
        <w:ind w:left="540" w:right="845" w:firstLine="540"/>
        <w:rPr>
          <w:rFonts w:ascii="Times New Roman" w:hAnsi="Times New Roman" w:cs="Times New Roman"/>
          <w:color w:val="000000"/>
          <w:spacing w:val="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/>
        </w:rPr>
        <w:t xml:space="preserve">The Theosophical Publishing House, Adyar, 1996 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2"/>
          <w:w w:val="101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left="540" w:hanging="0"/>
        <w:rPr>
          <w:rFonts w:ascii="Times New Roman" w:hAnsi="Times New Roman" w:cs="Times New Roman"/>
          <w:color w:val="000000"/>
          <w:spacing w:val="-4"/>
          <w:w w:val="101"/>
          <w:sz w:val="24"/>
          <w:szCs w:val="24"/>
        </w:rPr>
      </w:pPr>
      <w:hyperlink w:anchor="Предисловие">
        <w:r>
          <w:rPr>
            <w:rStyle w:val="InternetLink"/>
            <w:rFonts w:cs="Times New Roman" w:ascii="Times New Roman" w:hAnsi="Times New Roman"/>
            <w:spacing w:val="-4"/>
            <w:w w:val="101"/>
            <w:sz w:val="24"/>
            <w:szCs w:val="24"/>
          </w:rPr>
          <w:t>Предисловие</w:t>
        </w:r>
      </w:hyperlink>
    </w:p>
    <w:p>
      <w:pPr>
        <w:pStyle w:val="Normal"/>
        <w:shd w:fill="FFFFFF" w:val="clear"/>
        <w:tabs>
          <w:tab w:val="clear" w:pos="708"/>
          <w:tab w:val="left" w:pos="1814" w:leader="none"/>
        </w:tabs>
        <w:ind w:left="540" w:hanging="0"/>
        <w:rPr>
          <w:rFonts w:ascii="Times New Roman" w:hAnsi="Times New Roman" w:cs="Times New Roman"/>
          <w:color w:val="000000"/>
          <w:spacing w:val="2"/>
          <w:w w:val="101"/>
          <w:sz w:val="24"/>
          <w:szCs w:val="24"/>
        </w:rPr>
      </w:pPr>
      <w:hyperlink w:anchor="единый">
        <w:r>
          <w:rPr>
            <w:rStyle w:val="InternetLink"/>
            <w:rFonts w:cs="Times New Roman" w:ascii="Times New Roman" w:hAnsi="Times New Roman"/>
            <w:spacing w:val="2"/>
            <w:w w:val="101"/>
            <w:sz w:val="24"/>
            <w:szCs w:val="24"/>
          </w:rPr>
          <w:t>Единый основной закон</w:t>
        </w:r>
      </w:hyperlink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1613" w:hanging="0"/>
        <w:rPr>
          <w:rFonts w:ascii="Times New Roman" w:hAnsi="Times New Roman" w:cs="Times New Roman"/>
          <w:sz w:val="24"/>
          <w:szCs w:val="24"/>
        </w:rPr>
      </w:pPr>
      <w:hyperlink w:anchor="идеи">
        <w:r>
          <w:rPr>
            <w:rStyle w:val="InternetLink"/>
            <w:rFonts w:cs="Times New Roman" w:ascii="Times New Roman" w:hAnsi="Times New Roman"/>
            <w:spacing w:val="4"/>
            <w:w w:val="101"/>
            <w:sz w:val="24"/>
            <w:szCs w:val="24"/>
          </w:rPr>
          <w:t>Четыре основные идеи</w:t>
        </w:r>
      </w:hyperlink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hyperlink w:anchor="Три">
        <w:r>
          <w:rPr>
            <w:rStyle w:val="InternetLink"/>
            <w:rFonts w:cs="Times New Roman" w:ascii="Times New Roman" w:hAnsi="Times New Roman"/>
            <w:w w:val="101"/>
            <w:sz w:val="24"/>
            <w:szCs w:val="24"/>
          </w:rPr>
          <w:t>Три фундаментальных положения</w:t>
        </w:r>
      </w:hyperlink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color w:val="000000"/>
          <w:spacing w:val="-1"/>
          <w:w w:val="101"/>
          <w:sz w:val="24"/>
          <w:szCs w:val="24"/>
        </w:rPr>
      </w:pPr>
      <w:hyperlink w:anchor="шесть">
        <w:r>
          <w:rPr>
            <w:rStyle w:val="InternetLink"/>
            <w:rFonts w:cs="Times New Roman" w:ascii="Times New Roman" w:hAnsi="Times New Roman"/>
            <w:spacing w:val="-1"/>
            <w:w w:val="101"/>
            <w:sz w:val="24"/>
            <w:szCs w:val="24"/>
          </w:rPr>
          <w:t>Шесть нумерованных пунктов</w:t>
        </w:r>
      </w:hyperlink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color w:val="000000"/>
          <w:spacing w:val="2"/>
          <w:w w:val="101"/>
          <w:sz w:val="24"/>
          <w:szCs w:val="24"/>
        </w:rPr>
      </w:pPr>
      <w:hyperlink w:anchor="пять">
        <w:r>
          <w:rPr>
            <w:rStyle w:val="InternetLink"/>
            <w:rFonts w:cs="Times New Roman" w:ascii="Times New Roman" w:hAnsi="Times New Roman"/>
            <w:spacing w:val="2"/>
            <w:w w:val="101"/>
            <w:sz w:val="24"/>
            <w:szCs w:val="24"/>
          </w:rPr>
          <w:t>Пять доказанных фактов</w:t>
        </w:r>
      </w:hyperlink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color w:val="000000"/>
          <w:spacing w:val="-2"/>
          <w:w w:val="101"/>
          <w:sz w:val="24"/>
          <w:szCs w:val="24"/>
        </w:rPr>
      </w:pPr>
      <w:hyperlink w:anchor="новых">
        <w:r>
          <w:rPr>
            <w:rStyle w:val="InternetLink"/>
            <w:rFonts w:cs="Times New Roman" w:ascii="Times New Roman" w:hAnsi="Times New Roman"/>
            <w:spacing w:val="-2"/>
            <w:w w:val="101"/>
            <w:sz w:val="24"/>
            <w:szCs w:val="24"/>
          </w:rPr>
          <w:t>Три новых положения</w:t>
        </w:r>
      </w:hyperlink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color w:val="000000"/>
          <w:spacing w:val="-1"/>
          <w:w w:val="101"/>
          <w:sz w:val="24"/>
          <w:szCs w:val="24"/>
        </w:rPr>
      </w:pPr>
      <w:hyperlink w:anchor="предв">
        <w:r>
          <w:rPr>
            <w:rStyle w:val="InternetLink"/>
            <w:rFonts w:cs="Times New Roman" w:ascii="Times New Roman" w:hAnsi="Times New Roman"/>
            <w:spacing w:val="-1"/>
            <w:w w:val="101"/>
            <w:sz w:val="24"/>
            <w:szCs w:val="24"/>
          </w:rPr>
          <w:t>Предварительные заметки</w:t>
        </w:r>
      </w:hyperlink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color w:val="000000"/>
          <w:spacing w:val="-3"/>
          <w:w w:val="101"/>
          <w:sz w:val="24"/>
          <w:szCs w:val="24"/>
        </w:rPr>
      </w:pPr>
      <w:hyperlink w:anchor="Тайная">
        <w:r>
          <w:rPr>
            <w:rStyle w:val="InternetLink"/>
            <w:rFonts w:cs="Times New Roman" w:ascii="Times New Roman" w:hAnsi="Times New Roman"/>
            <w:spacing w:val="-3"/>
            <w:w w:val="101"/>
            <w:sz w:val="24"/>
            <w:szCs w:val="24"/>
          </w:rPr>
          <w:t>Тайная Доктрина</w:t>
        </w:r>
      </w:hyperlink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color w:val="000000"/>
          <w:spacing w:val="-1"/>
          <w:w w:val="101"/>
          <w:sz w:val="24"/>
          <w:szCs w:val="24"/>
        </w:rPr>
      </w:pPr>
      <w:hyperlink w:anchor="Изида">
        <w:r>
          <w:rPr>
            <w:rStyle w:val="InternetLink"/>
            <w:rFonts w:cs="Times New Roman" w:ascii="Times New Roman" w:hAnsi="Times New Roman"/>
            <w:spacing w:val="-1"/>
            <w:w w:val="101"/>
            <w:sz w:val="24"/>
            <w:szCs w:val="24"/>
          </w:rPr>
          <w:t>Разоблаченная Изида</w:t>
        </w:r>
      </w:hyperlink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color w:val="000000"/>
          <w:spacing w:val="1"/>
          <w:w w:val="101"/>
          <w:sz w:val="24"/>
          <w:szCs w:val="24"/>
        </w:rPr>
      </w:pPr>
      <w:hyperlink w:anchor="изучение">
        <w:r>
          <w:rPr>
            <w:rStyle w:val="InternetLink"/>
            <w:rFonts w:cs="Times New Roman" w:ascii="Times New Roman" w:hAnsi="Times New Roman"/>
            <w:spacing w:val="1"/>
            <w:w w:val="101"/>
            <w:sz w:val="24"/>
            <w:szCs w:val="24"/>
          </w:rPr>
          <w:t>Тайная Доктрина и ее изучение</w:t>
        </w:r>
      </w:hyperlink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806" w:hanging="0"/>
        <w:rPr>
          <w:rFonts w:ascii="Times New Roman" w:hAnsi="Times New Roman" w:cs="Times New Roman"/>
          <w:sz w:val="24"/>
          <w:szCs w:val="24"/>
        </w:rPr>
      </w:pPr>
      <w:hyperlink w:anchor="Словарь">
        <w:r>
          <w:rPr>
            <w:rStyle w:val="InternetLink"/>
            <w:rFonts w:cs="Times New Roman" w:ascii="Times New Roman" w:hAnsi="Times New Roman"/>
            <w:spacing w:val="-3"/>
            <w:w w:val="101"/>
            <w:sz w:val="24"/>
            <w:szCs w:val="24"/>
          </w:rPr>
          <w:t>Словарь</w:t>
        </w:r>
      </w:hyperlink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2837" w:leader="none"/>
        </w:tabs>
        <w:ind w:left="540" w:hanging="0"/>
        <w:rPr/>
      </w:pPr>
      <w:hyperlink w:anchor="Информация">
        <w:r>
          <w:rPr>
            <w:rStyle w:val="InternetLink"/>
            <w:rFonts w:cs="Times New Roman" w:ascii="Times New Roman" w:hAnsi="Times New Roman"/>
            <w:spacing w:val="-3"/>
            <w:w w:val="101"/>
            <w:sz w:val="24"/>
            <w:szCs w:val="24"/>
          </w:rPr>
          <w:t>Информац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0" w:after="240"/>
        <w:ind w:left="6" w:right="17" w:hanging="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Предисловие"/>
      <w:bookmarkEnd w:id="0"/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ПРЕДИСЛОВИЕ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1" w:name="Предисловие"/>
      <w:bookmarkEnd w:id="1"/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своих трудах Елена Петровна Блаватская стремилась п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лечь внимание западного мира к учению Традиции Мудрости, священной Науки Востока. Неоднократно подчеркивала она древ</w:t>
        <w:softHyphen/>
        <w:t>ность и всеобщность этих учений, с первых веков нашей эры и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стных под названием Теософия. Свою роль Блаватская сводил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ишь к их записи и передаче. Вот что говорит она об этом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исловии к главному своему труду, «Тайной Доктрине», у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вшей свет в 1888 году: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«Истины эти ни в коем случае не выдаются за откровени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же автор не претендует на положение разоблачителя мист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ского знания, впервые обнародованного в истории мира. Ибо то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что заключается в этом труде, можно найти разбросанным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сячах томов, вмещающих Писания великих Азиатских и ранних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Европейских религий, сокрытых в глифах и символах и в силу этого покрова до сих пор оставленных без внимания. Тепер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елается попытка собрать вместе древнейшие основы и сдел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 них одно гармоническое и неразрывное целое»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настоящее время подходит к концу работа над полн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бранием сочинений мадам Блаватской, в которое войдет около двадцати внушительных томов. Внучатый племянник Елены П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вны, Борис де Зиркофф, составитель этого собрания, в пре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дисловии к первому тому пишет, что самая ранняя стать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лаватской, авторство которой не вызывает никаких сомнений,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появилась в газете «Нью-Йорк Дейли Грэфик» 30 октябр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1874 года. В 1874 году был опубликован ее первый больш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уд — двухтомник «Разоблаченная Изида». Одиннадцатью годам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зже вышли в свет два тома «Тайной Доктрины». Послед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ниги Блаватской: «Голос Безмолвия» и «Ключ к Теософии»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ыли изданы в 1889 году. Если принять во внимание ее долгие 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частые путешествия, а также неважное здоровье и тяжел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олезни, то нельзя не удивиться тому, что она столько успе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писать за семнадцать лет, да еще и не на своем родном язык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мечателен и тот факт, что, хотя отдельные письма и стать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лаватской увидят свет в полном собрании впервые после долг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ерыва, ее главные труды постоянно переиздавались на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яжении последних ста лет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ная, почти непосильная задача встает перед читателем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ытающимся извлечь сущность теософского учения из эт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громной массы материала, разброс тем в которой — от библе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ого символизма до эволюционной теории Дарвина, от анализа ископаемой флоры и фауны до цитат из священных индуистск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кстов и Каббалы, а также из научных, философских и теоло</w:t>
        <w:softHyphen/>
        <w:t xml:space="preserve">гических труд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столетия — не может не поражать вооб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жение. И все же мадам Блаватская сама приходит на выручк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енику, перечисляя то тут, то там в тезисной форме основ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ложения теософской системы. Представленное в нашей бр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шюре собрание этих тезисов послужит, мы надеемся, нить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иадны читателю, пытающемуся пробраться через лабиринт информации, описаний, пояснений, критических замечаний, ком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нтариев и личных рекомендаций, которые составляют это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ктически неисчерпаемый источник знаний, принесенный Бл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тской в дар будущим поколениям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 чего же следует начать ученику? В последние годы жизни мадам Блаватской в Лондоне вокруг нее собиралась небольш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руппа преданных членов Теософского Общества, серьезно зан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ающихся изучением «Тайной Доктрины», которые букваль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сыпали Елену Петровну вопросами и настойчиво просили разъ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снить те или иные положения учения. К счастью для нас, з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ительная часть ее бесед с учениками была записана и опуб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вана позже в сборнике «Протоколов Ложи Блаватской», котор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шли в десятый том полного собрания. Кроме того, существу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большая, но бесценная коллекция записей, сделанных в то же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амое время одним из членов группы, капитаном Роберт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оуэном и опубликованных сорок лет спустя его сыном. Напеч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анные первоначально в журнале «Теософия в Ирландии» з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1932 год, записи эти с тех пор публиковались отдельной брошю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 заглавием «Мадам Блаватская об изучении Теософии» (см.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приложение А). Речь в них идет не только о том, каким,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нению Блаватской, должны быть подход к изучению «Тайн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октрины», отношение к ней ученика и его ожидания, но и о то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какой последовательности следует знакомиться с ее фундам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льными положениями, прежде чем приступить к изучению все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ниги. Кроме того, Блаватская обращает особое внимание уч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ика на те основные идеи, которые он постоянно должен име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виду при изучении «Тайной Доктрины». Эти идеи в ее собствен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ом изложении, а также те фрагменты книги, которые она сов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ует прочесть в первую очередь, и составляют основу наше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большого сборника.</w:t>
      </w:r>
    </w:p>
    <w:p>
      <w:pPr>
        <w:pStyle w:val="Normal"/>
        <w:shd w:fill="FFFFFF" w:val="clear"/>
        <w:ind w:left="5" w:right="3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Разоблаченная Изида» — этот, по общему признанию, весьм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ногословный и несколько сумбурный труд — демонстриру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дивительную эрудицию в женщине, так никогда и не получившей систематического образования, «походная библиотечка» кото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ла всего лишь из двух-трех десятков книг. «Изида» — эт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громное собрание всякого рода любопытных фактов, инфо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ции и критических комментариев по самому широкому кругу вопросов, свидетельствующих о глубоком знании автором оккуль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ной традиции во всем многообразии ее форм. Однако собра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ый в ней материал представлен весьма беспорядочно, к т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е Елена Петровна зачастую излагает его в остром полемическ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не, с подчеркнутым вниманием к современной ей действитель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сти. В конце второго тома мадам Блаватская резюмирует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сяти пунктах основные положения учения, которое она стрем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сь представить читателю. И хотя это была ее первая попыт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стематически изложить фундаментальные принципы эзотери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ой философии, провозглашенные в ее труде, в нашем сборник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этот фрагмент стоит на последнем месте, поскольку (как чит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ль убедится в дальнейшем) в те времена Блаватская еще не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делала большого различия между главным и второстепенным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. е. между общими принципами и их частными приложениям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воря о своих наставниках в области оккультизма, Блаватск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зывает их Учителями, поскольку именно от них, как она сам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двусмысленно заявляет в «Ключе к Теософии», она получил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ние теософской системы. Тем не менее, ей самой было п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ставлено выбрать наилучший путь использования сообщен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й знания, а также способ организации материала и соверш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ования его литературной обработки.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и отборе фрагментов для этого сборника мы обращалис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 трем изданиям «Тайной Доктрины»: первому (1888 г.), втором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1893 г.) и адьярскому шеститомному изданию. Поскольку глав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шей целью было представить основы теософского учения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озможно более доступной форме,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м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несли некоторые из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ния в пунктуацию и орфографию оригинала там, где это могло облегчить первое знакомство с текстом. Каждый фрагмент пре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ряется вводным замечанием, а в приложении Б можно най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оварь терминов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рядок расположения этих идей, являющихся основой те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фского учения, в какой-то степени произволен. Сама мада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лаватская рекомендовала начинать чтение «Тайной Доктрины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такой последовательности: три фундаментальных положения, четыре основных идеи, шесть нумерованных пунктов, пять док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нных фактов, и, наконец, десять пунктов, резюмирующих сущ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ость «Разоблаченной Изиды». Но помимо всех перечислени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дей и принципов (и прежде них), существует как необходим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словие утверждение Единого — безымянной Реальности, из к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торой все возникло и в которой все существует. Поскольку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стинное понимание Теософии невозможно без постоян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щения к этой идее основного Единства, именно ясное и 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вусмысленное утверждение Единства открывает сборник, котор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 предлагаем Вашему вниманию.</w:t>
      </w:r>
    </w:p>
    <w:p>
      <w:pPr>
        <w:pStyle w:val="Normal"/>
        <w:shd w:fill="FFFFFF" w:val="clear"/>
        <w:ind w:left="5" w:righ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анте Хоскинс, бывший Президент Английского Теософ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ества.</w:t>
      </w:r>
    </w:p>
    <w:p>
      <w:pPr>
        <w:pStyle w:val="Normal"/>
        <w:shd w:fill="FFFFFF" w:val="clear"/>
        <w:ind w:left="5" w:right="3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льнейшие ссылки на труды Е. П. Блаватской приводятс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ниям:</w:t>
      </w:r>
    </w:p>
    <w:p>
      <w:pPr>
        <w:pStyle w:val="Normal"/>
        <w:shd w:fill="FFFFFF" w:val="clear"/>
        <w:ind w:left="5" w:right="4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айная Доктрина, Теософское издательство, Адьяр, 1991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вод с англ. Е. И. Рерих.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зоблаченная Изида. Перевод с англ. А. П. Хейдока.</w:t>
      </w:r>
    </w:p>
    <w:p>
      <w:pPr>
        <w:pStyle w:val="Normal"/>
        <w:shd w:fill="FFFFFF" w:val="clear"/>
        <w:spacing w:before="240" w:after="240"/>
        <w:ind w:left="6" w:right="74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единый"/>
      <w:bookmarkEnd w:id="2"/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ЕДИНЫЙ ОСНОВНОЙ ЗАКОН</w:t>
      </w:r>
    </w:p>
    <w:p>
      <w:pPr>
        <w:pStyle w:val="Normal"/>
        <w:shd w:fill="FFFFFF" w:val="clear"/>
        <w:ind w:left="5" w:right="38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3" w:name="единый"/>
      <w:bookmarkEnd w:id="3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зотерическая философия утверждает, что за внешним мн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гообразием эмпирического мира кроется единая Реальност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чник и причина всего, что было, есть и будет. Великий истол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ователь ведийской традиции Шри Шанкарачарья приводит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честве иллюстрации этого утверждения пример с глиной, ко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я, какой бы вид ей ни придавали, остается единственной реаль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ностью объектов, в то время как ее формы и наименования 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 более чем обманчивая, преходящая видимость. Так же и вс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щи, возникающие из Единого Высшего, — по своей сущност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роде не что иное, как само это Высшее. Все бесконеч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феномены проявленной Вселенной, все в ней — от высочайш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 нижайшего, от огромнейшего до мельчайшего — есть Единое, облаченное в имена и формы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ение о фундаментальном Единстве всего сущего являет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личительной чертой теософской системы. Таким образом, 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а из доктрин, основанных на признании первоначальной дво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енности, идет ли в них речь о вечной разделенности духа и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материи, о различной природе Бога и человека или же о добр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зле как извечных реальностях — не может иметь никак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ношения к Теософии.</w:t>
      </w:r>
    </w:p>
    <w:p>
      <w:pPr>
        <w:pStyle w:val="Normal"/>
        <w:shd w:fill="FFFFFF" w:val="clear"/>
        <w:spacing w:before="120" w:after="120"/>
        <w:ind w:left="6" w:right="17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***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Коренное единство ультимативного естества каждой части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ходящей в состав Природы — от звезд до минерального атом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 высочайшего Дхиан-Когана до малейшей инфузории, в полн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нятии этого термина, и будет ли оно применено к духовном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бо мыслительному или физическому миру — это единство е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диный, основной закон Оккультной Науки».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Тайная Доктрина, т. 1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. 170.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идеи"/>
      <w:bookmarkEnd w:id="4"/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>ЧЕТЫРЕ ОСНОВНЫЕ ИДЕИ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bookmarkStart w:id="5" w:name="идеи"/>
      <w:bookmarkEnd w:id="5"/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беседах со своими учениками в Лондоне, записанных кап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аном Боуэном (см. Приложение А), мадам Блаватская неодн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кратно повторяла, что изучение «Тайной Доктрины» не мо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ть полной и законченной картины мира. Она написана для тог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ворила Блаватская, чтобы ВЕСТИ К ИСТИНЕ. В качестве помощ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енику в процессе роста его понимания Блаватская указала 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ыре основных идеи, которые никогда не следует терять из виду. Высказанные в непринужденной беседе, идеи эти выражены более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остым языком, чем в главных трудах Блаватской, а потом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гут подготовить ученика к восприятию более сложной фразео</w:t>
        <w:softHyphen/>
        <w:t>логии последующих положений.</w:t>
      </w:r>
    </w:p>
    <w:p>
      <w:pPr>
        <w:pStyle w:val="Normal"/>
        <w:shd w:fill="FFFFFF" w:val="clear"/>
        <w:spacing w:before="120" w:after="120"/>
        <w:ind w:left="6" w:right="11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***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Соблюдайте следующие правила:</w:t>
      </w:r>
    </w:p>
    <w:p>
      <w:pPr>
        <w:pStyle w:val="Normal"/>
        <w:shd w:fill="FFFFFF" w:val="clear"/>
        <w:ind w:left="5" w:right="62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Независимо от того, что изучаете вы в «Тайной Доктрине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основе всех возникающих у вас идей и представлений должны лежать следующие идеи:</w:t>
      </w:r>
    </w:p>
    <w:p>
      <w:pPr>
        <w:pStyle w:val="Normal"/>
        <w:shd w:fill="FFFFFF" w:val="clear"/>
        <w:ind w:left="5" w:right="62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) Фундаментальное Единство всего сущего. Это единство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меет ничего общего с привычным понятием единства, которое мы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имеем в виду, когда говорим, что нация или армия едины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две планеты объединены линиями магнетического притяжени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ософское учение состоит не в этом. Оно гласит, что единство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то ОДНО ЦЕЛОЕ, а не собрание разнородных вещей, пусть да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заимосвязанных. В основе всего лежит Единое Бытие. Бытие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меет два аспекта: позитивный и негативный. Позитивный аспект —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это сознание, а негативный — субстанция, субъект сознания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Это Бытие — не что иное, как Абсолют в первом его проявлении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А если оно абсолютно, значит, ничто не существует вне его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 Все-бытие. Оно неделимо — в противном случае оно не было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бы абсолютным. Если можно отделить от него какую-то часть,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то оставшееся никак не может быть абсолютным, поскольку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ут же возникает вопрос сравнения между отделенной и оста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ейся частью. Сравнение же совершенно несовместимо с идеей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абсолютности. Таким образом, очевидно, что это основно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ЕДИНОЕ СУЩЕЕ, или Абсолютное Бытие, должно присутство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ачестве Реальности в любой из существующих форм.</w:t>
      </w:r>
    </w:p>
    <w:p>
      <w:pPr>
        <w:pStyle w:val="Normal"/>
        <w:shd w:fill="FFFFFF" w:val="clear"/>
        <w:ind w:left="5" w:right="2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Атом, Человек и Бог, все вместе и каждый в отдельност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уть в конечном счете не что иное, как это Абсолютное Бытие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которое и есть их ИСТИННАЯ ИНДИВИДУАЛЬНОСТЬ. Имен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а идея постоянно должна служить основой любого представле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ия, возникающего в процессе изучения «Тайной Доктрины»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оит забыть о ней (а сделать это проще простого, заплутав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абиринте Эзотерической Философии), как тут же возникает иде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ДЕЛЬНОСТИ, и изучение теряет всякий смысл.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б) Вторая идея, о которой необходимо все время помнить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СУЩЕСТВУЕТ МЕРТВОЙ МАТЕРИИ. Даже мельчайший ато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делен жизнью. Иначе и быть не может: ведь каждый атом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нове своей есть Абсолютное Бытие. А следовательно, нет ник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их «Пространств» Эфира, или Акаши, — называйте как хотите,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де ангелы и элементалы резвятся, как форель в реке. Таково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едставление большинства людей. Истина же состоит в то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 каждый атом материи, независимо от того, какому плану он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инадлежит, сама по себе есть ЖИЗН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тья основная идея заключается в том, что Человек 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о Микрокосм. А раз так, то в нем заключены все Небесны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ерархии. В действительности же не существует ни Макрокосм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 Микрокосма, а есть лишь Единое Сущее. Великое и мал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уществуют лишь в ограниченном сознан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твертая и последняя основная идея, о которой следу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мнить, нашла свое выражение в Великой Герметической Акси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. Она поистине представляет собой сумму и синтез всех ост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идей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ак внутри, так и вовне; как в большом, так и в малом: как вверху, так и внизу; существует лишь ОДНА ЖИЗНЬ И ОДИН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КОН; и тот, кто осуществляет его, есть Единый. Нет ни внеш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его, ни внутреннего; нет ни большого, ни малого; нет ни вы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го, ни низкого в Божественном Устройстве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езависимо от того, что изучаете Вы в «Тайной Доктрине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прочитанное нужно воспринимать в свете этих основных идей».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Три"/>
      <w:bookmarkEnd w:id="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И ФУНДАМЕНТАЛЬНЫХ ПОЛОЖЕНИЯ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7" w:name="Три"/>
      <w:bookmarkEnd w:id="7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записях Боуэна мадам Блаватская советует каждому ученику «прежде всего, даже если на это уйдут годы, понять «Три фунд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ентальных принципа», изложенных в Прологе», великолеп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туплении к «Тайной Доктрине». Изложению этих трех принцип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же предшествует указание на их первостепенную важность;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речислив их, мадам Блаватская вновь подчеркивает, что о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ужат основанием теософской традиции.</w:t>
      </w:r>
    </w:p>
    <w:p>
      <w:pPr>
        <w:pStyle w:val="Normal"/>
        <w:shd w:fill="FFFFFF" w:val="clear"/>
        <w:ind w:left="5" w:righ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«Тайная Доктрина» — это, в сущности комментарий к избр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м станцам из Книги Дзиан. В соответствии с принятым написа</w:t>
        <w:softHyphen/>
        <w:t>нием, название книги Блаватской дается в кавычках, а ее упоминания древней эзотерической философии, как и в первом издании, пишутся с большой буквы: Тайная Доктрина.</w:t>
      </w:r>
    </w:p>
    <w:p>
      <w:pPr>
        <w:pStyle w:val="Normal"/>
        <w:shd w:fill="FFFFFF" w:val="clear"/>
        <w:spacing w:before="120" w:after="120"/>
        <w:ind w:left="6" w:right="23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hd w:fill="FFFFFF" w:val="clear"/>
        <w:ind w:left="5" w:right="5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«Прежде чем читатель перейдет к обсуждению Станц и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ниги Дзиан, составляющих основу настоящего труда, совершенно необходимо, чтобы он ознакомился с несколькими фундамента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ми понятиями, которые лежат в основании и охватывают вс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истему мысли, предложенную его вниманию. Эти основные иде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многочисленны, но от их ясного усвоения зависит понима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его последующего; потому не требуется извинений за просьбу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 читателям освоиться сначала с этими понятиями, прежде че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н приступит к чтению этого труда.</w:t>
      </w:r>
    </w:p>
    <w:p>
      <w:pPr>
        <w:pStyle w:val="Normal"/>
        <w:shd w:fill="FFFFFF" w:val="clear"/>
        <w:ind w:left="5" w:right="5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так, Тайная Доктрина устанавливает три фундаментальны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новные положения: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. Вездесущий, Вечный, Беспредельный и Непреложны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НЦИП, о котором никакие рассуждения невозможны, ибо он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вышает мощь человеческого понимания и может быть лиш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мален человеческими выражениями и уподоблениями. Он в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ровня и достижения мысли и, согласно словам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lang w:val="en-US"/>
        </w:rPr>
        <w:t>Mundukya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«Не</w:t>
        <w:softHyphen/>
        <w:t>мыслим и Несказуем».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тобы яснее представить читателю эти идеи, пусть он начн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предположения, что существует лишь Единая, Абсолютная Дей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вительность, которая предшествует всему проявленному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ловному Сущему. Эта Бесконечная и Вечная Причина туманно сформулированная в «Бессознательном» и «Непознаваемом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временной европейской философией, является «Бескорним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Корнем» всего, что было, есть или когда-либо будет». Он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нечно, лишена всяких атрибутов и по существу не имеет ника</w:t>
        <w:softHyphen/>
        <w:t xml:space="preserve">кого отношения к проявленному конечному Сущему. Это скор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ытийность, чем Бытие —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lang w:val="en-US"/>
        </w:rPr>
        <w:t>Cam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-санскритски — и превышает мышление и рассуждение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то Бытие символизировано в Тайной Доктрине под двум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спектами. С одной стороны — Абсолютное, Абстрактное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анство, представляющее чистую субъективность, то единств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е, что никакой человеческий ум не может ни изъять из своего миропонимания, ни представить его как само по себе; с другой стороны — Абсолютное, Абстрактное движение, представляюще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езусловное Сознание. Даже наши западные мыслители пришл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 заключению, что сознание немыслимо для нас отдельно о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менения, и потому движение является лучшим символом этого процессе изменения и его главнейшим признаком. Этот последни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аспект Единой Реальности также символизируется термином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Великое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ыхание; символом, достаточно изобразительным и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уждающимся в дальнейшем разъяснении. Таким образом, перва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сновная аксиома Тайной Доктрины есть это метафизическ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диное Абсолютное БЫТИЕ, символизированное конечным разу</w:t>
        <w:softHyphen/>
        <w:t>мом, как теологическая Троица. (...)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браман, Единая Реальность, Абсолют, есть область Абс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ютного Сознания, то есть, та Сущность, которая вне всяког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тношения к условному существованию; условным символом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которой является сознательное существование. Но как тольк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 мысленно отходим от этого (для нас) абсолютного Отрицан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учается; двойственность в противоположений Духа (или С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я) и Материи, Субъекта и Объекта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ух (или Сознание) и Материя, тем не менее должны быт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ассматриваемы не как независимые реальности, но как дв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имвола или аспекта Абсолюта, Парабрамана, составляюще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снову обусловленного Бытия, субъективного либо объективного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сматривая эту метафизическую триаду как Корень, из кот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рого исходит все проявление, Великое Дыхание принимает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характер Пре-Космической Масле-основы. Это ест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/>
        </w:rPr>
        <w:t>fons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/>
        </w:rPr>
        <w:t>origo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(источник и происхождение —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Прим. перев.)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Силы, так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е как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сего индивидуального Сознания, и снабжает руководящим разу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ом в обширной задаче Космической Эволюции. С другой ст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оны, Пре-Космическая Корень-Субстанция (Мулапракрити) я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ется тем аспектом Абсолюта, который лежит в основании все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ъективных планов Природы.</w:t>
      </w:r>
    </w:p>
    <w:p>
      <w:pPr>
        <w:pStyle w:val="Normal"/>
        <w:shd w:fill="FFFFFF" w:val="clear"/>
        <w:ind w:left="5" w:righ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к Пре-Космическая Мысле-Основа есть корень кажд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ндивидуального Сознания, так Пре-Космическая Субстанц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вляется субстратом Материи в различных стадиях ее диффере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ации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сюда очевидно, что противоположение этих двух аспект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бсолюта необходимо для существования Проявленной Всел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й. Независимо от Космической Субстанции Космическая Мысле-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снова не могла бы проявиться как индивидуальное Сознани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бо сознание развивается, как «Я есмь Я», только через провод</w:t>
        <w:softHyphen/>
        <w:t xml:space="preserve">ника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(упадхи)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терии; физическое основание, будучи необхо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м для средоточия Луча Космического Разума при достиже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вестной сложности. В свою очередь, отделенная от Космической Мысле-Основы, Космическая Субстанция осталась бы пусто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влеченностью,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4"/>
            <w:sz w:val="24"/>
            <w:szCs w:val="24"/>
          </w:rPr>
          <w:t>http://www.iai.dn.ua/_u/iai/dtp/CONF/9/articles/sec3/s3a7.html</w:t>
        </w:r>
      </w:hyperlink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и никакое возникновение Сознания не могло б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зойти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тому Проявленная Вселенная исполнена двойственности, которая является как бы самой сутью ее Проявленного Сущест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вания. Но именно, как противоположные полюсы субъекта 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бъекта, Духа и Материи, являются только аспектами Единств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котором они синтезированы, так и в Проявленной Вселенн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меется «то», что связывает Дух с Материей, субъект и объект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то нечто, неизвестное пока умозрению Запада, называет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ккультистами Фохатом. Это есть «мост», посредством котор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деи, существующие в Божественной Мысли, запечатлеваются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смической Субстанции, как Законы Природы. Фохат, таким об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ом, является динамической энергией Космической Мысле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новы. Рассматривая же его с другой стороны, он — разумны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средник, руководящая сила всех проявлений, Божеств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ысль, переданная и проявленная Дхиан-Коганами, Строителя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димого Мира. Так от Духа или Космической Субстанции — т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сколько проводников, в которых сознание это индивидуализ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уется и развивается до самосознания — или размышляющего 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знания. Между тем, как Фохат, в его различных проявлениях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вляется таинственным звеном между Разумом и Материей, ж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отворящим принципом, электризующим каждый атом к жизни. Следующий перечень даст читателю более ясное предст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БСОЛЮТНОСТЬ: Парабраман ведантистов или Единая Реальность,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4"/>
          <w:szCs w:val="24"/>
          <w:lang w:val="en-US"/>
        </w:rPr>
        <w:t>Cam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вляющаяся... Абсолютным Бытием и Не-Быт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м одновреме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ервый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гос: Безличный, и в философии — Логос Не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вленный, предтеча Проявленного. (..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о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с: Дух-Материя, ЖИЗНЬ; «Всемирный дух»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уруша и Пракри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ретий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гос: Космическая Мысле-Основа, Махат или Разу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смическая Всемирная душа; Космический Нумен Материи, ос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ова разумных проявлений Природы и в Природе..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ДИНАЯ РЕАЛЬНОСТЬ; ее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двойствен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спект в обусловл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й Вселенной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лее Тайная Доктрина утверждает: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 Вечность Вселенной в целом, как беспредельный план (про</w:t>
        <w:softHyphen/>
        <w:t>екция) периодически — «ристалище бесчисленных Миров, бе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станно проявляющихся и исчезающих», называемых «Проя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яющимися Звездами», и «Искрами Вечности»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«Вечность Странник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наименование, данное нашей Монаде — Прим. автора)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бна мгновению Ока Само-Существования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так говорит Книг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зиан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«Проявление и исчезновение миров подобно правильному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возвращению прилива и отлива»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о второе утверждение Тайной Доктрины относится к аб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тной всемирности этого закона периодичности, прилива и от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, нарастания и убыли, усмотренного и рекордированного физ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ческой наукой во всех отделах Природы. Чередование Дня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чи, Жизни и Смерти, Сна и Бодрствования является таким о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еизвестным, таким абсолютно всемирным и без исключения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изнаваемым фактом, что легко понять, что в нем мы вид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ин из наиболее абсолютных Законов Вселенной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роме этого, Тайная Доктрина учит: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. Основной тождественности всех душ с Всемирной Превыш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й Душой, последняя Сама есть аспект Неведомого Корня;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язательному странствованию для каждой души — искры Пр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шней души — через Цикл Воплощений, или Необходимости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огласно Закону Циклов и Кармы, на протяжении всего срока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ругими словами, ни одна чисто духовная, божественная душа (Буддхи) не может иметь независимого, сознательного сущес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вания, прежде чем искра, отлетевшая от чистой Сущности Вс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нского Шестого Принципа — или ПРЕВЫШНЕЙ ДУШИ — (а) н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ойдет через каждую начальную форму феноменального Мир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этой Манвантары, и (б) не обретет индивидуальности; сначал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илу врожденного импульса, а затем посредством личных сам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извольных усилий, контролируемых ее Кармою, поднимаяс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им образом, через все степени разума, от низшего до высш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наса, от минерала и растения до высшего Архангела (Дхиани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удда). Основная Доктрина Эзотерической Философии не доп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ает ни преимуществ, ни особых дарований в человеке, за исключением завоеванных самим «Эго» личными усилиями и достиж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ями на протяжении длинного ряда метампсихозиса и воплощ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й. Вот почему индусы говорят, что Вселенная есть Браман и Брама, ибо Браман пребывает в каждом атоме Вселенной; иб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сть Принципов в Природе исходят — как различные диффер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рованные аспекты — из Седьмого и Единого, Единой Реальнос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 Вселенной, как космической, так и микрокосмической. Почему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акже все изменения, психические, духовные и физические 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лане проявления и форм Шестого Принципа (ибо Брама — 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итель Брамана), рассматриваются метафизическим антифразисом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к иллюзорные и майавические. Ибо, хотя корень каждого атом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ндивидуально и каждой формы коллективно является эт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дьмым Принципом или Единою Реальностью, все же, в свое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оявленном и временном виде, это не более, нежели мимол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я иллюзия наших чувств. (...)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овы основные понятия, на которых покоится Тайная До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ина».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йная Доктрина, т. 1, стр. 48-53.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шесть"/>
      <w:bookmarkEnd w:id="8"/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ШЕСТЬ НУМЕРОВАННЫХ ПУНКТОВ</w:t>
      </w:r>
    </w:p>
    <w:p>
      <w:pPr>
        <w:pStyle w:val="Normal"/>
        <w:shd w:fill="FFFFFF" w:val="clear"/>
        <w:ind w:left="5" w:right="38" w:firstLine="562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bookmarkStart w:id="9" w:name="шесть"/>
      <w:bookmarkEnd w:id="9"/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ле трех фундаментальных положений мадам Блаватск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комендовала приступать к изучению шести нумерованных пунк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, помещенных в разделе «Итог» в конце 1-й части («Косм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еская эволюция») первого тома. По-видимому, в нескольк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бзацах она хотела резюмировать изложенные в 1-й части по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ения Тайной Доктрины. И все же первый из этих нумерованных пунктов она начинает со ссылки на Введение, в котором собра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ольшое количество свидетельств, указывающих на несомненно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уществование эзотерической традиции. Более того, в шест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ункте она выходит за рамки простого резюме и дает достаточ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робные объяснения относительно тех Иерархий Существ,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действии которых создается и управляется Вселенная. Впрочем, и здесь она неоднократно обращается к основному закону вс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стемы — Единству всего сущего.</w:t>
      </w:r>
    </w:p>
    <w:p>
      <w:pPr>
        <w:pStyle w:val="Normal"/>
        <w:shd w:fill="FFFFFF" w:val="clear"/>
        <w:spacing w:before="120" w:after="120"/>
        <w:ind w:left="6" w:right="40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***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... Пишущая настоящее утверждение должна быть заране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дготовлена встретить большое противодействие и даже отр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ание утверждений, подобно приведенным в этом труде. Не по</w:t>
        <w:softHyphen/>
        <w:t xml:space="preserve">тому чтобы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м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гда-либо претендовали на непогрешимость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совершенную точность каждой подробности всего, что здес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писано; но факты налицо, и они едва ли могут быть отрицаемы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 если в силу трудностей, присущих обсуждаемым здесь темам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а также из-за почти непреоборимой ограниченности европейског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зыка, как и вообще всех европейских языков, выразить не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орые понятия, более чем вероятно, что автор оказалась неу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ешной в своих попытках дать объяснения в наилучшей и наибо</w:t>
        <w:softHyphen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лее ясной форме, тем не менее все, что могло быть сдела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таких неблагоприятных обстоятельствах, было выполнено, и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это наибольшее, что можно ожидать от любого писателя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перь дадим краткое повторение и докажем обширностью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зложенных тем, как трудно, если только вообще возможн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вить им полную и справедливую оценку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) Тайная Доктрина есть накопленная Мудрость Веков, и у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дна ее Космогония является самой изумительной и разработа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й из всех систем, даже в такой затемненной форме, как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кзотеризме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Пура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такова таинственная мощь оккульт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мволизма, что фаты, которые в действительности потребова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есчисленных поколений посвященных ясновидцев и пророков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святивших себя координированию, записыванию и пояснению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их в течение ошеломляющих серий эволюционного прогресс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се эти факты запечатлены на нескольких страницах геометр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ческих знаков и глифов. Пылающий взор этих ясновидцев про</w:t>
        <w:softHyphen/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никал в самое ядро материи и находил душу вещей там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где обыкновенный непосвященный наблюдатель, как бы ни бы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н учен, заметил бы лишь внешнюю работу формы. Но современ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я наука не верит в «душу вещей» и, следовательно, отброси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ю систему древней космогонии. Бесполезно говорить, ч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сматриваемая здесь система не есть измышление одной или нескольких отдельных личностей, но представляет из себя неп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вающуюся запись многих тысяч поколений ясновидцев, соо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тствующие опыты которых должны были исследовать и прове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рять традиции, передаваемые устно от одной ранней Расы 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ругой, традиции учений, данных высшими и высочайшими Существами, охранявшими младенчество человечества, также, что 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отяжении долгих веков «Мудрые Люди» пятой Расы — Муд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ы, находившиеся среди спасенных от последнего Катаклизма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зменения материков — проводили свои жизни не уча, но учась. Как выполняли они это? Ответ: сличая, исследуя и проверяя в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х отделах Природы традиции древности путем непосредстве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дений, прозрений великих Адептов, т. е. людей, развивших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совершенствовавших свои физические, ментальные, психически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 духовные организмы до крайних пределов. Ни одно видение лишь одного какого-либо Адепта не принималось, пока оно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ло проверено и подтверждено видениями других Адептов 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лученными так, чтобы явиться независимым свидетельством 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веками опыт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сновной закон в этой системе, центральная точка, из к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рой все возникает, вокруг которой и к которой все тяготеет и на которой висит вся ее философия, есть Единая, Однородна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жественная СУБСТАНЦИЯ — ПРИНЦИП, Единая Начальная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ина.</w:t>
      </w:r>
    </w:p>
    <w:p>
      <w:pPr>
        <w:pStyle w:val="Normal"/>
        <w:shd w:fill="FFFFFF" w:val="clear"/>
        <w:ind w:left="5" w:right="48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 немногие, лампады чьи сияли сильней, от Причины к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ине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правлены были к истоку Природы тайн,</w:t>
      </w:r>
    </w:p>
    <w:p>
      <w:pPr>
        <w:pStyle w:val="Normal"/>
        <w:shd w:fill="FFFFFF" w:val="clear"/>
        <w:ind w:left="5" w:right="4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нашли они, что Принцип Первичный, Единый, должен име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ытие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 называется «Субстанция-Принцип», ибо он становится Су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цией на планете проявленной Вселенной и является Иллюзие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ка остается «Принципом» в безначальным и бесконечном а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рактном, видимом и невидимом ПРОСТРАНСТВЕ. Это е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здесущая Реальность, безличная, ибо она заключает все и вся.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Ее безлич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сновным представлен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стемы. О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тентна в каждом атоме Вселенной и есть сама эта Вселенная.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900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еленная есть периодическое проявление этой неизвест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бсолютной Сущности. Назвать это «Сущностью» значить погре</w:t>
        <w:softHyphen/>
        <w:t xml:space="preserve">шить против самого духа философии. Ибо хотя существительное может быть произведено в данном случае от глагола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  <w:lang w:val="en-US"/>
        </w:rPr>
        <w:t>esse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(сущ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овать), все же ОНА не может быть отождествлена с каким-либ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«существом» в представлении, доступном человеческому разуму. Лучше всего это описано, как ни Дух, ни Материя, но и то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ое одновременно, Парабраман и Мулапракрити едины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йствительности, и все же, Двое во вселенском представлен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оявленного, даже в понятии Единого Логоса, первого «Проя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ния», которому, как это доказывает талантливый лектор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(Т. Субба-Роу — Прим. автора) в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«Заметках на Бхагавад-Гиту»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но с объективной точки является, как Мулапракрити, а не как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арабраман; как его Покров, а не как Единая Реальность, скр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я за ним, которая безгранична и абсолют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селенная со всем в ней сущим называется Майей, иб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се в ней временно, от мимолетной жизни светляка до жизн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олнца. По сравнению с непреложностью ЕДИНОГО и с неизм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яемостью этого Принципа, Вселенная с ее мимолетными, веч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няющимися формами неизбежно должна представляться уму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философа не более как блуждающим огоньком. Тем не мене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ленная достаточно реальна для сознательных существ, в н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итающих, которые так же нереальны, как и она са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се в этой Вселенной, во всех ее царствах, обладает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нанием; то есть, одарено сознанием, присущим его виду и 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его плане познавания. Мы, люди, должны помнить, что если мы не улавливаем признаков сознания, которые мы могли бы пр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ть, как таковые, скажем, в камнях, то все же мы не име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ава говорить,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сознание отсутствует в них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т такой вещи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ак «мертвая» или «слепая» материя, ибо не существует «слепо</w:t>
        <w:softHyphen/>
        <w:t xml:space="preserve">го» или «бессознательного» Закона. Подобные понятия не име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ста в представлениях Оккультной Философии. Последняя 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гда не останавливается на поверхностных очевидностях, и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е ноуменальные Естества более реальны, нежели их объектив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ответствия; в этом она сходна с системой средневековых 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налистов, для которых универсалии были реальностями, а частности существовали только номинально и в человечес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ображ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еленная вырабатывается и устремле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знутри наружу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ак вверху, так и в низу, как на Небе, так и на Земле, и человек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крокосм и миниатюрная копия Макрокосма, есть живой сви</w:t>
        <w:softHyphen/>
        <w:t xml:space="preserve">детель этому Вселенскому Закону и его способу действия. М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идим, что каждое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внешне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вижение, действие или жест, буд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 волевое или механическое, органическое или умственное, пр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зводится и предваряется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внутренни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увством или эмоцией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олею или желанием, мыслью или умом. Так же как никак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нешнее движение или изменение в человеческом внешнем тел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гда оно нормально, не может произойти, если оно не вызвано внутренним импульсом, данным через одну из трех назва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ункций, так же точно и во внешней, или проявленной, Вселенной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сь Космос руководим, контролируем и одушевляем поч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есконечными сериями Иерархий сознательных Существ, из кот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рых каждая имеет предназначенную миссию и кто — дадим л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мы им то или иное наименование, назовем ли мы их Дхиан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анами или Ангелами — суть «Вестники» лишь в том смысле,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ни являются посредниками Кармических и Космических Законо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ни разнятся бесконечно в своих соответственных степенях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ния и разума; и называть их чистыми Духами, без единой земн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имеси, «которая одна лишь становится добычею времени»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начит только потворствовать поэтическим фантазиям. Ибо каж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е из этих Существ или было человеком в предыдущей Манва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ре, или готовится стать им, если не в настоящей, то в грядущ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нвантаре. Они ес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совершенствов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ди, когда они н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являются людьми в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зачаточном состоянии;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 в своих высших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нее материальных сферах они отличаются морально от зем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ловеческих существ лишь в том, что они лишены чувств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сти и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человеческ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моциональной природы — двух чисто зе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характеристик. Первые, или «усовершенствованные», освобо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дились от этих чувств, потому что (а) они более не имею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лотских тел, постоянно отяжеляющих Душу; и (б) чистый духо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й элемент, не будучи больше затруднен, становится бол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ободным; они менее подвержены влиянию Майи, нежели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да-либо будет возможно для человека, если только он н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анет Адептом, который держит свои две личности — духовну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физическую — совершенно разъединенными. Зачаточные Мо</w:t>
        <w:softHyphen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нады, никогда еще не имевшие земных тел, не могут име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увства личности или самости. То, что подразумевается под «ли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ью», есть ограничение и отношение, или, как это определил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ольридж, индивидуальность, существующая сама по себе, н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 особою природою, как основание». Этот термин, конечно,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жет быть применен к нечеловеческим Существам; но как факт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котором настаивают поколения ясновидцев, никто из эт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уществ, высокий или низкий, не имеет индивидуальности в смыс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ле, придаваемом этому человеку, когда он говорит: «Я есмь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са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никто другой»; другими словами они не осознают такой опре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еленной разъединенности, какая существует среди люде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щей на Земле. Индивидуальность есть характерный признак и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оответственных Иерархий, но не отдельных единиц; и призна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ти разнятся только со степенью плана, к которому эти Иерархии принадлежат; чем ближе к области однородности и Едином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ожественному, тем чище и менее подчеркнута индивидуальн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Иерархии, Они предельны во всех отношениях, исключая свои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ысших принципов — бессмертных Искр, отражающих космич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ое, вселенское, божественное Пламя, индивидуализованное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ъединенное лишь в сферах Иллюзии, через дифференциацию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ую же иллюзорную, как и все остальное. Они суть «Жив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ущества», ибо они суть реки, истекающие от Абсолютной Жиз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отраженные на космическом экране Иллюзии; Существа, жизн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оторых не может быть потушена до тех пор, пока огонь неве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ения не потушен в тех, кто чувствуют эти «Жизни». Возникну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 жизни под оживляющим воздействием несотворенного Луча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ражения великого Центрального Солнца, сияющего на берега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ки Жизни, именно этот Внутренний Принцип в них принадлежи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дам Бессмертия, тогда как его дифференцированная оболочк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 же погибает, как и человеческое тело. Потому Янг был пра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азав:</w:t>
      </w:r>
    </w:p>
    <w:p>
      <w:pPr>
        <w:pStyle w:val="Normal"/>
        <w:shd w:fill="FFFFFF" w:val="clear"/>
        <w:ind w:lef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Ангелы лишь люди высшего вида...»</w:t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 не более. Они не «помогающие» и не «охраняющие» Ангел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же они не Представители Наивысшего; еще менее «Вестники Гнева» какого-либо Бога, созданного человеческой фантазией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бегать к их защите так же глупо, как и верить, что их симпа</w:t>
        <w:softHyphen/>
        <w:t xml:space="preserve">тия может быть обеспечена какими-либо жертвоприношениям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бо они так же, как и сам человек, рабы и создания непреложног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армического и Космического Закона. Причина этого очевидн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имея элемента личности в сущности своей, они не могут име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ичных качеств, подобных тем, которыми в экзотерических 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гиях люди наделяют своего антропоморфического Бога — Бог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внивого и нетерпимого, который радуется и испытывает гне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лагосклонно принимает жертвы и более деспотичен в сво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щеславии, нежели ограниченный, неразумный человек. Челове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удучи сложен из сущности всех этих небесных Иерархий, мож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тать в некотором отношении выше какой бы то ни было Иера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ии или Степени, или даже комбинации их. Сказано, что «человек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е может ни умилостивить, ни приказать Дэвам». Но парализуя свою низшую личность и благодаря этому достигая полного 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еотделим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оего Высшего Я от Единого Абсолютного Я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человек может даже в течение своей земной жизни стать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один из нас». Так, вкушая плоды Знания, рассеивающего неве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жество, человек может стать одним из Элохимов или Дхиани;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раз, достигнув их планы Дух Солидарности и совершенной Га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нии, царствующей в каждой Иерархии, должен распространить</w:t>
        <w:softHyphen/>
        <w:t>ся на него и охранить его во всех случаях.</w:t>
      </w:r>
    </w:p>
    <w:p>
      <w:pPr>
        <w:pStyle w:val="Normal"/>
        <w:shd w:fill="FFFFFF" w:val="clear"/>
        <w:ind w:left="6" w:right="5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лавною трудностью, не допускающей ученых уверовать в божественных духов, так же как и в духов природы, является их материализм. Главное препятствие, встающее перед спиритуали</w:t>
        <w:softHyphen/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стом, мешающее ему верить в тех же духов, в то время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н сохраняет слепую веру в духов «умерших», есть всеобщ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вежество — исключая нескольких оккультистов и каббалистов —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то касается до истинной сущности и природы Материи. О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нятия или отвергания теории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Единства всего сущего в Природе в ее ультимативной сущно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зависит, главным образом, вер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ли неверие в существование вокруг нас других сознательны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уществ, кроме духов умерших. Именно на правильном поним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и изначальной Эволюции Духа-Материи и ее истинной Сущнос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иждется дальнейшее озарение ума изучающего Оккультную Космогонию и нахождение им верного ключа для последующ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наваний.</w:t>
      </w:r>
    </w:p>
    <w:p>
      <w:pPr>
        <w:pStyle w:val="Normal"/>
        <w:shd w:fill="FFFFFF" w:val="clear"/>
        <w:ind w:lef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трого говоря, как это только что было доказано, кажд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 называемый «Дух» есть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развоплощенный или будущий человек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бо от высшего Архангела (Дхиан-Когана) до последнего созн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льного Строителя (низшего класса Духовных Сущностей), вс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ни являются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людьм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вшими зоны тому назад в других Ман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антарах, на этой или же на других сферах. Также и низш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Элементалы, полуразумные и неразумные, суть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будущ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юд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ин тот факт, что какой-то Дух одарен разумом, является д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зательством для оккультиста, что подобное существо было ч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ловеком и приобрело свое знание и разум на протяжении человеческого цикла. Во Вселенной есть лишь одно неделимое и абсолютное Всеведение и Разум, и оно трепещет в каждо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томе, малейшей точке Космоса, не имеющего пределов и 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рый люди называют Пространством, рассматривая его незави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имо от всего содержимого в нем. Но первая дифференциац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го отражения в Проявленном Мире чисто духовная, и Суще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рожденные в нем, не одарены сознанием, имеющим какое-либо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тношение к тому сознанию, которое мы себе представляем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ни не могут иметь человеческого сознания или разума, прежд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ем они не приобретут его лично и индивидуально. Это, мож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ыть, тайна, тем не менее, это есть факт в Эзотерической Ф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софии и даже весьма очевидный.</w:t>
      </w:r>
    </w:p>
    <w:p>
      <w:pPr>
        <w:pStyle w:val="Normal"/>
        <w:shd w:fill="FFFFFF" w:val="clear"/>
        <w:ind w:lef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сь порядок Природы свидетельствует о прогрессивн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движении по направлению к высшей жизни. План намечен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йствии самых, казалось бы, слепых сил. Весь процесс эволюции с его бесконечными приспосабливаниями является доказательст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ом этому. Непреложные законы, истребляющие слабые вид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очищения места сильным и тем утверждающие «пережив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иболее приспособленного», хотя и жестоки в их непосредств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м действии, тем не менее, все они работают для велик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вершения. Самый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факт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то эти приспосабливания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происход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что наиболее приспособленные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ережив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борьбе за с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ствование, указывает на то, что называется «бессознатель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ой», в действительности есть совокупность сил, которы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удуют полуразумные существа (Элементалы), направляем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сокими Планетарными Духами (Дхиан-Коганами), совокупность которых образует Проявленный Глагол Непроявленного Логоса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ставляет одновременно Разум Космоса и его Непрелож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он».</w:t>
      </w:r>
    </w:p>
    <w:p>
      <w:pPr>
        <w:pStyle w:val="Normal"/>
        <w:shd w:fill="FFFFFF" w:val="clear"/>
        <w:ind w:lef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йная Доктрина, т. 1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9-345.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пять"/>
      <w:bookmarkEnd w:id="10"/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ЯТЬ ДОКАЗАННЫХ ФАКТОВ</w:t>
      </w:r>
    </w:p>
    <w:p>
      <w:pPr>
        <w:pStyle w:val="Normal"/>
        <w:shd w:fill="FFFFFF" w:val="clear"/>
        <w:ind w:left="6" w:right="10" w:firstLine="561"/>
        <w:jc w:val="both"/>
        <w:rPr>
          <w:rFonts w:ascii="Times New Roman" w:hAnsi="Times New Roman" w:cs="Times New Roman"/>
          <w:sz w:val="24"/>
          <w:szCs w:val="24"/>
        </w:rPr>
      </w:pPr>
      <w:bookmarkStart w:id="11" w:name="пять"/>
      <w:bookmarkEnd w:id="11"/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новь и вновь Блаватская стремится обратить внимание чи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ля на важнейшие аспекты учения, обращаясь к тому, что 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>уже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ло объяснено, и расширяя основные положения новыми ко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ентариями и цитатами. Поэтому к шести нумерованным пункта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разделе «Итог» добавляется еще пять пунктов, представле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качестве «доказанных фактов».</w:t>
      </w:r>
    </w:p>
    <w:p>
      <w:pPr>
        <w:pStyle w:val="Normal"/>
        <w:shd w:fill="FFFFFF" w:val="clear"/>
        <w:ind w:left="6" w:right="1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 квадратные скобки заключены пояснения мадам Блаватской к цитируемым отрывкам.</w:t>
      </w:r>
    </w:p>
    <w:p>
      <w:pPr>
        <w:pStyle w:val="Normal"/>
        <w:shd w:fill="FFFFFF" w:val="clear"/>
        <w:spacing w:before="120" w:after="12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hd w:fill="FFFFFF" w:val="clear"/>
        <w:ind w:left="6" w:right="5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«Какова бы ни была судьба этих писаний в далеком будущем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мы надеемся, что нам удалось доказать следующие фак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6" w:firstLine="56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йная Доктрина не учит атеизму, исключая в смысле, 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ащем в основании санскритского слова «Настика», отверг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долов, включая каждого антропоморфического Бога. В этом смысле каждый оккультист есть Наст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а признает Логоса или коллективного «Творца» Вселен</w:t>
        <w:softHyphen/>
        <w:t xml:space="preserve">ной, Демиурга, в смысле, употребляемом, когда говорится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«Зодчем», как о «Творце» здания, тогда как этот зодчий никогда и не дотронулся до единого камня его, но, начертав план, пр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оставил всю ручную работу каменщикам. В нашем случае, пла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ыл дан Представлением (мыслеосновой) Космоса, а строитель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ый труд был предоставлен Множествам Разумных Сил. Но эт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миург не есть личное Божество — т. е. несовершенный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вне-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космически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Бог, но лишь совокупность Дхиан-Коганов и прочи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ил.</w:t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3) Дхиан-Коганы двояки по своей природе; будучи составлен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з (а) неразумной,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грубой Энерг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сущей Материи и (б) 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умной Души, или Космического Сознания, направляющей и р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водящей этой энергией, которая и есть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Дхиан-Коганическа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Мысль, отражающая Представление Космического Разум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ультатом этого являются постоянные чередования физ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ений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оральных след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емле в течение манва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арических периодов, причем все в целом подчинено или по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ежит Карме. Так как процесс этот не всегда совершенен и раз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смотря на многочисленные доказательства, свидетельствующ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 существовании руководящего Разума позади покрова, процес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от все же являет пробелы и недостатки и даже весьма часто оканчивается неудачею — то из этого следует, что ни коллективн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ножество (Демиург), ни одна из деятельных Сил, взятая инд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идуально, не могут подлежать воздаянию им божествен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честей или обоготворению. Тем не менее, все они имеют право на благодарное уважение и почитание человечества; и челове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лжен был бы постоянно устремляться помогать божестве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волюции Идей, становясь, по мере способностей своих, сотру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ком Природы в задании Цикла. Лишь вечно неизвестная и не</w:t>
        <w:softHyphen/>
        <w:t xml:space="preserve">постигаемая Карана, Беспричинная Причина всех причин, должна была бы иметь свой Храм и Престол в сокровенной и нетронут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чве нашего сердца — невидимая, неощутимая, несказуемая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наче, как через «еще слабый голос» нашего духовного сознани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, кто поклоняются ей, должны совершать это в молчании и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вещенном одиночестве своих душ, делая свой дух едины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средником между ними и Мировым Духом, свои благие поступ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 единственными священнослужителями и свои греховные наме</w:t>
        <w:softHyphen/>
        <w:t>рения единственными видимыми и объективными жертвами,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симыми этом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сутствию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И когда молишься, не будь как лицемеры...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войди в комнату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и затвори дверь твою, помолись Отцу твоему, который, втайне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Матф., 6: 5-6). Наш Отче внутри нас и есть наш Седьмой Принцип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«храмине нашей», нашего душевного познания души. «Цар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жие» и Небо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внутри нас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азал Иисус, а н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вне нас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чему христиане так абсолютно слепы к самоочевидному смыслу сло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удрости, которые они так любят механически повторять?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4) Материя вечна. Это есть Упадхи или Физическая Осно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диного Беспредельного Космического Разума для построения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й своих представлений. Поэтому эзотерики утверждают, что н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органической или «мертвой» материи в Природе, различие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елаемое наукой между этими двумя, так же неосновательно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к и своевольно, и лишено здравого смысла. Тем не менее, что бы наука ни подумала — а точная наука весьма ветреная особ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к мы все знаем это на опыте — Оккультизм знает и учит иному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 это делалось с незапамятных времен, от Ману и Гермеса д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рацельса его последователей.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 Гермес, Трижды Великий, говорит: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О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сын мой, материя становится; изначала она была; иб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материя есть проводник того, что становится. Становиться (вы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явление) есть способ деятельности несотворенного, всепредвидя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щего Бога. Будучи одаренной зародышем становления (объек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ивная) материя зарождается, ибо творческая сила обрабатывает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ее согласно идеальным формам. Материя, еще не зачатая, н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имела формы; она становится таковой, когда она приведена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ействие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Дева Мира»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это покойная д-р Анна Кингсфорд, талантливая переводчиц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компилятор Герметических фрагментов говорит в примечании: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«Д-р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Менард замечает, что в греческом языке одно и то же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слово означает «быть рожденным» и «становиться». Мысль, здесь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выраженная, та, что материал мира в сущности своей вечен, 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еред созданием, или перед тем, как «стать», он находится в пас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ивном, неподвижном состоянии. Так материя «была», прежде чем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она была выявлена в действии, теперь она становится, то есть, она подвижна и прогрессивна». 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лее она добавляет чисто Ведантическую доктрину Гермет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еской Философии, именно, что: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«Творение, таким образом, есть период деятельности (Ман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вантара) Бога, который, согласно герметической мысли (или что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согласно ведантистам) имеет два ви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Деятельность или Су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ществование, Бог эволюционирующий (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  <w:lang w:val="en-US"/>
        </w:rPr>
        <w:t>Deus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  <w:lang w:val="en-US"/>
        </w:rPr>
        <w:t>explicitus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), и Пас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сивность Бытия (Пралайя), Бог инволюционирующий (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lang w:val="en-US"/>
        </w:rPr>
        <w:t>Deus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lang w:val="en-US"/>
        </w:rPr>
        <w:t>im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lang w:val="en-US"/>
        </w:rPr>
        <w:t>plicitus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). Оба вида так же совершенны и закончены, как и состоя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ния бодрствования и сна человека. Фихте, немецкий философ, оп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ределял Бытие (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Sein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), как Единство, которое мы постигаем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Многообразие лишь через существование (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en-US"/>
        </w:rPr>
        <w:t>Dasein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). Это воззр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полне Герметическое. «Идеальные Формы» ...являются прототи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ами или пластическими идеями неоплатоников; вечными пред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тавлениями вещей, существующих в Божественном Разуме до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«Сотворения» или выявления».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ли по философии Парацельса:</w:t>
      </w:r>
    </w:p>
    <w:p>
      <w:pPr>
        <w:pStyle w:val="Normal"/>
        <w:shd w:fill="FFFFFF" w:val="clear"/>
        <w:ind w:left="5" w:right="3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«Все есть продукт единого, всемирного, творческого усилия...»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Нет ничего мертвого в Природе. Все является органическим и (жи</w:t>
        <w:softHyphen/>
      </w:r>
      <w:r>
        <w:rPr>
          <w:rFonts w:cs="Times New Roman" w:ascii="Times New Roman" w:hAnsi="Times New Roman"/>
          <w:i/>
          <w:iCs/>
          <w:color w:val="000000"/>
          <w:spacing w:val="13"/>
          <w:sz w:val="24"/>
          <w:szCs w:val="24"/>
        </w:rPr>
        <w:t xml:space="preserve">вущим, и потому весь мир есть живой организм.» (Франц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Гартман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Парацельс»).</w:t>
      </w:r>
    </w:p>
    <w:p>
      <w:pPr>
        <w:pStyle w:val="Normal"/>
        <w:shd w:fill="FFFFFF" w:val="clear"/>
        <w:ind w:left="5" w:right="3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5) Вселенная была выявлена из ее идеального плана, закл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нного на протяжении Вечности и Бессознательности того, что ведантисты называют Парабраман. Это на деле тождественно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ключениями высшей философии Запада; «врожденные, веч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самосущие Идеи» Платона, отраженные теперь фон Гартма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м. «Непознаваемое» Герберта Спенсера носить лишь слаб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ходство с трансцендентальной Реальностью, в которую веря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ккультисты и которая часто есть лишь простое олицетвор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силы позади феномена» — бесконечная и вечная Энергия, от ко</w:t>
        <w:softHyphen/>
        <w:t>торой произошли все вещи, тогда как автор «Философии Бессоз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тельного» подошел (лишь в этом отношении) настолько близк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 решению великой Тайны, насколько это возможно для смерт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. Малочисленны были те, кто в древней или средневековой ф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ософии отваживались приближаться к этой теме или даже н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екать на нее. Парацельс упоминает об этом путем выводов,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го идеи прекрасно синтезированы д-ром Францем Гартманном, членом Теософического Общества, в его труде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«Парацельс»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уда мы только что привели несколько выдержек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 христианские каббалисты хорошо понимали восточную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новную идею. Деятельная Мощь, «Непрестанное Движение 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икого Дыхания» только пробуждает Космос на заре каждого 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го Периода, пуская его в движение, посредством двух против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ложных Сил, центростремительной и центробежной, котор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уть мужская и женская, положительная и отрицательная, физи</w:t>
        <w:softHyphen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ческая и духовная силы, обе будучи единой </w:t>
      </w:r>
      <w:r>
        <w:rPr>
          <w:rFonts w:cs="Times New Roman" w:ascii="Times New Roman" w:hAnsi="Times New Roman"/>
          <w:i/>
          <w:iCs/>
          <w:color w:val="000000"/>
          <w:spacing w:val="13"/>
          <w:sz w:val="24"/>
          <w:szCs w:val="24"/>
        </w:rPr>
        <w:t xml:space="preserve">Первоздан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щью, и, таким образом, выявляя ее объективно на плане Ил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юзии. Другими словами, это двоякое движение переводит Кос</w:t>
        <w:softHyphen/>
        <w:t xml:space="preserve">мос из плана Вечного Идеала в план конечного проявления ил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е из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нуменальн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лана в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феноменальный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се, что есть, был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 будет, вечно ЕСТЬ, даже бесчисленные Формы, которые ко</w:t>
        <w:softHyphen/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нечны и разрушаемы лишь в их объективной, но не в их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идеальной форм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ни существуют, как идеи, в Вечности, и когд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ни пройдут, исчезнут, они будут существовать, как отражения.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ккультизм учит, что никакая форма не может быть дана чему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бы то ни было, Природою, или человеком, идеальный тип кот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ой не существовал бы уже на субъективном плане; более того, ни одна форма или образ не могут войти в человеческое с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 или возникнуть в его воображении, если она уже не сущес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вала, хотя бы как приблизительный прототип. Ни форма че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ка, ни форма животного, растения или камня никогда не была «сотворена»; и только на нашем плане она начала «становиться»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 есть, объективироваться в ее настоящую материальность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е развиватьс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изнутри наруж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 самой возвышенной сверх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увственной сущности в ее грубейшую видимость. Потому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наш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еловеческие формы существовали в Вечности, как астральные или эфирные прототипы; по этим образцам Духовные Сущест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ли Боги, на обязанности которых лежало вызвать их к объектив</w:t>
        <w:softHyphen/>
        <w:t>ному бытию и к земной жизни, выявили протоплазмические ф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ы будущих Э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из своей собственной Сущност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ле чего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гда это человеческое Упадхи, или основная форма, была го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, земные Силы Природы начали работать над этими сверхчувс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нными формами,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одержащими, кроме их собственных элемен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ов, элементы прошлых растительных и будущих животных форм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этого Глобуса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тому внешняя оболочка человека прошла ч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з каждое растительное и животное тело, прежде нежели о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няла человеческий облик».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Тайная Доктрин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. 1, стр. 347-351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новых"/>
      <w:bookmarkEnd w:id="12"/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ТРИ НОВЫХ ПОЛОЖЕНИЯ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13" w:name="новых"/>
      <w:bookmarkEnd w:id="13"/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ервый том «Тайной Доктрины» — «Космогенезис» — посв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ен возникновению и становлению Космоса. Во втором томе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Антропогенезис» — речь идет о возникновении и развитии чел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ка. Первая его часть, как и первая часть предшествующего т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а, основана на станцах, «взятых из тех же Архаических Реко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в, как и станцы о Космогонии». В качестве указания на их о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вную тему Предварительными Заметками, которые являю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ведением к последующим станцам и к комментариям на них, предпослан отрывок из «Разоблаченной Изиды». Звучащий вызо</w:t>
        <w:softHyphen/>
        <w:t>вом для ведущих представителей современной научной и ре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иозной мысли, фрагмент этот подготавливает читателя к воспр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тию революционных, на первый взгляд, идей, касающихся ист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ии Человека, которые изложены в оккультных источниках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записках Боуэна мадам Блаватская обращает внимание у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ка на эти Предварительные Заметки, которые начинаются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ложения трех новых положений, относящихся к эволюции 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века.</w:t>
      </w:r>
    </w:p>
    <w:p>
      <w:pPr>
        <w:pStyle w:val="Normal"/>
        <w:shd w:fill="FFFFFF" w:val="clear"/>
        <w:spacing w:before="120" w:after="120"/>
        <w:ind w:left="6" w:right="11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***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«Современная наука настаивает на учении эволюции; то 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лает человеческий разум и «тайная доктрина», и эта идея нах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ит поддержку в древних легендах и мифах, и даже в сам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блии, если читать ее между строк. Мы видим, как цветок ра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ивается из почки, и почка от семени. Но откуда развивается по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днее со всей его заранее предопределенной программой ф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ической трансформации и его невидимыми, следовательно,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духовным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ами, которые постепенно развивают его форм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вет и запах? Слово «эволюция» говорит само за себя. Зародыш нынешней человеческой расы должен был предсуществовать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родителе этой расы, как семя, в котором лежит сокрытый ц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к будущего лета, должно было развиться в оболочке цветка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родителя. Породитель может только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немножк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личаться от порождаемого, но все же он отличается от будущего потомства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опотопными предками нынешнего слона и ящерицы, возможн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были мамонт и плезиозавр; почему же тогда предками нынеш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й человеческой расы не могли быть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гигант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д, Волуспы из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ниги Бытия? В то время как положительно абсурдно будет 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ить, что имело место «преображение видов», как думают не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рые более материалистические эволюционисты, естественно бу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ет думать, что каждый род, начиная от моллюсков и конч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езьяной — человеком, видоизменялся, развиваясь из сво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бственной, отличающейся от других, первоначальной формы». 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Разоблаченная Изида, т. 1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. 127</w:t>
      </w:r>
    </w:p>
    <w:p>
      <w:pPr>
        <w:pStyle w:val="Normal"/>
        <w:shd w:fill="FFFFFF" w:val="clear"/>
        <w:spacing w:before="240" w:after="240"/>
        <w:ind w:left="6" w:righ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предв"/>
      <w:bookmarkEnd w:id="14"/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ПРЕДВАРИТЕЛЬНЫЕ ЗАМЕТКИ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15" w:name="предв"/>
      <w:bookmarkEnd w:id="15"/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Станцы и Комментарии на них, в этом томе, взяты из тех ж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рхаических Рекордов, как и Станцы о Космогонии в первом т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. (...)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 касается до эволюции человечества, то Тайная Доктри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двигает три новые предпосылки, стоящие в прямом против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ечии, как по отношению к Современной Науке, так и к общ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нятым религиозным догмам. Она учит: а) одновременной эв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юции семи человеческих групп на семи различных частях наше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ланеты; б) рождению астрального тела прежде физического,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ричем первое служит образцом для второго; и в) что челове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этом Круге предшествовал всем млекопитающим, включая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нтропоидов, — в животном царстве».</w:t>
      </w:r>
    </w:p>
    <w:p>
      <w:pPr>
        <w:pStyle w:val="Normal"/>
        <w:shd w:fill="FFFFFF" w:val="clear"/>
        <w:ind w:left="5" w:right="5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Примечание к этому положению свидетельствует о больш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личестве древних традиций, служащих подтверждением 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ических Рекордов. В нем говорится:)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Смотри Книгу Бытия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 19. Адам оформлен в стихе 7, в стихе 19 сказано: «Господь Бог образовал из земли всех животных 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евых и всех птиц небесных и привел к человеку, чтобы видеть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 назовет их...» так человек был создан прежде животных; иб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ивотные, упомянутые в первой главе, являются знаками Зо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ка, тогда как человек «Муже-женщина», не человек, но Воин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фиротов, «Силы или Ангелы», созданные по образу и подобию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ожьему». Адам, человек, не сотворен по этому подобию, так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утверждается это и в Библии. Более того, Второй Адам, эз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рически, является семеричным, что означает семь человек или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ернее, семь человеческих групп. Ибо Первый. Адам — Кадмон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есть синтез десяти Сефиротов. Из них верхняя триада пребыв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 Мире Прообразов, как будущая «Троица», тогда как семь ни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х Сефиротов создают проявленный материальный мир, и э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меричность и есть Второй Адам. Книга Бытия и Мистерии,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ании которых она была составлена, пришли из Египта. «Бог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вой главы бытия есть Логос, а «Господь-Бог» второй главы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здатель-Элохим, меньшие Силы».</w:t>
      </w:r>
    </w:p>
    <w:p>
      <w:pPr>
        <w:pStyle w:val="Normal"/>
        <w:shd w:fill="FFFFFF" w:val="clear"/>
        <w:tabs>
          <w:tab w:val="clear" w:pos="708"/>
          <w:tab w:val="left" w:pos="4531" w:leader="none"/>
          <w:tab w:val="left" w:pos="5237" w:leader="none"/>
        </w:tabs>
        <w:ind w:left="5" w:firstLine="56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115"/>
          <w:sz w:val="24"/>
          <w:szCs w:val="24"/>
        </w:rPr>
        <w:t xml:space="preserve">Тайная Доктрина, </w:t>
      </w:r>
      <w:r>
        <w:rPr>
          <w:rFonts w:cs="Times New Roman" w:ascii="Times New Roman" w:hAnsi="Times New Roman"/>
          <w:color w:val="000000"/>
          <w:spacing w:val="-15"/>
          <w:w w:val="115"/>
          <w:sz w:val="24"/>
          <w:szCs w:val="24"/>
        </w:rPr>
        <w:t>т. 2, стр. 1-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240" w:after="24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Тайная"/>
      <w:bookmarkEnd w:id="16"/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ТАЙНАЯ ДОКТРИНА: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лючение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17" w:name="Тайная"/>
      <w:bookmarkEnd w:id="17"/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записях Боуэна мадам Блаватская рекомендует включить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воначальную программу изучения «Тайной Доктрины» Закл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ние из 2-го тома. Судя по тому, что она говорит о «временах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ихода Рас и суб-рас», она имеет в виду Заключение в конце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1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го тома. Нижеследующие фрагменты выбраны из этой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и труда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Достаточно было сказано, чтобы показать, что эволюция,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ытия, человечество и все прочее в Природе протекает циклам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 говорили о Семи Расах, из которых пять уже почти закончил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вою земную карьеру, причем мы утверждали, что каждая 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нная Раса, с ее суб-расами и бесчисленными подразделения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семейства и племена, являлась совершенно отличной от пр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ыдущей и последующей Расы. На это нам тоже возразят, осно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ываясь на авторитетности, приобретенной на однообразн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пыте в вопросах антропологии и этнологии. Человек — исключа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вет и тип, и, может быть, разницы в лицевых особенностях 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черепном объеме — всегда был одним и тем же во всех клим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х и во всех частях мира, говорят естественники; да, даже рос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том — и, в то же время, они утверждают, что человек происх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ит от того же неизвестного предка, как и человекообразная (антропоидная) обезьяна; утверждение, которое логически невоз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ожно, не допустив бесконечных изменений в росте и форме от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ачала его первой эволюции в двуногого. Лица, обладающ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сьма большой логикой и придерживающиеся обоих предпол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ений, свободны оставаться при своих парадоксальных возз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х.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ращаемся лишь к тем, кто, сомневаясь в общем про</w:t>
        <w:softHyphen/>
        <w:t>исхождении мифов от «созерцания видимой работы внешней пр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оды», полагают, что «легче поверить, что эти чудесные сказа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ия о богах и полубогах, великанах и карликах, о драгонах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сякого рода чудовищах являются преображениями, нежели д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ть, что они представляют собой лишь вымысел». Тайная Док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ина учит именно лишь таким «преображениям», как в физиче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й природе, так и в памяти и понятиях нашего современного 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овечества. Она сопоставляет чисто спекулятивные гипотезы со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еменной науки, основанные на опыте и точных наблюдениях 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 лишь нескольких столетий, с непрерывающимся преданием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кордами своих Святилищ; и отбрасывая пряжу теорий, нап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минающую паутину, сотканную во тьме, покрывающей период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два в несколько тысячелетий, который европейцы называют св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ей «историей», Древняя Наука говорит нам: теперь вслушайтес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мое изложение мемуаров Человечества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ловеческие Расы рождаются одна от другой, растут, раз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иваются, стареют и умирают. Их суб-расы и народы следую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ому же правилу. Если ваша всеотрицающая современная нау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так называемая философия не оспаривают, что человеческо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мейство состоит из разнообразных, вполне определившихся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ипов и рас, то это лишь потому, что факт этот не отрицаем;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кто не скажет, что нет внешней разницы между англичанином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африканским негром и японцем или китайцем. С другой сторон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ольшинством натуралистов формально отрицается, что смешан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ые человеческие расы, то есть семена для совершенно нов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с, продолжают формироваться в наши дни (...)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ем не менее, наше общее положение не будет принято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кажут — какие бы ни были формы, через которые человек пр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шел на протяжении долгих периодов доисторического прошлого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 в будущем ему не предстоят никакие перемены, исключ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которых разновидностей, наблюдаемых и в настоящее время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ледовательно, наши Шестая и Седьмая Коренные Расы е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мысел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это мы снова ответим: как можете вы знать это? Ваш опы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граничен несколькими тысячелетиями, что равняется меньш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ежели одному дню в полном возрасте Человечества и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стоящих типов, существующих на материках и островах наш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ятой Расы. Как можете вы сказать, что будет или что не будет?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пока что, таково пророчество Сокровенных книг и таковы их определенные утверждения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ногие века протекли от начала расы атлантов, тем не мене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 видим последних атлантов, все еще смешивающимися с арий</w:t>
        <w:softHyphen/>
        <w:t xml:space="preserve">ским элементом 11'000 лет тому назад. Это показывает огромну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должительность времени в заходе одной расы на другую, следующей за ней, хотя, что касается до характеров и внеш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пов, то старшая раса теряет свои отличительные признак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нимает новые черты более молодой расы. Так, Оккультная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Философия учит, что даже сейчас, на наших глазах, новая ра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расы находятся в образовании и что, именно, в Америке транс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формация эта будет совершаться, и она уже тихо началась.</w:t>
      </w:r>
    </w:p>
    <w:p>
      <w:pPr>
        <w:pStyle w:val="Normal"/>
        <w:shd w:fill="FFFFFF" w:val="clear"/>
        <w:ind w:left="5" w:right="29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 чистых англо-саксонцев, едва триста лет тому назад, ам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иканцы Соединенных Штатов уже стали отдельной народностью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, благодаря сильной примеси различных национальностей и б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ми между ними, они являются расой почти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  <w:lang w:val="en-US"/>
        </w:rPr>
        <w:t>sui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  <w:lang w:val="en-US"/>
        </w:rPr>
        <w:t>generis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е тол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 умственно, но также и физически. Приводим слова де Кат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жа: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Каждая смешанная раса, когда она установилась или стала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однообразной, могла выполнить роль основной расы в новых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скрещиваниях. Человечество, в его настоящем состоянии, офор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милось именно так и, конечно, в большинстве случаев через по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едовательные скрещивания некоторого числа рас, которые и до </w:t>
      </w:r>
      <w:r>
        <w:rPr>
          <w:rFonts w:cs="Times New Roman" w:ascii="Times New Roman" w:hAnsi="Times New Roman"/>
          <w:i/>
          <w:iCs/>
          <w:color w:val="000000"/>
          <w:spacing w:val="13"/>
          <w:sz w:val="24"/>
          <w:szCs w:val="24"/>
        </w:rPr>
        <w:t xml:space="preserve">настоящего времени не определены». («Человеческие Виды»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стр. 247)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ким образом, американцы лишь на протяжении трех сто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й стали временно «первичной расой», прежде чем стать отдел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й расой и четко обособленно от всех других, ныне существующих рас. Короче говоря, они являются зародышами шестой под-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сы и еще через несколько лет, несомненно, станут пионера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й расы, которая должна последовать за настоящей европейск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ли Пятой под-расой со всеми своими новыми обязанностям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ле этого, через, приблизительно, 25 000 лет они начнут под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отовления для седьмой под-расы; до тех пор, пока Шестая Рас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е появится на сцене нашего Круга после катаклизмов, первая серия которых должна уничтожить Европу и позднее всю арий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кую расу (затронув, таким образом, и обе Америки), так же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большинство земель, непосредственно связанных с границам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шего материка и островами. Когда произойдет это? Кто зна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это, исключая великих Учителей Мудрости, но они хранят молч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по этому вопросу, подобно снежным вершинам, висящимся над ними. Все, что мы знаем, это, что она тихо начнет свое существ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ние (...) Пятая Раса зайдет на Шестую на многие сотни тыся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летий, изменяясь вместе с нею, но гораздо медленнее, неже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е новая преемница, все же изменяясь и в росте, физическ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ственно, так же точно, как Четвертая Раса зашла на нашу Ари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ую Расу, а Третья Раса на Расу Атлантов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от процесс подготовления к Шестой великой Расе должен продолжаться на протяжении всей шестой и седьмой под-расы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последние остатки Пятого материка исчезнут лишь через не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оторое время после нарождения новой Расы; когда другое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овое Обиталище, Шестой Материк, появится над новыми вод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и на поверхности нашей планеты, чтобы принять нового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ельца. Туда также переселятся и утвердятся там все те, ком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счастливится избежать всеобщего бедствия. Когда будет это —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ак только что сказано — писательнице не дано знать этого. 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 как Природа не действует внезапными скачками, так же как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еловек из ребенка не превращается сразу в зрелого человек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 и конечный катаклизм будет предварен множеством малых потоплений и разрушений, как водою, так и подземными вулк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ческими огнями. Мощный пульс будет биться учащенно в серд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е расы, находящейся ныне в американской зоне, но когда на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тся Шестая Раса, то фактически останется не больше америка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в, нежели европейцев, ибо к этому времени они станут Новой Расой и многими новыми народностями. Однако Пятая Раса не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вымрет, но проживет некоторое время; заходя на новую Расу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 протяжении многих тысячелетий, она, как мы только что ск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ли, будет преобразовываться, но, медленнее, нежели ее нова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еемница — все же, подвергаясь полному изменению умств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, физически и в росте. Человечество снова будет увеличивать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я в росте, как это было во время лемурийцев и атлантов; иб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гда как эволюция Четвертой Расы привела ее к самому дн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териальности в ее физическом развитии, настоящая Раса нах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ится на ее восходящей дуге. Шестая же Раса быстро освободит</w:t>
        <w:softHyphen/>
        <w:t>ся от своих уз материи и даже от плоти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им образом, человечеству Нового Мира, который горазд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арше нашего старого мира — факт, тоже забытый людьми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тому человечеству Паталы (антиподам или Нижнему Миру, как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зывают Америку в Индии) назначено Кармой сеять семена дл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грядущей великой и гораздо более блестящей Расы, нежели вс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, о которых мы знаем сейчас.</w:t>
      </w:r>
    </w:p>
    <w:p>
      <w:pPr>
        <w:pStyle w:val="Normal"/>
        <w:shd w:fill="FFFFFF" w:val="clear"/>
        <w:ind w:left="5" w:right="48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а Циклами Материи будут следовать Циклы Духовности и вполне развитого разума. Следуя закону аналогии в истори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ах, большинство будущего человечества будет составлено из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мечательных Адептов. Человечество есть дитя Судьбы Циклов, и ни одна из его Единиц не может избежать своей бессозна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й миссии или же отделаться от тягости сотрудничества с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дой. Так Человечество, Раса за Расой будет совершать св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значенное цикловое странствование. Климаты изменятся, и он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уже начали меняться. Каждый Год Тропиков, один за другим, б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ет выбрасывать одну под-расу лишь для того, чтобы зародить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другую высшую расу на восходящем цикле, тогда как ряд д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их, менее счастливых групп — неудач Природы — исчезнут из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ловеческой семьи, подобно отдельным инвалидам, не остави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же следа.</w:t>
      </w:r>
    </w:p>
    <w:p>
      <w:pPr>
        <w:pStyle w:val="Normal"/>
        <w:shd w:fill="FFFFFF" w:val="clear"/>
        <w:ind w:left="5" w:righ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аков ход Природы под действием Кармического Закона! Вечно-Сущей и Вечно-развертывающейся Природы. Ибо, по сло</w:t>
        <w:softHyphen/>
        <w:t>вам одного Мудреца, известным лишь нескольким оккультистам:</w:t>
      </w:r>
    </w:p>
    <w:p>
      <w:pPr>
        <w:pStyle w:val="Normal"/>
        <w:shd w:fill="FFFFFF" w:val="clear"/>
        <w:tabs>
          <w:tab w:val="clear" w:pos="708"/>
          <w:tab w:val="left" w:pos="816" w:leader="underscore"/>
        </w:tabs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«Настоящее есть дитя Прошлого; Будущее порождение Насто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ящего. И, тем не менее, о настоящий мир! Разве не знаешь ты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что не имеешь отца и не можешь иметь потомства; что ты посто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янно рождаешь лишь самого себя? Прежде чем ты начал гово</w:t>
      </w:r>
      <w:r>
        <w:rPr>
          <w:rFonts w:cs="Times New Roman" w:ascii="Times New Roman" w:hAnsi="Times New Roman"/>
          <w:i/>
          <w:iCs/>
          <w:color w:val="000000"/>
          <w:spacing w:val="-17"/>
          <w:sz w:val="24"/>
          <w:szCs w:val="24"/>
        </w:rPr>
        <w:t xml:space="preserve">ри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порождение истекшего мгновения, дитя прошлого…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ты уже стал этим самым прошлым. Прежде, чем ты произнес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оследний слог, узри! ты уже не Настоящее, но воистину, Буду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щее. Итак, прошлое, Настоящее и Будущее суть Вечно-Сущая 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Троица в Едином — Махамайя Абсолютного «ЕСТЬ».</w:t>
      </w:r>
    </w:p>
    <w:p>
      <w:pPr>
        <w:pStyle w:val="Normal"/>
        <w:shd w:fill="FFFFFF" w:val="clear"/>
        <w:ind w:left="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Тайная Доктрин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, 2, стр. 554559.</w:t>
      </w:r>
    </w:p>
    <w:p>
      <w:pPr>
        <w:pStyle w:val="Normal"/>
        <w:shd w:fill="FFFFFF" w:val="clear"/>
        <w:spacing w:before="240" w:after="0"/>
        <w:ind w:left="6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bookmarkStart w:id="18" w:name="Изида"/>
      <w:bookmarkEnd w:id="18"/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РАЗОБЛАЧЕННАЯ ИЗИДА: </w:t>
      </w:r>
    </w:p>
    <w:p>
      <w:pPr>
        <w:pStyle w:val="Normal"/>
        <w:shd w:fill="FFFFFF" w:val="clear"/>
        <w:spacing w:before="0" w:after="24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Изида"/>
      <w:bookmarkEnd w:id="19"/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зюме в 10 пунктах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Готовя к публикации свой первый большой труд, мад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лаватская, судя по всему, руководствовалась стремлением док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ть образованному читателю, своему современнику, что все 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она говорит, отнюдь «не обнародуется впервые в истор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ловечества». Каждой главе «Разоблаченной Изиды» предпосл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 подборка цитат из заслуживающих доверие источников, как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древних, так и современных, с тем, чтобы доказать, что ни под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од, ни информация, представленные в этой книге, не претенду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ют на новизну. Последняя глава имеет несколько таких эпиг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фов, один из которых мы здесь приводим. Глава начинается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пытки резюмировать основные Положения восточной фило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ии, представленные в двух томах «Изиды». Однако, как у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мечалось выше, в то время мадам Блаватская еще только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инала экспериментировать с находившимся в ее распоряже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громным количеством материала, пытаясь найти наилучший с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б его подачи. Вот почему в предлагаемом резюме фундам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альные положения фактически не отделены от второстепен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дей и пояснений. Разительный контраст между этой первой п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ыткой конспективного изложения и позднейшими формулиро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ми из «Тайной Доктрины» красноречиво свидетельствует 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бственном росте Блаватской и как учителя, и как ученика.</w:t>
      </w:r>
    </w:p>
    <w:p>
      <w:pPr>
        <w:pStyle w:val="Normal"/>
        <w:shd w:fill="FFFFFF" w:val="clear"/>
        <w:spacing w:before="120" w:after="120"/>
        <w:ind w:left="6" w:hanging="6"/>
        <w:jc w:val="center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***</w:t>
      </w:r>
    </w:p>
    <w:p>
      <w:pPr>
        <w:pStyle w:val="Normal"/>
        <w:shd w:fill="FFFFFF" w:val="clear"/>
        <w:ind w:left="5" w:right="62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«Проблема жизни — человек. МАГИЯ или, вернее, Мудрость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ть развитое знание сил внутреннего существа человека, — э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илы являются божественными эманациями, — так как интуи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ь восприятие их начала, и посвящение — наше введение в эт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нание... Мы начинаем с инстинкта, кончаем — ВСЕЗНАНИЕМ».</w:t>
      </w:r>
    </w:p>
    <w:p>
      <w:pPr>
        <w:pStyle w:val="Normal"/>
        <w:shd w:fill="FFFFFF" w:val="clear"/>
        <w:ind w:left="5"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. Уайлдер.</w:t>
      </w:r>
    </w:p>
    <w:p>
      <w:pPr>
        <w:pStyle w:val="Normal"/>
        <w:shd w:fill="FFFFFF" w:val="clear"/>
        <w:spacing w:before="120" w:after="0"/>
        <w:ind w:left="6" w:right="28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Было бы доказательством плохого предвидения с нашей с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оны, если бы мы предполагали, что до сих пор по всей этой кни</w:t>
        <w:softHyphen/>
        <w:t>ге за нами следовал еще кто-нибудь, за исключением метафиз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в или мистиков определенного рода. В противном случае, м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пределенно посоветовали бы таковым не утруждать себя ч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м этой главы, ибо, хотя в ней и не сказано ничего, что не с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тветствовало бы строгой истине, они не преминут посчитать д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е наименее чудесное из повествований абсолютно ложным, ка</w:t>
        <w:softHyphen/>
        <w:t>кими бы доказательствами оно ни подкреплялось.</w:t>
      </w:r>
    </w:p>
    <w:p>
      <w:pPr>
        <w:pStyle w:val="Normal"/>
        <w:shd w:fill="FFFFFF" w:val="clear"/>
        <w:ind w:left="5" w:right="2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обы принять принципы естественных законов, причастных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которым нижеописанным феноменам, читатель должен держ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уме основные положения восточной философии, которые м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ледовательно раскрывали. Давайте очень кратко повторим: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. Чудес нет. Все, что происходит есть результат закона —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ечного, нерушимого, всегда действующего. Кажущееся чудо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сть только действие сил, не имеющих ничего общего с теми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торые д-р У.Б. Карпентер, член Королевского Общества 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еловек большой учености, но малого знания — называет «хо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о известными законами природы». Подобно многим представ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елям своего класса, д-р Карпентер игнорирует тот факт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гут существовать законы, прежде «известные», но теперь неи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стные нау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рода триедина: существует видимая, объективная пр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да; невидимая, заключенная внутри, сообщающая энергию пр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ода, точная модель первой и ее жизненный принцип; и над эт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и двумя —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дух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сточник всех сил, один только вечный и нера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ушимый. Двое низших постоянно изменяются; третий, высши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изменя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еловек также триедин: он имеет объективное, физическ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о; оживляющее астральное тело (или душу), которая ес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ействительный человек; и над этими двумя витает и озаряет 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тий — повелитель, бессмертный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дух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гда действительн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ловеку удается слиться с последним, — он становится бессмер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й сущно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агия, как наука, представляет собою знание этих принци</w:t>
        <w:softHyphen/>
        <w:t xml:space="preserve">пов и способа, посредством которого всезнание и всемогуществ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духа и его власть над силами природы могут быть приобретены человеком, пока он все еще находится в теле. Магия, как иску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о, есть применение этого знания на практ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лоупотребление сокровенным знанием есть колдовство;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именение его во благо — истинная магия или МУДР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диумизм есть противоположность адептизма; медиум есть </w:t>
      </w:r>
      <w:r>
        <w:rPr>
          <w:rFonts w:cs="Times New Roman" w:ascii="Times New Roman" w:hAnsi="Times New Roman"/>
          <w:color w:val="000000"/>
          <w:sz w:val="24"/>
          <w:szCs w:val="24"/>
        </w:rPr>
        <w:t>пассивный инструмент чужых воздействий; адепт активно управ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яет самим собою и всеми ниже его стоящими си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кольку все, что когда-либо было, есть и будет, остав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яет свой рекорд на астральном свете, или скрижали невидим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селенной, то посвященный адепт, пользуясь зрением своего д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а, может узнать все, что когда-либо было известно или мож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ть извест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ловеческие расы различаются по духовной одаренност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ак же, как по цвету кожи, росту или каким-либо иным внешн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чествам, среди некоторых народов от природы преобладает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дар провидчества, среди других — медиумизм. Некоторые увл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аются колдовством и передают его тайные правила практичес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 применения от поколения к поколению, вместе с большим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ньшим диапазоном психических феноменов в качестве резуль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ат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дною из фаз магического искусства является добров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е и сознательное выделение внутреннего человека (астрал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ой формы) из внешнего человека (физического тела). В случае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екоторых медиумов это выделение происходит, но оно бессо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тельно и непроизвольно. В таких случаях тело более или мене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аталептично; но у адепта отсутствие его астральной формы б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ет незаметным, ибо физические чувства бодрствуют и личность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его будет казаться только как бы отвлекшейся — «погружен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размышления», как некоторые называют это..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раеугольным камнем МАГИИ является подробное прак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ическое знание магнетизма и электричества, их качеств, соотн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шений и потенций. Особенно необходимо знакомство с их след</w:t>
        <w:softHyphen/>
        <w:t xml:space="preserve">ствиями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в и н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животное царство человека. Во многих друг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нералах существуют свойства не менее странные, чем свойств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агнетизма, о которых все практикующие магию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обязан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нать и о которых так называемая точная наука ничего не знает. Раст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я также в весьма удивительной степени обладают подобным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же свойствами, и тайны трав, сновидений и очарований утерян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лько для европейской науки и, не стоит это говорить, такж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еизвестны ей, кроме как в нескольких явных случаях, таких ка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пиум или гашиш. Все же психические эффекты даже этих нем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их на систему человеческого организма рассматриваются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казательство временного ментального расстройства. Женщи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ессалии и Эпира, женщины-иерофанты ритуалов Сабазия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несли с собою их тайны вместе с падением их святилищ. Они до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х пор сохраняются, и те, кто осведомлены о природе Сомы, также знают свойства и других растени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уммируя все в нескольких словах — МАГИЯ есть духовна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ДРОСТЬ; природа — материальный союзник, ученик и слуг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га. Один общий жизненный принцип насыщает все, и он упра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ем усовершенствованной человеческой волей. Адепт мож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имулировать движение природных сил в растениях и живот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 сверхъестественной степени. Такие эксперименты не являют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тиводействиями природе, но лишь ускорениями; создаю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словия для более интенсивной жизнедеятельности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пт может управлять чувствованиями и изменять состояние физических и астральных тел других личностей, не являющих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дептами; он может также управлять и пользоваться по своем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смотрению духами стихий. Но он не может повелевать бессмерт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ым духом какого-либо человеческого существа, живого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ртвого, ибо все такие духи являются одинаковыми искра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ожественной Сущности и никакой внешней власти не подчинены»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Разоблаченная Изид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. 2, стр. 490-493.</w:t>
      </w:r>
    </w:p>
    <w:p>
      <w:pPr>
        <w:pStyle w:val="Normal"/>
        <w:shd w:fill="FFFFFF" w:val="clear"/>
        <w:spacing w:before="240" w:after="12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20" w:name="изучение"/>
      <w:bookmarkEnd w:id="20"/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РИЛОЖЕНИЕ А</w:t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«ТАЙНАЯ ДОКТРИНА» И ЕЕ ИЗУЧЕНИЕ</w:t>
      </w:r>
    </w:p>
    <w:p>
      <w:pPr>
        <w:pStyle w:val="Normal"/>
        <w:shd w:fill="FFFFFF" w:val="clear"/>
        <w:ind w:left="5" w:hanging="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21" w:name="изучение"/>
      <w:bookmarkEnd w:id="2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Записки капитана Роберта Боуэна, сделанные им в 1891 г., </w:t>
      </w:r>
    </w:p>
    <w:p>
      <w:pPr>
        <w:pStyle w:val="Normal"/>
        <w:shd w:fill="FFFFFF" w:val="clear"/>
        <w:ind w:left="5" w:hanging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за три недели до смерти мадам Блаватской)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 прошлой неделе Е. П. Б. особенно интересно говорила 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«Тайной Доктрине». Мне следовало бы разобрать ее высказыв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 и записать их с возможной точностью, пока все это еще с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о в памяти. Как сказала она сама, через тридцать-сорок лет э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писи могут кому-нибудь пригодиться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жде всего, «Тайная Доктрина» — всего лишь небольш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рагмент того эзотерического учения, которое известно высши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членам Оккультных Братств. В ней, как сказала Е. П. Б., соде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жится ровно столько, сколько сможет воспринять Мир в гряд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ем столетии. Здесь у меня возник вопрос, на который она отве</w:t>
        <w:softHyphen/>
        <w:t>тила следующим образом: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«Мир — это Человек, живущий в Личностной Природе. Это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«Мир» в двух томах «Т. Д.» найдет для себя все, что только д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упно его высшему восприятию, но не более того. Это не озн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чает, однако, что Ученик, не живущий в «Мире», не сможет най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и в этой книге больше, чем найдет для себя «Мир». Всякая фо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, какой бы грубой она ни была, содержит в себе скрытый образ своего «творца». Так же и любой имеющий автора труд, как б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понятен он ни был, заключает в себе скрытый образ того, что известно автору. Из этого высказывания я могу сделать вывод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то «Т. Д.» содержит в себе все, что известно самой Е. П. Б.,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аже гораздо больше, учитывая, что большая часть книги соо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ена ей людьми, чьи познания несравненно обширнее ее собс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нных. Более того, она, несомненно, имела в виду, что друг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может найти в этой книге то, о чем она и сама не знает. Зама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иво думать, что я, например, могу открыть в словах Е. П. Б. то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то ей самой неизвестно. Она очень много говорила по этому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оводу.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. после сказал: «Е. П. Б. теряет хватку», имея в виду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 полагаю, уверенность ее в собственных знаниях. Но У. и я сам лучше, как мне кажется, ее понимаем. Она убеждает нас не при</w:t>
        <w:softHyphen/>
        <w:t>бегать к ней как к высшему авторитету, но целиком и полностью опираться на наше собственное растущее понимание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Дописанное позднее замечание по поводу вышесказанного: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— Я был прав. Я прочел ей все это, и она кивнула мне и улыбнулась. Ее одобрительная улыбка чего-то да стоит! — (По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исано:) Роберт Боуэн)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конец-то мы добились того, чтобы Е. П. Б. побеседовала с нами непосредственно об изучении «Т. Д.». Записываю сразу,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 все это еще свежо в памяти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тение «Т. Д.» страница за страницей, как читают любую др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ую книгу (ее слова), неизбежно закончится путаницей и неразб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ихой. Прежде всего, даже если на это уйдут годы, необходим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нять «Три фундаментальные Принципа», о которых говори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Прологе. За этим пусть последует изуч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краткого повтор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пронумерованных пунктов в разделе «Итог» к 1 то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част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)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Затем возьмите «Предварительные Заметки» (т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)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Заключение» (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. П. Б. весьма определенно говорила о важности учения (в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«Заключении»), относящегося ко времени появления Рас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д-рас. Проще, чем обычно, она объяснила, что в действ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сти нельзя говорить о грядущем «появлении» рас. «Нет 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ЯВЛЕНИЯ, ни ИСЧЕЗНОВЕНИЯ, а лишь вечное СТАНОВЛЕНИЕ»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— сказала она. Четвертая Коренная Раса существует до сих пор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к же обстоит дело и с Третьей, и со Второй, и с Первой,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ольку можно наблюдать их проявления на нашем теперешне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атериальном плане. Кажется, я понимаю, что она имеет в вид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выразить это в словах выше моих сил. Рядом с нами присутст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уют также Шестая под-раса, Шестая и Седьмая Коренные Расы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и даже люди, которые будут жить в последующих Кругах. Вс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о можно понять. Не могут же Ученики, Братья и Адепты п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длежать к обычной Пятой под-расе, поскольку раса — это этап </w:t>
      </w:r>
      <w:r>
        <w:rPr>
          <w:rFonts w:cs="Times New Roman" w:ascii="Times New Roman" w:hAnsi="Times New Roman"/>
          <w:color w:val="000000"/>
          <w:sz w:val="24"/>
          <w:szCs w:val="24"/>
        </w:rPr>
        <w:t>эволюции.</w:t>
      </w:r>
    </w:p>
    <w:p>
      <w:pPr>
        <w:pStyle w:val="Normal"/>
        <w:shd w:fill="FFFFFF" w:val="clear"/>
        <w:ind w:left="5" w:right="67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лова Е. П. Б. не оставляют никакого сомнения в том, чт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удя по развитию человечества в целом, от Шестой под-расы на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деляют столетия (во времени и пространстве). Мне показалось, что Е. П. Б. особенно настойчиво это подчеркивала. Она намекал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«опасности и заблуждения», возникающие вследствие рас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остранения идей о том, что над миром уже забрезжила зар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вой Расы. Согласно Е. П. Б., продолжительность существова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дной под-расы для человечества в целом совпадает по времени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с продолжительностью Звездного года (один оборот зем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и — около 25 000 лет). Таким образом, появление новой рас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чительно от нас отдаляется.</w:t>
      </w:r>
    </w:p>
    <w:p>
      <w:pPr>
        <w:pStyle w:val="Normal"/>
        <w:shd w:fill="FFFFFF" w:val="clear"/>
        <w:ind w:left="5" w:right="67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течение прошедших трех недель мы провели замечательны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занятия по изучению «Тайной Доктрины». Я должен разобрат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вои заметки и с точностью записать то, что получится в итог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ка ничего не забылось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. П. Б. очень много внимания уделяла «Фундаментально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нципу». Она говорила: «Если кто-то полагает, что из «Тайной Доктрины» он сможет почерпнуть вполне удовлетворительное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троении Вселенной, то в результате изучения этой книги он лишь совершенно запутается. «Т. Д.» создана вовсе не для того, чтобы вынести окончательный вердикт по всем воп</w:t>
        <w:softHyphen/>
        <w:t>росам бытия, а лишь для того, чтобы ВЕСТИ К ИСТИНЕ». Послед</w:t>
        <w:softHyphen/>
        <w:t>нее выражение она повторила не один раз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е чем бесполезно обращаться к тем, кого мы считаем продвинутыми учениками (ее слова), за «разъяснением» «Т. Д.». Дать вам его они не в состоянии. Если же они попытаются это сде</w:t>
        <w:softHyphen/>
        <w:t>лать, то вы не услышите от них ничего, кроме отрывочных и вы</w:t>
        <w:softHyphen/>
        <w:t>холощенных экзотерических интерпретаций, которые и отдаленно не походят на ИСТИНУ. Усваивая эти интерпретации, мы привя</w:t>
        <w:softHyphen/>
        <w:t>зываем себя к фиксированным идеям, тогда как ИСТИНА превы</w:t>
        <w:softHyphen/>
        <w:t>шает все идеи, которые кто-либо из нас в состоянии сформулиро</w:t>
        <w:softHyphen/>
        <w:t>вать или выразить. Все экзотерические интерпретации хороши, и Е. П. Б. не осуждает их, если они служат лишь указателями для начинающих и не воспринимаются ими как нечто большее. Многие из тех, кто уже вступил или же вступит в будущем в Теософ</w:t>
        <w:softHyphen/>
        <w:t>ское Общество, конечно, не в состоянии преодолеть рамки обще</w:t>
        <w:softHyphen/>
        <w:t>принятых экзотерических концепций. Но есть также (И будут еще) и другие, и именно им Е. П. Б. рекомендует следующий действи</w:t>
        <w:softHyphen/>
        <w:t xml:space="preserve">тельно верный подход к «Тайной Доктрине». 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ходите к «Т. Д.» (ее слова) без какой-либо надежды на то, что из нее вы почерпнете окончательную ИСТИНУ бытия, и без каких-либо иных идей, кроме желания узнать самому, насколько сможет она приблизить вас к ИСТИНЕ. Рассматривайте ее изуче</w:t>
        <w:softHyphen/>
        <w:t>ние как один из способов развития разума, нетронутого другими занятиями. Соблюдайте следующие правила: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новное единство всего сущего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единство не имеет ничего общего с привычным понятием единства, которое мы имеет в виду, когда говорим, что нация или армия едины или что две планеты объединены линиями магнетического притяжения, Теософское учение состоит не в этом. Оно гласит, что, что един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ОДНО ЦЕЛОЕ, а не собрание разнородных вещей, пусть даже взаимосвязанных. В основе всего лежит Единое Бытие. Бытие может иметь два аспекта: позитивный и негативный. Позитивный аспек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сознание, а негативн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бстанция, субъект сознания. Это Бытие – не что иное, как Абсолют в первом его проявлении. А если оно абсолютно, значит, ничто не существует вне его. Это Все-бытие. Оно неделим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тивном случае оно не было бы абсолютным. Если можно отделить от него какую-то часть, то оставшееся никак не может быть абсолютным, поскольку тут же возникает вопрос сравнения между отдельной и оставшейся частью. Сравнение же совершенно несовместимо с идеей абсолютности. Таким образом, очевидно, что это основное ЕДИНОЕ СУЩЕЕ, или Абсолютное Бытие, должно присутствовать в качестве Реальности в любой из существующих форм. 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сказал, что, хотя мне это и ясно, я не думаю, что в Ложах многие это поймут. «Теософ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метила Е.П. Б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назначена для тех, кто умеет мыслить, или для тех, кто может заставить себя мыслить, а не для умственных лентяев». В последнее время Е.П. Б. заметно смягчилась. А раньше она частенько называла заурядных учеников «болванами»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том, Человек и Бог, все вместе и каждый в отдельности, суть в конечном счете не что иное, как это Абсолютное Бытие, которое и есть ИСТИННАЯ ИНДИВИДУАЛЬНОСТЬ. Именно эта идея постоянно должна служить основой любого представления, возникающего в процессе изучения «Тайной Доктрины». Стоит забыть о ней (А сделать это проще простого, заплутав в лабиринте Эзотерической Философии), как тут же возникает идея ОТДЕЛЬНОСТИ, и изучение теряет всякий смысл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торая идея, о которой необходимо все время помнить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СУЩЕСТВУЕТ МЕРТВОЙ МАТЕРИИ. Даже мельчайший атом н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делен жизнью. Иначе и быть не может: ведь каждый атом в 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е своей есть Абсолютное Бытие. А следовательно, нет ник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их «Пространств» Эфира, или Акаши, — называйте как хотите,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де ангелы и элементалы резвятся, как форель в реке. Таков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едставление большинства людей. Истина же состоит в том, что каждый атом материи, независимо от того, какому плану она пр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длежит, сама по себе есть ЖИЗНЬ.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00" w:leader="none"/>
        </w:tabs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ретья основная идея заключается в том, что Человек 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о Микрокосм. А раз так, то в нем заключены все Небесны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ерархии. В действительности же не существует ки Макрокосм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 Микрокосма, а есть лишь Единое Сущее. Великое и мал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уществуют лишь в ограниченном сознании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). Четвертая и последняя основная идея, о которой следу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мнить, нашла свое выражение в Великой Герметической Акси</w:t>
        <w:softHyphen/>
        <w:t>оме. Она поистине представляет собой сумму и синтез всех 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альных идей.</w:t>
      </w:r>
    </w:p>
    <w:p>
      <w:pPr>
        <w:pStyle w:val="Normal"/>
        <w:shd w:fill="FFFFFF" w:val="clear"/>
        <w:ind w:left="5" w:right="2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ак внутри, так и вовне; как в большом, так и в малом; как вверху, так и внизу; существует лишь ОДНА ЖИЗНЬ И ОДИН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КОН; и тот, кто осуществляет его, есть Единый. Нет ни внешнего, ни внутреннего; нет ни большого, ни малого; нет ни высоко</w:t>
        <w:softHyphen/>
        <w:t>го, ни низкого в Божественном Устройстве.</w:t>
      </w:r>
    </w:p>
    <w:p>
      <w:pPr>
        <w:pStyle w:val="Normal"/>
        <w:shd w:fill="FFFFFF" w:val="clear"/>
        <w:ind w:left="5" w:right="38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езависимо от того, что изучаете вы в «Тайной Доктрине», все прочитанное нужно воспринимать в свете этих основ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дей».</w:t>
      </w:r>
    </w:p>
    <w:p>
      <w:pPr>
        <w:pStyle w:val="Normal"/>
        <w:shd w:fill="FFFFFF" w:val="clear"/>
        <w:ind w:left="5" w:right="3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 сказал, что мне это представляется своего рода умствен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имнастикой, которая, должно быть, весьма утомительна. Е. П. Б. улыбнулась и кивнула. Не нужно быть глупцом (сказала она) и до</w:t>
        <w:softHyphen/>
        <w:t xml:space="preserve">водить себя до сумасшедшего дома, вознамерившись сразу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ичь слишком многое. Мозг это орудие бодрствующего со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ния, и формирование всякого осознанного мысленного образ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дразумевает изменение и разрушение атомов мозга. Обыч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теллектуальная деятельность у человека протекает достаточн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абильно, не вынуждая мозг производить резкие перемены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ставе своей субстанции и не вызывая в ней разрушений. 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привычное умственное усилие приводит к созданию чего-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вершенно нового, к возникновению «новых направлений мозго</w:t>
        <w:softHyphen/>
        <w:t xml:space="preserve">вой деятельности», к перестройке организации мозговых клеток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еобдуманное ускорение этого процесса может причинить мо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у серьезный физический ущерб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ой способ мышления (ее слова) индийцы называют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жнани-йогой. Идя по пути Джнани-йоги, человек чувствует, что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у него возникают новые концепции, которые он осознает,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мея, тем не менее, возможности ни выразить их, ни придать и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форму мысленного образа. С течением времени концепции э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мут вид мысленных образов. В этот период следует быть ос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енно осторожным и не давать ввести себя в заблуждение ид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 том, что этот новообретенный прекрасный образ является из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ражением реальности. Это не так. Продолжая свою работу, 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век обнаруживает, что образ, некогда приводивший его в во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ищение, тускнеет и перестает его удовлетворять, а в конце к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ов, и совершенно стирается или отбрасывается. Здесь его по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терегает другая опасность, поскольку в тот момент, когда ч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овек оказывается как бы в пустоте и лишен какой-либо концеп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ии, способной его поддержать, он может поддаться искушени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живить отброшенный образ с тем, чтобы обрести более надеж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ую опору. Однако истинный ученик, не обращая на это внима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ния, продолжает свою работу, и в конце концов, перед ни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новь забрезжит неясный свет, из которого со временем опя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озникнет образ величественнее и прекраснее прежнего. Но 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ерь ученик уже будет знать, что никакой образ нельзя счит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ображением ИСТИНЫ. Этот последний и великолепный тож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тускнеет и сотрется, как и прочие. Так это и будет продолжат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я до тех пор пока, наконец, не останутся позади и разум, и со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нные им образы, и учение не вступит в Мир Без Формы и не пребудет в этом мире, бледным отражением которого формы я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яются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стинный исследователь Тайной Доктрины — это Джнани-йог, и этот Путь Йоги является истинным путем для западного учен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а. С тем, чтобы дать ему указатели на этом Пути и была на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ана «Тайная Доктрина»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(Поздняя запись: Я прочел Е. П. Б. это изложение ее слов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росил, верно ли я ее понял. Она сказала, что я болван, ес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зомнил, что словами можно что-либо верно выразить. И все 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на улыбнулась мне, одобрительно кивнула и сказала, что 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ействительно изложил ее слова лучше, чем кто бы то ни был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даже лучше, чем она сама могла бы это сделать.)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ранно, зачем я все это записываю. Обо всем этом нуж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ведать миру, а я слишком стар даже для такого дела. По сра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нию с Е. П. Б. я чувствую себя ребенком, а ведь я на двадц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т старше ее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на сильно изменилась с тех пор, как я познакомился с не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ва года назад. Удивительно, с какой смелостью смотрит она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цо ужасной болезни. Встреться ей человек, который ничего не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знает и ни во что не верит, — и Е. П. Б. убедила бы даже его, что она пребывает где-то за пределами своего тела и мозга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не кажется — в особенности во время этих последних встреч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гда физически она стала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так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беспомощной, — что мы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учаем эти учения из какой-то иной, высшей сферы. Мы, кажется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корее чувствуем и знаем то, что она говорит, нежели слышим это своими ушами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. тоже много говорил об этом прошл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чером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оберт Боуэн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9 апреля 1891 года.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РИЛОЖЕНИЕ Б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Словарь"/>
      <w:bookmarkEnd w:id="22"/>
      <w:r>
        <w:rPr>
          <w:rFonts w:cs="Times New Roman" w:ascii="Times New Roman" w:hAnsi="Times New Roman"/>
          <w:b/>
          <w:bCs/>
          <w:color w:val="000000"/>
          <w:spacing w:val="-3"/>
          <w:w w:val="121"/>
          <w:sz w:val="24"/>
          <w:szCs w:val="24"/>
        </w:rPr>
        <w:t>СЛОВАР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Словарь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 xml:space="preserve">(основан на «Теософском Глоссарии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. Блаватской)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Акаш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 тонкая духовная сущность, пронизывающая про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нство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Дхиан-Коган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— божественные Разумы, осуществляющие контроль за Космосом (ср. Архаты)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Дзиа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Мудрость, Божественно Знание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Кара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Причина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Кар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Действие; Закон причины и следствия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Маха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Вселенский Разум и Сознание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Мана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Разум; перевоплощающийся принцип в человеке,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сшее Эго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Манванта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период проявления (манифестации) или косм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ой активности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Май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Иллюзия; космическая энергия, благодаря кото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овится возможным существование феноменальной вселенной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Мулапракри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недифференцированная субстанция; корень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и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Настик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атеист, или, скорее, человек, не поклоняющий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каким богам или идолам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арабрама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«Находящийся за пределами Брахмана»; бе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чный, безымянный вселенский принцип; Абсолют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Пракри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— Природа в самом общем смысле, как первона</w:t>
      </w:r>
      <w:r>
        <w:rPr>
          <w:rFonts w:cs="Times New Roman" w:ascii="Times New Roman" w:hAnsi="Times New Roman"/>
          <w:color w:val="000000"/>
          <w:sz w:val="24"/>
          <w:szCs w:val="24"/>
        </w:rPr>
        <w:t>чальная субстанция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Прал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период покоя между манвантарами, или период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ивности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Пуруш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 Дух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Са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 Единая Вечно-Сущая Реальность; Божественная Сущ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ь, или Бытийность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Упадх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основание или носитель чего-то менее материаль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о, чем оно само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Информация"/>
      <w:bookmarkEnd w:id="2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</w:t>
      </w:r>
    </w:p>
    <w:p>
      <w:pPr>
        <w:pStyle w:val="Normal"/>
        <w:shd w:fill="FFFFFF" w:val="clear"/>
        <w:spacing w:before="120" w:after="120"/>
        <w:ind w:left="6" w:hanging="6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Информация"/>
      <w:bookmarkEnd w:id="25"/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 Представителе Президента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Международного Теософского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бщества в России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Теософское общество было основано 17 ноября 1875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да в Нью-Йорке нашей соотечественницей Еленой Петровн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лаватской и американским полковником Генри С. Олькоттом.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Позже международная штаб-квартира была переведена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ндию — Адьяр, предместье Мадраса. В настоящее время 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ество представляет собой международную организацию, име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ую своих членов более чем в 70 странах мира. Это люди раз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с, которые исповедуют различные религии и работают в раз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личных областях человеческой деятельности. Их связывает то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что они разделяют цели Теософского общества и в меру сво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ил искренне стремятся к созданию гармонии и взаимопониман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ежду людьми. Их объединяет желание изучать истину и делит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знаниями с другими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и основные цели Теософского общества таков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здание ядра всемирного человеческого братства, невз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я на расу, вероисповедание, пол, касту и цвет кож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ощрение сравнительного изучения религии, философ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нау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ind w:left="5" w:firstLine="562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сследование необъясненных законов природы и сил, скр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ых в человеке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ософское общество не ограничивает деятельность своих чл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ов рамками какой-либо фиксированной доктрины. Именно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ому от каждого теософа не требуется отказываться от своих религиозных, научных и иных убеждений, если только они не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иворечат объявленным целям Теософского общества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 1992 года в России Международное Теософское общество вместе с Европейской Федерацией Международного Теософск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щества проводит ежегодные семинары, посвященные самы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нообразным вопросам теософии и проблемам человеческ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изни. Представительством Президента также распространяет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ереводная литература, которую можно искренне порекомендо</w:t>
        <w:softHyphen/>
        <w:t xml:space="preserve">вать для прочтения каждому, кто интересуется теософскими </w:t>
      </w:r>
      <w:r>
        <w:rPr>
          <w:rFonts w:cs="Times New Roman" w:ascii="Times New Roman" w:hAnsi="Times New Roman"/>
          <w:color w:val="000000"/>
          <w:sz w:val="24"/>
          <w:szCs w:val="24"/>
        </w:rPr>
        <w:t>взглядами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вопросам участия в семинарах и приобретению литератур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ишите по адресу: 121108, Москва, а/я 77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4"/>
          <w:szCs w:val="24"/>
        </w:rPr>
        <w:t xml:space="preserve">Ранее Издательским Домом Международного Теософского </w:t>
      </w:r>
      <w:r>
        <w:rPr>
          <w:rFonts w:cs="Times New Roman" w:ascii="Times New Roman" w:hAnsi="Times New Roman"/>
          <w:b/>
          <w:bCs/>
          <w:color w:val="000000"/>
          <w:spacing w:val="-6"/>
          <w:w w:val="101"/>
          <w:sz w:val="24"/>
          <w:szCs w:val="24"/>
        </w:rPr>
        <w:t>Общества (Адьяр) были выпущены на русском языке: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</w:rPr>
        <w:t xml:space="preserve">Е. П. Блаватская. </w:t>
      </w:r>
      <w:r>
        <w:rPr>
          <w:rFonts w:cs="Times New Roman" w:ascii="Times New Roman" w:hAnsi="Times New Roman"/>
          <w:i/>
          <w:iCs/>
          <w:color w:val="000000"/>
          <w:spacing w:val="3"/>
          <w:w w:val="101"/>
          <w:sz w:val="24"/>
          <w:szCs w:val="24"/>
        </w:rPr>
        <w:t xml:space="preserve">Тайная Доктрине, </w:t>
      </w: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</w:rPr>
        <w:t xml:space="preserve">тт. 1, 2. Второе издание, </w:t>
      </w:r>
      <w:r>
        <w:rPr>
          <w:rFonts w:cs="Times New Roman" w:ascii="Times New Roman" w:hAnsi="Times New Roman"/>
          <w:color w:val="000000"/>
          <w:spacing w:val="-13"/>
          <w:w w:val="101"/>
          <w:sz w:val="24"/>
          <w:szCs w:val="24"/>
        </w:rPr>
        <w:t>1991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</w:rPr>
        <w:t xml:space="preserve">Алкион. 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4"/>
          <w:szCs w:val="24"/>
        </w:rPr>
        <w:t xml:space="preserve">У ног Учителя. 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</w:rPr>
        <w:t xml:space="preserve">Репринт издания </w:t>
      </w:r>
      <w:r>
        <w:rPr>
          <w:rFonts w:cs="Times New Roman" w:ascii="Times New Roman" w:hAnsi="Times New Roman"/>
          <w:color w:val="000000"/>
          <w:spacing w:val="33"/>
          <w:w w:val="101"/>
          <w:sz w:val="24"/>
          <w:szCs w:val="24"/>
        </w:rPr>
        <w:t>1916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</w:rPr>
        <w:t xml:space="preserve"> г. 1992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01"/>
          <w:sz w:val="24"/>
          <w:szCs w:val="24"/>
        </w:rPr>
        <w:t xml:space="preserve">А. Безант. </w:t>
      </w:r>
      <w:r>
        <w:rPr>
          <w:rFonts w:cs="Times New Roman" w:ascii="Times New Roman" w:hAnsi="Times New Roman"/>
          <w:i/>
          <w:iCs/>
          <w:color w:val="000000"/>
          <w:spacing w:val="7"/>
          <w:w w:val="101"/>
          <w:sz w:val="24"/>
          <w:szCs w:val="24"/>
        </w:rPr>
        <w:t xml:space="preserve">Древняя Мудрость. </w:t>
      </w:r>
      <w:r>
        <w:rPr>
          <w:rFonts w:cs="Times New Roman" w:ascii="Times New Roman" w:hAnsi="Times New Roman"/>
          <w:color w:val="000000"/>
          <w:spacing w:val="7"/>
          <w:w w:val="101"/>
          <w:sz w:val="24"/>
          <w:szCs w:val="24"/>
        </w:rPr>
        <w:t xml:space="preserve">Репринт парижского издания </w:t>
      </w:r>
      <w:r>
        <w:rPr>
          <w:rFonts w:cs="Times New Roman" w:ascii="Times New Roman" w:hAnsi="Times New Roman"/>
          <w:color w:val="000000"/>
          <w:spacing w:val="-7"/>
          <w:w w:val="101"/>
          <w:sz w:val="24"/>
          <w:szCs w:val="24"/>
        </w:rPr>
        <w:t>1935 г. 1992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. Ледбитер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раткий очерк теософии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принт. 1992.</w:t>
      </w:r>
    </w:p>
    <w:p>
      <w:pPr>
        <w:pStyle w:val="Normal"/>
        <w:shd w:fill="FFFFFF" w:val="clear"/>
        <w:ind w:left="5" w:righ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01"/>
          <w:sz w:val="24"/>
          <w:szCs w:val="24"/>
        </w:rPr>
        <w:t>Д. Одуэн. Познавая себя. Издано представительством Пре</w:t>
        <w:softHyphen/>
      </w:r>
      <w:r>
        <w:rPr>
          <w:rFonts w:cs="Times New Roman" w:ascii="Times New Roman" w:hAnsi="Times New Roman"/>
          <w:color w:val="000000"/>
          <w:spacing w:val="11"/>
          <w:w w:val="101"/>
          <w:sz w:val="24"/>
          <w:szCs w:val="24"/>
        </w:rPr>
        <w:t xml:space="preserve">зидента Международного Теософского Общества (Адьяр) в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России. Москва, 1995.</w:t>
      </w:r>
    </w:p>
    <w:p>
      <w:pPr>
        <w:pStyle w:val="Normal"/>
        <w:shd w:fill="FFFFFF" w:val="clear"/>
        <w:ind w:left="5" w:righ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4"/>
          <w:szCs w:val="24"/>
        </w:rPr>
        <w:t xml:space="preserve">Духовное 'возрождение человечества. 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 xml:space="preserve">Рабочие материалы для </w:t>
      </w:r>
      <w:r>
        <w:rPr>
          <w:rFonts w:cs="Times New Roman" w:ascii="Times New Roman" w:hAnsi="Times New Roman"/>
          <w:color w:val="000000"/>
          <w:spacing w:val="4"/>
          <w:w w:val="101"/>
          <w:sz w:val="24"/>
          <w:szCs w:val="24"/>
        </w:rPr>
        <w:t xml:space="preserve">международного теософского семинара в Наардене, Голландия, </w:t>
      </w: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</w:rPr>
        <w:t>1990 год. Издано Представительством Президента Международ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</w:rPr>
        <w:t>ного Теософского Общества (Адьяр) в России. Москва, 1996.</w:t>
      </w:r>
    </w:p>
    <w:p>
      <w:pPr>
        <w:pStyle w:val="Normal"/>
        <w:shd w:fill="FFFFFF" w:val="clear"/>
        <w:ind w:left="5" w:right="4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01"/>
          <w:sz w:val="24"/>
          <w:szCs w:val="24"/>
        </w:rPr>
        <w:t>Кроме этого в России вышли: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Р. Бернье.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4"/>
          <w:szCs w:val="24"/>
        </w:rPr>
        <w:t xml:space="preserve">Духовное возрождение человечества.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Мир через 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</w:rPr>
        <w:t>Культуру. Москва, 1993. Перевод: Котиков В. И.</w:t>
      </w:r>
    </w:p>
    <w:p>
      <w:pPr>
        <w:pStyle w:val="Normal"/>
        <w:shd w:fill="FFFFFF" w:val="clear"/>
        <w:ind w:left="5" w:right="34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</w:rPr>
        <w:t>Дизайн и корректура осуществлены Представительством Меж</w:t>
        <w:softHyphen/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</w:rPr>
        <w:t>дународного Теософского Общества (Адьяр) в России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i.dn.ua/_u/iai/dtp/CONF/9/articles/sec3/s3a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19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08-12-05T11:16:00Z</dcterms:modified>
  <cp:revision>3</cp:revision>
  <dc:subject/>
  <dc:title>ОСНОВАНИЯ ЭЗОТЕРИЧЕСКОЙ ФИЛОСОФИИ</dc:title>
</cp:coreProperties>
</file>