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72"/>
          <w:szCs w:val="72"/>
        </w:rPr>
        <w:t>Св</w:t>
      </w:r>
      <w:r>
        <w:rPr>
          <w:sz w:val="72"/>
          <w:szCs w:val="72"/>
          <w:lang w:val="uk-UA"/>
        </w:rPr>
        <w:t>ітлана Орленко</w:t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color w:val="333399"/>
          <w:sz w:val="72"/>
          <w:szCs w:val="72"/>
          <w:lang w:val="uk-UA"/>
        </w:rPr>
      </w:pPr>
      <w:r>
        <w:rPr>
          <w:rFonts w:cs="Arial" w:ascii="Arial" w:hAnsi="Arial"/>
          <w:color w:val="333399"/>
          <w:sz w:val="96"/>
          <w:szCs w:val="96"/>
          <w:lang w:val="uk-UA"/>
        </w:rPr>
        <w:t>ВОГНЕННИЙ   ЦИКЛ</w:t>
      </w:r>
    </w:p>
    <w:p>
      <w:pPr>
        <w:pStyle w:val="Normal"/>
        <w:jc w:val="center"/>
        <w:rPr>
          <w:color w:val="333399"/>
          <w:sz w:val="44"/>
          <w:szCs w:val="44"/>
          <w:lang w:val="uk-UA"/>
        </w:rPr>
      </w:pPr>
      <w:r>
        <w:rPr>
          <w:color w:val="333399"/>
          <w:sz w:val="44"/>
          <w:szCs w:val="44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Збірка віршів</w:t>
      </w:r>
    </w:p>
    <w:p>
      <w:pPr>
        <w:pStyle w:val="Normal"/>
        <w:jc w:val="center"/>
        <w:rPr>
          <w:spacing w:val="-20"/>
          <w:sz w:val="56"/>
          <w:szCs w:val="56"/>
          <w:lang w:val="uk-UA"/>
        </w:rPr>
      </w:pPr>
      <w:r>
        <w:rPr>
          <w:spacing w:val="-20"/>
          <w:sz w:val="56"/>
          <w:szCs w:val="56"/>
          <w:lang w:val="uk-UA"/>
        </w:rPr>
        <w:t xml:space="preserve">(українською, російською, </w:t>
      </w:r>
    </w:p>
    <w:p>
      <w:pPr>
        <w:pStyle w:val="Normal"/>
        <w:jc w:val="center"/>
        <w:rPr>
          <w:spacing w:val="-20"/>
          <w:sz w:val="56"/>
          <w:szCs w:val="56"/>
          <w:lang w:val="uk-UA"/>
        </w:rPr>
      </w:pPr>
      <w:r>
        <w:rPr>
          <w:spacing w:val="-20"/>
          <w:sz w:val="56"/>
          <w:szCs w:val="56"/>
          <w:lang w:val="uk-UA"/>
        </w:rPr>
        <w:t>англійською мовами)</w:t>
      </w:r>
    </w:p>
    <w:p>
      <w:pPr>
        <w:pStyle w:val="Normal"/>
        <w:jc w:val="center"/>
        <w:rPr>
          <w:spacing w:val="-20"/>
          <w:sz w:val="72"/>
          <w:szCs w:val="72"/>
          <w:lang w:val="uk-UA"/>
        </w:rPr>
      </w:pPr>
      <w:r>
        <w:rPr>
          <w:spacing w:val="-20"/>
          <w:sz w:val="72"/>
          <w:szCs w:val="72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м. Запоріжж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Дике Поле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 xml:space="preserve">2010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uk-UA"/>
        </w:rPr>
        <w:t>УДК</w:t>
      </w:r>
      <w:r>
        <w:rPr>
          <w:rFonts w:cs="Arial" w:ascii="Arial" w:hAnsi="Arial"/>
          <w:sz w:val="32"/>
          <w:szCs w:val="32"/>
        </w:rPr>
        <w:t xml:space="preserve"> 821</w:t>
      </w:r>
      <w:r>
        <w:rPr>
          <w:rFonts w:cs="Arial" w:ascii="Arial" w:hAnsi="Arial"/>
          <w:sz w:val="32"/>
          <w:szCs w:val="32"/>
          <w:lang w:val="uk-UA"/>
        </w:rPr>
        <w:t>.161.2-14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ББК 84(4=Укр)6-53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О-66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рленко С. Г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uk-UA"/>
        </w:rPr>
        <w:t xml:space="preserve">О-66   Вогненний Цикл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uk-UA"/>
        </w:rPr>
        <w:t>Збірка віршів.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Запоріжжя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 Дике Поле, 2010. –</w:t>
      </w:r>
      <w:r>
        <w:rPr>
          <w:rFonts w:cs="Arial" w:ascii="Arial" w:hAnsi="Arial"/>
          <w:sz w:val="28"/>
          <w:szCs w:val="28"/>
        </w:rPr>
        <w:t>200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ISBN</w:t>
      </w:r>
      <w:r>
        <w:rPr>
          <w:rFonts w:cs="Arial" w:ascii="Arial" w:hAnsi="Arial"/>
          <w:sz w:val="28"/>
          <w:szCs w:val="28"/>
          <w:lang w:val="uk-UA"/>
        </w:rPr>
        <w:t xml:space="preserve"> 978-966-2994-33-9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uk-UA"/>
        </w:rPr>
        <w:t xml:space="preserve">«Вогненний Цикл» - чергова, дев’ята, збірка поезі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молодої поетеси Світлани Орленко, яка пише українською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сійською та англійською мовами. З 1993 року побачили світ її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12 книжок: 8 збірок віршів – «Свіжий вітер», «Мета», «Шукай 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собі весну», «Добра вість», «Пломенить Оріон», «Крылья»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«Альфа зоряного алфавіту», «В Новый Мир» і чотири книг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прози – «Маэстро», «Планета фей», «Драгоценн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капли» 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одною книгою під псевдонімом Лола Маркович «Відкрите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вернення до людства» і «Открытое обращение к человечеству» відповідно українською та російською мовами.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Збірка поезій «Вогненний Цикл» звертає увагу на загально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uk-UA"/>
        </w:rPr>
        <w:t xml:space="preserve">людське в людині, але кличе далі – до самопізнання і само-вдосконалення, кличе вслухатися в Космос і відшукувати в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ньому безвічні Основи буття, вихідні принципи Гармонії й Краси,  нерозривний зв’язок з Природою, Космосом, Психічною Енергією, Творчістю, що по суті є духовною еволюцією, прагненням досягти Вищого Світу, – смислом людського життя. Вірші її відзначаються ідейною наси-ченістю, філософським, інтуїтивним осмисленням Всесвіту, невикривленим поглядом на навколишнє, символізмом,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езвичайно багатою образністю і прозорим ліризмом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8"/>
          <w:szCs w:val="28"/>
          <w:lang w:val="uk-UA"/>
        </w:rPr>
        <w:t>УДК</w:t>
      </w:r>
      <w:r>
        <w:rPr>
          <w:rFonts w:cs="Arial" w:ascii="Arial" w:hAnsi="Arial"/>
          <w:sz w:val="28"/>
          <w:szCs w:val="28"/>
        </w:rPr>
        <w:t xml:space="preserve"> 821</w:t>
      </w:r>
      <w:r>
        <w:rPr>
          <w:rFonts w:cs="Arial" w:ascii="Arial" w:hAnsi="Arial"/>
          <w:sz w:val="28"/>
          <w:szCs w:val="28"/>
          <w:lang w:val="uk-UA"/>
        </w:rPr>
        <w:t>.161.2-14</w:t>
      </w:r>
    </w:p>
    <w:p>
      <w:pPr>
        <w:pStyle w:val="Normal"/>
        <w:ind w:left="6372" w:hanging="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ББК 84(4=Укр)6-53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ант справжній, талант від Бог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Благоговію перед кожним талантом, що творить добро, а надто перед тим, який пробиває собі дорогу через терни життя, через труднощі й негаразди, через неприхильність зрадливої долі. В нашому красному письменстві таких талантів багато. А очолює їх, без сумніву, Леся Українка. Її приклад надихав і надихає цілу когорту сильних духом, шляхетних розумом та нездоланних у своїй вірі творців прекрасного. Як на мене, то до таких творців належить і Світлана Орленко – поетеса від Бога, особистість яскравого й потужного обдаровання. Ще маленькою дитиною вона почала віршувати і вже тепер, ледь переступивши рубіж юності, досягла таких творчих успіхів, які не можуть не захоплювати навіть найприскіпливіших поцінувачів художнього сл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Коли читаєш поезії Світлани, то здається, що з тобою говорить хтось нетутешній, одухотворений житель якихось вищих сфер, вільних від людських вад і дріб’язковостей. У її строфах ніби захована якась магічна сила, що водночас і притягує до себе і насторожує, і гірко плаче і сміється дитинно-весняним сміхом, і безмежно любить і гнівно спопеляє... Читаєш її вірші – і тобі увижається, що стоїш на якійсь небесно-чистій планеті і з неї дивишся на нашу бентежну, захмарену Землю, на наш очманіло-неправедний світ, а ще тобі вчувається, що тебе кличуть у ясні, сонячні високості – туди, де панує абсолютна істи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сь яке диво: крізь хмари і смуток на тій грішній Землі пильний погляд обраниці муз добачає дорогу серцю ріднизну – Україну, Дніпро, Хортицю й усе те, що не дає занепасти духом і відвернутися від планети скорбо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і, філософські, естетичні й морально-етичні обрії поетичної думки Світлани Орленко такі широкі, що в них уміщаються розміркування з приводу суті людського буття від часів античності до сучасності. То тут, то там у віршах поетеси бринять відгуки пісень «загубленого раю», вчуваються перегуки з творчістю великих попередників – Галілея, Бруно, Шевченка, Пуччіні, Моцарта, Верхарна, Реріха та і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форичність, образність поетичної мови Світлани настільки густа, багата й оригінальна, що часом дивуєшся: коли встигла ця дівчина так глибоко пізнати суть і суголосся понять, речей і їх ознак та властивостей, усього того, що пересічній людині лишається інколи незрозумілим до самого скону? А ще звертає на себе увагу вміння авторки надавати своєму слову особливого змісту. Майже кожна лексема в неї семантично дуже вагома й через те легко символізується. Небуденності, вищої значущості надають її віршованим рядкам такі символи, як-от: Безмежжя, Вічність, Вогонь, День, Доля, Добро, Ідеал, Істина, Краса, Любов, Майбуття, Правда, Простір, Подвижництво, Світло, Суще, Справедливість, Чистота й т. п. Стилістика цих і подібних символів підтримується лексичною неологією поетеси. Її новотвори на зразок «зірчастокрилий», «непроникно-загадковий», «світлястий», «невтримно-життєдатний», «кришталіти», «жар-таємниця» виблискують яскравими знахідками на тлі загальновживаних, традиційно поетичних сл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омен Світлани Орленко бачиться не тільки в його віковому, оригінально-стильовому, естетичному, а й у національно-мовному вияві. Поетеса починала писати російською мовою, згодом перейшла на рідну, українську, а тепер пише ще й англійською та французькою мовами! Під сучасну пору – це рідкісний випадок, свідчення неабиякої обдарованості молодої автор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 на мить не сумніваюся в тому, що в особі Світлани Орленко Всевишній послав українській літературі трудівницю високоталановиту, чисту сумлінням, несхитну у вічному змаганні людини за добро, істину і красу.</w:t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ктор Чабаненко</w:t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фесор, член Національної Спілки</w:t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исьменників України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uk-UA"/>
        </w:rPr>
      </w:pPr>
      <w:r>
        <w:rPr>
          <w:rFonts w:cs="Arial" w:ascii="Arial" w:hAnsi="Arial"/>
          <w:sz w:val="72"/>
          <w:szCs w:val="72"/>
          <w:lang w:val="uk-UA"/>
        </w:rPr>
        <w:t xml:space="preserve">Розділ </w:t>
      </w:r>
      <w:r>
        <w:rPr>
          <w:rFonts w:cs="Arial" w:ascii="Arial" w:hAnsi="Arial"/>
          <w:sz w:val="72"/>
          <w:szCs w:val="72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uk-UA"/>
        </w:rPr>
      </w:pPr>
      <w:r>
        <w:rPr>
          <w:rFonts w:cs="Arial" w:ascii="Arial" w:hAnsi="Arial"/>
          <w:sz w:val="56"/>
          <w:szCs w:val="56"/>
          <w:lang w:val="uk-UA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uk-UA"/>
        </w:rPr>
      </w:pPr>
      <w:r>
        <w:rPr>
          <w:rFonts w:cs="Arial" w:ascii="Arial" w:hAnsi="Arial"/>
          <w:sz w:val="56"/>
          <w:szCs w:val="56"/>
          <w:lang w:val="uk-UA"/>
        </w:rPr>
        <w:t>Українські вірші</w:t>
      </w:r>
    </w:p>
    <w:p>
      <w:pPr>
        <w:pStyle w:val="Normal"/>
        <w:jc w:val="center"/>
        <w:rPr>
          <w:rFonts w:ascii="Arial" w:hAnsi="Arial" w:cs="Arial"/>
          <w:sz w:val="96"/>
          <w:szCs w:val="96"/>
          <w:lang w:val="uk-UA"/>
        </w:rPr>
      </w:pPr>
      <w:r>
        <w:rPr>
          <w:rFonts w:cs="Arial" w:ascii="Arial" w:hAnsi="Arial"/>
          <w:sz w:val="96"/>
          <w:szCs w:val="96"/>
          <w:lang w:val="uk-UA"/>
        </w:rPr>
      </w:r>
    </w:p>
    <w:p>
      <w:pPr>
        <w:pStyle w:val="Normal"/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  <w:lang w:val="uk-UA"/>
        </w:rPr>
      </w:pPr>
      <w:r>
        <w:rPr>
          <w:rFonts w:cs="Arial" w:ascii="Arial" w:hAnsi="Arial"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  <w:lang w:val="uk-UA"/>
        </w:rPr>
        <w:t>Літак і Сонце</w:t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(байка)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ркнувшися аеродрому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ітак заснув від перевтоми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е встиг відчуть, що зупинився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від вантажу свого звільнився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ниться раптом Літакові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в нього крила кольорові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, зрікшись усього земного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мчить до Сонця пресвятого!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далі й далі, вище й вище!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вухах шалено вітер свище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емля згортається в клубочок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іддаляється охоче, –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наймні, так йому здається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він ущасливлено сміється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вколо зорі кришталіють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ого вітають і радіють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ось і Сонце струменисте!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Добридень, вічний Альтруїсте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изький уклін!» - Літак гукає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 Всесвіт з Сонцем розмовляє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кинувсь, скрикнув: «Бачив Сонце!»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звалась літна смуга: «Сонце!»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 був не сон. Не сон, а мрія –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 думка, здійснена на ділі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ж серце істинне радіє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left="3119" w:hanging="0"/>
        <w:jc w:val="center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left="3119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eastAsia="Arial" w:cs="Arial" w:ascii="Arial" w:hAnsi="Arial"/>
          <w:b/>
          <w:sz w:val="32"/>
          <w:szCs w:val="32"/>
          <w:lang w:val="uk-UA"/>
        </w:rPr>
        <w:t xml:space="preserve">         </w:t>
      </w:r>
      <w:r>
        <w:rPr>
          <w:rFonts w:cs="Arial" w:ascii="Arial" w:hAnsi="Arial"/>
          <w:b/>
          <w:sz w:val="32"/>
          <w:szCs w:val="32"/>
          <w:lang w:val="uk-UA"/>
        </w:rPr>
        <w:t>Жанні Д’Арк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uk-UA"/>
        </w:rPr>
        <w:t>(Сестрі Оріолі – Зеленій Тарі)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мення твоє – як пелюстка троянд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</w:t>
      </w:r>
      <w:r>
        <w:rPr>
          <w:rFonts w:cs="Arial" w:ascii="Arial" w:hAnsi="Arial"/>
          <w:sz w:val="32"/>
          <w:szCs w:val="32"/>
        </w:rPr>
        <w:t>блакитної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криках глухих сторіч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могу, наснажену дівчино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</w:t>
      </w:r>
      <w:r>
        <w:rPr>
          <w:rFonts w:cs="Arial" w:ascii="Arial" w:hAnsi="Arial"/>
          <w:sz w:val="32"/>
          <w:szCs w:val="32"/>
        </w:rPr>
        <w:t>тендітно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гасити не сміла ніч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виг Твій викресав духу вогон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</w:t>
      </w:r>
      <w:r>
        <w:rPr>
          <w:rFonts w:cs="Arial" w:ascii="Arial" w:hAnsi="Arial"/>
          <w:sz w:val="32"/>
          <w:szCs w:val="32"/>
        </w:rPr>
        <w:t>сліпуч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війний і нездоланн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, багаття підкреслило це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</w:t>
      </w:r>
      <w:r>
        <w:rPr>
          <w:rFonts w:cs="Arial" w:ascii="Arial" w:hAnsi="Arial"/>
          <w:sz w:val="32"/>
          <w:szCs w:val="32"/>
        </w:rPr>
        <w:t>палахкуч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іж француженок Ти незрівнянна!</w:t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  <w:lang w:val="uk-UA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  <w:lang w:val="uk-UA"/>
        </w:rPr>
        <w:t>Микола Костянтинович Реріх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 Сходу Мудрості пото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На Захід трепетно приніс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Краси благеє ок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показав йому без сліз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з сентиментальними сльозами цеє ок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у багатьох творців земних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літає Посланець Істини високо!!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ріха я славлю у віршах своїх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rPr/>
      </w:pPr>
      <w:r>
        <w:rPr>
          <w:rFonts w:eastAsia="Arial" w:cs="Arial" w:ascii="Arial" w:hAnsi="Arial"/>
          <w:sz w:val="32"/>
          <w:szCs w:val="32"/>
          <w:lang w:val="uk-UA"/>
        </w:rPr>
        <w:t xml:space="preserve">                                             </w:t>
      </w: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мінь грайливо пливе по гілках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не в легеньких згуках весни.</w:t>
      </w:r>
    </w:p>
    <w:p>
      <w:pPr>
        <w:pStyle w:val="3"/>
        <w:ind w:left="2124" w:hanging="0"/>
        <w:rPr/>
      </w:pPr>
      <w:r>
        <w:rPr>
          <w:rFonts w:cs="Arial" w:ascii="Arial" w:hAnsi="Arial"/>
          <w:sz w:val="32"/>
          <w:szCs w:val="32"/>
        </w:rPr>
        <w:t xml:space="preserve">Химерувато </w:t>
      </w:r>
      <w:r>
        <w:rPr>
          <w:rFonts w:cs="Arial" w:ascii="Arial" w:hAnsi="Arial"/>
          <w:sz w:val="32"/>
          <w:szCs w:val="32"/>
          <w:lang w:val="ru-RU"/>
        </w:rPr>
        <w:t>-</w:t>
      </w:r>
      <w:r>
        <w:rPr>
          <w:rFonts w:cs="Arial" w:ascii="Arial" w:hAnsi="Arial"/>
          <w:sz w:val="32"/>
          <w:szCs w:val="32"/>
        </w:rPr>
        <w:t xml:space="preserve"> яскравії сни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ивожили свідомість, як птах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удовнії гадки з’явились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есенько поріднились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ширюй думкою свідомість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ою – чіткіш і більше мисли!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691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3960"/>
        <w:rPr/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left="2691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ойднулися грона весняних коралів – 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ильми їх птахи зачепили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час похопливіше крутить спіралі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оєї незвіданої сили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йурочистіше Синії Птиці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знати Тайни Всесвіту жадали..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праглеє серце бажає молитися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віщих зір найвогненніші скрижалі.</w:t>
      </w:r>
    </w:p>
    <w:p>
      <w:pPr>
        <w:pStyle w:val="Normal"/>
        <w:ind w:left="2691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2691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left="2691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леч напнута гордо, мов стяг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не біла симфонія світла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усібічно струмує Життя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До душі, що Красою проквітла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left="3119" w:hanging="0"/>
        <w:jc w:val="both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зараз всі на грані негатив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проявитись мусить позити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і в природі: за морським відплив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змінно знову котиться припли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негативи, плівка. Проявити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винні поспішити. Інакше ввімкнуть світл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вже потрібно з болем «засвітитись»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 лиш тод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здріти розквіт добра досвітній?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все непросто, незрозуміло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втаємниченому уму!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рмоче щось він нерозбірно і несміло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казна-що ще й мариться йому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укає він логіки, бідага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’ючись з думками без кінця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на шляху – ізнов коряга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іт, як горох, тече з лиця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іяк не може вихід він знайти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з павутини пишних слів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ття ж суворіша , і, звісно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до зрушень не готовий і напів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м тільки треба на початку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лучити його із суєти..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буде радість – 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 причалів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будуть мислі – 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Мов квітки!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left="3119" w:hanging="0"/>
        <w:jc w:val="both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/>
      </w:pPr>
      <w:r>
        <w:rPr>
          <w:rFonts w:eastAsia="Arial" w:cs="Arial" w:ascii="Arial" w:hAnsi="Arial"/>
          <w:sz w:val="32"/>
          <w:szCs w:val="32"/>
          <w:lang w:val="uk-UA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  <w:lang w:val="uk-UA"/>
        </w:rPr>
        <w:t>Слова Вагнера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знавши майї всі дорог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есь її звабливий вид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Я повертаю серце Богу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ому воно належить й світ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</w:tabs>
        <w:ind w:left="3119" w:hanging="0"/>
        <w:rPr/>
      </w:pPr>
      <w:r>
        <w:rPr>
          <w:rFonts w:eastAsia="Arial" w:cs="Arial" w:ascii="Arial" w:hAnsi="Arial"/>
          <w:sz w:val="32"/>
          <w:szCs w:val="32"/>
          <w:lang w:val="uk-UA"/>
        </w:rPr>
        <w:t xml:space="preserve">  </w:t>
      </w:r>
      <w:r>
        <w:rPr>
          <w:rFonts w:cs="Arial" w:ascii="Arial" w:hAnsi="Arial"/>
          <w:b/>
          <w:sz w:val="32"/>
          <w:szCs w:val="32"/>
          <w:lang w:val="uk-UA"/>
        </w:rPr>
        <w:t>Культура</w:t>
      </w:r>
    </w:p>
    <w:p>
      <w:pPr>
        <w:pStyle w:val="Normal"/>
        <w:ind w:left="3119" w:hanging="0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благості великої Любов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с клич, Красо, у дії й слов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Сонця Сонць, величної ме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ізь тьму, Культуро, нас веди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промінь Променю співа свій гімн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устремлінням пресвяти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вятиться душа в митця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вітло процвіте в серцях!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119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2124" w:hanging="0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До картини М. К. Реріха</w:t>
      </w:r>
    </w:p>
    <w:p>
      <w:pPr>
        <w:pStyle w:val="Normal"/>
        <w:ind w:left="2691" w:hanging="0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«Тінь Учителя»</w:t>
      </w:r>
    </w:p>
    <w:p>
      <w:pPr>
        <w:pStyle w:val="Normal"/>
        <w:ind w:left="2691" w:hanging="0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віть тінь Учителя прекрасн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віть тін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креса на Сході ясн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летний Ден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кресає мудро, як ці гор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вляться у ви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шири Майбуті неозор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Вже звели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left="3119" w:hanging="0"/>
        <w:jc w:val="both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left="2832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left="2832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265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не знаємо – але хтось та знає,</w:t>
      </w:r>
    </w:p>
    <w:p>
      <w:pPr>
        <w:pStyle w:val="3"/>
        <w:ind w:left="2265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не йшли – та хтось-таки йшов,</w:t>
      </w:r>
    </w:p>
    <w:p>
      <w:pPr>
        <w:pStyle w:val="3"/>
        <w:ind w:left="2265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Хоч дорозі нема кінця-краю),</w:t>
      </w:r>
    </w:p>
    <w:p>
      <w:pPr>
        <w:pStyle w:val="3"/>
        <w:ind w:left="2265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лишивши за долом – діл і сліди підошов...</w:t>
      </w:r>
    </w:p>
    <w:p>
      <w:pPr>
        <w:pStyle w:val="3"/>
        <w:ind w:left="2265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ірих буднів йому не забракне –</w:t>
      </w:r>
    </w:p>
    <w:p>
      <w:pPr>
        <w:pStyle w:val="3"/>
        <w:ind w:left="2265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живе глибиною світів,</w:t>
      </w:r>
    </w:p>
    <w:p>
      <w:pPr>
        <w:pStyle w:val="3"/>
        <w:ind w:left="2265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та мудрість, що він осягне,</w:t>
      </w:r>
    </w:p>
    <w:p>
      <w:pPr>
        <w:pStyle w:val="3"/>
        <w:ind w:left="2265" w:hanging="0"/>
        <w:jc w:val="left"/>
        <w:rPr/>
      </w:pPr>
      <w:r>
        <w:rPr>
          <w:rFonts w:cs="Arial" w:ascii="Arial" w:hAnsi="Arial"/>
          <w:sz w:val="32"/>
          <w:szCs w:val="32"/>
        </w:rPr>
        <w:t>Буде набагато цінніша слів.</w:t>
      </w:r>
    </w:p>
    <w:p>
      <w:pPr>
        <w:pStyle w:val="3"/>
        <w:ind w:left="2265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... Натхнення сповнене повітряне море –</w:t>
      </w:r>
    </w:p>
    <w:p>
      <w:pPr>
        <w:pStyle w:val="3"/>
        <w:ind w:left="2265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 черпай із нього вогонь.</w:t>
      </w:r>
    </w:p>
    <w:p>
      <w:pPr>
        <w:pStyle w:val="3"/>
        <w:ind w:left="2265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замріли незвично зорі!..</w:t>
      </w:r>
    </w:p>
    <w:p>
      <w:pPr>
        <w:pStyle w:val="3"/>
        <w:ind w:left="2265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торкнулись промінь долоні.</w:t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left="3119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дена старих кораблів черепашка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ми безвільно звичками оброс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и нам милі своїми іграшок в’язка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не дають злетіти від Земл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як чудово устремлятись в Космос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міло підкорювати незвіданую дал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метушливо по життю проносимо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собі не відшукаєм вогняний Граал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безлічі невтомних перевтілен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нами слідом звички – який страм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ра їм згинути – це все зміни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Пора внести світильник серця в Храм!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left="3119" w:hanging="0"/>
        <w:jc w:val="both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4248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Ты право, пьяное чудовище!</w:t>
      </w:r>
    </w:p>
    <w:p>
      <w:pPr>
        <w:pStyle w:val="Normal"/>
        <w:ind w:left="4248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Я знаю: истина в вине.</w:t>
      </w:r>
    </w:p>
    <w:p>
      <w:pPr>
        <w:pStyle w:val="Normal"/>
        <w:ind w:left="708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А. Блок</w:t>
      </w:r>
    </w:p>
    <w:p>
      <w:pPr>
        <w:pStyle w:val="Normal"/>
        <w:ind w:left="3119" w:hanging="0"/>
        <w:jc w:val="right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істину, зводите наклеп на Істин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а ж не бездумний п’яний гість!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Без Мислі ми, як без душі, – немислим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б не шипіли скептицизм і зліс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ч дзеркало кривеє викривил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віти – ще з прадавна вони у полоні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погляди людей стинаються зарозуміло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над всім панують Космічнії Закон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істину, сокрита в серці Істи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вічний Синтез. Та вона прост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в живій взаємодії споріднен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творчості – Любов, і Мудрість, і Краса.</w:t>
      </w:r>
    </w:p>
    <w:p>
      <w:pPr>
        <w:pStyle w:val="Normal"/>
        <w:ind w:left="2691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2691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ординя наша – що Китайськая стін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жадібно силкуючись в короні Вічності зостати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жди ударами судьби захитана во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примудряється віками не здавати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се ж її черга настане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майбутньому її не стане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йдужні сподівання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омоподібні розчарува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знову по кол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одного разу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исне усвідомлення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обнадіювати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</w:t>
      </w:r>
      <w:r>
        <w:rPr>
          <w:rFonts w:cs="Arial" w:ascii="Arial" w:hAnsi="Arial"/>
          <w:sz w:val="32"/>
          <w:szCs w:val="32"/>
        </w:rPr>
        <w:t>не нести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</w:t>
      </w:r>
      <w:r>
        <w:rPr>
          <w:rFonts w:cs="Arial" w:ascii="Arial" w:hAnsi="Arial"/>
          <w:sz w:val="32"/>
          <w:szCs w:val="32"/>
        </w:rPr>
        <w:t>не прив’язувати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дзвеніти, як пісня птах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творити, як промінь сонц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устремлятись, як вітер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о єдиної обраної цілі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ільного Блага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що ж бо знаєм ми напевне?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пропливають хмари в небі деннім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хвилі котить бистрая рік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може статую створить рук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те побутує думка у вік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ельфи існують в повітряних шар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скарб захований шепоче в берег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сила є – щонаймудрая – в рука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можна – вас повинно б цеє здивуват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укою й океани зупиняти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зику Моцарта можна слухати сидяч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зику Вагнера треба слухати стояч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зику Морріконе слід слухати літаюч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е спотворювати її у рок-виконан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забаром народиться Геній Класи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зику якого треба буде слуха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ільки літаючи духовно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ди з порожніми пласкими очим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в заводні ляльк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вби живуть, і працюють мним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водять пусті танк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ди з променистим зор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донним, як небеса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Їх споглядають з німим д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кор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марно зовуть, де Крас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tabs>
          <w:tab w:val="left" w:pos="3240" w:leader="none"/>
          <w:tab w:val="left" w:pos="3600" w:leader="none"/>
          <w:tab w:val="left" w:pos="3960" w:leader="none"/>
        </w:tabs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</w:t>
      </w:r>
      <w:r>
        <w:rPr>
          <w:rFonts w:cs="Arial" w:ascii="Arial" w:hAnsi="Arial"/>
          <w:b/>
          <w:sz w:val="32"/>
          <w:szCs w:val="32"/>
        </w:rPr>
        <w:t>Українцям</w:t>
      </w:r>
    </w:p>
    <w:p>
      <w:pPr>
        <w:pStyle w:val="3"/>
        <w:tabs>
          <w:tab w:val="left" w:pos="3240" w:leader="none"/>
          <w:tab w:val="left" w:pos="3600" w:leader="none"/>
          <w:tab w:val="left" w:pos="3960" w:leader="none"/>
        </w:tabs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ru-RU"/>
        </w:rPr>
        <w:t xml:space="preserve">    </w:t>
      </w:r>
      <w:r>
        <w:rPr>
          <w:rFonts w:cs="Arial" w:ascii="Arial" w:hAnsi="Arial"/>
          <w:sz w:val="32"/>
          <w:szCs w:val="32"/>
        </w:rPr>
        <w:t>(диптих)</w:t>
      </w:r>
    </w:p>
    <w:p>
      <w:pPr>
        <w:pStyle w:val="3"/>
        <w:tabs>
          <w:tab w:val="left" w:pos="3240" w:leader="none"/>
          <w:tab w:val="left" w:pos="3600" w:leader="none"/>
          <w:tab w:val="left" w:pos="3960" w:leader="none"/>
        </w:tabs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tabs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500" w:leader="none"/>
        </w:tabs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  <w:lang w:val="en-US"/>
        </w:rPr>
        <w:t>I</w:t>
      </w:r>
    </w:p>
    <w:p>
      <w:pPr>
        <w:pStyle w:val="3"/>
        <w:tabs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500" w:leader="none"/>
        </w:tabs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мріяну, жадану вол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гавили, проспали 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– як врешті вийшли із тюр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 вже сліпі, глухі та кволі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хляли духом і душею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морські вивчили слова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морські тішать нас дива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ійшло блазнівство апогею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впуєм моду без вагань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були честь – аби достаток! –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байдужість даємо у спадок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щадкам вікових благань..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tabs>
          <w:tab w:val="left" w:pos="3240" w:leader="none"/>
          <w:tab w:val="left" w:pos="4140" w:leader="none"/>
          <w:tab w:val="left" w:pos="4320" w:leader="none"/>
          <w:tab w:val="left" w:pos="4500" w:leader="none"/>
        </w:tabs>
        <w:ind w:left="2124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  <w:lang w:val="en-US"/>
        </w:rPr>
        <w:t>II</w:t>
      </w:r>
    </w:p>
    <w:p>
      <w:pPr>
        <w:pStyle w:val="3"/>
        <w:tabs>
          <w:tab w:val="left" w:pos="3240" w:leader="none"/>
          <w:tab w:val="left" w:pos="4500" w:leader="none"/>
        </w:tabs>
        <w:ind w:left="2124" w:firstLine="194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розтринькали серце народу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жадливі дрібні манівці,</w:t>
      </w:r>
    </w:p>
    <w:p>
      <w:pPr>
        <w:pStyle w:val="3"/>
        <w:tabs>
          <w:tab w:val="left" w:pos="3240" w:leader="none"/>
          <w:tab w:val="left" w:pos="3960" w:leader="none"/>
          <w:tab w:val="left" w:pos="4320" w:leader="none"/>
        </w:tabs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щоденні потреби й вигоди –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і думки про синицю в руці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же, крім неї, нічого й не треба –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і мистецтва святих поривань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і любові, ні дружби, ні неба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і братерства, ні мрій, ні дерзань!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 без них та синиця – пуста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ні атома мислі не варта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Лиш нестерпна грімка суєта,</w:t>
      </w:r>
    </w:p>
    <w:p>
      <w:pPr>
        <w:pStyle w:val="3"/>
        <w:ind w:left="2124" w:hanging="0"/>
        <w:rPr/>
      </w:pPr>
      <w:r>
        <w:rPr>
          <w:rFonts w:cs="Arial" w:ascii="Arial" w:hAnsi="Arial"/>
          <w:sz w:val="32"/>
          <w:szCs w:val="32"/>
          <w:lang w:val="ru-RU"/>
        </w:rPr>
        <w:t xml:space="preserve">Як хоч раз справжнє щастя спізнав ти. 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left="3540" w:right="1615" w:hanging="0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...Та не однаково мені,</w:t>
      </w:r>
    </w:p>
    <w:p>
      <w:pPr>
        <w:pStyle w:val="Normal"/>
        <w:ind w:left="3540" w:right="1615" w:hanging="0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Як Україну злії люде</w:t>
      </w:r>
    </w:p>
    <w:p>
      <w:pPr>
        <w:pStyle w:val="Normal"/>
        <w:ind w:left="3540" w:right="1615" w:hanging="0"/>
        <w:rPr/>
      </w:pPr>
      <w:r>
        <w:rPr>
          <w:rFonts w:cs="Arial" w:ascii="Arial" w:hAnsi="Arial"/>
          <w:i/>
          <w:sz w:val="32"/>
          <w:szCs w:val="32"/>
          <w:lang w:val="uk-UA"/>
        </w:rPr>
        <w:t>Присплять, лукаві, і в</w:t>
      </w:r>
      <w:r>
        <w:rPr>
          <w:rFonts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  <w:lang w:val="uk-UA"/>
        </w:rPr>
        <w:t>огні</w:t>
      </w:r>
    </w:p>
    <w:p>
      <w:pPr>
        <w:pStyle w:val="Normal"/>
        <w:ind w:left="3540" w:right="1615" w:hanging="0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Її, окраденую, збудять...</w:t>
      </w:r>
    </w:p>
    <w:p>
      <w:pPr>
        <w:pStyle w:val="Normal"/>
        <w:ind w:left="3540" w:right="1615" w:hanging="0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Ох, не однаково мені.</w:t>
      </w:r>
    </w:p>
    <w:p>
      <w:pPr>
        <w:pStyle w:val="Normal"/>
        <w:ind w:left="3540" w:right="1615" w:hanging="0"/>
        <w:rPr/>
      </w:pPr>
      <w:r>
        <w:rPr>
          <w:rFonts w:eastAsia="Arial" w:cs="Arial" w:ascii="Arial" w:hAnsi="Arial"/>
          <w:i/>
          <w:sz w:val="32"/>
          <w:szCs w:val="32"/>
          <w:lang w:val="uk-UA"/>
        </w:rPr>
        <w:t xml:space="preserve">           </w:t>
      </w:r>
      <w:r>
        <w:rPr>
          <w:rFonts w:cs="Arial" w:ascii="Arial" w:hAnsi="Arial"/>
          <w:i/>
          <w:sz w:val="32"/>
          <w:szCs w:val="32"/>
          <w:lang w:val="uk-UA"/>
        </w:rPr>
        <w:tab/>
        <w:t>Тарас Шевченко</w:t>
      </w:r>
    </w:p>
    <w:p>
      <w:pPr>
        <w:pStyle w:val="Normal"/>
        <w:ind w:firstLine="3960"/>
        <w:jc w:val="right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Україно, себе ошукати не да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им вовкам у овечій шкурі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для того пройшла ти, зболіла вкра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ізь усі найчорніші бур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тань з колін, не піддайся підступним пан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дурили тебе й продавали вікам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 згадай, як ти долю свою ворогам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Віддавала – як часто! – своїми ж руками!!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 безмежно довірлива, наче дит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лагородна й тому не підозрюєш зради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тобі ж вороги не давали пощад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було все життя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же дорого ті помилки обійшлис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ти швидко про них знов і знов забувала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ій за гідність свою! Ворогам не скорис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 майбутнє у тебе навіки не вкрали!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дро нам готує поворот історії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Яро </w:t>
      </w:r>
      <w:r>
        <w:rPr>
          <w:rFonts w:cs="Arial" w:ascii="Arial" w:hAnsi="Arial"/>
          <w:sz w:val="32"/>
          <w:szCs w:val="32"/>
          <w:lang w:val="ru-RU"/>
        </w:rPr>
        <w:t>-</w:t>
      </w:r>
      <w:r>
        <w:rPr>
          <w:rFonts w:cs="Arial" w:ascii="Arial" w:hAnsi="Arial"/>
          <w:sz w:val="32"/>
          <w:szCs w:val="32"/>
        </w:rPr>
        <w:t xml:space="preserve"> вогняних світів лабораторі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йдуга – мрій людських траєкторі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рийдущого вже чутна ораторія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хонти молитв – мов квітки цикорію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Жаданий гість сяйнув у віконце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ому скоріше відчини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Поглянь: о диво! Та це ж  – Сонце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рум’яних відблисках зор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міння, наче руки, пестять плеч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ркнулись лагідно очей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щедрим світлом лікують душу зрече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на подвиг кличуть всіх людей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/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агословен зиждитель Красоти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Її плекаючи, він буде щасливий вічно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білії Книги Життів листки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мережить натхненно і незвично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агословенний носій Красоти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світлий міст поміж двома світами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ї думки, гармонійні й осяйні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угають, ніби ластівки, над нами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агословенний шукач Красоти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им можеш бути – і ти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да співає срібляні пісн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млявім вересневім напівс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лючись крізь прозорясті теплі дні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Коли зусилля н</w:t>
      </w:r>
      <w:r>
        <w:rPr>
          <w:rFonts w:cs="Arial" w:ascii="Arial" w:hAnsi="Arial"/>
          <w:sz w:val="32"/>
          <w:szCs w:val="32"/>
          <w:lang w:val="ru-RU"/>
        </w:rPr>
        <w:t>а</w:t>
      </w:r>
      <w:r>
        <w:rPr>
          <w:rFonts w:cs="Arial" w:ascii="Arial" w:hAnsi="Arial"/>
          <w:sz w:val="32"/>
          <w:szCs w:val="32"/>
        </w:rPr>
        <w:t>дарем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підкорись судьбі свої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орись за правду всюди недрем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е шкодуй спокійних дні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поки не прийдеш у Хр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перекір чужим вітр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цілі істинно прещасної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лодка мрія про майстерніс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вершеність і теплот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трихами втілена ще вчер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вже нагадує мет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надчуття таке спроможн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огині – хоч де нам до них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прагнути до цього можем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Не лише</w:t>
      </w:r>
      <w:r>
        <w:rPr>
          <w:rFonts w:cs="Arial" w:ascii="Arial" w:hAnsi="Arial"/>
          <w:sz w:val="32"/>
          <w:szCs w:val="32"/>
          <w:lang w:val="ru-RU"/>
        </w:rPr>
        <w:t xml:space="preserve"> до кіна та кни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а полотно лягають фарб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олодку мрію оживить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Художник обирає барв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Щоб сплячих духом розбудить.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ває таке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знаєш, з чого почат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носяться мим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ова або рядки у свідомос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е ти не вдоволен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лід трохи помовчат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серце наповнитьс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зикою сфер Світобудови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крило небо зоряні обій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мовби неосяжне божеств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зустріч тим, хто крила духу здійм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нестримним летом виповнить єств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зустріч всім, хто променем рвонувся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У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спів зірок палкий на стрічу дн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ерденьком захоплено незчув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враз торкнувся Вищого Вогню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ід забути, як «безмеж»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дь не вріпивсь в фай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тушню й непотріб теж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земне і зайв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ступ. Поступ. Серця стук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Безсмертя браму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творці, знавці нау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блять іншу драм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стять, лаються, сную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 угаву блудять у словах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ам який! І їм не чу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Невтямки – про Небесну Славу!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tabs>
          <w:tab w:val="clear" w:pos="3240"/>
        </w:tabs>
        <w:ind w:left="-1080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tabs>
          <w:tab w:val="clear" w:pos="3240"/>
        </w:tabs>
        <w:ind w:left="3540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астя</w:t>
      </w:r>
    </w:p>
    <w:p>
      <w:pPr>
        <w:pStyle w:val="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астя – за сімома врата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 семи промінцях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д сімома яскріє мрія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злотяних вогня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астя – сонце вседавання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тверджує тріумфуванн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Світобудовою в єднанн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Світі Вогненнім безкрайні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асливий той, хто творит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едо Життя повторюю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олоси планет пресвітних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Бог, Вогонь і Світло!»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сна – це радість, а осінь – це су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творчості поле дан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серце сміється, смуткує від дум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оріше загартується вон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веселощах дивись не забудь про бід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 горі згадуй про щаст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м’ятай про свою Провідну Зорю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вистоїш за злої напасті!  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firstLine="3960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агато як в житті нам дан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гонь, ми з тобою од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, ми з тобою од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серце, ти до Бога вік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нути помагаєш нам дн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мислі зоряним хорал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ходять в божественний Хр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ма де ні див, ні заклять або чар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є Всеначальної Енергії дар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ми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 в серце хоче пробити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же це трудно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встріч з любов’ю відкритис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чаші свідомості чи вміститьс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ре мирськеє пробоєм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 устремлінням зроститьс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аша в незворушнім спокої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далі ширше обійми влад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щому мисль розкриває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страм далеким і браття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тючую вість посилає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армонія – сусідство дружелюбни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а одну скріплюючих частинок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firstLine="3960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бездонній амфорі давен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іянь людських луна снуєть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а оглушливо смієтьс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д брязкальцями гучних імен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тить калейдоскоп світі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 кожнім – вервечки перевтілен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мок, зусиль, почуттів, окрилень,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зерунок кармічних вузлі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полічити Божественних дарі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еж й кінця немає прагненн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пізнанню, самовдосконаленн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 атомів – і до богів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ститься вітер до задумливих хвил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тяться хвилі в безмірную дал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чір – алхімік, повен млості від діл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пить в горнилі небесний криштал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іжаться береги в промінцях злотянисти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мінь шепоче про день прожит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заводях синіх – келихах зорянистих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йна одзвінчує тиші сріблом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firstLine="3960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хопив я долю цукерков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тось – золочено-паперов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ляну, сталеву, дерев’ян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тось – мильну бульбашку – оману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тось витяг долю безіменн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Хтось обрав собі вогненну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ота каскадом в душу ллється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Дзвінко, зоре </w:t>
      </w:r>
      <w:r>
        <w:rPr>
          <w:rFonts w:cs="Arial" w:ascii="Arial" w:hAnsi="Arial"/>
          <w:sz w:val="32"/>
          <w:szCs w:val="32"/>
          <w:lang w:val="ru-RU"/>
        </w:rPr>
        <w:t>-</w:t>
      </w:r>
      <w:r>
        <w:rPr>
          <w:rFonts w:cs="Arial" w:ascii="Arial" w:hAnsi="Arial"/>
          <w:sz w:val="32"/>
          <w:szCs w:val="32"/>
        </w:rPr>
        <w:t xml:space="preserve"> будучно смієть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 є ласка серця і весн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 є музика усмішки, клич струн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 зорі натягнутої до плане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 – чистий помисел про Світло далек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з якого здавна вийшли колись м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жен мусить сам туди вернути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можцем себе, ілюзій, ть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и остаточно вже проснути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дусі, вилученім із тюрми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чищає душу Красот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ій життя нуртує лаконічним ритм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ло за формою, Суть, Основа т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якої звернуті молитви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Макрокосмом мікрокос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в незграбний поєдинок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литі серцем воєди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океан вселенських рос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душі тисячозір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йкоштовнішому німб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гору скерував огнистий вимпел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итику, із духом не заходь у спір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итик – хльоска, розбиває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ргаючи град словес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х – будує й піднімає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аж до рівня небес!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тож, Пери Гюнти, зізнайтеся чес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о совісті Сольвейг так гірко за вас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ж в нас сердечність нарешті воскресн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гідність, і сором за втрачений час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навчимось не тваринами бут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дітей не тягти в обивательський вир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ж людство вийде з духовної скрут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здійсняться слова про братерство і мир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і ви – прокрусти, зізнайтеся щир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мислячих мріють зрівнять по соб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би до небес вони й прагнуть не смі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гинули часто в пустій боротьбі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так, Пери Гюнти – постійно прокрус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совість не просять ніколи в дом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жодної думки до мозку не впустя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не нагальність. Не треба й тюрм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>Землянам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Що нас – нас всіх – об’єднує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в дусі всі – частинки Бог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що нас всіх роз’єднує?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ізні до Істини дороги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є дороги й не до Істин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 і топтання вкрай ображене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же без єдності немислим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снувати нам далі раз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Без шанобливості і терпимості</w:t>
      </w:r>
      <w:r>
        <w:rPr>
          <w:rFonts w:cs="Arial" w:ascii="Arial" w:hAnsi="Arial"/>
          <w:sz w:val="32"/>
          <w:szCs w:val="32"/>
          <w:lang w:val="ru-RU"/>
        </w:rPr>
        <w:t>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аємодопомоги і серц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 на краю неприпустимос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де по колу по інерції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що ж – в бездушності крутитися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під силу вирватись із чарівного кола?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робуймо ж перестать сварити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робуймо один з одним домовитись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ім нот в короні музики сіяю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у веселці тріпочуть сім барв дзвонкови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імку дні тижня прославляють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у із всеосяжних Осно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семиричне: люди і світил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ланети, атоми... Вогнем звучить ефір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еволюції живлюща сил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микратно освячує кожен світ з одвічних пір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іч розгорнула небесний вічний сувій –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І семизірний в нім символ пл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менить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смертя божественний напі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ковші Великої Ведмедиці гори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ступно духу убранство зірчист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із Ковша напитись можна всім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іральний вихор в просторі космічні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карбував навіки цифру Сім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навколишнєє навкруг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ринною Красою заблищал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гонь, ти найвірніший друг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вотворящеє Начал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іх горніх устремлінь ти су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і срібернеє Щастя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чудова серця пу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ященне Полум’я причастя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Під парасолькою гіркого по</w:t>
      </w:r>
      <w:r>
        <w:rPr>
          <w:rFonts w:cs="Arial" w:ascii="Arial" w:hAnsi="Arial"/>
          <w:sz w:val="32"/>
          <w:szCs w:val="32"/>
          <w:lang w:val="ru-RU"/>
        </w:rPr>
        <w:t>л</w:t>
      </w:r>
      <w:r>
        <w:rPr>
          <w:rFonts w:cs="Arial" w:ascii="Arial" w:hAnsi="Arial"/>
          <w:sz w:val="32"/>
          <w:szCs w:val="32"/>
        </w:rPr>
        <w:t>ин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півсховалася кульбабк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нає зливу дошкульн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не мружить навіть оченятк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це хоробра! Ну і ну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й врівноважена ж вон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 гляньте – злива навісна!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блискавка – невідверненно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м розуміння враз сяйн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ч головне для нас незриме, однак знаменн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о віками нас зов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ками ми його не чує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перто проливаєм кров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Космос весь живе й нуртує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им поняттям –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Це Любов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Нашим Учителям</w:t>
      </w:r>
    </w:p>
    <w:p>
      <w:pPr>
        <w:pStyle w:val="3"/>
        <w:ind w:left="0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них кожен взяв на плечі – хрес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іс його крізь морок, крізь юрб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хрестом піднявся і на Еверес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людей щоб зняти всю пітьму й журбу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били зрадництв й злоби стрі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кличну вберегли суть Діл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дбання всі вітчизні поверну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Знамено Світу над Землею розгорну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firstLine="3960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ось усмішки й леліт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линули за небосхил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ізь віконце – звуки скрип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й несила стримать крил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ільки Красота перемагає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иби, огріхи, ману, печал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сить серце про Високе знає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укріпить Світла свій причал!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еєрична пташина голосьб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озарная валторна політт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осяжне Древо Бутт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вотворною Любов’ю зігріт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жен лист його – життям тріпоч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жен плід – наливається вартіст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віт його весь – амрітою блискоч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роміниться пахкою радіст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рені в Тайну сягають велику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охитується вічная крона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ільки пильнуючи волю Закон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жна стати всемогутнім Владикою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ні здається – в Твоїх очах танцюють зорі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міння кружляють і співають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 світний Світ, що Любов’ю створен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 те, як хаос люттю вибухає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 зростаючу боротьбу і устремління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еселкою леліючи, промінн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ливаються в екстазі єднання, мрії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полум’ї Божественної Свічі і розумі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вколо полум’я Свічі зійшлись народ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йшлись віки, релігії, серця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лич Благості почуто, клич Свобод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х обіймає Істини рік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йни які нам отверс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евідомості стіні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це – Соломонів перстен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не обрій ввесь в Ог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засліпливою стіно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ха будучне житт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рости б скоріш душе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Світла й Любові здобуття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повертаємось до гирл глибоки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 найбурхливіших пребистрих рік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ховною свідомістю високо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снує й диха чоловік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зневажає він Заві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ч, помиляючись, жив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аково дорогу Світл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жливо, й пізно, а збагн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>Устремління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порушним синім пламен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тремління розгоряєть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над ним переможним знамен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похитність розвіваєть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д іскристими алмаза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дихущого пізнанн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ад віщими екстаза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є птиця чуттєзна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иву звичної буденнос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пройма одноманіттям вражи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іняє з задушевніст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бо творчої фантазії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литва до потомних днів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те мені клавіші вітру і сонця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Дайте мені висловити все своє захопле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те мені гімн солов’я-миротворц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те мені пісню боротьби і неспоко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те мені меч, що розсікає камін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те палітру і яринних квіто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а Путі дайте холод і полумін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аближайте стодзвінні Виток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те мені радість і біль, і терпі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те любить, творить, пізнава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те над усе – устремлінн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лю Всевишнього в життя претворя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дайте мені всім єством усвідоми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в цьому – єдине призначення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ечко духу, пробийся крізь хмари самос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віти душу зсередин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же лиш тобою всім нам рост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далі яскравіш горіти – це кред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и злитись колись з іншими схожим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...Силкується сонечко в кожном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битись крізь сутінки – Бож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же нестерпно важко йому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до йому поможемо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научитись співчувати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научитись вірить чуду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серцем Бога визнават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всьому, що було, є й буде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сповнитись вогнем враз пломінки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і до Нього небесної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злитись духом своїм зі Всесвіт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подвижництві священнім, преблагім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чуєш відповідь з глибі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 устремитись ми повинні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Прийдешнім – всі надії і дум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розгрішущії молитв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ще не спалахнулі битви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евідомістю нової красоти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Магніт Буду</w:t>
      </w:r>
      <w:r>
        <w:rPr>
          <w:rFonts w:cs="Arial" w:ascii="Arial" w:hAnsi="Arial"/>
          <w:sz w:val="32"/>
          <w:szCs w:val="32"/>
          <w:lang w:val="ru-RU"/>
        </w:rPr>
        <w:t>́</w:t>
      </w:r>
      <w:r>
        <w:rPr>
          <w:rFonts w:cs="Arial" w:ascii="Arial" w:hAnsi="Arial"/>
          <w:sz w:val="32"/>
          <w:szCs w:val="32"/>
        </w:rPr>
        <w:t>щого так ваби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неминуче нас к собі принади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ізь всі завади і хрест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Звернення учня-початківця до Учител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Світозарний, серця дяку цю прийм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вдячна я Тобі за поміч і турбот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зволь служить Тобі, дозволь добра вогн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земній напруженій запалювать роботі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зволь наслідувать Тебе, щоб гідним стать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м шанобливість в дії, в предстоянні</w:t>
      </w:r>
    </w:p>
    <w:p>
      <w:pPr>
        <w:pStyle w:val="3"/>
        <w:ind w:left="2124" w:hanging="0"/>
        <w:rPr/>
      </w:pPr>
      <w:r>
        <w:rPr>
          <w:rFonts w:cs="Arial" w:ascii="Arial" w:hAnsi="Arial"/>
          <w:sz w:val="32"/>
          <w:szCs w:val="32"/>
        </w:rPr>
        <w:t>Являти, – бо живая віра – Благодать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 діл є мертва, лиш сліпеє покладання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яту скажу обітницю, молитву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буду всюди слідувать за Світлом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йшов ранок віщий на свободу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повзаються в паніці тіні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гнечолеє Сонце восходить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По величнім неб</w:t>
      </w:r>
      <w:r>
        <w:rPr>
          <w:rFonts w:cs="Arial" w:ascii="Arial" w:hAnsi="Arial"/>
          <w:sz w:val="32"/>
          <w:szCs w:val="32"/>
          <w:lang w:val="ru-RU"/>
        </w:rPr>
        <w:t>е</w:t>
      </w:r>
      <w:r>
        <w:rPr>
          <w:rFonts w:cs="Arial" w:ascii="Arial" w:hAnsi="Arial"/>
          <w:sz w:val="32"/>
          <w:szCs w:val="32"/>
        </w:rPr>
        <w:t>снім склепінні, –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настанно світи розвідує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осередження справжньої сили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ших діл безсторонній свідок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нашої духовності мірило..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тремління сповнена душа запальна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знавать і творить зажадала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любити, як сяйная весна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и серце, як сонце, сіяло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ніжинка впала на долоню Грудню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ін аж підстрибнув від здивування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Ти нащо, - запитав, - небесні судна –</w:t>
      </w:r>
    </w:p>
    <w:p>
      <w:pPr>
        <w:pStyle w:val="3"/>
        <w:ind w:left="2124" w:hanging="0"/>
        <w:rPr/>
      </w:pPr>
      <w:r>
        <w:rPr>
          <w:rFonts w:cs="Arial" w:ascii="Arial" w:hAnsi="Arial"/>
          <w:sz w:val="32"/>
          <w:szCs w:val="32"/>
        </w:rPr>
        <w:t>Хмарини – залишаєш й тчеш</w:t>
      </w:r>
      <w:r>
        <w:rPr>
          <w:rFonts w:cs="Arial" w:ascii="Arial" w:hAnsi="Arial"/>
          <w:sz w:val="32"/>
          <w:szCs w:val="32"/>
          <w:lang w:val="ru-RU"/>
        </w:rPr>
        <w:t xml:space="preserve"> благання?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е бійся, ти геть чисто не розтанеш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Я не з людей, долоня не гаряч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 навесні сповна водою станеш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Чи ще й  узимку – ох і час, одначе…»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 Бога не забудьте в марно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ставте Космос з мислями свої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мисліте о вічній Красо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очуваннями наповнітесь благим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аможертовність є основою Бутт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ій щастя найвеличне – осяйні струминк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стоти всі, всі «я» суть лиш частин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межного Божественного «Я»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добре, як судьба вас привел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щирого простого з’ясува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Благо – безкорисливе дава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в себелюбстві – зародок вже зл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Презлотоквітна Весн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 золотокосу красуню нашіптував дощ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 сяючу квітку похмурих ущелин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роплював звично беззахисність площ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віщось в альбомі душі акварели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зіницях її тріпотіли сад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івали сади в її зорі проміннім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а наближалась, як Сонце, сюд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Істина згідно із Божим велінням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І сміх отой теж</w:t>
      </w:r>
      <w:r>
        <w:rPr>
          <w:rFonts w:cs="Arial" w:ascii="Arial" w:hAnsi="Arial"/>
          <w:sz w:val="32"/>
          <w:szCs w:val="32"/>
          <w:lang w:val="ru-RU"/>
        </w:rPr>
        <w:t xml:space="preserve"> одкровенням лу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Щомиті кульбабками він зацвітає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Господнюю Істину знає Вес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 людство ще Правди про Космос не знає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небес лилася благода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сна вступила у права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І дощик трохи к</w:t>
      </w:r>
      <w:r>
        <w:rPr>
          <w:rFonts w:cs="Arial" w:ascii="Arial" w:hAnsi="Arial"/>
          <w:sz w:val="32"/>
          <w:szCs w:val="32"/>
          <w:lang w:val="ru-RU"/>
        </w:rPr>
        <w:t>р</w:t>
      </w:r>
      <w:r>
        <w:rPr>
          <w:rFonts w:cs="Arial" w:ascii="Arial" w:hAnsi="Arial"/>
          <w:sz w:val="32"/>
          <w:szCs w:val="32"/>
        </w:rPr>
        <w:t>ап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літки блискавок ряхтя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існя вітерця жив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простягає лап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блакиті хмарка до пташок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вз неї пролітаю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нає дарма цей урок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бру як вчитися, й не знає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...Молитва злине до небес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просторах їй немає меж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унка тополя за вікном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красна постать прост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усіх дух радісно воскрес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чуйно змахує крил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 збільшить розмір зрост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литвенний стан душ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гадує стан пуп’янк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розквітає.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uk-UA"/>
        </w:rPr>
      </w:pPr>
      <w:r>
        <w:rPr>
          <w:rFonts w:cs="Arial" w:ascii="Arial" w:hAnsi="Arial"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Ми тут лише затим, щоб устре</w:t>
      </w:r>
      <w:r>
        <w:rPr>
          <w:rFonts w:cs="Arial" w:ascii="Arial" w:hAnsi="Arial"/>
          <w:sz w:val="32"/>
          <w:szCs w:val="32"/>
          <w:lang w:val="ru-RU"/>
        </w:rPr>
        <w:t>м</w:t>
      </w:r>
      <w:r>
        <w:rPr>
          <w:rFonts w:cs="Arial" w:ascii="Arial" w:hAnsi="Arial"/>
          <w:sz w:val="32"/>
          <w:szCs w:val="32"/>
        </w:rPr>
        <w:t>лятися у вись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І, все вмістивши тут, – вирватися звідсіл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ь для чого нам дано серце, мисл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ось якії суджені нам див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тут лиш затим, щоб другим помагат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стремлінні до того ж світлого призначе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, все тут перетерпівши, самим досягати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Вселенсько</w:t>
      </w:r>
      <w:r>
        <w:rPr>
          <w:rFonts w:cs="Arial" w:ascii="Arial" w:hAnsi="Arial"/>
          <w:sz w:val="32"/>
          <w:szCs w:val="32"/>
          <w:lang w:val="ru-RU"/>
        </w:rPr>
        <w:t xml:space="preserve">го </w:t>
      </w:r>
      <w:r>
        <w:rPr>
          <w:rFonts w:cs="Arial" w:ascii="Arial" w:hAnsi="Arial"/>
          <w:sz w:val="32"/>
          <w:szCs w:val="32"/>
        </w:rPr>
        <w:t>душі преображення означеног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крила зростити й серцем розцвісти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Ми можем тільки в цім світі, тліннім і миршаві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ншої нема у безсмертя пу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вись любити дедалі глибше, даль – все ширш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йстерня духу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свід стражда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ла мовча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кіш пізна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гуть творі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ятість смире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дрість терпі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уть натхнення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синтезі Гені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>Агні Йога</w:t>
      </w:r>
    </w:p>
    <w:p>
      <w:pPr>
        <w:pStyle w:val="3"/>
        <w:ind w:left="0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летіла понад міражі – омріяла Весн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віяна палким вітанням Синіх Птиць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Ти,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зсунувши завісу мертвущого сн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сіяла життя сигналами зірниц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літаючи нитки у сонячну дорог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єдину блискотливую тканин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лях креслиш до вогненного Чертог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у Безмежність простилаєш зоряну стежин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 людям, що задихнулися від зл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литвенную радість принесл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Синтез! Виведи з напасної пітьм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я будучина жде нас у пут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такий великий, грізний час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віщо ва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лізная на серці маск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бес невимовленна ласк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життя святкова казк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жать в основі самого Буття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 устремління, щоб без воротт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’ю вутлий човен рухає вперед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втрапити у вир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</w:t>
      </w:r>
      <w:r>
        <w:rPr>
          <w:rFonts w:cs="Arial" w:ascii="Arial" w:hAnsi="Arial"/>
          <w:sz w:val="32"/>
          <w:szCs w:val="32"/>
        </w:rPr>
        <w:t xml:space="preserve">твоїм хай буде кредо.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firstLine="3960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  <w:lang w:val="uk-UA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  <w:lang w:val="uk-UA"/>
        </w:rPr>
        <w:t>Неперевершений Співець Гімалаїв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ли в нім гори, гранями світили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тихо ждали втілитись у краски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ж бо на полотнах заіскрили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давалось, що вони прийшли із казк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огатирі в сіяючих кольчуга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гостроверхих шоломах білосніжних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Кували їх </w:t>
      </w:r>
      <w:r>
        <w:rPr>
          <w:rFonts w:cs="Arial" w:ascii="Arial" w:hAnsi="Arial"/>
          <w:sz w:val="32"/>
          <w:szCs w:val="32"/>
          <w:lang w:val="ru-RU"/>
        </w:rPr>
        <w:t xml:space="preserve">в </w:t>
      </w:r>
      <w:r>
        <w:rPr>
          <w:rFonts w:cs="Arial" w:ascii="Arial" w:hAnsi="Arial"/>
          <w:sz w:val="32"/>
          <w:szCs w:val="32"/>
        </w:rPr>
        <w:t>найнавісніших хуга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глибіні небес, вабливих і безмежних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неосяжність всіх його творін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нументальність образів і ліній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повторимість кольорових розумін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мисл таємний в будь-якій його картині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сичений космічною сило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тав пензлик в незримих вічних сфера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ищим Світлом полотно благословив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ворив так Несказанне Реріх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>Храм</w:t>
      </w:r>
    </w:p>
    <w:p>
      <w:pPr>
        <w:pStyle w:val="3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ажаєм прочитат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весь літопис віків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часом вищерблени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он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ізнатись про дол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арственних богі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 мудреці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ждів і фараоні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ак німує камін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о він звик мовчат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розбереш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видимії знаки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коли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криється печать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достойн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ут підніме факел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Щире Благ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чір ясн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 прекрасн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, незвідано для нас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далеку чи й зблизька – страждаю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ди різних вір і рас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ас напасн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 контрасн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вби маятник-гіган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і, хто серце в грудях маю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евтомно людям помагаю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огом обрані. Рятують нас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нулеє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стигле, холодне, мертвущеє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йбутнєє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русі, гаряче, живлющеє, вранішнє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між ними – теплеє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ужавіє теперішнє.</w:t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йди, війно, з лиця Землі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Йди геть, драконнице, назавжд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гинь! Пропади! Пощезн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ж бо запанує Любов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брооке царство на Землі, тод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икнуть і всі немощі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літика – ніщо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 мораль важлива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для пустої марнотливості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м життя дано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єднанні – радість і успіх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о вселяє наснагу, силу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дання перше над усі –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гледіти в усякому людину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чить серця корабель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океані многоіскрих днів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бо в душу зорить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іріадами зоринних очей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нуть роки, віки та епохи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бездонність часів..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чна путь сходження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джена віщому духу кожному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низливо жаль тих, хто в Вічності живе –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в неперервну лінію життя не вірить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душі образ і забобонів держить стріли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сь світ любить не прагне, віри Вищому не йме..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 сумніву, щасливіш, хто важкий тягар несе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ймаючи Прийдешнє дерзновенним зором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й дух і в небесах – й щомиті, здається, поруч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є серце Мудрістю божественно цвіте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агая мисль потрібна всюди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урою змученій душ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поці високій,  квітці і чуд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мету із пап’є-маше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а творить, обігріває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ображає все круг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ід біди оберігає –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Безпечним будучи хрест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агая мисль зове на подви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 разі серце не мовчить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бес торкнутись може згод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 пісні Щастя зазвучи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Зима у небо вишугнула фейєрверка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тому спокоєм оповилась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 засліплююче дзеркал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іки замерзлої задивила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вкола незрушні дерева в інії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наче білії фонтан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замороженії лінії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стигли, як мередіан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лює вечір тіні синії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дня сріблянкових етюдах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у, хіба ж це не алхімія?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Таж</w:t>
      </w:r>
      <w:r>
        <w:rPr>
          <w:rFonts w:cs="Arial" w:ascii="Arial" w:hAnsi="Arial"/>
          <w:sz w:val="32"/>
          <w:szCs w:val="32"/>
          <w:lang w:val="ru-RU"/>
        </w:rPr>
        <w:t xml:space="preserve"> блискочуть яхонти повсюди!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орі лункодзвіннії, зорі закличущії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аву Зиждителю вічно співущії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стри, зористою єдністю живущії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аша турбота огорта все Сущеє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дрою, могутньою думкою сяючо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сь Безмеж собою наповняюч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ливається, благословляюч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д Ієрархії Світла всезнаючої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прийшли у цей сві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з тремких і манливих світі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 дитинячих сна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ільки зір на долонях тримал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коли підрос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відусюди вчувався нам Клич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слухаючись яког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в надії витоки шука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ароджувались знов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Незліченную кількість разі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щоденних труда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на небо очі звернуть забува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носили в серця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кінечності чистий алмаз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за часів темнот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раведливості путь не втрача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навчались всьом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знавали закони Земл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зело за зел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Чашу духа талант додава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боролись зі зл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скри правди крізь бурі нес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завдання своє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Лише підсвідомо сприймали..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х проснувся тепер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ує відгук незримих боїв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давно ми у думках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лоносного часу чекали!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священним вогнем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ші душі сповняться знов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и ми назавжди</w:t>
      </w:r>
    </w:p>
    <w:p>
      <w:pPr>
        <w:pStyle w:val="3"/>
        <w:ind w:left="2124" w:hanging="0"/>
        <w:rPr/>
      </w:pPr>
      <w:r>
        <w:rPr>
          <w:rFonts w:cs="Arial" w:ascii="Arial" w:hAnsi="Arial"/>
          <w:sz w:val="32"/>
          <w:szCs w:val="32"/>
        </w:rPr>
        <w:t xml:space="preserve">Натхненним світильником стали! 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</w:t>
      </w:r>
      <w:r>
        <w:rPr>
          <w:rFonts w:cs="Arial" w:ascii="Arial" w:hAnsi="Arial"/>
          <w:b/>
          <w:sz w:val="32"/>
          <w:szCs w:val="32"/>
        </w:rPr>
        <w:t xml:space="preserve">Вогонь 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стий, як ніщо інше на Землі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ім своїм єством угору прагне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казує путь істинну у млі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бе віддавши, він лиш підніметься до верху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йомий – та далеко не всі його пізнали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им держиться жива світів круговерть: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зримая Основа Буття –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гонь, що світло трудиться во Благо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дино, знай, що в Ньому доля твоя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щ друкує на асфальті?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 там! Намагається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сь щось вичитав на шпальтах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рукувать вагається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м він райдугу дарує?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рувати пробує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він гарно веселкує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захваті оздобою!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ru-RU"/>
        </w:rPr>
      </w:r>
    </w:p>
    <w:p>
      <w:pPr>
        <w:pStyle w:val="3"/>
        <w:ind w:left="2124" w:hanging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69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  <w:r>
        <w:rPr>
          <w:rFonts w:cs="Arial" w:ascii="Arial" w:hAnsi="Arial"/>
          <w:b/>
          <w:sz w:val="32"/>
          <w:szCs w:val="32"/>
        </w:rPr>
        <w:t xml:space="preserve">Реченець </w:t>
      </w:r>
    </w:p>
    <w:p>
      <w:pPr>
        <w:pStyle w:val="3"/>
        <w:ind w:left="169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дзеленькають телефони стислих </w:t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sz w:val="32"/>
          <w:szCs w:val="32"/>
        </w:rPr>
        <w:t>космічних строків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 які здавна повідало стільки пророків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бки стануть часу грізного коні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двері душі зателенька дзвінок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поглянемо у прозурок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обачимо – урочий Вогонь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Прийдешнє зіткано все із Вогню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нема в ньому місця колишньому дню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 яких ми убраннях предстанем пред Ним –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джено вирішувати лиш нам самим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rPr/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b/>
          <w:sz w:val="32"/>
          <w:szCs w:val="32"/>
        </w:rPr>
        <w:t>Палітра Реріха</w:t>
      </w:r>
    </w:p>
    <w:p>
      <w:pPr>
        <w:pStyle w:val="3"/>
        <w:ind w:left="141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арби посміхались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едрому труду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арби наливались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онами в саду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тремління вітер ласкавий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уворий, мудро добрий достоту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уцвіття, і диво-барви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сипом лягли на полотна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казуючи мозаїчно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нтезу щасливу путь..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з-під них велично, клично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равжня серцю мовить Суть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ахливий сон мине, я вірю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ногостраждальная планет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скою знов стане Світл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Нової Ер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зворушний кінь сходу пестливог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 златоіскрометною гриво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розтане на небосхил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дня промінцях сяйливи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поки несуться мим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асу потоків звивин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де він хранить незрим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ячнеє див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фіноване нерозумінн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врятує нікого нід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ільки Правди збагнуте насінн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її квіточок привед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кого зовсім немає корі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то – духовності – скрізь помилки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Перш за все треба нам розуміння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Як нема – ми нещасні - так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тремління діамантова веж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лямована золотими зубцям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сль іде по срібних сходах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firstLine="3960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люстки піаніно не сохнуть, не в’яну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ілосніжно дзвенять під рукою співц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 в гармонії нуль суєти і обман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ільки їй я звіряюсь нараз без кінц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льми прозора, легка музикальная пряж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чуть смичок і струна, піаніно, рука..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Осліпливо - білії шати адажі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упинно і зграйно течуть, як рік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Той, хто міг прилучитись мистецтва –  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</w:t>
      </w:r>
      <w:r>
        <w:rPr>
          <w:rFonts w:cs="Arial" w:ascii="Arial" w:hAnsi="Arial"/>
          <w:sz w:val="32"/>
          <w:szCs w:val="32"/>
        </w:rPr>
        <w:t>оправдан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 пливу по ріці у збагнення чов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фінал – водоспад. Як хупаво, чи правда ж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берігаю я пам’ять про мелодій вогні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</w:t>
      </w: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Окрилений митец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личчя нот цвіли натхнен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вдивлявся Він у ни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ичок витьохкував блажен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звучань за штрихом штри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клав на струни срібнощем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олотно постало з ни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 щастя, про світи надземн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вопис надчуттів сяйних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очарівнюється простір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митий духом огняним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раз висвітлюється поста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амої Істини у нім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давна грає сонце в жмур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осіннім дне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 знемагає вітер в сутичц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шаленим доще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стопад пальчатки надіває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небосхил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стя залишки догораю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гнем скупи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птиці знають: в бруньці ніжиться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Забувшись у с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почиває, як у ліжечк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сняний грім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диная Свідомість, Таї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ім Сущим управляє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, і Праця, і Знання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илико осіняю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нижемо зла чудовиськ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исом благих зусиль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с братства жде скарбовищ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В вінках із мислей-лілій!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firstLine="3960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срібнилась дорог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лонить зима своє тіло на тро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якне її недолуга корон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бо хоче підняти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колишньої хоч висот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це шле нам наказ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з Вогненної Книги Закон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и в новому роц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ші помисли були гідні Крас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поки...а поки що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гомінні доми і сніжин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мари у високос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уперто і сіро бреду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орослії мох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помітнії надто стежин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до холодних сердец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ших людських веду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промені все ж їх знайду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 серця до нас вернемось Ми – Бог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аме для тог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</w:t>
      </w:r>
      <w:r>
        <w:rPr>
          <w:rFonts w:cs="Arial" w:ascii="Arial" w:hAnsi="Arial"/>
          <w:sz w:val="32"/>
          <w:szCs w:val="32"/>
        </w:rPr>
        <w:t>сріблиться Дорога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ронька припала до груде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питала: «Де Любов людей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ом насильство, муки та вій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рада, фальш, захланність навісн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 ж безмежне прагнення Мети?!»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 не знала, що відповісти..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firstLine="3960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дина прагне світлом ста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м світлом, із котрого вийшл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 маєш знати, ти маєш сам пізна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ди ти хочеш – нижче а чи вищ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не бажайте ви легкої пут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едосконалості нуль щастя, водоверт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досконалості гірше не знай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інець кінцем вона веде до смерт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паде в будучнім світ без Красо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оять не зможуть нерухомо рік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 служиш еволюції? А ти?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 і праця гідні чоловік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іолетовая фрезія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мажорна зрештою симфонія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ій живе сама Поезі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вовижно царствує Гармонія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душі мені осяйно-радісно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її густа духмяніс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не, витончена й вартіс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че Космосу дихання!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>Пишнота і Таємниц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іч, створеною феєрією пишаючи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лекає темно-ліловий фломастер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гілці, прекоштовно сяюч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іва Жар-Птиця про надземне Щаст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р яхонти такі казково яс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шлейф комети в небі засріблився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лє в амфору дзвінкої тишин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імн Красоті і Мудрості Див-Птиц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Дереві Буття живе во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аговістить віками, не змовкаюч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відчуває голоду чи спраги – і без сн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ааля Чашу пильно охороняючи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розкраюйте тишу, не треб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кроїть з неї модне пальт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цензурене хмарами небо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же намжичено скарг цілий т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я зіщулена, вимокла днина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бурмосене куце авто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коцюблий сіренький будинок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 ж злетіти відважиться хт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завісу обридлої мрячки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то на крилах думок шугон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змахне промінець знеобач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низ, сюди, у це царство сумне?!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За білим маревом туман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Мрійливо розпромінилась зірниц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ад всім небесним океан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шатно, трепетно іскрить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Туман спаде, зірниці не стан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Та буде сонце, не буде ті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До мене у віконце вітер гляне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>Розмає невидимку - лінь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Де світло – радість безкінечн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Де тьма, там заздрість, біль і зл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Хай буде в серці Мисль Одвіч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би у Вищий Світ воно вело!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Зачарівнено соняхи задивились у небо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>Їх голівки по колу за сонцем ідуть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е віднайдеш вірніших, ніж соняшник й лебід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До постійності вони людей заблуклих зову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І любові до Краси, і любові до други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се життя повне суєти, виривайся з Калі-юг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ескінченною спіраллю хай стане орбіт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І що вище, то мудрості більше відкрит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Поміркуй – чи став шлях твій Шляхом Красоти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Круг якого предмета обертаєшся ти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вая Ер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де Світл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гине тьм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муха їй в лиц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тер – Істина сам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де Світл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гнянеє кільц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виднокол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дчить про т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нас навідав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дрец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скоро настан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ликая Новая Ер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щастя близько так буває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людина пристрасно вдихає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ого найніжний аромат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сумнівах вона, на жаль, проходить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довго щастя не знаходить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ки ж в минулеє спішать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легко ж як на Клич вернути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зволить серцю стрепенути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шлях коротший указать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 здатне серце помилити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в житті не хоче злу скоритись,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адає розкіш Подвига пізнать!.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рульки тануть за вікн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підвіконня б’ються крапл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зорим сріблянистим скл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розпушились горобц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гілках тендітнім серпанти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іркуючи про життя, молодц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д ними, як райдужний атлас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слалась кришталевая дорог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прибравши іншу іпоста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, як в свічаді із фольг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ій феєричнії леліт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люють яскравії пруги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вища дивоглядної Крас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ть грані Синтезу Господньог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истали Божої Чистоти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алахують новії зір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всій Безмежності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лях вічний до довершеності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його всеобіймущій цілісност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ма кінця сходженн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Ієрархічних Сходин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к світам прагнуть мислі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чудовнії вісниц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Камінні душі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tabs>
          <w:tab w:val="left" w:pos="3240" w:leader="none"/>
          <w:tab w:val="left" w:pos="6300" w:leader="none"/>
          <w:tab w:val="left" w:pos="6480" w:leader="none"/>
        </w:tabs>
        <w:ind w:left="3540" w:right="215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                  </w:t>
      </w:r>
      <w:r>
        <w:rPr>
          <w:rFonts w:cs="Arial" w:ascii="Arial" w:hAnsi="Arial"/>
          <w:i/>
          <w:sz w:val="32"/>
          <w:szCs w:val="32"/>
        </w:rPr>
        <w:t>Єдине, що треба</w:t>
      </w:r>
    </w:p>
    <w:p>
      <w:pPr>
        <w:pStyle w:val="3"/>
        <w:ind w:left="0" w:right="215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i/>
          <w:sz w:val="32"/>
          <w:szCs w:val="32"/>
        </w:rPr>
        <w:t>для тріумфу зла –</w:t>
      </w:r>
    </w:p>
    <w:p>
      <w:pPr>
        <w:pStyle w:val="3"/>
        <w:ind w:left="708" w:right="215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               </w:t>
      </w:r>
      <w:r>
        <w:rPr>
          <w:rFonts w:cs="Arial" w:ascii="Arial" w:hAnsi="Arial"/>
          <w:i/>
          <w:sz w:val="32"/>
          <w:szCs w:val="32"/>
        </w:rPr>
        <w:t>це щоб хороші</w:t>
      </w:r>
    </w:p>
    <w:p>
      <w:pPr>
        <w:pStyle w:val="3"/>
        <w:ind w:left="3540" w:right="2155" w:hanging="0"/>
        <w:jc w:val="lef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люди нічого не робили.</w:t>
      </w:r>
    </w:p>
    <w:p>
      <w:pPr>
        <w:pStyle w:val="3"/>
        <w:ind w:left="900" w:right="2155" w:hanging="0"/>
        <w:jc w:val="lef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3"/>
        <w:ind w:left="5664" w:right="2155" w:hanging="0"/>
        <w:jc w:val="lef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Е. Берг</w:t>
      </w:r>
    </w:p>
    <w:p>
      <w:pPr>
        <w:pStyle w:val="3"/>
        <w:jc w:val="lef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пуги твердять завчені слов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Їм від думок не тріска голов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б’ються над питаннями Бутт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и у муках Правди здобутт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Їм не знайомий болісний розпач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Як не знаходиш відповідь, хоч плач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мур нерозуміння кам’яний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Не зрушується,</w:t>
      </w:r>
      <w:r>
        <w:rPr>
          <w:rFonts w:cs="Arial" w:ascii="Arial" w:hAnsi="Arial"/>
          <w:sz w:val="32"/>
          <w:szCs w:val="32"/>
          <w:lang w:val="ru-RU"/>
        </w:rPr>
        <w:t xml:space="preserve"> хоч убий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Їх не проймає ні одчай, ні лю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они не знають кам’янисту пу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У них прокрустів погляд на житт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они не здатні і на співчуття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У цих пустих, самовдоволених папуг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Чи ж є хоча один сердечний, справжній друг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і – бо пиха завжди бере на смі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адчулий трепет єднощів святих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Ми були вже зірка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Ми і квітками бул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Багато життів прожито на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Тільки про них забули м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келями були, птицям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Фауни царство зборовш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Раптом з людськими лиця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тали на шлях перемог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тали на шлях пораз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Стали на шлях боротьби…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 xml:space="preserve">Будування і </w:t>
      </w:r>
      <w:r>
        <w:rPr>
          <w:rFonts w:cs="Arial" w:ascii="Arial" w:hAnsi="Arial"/>
          <w:sz w:val="32"/>
          <w:szCs w:val="32"/>
        </w:rPr>
        <w:t xml:space="preserve">руйнування </w:t>
      </w:r>
      <w:r>
        <w:rPr>
          <w:rFonts w:cs="Arial" w:ascii="Arial" w:hAnsi="Arial"/>
          <w:sz w:val="32"/>
          <w:szCs w:val="32"/>
          <w:lang w:val="ru-RU"/>
        </w:rPr>
        <w:t>разом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Чинники нашої судьб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Тільки з серцями злобни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ам не наблизитись до раю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>Тож станем богоподобними?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бо – себе втрачаєм?..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Злинаєш в передсвітанковій імл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Ширяєш і тримаєш сонце на крил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І відчуваєш, не дивлячись: під тобо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віт струшує сутінки супоко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Метляючи ще сонною головою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Та не забудь про зірчастий криштал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Що кличе в Космос – дім твій зірковий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>Бо ж ми  еони літ ізвідти род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І духу лиш у Безмірі – свобод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 дух є Бога відблиск золотий.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</w:t>
      </w:r>
      <w:r>
        <w:rPr>
          <w:rFonts w:cs="Arial" w:ascii="Arial" w:hAnsi="Arial"/>
          <w:b/>
          <w:sz w:val="32"/>
          <w:szCs w:val="32"/>
          <w:lang w:val="ru-RU"/>
        </w:rPr>
        <w:t xml:space="preserve">Сонце в серці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Усім потрібне сонце у вік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е тільки – 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Ще більше – Сонце в серц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 у судинах – вогнеіскре скерц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Та й весняні розспівані піс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би судин приносили пото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ід серця рвійність, а не мертвий спокі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Щоб час не міг закинути нам докір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Що провели його ми у півс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Що власне серце зоряно-знаменн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Перетворили на рядно буденн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Зібгавши, як непотріб, як смітт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Цей найдорожчий скарб на все життя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Хтось романтизмом ці слова назв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ад ним тяжіє побут над ус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 Хтось духовним істинно жив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Горить в огні – і хрест за всіх нес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Райдуго-подруго, дай мені рук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Підемо вдвох на зволожені лу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онячних бризок у жмені з джерельц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аберемо – й запитаємо в серця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Хто їх найбільше в цю мить потребує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 кому зима знавісніла лютує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яючий цей еліксир відрятує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 ньому любов життєдайна нуртує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Райдуго-подруго вдвох полетім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Бризоньки-іскроньки всім понесім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Збудимо душі, повиті імло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ru-RU"/>
        </w:rPr>
        <w:t>Скропимо світ цей живою водою!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Рахманна долина замріл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Звитяжно мчить ракета дня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атхненність руху зрозуміл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Та вже талан перега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Ростуть напруження спірал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Крещендо просторових сна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ібрують Істини скрижал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ипростується духу стяг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прямовує сягнисті кро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 безмежжя Космосу ясн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Де суголосся зір високе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>Творить Грядуще пресяйн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 неприборканий мислення мустанг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Лиш воля приручить тебе, направи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Ко Благу, Світлу, к Сонцю, на Схід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Людина – ніби айсбер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Якого вона кольору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Що криєтьс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 незримій для нас глибині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авіть сама вона не знає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І третини відповіді не створено, </w:t>
      </w:r>
      <w:r>
        <w:rPr>
          <w:rFonts w:cs="Arial" w:ascii="Arial" w:hAnsi="Arial"/>
          <w:sz w:val="32"/>
          <w:szCs w:val="32"/>
        </w:rPr>
        <w:t>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 як же нам тоді судити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>Про неї в буду́щній далечині?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З нею в спілкуванні бачим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Лиш малую дещиц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І волокна нюансів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Ледве розрізняєм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 по суті ж бо кожн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Багатший настіль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Що міркуванням про ньог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Ми його применшаєм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Можна ціле житт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ивчати чоловік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І його до кінц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се одно не пізнат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сі ми різнії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сі ми схожі на рік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 океан єднос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ам належить впадат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До чого ми прагнем? Куди ми йдемо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Що діялось спочатку, що в майбуть несемо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Досягнем як щастя? Страждаєм за що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Невже ж нам роковано – обернутись в ніщо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А мрії, чуття? А бажання, думки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Творіння мистецтва, нестям Красоти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Так що ж там пильнують надгробків хрести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До Світла ми прагнем, к Пізнанню ідем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 xml:space="preserve">Учинками власними долю так </w:t>
      </w:r>
      <w:r>
        <w:rPr>
          <w:rFonts w:cs="Arial" w:ascii="Arial" w:hAnsi="Arial"/>
          <w:sz w:val="32"/>
          <w:szCs w:val="32"/>
        </w:rPr>
        <w:t>тче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тайна безвічная таїться у тім, як збагне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ми не один раз на світі живе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Що створено Богом – пребуде вовік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Тіла, а не душу міняв чоловік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ru-RU"/>
        </w:rPr>
        <w:t xml:space="preserve">Від смерті до втілення – й </w:t>
      </w:r>
      <w:r>
        <w:rPr>
          <w:rFonts w:cs="Arial" w:ascii="Arial" w:hAnsi="Arial"/>
          <w:sz w:val="32"/>
          <w:szCs w:val="32"/>
        </w:rPr>
        <w:t>ніччю, у снах,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водимо ми час в незримих світа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ерце, б’ючись, не покине проси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наше завдання – творити й люби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ить не себе – всіх живущих любит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тахом, що вирвався з вирію,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рце назустріч вес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сня, острунена ліро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ов зазвучала в ме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іса зоряна тайни великії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З давніх- давен для пізнання храни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е дають нам лиш пристрасті дикії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чний якраз полюбити Магні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рце Космосу руха потока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рехтливі пламена промін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д Вогню золотими витока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Красоті найпервісній своїй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конечність, як гімн Несказанном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чуть спіралі співзвуччя світі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мислителю! Труду ненастанном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давайся во віки віків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аємниця Таємниц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 в буквах і числ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шемранні слі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мозаїці мисле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музиці дні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сердечних молитва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могутніх діл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акордах і ритм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вітках і вогня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іскра Тво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сутня в істот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усіх очах і серця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Сходження дух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дість і подвиг, добро і любо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зика сфер і пізнання ще зов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розділенні, і в цьому вся су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цьому – подвижника праведна пу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йни Грядущого серцем торкнись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ій віднайдеш неомірную ви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же тріпоче політ цей стрімкий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надихає твій обраний дім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сфінкс, Мудрець у тайну заброньован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піраміда, нездоланн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небеса, він бездоганн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, наче сонце, шанований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ій веселці до снаги відповідат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ого гармонії стодзвінній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мети думку устремлінн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ому НЛО догнати?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і ж бо зористі багатств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перетворює знов і знов!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– член Всекосмічного Братств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тав Якого – Любо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ладування Вогню невідчутно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вловно, незримо й нечут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тільки дух, надихущий Красо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обняв думкою Космос світлов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ого Любові бережучи брон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зрить препишноту Вогн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 Вогненний, Обитель Довершенос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вердиня найвеличного блаженств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осереддя Прийдешнього Земл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аможертовності нам пломінь пошл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ч Огненний піднімем проти ть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трепетно самі себе поборем м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Благо, за Любов, за Чистот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мудрого Єднання Красоту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До картини М. К. Реріх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«Гесер -хан»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Куди ти прицілився, Гесер – хан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синюю хмару чи в туман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рицілився я в чудовисько зл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гутня огняна моя стріл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ильне моє око, тятива міц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здригне ніскільки моя рук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мозі над тьмою – часу вже на крок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оро проб’є Космічний Строк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ріє Око Бутт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його зіниц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іраллю е – во – лю – ці – 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ізь сфери мчить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улилось Око Бутт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снувши до якогось часу,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знов отверзлось, ллючи питт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Життя безвічну чаш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 пильнування радар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 сну безтурботність звичн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ланцюг Пралай і Манвантар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де у Вічність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left="283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беса усіян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орнім конфетт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хорами овіян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ористі пут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оряста миттєвіс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орянистий день і час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р благословенн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криляє нас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злинають чистії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ила у вись ефіру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есуть, променистії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Зоряну Країн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tabs>
          <w:tab w:val="left" w:pos="3240" w:leader="none"/>
          <w:tab w:val="left" w:pos="6300" w:leader="none"/>
        </w:tabs>
        <w:ind w:left="2552" w:right="1615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left" w:pos="3240" w:leader="none"/>
          <w:tab w:val="left" w:pos="6300" w:leader="none"/>
        </w:tabs>
        <w:ind w:left="4248" w:right="1615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Я скажу вам Істину</w:t>
      </w:r>
    </w:p>
    <w:p>
      <w:pPr>
        <w:pStyle w:val="3"/>
        <w:ind w:left="4248" w:right="1615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у як світ – люди</w:t>
      </w:r>
    </w:p>
    <w:p>
      <w:pPr>
        <w:pStyle w:val="3"/>
        <w:ind w:left="4248" w:right="1615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ніколи не прощають</w:t>
      </w:r>
    </w:p>
    <w:p>
      <w:pPr>
        <w:pStyle w:val="3"/>
        <w:ind w:left="4248" w:right="1615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і не пом’якшуються</w:t>
      </w:r>
    </w:p>
    <w:p>
      <w:pPr>
        <w:pStyle w:val="3"/>
        <w:ind w:left="4248" w:right="1615" w:hanging="0"/>
        <w:jc w:val="lef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відносно тих, </w:t>
      </w:r>
    </w:p>
    <w:p>
      <w:pPr>
        <w:pStyle w:val="3"/>
        <w:ind w:left="4248" w:right="1615" w:hanging="0"/>
        <w:jc w:val="lef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кому вони шкодять. Вони ненавидять своїх жертв пропорційно тій шкоді, яку вони ж їм і завдали.</w:t>
      </w:r>
    </w:p>
    <w:p>
      <w:pPr>
        <w:pStyle w:val="3"/>
        <w:ind w:left="4956" w:right="1615" w:hanging="0"/>
        <w:jc w:val="lef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</w:rPr>
        <w:t>О. П. Блаватська</w:t>
      </w:r>
    </w:p>
    <w:p>
      <w:pPr>
        <w:pStyle w:val="3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 не знаю, як це зрозумі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й трава вишугує у ріс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людина в мушлі може скніт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в цім вбачати щонайвищий хис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 не знаю, чим це поясни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й рослина здатна співчува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людина може злораді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Нищити, палити і вбива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 не знаю, як оце збагнути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х, хто Любить, Мислить і Твори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ільшість завжди прагне розіпнут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амохіть а чи несамохіть.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firstLine="3960"/>
        <w:rPr/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я душа лиш радість висповідує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ж йди-но геть, журба, не семафор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бачиш, як бджола захоплено досліджує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ожественний безсмертник-златозор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думай, ніби їй забракне мужнос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бороти всі труднощі пу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и священній бджолиній співдружнос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сть про відкриття чудове принести!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 xml:space="preserve">Оновлення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росте оновлення в душ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агортає день на лемеш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весь тягар інерції земл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йде, зборовши прагненням жал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збурюючи оранкою тверд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х душ, що затужавіли ущер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були, що то є весняна су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іржаве залізяччя бережуть,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навернення до Сонця прославл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тямлячись від радощів душ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яткуючи прозору чистоту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П’є вітру еліксир й блакить -мету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з криївки на долоню знов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шугує озорене зер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борозни у захваті лети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окликом життя бринить-брини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ді труба, огранюючи звук,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ещендо вогняних космічних злук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зоряних невтомних естафе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лично супроводить серця ле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firstLine="3960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то мрію заповітну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вів у звершень дім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це злотоцвітнеє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Піднялось на шпил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вітлінь священна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лилась з небес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аша неоціненна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вная чудес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ищики, блискітки, відблис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мистинки рос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йдуги – мов проблис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земної Крас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вилі – наче чай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скри – метеликів разк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ізнобарвна мозаїк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ро-ярливії маз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лески пісень пташини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намисті дня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оти пишнот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арії Вогн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решті-таки зблизил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линнії серця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Чистим мислям-фрізіям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ма тепер кінця!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ind w:firstLine="3960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лю тебе, Сонце, Владико Вогню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 так дбайливо куєш мені броню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буденній, сірій, казенній глушин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смути плісняву знімаєш з душі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 серця бутон холодам супро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крив, немов крила, свої пелюст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к мудрості радість легко вознесла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щастя воскресло –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</w:t>
      </w:r>
      <w:r>
        <w:rPr>
          <w:rFonts w:cs="Arial" w:ascii="Arial" w:hAnsi="Arial"/>
          <w:sz w:val="32"/>
          <w:szCs w:val="32"/>
        </w:rPr>
        <w:t>Любові, Краси іпостас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вищеє, вічнеє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</w:t>
      </w:r>
      <w:r>
        <w:rPr>
          <w:rFonts w:cs="Arial" w:ascii="Arial" w:hAnsi="Arial"/>
          <w:sz w:val="32"/>
          <w:szCs w:val="32"/>
        </w:rPr>
        <w:t>Щастя великих сердец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 сонячний подвиг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</w:t>
      </w:r>
      <w:r>
        <w:rPr>
          <w:rFonts w:cs="Arial" w:ascii="Arial" w:hAnsi="Arial"/>
          <w:sz w:val="32"/>
          <w:szCs w:val="32"/>
        </w:rPr>
        <w:t>Промінний терновий вінець!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ревами, наче долоня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емля обхопила будинок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іцно тримає, не випусти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крилитись не дає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бес він торкається скроням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е й дихання чує хмаринок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все ж набереться Він кріпос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иборе щастя своє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   </w:t>
      </w:r>
      <w:r>
        <w:rPr>
          <w:rFonts w:cs="Arial" w:ascii="Arial" w:hAnsi="Arial"/>
          <w:sz w:val="32"/>
          <w:szCs w:val="32"/>
        </w:rPr>
        <w:t>Грайво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ідочки лапок інейної пташ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ріблястим візерунком на вікн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исяюють, і шубка наопашки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Висить на спантеличеній сос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алейдоскоп сніжинок обертат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 втомлюється вітер, і щомить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 променях ранкової освят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щ блискіток сліпуче ряхоти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е німує, нібито й не диш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передзвони райдужних вогнів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чуваються у мерехтливій тиш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надійшла з чиїхось віщих снів.</w:t>
      </w:r>
    </w:p>
    <w:p>
      <w:pPr>
        <w:pStyle w:val="Normal"/>
        <w:ind w:firstLine="39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firstLine="39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 світу не втек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збутися стражда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ша мета – знайти шлях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і, Праці, Пізна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ід духу ми пішли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нависть лиш та горе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решті віднайшл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Світло вернеться скор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 Бога не втек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кон Його недремн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слителю, перетвор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едем чудовий Землю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и живемо усі на дні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вітряного океан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блуди прагнем день при дні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приймаєм Сутність за оман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ж на поверхню піднести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о зір, розсяяних по небу,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Чомусь нікому це не треба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Хто хоче злинути у вись?!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и живемо всі аж на дні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вітряного океану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и вгору злинемо – чи ні?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 Дійсність віднайдем жадану??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>Зустріч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вітка обняла мене листкам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стягла росинку на доло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ахла густо-густо, до нестям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оряний пилок сідав на скро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вітку в очі я поцілувал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вона щасливо усміхнула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люстками вуст пролепетала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Аж до серця ласка доторкнулась!”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832" w:right="2875" w:hanging="0"/>
        <w:jc w:val="lef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Трудно быть богом.</w:t>
      </w:r>
    </w:p>
    <w:p>
      <w:pPr>
        <w:pStyle w:val="3"/>
        <w:ind w:left="2124" w:right="2875" w:hanging="0"/>
        <w:jc w:val="left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  </w:t>
      </w:r>
      <w:r>
        <w:rPr>
          <w:rFonts w:cs="Arial" w:ascii="Arial" w:hAnsi="Arial"/>
          <w:i/>
          <w:sz w:val="32"/>
          <w:szCs w:val="32"/>
        </w:rPr>
        <w:t>А. и Б. Стругацкие</w:t>
      </w:r>
    </w:p>
    <w:p>
      <w:pPr>
        <w:pStyle w:val="3"/>
        <w:ind w:left="2124" w:right="2875" w:hanging="0"/>
        <w:jc w:val="left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дно бути бог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бути егоїстом – легк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торгою част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важають роботу Адепт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Чи не наважитися і нам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зирнути в небеса глибок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 світлу творчість життя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Внести добровільную лепту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Щедрою любов’ю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міння осіняє світи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Подвигом пломінним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це щасливе безмір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анує Ієрархію Зір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дносить Їй мислей дар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кільки натомість отримує скарбів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злічити, ймовірн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дно стати Сонце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к невже сіяти маяком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жна назват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…під силу для серця трудом?</w:t>
      </w:r>
    </w:p>
    <w:p>
      <w:pPr>
        <w:pStyle w:val="3"/>
        <w:ind w:left="2124" w:firstLine="122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22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х – Буття наріжний камін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Людяність є закон йог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ндрує серце у Вічнос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ндрує у Безкінечності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 Істина є без сердечності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 серця життя сповнене безцільност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ндрує серце у Вічнос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діє її безбережності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ття без серця сповнене легковажнос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 щастя не в безтурботності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о у відповідальності й ніжнос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духовності й бездоганності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Щастя – як серце досягне у Вічності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ієї лотоса білосніжност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цеє життя, і другі всі житт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 необмежно новії пут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заслужить учинком каятт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 і радість в Космосі знайт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иматись стежки обраної кріпк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омагати інших піднімать у вись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Абсолют – не золотая рибк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ад Його загадкою не трудись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</w:t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832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</w:t>
      </w:r>
      <w:r>
        <w:rPr>
          <w:rFonts w:eastAsia="Arial"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(Акровірш)</w:t>
      </w:r>
    </w:p>
    <w:p>
      <w:pPr>
        <w:pStyle w:val="3"/>
        <w:ind w:left="3112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Ш</w:t>
      </w:r>
      <w:r>
        <w:rPr>
          <w:rFonts w:cs="Arial" w:ascii="Arial" w:hAnsi="Arial"/>
          <w:sz w:val="32"/>
          <w:szCs w:val="32"/>
        </w:rPr>
        <w:t>ир земна гімалайською увінчана короною.</w:t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А</w:t>
      </w:r>
      <w:r>
        <w:rPr>
          <w:rFonts w:cs="Arial" w:ascii="Arial" w:hAnsi="Arial"/>
          <w:sz w:val="32"/>
          <w:szCs w:val="32"/>
        </w:rPr>
        <w:t>ріаднина нитка чуттєзнання в гори веде.</w:t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М</w:t>
      </w:r>
      <w:r>
        <w:rPr>
          <w:rFonts w:cs="Arial" w:ascii="Arial" w:hAnsi="Arial"/>
          <w:sz w:val="32"/>
          <w:szCs w:val="32"/>
        </w:rPr>
        <w:t>удреці там живуть. Красота і Любов – Їх Закони.</w:t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Б</w:t>
      </w:r>
      <w:r>
        <w:rPr>
          <w:rFonts w:cs="Arial" w:ascii="Arial" w:hAnsi="Arial"/>
          <w:sz w:val="32"/>
          <w:szCs w:val="32"/>
        </w:rPr>
        <w:t>лагодать безнастанний Їх Подвиг планеті несе.</w:t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А</w:t>
      </w:r>
      <w:r>
        <w:rPr>
          <w:rFonts w:cs="Arial" w:ascii="Arial" w:hAnsi="Arial"/>
          <w:sz w:val="32"/>
          <w:szCs w:val="32"/>
        </w:rPr>
        <w:t xml:space="preserve">гні – могуть огняна – палає божественним Сонцем: </w:t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Л</w:t>
      </w:r>
      <w:r>
        <w:rPr>
          <w:rFonts w:cs="Arial" w:ascii="Arial" w:hAnsi="Arial"/>
          <w:sz w:val="32"/>
          <w:szCs w:val="32"/>
        </w:rPr>
        <w:t xml:space="preserve">аска Вселенського Братства, Промінь Синтезу,       </w:t>
      </w:r>
    </w:p>
    <w:p>
      <w:pPr>
        <w:pStyle w:val="3"/>
        <w:ind w:left="560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</w:t>
      </w:r>
      <w:r>
        <w:rPr>
          <w:rFonts w:cs="Arial" w:ascii="Arial" w:hAnsi="Arial"/>
          <w:sz w:val="32"/>
          <w:szCs w:val="32"/>
          <w:lang w:val="ru-RU"/>
        </w:rPr>
        <w:t>П</w:t>
      </w:r>
      <w:r>
        <w:rPr>
          <w:rFonts w:cs="Arial" w:ascii="Arial" w:hAnsi="Arial"/>
          <w:sz w:val="32"/>
          <w:szCs w:val="32"/>
        </w:rPr>
        <w:t>роміньТворця…</w:t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А</w:t>
      </w:r>
      <w:r>
        <w:rPr>
          <w:rFonts w:cs="Arial" w:ascii="Arial" w:hAnsi="Arial"/>
          <w:sz w:val="32"/>
          <w:szCs w:val="32"/>
        </w:rPr>
        <w:t xml:space="preserve"> в історію Світло привнесено не одним Незнайомцем,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С</w:t>
      </w:r>
      <w:r>
        <w:rPr>
          <w:rFonts w:cs="Arial" w:ascii="Arial" w:hAnsi="Arial"/>
          <w:sz w:val="32"/>
          <w:szCs w:val="32"/>
        </w:rPr>
        <w:t>тражі спасли нас не раз від найжахливішого кінця.</w:t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І</w:t>
      </w:r>
      <w:r>
        <w:rPr>
          <w:rFonts w:cs="Arial" w:ascii="Arial" w:hAnsi="Arial"/>
          <w:sz w:val="32"/>
          <w:szCs w:val="32"/>
        </w:rPr>
        <w:t xml:space="preserve"> пора вже давно припинить нетерпимість, бешкетність – </w:t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Я</w:t>
      </w:r>
      <w:r>
        <w:rPr>
          <w:rFonts w:cs="Arial" w:ascii="Arial" w:hAnsi="Arial"/>
          <w:sz w:val="32"/>
          <w:szCs w:val="32"/>
        </w:rPr>
        <w:t>вить скоро, неждано, Духовності Ера свій лик:</w:t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Ю</w:t>
      </w:r>
      <w:r>
        <w:rPr>
          <w:rFonts w:cs="Arial" w:ascii="Arial" w:hAnsi="Arial"/>
          <w:sz w:val="32"/>
          <w:szCs w:val="32"/>
        </w:rPr>
        <w:t>ність вічная духа, Любов, Людяність, Єдність…</w:t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Щ</w:t>
      </w:r>
      <w:r>
        <w:rPr>
          <w:rFonts w:cs="Arial" w:ascii="Arial" w:hAnsi="Arial"/>
          <w:sz w:val="32"/>
          <w:szCs w:val="32"/>
        </w:rPr>
        <w:t>едрий дар Країни Заповідної – це Мудрість Владик.</w:t>
      </w:r>
    </w:p>
    <w:p>
      <w:pPr>
        <w:pStyle w:val="3"/>
        <w:ind w:left="560" w:hanging="0"/>
        <w:jc w:val="left"/>
        <w:rPr/>
      </w:pPr>
      <w:r>
        <w:rPr>
          <w:rFonts w:cs="Arial" w:ascii="Arial" w:hAnsi="Arial"/>
          <w:b/>
          <w:sz w:val="32"/>
          <w:szCs w:val="32"/>
        </w:rPr>
        <w:t>А</w:t>
      </w:r>
      <w:r>
        <w:rPr>
          <w:rFonts w:cs="Arial" w:ascii="Arial" w:hAnsi="Arial"/>
          <w:sz w:val="32"/>
          <w:szCs w:val="32"/>
        </w:rPr>
        <w:t>кадемія Істини, яка дала нам усі релігії!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Я</w:t>
      </w:r>
      <w:r>
        <w:rPr>
          <w:rFonts w:cs="Arial" w:ascii="Arial" w:hAnsi="Arial"/>
          <w:sz w:val="32"/>
          <w:szCs w:val="32"/>
        </w:rPr>
        <w:t>скравим полум’ям прискають у Голубиній Книзі</w:t>
        <w:br/>
        <w:t xml:space="preserve">                                                           слова дивовижнії…</w:t>
      </w:r>
    </w:p>
    <w:p>
      <w:pPr>
        <w:pStyle w:val="3"/>
        <w:ind w:left="3112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3"/>
        <w:ind w:left="2832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311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 на ентузіастах держиться,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уть його Духовнії Гіганти.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ходи вдосконалення держаться 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вижництвом обраних Атлантів.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поміж злом і Благом – озирнись: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жливість вибору для душ Господніх.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найдорогоцінніший героїзм – 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 повсякденний непомітний подвиг.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832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гляд Сонця – </w:t>
      </w:r>
    </w:p>
    <w:p>
      <w:pPr>
        <w:pStyle w:val="3"/>
        <w:ind w:left="5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такий невимовно прекрасний!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кропила фрезія повітря аромат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вятила його тайною Істини надземної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таємничила серця кожен атом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Красоту вселенську потаємну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ба незмінно ласкавий глашатай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закону чудес, творчих і чисти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водить уголос собор своєї сонати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пахущий і лункий благовіст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яя квітка – квіт-квіток-квіточо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й яснопромінь урочистої Чистот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оряний його духмяний почерк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берігають білії серця листк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іянний Ашр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целикий Хр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звін, що кличе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огненним Світам!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вітне в небі спалах, вогнезву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ільки не дається він до рук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 до серця, що забуло ще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рця, що зріднилося з Вогне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збороло тьму й незгоди вс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умлінню місце, і Крас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єднанні мудрому знайшл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олало егоїзм і зл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дивиться на нас усіх Господ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осмішка для всіх – одна, світлинн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і словом, ані ділом не зашкод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Якщо ти дійсно на Землі людина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злих багато взагал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хіба ж це справді люд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Що залюбки змішали з брудом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найсвятіше на Землі?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ов сонця перс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ркнувся струн небесни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дух отверс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ій музиці чудесні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як посудин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зора і бездон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Її несуть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р блискотливі дзвони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осу Землі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благодать святи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Як дар превогняний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престолу Всеблаги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ить осяяння дорожча за всі багатства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а притягує вогненність простор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озсипаний пучок фіолетових ліній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маряться, ніби в звабливому сні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ломастер морозу, фестончастий іні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аянсовий лід і фарфоровий сні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– майя: і сніжність, і лід ясно-сині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Її знадливо-оманній, дивній струні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ша не піддасться. А серце не стигн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Воно присвячує усі мислі Вес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во – крапелька рос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рочка-зірчиночк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нька срібної Крас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р тобі, росиночк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 на крайчику висиш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люсточка ясног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лу молишся, мовчиш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деш зорю незгасну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лискітками пестиш тишу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зом з димко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оро в небо полетиш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видимко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Єдиний вихід з лабіринту життя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 Шлях Вдосконале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ничечка встигає жити прост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ничечка співає про Красу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Вона не носить моди зверхність – лоск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переводить марно слів, час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удове все природне поряд з нами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А ми – щоб з витребеньками, такі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ввійдемо до зоряної Брами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штучні, й до добра ми не палк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лиш до крам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Ходимо у храми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Що з тог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не прагнемо до Бог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 побут в’ївся в душі над усе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віщо ж нам даровано буття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хай душа обов’язок нес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совість – голос духу, надчутт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якої ж ці духовної тюрми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ваблять пташку гроші, діамант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ничечка співає про Красу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А ми??? Ще й досі граємось у фанти?!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Гобой злетів до неба – замахав крильм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ним услід летімо й м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й, як чудовно, як блакитно заспівав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 xml:space="preserve">Екстаз подарував!  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осподи, Ти всюдисущ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 все знаєш, і бачиш, і чуєш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Господи, Ти всемогущий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Безмежності владарюєш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моргуються Галакти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гниками, квітками світлоярим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в теорії, а на практиц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жна Храм возвести серцям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у вдосі єдиному злитис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 Світобудовою – це щаст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начить це – духовно родитися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рийняти Красоти причаст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сюдисущого, Всемогутнього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дійснюючи веління Бог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ворячи в ім’я Майбутнього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адземного, і земног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Фальшиві сіялись думк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сіножаті поколін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сердешні завзялись-та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укати пустку й лін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 не здалися зла кувалд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ід із дитинства вчити правді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ж врешті, коли чоловік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дніме за Правду свій меч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І кінчиться чорний вік?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дина ж бо справжній борец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доки людина лиш себе береж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не інших люде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ки вона більш бере, ніж дає,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Яка ж то користь в театрі тіней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голомшливо-крутая висот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ільки б душа була сторожк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тахом би злеті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досталь надивитись – і прозріт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дить найчарівнішая дали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кличе Просторовий Магні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 минулого досі шкод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Як до нас Майбуть сама спішит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ма нікого. Студено. Льодисто. Слизьк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ніжинок мчить пустотливеє військо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Танцює вітер, звиваючись, як кішк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на вустах відтанула усмішк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ч на укритій памороззю серця дороз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лишив чіткий свій автограф мороз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Горняя Обитель</w:t>
      </w:r>
    </w:p>
    <w:p>
      <w:pPr>
        <w:pStyle w:val="3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трикутниках горні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сня схована устремлі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царський дозор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осяжність терпіння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йну цих гігантів відгадали декотрі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о вони мовчазні, горді, трепетн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че ноти, що таять мисль композитор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ережуть Країну Іоанна Пресвітера.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ріє серця зоря крізь туман інтелекту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за каста у сонця? У квітка що за сект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за національність у каменя, атмосфери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терпимість з лицем дику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вертайся назад до печер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ще от сказати про таке пізнання: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любов нічого немає міцніш і довір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люди так часто вибудовують спілкування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На фундаменті облуди. Лицеміри!!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це вона – незвіданая дал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посмішка не сходить з вуст, ненач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оїть на чатах щастя. Й серце бачи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скоро знищиться печал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1416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стини Храм незрушний і незглибний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ільки б не було Писань і Біблій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уть зостається одна і гідна –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Їй лиш різна форма потрібна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символіка часто непроникна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надмірна її глибина,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дістати нелегко до дна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витоків живої води;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ід серця до далекої зорі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мкою, життя шукаючи ціль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вести несхибний приціл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</w:t>
      </w:r>
      <w:r>
        <w:rPr>
          <w:rFonts w:cs="Arial" w:ascii="Arial" w:hAnsi="Arial"/>
          <w:b/>
          <w:sz w:val="32"/>
          <w:szCs w:val="32"/>
        </w:rPr>
        <w:t>Гобі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устелі крила – сипучії піски –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алено мчать, гонимії вітрами;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д товщею їх, як пом’ятії квітки,</w:t>
      </w:r>
    </w:p>
    <w:p>
      <w:pPr>
        <w:pStyle w:val="3"/>
        <w:ind w:left="1416" w:hanging="0"/>
        <w:jc w:val="left"/>
        <w:rPr/>
      </w:pPr>
      <w:r>
        <w:rPr>
          <w:rFonts w:cs="Arial" w:ascii="Arial" w:hAnsi="Arial"/>
          <w:sz w:val="32"/>
          <w:szCs w:val="32"/>
        </w:rPr>
        <w:t>Міста сплять, захоронені віками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мазні храми, замків валуни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злічені скарби – владують ними гноми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бивали тут багатства гордуни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бувши Мудрість Космічних Законів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уку нам відкриються піски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багнем даремність “дорогих” земних бажань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міцніють в нас духовності ростки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тягнуться все вище, у Безмежність знань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шир земний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ире земн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ходили геть теб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ирото земн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ізнавали тебе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ирочино зем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мінювали теб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Широчіне земна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раджували тебе!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ця вогон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 гориш в небеса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ця вогон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 сіяєш в серця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ця вогон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 віддавна великий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ця вогон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планета моя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урудева – Учитель Вогнелик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ідданий учень.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зкове кілечко симпатії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еображається в намисто дружб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бо у вінець любові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йданки ворожості і нетерпимос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творюються на нашийник ненавист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жен вибирає те, що йому ближче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ж навіщо міняти прикраси на пут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Прийшлість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ірки снуються в голов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розуміння крига тан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і, душею хто жив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оскреснуть духом і постануть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вим народом на Земл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м вам не буде місця, зл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йомтесь з долею у тьм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 перероджуйтесь – або час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довжиться на Землі й без вас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имають стіни смутку мене в само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те я вирвусь з полону, Любов закликаючи,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 неї, як без Світла, ніде не пройти,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 неї і дорога вся – безнадійно пустая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Безмежна Любов, казкова, всемогущ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івновагу Космосу вічно хранить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для духу вона – і напій цілющ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мая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непохитний полум’яний щит…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крилить! Підніме! Осяє всі пут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ходженню кінця немає по світлій спірал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трах відкинь і до зірок скоріш лети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вже не бачиш, що кайдани упали?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ар-птиця серця світиться любов’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шука повсюди Істини зерн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ксамитовий вітер зморився і змов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ебі загаялись хмари ллянії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сної синяви блискотливий шовк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четься шарами повітряної стихії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теплій, ласкавій, німій вишині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тиці шугають, немов усмішки живії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голубизні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че у сні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ачаться мен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ки святії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дрістю Космосу дихають оч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оречолі думки і німби золотії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оро гряде очищення уроч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виться світу великий Месія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ерце планети стукоче тривожно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ищили ми Заповіти благії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розбраті забули безбож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дності щи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лість тереби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ші людськії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остя наблизиться – Диво-Зірниц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емлю омиють проміння сяйлив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іньмо ж Еру Любові-вогневиц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уйність і радість – вогні рятівливі!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цвіте Зоряний Шля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зростає натхне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обротворчості обов’язок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Стане щастям твоїм,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Як же легко зі Всесвітом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багнути єдна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світобудові ніщ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вважаючи своїм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еба, жертвуючи особисти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чекать славослів’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утішеним бу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других утішати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ути не прагни коханим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овнись Любов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Хай тебе не зрозуміють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умій сам зрозуміт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тність духу – дава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х щедрий безкінечн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бідніючи ані тріш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усіх обдарує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ане богом лиш то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то живе доброчес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рце гаряче чиє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м у поміч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</w:t>
      </w:r>
      <w:r>
        <w:rPr>
          <w:rFonts w:cs="Arial" w:ascii="Arial" w:hAnsi="Arial"/>
          <w:sz w:val="32"/>
          <w:szCs w:val="32"/>
        </w:rPr>
        <w:t>путь спішно торує!</w:t>
      </w:r>
    </w:p>
    <w:p>
      <w:pPr>
        <w:pStyle w:val="3"/>
        <w:ind w:left="2124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tabs>
          <w:tab w:val="clear" w:pos="3240"/>
        </w:tabs>
        <w:ind w:left="0" w:right="21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Вся наша гідність –</w:t>
      </w:r>
    </w:p>
    <w:p>
      <w:pPr>
        <w:pStyle w:val="3"/>
        <w:tabs>
          <w:tab w:val="clear" w:pos="3240"/>
        </w:tabs>
        <w:ind w:left="0" w:right="21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в здатності мислити.</w:t>
      </w:r>
    </w:p>
    <w:p>
      <w:pPr>
        <w:pStyle w:val="3"/>
        <w:tabs>
          <w:tab w:val="clear" w:pos="3240"/>
        </w:tabs>
        <w:ind w:left="0" w:right="2155" w:hanging="0"/>
        <w:jc w:val="right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</w:rPr>
        <w:t>Тільки мисль вивищує нас,</w:t>
      </w:r>
      <w:r>
        <w:rPr>
          <w:rFonts w:cs="Arial" w:ascii="Arial" w:hAnsi="Arial"/>
          <w:i/>
          <w:sz w:val="32"/>
          <w:szCs w:val="32"/>
          <w:lang w:val="ru-RU"/>
        </w:rPr>
        <w:t xml:space="preserve"> </w:t>
      </w:r>
    </w:p>
    <w:p>
      <w:pPr>
        <w:pStyle w:val="3"/>
        <w:tabs>
          <w:tab w:val="clear" w:pos="3240"/>
        </w:tabs>
        <w:ind w:left="0" w:right="21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а не простір і час,</w:t>
      </w:r>
    </w:p>
    <w:p>
      <w:pPr>
        <w:pStyle w:val="3"/>
        <w:tabs>
          <w:tab w:val="clear" w:pos="3240"/>
        </w:tabs>
        <w:ind w:left="0" w:right="21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в яких ми – ніщо.</w:t>
      </w:r>
    </w:p>
    <w:p>
      <w:pPr>
        <w:pStyle w:val="3"/>
        <w:tabs>
          <w:tab w:val="clear" w:pos="3240"/>
        </w:tabs>
        <w:ind w:left="0" w:right="21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Намагаймося ж мислити </w:t>
      </w:r>
    </w:p>
    <w:p>
      <w:pPr>
        <w:pStyle w:val="3"/>
        <w:tabs>
          <w:tab w:val="clear" w:pos="3240"/>
        </w:tabs>
        <w:ind w:left="0" w:right="2155" w:hanging="0"/>
        <w:jc w:val="right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</w:rPr>
        <w:t>гідно – в цьому</w:t>
      </w:r>
    </w:p>
    <w:p>
      <w:pPr>
        <w:pStyle w:val="3"/>
        <w:tabs>
          <w:tab w:val="clear" w:pos="3240"/>
        </w:tabs>
        <w:ind w:left="0" w:right="2155" w:hanging="0"/>
        <w:jc w:val="right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</w:rPr>
        <w:t>основа моралі.</w:t>
      </w:r>
    </w:p>
    <w:p>
      <w:pPr>
        <w:pStyle w:val="3"/>
        <w:tabs>
          <w:tab w:val="clear" w:pos="3240"/>
        </w:tabs>
        <w:ind w:left="0" w:right="21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Блез Паскаль</w:t>
      </w:r>
    </w:p>
    <w:p>
      <w:pPr>
        <w:pStyle w:val="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оміж двох вогнів на перепут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менюкою можна ста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що надто довго вибира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якою ж скеруватись сутт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Що одна дорога – в нікуд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рипкая розгнуздана гармон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ваблює міражем до згуб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 кармінний, чорний – злий вогон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руга ж – нескінченная – у ви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молитва флейти тужи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личе нас у тривозі – чи здужа?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суворий Подвиг і на Мисл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ній Вогонь Пізнання і Труд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лум’я сріблистеє Любов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дістю крізь біль звучить завжди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іло, добротворчістю жив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рце! Розгоряйся, як зоря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 було між небом і землею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ишталів у промені літа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чав над вітровою течією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міхнулось сонце, наче мак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Сонце, що зійшло і привітал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ілий сві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з безодні темряви постало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Мов величний ки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Ґніт страждан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ск терпі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гонь Любов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гонь Служі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ча духовності палає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а – гори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не згорає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к буде вічно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рця радіс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сю гіркоту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ертає в сладість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тав давно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Ґніт страждання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зковою нитко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івчува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віча занурена в молитву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 вічно Сущ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самим собою йде на битву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Душею ростущий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еухильно перемагає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знаючи страх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голубою свічою палає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ьому серця яхон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ж бо пломінь розгоритьс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розвіє хмари,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віча Любові преобразиться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маяк яскрав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берег Істини священн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тьмі позначи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Його вогонь благословенний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жди на чата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роста він мислями про Бог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дій оборонце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дом незмінним – і якомог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стане сонце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, як міст, поєднує свідомост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палюючи в серцях промені розумі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ве в колодязі лу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вук жоден не сягає дна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а виштовхує назад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картання, і акорд порад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</w:rPr>
        <w:t xml:space="preserve">Колодязь виштовхнув луну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у засуху пренавісн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воду віддавав невтом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рятував людей жертовн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Жаду</w:t>
      </w:r>
      <w:r>
        <w:rPr>
          <w:rFonts w:cs="Arial" w:ascii="Arial" w:hAnsi="Arial"/>
          <w:b/>
          <w:sz w:val="32"/>
          <w:szCs w:val="32"/>
          <w:lang w:val="ru-RU"/>
        </w:rPr>
        <w:t>́</w:t>
      </w:r>
      <w:r>
        <w:rPr>
          <w:rFonts w:cs="Arial" w:ascii="Arial" w:hAnsi="Arial"/>
          <w:b/>
          <w:sz w:val="32"/>
          <w:szCs w:val="32"/>
        </w:rPr>
        <w:t>щий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хор іскристих райдуг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сліплюючих зіро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кровенням порадуй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можи устремити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заповітную ви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ій духовно родитис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 Любов мені святу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омірні простор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мрію вогняную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є світлеє чуд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тілювати в Красо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усієї сили буду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124" w:firstLine="1408"/>
        <w:jc w:val="left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як сильно не любиш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хтось-таки любить більш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як довго не терпиш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хтось-таки завжди терпить довш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ч як яскраво не мислиш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хтось-таки завжди творить яскравіш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з пітьмою не б’єш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хтось-таки бореться жаркіш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як прудко не мчишся 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хтось-таки мчить хутчіш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як багато знаєш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хтось-таки завжди мудріший ,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так у Бутті сувором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міщається рівність Сут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палітрою свідомосте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к Вічність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хвилині одній можна відчут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 шлях Крас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 радість Любов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 щастя Добр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крила мрії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ідносять з Землі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світу хвал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 Бог і простір, в ньому зорі і м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нема нічого, крім Світла й пітьм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ди ця стежечка пахуч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день майбутній приведе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кого ж просторінь летюча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м мерехтливо-мрійно жде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Кому проміння палахкуче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му мажорні гами рос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ому прозріння неминуче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вістить буремний альбатрос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ди цей шлях, ніяк не тужний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хто на нас чекає тут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д помах вітру неокружний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ди зорянковий маршрут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телить осінь килими золотії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шурхотять безтурботно вон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задумливо, мовби живії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морщують лоби старії пн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хват істинний і байдужіс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’янення і красот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жість ранку і півдня задуха, –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Все як аверс і реверс листк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Пралайя і так Манвантар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 співробітництво, а не докор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к найкращий духовний дарунок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ота і Любо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Їх візерунок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Хвилі звуків поклоняються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чного натхнення небес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зримеє Світло розливаєть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зводячи мислі хра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земнеє, довгожданнеє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орнім зовом за собою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агнер – море розливаннеє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гнедишною ріко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прийдешнєє, наринул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ористим вихором обпекл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дноколо Любові розширило,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це Істини зійшл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двигом благословляється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хотворний серця хра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душею душа піднімаєтьс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щастя Божим Небесам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б ми бачили, коли б ми зна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б ми знали, коли б ми бачи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ількох нещасних в біді проминали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Скількох людей ненавмисне зневажи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що б ми раптом собі з’ясува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ільки несправедливості ми учиняли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легко, вправно, вперегін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мов потік в невтомній гр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ітають, пурхають сніжин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не мчать у світ моїх мрій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ужля летюча щедра казк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тішаючи, чарує сві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втім, розмова ця зірчаст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мовна – кличе у полі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лине серце у танку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 небес посланницю відразу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шує просторінь екстаз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бирає шалену, палк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b/>
          <w:sz w:val="32"/>
          <w:szCs w:val="32"/>
        </w:rPr>
        <w:t>Провіст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встане дух, научиться літати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Від Блага зло миттєво відрізняти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запону мороку молитвою пропіка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 куполом Єдності осінят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днесеться дух, научиться літати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Лиш тільки Блага всім бажа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іх однаково розуміть і шануват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еє щастя – необмежно пізнава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дитись спільно й разом тріумфува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ттєві явища міццю думки претворят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гору злине дух, научиться літати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552" w:right="1255" w:hanging="0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  <w:lang w:val="ru-RU"/>
        </w:rPr>
      </w:r>
    </w:p>
    <w:p>
      <w:pPr>
        <w:pStyle w:val="3"/>
        <w:ind w:left="2552" w:right="1255" w:hanging="0"/>
        <w:jc w:val="right"/>
        <w:rPr/>
      </w:pPr>
      <w:r>
        <w:rPr>
          <w:rFonts w:cs="Arial" w:ascii="Arial" w:hAnsi="Arial"/>
          <w:i/>
          <w:sz w:val="32"/>
          <w:szCs w:val="32"/>
        </w:rPr>
        <w:t>Безсмертя сутність</w:t>
      </w:r>
    </w:p>
    <w:p>
      <w:pPr>
        <w:pStyle w:val="3"/>
        <w:ind w:left="2552" w:right="12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Проста і безкінечна, як відвага:</w:t>
      </w:r>
    </w:p>
    <w:p>
      <w:pPr>
        <w:pStyle w:val="3"/>
        <w:ind w:left="2552" w:right="12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Чужую рану і чужую муку</w:t>
      </w:r>
    </w:p>
    <w:p>
      <w:pPr>
        <w:pStyle w:val="3"/>
        <w:ind w:left="2552" w:right="12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Відчути раптом пронизливо –</w:t>
      </w:r>
    </w:p>
    <w:p>
      <w:pPr>
        <w:pStyle w:val="3"/>
        <w:ind w:left="2552" w:right="12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своїми.</w:t>
      </w:r>
    </w:p>
    <w:p>
      <w:pPr>
        <w:pStyle w:val="3"/>
        <w:ind w:left="2552" w:right="12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Лиш так серця стають живими.</w:t>
      </w:r>
    </w:p>
    <w:p>
      <w:pPr>
        <w:pStyle w:val="3"/>
        <w:ind w:left="2552" w:right="1255" w:hanging="0"/>
        <w:jc w:val="right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</w:rPr>
        <w:t>(З грузинської поезії)</w:t>
      </w:r>
    </w:p>
    <w:p>
      <w:pPr>
        <w:pStyle w:val="3"/>
        <w:ind w:left="2552" w:right="1255" w:hanging="0"/>
        <w:jc w:val="right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3"/>
        <w:ind w:left="708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Дух у творчості йде кроками семимильними,</w:t>
      </w:r>
    </w:p>
    <w:p>
      <w:pPr>
        <w:pStyle w:val="3"/>
        <w:ind w:left="708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А особистість все поповзом, поповзом за ним…</w:t>
      </w:r>
    </w:p>
    <w:p>
      <w:pPr>
        <w:pStyle w:val="3"/>
        <w:ind w:left="708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 xml:space="preserve">Насправді ж лиш жертвами сильними </w:t>
      </w:r>
    </w:p>
    <w:p>
      <w:pPr>
        <w:pStyle w:val="3"/>
        <w:ind w:left="708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Вона увійде у безсмертя дім.</w:t>
      </w:r>
    </w:p>
    <w:p>
      <w:pPr>
        <w:pStyle w:val="3"/>
        <w:ind w:left="708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Врата Любові…Увійти наважиться не кожен.</w:t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Чужий біль хіба легко визнати за свій?</w:t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Рішитись як на подвиг? Та колись може</w:t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Риб витіснути із серця Водолій,</w:t>
      </w:r>
    </w:p>
    <w:p>
      <w:pPr>
        <w:pStyle w:val="3"/>
        <w:ind w:left="708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Скрипічний ключ всієї цілі Буття</w:t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Закарбувавши на його скрижалі</w:t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 xml:space="preserve">Незгладимо, назавжди, щоб стали </w:t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Духовними ти і я.</w:t>
      </w:r>
    </w:p>
    <w:p>
      <w:pPr>
        <w:pStyle w:val="3"/>
        <w:ind w:left="708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326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708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Стороннії…Чужії…Незнайомці…</w:t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Близькії…Знайомії…Свої…</w:t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Обдаровує всіх промінням Сонце</w:t>
      </w:r>
    </w:p>
    <w:p>
      <w:pPr>
        <w:pStyle w:val="3"/>
        <w:ind w:left="708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І кличе до Єдності і Любові.</w:t>
      </w:r>
    </w:p>
    <w:p>
      <w:pPr>
        <w:pStyle w:val="3"/>
        <w:ind w:left="32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32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тає душа. Встає монументальн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з хаосу бажань і пристрасте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з метушливих мислей – і спіраль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обода розпростерлася над не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серце вишиває геніально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Візерунком промінь, як вічнотворчий Протей</w:t>
      </w:r>
      <w:r>
        <w:rPr>
          <w:rFonts w:cs="Arial" w:ascii="Arial" w:hAnsi="Arial"/>
          <w:sz w:val="32"/>
          <w:szCs w:val="32"/>
          <w:lang w:val="ru-RU"/>
        </w:rPr>
        <w:t>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 плотний, Світ астральн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віт ментальний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рветься в Світ Вогню і Світ Ідей,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лекаючи будівничу Сил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’ю скрізь життя обожествить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є і буде. Споконвіку життя шаленіл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продовжує буяти, жертвено гори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ша Живе, коли вона сакраль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ама в собі ростить Богатир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Сонцю Духа співом величальни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вучить сердець промінная зоря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ах перетворює людину на пігме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блему – в гору. Якщо людин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де на цю страшну проблем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о стане велетнем, а проблема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іщинкою впаде до її ніг…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</w:t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832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Радж-Зірка</w:t>
      </w:r>
    </w:p>
    <w:p>
      <w:pPr>
        <w:pStyle w:val="3"/>
        <w:ind w:left="2832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віт в прозрінні долоні схвильовано зложить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жахнеться тому, як цей вік прожив, Боже!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здригнеться, збагнувши бездонную тьму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духовну погибель віщує йому!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віт врочисто зложить долоні свої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 неосяжності Сущого вгору зір устремляючи, – </w:t>
      </w:r>
    </w:p>
    <w:p>
      <w:pPr>
        <w:pStyle w:val="3"/>
        <w:ind w:left="1696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І поллються з небес Благодаті ручаї, - </w:t>
      </w:r>
    </w:p>
    <w:p>
      <w:pPr>
        <w:pStyle w:val="3"/>
        <w:ind w:left="1696" w:hanging="0"/>
        <w:jc w:val="left"/>
        <w:rPr/>
      </w:pPr>
      <w:r>
        <w:rPr>
          <w:rFonts w:cs="Arial" w:ascii="Arial" w:hAnsi="Arial"/>
          <w:sz w:val="32"/>
          <w:szCs w:val="32"/>
        </w:rPr>
        <w:t>Все живеє пробудиться, трепетно сяючи!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 в екстазі молитвенно зложить долоні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Владику Любові подячно вшанує –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Радж-Сонце, що Лик свій сьогодні тамує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блискоче тоді на земнім видноколі!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696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3540" w:right="2695" w:hanging="0"/>
        <w:jc w:val="lef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И мысль растет…</w:t>
      </w:r>
    </w:p>
    <w:p>
      <w:pPr>
        <w:pStyle w:val="3"/>
        <w:ind w:left="3540" w:right="2695" w:hanging="0"/>
        <w:jc w:val="lef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. Волошин</w:t>
      </w:r>
    </w:p>
    <w:p>
      <w:pPr>
        <w:pStyle w:val="3"/>
        <w:ind w:left="1696" w:hanging="0"/>
        <w:jc w:val="left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итають хвилі задзеркалля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ід вічним пологом небес.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умує всюди Всеначалля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різних проявів й чудес.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мисль росте, в собі вміщає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се більше зоряних голосів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гнем простори наповняє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ід бій космічних дзиґарів.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она добути прагне досвіду –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Хоч не дано цеє пізнати –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никнути в таїнство Всесвіту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І Несказаннеє обняти!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</w:t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>Армагеддон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Думки та дії наміцно сплелись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кличе далеч під свої знаме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кликає Вись. І битва жде шалена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Бо наші душі з праху підвели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 два шляхи: героя – і раб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 спокій праху – й вічна битва дух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ажіть, хіба застій вабливіш руху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ниття бридке привабливіш хіб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свідомість вселюдську боротьб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деї – в грандіозному двобої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Ще й досі не помічений тобою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ча давно не сполох б’є  доб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мки та вчинки наміцно сплели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кличе Благо під свої знамена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Скликає Вись. І битва йде скажена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За наші душі, що з праху підвели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Є два шляхи: героя – і раба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За Істину вселюдську боротьб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віт Добр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асом так важко викликати до життя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 якщо дати йому достатньо зміцніт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ого ніщо вже зломити не зможе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Запрагли палко мислі у Новий Сві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иносять повіви Грядущог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дзвінчуючи радістю ефіру цвіт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олум’я жадають всемогущог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рукотворний храм в душі гори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біль Землі миттєво озивається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купол серця в Космосі палахкотить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молитвенними зорями стрічаєть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іяє дух одвічною Красою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Любов’ю, ласкою, світлом творящим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Читаючи Добра Закон з ясо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зорі Божества всезрящім.</w:t>
      </w:r>
    </w:p>
    <w:p>
      <w:pPr>
        <w:pStyle w:val="3"/>
        <w:ind w:left="3112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3112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3112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3112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існик</w:t>
      </w:r>
    </w:p>
    <w:p>
      <w:pPr>
        <w:pStyle w:val="3"/>
        <w:ind w:left="3112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ітер виє, злива плюска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рад немов із пращі летить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лискавка сліпуче блиска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Грім розгнівано грими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дорогою незнайомо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пішаю крізь оцей ад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невідомого мені дом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чинять?.. Чи не будуть відчинять?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Цикл «Краплі»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солодко-гірк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іолетова рік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дрості, що проріка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Світло й Світлечка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rFonts w:cs="Arial" w:ascii="Arial" w:hAnsi="Arial"/>
          <w:sz w:val="32"/>
          <w:szCs w:val="32"/>
        </w:rPr>
        <w:t>чека!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вітка молиться. За нас. Чи ж помічаємо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вітка молиться за мир в усьому світ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вітка молиться – а ми її зриваєм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втоленно так от нищимо, неситі!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глушлива, разюча тиша.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Яріє д</w:t>
      </w:r>
      <w:r>
        <w:rPr>
          <w:rFonts w:cs="Arial" w:ascii="Arial" w:hAnsi="Arial"/>
          <w:sz w:val="32"/>
          <w:szCs w:val="32"/>
          <w:lang w:val="ru-RU"/>
        </w:rPr>
        <w:t>а</w:t>
      </w:r>
      <w:r>
        <w:rPr>
          <w:rFonts w:cs="Arial" w:ascii="Arial" w:hAnsi="Arial"/>
          <w:sz w:val="32"/>
          <w:szCs w:val="32"/>
        </w:rPr>
        <w:t xml:space="preserve">лина над яром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Пашить, дмухає жаром.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Ллється крізь напівпрозорий теплий день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Срібляних співаючи пісен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иво-мрева струшуючи пелени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Ллється оксамитова ріка весни.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овтий чубчик кульбаб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сивів зненацька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в осоту – ще хвацький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й посіялась рос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зелене жит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зоріли небеса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Щастя небом вмито.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уркіт річки, срібний журкіт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е чутно вдалин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одоспаду грізний гуркіт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сить мріяти в човні!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ринять зірки, невтомно і закличн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торують їм комети подорожні: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Земля – колиска розуму та віч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колисці залишатися не можна!»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Лібретто весни розучує птах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Юрик промінь з небес нес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у землю його саджає.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ерна щастя і плевел гор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мелюють жорна житт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перлину мудрого споко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що вся людська сутність омит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льфою зоряного алфавіту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о стихія промінь жива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ізь серце тече, виграв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водайні енергії Світл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ля тих, які до життя готові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Які Законом визнавши Любов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Здійснюють скрізь її Заповіт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Хто велінням Любові живе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бувшись самості разом з дурнею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Хто подвижництвом кує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ит спасіння над Землею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губливо, ядучо клубочеться тьма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стує Істину небесного зводу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ідособленість є тюрма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дність всіх сердець – свобод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ого ж варте кволе і в’ял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бивателя заскніле животіння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д величним лицем Творіння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ас згаяно чималий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 в розтлінній нудній Калі-Юзі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 в розслабленім безтривожжі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беруться приступом в дусі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ття, Безсмертя, Царство Боже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ід Суті ми зовсім відгородились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формились в густій лавині слів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они померхли, втратили силу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нтежний вогонь в них більше не горів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умління ми сховали під усі замк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лючі від них згубили у пітьмі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собі ми Господа розп’яли сам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самі Його воскресить повинн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накше ми живими мертвяка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иречені бродить під Небесам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І замість Життя бачити злії сн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чи просто сірість. Поруч з чу-де-са-м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по поверхні ковзати – без Глибин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кім б’є безупинним фонтаном відвага?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Хто зможе трудитися для Загального Блага?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ивись: хто іде, минаючи насолоду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б донести запалену свічу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то сонце зуміє дістати в нагород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сім роздарувати по промінцю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</w:rPr>
        <w:t>Новий вік, Новий Світ і мир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ільки ждати приходу щастя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 далеко від серця потир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вогневим благодатним причастям?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Дотягнись, причастись, чоловік,  –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Оновленим увійдеш в новий вік!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Ми винні у всьому, Бог не винен. Він у всьому 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</w:t>
      </w:r>
      <w:r>
        <w:rPr>
          <w:rFonts w:cs="Arial" w:ascii="Arial" w:hAnsi="Arial"/>
          <w:sz w:val="32"/>
          <w:szCs w:val="32"/>
        </w:rPr>
        <w:t>дає лад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варто тільки було б змінитися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щастя срібнопісенная птиц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’явилась би, небачена, в наш сад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кинуть треба всі шляхи назад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кинуть і вперед іти – до Світл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 саме так спасем свою планету рідн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знешкодимо ненависті зміїний яд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з духом нашим мучимось не в лад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мука ця по совісті скоріше закінчить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й справедливість в світі воцарить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знаючи затворів і завад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дість наперекір всьом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палює світлом тьм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 погубить зло мерзенне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цвітающий наш ден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ез пристрастей жахний вир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Компас духу – проводир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вої Ери океан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дно серцю крізь туман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</w:t>
      </w:r>
      <w:r>
        <w:rPr>
          <w:rFonts w:cs="Arial" w:ascii="Arial" w:hAnsi="Arial"/>
          <w:b/>
          <w:sz w:val="32"/>
          <w:szCs w:val="32"/>
        </w:rPr>
        <w:t>Буду</w:t>
      </w:r>
      <w:r>
        <w:rPr>
          <w:rFonts w:cs="Arial" w:ascii="Arial" w:hAnsi="Arial"/>
          <w:b/>
          <w:sz w:val="32"/>
          <w:szCs w:val="32"/>
          <w:lang w:val="en-US"/>
        </w:rPr>
        <w:t>́</w:t>
      </w:r>
      <w:r>
        <w:rPr>
          <w:rFonts w:cs="Arial" w:ascii="Arial" w:hAnsi="Arial"/>
          <w:b/>
          <w:sz w:val="32"/>
          <w:szCs w:val="32"/>
        </w:rPr>
        <w:t>щність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млі холодній  і німій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Промінчик сонця, жаристо цвітущ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клав шлях мріям прям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Потомний Світ, незримо сущ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н провіщений, наперед указан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ім втілення в життя Вогн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і божественним екстаз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ворить міжпланетну брон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крижалі Істину являють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ізь наїжачений хаос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Зорю каскади провіщають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Перехлюпуваних рос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лункодзвінно проголошую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поху радості свтої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уман, завислий угорі, сколошка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гримасою лякливою й цвіло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остуть общиннії вогні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 вись возносять зграйную молитву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уть цвітомузика вон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 Пісні Ранку на палітрі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</w:rPr>
        <w:t>У тьмі гарикливій, г</w:t>
      </w:r>
      <w:r>
        <w:rPr>
          <w:rFonts w:cs="Arial" w:ascii="Arial" w:hAnsi="Arial"/>
          <w:sz w:val="32"/>
          <w:szCs w:val="32"/>
          <w:lang w:val="ru-RU"/>
        </w:rPr>
        <w:t>л</w:t>
      </w:r>
      <w:r>
        <w:rPr>
          <w:rFonts w:cs="Arial" w:ascii="Arial" w:hAnsi="Arial"/>
          <w:sz w:val="32"/>
          <w:szCs w:val="32"/>
        </w:rPr>
        <w:t>ухі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мінчик сонця, радісно цвітущий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лях проклав душі прості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Грядущий Світ, надземно сущий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озкриті двері в тепер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 Назавжди відкриті двері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 треба вибрати, що б не казал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ки ще не пізн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ч очі нам і зав’язал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час вельми грізн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ч очі нам і зав’яза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емні обмарення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треба вибрати: лід печал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 щастя незахмарен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х, в морок сперш така легка дорога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І спокусливо - знайома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путь к спасінню, к світлу, к Богу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очатку немислимо сувор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ідперті двері в цю миттєвість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Грядущеє – іще одні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Щойно пристрастей схлине мутність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сяє чистота в воді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Двері розчахнулись в проминущеє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безсмертя двері отворені, в Весну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подаватись же в пропащії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ра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</w:t>
      </w:r>
      <w:r>
        <w:rPr>
          <w:rFonts w:cs="Arial" w:ascii="Arial" w:hAnsi="Arial"/>
          <w:sz w:val="32"/>
          <w:szCs w:val="32"/>
        </w:rPr>
        <w:t xml:space="preserve">пробудитись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         </w:t>
      </w:r>
      <w:r>
        <w:rPr>
          <w:rFonts w:cs="Arial" w:ascii="Arial" w:hAnsi="Arial"/>
          <w:sz w:val="32"/>
          <w:szCs w:val="32"/>
        </w:rPr>
        <w:t>від сну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-1080" w:right="1795" w:hanging="0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  <w:lang w:val="ru-RU"/>
        </w:rPr>
      </w:r>
    </w:p>
    <w:p>
      <w:pPr>
        <w:pStyle w:val="3"/>
        <w:ind w:left="-1080" w:right="179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Єдине спасіння – </w:t>
      </w:r>
    </w:p>
    <w:p>
      <w:pPr>
        <w:pStyle w:val="3"/>
        <w:ind w:left="-1080" w:right="179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                                        </w:t>
      </w:r>
      <w:r>
        <w:rPr>
          <w:rFonts w:cs="Arial" w:ascii="Arial" w:hAnsi="Arial"/>
          <w:i/>
          <w:sz w:val="32"/>
          <w:szCs w:val="32"/>
        </w:rPr>
        <w:t>устремити дух</w:t>
      </w:r>
    </w:p>
    <w:p>
      <w:pPr>
        <w:pStyle w:val="3"/>
        <w:ind w:left="-1080" w:right="179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                                         </w:t>
      </w:r>
      <w:r>
        <w:rPr>
          <w:rFonts w:cs="Arial" w:ascii="Arial" w:hAnsi="Arial"/>
          <w:i/>
          <w:sz w:val="32"/>
          <w:szCs w:val="32"/>
        </w:rPr>
        <w:t>в сіяння Істини.</w:t>
      </w:r>
    </w:p>
    <w:p>
      <w:pPr>
        <w:pStyle w:val="3"/>
        <w:ind w:left="-1080" w:right="1795" w:hanging="0"/>
        <w:jc w:val="right"/>
        <w:rPr/>
      </w:pPr>
      <w:r>
        <w:rPr>
          <w:rFonts w:cs="Arial" w:ascii="Arial" w:hAnsi="Arial"/>
          <w:i/>
          <w:sz w:val="32"/>
          <w:szCs w:val="32"/>
        </w:rPr>
        <w:t>( із “Учення Живої Етики” )</w:t>
      </w:r>
    </w:p>
    <w:p>
      <w:pPr>
        <w:pStyle w:val="3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Небосяжнії думки – це крил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треба просто розпрощатись з пил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 вірте суму, нудьзі, безсиллю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ймітесь Любові надземною силою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 вірте довколишнім страховищам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овіртесь духа сяйним скарбовищам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віртесь Міці Світла Первозванні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возсіяйте Життям Первозданним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ім місце є лиш радісній гармонії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орні з хаосом в нім звучать симфонії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Єднання в нім священнеє горін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ім – Вічність, Безконечність і спасіння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’ється думка у клітці слі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ташкою хоче на вол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то помислив Вогнем – зрадів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 обрав собі кращу долю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іждатись ранку золотого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пірнути з голово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потоки вітру голубог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ріблені росою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Й намисто із перлин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и дзеркальної нанизат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чого ж наше тіло неоковирн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як хотілося б літат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3112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Дерзновення</w:t>
      </w:r>
    </w:p>
    <w:p>
      <w:pPr>
        <w:pStyle w:val="3"/>
        <w:ind w:left="3112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ас поєднувать закличні вогні і си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ас збирати жадані слова Любові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духу двері отворить душі допитливі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отою серце одуховлюват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ас думки здвигу, Блага, зрост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зом всі зібравши, душі крил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іло опертися на простір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Злинути в Буду</w:t>
      </w:r>
      <w:r>
        <w:rPr>
          <w:rFonts w:cs="Arial" w:ascii="Arial" w:hAnsi="Arial"/>
          <w:sz w:val="32"/>
          <w:szCs w:val="32"/>
          <w:lang w:val="ru-RU"/>
        </w:rPr>
        <w:t>́</w:t>
      </w:r>
      <w:r>
        <w:rPr>
          <w:rFonts w:cs="Arial" w:ascii="Arial" w:hAnsi="Arial"/>
          <w:sz w:val="32"/>
          <w:szCs w:val="32"/>
        </w:rPr>
        <w:t>щеє променем ізно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литись з дружелюбними гінцям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ттєдайно- сяйної Зорі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нце Єдності пребуде з нам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креси, Господь, благослов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про зорі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 говорити –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Світ у очах потьмяніє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Як не думати про зорі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рце погасн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за вселенське почуття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Нам душу зігріє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над усе в світі прекрасніш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на небо не погляді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ча б усього однісінький раз,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слі почнуть черстві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голові стане запилено враз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ая душі відрада</w:t>
      </w:r>
      <w:r>
        <w:rPr>
          <w:rFonts w:eastAsia="Symbol" w:cs="Symbol" w:ascii="Symbol" w:hAnsi="Symbol"/>
          <w:sz w:val="32"/>
          <w:szCs w:val="32"/>
        </w:rPr>
        <w:t>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бирати чистоту очим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за лазорева радіс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ила ростить за плечим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ога як, як людей не любит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про серце не спом’янут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сумління забут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оли дні не заповнит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лом, куючи свою пу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ху шукаючи скарбовищ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же руку не простягнут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ім, хто потребує помочі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не вміти ворогів прощат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 відкинути лір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розучитись співати…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тоді буде з світом омертвілим?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   *     *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Дзвіночки, дзвони, як факели,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В сонячній купелі маківки,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Від ковчегу дзвонкові струміння,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Лики осіяннії,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Радість первозданная,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Піснеспівів чистії проміння!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Молимось Божественним Вогням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І в душі возводим дивний храм –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рам перлинний, храм сакральний,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Устремління храм спіральний,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Семиглавий, світозарний,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Благодатний, планетарний!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Ми будуєм єдності мости,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Садимо натхненності квітки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І скрижалі Вічності бережемо.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Духу, світло несущому</w:t>
      </w:r>
    </w:p>
    <w:p>
      <w:pPr>
        <w:pStyle w:val="Normal"/>
        <w:ind w:left="708" w:firstLine="1800"/>
        <w:rPr/>
      </w:pPr>
      <w:r>
        <w:rPr>
          <w:rFonts w:cs="Arial" w:ascii="Arial" w:hAnsi="Arial"/>
          <w:sz w:val="32"/>
          <w:szCs w:val="32"/>
          <w:lang w:val="uk-UA"/>
        </w:rPr>
        <w:t>На вівтар Грядущого,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Серцем дань Любові воздамо!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left="1416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*     *     *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708" w:firstLine="1800"/>
        <w:rPr/>
      </w:pPr>
      <w:r>
        <w:rPr>
          <w:rFonts w:cs="Arial" w:ascii="Arial" w:hAnsi="Arial"/>
          <w:sz w:val="32"/>
          <w:szCs w:val="32"/>
          <w:lang w:val="uk-UA"/>
        </w:rPr>
        <w:t>Вирізьблюйте думок сузір</w:t>
      </w:r>
      <w:r>
        <w:rPr>
          <w:rFonts w:cs="Arial" w:ascii="Arial" w:hAnsi="Arial"/>
          <w:sz w:val="32"/>
          <w:szCs w:val="32"/>
        </w:rPr>
        <w:t>’</w:t>
      </w:r>
      <w:r>
        <w:rPr>
          <w:rFonts w:cs="Arial" w:ascii="Arial" w:hAnsi="Arial"/>
          <w:sz w:val="32"/>
          <w:szCs w:val="32"/>
          <w:lang w:val="uk-UA"/>
        </w:rPr>
        <w:t>я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На небесах душі своєї –</w:t>
      </w:r>
    </w:p>
    <w:p>
      <w:pPr>
        <w:pStyle w:val="Normal"/>
        <w:ind w:left="708" w:firstLine="1800"/>
        <w:rPr/>
      </w:pPr>
      <w:r>
        <w:rPr>
          <w:rFonts w:cs="Arial" w:ascii="Arial" w:hAnsi="Arial"/>
          <w:sz w:val="32"/>
          <w:szCs w:val="32"/>
          <w:lang w:val="uk-UA"/>
        </w:rPr>
        <w:t>Нехай там буде не ганчір</w:t>
      </w:r>
      <w:r>
        <w:rPr>
          <w:rFonts w:cs="Arial" w:ascii="Arial" w:hAnsi="Arial"/>
          <w:sz w:val="32"/>
          <w:szCs w:val="32"/>
        </w:rPr>
        <w:t>’</w:t>
      </w:r>
      <w:r>
        <w:rPr>
          <w:rFonts w:cs="Arial" w:ascii="Arial" w:hAnsi="Arial"/>
          <w:sz w:val="32"/>
          <w:szCs w:val="32"/>
          <w:lang w:val="uk-UA"/>
        </w:rPr>
        <w:t>я,</w:t>
      </w:r>
    </w:p>
    <w:p>
      <w:pPr>
        <w:pStyle w:val="Normal"/>
        <w:ind w:left="708" w:firstLine="180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А людяні, святі ідеї!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832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вітло Шамбали</w:t>
      </w:r>
    </w:p>
    <w:p>
      <w:pPr>
        <w:pStyle w:val="3"/>
        <w:ind w:left="2832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ітить в Серці Любові сапфір.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І ріка Устремління живая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 мертвої точки зрушує світ шляхом офір,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волюцію передбачаючи.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чать часу завзято-ярії коні – 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Їхніх грив полум’яніє розмай…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вотворний горить Вогонь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д вершинами Гімалаїв.</w:t>
      </w:r>
    </w:p>
    <w:p>
      <w:pPr>
        <w:pStyle w:val="3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84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0" w:right="107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                      </w:t>
      </w:r>
      <w:r>
        <w:rPr>
          <w:rFonts w:cs="Arial" w:ascii="Arial" w:hAnsi="Arial"/>
          <w:i/>
          <w:sz w:val="32"/>
          <w:szCs w:val="32"/>
        </w:rPr>
        <w:t>У</w:t>
      </w:r>
      <w:r>
        <w:rPr>
          <w:rFonts w:cs="Arial" w:ascii="Arial" w:hAnsi="Arial"/>
          <w:i/>
          <w:sz w:val="32"/>
          <w:szCs w:val="32"/>
          <w:lang w:val="ru-RU"/>
        </w:rPr>
        <w:t xml:space="preserve"> </w:t>
      </w:r>
      <w:r>
        <w:rPr>
          <w:rFonts w:cs="Arial" w:ascii="Arial" w:hAnsi="Arial"/>
          <w:i/>
          <w:sz w:val="32"/>
          <w:szCs w:val="32"/>
        </w:rPr>
        <w:t>світі втрачено щастя, бо</w:t>
      </w:r>
      <w:r>
        <w:rPr>
          <w:rFonts w:cs="Arial" w:ascii="Arial" w:hAnsi="Arial"/>
          <w:i/>
          <w:sz w:val="32"/>
          <w:szCs w:val="32"/>
          <w:lang w:val="ru-RU"/>
        </w:rPr>
        <w:t xml:space="preserve"> </w:t>
      </w:r>
      <w:r>
        <w:rPr>
          <w:rFonts w:cs="Arial" w:ascii="Arial" w:hAnsi="Arial"/>
          <w:i/>
          <w:sz w:val="32"/>
          <w:szCs w:val="32"/>
        </w:rPr>
        <w:t>щастя в дусі. Ті, що відверну-</w:t>
      </w:r>
    </w:p>
    <w:p>
      <w:pPr>
        <w:pStyle w:val="3"/>
        <w:ind w:left="540" w:right="107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лись від духу, повинні за-</w:t>
      </w:r>
    </w:p>
    <w:p>
      <w:pPr>
        <w:pStyle w:val="3"/>
        <w:ind w:left="540" w:right="107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знати нещастя, бо інакше </w:t>
      </w:r>
    </w:p>
    <w:p>
      <w:pPr>
        <w:pStyle w:val="3"/>
        <w:ind w:left="540" w:right="107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                                 </w:t>
      </w:r>
      <w:r>
        <w:rPr>
          <w:rFonts w:cs="Arial" w:ascii="Arial" w:hAnsi="Arial"/>
          <w:i/>
          <w:sz w:val="32"/>
          <w:szCs w:val="32"/>
        </w:rPr>
        <w:t>як же їм повернутися.</w:t>
      </w:r>
    </w:p>
    <w:p>
      <w:pPr>
        <w:pStyle w:val="3"/>
        <w:ind w:left="540" w:right="107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В цьому сенс великих подій.</w:t>
      </w:r>
    </w:p>
    <w:p>
      <w:pPr>
        <w:pStyle w:val="3"/>
        <w:ind w:left="540" w:right="1075" w:hanging="0"/>
        <w:jc w:val="right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</w:rPr>
        <w:t xml:space="preserve">( із “Учення Живої Етики” ) </w:t>
      </w:r>
    </w:p>
    <w:p>
      <w:pPr>
        <w:pStyle w:val="3"/>
        <w:jc w:val="right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  <w:lang w:val="ru-RU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о є духовність? Благу Спільному служіння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на росте із саможертовності, з терпіння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що є дух? Зв'язок наш із Всесвітом – струна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вая іскра Божого Вогню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ім і Любов, і геніальність, і всезнання, –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Щастя в дусі! Істину хранить благу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нує він над простором і часом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ерігає і є нашим Спасом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и не в рабстві ми у інтелекту…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 вийдем ми із егоїзму темності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світ божественний Любові й Єдності?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 чуйність серця – вірна к духу путь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аємодія суб’єкта і об’єкта…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і істоти і всі світи – єдині суть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</w:rPr>
        <w:t>Розділ</w:t>
      </w:r>
      <w:r>
        <w:rPr>
          <w:rFonts w:cs="Arial" w:ascii="Arial" w:hAnsi="Arial"/>
          <w:sz w:val="72"/>
          <w:szCs w:val="72"/>
          <w:lang w:val="en-US"/>
        </w:rPr>
        <w:t xml:space="preserve"> </w:t>
      </w:r>
      <w:r>
        <w:rPr>
          <w:rFonts w:cs="Arial" w:ascii="Arial" w:hAnsi="Arial"/>
          <w:sz w:val="72"/>
          <w:szCs w:val="72"/>
        </w:rPr>
        <w:t>ІІ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</w:rPr>
        <w:t>Російські</w:t>
      </w:r>
      <w:r>
        <w:rPr>
          <w:rFonts w:cs="Arial" w:ascii="Arial" w:hAnsi="Arial"/>
          <w:sz w:val="56"/>
          <w:szCs w:val="56"/>
          <w:lang w:val="en-US"/>
        </w:rPr>
        <w:t xml:space="preserve"> </w:t>
      </w:r>
      <w:r>
        <w:rPr>
          <w:rFonts w:cs="Arial" w:ascii="Arial" w:hAnsi="Arial"/>
          <w:sz w:val="56"/>
          <w:szCs w:val="56"/>
        </w:rPr>
        <w:t>вірші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  <w:lang w:val="en-US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552" w:right="1615" w:hanging="0"/>
        <w:jc w:val="right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sz w:val="32"/>
          <w:szCs w:val="32"/>
        </w:rPr>
        <w:t>Большинство людей продают</w:t>
      </w:r>
    </w:p>
    <w:p>
      <w:pPr>
        <w:pStyle w:val="3"/>
        <w:ind w:left="2552" w:right="161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свои души и со спокойной</w:t>
      </w:r>
    </w:p>
    <w:p>
      <w:pPr>
        <w:pStyle w:val="3"/>
        <w:ind w:left="2552" w:right="1615" w:hanging="0"/>
        <w:jc w:val="right"/>
        <w:rPr/>
      </w:pPr>
      <w:r>
        <w:rPr>
          <w:rFonts w:cs="Arial" w:ascii="Arial" w:hAnsi="Arial"/>
          <w:i/>
          <w:sz w:val="32"/>
          <w:szCs w:val="32"/>
        </w:rPr>
        <w:t>совестью живут на выручен-</w:t>
      </w:r>
    </w:p>
    <w:p>
      <w:pPr>
        <w:pStyle w:val="3"/>
        <w:ind w:left="2552" w:right="161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ную сумму.</w:t>
      </w:r>
    </w:p>
    <w:p>
      <w:pPr>
        <w:pStyle w:val="3"/>
        <w:ind w:left="2552" w:right="161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А.Смит</w:t>
      </w:r>
    </w:p>
    <w:p>
      <w:pPr>
        <w:pStyle w:val="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знь обывателя – сплошная бутафори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деловита белка в колесе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й думать некогда, зачем нужна истори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чем живем мы все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будущего жить ей недосуг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одушевлены ее дел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деями. Убито слово “друг”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сюду лжи и пошлости хвал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громожденьем войн была истори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ь потому, что память коротк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ветственность – по-прежнему теори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что творит – не ведает рук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голова тем более. И сердц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так же днем застыло или спи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ночью прозревает в Мире Свет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 ужасе стенает и вопи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 краешку твоей душ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ходит Чудо – поспеш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упусти к Бессмертью Зо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ь даже ты и не гото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лнуется седое мор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гут лихие облак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тит на бежевом простор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ользящих дней – судьбы рек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рлящие водовороты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омокипящие дожд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мыслей кругообороты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море, море вперед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ыть молнии сквозь мрак ненасть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ыть радуге на лоно вод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ияние с пучиной счасть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иянье с Истиной грядет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учше можно всегд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частье именно в эт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се большим год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полняются свет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се ярче звезд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ходящего сердц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уже навсегда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чь уходит инерци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клетке самости томитс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ха вещая Жар-птиц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о прутья грудью бьет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свободу страстно рвет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люч, от лени заржавевш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ы в замке рассвирепевше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верни не раз – стократ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бы дверца благодат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пахнулась на простор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анет сердце многомерны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анет жизнь не эфемерно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ретя Любви дозор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родливая орхидея скук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рчит почти у каждого крыльц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ж не в почете золотые ру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одухотворяет мысль лиц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храм труда гремит базарным криком?.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то ж из него изгонит торгаше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лася о превращении велик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творцов сердечных – истинных людей?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tabs>
          <w:tab w:val="clear" w:pos="3240"/>
        </w:tabs>
        <w:ind w:left="180" w:right="197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Единственное что тре-</w:t>
      </w:r>
    </w:p>
    <w:p>
      <w:pPr>
        <w:pStyle w:val="3"/>
        <w:tabs>
          <w:tab w:val="clear" w:pos="3240"/>
        </w:tabs>
        <w:ind w:left="180" w:right="1975" w:hanging="0"/>
        <w:jc w:val="right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</w:rPr>
        <w:t>буется для тр</w:t>
      </w:r>
      <w:r>
        <w:rPr>
          <w:rFonts w:cs="Arial" w:ascii="Arial" w:hAnsi="Arial"/>
          <w:i/>
          <w:sz w:val="32"/>
          <w:szCs w:val="32"/>
          <w:lang w:val="ru-RU"/>
        </w:rPr>
        <w:t>и</w:t>
      </w:r>
      <w:r>
        <w:rPr>
          <w:rFonts w:cs="Arial" w:ascii="Arial" w:hAnsi="Arial"/>
          <w:i/>
          <w:sz w:val="32"/>
          <w:szCs w:val="32"/>
        </w:rPr>
        <w:t>умф</w:t>
      </w:r>
      <w:r>
        <w:rPr>
          <w:rFonts w:cs="Arial" w:ascii="Arial" w:hAnsi="Arial"/>
          <w:i/>
          <w:sz w:val="32"/>
          <w:szCs w:val="32"/>
          <w:lang w:val="ru-RU"/>
        </w:rPr>
        <w:t>а</w:t>
      </w:r>
    </w:p>
    <w:p>
      <w:pPr>
        <w:pStyle w:val="3"/>
        <w:tabs>
          <w:tab w:val="clear" w:pos="3240"/>
        </w:tabs>
        <w:ind w:left="180" w:right="197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</w:t>
      </w:r>
      <w:r>
        <w:rPr>
          <w:rFonts w:cs="Arial" w:ascii="Arial" w:hAnsi="Arial"/>
          <w:i/>
          <w:sz w:val="32"/>
          <w:szCs w:val="32"/>
        </w:rPr>
        <w:t>зла – это чтобы хоро-</w:t>
      </w:r>
    </w:p>
    <w:p>
      <w:pPr>
        <w:pStyle w:val="3"/>
        <w:tabs>
          <w:tab w:val="clear" w:pos="3240"/>
        </w:tabs>
        <w:ind w:left="180" w:right="197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шие люди ничего</w:t>
      </w:r>
    </w:p>
    <w:p>
      <w:pPr>
        <w:pStyle w:val="3"/>
        <w:tabs>
          <w:tab w:val="clear" w:pos="3240"/>
        </w:tabs>
        <w:ind w:left="180" w:right="197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не делали.</w:t>
      </w:r>
    </w:p>
    <w:p>
      <w:pPr>
        <w:pStyle w:val="3"/>
        <w:tabs>
          <w:tab w:val="clear" w:pos="3240"/>
        </w:tabs>
        <w:ind w:left="180" w:right="197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Э. Берг</w:t>
      </w:r>
    </w:p>
    <w:p>
      <w:pPr>
        <w:pStyle w:val="3"/>
        <w:rPr>
          <w:rFonts w:ascii="Arial" w:hAnsi="Arial" w:cs="Arial"/>
          <w:i/>
          <w:i/>
          <w:sz w:val="32"/>
          <w:szCs w:val="32"/>
          <w:lang w:val="en-US"/>
        </w:rPr>
      </w:pPr>
      <w:r>
        <w:rPr>
          <w:rFonts w:cs="Arial" w:ascii="Arial" w:hAnsi="Arial"/>
          <w:i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Осталось благородство в книг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ысл обесценен слова “друг”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топят вечность в легких мига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о торгашество вокру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учина лжи. Над ней на сваях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тленный Истины черто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н никого не привлекает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быт, как позабыт и Бо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, коль сравнить со златом Знань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о выйдет, что берут – песок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самородки – без внимань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жат себе у самых ног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разлива песне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х заря зове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овый Мир чудесны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 Вселенский свод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 проходят мим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ленники забо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етой гонимы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зла водоворот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идим под деревом одиночества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фиолетово-зеленой тишин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блюдаем облачное зодчеств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вященное Весн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на скроила платье из улыбк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иголку молнии вдев радужную ни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лала стежки под звуки скрип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ешащей полнокровно жи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олокол, на цыпочках привста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радуги с разбегу дотянувши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Синей Птицей счастья обернувши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ил воедино реки звонких сла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цвету и древо одиночеств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из какого же ты сн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вилась, жрица и пророчиц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аревна Вечная Весн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торга буд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</w:t>
      </w:r>
      <w:r>
        <w:rPr>
          <w:rFonts w:cs="Arial" w:ascii="Arial" w:hAnsi="Arial"/>
          <w:sz w:val="32"/>
          <w:szCs w:val="32"/>
        </w:rPr>
        <w:t>цветы – одна собирать?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шла сквозь чуд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</w:t>
      </w:r>
      <w:r>
        <w:rPr>
          <w:rFonts w:cs="Arial" w:ascii="Arial" w:hAnsi="Arial"/>
          <w:sz w:val="32"/>
          <w:szCs w:val="32"/>
        </w:rPr>
        <w:t>И некому рассказать…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2552" w:firstLine="1408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tabs>
          <w:tab w:val="clear" w:pos="3240"/>
        </w:tabs>
        <w:ind w:left="2832" w:right="143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                                        </w:t>
      </w: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</w:t>
      </w:r>
      <w:r>
        <w:rPr>
          <w:rFonts w:cs="Arial" w:ascii="Arial" w:hAnsi="Arial"/>
          <w:i/>
          <w:sz w:val="32"/>
          <w:szCs w:val="32"/>
        </w:rPr>
        <w:t>Ничто не может оскорбить сознательного</w:t>
      </w:r>
      <w:r>
        <w:rPr>
          <w:rFonts w:cs="Arial" w:ascii="Arial" w:hAnsi="Arial"/>
          <w:i/>
          <w:sz w:val="32"/>
          <w:szCs w:val="32"/>
          <w:lang w:val="ru-RU"/>
        </w:rPr>
        <w:t xml:space="preserve">  </w:t>
      </w:r>
      <w:r>
        <w:rPr>
          <w:rFonts w:cs="Arial" w:ascii="Arial" w:hAnsi="Arial"/>
          <w:i/>
          <w:sz w:val="32"/>
          <w:szCs w:val="32"/>
        </w:rPr>
        <w:t>борца.</w:t>
      </w:r>
    </w:p>
    <w:p>
      <w:pPr>
        <w:pStyle w:val="3"/>
        <w:tabs>
          <w:tab w:val="clear" w:pos="3240"/>
        </w:tabs>
        <w:ind w:left="2832" w:right="1435" w:hanging="0"/>
        <w:jc w:val="lef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(из “Учения Живой Этики”)</w:t>
      </w:r>
    </w:p>
    <w:p>
      <w:pPr>
        <w:pStyle w:val="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3"/>
        <w:ind w:left="2832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рзание</w:t>
      </w:r>
    </w:p>
    <w:p>
      <w:pPr>
        <w:pStyle w:val="3"/>
        <w:ind w:left="2832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1844" w:hanging="0"/>
        <w:jc w:val="left"/>
        <w:rPr/>
      </w:pPr>
      <w:r>
        <w:rPr>
          <w:rFonts w:cs="Arial" w:ascii="Arial" w:hAnsi="Arial"/>
          <w:sz w:val="32"/>
          <w:szCs w:val="32"/>
        </w:rPr>
        <w:t>Все кр</w:t>
      </w:r>
      <w:r>
        <w:rPr>
          <w:rFonts w:cs="Arial" w:ascii="Arial" w:hAnsi="Arial"/>
          <w:sz w:val="32"/>
          <w:szCs w:val="32"/>
          <w:lang w:val="ru-RU"/>
        </w:rPr>
        <w:t>ы</w:t>
      </w:r>
      <w:r>
        <w:rPr>
          <w:rFonts w:cs="Arial" w:ascii="Arial" w:hAnsi="Arial"/>
          <w:sz w:val="32"/>
          <w:szCs w:val="32"/>
        </w:rPr>
        <w:t>лато-огненно. Порою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же зданью хочется взлететь.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се по Высшему пронизано тоскою, 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Что ни рассмотреть. 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тремиться! Вырваться из круга!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ше стать житейских мелочей!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рести невидимого Друга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невидимых Друзей!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изшую природу победить, 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евозмочь земное притяженье, </w:t>
      </w:r>
    </w:p>
    <w:p>
      <w:pPr>
        <w:pStyle w:val="3"/>
        <w:ind w:left="1844" w:hanging="0"/>
        <w:jc w:val="left"/>
        <w:rPr/>
      </w:pPr>
      <w:r>
        <w:rPr>
          <w:rFonts w:cs="Arial" w:ascii="Arial" w:hAnsi="Arial"/>
          <w:sz w:val="32"/>
          <w:szCs w:val="32"/>
        </w:rPr>
        <w:t>В ритме с Сердца Космоса биеньем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вые планеты возводить!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84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тит лиловый луч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возь серый сгусток туч.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блака пронзает, 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дость навевает.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белом лебеде мечты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тели ввысь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чертоги звездной красоты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, кто душою поднялись.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ждый ден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реди люде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Ходит гений с небом во взоре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 не да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ше ни одно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Это постичь даже с ним в раз говоре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И лишь ко</w:t>
      </w:r>
      <w:r>
        <w:rPr>
          <w:rFonts w:cs="Arial" w:ascii="Arial" w:hAnsi="Arial"/>
          <w:sz w:val="32"/>
          <w:szCs w:val="32"/>
          <w:lang w:val="ru-RU"/>
        </w:rPr>
        <w:t>г</w:t>
      </w:r>
      <w:r>
        <w:rPr>
          <w:rFonts w:cs="Arial" w:ascii="Arial" w:hAnsi="Arial"/>
          <w:sz w:val="32"/>
          <w:szCs w:val="32"/>
        </w:rPr>
        <w:t xml:space="preserve">да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н, как звезда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ебо вернется свое родно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И пройдут года –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Поймут тог</w:t>
      </w:r>
      <w:r>
        <w:rPr>
          <w:rFonts w:cs="Arial" w:ascii="Arial" w:hAnsi="Arial"/>
          <w:sz w:val="32"/>
          <w:szCs w:val="32"/>
          <w:lang w:val="ru-RU"/>
        </w:rPr>
        <w:t>д</w:t>
      </w:r>
      <w:r>
        <w:rPr>
          <w:rFonts w:cs="Arial" w:ascii="Arial" w:hAnsi="Arial"/>
          <w:sz w:val="32"/>
          <w:szCs w:val="32"/>
        </w:rPr>
        <w:t xml:space="preserve">а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ем же он был в человеческом мор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 близорукие мы лицемеры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самомнительны донельзя,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и жизни великому мы не верим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ль нам ненавистна его стез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ждый ден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реди люде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Ходит гений со звездным взором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! И поро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какой же тоско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отрит на нас он с немым укором!.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Истина и эхо</w:t>
      </w:r>
    </w:p>
    <w:p>
      <w:pPr>
        <w:pStyle w:val="3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стина – дню, покачав головой:</w:t>
      </w:r>
    </w:p>
    <w:p>
      <w:pPr>
        <w:pStyle w:val="3"/>
        <w:ind w:left="1416" w:hanging="0"/>
        <w:jc w:val="left"/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Эхо в словах солидарно со мной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олько мне этого слишком мало –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до, чтобы оно само размышляло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не просто слова мои повторяло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абым своим голоском, и притом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нило себя гениальным творцом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Гордясь, что слова мои зарифмовало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гляд его в суть, увы, неглубок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сто оно не умеет читать между строк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ыслит слишком буквально и мелко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рит всех приходящих прокрустовой меркой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то вне оказался – богоотступник мерзкий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нетерпимо ставит на многих крест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Его педантичный указующий перст;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Может, даже меня назовет лицемеркой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думай я заявить ему это в лицо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то как же оно обожает льстецов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, претендуя на объективность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являя умаления сверхактивность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умолчания агрессивность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но заработало авторитет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ханическим звуком пустым, в коем нет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и души, ни огня – лишь настырность…”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стине – день с горьким вздохом: “Беда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Эхо считает, что право всегда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, непрерывно любуясь собой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беждено, что оно есть герой.” 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      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лнце в несказанность дал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тайну тайн ушл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бко разлилось вда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нее крыл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заводит, жизнь леле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втрашней Красы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иолетовая фе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лые часы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уха мощь взяла Мальвина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лючик золотой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верь открыла Буратино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В Звездный Сад – домо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Мир Огня, в блаженство рая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блещущий полет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кровенностью взлетая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рдце всё поймет!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</w:t>
      </w:r>
      <w:r>
        <w:rPr>
          <w:rFonts w:cs="Arial" w:ascii="Arial" w:hAnsi="Arial"/>
          <w:b/>
          <w:sz w:val="32"/>
          <w:szCs w:val="32"/>
        </w:rPr>
        <w:t>Герои Духа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ал им тесен покой и ую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сен светлых межзвездный маршру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чертали на свитке небес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учезарную палитру чудес.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</w:t>
      </w:r>
      <w:r>
        <w:rPr>
          <w:rFonts w:cs="Arial" w:ascii="Arial" w:hAnsi="Arial"/>
          <w:sz w:val="32"/>
          <w:szCs w:val="32"/>
        </w:rPr>
        <w:t>Аллегро зари</w:t>
      </w:r>
    </w:p>
    <w:p>
      <w:pPr>
        <w:pStyle w:val="3"/>
        <w:ind w:left="0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</w:t>
      </w:r>
      <w:r>
        <w:rPr>
          <w:rFonts w:cs="Arial" w:ascii="Arial" w:hAnsi="Arial"/>
          <w:sz w:val="32"/>
          <w:szCs w:val="32"/>
        </w:rPr>
        <w:t xml:space="preserve">Органное звучание зари, 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метнулась в сердце радуга – смотри!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отри!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аллегро зари.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зидание светлой зари!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дуга в сердце ликует –о, так твори!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вори!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д бездной пройти, 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Господа сквозь темень всю дойти!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ь жаждешь ты бессмертье обрести – Лети!...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</w:p>
    <w:p>
      <w:pPr>
        <w:pStyle w:val="3"/>
        <w:ind w:left="214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з прошлого в грядущее</w:t>
      </w:r>
    </w:p>
    <w:p>
      <w:pPr>
        <w:pStyle w:val="3"/>
        <w:ind w:left="525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шагнуть–</w:t>
      </w:r>
    </w:p>
    <w:p>
      <w:pPr>
        <w:pStyle w:val="3"/>
        <w:ind w:left="0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</w:t>
      </w:r>
      <w:r>
        <w:rPr>
          <w:rFonts w:cs="Arial" w:ascii="Arial" w:hAnsi="Arial"/>
          <w:sz w:val="32"/>
          <w:szCs w:val="32"/>
          <w:lang w:val="ru-RU"/>
        </w:rPr>
        <w:t>Р</w:t>
      </w:r>
      <w:r>
        <w:rPr>
          <w:rFonts w:cs="Arial" w:ascii="Arial" w:hAnsi="Arial"/>
          <w:sz w:val="32"/>
          <w:szCs w:val="32"/>
        </w:rPr>
        <w:t>астущее</w:t>
      </w:r>
    </w:p>
    <w:p>
      <w:pPr>
        <w:pStyle w:val="3"/>
        <w:ind w:left="214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Сознание способно прямо в суть 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рез мутный настоящего</w:t>
      </w:r>
    </w:p>
    <w:p>
      <w:pPr>
        <w:pStyle w:val="3"/>
        <w:ind w:left="525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оток.</w:t>
      </w:r>
    </w:p>
    <w:p>
      <w:pPr>
        <w:pStyle w:val="3"/>
        <w:ind w:left="0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</w:t>
      </w:r>
      <w:r>
        <w:rPr>
          <w:rFonts w:cs="Arial" w:ascii="Arial" w:hAnsi="Arial"/>
          <w:sz w:val="32"/>
          <w:szCs w:val="32"/>
        </w:rPr>
        <w:t>И пр</w:t>
      </w:r>
      <w:r>
        <w:rPr>
          <w:rFonts w:cs="Arial" w:ascii="Arial" w:hAnsi="Arial"/>
          <w:sz w:val="32"/>
          <w:szCs w:val="32"/>
          <w:lang w:val="ru-RU"/>
        </w:rPr>
        <w:t>е</w:t>
      </w:r>
      <w:r>
        <w:rPr>
          <w:rFonts w:cs="Arial" w:ascii="Arial" w:hAnsi="Arial"/>
          <w:sz w:val="32"/>
          <w:szCs w:val="32"/>
        </w:rPr>
        <w:t xml:space="preserve">ходящего 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вергнуть ядовитый серый ток.</w:t>
      </w:r>
    </w:p>
    <w:p>
      <w:pPr>
        <w:pStyle w:val="3"/>
        <w:ind w:left="0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</w:t>
      </w:r>
      <w:r>
        <w:rPr>
          <w:rFonts w:cs="Arial" w:ascii="Arial" w:hAnsi="Arial"/>
          <w:sz w:val="32"/>
          <w:szCs w:val="32"/>
        </w:rPr>
        <w:t>И пр</w:t>
      </w:r>
      <w:r>
        <w:rPr>
          <w:rFonts w:cs="Arial" w:ascii="Arial" w:hAnsi="Arial"/>
          <w:sz w:val="32"/>
          <w:szCs w:val="32"/>
          <w:lang w:val="ru-RU"/>
        </w:rPr>
        <w:t>и</w:t>
      </w:r>
      <w:r>
        <w:rPr>
          <w:rFonts w:cs="Arial" w:ascii="Arial" w:hAnsi="Arial"/>
          <w:sz w:val="32"/>
          <w:szCs w:val="32"/>
        </w:rPr>
        <w:t>ходящего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личия почуять сердцем Срок.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в Новый Мир войти, как </w:t>
      </w:r>
    </w:p>
    <w:p>
      <w:pPr>
        <w:pStyle w:val="3"/>
        <w:ind w:left="525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жизнь – цветок.</w:t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4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0" w:hanging="0"/>
        <w:jc w:val="center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0" w:hanging="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Идеал</w:t>
      </w:r>
    </w:p>
    <w:p>
      <w:pPr>
        <w:pStyle w:val="3"/>
        <w:ind w:left="0" w:hanging="0"/>
        <w:jc w:val="center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возь призму веков преломленная Су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елепейшем виде предстал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ощупью ищущий к Истине пу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раз начинал все сначал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зерцале кривом мир твой Лик исказил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Истина! В карикатур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конечном итоге его превратил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цело отвергнув Культуру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им Идеалом возносится жизн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мы Идеалы – низводи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нашего уровня…Сердце, скажи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долго по кругу мы ходим?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этот день рожден Бетховен. В ясном</w:t>
      </w:r>
    </w:p>
    <w:p>
      <w:pPr>
        <w:pStyle w:val="3"/>
        <w:ind w:left="3820" w:firstLine="1588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бе синий звон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 горою след героя, что ведет </w:t>
      </w:r>
    </w:p>
    <w:p>
      <w:pPr>
        <w:pStyle w:val="3"/>
        <w:ind w:left="3820" w:firstLine="1588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>з</w:t>
      </w:r>
      <w:r>
        <w:rPr>
          <w:rFonts w:cs="Arial" w:ascii="Arial" w:hAnsi="Arial"/>
          <w:sz w:val="32"/>
          <w:szCs w:val="32"/>
        </w:rPr>
        <w:t>а горизон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даль стремительную смотрит день, </w:t>
      </w:r>
    </w:p>
    <w:p>
      <w:pPr>
        <w:pStyle w:val="3"/>
        <w:ind w:left="3820" w:firstLine="1588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пёршийся на меч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шагами время мерит тайну тайн</w:t>
      </w:r>
    </w:p>
    <w:p>
      <w:pPr>
        <w:pStyle w:val="3"/>
        <w:ind w:left="3820" w:firstLine="1588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>д</w:t>
      </w:r>
      <w:r>
        <w:rPr>
          <w:rFonts w:cs="Arial" w:ascii="Arial" w:hAnsi="Arial"/>
          <w:sz w:val="32"/>
          <w:szCs w:val="32"/>
        </w:rPr>
        <w:t>уховных встреч.</w:t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0" w:hanging="0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</w:r>
    </w:p>
    <w:p>
      <w:pPr>
        <w:pStyle w:val="3"/>
        <w:ind w:left="0" w:hanging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</w:rPr>
        <w:t>Потенциал Духа</w:t>
      </w:r>
    </w:p>
    <w:p>
      <w:pPr>
        <w:pStyle w:val="3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оспринимая мир как данность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Живя моментом лишь одним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ы так души своей туманнос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превращаем в звездный гимн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нам дано Огня Начал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сердцах сокрытое зерн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б вдохновенно прорастал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знаньем Высшего он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ход в космическую радос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ждён всем тем, кто не забыл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литвенный сердечный пыл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творчества святую сладост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ы – искры Божьи или тени?!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ободной воле выбор дан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верх, и вниз ведут ступен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чь безразличия туман!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гда сливаются воеди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реки сознан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блаженство Света,</w:t>
      </w:r>
    </w:p>
    <w:p>
      <w:pPr>
        <w:pStyle w:val="3"/>
        <w:ind w:left="2124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Экстаз божественен, как картин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ериха о беспредельности знаний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Добра планета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Мир Надземный благодатный!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ы и внутри нас, и вокруг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лазам незримый, сердцу внятный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итель наш и лучший друг!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ы – духа Родина святая…</w:t>
      </w:r>
    </w:p>
    <w:p>
      <w:pPr>
        <w:pStyle w:val="3"/>
        <w:ind w:left="1696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Мы воплотились в мир земной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Чтоб, страсти духом отметая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рудами хаос побеждая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остичь гармонии с Тобой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йти к слиянию с Тобой.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новь вернуться в сферы Света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вобожденною душой.</w:t>
      </w:r>
    </w:p>
    <w:p>
      <w:pPr>
        <w:pStyle w:val="3"/>
        <w:ind w:left="1696" w:hanging="0"/>
        <w:jc w:val="left"/>
        <w:rPr/>
      </w:pPr>
      <w:r>
        <w:rPr>
          <w:rFonts w:cs="Arial" w:ascii="Arial" w:hAnsi="Arial"/>
          <w:sz w:val="32"/>
          <w:szCs w:val="32"/>
        </w:rPr>
        <w:t>В слияньи с Истиной – победа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беспредельный путь благой!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696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няя Птица крылом колокольным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миг всколыхнула пространства, миры – </w:t>
      </w:r>
    </w:p>
    <w:p>
      <w:pPr>
        <w:pStyle w:val="3"/>
        <w:ind w:left="1696" w:hanging="0"/>
        <w:jc w:val="left"/>
        <w:rPr/>
      </w:pPr>
      <w:r>
        <w:rPr>
          <w:rFonts w:cs="Arial" w:ascii="Arial" w:hAnsi="Arial"/>
          <w:sz w:val="32"/>
          <w:szCs w:val="32"/>
        </w:rPr>
        <w:t>Гулом органным, раскатисто - вольным: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Божьей Любви огневые дары</w:t>
      </w:r>
    </w:p>
    <w:p>
      <w:pPr>
        <w:pStyle w:val="3"/>
        <w:ind w:left="1696" w:hanging="0"/>
        <w:jc w:val="left"/>
        <w:rPr/>
      </w:pPr>
      <w:r>
        <w:rPr>
          <w:rFonts w:cs="Arial" w:ascii="Arial" w:hAnsi="Arial"/>
          <w:sz w:val="32"/>
          <w:szCs w:val="32"/>
        </w:rPr>
        <w:t>Сердцем примите! Несу благодать я!»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 небу взметнулись прозрений костры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ьма раскололась – и вспыхнула Сатья…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ел цветок по тропинк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встречу рассветной дымке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в чистых глазах его отражалось </w:t>
      </w:r>
    </w:p>
    <w:p>
      <w:pPr>
        <w:pStyle w:val="3"/>
        <w:ind w:left="59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б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жал мне руку целебн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казал волшебн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Что зреет в нем семя духовного </w:t>
      </w:r>
    </w:p>
    <w:p>
      <w:pPr>
        <w:pStyle w:val="3"/>
        <w:ind w:left="59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хлеба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веток – благородный. Шел он на подви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ел он! Ему выпал жреб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зкой тропе подниматься в горы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Цветку помогали лучей умудренные взоры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нес на плечах он Неб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вотворный родник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блистал всеми гранями радуг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н внезапно возник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воспрянул над злыми преградами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н под спудом дремал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забытый и полуосознанный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лго случая ждал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полниться радости звездами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едро он напои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стомившихся Истины жаждою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Путь к Единству открыт, –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И, пове</w:t>
      </w:r>
      <w:r>
        <w:rPr>
          <w:rFonts w:cs="Arial" w:ascii="Arial" w:hAnsi="Arial"/>
          <w:sz w:val="32"/>
          <w:szCs w:val="32"/>
          <w:lang w:val="ru-RU"/>
        </w:rPr>
        <w:t>р</w:t>
      </w:r>
      <w:r>
        <w:rPr>
          <w:rFonts w:cs="Arial" w:ascii="Arial" w:hAnsi="Arial"/>
          <w:sz w:val="32"/>
          <w:szCs w:val="32"/>
        </w:rPr>
        <w:t>ь, в сердце есть он у каждого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горизонте – нота корабля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А на волнах, стаккато,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ноты бликов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волнам тайну с Истиной даря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Мерцают в небе верениц</w:t>
      </w:r>
      <w:r>
        <w:rPr>
          <w:rFonts w:cs="Arial" w:ascii="Arial" w:hAnsi="Arial"/>
          <w:sz w:val="32"/>
          <w:szCs w:val="32"/>
          <w:lang w:val="ru-RU"/>
        </w:rPr>
        <w:t>ы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Л</w:t>
      </w:r>
      <w:r>
        <w:rPr>
          <w:rFonts w:cs="Arial" w:ascii="Arial" w:hAnsi="Arial"/>
          <w:sz w:val="32"/>
          <w:szCs w:val="32"/>
        </w:rPr>
        <w:t>ико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рабль танцует, улыбнувшись ветр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Чуть-чуть надутым парусом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ж ноты кораблей бегут, и эту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Всю музыку запишет кто-то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кто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гений! Может, он во сне увидит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А, может, наяву она приде</w:t>
      </w:r>
      <w:r>
        <w:rPr>
          <w:rFonts w:cs="Arial" w:ascii="Arial" w:hAnsi="Arial"/>
          <w:sz w:val="32"/>
          <w:szCs w:val="32"/>
          <w:lang w:val="ru-RU"/>
        </w:rPr>
        <w:t>т</w:t>
      </w:r>
      <w:r>
        <w:rPr>
          <w:rFonts w:cs="Arial" w:ascii="Arial" w:hAnsi="Arial"/>
          <w:sz w:val="32"/>
          <w:szCs w:val="32"/>
        </w:rPr>
        <w:t xml:space="preserve">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зависть просто-напросто обидит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 так, что та навеки вмёрзнет в лёд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блака в трауре. Гроза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ловно перевоплощение неба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ром хоть и против, но молния – за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ужно очищение целебно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ерть. И рождение – лучше, светле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дуги благословение.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День такой ясный, ребёнк</w:t>
      </w:r>
      <w:r>
        <w:rPr>
          <w:rFonts w:cs="Arial" w:ascii="Arial" w:hAnsi="Arial"/>
          <w:sz w:val="32"/>
          <w:szCs w:val="32"/>
          <w:lang w:val="ru-RU"/>
        </w:rPr>
        <w:t>а</w:t>
      </w:r>
      <w:r>
        <w:rPr>
          <w:rFonts w:cs="Arial" w:ascii="Arial" w:hAnsi="Arial"/>
          <w:sz w:val="32"/>
          <w:szCs w:val="32"/>
        </w:rPr>
        <w:t xml:space="preserve"> милее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лнца принимает крещение.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И сон есть явь, но не земного </w:t>
      </w:r>
      <w:r>
        <w:rPr>
          <w:rFonts w:cs="Arial" w:ascii="Arial" w:hAnsi="Arial"/>
          <w:sz w:val="32"/>
          <w:szCs w:val="32"/>
          <w:lang w:val="ru-RU"/>
        </w:rPr>
        <w:t>м</w:t>
      </w:r>
      <w:r>
        <w:rPr>
          <w:rFonts w:cs="Arial" w:ascii="Arial" w:hAnsi="Arial"/>
          <w:sz w:val="32"/>
          <w:szCs w:val="32"/>
        </w:rPr>
        <w:t xml:space="preserve">ира –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Надземного, где огненная </w:t>
      </w:r>
      <w:r>
        <w:rPr>
          <w:rFonts w:cs="Arial" w:ascii="Arial" w:hAnsi="Arial"/>
          <w:sz w:val="32"/>
          <w:szCs w:val="32"/>
          <w:lang w:val="ru-RU"/>
        </w:rPr>
        <w:t>л</w:t>
      </w:r>
      <w:r>
        <w:rPr>
          <w:rFonts w:cs="Arial" w:ascii="Arial" w:hAnsi="Arial"/>
          <w:sz w:val="32"/>
          <w:szCs w:val="32"/>
        </w:rPr>
        <w:t xml:space="preserve">ира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звучия слагает в тишине,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упени, по которым мы во сн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осходим в сферы дивного сиянья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звышенного светлого сознанья!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Космического само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сознань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цепи единой сосуществовань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развитии проявленной Вселенной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де восторжённой радугой бесценно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ры переливаются друг в друг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великой вечной Сатья – юге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сокровенных Земли Голоса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тверждение Света ликует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человеческих светлых глазах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Беспокойное сердце тоскует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Ты прими нас, о Цариц</w:t>
      </w:r>
      <w:r>
        <w:rPr>
          <w:rFonts w:cs="Arial" w:ascii="Arial" w:hAnsi="Arial"/>
          <w:sz w:val="32"/>
          <w:szCs w:val="32"/>
          <w:lang w:val="ru-RU"/>
        </w:rPr>
        <w:t>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лнцекрылая, в тиш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ы прими нас, очевидцев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кресения душ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0" w:hanging="0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u w:val="single"/>
          <w:lang w:val="ru-RU"/>
        </w:rPr>
      </w:pPr>
      <w:r>
        <w:rPr>
          <w:rFonts w:cs="Arial" w:ascii="Arial" w:hAnsi="Arial"/>
          <w:sz w:val="32"/>
          <w:szCs w:val="32"/>
          <w:u w:val="single"/>
          <w:lang w:val="ru-RU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u w:val="single"/>
          <w:lang w:val="ru-RU"/>
        </w:rPr>
      </w:pPr>
      <w:r>
        <w:rPr>
          <w:rFonts w:cs="Arial" w:ascii="Arial" w:hAnsi="Arial"/>
          <w:sz w:val="32"/>
          <w:szCs w:val="32"/>
          <w:u w:val="single"/>
          <w:lang w:val="ru-RU"/>
        </w:rPr>
      </w:r>
    </w:p>
    <w:p>
      <w:pPr>
        <w:pStyle w:val="3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</w:rPr>
        <w:t>Зов Дальни</w:t>
      </w:r>
      <w:r>
        <w:rPr>
          <w:rFonts w:cs="Arial" w:ascii="Arial" w:hAnsi="Arial"/>
          <w:b/>
          <w:sz w:val="32"/>
          <w:szCs w:val="32"/>
          <w:lang w:val="ru-RU"/>
        </w:rPr>
        <w:t>х</w:t>
      </w:r>
      <w:r>
        <w:rPr>
          <w:rFonts w:cs="Arial" w:ascii="Arial" w:hAnsi="Arial"/>
          <w:b/>
          <w:sz w:val="32"/>
          <w:szCs w:val="32"/>
        </w:rPr>
        <w:t xml:space="preserve"> Миров</w:t>
      </w:r>
    </w:p>
    <w:p>
      <w:pPr>
        <w:pStyle w:val="3"/>
        <w:ind w:left="0" w:hanging="0"/>
        <w:jc w:val="left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менье слушать тишину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находить  в зиме Весну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свет угадывать сквозь тени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Дороже всех земных умен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динство ощущать всег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зреть Огонь за ширмой плот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знать, что наше естеств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духовной лишь растет работе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ознавая Высший Мир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сё проникающий незрим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тремясь к Нему неутомим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ышленья  вознося потир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Оно сме</w:t>
      </w:r>
      <w:r>
        <w:rPr>
          <w:rFonts w:cs="Arial" w:ascii="Arial" w:hAnsi="Arial"/>
          <w:sz w:val="32"/>
          <w:szCs w:val="32"/>
          <w:lang w:val="ru-RU"/>
        </w:rPr>
        <w:t>с</w:t>
      </w:r>
      <w:r>
        <w:rPr>
          <w:rFonts w:cs="Arial" w:ascii="Arial" w:hAnsi="Arial"/>
          <w:sz w:val="32"/>
          <w:szCs w:val="32"/>
        </w:rPr>
        <w:t>тит мешающую тен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возь очищающее плам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ойдет на дивную ступен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щенья с Дальними Мирам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лько в зеркале одиночеств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зникают раздумья о смысле быти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зеркале лишь страдани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дрое рождается прозрени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лько в зеркале объективност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дим себя без прикрас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обычное зеркало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ь отвлекает наше внимани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поисков Истины.</w:t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0" w:hanging="0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сердце – звездочка приветная.</w:t>
      </w:r>
    </w:p>
    <w:p>
      <w:pPr>
        <w:pStyle w:val="3"/>
        <w:tabs>
          <w:tab w:val="left" w:pos="3240" w:leader="none"/>
          <w:tab w:val="left" w:pos="7650" w:leader="none"/>
        </w:tabs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в душе чудесно</w:t>
      </w:r>
      <w:r>
        <w:rPr>
          <w:rFonts w:cs="Arial" w:ascii="Arial" w:hAnsi="Arial"/>
          <w:sz w:val="32"/>
          <w:szCs w:val="32"/>
          <w:lang w:val="ru-RU"/>
        </w:rPr>
        <w:t>-</w:t>
      </w:r>
      <w:r>
        <w:rPr>
          <w:rFonts w:cs="Arial" w:ascii="Arial" w:hAnsi="Arial"/>
          <w:sz w:val="32"/>
          <w:szCs w:val="32"/>
        </w:rPr>
        <w:t>новое.</w:t>
        <w:tab/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Время трепетно</w:t>
      </w:r>
      <w:r>
        <w:rPr>
          <w:rFonts w:cs="Arial" w:ascii="Arial" w:hAnsi="Arial"/>
          <w:sz w:val="32"/>
          <w:szCs w:val="32"/>
          <w:lang w:val="ru-RU"/>
        </w:rPr>
        <w:t>-</w:t>
      </w:r>
      <w:r>
        <w:rPr>
          <w:rFonts w:cs="Arial" w:ascii="Arial" w:hAnsi="Arial"/>
          <w:sz w:val="32"/>
          <w:szCs w:val="32"/>
        </w:rPr>
        <w:t xml:space="preserve"> рассветно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ебе – облако шатрово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Солнце росы пьет напевные</w:t>
      </w:r>
      <w:r>
        <w:rPr>
          <w:rFonts w:cs="Arial" w:ascii="Arial" w:hAnsi="Arial"/>
          <w:sz w:val="32"/>
          <w:szCs w:val="32"/>
          <w:lang w:val="ru-RU"/>
        </w:rPr>
        <w:t>,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водняет мир весь краскам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олокола надземны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четают явь со сказками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еисполнившись молитвам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еисполнившись терпением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знь восходит духа ритма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вершину Единения.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ядом с лучами шагает ветер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етит: улыбка. Еще – венец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ядом со злобными ходит, светел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Тот, кто веками – свято</w:t>
      </w:r>
      <w:r>
        <w:rPr>
          <w:rFonts w:cs="Arial" w:ascii="Arial" w:hAnsi="Arial"/>
          <w:sz w:val="32"/>
          <w:szCs w:val="32"/>
          <w:lang w:val="ru-RU"/>
        </w:rPr>
        <w:t>й</w:t>
      </w:r>
      <w:r>
        <w:rPr>
          <w:rFonts w:cs="Arial" w:ascii="Arial" w:hAnsi="Arial"/>
          <w:sz w:val="32"/>
          <w:szCs w:val="32"/>
        </w:rPr>
        <w:t xml:space="preserve"> Мудрец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достно видеть, что здесь – побед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ха, над телом и над Землей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брать когда уж все смогут Свет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уть – беспредельный и ввысь, благой?!</w:t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0" w:hanging="0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                   </w:t>
      </w:r>
      <w:r>
        <w:rPr>
          <w:rFonts w:cs="Arial" w:ascii="Arial" w:hAnsi="Arial"/>
          <w:b/>
          <w:sz w:val="32"/>
          <w:szCs w:val="32"/>
        </w:rPr>
        <w:t>Палитра Рериха</w:t>
      </w:r>
    </w:p>
    <w:p>
      <w:pPr>
        <w:pStyle w:val="3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ки улыбали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вездному труд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ки наливалис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оздьями в сад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стремленья ветер ласков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суров, и мудро прост, 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И соцветья чудо</w:t>
      </w:r>
      <w:r>
        <w:rPr>
          <w:rFonts w:cs="Arial" w:ascii="Arial" w:hAnsi="Arial"/>
          <w:sz w:val="32"/>
          <w:szCs w:val="32"/>
          <w:lang w:val="ru-RU"/>
        </w:rPr>
        <w:t>-</w:t>
      </w:r>
      <w:r>
        <w:rPr>
          <w:rFonts w:cs="Arial" w:ascii="Arial" w:hAnsi="Arial"/>
          <w:sz w:val="32"/>
          <w:szCs w:val="32"/>
        </w:rPr>
        <w:t>красок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оссыпью легли на холст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казуя мозаичн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синтезу счастливый путь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 xml:space="preserve">Из-под </w:t>
      </w:r>
      <w:r>
        <w:rPr>
          <w:rFonts w:cs="Arial" w:ascii="Arial" w:hAnsi="Arial"/>
          <w:sz w:val="32"/>
          <w:szCs w:val="32"/>
          <w:lang w:val="ru-RU"/>
        </w:rPr>
        <w:t>н</w:t>
      </w:r>
      <w:r>
        <w:rPr>
          <w:rFonts w:cs="Arial" w:ascii="Arial" w:hAnsi="Arial"/>
          <w:sz w:val="32"/>
          <w:szCs w:val="32"/>
        </w:rPr>
        <w:t xml:space="preserve">их владычно, зычно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нятно сердцу молвит Суть.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ессилело волшебство  ноч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нь воскресает. Тьма умирае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лаза, заспанные воочию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лнце росой промывае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вот оно, златоокое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каждое сердце взирае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, как судия, как Бог вопрошает: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«Вы не забыли 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 xml:space="preserve"> Высоком?»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0" w:right="1975" w:hanging="0"/>
        <w:rPr>
          <w:rFonts w:ascii="Arial" w:hAnsi="Arial" w:cs="Arial"/>
          <w:b/>
          <w:b/>
          <w:i/>
          <w:i/>
          <w:sz w:val="32"/>
          <w:szCs w:val="32"/>
          <w:lang w:val="ru-RU"/>
        </w:rPr>
      </w:pPr>
      <w:r>
        <w:rPr>
          <w:rFonts w:eastAsia="Arial" w:cs="Arial" w:ascii="Arial" w:hAnsi="Arial"/>
          <w:b/>
          <w:i/>
          <w:sz w:val="32"/>
          <w:szCs w:val="32"/>
          <w:lang w:val="ru-RU"/>
        </w:rPr>
        <w:t xml:space="preserve">            </w:t>
      </w:r>
      <w:r>
        <w:rPr>
          <w:rFonts w:cs="Arial" w:ascii="Arial" w:hAnsi="Arial"/>
          <w:b/>
          <w:i/>
          <w:sz w:val="32"/>
          <w:szCs w:val="32"/>
        </w:rPr>
        <w:t>Монолог отвернувшегося от тьмы</w:t>
      </w:r>
    </w:p>
    <w:p>
      <w:pPr>
        <w:pStyle w:val="3"/>
        <w:ind w:left="0" w:right="1975" w:hanging="0"/>
        <w:rPr>
          <w:rFonts w:ascii="Arial" w:hAnsi="Arial" w:cs="Arial"/>
          <w:b/>
          <w:b/>
          <w:i/>
          <w:i/>
          <w:sz w:val="32"/>
          <w:szCs w:val="32"/>
          <w:lang w:val="ru-RU"/>
        </w:rPr>
      </w:pPr>
      <w:r>
        <w:rPr>
          <w:rFonts w:cs="Arial" w:ascii="Arial" w:hAnsi="Arial"/>
          <w:b/>
          <w:i/>
          <w:sz w:val="32"/>
          <w:szCs w:val="32"/>
          <w:lang w:val="ru-RU"/>
        </w:rPr>
      </w:r>
    </w:p>
    <w:p>
      <w:pPr>
        <w:pStyle w:val="3"/>
        <w:ind w:left="2552" w:right="197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Чем меньше кругозор</w:t>
      </w:r>
    </w:p>
    <w:p>
      <w:pPr>
        <w:pStyle w:val="3"/>
        <w:ind w:left="2552" w:right="1975" w:hanging="0"/>
        <w:jc w:val="right"/>
        <w:rPr/>
      </w:pPr>
      <w:r>
        <w:rPr>
          <w:rFonts w:cs="Arial" w:ascii="Arial" w:hAnsi="Arial"/>
          <w:i/>
          <w:sz w:val="32"/>
          <w:szCs w:val="32"/>
          <w:lang w:val="ru-RU"/>
        </w:rPr>
        <w:t>л</w:t>
      </w:r>
      <w:r>
        <w:rPr>
          <w:rFonts w:cs="Arial" w:ascii="Arial" w:hAnsi="Arial"/>
          <w:i/>
          <w:sz w:val="32"/>
          <w:szCs w:val="32"/>
        </w:rPr>
        <w:t xml:space="preserve">юдей, тем легче они </w:t>
      </w:r>
    </w:p>
    <w:p>
      <w:pPr>
        <w:pStyle w:val="3"/>
        <w:ind w:left="2552" w:right="197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обижаются; чем больше </w:t>
      </w:r>
    </w:p>
    <w:p>
      <w:pPr>
        <w:pStyle w:val="3"/>
        <w:ind w:left="2552" w:right="197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человек, тем скорее</w:t>
      </w:r>
    </w:p>
    <w:p>
      <w:pPr>
        <w:pStyle w:val="3"/>
        <w:ind w:left="2552" w:right="197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он отзывается на все</w:t>
      </w:r>
    </w:p>
    <w:p>
      <w:pPr>
        <w:pStyle w:val="3"/>
        <w:ind w:left="2552" w:right="197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светлое.</w:t>
      </w:r>
    </w:p>
    <w:p>
      <w:pPr>
        <w:pStyle w:val="3"/>
        <w:ind w:left="2552" w:right="197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(Е. И Рерих) </w:t>
      </w:r>
    </w:p>
    <w:p>
      <w:pPr>
        <w:pStyle w:val="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росаю прошлое в костер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нехотя оно сгорает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з пепла сложенный узор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зор прощальный – вихрь сдувае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ся горечь, серость – позади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век она игрой осталас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х, сердце вспыхнуло в груди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никла чья-то злая завис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не не назад идти – вперед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Я в коридоре, предо мною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дверью – Будущее жде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у дверь я трепетно откро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Есть чудесные волны пространства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лные светлых огне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а чарующий зов постоянства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Стучащийся в души люде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сердце солнеч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в помыслах – огонь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 небу мчатся лепест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адоней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литва с них бабочкой слетае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 птицу чудесную вырастае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сердце звездн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 помыслах – любов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нять схему счастья прост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снов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чты летят у борозд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лея сокровенную звезд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кругу лихолеть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ловечество стоит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На рубеже тысячелет</w:t>
      </w:r>
      <w:r>
        <w:rPr>
          <w:rFonts w:cs="Arial" w:ascii="Arial" w:hAnsi="Arial"/>
          <w:sz w:val="32"/>
          <w:szCs w:val="32"/>
          <w:lang w:val="ru-RU"/>
        </w:rPr>
        <w:t>ий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ра эти ужасы смес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прямиться духовно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лом и мыслями вознести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м объединиться любовн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ни, как сказка, тогда потекут 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ватит жаловаться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ши руки Будущее ткут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веток на перекрестке двух миров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никнут ослепительным сиянье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кующим исполнен он сознаньем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Участ</w:t>
      </w:r>
      <w:r>
        <w:rPr>
          <w:rFonts w:cs="Arial" w:ascii="Arial" w:hAnsi="Arial"/>
          <w:sz w:val="32"/>
          <w:szCs w:val="32"/>
          <w:lang w:val="ru-RU"/>
        </w:rPr>
        <w:t>и</w:t>
      </w:r>
      <w:r>
        <w:rPr>
          <w:rFonts w:cs="Arial" w:ascii="Arial" w:hAnsi="Arial"/>
          <w:sz w:val="32"/>
          <w:szCs w:val="32"/>
        </w:rPr>
        <w:t>я в творен</w:t>
      </w:r>
      <w:r>
        <w:rPr>
          <w:rFonts w:cs="Arial" w:ascii="Arial" w:hAnsi="Arial"/>
          <w:sz w:val="32"/>
          <w:szCs w:val="32"/>
          <w:lang w:val="ru-RU"/>
        </w:rPr>
        <w:t>ь</w:t>
      </w:r>
      <w:r>
        <w:rPr>
          <w:rFonts w:cs="Arial" w:ascii="Arial" w:hAnsi="Arial"/>
          <w:sz w:val="32"/>
          <w:szCs w:val="32"/>
        </w:rPr>
        <w:t>и двух миро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а разве двух? Он ощущает сам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Что к Бытию вселенскому причастен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ритму жизни вечной сопричастен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родствен он по духу Небеса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>Он излучает горн</w:t>
      </w:r>
      <w:r>
        <w:rPr>
          <w:rFonts w:cs="Arial" w:ascii="Arial" w:hAnsi="Arial"/>
          <w:sz w:val="32"/>
          <w:szCs w:val="32"/>
          <w:lang w:val="ru-RU"/>
        </w:rPr>
        <w:t>и</w:t>
      </w:r>
      <w:r>
        <w:rPr>
          <w:rFonts w:cs="Arial" w:ascii="Arial" w:hAnsi="Arial"/>
          <w:sz w:val="32"/>
          <w:szCs w:val="32"/>
        </w:rPr>
        <w:t>й Свет Любв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армонию, которой сердце жив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которой жизнь – волнующее диво 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ь вместо жизни – тлен, где нет Любв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странство приветствует солнц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знание, творчество, любовь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частья людей марафонцы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душу стучатся, и снов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орется сердце за разум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черствым рассудком, блажны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безразличия злым кураже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хом своим лишь живым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русель миров –</w:t>
      </w:r>
    </w:p>
    <w:p>
      <w:pPr>
        <w:pStyle w:val="3"/>
        <w:jc w:val="left"/>
        <w:rPr/>
      </w:pPr>
      <w:r>
        <w:rPr>
          <w:rFonts w:cs="Arial" w:ascii="Arial" w:hAnsi="Arial"/>
          <w:sz w:val="32"/>
          <w:szCs w:val="32"/>
        </w:rPr>
        <w:t xml:space="preserve">Это </w:t>
      </w:r>
      <w:r>
        <w:rPr>
          <w:rFonts w:cs="Arial" w:ascii="Arial" w:hAnsi="Arial"/>
          <w:sz w:val="32"/>
          <w:szCs w:val="32"/>
          <w:lang w:val="ru-RU"/>
        </w:rPr>
        <w:t>н</w:t>
      </w:r>
      <w:r>
        <w:rPr>
          <w:rFonts w:cs="Arial" w:ascii="Arial" w:hAnsi="Arial"/>
          <w:sz w:val="32"/>
          <w:szCs w:val="32"/>
        </w:rPr>
        <w:t>е игра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летение дорог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ла и Добра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с окружает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юду вольно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частья желаем –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увствуем: больно.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 xml:space="preserve">Стало быть, </w:t>
      </w:r>
      <w:r>
        <w:rPr>
          <w:rFonts w:cs="Arial" w:ascii="Arial" w:hAnsi="Arial"/>
          <w:sz w:val="32"/>
          <w:szCs w:val="32"/>
          <w:lang w:val="ru-RU"/>
        </w:rPr>
        <w:t>обран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уть хитреца,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тому и конца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чит, доброго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ших сердцах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чень немного: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Лишь о себе, 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лько не о Боге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ечемся упорно, 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бы не оказаться в трубе …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частье нужно 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служить –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х научиться любить!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left"/>
        <w:rPr/>
      </w:pPr>
      <w:r>
        <w:rPr>
          <w:rFonts w:cs="Arial" w:ascii="Arial" w:hAnsi="Arial"/>
          <w:sz w:val="32"/>
          <w:szCs w:val="32"/>
        </w:rPr>
        <w:t>Мир словом не изменить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ь воля и действие могут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сполнить это. А слово поможет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у спящую волю и действие пробудить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кого же слово совсем не влияет,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ого вмиг пучина жизни убеждает… 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тер играет в шахматы сам с собой.</w:t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елтые осенние листья служат ему фигурами.</w:t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 xml:space="preserve">Ни проиграть, ни выиграть не может он земной </w:t>
      </w:r>
    </w:p>
    <w:p>
      <w:pPr>
        <w:pStyle w:val="3"/>
        <w:ind w:left="708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этот бой,–</w:t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ремя, как засов, нагромождает преграды турами.</w:t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увствует ветер, что отгоняет он ветряков,</w:t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метался из стороны в сторону в панике.</w:t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ь бы успеть! Но сколько в игре тупиков!</w:t>
      </w:r>
    </w:p>
    <w:p>
      <w:pPr>
        <w:pStyle w:val="3"/>
        <w:ind w:left="1440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Снова листья смешались, как впечатления </w:t>
      </w:r>
      <w:r>
        <w:rPr>
          <w:rFonts w:cs="Arial" w:ascii="Arial" w:hAnsi="Arial"/>
          <w:sz w:val="32"/>
          <w:szCs w:val="32"/>
          <w:lang w:val="ru-RU"/>
        </w:rPr>
        <w:t xml:space="preserve">                </w:t>
      </w:r>
    </w:p>
    <w:p>
      <w:pPr>
        <w:pStyle w:val="3"/>
        <w:ind w:left="708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анника.</w:t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Вновь забыл, как же дальше ему ходить</w:t>
      </w:r>
      <w:r>
        <w:rPr>
          <w:rFonts w:cs="Arial" w:ascii="Arial" w:hAnsi="Arial"/>
          <w:sz w:val="32"/>
          <w:szCs w:val="32"/>
          <w:lang w:val="ru-RU"/>
        </w:rPr>
        <w:t>,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3"/>
        <w:ind w:left="7080" w:hanging="0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>и</w:t>
      </w:r>
      <w:r>
        <w:rPr>
          <w:rFonts w:cs="Arial" w:ascii="Arial" w:hAnsi="Arial"/>
          <w:sz w:val="32"/>
          <w:szCs w:val="32"/>
        </w:rPr>
        <w:t xml:space="preserve"> пас.</w:t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опять все сначала – в который уж это раз?</w:t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Наконец Бог узрит. Он будет толковым, все будет</w:t>
      </w:r>
    </w:p>
    <w:p>
      <w:pPr>
        <w:pStyle w:val="3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 ним хорошо.</w:t>
      </w:r>
    </w:p>
    <w:p>
      <w:pPr>
        <w:pStyle w:val="3"/>
        <w:ind w:left="144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н уже от своих недостатков, танцуя, ушел!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лыбаются небо и солнце, 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лыбаются счастье и воля,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юду заглядывая в оконца,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лыбается и доля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тер радостно пожимает деревьям</w:t>
      </w:r>
    </w:p>
    <w:p>
      <w:pPr>
        <w:pStyle w:val="3"/>
        <w:jc w:val="left"/>
        <w:rPr/>
      </w:pPr>
      <w:r>
        <w:rPr>
          <w:rFonts w:cs="Arial" w:ascii="Arial" w:hAnsi="Arial"/>
          <w:sz w:val="32"/>
          <w:szCs w:val="32"/>
        </w:rPr>
        <w:t xml:space="preserve">Листочки </w:t>
      </w:r>
      <w:r>
        <w:rPr>
          <w:rFonts w:cs="Arial" w:ascii="Arial" w:hAnsi="Arial"/>
          <w:sz w:val="32"/>
          <w:szCs w:val="32"/>
          <w:lang w:val="ru-RU"/>
        </w:rPr>
        <w:t>-</w:t>
      </w:r>
      <w:r>
        <w:rPr>
          <w:rFonts w:cs="Arial" w:ascii="Arial" w:hAnsi="Arial"/>
          <w:sz w:val="32"/>
          <w:szCs w:val="32"/>
        </w:rPr>
        <w:t xml:space="preserve"> ладони …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рово приблизится Справедливости Эра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огненной короне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  <w:lang w:val="ru-RU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Вариаци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</w:t>
      </w:r>
      <w:r>
        <w:rPr>
          <w:rFonts w:cs="Arial" w:ascii="Arial" w:hAnsi="Arial"/>
          <w:sz w:val="32"/>
          <w:szCs w:val="32"/>
          <w:lang w:val="en-US"/>
        </w:rPr>
        <w:t>I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вы, склоняясь к ручь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рут у него интервью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Откуда вы, чистый, течете 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Из самого сердца мечты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Что в даль голубую несете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Звенящий напев красоты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есной почему ваша песня о лете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О Будущем лучше поет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Что цените больше всего на свете?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</w:rPr>
        <w:t xml:space="preserve">- Рукопожатие </w:t>
      </w:r>
      <w:r>
        <w:rPr>
          <w:rFonts w:cs="Arial" w:ascii="Arial" w:hAnsi="Arial"/>
          <w:sz w:val="32"/>
          <w:szCs w:val="32"/>
          <w:lang w:val="ru-RU"/>
        </w:rPr>
        <w:t>С</w:t>
      </w:r>
      <w:r>
        <w:rPr>
          <w:rFonts w:cs="Arial" w:ascii="Arial" w:hAnsi="Arial"/>
          <w:sz w:val="32"/>
          <w:szCs w:val="32"/>
        </w:rPr>
        <w:t>олнц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</w:t>
      </w:r>
      <w:r>
        <w:rPr>
          <w:rFonts w:cs="Arial" w:ascii="Arial" w:hAnsi="Arial"/>
          <w:sz w:val="32"/>
          <w:szCs w:val="32"/>
          <w:lang w:val="en-US"/>
        </w:rPr>
        <w:t>II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вы склон</w:t>
      </w:r>
      <w:r>
        <w:rPr>
          <w:rFonts w:cs="Arial" w:ascii="Arial" w:hAnsi="Arial"/>
          <w:sz w:val="32"/>
          <w:szCs w:val="32"/>
          <w:lang w:val="ru-RU"/>
        </w:rPr>
        <w:t>и</w:t>
      </w:r>
      <w:r>
        <w:rPr>
          <w:rFonts w:cs="Arial" w:ascii="Arial" w:hAnsi="Arial"/>
          <w:sz w:val="32"/>
          <w:szCs w:val="32"/>
        </w:rPr>
        <w:t>лись к ручь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еря у него интервь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 чем-то чудесном так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бытом, родн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светлое что-то тако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овущее и голубо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ведал им чистый ручей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ля всех и ниче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милым, детским, святым голоск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кликнулась  тиши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щающая о том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Что благоговейн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 xml:space="preserve"> вол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сле ночи восстав ото сн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найдя полузабытое  «да»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зари прочитав письме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репещет, от счастья смеет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щущая рукопожатие Солнц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вучит волною звездною прибо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ильнее всех земных оркестро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ы в унисон с ним песню спой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память звезд в тебе воскресне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ты не будешь на Земл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бытым, грустным, одиноким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измеряй дела свои в огн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асти их с Миром всем широки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Звенящая трель тишины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растает в дыхан</w:t>
      </w:r>
      <w:r>
        <w:rPr>
          <w:rFonts w:cs="Arial" w:ascii="Arial" w:hAnsi="Arial"/>
          <w:sz w:val="32"/>
          <w:szCs w:val="32"/>
          <w:lang w:val="ru-RU"/>
        </w:rPr>
        <w:t>и</w:t>
      </w:r>
      <w:r>
        <w:rPr>
          <w:rFonts w:cs="Arial" w:ascii="Arial" w:hAnsi="Arial"/>
          <w:sz w:val="32"/>
          <w:szCs w:val="32"/>
        </w:rPr>
        <w:t>е лет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 чем-то светлом, неизбывн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Неисчерпаемо призывн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руг другу шепчут облак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намекает вскользь рек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83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будто бы пришедшая из сказ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Где чудо обязательно для все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ртофелина открывает глаз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ивным взглядом прорастает вверх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 жизнь ведь сказка дивная и ес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т только замечаем ли мы это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расот неповторимости не счес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 счесть оттенков и звучаний Свет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утина, скука в нас самих, внутр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 не вовне, как думать нам привычн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знанья жаждой сердце озар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испарится ветхая обычнос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Не к быту бы стремиться – </w:t>
      </w:r>
      <w:r>
        <w:rPr>
          <w:rFonts w:cs="Arial" w:ascii="Arial" w:hAnsi="Arial"/>
          <w:sz w:val="32"/>
          <w:szCs w:val="32"/>
          <w:lang w:val="ru-RU"/>
        </w:rPr>
        <w:t>к</w:t>
      </w:r>
      <w:r>
        <w:rPr>
          <w:rFonts w:cs="Arial" w:ascii="Arial" w:hAnsi="Arial"/>
          <w:sz w:val="32"/>
          <w:szCs w:val="32"/>
        </w:rPr>
        <w:t xml:space="preserve"> Быти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читься видеть щедрое богатств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в помощь руку протянуть свою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От сердца каждому – </w:t>
      </w:r>
      <w:r>
        <w:rPr>
          <w:rFonts w:cs="Arial" w:ascii="Arial" w:hAnsi="Arial"/>
          <w:sz w:val="32"/>
          <w:szCs w:val="32"/>
          <w:lang w:val="ru-RU"/>
        </w:rPr>
        <w:t>в</w:t>
      </w:r>
      <w:r>
        <w:rPr>
          <w:rFonts w:cs="Arial" w:ascii="Arial" w:hAnsi="Arial"/>
          <w:sz w:val="32"/>
          <w:szCs w:val="32"/>
        </w:rPr>
        <w:t xml:space="preserve">о имя Братства!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83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Я жажду со звездой общени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о не с земною, а с небесно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ез радости, без вдохновени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не в этом мире слишком тесно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1416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>Стереотипы</w:t>
      </w:r>
    </w:p>
    <w:p>
      <w:pPr>
        <w:pStyle w:val="3"/>
        <w:ind w:left="1416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утины корни кроются в ботанике: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человек посмел назвать цветы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Обыкновенными?!! И на каком «Титанике» 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брался плыть по морю темноты?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был ли он, что сын о</w:t>
      </w:r>
      <w:r>
        <w:rPr>
          <w:rFonts w:cs="Arial" w:ascii="Arial" w:hAnsi="Arial"/>
          <w:sz w:val="32"/>
          <w:szCs w:val="32"/>
          <w:lang w:val="ru-RU"/>
        </w:rPr>
        <w:t>н</w:t>
      </w:r>
      <w:r>
        <w:rPr>
          <w:rFonts w:cs="Arial" w:ascii="Arial" w:hAnsi="Arial"/>
          <w:sz w:val="32"/>
          <w:szCs w:val="32"/>
        </w:rPr>
        <w:t xml:space="preserve"> всей Вселенной?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был – иль разучился почитать?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дсолнуху – ярлык: «обыкновенный»…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«Благословенный» - стоит написать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человек обычным стать стремиться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человек обычным стать успел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он чудес Великого боится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ограничил свой удел…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асти духовно каждый мог бы жаждать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огда во всем он стал бы видеть новь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сторгом разгораться – и однажды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 преображенью приведет любовь…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человек унизил сам себя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нятием обыденности мнимой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умалил себя, себя любя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ердечность посчитав недопустимой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</w:t>
      </w:r>
      <w:r>
        <w:rPr>
          <w:rFonts w:cs="Arial" w:ascii="Arial" w:hAnsi="Arial"/>
          <w:sz w:val="32"/>
          <w:szCs w:val="32"/>
        </w:rPr>
        <w:t>Презрев сердечность милых детских душ,</w:t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Избрал стандарт – компьютерный рассудок </w:t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</w:t>
      </w:r>
      <w:r>
        <w:rPr>
          <w:rFonts w:cs="Arial" w:ascii="Arial" w:hAnsi="Arial"/>
          <w:sz w:val="32"/>
          <w:szCs w:val="32"/>
        </w:rPr>
        <w:t>Да по шаблону совершает чушь,</w:t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</w:t>
      </w:r>
      <w:r>
        <w:rPr>
          <w:rFonts w:cs="Arial" w:ascii="Arial" w:hAnsi="Arial"/>
          <w:sz w:val="32"/>
          <w:szCs w:val="32"/>
        </w:rPr>
        <w:t>Не будучи ни искренен, ни чуток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Стандарт стоит мертвящий, как Прокруст,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навалил по всей планете хлама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о все же те, чей взгляд отнюдь не пуст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д градом пуль возводят стены Храма!</w:t>
      </w:r>
    </w:p>
    <w:p>
      <w:pPr>
        <w:pStyle w:val="3"/>
        <w:ind w:left="1416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</w:p>
    <w:p>
      <w:pPr>
        <w:pStyle w:val="3"/>
        <w:ind w:left="1416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Вестник-Ветер </w:t>
      </w:r>
    </w:p>
    <w:p>
      <w:pPr>
        <w:pStyle w:val="3"/>
        <w:ind w:left="1416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днажды, как только ветер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правился на Восток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Жар-птицу в пути он встретил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Хранящую жар-цветок.</w:t>
      </w:r>
    </w:p>
    <w:p>
      <w:pPr>
        <w:pStyle w:val="3"/>
        <w:ind w:left="1416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казала ему Жар-птица: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«Даю тебе лепесток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Чтоб каждый ему дивиться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духом воскреснуть мог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си его над сердцами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д миром сквозь дни неси,</w:t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Как Жизни Грядущей Знамя, –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ы Вестник теперь еси!..»</w:t>
      </w:r>
    </w:p>
    <w:p>
      <w:pPr>
        <w:pStyle w:val="3"/>
        <w:ind w:left="1416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крылось Свету чье-то сердц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А значит – солнышком взошло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Его счастливому владельцу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Теперь не страшно ничего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вою судьбу доверив Неб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Идет по Солнцу налегке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и от кого любви не требу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на ладони лепестк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ся любовь ко всем живущи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огнеярый  самоцв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духом вспыхнувшим, растущи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воря неугасимый све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по его следам – узор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печатленным на Пут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Навстречу Вечному Дозору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ому-то радостно идт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</w:t>
      </w: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Восхождение 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озглас ветра. Окрик вихря за плеч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х, далеко отпрянул окоем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спуганное камня восклицань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рвавшегося в пропасть из-под ног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душе сквозь боль прорвалось ликованье,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вырастает на песке цветок.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cs="Arial" w:ascii="Arial" w:hAnsi="Arial"/>
          <w:b/>
          <w:sz w:val="32"/>
          <w:szCs w:val="32"/>
        </w:rPr>
        <w:t xml:space="preserve">Любовь Учителя </w:t>
      </w:r>
    </w:p>
    <w:p>
      <w:pPr>
        <w:pStyle w:val="3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г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нь духовный в людях дремл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устует Единенья Храм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Ты нас спасал все это время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ъявь бездна угрожала нам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ы нашу сумрачную Земл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иблизить хочешь к Небеса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воя Любовь сердца подъемл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х к Дальним устремя Мира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воя Любовь весь мир объемл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внемлет Жизнь Твоим Слов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Ты от Вселенной неотъемлем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в радость звезд колокола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ы повторяем прописные истины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нюдь не принимая их всерьез,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ни давно уж пресны, не таинственны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лагоговейных не исторгнут слез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Но в смысл их, в суть ни разу мы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            </w:t>
      </w:r>
      <w:r>
        <w:rPr>
          <w:rFonts w:cs="Arial" w:ascii="Arial" w:hAnsi="Arial"/>
          <w:sz w:val="32"/>
          <w:szCs w:val="32"/>
        </w:rPr>
        <w:t>не вдумали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 вникли, осознанием свои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Не сделали – и буднями угрюмым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городились от Вселенских Сил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Полет</w:t>
      </w:r>
    </w:p>
    <w:p>
      <w:pPr>
        <w:pStyle w:val="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</w:t>
      </w:r>
    </w:p>
    <w:p>
      <w:pPr>
        <w:pStyle w:val="3"/>
        <w:tabs>
          <w:tab w:val="clear" w:pos="3240"/>
        </w:tabs>
        <w:ind w:left="0" w:right="143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Чтобы поверить в добро,</w:t>
      </w:r>
    </w:p>
    <w:p>
      <w:pPr>
        <w:pStyle w:val="3"/>
        <w:tabs>
          <w:tab w:val="clear" w:pos="3240"/>
        </w:tabs>
        <w:ind w:left="0" w:right="143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надо начать делать его </w:t>
      </w:r>
    </w:p>
    <w:p>
      <w:pPr>
        <w:pStyle w:val="3"/>
        <w:tabs>
          <w:tab w:val="clear" w:pos="3240"/>
        </w:tabs>
        <w:ind w:left="0" w:right="143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                                     </w:t>
      </w:r>
      <w:r>
        <w:rPr>
          <w:rFonts w:cs="Arial" w:ascii="Arial" w:hAnsi="Arial"/>
          <w:i/>
          <w:sz w:val="32"/>
          <w:szCs w:val="32"/>
        </w:rPr>
        <w:t xml:space="preserve">Л.Н. Толстой 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от лишь в полет и верит, кто лети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 с точки зренья гусеницы, скаже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лет – утопия, хотя она сама ж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еобразившись, в небо поспешит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Откликнувшись на светлый зов 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              </w:t>
      </w:r>
      <w:r>
        <w:rPr>
          <w:rFonts w:cs="Arial" w:ascii="Arial" w:hAnsi="Arial"/>
          <w:sz w:val="32"/>
          <w:szCs w:val="32"/>
        </w:rPr>
        <w:t>пространств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упаясь в теплых солнечных луч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частливым мотыльк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м, забывшим страх</w:t>
      </w:r>
      <w:r>
        <w:rPr>
          <w:rFonts w:cs="Arial" w:ascii="Arial" w:hAnsi="Arial"/>
          <w:sz w:val="32"/>
          <w:szCs w:val="32"/>
          <w:lang w:val="ru-RU"/>
        </w:rPr>
        <w:t>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вергшим вмиг мохнатое упрямство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Логичен ли полет для червяк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илее грязь ему стократ, чем неб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вободы голос льющийся волшебен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днако чужд ему, как берегу – река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Как камню – </w:t>
      </w:r>
      <w:r>
        <w:rPr>
          <w:rFonts w:cs="Arial" w:ascii="Arial" w:hAnsi="Arial"/>
          <w:sz w:val="32"/>
          <w:szCs w:val="32"/>
          <w:lang w:val="ru-RU"/>
        </w:rPr>
        <w:t>н</w:t>
      </w:r>
      <w:r>
        <w:rPr>
          <w:rFonts w:cs="Arial" w:ascii="Arial" w:hAnsi="Arial"/>
          <w:sz w:val="32"/>
          <w:szCs w:val="32"/>
        </w:rPr>
        <w:t xml:space="preserve">а рассвете песня птицы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уману – приближающийся луч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мку – в него врывающийся ключ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щающий: «На волю из темницы!»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Улитке 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 xml:space="preserve"> полете не понять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идавлена, подавлена рутиной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Привычно поворачивает вспять </w:t>
      </w:r>
      <w:r>
        <w:rPr>
          <w:rFonts w:cs="Arial" w:ascii="Arial" w:hAnsi="Arial"/>
          <w:sz w:val="32"/>
          <w:szCs w:val="32"/>
          <w:lang w:val="ru-RU"/>
        </w:rPr>
        <w:t xml:space="preserve">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прячется в предвзятости старинно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купорившись наглухо, сиди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уюте, отрицая продвиженье…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Лишь тот в полет и верит, кто</w:t>
      </w:r>
      <w:r>
        <w:rPr>
          <w:rFonts w:cs="Arial" w:ascii="Arial" w:hAnsi="Arial"/>
          <w:sz w:val="32"/>
          <w:szCs w:val="32"/>
          <w:lang w:val="ru-RU"/>
        </w:rPr>
        <w:t xml:space="preserve"> –</w:t>
      </w:r>
      <w:r>
        <w:rPr>
          <w:rFonts w:cs="Arial" w:ascii="Arial" w:hAnsi="Arial"/>
          <w:sz w:val="32"/>
          <w:szCs w:val="32"/>
        </w:rPr>
        <w:t xml:space="preserve"> лети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Кто бросил весь балласт без сожаленья! 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1416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b/>
          <w:sz w:val="32"/>
          <w:szCs w:val="32"/>
        </w:rPr>
        <w:t xml:space="preserve">Новая Эра </w:t>
      </w:r>
    </w:p>
    <w:p>
      <w:pPr>
        <w:pStyle w:val="3"/>
        <w:ind w:left="1416" w:hanging="0"/>
        <w:jc w:val="left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дет свет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гинет тьм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ует ей в лицо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тер – Истина сам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дет свет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гненное кольц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горизонт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идетельствует о т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мы посещены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дрец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скоро к нам гряде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 xml:space="preserve">Великая Новая Эра!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стина зова струн горизонт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ышится сердцем вда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708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  <w:r>
        <w:rPr>
          <w:rFonts w:cs="Arial" w:ascii="Arial" w:hAnsi="Arial"/>
          <w:b/>
          <w:sz w:val="32"/>
          <w:szCs w:val="32"/>
        </w:rPr>
        <w:t xml:space="preserve">Инструменты  </w:t>
      </w:r>
    </w:p>
    <w:p>
      <w:pPr>
        <w:pStyle w:val="3"/>
        <w:jc w:val="left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Гобоя звук небесно-голубой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молния, трубы звук золотой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Лиловый, нежный флейты звон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иолончели</w:t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</w:t>
      </w:r>
      <w:r>
        <w:rPr>
          <w:rFonts w:cs="Arial" w:ascii="Arial" w:hAnsi="Arial"/>
          <w:sz w:val="32"/>
          <w:szCs w:val="32"/>
          <w:lang w:val="ru-RU"/>
        </w:rPr>
        <w:t>К</w:t>
      </w:r>
      <w:r>
        <w:rPr>
          <w:rFonts w:cs="Arial" w:ascii="Arial" w:hAnsi="Arial"/>
          <w:sz w:val="32"/>
          <w:szCs w:val="32"/>
        </w:rPr>
        <w:t>аштановый и благородный тон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снова трели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о сиреневого – вверх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Грядущего не узрит маловер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ребристо арфы вознеслись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зликовали, до небес поднялись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Рожок французский 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иблизил Космос – так запел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оржественно орган загудел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лыбка скрипки – поразительный ее удел.</w:t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Неповторимый взмах смычка – и даль 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                                       </w:t>
      </w:r>
      <w:r>
        <w:rPr>
          <w:rFonts w:cs="Arial" w:ascii="Arial" w:hAnsi="Arial"/>
          <w:sz w:val="32"/>
          <w:szCs w:val="32"/>
        </w:rPr>
        <w:t>вблизи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Фортепьяно ласковая глубь</w:t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Волной сбегает с белопенных клавиш </w:t>
        <w:noBreakHyphen/>
        <w:t xml:space="preserve"> губ…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Электропианино – тоже восхитит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пофеозной песней благословит…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 вершины всех сердца планет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лагодарность взлетела и Свет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>А</w:t>
      </w:r>
      <w:r>
        <w:rPr>
          <w:rFonts w:cs="Arial" w:ascii="Arial" w:hAnsi="Arial"/>
          <w:b/>
          <w:sz w:val="32"/>
          <w:szCs w:val="32"/>
          <w:lang w:val="ru-RU"/>
        </w:rPr>
        <w:t>гн</w:t>
      </w:r>
      <w:r>
        <w:rPr>
          <w:rFonts w:cs="Arial" w:ascii="Arial" w:hAnsi="Arial"/>
          <w:b/>
          <w:sz w:val="32"/>
          <w:szCs w:val="32"/>
        </w:rPr>
        <w:t xml:space="preserve">и – Йога   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д миражами ветр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 xml:space="preserve">м взнесена,                  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веяна крылами Синих Птиц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Ты, </w:t>
      </w:r>
      <w:r>
        <w:rPr>
          <w:rFonts w:cs="Arial" w:ascii="Arial" w:hAnsi="Arial"/>
          <w:sz w:val="32"/>
          <w:szCs w:val="32"/>
          <w:lang w:val="ru-RU"/>
        </w:rPr>
        <w:t>с</w:t>
      </w:r>
      <w:r>
        <w:rPr>
          <w:rFonts w:cs="Arial" w:ascii="Arial" w:hAnsi="Arial"/>
          <w:sz w:val="32"/>
          <w:szCs w:val="32"/>
        </w:rPr>
        <w:t xml:space="preserve">двинув полог мертвенного сна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сеяв жизнь сигналами зарниц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Сплетая нити солнечных дорог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единую блистающую ткан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уть указуешь в огненный Чертог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в Беспредельность простираешь длан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 Синтез! Улыбнувшийся в груд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е Будущее ждет нас вперед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ы людям, задохнувшимся от зл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Молитвенную радость принесла.   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696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</w:t>
      </w:r>
      <w:r>
        <w:rPr>
          <w:rFonts w:cs="Arial" w:ascii="Arial" w:hAnsi="Arial"/>
          <w:b/>
          <w:sz w:val="32"/>
          <w:szCs w:val="32"/>
        </w:rPr>
        <w:t xml:space="preserve">Нашим Учителям 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Из них взвалил на плечи каждый – крест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н</w:t>
      </w:r>
      <w:r>
        <w:rPr>
          <w:rFonts w:cs="Arial" w:ascii="Arial" w:hAnsi="Arial"/>
          <w:sz w:val="32"/>
          <w:szCs w:val="32"/>
          <w:lang w:val="ru-RU"/>
        </w:rPr>
        <w:t>е</w:t>
      </w:r>
      <w:r>
        <w:rPr>
          <w:rFonts w:cs="Arial" w:ascii="Arial" w:hAnsi="Arial"/>
          <w:sz w:val="32"/>
          <w:szCs w:val="32"/>
        </w:rPr>
        <w:t>с его сквозь сумрак, сквозь толп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 крестом взобрался и на Эверес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исцелил людей гурьбу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едательств, злобы отразили стрелы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дущий пламень сохранили Дел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е достиженья родине верну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Знамя Мира над планетой разверну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708" w:hanging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</w:t>
      </w:r>
      <w:r>
        <w:rPr>
          <w:rFonts w:cs="Arial" w:ascii="Arial" w:hAnsi="Arial"/>
          <w:b/>
          <w:sz w:val="32"/>
          <w:szCs w:val="32"/>
        </w:rPr>
        <w:t>Прозрение</w:t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832" w:right="1075" w:hanging="0"/>
        <w:jc w:val="left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</w:t>
      </w:r>
      <w:r>
        <w:rPr>
          <w:rFonts w:cs="Arial" w:ascii="Arial" w:hAnsi="Arial"/>
          <w:i/>
          <w:sz w:val="32"/>
          <w:szCs w:val="32"/>
        </w:rPr>
        <w:t>... И, наконец, увидиш</w:t>
      </w:r>
      <w:r>
        <w:rPr>
          <w:rFonts w:cs="Arial" w:ascii="Arial" w:hAnsi="Arial"/>
          <w:i/>
          <w:sz w:val="32"/>
          <w:szCs w:val="32"/>
          <w:lang w:val="ru-RU"/>
        </w:rPr>
        <w:t xml:space="preserve">ь </w:t>
      </w:r>
      <w:r>
        <w:rPr>
          <w:rFonts w:cs="Arial" w:ascii="Arial" w:hAnsi="Arial"/>
          <w:i/>
          <w:sz w:val="32"/>
          <w:szCs w:val="32"/>
        </w:rPr>
        <w:t>ты,</w:t>
      </w:r>
    </w:p>
    <w:p>
      <w:pPr>
        <w:pStyle w:val="3"/>
        <w:ind w:left="2832" w:right="10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</w:t>
      </w:r>
      <w:r>
        <w:rPr>
          <w:rFonts w:cs="Arial" w:ascii="Arial" w:hAnsi="Arial"/>
          <w:i/>
          <w:sz w:val="32"/>
          <w:szCs w:val="32"/>
        </w:rPr>
        <w:t>Что счастье и не надо было,</w:t>
      </w:r>
    </w:p>
    <w:p>
      <w:pPr>
        <w:pStyle w:val="3"/>
        <w:ind w:left="2832" w:right="10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</w:t>
      </w:r>
      <w:r>
        <w:rPr>
          <w:rFonts w:cs="Arial" w:ascii="Arial" w:hAnsi="Arial"/>
          <w:i/>
          <w:sz w:val="32"/>
          <w:szCs w:val="32"/>
        </w:rPr>
        <w:t>Что этой призрачной мечты</w:t>
      </w:r>
    </w:p>
    <w:p>
      <w:pPr>
        <w:pStyle w:val="3"/>
        <w:ind w:left="2832" w:right="10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</w:t>
      </w:r>
      <w:r>
        <w:rPr>
          <w:rFonts w:cs="Arial" w:ascii="Arial" w:hAnsi="Arial"/>
          <w:i/>
          <w:sz w:val="32"/>
          <w:szCs w:val="32"/>
        </w:rPr>
        <w:t>И на полжизни не хватило,</w:t>
      </w:r>
    </w:p>
    <w:p>
      <w:pPr>
        <w:pStyle w:val="3"/>
        <w:ind w:left="2832" w:right="1075" w:hanging="0"/>
        <w:jc w:val="left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  <w:lang w:val="ru-RU"/>
        </w:rPr>
      </w:r>
    </w:p>
    <w:p>
      <w:pPr>
        <w:pStyle w:val="3"/>
        <w:ind w:left="2832" w:right="10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</w:t>
      </w:r>
      <w:r>
        <w:rPr>
          <w:rFonts w:cs="Arial" w:ascii="Arial" w:hAnsi="Arial"/>
          <w:i/>
          <w:sz w:val="32"/>
          <w:szCs w:val="32"/>
        </w:rPr>
        <w:t>Что через край  перелилась</w:t>
      </w:r>
    </w:p>
    <w:p>
      <w:pPr>
        <w:pStyle w:val="3"/>
        <w:ind w:left="2832" w:right="10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</w:t>
      </w:r>
      <w:r>
        <w:rPr>
          <w:rFonts w:cs="Arial" w:ascii="Arial" w:hAnsi="Arial"/>
          <w:i/>
          <w:sz w:val="32"/>
          <w:szCs w:val="32"/>
        </w:rPr>
        <w:t>Восторга творческого чаша,</w:t>
      </w:r>
    </w:p>
    <w:p>
      <w:pPr>
        <w:pStyle w:val="3"/>
        <w:ind w:left="2832" w:right="10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</w:t>
      </w:r>
      <w:r>
        <w:rPr>
          <w:rFonts w:cs="Arial" w:ascii="Arial" w:hAnsi="Arial"/>
          <w:i/>
          <w:sz w:val="32"/>
          <w:szCs w:val="32"/>
        </w:rPr>
        <w:t xml:space="preserve">И все уж не </w:t>
      </w:r>
      <w:r>
        <w:rPr>
          <w:rFonts w:cs="Arial" w:ascii="Arial" w:hAnsi="Arial"/>
          <w:b/>
          <w:i/>
          <w:sz w:val="32"/>
          <w:szCs w:val="32"/>
        </w:rPr>
        <w:t>мое</w:t>
      </w:r>
      <w:r>
        <w:rPr>
          <w:rFonts w:cs="Arial" w:ascii="Arial" w:hAnsi="Arial"/>
          <w:i/>
          <w:sz w:val="32"/>
          <w:szCs w:val="32"/>
        </w:rPr>
        <w:t xml:space="preserve">, а </w:t>
      </w:r>
      <w:r>
        <w:rPr>
          <w:rFonts w:cs="Arial" w:ascii="Arial" w:hAnsi="Arial"/>
          <w:b/>
          <w:i/>
          <w:sz w:val="32"/>
          <w:szCs w:val="32"/>
        </w:rPr>
        <w:t>наше</w:t>
      </w:r>
      <w:r>
        <w:rPr>
          <w:rFonts w:cs="Arial" w:ascii="Arial" w:hAnsi="Arial"/>
          <w:i/>
          <w:sz w:val="32"/>
          <w:szCs w:val="32"/>
        </w:rPr>
        <w:t>,</w:t>
      </w:r>
      <w:r>
        <w:rPr>
          <w:rFonts w:cs="Arial" w:ascii="Arial" w:hAnsi="Arial"/>
          <w:i/>
          <w:sz w:val="32"/>
          <w:szCs w:val="32"/>
          <w:lang w:val="ru-RU"/>
        </w:rPr>
        <w:t xml:space="preserve">                                                      </w:t>
      </w:r>
    </w:p>
    <w:p>
      <w:pPr>
        <w:pStyle w:val="3"/>
        <w:ind w:left="2832" w:right="10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</w:t>
      </w:r>
      <w:r>
        <w:rPr>
          <w:rFonts w:cs="Arial" w:ascii="Arial" w:hAnsi="Arial"/>
          <w:i/>
          <w:sz w:val="32"/>
          <w:szCs w:val="32"/>
        </w:rPr>
        <w:t xml:space="preserve">И с миром утвердилась </w:t>
      </w:r>
      <w:r>
        <w:rPr>
          <w:rFonts w:cs="Arial" w:ascii="Arial" w:hAnsi="Arial"/>
          <w:i/>
          <w:sz w:val="32"/>
          <w:szCs w:val="32"/>
          <w:lang w:val="ru-RU"/>
        </w:rPr>
        <w:t>св</w:t>
      </w:r>
      <w:r>
        <w:rPr>
          <w:rFonts w:cs="Arial" w:ascii="Arial" w:hAnsi="Arial"/>
          <w:i/>
          <w:sz w:val="32"/>
          <w:szCs w:val="32"/>
        </w:rPr>
        <w:t>язь…</w:t>
      </w:r>
      <w:r>
        <w:rPr>
          <w:rFonts w:cs="Arial" w:ascii="Arial" w:hAnsi="Arial"/>
          <w:i/>
          <w:sz w:val="32"/>
          <w:szCs w:val="32"/>
          <w:lang w:val="ru-RU"/>
        </w:rPr>
        <w:t xml:space="preserve">                                           </w:t>
      </w:r>
    </w:p>
    <w:p>
      <w:pPr>
        <w:pStyle w:val="3"/>
        <w:ind w:left="2832" w:right="10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                               </w:t>
      </w:r>
      <w:r>
        <w:rPr>
          <w:rFonts w:cs="Arial" w:ascii="Arial" w:hAnsi="Arial"/>
          <w:i/>
          <w:sz w:val="32"/>
          <w:szCs w:val="32"/>
        </w:rPr>
        <w:t>А. Блок</w:t>
      </w:r>
    </w:p>
    <w:p>
      <w:pPr>
        <w:pStyle w:val="3"/>
        <w:ind w:left="169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Ходит правда за окном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ердце ожидает радость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Звезд священные лампады </w:t>
      </w:r>
    </w:p>
    <w:p>
      <w:pPr>
        <w:pStyle w:val="3"/>
        <w:ind w:left="2124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одрствуют над вещим сн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м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ишь же льется водопадом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В снящийся кому-то дом, 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вихряется цветком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звучит надземным ладом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, духовные цвета,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И духовные звучанья 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 палитре чувствознанья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Ждут творящего перста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свободы эликсир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чуткого пространства чаше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Возвестил, что все есть наше, 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бщностью связуя мир.</w:t>
      </w:r>
    </w:p>
    <w:p>
      <w:pPr>
        <w:pStyle w:val="3"/>
        <w:ind w:left="2980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lef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</w:t>
      </w:r>
      <w:r>
        <w:rPr>
          <w:rFonts w:cs="Arial" w:ascii="Arial" w:hAnsi="Arial"/>
          <w:b/>
          <w:sz w:val="32"/>
          <w:szCs w:val="32"/>
        </w:rPr>
        <w:t xml:space="preserve">Варианты 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I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620" w:right="35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</w:t>
      </w:r>
      <w:r>
        <w:rPr>
          <w:rFonts w:cs="Arial" w:ascii="Arial" w:hAnsi="Arial"/>
          <w:i/>
          <w:sz w:val="32"/>
          <w:szCs w:val="32"/>
        </w:rPr>
        <w:t xml:space="preserve">Этика общества хочет иметь </w:t>
      </w:r>
      <w:r>
        <w:rPr>
          <w:rFonts w:cs="Arial" w:ascii="Arial" w:hAnsi="Arial"/>
          <w:i/>
          <w:sz w:val="32"/>
          <w:szCs w:val="32"/>
          <w:lang w:val="ru-RU"/>
        </w:rPr>
        <w:t xml:space="preserve"> </w:t>
      </w:r>
    </w:p>
    <w:p>
      <w:pPr>
        <w:pStyle w:val="3"/>
        <w:ind w:left="1620" w:right="35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                                                        </w:t>
      </w:r>
      <w:r>
        <w:rPr>
          <w:rFonts w:cs="Arial" w:ascii="Arial" w:hAnsi="Arial"/>
          <w:i/>
          <w:sz w:val="32"/>
          <w:szCs w:val="32"/>
        </w:rPr>
        <w:t xml:space="preserve">рабов,                      </w:t>
      </w:r>
      <w:r>
        <w:rPr>
          <w:rFonts w:cs="Arial" w:ascii="Arial" w:hAnsi="Arial"/>
          <w:i/>
          <w:sz w:val="32"/>
          <w:szCs w:val="32"/>
          <w:lang w:val="ru-RU"/>
        </w:rPr>
        <w:t xml:space="preserve">  </w:t>
      </w:r>
    </w:p>
    <w:p>
      <w:pPr>
        <w:pStyle w:val="3"/>
        <w:ind w:left="1620" w:right="35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             </w:t>
      </w:r>
      <w:r>
        <w:rPr>
          <w:rFonts w:cs="Arial" w:ascii="Arial" w:hAnsi="Arial"/>
          <w:i/>
          <w:sz w:val="32"/>
          <w:szCs w:val="32"/>
          <w:lang w:val="ru-RU"/>
        </w:rPr>
        <w:t>к</w:t>
      </w:r>
      <w:r>
        <w:rPr>
          <w:rFonts w:cs="Arial" w:ascii="Arial" w:hAnsi="Arial"/>
          <w:i/>
          <w:sz w:val="32"/>
          <w:szCs w:val="32"/>
        </w:rPr>
        <w:t>оторые бы не восставали.</w:t>
      </w:r>
    </w:p>
    <w:p>
      <w:pPr>
        <w:pStyle w:val="3"/>
        <w:ind w:left="1620" w:right="35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</w:t>
      </w:r>
    </w:p>
    <w:p>
      <w:pPr>
        <w:pStyle w:val="3"/>
        <w:ind w:left="1620" w:right="35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                                              </w:t>
      </w:r>
      <w:r>
        <w:rPr>
          <w:rFonts w:cs="Arial" w:ascii="Arial" w:hAnsi="Arial"/>
          <w:i/>
          <w:sz w:val="32"/>
          <w:szCs w:val="32"/>
        </w:rPr>
        <w:t>А. Швейцер</w:t>
      </w:r>
    </w:p>
    <w:p>
      <w:pPr>
        <w:pStyle w:val="3"/>
        <w:jc w:val="lef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елигия стереотипов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 зря религий всех сильней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Кто догм ее отраву выпил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от на всю жизнь уж лицеде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лишь редчайший из люде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ерзнет сопротивляться ей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миг прослывет он сумасшедшим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И места в жизни не нашедшим,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Виновен же он, сей изгой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его лишь в том, что стал самим собой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то любит правду, тот герой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</w:t>
      </w:r>
      <w:r>
        <w:rPr>
          <w:rFonts w:cs="Arial" w:ascii="Arial" w:hAnsi="Arial"/>
          <w:sz w:val="32"/>
          <w:szCs w:val="32"/>
          <w:lang w:val="en-US"/>
        </w:rPr>
        <w:t>II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елигия стереотипов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ейчас религий всех сильней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то догм ее отраву выпил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от на всю жизнь уж лицеде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миг – сумасшедшим прослывет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то усомнит</w:t>
      </w:r>
      <w:r>
        <w:rPr>
          <w:rFonts w:cs="Arial" w:ascii="Arial" w:hAnsi="Arial"/>
          <w:sz w:val="32"/>
          <w:szCs w:val="32"/>
          <w:lang w:val="ru-RU"/>
        </w:rPr>
        <w:t>ь</w:t>
      </w:r>
      <w:r>
        <w:rPr>
          <w:rFonts w:cs="Arial" w:ascii="Arial" w:hAnsi="Arial"/>
          <w:sz w:val="32"/>
          <w:szCs w:val="32"/>
        </w:rPr>
        <w:t>ся в ней дерзнет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И вот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</w:t>
      </w:r>
      <w:r>
        <w:rPr>
          <w:rFonts w:cs="Arial" w:ascii="Arial" w:hAnsi="Arial"/>
          <w:sz w:val="32"/>
          <w:szCs w:val="32"/>
        </w:rPr>
        <w:t>сольфеджио сосулек</w:t>
      </w:r>
      <w:r>
        <w:rPr>
          <w:rFonts w:cs="Arial" w:ascii="Arial" w:hAnsi="Arial"/>
          <w:sz w:val="32"/>
          <w:szCs w:val="32"/>
          <w:lang w:val="ru-RU"/>
        </w:rPr>
        <w:t>.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встречу  Огненной Весн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Хвалясь, вприпрыжку мчится пуле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 лучами сердца наравн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Что с песней по камням летят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сульки лекции читаю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е о духовном говоря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, можно думать, наверстают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арят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ак будто над ручьями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арят и «</w:t>
      </w:r>
      <w:r>
        <w:rPr>
          <w:rFonts w:cs="Arial" w:ascii="Arial" w:hAnsi="Arial"/>
          <w:sz w:val="32"/>
          <w:szCs w:val="32"/>
          <w:lang w:val="ru-RU"/>
        </w:rPr>
        <w:t>у</w:t>
      </w:r>
      <w:r>
        <w:rPr>
          <w:rFonts w:cs="Arial" w:ascii="Arial" w:hAnsi="Arial"/>
          <w:sz w:val="32"/>
          <w:szCs w:val="32"/>
        </w:rPr>
        <w:t>чат дураков»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 мыслить не умеют са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ез предрассудков, без оков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их ручьи опереди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скольку искренне спеши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сне навстречу – до конц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аскрыть воскресшие сердц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роскошной розовой корон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И в нарядной изумрудной мантии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шла королева Пи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нов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россыпи рос диамантовые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рассветные незабвенные ритмы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бесконечном восторге прия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ворит сосредоточенно молитву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ем существ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 xml:space="preserve">м своим Солнце хваля. 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 сокровенной сладостью дожд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 затаенной горечью снег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о их судьбы скрестились сплош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как будто слились навек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место сердца бывает сугроб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Хоть и ворох прочитан книг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лагодати ливень – поток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н сухие сердца дости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лужи зонтики обронены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Черные – злобы и лж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изые – лени, вины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ерые – рабства душ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поенный сладостью дожд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прогорклый, протухший снег, −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ж их судьбы пустились вроз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конец разошлись навек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Что-то блес</w:t>
      </w:r>
      <w:r>
        <w:rPr>
          <w:rFonts w:cs="Arial" w:ascii="Arial" w:hAnsi="Arial"/>
          <w:sz w:val="32"/>
          <w:szCs w:val="32"/>
          <w:lang w:val="ru-RU"/>
        </w:rPr>
        <w:t>т</w:t>
      </w:r>
      <w:r>
        <w:rPr>
          <w:rFonts w:cs="Arial" w:ascii="Arial" w:hAnsi="Arial"/>
          <w:sz w:val="32"/>
          <w:szCs w:val="32"/>
        </w:rPr>
        <w:t>ки и улыб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неслись за окоё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квозь окошко – звуки скрип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ереполнили весь д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расота лишь побеждае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еды, недостатки, грус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ердце о Высоком знает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бедит мгновенно пусть!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еленая ел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двинув бров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Глядит сквозь метел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грядущие нов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хвоинке каждо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орозом схваченно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ая улыбк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м предназначенну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И так легк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 таким терпение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Поет, и высоко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 дерзновени</w:t>
      </w:r>
      <w:r>
        <w:rPr>
          <w:rFonts w:cs="Arial" w:ascii="Arial" w:hAnsi="Arial"/>
          <w:sz w:val="32"/>
          <w:szCs w:val="32"/>
          <w:lang w:val="ru-RU"/>
        </w:rPr>
        <w:t>и</w:t>
      </w:r>
      <w:r>
        <w:rPr>
          <w:rFonts w:cs="Arial" w:ascii="Arial" w:hAnsi="Arial"/>
          <w:sz w:val="32"/>
          <w:szCs w:val="32"/>
        </w:rPr>
        <w:t>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Об искреннем благе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чер ясен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ир прекрасен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о, неведомо для нас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Вдалеке ль, вблизи – страдают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Люди разных вер и рас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Час ненастен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ир контрастен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Словно маятник </w:t>
      </w:r>
      <w:r>
        <w:rPr>
          <w:rFonts w:cs="Arial" w:ascii="Arial" w:hAnsi="Arial"/>
          <w:sz w:val="32"/>
          <w:szCs w:val="32"/>
          <w:lang w:val="ru-RU"/>
        </w:rPr>
        <w:t>-</w:t>
      </w:r>
      <w:r>
        <w:rPr>
          <w:rFonts w:cs="Arial" w:ascii="Arial" w:hAnsi="Arial"/>
          <w:sz w:val="32"/>
          <w:szCs w:val="32"/>
        </w:rPr>
        <w:t xml:space="preserve"> гиган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е, кто людям помогаю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лагословлены. Талант!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90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Обращение начинающего ученика к Учителю</w:t>
      </w:r>
    </w:p>
    <w:p>
      <w:pPr>
        <w:pStyle w:val="3"/>
        <w:ind w:left="180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 Лучезарный, сердца дань прими!</w:t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лагодарю Тебя за помощь и заботу.</w:t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Хочу служить Тебе, хочу добра огни</w:t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Я в неустанной зажигать работе.</w:t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Хочу Тебе благоговейно подражать,</w:t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ем почитанье в действии, в служенье</w:t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Являть: живая вера – Благодать,</w:t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ез дел – мертва: слепое возложенье.</w:t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Я миллиарды раз свяжу себя обетом,</w:t>
      </w:r>
    </w:p>
    <w:p>
      <w:pPr>
        <w:pStyle w:val="3"/>
        <w:ind w:left="180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буду всюду следовать за Светом.</w:t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552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0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 картине Н. К. Рериха 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”</w:t>
      </w:r>
      <w:r>
        <w:rPr>
          <w:rFonts w:cs="Arial" w:ascii="Arial" w:hAnsi="Arial"/>
          <w:b/>
          <w:sz w:val="32"/>
          <w:szCs w:val="32"/>
        </w:rPr>
        <w:t>Тень Учителя”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аже тень Учителя прекрасн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аже тень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скресает на Востоке ясны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удрый ден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скресает так, как эти горы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мотрят ввы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дь его Грядущего узоры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ждались.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416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ЭГОИЗМ</w:t>
      </w:r>
      <w:r>
        <w:rPr>
          <w:rFonts w:cs="Arial" w:ascii="Arial" w:hAnsi="Arial"/>
          <w:b/>
          <w:sz w:val="32"/>
          <w:szCs w:val="32"/>
          <w:lang w:val="ru-RU"/>
        </w:rPr>
        <w:t xml:space="preserve"> И ПОДВИГ</w:t>
      </w:r>
    </w:p>
    <w:p>
      <w:pPr>
        <w:pStyle w:val="3"/>
        <w:ind w:left="1844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смотреть поверх политики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Жизни общую канву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, покинув дебри критики,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верх взобраться наяву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 вершину дружелюбия –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едким личностям дано…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гла свирепая и грубая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стит к Истине окно.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вятость и благожелательство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правляют  Луч в сердца.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лед за ним ползет предательство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ез души и без лица,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теняя подвиг мужества,</w:t>
      </w:r>
    </w:p>
    <w:p>
      <w:pPr>
        <w:pStyle w:val="3"/>
        <w:ind w:left="184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ередавший горн</w:t>
      </w:r>
      <w:r>
        <w:rPr>
          <w:rFonts w:cs="Arial" w:ascii="Arial" w:hAnsi="Arial"/>
          <w:sz w:val="32"/>
          <w:szCs w:val="32"/>
          <w:lang w:val="ru-RU"/>
        </w:rPr>
        <w:t>и</w:t>
      </w:r>
      <w:r>
        <w:rPr>
          <w:rFonts w:cs="Arial" w:ascii="Arial" w:hAnsi="Arial"/>
          <w:sz w:val="32"/>
          <w:szCs w:val="32"/>
        </w:rPr>
        <w:t>й Свет.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сказанного Содружества</w:t>
      </w:r>
    </w:p>
    <w:p>
      <w:pPr>
        <w:pStyle w:val="3"/>
        <w:ind w:left="184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 Земле превыше нет!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</w:t>
      </w:r>
      <w:r>
        <w:rPr>
          <w:rFonts w:cs="Arial" w:ascii="Arial" w:hAnsi="Arial"/>
          <w:sz w:val="32"/>
          <w:szCs w:val="32"/>
        </w:rPr>
        <w:t>Мы возвращаемся к исток</w:t>
      </w:r>
      <w:r>
        <w:rPr>
          <w:rFonts w:cs="Arial" w:ascii="Arial" w:hAnsi="Arial"/>
          <w:sz w:val="32"/>
          <w:szCs w:val="32"/>
          <w:lang w:val="ru-RU"/>
        </w:rPr>
        <w:t>а</w:t>
      </w:r>
      <w:r>
        <w:rPr>
          <w:rFonts w:cs="Arial" w:ascii="Arial" w:hAnsi="Arial"/>
          <w:sz w:val="32"/>
          <w:szCs w:val="32"/>
        </w:rPr>
        <w:t>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 самых бурных, быстрых рек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дним сознанием высоки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Живет и дышит человек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усть попирает он Заветы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Хоть, заблуждаясь, он жив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о все равно дорогу к Свету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ыть может, поздно, а найде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Дней белым тюбика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 кончать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бытий куби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Громоздят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ичины укор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ледствия – экскаваторы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Мы – трансформаторы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ыслей, энергий и фор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Есть молнии –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Гении, новаторы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Есть обывательства гр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висти веер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Жизни конвейер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езостановочен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езоговорочен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Жизней своих полистайте-ка том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такой великий, грозный час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чем у вас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елезная на сердце маска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бес лазоревая ласк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 жизни солнечная сказк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жат в основе Бытия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шь устремления ладь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овью движима вперед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попадет в водоворот.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832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гненный Вестник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( к картине Н. К. Рериха “Мощь пещер”)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пурпурной гривой зеленый конь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з-под копыт брызжет огонь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небу мчится во весь опор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тучах чеканя подков узор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стник спешит по облак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ачет навстречу громам, ветр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аждая людям скорей донес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льнего мира благую вес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832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Зов Культуры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великой благости Любв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ови нас, Красота, зов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 Солнцу Солнц, что вперед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возь тьму, Культура, нас вед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усть луч Лучу поет свой гимн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усть устремлением благи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знетворят лучи в Луча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процветает Свет в сердцах!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Лебедь тайну разгадал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мело крылья распластал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хватил и даль, и вы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везды за руки взялис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месте в хоровод слились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</w:t>
      </w:r>
      <w:r>
        <w:rPr>
          <w:rFonts w:cs="Arial" w:ascii="Arial" w:hAnsi="Arial"/>
          <w:sz w:val="32"/>
          <w:szCs w:val="32"/>
          <w:lang w:val="ru-RU"/>
        </w:rPr>
        <w:t xml:space="preserve"> в</w:t>
      </w:r>
      <w:r>
        <w:rPr>
          <w:rFonts w:cs="Arial" w:ascii="Arial" w:hAnsi="Arial"/>
          <w:sz w:val="32"/>
          <w:szCs w:val="32"/>
        </w:rPr>
        <w:t xml:space="preserve"> венок один сплелись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Чудо-тайну обсужда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о ликуя, то вздыха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схищаясь, созида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Храм лучами дивный-дивный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нем заложен Огнь всемирны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ыслей чистых и чудесны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гнь гармонии небесной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везды, о несчастьях зна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ны крылатым навева</w:t>
      </w:r>
      <w:r>
        <w:rPr>
          <w:rFonts w:cs="Arial" w:ascii="Arial" w:hAnsi="Arial"/>
          <w:sz w:val="32"/>
          <w:szCs w:val="32"/>
          <w:lang w:val="ru-RU"/>
        </w:rPr>
        <w:t>ю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чнулись весенние дал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рылом их птица зацепил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 время все крутит спира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воей неизведанной силы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сторженно Синие Птицы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 Тайнах Вселенной мечта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сердце желает молитьс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 звезд огневые спирали.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жит река в Грядущее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д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ль берегов инертных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ежит река, з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вуща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 собой в края Бессмертны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астет река, цветуща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Ладьями устремлени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сила всемогуща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Её долготерпени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же шлифует недостатки дн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ела упрямых берегов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мягчает очертанья сн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ибрежных валуно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е зачерпнули из реки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то – силы, кто – смирени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то – восхищенья огоньк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 кто из нас – терпени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йти Искомо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авно знакомо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авно забыто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песок зарыто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одное, близко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екрасноискро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гнем ведомое, −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йти Искомое.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днимет мир из прах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днимет мир с колен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з тряски вырвет страх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зжаждать перемен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ок, джаз и рэп забыть застави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ликий Мастер – Свет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идет, Огонь восслави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дарит он букет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лассических</w:t>
      </w:r>
      <w:r>
        <w:rPr>
          <w:rFonts w:cs="Arial" w:ascii="Arial" w:hAnsi="Arial"/>
          <w:sz w:val="32"/>
          <w:szCs w:val="32"/>
        </w:rPr>
        <w:t xml:space="preserve"> мелоди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верхчудных и живых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столько ввысь уводя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Что не уйти от них!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Так будет, 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, так будет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Есть и пророчество в бою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чем, услышат люди,−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бязаны они Царю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ержателю Вселенно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ержателю Миров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ё ж те, что неизменны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берут свой злой улов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х, Свет! Скорей, скорее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пляшет рок-н-ролл!−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ыжки лягушек тлею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 мудростью веков…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Гирлянда дней повисл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прос, а как нача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з паутины мысле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ш мир приподымать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з материализм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ровавой паутины.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х</w:t>
      </w:r>
      <w:r>
        <w:rPr>
          <w:rFonts w:cs="Arial" w:ascii="Arial" w:hAnsi="Arial"/>
          <w:sz w:val="32"/>
          <w:szCs w:val="32"/>
          <w:lang w:val="ru-RU"/>
        </w:rPr>
        <w:t>,</w:t>
      </w:r>
      <w:r>
        <w:rPr>
          <w:rFonts w:cs="Arial" w:ascii="Arial" w:hAnsi="Arial"/>
          <w:sz w:val="32"/>
          <w:szCs w:val="32"/>
        </w:rPr>
        <w:t xml:space="preserve"> ужас! Что за призм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теистической рутины…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Позор!!!</w:t>
      </w:r>
      <w:r>
        <w:rPr>
          <w:rFonts w:cs="Arial" w:ascii="Arial" w:hAnsi="Arial"/>
          <w:sz w:val="32"/>
          <w:szCs w:val="32"/>
        </w:rPr>
        <w:t xml:space="preserve"> Давно науко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уществование душ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оказано! О мука –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дь с</w:t>
      </w:r>
      <w:r>
        <w:rPr>
          <w:rFonts w:cs="Arial" w:ascii="Arial" w:hAnsi="Arial"/>
          <w:sz w:val="32"/>
          <w:szCs w:val="32"/>
          <w:lang w:val="ru-RU"/>
        </w:rPr>
        <w:t>т</w:t>
      </w:r>
      <w:r>
        <w:rPr>
          <w:rFonts w:cs="Arial" w:ascii="Arial" w:hAnsi="Arial"/>
          <w:sz w:val="32"/>
          <w:szCs w:val="32"/>
        </w:rPr>
        <w:t>о</w:t>
      </w:r>
      <w:r>
        <w:rPr>
          <w:rFonts w:cs="Arial" w:ascii="Arial" w:hAnsi="Arial"/>
          <w:sz w:val="32"/>
          <w:szCs w:val="32"/>
          <w:lang w:val="ru-RU"/>
        </w:rPr>
        <w:t>н</w:t>
      </w:r>
      <w:r>
        <w:rPr>
          <w:rFonts w:cs="Arial" w:ascii="Arial" w:hAnsi="Arial"/>
          <w:sz w:val="32"/>
          <w:szCs w:val="32"/>
        </w:rPr>
        <w:t>ет все в тиш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тем же материализмо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И тем же атеизмом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акое множество сердец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лны!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</w:t>
      </w:r>
      <w:r>
        <w:rPr>
          <w:rFonts w:cs="Arial" w:ascii="Arial" w:hAnsi="Arial"/>
          <w:sz w:val="32"/>
          <w:szCs w:val="32"/>
        </w:rPr>
        <w:t>Нет, этому – конец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есспорно, нужно слушать Классику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одится гений, мир перевернет!!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офессора, наверно, поседею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Кто предпочтенье року отдает.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С тех самых пор, как я с Тобой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не Свет не меркнет голубо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я живу, как солнца луч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воим сиянием могуч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И мыслей светлых корабли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плыли к звездам от Земли.</w:t>
      </w:r>
    </w:p>
    <w:p>
      <w:pPr>
        <w:pStyle w:val="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кровенный тихий вестник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роткая была зар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щая звезд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ению огней небесных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ылко внемлют город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Ярким пламенем гор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лыбается свеч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блюдает пляску мысле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зучает ткань луч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учи за окном повис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Где-то трельями вда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олокольчик зазвенел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Чудо рядом – хоть в пы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нем каштан цветами бел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аэстро маэстозо – Григ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дземной радостью звучащ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ворец сияющий воздвиг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з дивной музыки летяще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О, Вагнер пламенно воздвиг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ворец просторнее и выш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А Морриконе – он постиг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гня Величье Это слышать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1416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Е.И Рерих – Белая Тара</w:t>
      </w:r>
    </w:p>
    <w:p>
      <w:pPr>
        <w:pStyle w:val="3"/>
        <w:ind w:left="1416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Благословенная,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оговдохновенная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ы дарила мужество</w:t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Люд</w:t>
      </w:r>
      <w:r>
        <w:rPr>
          <w:rFonts w:cs="Arial" w:ascii="Arial" w:hAnsi="Arial"/>
          <w:sz w:val="32"/>
          <w:szCs w:val="32"/>
          <w:lang w:val="ru-RU"/>
        </w:rPr>
        <w:t>я</w:t>
      </w:r>
      <w:r>
        <w:rPr>
          <w:rFonts w:cs="Arial" w:ascii="Arial" w:hAnsi="Arial"/>
          <w:sz w:val="32"/>
          <w:szCs w:val="32"/>
        </w:rPr>
        <w:t>м и содружествам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адостью сверхмысленной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ы дарила Истину.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Иерархии принадлежащая,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Мир спасающая,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 Высшему Свету духом летящая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стремляющая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схищающая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Возрождающая!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Чудо – Благодарность и Любовь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страдания Божественную новь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Созидания и Долг,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удрость и Восторг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зрастят в нас это, верим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исьма Е.И. Рерих!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416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416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</w:t>
      </w:r>
      <w:r>
        <w:rPr>
          <w:rFonts w:cs="Arial" w:ascii="Arial" w:hAnsi="Arial"/>
          <w:sz w:val="32"/>
          <w:szCs w:val="32"/>
        </w:rPr>
        <w:t>Хрустальный звон Вселенского Рассвета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знесся над Молчания рекой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Невнятный взволновал ее покой, 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е создал вновь контрастом Тьмы и Света,</w:t>
      </w:r>
    </w:p>
    <w:p>
      <w:pPr>
        <w:pStyle w:val="3"/>
        <w:ind w:left="1416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отивоборством их между собо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3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Цикл «Молнии»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адко-горький запах прячется в косме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марантовые отзвуки Огн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иолетовые, розовые, белые. Леле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жпланетность дн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пели отчаянный бег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вонко топчется под окн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скливо истаявший снег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ешливым журчит ручейк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рь в себя, подснежни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блестный мятежни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рзновенный дух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будням, к суете ты глу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а хочет улыбнутьс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ждым лепестком свои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хищенно встрепенуть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сполняя солнцу гимн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нева колокольного неб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глубинна, светла и полна.</w:t>
      </w:r>
    </w:p>
    <w:p>
      <w:pPr>
        <w:pStyle w:val="3"/>
        <w:ind w:left="2124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рипка с тонкой талие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звонком пестром плать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блестках, под вуалью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т рукопожати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йны след на песк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ики друг за дружкой набежа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селились на качелях волн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 единодушно прославля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лнца ослепительнейший чёлн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вень страдания смыл с него прошлое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ё безрассудное, затхлое, пошло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тель остолбенела наконец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стыла с ледяным стеклянным хруст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тер хотел помоч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дям, искавшим счасть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окна стучал всю ноч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 его гнали проч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ыслями о ненасть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</w:t>
      </w:r>
      <w:r>
        <w:rPr>
          <w:rFonts w:cs="Arial" w:ascii="Arial" w:hAnsi="Arial"/>
          <w:sz w:val="32"/>
          <w:szCs w:val="32"/>
        </w:rPr>
        <w:t>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нальность дня становится весенней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рвется пряжа солнечных луче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сульки тают звонче и смиренне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чты восходят шире и светлей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виток прошлого сворачивает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рок заметно укорачивает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стоящее бурли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средотачивает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Грядущее спеши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мир просачивает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Наша Карма, завихряющаяся,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о предела ускоряющаяс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вершение сотк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пределяющее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Мире Высш</w:t>
      </w:r>
      <w:r>
        <w:rPr>
          <w:rFonts w:cs="Arial" w:ascii="Arial" w:hAnsi="Arial"/>
          <w:sz w:val="32"/>
          <w:szCs w:val="32"/>
          <w:lang w:val="ru-RU"/>
        </w:rPr>
        <w:t>е</w:t>
      </w:r>
      <w:r>
        <w:rPr>
          <w:rFonts w:cs="Arial" w:ascii="Arial" w:hAnsi="Arial"/>
          <w:sz w:val="32"/>
          <w:szCs w:val="32"/>
        </w:rPr>
        <w:t>м наперед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десь вопл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щающееся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виток прошлого сворачивает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а, срок крайне укорачивает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стоящее бурли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средотачивает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Грядущее спеши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мир просачивает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зойди на радугу мечты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знанья обними же да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обейся, чтобы мысли стали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ветлы и явственно чисты!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ное стихотворение</w:t>
      </w:r>
    </w:p>
    <w:p>
      <w:pPr>
        <w:pStyle w:val="3"/>
        <w:ind w:left="2552" w:right="89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ind w:left="2124" w:right="12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</w:t>
      </w:r>
      <w:r>
        <w:rPr>
          <w:rFonts w:cs="Arial" w:ascii="Arial" w:hAnsi="Arial"/>
          <w:i/>
          <w:sz w:val="32"/>
          <w:szCs w:val="32"/>
        </w:rPr>
        <w:t>Фальшив отяготивший нас обычай.</w:t>
      </w:r>
    </w:p>
    <w:p>
      <w:pPr>
        <w:pStyle w:val="3"/>
        <w:ind w:left="2124" w:right="12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</w:t>
      </w:r>
      <w:r>
        <w:rPr>
          <w:rFonts w:cs="Arial" w:ascii="Arial" w:hAnsi="Arial"/>
          <w:i/>
          <w:sz w:val="32"/>
          <w:szCs w:val="32"/>
        </w:rPr>
        <w:t>Г. Байрон</w:t>
      </w:r>
    </w:p>
    <w:p>
      <w:pPr>
        <w:pStyle w:val="3"/>
        <w:ind w:left="2124" w:right="12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3"/>
        <w:ind w:left="2124" w:right="125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</w:t>
      </w:r>
      <w:r>
        <w:rPr>
          <w:rFonts w:cs="Arial" w:ascii="Arial" w:hAnsi="Arial"/>
          <w:i/>
          <w:sz w:val="32"/>
          <w:szCs w:val="32"/>
        </w:rPr>
        <w:t xml:space="preserve">Простацтво – це </w:t>
      </w:r>
      <w:r>
        <w:rPr>
          <w:rFonts w:cs="Arial" w:ascii="Arial" w:hAnsi="Arial"/>
          <w:i/>
          <w:sz w:val="32"/>
          <w:szCs w:val="32"/>
          <w:lang w:val="en-US"/>
        </w:rPr>
        <w:t>i</w:t>
      </w:r>
      <w:r>
        <w:rPr>
          <w:rFonts w:cs="Arial" w:ascii="Arial" w:hAnsi="Arial"/>
          <w:i/>
          <w:sz w:val="32"/>
          <w:szCs w:val="32"/>
        </w:rPr>
        <w:t>ще не простота.</w:t>
      </w:r>
    </w:p>
    <w:p>
      <w:pPr>
        <w:pStyle w:val="3"/>
        <w:ind w:left="2124" w:right="125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</w:t>
      </w:r>
      <w:r>
        <w:rPr>
          <w:rFonts w:cs="Arial" w:ascii="Arial" w:hAnsi="Arial"/>
          <w:i/>
          <w:sz w:val="32"/>
          <w:szCs w:val="32"/>
        </w:rPr>
        <w:t>Л</w:t>
      </w:r>
      <w:r>
        <w:rPr>
          <w:rFonts w:cs="Arial" w:ascii="Arial" w:hAnsi="Arial"/>
          <w:i/>
          <w:sz w:val="32"/>
          <w:szCs w:val="32"/>
          <w:lang w:val="en-US"/>
        </w:rPr>
        <w:t>i</w:t>
      </w:r>
      <w:r>
        <w:rPr>
          <w:rFonts w:cs="Arial" w:ascii="Arial" w:hAnsi="Arial"/>
          <w:i/>
          <w:sz w:val="32"/>
          <w:szCs w:val="32"/>
        </w:rPr>
        <w:t>на Костенко</w:t>
      </w:r>
    </w:p>
    <w:p>
      <w:pPr>
        <w:pStyle w:val="3"/>
        <w:ind w:left="2124" w:right="1255" w:hanging="0"/>
        <w:jc w:val="right"/>
        <w:rPr>
          <w:rFonts w:ascii="Arial" w:hAnsi="Arial" w:eastAsia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</w:t>
      </w:r>
    </w:p>
    <w:p>
      <w:pPr>
        <w:pStyle w:val="3"/>
        <w:ind w:left="708" w:right="12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</w:t>
      </w:r>
      <w:r>
        <w:rPr>
          <w:rFonts w:cs="Arial" w:ascii="Arial" w:hAnsi="Arial"/>
          <w:i/>
          <w:sz w:val="32"/>
          <w:szCs w:val="32"/>
        </w:rPr>
        <w:t>Красота – единственная  пища наших душ.</w:t>
      </w:r>
    </w:p>
    <w:p>
      <w:pPr>
        <w:pStyle w:val="3"/>
        <w:ind w:left="2124" w:right="12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</w:t>
      </w:r>
      <w:r>
        <w:rPr>
          <w:rFonts w:cs="Arial" w:ascii="Arial" w:hAnsi="Arial"/>
          <w:i/>
          <w:sz w:val="32"/>
          <w:szCs w:val="32"/>
        </w:rPr>
        <w:t>М. Метерлинк</w:t>
      </w:r>
    </w:p>
    <w:p>
      <w:pPr>
        <w:pStyle w:val="3"/>
        <w:ind w:left="2124" w:right="1255" w:hanging="0"/>
        <w:jc w:val="right"/>
        <w:rPr>
          <w:rFonts w:ascii="Arial" w:hAnsi="Arial" w:eastAsia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</w:t>
      </w:r>
    </w:p>
    <w:p>
      <w:pPr>
        <w:pStyle w:val="3"/>
        <w:ind w:left="2124" w:right="125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32"/>
          <w:szCs w:val="32"/>
        </w:rPr>
        <w:t xml:space="preserve">Осознание </w:t>
      </w:r>
      <w:r>
        <w:rPr>
          <w:rFonts w:cs="Arial" w:ascii="Arial" w:hAnsi="Arial"/>
          <w:i/>
          <w:sz w:val="32"/>
          <w:szCs w:val="32"/>
        </w:rPr>
        <w:t>Красоты спасет мир.</w:t>
      </w:r>
    </w:p>
    <w:p>
      <w:pPr>
        <w:pStyle w:val="3"/>
        <w:ind w:left="2124" w:right="125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</w:t>
      </w:r>
      <w:r>
        <w:rPr>
          <w:rFonts w:cs="Arial" w:ascii="Arial" w:hAnsi="Arial"/>
          <w:i/>
          <w:sz w:val="32"/>
          <w:szCs w:val="32"/>
        </w:rPr>
        <w:t xml:space="preserve">Н. К. Рерих </w:t>
      </w:r>
    </w:p>
    <w:p>
      <w:pPr>
        <w:pStyle w:val="3"/>
        <w:ind w:left="2124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не этот бисер светский надоел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ошнит от лицемерия приличий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Фальшив отяготивший нас обычай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Безмерно устарел и оглупел. 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ичем не лучше грубости чума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Холера фамильярной пошлости простецкой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 Простоту давно считают детской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выгнали из сердца и ума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д всем привык уж издеваться ум,</w:t>
      </w:r>
    </w:p>
    <w:p>
      <w:pPr>
        <w:pStyle w:val="3"/>
        <w:ind w:left="1416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веты Мудрых потоп</w:t>
      </w:r>
      <w:r>
        <w:rPr>
          <w:rFonts w:cs="Arial" w:ascii="Arial" w:hAnsi="Arial"/>
          <w:sz w:val="32"/>
          <w:szCs w:val="32"/>
          <w:lang w:val="ru-RU"/>
        </w:rPr>
        <w:t>т</w:t>
      </w:r>
      <w:r>
        <w:rPr>
          <w:rFonts w:cs="Arial" w:ascii="Arial" w:hAnsi="Arial"/>
          <w:sz w:val="32"/>
          <w:szCs w:val="32"/>
        </w:rPr>
        <w:t>ал в недоуменьи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ез них он и остался на каменьи</w:t>
      </w:r>
    </w:p>
    <w:p>
      <w:pPr>
        <w:pStyle w:val="3"/>
        <w:ind w:left="1416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И </w:t>
      </w:r>
      <w:r>
        <w:rPr>
          <w:rFonts w:cs="Arial" w:ascii="Arial" w:hAnsi="Arial"/>
          <w:sz w:val="32"/>
          <w:szCs w:val="32"/>
          <w:lang w:val="ru-RU"/>
        </w:rPr>
        <w:t>н</w:t>
      </w:r>
      <w:r>
        <w:rPr>
          <w:rFonts w:cs="Arial" w:ascii="Arial" w:hAnsi="Arial"/>
          <w:sz w:val="32"/>
          <w:szCs w:val="32"/>
        </w:rPr>
        <w:t>аг, и сир, и злобен, и угрюм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</w:t>
      </w:r>
      <w:r>
        <w:rPr>
          <w:rFonts w:cs="Arial" w:ascii="Arial" w:hAnsi="Arial"/>
          <w:sz w:val="32"/>
          <w:szCs w:val="32"/>
        </w:rPr>
        <w:t>Поймет когда ж: мышление не прихо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Любовь – не сказка, вера – не обман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А Красота не роскошь – океан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ды живой на душ иссохших рифы!!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усть суета несется в никуда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то ж Жизни ищет – мыслит и страда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счастье единенья с Богом зна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радость бескорыстного труд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сознавая Истину, поймет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Что </w:t>
      </w:r>
      <w:r>
        <w:rPr>
          <w:rFonts w:cs="Arial" w:ascii="Arial" w:hAnsi="Arial"/>
          <w:b/>
          <w:sz w:val="32"/>
          <w:szCs w:val="32"/>
        </w:rPr>
        <w:t>осознанье</w:t>
      </w:r>
      <w:r>
        <w:rPr>
          <w:rFonts w:cs="Arial" w:ascii="Arial" w:hAnsi="Arial"/>
          <w:sz w:val="32"/>
          <w:szCs w:val="32"/>
        </w:rPr>
        <w:t xml:space="preserve"> Красоты – спасет!        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д горизонтом просветлевши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репещет краешек зар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д сердцем, радостью процветши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здвиглась радуга – смотри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на ведь мыслями благими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олитву чудную твори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на цветами неземны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 Высшем Мире говори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илипло прошлое к подошв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о за плечами – крыльев блеск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рузья, вперед, оставим прошло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йдем все будущее здесь.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jc w:val="left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</w:t>
      </w:r>
      <w:r>
        <w:rPr>
          <w:rFonts w:cs="Arial" w:ascii="Arial" w:hAnsi="Arial"/>
          <w:b/>
          <w:sz w:val="32"/>
          <w:szCs w:val="32"/>
        </w:rPr>
        <w:t>Е. П. Блаватская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осмическое сознани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крыло в Истину двер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ля всего человечества. Дерзани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весть. Не лицемер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ощунник церковный! Не сме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 ней отзываться плох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то устремлен – мудрей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Нет обывательства –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</w:t>
      </w:r>
      <w:r>
        <w:rPr>
          <w:rFonts w:cs="Arial" w:ascii="Arial" w:hAnsi="Arial"/>
          <w:sz w:val="32"/>
          <w:szCs w:val="32"/>
          <w:lang w:val="ru-RU"/>
        </w:rPr>
        <w:t>Е</w:t>
      </w:r>
      <w:r>
        <w:rPr>
          <w:rFonts w:cs="Arial" w:ascii="Arial" w:hAnsi="Arial"/>
          <w:sz w:val="32"/>
          <w:szCs w:val="32"/>
        </w:rPr>
        <w:t>сть озабоченность, есть тревог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удрая Радость и Красот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лаватская воспела Бог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скоро падет темнот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>Миларепа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гненный Цикл он услышал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помнил о духе свое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помнил о Бог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 Высше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рнулся в свой Огненный Дом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ух его радостен. Ом!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помнил о Боге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>Учителю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вет мудрых знаний незнающим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sz w:val="32"/>
          <w:szCs w:val="32"/>
        </w:rPr>
        <w:t xml:space="preserve">понес </w:t>
      </w:r>
      <w:r>
        <w:rPr>
          <w:rFonts w:cs="Arial" w:ascii="Arial" w:hAnsi="Arial"/>
          <w:sz w:val="32"/>
          <w:szCs w:val="32"/>
          <w:lang w:val="ru-RU"/>
        </w:rPr>
        <w:t>Т</w:t>
      </w:r>
      <w:r>
        <w:rPr>
          <w:rFonts w:cs="Arial" w:ascii="Arial" w:hAnsi="Arial"/>
          <w:sz w:val="32"/>
          <w:szCs w:val="32"/>
        </w:rPr>
        <w:t xml:space="preserve">ы </w:t>
      </w:r>
      <w:r>
        <w:rPr>
          <w:rFonts w:cs="Arial" w:ascii="Arial" w:hAnsi="Arial"/>
          <w:sz w:val="32"/>
          <w:szCs w:val="32"/>
          <w:lang w:val="ru-RU"/>
        </w:rPr>
        <w:t>С</w:t>
      </w:r>
      <w:r>
        <w:rPr>
          <w:rFonts w:cs="Arial" w:ascii="Arial" w:hAnsi="Arial"/>
          <w:sz w:val="32"/>
          <w:szCs w:val="32"/>
        </w:rPr>
        <w:t>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целый мир взвалил на плеч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понес по кочкам, по буграм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мысли зажигал, как свеч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26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 xml:space="preserve">Близость Учителя </w:t>
      </w:r>
    </w:p>
    <w:p>
      <w:pPr>
        <w:pStyle w:val="3"/>
        <w:ind w:left="126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то идет в фиолетовый город сквозь черную боль,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фиолетовый город лилового мира?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необъятных владениях духа чье сердце полно</w:t>
      </w:r>
    </w:p>
    <w:p>
      <w:pPr>
        <w:pStyle w:val="3"/>
        <w:ind w:left="708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</w:t>
      </w:r>
      <w:r>
        <w:rPr>
          <w:rFonts w:cs="Arial" w:ascii="Arial" w:hAnsi="Arial"/>
          <w:sz w:val="32"/>
          <w:szCs w:val="32"/>
        </w:rPr>
        <w:t>Преблагостных Воль?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иний его Идеал. И зеленая перспектива.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ожет быть, жизни источник в нем бил давно,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не в пример обывателям, что поникли.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когда постучалось лиловое Завтра в окно,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его серебристые возгласы сердца достигли –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н идет в фиолетовый город сквозь черное зло,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квозь все черное зло одряхлевшего мира,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общинный и огненный город прекрасного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</w:t>
      </w:r>
      <w:r>
        <w:rPr>
          <w:rFonts w:cs="Arial" w:ascii="Arial" w:hAnsi="Arial"/>
          <w:sz w:val="32"/>
          <w:szCs w:val="32"/>
        </w:rPr>
        <w:t>мудрого мира.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 владениях духа его сердце</w:t>
      </w:r>
    </w:p>
    <w:p>
      <w:pPr>
        <w:pStyle w:val="3"/>
        <w:ind w:left="566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еблизость нашло.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иний его Идеал. И вселенская перспектива.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260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узыку Моцарта можно слушать сидя.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узыку Вагнера надо слушать стоя!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узыку Морриконе надо слушать летая</w:t>
      </w:r>
    </w:p>
    <w:p>
      <w:pPr>
        <w:pStyle w:val="3"/>
        <w:ind w:left="1260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не искажая ее рок-исполн</w:t>
      </w:r>
      <w:r>
        <w:rPr>
          <w:rFonts w:cs="Arial" w:ascii="Arial" w:hAnsi="Arial"/>
          <w:sz w:val="32"/>
          <w:szCs w:val="32"/>
          <w:lang w:val="ru-RU"/>
        </w:rPr>
        <w:t>ением</w:t>
      </w:r>
      <w:r>
        <w:rPr>
          <w:rFonts w:cs="Arial" w:ascii="Arial" w:hAnsi="Arial"/>
          <w:sz w:val="32"/>
          <w:szCs w:val="32"/>
        </w:rPr>
        <w:t>!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одится Гений Классики, музыку которого</w:t>
      </w:r>
    </w:p>
    <w:p>
      <w:pPr>
        <w:pStyle w:val="3"/>
        <w:ind w:left="126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Надо будет слушать </w:t>
      </w:r>
    </w:p>
    <w:p>
      <w:pPr>
        <w:pStyle w:val="3"/>
        <w:ind w:left="566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лько летая духом!!!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ind w:left="0" w:hanging="0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0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</w:t>
      </w:r>
      <w:r>
        <w:rPr>
          <w:rFonts w:cs="Arial" w:ascii="Arial" w:hAnsi="Arial"/>
          <w:b/>
          <w:sz w:val="32"/>
          <w:szCs w:val="32"/>
        </w:rPr>
        <w:t>Вечный Путь</w:t>
      </w:r>
    </w:p>
    <w:p>
      <w:pPr>
        <w:pStyle w:val="3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вновь пробивается издалек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лнечный луч сквозь тумана ковер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снова – дорога за облак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снова река. И снова шатер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снова – молитва на кромке зар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екрасная даль. Путь тернистый. Тоска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радость движенья по лику Зем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устыня пустынь. И оазис в песка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вновь – неусыпный дозор до утр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лагоговейный духовный рос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тысяча зовов из серебр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кованных щедро в кузнице звезд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вященным огнем разгорается выс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пять приближается  спешная вест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ругом тишина возлелеяла мысл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вучит устремления сердечная песнь.</w:t>
      </w:r>
    </w:p>
    <w:p>
      <w:pPr>
        <w:pStyle w:val="3"/>
        <w:ind w:left="2124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</w:t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 сосуде быти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Человеческие жити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ласть нарезаны на ломти дне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адости мало, соль страданий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ждый сам себя угостил пожирней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ля того имел свободную волю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колько однако нарекан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чему-то слышно на долю.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Май</w:t>
      </w:r>
      <w:r>
        <w:rPr>
          <w:rFonts w:cs="Arial" w:ascii="Arial" w:hAnsi="Arial"/>
          <w:b/>
          <w:sz w:val="32"/>
          <w:szCs w:val="32"/>
          <w:lang w:val="ru-RU"/>
        </w:rPr>
        <w:t>я</w:t>
      </w:r>
      <w:r>
        <w:rPr>
          <w:rFonts w:cs="Arial" w:ascii="Arial" w:hAnsi="Arial"/>
          <w:b/>
          <w:sz w:val="32"/>
          <w:szCs w:val="32"/>
        </w:rPr>
        <w:t xml:space="preserve"> очевидности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атрешка Май</w:t>
      </w:r>
      <w:r>
        <w:rPr>
          <w:rFonts w:cs="Arial" w:ascii="Arial" w:hAnsi="Arial"/>
          <w:sz w:val="32"/>
          <w:szCs w:val="32"/>
          <w:lang w:val="ru-RU"/>
        </w:rPr>
        <w:t>и</w:t>
      </w:r>
      <w:r>
        <w:rPr>
          <w:rFonts w:cs="Arial" w:ascii="Arial" w:hAnsi="Arial"/>
          <w:sz w:val="32"/>
          <w:szCs w:val="32"/>
        </w:rPr>
        <w:t xml:space="preserve"> многолик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завлекает в топь с Тропы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луждать бессмысленно и дик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Лишь вихри будят, как серпы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атрешка эта бойко пляше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обольстительно по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уками гипнотично маш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ех манит в зла водоворо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онуть бессмысленно и дико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о к Свету всех зовет Владыка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 чем, кому, с како</w:t>
      </w:r>
      <w:r>
        <w:rPr>
          <w:rFonts w:cs="Arial" w:ascii="Arial" w:hAnsi="Arial"/>
          <w:sz w:val="32"/>
          <w:szCs w:val="32"/>
          <w:lang w:val="ru-RU"/>
        </w:rPr>
        <w:t>ю</w:t>
      </w:r>
      <w:r>
        <w:rPr>
          <w:rFonts w:cs="Arial" w:ascii="Arial" w:hAnsi="Arial"/>
          <w:sz w:val="32"/>
          <w:szCs w:val="32"/>
        </w:rPr>
        <w:t xml:space="preserve"> целью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ы, ветер, что-то говоришь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олтаешь попусту с метелью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нежинкам льстишь?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дь зиму надо переждат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заимность свойственна весне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помнись – некому сказать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 Заповедной Стороне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ждь бежал босиком по тропинке,</w:t>
      </w:r>
    </w:p>
    <w:p>
      <w:pPr>
        <w:pStyle w:val="3"/>
        <w:ind w:left="0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держал воробья на руке.</w:t>
      </w:r>
    </w:p>
    <w:p>
      <w:pPr>
        <w:pStyle w:val="3"/>
        <w:ind w:left="0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</w:t>
      </w:r>
      <w:r>
        <w:rPr>
          <w:rFonts w:cs="Arial" w:ascii="Arial" w:hAnsi="Arial"/>
          <w:sz w:val="32"/>
          <w:szCs w:val="32"/>
        </w:rPr>
        <w:t>Так и знал: в небесах – поединки,</w:t>
      </w:r>
    </w:p>
    <w:p>
      <w:pPr>
        <w:pStyle w:val="3"/>
        <w:ind w:left="0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А не здесь – на тропе, на песк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       </w:t>
      </w:r>
      <w:r>
        <w:rPr>
          <w:rFonts w:cs="Arial" w:ascii="Arial" w:hAnsi="Arial"/>
          <w:b/>
          <w:sz w:val="32"/>
          <w:szCs w:val="32"/>
        </w:rPr>
        <w:t>Николай Константинович Рерих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удрость Восток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паду принес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расоты благое ок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оказал ему без слез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 с сентиментальными слезами это ок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у множества творцов других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парит Посланец Истины высоко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ериху я посвящаю каждый сти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0" w:hanging="0"/>
        <w:jc w:val="left"/>
        <w:rPr/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         </w:t>
      </w:r>
      <w:r>
        <w:rPr>
          <w:rFonts w:cs="Arial" w:ascii="Arial" w:hAnsi="Arial"/>
          <w:b/>
          <w:sz w:val="32"/>
          <w:szCs w:val="32"/>
        </w:rPr>
        <w:t>Свет на вершинах Шамбалы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  <w:lang w:val="ru-RU"/>
        </w:rPr>
        <w:t xml:space="preserve">  </w:t>
      </w:r>
      <w:r>
        <w:rPr>
          <w:rFonts w:cs="Arial" w:ascii="Arial" w:hAnsi="Arial"/>
          <w:sz w:val="32"/>
          <w:szCs w:val="32"/>
        </w:rPr>
        <w:t>Светит в Сердце Любви сапфир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река Устремленья живая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 мертвой точки сдвигает мир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Эволюцию предреша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чится времени ярый конь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Гривой пламенной полыхая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Жизнетворный горит Огонь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</w:t>
      </w:r>
      <w:r>
        <w:rPr>
          <w:rFonts w:cs="Arial" w:ascii="Arial" w:hAnsi="Arial"/>
          <w:sz w:val="32"/>
          <w:szCs w:val="32"/>
          <w:lang w:val="ru-RU"/>
        </w:rPr>
        <w:t>д</w:t>
      </w:r>
      <w:r>
        <w:rPr>
          <w:rFonts w:cs="Arial" w:ascii="Arial" w:hAnsi="Arial"/>
          <w:sz w:val="32"/>
          <w:szCs w:val="32"/>
        </w:rPr>
        <w:t xml:space="preserve"> вершинами Гималаев.                                            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вонким серебром рассвет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олокольчик тишины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звестил явленье Света.</w:t>
      </w:r>
    </w:p>
    <w:p>
      <w:pPr>
        <w:pStyle w:val="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   </w:t>
      </w:r>
      <w:r>
        <w:rPr>
          <w:rFonts w:cs="Arial" w:ascii="Arial" w:hAnsi="Arial"/>
          <w:b/>
          <w:sz w:val="32"/>
          <w:szCs w:val="32"/>
        </w:rPr>
        <w:t>“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/>
        </w:rPr>
        <w:t>Chi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/>
        </w:rPr>
        <w:t>mai</w:t>
      </w:r>
      <w:r>
        <w:rPr>
          <w:rFonts w:cs="Arial" w:ascii="Arial" w:hAnsi="Arial"/>
          <w:b/>
          <w:sz w:val="32"/>
          <w:szCs w:val="32"/>
        </w:rPr>
        <w:t>”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(мелодия М</w:t>
      </w:r>
      <w:r>
        <w:rPr>
          <w:rFonts w:cs="Arial" w:ascii="Arial" w:hAnsi="Arial"/>
          <w:b/>
          <w:sz w:val="32"/>
          <w:szCs w:val="32"/>
          <w:lang w:val="ru-RU"/>
        </w:rPr>
        <w:t>о</w:t>
      </w:r>
      <w:r>
        <w:rPr>
          <w:rFonts w:cs="Arial" w:ascii="Arial" w:hAnsi="Arial"/>
          <w:b/>
          <w:sz w:val="32"/>
          <w:szCs w:val="32"/>
        </w:rPr>
        <w:t>рриконе)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уть во тьме найд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уть сквозь ночь проложит,−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 нее, кто жив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 откликнуться не может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повторимая молитв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 счастье на Земл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квозь ужасающую Битву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 Вечности крыл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ловно ветер весенний в лиц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Бодрый солнечный зов на высотах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скрешенные мудрец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рылья духа в полете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повторимая молитва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Луч во мгл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дземным ритмо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ворит на Земл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 сердцу путь найдет,</w:t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уть мечте про</w:t>
      </w:r>
      <w:r>
        <w:rPr>
          <w:rFonts w:cs="Arial" w:ascii="Arial" w:hAnsi="Arial"/>
          <w:sz w:val="32"/>
          <w:szCs w:val="32"/>
          <w:lang w:val="ru-RU"/>
        </w:rPr>
        <w:t>л</w:t>
      </w:r>
      <w:r>
        <w:rPr>
          <w:rFonts w:cs="Arial" w:ascii="Arial" w:hAnsi="Arial"/>
          <w:sz w:val="32"/>
          <w:szCs w:val="32"/>
        </w:rPr>
        <w:t>ожит,−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 нее, кто живет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 откликнуться не может!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80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нолог Антуана де Сент-Экзюпери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</w:t>
      </w:r>
    </w:p>
    <w:p>
      <w:pPr>
        <w:pStyle w:val="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</w:t>
      </w:r>
    </w:p>
    <w:p>
      <w:pPr>
        <w:pStyle w:val="3"/>
        <w:ind w:left="2124" w:right="179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Главное в жизни – это правильное</w:t>
      </w:r>
    </w:p>
    <w:p>
      <w:pPr>
        <w:pStyle w:val="3"/>
        <w:ind w:left="2124" w:right="179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отношение ко всему. Главное – не</w:t>
      </w:r>
    </w:p>
    <w:p>
      <w:pPr>
        <w:pStyle w:val="3"/>
        <w:ind w:left="2124" w:right="179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стихийные импульсы (желания) ,</w:t>
      </w:r>
    </w:p>
    <w:p>
      <w:pPr>
        <w:pStyle w:val="3"/>
        <w:ind w:left="1416" w:right="1795" w:hanging="0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а настрой сознания, сознательный</w:t>
      </w:r>
    </w:p>
    <w:p>
      <w:pPr>
        <w:pStyle w:val="3"/>
        <w:ind w:left="1416" w:right="179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настрой… За край Земли? Нет, надо</w:t>
      </w:r>
    </w:p>
    <w:p>
      <w:pPr>
        <w:pStyle w:val="3"/>
        <w:ind w:left="2124" w:right="179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стремиться гораздо дальше. И</w:t>
      </w:r>
    </w:p>
    <w:p>
      <w:pPr>
        <w:pStyle w:val="3"/>
        <w:ind w:left="2124" w:right="1795" w:hanging="0"/>
        <w:jc w:val="righ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гораздо выше, чем наше небо.</w:t>
      </w:r>
    </w:p>
    <w:p>
      <w:pPr>
        <w:pStyle w:val="3"/>
        <w:ind w:left="5664" w:right="1795" w:hanging="0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           </w:t>
      </w: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</w:t>
      </w:r>
      <w:r>
        <w:rPr>
          <w:rFonts w:eastAsia="Arial" w:cs="Arial" w:ascii="Arial" w:hAnsi="Arial"/>
          <w:i/>
          <w:sz w:val="32"/>
          <w:szCs w:val="32"/>
        </w:rPr>
        <w:t xml:space="preserve">                              </w:t>
      </w: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    </w:t>
      </w:r>
      <w:r>
        <w:rPr>
          <w:rFonts w:eastAsia="Arial" w:cs="Arial" w:ascii="Arial" w:hAnsi="Arial"/>
          <w:i/>
          <w:sz w:val="32"/>
          <w:szCs w:val="32"/>
        </w:rPr>
        <w:t xml:space="preserve">       </w:t>
      </w:r>
      <w:r>
        <w:rPr>
          <w:rFonts w:cs="Arial" w:ascii="Arial" w:hAnsi="Arial"/>
          <w:i/>
          <w:sz w:val="32"/>
          <w:szCs w:val="32"/>
        </w:rPr>
        <w:t>М.Агарди</w:t>
      </w:r>
    </w:p>
    <w:p>
      <w:pPr>
        <w:pStyle w:val="3"/>
        <w:ind w:left="0" w:right="1795" w:hanging="0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увшин пустыни. Хлеб небес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аоборот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устыни хлеб. Вода чудес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веденный судорогой рот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Мираж в который раз воскрес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умер с хохотом вда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Я умирал и воскресал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 ноги сами шли и ш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пропасть времени без сна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мысль была одним-одна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дти все дальше на Восток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ружились звезды в голове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ружилось сердце. Мир качался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ж сквозь меня бежал поток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спить ни капли я не мог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ни пытался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Я бредил: вот ручей в траве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Фонтан, колодец, вскрывшийся лед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от озеро, вот гейзер, вот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л компас сердца на Восто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направление спасло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друг царство смерти пересек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жизни надо мной крыло: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жизнь дают мирам своим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Лучи звезды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Мне милосердный бедуин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ает воды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Но большей жаждой, безгранично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омился я в земной юдо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Где заблужденья, страсти, бо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ершат круговорот привычны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Где обывательства песок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Цветы подвижничества губит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азис Истины далек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олодец правды редкий любит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Я тогда поднимался в неб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вал миражи на кус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а запивал из кувшина тоск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рошки духовного хлеба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обытые тяжко крошки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ворил из тоски окошко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 пространство лучи наполни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Голосом песнопевца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лнца радости жизни, творящег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sz w:val="32"/>
          <w:szCs w:val="32"/>
        </w:rPr>
        <w:t>гимны вслух…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 сны же все чаще врывались молни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чили смотреть глазами сердца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видеть повсюду – единый Ду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“</w:t>
      </w:r>
      <w:r>
        <w:rPr>
          <w:rFonts w:cs="Arial" w:ascii="Arial" w:hAnsi="Arial"/>
          <w:b/>
          <w:sz w:val="32"/>
          <w:szCs w:val="32"/>
        </w:rPr>
        <w:t>Знаки Христа”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(к картине Н. К. Рериха)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Трепет пустыни. Рисунок Христ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лнце и купол Храма. Рукам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ногами человеческими пойдет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альнейшая эволюция Зем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стремлением достигнем Высшего Мира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ядом с Христом другой Великий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читель, взявший ответственность за Землю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ебо молча внимает Их Подвигу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ука Матери Мира благословила Их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Слова Вагнера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зведав Майи все дорог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весь ее манящий вид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Я возвращаю сердце Богу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Ему оно принадлежит.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</w:p>
    <w:p>
      <w:pPr>
        <w:pStyle w:val="3"/>
        <w:ind w:left="2552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0" w:right="19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</w:t>
      </w:r>
      <w:r>
        <w:rPr>
          <w:rFonts w:cs="Arial" w:ascii="Arial" w:hAnsi="Arial"/>
          <w:i/>
          <w:sz w:val="32"/>
          <w:szCs w:val="32"/>
        </w:rPr>
        <w:t>Люди</w:t>
      </w:r>
      <w:r>
        <w:rPr>
          <w:rFonts w:cs="Arial" w:ascii="Arial" w:hAnsi="Arial"/>
          <w:i/>
          <w:sz w:val="32"/>
          <w:szCs w:val="32"/>
          <w:lang w:val="ru-RU"/>
        </w:rPr>
        <w:t xml:space="preserve">- </w:t>
      </w:r>
      <w:r>
        <w:rPr>
          <w:rFonts w:cs="Arial" w:ascii="Arial" w:hAnsi="Arial"/>
          <w:i/>
          <w:sz w:val="32"/>
          <w:szCs w:val="32"/>
        </w:rPr>
        <w:t>атеисты похожи на</w:t>
      </w:r>
      <w:r>
        <w:rPr>
          <w:rFonts w:cs="Arial" w:ascii="Arial" w:hAnsi="Arial"/>
          <w:i/>
          <w:sz w:val="32"/>
          <w:szCs w:val="32"/>
          <w:lang w:val="ru-RU"/>
        </w:rPr>
        <w:t xml:space="preserve"> ди</w:t>
      </w:r>
      <w:r>
        <w:rPr>
          <w:rFonts w:cs="Arial" w:ascii="Arial" w:hAnsi="Arial"/>
          <w:i/>
          <w:sz w:val="32"/>
          <w:szCs w:val="32"/>
        </w:rPr>
        <w:t>тя,</w:t>
      </w:r>
    </w:p>
    <w:p>
      <w:pPr>
        <w:pStyle w:val="3"/>
        <w:ind w:left="0" w:right="19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</w:t>
      </w: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               </w:t>
      </w: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которое кричит:”Я ж хочу!”  и</w:t>
      </w:r>
    </w:p>
    <w:p>
      <w:pPr>
        <w:pStyle w:val="3"/>
        <w:ind w:left="0" w:right="19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</w:t>
      </w: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 </w:t>
      </w: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живут желаниями.  А надо</w:t>
      </w:r>
    </w:p>
    <w:p>
      <w:pPr>
        <w:pStyle w:val="3"/>
        <w:ind w:left="0" w:right="19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</w:t>
      </w:r>
      <w:r>
        <w:rPr>
          <w:rFonts w:cs="Arial" w:ascii="Arial" w:hAnsi="Arial"/>
          <w:i/>
          <w:sz w:val="32"/>
          <w:szCs w:val="32"/>
        </w:rPr>
        <w:t>научиться  быть взрослыми  –</w:t>
      </w:r>
    </w:p>
    <w:p>
      <w:pPr>
        <w:pStyle w:val="3"/>
        <w:ind w:left="0" w:right="19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</w:t>
      </w:r>
      <w:r>
        <w:rPr>
          <w:rFonts w:cs="Arial" w:ascii="Arial" w:hAnsi="Arial"/>
          <w:i/>
          <w:sz w:val="32"/>
          <w:szCs w:val="32"/>
        </w:rPr>
        <w:t>жить не эгоизмом, не</w:t>
      </w:r>
      <w:r>
        <w:rPr>
          <w:rFonts w:cs="Arial" w:ascii="Arial" w:hAnsi="Arial"/>
          <w:i/>
          <w:sz w:val="32"/>
          <w:szCs w:val="32"/>
          <w:lang w:val="ru-RU"/>
        </w:rPr>
        <w:t xml:space="preserve"> </w:t>
      </w:r>
      <w:r>
        <w:rPr>
          <w:rFonts w:cs="Arial" w:ascii="Arial" w:hAnsi="Arial"/>
          <w:i/>
          <w:sz w:val="32"/>
          <w:szCs w:val="32"/>
        </w:rPr>
        <w:t>желаниями,</w:t>
      </w:r>
    </w:p>
    <w:p>
      <w:pPr>
        <w:pStyle w:val="3"/>
        <w:ind w:left="0" w:right="19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</w:t>
      </w: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</w:t>
      </w:r>
      <w:r>
        <w:rPr>
          <w:rFonts w:eastAsia="Arial" w:cs="Arial" w:ascii="Arial" w:hAnsi="Arial"/>
          <w:i/>
          <w:sz w:val="32"/>
          <w:szCs w:val="32"/>
        </w:rPr>
        <w:t xml:space="preserve">  </w:t>
      </w:r>
      <w:r>
        <w:rPr>
          <w:rFonts w:cs="Arial" w:ascii="Arial" w:hAnsi="Arial"/>
          <w:i/>
          <w:sz w:val="32"/>
          <w:szCs w:val="32"/>
        </w:rPr>
        <w:t>а сознанием ответственности</w:t>
      </w:r>
    </w:p>
    <w:p>
      <w:pPr>
        <w:pStyle w:val="3"/>
        <w:ind w:left="0" w:right="19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</w:t>
      </w:r>
      <w:r>
        <w:rPr>
          <w:rFonts w:cs="Arial" w:ascii="Arial" w:hAnsi="Arial"/>
          <w:i/>
          <w:sz w:val="32"/>
          <w:szCs w:val="32"/>
        </w:rPr>
        <w:t>перед всем человечеством,</w:t>
      </w:r>
    </w:p>
    <w:p>
      <w:pPr>
        <w:pStyle w:val="3"/>
        <w:ind w:left="0" w:right="19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</w:t>
      </w:r>
      <w:r>
        <w:rPr>
          <w:rFonts w:cs="Arial" w:ascii="Arial" w:hAnsi="Arial"/>
          <w:i/>
          <w:sz w:val="32"/>
          <w:szCs w:val="32"/>
        </w:rPr>
        <w:t>мирозданием, чувством</w:t>
      </w:r>
      <w:r>
        <w:rPr>
          <w:rFonts w:cs="Arial" w:ascii="Arial" w:hAnsi="Arial"/>
          <w:i/>
          <w:sz w:val="32"/>
          <w:szCs w:val="32"/>
          <w:lang w:val="ru-RU"/>
        </w:rPr>
        <w:t xml:space="preserve"> </w:t>
      </w:r>
      <w:r>
        <w:rPr>
          <w:rFonts w:cs="Arial" w:ascii="Arial" w:hAnsi="Arial"/>
          <w:i/>
          <w:sz w:val="32"/>
          <w:szCs w:val="32"/>
        </w:rPr>
        <w:t xml:space="preserve">                       </w:t>
      </w:r>
      <w:r>
        <w:rPr>
          <w:rFonts w:cs="Arial" w:ascii="Arial" w:hAnsi="Arial"/>
          <w:i/>
          <w:sz w:val="32"/>
          <w:szCs w:val="32"/>
          <w:lang w:val="ru-RU"/>
        </w:rPr>
        <w:t xml:space="preserve">   </w:t>
      </w:r>
    </w:p>
    <w:p>
      <w:pPr>
        <w:pStyle w:val="3"/>
        <w:ind w:left="0" w:right="19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                 </w:t>
      </w:r>
      <w:r>
        <w:rPr>
          <w:rFonts w:cs="Arial" w:ascii="Arial" w:hAnsi="Arial"/>
          <w:i/>
          <w:sz w:val="32"/>
          <w:szCs w:val="32"/>
        </w:rPr>
        <w:t xml:space="preserve">нравственного долга и служения        </w:t>
      </w:r>
      <w:r>
        <w:rPr>
          <w:rFonts w:cs="Arial" w:ascii="Arial" w:hAnsi="Arial"/>
          <w:i/>
          <w:sz w:val="32"/>
          <w:szCs w:val="32"/>
          <w:lang w:val="ru-RU"/>
        </w:rPr>
        <w:t xml:space="preserve"> </w:t>
      </w:r>
    </w:p>
    <w:p>
      <w:pPr>
        <w:pStyle w:val="3"/>
        <w:ind w:left="0" w:right="1975" w:hanging="0"/>
        <w:jc w:val="left"/>
        <w:rPr/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                                                                 </w:t>
      </w: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Богу.</w:t>
      </w:r>
    </w:p>
    <w:p>
      <w:pPr>
        <w:pStyle w:val="3"/>
        <w:ind w:left="5664" w:right="1975" w:hanging="0"/>
        <w:jc w:val="left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</w:t>
      </w:r>
      <w:r>
        <w:rPr>
          <w:rFonts w:eastAsia="Arial" w:cs="Arial" w:ascii="Arial" w:hAnsi="Arial"/>
          <w:i/>
          <w:sz w:val="32"/>
          <w:szCs w:val="32"/>
        </w:rPr>
        <w:t xml:space="preserve">  </w:t>
      </w:r>
    </w:p>
    <w:p>
      <w:pPr>
        <w:pStyle w:val="3"/>
        <w:ind w:left="2552" w:right="1975" w:hanging="0"/>
        <w:jc w:val="left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eastAsia="Arial" w:cs="Arial" w:ascii="Arial" w:hAnsi="Arial"/>
          <w:i/>
          <w:sz w:val="32"/>
          <w:szCs w:val="32"/>
          <w:lang w:val="ru-RU"/>
        </w:rPr>
        <w:t xml:space="preserve">                                 </w:t>
      </w:r>
      <w:r>
        <w:rPr>
          <w:rFonts w:cs="Arial" w:ascii="Arial" w:hAnsi="Arial"/>
          <w:i/>
          <w:sz w:val="32"/>
          <w:szCs w:val="32"/>
        </w:rPr>
        <w:t>М. Агарди</w:t>
      </w:r>
    </w:p>
    <w:p>
      <w:pPr>
        <w:pStyle w:val="3"/>
        <w:ind w:left="0" w:hanging="0"/>
        <w:rPr>
          <w:rFonts w:ascii="Arial" w:hAnsi="Arial" w:cs="Arial"/>
          <w:i/>
          <w:i/>
          <w:sz w:val="32"/>
          <w:szCs w:val="32"/>
          <w:lang w:val="ru-RU"/>
        </w:rPr>
      </w:pPr>
      <w:r>
        <w:rPr>
          <w:rFonts w:cs="Arial" w:ascii="Arial" w:hAnsi="Arial"/>
          <w:i/>
          <w:sz w:val="32"/>
          <w:szCs w:val="32"/>
          <w:lang w:val="ru-RU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Луч игриво скользнул по ветвям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ает в дыханье весны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Затейливо яркие сны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стряхнули сознанья сезам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екрасные мысли явились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бъединились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А сколько чудес – исчисли.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асширь свое сознание – мыслью!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1416" w:firstLine="1408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Духом огненным дыши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забудь о бусинках.</w:t>
      </w:r>
    </w:p>
    <w:p>
      <w:pPr>
        <w:pStyle w:val="3"/>
        <w:ind w:left="1416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День </w:t>
        <w:noBreakHyphen/>
        <w:t xml:space="preserve"> деньской из души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ак и льется музыка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, освобожденная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духотворенная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ьму прочь прогоняет,</w:t>
      </w:r>
    </w:p>
    <w:p>
      <w:pPr>
        <w:pStyle w:val="3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уть твой освещает.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лышу я, как звенят якор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Отплывают в Светлынь кораб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раскрылись на них паруса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ловно лотосы там расцвели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Уплывают в Светлынь корабли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кут надежду на светлую даль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Как духовностью процвели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Те, кто осознал святой Грааль!                                            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Васильковое, звонкое небо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азлилось колокольной волной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и награды, ни славы не требуя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И восторгом исходит. Лишь пой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ловей восхищенно завторил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Хотя он так прекрасно не мо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Но в душе – разливанное море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Той Любви, имя коей есть Бог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картинах Н. К. Рерих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За свою жизнь Н. К. Рерих написал семь с лишним тысяч необыкновенных и неповторимых картин, каждая из которых шедевр мирового искусства. Полотна его называют магнитами, терафимами, идеограммами, то есть картинами, несущими в себе высокодуховные идеи, запечатленные в символах, подобно иероглифам, и в изумительном, гармоничном сочетании ярких красок. Даже больше того, полотна Н. К. Рериха представляют собой поихомагниты, мощные терафимы, заряженные Огненной Энергией их создателя и Стоящих Высших за ним на все время своего существования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Это кристаллы сгущенного Света, которые внутренним невидимым своим содержанием и эманациями, неведомо и неосознаваемо, воздействуют на зрителя, производят трансмутацию его внутренней сущности, его сознания. Устанавливаются незримые нити связи с каждым проснувшимся сердцем, чтобы подготовить сознания людей для восприятия тонких энергий Близящегося Нового Мира. Смотрители музеев восторженно рассказывают о том, что в конце рабочего дня, выключив свет, наблюдали мягкое лунное свечение в залах от его полотен. Если краски у Рериха даже внешне светятся, то можно себе представить, какова их внутренняя светимость, поднимающая человека в мир истинной Жизни, к высотам Духа, истинной Культуры и истинных Знаний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 xml:space="preserve">Приобщайтесь к Н. К. Рериху, к его несравненному, многогранному творчеству и возвышайтесь духом, готовясь к Новому Будущему!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72"/>
          <w:szCs w:val="72"/>
          <w:lang w:val="ru-RU"/>
        </w:rPr>
      </w:pPr>
      <w:r>
        <w:rPr>
          <w:rFonts w:cs="Arial" w:ascii="Arial" w:hAnsi="Arial"/>
          <w:sz w:val="72"/>
          <w:szCs w:val="7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72"/>
          <w:szCs w:val="72"/>
        </w:rPr>
        <w:t>Розділ</w:t>
      </w:r>
      <w:r>
        <w:rPr>
          <w:rFonts w:cs="Arial" w:ascii="Arial" w:hAnsi="Arial"/>
          <w:sz w:val="72"/>
          <w:szCs w:val="72"/>
          <w:lang w:val="en-US"/>
        </w:rPr>
        <w:t xml:space="preserve"> III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</w:rPr>
        <w:t>Вірші</w:t>
      </w:r>
      <w:r>
        <w:rPr>
          <w:rFonts w:cs="Arial" w:ascii="Arial" w:hAnsi="Arial"/>
          <w:sz w:val="56"/>
          <w:szCs w:val="56"/>
          <w:lang w:val="en-US"/>
        </w:rPr>
        <w:t xml:space="preserve"> </w:t>
      </w:r>
      <w:r>
        <w:rPr>
          <w:rFonts w:cs="Arial" w:ascii="Arial" w:hAnsi="Arial"/>
          <w:sz w:val="56"/>
          <w:szCs w:val="56"/>
        </w:rPr>
        <w:t>англ</w:t>
      </w:r>
      <w:r>
        <w:rPr>
          <w:rFonts w:cs="Arial" w:ascii="Arial" w:hAnsi="Arial"/>
          <w:sz w:val="56"/>
          <w:szCs w:val="56"/>
          <w:lang w:val="uk-UA"/>
        </w:rPr>
        <w:t>і</w:t>
      </w:r>
      <w:r>
        <w:rPr>
          <w:rFonts w:cs="Arial" w:ascii="Arial" w:hAnsi="Arial"/>
          <w:sz w:val="56"/>
          <w:szCs w:val="56"/>
        </w:rPr>
        <w:t>йською</w:t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</w:rPr>
        <w:t>мовою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o relove is hard</w:t>
      </w:r>
      <w:r>
        <w:rPr>
          <w:rFonts w:cs="Arial" w:ascii="Arial" w:hAnsi="Arial"/>
          <w:sz w:val="32"/>
          <w:szCs w:val="32"/>
        </w:rPr>
        <w:t>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o relove again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urn a fruit into a bud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If you can!</w:t>
      </w:r>
    </w:p>
    <w:p>
      <w:pPr>
        <w:pStyle w:val="3"/>
        <w:ind w:left="2124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While the sky seems heavy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nd the wind seems sharp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Unreachable is heaven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Bitter is lifecup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on’t play a part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on’t rage or bother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ry to trust your heart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Let it lead you forward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</w:t>
      </w: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A knot of the thunder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Is tied on the cloud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Of its own wonder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he lightning is proud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A tree is a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kimbo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hinking of spring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A bird in the timber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Is sailing its wing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 bird is whirling through the wind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bruptly rushing to the sky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And there it becomes a glint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nd disappears for my eye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A day is passing after day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Into the abyss of the time …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To keep Eternity away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ll the illusions deadly try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nd daily seeking of the truth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nd searching for your own way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re so desperate‚aloof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nd lone‚ but withstand and stray.</w:t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firstLine="1408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*   *   *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Be calm and useful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orget all bad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nd not abuseful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rraged‚ a bad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Or egoistic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nd hating‚ too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nd tattling‚ twisting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rail‚ never true;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Ungrateful‚ naughty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ailing compassion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Lightning’s a daughter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Of Truth‚ not Fashion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Who loves the Truth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or ever goes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Ahead the way‚ aloof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rom traitors‚ foes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Who loves the Beauty‚ finds this Way –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He wants to find it every day‚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He doesn’t want to sink and stray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3"/>
        <w:ind w:left="1696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     </w:t>
      </w:r>
      <w:r>
        <w:rPr>
          <w:rFonts w:cs="Arial" w:ascii="Arial" w:hAnsi="Arial"/>
          <w:b/>
          <w:sz w:val="32"/>
          <w:szCs w:val="32"/>
          <w:lang w:val="en-US"/>
        </w:rPr>
        <w:t>Peacewards</w:t>
      </w:r>
    </w:p>
    <w:p>
      <w:pPr>
        <w:pStyle w:val="3"/>
        <w:ind w:left="1696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One’s sun is violet‚ one’s heaven is pink‚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One’s amaranthine, road used to think</w:t>
      </w:r>
    </w:p>
    <w:p>
      <w:pPr>
        <w:pStyle w:val="3"/>
        <w:ind w:left="1696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 xml:space="preserve">Of apple - green hopes and light </w:t>
        <w:noBreakHyphen/>
        <w:t xml:space="preserve"> blue dreams, 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nd how golden the happiness … seems!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For so weak, without haste, </w:t>
      </w:r>
    </w:p>
    <w:p>
      <w:pPr>
        <w:pStyle w:val="3"/>
        <w:ind w:left="1696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Your paces are, the waragainst!</w:t>
      </w:r>
    </w:p>
    <w:p>
      <w:pPr>
        <w:pStyle w:val="3"/>
        <w:ind w:left="1696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And how deeply gaping is the waste!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You, ruiners by birth,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en-US"/>
        </w:rPr>
        <w:t xml:space="preserve">What do you want to reach </w:t>
      </w:r>
    </w:p>
    <w:p>
      <w:pPr>
        <w:pStyle w:val="3"/>
        <w:ind w:left="566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by way of gun!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en-US"/>
        </w:rPr>
        <w:t xml:space="preserve">The blueless sky? </w:t>
      </w:r>
    </w:p>
    <w:p>
      <w:pPr>
        <w:pStyle w:val="3"/>
        <w:ind w:left="495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he yellowless sun?</w:t>
      </w:r>
    </w:p>
    <w:p>
      <w:pPr>
        <w:pStyle w:val="3"/>
        <w:ind w:left="1696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he manless Earth?..</w:t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  <w:lang w:val="en-US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/>
      </w:pP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  </w:t>
      </w:r>
      <w:r>
        <w:rPr>
          <w:rFonts w:cs="Arial" w:ascii="Arial" w:hAnsi="Arial"/>
          <w:b/>
          <w:sz w:val="32"/>
          <w:szCs w:val="32"/>
          <w:lang w:val="en-US"/>
        </w:rPr>
        <w:t>To Ennio Morricone</w:t>
      </w:r>
    </w:p>
    <w:p>
      <w:pPr>
        <w:pStyle w:val="3"/>
        <w:ind w:left="2124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What a Fate! Each sounds so wise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n interplanetary prayer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Under the fashionable guise.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Spirituality incognito, unrecognized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Unfelt by crowds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and divinely rare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nd so mirabile to wear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If understood, it kills despair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If resurrects with love and care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o melodize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he cordial strife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gainst the dark and evil forces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To harmonize the heart by mercy,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To marvellize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The whole life! 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 window, flew open at once</w:t>
      </w:r>
    </w:p>
    <w:p>
      <w:pPr>
        <w:pStyle w:val="3"/>
        <w:ind w:left="2124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Into the Higher World</w:t>
      </w:r>
      <w:r>
        <w:rPr>
          <w:rFonts w:cs="Arial" w:ascii="Arial" w:hAnsi="Arial"/>
          <w:sz w:val="32"/>
          <w:szCs w:val="32"/>
        </w:rPr>
        <w:t>,</w:t>
      </w:r>
      <w:r>
        <w:rPr>
          <w:rFonts w:cs="Arial" w:ascii="Arial" w:hAnsi="Arial"/>
          <w:sz w:val="32"/>
          <w:szCs w:val="32"/>
          <w:lang w:val="en-US"/>
        </w:rPr>
        <w:t xml:space="preserve"> into the space,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he unforgettable profound chance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he very ecstasy of Truth to face!</w:t>
      </w:r>
    </w:p>
    <w:p>
      <w:pPr>
        <w:pStyle w:val="3"/>
        <w:ind w:left="2124" w:hanging="0"/>
        <w:jc w:val="lef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3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  <w:lang w:val="en-US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jc w:val="center"/>
        <w:rPr>
          <w:rFonts w:ascii="Arial" w:hAnsi="Arial" w:cs="Arial"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i/>
          <w:sz w:val="32"/>
          <w:szCs w:val="32"/>
          <w:u w:val="single"/>
          <w:lang w:val="en-US"/>
        </w:rPr>
      </w:r>
    </w:p>
    <w:p>
      <w:pPr>
        <w:pStyle w:val="Normal"/>
        <w:ind w:left="354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Зміст</w:t>
      </w:r>
    </w:p>
    <w:p>
      <w:pPr>
        <w:pStyle w:val="Normal"/>
        <w:spacing w:lineRule="auto" w:line="360"/>
        <w:ind w:left="2124" w:hanging="0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Розділ І. Українські вірші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Талант справжній, талант від Бога   ……………..</w:t>
        <w:tab/>
        <w:t>4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Літак і Сонце</w:t>
      </w:r>
      <w:r>
        <w:rPr>
          <w:rFonts w:cs="Arial" w:ascii="Arial" w:hAnsi="Arial"/>
          <w:b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(байка)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uk-UA"/>
        </w:rPr>
        <w:t>……………........................</w:t>
        <w:tab/>
        <w:t>7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Жанні Д’Арк…………………………………………...</w:t>
        <w:tab/>
        <w:t>8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Микола Костянтинович Реріх………………………</w:t>
        <w:tab/>
        <w:t>8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Промінь грайливо пливе…”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…</w:t>
      </w:r>
      <w:r>
        <w:rPr>
          <w:rFonts w:cs="Arial" w:ascii="Arial" w:hAnsi="Arial"/>
          <w:sz w:val="32"/>
          <w:szCs w:val="32"/>
          <w:lang w:val="ru-RU"/>
        </w:rPr>
        <w:t>...............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9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Гойднулися грона весняних коралів”…</w:t>
      </w:r>
      <w:r>
        <w:rPr>
          <w:rFonts w:cs="Arial" w:ascii="Arial" w:hAnsi="Arial"/>
          <w:sz w:val="32"/>
          <w:szCs w:val="32"/>
          <w:lang w:val="ru-RU"/>
        </w:rPr>
        <w:t>...............</w:t>
        <w:tab/>
        <w:t>9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Далеч напнута гордо, мов стяг…”……</w:t>
      </w:r>
      <w:r>
        <w:rPr>
          <w:rFonts w:cs="Arial" w:ascii="Arial" w:hAnsi="Arial"/>
          <w:sz w:val="32"/>
          <w:szCs w:val="32"/>
          <w:lang w:val="ru-RU"/>
        </w:rPr>
        <w:t>…………..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9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и зараз всі на грані негатива,…”……</w:t>
      </w:r>
      <w:r>
        <w:rPr>
          <w:rFonts w:cs="Arial" w:ascii="Arial" w:hAnsi="Arial"/>
          <w:sz w:val="32"/>
          <w:szCs w:val="32"/>
          <w:lang w:val="ru-RU"/>
        </w:rPr>
        <w:t>…………..</w:t>
        <w:tab/>
        <w:t>10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Як все непросто, незрозуміло”…………</w:t>
      </w:r>
      <w:r>
        <w:rPr>
          <w:rFonts w:cs="Arial" w:ascii="Arial" w:hAnsi="Arial"/>
          <w:sz w:val="32"/>
          <w:szCs w:val="32"/>
          <w:lang w:val="ru-RU"/>
        </w:rPr>
        <w:t>…………</w:t>
        <w:tab/>
        <w:t>10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Слова Вагнера………………………………</w:t>
      </w:r>
      <w:r>
        <w:rPr>
          <w:rFonts w:cs="Arial" w:ascii="Arial" w:hAnsi="Arial"/>
          <w:sz w:val="32"/>
          <w:szCs w:val="32"/>
          <w:lang w:val="ru-RU"/>
        </w:rPr>
        <w:t>………..</w:t>
        <w:tab/>
        <w:t>11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Культура………………………………………………</w:t>
        <w:tab/>
        <w:t>11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До картини М. К. Реріха «Тінь Учителя»…………</w:t>
        <w:tab/>
        <w:t>11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и не знаємо – але хтось та знає”………</w:t>
      </w:r>
      <w:r>
        <w:rPr>
          <w:rFonts w:cs="Arial" w:ascii="Arial" w:hAnsi="Arial"/>
          <w:sz w:val="32"/>
          <w:szCs w:val="32"/>
          <w:lang w:val="ru-RU"/>
        </w:rPr>
        <w:t>……….</w:t>
        <w:tab/>
        <w:t>12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“</w:t>
      </w:r>
      <w:r>
        <w:rPr>
          <w:rFonts w:cs="Arial" w:ascii="Arial" w:hAnsi="Arial"/>
          <w:sz w:val="32"/>
          <w:szCs w:val="32"/>
        </w:rPr>
        <w:t>Як дена старих кораблів черепашками</w:t>
      </w:r>
      <w:r>
        <w:rPr>
          <w:rFonts w:cs="Arial" w:ascii="Arial" w:hAnsi="Arial"/>
          <w:sz w:val="32"/>
          <w:szCs w:val="32"/>
          <w:lang w:val="uk-UA"/>
        </w:rPr>
        <w:t xml:space="preserve"> ”………..</w:t>
        <w:tab/>
        <w:t>12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оістину, зводите наклеп на Істину”</w:t>
      </w:r>
      <w:r>
        <w:rPr>
          <w:rFonts w:cs="Arial" w:ascii="Arial" w:hAnsi="Arial"/>
          <w:sz w:val="32"/>
          <w:szCs w:val="32"/>
          <w:lang w:val="uk-UA"/>
        </w:rPr>
        <w:t>……………..</w:t>
        <w:tab/>
      </w:r>
      <w:r>
        <w:rPr>
          <w:rFonts w:cs="Arial" w:ascii="Arial" w:hAnsi="Arial"/>
          <w:sz w:val="32"/>
          <w:szCs w:val="32"/>
        </w:rPr>
        <w:t>13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“</w:t>
      </w:r>
      <w:r>
        <w:rPr>
          <w:rFonts w:cs="Arial" w:ascii="Arial" w:hAnsi="Arial"/>
          <w:sz w:val="32"/>
          <w:szCs w:val="32"/>
          <w:lang w:val="uk-UA"/>
        </w:rPr>
        <w:t>Г</w:t>
      </w:r>
      <w:r>
        <w:rPr>
          <w:rFonts w:cs="Arial" w:ascii="Arial" w:hAnsi="Arial"/>
          <w:sz w:val="32"/>
          <w:szCs w:val="32"/>
        </w:rPr>
        <w:t>ординя наша – що Китайськая стіна</w:t>
      </w:r>
      <w:r>
        <w:rPr>
          <w:rFonts w:cs="Arial" w:ascii="Arial" w:hAnsi="Arial"/>
          <w:sz w:val="32"/>
          <w:szCs w:val="32"/>
          <w:lang w:val="uk-UA"/>
        </w:rPr>
        <w:t>”…….…….</w:t>
        <w:tab/>
        <w:t>13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“</w:t>
      </w:r>
      <w:r>
        <w:rPr>
          <w:rFonts w:cs="Arial" w:ascii="Arial" w:hAnsi="Arial"/>
          <w:sz w:val="32"/>
          <w:szCs w:val="32"/>
        </w:rPr>
        <w:t>Райдужні сподівання...</w:t>
      </w:r>
      <w:r>
        <w:rPr>
          <w:rFonts w:cs="Arial" w:ascii="Arial" w:hAnsi="Arial"/>
          <w:sz w:val="32"/>
          <w:szCs w:val="32"/>
          <w:lang w:val="uk-UA"/>
        </w:rPr>
        <w:t>” …………………………..</w:t>
        <w:tab/>
        <w:t>14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Так що ж бо знаєм ми напевне?..” ………</w:t>
      </w:r>
      <w:r>
        <w:rPr>
          <w:rFonts w:cs="Arial" w:ascii="Arial" w:hAnsi="Arial"/>
          <w:sz w:val="32"/>
          <w:szCs w:val="32"/>
          <w:lang w:val="ru-RU"/>
        </w:rPr>
        <w:t>………</w:t>
        <w:tab/>
        <w:t>14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узику Моцарта можна слухати сидячи”</w:t>
      </w:r>
      <w:r>
        <w:rPr>
          <w:rFonts w:cs="Arial" w:ascii="Arial" w:hAnsi="Arial"/>
          <w:sz w:val="32"/>
          <w:szCs w:val="32"/>
          <w:lang w:val="ru-RU"/>
        </w:rPr>
        <w:t>……….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15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Люди з порожніми пласкими очима”……</w:t>
      </w:r>
      <w:r>
        <w:rPr>
          <w:rFonts w:cs="Arial" w:ascii="Arial" w:hAnsi="Arial"/>
          <w:sz w:val="32"/>
          <w:szCs w:val="32"/>
          <w:lang w:val="ru-RU"/>
        </w:rPr>
        <w:t>………..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15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Українцям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диптих)…………………………..</w:t>
      </w:r>
      <w:r>
        <w:rPr>
          <w:rFonts w:cs="Arial" w:ascii="Arial" w:hAnsi="Arial"/>
          <w:sz w:val="32"/>
          <w:szCs w:val="32"/>
          <w:lang w:val="ru-RU"/>
        </w:rPr>
        <w:t>...........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15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Україно, себе ошукати не дай”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  <w:lang w:val="ru-RU"/>
        </w:rPr>
        <w:t>.............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17</w:t>
      </w:r>
    </w:p>
    <w:p>
      <w:pPr>
        <w:pStyle w:val="3"/>
        <w:tabs>
          <w:tab w:val="clear" w:pos="3240"/>
          <w:tab w:val="left" w:pos="7452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удро нам готує поворот історії”………</w:t>
      </w:r>
      <w:r>
        <w:rPr>
          <w:rFonts w:cs="Arial" w:ascii="Arial" w:hAnsi="Arial"/>
          <w:sz w:val="32"/>
          <w:szCs w:val="32"/>
          <w:lang w:val="ru-RU"/>
        </w:rPr>
        <w:t>…………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17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Жаданий гість сяйнув у віконце ………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  <w:lang w:val="ru-RU"/>
        </w:rPr>
        <w:tab/>
        <w:t>1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Благословен зиждитель Красоти”………</w:t>
      </w:r>
      <w:r>
        <w:rPr>
          <w:rFonts w:cs="Arial" w:ascii="Arial" w:hAnsi="Arial"/>
          <w:sz w:val="32"/>
          <w:szCs w:val="32"/>
          <w:lang w:val="ru-RU"/>
        </w:rPr>
        <w:t>….....</w:t>
      </w:r>
      <w:r>
        <w:rPr>
          <w:rFonts w:cs="Arial" w:ascii="Arial" w:hAnsi="Arial"/>
          <w:sz w:val="32"/>
          <w:szCs w:val="32"/>
        </w:rPr>
        <w:t>…</w:t>
        <w:tab/>
      </w:r>
      <w:r>
        <w:rPr>
          <w:rFonts w:cs="Arial" w:ascii="Arial" w:hAnsi="Arial"/>
          <w:sz w:val="32"/>
          <w:szCs w:val="32"/>
          <w:lang w:val="ru-RU"/>
        </w:rPr>
        <w:t>1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Коли зусилля надаремні”……………</w:t>
      </w:r>
      <w:r>
        <w:rPr>
          <w:rFonts w:cs="Arial" w:ascii="Arial" w:hAnsi="Arial"/>
          <w:sz w:val="32"/>
          <w:szCs w:val="32"/>
          <w:lang w:val="ru-RU"/>
        </w:rPr>
        <w:t>……………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1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Солодка мрія про майстерність”…………………</w:t>
        <w:tab/>
      </w:r>
      <w:r>
        <w:rPr>
          <w:rFonts w:cs="Arial" w:ascii="Arial" w:hAnsi="Arial"/>
          <w:sz w:val="32"/>
          <w:szCs w:val="32"/>
          <w:lang w:val="ru-RU"/>
        </w:rPr>
        <w:t>1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Буває таке…”……………………</w:t>
      </w:r>
      <w:r>
        <w:rPr>
          <w:rFonts w:cs="Arial" w:ascii="Arial" w:hAnsi="Arial"/>
          <w:sz w:val="32"/>
          <w:szCs w:val="32"/>
          <w:lang w:val="ru-RU"/>
        </w:rPr>
        <w:t>...</w:t>
      </w:r>
      <w:r>
        <w:rPr>
          <w:rFonts w:cs="Arial" w:ascii="Arial" w:hAnsi="Arial"/>
          <w:sz w:val="32"/>
          <w:szCs w:val="32"/>
        </w:rPr>
        <w:t>…………………</w:t>
        <w:tab/>
      </w:r>
      <w:r>
        <w:rPr>
          <w:rFonts w:cs="Arial" w:ascii="Arial" w:hAnsi="Arial"/>
          <w:sz w:val="32"/>
          <w:szCs w:val="32"/>
          <w:lang w:val="ru-RU"/>
        </w:rPr>
        <w:t>1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Розкрило небо зоряні обійми”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……………</w:t>
        <w:tab/>
      </w:r>
      <w:r>
        <w:rPr>
          <w:rFonts w:cs="Arial" w:ascii="Arial" w:hAnsi="Arial"/>
          <w:sz w:val="32"/>
          <w:szCs w:val="32"/>
          <w:lang w:val="ru-RU"/>
        </w:rPr>
        <w:t>2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Слід забути, як «безмеж»” …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…………</w:t>
      </w:r>
      <w:r>
        <w:rPr>
          <w:rFonts w:cs="Arial" w:ascii="Arial" w:hAnsi="Arial"/>
          <w:sz w:val="32"/>
          <w:szCs w:val="32"/>
          <w:lang w:val="ru-RU"/>
        </w:rPr>
        <w:tab/>
        <w:t>2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Щастя……………………………………………….…</w:t>
      </w:r>
      <w:r>
        <w:rPr>
          <w:rFonts w:cs="Arial" w:ascii="Arial" w:hAnsi="Arial"/>
          <w:sz w:val="32"/>
          <w:szCs w:val="32"/>
          <w:lang w:val="ru-RU"/>
        </w:rPr>
        <w:tab/>
        <w:t>2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есна – це радість, а осінь – це сум”………….…</w:t>
      </w:r>
      <w:r>
        <w:rPr>
          <w:rFonts w:cs="Arial" w:ascii="Arial" w:hAnsi="Arial"/>
          <w:sz w:val="32"/>
          <w:szCs w:val="32"/>
          <w:lang w:val="ru-RU"/>
        </w:rPr>
        <w:tab/>
        <w:t>2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Багато як в житті нам дано!” ……………………</w:t>
      </w:r>
      <w:r>
        <w:rPr>
          <w:rFonts w:cs="Arial" w:ascii="Arial" w:hAnsi="Arial"/>
          <w:sz w:val="32"/>
          <w:szCs w:val="32"/>
          <w:lang w:val="ru-RU"/>
        </w:rPr>
        <w:t>.</w:t>
        <w:tab/>
        <w:t>2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Щомиті”……………………………………………</w:t>
      </w:r>
      <w:r>
        <w:rPr>
          <w:rFonts w:cs="Arial" w:ascii="Arial" w:hAnsi="Arial"/>
          <w:sz w:val="32"/>
          <w:szCs w:val="32"/>
          <w:lang w:val="ru-RU"/>
        </w:rPr>
        <w:t>..</w:t>
      </w:r>
      <w:r>
        <w:rPr>
          <w:rFonts w:cs="Arial" w:ascii="Arial" w:hAnsi="Arial"/>
          <w:sz w:val="32"/>
          <w:szCs w:val="32"/>
        </w:rPr>
        <w:t>…</w:t>
        <w:tab/>
      </w:r>
      <w:r>
        <w:rPr>
          <w:rFonts w:cs="Arial" w:ascii="Arial" w:hAnsi="Arial"/>
          <w:sz w:val="32"/>
          <w:szCs w:val="32"/>
          <w:lang w:val="ru-RU"/>
        </w:rPr>
        <w:t>2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Гармонія – сусідство дружелюбних ”………</w:t>
      </w:r>
      <w:r>
        <w:rPr>
          <w:rFonts w:cs="Arial" w:ascii="Arial" w:hAnsi="Arial"/>
          <w:sz w:val="32"/>
          <w:szCs w:val="32"/>
          <w:lang w:val="ru-RU"/>
        </w:rPr>
        <w:t>..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  <w:lang w:val="ru-RU"/>
        </w:rPr>
        <w:tab/>
        <w:t>2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 бездонній амфорі давен”………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  <w:lang w:val="ru-RU"/>
        </w:rPr>
        <w:t>...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  <w:lang w:val="ru-RU"/>
        </w:rPr>
        <w:tab/>
        <w:t>2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Пеститься вітер до задумливих хвиль”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  <w:lang w:val="ru-RU"/>
        </w:rPr>
        <w:t>..</w:t>
      </w:r>
      <w:r>
        <w:rPr>
          <w:rFonts w:cs="Arial" w:ascii="Arial" w:hAnsi="Arial"/>
          <w:sz w:val="32"/>
          <w:szCs w:val="32"/>
        </w:rPr>
        <w:t>……</w:t>
      </w:r>
      <w:r>
        <w:rPr>
          <w:rFonts w:cs="Arial" w:ascii="Arial" w:hAnsi="Arial"/>
          <w:sz w:val="32"/>
          <w:szCs w:val="32"/>
          <w:lang w:val="ru-RU"/>
        </w:rPr>
        <w:tab/>
        <w:t>2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хопив я долю цукеркову ”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2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Красота каскадом в душу ллється”……………</w:t>
      </w:r>
      <w:r>
        <w:rPr>
          <w:rFonts w:cs="Arial" w:ascii="Arial" w:hAnsi="Arial"/>
          <w:sz w:val="32"/>
          <w:szCs w:val="32"/>
          <w:lang w:val="ru-RU"/>
        </w:rPr>
        <w:tab/>
        <w:t>2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З Макрокосмом мікрокосм”………………</w:t>
      </w:r>
      <w:r>
        <w:rPr>
          <w:rFonts w:cs="Arial" w:ascii="Arial" w:hAnsi="Arial"/>
          <w:sz w:val="32"/>
          <w:szCs w:val="32"/>
          <w:lang w:val="ru-RU"/>
        </w:rPr>
        <w:t>………</w:t>
        <w:tab/>
        <w:t>2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Атож, Пери Гюнти, зізнайтеся чесно”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………</w:t>
      </w:r>
      <w:r>
        <w:rPr>
          <w:rFonts w:cs="Arial" w:ascii="Arial" w:hAnsi="Arial"/>
          <w:sz w:val="32"/>
          <w:szCs w:val="32"/>
          <w:lang w:val="ru-RU"/>
        </w:rPr>
        <w:tab/>
        <w:t>2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Землянам……………………………………………</w:t>
        <w:tab/>
      </w:r>
      <w:r>
        <w:rPr>
          <w:rFonts w:cs="Arial" w:ascii="Arial" w:hAnsi="Arial"/>
          <w:sz w:val="32"/>
          <w:szCs w:val="32"/>
          <w:lang w:val="ru-RU"/>
        </w:rPr>
        <w:t>2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Сім нот в короні музики сіяють”…………………</w:t>
      </w:r>
      <w:r>
        <w:rPr>
          <w:rFonts w:cs="Arial" w:ascii="Arial" w:hAnsi="Arial"/>
          <w:sz w:val="32"/>
          <w:szCs w:val="32"/>
          <w:lang w:val="ru-RU"/>
        </w:rPr>
        <w:tab/>
        <w:t>2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се навколишнєє навкруг”………………………</w:t>
      </w:r>
      <w:r>
        <w:rPr>
          <w:rFonts w:cs="Arial" w:ascii="Arial" w:hAnsi="Arial"/>
          <w:sz w:val="32"/>
          <w:szCs w:val="32"/>
          <w:lang w:val="ru-RU"/>
        </w:rPr>
        <w:t>...</w:t>
        <w:tab/>
        <w:t>2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Під парасолькою гіркого по</w:t>
      </w:r>
      <w:r>
        <w:rPr>
          <w:rFonts w:cs="Arial" w:ascii="Arial" w:hAnsi="Arial"/>
          <w:sz w:val="32"/>
          <w:szCs w:val="32"/>
          <w:lang w:val="ru-RU"/>
        </w:rPr>
        <w:t>л</w:t>
      </w:r>
      <w:r>
        <w:rPr>
          <w:rFonts w:cs="Arial" w:ascii="Arial" w:hAnsi="Arial"/>
          <w:sz w:val="32"/>
          <w:szCs w:val="32"/>
        </w:rPr>
        <w:t>ину”…………</w:t>
      </w:r>
      <w:r>
        <w:rPr>
          <w:rFonts w:cs="Arial" w:ascii="Arial" w:hAnsi="Arial"/>
          <w:sz w:val="32"/>
          <w:szCs w:val="32"/>
          <w:lang w:val="ru-RU"/>
        </w:rPr>
        <w:t>……….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2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Як блискавка – невідверненно”………………</w:t>
      </w:r>
      <w:r>
        <w:rPr>
          <w:rFonts w:cs="Arial" w:ascii="Arial" w:hAnsi="Arial"/>
          <w:sz w:val="32"/>
          <w:szCs w:val="32"/>
          <w:lang w:val="ru-RU"/>
        </w:rPr>
        <w:t>…..</w:t>
        <w:tab/>
        <w:t>2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Нашим Учителям……………………………………</w:t>
      </w:r>
      <w:r>
        <w:rPr>
          <w:rFonts w:cs="Arial" w:ascii="Arial" w:hAnsi="Arial"/>
          <w:sz w:val="32"/>
          <w:szCs w:val="32"/>
          <w:lang w:val="ru-RU"/>
        </w:rPr>
        <w:t>.</w:t>
        <w:tab/>
        <w:t>2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Якось усмішки й лелітки”…………………………</w:t>
      </w:r>
      <w:r>
        <w:rPr>
          <w:rFonts w:cs="Arial" w:ascii="Arial" w:hAnsi="Arial"/>
          <w:sz w:val="32"/>
          <w:szCs w:val="32"/>
          <w:lang w:val="ru-RU"/>
        </w:rPr>
        <w:t>.</w:t>
        <w:tab/>
        <w:t>29</w:t>
      </w:r>
    </w:p>
    <w:p>
      <w:pPr>
        <w:pStyle w:val="3"/>
        <w:spacing w:lineRule="auto" w:line="360"/>
        <w:ind w:left="0" w:hanging="0"/>
        <w:jc w:val="left"/>
        <w:rPr/>
      </w:pPr>
      <w:r>
        <w:rPr>
          <w:rFonts w:cs="Arial" w:ascii="Arial" w:hAnsi="Arial"/>
          <w:i/>
          <w:sz w:val="32"/>
          <w:szCs w:val="32"/>
          <w:u w:val="single"/>
        </w:rPr>
        <w:t>Світлана Орленко                                      Вогненний Цикл</w:t>
      </w:r>
    </w:p>
    <w:p>
      <w:pPr>
        <w:pStyle w:val="3"/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Феєрична пташина голосьба”……………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2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ені здається – в Твоїх очах танцюють зорі...”</w:t>
      </w:r>
      <w:r>
        <w:rPr>
          <w:rFonts w:cs="Arial" w:ascii="Arial" w:hAnsi="Arial"/>
          <w:sz w:val="32"/>
          <w:szCs w:val="32"/>
          <w:lang w:val="ru-RU"/>
        </w:rPr>
        <w:tab/>
        <w:t>3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Тайни які нам отверсті”………………………</w:t>
      </w:r>
      <w:r>
        <w:rPr>
          <w:rFonts w:cs="Arial" w:ascii="Arial" w:hAnsi="Arial"/>
          <w:sz w:val="32"/>
          <w:szCs w:val="32"/>
          <w:lang w:val="ru-RU"/>
        </w:rPr>
        <w:t>…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  <w:lang w:val="ru-RU"/>
        </w:rPr>
        <w:tab/>
        <w:t>3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и повертаємось до гирл глибоких”……………</w:t>
      </w:r>
      <w:r>
        <w:rPr>
          <w:rFonts w:cs="Arial" w:ascii="Arial" w:hAnsi="Arial"/>
          <w:sz w:val="32"/>
          <w:szCs w:val="32"/>
          <w:lang w:val="ru-RU"/>
        </w:rPr>
        <w:t>..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3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Устремління………………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3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Молитва до потомних днів…………………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3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Сонечко духу, пробийся крізь хмари самості”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3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Як научитись співчувати?”……………………</w:t>
      </w:r>
      <w:r>
        <w:rPr>
          <w:rFonts w:cs="Arial" w:ascii="Arial" w:hAnsi="Arial"/>
          <w:sz w:val="32"/>
          <w:szCs w:val="32"/>
          <w:lang w:val="ru-RU"/>
        </w:rPr>
        <w:t>……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3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 Прийдешнім – всі надії і думки”……</w:t>
      </w:r>
      <w:r>
        <w:rPr>
          <w:rFonts w:cs="Arial" w:ascii="Arial" w:hAnsi="Arial"/>
          <w:sz w:val="32"/>
          <w:szCs w:val="32"/>
          <w:lang w:val="ru-RU"/>
        </w:rPr>
        <w:t>..</w:t>
      </w:r>
      <w:r>
        <w:rPr>
          <w:rFonts w:cs="Arial" w:ascii="Arial" w:hAnsi="Arial"/>
          <w:sz w:val="32"/>
          <w:szCs w:val="32"/>
        </w:rPr>
        <w:t>…………</w:t>
      </w:r>
      <w:r>
        <w:rPr>
          <w:rFonts w:cs="Arial" w:ascii="Arial" w:hAnsi="Arial"/>
          <w:sz w:val="32"/>
          <w:szCs w:val="32"/>
          <w:lang w:val="ru-RU"/>
        </w:rPr>
        <w:tab/>
        <w:t>3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Звернення учня-початківця до Учителя ………</w:t>
      </w:r>
      <w:r>
        <w:rPr>
          <w:rFonts w:cs="Arial" w:ascii="Arial" w:hAnsi="Arial"/>
          <w:sz w:val="32"/>
          <w:szCs w:val="32"/>
          <w:lang w:val="ru-RU"/>
        </w:rPr>
        <w:t>.</w:t>
        <w:tab/>
        <w:t>3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ийшов ранок віщий на свободу”…………….…</w:t>
      </w:r>
      <w:r>
        <w:rPr>
          <w:rFonts w:cs="Arial" w:ascii="Arial" w:hAnsi="Arial"/>
          <w:sz w:val="32"/>
          <w:szCs w:val="32"/>
          <w:lang w:val="ru-RU"/>
        </w:rPr>
        <w:tab/>
        <w:t>3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Сніжинка впала на долоню Грудню”…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  <w:lang w:val="ru-RU"/>
        </w:rPr>
        <w:tab/>
        <w:t>3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Про Бога не забудьте в марноті”…………….…</w:t>
      </w:r>
      <w:r>
        <w:rPr>
          <w:rFonts w:cs="Arial" w:ascii="Arial" w:hAnsi="Arial"/>
          <w:sz w:val="32"/>
          <w:szCs w:val="32"/>
          <w:lang w:val="ru-RU"/>
        </w:rPr>
        <w:tab/>
        <w:t>3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Презлотоквітна весна ………………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.…</w:t>
      </w:r>
      <w:r>
        <w:rPr>
          <w:rFonts w:cs="Arial" w:ascii="Arial" w:hAnsi="Arial"/>
          <w:sz w:val="32"/>
          <w:szCs w:val="32"/>
          <w:lang w:val="ru-RU"/>
        </w:rPr>
        <w:tab/>
        <w:t>3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З небес лилася благодать”…………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…</w:t>
        <w:tab/>
      </w:r>
      <w:r>
        <w:rPr>
          <w:rFonts w:cs="Arial" w:ascii="Arial" w:hAnsi="Arial"/>
          <w:sz w:val="32"/>
          <w:szCs w:val="32"/>
          <w:lang w:val="ru-RU"/>
        </w:rPr>
        <w:t>3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олитвенний стан душі”………………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  <w:lang w:val="ru-RU"/>
        </w:rPr>
        <w:tab/>
        <w:t>3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и тут лиш затим, щоб… ”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3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Майстерня духу………………………………………</w:t>
        <w:tab/>
      </w:r>
      <w:r>
        <w:rPr>
          <w:rFonts w:cs="Arial" w:ascii="Arial" w:hAnsi="Arial"/>
          <w:sz w:val="32"/>
          <w:szCs w:val="32"/>
          <w:lang w:val="ru-RU"/>
        </w:rPr>
        <w:t>3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Агні Йога ………………………</w:t>
      </w:r>
      <w:r>
        <w:rPr>
          <w:rFonts w:cs="Arial" w:ascii="Arial" w:hAnsi="Arial"/>
          <w:sz w:val="32"/>
          <w:szCs w:val="32"/>
          <w:lang w:val="ru-RU"/>
        </w:rPr>
        <w:t xml:space="preserve">  </w:t>
      </w:r>
      <w:r>
        <w:rPr>
          <w:rFonts w:cs="Arial" w:ascii="Arial" w:hAnsi="Arial"/>
          <w:sz w:val="32"/>
          <w:szCs w:val="32"/>
        </w:rPr>
        <w:t>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3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 такий великий, грізний час”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3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Неперевершений Співець Гімалаїв ………………</w:t>
        <w:tab/>
      </w:r>
      <w:r>
        <w:rPr>
          <w:rFonts w:cs="Arial" w:ascii="Arial" w:hAnsi="Arial"/>
          <w:sz w:val="32"/>
          <w:szCs w:val="32"/>
          <w:lang w:val="ru-RU"/>
        </w:rPr>
        <w:t>3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Храм……………………………………………………</w:t>
        <w:tab/>
      </w:r>
      <w:r>
        <w:rPr>
          <w:rFonts w:cs="Arial" w:ascii="Arial" w:hAnsi="Arial"/>
          <w:sz w:val="32"/>
          <w:szCs w:val="32"/>
          <w:lang w:val="ru-RU"/>
        </w:rPr>
        <w:t>3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Щире Благо……………………………………………</w:t>
      </w:r>
      <w:r>
        <w:rPr>
          <w:rFonts w:cs="Arial" w:ascii="Arial" w:hAnsi="Arial"/>
          <w:sz w:val="32"/>
          <w:szCs w:val="32"/>
          <w:lang w:val="ru-RU"/>
        </w:rPr>
        <w:t xml:space="preserve">   4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Минулеє  </w:t>
      </w:r>
      <w:r>
        <w:rPr>
          <w:rFonts w:cs="Arial" w:ascii="Arial" w:hAnsi="Arial"/>
          <w:sz w:val="32"/>
          <w:szCs w:val="32"/>
        </w:rPr>
        <w:t>………………………………………………</w:t>
        <w:tab/>
      </w:r>
      <w:r>
        <w:rPr>
          <w:rFonts w:cs="Arial" w:ascii="Arial" w:hAnsi="Arial"/>
          <w:sz w:val="32"/>
          <w:szCs w:val="32"/>
          <w:lang w:val="ru-RU"/>
        </w:rPr>
        <w:t>40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Зійди, війно, з лиця Землі…”  ………</w:t>
      </w:r>
      <w:r>
        <w:rPr>
          <w:rFonts w:cs="Arial" w:ascii="Arial" w:hAnsi="Arial"/>
          <w:sz w:val="32"/>
          <w:szCs w:val="32"/>
          <w:lang w:val="ru-RU"/>
        </w:rPr>
        <w:t>…</w:t>
      </w:r>
      <w:r>
        <w:rPr>
          <w:rFonts w:cs="Arial" w:ascii="Arial" w:hAnsi="Arial"/>
          <w:sz w:val="32"/>
          <w:szCs w:val="32"/>
        </w:rPr>
        <w:t>…………</w:t>
      </w:r>
      <w:r>
        <w:rPr>
          <w:rFonts w:cs="Arial" w:ascii="Arial" w:hAnsi="Arial"/>
          <w:sz w:val="32"/>
          <w:szCs w:val="32"/>
          <w:lang w:val="ru-RU"/>
        </w:rPr>
        <w:tab/>
        <w:t>4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Мчить серця корабель”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4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Пронизливо жаль тих, хто в Вічності живе”……</w:t>
      </w:r>
      <w:r>
        <w:rPr>
          <w:rFonts w:cs="Arial" w:ascii="Arial" w:hAnsi="Arial"/>
          <w:sz w:val="32"/>
          <w:szCs w:val="32"/>
          <w:lang w:val="ru-RU"/>
        </w:rPr>
        <w:tab/>
        <w:t>4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Благая мисль потрібна всюди”…</w:t>
      </w:r>
      <w:r>
        <w:rPr>
          <w:rFonts w:cs="Arial" w:ascii="Arial" w:hAnsi="Arial"/>
          <w:sz w:val="32"/>
          <w:szCs w:val="32"/>
          <w:lang w:val="ru-RU"/>
        </w:rPr>
        <w:t>..</w:t>
      </w:r>
      <w:r>
        <w:rPr>
          <w:rFonts w:cs="Arial" w:ascii="Arial" w:hAnsi="Arial"/>
          <w:sz w:val="32"/>
          <w:szCs w:val="32"/>
        </w:rPr>
        <w:t>………………</w:t>
      </w:r>
      <w:r>
        <w:rPr>
          <w:rFonts w:cs="Arial" w:ascii="Arial" w:hAnsi="Arial"/>
          <w:sz w:val="32"/>
          <w:szCs w:val="32"/>
          <w:lang w:val="ru-RU"/>
        </w:rPr>
        <w:tab/>
        <w:t>4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Зима у небо вишугнула фейєрверками”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  <w:lang w:val="ru-RU"/>
        </w:rPr>
        <w:tab/>
        <w:t>4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Зорі лункодзвіннії, зорі закличущії”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…………</w:t>
      </w:r>
      <w:r>
        <w:rPr>
          <w:rFonts w:cs="Arial" w:ascii="Arial" w:hAnsi="Arial"/>
          <w:sz w:val="32"/>
          <w:szCs w:val="32"/>
          <w:lang w:val="ru-RU"/>
        </w:rPr>
        <w:tab/>
        <w:t>4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и прийшли у цей світ”…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4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Вогонь………………………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4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Дощ друкує на асфальті?”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4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Реченець …………………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4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Палітра Реріха……………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4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Жахливий сон мине, я вірю”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4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Незворушний кінь сходу пестливого”……………</w:t>
      </w:r>
      <w:r>
        <w:rPr>
          <w:rFonts w:cs="Arial" w:ascii="Arial" w:hAnsi="Arial"/>
          <w:sz w:val="32"/>
          <w:szCs w:val="32"/>
          <w:lang w:val="ru-RU"/>
        </w:rPr>
        <w:tab/>
        <w:t>4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Рафіноване нерозуміння”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4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Устремління діамантова вежа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4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Пелюстки піаніно не сохнуть, не в’януть</w:t>
      </w:r>
      <w:r>
        <w:rPr>
          <w:rFonts w:cs="Arial" w:ascii="Arial" w:hAnsi="Arial"/>
          <w:sz w:val="32"/>
          <w:szCs w:val="32"/>
          <w:lang w:val="ru-RU"/>
        </w:rPr>
        <w:t>”………</w:t>
        <w:tab/>
        <w:t>4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Окрилений митець………………………………</w:t>
      </w:r>
      <w:r>
        <w:rPr>
          <w:rFonts w:cs="Arial" w:ascii="Arial" w:hAnsi="Arial"/>
          <w:sz w:val="32"/>
          <w:szCs w:val="32"/>
          <w:lang w:val="ru-RU"/>
        </w:rPr>
        <w:t>…</w:t>
        <w:tab/>
        <w:t>4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іддавна грає сонце в жмурки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4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Єдиная Свідомість, Таїна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4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Засрібнилась дорога</w:t>
      </w:r>
      <w:r>
        <w:rPr>
          <w:rFonts w:cs="Arial" w:ascii="Arial" w:hAnsi="Arial"/>
          <w:sz w:val="32"/>
          <w:szCs w:val="32"/>
          <w:lang w:val="ru-RU"/>
        </w:rPr>
        <w:t>”………………………………</w:t>
        <w:tab/>
        <w:t>4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Зіронька припала до грудей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4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Людина прагне світлом стати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5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Фіолетовая фрезія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</w:t>
        <w:tab/>
        <w:t>5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Пишно</w:t>
      </w:r>
      <w:r>
        <w:rPr>
          <w:rFonts w:cs="Arial" w:ascii="Arial" w:hAnsi="Arial"/>
          <w:sz w:val="32"/>
          <w:szCs w:val="32"/>
          <w:lang w:val="en-US"/>
        </w:rPr>
        <w:t>́</w:t>
      </w:r>
      <w:r>
        <w:rPr>
          <w:rFonts w:cs="Arial" w:ascii="Arial" w:hAnsi="Arial"/>
          <w:sz w:val="32"/>
          <w:szCs w:val="32"/>
        </w:rPr>
        <w:t>та і Таємниця</w:t>
      </w:r>
      <w:r>
        <w:rPr>
          <w:rFonts w:cs="Arial" w:ascii="Arial" w:hAnsi="Arial"/>
          <w:sz w:val="32"/>
          <w:szCs w:val="32"/>
          <w:lang w:val="ru-RU"/>
        </w:rPr>
        <w:t>…………………………………</w:t>
        <w:tab/>
        <w:t>5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Не розкраюйте тишу, не треба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51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За білим маревом туману”………….…………….... 5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Зачарівнено соняхи задивились у небо”………..</w:t>
        <w:tab/>
        <w:t>5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Новая Ера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..</w:t>
        <w:tab/>
        <w:t>5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О, щастя близько так буває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5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Бурульки тануть за вікном</w:t>
      </w:r>
      <w:r>
        <w:rPr>
          <w:rFonts w:cs="Arial" w:ascii="Arial" w:hAnsi="Arial"/>
          <w:sz w:val="32"/>
          <w:szCs w:val="32"/>
          <w:lang w:val="ru-RU"/>
        </w:rPr>
        <w:t>”………………………...</w:t>
        <w:tab/>
        <w:t>5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палахують новії зірки</w:t>
      </w:r>
      <w:r>
        <w:rPr>
          <w:rFonts w:cs="Arial" w:ascii="Arial" w:hAnsi="Arial"/>
          <w:sz w:val="32"/>
          <w:szCs w:val="32"/>
          <w:lang w:val="ru-RU"/>
        </w:rPr>
        <w:t>”……………………………</w:t>
        <w:tab/>
        <w:t>5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Камінні душі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..</w:t>
        <w:tab/>
        <w:t>5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Ми були вже зірками”……………………………….</w:t>
        <w:tab/>
        <w:t>5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Злинаєш в передсвітанковій імлі”………………..</w:t>
        <w:tab/>
        <w:t>5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Сонце в серці…………………………………………</w:t>
        <w:tab/>
        <w:t>5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Райдуго-подруго, дай мені руку”………………...</w:t>
        <w:tab/>
        <w:t>5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Рахманна долина замріла”……………………….</w:t>
        <w:tab/>
        <w:t>5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О неприборканий мислення мустанг”……………</w:t>
        <w:tab/>
        <w:t>5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Людина – ніби айсберг”…………………………….</w:t>
        <w:tab/>
        <w:t>5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До чого ми прагнем? Куди ми йдемо?”………….</w:t>
        <w:tab/>
        <w:t>5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Птахом, що вирвався з вирію</w:t>
      </w:r>
      <w:r>
        <w:rPr>
          <w:rFonts w:cs="Arial" w:ascii="Arial" w:hAnsi="Arial"/>
          <w:sz w:val="32"/>
          <w:szCs w:val="32"/>
          <w:lang w:val="ru-RU"/>
        </w:rPr>
        <w:t>”…………………….</w:t>
        <w:tab/>
        <w:t>6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Завіса зоряна тайни великії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6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Таємниця Таємниць</w:t>
      </w:r>
      <w:r>
        <w:rPr>
          <w:rFonts w:cs="Arial" w:ascii="Arial" w:hAnsi="Arial"/>
          <w:sz w:val="32"/>
          <w:szCs w:val="32"/>
          <w:lang w:val="ru-RU"/>
        </w:rPr>
        <w:t>…………………………………</w:t>
        <w:tab/>
        <w:t>6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Сходження духу</w:t>
      </w:r>
      <w:r>
        <w:rPr>
          <w:rFonts w:cs="Arial" w:ascii="Arial" w:hAnsi="Arial"/>
          <w:sz w:val="32"/>
          <w:szCs w:val="32"/>
          <w:lang w:val="ru-RU"/>
        </w:rPr>
        <w:t>……………………………….</w:t>
        <w:tab/>
        <w:t>6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Як сфінкс, Мудрець у тайну заброньований</w:t>
      </w:r>
      <w:r>
        <w:rPr>
          <w:rFonts w:cs="Arial" w:ascii="Arial" w:hAnsi="Arial"/>
          <w:sz w:val="32"/>
          <w:szCs w:val="32"/>
          <w:lang w:val="ru-RU"/>
        </w:rPr>
        <w:t>”…</w:t>
        <w:tab/>
        <w:t>6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ладування Вогню невідчутно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6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До картини М. К. Реріха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«Гесер - хан»</w:t>
      </w:r>
      <w:r>
        <w:rPr>
          <w:rFonts w:cs="Arial" w:ascii="Arial" w:hAnsi="Arial"/>
          <w:sz w:val="32"/>
          <w:szCs w:val="32"/>
          <w:lang w:val="ru-RU"/>
        </w:rPr>
        <w:t>”…………</w:t>
      </w:r>
      <w:r>
        <w:rPr>
          <w:rFonts w:cs="Arial" w:ascii="Arial" w:hAnsi="Arial"/>
          <w:b/>
          <w:sz w:val="32"/>
          <w:szCs w:val="32"/>
          <w:lang w:val="ru-RU"/>
        </w:rPr>
        <w:tab/>
      </w:r>
      <w:r>
        <w:rPr>
          <w:rFonts w:cs="Arial" w:ascii="Arial" w:hAnsi="Arial"/>
          <w:sz w:val="32"/>
          <w:szCs w:val="32"/>
          <w:lang w:val="ru-RU"/>
        </w:rPr>
        <w:t>6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Яріє Око Буття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…</w:t>
        <w:tab/>
        <w:t>6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Небеса усіяні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……</w:t>
        <w:tab/>
        <w:t>6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Я не знаю, як це зрозуміти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65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Моя душа лиш радість висповідує</w:t>
      </w:r>
      <w:r>
        <w:rPr>
          <w:rFonts w:cs="Arial" w:ascii="Arial" w:hAnsi="Arial"/>
          <w:sz w:val="32"/>
          <w:szCs w:val="32"/>
          <w:lang w:val="ru-RU"/>
        </w:rPr>
        <w:t>”………………</w:t>
        <w:tab/>
        <w:t>6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 xml:space="preserve">Оновлення 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</w:t>
        <w:tab/>
        <w:t>6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Хто мрію заповітную</w:t>
      </w:r>
      <w:r>
        <w:rPr>
          <w:rFonts w:cs="Arial" w:ascii="Arial" w:hAnsi="Arial"/>
          <w:sz w:val="32"/>
          <w:szCs w:val="32"/>
          <w:lang w:val="ru-RU"/>
        </w:rPr>
        <w:t>”………………………………</w:t>
        <w:tab/>
        <w:t>6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Люблю тебе, Сонце, Владико Вогню!</w:t>
      </w:r>
      <w:r>
        <w:rPr>
          <w:rFonts w:cs="Arial" w:ascii="Arial" w:hAnsi="Arial"/>
          <w:sz w:val="32"/>
          <w:szCs w:val="32"/>
          <w:lang w:val="ru-RU"/>
        </w:rPr>
        <w:t>”…………</w:t>
        <w:tab/>
        <w:t>6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Деревами, наче долонями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6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Грайво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……</w:t>
        <w:tab/>
        <w:t>6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ід світу не втекти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</w:t>
        <w:tab/>
        <w:t>6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и живемо усі на дні</w:t>
      </w:r>
      <w:r>
        <w:rPr>
          <w:rFonts w:cs="Arial" w:ascii="Arial" w:hAnsi="Arial"/>
          <w:sz w:val="32"/>
          <w:szCs w:val="32"/>
          <w:lang w:val="ru-RU"/>
        </w:rPr>
        <w:t>“……………………………</w:t>
        <w:tab/>
        <w:t>7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Зустріч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……</w:t>
        <w:tab/>
        <w:t>7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Трудно бути богом</w:t>
      </w:r>
      <w:r>
        <w:rPr>
          <w:rFonts w:cs="Arial" w:ascii="Arial" w:hAnsi="Arial"/>
          <w:sz w:val="32"/>
          <w:szCs w:val="32"/>
          <w:lang w:val="ru-RU"/>
        </w:rPr>
        <w:t>”………  ………………………</w:t>
        <w:tab/>
        <w:t>7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Мандрує серце у Вічності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7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І цеє життя, і другі всі життя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7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Акровірш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…</w:t>
        <w:tab/>
        <w:t>7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віт на ентузіастах держиться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7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Погляд Сонця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……</w:t>
        <w:tab/>
        <w:t>7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Окропила фрезія повітря ароматом</w:t>
      </w:r>
      <w:r>
        <w:rPr>
          <w:rFonts w:cs="Arial" w:ascii="Arial" w:hAnsi="Arial"/>
          <w:sz w:val="32"/>
          <w:szCs w:val="32"/>
          <w:lang w:val="ru-RU"/>
        </w:rPr>
        <w:t>”……………</w:t>
        <w:tab/>
        <w:t>7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Квітне в небі спалах, вогнезвук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7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Як дивиться на нас усіх Господь!</w:t>
      </w:r>
      <w:r>
        <w:rPr>
          <w:rFonts w:cs="Arial" w:ascii="Arial" w:hAnsi="Arial"/>
          <w:sz w:val="32"/>
          <w:szCs w:val="32"/>
          <w:lang w:val="ru-RU"/>
        </w:rPr>
        <w:t>”………………</w:t>
        <w:tab/>
        <w:t>7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Знов сонця перст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</w:t>
        <w:tab/>
        <w:t>7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Мить осяяння дорожча за всі багатства</w:t>
      </w:r>
      <w:r>
        <w:rPr>
          <w:rFonts w:cs="Arial" w:ascii="Arial" w:hAnsi="Arial"/>
          <w:sz w:val="32"/>
          <w:szCs w:val="32"/>
          <w:lang w:val="ru-RU"/>
        </w:rPr>
        <w:t>”………</w:t>
        <w:tab/>
        <w:t>7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Розсипаний пучок фіолетових ліній</w:t>
      </w:r>
      <w:r>
        <w:rPr>
          <w:rFonts w:cs="Arial" w:ascii="Arial" w:hAnsi="Arial"/>
          <w:sz w:val="32"/>
          <w:szCs w:val="32"/>
          <w:lang w:val="ru-RU"/>
        </w:rPr>
        <w:t>”……………</w:t>
        <w:tab/>
        <w:t>7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Диво - крапелька роси</w:t>
      </w:r>
      <w:r>
        <w:rPr>
          <w:rFonts w:cs="Arial" w:ascii="Arial" w:hAnsi="Arial"/>
          <w:sz w:val="32"/>
          <w:szCs w:val="32"/>
          <w:lang w:val="ru-RU"/>
        </w:rPr>
        <w:t>”……………………………</w:t>
        <w:tab/>
        <w:t>7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Єдиний вихід з лабіринту життя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7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иничечка встигає жити просто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77</w:t>
      </w:r>
    </w:p>
    <w:p>
      <w:pPr>
        <w:pStyle w:val="3"/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Господи, Ти всюдисущий</w:t>
      </w:r>
      <w:r>
        <w:rPr>
          <w:rFonts w:cs="Arial" w:ascii="Arial" w:hAnsi="Arial"/>
          <w:sz w:val="32"/>
          <w:szCs w:val="32"/>
          <w:lang w:val="ru-RU"/>
        </w:rPr>
        <w:t>”…………………………….78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 xml:space="preserve">Фальшиві сіялись думки </w:t>
      </w:r>
      <w:r>
        <w:rPr>
          <w:rFonts w:cs="Arial" w:ascii="Arial" w:hAnsi="Arial"/>
          <w:sz w:val="32"/>
          <w:szCs w:val="32"/>
          <w:lang w:val="ru-RU"/>
        </w:rPr>
        <w:t>“…………………………</w:t>
        <w:tab/>
        <w:t>7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Коли ж врешті, коли чоловік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7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Приголомшливо-крутая висота…</w:t>
      </w:r>
      <w:r>
        <w:rPr>
          <w:rFonts w:cs="Arial" w:ascii="Arial" w:hAnsi="Arial"/>
          <w:sz w:val="32"/>
          <w:szCs w:val="32"/>
          <w:lang w:val="ru-RU"/>
        </w:rPr>
        <w:t>”………………</w:t>
        <w:tab/>
        <w:t>7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Нема нікого. Студено. Льодисто. Слизько.”……</w:t>
      </w:r>
      <w:r>
        <w:rPr>
          <w:rFonts w:cs="Arial" w:ascii="Arial" w:hAnsi="Arial"/>
          <w:sz w:val="32"/>
          <w:szCs w:val="32"/>
          <w:lang w:val="ru-RU"/>
        </w:rPr>
        <w:tab/>
        <w:t>7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Горняя Обитель”</w:t>
      </w:r>
      <w:r>
        <w:rPr>
          <w:rFonts w:cs="Arial" w:ascii="Arial" w:hAnsi="Arial"/>
          <w:sz w:val="32"/>
          <w:szCs w:val="32"/>
          <w:lang w:val="ru-RU"/>
        </w:rPr>
        <w:t>……</w:t>
      </w:r>
      <w:r>
        <w:rPr>
          <w:rFonts w:cs="Arial" w:ascii="Arial" w:hAnsi="Arial"/>
          <w:sz w:val="32"/>
          <w:szCs w:val="32"/>
        </w:rPr>
        <w:t>……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8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ріє серця зоря крізь туман інтелекту…”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…</w:t>
      </w:r>
      <w:r>
        <w:rPr>
          <w:rFonts w:cs="Arial" w:ascii="Arial" w:hAnsi="Arial"/>
          <w:sz w:val="32"/>
          <w:szCs w:val="32"/>
          <w:lang w:val="ru-RU"/>
        </w:rPr>
        <w:tab/>
        <w:t>8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Оце вона – незвіданая даль”…………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  <w:lang w:val="ru-RU"/>
        </w:rPr>
        <w:tab/>
        <w:t>8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Істини Храм незрушний і незглибний.”…………</w:t>
      </w:r>
      <w:r>
        <w:rPr>
          <w:rFonts w:cs="Arial" w:ascii="Arial" w:hAnsi="Arial"/>
          <w:sz w:val="32"/>
          <w:szCs w:val="32"/>
          <w:lang w:val="ru-RU"/>
        </w:rPr>
        <w:tab/>
        <w:t>8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Гобі……………………</w:t>
      </w:r>
      <w:r>
        <w:rPr>
          <w:rFonts w:cs="Arial" w:ascii="Arial" w:hAnsi="Arial"/>
          <w:sz w:val="32"/>
          <w:szCs w:val="32"/>
          <w:lang w:val="ru-RU"/>
        </w:rPr>
        <w:t>..</w:t>
      </w:r>
      <w:r>
        <w:rPr>
          <w:rFonts w:cs="Arial" w:ascii="Arial" w:hAnsi="Arial"/>
          <w:sz w:val="32"/>
          <w:szCs w:val="32"/>
        </w:rPr>
        <w:t>……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8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Обшир земний…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</w:t>
        <w:tab/>
        <w:t>8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Казкове кілечко симпатії”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8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Прийшлість…………………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8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Тримають стіни смутку мене в самоті”………</w:t>
      </w:r>
      <w:r>
        <w:rPr>
          <w:rFonts w:cs="Arial" w:ascii="Arial" w:hAnsi="Arial"/>
          <w:sz w:val="32"/>
          <w:szCs w:val="32"/>
          <w:lang w:val="ru-RU"/>
        </w:rPr>
        <w:t>…</w:t>
        <w:tab/>
        <w:t>8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Жар-птиця серця світиться любов’ю”……………</w:t>
      </w:r>
      <w:r>
        <w:rPr>
          <w:rFonts w:cs="Arial" w:ascii="Arial" w:hAnsi="Arial"/>
          <w:sz w:val="32"/>
          <w:szCs w:val="32"/>
          <w:lang w:val="ru-RU"/>
        </w:rPr>
        <w:tab/>
        <w:t>8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Оксамитовий вітер зморився і змовк”……………</w:t>
      </w:r>
      <w:r>
        <w:rPr>
          <w:rFonts w:cs="Arial" w:ascii="Arial" w:hAnsi="Arial"/>
          <w:sz w:val="32"/>
          <w:szCs w:val="32"/>
          <w:lang w:val="ru-RU"/>
        </w:rPr>
        <w:tab/>
        <w:t>8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Хай цвіте Зоряний Шлях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8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Поміж двох вогнів на перепутті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8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То було між небом і землею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8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Ґ</w:t>
      </w:r>
      <w:r>
        <w:rPr>
          <w:rFonts w:cs="Arial" w:ascii="Arial" w:hAnsi="Arial"/>
          <w:sz w:val="32"/>
          <w:szCs w:val="32"/>
        </w:rPr>
        <w:t>ніт страждання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…</w:t>
        <w:tab/>
        <w:t>8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віча занурена в молитву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8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Любов, як міст, поєднує свідомості</w:t>
      </w:r>
      <w:r>
        <w:rPr>
          <w:rFonts w:cs="Arial" w:ascii="Arial" w:hAnsi="Arial"/>
          <w:sz w:val="32"/>
          <w:szCs w:val="32"/>
          <w:lang w:val="ru-RU"/>
        </w:rPr>
        <w:t>”……………</w:t>
        <w:tab/>
        <w:t>8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Живе в колодязі луна</w:t>
      </w:r>
      <w:r>
        <w:rPr>
          <w:rFonts w:cs="Arial" w:ascii="Arial" w:hAnsi="Arial"/>
          <w:sz w:val="32"/>
          <w:szCs w:val="32"/>
          <w:lang w:val="ru-RU"/>
        </w:rPr>
        <w:t>”……………………………</w:t>
        <w:tab/>
        <w:t>8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Жаду</w:t>
      </w:r>
      <w:r>
        <w:rPr>
          <w:rFonts w:cs="Arial" w:ascii="Arial" w:hAnsi="Arial"/>
          <w:sz w:val="32"/>
          <w:szCs w:val="32"/>
          <w:lang w:val="en-US"/>
        </w:rPr>
        <w:t>́</w:t>
      </w:r>
      <w:r>
        <w:rPr>
          <w:rFonts w:cs="Arial" w:ascii="Arial" w:hAnsi="Arial"/>
          <w:sz w:val="32"/>
          <w:szCs w:val="32"/>
        </w:rPr>
        <w:t>щий”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</w:rPr>
        <w:t>……………….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8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Хай як сильно не любиш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9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Є шлях Краси”………………………………………</w:t>
        <w:tab/>
        <w:t>90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Куди ця стежечка пахуча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9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телить осінь килими золотії</w:t>
      </w:r>
      <w:r>
        <w:rPr>
          <w:rFonts w:cs="Arial" w:ascii="Arial" w:hAnsi="Arial"/>
          <w:sz w:val="32"/>
          <w:szCs w:val="32"/>
          <w:lang w:val="ru-RU"/>
        </w:rPr>
        <w:t>”…………………..</w:t>
        <w:tab/>
        <w:t>9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Хвилі звуків поклоняються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9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Коли б ми бачили, коли б ми знали</w:t>
      </w:r>
      <w:r>
        <w:rPr>
          <w:rFonts w:cs="Arial" w:ascii="Arial" w:hAnsi="Arial"/>
          <w:sz w:val="32"/>
          <w:szCs w:val="32"/>
          <w:lang w:val="ru-RU"/>
        </w:rPr>
        <w:t>”……………</w:t>
        <w:tab/>
        <w:t>9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Як легко, вправно, вперегінки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9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Провістя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…</w:t>
        <w:tab/>
        <w:t>9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Дух у творчості йде кроками семимильними</w:t>
      </w:r>
      <w:r>
        <w:rPr>
          <w:rFonts w:cs="Arial" w:ascii="Arial" w:hAnsi="Arial"/>
          <w:sz w:val="32"/>
          <w:szCs w:val="32"/>
          <w:lang w:val="ru-RU"/>
        </w:rPr>
        <w:t>”…</w:t>
        <w:tab/>
        <w:t>9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тороннії…Чужії…Незнайомці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9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стає душа. Встає монументально</w:t>
      </w:r>
      <w:r>
        <w:rPr>
          <w:rFonts w:cs="Arial" w:ascii="Arial" w:hAnsi="Arial"/>
          <w:sz w:val="32"/>
          <w:szCs w:val="32"/>
          <w:lang w:val="ru-RU"/>
        </w:rPr>
        <w:t>”……………</w:t>
        <w:tab/>
        <w:t>9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трах перетворює людину на пігмея”....………</w:t>
        <w:tab/>
      </w:r>
      <w:r>
        <w:rPr>
          <w:rFonts w:cs="Arial" w:ascii="Arial" w:hAnsi="Arial"/>
          <w:sz w:val="32"/>
          <w:szCs w:val="32"/>
          <w:lang w:val="ru-RU"/>
        </w:rPr>
        <w:t>9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Радж-Зірка……………………………………………</w:t>
        <w:tab/>
      </w:r>
      <w:r>
        <w:rPr>
          <w:rFonts w:cs="Arial" w:ascii="Arial" w:hAnsi="Arial"/>
          <w:sz w:val="32"/>
          <w:szCs w:val="32"/>
          <w:lang w:val="ru-RU"/>
        </w:rPr>
        <w:t>9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Хитають хвилі задзеркалля”………………………</w:t>
        <w:tab/>
      </w:r>
      <w:r>
        <w:rPr>
          <w:rFonts w:cs="Arial" w:ascii="Arial" w:hAnsi="Arial"/>
          <w:sz w:val="32"/>
          <w:szCs w:val="32"/>
          <w:lang w:val="ru-RU"/>
        </w:rPr>
        <w:t>9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Армагеддон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9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Квіт Добра”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9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Запрагли палко мислі у Новий Світ”</w:t>
      </w:r>
      <w:r>
        <w:rPr>
          <w:rFonts w:cs="Arial" w:ascii="Arial" w:hAnsi="Arial"/>
          <w:sz w:val="32"/>
          <w:szCs w:val="32"/>
          <w:lang w:val="ru-RU"/>
        </w:rPr>
        <w:t>……………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9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існик ”………………….……………………………</w:t>
        <w:tab/>
      </w:r>
      <w:r>
        <w:rPr>
          <w:rFonts w:cs="Arial" w:ascii="Arial" w:hAnsi="Arial"/>
          <w:sz w:val="32"/>
          <w:szCs w:val="32"/>
          <w:lang w:val="ru-RU"/>
        </w:rPr>
        <w:t>9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Цикл «Краплі»………………………………………</w:t>
      </w:r>
      <w:r>
        <w:rPr>
          <w:rFonts w:cs="Arial" w:ascii="Arial" w:hAnsi="Arial"/>
          <w:sz w:val="32"/>
          <w:szCs w:val="32"/>
          <w:lang w:val="ru-RU"/>
        </w:rPr>
        <w:tab/>
        <w:t>9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Ой посіялась роса…”………………..……………</w:t>
      </w:r>
      <w:r>
        <w:rPr>
          <w:rFonts w:cs="Arial" w:ascii="Arial" w:hAnsi="Arial"/>
          <w:sz w:val="32"/>
          <w:szCs w:val="32"/>
          <w:lang w:val="ru-RU"/>
        </w:rPr>
        <w:tab/>
        <w:t>10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Якщо вся людська сутність омита”… ……………</w:t>
      </w:r>
      <w:r>
        <w:rPr>
          <w:rFonts w:cs="Arial" w:ascii="Arial" w:hAnsi="Arial"/>
          <w:sz w:val="32"/>
          <w:szCs w:val="32"/>
          <w:lang w:val="ru-RU"/>
        </w:rPr>
        <w:tab/>
        <w:t>10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ід Суті ми зовсім відгородились”………………</w:t>
      </w:r>
      <w:r>
        <w:rPr>
          <w:rFonts w:cs="Arial" w:ascii="Arial" w:hAnsi="Arial"/>
          <w:sz w:val="32"/>
          <w:szCs w:val="32"/>
          <w:lang w:val="ru-RU"/>
        </w:rPr>
        <w:tab/>
        <w:t>10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В кім б’є безупинним фонтаном відвага?”………</w:t>
      </w:r>
      <w:r>
        <w:rPr>
          <w:rFonts w:cs="Arial" w:ascii="Arial" w:hAnsi="Arial"/>
          <w:sz w:val="32"/>
          <w:szCs w:val="32"/>
          <w:lang w:val="ru-RU"/>
        </w:rPr>
        <w:tab/>
        <w:t>10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Ми винні у всьому, Бог не винен. ”</w:t>
      </w:r>
      <w:r>
        <w:rPr>
          <w:rFonts w:cs="Arial" w:ascii="Arial" w:hAnsi="Arial"/>
          <w:sz w:val="32"/>
          <w:szCs w:val="32"/>
          <w:lang w:val="ru-RU"/>
        </w:rPr>
        <w:t>………………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10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Радість наперекір всьому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10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Буду</w:t>
      </w:r>
      <w:r>
        <w:rPr>
          <w:rFonts w:cs="Arial" w:ascii="Arial" w:hAnsi="Arial"/>
          <w:sz w:val="32"/>
          <w:szCs w:val="32"/>
          <w:lang w:val="en-US"/>
        </w:rPr>
        <w:t>́</w:t>
      </w:r>
      <w:r>
        <w:rPr>
          <w:rFonts w:cs="Arial" w:ascii="Arial" w:hAnsi="Arial"/>
          <w:sz w:val="32"/>
          <w:szCs w:val="32"/>
        </w:rPr>
        <w:t>щність</w:t>
      </w:r>
      <w:r>
        <w:rPr>
          <w:rFonts w:cs="Arial" w:ascii="Arial" w:hAnsi="Arial"/>
          <w:sz w:val="32"/>
          <w:szCs w:val="32"/>
          <w:lang w:val="ru-RU"/>
        </w:rPr>
        <w:t xml:space="preserve"> ……………………………………………</w:t>
        <w:tab/>
        <w:t>10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Розкриті двері в тепер</w:t>
      </w:r>
      <w:r>
        <w:rPr>
          <w:rFonts w:cs="Arial" w:ascii="Arial" w:hAnsi="Arial"/>
          <w:sz w:val="32"/>
          <w:szCs w:val="32"/>
          <w:lang w:val="ru-RU"/>
        </w:rPr>
        <w:t>”……………………………</w:t>
        <w:tab/>
        <w:t>105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Небосяжнії думки – це крила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10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Б’ється думка у клітці слів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10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Діждатись ранку Золотого</w:t>
      </w:r>
      <w:r>
        <w:rPr>
          <w:rFonts w:cs="Arial" w:ascii="Arial" w:hAnsi="Arial"/>
          <w:sz w:val="32"/>
          <w:szCs w:val="32"/>
          <w:lang w:val="ru-RU"/>
        </w:rPr>
        <w:t>”……………..…………</w:t>
        <w:tab/>
        <w:t>10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Дерзновення</w:t>
      </w:r>
      <w:r>
        <w:rPr>
          <w:rFonts w:cs="Arial" w:ascii="Arial" w:hAnsi="Arial"/>
          <w:sz w:val="32"/>
          <w:szCs w:val="32"/>
          <w:lang w:val="ru-RU"/>
        </w:rPr>
        <w:t>”……………………………..…………</w:t>
        <w:tab/>
        <w:t>10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Як про зорі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………</w:t>
        <w:tab/>
        <w:t>10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Дзвіночки дзвони, як факели</w:t>
      </w:r>
      <w:r>
        <w:rPr>
          <w:rFonts w:cs="Arial" w:ascii="Arial" w:hAnsi="Arial"/>
          <w:sz w:val="32"/>
          <w:szCs w:val="32"/>
          <w:lang w:val="ru-RU"/>
        </w:rPr>
        <w:t>”..…………..………</w:t>
        <w:tab/>
        <w:t>10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вітло Шамбали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…</w:t>
        <w:tab/>
        <w:t>11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Що є духовність? Благу Спільному служіння</w:t>
      </w:r>
      <w:r>
        <w:rPr>
          <w:rFonts w:cs="Arial" w:ascii="Arial" w:hAnsi="Arial"/>
          <w:sz w:val="32"/>
          <w:szCs w:val="32"/>
          <w:lang w:val="ru-RU"/>
        </w:rPr>
        <w:t>”…</w:t>
        <w:tab/>
        <w:t>11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ab/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озділ ІІ. Російські вірші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Жизнь обывателя – сплошная бутафория</w:t>
      </w:r>
      <w:r>
        <w:rPr>
          <w:rFonts w:cs="Arial" w:ascii="Arial" w:hAnsi="Arial"/>
          <w:sz w:val="32"/>
          <w:szCs w:val="32"/>
          <w:lang w:val="ru-RU"/>
        </w:rPr>
        <w:t>”……</w:t>
        <w:tab/>
        <w:t>11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По краешку твоей души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11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олнуется седое море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11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Лучше можно всегда</w:t>
      </w:r>
      <w:r>
        <w:rPr>
          <w:rFonts w:cs="Arial" w:ascii="Arial" w:hAnsi="Arial"/>
          <w:sz w:val="32"/>
          <w:szCs w:val="32"/>
          <w:lang w:val="ru-RU"/>
        </w:rPr>
        <w:t>”………………………………</w:t>
        <w:tab/>
        <w:t>11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 клетке самости томится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11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Уродливая орхидея скуки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11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Осталось благородство в книгах</w:t>
      </w:r>
      <w:r>
        <w:rPr>
          <w:rFonts w:cs="Arial" w:ascii="Arial" w:hAnsi="Arial"/>
          <w:sz w:val="32"/>
          <w:szCs w:val="32"/>
          <w:lang w:val="ru-RU"/>
        </w:rPr>
        <w:t>”………………</w:t>
        <w:tab/>
        <w:t>11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У разлива песней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</w:t>
        <w:tab/>
        <w:t>11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Сидим под деревом”………………………………</w:t>
        <w:tab/>
        <w:t>11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осторга буду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цветы – одна собирать</w:t>
      </w:r>
      <w:r>
        <w:rPr>
          <w:rFonts w:cs="Arial" w:ascii="Arial" w:hAnsi="Arial"/>
          <w:sz w:val="32"/>
          <w:szCs w:val="32"/>
          <w:lang w:val="ru-RU"/>
        </w:rPr>
        <w:t>”…………</w:t>
        <w:tab/>
        <w:t>11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Дерзание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…………</w:t>
        <w:tab/>
        <w:t>11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Летит лиловый луч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</w:t>
        <w:tab/>
        <w:t>11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Каждый день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……</w:t>
        <w:tab/>
        <w:t>11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Истина и эхо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</w:t>
        <w:tab/>
        <w:t>12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олнце в несказанность дали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121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Герои Духа</w:t>
      </w:r>
      <w:r>
        <w:rPr>
          <w:rFonts w:cs="Arial" w:ascii="Arial" w:hAnsi="Arial"/>
          <w:sz w:val="32"/>
          <w:szCs w:val="32"/>
          <w:lang w:val="ru-RU"/>
        </w:rPr>
        <w:t xml:space="preserve"> ……………………………………………</w:t>
        <w:tab/>
        <w:t>12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Аллегро зари</w:t>
      </w:r>
      <w:r>
        <w:rPr>
          <w:rFonts w:cs="Arial" w:ascii="Arial" w:hAnsi="Arial"/>
          <w:sz w:val="32"/>
          <w:szCs w:val="32"/>
          <w:lang w:val="ru-RU"/>
        </w:rPr>
        <w:t>”………..………………………………</w:t>
        <w:tab/>
        <w:t>12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Из прошлого в грядущее</w:t>
      </w:r>
      <w:r>
        <w:rPr>
          <w:rFonts w:cs="Arial" w:ascii="Arial" w:hAnsi="Arial"/>
          <w:sz w:val="32"/>
          <w:szCs w:val="32"/>
          <w:lang w:val="ru-RU"/>
        </w:rPr>
        <w:t>”  ………………………</w:t>
        <w:tab/>
        <w:t>12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Идеал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……</w:t>
        <w:tab/>
        <w:t>12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 этот день рожден Бетховен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12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Потенциал Духа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</w:t>
        <w:tab/>
        <w:t>12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Когда сливаются воедино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12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О Мир Надземный благодатный</w:t>
      </w:r>
      <w:r>
        <w:rPr>
          <w:rFonts w:cs="Arial" w:ascii="Arial" w:hAnsi="Arial"/>
          <w:sz w:val="32"/>
          <w:szCs w:val="32"/>
          <w:lang w:val="ru-RU"/>
        </w:rPr>
        <w:t>”………………</w:t>
        <w:tab/>
        <w:t>12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иняя Птица крылом колокольным</w:t>
      </w:r>
      <w:r>
        <w:rPr>
          <w:rFonts w:cs="Arial" w:ascii="Arial" w:hAnsi="Arial"/>
          <w:sz w:val="32"/>
          <w:szCs w:val="32"/>
          <w:lang w:val="ru-RU"/>
        </w:rPr>
        <w:t>”……………</w:t>
        <w:tab/>
        <w:t>12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Шел цветок по тропинке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12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Животворный родник</w:t>
      </w:r>
      <w:r>
        <w:rPr>
          <w:rFonts w:cs="Arial" w:ascii="Arial" w:hAnsi="Arial"/>
          <w:sz w:val="32"/>
          <w:szCs w:val="32"/>
          <w:lang w:val="ru-RU"/>
        </w:rPr>
        <w:t>”………………………………</w:t>
        <w:tab/>
        <w:t>12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На горизонте – нота корабля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12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Облака в трауре. Гроза</w:t>
      </w:r>
      <w:r>
        <w:rPr>
          <w:rFonts w:cs="Arial" w:ascii="Arial" w:hAnsi="Arial"/>
          <w:sz w:val="32"/>
          <w:szCs w:val="32"/>
          <w:lang w:val="ru-RU"/>
        </w:rPr>
        <w:t>”……………………………</w:t>
        <w:tab/>
        <w:t>12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И сон есть явь, но не земного мира</w:t>
      </w:r>
      <w:r>
        <w:rPr>
          <w:rFonts w:cs="Arial" w:ascii="Arial" w:hAnsi="Arial"/>
          <w:sz w:val="32"/>
          <w:szCs w:val="32"/>
          <w:lang w:val="ru-RU"/>
        </w:rPr>
        <w:t>”……………</w:t>
        <w:tab/>
        <w:t>12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 сокровенных Земли Голосах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12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Зов Дальних Миров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...............................................</w:t>
        <w:tab/>
        <w:t>12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Только в зеркале одиночества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12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 сердце – звездочка приветная</w:t>
      </w:r>
      <w:r>
        <w:rPr>
          <w:rFonts w:cs="Arial" w:ascii="Arial" w:hAnsi="Arial"/>
          <w:sz w:val="32"/>
          <w:szCs w:val="32"/>
          <w:lang w:val="ru-RU"/>
        </w:rPr>
        <w:t>”………………</w:t>
        <w:tab/>
        <w:t>13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Рядом с лучами шагает ветер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13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Палитра Рериха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</w:t>
        <w:tab/>
        <w:t>13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Обессилело волшебство ночи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13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  <w:lang w:val="ru-RU"/>
        </w:rPr>
        <w:t>Монолог отвернувшегося от тьм</w:t>
      </w:r>
      <w:r>
        <w:rPr>
          <w:rFonts w:cs="Arial" w:ascii="Arial" w:hAnsi="Arial"/>
          <w:sz w:val="32"/>
          <w:szCs w:val="32"/>
          <w:lang w:val="en-US"/>
        </w:rPr>
        <w:t>ы</w:t>
      </w:r>
      <w:r>
        <w:rPr>
          <w:rFonts w:cs="Arial" w:ascii="Arial" w:hAnsi="Arial"/>
          <w:sz w:val="32"/>
          <w:szCs w:val="32"/>
          <w:lang w:val="ru-RU"/>
        </w:rPr>
        <w:t>”……..………</w:t>
        <w:tab/>
        <w:t>13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Есть чудесные волны пространства</w:t>
      </w:r>
      <w:r>
        <w:rPr>
          <w:rFonts w:cs="Arial" w:ascii="Arial" w:hAnsi="Arial"/>
          <w:sz w:val="32"/>
          <w:szCs w:val="32"/>
          <w:lang w:val="ru-RU"/>
        </w:rPr>
        <w:t>”……………</w:t>
        <w:tab/>
        <w:t>13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На сердце солнечно</w:t>
      </w:r>
      <w:r>
        <w:rPr>
          <w:rFonts w:cs="Arial" w:ascii="Arial" w:hAnsi="Arial"/>
          <w:sz w:val="32"/>
          <w:szCs w:val="32"/>
          <w:lang w:val="ru-RU"/>
        </w:rPr>
        <w:t>”………………………………</w:t>
        <w:tab/>
        <w:t>133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В кругу лихолетья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</w:t>
        <w:tab/>
        <w:t>13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Цветок на перекрестке двух миров</w:t>
      </w:r>
      <w:r>
        <w:rPr>
          <w:rFonts w:cs="Arial" w:ascii="Arial" w:hAnsi="Arial"/>
          <w:sz w:val="32"/>
          <w:szCs w:val="32"/>
          <w:lang w:val="ru-RU"/>
        </w:rPr>
        <w:t>”……………</w:t>
        <w:tab/>
        <w:t>13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Пространство приветствует солнце</w:t>
      </w:r>
      <w:r>
        <w:rPr>
          <w:rFonts w:cs="Arial" w:ascii="Arial" w:hAnsi="Arial"/>
          <w:sz w:val="32"/>
          <w:szCs w:val="32"/>
          <w:lang w:val="ru-RU"/>
        </w:rPr>
        <w:t>”……………</w:t>
        <w:tab/>
        <w:t>13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Карусель миров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…</w:t>
        <w:tab/>
        <w:t>13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Мир словом не изменить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13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етер играет в шахматы сам с собой</w:t>
      </w:r>
      <w:r>
        <w:rPr>
          <w:rFonts w:cs="Arial" w:ascii="Arial" w:hAnsi="Arial"/>
          <w:sz w:val="32"/>
          <w:szCs w:val="32"/>
          <w:lang w:val="ru-RU"/>
        </w:rPr>
        <w:t>”…………</w:t>
        <w:tab/>
        <w:t>13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Улыбаются небо и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солнце</w:t>
      </w:r>
      <w:r>
        <w:rPr>
          <w:rFonts w:cs="Arial" w:ascii="Arial" w:hAnsi="Arial"/>
          <w:sz w:val="32"/>
          <w:szCs w:val="32"/>
          <w:lang w:val="ru-RU"/>
        </w:rPr>
        <w:t>”………………………..</w:t>
        <w:tab/>
        <w:t>13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Вариации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…</w:t>
        <w:tab/>
        <w:t>13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Звучит волною звездною прибой</w:t>
      </w:r>
      <w:r>
        <w:rPr>
          <w:rFonts w:cs="Arial" w:ascii="Arial" w:hAnsi="Arial"/>
          <w:sz w:val="32"/>
          <w:szCs w:val="32"/>
          <w:lang w:val="ru-RU"/>
        </w:rPr>
        <w:t>”………………</w:t>
        <w:tab/>
        <w:t>13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Звенящая трель тишины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13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Как будто бы пришедшая из сказки</w:t>
      </w:r>
      <w:r>
        <w:rPr>
          <w:rFonts w:cs="Arial" w:ascii="Arial" w:hAnsi="Arial"/>
          <w:sz w:val="32"/>
          <w:szCs w:val="32"/>
          <w:lang w:val="ru-RU"/>
        </w:rPr>
        <w:t>”……………</w:t>
        <w:tab/>
        <w:t>13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Я жажду со звездой общения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13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Стереотипы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</w:t>
        <w:tab/>
        <w:t>14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Вестник-Ветер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</w:t>
        <w:tab/>
        <w:t>14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Открылось Свету чье-то сердце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14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Восхождение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</w:t>
        <w:tab/>
        <w:t>14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Любовь Учителя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</w:t>
        <w:tab/>
        <w:t>14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Мы повторяем прописные истины</w:t>
      </w:r>
      <w:r>
        <w:rPr>
          <w:rFonts w:cs="Arial" w:ascii="Arial" w:hAnsi="Arial"/>
          <w:sz w:val="32"/>
          <w:szCs w:val="32"/>
          <w:lang w:val="ru-RU"/>
        </w:rPr>
        <w:t>”………………</w:t>
        <w:tab/>
        <w:t>14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Полет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……</w:t>
        <w:tab/>
        <w:t>14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Новая Эра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</w:t>
        <w:tab/>
        <w:t>14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Истина зова струн горизонта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14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Инструменты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</w:t>
        <w:tab/>
        <w:t>14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Агни – Йога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</w:t>
        <w:tab/>
        <w:t>14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Нашим Учителям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</w:t>
        <w:tab/>
        <w:t>14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Прозрение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</w:t>
        <w:tab/>
        <w:t>148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Варианты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…</w:t>
        <w:tab/>
        <w:t>14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 роскошной розовой короне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15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 сокровенной сладостью дождь</w:t>
      </w:r>
      <w:r>
        <w:rPr>
          <w:rFonts w:cs="Arial" w:ascii="Arial" w:hAnsi="Arial"/>
          <w:sz w:val="32"/>
          <w:szCs w:val="32"/>
          <w:lang w:val="ru-RU"/>
        </w:rPr>
        <w:t>”……………….</w:t>
        <w:tab/>
        <w:t>15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Что-то блестки и улыбки</w:t>
      </w:r>
      <w:r>
        <w:rPr>
          <w:rFonts w:cs="Arial" w:ascii="Arial" w:hAnsi="Arial"/>
          <w:sz w:val="32"/>
          <w:szCs w:val="32"/>
          <w:lang w:val="ru-RU"/>
        </w:rPr>
        <w:t>”………………..………..</w:t>
        <w:tab/>
        <w:t>15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Зеленая ель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……..</w:t>
        <w:tab/>
        <w:t>15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Об искреннем благе</w:t>
      </w:r>
      <w:r>
        <w:rPr>
          <w:rFonts w:cs="Arial" w:ascii="Arial" w:hAnsi="Arial"/>
          <w:sz w:val="32"/>
          <w:szCs w:val="32"/>
          <w:lang w:val="ru-RU"/>
        </w:rPr>
        <w:t>………………………………..</w:t>
        <w:tab/>
        <w:t>15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Обращение начинающего ученика к Учителю</w:t>
      </w:r>
      <w:r>
        <w:rPr>
          <w:rFonts w:cs="Arial" w:ascii="Arial" w:hAnsi="Arial"/>
          <w:sz w:val="32"/>
          <w:szCs w:val="32"/>
          <w:lang w:val="ru-RU"/>
        </w:rPr>
        <w:t>…</w:t>
        <w:tab/>
        <w:t>15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К картине Н. К. Рериха “Тень Учителя”</w:t>
      </w:r>
      <w:r>
        <w:rPr>
          <w:rFonts w:cs="Arial" w:ascii="Arial" w:hAnsi="Arial"/>
          <w:sz w:val="32"/>
          <w:szCs w:val="32"/>
          <w:lang w:val="ru-RU"/>
        </w:rPr>
        <w:t>…………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ru-RU"/>
        </w:rPr>
        <w:t>15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 xml:space="preserve">ЭГОИЗМ И ПОДВИГ   </w:t>
      </w:r>
      <w:r>
        <w:rPr>
          <w:rFonts w:cs="Arial" w:ascii="Arial" w:hAnsi="Arial"/>
          <w:sz w:val="32"/>
          <w:szCs w:val="32"/>
          <w:lang w:val="ru-RU"/>
        </w:rPr>
        <w:t>………………………………</w:t>
        <w:tab/>
        <w:t>15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Мы возвращаемся к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истокам</w:t>
      </w:r>
      <w:r>
        <w:rPr>
          <w:rFonts w:cs="Arial" w:ascii="Arial" w:hAnsi="Arial"/>
          <w:sz w:val="32"/>
          <w:szCs w:val="32"/>
          <w:lang w:val="ru-RU"/>
        </w:rPr>
        <w:t>”…………….………</w:t>
        <w:tab/>
        <w:t>15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Дней белым тюбикам</w:t>
      </w:r>
      <w:r>
        <w:rPr>
          <w:rFonts w:cs="Arial" w:ascii="Arial" w:hAnsi="Arial"/>
          <w:sz w:val="32"/>
          <w:szCs w:val="32"/>
          <w:lang w:val="ru-RU"/>
        </w:rPr>
        <w:t>”……………………………</w:t>
        <w:tab/>
        <w:t>155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 такой великий, грозный час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15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Огненный Вестник</w:t>
      </w:r>
      <w:r>
        <w:rPr>
          <w:rFonts w:cs="Arial" w:ascii="Arial" w:hAnsi="Arial"/>
          <w:sz w:val="32"/>
          <w:szCs w:val="32"/>
          <w:lang w:val="ru-RU"/>
        </w:rPr>
        <w:t xml:space="preserve"> …………………………………</w:t>
        <w:tab/>
        <w:t>15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Зов Культуры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</w:t>
        <w:tab/>
        <w:t>156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Лебедь тайну разгадал</w:t>
      </w:r>
      <w:r>
        <w:rPr>
          <w:rFonts w:cs="Arial" w:ascii="Arial" w:hAnsi="Arial"/>
          <w:sz w:val="32"/>
          <w:szCs w:val="32"/>
          <w:lang w:val="ru-RU"/>
        </w:rPr>
        <w:t>”……………………………</w:t>
        <w:tab/>
        <w:t>15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Качнулись весенние дали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157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Бежит река в Грядущее</w:t>
      </w:r>
      <w:r>
        <w:rPr>
          <w:rFonts w:cs="Arial" w:ascii="Arial" w:hAnsi="Arial"/>
          <w:sz w:val="32"/>
          <w:szCs w:val="32"/>
          <w:lang w:val="ru-RU"/>
        </w:rPr>
        <w:t>”…………………………..</w:t>
        <w:tab/>
        <w:t>15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Найти Искомое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…</w:t>
      </w:r>
      <w:r>
        <w:rPr>
          <w:rFonts w:cs="Arial" w:ascii="Arial" w:hAnsi="Arial"/>
          <w:sz w:val="32"/>
          <w:szCs w:val="32"/>
          <w:lang w:val="en-US"/>
        </w:rPr>
        <w:t>.</w:t>
      </w:r>
      <w:r>
        <w:rPr>
          <w:rFonts w:cs="Arial" w:ascii="Arial" w:hAnsi="Arial"/>
          <w:sz w:val="32"/>
          <w:szCs w:val="32"/>
          <w:lang w:val="ru-RU"/>
        </w:rPr>
        <w:tab/>
        <w:t>15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Поднимет мир из праха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</w:r>
      <w:r>
        <w:rPr>
          <w:rFonts w:cs="Arial" w:ascii="Arial" w:hAnsi="Arial"/>
          <w:sz w:val="32"/>
          <w:szCs w:val="32"/>
          <w:lang w:val="en-US"/>
        </w:rPr>
        <w:t>.</w:t>
      </w:r>
      <w:r>
        <w:rPr>
          <w:rFonts w:cs="Arial" w:ascii="Arial" w:hAnsi="Arial"/>
          <w:sz w:val="32"/>
          <w:szCs w:val="32"/>
          <w:lang w:val="ru-RU"/>
        </w:rPr>
        <w:tab/>
        <w:t>159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 тех самых пор, как я с Тобой</w:t>
      </w:r>
      <w:r>
        <w:rPr>
          <w:rFonts w:cs="Arial" w:ascii="Arial" w:hAnsi="Arial"/>
          <w:sz w:val="32"/>
          <w:szCs w:val="32"/>
          <w:lang w:val="ru-RU"/>
        </w:rPr>
        <w:t>”…………………</w:t>
        <w:tab/>
        <w:t>160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окровенный тихий вест ник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16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Маэстро маэстозо – Григ</w:t>
      </w:r>
      <w:r>
        <w:rPr>
          <w:rFonts w:cs="Arial" w:ascii="Arial" w:hAnsi="Arial"/>
          <w:sz w:val="32"/>
          <w:szCs w:val="32"/>
          <w:lang w:val="ru-RU"/>
        </w:rPr>
        <w:t>”…………………………</w:t>
        <w:tab/>
        <w:t>16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Е.И Рерих – Белая Тара</w:t>
      </w:r>
      <w:r>
        <w:rPr>
          <w:rFonts w:cs="Arial" w:ascii="Arial" w:hAnsi="Arial"/>
          <w:sz w:val="32"/>
          <w:szCs w:val="32"/>
          <w:lang w:val="ru-RU"/>
        </w:rPr>
        <w:t xml:space="preserve"> ……………………………</w:t>
        <w:tab/>
        <w:t>16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Хрустальный звон Вселенского Рассвета</w:t>
      </w:r>
      <w:r>
        <w:rPr>
          <w:rFonts w:cs="Arial" w:ascii="Arial" w:hAnsi="Arial"/>
          <w:sz w:val="32"/>
          <w:szCs w:val="32"/>
          <w:lang w:val="ru-RU"/>
        </w:rPr>
        <w:t>”……</w:t>
      </w:r>
      <w:r>
        <w:rPr>
          <w:rFonts w:cs="Arial" w:ascii="Arial" w:hAnsi="Arial"/>
          <w:sz w:val="32"/>
          <w:szCs w:val="32"/>
          <w:lang w:val="en-US"/>
        </w:rPr>
        <w:t>..</w:t>
      </w:r>
      <w:r>
        <w:rPr>
          <w:rFonts w:cs="Arial" w:ascii="Arial" w:hAnsi="Arial"/>
          <w:sz w:val="32"/>
          <w:szCs w:val="32"/>
          <w:lang w:val="ru-RU"/>
        </w:rPr>
        <w:tab/>
        <w:t>16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Цикл «Молнии»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</w:t>
      </w:r>
      <w:r>
        <w:rPr>
          <w:rFonts w:cs="Arial" w:ascii="Arial" w:hAnsi="Arial"/>
          <w:sz w:val="32"/>
          <w:szCs w:val="32"/>
          <w:lang w:val="en-US"/>
        </w:rPr>
        <w:t>…</w:t>
      </w:r>
      <w:r>
        <w:rPr>
          <w:rFonts w:cs="Arial" w:ascii="Arial" w:hAnsi="Arial"/>
          <w:sz w:val="32"/>
          <w:szCs w:val="32"/>
          <w:lang w:val="ru-RU"/>
        </w:rPr>
        <w:tab/>
        <w:t>163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виток прошлого сворачивается.</w:t>
      </w:r>
      <w:r>
        <w:rPr>
          <w:rFonts w:cs="Arial" w:ascii="Arial" w:hAnsi="Arial"/>
          <w:sz w:val="32"/>
          <w:szCs w:val="32"/>
          <w:lang w:val="ru-RU"/>
        </w:rPr>
        <w:t>”……………………</w:t>
        <w:tab/>
        <w:t>165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зойди на радугу мечты,</w:t>
      </w:r>
      <w:r>
        <w:rPr>
          <w:rFonts w:cs="Arial" w:ascii="Arial" w:hAnsi="Arial"/>
          <w:sz w:val="32"/>
          <w:szCs w:val="32"/>
          <w:lang w:val="ru-RU"/>
        </w:rPr>
        <w:t>”………………………………</w:t>
        <w:tab/>
        <w:t>165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Программное стихотворение</w:t>
      </w:r>
      <w:r>
        <w:rPr>
          <w:rFonts w:cs="Arial" w:ascii="Arial" w:hAnsi="Arial"/>
          <w:sz w:val="32"/>
          <w:szCs w:val="32"/>
          <w:lang w:val="ru-RU"/>
        </w:rPr>
        <w:t>…………………..………</w:t>
        <w:tab/>
        <w:t>166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Над горизонтом просветлевшим</w:t>
      </w:r>
      <w:r>
        <w:rPr>
          <w:rFonts w:cs="Arial" w:ascii="Arial" w:hAnsi="Arial"/>
          <w:sz w:val="32"/>
          <w:szCs w:val="32"/>
          <w:lang w:val="ru-RU"/>
        </w:rPr>
        <w:t>”…………………….</w:t>
        <w:tab/>
        <w:t>167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Прилипло прошлое к п</w:t>
      </w:r>
      <w:r>
        <w:rPr>
          <w:rFonts w:cs="Arial" w:ascii="Arial" w:hAnsi="Arial"/>
          <w:sz w:val="32"/>
          <w:szCs w:val="32"/>
          <w:lang w:val="ru-RU"/>
        </w:rPr>
        <w:t>о</w:t>
      </w:r>
      <w:r>
        <w:rPr>
          <w:rFonts w:cs="Arial" w:ascii="Arial" w:hAnsi="Arial"/>
          <w:sz w:val="32"/>
          <w:szCs w:val="32"/>
        </w:rPr>
        <w:t>дошвам</w:t>
      </w:r>
      <w:r>
        <w:rPr>
          <w:rFonts w:cs="Arial" w:ascii="Arial" w:hAnsi="Arial"/>
          <w:sz w:val="32"/>
          <w:szCs w:val="32"/>
          <w:lang w:val="ru-RU"/>
        </w:rPr>
        <w:t>”……………..………</w:t>
        <w:tab/>
        <w:t>167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Е. П. Блаватская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.</w:t>
        <w:tab/>
        <w:t>168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Миларепа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…….</w:t>
        <w:tab/>
        <w:t>168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Учителю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………….</w:t>
        <w:tab/>
        <w:t>168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 xml:space="preserve">Близость Учителя 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..</w:t>
        <w:tab/>
        <w:t>169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Музыку Моцарта можно слушать сидя</w:t>
      </w:r>
      <w:r>
        <w:rPr>
          <w:rFonts w:cs="Arial" w:ascii="Arial" w:hAnsi="Arial"/>
          <w:sz w:val="32"/>
          <w:szCs w:val="32"/>
          <w:lang w:val="ru-RU"/>
        </w:rPr>
        <w:t>”………….….</w:t>
        <w:tab/>
        <w:t>169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Вечный Путь</w:t>
      </w:r>
      <w:r>
        <w:rPr>
          <w:rFonts w:cs="Arial" w:ascii="Arial" w:hAnsi="Arial"/>
          <w:sz w:val="32"/>
          <w:szCs w:val="32"/>
          <w:lang w:val="ru-RU"/>
        </w:rPr>
        <w:t>…………………………………………..…..</w:t>
        <w:tab/>
        <w:t>170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На сосуде бытия</w:t>
      </w:r>
      <w:r>
        <w:rPr>
          <w:rFonts w:cs="Arial" w:ascii="Arial" w:hAnsi="Arial"/>
          <w:sz w:val="32"/>
          <w:szCs w:val="32"/>
          <w:lang w:val="ru-RU"/>
        </w:rPr>
        <w:t>”…………………………………..……</w:t>
        <w:tab/>
        <w:t>170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Майя очевидности</w:t>
      </w:r>
      <w:r>
        <w:rPr>
          <w:rFonts w:cs="Arial" w:ascii="Arial" w:hAnsi="Arial"/>
          <w:sz w:val="32"/>
          <w:szCs w:val="32"/>
          <w:lang w:val="ru-RU"/>
        </w:rPr>
        <w:t xml:space="preserve"> ……………………………………….</w:t>
        <w:tab/>
        <w:t>171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О чем, кому, с какою целью</w:t>
      </w:r>
      <w:r>
        <w:rPr>
          <w:rFonts w:cs="Arial" w:ascii="Arial" w:hAnsi="Arial"/>
          <w:sz w:val="32"/>
          <w:szCs w:val="32"/>
          <w:lang w:val="ru-RU"/>
        </w:rPr>
        <w:t>”…………………………..</w:t>
        <w:tab/>
        <w:t>171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Дождь бежал босиком по тропинке</w:t>
      </w:r>
      <w:r>
        <w:rPr>
          <w:rFonts w:cs="Arial" w:ascii="Arial" w:hAnsi="Arial"/>
          <w:sz w:val="32"/>
          <w:szCs w:val="32"/>
          <w:lang w:val="ru-RU"/>
        </w:rPr>
        <w:t>”………………….</w:t>
        <w:tab/>
        <w:t>171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Николай Константинович Рерих</w:t>
      </w:r>
      <w:r>
        <w:rPr>
          <w:rFonts w:cs="Arial" w:ascii="Arial" w:hAnsi="Arial"/>
          <w:sz w:val="32"/>
          <w:szCs w:val="32"/>
          <w:lang w:val="ru-RU"/>
        </w:rPr>
        <w:t xml:space="preserve"> ………………………</w:t>
        <w:tab/>
        <w:t>172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Свет на вершинах Шамбалы</w:t>
      </w:r>
      <w:r>
        <w:rPr>
          <w:rFonts w:cs="Arial" w:ascii="Arial" w:hAnsi="Arial"/>
          <w:sz w:val="32"/>
          <w:szCs w:val="32"/>
          <w:lang w:val="ru-RU"/>
        </w:rPr>
        <w:t>……………..……………</w:t>
        <w:tab/>
        <w:t>172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  <w:lang w:val="en-US"/>
        </w:rPr>
        <w:t>Ch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mai</w:t>
      </w:r>
      <w:r>
        <w:rPr>
          <w:rFonts w:cs="Arial" w:ascii="Arial" w:hAnsi="Arial"/>
          <w:sz w:val="32"/>
          <w:szCs w:val="32"/>
        </w:rPr>
        <w:t>”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(мелодия Морриконе)</w:t>
      </w:r>
      <w:r>
        <w:rPr>
          <w:rFonts w:cs="Arial" w:ascii="Arial" w:hAnsi="Arial"/>
          <w:sz w:val="32"/>
          <w:szCs w:val="32"/>
          <w:lang w:val="ru-RU"/>
        </w:rPr>
        <w:t xml:space="preserve"> ………………………..</w:t>
        <w:tab/>
        <w:t>173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Монолог Антуана де Сент-Экзюпери</w:t>
      </w:r>
      <w:r>
        <w:rPr>
          <w:rFonts w:cs="Arial" w:ascii="Arial" w:hAnsi="Arial"/>
          <w:sz w:val="32"/>
          <w:szCs w:val="32"/>
          <w:lang w:val="ru-RU"/>
        </w:rPr>
        <w:t xml:space="preserve"> …………………</w:t>
        <w:tab/>
        <w:t>174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Знаки Христа”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(к картине Н. К. Рериха)</w:t>
      </w:r>
      <w:r>
        <w:rPr>
          <w:rFonts w:cs="Arial" w:ascii="Arial" w:hAnsi="Arial"/>
          <w:sz w:val="32"/>
          <w:szCs w:val="32"/>
          <w:lang w:val="ru-RU"/>
        </w:rPr>
        <w:t xml:space="preserve"> ……………..</w:t>
        <w:tab/>
        <w:t>176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Слова Вагнера</w:t>
      </w:r>
      <w:r>
        <w:rPr>
          <w:rFonts w:cs="Arial" w:ascii="Arial" w:hAnsi="Arial"/>
          <w:sz w:val="32"/>
          <w:szCs w:val="32"/>
          <w:lang w:val="ru-RU"/>
        </w:rPr>
        <w:t xml:space="preserve"> …………………………………………</w:t>
      </w:r>
      <w:r>
        <w:rPr>
          <w:rFonts w:cs="Arial" w:ascii="Arial" w:hAnsi="Arial"/>
          <w:sz w:val="32"/>
          <w:szCs w:val="32"/>
          <w:lang w:val="en-US"/>
        </w:rPr>
        <w:t>.</w:t>
      </w:r>
      <w:r>
        <w:rPr>
          <w:rFonts w:cs="Arial" w:ascii="Arial" w:hAnsi="Arial"/>
          <w:sz w:val="32"/>
          <w:szCs w:val="32"/>
          <w:lang w:val="ru-RU"/>
        </w:rPr>
        <w:t>..</w:t>
        <w:tab/>
        <w:t>176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Луч игриво скользнул по ветвям</w:t>
      </w:r>
      <w:r>
        <w:rPr>
          <w:rFonts w:cs="Arial" w:ascii="Arial" w:hAnsi="Arial"/>
          <w:sz w:val="32"/>
          <w:szCs w:val="32"/>
          <w:lang w:val="ru-RU"/>
        </w:rPr>
        <w:t>”…………………….</w:t>
        <w:tab/>
        <w:t>177</w:t>
      </w:r>
    </w:p>
    <w:p>
      <w:pPr>
        <w:pStyle w:val="3"/>
        <w:tabs>
          <w:tab w:val="clear" w:pos="3240"/>
          <w:tab w:val="left" w:pos="8028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Духом огненным д</w:t>
      </w:r>
      <w:r>
        <w:rPr>
          <w:rFonts w:cs="Arial" w:ascii="Arial" w:hAnsi="Arial"/>
          <w:sz w:val="32"/>
          <w:szCs w:val="32"/>
          <w:lang w:val="ru-RU"/>
        </w:rPr>
        <w:t>ы</w:t>
      </w:r>
      <w:r>
        <w:rPr>
          <w:rFonts w:cs="Arial" w:ascii="Arial" w:hAnsi="Arial"/>
          <w:sz w:val="32"/>
          <w:szCs w:val="32"/>
        </w:rPr>
        <w:t>ши</w:t>
      </w:r>
      <w:r>
        <w:rPr>
          <w:rFonts w:cs="Arial" w:ascii="Arial" w:hAnsi="Arial"/>
          <w:sz w:val="32"/>
          <w:szCs w:val="32"/>
          <w:lang w:val="ru-RU"/>
        </w:rPr>
        <w:t xml:space="preserve">”……………………..………… </w:t>
        <w:tab/>
        <w:t>177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uk-UA"/>
        </w:rPr>
      </w:pPr>
      <w:r>
        <w:rPr>
          <w:rFonts w:cs="Arial" w:ascii="Arial" w:hAnsi="Arial"/>
          <w:i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  <w:u w:val="single"/>
          <w:lang w:val="uk-UA"/>
        </w:rPr>
        <w:t>Світлана Орленко</w:t>
      </w:r>
      <w:r>
        <w:rPr>
          <w:rFonts w:cs="Arial" w:ascii="Arial" w:hAnsi="Arial"/>
          <w:i/>
          <w:sz w:val="32"/>
          <w:szCs w:val="32"/>
          <w:u w:val="single"/>
        </w:rPr>
        <w:t xml:space="preserve">   </w:t>
      </w:r>
      <w:r>
        <w:rPr>
          <w:rFonts w:cs="Arial" w:ascii="Arial" w:hAnsi="Arial"/>
          <w:i/>
          <w:sz w:val="32"/>
          <w:szCs w:val="32"/>
          <w:u w:val="single"/>
          <w:lang w:val="uk-UA"/>
        </w:rPr>
        <w:t xml:space="preserve">                                   Вогненний Цикл</w:t>
      </w:r>
    </w:p>
    <w:p>
      <w:pPr>
        <w:pStyle w:val="3"/>
        <w:spacing w:lineRule="auto" w:line="360"/>
        <w:ind w:left="0" w:hanging="0"/>
        <w:jc w:val="left"/>
        <w:rPr>
          <w:rFonts w:ascii="Arial" w:hAnsi="Arial" w:cs="Arial"/>
          <w:i/>
          <w:i/>
          <w:sz w:val="32"/>
          <w:szCs w:val="32"/>
          <w:u w:val="single"/>
          <w:lang w:val="ru-RU"/>
        </w:rPr>
      </w:pPr>
      <w:r>
        <w:rPr>
          <w:rFonts w:cs="Arial" w:ascii="Arial" w:hAnsi="Arial"/>
          <w:i/>
          <w:sz w:val="32"/>
          <w:szCs w:val="32"/>
          <w:u w:val="single"/>
          <w:lang w:val="ru-RU"/>
        </w:rPr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Слышу я, как звенят якоря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178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“</w:t>
      </w:r>
      <w:r>
        <w:rPr>
          <w:rFonts w:cs="Arial" w:ascii="Arial" w:hAnsi="Arial"/>
          <w:sz w:val="32"/>
          <w:szCs w:val="32"/>
        </w:rPr>
        <w:t>Васильковое, звонкое небо</w:t>
      </w:r>
      <w:r>
        <w:rPr>
          <w:rFonts w:cs="Arial" w:ascii="Arial" w:hAnsi="Arial"/>
          <w:sz w:val="32"/>
          <w:szCs w:val="32"/>
          <w:lang w:val="ru-RU"/>
        </w:rPr>
        <w:t>”………………………</w:t>
        <w:tab/>
        <w:t>178</w:t>
      </w:r>
    </w:p>
    <w:p>
      <w:pPr>
        <w:pStyle w:val="Normal"/>
        <w:tabs>
          <w:tab w:val="clear" w:pos="708"/>
          <w:tab w:val="left" w:pos="7479" w:leader="none"/>
        </w:tabs>
        <w:spacing w:lineRule="auto" w:line="360"/>
        <w:rPr/>
      </w:pPr>
      <w:r>
        <w:rPr>
          <w:rFonts w:cs="Arial" w:ascii="Arial" w:hAnsi="Arial"/>
          <w:sz w:val="32"/>
          <w:szCs w:val="32"/>
        </w:rPr>
        <w:t>О картинах Н. К. Рериха ……………………………</w:t>
      </w:r>
      <w:r>
        <w:rPr>
          <w:rFonts w:cs="Arial" w:ascii="Arial" w:hAnsi="Arial"/>
          <w:sz w:val="32"/>
          <w:szCs w:val="32"/>
          <w:lang w:val="uk-UA"/>
        </w:rPr>
        <w:tab/>
        <w:t>179</w:t>
      </w:r>
    </w:p>
    <w:p>
      <w:pPr>
        <w:pStyle w:val="Normal"/>
        <w:tabs>
          <w:tab w:val="clear" w:pos="708"/>
          <w:tab w:val="left" w:pos="7479" w:leader="none"/>
        </w:tabs>
        <w:spacing w:lineRule="auto" w:line="360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479" w:leader="none"/>
        </w:tabs>
        <w:spacing w:lineRule="auto" w:line="360"/>
        <w:ind w:left="1416" w:hanging="0"/>
        <w:rPr/>
      </w:pPr>
      <w:r>
        <w:rPr>
          <w:rFonts w:cs="Arial" w:ascii="Arial" w:hAnsi="Arial"/>
          <w:b/>
          <w:sz w:val="32"/>
          <w:szCs w:val="32"/>
          <w:lang w:val="uk-UA"/>
        </w:rPr>
        <w:t xml:space="preserve">Розділ </w:t>
      </w:r>
      <w:r>
        <w:rPr>
          <w:rFonts w:cs="Arial" w:ascii="Arial" w:hAnsi="Arial"/>
          <w:b/>
          <w:sz w:val="32"/>
          <w:szCs w:val="32"/>
          <w:lang w:val="en-US"/>
        </w:rPr>
        <w:t>III</w:t>
      </w:r>
      <w:r>
        <w:rPr>
          <w:rFonts w:cs="Arial" w:ascii="Arial" w:hAnsi="Arial"/>
          <w:b/>
          <w:sz w:val="32"/>
          <w:szCs w:val="32"/>
          <w:lang w:val="uk-UA"/>
        </w:rPr>
        <w:t xml:space="preserve"> Вірші англійською мовою</w:t>
      </w:r>
    </w:p>
    <w:p>
      <w:pPr>
        <w:pStyle w:val="Normal"/>
        <w:tabs>
          <w:tab w:val="clear" w:pos="708"/>
          <w:tab w:val="left" w:pos="7479" w:leader="none"/>
        </w:tabs>
        <w:spacing w:lineRule="auto" w:line="360"/>
        <w:rPr/>
      </w:pPr>
      <w:r>
        <w:rPr>
          <w:rFonts w:cs="Arial" w:ascii="Arial" w:hAnsi="Arial"/>
          <w:sz w:val="32"/>
          <w:szCs w:val="32"/>
          <w:lang w:val="en-US"/>
        </w:rPr>
        <w:t>“</w:t>
      </w:r>
      <w:r>
        <w:rPr>
          <w:rFonts w:cs="Arial" w:ascii="Arial" w:hAnsi="Arial"/>
          <w:sz w:val="32"/>
          <w:szCs w:val="32"/>
          <w:lang w:val="en-US"/>
        </w:rPr>
        <w:t>To relove is hard”………………………………...…</w:t>
        <w:tab/>
        <w:t>18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“</w:t>
      </w:r>
      <w:r>
        <w:rPr>
          <w:rFonts w:cs="Arial" w:ascii="Arial" w:hAnsi="Arial"/>
          <w:sz w:val="32"/>
          <w:szCs w:val="32"/>
          <w:lang w:val="en-US"/>
        </w:rPr>
        <w:t>A knot of the thunder”………………………………</w:t>
        <w:tab/>
        <w:t>181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“</w:t>
      </w:r>
      <w:r>
        <w:rPr>
          <w:rFonts w:cs="Arial" w:ascii="Arial" w:hAnsi="Arial"/>
          <w:sz w:val="32"/>
          <w:szCs w:val="32"/>
          <w:lang w:val="en-US"/>
        </w:rPr>
        <w:t>A bird is whirling through the wind”…………………</w:t>
        <w:tab/>
        <w:t>182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“</w:t>
      </w:r>
      <w:r>
        <w:rPr>
          <w:rFonts w:cs="Arial" w:ascii="Arial" w:hAnsi="Arial"/>
          <w:sz w:val="32"/>
          <w:szCs w:val="32"/>
          <w:lang w:val="en-US"/>
        </w:rPr>
        <w:t>Be calm and useful”…………………………………</w:t>
        <w:tab/>
        <w:t>183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Peacewards……………………………………………</w:t>
        <w:tab/>
        <w:t>184</w:t>
      </w:r>
    </w:p>
    <w:p>
      <w:pPr>
        <w:pStyle w:val="3"/>
        <w:tabs>
          <w:tab w:val="clear" w:pos="3240"/>
          <w:tab w:val="left" w:pos="7479" w:leader="none"/>
        </w:tabs>
        <w:spacing w:lineRule="auto" w:line="360"/>
        <w:ind w:left="0" w:hanging="0"/>
        <w:jc w:val="lef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en-US"/>
        </w:rPr>
        <w:t>To Ennio Morricone………………………………</w:t>
      </w:r>
      <w:r>
        <w:rPr>
          <w:rFonts w:cs="Arial" w:ascii="Arial" w:hAnsi="Arial"/>
          <w:sz w:val="32"/>
          <w:szCs w:val="32"/>
          <w:lang w:val="ru-RU"/>
        </w:rPr>
        <w:t>.</w:t>
      </w:r>
      <w:r>
        <w:rPr>
          <w:rFonts w:cs="Arial" w:ascii="Arial" w:hAnsi="Arial"/>
          <w:sz w:val="32"/>
          <w:szCs w:val="32"/>
          <w:lang w:val="en-US"/>
        </w:rPr>
        <w:t>…</w:t>
      </w:r>
      <w:r>
        <w:rPr>
          <w:rFonts w:cs="Arial" w:ascii="Arial" w:hAnsi="Arial"/>
          <w:sz w:val="32"/>
          <w:szCs w:val="32"/>
          <w:lang w:val="ru-RU"/>
        </w:rPr>
        <w:tab/>
        <w:t>185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5480</wp:posOffset>
                </wp:positionH>
                <wp:positionV relativeFrom="paragraph">
                  <wp:posOffset>97790</wp:posOffset>
                </wp:positionV>
                <wp:extent cx="2164715" cy="1306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9"/>
                            </w:tblGrid>
                            <w:tr>
                              <w:trPr>
                                <w:trHeight w:val="2057" w:hRule="atLeast"/>
                              </w:trPr>
                              <w:tc>
                                <w:tcPr>
                                  <w:tcW w:w="3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102.85pt;mso-wrap-distance-left:9pt;mso-wrap-distance-right:9pt;mso-wrap-distance-top:0pt;mso-wrap-distance-bottom:0pt;margin-top:7.7pt;mso-position-vertical-relative:text;margin-left:152.4pt;mso-position-horizontal-relative:page">
                <v:fill opacity="0f"/>
                <v:textbox inset="0in,0in,0in,0in">
                  <w:txbxContent>
                    <w:tbl>
                      <w:tblPr>
                        <w:tblW w:w="34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9"/>
                      </w:tblGrid>
                      <w:tr>
                        <w:trPr>
                          <w:trHeight w:val="2057" w:hRule="atLeast"/>
                        </w:trPr>
                        <w:tc>
                          <w:tcPr>
                            <w:tcW w:w="3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ДК</w:t>
      </w:r>
      <w:r>
        <w:rPr>
          <w:sz w:val="28"/>
          <w:szCs w:val="28"/>
        </w:rPr>
        <w:t xml:space="preserve"> 821</w:t>
      </w:r>
      <w:r>
        <w:rPr>
          <w:sz w:val="28"/>
          <w:szCs w:val="28"/>
          <w:lang w:val="uk-UA"/>
        </w:rPr>
        <w:t>.161.2-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БК 84(4=Укр)6-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-66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Літературно –художнє видання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Орленко Світлана Геннадіївн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  <w:szCs w:val="44"/>
          <w:lang w:val="uk-UA"/>
        </w:rPr>
      </w:pPr>
      <w:r>
        <w:rPr>
          <w:rFonts w:cs="Arial" w:ascii="Arial" w:hAnsi="Arial"/>
          <w:sz w:val="44"/>
          <w:szCs w:val="44"/>
          <w:lang w:val="uk-UA"/>
        </w:rPr>
        <w:t>Вогненний Цик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  <w:szCs w:val="44"/>
          <w:lang w:val="uk-UA"/>
        </w:rPr>
      </w:pPr>
      <w:r>
        <w:rPr>
          <w:rFonts w:cs="Arial" w:ascii="Arial" w:hAnsi="Arial"/>
          <w:sz w:val="44"/>
          <w:szCs w:val="44"/>
          <w:lang w:val="uk-UA"/>
        </w:rPr>
      </w:r>
    </w:p>
    <w:p>
      <w:pPr>
        <w:pStyle w:val="Normal"/>
        <w:ind w:left="2832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Редактор А. Деркач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32"/>
          <w:szCs w:val="32"/>
          <w:lang w:val="uk-UA"/>
        </w:rPr>
        <w:t>Комп΄ютерний набір Л. Дубовий</w:t>
      </w:r>
    </w:p>
    <w:p>
      <w:pPr>
        <w:pStyle w:val="Normal"/>
        <w:ind w:left="2832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удожник Г. Орленко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На першій сторінці обкладинки –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uk-UA"/>
        </w:rPr>
        <w:t>картина Г. П. Орленка “Галактика”. 2007р.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На четвертій сторінці обкладинки –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uk-UA"/>
        </w:rPr>
        <w:t>картина Г. П. Орленка “Туманность Андромед</w:t>
      </w:r>
      <w:r>
        <w:rPr>
          <w:rFonts w:cs="Arial" w:ascii="Arial" w:hAnsi="Arial"/>
          <w:sz w:val="32"/>
          <w:szCs w:val="32"/>
        </w:rPr>
        <w:t>ы</w:t>
      </w:r>
      <w:r>
        <w:rPr>
          <w:rFonts w:cs="Arial" w:ascii="Arial" w:hAnsi="Arial"/>
          <w:sz w:val="32"/>
          <w:szCs w:val="32"/>
          <w:lang w:val="uk-UA"/>
        </w:rPr>
        <w:t>”. 2007р.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uk-UA"/>
        </w:rPr>
        <w:t>С. Орленко. Збірка поєзій: Вогненний Цикл.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  <w:lang w:val="uk-UA"/>
        </w:rPr>
        <w:t>Запоріжжя. Друкарня “Лана-принт”, 2010, – 200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с.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en-US"/>
        </w:rPr>
        <w:t>ISBN</w:t>
      </w:r>
      <w:r>
        <w:rPr>
          <w:sz w:val="32"/>
          <w:szCs w:val="32"/>
          <w:lang w:val="uk-UA"/>
        </w:rPr>
        <w:t xml:space="preserve"> 978-966-2994-33-9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32"/>
          <w:szCs w:val="32"/>
          <w:lang w:val="uk-UA"/>
        </w:rPr>
        <w:t>Друк. друкарня  “Лана</w:t>
      </w:r>
      <w:r>
        <w:rPr>
          <w:rFonts w:cs="Arial" w:ascii="Arial" w:hAnsi="Arial"/>
          <w:sz w:val="32"/>
          <w:szCs w:val="32"/>
        </w:rPr>
        <w:t>-принт</w:t>
      </w:r>
      <w:r>
        <w:rPr>
          <w:rFonts w:cs="Arial" w:ascii="Arial" w:hAnsi="Arial"/>
          <w:sz w:val="32"/>
          <w:szCs w:val="32"/>
          <w:lang w:val="uk-UA"/>
        </w:rPr>
        <w:t>”</w:t>
      </w:r>
    </w:p>
    <w:p>
      <w:pPr>
        <w:pStyle w:val="Normal"/>
        <w:ind w:left="283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uk-UA"/>
        </w:rPr>
        <w:t>Умовн. друк. листів – 9, замов. №</w:t>
      </w:r>
      <w:r>
        <w:rPr>
          <w:rFonts w:cs="Arial" w:ascii="Arial" w:hAnsi="Arial"/>
          <w:sz w:val="32"/>
          <w:szCs w:val="32"/>
        </w:rPr>
        <w:t xml:space="preserve"> 203</w:t>
      </w:r>
    </w:p>
    <w:p>
      <w:pPr>
        <w:pStyle w:val="Normal"/>
        <w:ind w:left="2832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м. Запоріжжя, пр. Леніна 175 кв.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88</w:t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тел.</w:t>
      </w:r>
      <w:r>
        <w:rPr>
          <w:rFonts w:cs="Arial" w:ascii="Arial" w:hAnsi="Arial"/>
          <w:sz w:val="32"/>
          <w:szCs w:val="32"/>
          <w:lang w:val="en-US"/>
        </w:rPr>
        <w:t>:</w:t>
      </w:r>
      <w:r>
        <w:rPr>
          <w:rFonts w:cs="Arial" w:ascii="Arial" w:hAnsi="Arial"/>
          <w:sz w:val="32"/>
          <w:szCs w:val="32"/>
          <w:lang w:val="uk-UA"/>
        </w:rPr>
        <w:t xml:space="preserve"> (061)213-18-75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К"/>
    <w:basedOn w:val="Normal"/>
    <w:qFormat/>
    <w:pPr>
      <w:ind w:left="3119" w:hanging="0"/>
      <w:jc w:val="both"/>
    </w:pPr>
    <w:rPr>
      <w:sz w:val="28"/>
      <w:szCs w:val="28"/>
      <w:lang w:val="uk-UA"/>
    </w:rPr>
  </w:style>
  <w:style w:type="paragraph" w:styleId="11">
    <w:name w:val="Стиль1"/>
    <w:basedOn w:val="Normal"/>
    <w:qFormat/>
    <w:pPr>
      <w:tabs>
        <w:tab w:val="clear" w:pos="708"/>
        <w:tab w:val="left" w:pos="3420" w:leader="none"/>
        <w:tab w:val="left" w:pos="3600" w:leader="none"/>
      </w:tabs>
      <w:jc w:val="center"/>
    </w:pPr>
    <w:rPr>
      <w:sz w:val="32"/>
      <w:szCs w:val="32"/>
      <w:lang w:val="uk-UA"/>
    </w:rPr>
  </w:style>
  <w:style w:type="paragraph" w:styleId="2">
    <w:name w:val="Стиль2"/>
    <w:basedOn w:val="Normal"/>
    <w:qFormat/>
    <w:pPr>
      <w:ind w:left="2552" w:hanging="0"/>
      <w:jc w:val="both"/>
    </w:pPr>
    <w:rPr>
      <w:sz w:val="28"/>
      <w:lang w:val="uk-UA"/>
    </w:rPr>
  </w:style>
  <w:style w:type="paragraph" w:styleId="3">
    <w:name w:val="Стиль3"/>
    <w:basedOn w:val="Normal"/>
    <w:qFormat/>
    <w:pPr>
      <w:tabs>
        <w:tab w:val="clear" w:pos="708"/>
        <w:tab w:val="left" w:pos="3240" w:leader="none"/>
      </w:tabs>
      <w:ind w:left="2552" w:hanging="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Heading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39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Admin</cp:lastModifiedBy>
  <cp:lastPrinted>2010-04-07T10:23:00Z</cp:lastPrinted>
  <dcterms:modified xsi:type="dcterms:W3CDTF">2010-05-31T07:52:00Z</dcterms:modified>
  <cp:revision>5</cp:revision>
  <dc:subject/>
  <dc:title>Світлана Орленко. Огненный цикл.</dc:title>
</cp:coreProperties>
</file>