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240"/>
        <w:ind w:left="0" w:right="0" w:hanging="0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  <w:lang w:val="ru-RU"/>
        </w:rPr>
        <w:t>Світлана Орленко</w:t>
      </w:r>
    </w:p>
    <w:p>
      <w:pPr>
        <w:pStyle w:val="Heading4"/>
        <w:spacing w:before="240" w:after="240"/>
        <w:ind w:left="0" w:right="0" w:hanging="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</w:rPr>
        <w:t>«Альфа зоряного алфавіту»</w:t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ind w:left="792" w:right="1152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spacing w:before="240" w:after="0"/>
        <w:ind w:left="794" w:right="1151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Автор висловлює щиру подяку ректору Запорізького державного університету Толоку В’ячеславу Олександровичу за безцінну підтримку та допомогу у виданні цієї збірки.</w:t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spacing w:before="240" w:after="0"/>
        <w:ind w:left="794" w:right="1151" w:hanging="0"/>
        <w:jc w:val="both"/>
        <w:rPr>
          <w:i/>
          <w:i/>
          <w:iCs/>
          <w:sz w:val="34"/>
          <w:szCs w:val="34"/>
          <w:lang w:val="uk-UA"/>
        </w:rPr>
      </w:pPr>
      <w:r>
        <w:rPr>
          <w:i/>
          <w:iCs/>
          <w:sz w:val="34"/>
          <w:szCs w:val="34"/>
          <w:lang w:val="uk-UA"/>
        </w:rPr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spacing w:before="240" w:after="0"/>
        <w:ind w:left="794" w:right="1151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Альфа зоряного алфавіту» – чергова збірка поезій молодої поетеси Світлани Орленко, яка пише українською та російською мовами. З 1993 року побачили світ її 8 книжок: 6 збірок віршів –«Свіжий вітер», «Мета», «Шукай в собі весну», «Добра вість», «Пломенить Оріон», «Крылья» і дві книги прози – «Маэстро» та «Планета фей».</w:t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ind w:left="792" w:right="115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ind w:left="792" w:right="115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ind w:left="792" w:right="115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ind w:left="792" w:right="115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ind w:left="792" w:right="115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ind w:left="792" w:right="115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720090</wp:posOffset>
                </wp:positionH>
                <wp:positionV relativeFrom="paragraph">
                  <wp:posOffset>133350</wp:posOffset>
                </wp:positionV>
                <wp:extent cx="12801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0.5pt" to="157.45pt,10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uk-UA"/>
        </w:rPr>
        <w:t>©</w:t>
      </w:r>
      <w:r>
        <w:rPr>
          <w:sz w:val="32"/>
          <w:szCs w:val="32"/>
          <w:lang w:val="uk-UA"/>
        </w:rPr>
        <w:t xml:space="preserve">                                                     С.Г.Орленко, 2003</w:t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ind w:left="792" w:right="115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ind w:left="792" w:right="1692" w:hanging="0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332" w:leader="none"/>
          <w:tab w:val="left" w:pos="2052" w:leader="none"/>
          <w:tab w:val="left" w:pos="3132" w:leader="none"/>
        </w:tabs>
        <w:ind w:left="792" w:right="115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00"/>
        <w:ind w:left="9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672" w:leader="none"/>
        </w:tabs>
        <w:ind w:left="-88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65480</wp:posOffset>
                </wp:positionV>
                <wp:extent cx="9944100" cy="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2.4pt" to="777.55pt,5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23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ОРЦЮ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е, що диха, прагне до пісень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асу оспівуй, Суще возвелич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міхнений соняшниковий день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проникно-загадкова ніч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вітання трепет, вечоровий сум, 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райдуга знаменних діл та дум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очуттів благословенні роси, –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е в тобі, в душі твоїй злилося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иття – це простору і часу глибина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амовдосконалення рушій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рмонії критерій серце зна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ого таємну мову зрозумій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ай крила музики, живопису вінець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езії та мудрості ларець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снагу живлять радісну й невтомну –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кличуть ум у височінь духовну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країни книгу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>серце розгортає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І кольорово  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у абзацах гострих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авути слово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Хортиці апостроф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а сторінках її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 xml:space="preserve">у всіх віках палає.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Який зелений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 xml:space="preserve">та духмяний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</w:t>
      </w:r>
      <w:r>
        <w:rPr>
          <w:sz w:val="36"/>
          <w:szCs w:val="36"/>
          <w:lang w:val="uk-UA"/>
        </w:rPr>
        <w:t>той апостроф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Яке блакитне 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та бурхливе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</w:t>
      </w:r>
      <w:r>
        <w:rPr>
          <w:sz w:val="36"/>
          <w:szCs w:val="36"/>
          <w:lang w:val="uk-UA"/>
        </w:rPr>
        <w:t>теє слово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з нього ж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 xml:space="preserve">і постала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</w:t>
      </w:r>
      <w:r>
        <w:rPr>
          <w:sz w:val="36"/>
          <w:szCs w:val="36"/>
          <w:lang w:val="uk-UA"/>
        </w:rPr>
        <w:t>наша мов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розмаїтий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 xml:space="preserve">солов’їний </w:t>
      </w:r>
    </w:p>
    <w:p>
      <w:pPr>
        <w:pStyle w:val="Normal"/>
        <w:ind w:left="2052" w:hanging="0"/>
        <w:rPr>
          <w:sz w:val="24"/>
          <w:szCs w:val="24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</w:t>
      </w:r>
      <w:r>
        <w:rPr>
          <w:sz w:val="36"/>
          <w:szCs w:val="36"/>
          <w:lang w:val="uk-UA"/>
        </w:rPr>
        <w:t>острів…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МІРАЖІ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очинку не існує – рух навкруг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 спокою немає, ні стабільності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чорашній ворог – то майбутній друг;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ерує Всесвітом закон доцільності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устка – просто вигадка людськ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простір переповнений невидимо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лава, гроші, втіхи – все зник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це омана, блискотливе видиво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ова для діл – нечасто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</w:t>
      </w:r>
      <w:r>
        <w:rPr>
          <w:sz w:val="36"/>
          <w:szCs w:val="36"/>
          <w:lang w:val="uk-UA"/>
        </w:rPr>
        <w:t>запорука плідності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важко дійсність відрізнить від очевидності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повсть зимових хмар важка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той бік – сонце заховалось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цей бік – в смерку ми зостались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звідки ж пісенька дзвінка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иниця ніби відчуває,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серцю тяжко – і втішає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лким пророцтвом про весну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а вслухається у нього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верстає обрану дорогу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мов прокинувшись зі сну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 словом не змінить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воля й дія можуть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дійснити це. А слово допоможе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у сплячу волю й дію пробудить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кого ж слово зовсім не впливає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го хіба що вир життя переконає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672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68580</wp:posOffset>
                </wp:positionH>
                <wp:positionV relativeFrom="paragraph">
                  <wp:posOffset>665480</wp:posOffset>
                </wp:positionV>
                <wp:extent cx="9944100" cy="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2.4pt" to="777.55pt,5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арусель світів –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не гра.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летиво шляхів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ла й Добра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с оточує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ідусіль.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астя хочемо –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єм біль.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тже, обрано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ибний шлях,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ачить, доброго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серцях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багато: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за себе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баємо завзято…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астя треба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лужити –</w:t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х навчитися любити!</w:t>
      </w:r>
      <w:r>
        <w:br w:type="page"/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1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орінками-пелюстками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нижка вабила до себе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ромат пригод цікавих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ульмінації нектар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вальковито обіцяла,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мені цього не треб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у ній цілком відсутній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дрих знань цілющий чар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чір. Найпершу зірку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слить божественний циркул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ільки йому ще роботи!.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ч украдається потай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пинає шатро тишини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плітає мережчаті сни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ицями-блискавицями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зоряних променів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хола дум уляглася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авда нарешті знайшлася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чебто море безкра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далеку сон напливає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марантових мрій корабель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помчав до незнаних земел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марами не затьмарене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ості сонечко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672" w:leader="none"/>
        </w:tabs>
        <w:ind w:left="-889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-68580</wp:posOffset>
                </wp:positionH>
                <wp:positionV relativeFrom="paragraph">
                  <wp:posOffset>665480</wp:posOffset>
                </wp:positionV>
                <wp:extent cx="9944100" cy="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52.4pt" to="777.55pt,52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852" w:firstLine="46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апфіровий обруч Славути,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ньому ж – Хортиці смарагд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ніпру судилось не забути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епів цілинних –барвних плахт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гребля кігтями вп’ялася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спогади його прадавні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обода мариться невдасі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острови, й колишні плавні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скарби козацькії заклят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світу повернуть жада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через пороги знову мчати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алено в море неокрає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лево-синій сум його щемит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ж настане визволення мить?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ижі рояться угор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кличуть нас в ласкаве небо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и – польоту владарі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х срібний спів – не звичний щебет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луння витончений дзвін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тючий віртуозний танець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ай думці підвестись з колін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и Землі уже не бранец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</w:t>
      </w:r>
      <w:r>
        <w:rPr>
          <w:sz w:val="36"/>
          <w:szCs w:val="36"/>
          <w:lang w:val="uk-UA"/>
        </w:rPr>
        <w:t>МОНОЛОГ ІСТИНИ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скрізь, хоч і незрима для людей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й вічний клич торка душевні струни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ене, злякавшись, зрікся Галілей,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мене смерть прийняв Джордано Бруно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в радістю окрилених очах,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щирім усміху та дружелюбнім слові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Людяності справедливий шлях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вказую серцям, що вже готові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йняти хрест Подвижництва й Любові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розквітнуть щастям в зоряних вогнях!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пустелі сизих вечорів –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бриси оазисів-сузір’їв…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 вже вкотре сонечко зустрів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ранковім світлянім подвір’ї.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же треба Землю берегти,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смос берегти в травинці кожній!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Любові стільки віднайти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у скарбниці серця можна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8388" w:leader="none"/>
          <w:tab w:val="left" w:pos="16488" w:leader="none"/>
        </w:tabs>
        <w:spacing w:lineRule="auto" w:line="300"/>
        <w:ind w:left="648" w:hanging="0"/>
        <w:rPr/>
      </w:pPr>
      <w:r>
        <w:rPr>
          <w:sz w:val="36"/>
          <w:szCs w:val="36"/>
          <w:lang w:val="uk-UA"/>
        </w:rPr>
        <w:tab/>
        <w:tab/>
        <w:tab/>
        <w:t xml:space="preserve">                 «</w:t>
      </w:r>
      <w:r>
        <w:rPr>
          <w:i/>
          <w:iCs/>
          <w:sz w:val="36"/>
          <w:szCs w:val="36"/>
          <w:lang w:val="uk-UA"/>
        </w:rPr>
        <w:t>Світлана Орленко</w:t>
      </w:r>
      <w:r>
        <w:rPr>
          <w:sz w:val="36"/>
          <w:szCs w:val="36"/>
          <w:lang w:val="uk-UA"/>
        </w:rPr>
        <w:t>»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инок поволі заплющує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ої осяйні оченят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вітер все дужчає й дужчає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зовсім не думає спати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кунди мигтять з блискавичністю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ливають мінливі години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иття із колодязя Вічност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черпує час без упину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іяє метою високою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ворить постійне змагання: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ерія прагне до спокою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дух – до стрімкого зростання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инок уранці прокинетьс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дачі повіки-завіски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тулить. Він майже не зміниться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вітер – у небо підніметься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итиме сонячні бризки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 xml:space="preserve">               </w:t>
      </w:r>
      <w:r>
        <w:br w:type="page"/>
      </w:r>
    </w:p>
    <w:p>
      <w:pPr>
        <w:pStyle w:val="Normal"/>
        <w:ind w:left="36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60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ЛАРЕП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променистих лодіях долонь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смічний фіолетовий вогонь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не пече, не палить, не лютує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щедро візерунками квітує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нулося засліплення обмежень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кинувши низьких бажань імлу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а прозріла: дім її – Безмежж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бов – до всіх, хто не слугує злу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тьми не буде воротт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дух здолав земне тяжіння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овернувся до Життя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зірчастокриле воскресіння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ходить час Добра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ч розбрату мина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анок провістить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днання всіх сердець: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Є брат, і є сестр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ворога – нема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ина прагне жит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нині як мудрець».</w:t>
      </w:r>
    </w:p>
    <w:p>
      <w:pPr>
        <w:pStyle w:val="Normal"/>
        <w:tabs>
          <w:tab w:val="clear" w:pos="720"/>
          <w:tab w:val="left" w:pos="8388" w:leader="none"/>
          <w:tab w:val="left" w:pos="16488" w:leader="none"/>
        </w:tabs>
        <w:ind w:left="648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творчість розквітне!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а Любов засяє!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жественна пора,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новлене життя…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анок ще росте.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лях кожен обирає.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шлях Добра –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перепустка в Майбуття.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нце заіскрило льодову поверхню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стрибали блищики, заряхтіли спалах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ж не віриться, що це усе померхне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че розмаїття, що колись настане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крижинці лагідно причаїлась райдуг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очікує, коли вона розтане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весні прикрасити барвами чоло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івом розгорнутися та розлити пахощі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квітуче щастя в душі увійшло.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br w:type="page"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ЗОРІНЬ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ладенький, цупкий мозаїчний листочок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фрованих трійко пелюсток-малят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зелених повіках жовтесеньке очко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узька облямівка, як сніг, обрамляє…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душі задзвеніла найкраща струна: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авколо –зима, а в зіницях –весна! 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5292" w:leader="none"/>
          <w:tab w:val="left" w:pos="5472" w:leader="none"/>
          <w:tab w:val="left" w:pos="5832" w:leader="none"/>
          <w:tab w:val="left" w:pos="6192" w:leader="none"/>
          <w:tab w:val="left" w:pos="6552" w:leader="none"/>
          <w:tab w:val="left" w:pos="7092" w:leader="none"/>
          <w:tab w:val="left" w:pos="7272" w:leader="none"/>
        </w:tabs>
        <w:ind w:left="1872" w:right="2592" w:hanging="0"/>
        <w:jc w:val="right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>З.П. Бебешко</w:t>
      </w:r>
    </w:p>
    <w:p>
      <w:pPr>
        <w:pStyle w:val="Normal"/>
        <w:tabs>
          <w:tab w:val="clear" w:pos="720"/>
          <w:tab w:val="left" w:pos="5292" w:leader="none"/>
          <w:tab w:val="left" w:pos="5472" w:leader="none"/>
          <w:tab w:val="left" w:pos="5832" w:leader="none"/>
          <w:tab w:val="left" w:pos="6192" w:leader="none"/>
          <w:tab w:val="left" w:pos="6552" w:leader="none"/>
          <w:tab w:val="left" w:pos="7092" w:leader="none"/>
          <w:tab w:val="left" w:pos="7272" w:leader="none"/>
        </w:tabs>
        <w:ind w:left="1872" w:right="2592" w:hanging="0"/>
        <w:jc w:val="right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’явився вже промінь-метелик</w:t>
      </w:r>
    </w:p>
    <w:p>
      <w:pPr>
        <w:pStyle w:val="Normal"/>
        <w:tabs>
          <w:tab w:val="clear" w:pos="720"/>
          <w:tab w:val="left" w:pos="27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яйво розлив пломінке,</w:t>
      </w:r>
    </w:p>
    <w:p>
      <w:pPr>
        <w:pStyle w:val="Normal"/>
        <w:tabs>
          <w:tab w:val="clear" w:pos="720"/>
          <w:tab w:val="left" w:pos="27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весела злітає веселка</w:t>
      </w:r>
    </w:p>
    <w:p>
      <w:pPr>
        <w:pStyle w:val="Normal"/>
        <w:tabs>
          <w:tab w:val="clear" w:pos="720"/>
          <w:tab w:val="left" w:pos="27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блаваткове небо лунке,</w:t>
      </w:r>
    </w:p>
    <w:p>
      <w:pPr>
        <w:pStyle w:val="Normal"/>
        <w:tabs>
          <w:tab w:val="clear" w:pos="720"/>
          <w:tab w:val="left" w:pos="27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грім ще закінчує фразу,</w:t>
      </w:r>
    </w:p>
    <w:p>
      <w:pPr>
        <w:pStyle w:val="Normal"/>
        <w:tabs>
          <w:tab w:val="clear" w:pos="720"/>
          <w:tab w:val="left" w:pos="27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удливо хмурячи лик,</w:t>
      </w:r>
    </w:p>
    <w:p>
      <w:pPr>
        <w:pStyle w:val="Normal"/>
        <w:tabs>
          <w:tab w:val="clear" w:pos="720"/>
          <w:tab w:val="left" w:pos="27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це не затьмарить екстазу</w:t>
      </w:r>
    </w:p>
    <w:p>
      <w:pPr>
        <w:pStyle w:val="Normal"/>
        <w:tabs>
          <w:tab w:val="clear" w:pos="720"/>
          <w:tab w:val="left" w:pos="27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ок – молитовних музък…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плащі з любистку літо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мість чобітків – лопух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і –льон, волосся – жито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орнобривцем – капелюх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в руках – буркун, як свічка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ров’як, мов булава…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’ється дня блискуча стрічка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чет літа осява: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ємничим фіолетом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йоріють сокирки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марантовим дуетом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на ллється залюбки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ов жовтушник зір дивує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ломінцем тріпоче мак…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 квітками ж владарює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йдухмяніша – будяк!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ч вона така рожева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ендітна, як душа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є зброю – кігті лева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міє дати одкоша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нце, гай, пташині гімни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цикорієва даль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цвітає час невтримно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іто відштовхне печаль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77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, зачувши, мов стихію,</w:t>
      </w:r>
    </w:p>
    <w:p>
      <w:pPr>
        <w:pStyle w:val="Normal"/>
        <w:tabs>
          <w:tab w:val="clear" w:pos="720"/>
          <w:tab w:val="left" w:pos="2412" w:leader="none"/>
          <w:tab w:val="left" w:pos="277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ірій лет лелечих зграй,</w:t>
      </w:r>
    </w:p>
    <w:p>
      <w:pPr>
        <w:pStyle w:val="Normal"/>
        <w:tabs>
          <w:tab w:val="clear" w:pos="720"/>
          <w:tab w:val="left" w:pos="2412" w:leader="none"/>
          <w:tab w:val="left" w:pos="277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іркотою деревію</w:t>
      </w:r>
    </w:p>
    <w:p>
      <w:pPr>
        <w:pStyle w:val="Normal"/>
        <w:tabs>
          <w:tab w:val="clear" w:pos="720"/>
          <w:tab w:val="left" w:pos="2412" w:leader="none"/>
          <w:tab w:val="left" w:pos="277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аже світові: «Бувай!»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ився листопад позаду,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ужля зарозумілий сніг,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ужля… Зненацька по фасаду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дарив вітер навідлнг –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ому набридли ці тиради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удних сніжинок, і, либонь,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мріявсь він про зорепади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веселий сонячний вогонь!</w:t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йшла комета в далеку мандрівку,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ізні зірки на шляху зустрічала,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кожної  з них устремління питала: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Де всемогутнього Бога домівка?»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дро зірки усміхались. Мовчали.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решті найближчі з них хором сказали: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Божа оселя – це зорі і люди.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Бог і в тобі, і навколо. Він всюди».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>МОНОЛОГ АНАКСАГОРА</w:t>
      </w:r>
    </w:p>
    <w:p>
      <w:pPr>
        <w:pStyle w:val="Normal"/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зустріч Сонцю крила розгорнув,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його яріння променем рвонувся,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розгадати правічну таїну,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аж до серця Сонця доторкнувся.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сон чи ява? Чудо із чудес!..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а ти мудра, творча Божа воле!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вбільшки Сонце… із Пелопоннес,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 інше ж – випромінення навколо…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ПІАНІСТ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так натхненно гра, що аж заплющив очі…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аходять руки клавіші самі,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в ясновидці трепетно-урочі,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омінь щастя сяє на чолі.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енність відсахнулася від серця,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о в обіймах вічної Краси.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ей одухотворені озерця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вінця повні вдячної яси…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, скільки цій майстерності блискучій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ло присвячено і часу, і зусиль,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звуки у гармонії летючій</w:t>
      </w:r>
    </w:p>
    <w:p>
      <w:pPr>
        <w:pStyle w:val="Normal"/>
        <w:ind w:left="1701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війшли у ритм космічних хвиль!</w:t>
      </w:r>
      <w:r>
        <w:br w:type="page"/>
      </w:r>
    </w:p>
    <w:p>
      <w:pPr>
        <w:pStyle w:val="Normal"/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ина, усміхнена щиро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ай навіть вона не вродлива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стільки в цю хвилю прекрасна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усмішка душу голубить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е серце, що ближнього любить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вік не стьмяніє й не згасне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 в усміху міць чарівнич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владна краса таємнич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онячність духу живлюща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римаси людині не личать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усміх її возвеличить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чуйність до всіх невсипуща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лідне райдуги феєрі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че юнії літа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спіралі крізь матерію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х іде і вироста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цвітає яскравим досвідом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дноколо розсува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щиря мета жив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чно недосяжним досвітом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стрі сходинки круті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уднощі і відстан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ід долати у житт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шляху до Істини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абине літо. Зітхає листок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інь несе простоту незбагненну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ка збирає нектар із квіток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ивних осяянь вогненних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ша нас мудрості вчити взялась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філософствує неподоланно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ов рівновага в душі віднайшлась –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орча, ясна, бездоганна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/>
        <w:t>ЧУДЕРНАЦЬКА БАЙКА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кно умилося дощем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терлось рушником зі снігу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лищить бурульок обручем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 переляком жде відлигу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а прикрасу цю змахне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веселим брязкотом додолу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іній – пасмо срібляне –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раз перетворить в пару кволу…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Вікна сміється Горобець: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Та годі вже цяцьки носити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над ними власницькі труситись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гадай-но, як вчиня мудрець?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гасить полум’я бажань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нас поглинути готові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ає необхідність – й без вагань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є на шлях Добра й Любові!”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люч холоду застряг чомусь у дверях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осінь все ніяк до нас не зайде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епло, наче влітку. Й на шпалерах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угкого листя золота не знайдеш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ває ранок місяць за халяву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мов козацьку вищерблену ложку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нишкло літо бабине у травах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хоче ще затриматись хоч трошки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рожі лави, ніби хуртовин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зодня мук і рабства павутин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ради усмішка зміїна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все позаду, Україно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аскавість і довірливість калин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втомна працьовитість ластів’їн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стрункість духу тополина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тобі це вічне, Україно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треба сперечатися, хто винен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ти в майбутнє кожен з нас повинен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орить Добро, не гаючи й хвилини;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нуле ж хай травою поросте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в пелюстки гігантської жоржин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гуртуємось в єдину родину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згодом – у всесвітню Общину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не буде щастя вищого за те.</w:t>
      </w:r>
      <w:r>
        <w:br w:type="page"/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>МРІЯ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нижка на столі.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дрість на чолі.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рі на крилі.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астя на Землі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розм’яка зима, шкварчить і гасне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одязь неба –в цямрині хмарин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то вийме з нього сонечко прекрасне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звався вітер: “Я. Ще й сам-один!”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що за диво? Логіці насупір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ч як не дмухав – сонця не дістав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т бідолаха! Потьмянів, насупивсь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зсило на долоню поля впав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поле каже: “Марно ти старався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діла треба братися гуртом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ь спробуємо разом. Піднімайся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укну на поміч ліс, аеродром”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итви зерен посилало поле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шечками ліс хмари відсував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літаки розширювали коло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ітер їм усім допомагав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єдність сонце вийняла з криниці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більшої нема на світі міці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можливо це: ракету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міняти на комету,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чати верхи у простурі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молитися на зорі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безмежному музеї –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підпис радості своєї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арбувати навічно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книзі відгуків космічній?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</w:t>
      </w:r>
      <w:r>
        <w:rPr>
          <w:sz w:val="36"/>
          <w:szCs w:val="36"/>
          <w:lang w:val="uk-UA"/>
        </w:rPr>
        <w:t>МІСЯЦЕСЛІВ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ічень січе, лютий лютує,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резень – пролісків очі цілує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вітень повітря у цвіті купає,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авень зеленими стягами має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вень іспит на зрілість здає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пень спеку сонячну п’є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пень днює й ночує у полі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есень вистрибом ходить до школи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овтень золотом листя гаптує,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стопад з ним в польоті вальсує,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рудень котить югъ коліщатко,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56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січень знов почине все спочатку…</w:t>
      </w:r>
    </w:p>
    <w:p>
      <w:pPr>
        <w:pStyle w:val="Normal"/>
        <w:tabs>
          <w:tab w:val="clear" w:pos="720"/>
          <w:tab w:val="left" w:pos="2772" w:leader="none"/>
          <w:tab w:val="left" w:pos="3132" w:leader="none"/>
          <w:tab w:val="left" w:pos="5652" w:leader="none"/>
        </w:tabs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25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етка сонця запашна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серці викликає спалах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ти буденності повсталих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уттів, окрилених у снах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мов тропічний райський птах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ужляє рій думок веселих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Ллє щастя у душевний келих, 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воно іскриться у очах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tabs>
          <w:tab w:val="clear" w:pos="720"/>
          <w:tab w:val="left" w:pos="0" w:leader="none"/>
          <w:tab w:val="left" w:pos="2592" w:leader="none"/>
        </w:tabs>
        <w:rPr/>
      </w:pPr>
      <w:r>
        <w:rPr/>
        <w:t>КІТ В ЧОБОТЯХ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прозористих чоботях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оселі завітав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ізь вікно підступний протяг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жить запропонував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Геть, не сікайся до мене!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ж сказала – не нявчи!”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дібгав хвоста нечема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крутивсь – і зник ні з чим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</w:t>
      </w:r>
      <w:r>
        <w:br w:type="page"/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Хто небесний килим виткав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шив заполоччю й шовком?» –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допитується нитка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іжуче за голкою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ж на неї не зважає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ереджено працює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іб за стебом залишає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зад себе – й не мудрує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пливла хмаринка до кімнати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ручно умостилась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жадала книжку почитати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велось їй дати…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це снилось?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усики хмелю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мацали вечір –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авмерли здивовано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илкуючись визначити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ж це таке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бурашка навшпиньках підкралась до райдуги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угору по ній пострибала чимдуж.</w:t>
        <w:br/>
        <w:t>Не дивниця – весна торжествує навкруж,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ч до казки такої комусь буде байдуже.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ла райдуга флейтою, щастям квітучою,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ли хмари найкращим у світі оркестром.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бурашка на флейті цій грала блискуче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була диригентом, як справжній маестро.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же равлику важко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ягти на собі цю хатинку!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т бідолашка!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він тільки її роздобув?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влику, ну ж бо, лиши цю хатинку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дай на хвилинку!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якому листочку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 мрій своїх крильця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абув?.. 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</w:t>
      </w:r>
      <w:r>
        <w:br w:type="page"/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***  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з палітрою художника?</w:t>
      </w:r>
    </w:p>
    <w:p>
      <w:pPr>
        <w:pStyle w:val="BodyText2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вона так зачарована?..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олоні в подорожника –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’ять росинок зачудованих.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і росиночки-світлиночки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 політ в блакить шепочуться,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 обійми до хмариночки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м потрапить страх як хочеться…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бентежну смужку обрію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зирає ніч стурбовано: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раттю променів хороброю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не йде вже день оновлений?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дйомний кран,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лишений напризволяще,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оїть, немов жираф,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гірко плаче: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що вам, люди, так мене карати?!</w:t>
      </w:r>
    </w:p>
    <w:p>
      <w:pPr>
        <w:pStyle w:val="Normal"/>
        <w:tabs>
          <w:tab w:val="clear" w:pos="720"/>
          <w:tab w:val="left" w:pos="2952" w:leader="none"/>
          <w:tab w:val="left" w:pos="3132" w:leader="none"/>
        </w:tabs>
        <w:ind w:left="241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би ви знали, як я прагну працювати!!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знаю, як Шосе це називається,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Орнаментальне” зву його завжди.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ут навсібіч просторість розлітається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вагомість у єство вливається,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тиш умить – однаково куди,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би летіти, стрімкістю впиватись,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ма чуттями рухові віддатись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 торжеством надихатися волі!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знаю, як Шосе це називається…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Та на його величність 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</w:t>
      </w:r>
      <w:r>
        <w:rPr>
          <w:sz w:val="36"/>
          <w:szCs w:val="36"/>
          <w:lang w:val="uk-UA"/>
        </w:rPr>
        <w:t xml:space="preserve">задивляються 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</w:t>
      </w:r>
      <w:r>
        <w:rPr>
          <w:sz w:val="36"/>
          <w:szCs w:val="36"/>
          <w:lang w:val="uk-UA"/>
        </w:rPr>
        <w:t>живі!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яхткою завісою сіявся сніг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вицвілі сірі будови,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луки й поля, на розхрестя доріг,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мрій космольоти бузкові.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ьодяник січневий смоктала зима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краяла віче сніжинок.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ітер із цього зрадів крадькома –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пішов на спочинок.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рлички мої співучокрилі,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ромні ви й непоказні,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проте такі дитинно-милі,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граційні, і допитливі, й чудні!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рличка – найлагідніша птиця,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е й до знань великий потяг має.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ч для неї світ – це таємниця,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лях вона до Істини питає.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овторює вона своє “Кудъ-йти?”,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би хоче нам сказати: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Істину знайдіть і зрозумійте.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ам відповідять, мені – питати”.</w:t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3132" w:leader="none"/>
          <w:tab w:val="left" w:pos="52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брецем і любистком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хнуть коси у радості,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і-іриси повні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іолетових мрій,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жні крила осяяні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алахом святості,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х у зоряність кличе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бесний прибій.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олодкістю пролюстків –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ості подихом –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ливається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стору сріблений глек,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ез край вже тече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я медовість розводами,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А вони білосніжні, 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в крила лелек…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, ти, ти, ти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тебе в житті знайти?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Як, як, як, як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пізнать той погляд-знак?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, чи, чи, чи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 до серденька ключі?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, є, є, є,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нім передчуття тво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денце-чуденце, золочене денце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христаний парус та щогли бурштин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есла засмаглі, гарячі і спрагл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черзі знаходять у морі спочин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синява й хмари, і сонячні чари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блискітки в зошиті хвиль, мов слова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блискавка бачить у сні, що неначе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уперництві з громом вона виграла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ворить дерево: “Які ж ви неласкаві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аю вам тінь, і меблі, і книжки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аю житло, й саме повітря навіт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користуєтесь ви ними залюбки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вдячності прошу, а розуміння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знищуйте упень мою родину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 ж – джерело життя, бо всі створінн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киснем дихають, – без нас загинуть!”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неба зірочка ряхтлива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ала у чиєсь чекання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дію запалила,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здійсниться мрія давня.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І тоді хтось задивився 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з любов’ю у прийдешнє,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ь натхненням засвітився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розквітнув, як черешня!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стежки вся увага приворожена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тамували подих мислі-парості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поворотом ящірка стривожена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я невловимка – шурхнула у зарості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нову тиша. Й пошепки ведеться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мова листя з гостем-вітерцем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 щось таємне мовою незвичною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Хортиця не плаче й не сміється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еленим семафорить прапорцем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рядущому оновленню величному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ов мерехтіння дощу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ріблом живим тріпоче –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сь чарівне шепоче…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мара ж волає: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Сонце не відпущу!”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рні твої намагання –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тер тебе відсуває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мінь тебе протинає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илу твого існування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щ забирає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коро від тебе 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Й сліду на небі 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ді шукати буде…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онця і райдуги чудо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м нам вірити треба!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ильник видзвонився – й злякано принишк: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Що я накоїв?! Матиму ж за це!»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анок зазирнув йому в лице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азав: «Привіт! То ти уже не спиш?»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бідкався будильник: «Ох, облиш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діля нині, я ж розперезався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опалу отак роздзеленчався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мав би навіть цокати тихіш!»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мружує інисті очі мороз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скристо регоче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вну жменю веснянок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бурнути в лице йому хочу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шепоче: «Даремно…Даремно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 супроти мене нікчемна…»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щипає, глузує, шипить та зміїтьс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насправді ж він просто боїться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ого не помилую, не відпущу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рячою думкою перехрещу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ай тане скоріше! А весна вже співає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його рукавиці наївним пташам вилітає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>СПОГАД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на четвертім поверсі у школ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о високого вікна у коридорі;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звінок з уроку ще не реготав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вколо – тиша, спокій, самота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тільки сонця простір заливає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одоспадом падає на сходи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пів прекрасний часом долинає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з кабінету, де урок проводить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рійлива Музика сама…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692" w:hanging="0"/>
        <w:rPr/>
      </w:pPr>
      <w:r>
        <w:rPr>
          <w:sz w:val="36"/>
          <w:szCs w:val="36"/>
          <w:lang w:val="uk-UA"/>
        </w:rPr>
        <w:t xml:space="preserve">Ця медова кульбабка з краплею неба </w:t>
      </w:r>
      <w:r>
        <w:rPr>
          <w:sz w:val="36"/>
          <w:szCs w:val="36"/>
        </w:rPr>
        <w:br/>
        <w:t xml:space="preserve">                                                 </w:t>
      </w:r>
      <w:r>
        <w:rPr>
          <w:sz w:val="36"/>
          <w:szCs w:val="36"/>
          <w:lang w:val="uk-UA"/>
        </w:rPr>
        <w:t>в долоньці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боїться квітневого холоду…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лаго шле соняшник світу і сонцю.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осот – крапелина пахучого золота.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немона, безсмертник… О сонячні квіти!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цар трав – дивина, зброєносець-буркун,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жовтушник, ромашка, мов радісні діти,</w:t>
      </w:r>
    </w:p>
    <w:p>
      <w:pPr>
        <w:pStyle w:val="Heading9"/>
        <w:ind w:left="1692" w:right="-285" w:hanging="0"/>
        <w:rPr/>
      </w:pPr>
      <w:r>
        <w:rPr/>
        <w:t>Козелець-характерник, чорнобривець-жартун…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коли стане сонце за хмари ховатись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 дерев листопад познімає діадеми,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уть сонцем в оселі до нас усміхатись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рівні золоті хризантеми.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ез обрію поріг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нь переступа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ала мла йому до ніг: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милуйся! – вола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її підступність зн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нь сріблястокрилий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омінням протин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Ї чорне тіло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оно уже згора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в від лазерних мечів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піл тіней залиша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воскреснути вночі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чна боротьби жаг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циклічність змін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нь завжди перемага: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гом диха він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>НОСТРАДАМУСУ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гляд твій зірнистий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глибину майбутнього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жній, урочистий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гляд Незабутнього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х подій нагар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ати наперед –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важкий тягар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еличний лет…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не у безмежжя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лої ідеї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Ейфелева вежа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дрості твоєї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 скоєним пишаєшся і дос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зумцю Герострате?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, може, злишся ти, що не вдалос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храми зруйнувати?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ти приніс би марнославству в жертву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е, що є найкращого у світі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іба не бачиш, що душа у тебе мертва?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ї лиш подвиг зміг би воскресити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аїна, і держава, і народ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ілком відмінні – й злиті воєдино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визначальним є таки народ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над всіма народами – людина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кільки людство – організм єдиний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в велетень, чий дім – уся планета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не сваріться, велетня частини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злагода – це щастя естафета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итинство вабить з квітки кожної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рить очима кожного метелика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дитинство повернутися не можна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не повернеш щезлої веселки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скільки тих дитинств у нас ще буде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кільки юностей, і скільки старостей!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 знову й знову втілюємось, люди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лекаймо ж добрих діл та мислей парості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у дзеркалі самотності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’являються міркування про сенс буття.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у свічаді страждання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роджується мудре прозріння.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в люстерку об’єктивності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ачимо себе без прикрас.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звичайне дзеркало –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відвертає нашу увагу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 пошуків Істини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</w:t>
      </w:r>
      <w:r>
        <w:rPr>
          <w:sz w:val="36"/>
          <w:szCs w:val="36"/>
          <w:lang w:val="uk-UA"/>
        </w:rPr>
        <w:t>ЕННІО МОРРІКОНЕ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диний геніальний композитор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ремного двадцятого століття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заслужив “божественного” титул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відцурався класиків суцвіття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як ніхто утвердив торжество життя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іра в неминучу перемогу Світла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музиці його хвилююче розквітла: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ізь світову скорботу – велич Майбуття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, сподіватися! Могутній чистий поклик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і торкається, мов ангела крило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промінь сонця! І надій біноклі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лянуться: щастя майже надійшло…</w:t>
      </w:r>
      <w:r>
        <w:br w:type="page"/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думливим наш світ назвав поет…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би ж то світ задумався насправді! –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 те, що слід зробить насамперед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злагода утвердилась назавжди!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бов жертовну, найсвятішу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даймо серденьку забути: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нфляція душі – страшніша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всі знецінення валюти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каялась гроза у лютості своїй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райдугу смирення засвітила.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нувся гнів дикунський, руйнівний.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скресла споконвічна творча сила.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х, грози пристрастей, бажань шалених тих,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душами стрясають і Землею…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райдуги ряхтять в серцях святих,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втілюють в життя Гармонії ідею.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 серденька до серденька веселки перекинемо –</w:t>
      </w:r>
    </w:p>
    <w:p>
      <w:pPr>
        <w:pStyle w:val="Normal"/>
        <w:ind w:left="113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разом в небо щастя легко злинемо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міхаються небо і сонце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міхаються щастя і вол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зирає в віконця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усміхається дол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тер радісно тисне деревам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сточки-долоні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ійшла Справедливості Ер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вогненній короні!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ИКЛ “НАМИСТИНИ”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’якими пензликами котиків вербових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лює березень весняні акварелі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Топтати ряст” – це означає “жити”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як тому розтоптаному рясту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деться потім – це когось цікавить?..</w:t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 яйці пухнасте жовте сонценятко 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лику силу в дзьобику збирає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розколоти затишок тісний.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яяння також, немов курчатко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ереотипів шкаралущу пробиває –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росте свідомість в якості новій!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ва сонця на людськім обличчі – очі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над кожним – райдуга.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мхлива хмарка – ніс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усміх – наче блискавка сяйлива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мова – грім: то лагідний, то грізний…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ломастер перед аркушем паперу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идає шанобливо ковпачок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клоняється – і залиша на ньому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имерне кольорове привітання.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овенька чашка до сусіди: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Здрастуй, кружко!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й спересердя нашорошив вушко: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Як звеш мене? Я ж кухоль, а не «кружка»!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ржик – не лише злодій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викрав слова з двох мов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ще й самозванець!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уна твій голос, о царице совість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рона жертви, скіпетр любові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он серця чуйного… Без совісті душа –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лац порожній та безглуздий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втомно трудиться ріка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ліфує береги…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 в плодах діяльності – а в дії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аходить щастя вічне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ь формула Любові: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уміння +співпереживання +дбання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акож – здатність бачити все гарне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ізь збільшувальне скло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все погане бачити маленьким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мовби дивишся на нього з літака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що Благо – це неосяжна квітка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її пелюстки – незліченн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кожна з них мудра по-своєму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firstLine="64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firstLine="64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277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жерело духовності</w:t>
      </w:r>
    </w:p>
    <w:p>
      <w:pPr>
        <w:pStyle w:val="Normal"/>
        <w:tabs>
          <w:tab w:val="clear" w:pos="720"/>
          <w:tab w:val="left" w:pos="277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тікає з люблячого серця –</w:t>
      </w:r>
    </w:p>
    <w:p>
      <w:pPr>
        <w:pStyle w:val="Normal"/>
        <w:tabs>
          <w:tab w:val="clear" w:pos="720"/>
          <w:tab w:val="left" w:pos="277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вичерпне, як саме Життя.</w:t>
      </w:r>
    </w:p>
    <w:p>
      <w:pPr>
        <w:pStyle w:val="Normal"/>
        <w:tabs>
          <w:tab w:val="clear" w:pos="720"/>
          <w:tab w:val="left" w:pos="241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241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бризкує синичка піснею дзвінкою</w:t>
      </w:r>
    </w:p>
    <w:p>
      <w:pPr>
        <w:pStyle w:val="Normal"/>
        <w:tabs>
          <w:tab w:val="clear" w:pos="720"/>
          <w:tab w:val="left" w:pos="241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елі крапельки щасливої весни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новлення, зростання й поривання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ське не має сенсу існування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з еволюціонування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ь світ складається із сонць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із сердец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ичок натхнення видобуде вірш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віолончелі чулої душ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ркаючися струн переживань і вражень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tabs>
          <w:tab w:val="clear" w:pos="720"/>
          <w:tab w:val="left" w:pos="31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потоці життя</w:t>
      </w:r>
    </w:p>
    <w:p>
      <w:pPr>
        <w:pStyle w:val="Normal"/>
        <w:tabs>
          <w:tab w:val="clear" w:pos="720"/>
          <w:tab w:val="left" w:pos="31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 течія необхідності</w:t>
      </w:r>
    </w:p>
    <w:p>
      <w:pPr>
        <w:pStyle w:val="Normal"/>
        <w:tabs>
          <w:tab w:val="clear" w:pos="720"/>
          <w:tab w:val="left" w:pos="313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мілини бажан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ина зав’язала очі розуму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грається з Космічними Законами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бувши, що ніякі це не іграшки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потім – скаржиться на знівечену долю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ундамент віри – то знання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тіни – воля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</w:t>
      </w:r>
      <w:r>
        <w:rPr>
          <w:sz w:val="36"/>
          <w:szCs w:val="36"/>
          <w:lang w:val="uk-UA"/>
        </w:rPr>
        <w:t>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м всі Месії кажуть знов і знов: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 лиш одна релігія – Любов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рнає стриж в рожеву хмарку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тільки це уже не стриж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радість, що крізь мрії шпарку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йбутнє кличе: та коли ж?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скоро прийде те Жадане?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той благословенний край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Сонце Істини кохане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любов’ю пестить небокрай?.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br w:type="page"/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імната. Звичайнісінька кімната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, над письмовим схилена столом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ина вже стомилася читати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агне напоїти душу сном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има серця дивиться довкола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никливо, мов квітка навесні,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им не був їх погляд ще ніколи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…думку помічає на стіні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мезна, міцно скроєна, доладна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се важкий тягар, немов атлет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Та хто ти є?» – пита людина владно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Твоє терпіння», – мовить силует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ь друга постать, наче балерина, -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раційна, чарівлива і струнка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Ти хто?» – пита зчудовано людина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чує: «Я любов твоя палка»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ця фігура – наче хижа птаха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гидна, згорблена – звідкіль вона взялась?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Ти хто така?» – пита людина з жахом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а регоче: «Заздрість! Налякавсь?»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раз усі думки свої побачив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й вражений прозрінням чоловік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и на стінах купчились, неначе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на ув’язнення їх тут прирік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зажадав дізнатись їхні ймення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розібрав у хорі голосів: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Ми радощі.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Я мужність.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Я натхнення.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Я смуток твій.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Я сумнів.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Я твій гнів.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Ми всі тобі з’явилися зненацька, –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бов йому всміхнулась чарівна, –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ти збагнув, що думка – це не цяцька,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ила – благодатна чи страшна.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ми ти оточишся думками –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е й твоє життя кінець кінцем.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ажи усім, щоб не були рабами,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кожен над думками став царем!”</w:t>
      </w:r>
    </w:p>
    <w:p>
      <w:pPr>
        <w:pStyle w:val="Normal"/>
        <w:tabs>
          <w:tab w:val="clear" w:pos="720"/>
          <w:tab w:val="left" w:pos="2052" w:leader="none"/>
          <w:tab w:val="left" w:pos="223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зика – це стихія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смосом зореоким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йдужно кришталіє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чний її неспокій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вилями б’є заклично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берег душі бентежний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казує шлях величний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радості світ безмежний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астівка, лелич, лебідь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ріям дарують крила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двиг черпає в неб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чну вогненну силу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це Краса зігрі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світ навчить любити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зика – це стихі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йчарівніша в світі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 світла повінь радості! Уяв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ходить з берегів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мита далеч мрій така ласкав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обрій віщих снів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прийдешнє вабить передзвоном тиші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сонячна могуть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хмарку втаємничену колише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повторну путь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996690</wp:posOffset>
                </wp:positionH>
                <wp:positionV relativeFrom="paragraph">
                  <wp:posOffset>288290</wp:posOffset>
                </wp:positionV>
                <wp:extent cx="53975" cy="469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22.7pt" to="318.9pt,26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карбницю пам’яті – зернятками – події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в елеватор досвіду і знань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шарувалося. Вкарбовано. Тяжіє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що в колишнє – погляди бажань;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що тих зерен золоті монети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бирає думка, ніби скнар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чальним живучи апологетом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нулого, тоді вона –як хмар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обважніла й до землі припала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їй спізнати щастя високусті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 інша думка: викликбє спалах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імкий ривок – і невагомість млості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всього Космосу вона летить у гості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ї квітуча осяйна держава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пам’ять, а безмежная уяв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а хвилює будучіні простір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ворчість вдосконалювать жадає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 пам'ять ненадовго заглядає: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по матеріал –життєвий досвід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МОНОЛОГ АБАТА ПРЕВО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важко жить наполовину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ж небом і землею жить: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пориватися в блакить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піддаватись звичноплину…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висі сонячній летіти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нову повзать по землі –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маятник цей взагалі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жливо якось зупинити?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а, що на кентавра схожа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ама з собою йде на бій: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аринне і людське у ній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чепились. Котре переможе?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ще раз маятник гойднеться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еред-назад, вперед-назад…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ж душа вже стрепенеться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позбудеться нестерпних вад?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ускає пух за вітром тополина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чаль кигиче над Дніпром чаїна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зика невиразне щось тривога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сміється сонячна дорога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она часу небо підпирає…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ні, вона у просторінь вростає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губиться в космічній далечіні!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дарувати новонародженій хвилині?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оскоче пухом вітер тополина…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 нас дарунки кожна жде хвилина: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асу пізнання, і красу любові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аці візерунки кольорові.</w:t>
      </w:r>
      <w:r>
        <w:br w:type="page"/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тер в віконце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стукав ласкаво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волга сонця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щебетала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нижку читаю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вірить не можу: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нижка у мене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горличку схожа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ихає спокоєм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жна сторінка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нь лебединий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бо – як птах Метерлінка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раптом здалося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все має крила: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ом – підрізані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ом – без діла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ом – поривчасті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устремлінні…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т треба вивчити –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еть ціпеніння!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</w:t>
      </w:r>
      <w:r>
        <w:rPr>
          <w:sz w:val="36"/>
          <w:szCs w:val="36"/>
          <w:lang w:val="uk-UA"/>
        </w:rPr>
        <w:t>ПРАГНУЧ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отруйній і задушливій імл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каємо ранкової зорі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палено лампади та свічки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молоскипами осяяно віки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світлій стежечці над прірвами йдемо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ликаючи під наше знамено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блуканих у темряві, сліпих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евірених, ошуканих, глухих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радості, до щастя, до краси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єдності, любові і яси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творчості і подвигу святого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мудрості, до Істини, до Бога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лабіринті звичайних щоденних думок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жна так заблукати духовно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здаремніє будь-який напрям і крок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упинишся раптом здивовано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птом здасться тобі, що немає мети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безцільно блукає людина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немає путі, і що нікуди йти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що істина в цьому єдина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скоріше розвій цей підступний туман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ю смішну й однозначну оману;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іливіше в небесний лети океан –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відшукаєш в нім радість жадану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гору – шлях з лабіринту буденних думок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вгору – в безмежжя, до мудрих зірок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сягається соняшник Сонцю: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Буду світла Твого охоронцем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у відданим учнем Твоїм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мінь Твій назавжди нас єднає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ільш нічого мій зір не жадає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люблю усім серцем своїм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оє вічне божественне сяйво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ай у ньому купається жайвір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унок заздрості гострий не п’ю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радіти за жайвора можу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 мій Вчителю, сяючий Боже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молюся на мудрість Твою!”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br w:type="page"/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мари в жалубі. Гроза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в перевтілення неба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рім хоч і проти, та блискавка –за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дже очищення треба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ерть. І народження – краще, світліш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йдуги благословення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нина ясна, немовляти миліш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нця приймає хрещення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тарелі бутт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ські житт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краяно на скибки днів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сло радості, сіль страждань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жен сам себе пригостив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в для того свобідну волю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ільки однак нарікань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ути чомусь на долю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</w:t>
      </w:r>
      <w:r>
        <w:rPr>
          <w:sz w:val="36"/>
          <w:szCs w:val="36"/>
          <w:lang w:val="uk-UA"/>
        </w:rPr>
        <w:t>СПІЛКУВАННЯ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кожної душі – свій виднокруг, на жаль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кожної – свій ритм, свій колір і звучання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ертикаль добрб, і зла горизонталь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посіб мислення, і звички, і бажання…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мов фігури негеометричні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айти нелегко сторони дотичні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ж душами встановлено кордони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майже не здолати перепони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відбулося повне стикування: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розуміння і всевідчування…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вже самотньо жити в шалаші?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догукатися до іншої душі?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роздобуть те чарівне насіння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виплекать взаєморозуміння?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досягнуть, щоб двох сердець буття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ійшло до гармонійного злиття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згоджуючи думи й поривання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наслідок взаємовідчування?!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ібрались на осонні сині кон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опаски прямують до Дніпра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е мляво б’ють у берег 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</w:t>
      </w:r>
      <w:r>
        <w:rPr>
          <w:sz w:val="36"/>
          <w:szCs w:val="36"/>
          <w:lang w:val="uk-UA"/>
        </w:rPr>
        <w:t>хвилі сонн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келя згорбилась – замислена, стара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логий обрій, волохатий степ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калейдоскопі спогадів зринають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глинув їх механізаторський вертеп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коней теж –зневажених –немає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Тим паче синіх. 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Синіх коней мрій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осідлати їх можуть лиш поети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лягає сонячний сувій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лагідно на зболену планету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природою злиття, ти неминуче;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де ж ти забарилось, майбуття?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у знавісніло люди мучать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у-матір, що дає життя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ехай зберуться коні, сині коні, 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кажуть серцю: “Мрії всі збулись!”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е уже було давно колись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І вже Майбутнє знов – як на долоні.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це підкова здибалась в дороз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усмішка загублена чияс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кам’яніла у німій тривоз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загартована у полум’ї нещасть?.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а ж міцна ця усмішка залізна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бе об щебінь кривди не стира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гонь безстрашшя – то її вітчизна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якій вона вродилась для добра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ди, знайди, кому вона належить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хай поверне рвійний лет коню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рій осяйних, які серця бентежать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шлях торують віщому Вогню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сь здалеку, аж ген з-за небокраю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хай озветься усмішка ота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Луною захвату, якому меж немає, 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перед ним – Безмежність пресвята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нь порожніє, наче глечик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ньому світла вже на дні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понад ним кружляє вечір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гасить сонце вдалині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що у серці світла повно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воно вже ллється через край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осява життя змістовно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тьму ніколи не зважай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Header"/>
        <w:tabs>
          <w:tab w:val="clear" w:pos="4153"/>
          <w:tab w:val="clear" w:pos="8306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МОНОЛОГ ЗЕМЛІ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right="2232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Ми безтурботно </w:t>
      </w:r>
    </w:p>
    <w:p>
      <w:pPr>
        <w:pStyle w:val="Normal"/>
        <w:ind w:left="1512" w:right="2232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идаємося до прірви,</w:t>
      </w:r>
    </w:p>
    <w:p>
      <w:pPr>
        <w:pStyle w:val="Normal"/>
        <w:ind w:left="1512" w:right="2232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туляючи очі будь-чим,</w:t>
      </w:r>
    </w:p>
    <w:p>
      <w:pPr>
        <w:pStyle w:val="Normal"/>
        <w:ind w:left="1512" w:right="2232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щоб не бачити, куди біжимо.</w:t>
      </w:r>
    </w:p>
    <w:p>
      <w:pPr>
        <w:pStyle w:val="Normal"/>
        <w:ind w:left="1512" w:right="2232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Блез Паскаль</w:t>
      </w:r>
    </w:p>
    <w:p>
      <w:pPr>
        <w:pStyle w:val="Normal"/>
        <w:ind w:left="1512" w:right="972" w:hanging="0"/>
        <w:jc w:val="right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</w:r>
    </w:p>
    <w:p>
      <w:pPr>
        <w:pStyle w:val="BlockText"/>
        <w:ind w:left="15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ж ти, людство, вирвешся із болю,</w:t>
      </w:r>
    </w:p>
    <w:p>
      <w:pPr>
        <w:pStyle w:val="Normal"/>
        <w:ind w:left="15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тобі набридне вже страждать</w:t>
      </w:r>
    </w:p>
    <w:p>
      <w:pPr>
        <w:pStyle w:val="Normal"/>
        <w:ind w:left="15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и отямишся, прикличеш кращу долю</w:t>
      </w:r>
    </w:p>
    <w:p>
      <w:pPr>
        <w:pStyle w:val="Normal"/>
        <w:ind w:left="15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нарешті перестанеш руйнувать</w:t>
      </w:r>
    </w:p>
    <w:p>
      <w:pPr>
        <w:pStyle w:val="Normal"/>
        <w:ind w:left="15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амо себе і все, чим ти існуєш?!</w:t>
      </w:r>
    </w:p>
    <w:p>
      <w:pPr>
        <w:pStyle w:val="Normal"/>
        <w:ind w:left="15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 безтурботно над безоднею танцюєш,</w:t>
      </w:r>
    </w:p>
    <w:p>
      <w:pPr>
        <w:pStyle w:val="Normal"/>
        <w:ind w:left="15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зрій, спинись, допоки ще не пізно!</w:t>
      </w:r>
    </w:p>
    <w:p>
      <w:pPr>
        <w:pStyle w:val="Normal"/>
        <w:ind w:left="1512" w:right="972" w:hanging="0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ind w:left="1512" w:right="972" w:hanging="0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ind w:left="1512" w:right="972" w:hanging="0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tabs>
          <w:tab w:val="clear" w:pos="720"/>
          <w:tab w:val="left" w:pos="-142" w:leader="none"/>
        </w:tabs>
        <w:rPr/>
      </w:pPr>
      <w:r>
        <w:rPr/>
        <w:t>МОНОЛОГ ТАРАСА ШЕВЧЕНКА</w:t>
      </w:r>
    </w:p>
    <w:p>
      <w:pPr>
        <w:pStyle w:val="Heading5"/>
        <w:tabs>
          <w:tab w:val="clear" w:pos="720"/>
          <w:tab w:val="left" w:pos="0" w:leader="none"/>
        </w:tabs>
        <w:rPr/>
      </w:pPr>
      <w:r>
        <w:rPr/>
        <w:t>В КОС-АРАЛЬСЬКОМУ ЗАСЛАННІ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о кого ти звертаєшся у слові, 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й моя? До тих, що не готові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рийняти мисль –оцей шалений біль,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сплять свідомістю? Безвілля заметіль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замітала і серця, і душі…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все ж кричу! Бо догукатись мушу,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дай і до наступних поколінь: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чей минуться в них духовна лінь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звичка все жалітися на когось –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долю, можновладців і на Бога, –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нуться в них покірливість раба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догідливість…Помріяти хіба?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ь всі гуртом піднімуться за волю,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гідність і за праведність свою…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Така твоя, Вкраїнонько, недоля, 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справжнє пекло створено в раю!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І я ще більші муки, Україно, 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прийдешнім зрю на віщім лоні вод…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скреснеш ти з майбутньої руїни,</w:t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що цього захоче твій народ!</w:t>
      </w:r>
      <w:r>
        <w:br w:type="page"/>
      </w:r>
    </w:p>
    <w:p>
      <w:pPr>
        <w:pStyle w:val="Normal"/>
        <w:tabs>
          <w:tab w:val="clear" w:pos="720"/>
          <w:tab w:val="left" w:pos="223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772" w:leader="none"/>
          <w:tab w:val="left" w:pos="5832" w:leader="none"/>
          <w:tab w:val="left" w:pos="6372" w:leader="none"/>
        </w:tabs>
        <w:ind w:left="2412" w:right="2772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В дитинстві я шукав </w:t>
      </w:r>
    </w:p>
    <w:p>
      <w:pPr>
        <w:pStyle w:val="Normal"/>
        <w:tabs>
          <w:tab w:val="clear" w:pos="720"/>
          <w:tab w:val="left" w:pos="2772" w:leader="none"/>
          <w:tab w:val="left" w:pos="5832" w:leader="none"/>
          <w:tab w:val="left" w:pos="6372" w:leader="none"/>
        </w:tabs>
        <w:ind w:left="2412" w:right="2772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строви Доброти</w:t>
      </w:r>
    </w:p>
    <w:p>
      <w:pPr>
        <w:pStyle w:val="Normal"/>
        <w:tabs>
          <w:tab w:val="clear" w:pos="720"/>
          <w:tab w:val="left" w:pos="2772" w:leader="none"/>
          <w:tab w:val="left" w:pos="5832" w:leader="none"/>
          <w:tab w:val="left" w:pos="6372" w:leader="none"/>
        </w:tabs>
        <w:ind w:left="2412" w:right="2772" w:hanging="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На всіх картах…</w:t>
      </w:r>
    </w:p>
    <w:p>
      <w:pPr>
        <w:pStyle w:val="Normal"/>
        <w:tabs>
          <w:tab w:val="clear" w:pos="720"/>
          <w:tab w:val="left" w:pos="2772" w:leader="none"/>
          <w:tab w:val="left" w:pos="5832" w:leader="none"/>
          <w:tab w:val="left" w:pos="6372" w:leader="none"/>
        </w:tabs>
        <w:ind w:left="2412" w:right="2772" w:hanging="0"/>
        <w:jc w:val="right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28"/>
          <w:szCs w:val="28"/>
          <w:lang w:val="uk-UA"/>
        </w:rPr>
        <w:t>Валерій Гужва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 небесною ріллею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стигає сонця колос…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не вітер над землею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піває на повен голос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 далекий Край прекрасний,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ніколи день не гасне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збуваються всі мрії –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сі високії, святії. 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то дійти туди зуміє,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й щасливий буде вічно…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ійде ж той, який посміє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41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ити світло й героїчно.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9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0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0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розкішній рожевій короні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0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ошатній смарагдовій мантії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0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війшла королева Півонія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0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розсипища рос діамантові –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0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, досвітні чаруючі ритми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0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безмежному захваті чуючи,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0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середжено творить молитву,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05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м єством своїм Сонце віншуючи.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59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772" w:leader="none"/>
          <w:tab w:val="left" w:pos="6912" w:leader="none"/>
        </w:tabs>
        <w:ind w:left="2592" w:right="9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дзвонила оса в кватирку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прохала варення дать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а це обіцяла зірку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з ранкового неба знят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відмовилась: ні, не треба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ай та зірка цвіте для всіх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що кожен захоче шмат неб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ж то буде? І сміх і гріх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оса, наче злотна нитк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 дзуміла своє канючне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сказала: “Лети на квітку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промінюй справжнє на штучне!”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лється срібло з блакитних небес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’яко ллється в обійми зелені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ахмарна Країна Чудес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нце тримає у жмені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тер ноги собі промочив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чепився плащем за кущ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расольку десь загубив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крий  як хлющ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навколо так гарно усе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колисує дощ думки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Мрій течія їх несе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майбутні роки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от вітер – куди поспіша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томлений…мокрий…розхристаний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же, це вісник самої Істин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його зустріне чиясь душа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то хмари – надбрамні вежі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то в серці – зоряний погук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вабить дух у безмежж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еть з розгардіяшу земного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ді спокуси збирати в кошик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ишпорячи по земній поверхні,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о вся сердечність у нас пошерхне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як тоді мисль возвеличить істоту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вдосконалення творчий пошук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е копітка триває робота,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вічнить щастя, яке не мерхне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в душі вигравала веселк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в душі все буяло й цвіло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жодного в ній закапелк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емного не було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то хмари – надбрамні вежі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то в серці – зоряний погук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вабить дух у безмежж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еть із шарварку руйнівного…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ового Року срібну квітку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риклеїла, немов лелітку,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има до синього пальта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ховавши вітер в рукавицю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имає там його, як птицю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ж раптом випуска – дивіться!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казки хурделиці чита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іній висяйнив їй вії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, перламутрово-мінливі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міхаються її вуста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погляд зверхній – крижані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роз підступний – шалені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ніг – намети нагорта!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>ГУЦУЛЬСЬКА  ПІСНЯ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Витікає Черемош із серця Карпат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лонини про вічність небесну мовчать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мерекові ансамблі навколо звучать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флоярі гра вітер – Чугайстру він брат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ПРИСПІВ: На цимбалах років 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оточками днів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 виводить мелодію древню, як світ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її віддзеркалює в слові –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душа разом з нею рушає в політ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тайстри серця виймаючи сонце любові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Чом, Карпати, пооране ваше чоло?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Таж століття неволі наклали свій карб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ільки мріяло люду про Довбушів скарб…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не срібло, не злото –а щастя було!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вогонь свого духу він всім заповів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в єднанні братерськім гуцули жили,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и вибороть волю й талан свій змогли, –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міхнулись Карпати з-під замшевих брів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СПІВ:-\-\-\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в гущавині, мабуть, яскині сліди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 шумує Черемош, усе струменит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нучко, пружно, бадьоро і радісно мчить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було, і так є, і так буде завжди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СПІВ:-\-\-\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Лунає в серці магістральний,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поглинаючий мотив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ду і бачу: хтось безжальний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віздок …у дерево забив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Пісарро –мовляв, Америка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ого, бо тільки в силі –право,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віздок стирчить із тіла дерева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гидний та іржавий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і зловтішною пихою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е й як хизується собою!.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емтить на вістрі випадковост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зріння кожної людини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у нащо хтось у стовбур совісті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абив новий гвіздок провини?! </w:t>
      </w:r>
      <w:r>
        <w:br w:type="page"/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ньок струхлявів літерою «С».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іння це чи вже зимова проза?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и зима. І грудень – без чудес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віть без великого морозу…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раз верховіття здичавіла скрипка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грала, скупчивши довкола себе хмари,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ітер заспівав під неї хрипко,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мов Висоцький під свою гітару –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й знов затих… «Цінь-цінь!» – синичка кличе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ну так обнадійливо і палко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роздзьобує нудний холодний відчай</w:t>
      </w:r>
    </w:p>
    <w:p>
      <w:pPr>
        <w:pStyle w:val="Normal"/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трісочки, на друзочки, на скблки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створений письменниками світ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 поринаємо охоче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очі просяться в політ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ікавість їх лоскоче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Уздовж рядків по сторінках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тять у захваті години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між рядків, мов по зірках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х прочитає смисл єдиний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безсиліло чаклунство ночі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нь воскресає. Тьма вмира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аспані червоні оч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сою сонце промива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ось воно, золотооке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в кожне серце заглядає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, як суддя, як Бог, питає: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Ви не забули про Високе?”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арви світанку воскрешають блакит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наостанку зірка в небі щемить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а не бажає пірнати в розлуку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ще простяга вже невидиму руку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ерце її на собі відчуває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ірочку голосом тихим втішає: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Хай день проминає мінливою грою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ввечері знову зустрінусь з тобою…”</w:t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Із буденного стану свідомості 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йшовши у творчий стан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вимовної невагомост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буваєш –дивуєшся сам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гко линеш в безмежному простор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ягаючи обшири вмит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 серця твого пломенистому остров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ишталева гора ряхтить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світло… Буяння… І вихори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пронизують Всесвіт наскрізь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ка, що досі присмерком дихала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меневу отримала вісь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 співає горличка у вітт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онце губить краплі золот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невимовно радісно у світ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благодатно серцю у житті;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, будучи в двадцятому столітт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ею вже живеш у майбутті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жен промінь – шлях до Сонця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якому можна йти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Правди оборонцям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неозорії світи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вогнями кришталіє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ка щира і свята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братерство пломеніє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отос серця розцвіта: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іолетове прозріння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интезу проміння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йдужна молитва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Любові витвір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СОН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(напівбайка)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ляний папуга вилітає зі слоїка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ичить: “Оце-то так! Оце “героїка”!”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в слоїку скляні птахи змагаютьс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так, що скблки на всі боки розлітаються;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головне – ніяк не зупиняютьс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заклики папуги не вслухаються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лоїк впав на бік та й покотивс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ді зі столу гепнувся – й розбився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пуга в мудреця перетворився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крушно головою похитав,</w:t>
      </w:r>
    </w:p>
    <w:p>
      <w:pPr>
        <w:pStyle w:val="Normal"/>
        <w:ind w:left="1872" w:hanging="0"/>
        <w:rPr/>
      </w:pPr>
      <w:r>
        <w:rPr>
          <w:sz w:val="36"/>
          <w:szCs w:val="36"/>
          <w:lang w:val="uk-UA"/>
        </w:rPr>
        <w:t>Про згубність розбрату повчально щось</w:t>
      </w:r>
      <w:r>
        <w:rPr>
          <w:sz w:val="36"/>
          <w:szCs w:val="36"/>
        </w:rPr>
        <w:br/>
        <w:t xml:space="preserve">                                                           </w:t>
      </w:r>
      <w:r>
        <w:rPr>
          <w:sz w:val="36"/>
          <w:szCs w:val="36"/>
          <w:lang w:val="uk-UA"/>
        </w:rPr>
        <w:t>сказав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на цьому сон зненацька закінчився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колі страхіть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ство стоїть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зламі тисячоліт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 ці страхіття знищити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простатись духовно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кою й ділом повищати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м об’єднатись любовно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ні, наче казка, тоді потечуть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ді жалітись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орімо Майбуть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арета весни котилас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ілим вишневим днем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арета весни спинилас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д чарівним кущем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нце було – мов квітуча форзиція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квітуча форзиція сонцем була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лотим водоспадом ця композиці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ерці звучала й любов’ю цвіла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іле царство кульбабок рясніло в трав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ілі усміхи грициків їх обіймали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кладали птахи гімни сонцю нов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розмаїттю  –новітні хорали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1276" w:hanging="0"/>
        <w:jc w:val="center"/>
        <w:rPr>
          <w:sz w:val="36"/>
          <w:szCs w:val="36"/>
        </w:rPr>
      </w:pPr>
      <w:r>
        <w:rPr>
          <w:sz w:val="36"/>
          <w:szCs w:val="36"/>
        </w:rPr>
        <w:t>ГЕРОЇЧНІЙ ОБОРОНІ ЧИГИРИНА 1677 РОКУ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в дибки вітер, дико заіржав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овід, що напнувся тятивою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вонув із рук. І полетів стрілою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несамовите ревище заграв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дарив грім, і обрій захитався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рматний обстріл! І несамохіть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нь посірів, зіщулився й здригався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ерце –не здригнулось ні на мить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оглядаючи небо, мудрий звіздар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циліндричній веж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ачить долі людські вище буднів і хмар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ен у безмежжі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гадав йому вчора могутній цар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читати на зоряній карт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йому звоювать всі держави Землі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совість завжди на варт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бажання нікчемні чи зл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нання ніяк не варті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ому промовчить звіздар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иву голову кат зітне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не владний над світом цар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кара Долі його не мине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ипаються мрій пелюстки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х зв’ялити буденністю хочуть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чайдушно жорстокі роки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вогники серце лоскочуть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 приспано серце таки: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раз, напружившись, вирвало з себе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ті, розпачу й жаху голки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дотяглось до прекрасного неба!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иповнює душу довір’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міються думки молоді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ілосніжне чаїне сузір’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пливе по безкраїй воді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ай обрію, занурений в печаль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мок добряче, дуже обважнів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ьозиться мжичка, розмиває даль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удна одноманітність сірих днів!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сапується вітер за плечем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здрів мене здаля, наздоганяв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хекався: “Летімо у Едем!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глянь, як дощ цей світ нап’ятнував!”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итаю головою: “Хризантем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грядці відцвітать не поспіш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имага насвітлення ця тем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имага просвітлення душ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світ оцей, що за теплом суму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дечності й наснаги потребує”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>МОНОЛОГ ВАЛЕРІЇ ГУРТОВЕНКО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засіяла небо словами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й вродив – ну й ряхтянковий дощ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травичку приводить до тями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дзьобає сухарики площ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засіяла серце зірками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мозаїка їх мерехтить,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у небо рясними думками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дарунок мій палко летить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опритомніла душа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випросталась різко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хопилася за думку чарівну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Хай серце поспіша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зовсім близько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решті я той Промінь дожену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ий завжди від себе відганяла!»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так вона, радіючи, сказала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аючи байдужості труну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й рідний ясен проситься до хати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, може, хоче виманить надвір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гілку у віконце простягати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що б йому інакше?.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Вір не вір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все ж Буття доводить, що на щастя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иття існує, що б там не було;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Карми й досвіду таке гірке причастя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вчило, окрилило й піднесло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фіолетовілись небес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умує сонце за вікном сліпуче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музикою духу ця Крас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ливається в свідомість неминуче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щухли пристрасті, і почуття вже стал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зріння розгортаються спірал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літо відліта все далі й дал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крилах журавлиної печал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вирій оксамитових країв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мудра осінь обрії прозорит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ркаючись полів, гаїв, лісів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рштиновою мовою говорить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кладає сонця злотний спів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мислено пейзаж величний твурить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битками розбурханих вогнів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клонився гречно досвіт Сонцю: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Ласкаво просимо до нас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слина кожна у долоньці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има росъ бальзам для Вас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ам щиро моляться віконц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ас приголубить прагне Час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розриві хмар, як в ополонці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збляк зірок іконостас»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Я вдячне всім, – Світило мовить,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едрот вам порівну наллю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мене щастя є чудове: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ів безмежність я люблю»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сть – це мужність без воротт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ум – то охлялий ляк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зрадою, мороком тхне, небуттям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задкує у спокій, мов рак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сть –це мудра віра в житт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його незнищенність невтомну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рух до світла крізь каятт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ізь пекло, Гоморри й Содоми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сть – це проростінь гірних пісен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ум – то страх, що скував, як смерт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скорчився, й тупо глядить на ден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бачить усюди лиш сірий смерк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сть – це крила віщих натхнен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і принесуть наснагу всім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рцям за майбутній новітній День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в блискавка, що викрешує грім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лючись із небесних жмень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стало враз питання руба: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бути Правді чи не буть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взнак упала ніч нелюба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ає серця справжня суть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а відтворює дзеркально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лакить, що в сонця на плечі;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уркочучи і блищач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кочується день навально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чутно оплески луни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рібно-зелені, срібно-сині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крають мрево тишини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м, понад обрієм, в долині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тах, відлітаючи у вирій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пучує бруньки дерев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кати в непохитній вір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льодоходу мужнє “ре”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котрим, навздогін зим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апіж схвильовано озветьс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’яким і жвавим, теплим “мі”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“фа” бурхливо розсмієтьс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умочками відталих доль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ітерець у верховіттях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агуче спраглих за блакиттю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учатиме ласкавим “соль”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весні усміхнена земл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лухатиметься в спів проміння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е дарує воскресіння,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омріяне, закличне “ля”!.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пуп’янкам сердечних мрій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тах, відлітаючи у вирій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раяв в мудрості своїй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йти безчасся в світлій вірі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лує день до обрію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ки збирає добрії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відвезти на інший бік Земл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ам серця потішити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вчити їх мудрішати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уснути з них гризоти і жалі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лує день до обрію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інцем довіри, котрою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имається одвіку все Бутт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ливе гінцем справдешнього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лагого, нетутешнього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ухотвореного Майбуття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ерце поклик всотує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брякає нотами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мріяних бруньок добра свого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авди меч відточу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Бо з мороком не хочу я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яких компромісів чи угод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овтогаряче полум’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буде зло подолане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яє світ наш страдницький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</w:t>
      </w:r>
      <w:r>
        <w:rPr>
          <w:sz w:val="36"/>
          <w:szCs w:val="36"/>
          <w:lang w:val="uk-UA"/>
        </w:rPr>
        <w:t>Давно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марить пречудовою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ратерства розбудовою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е у Любові будуть всі одно. </w:t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ловейків спів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ишною трояндою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тишині розцвів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 верандою.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сяйнула ніч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енятами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нить перли з віч –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то збиратиме?…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вітерець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молитовності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мрій склада ларець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 коштовності!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ловейків спів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їною вкутався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кронах ясенів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ен заплутався…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астя не щебетатиме в клітц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віть у золотій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о у міжзоряній мешкає Квітц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дзвонює райдужно в ній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яхтить, мерехтить, майоріє на обрії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ика, щоб з’явитися знов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небесні обійми з усмішкою доброю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с кличе космічна Любов!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312" w:firstLine="28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Твоїх долонь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умує Світло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осяває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тність днів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берігає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аль розквітлу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душ вогонь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заяскрів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Твоїх долонях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'ється Космос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ритмі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лучених сердець…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ульс молитви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иттєносний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учить у скронях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взірець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оїх щедрот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оєї сили, –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устремління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мети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стить сумлінно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гнекрила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ує з нот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сень мости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майбуть, яку даруєш Ти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ивіться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небо іскриться –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нім незримі жваві спиці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’яжуть вогняниці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ульсуючих квітів грою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 стрімкіше, все нестримніш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аблять за собою!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а до них пориває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яву розквітлу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заплющеними очима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ринаю в світло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чуваючи незліченність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яянь-зорінків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доспадом вмиваючись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учань і відтінків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і спіраллю вітаючись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ляхом безкінечним –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бійма вона Безмежжя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днанням сердечним!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злипаються в думки очка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іля мрій осяйнистих грон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, згорнувшись малим клубочком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узголів’ї куняє сон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чка сипле зірки злотнист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них купає кленове листя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ж насниться? Казки барвисті?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і Всесвіту струменисті?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…</w:t>
      </w:r>
      <w:r>
        <w:rPr>
          <w:sz w:val="36"/>
          <w:szCs w:val="36"/>
          <w:lang w:val="uk-UA"/>
        </w:rPr>
        <w:t>Але там, де небесні скрон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імлились в напрузі Битви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ен зорі бере в долон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перетворює їх в молитви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пралісі розчарування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ілява радість заблукал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щастя ягоди шукала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пустка в кошику бажання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ючий сумнів одіж дряпа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лодним вовком відчай ви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що ж робити? Сутені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ьоза дощу за комір крапа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раз приходить розумінн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щастя зовсім не буває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 праця, є життя безкрає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новітньому життю служіння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лагб вона про допомогу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итва голубом злітає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 лісу вказує дорогу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радість до Життя вертає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ління дня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адає в ніч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 ній куня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ркестром свіч –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ірок жеврннь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ління дня…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ьма – серця гінь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зупиня.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ітавка мрій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ій зорній шлях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горне сувій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мли в полях.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, згубна тінь –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зла ім’я.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лій зорннь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е моя!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 боротьбі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забувай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дух в тобі –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водограй…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ьогодні Сонцю наснилось: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ь на планеті Земля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астя нарешті здійснилось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єдність його окриля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бов у нім палахкоче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дрість над ним вит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рвійно-летюча творч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аса з сердець пророста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райдуги дум прокладає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інших прекрасних планет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онце, всміхаючись, знає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це майбуття наперед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лише серце, мов латаття,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світлім озері думок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нцерт для тиші та багаття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супроводі трьох зірок.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очевидність. А насправді –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пруга в тиші аж бринить,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ерце заново щомить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стоює себе у Правді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авду в світі і в собі,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в цьому завжди є потреба,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ч як нелегко, далебі,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ягнути полум’ям  до неба!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повідалось на добро.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повідається на радість.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ірки крізь простору шатро</w:t>
      </w:r>
    </w:p>
    <w:p>
      <w:pPr>
        <w:pStyle w:val="Normal"/>
        <w:tabs>
          <w:tab w:val="clear" w:pos="720"/>
          <w:tab w:val="left" w:pos="2232" w:leader="none"/>
          <w:tab w:val="left" w:pos="241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рмлять про устремління святість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весінь. Прозорінь. Промін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нце в дорозі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тер –в тривозі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не зима, наче спомин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ташки лунке одкровення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уха розчулений світ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тру вже тисячу літ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 вгасає натхнення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зелень. Прозолоть сонця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жість. Прозорість. Блакит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стю дух повенить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це, з весною знайомся!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диво гаю ажурне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ядиво мрій молодих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орчості щастя безжурне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тер слухняно притих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стить весна по голівц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усміхом ніжним його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авить душа на сопілц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ла й Добра торжество!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br w:type="page"/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Божа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 зловороже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може.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ти Божа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битві з тьмою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поможе.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іти Світла,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жа Мати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агне всіх нас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б’єднати…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ж це – тільки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жа Мати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сить Землю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ятувати?!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умо, люди, об’єднаймось,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сію свою збагнімо –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проти зла усі змагаймось,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жій Матері служімо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>КАЗКА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ив колись один мудрець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чився в нього горобець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в іще крилатий кінь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ухавсь мудрих повелінь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ож горличка була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чаші мудрості пила…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трьох пішли колись у світ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ликать людство у політ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на зваби на земні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маїті і смачні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окусився горобець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мінив свідомість: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ів всю мудрість нанівець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итрим став натомість…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у, а що ж наш кінь крилатий?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авою він став багатий: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и дуже “поважали” –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две-ледве не спіймали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лонить його хотіли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 корисливі, жадібні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нь і ніч його ловили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світогляди їх хибні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них роз’ятрили бажання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иво мать для хизування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відтоді на Парнасі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велося жить Пегасу,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 захмарній височіні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забув служить людині.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рідка лиш з’являвсь поетам,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ез те й не канув в Лету…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ражена усім, що сталось,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яжко горличка зітхала.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 xml:space="preserve">Скільки є птахів прекрасних, 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видкокрилих, – міркувала, –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беруть з них люди приклад –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землі занадто звикли.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вмання живуть, страждають,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дуть куди – самі не знають.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еба їх про це питати,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же, врешті-решт удасться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хню думку розштовхати…” –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так відмовилась від щастя,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 шугання в небесах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захоплених вітрах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зкінечними шляхами,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лишитись поруч з нами</w:t>
      </w:r>
    </w:p>
    <w:p>
      <w:pPr>
        <w:pStyle w:val="Normal"/>
        <w:tabs>
          <w:tab w:val="clear" w:pos="720"/>
          <w:tab w:val="left" w:pos="205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щодня співать: “Кудъ-йти?..”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ивна казка – а проте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 цю казочку посійте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хай вона собі росте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же, навіть зацвіте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ільки віри не жалійте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серці сонячно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 помислах – вогонь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неба прагнуть соняхи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лонь –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итва з них метеликом зліта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 птаха чарівного вироста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серці зоряно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 помислах – любов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ов ниву щастя зорано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нов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ернини мрій летять у борозну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муючи пророчу таїну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br w:type="page"/>
      </w:r>
    </w:p>
    <w:p>
      <w:pPr>
        <w:pStyle w:val="Normal"/>
        <w:tabs>
          <w:tab w:val="clear" w:pos="720"/>
          <w:tab w:val="left" w:pos="25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це нелегко – бути людиною,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це безмежно відповідально!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значить: кожною своєю хвилиною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итися Богу в думках і діяльно.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кликано кожного з нас до призначення,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незалежно від нашого бачення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стини, Бога – єднати нас має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дяність та, що з любові зростає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буває космічного значення,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серце посвячує в щастя безкрає!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жалюгідно – тремтіти билиною,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насолодою гнатись благально.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же прекрасно – бути людиною.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же достойно – жити морально.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рховіття шепочуть дерев імена,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не хоче їх слухати вітер…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ерці тьохкає враз призабута струна: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летіти!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полина хизується срібним дощем,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ір засліплює блиском гарячим…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лягаєш на сумніву хмару плечем: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– </w:t>
      </w:r>
      <w:r>
        <w:rPr>
          <w:sz w:val="36"/>
          <w:szCs w:val="36"/>
          <w:lang w:val="uk-UA"/>
        </w:rPr>
        <w:t>Ось побачиш!</w:t>
      </w:r>
    </w:p>
    <w:p>
      <w:pPr>
        <w:pStyle w:val="Normal"/>
        <w:tabs>
          <w:tab w:val="clear" w:pos="720"/>
          <w:tab w:val="left" w:pos="259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простовуєш крила. Нічого, міцні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же, трохи без діла й прив’ял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ж гартує їх спека, й вітри навісні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Ідеали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ця поштовх. Летиш в осяйне диво з див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е творчістю й інших приваблюй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у мудру блакить ще чиїхось приплив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рій кораблик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ч вкотре перевтілилась – і знов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ки зірок захоплено читал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кожний подих вітру й часу крок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агуче наполегливо вивчала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зялась до праці рвучко. На посту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адьорості відновлювала прану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аждання тамувала гостроту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исипляла невигойні рани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гадався Ночі – Вищий Світ, звідкіль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</w:t>
      </w:r>
      <w:r>
        <w:rPr>
          <w:sz w:val="36"/>
          <w:szCs w:val="36"/>
          <w:lang w:val="uk-UA"/>
        </w:rPr>
        <w:t>Прийшла в земне життя пройти крізь терн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онизав її солодкий біль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проростали снів мрійливі зерн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манівцях заблуклих душ людських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дмухуючи вогники надїї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леліючи жар-таємницю тих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то вже збагнув єдиносутність Дії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ч ницьма розпростерлась на траві,</w:t>
      </w:r>
    </w:p>
    <w:p>
      <w:pPr>
        <w:pStyle w:val="Normal"/>
        <w:ind w:left="187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молитву переливши серця силу,</w:t>
      </w:r>
    </w:p>
    <w:p>
      <w:pPr>
        <w:pStyle w:val="Normal"/>
        <w:ind w:left="187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погладило її по голові</w:t>
      </w:r>
    </w:p>
    <w:p>
      <w:pPr>
        <w:pStyle w:val="Normal"/>
        <w:ind w:left="187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Світання, повертаючи їй крила…       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ова, ви застуєте суть!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ікчемні стражі світла суті, 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ільніть-но їй до серця путь,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опинилося у скруті!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тупіться променю, будь ласка!</w:t>
      </w:r>
    </w:p>
    <w:p>
      <w:pPr>
        <w:pStyle w:val="Heading1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ви лиш смієте похмуро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овати сонця щедру казку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непроникні ваші мури?!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А мали б вікнами ви бути, 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чиненими навстіж в смисл!..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би крізь вас вдалось відчути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огненну, життєтворчу Мисль... </w:t>
      </w:r>
    </w:p>
    <w:p>
      <w:pPr>
        <w:pStyle w:val="Normal"/>
        <w:ind w:left="205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</w:t>
      </w:r>
      <w:r>
        <w:rPr>
          <w:sz w:val="36"/>
          <w:szCs w:val="36"/>
          <w:lang w:val="uk-UA"/>
        </w:rPr>
        <w:t>УНІВЕРСИТЕТУ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апрямок духовної напруги – 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ктор устремління до Краси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сить схоластичної наруги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ворчий дух в науках не гаси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аж надто вченими словами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равжніх дум відсутність не ховай;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скороминущими знаннями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лови студентам забивай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ати їх вчи, а не зубрити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 виживати вчи, а жити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ай пізнання вічне полюбити, 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усе життя для всіх світити..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ніверситете, стрепенися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 летить шалено – подивися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корчовуй скам’янілі догми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корінно онови світогляд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гає помста графом Монте-Крісто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дикуном – різниці тут нема: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то не прощає, той є егоїстом,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Той люто рве гармонії намисто, 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дуючи всесвітній корінь зла.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то кривдить, ображається, ревнує,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то ревно інших тільки критикує,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лагань про допомогу мов не чує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Чи прагне радість в людях погасити, – 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е вміють ті по-справжньому любити, 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м щастя щонайвище – недоступне...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чиськами безсило заздрість лупне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ому услід...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хай розтане звинувачень лід!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критика, а Поклик змінить світ.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иріше за метал користолюбців,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золото ошатних хризантем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ірчить, як мудрість. І глибокий щем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Ховається в листочках-п’ятизубцях. 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Мов осінь розтопила все тяжке – 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І пристрасті, й скорботи, і метання, – 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І це рухливе золото м’яке 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арує нам, як заповіт останній.</w:t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432" w:leader="none"/>
          <w:tab w:val="left" w:pos="205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6"/>
        <w:ind w:right="-743" w:hanging="0"/>
        <w:rPr/>
      </w:pPr>
      <w:r>
        <w:rPr/>
        <w:t>МОНОЛОГ ЧИЄЇСЬ ДУШІ</w:t>
      </w:r>
    </w:p>
    <w:p>
      <w:pPr>
        <w:pStyle w:val="Normal"/>
        <w:ind w:left="277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безодні болю серце вирина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запитує з веселою журбою,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лузливо: „Все в порядку із тобою,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ти вже прагнеш спокою вина?”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вчу. Бо що у відповідь сказати?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знаю шлях, і напрям, і мету,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І хоч слабка, а все ж таки росту, 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сила духу буде прибувати.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миловані, зачудовані,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лісчата чиїхсь думок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Так довірливо, так схвильовано 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блять перший до сонця крок.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А у когось вже серце – соняшник. 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у чаші благих долонь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вирощує духу зоряшний,</w:t>
      </w:r>
    </w:p>
    <w:p>
      <w:pPr>
        <w:pStyle w:val="Normal"/>
        <w:tabs>
          <w:tab w:val="clear" w:pos="720"/>
          <w:tab w:val="left" w:pos="2412" w:leader="none"/>
        </w:tabs>
        <w:ind w:left="2412" w:right="-743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итовний гінкий вогонь.</w:t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вітку серця треба поливати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уйністю, молитвою, любов’ю,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як буде ніжна часом сумувати,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бриво натхнення їй додасть здоров’я.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жність викує кольчугу колючок.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адість благотворчості небесна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роматом зорявим воскресне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витончить відтінки пелюсток…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ло слід оберігати –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несіть думок відерця,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давайте засихати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вітці свого серця!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ЛИКДЕНЬ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ам поетеса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дає вітання.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уші адреса – 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на, до запитання.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оїть на плесах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мовисте світання: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„</w:t>
      </w:r>
      <w:r>
        <w:rPr>
          <w:sz w:val="36"/>
          <w:szCs w:val="36"/>
          <w:lang w:val="uk-UA"/>
        </w:rPr>
        <w:t>Христос воскресе!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дець гряде скресання!”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оно стискає 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Меча свого руків’я 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І впень стинає 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Туману безрухів”я, 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мить припиняє 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ум багатослів’я, 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нов піднімає 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захвату верхів’я...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аповітом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овим і незабутнім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літа над світом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Любові клич могутній – 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лагословити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іх, в кому Бог присутній,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подвиг жити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бджоли, не як трутні.</w:t>
      </w:r>
    </w:p>
    <w:p>
      <w:pPr>
        <w:pStyle w:val="Normal"/>
        <w:tabs>
          <w:tab w:val="clear" w:pos="720"/>
          <w:tab w:val="left" w:pos="165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5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</w:t>
      </w:r>
    </w:p>
    <w:p>
      <w:pPr>
        <w:pStyle w:val="Normal"/>
        <w:tabs>
          <w:tab w:val="clear" w:pos="720"/>
          <w:tab w:val="left" w:pos="165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5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5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5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...Куди котились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сторії колеса?</w:t>
      </w:r>
    </w:p>
    <w:p>
      <w:pPr>
        <w:pStyle w:val="Header"/>
        <w:tabs>
          <w:tab w:val="clear" w:pos="4153"/>
          <w:tab w:val="clear" w:pos="8306"/>
          <w:tab w:val="left" w:pos="5648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Кому молились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ищителі прогресу?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а лжі спинились 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ради інтересів...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помилились?..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мінили б душ адреси...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емля чи Небо – 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иттєве узголів’я?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Не згуби треба – 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івпраці і довір’я.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А дух воскресе, 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людяність настане...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уші адреса – 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бов, до запитання!</w:t>
      </w:r>
    </w:p>
    <w:p>
      <w:pPr>
        <w:pStyle w:val="Normal"/>
        <w:tabs>
          <w:tab w:val="clear" w:pos="720"/>
          <w:tab w:val="left" w:pos="5648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</w:t>
      </w:r>
      <w:r>
        <w:rPr>
          <w:sz w:val="36"/>
          <w:szCs w:val="36"/>
          <w:lang w:val="uk-UA"/>
        </w:rPr>
        <w:t>ЕВОЛЮЦІЯ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ж молотом серця й ковадлом ума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у й долю кує людина...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У тому, що в світі є злобна тьма, 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тому чия провина?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мінних думок пливуть кораблі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 зоряних віщих очей.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ж молотом Сонця й ковадлом Землі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світ кує Людей.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Тисячолітня кипить робота – 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сьомого поту, ачей,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би із духовно малої істоти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ріс титан Прометей.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важко це осягнуть загалу: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любові, із подвигу, з творчих ідей,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думок і страждань, з вогню Ідеалу</w:t>
      </w:r>
    </w:p>
    <w:p>
      <w:pPr>
        <w:pStyle w:val="Normal"/>
        <w:tabs>
          <w:tab w:val="clear" w:pos="720"/>
          <w:tab w:val="left" w:pos="2592" w:leader="none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світ кує Людей!</w:t>
      </w:r>
      <w:r>
        <w:br w:type="page"/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uk-UA"/>
        </w:rPr>
        <w:t xml:space="preserve">РОЗДУМИ ФІЛОСОФА                        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тирає віки за віками на тертці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, закутий в терпіння броню,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жде, коли ж у людськім розбрунькується серці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лакитна троянда вогню.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Обчищаючи з тертки ненависть й облуду, 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лягає на простір грудьми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итається в себе: коли ж то ці люди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нуть нарешті Людьми?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удиться час...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мелюють нас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Жорна життя, 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чомусь без пуття: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и не міняємось,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ими ж лишаємось...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давна Карма товче нас у ступці буття.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А як впевниться врешті, що марно, – 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 кине в сміття...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спектива настільки грізна!</w:t>
      </w:r>
    </w:p>
    <w:p>
      <w:pPr>
        <w:pStyle w:val="Normal"/>
        <w:tabs>
          <w:tab w:val="clear" w:pos="720"/>
          <w:tab w:val="left" w:pos="5648" w:leader="none"/>
        </w:tabs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аще отямитись, доки не пізно.</w:t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5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небо блискавицями відсвічує!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речисто рокоче гімни грім.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роза – молитва. Мужність возвеличує,  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зносить думи таїнством своїм.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О перемога, повна перемога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обі себе, святого над низьким,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 тілом – духу, і над звіром – Бога,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родження із серцем осяйним!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Оця невтримно-життєдайна злива – 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земний очищаючий бальзам...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а щаслива. О, яка щаслива!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цвів у ній зачаєний сезам.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тхненно вмиротворення лягло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села і міста, поля і луки,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игнуте аж до землі зело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простує гінкі вологі руки.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щ ледве чеберяє по траві,</w:t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й голос загубив – лишень шепоче.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ласкавилося сонце угорі, </w:t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жайворонком райдуга тріпоче...</w:t>
      </w:r>
      <w:r>
        <w:br w:type="page"/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792" w:leader="none"/>
          <w:tab w:val="left" w:pos="1152" w:leader="none"/>
          <w:tab w:val="left" w:pos="259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има звивається з весною у двобої,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серед січня березню привільно;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о асфальту сонечка повільно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ндрують спантеличені та кволі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и, сердешні, все шукають їстки..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ави ж так мало – майже що нема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чула спів шпака... Оце так звістка!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а ж бо дивна, чудернацька ця зима!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</w:t>
      </w:r>
      <w:r>
        <w:rPr>
          <w:sz w:val="36"/>
          <w:szCs w:val="36"/>
          <w:lang w:val="uk-UA"/>
        </w:rPr>
        <w:t xml:space="preserve">*** </w:t>
        <w:tab/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вершується вечір ніби казкою..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зморшках скелі причаївся мох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Безсилий вітер, скривджений поразкою, 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ужує для битв і перемог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отилось сонечко бурштиновою краплею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а теплий обрій днині навздогін, – 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іч вимахує кометою, мов шаблею,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е й зорями бряжчить навперемін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ряча мрія душу намагнічує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вихрено й бездонно навкруги..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ай усмішка, як райдуга, розцвічує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айдужості холодні береги,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хай розтопить занімілу кригу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 струменем живлющої води..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слати можна думку, ніби книгу.</w:t>
      </w:r>
    </w:p>
    <w:p>
      <w:pPr>
        <w:pStyle w:val="Normal"/>
        <w:tabs>
          <w:tab w:val="clear" w:pos="720"/>
          <w:tab w:val="left" w:pos="252" w:leader="none"/>
          <w:tab w:val="left" w:pos="432" w:leader="none"/>
          <w:tab w:val="left" w:pos="18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, прочитай – і сум перебреди!</w:t>
      </w:r>
      <w:r>
        <w:br w:type="page"/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 xml:space="preserve">ПУЧЧІНІ 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пав обважнілий день підтятим колосом,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оряним ніч заспівала голосом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жественно – це Чіо-Чіо-сан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личний монолог... Пречистий стан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уші, землі і неба у цілому 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німає із думок поклажу втоми – 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, зневагомівши, увись вони летять,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мов магнітом їх у Космос тягне,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 світиться перлиста благодать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”янкого Щастя... Всім єством запрагнем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уди колись – і злинемо, як птахи,</w:t>
      </w:r>
    </w:p>
    <w:p>
      <w:pPr>
        <w:pStyle w:val="Normal"/>
        <w:tabs>
          <w:tab w:val="clear" w:pos="720"/>
          <w:tab w:val="left" w:pos="1152" w:leader="none"/>
          <w:tab w:val="left" w:pos="5472" w:leader="none"/>
          <w:tab w:val="left" w:pos="5648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онце гряне арію Калафа!</w:t>
      </w:r>
      <w:r>
        <w:br w:type="page"/>
      </w:r>
    </w:p>
    <w:p>
      <w:pPr>
        <w:pStyle w:val="Normal"/>
        <w:tabs>
          <w:tab w:val="clear" w:pos="720"/>
          <w:tab w:val="left" w:pos="1152" w:leader="none"/>
          <w:tab w:val="left" w:pos="54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152" w:leader="none"/>
          <w:tab w:val="left" w:pos="54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</w:t>
      </w:r>
      <w:r>
        <w:rPr>
          <w:sz w:val="36"/>
          <w:szCs w:val="36"/>
          <w:lang w:val="uk-UA"/>
        </w:rPr>
        <w:t>ХІБА ВОНИ НЕЖИВІ?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ильник лічить свої удари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виходить: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бивається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ічить знову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силає північ на місто чари,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бирає у нього мову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ак оклику ходить поміж рядками,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дивляється в сонні обличчя літер,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анить їх, гудить, а сам такий самий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віть з підошов чорнило не витер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нак питання лицемірно його заспокоює – 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ні про що не має власної думки..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покірне й відверте тире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іх проти себе настроює..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лівець верне носа від гумки..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ампа мружиться, кліпає стомлено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похоплюється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тить знову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ильник у відчаї стрілки заломлює: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 раптом забув свою рідну мову!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-142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ілюще сонечко любові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серці – наче мисль у слові,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зорі в небі, дух у тілі,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 мрія, справджена на ділі.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з нього  серденька й немає,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з нього серце засихає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черство зморшками береться,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 тріпоче, й не сміється...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пусти у серце Пташку Синю – 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асу, космічну господиню: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 нудне буденне існування – 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звінке окрилене світання!   </w:t>
      </w:r>
    </w:p>
    <w:p>
      <w:pPr>
        <w:pStyle w:val="Normal"/>
        <w:tabs>
          <w:tab w:val="clear" w:pos="720"/>
          <w:tab w:val="left" w:pos="5648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римає осінь день на повідку,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ніч, мов кішку, відпуска гуляти…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облітає золото в садку,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ніхто його не квапиться збирати…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, може, все це – марево чуттів,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варто лише блимнути очима, –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листочок гляне з-під брунатних брів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світ, що перебув жорстоку зиму.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онце полотняним рушником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луки промокнуло, щастям вмиті,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хмари, як пташине молоко,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абливі у іскринчатій блакиті…</w:t>
      </w:r>
    </w:p>
    <w:p>
      <w:pPr>
        <w:pStyle w:val="Normal"/>
        <w:tabs>
          <w:tab w:val="clear" w:pos="720"/>
          <w:tab w:val="left" w:pos="5648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домістю самотності святою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ірвано буденності орбіту.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 скреслою-воскреслою рікою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вавішає рвучкий весняний вітер.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з хмарами зимової погорди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правився – й чудується з бруньок,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згодом візьме він стрімкі акорди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клавішах вишневих пелюсток…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думка миготить перед очима,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яянням спалахує, ще мить –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із пуп’янку троянда невловимо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простує себе несамохіть;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же їх безліч, бо на самоті –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значить: на духовній висоті!</w:t>
      </w:r>
    </w:p>
    <w:p>
      <w:pPr>
        <w:pStyle w:val="Normal"/>
        <w:tabs>
          <w:tab w:val="clear" w:pos="720"/>
          <w:tab w:val="left" w:pos="2052" w:leader="none"/>
          <w:tab w:val="left" w:pos="241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42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дощилось небо мерехтінням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пнулась обрію струна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еселковим шляхом до спасіння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стина незрима вирина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цю – переконливе видіння: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ен за гаєм, за рікою ген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ріють, розсипаючи ряхтіння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люстки лазоревих пламен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бито вітрила шовковист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овлять тиші витончений дзвін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трава купається в намист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бом розпрозорених перлин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роз лютує – яничар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душі розвихрено й бездонно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ід ковдрою ворсистих хмар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нь ворухнувся напівсонно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, може б, навіть щебетнув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 квітку, з сяйва щастя куту,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вітер холодом війнув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ніг щільніш його закутав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отається зимове волоконце;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день дрімає – й бачить в напівсн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брунька усміхається весн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 бруньки враз – випростується …сонце!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оря сонату світла пише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волі блідне і зникає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мушлі спокою і тиші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лина ранку визріва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бирає барви і відтінки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сні, пастельні, соковиті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бути кольору барвінку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онцеполиском яріти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прагло небо всім єством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зажадала ніч спочинку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ишу. А над моїм столом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ливе овеснена хмаринк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ДО ПОТЕНЦІЙНОГО САМОГУБЦЯ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вяхована дощем трав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е швидше жовкне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 Літо осінь забува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зневірі мокне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дерев ображено зрива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вій труд, мертвіє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роняє в безумі слова: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Нема надії!”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283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Їй і на думку не спаде,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283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варто жити,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283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назирці за нею йде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283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хмяне Літо…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283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283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айбуть же в кожній бруньці жде,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283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б дні збулися.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283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знайдеш спокою ніде –</w:t>
      </w:r>
    </w:p>
    <w:p>
      <w:pPr>
        <w:pStyle w:val="Normal"/>
        <w:tabs>
          <w:tab w:val="clear" w:pos="720"/>
          <w:tab w:val="left" w:pos="2232" w:leader="none"/>
          <w:tab w:val="left" w:pos="2772" w:leader="none"/>
          <w:tab w:val="left" w:pos="2952" w:leader="none"/>
        </w:tabs>
        <w:ind w:left="2835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схаменися!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гутній поштовх совісті з глибин –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жерелами крізь мертвий брук потьмарень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сяючої музики вершин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небесах любові без охмарень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ірчастий порух серця в тишині;</w:t>
      </w:r>
    </w:p>
    <w:p>
      <w:pPr>
        <w:pStyle w:val="Heading7"/>
        <w:ind w:left="1332" w:hanging="0"/>
        <w:rPr/>
      </w:pPr>
      <w:r>
        <w:rPr/>
        <w:t>Зірчастий почерк часу на палітрі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рядучих ер, яких пульсують дні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вітах вогненних на космічнім вітрі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Жагучий поклик мрій, натхненний помах крил –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 устремлінні додається море сил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умієш все – зумій, не смієш –так посмій,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3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яянням наснажуй подих свій!</w:t>
      </w:r>
      <w:r>
        <w:br w:type="page"/>
      </w:r>
    </w:p>
    <w:p>
      <w:pPr>
        <w:pStyle w:val="Normal"/>
        <w:tabs>
          <w:tab w:val="clear" w:pos="720"/>
          <w:tab w:val="left" w:pos="2592" w:leader="none"/>
          <w:tab w:val="left" w:pos="313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кам так тісно стало між рядкам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к нудно – й, розсуваючи слов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щаючись з німими сторінкам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волю, в Космос рій їх відплива;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ерце, пориваючись за ними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обіймах опиняється нараз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ховної своєї Батьківщини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Просторі, помноженім на Час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 Любов, у вимірах дерзанн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іким іще не зміряних до дн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е, збурюючи хвилі існуванн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брує всепроникна Таїна!.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духовну путь зібралася душ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ак натхненно, радо поспіш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і незчулась, як здолала гори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розігнала моторошний морок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а ступила за земний поріг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міріади зоряних доріг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ринять заклично, барвно перед нею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пелюстки пломінної Ідеї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уртує всюди музика душі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бризкуючи нот летючі зорі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хай завжди – і в радості, і в горі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втомно квітне музика душі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кання скніло у віконці…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иніє мрія спраглих дум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визолочує на сонці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кішних крил сріблястий струм.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виднокруг! За вогняну межу!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і потрібен простір для зростання!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зсіялась омана міражу,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віса розірвалася остання,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Є тільки правда радісних небес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талісман буття – жарке світило…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ж дух воскрес! – Воістину воскрес!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космічна прибува до нього сила!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фіолетовій чудовій далині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рій кетяги розсипано ясні.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бирає серце виблиски ряхтінь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еретворює на радісну світлінь.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урочисто-мудрих небесах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ірки медвяні щедро хтось розбризкав,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спалахів сяйних вогниста низка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іркам вторує у земних містах.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ллється злива променів космічна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розмаїтий снів людських лісок…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м і моє є дерево думок –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чнозелене, бо оптимістичне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зика моря, музика серця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узика серця, музика моря…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Годі, прибою! годі, не сердься: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рег нічим не завдав тобі горя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лухає? Де там! Заздрості піна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клепи люті, бризки зневаги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зперестанку… Та в чому ж провина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ерега-стоїка?..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В праці на благо!»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утно сичання злого прибою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навісніє в дикім шаленстві –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 захлинувся б зопалу млою,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дже в зненависті бачить блаженство!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ипить він: «Тремти, гордовитий враже: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 чорним брудом тебе обіллю!»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ілософськи усміхнений берег каже: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«А я все рівно тебе люблю»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ені наснився волошковий сон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іжності вербовий котик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серці пурхав, мовби махаон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аруючи свій оксамитний дотик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ворушуюче-теплий і живий;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ерце, що знебарвилось за зиму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нов налилося соками надій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забуяло мріями без стриму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соніж далеч вбігла у вікно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окликів сипнула намистини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з колоритом майбуття. Воно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остить з піщинок… радості перлини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br w:type="page"/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Шепіт тайни. Скрип печаток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ня новітнього початок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ерця струм. Душі відбиток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ху виявлений виток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астя сонячного легіт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року зловісний скрегіт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кло бою. Паща болю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ій за світло, радість, волю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астка підступу й омани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юті й жаху урагани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ятівний молитви дотик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рій усміхнені висоти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мки невгасимий пломінь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заріння життєпромінь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впростець, вперед, до Бога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уде, буде перемога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ашно нести у душі пустелю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дучи крізь буяння садів житт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руднити думками свою оселю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сувати усе навкруги без пуття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ашно – грішити без каяття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ашно – не мати в душі співчуття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Жахливо – не мати уявлення жодного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 душ і сердець священне злитт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о полум’я подвигу благородного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о духу свого вороття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…</w:t>
      </w:r>
      <w:r>
        <w:rPr>
          <w:sz w:val="36"/>
          <w:szCs w:val="36"/>
          <w:lang w:val="uk-UA"/>
        </w:rPr>
        <w:t>Як брость, розкривається серце навстріч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екрасному сонцю, що спалює ніч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шляхом проникнення в тайну Буття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дуть іскорки Бога у вічне життя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шибці в мене сонечко сиділо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леною краплинкою весни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евиразно всім єством раділо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штовхуючи вусиками сни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ось цілеспрямовано угору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рушило до вічної мети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певнено, завзято і бадьоро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ети до сонця, сонечко, лети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</w:t>
      </w:r>
      <w:r>
        <w:rPr>
          <w:sz w:val="36"/>
          <w:szCs w:val="36"/>
          <w:lang w:val="uk-UA"/>
        </w:rPr>
        <w:t>ВЕЖА ПІЗАНСЬКА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рункою, високочолою –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ворили її як треба…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волі задерла голову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адивилась в небо;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напруженні не помічає,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 вже ледь рівновагу тримає.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хилилась до вітру плечем,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ахвату сповнена, 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ся в екстазі.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 забуто, час – для нікчем.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чність зловлено –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зір’їв дзвінку фантазію.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ж хоча небо носить гордо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лотяний сонця орден,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ілісінький день їй чути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луння космічних сфер,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прагне вона прозирнути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ізь блакиті земної бар’єр…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чудово, що дух її не завмер!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стремління б таке здобути…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омета, мов мустанг у прерії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варишів собі шука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орд у Всесвіту містерії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світла дивная ріка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она так мріє бути зіркою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осявати простір свій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днак летить пружною цівкою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ймать від всього світу бій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тер вйока на хмарини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хмарини мчать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 натуги стали сині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ризки з них летять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ли дибки візерунком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іржали громом лунко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шуть блискавки завзято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і бемоль. Мажор. Стаккато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убається сонце із тьмою затято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вона відслизає в яри та безодні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шипінням зміїним, отруйна і клята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сонце її переможе сьогодні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ді опломінена думка воспряне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литви собор осяйнистий збудує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 любов’ю прийдешньому в вічі погляне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Красою цей світ претворъть і врятує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</w:t>
      </w:r>
      <w:r>
        <w:rPr>
          <w:sz w:val="36"/>
          <w:szCs w:val="36"/>
          <w:lang w:val="uk-UA"/>
        </w:rPr>
        <w:t>МОНОЛОГ ВІНІЦІ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  <w:lang w:val="uk-UA"/>
        </w:rPr>
        <w:t>З “QUO VADIS” Г.СЕНКЕВИЧ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гнічено, безсило морок слух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Як я святкую воскресіння духу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як натхненно мчать у всі кінці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ої думки – світбнкові гінці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же відвойовано в душі немало місця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мли, і голос совісті вознісс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емов маяк, що виринув зі сну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містить нагороду чарівну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ам у собі – розкрилену свободу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а чистоту, неуявлйнну зроду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посвячення в духовності Весну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житті лиш знаю стежечку одну: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 ліву руч, по праву руч – безодн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д головою –зіронька Господн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з кожним кроком уперед, в майбуть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заду скелі замикають путь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озаду замикається минуле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мдуж скоріше, – й устремління чуле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Щораз значніші перешкоди зл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имдалі переможніше дол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 наростає серця дзвонна сил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Оскільки вибруньковуються крила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…</w:t>
      </w:r>
      <w:r>
        <w:rPr>
          <w:sz w:val="36"/>
          <w:szCs w:val="36"/>
          <w:lang w:val="uk-UA"/>
        </w:rPr>
        <w:t>Приречено-безвладно тане тьма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Бо сонця наближається сурма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луною озивається сумлінн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серця святкують духу воскресіння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 небо прапор єдності трима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к сонця у краплин люстерках,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вислих на гілках беріз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льфреско усмішки-веселки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Це після зливи…чи то сліз?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Тополі віхтем волохатим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мітає вітер рештки хмар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щендо тиші наслухати…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иш думка лине –слів нема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 сльозі усмішка веселкує –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скриться райдужним вогнем.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уша з промінням співпрацює</w:t>
      </w:r>
    </w:p>
    <w:p>
      <w:pPr>
        <w:pStyle w:val="Normal"/>
        <w:ind w:left="24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Й плекає радості Едем.</w:t>
      </w:r>
      <w:r>
        <w:br w:type="page"/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ВІРШІ АНГЛІЙСЬКОЮ МОВОЮ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wind was blowing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it was snowing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silver palms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f silent ways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sun was stolen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time went slowly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rough winter’s short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selfish days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icy flowers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n cold bowers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y seemed to be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For ever white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Until the mystery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urned into history –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oday is full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f  spring and light!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</w:t>
      </w:r>
      <w:r>
        <w:rPr>
          <w:sz w:val="36"/>
          <w:szCs w:val="36"/>
          <w:lang w:val="uk-UA"/>
        </w:rPr>
        <w:t>1994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Effulgent, both silvery and golden,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dawn has risen from the ashes of the night.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 bird from Wonderland is sitting on my shoulder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welcoming triumphantly the light.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don’t  guess a word from all her twittering,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Yet I shall learn her tinkling language pretty soon,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When the mysterious sun is so glittering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the untroubled calmness of the noon.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’ll hear her solicitously summoning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My daily thoughts to rush into a flaming fly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reach the ocean of happiness and harmony,</w:t>
      </w:r>
    </w:p>
    <w:p>
      <w:pPr>
        <w:pStyle w:val="Normal"/>
        <w:tabs>
          <w:tab w:val="clear" w:pos="720"/>
          <w:tab w:val="left" w:pos="1692" w:leader="none"/>
          <w:tab w:val="left" w:pos="205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Which girdles the majestic lucent sky!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</w:t>
      </w:r>
      <w:r>
        <w:rPr>
          <w:sz w:val="36"/>
          <w:szCs w:val="36"/>
          <w:lang w:val="uk-UA"/>
        </w:rPr>
        <w:t>1999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tune of the evening waves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Had lullabied the sun.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tune of the morning waves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s petting the sun –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s marvellous orange head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s already above the waves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my heart has happily led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ll my thoughts to the shining rays.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am dessolving in the space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I hear the Time’s pace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o essential, so particular,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at the commonness seems ridiculous.</w:t>
      </w:r>
    </w:p>
    <w:p>
      <w:pPr>
        <w:pStyle w:val="Normal"/>
        <w:tabs>
          <w:tab w:val="clear" w:pos="720"/>
          <w:tab w:val="left" w:pos="1692" w:leader="none"/>
        </w:tabs>
        <w:ind w:left="16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</w:t>
      </w:r>
      <w:r>
        <w:rPr>
          <w:sz w:val="36"/>
          <w:szCs w:val="36"/>
          <w:lang w:val="uk-UA"/>
        </w:rPr>
        <w:t>2000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Do clouds have any friends? 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Do mountains speak to each other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Do waterfalls sing for the stars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Do monuments pray to the sun?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’s Beauty that never ends –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Beauty of Spirit rather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an that of the Substance does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life, whose eternal run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s rejoicing as well as aching…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Science, Religion and Arts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Beauty is constantly waking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music of fiery hearts.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Yes! All that was flat and shameful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at teased us and tortured and bothered,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Has vanished, and we are flameful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our rushing forward!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</w:t>
      </w:r>
      <w:r>
        <w:rPr>
          <w:sz w:val="36"/>
          <w:szCs w:val="36"/>
          <w:lang w:val="uk-UA"/>
        </w:rPr>
        <w:t>2001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>THE ENLIGHTENED’S MONOLOGUE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My way is out of the dark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ack to the distant Sun of Truth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am its little naughty spark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Which had a foolish, empty youth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…</w:t>
      </w:r>
      <w:r>
        <w:rPr>
          <w:sz w:val="36"/>
          <w:szCs w:val="36"/>
          <w:lang w:val="uk-UA"/>
        </w:rPr>
        <w:t>My God is in my heart again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have returned my heart with joy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o Him Who’s soothing all the pain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teaching not to be a toy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ut be the master of the fate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struggle never is in vain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ut how heart competes with brain!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light of Wisdom through the rain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rough winds and mists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o Understand is never late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ill one exists…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…</w:t>
      </w:r>
      <w:r>
        <w:rPr>
          <w:sz w:val="36"/>
          <w:szCs w:val="36"/>
          <w:lang w:val="uk-UA"/>
        </w:rPr>
        <w:t>Your way is out of the dark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owards Sodality and Love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Your heart is rising with the lark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singing like a turtle-dove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</w:t>
      </w:r>
      <w:r>
        <w:rPr>
          <w:sz w:val="36"/>
          <w:szCs w:val="36"/>
          <w:lang w:val="uk-UA"/>
        </w:rPr>
        <w:t>2001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Not a single miracle in the world attracts my soul –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eauty and love are the only miracles that I know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For without beauty my spirit and soul would starve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the planet would be like a shrivelled apple;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not a single wizard in the whole world can make me happy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ave that my heart, blossoming with love.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</w:t>
      </w:r>
      <w:r>
        <w:rPr>
          <w:sz w:val="36"/>
          <w:szCs w:val="36"/>
          <w:lang w:val="uk-UA"/>
        </w:rPr>
        <w:t>2000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</w:t>
      </w:r>
      <w:r>
        <w:rPr>
          <w:sz w:val="36"/>
          <w:szCs w:val="36"/>
          <w:lang w:val="uk-UA"/>
        </w:rPr>
        <w:t>SHAMBHALA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country of Everland, mighty and bright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country of Wisdom, embracing all ages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holy Realm of magnificent Sages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Chalice of Love and Celestial Light!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y leading us, saving in the mist of the way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s called us, and teached, and enriched, and inspired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But most of people intensely desired 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o live for themselves –and continued to stray…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Master’s of Shambhala fiery Word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mpels human hearts to awake from delusions.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n making the choice between Truth and illusions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Each warrior tempers or loses his Sword.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worse is the darkness, the sooner it ends;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Battle, which everyone now is fighting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only rescue is Love and Uniting,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On our actions the Future depends! </w:t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</w:t>
      </w:r>
      <w:r>
        <w:rPr>
          <w:sz w:val="36"/>
          <w:szCs w:val="36"/>
          <w:lang w:val="uk-UA"/>
        </w:rPr>
        <w:t>1998</w:t>
      </w:r>
      <w:r>
        <w:br w:type="page"/>
      </w:r>
    </w:p>
    <w:p>
      <w:pPr>
        <w:pStyle w:val="Normal"/>
        <w:ind w:left="11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INITIATION,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R THE ADDRESS OF THE TRUTH TO ITS SEEKER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8"/>
        <w:ind w:left="2232" w:hanging="0"/>
        <w:rPr/>
      </w:pPr>
      <w:r>
        <w:rPr/>
        <w:t>You admire my soul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the open space of the sky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You can hear my soul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the wind’s softly whispering voice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your dreams you are learning to fly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You distinguish my words through the noise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f big cities and fidgety crowds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they guide you above the black clouds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ecause you believe me and pray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Having thrown all the doubts away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ll this time I’ve been watching your growth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now, please, swear the oath: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“</w:t>
      </w:r>
      <w:r>
        <w:rPr>
          <w:sz w:val="36"/>
          <w:szCs w:val="36"/>
          <w:lang w:val="uk-UA"/>
        </w:rPr>
        <w:t>I’ll sacrifice my heart and wit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For the salvation of the Earth,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For there is no greater mirth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an taking part in it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’ll not stray from my way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I’ll not stray.  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shall haste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’ll not waste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 day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can change to a Man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can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must master the gust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must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’s my plan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’s my aim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’s my trust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asseverate so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these words I’ll obey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t all times high and low.”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</w:t>
      </w:r>
      <w:r>
        <w:rPr>
          <w:sz w:val="36"/>
          <w:szCs w:val="36"/>
          <w:lang w:val="uk-UA"/>
        </w:rPr>
        <w:t>2000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sz w:val="36"/>
          <w:szCs w:val="36"/>
          <w:lang w:val="uk-UA"/>
        </w:rPr>
        <w:t>THE HIGH WORLD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 looks like your dream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Furnished with rainbows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Coloured with starlets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Musicked with voices of loving hearts,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ruthed with your soul.</w:t>
      </w:r>
    </w:p>
    <w:p>
      <w:pPr>
        <w:pStyle w:val="Normal"/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 looks like a beam,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Traced through the Universe 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n its way from one galaxy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o another, carrying life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ike a flameful bowl.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 looks like a song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Which has rung its way out of dark,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ike a bud of a beautiful legend,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pened into blossoming luck.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 is wisdom and power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inspiration.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 multiflowers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Your imagination.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ike the sudden embodiment of long-cherished seeds,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 multifloods your thoughts and deeds.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You’ll never be whirled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 the fuss of a mart,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f the High World</w:t>
      </w:r>
    </w:p>
    <w:p>
      <w:pPr>
        <w:pStyle w:val="Normal"/>
        <w:ind w:left="269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ives in your heart!</w:t>
      </w:r>
    </w:p>
    <w:p>
      <w:pPr>
        <w:pStyle w:val="Header"/>
        <w:tabs>
          <w:tab w:val="clear" w:pos="4153"/>
          <w:tab w:val="clear" w:pos="8306"/>
        </w:tabs>
        <w:ind w:left="269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>2001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 HERO'S MONOLOGUE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have not a single right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o  feel any joy or delight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While I am not full of Light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While I am not in flight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nonchalance must be forgotten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flame of compassion will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urn out all that is rotten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different, deadly still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Nor have I a single right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o any despair or sorrow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ought to wind up my will tight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selflessly build the Tomorrow.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ought to improve and brighten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My soul to make it mighty,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Enjoying my only right –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o serve and approach the Light!</w:t>
      </w:r>
    </w:p>
    <w:p>
      <w:pPr>
        <w:pStyle w:val="Normal"/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</w:t>
      </w:r>
      <w:r>
        <w:rPr>
          <w:sz w:val="36"/>
          <w:szCs w:val="36"/>
          <w:lang w:val="uk-UA"/>
        </w:rPr>
        <w:t>2001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 DISCIPLE’S MONOLOGUE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re is a melody in Your eyes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 is so heavenly, so wise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, like an eternal life-giving ford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 is so universed by the Lord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h, give me the keys of the rays to play on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h, bring me the rainbow to write notes on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h, let me enter the beautiful Future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may our joy be mutual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 believe in the growing wings of my heart –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For the Fiery World it is ready to start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ll the stars are in view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J am clear and new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Due to You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</w:t>
      </w:r>
      <w:r>
        <w:rPr>
          <w:sz w:val="36"/>
          <w:szCs w:val="36"/>
          <w:lang w:val="uk-UA"/>
        </w:rPr>
        <w:t>2002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soul of the rain is full of pain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rainbow is trying to console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y touching gently, like a work of art,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ts cloudy worn-out heart,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dignant at its own role.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soul of the sun is full of fun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ureaucracy is trying to control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r to forbid, or even to deny,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y standing in the others’ light, or sky,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r the ability to fly, to reach the Goal.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ome soul is but misty from the start,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sun’s its uninvited neighbour;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nd at the bottom even of that heart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till there lives a rainbow.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</w:t>
      </w:r>
      <w:r>
        <w:rPr>
          <w:sz w:val="36"/>
          <w:szCs w:val="36"/>
          <w:lang w:val="uk-UA"/>
        </w:rPr>
        <w:t>2002</w:t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052" w:leader="none"/>
          <w:tab w:val="left" w:pos="2772" w:leader="none"/>
        </w:tabs>
        <w:ind w:left="20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green victory of grass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upported by the rain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s trampled down in the fuss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But laughing through the strain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ummer’s flowery look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With a lightning of strife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s as calling as the book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f your future life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The exultant sun above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ngrafting wingedness in the space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anctifies your very love –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Jocund flyingness to face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</w:t>
      </w:r>
      <w:r>
        <w:rPr>
          <w:sz w:val="36"/>
          <w:szCs w:val="36"/>
          <w:lang w:val="uk-UA"/>
        </w:rPr>
        <w:t>2002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  <w:r>
        <w:br w:type="page"/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tabs>
          <w:tab w:val="clear" w:pos="720"/>
          <w:tab w:val="left" w:pos="2952" w:leader="none"/>
          <w:tab w:val="left" w:pos="3312" w:leader="none"/>
          <w:tab w:val="left" w:pos="3492" w:leader="none"/>
        </w:tabs>
        <w:rPr/>
      </w:pPr>
      <w:r>
        <w:rPr/>
        <w:t>ВІРШІ ФРАНЦУЗЬКОЮ МОВОЮ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oilа ma voie,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Et j’йcoute la voix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Du vent.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J’ai promis d’кtre sage,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Et je n’aime plus les cages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D’argent. 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es rayons, les voiles,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es jolies йtoiles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M’appelent.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Je suis presque bizarre,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Mais la vie –c’est la gare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Du ciel. 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  <w:r>
        <w:rPr>
          <w:sz w:val="36"/>
          <w:szCs w:val="36"/>
          <w:lang w:val="uk-UA"/>
        </w:rPr>
        <w:t>1995</w:t>
      </w:r>
    </w:p>
    <w:p>
      <w:pPr>
        <w:pStyle w:val="Normal"/>
        <w:tabs>
          <w:tab w:val="clear" w:pos="720"/>
          <w:tab w:val="left" w:pos="2952" w:leader="none"/>
          <w:tab w:val="left" w:pos="3492" w:leader="none"/>
        </w:tabs>
        <w:ind w:left="27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’ADMIRATION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e soleil est nй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Dans la matinйe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es rayons soyeux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uk-UA"/>
        </w:rPr>
        <w:t>Ont ouvrй les yeux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es nuages rougissent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es visages fleurissent,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Quelle spaciositй!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C’est l’йtй! L’йtй!!!</w:t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</w:t>
      </w:r>
      <w:r>
        <w:rPr>
          <w:sz w:val="36"/>
          <w:szCs w:val="36"/>
          <w:lang w:val="uk-UA"/>
        </w:rPr>
        <w:t>1995</w:t>
      </w:r>
      <w:r>
        <w:br w:type="page"/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295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</w:t>
      </w:r>
      <w:r>
        <w:rPr>
          <w:sz w:val="36"/>
          <w:szCs w:val="36"/>
          <w:lang w:val="uk-UA"/>
        </w:rPr>
        <w:t>***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utomne est triste, tenant une feuille –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i йclatante et pleine du charme;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l tombe dans un profond fauteuil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oupire et laisse couler des larmes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l a saisi tout l’essentiel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Du mal qui porte des vives souffrances;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l cherche peut-кtre dans le ciel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Les rкves sublimes de son enfance…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Mais l’oiseau qui prend l’essor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Pour dire adieu aux champs restants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Garde l’espйrance dans son petit coeur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S’envole en quкte de cher Printemps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Qu’il le retrouve, qu’il le ramиne, –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Ornй des fleurs, cвlin et clair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ux yeux lilas, gracieux, serein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yant beaucoup de choses а faire…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Que cette saison soit toujours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Et nous enchante merveilleusement, –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l faut que tout le monde accoure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Au sanctuaire de Printemps!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</w:t>
      </w:r>
      <w:r>
        <w:rPr>
          <w:sz w:val="36"/>
          <w:szCs w:val="36"/>
          <w:lang w:val="uk-UA"/>
        </w:rPr>
        <w:t>1997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ЗМІСТ </w:t>
        <w:tab/>
        <w:tab/>
        <w:tab/>
        <w:tab/>
        <w:tab/>
        <w:tab/>
        <w:tab/>
        <w:tab/>
        <w:tab/>
        <w:tab/>
        <w:t xml:space="preserve">    СТР.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 xml:space="preserve">Творцю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країни книгу серце розгортає -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0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 xml:space="preserve">Міражі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1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А повсть зимових хмар важка!..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1</w:t>
      </w:r>
    </w:p>
    <w:p>
      <w:pPr>
        <w:pStyle w:val="BodyTextIndent2"/>
        <w:tabs>
          <w:tab w:val="clear" w:pos="972"/>
          <w:tab w:val="left" w:pos="0" w:leader="none"/>
          <w:tab w:val="left" w:pos="72" w:leader="none"/>
        </w:tabs>
        <w:ind w:left="0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віт словом не змінить…”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2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Карусель світів 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3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Сторінками-пелюстками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4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ечір. Найпершую зірку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4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Сапфіровий обруч Славути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5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Стрижі рояться угор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15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 xml:space="preserve">Монолог Істини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У пустелі сизих вечорів -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Будинок поволі заплющує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7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 xml:space="preserve">Міларепа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8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Надходить час Добра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8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Сонце заіскрило льодову поверхню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9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 xml:space="preserve">Прозорінь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20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’явився вже промінь-метелик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</w:rPr>
        <w:t>20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У плащі з любистку літо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</w:rPr>
        <w:t>21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Лишився листопад позаду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</w:rPr>
        <w:t>22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ийшла комета в далеку мандрівку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22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 xml:space="preserve">Монолог Анаксагора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23</w:t>
      </w:r>
    </w:p>
    <w:p>
      <w:pPr>
        <w:pStyle w:val="Normal"/>
        <w:tabs>
          <w:tab w:val="clear" w:pos="720"/>
          <w:tab w:val="left" w:pos="0" w:leader="none"/>
          <w:tab w:val="left" w:pos="72" w:leader="none"/>
        </w:tabs>
        <w:rPr/>
      </w:pPr>
      <w:r>
        <w:rPr>
          <w:sz w:val="30"/>
          <w:szCs w:val="30"/>
          <w:lang w:val="uk-UA"/>
        </w:rPr>
        <w:t xml:space="preserve">Піаніст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23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«Людина, усміхнена щиро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24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«Блідне райдуги феєрія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24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«Бабине літо. Зітхає листок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</w:rPr>
        <w:t>25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Чудернацька байка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25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«Ключ холоду застряг чомусь у дверях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2</w:t>
      </w:r>
      <w:r>
        <w:rPr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«Ворожі лави, ніби хуртовина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2</w:t>
      </w:r>
      <w:r>
        <w:rPr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Мрія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27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«Вже розм’яка зима, шкварчить і гасне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en-US"/>
        </w:rPr>
        <w:t>27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Чи можливо це: ракету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28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Місяцеслів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28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Розетка сонця запашна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2</w:t>
      </w:r>
      <w:r>
        <w:rPr>
          <w:sz w:val="30"/>
          <w:szCs w:val="30"/>
        </w:rPr>
        <w:t>9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 xml:space="preserve">Кіт в чоботях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2</w:t>
      </w:r>
      <w:r>
        <w:rPr>
          <w:sz w:val="30"/>
          <w:szCs w:val="30"/>
        </w:rPr>
        <w:t>9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Хто небесний килим виткав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0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апливла хмаринка до кімнати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30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усики хмелю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0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Чебурашка навшпиньках підкралась до райдуги…” </w:t>
      </w:r>
      <w:r>
        <w:rPr>
          <w:sz w:val="30"/>
          <w:szCs w:val="30"/>
          <w:u w:val="single"/>
          <w:lang w:val="uk-UA"/>
        </w:rPr>
        <w:tab/>
        <w:tab/>
        <w:tab/>
      </w:r>
      <w:r>
        <w:rPr>
          <w:sz w:val="30"/>
          <w:szCs w:val="30"/>
          <w:lang w:val="en-US"/>
        </w:rPr>
        <w:t>31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Як же равлику важко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1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Що з палітрою художника?..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2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Підйомний кран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2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Не знаю, як Шосе це називається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33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Ряхткою завісою сіявся сніг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4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Горлички мої співучокрил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4</w:t>
      </w:r>
    </w:p>
    <w:p>
      <w:pPr>
        <w:pStyle w:val="Normal"/>
        <w:tabs>
          <w:tab w:val="clear" w:pos="720"/>
          <w:tab w:val="left" w:pos="0" w:leader="none"/>
          <w:tab w:val="left" w:pos="25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Чебрецем і любистком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Ти, ти, ти, ти 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Суденце-чуденце, золочене денце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3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Говорить дерево: “Які ж ви неласкаві!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3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 неба зірочка ряхтлива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До стежки вся увага приворожена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3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нов мерехтіння дощу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3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Будильник видзвонився –й злякано принишк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uk-UA"/>
        </w:rPr>
        <w:t>3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мружує інисті очі мороз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</w:rPr>
        <w:t>4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Спогад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4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Ця медова кульбабка з краплею неба в долоньці…” </w:t>
      </w:r>
      <w:r>
        <w:rPr>
          <w:sz w:val="30"/>
          <w:szCs w:val="30"/>
          <w:u w:val="single"/>
          <w:lang w:val="uk-UA"/>
        </w:rPr>
        <w:tab/>
        <w:tab/>
        <w:tab/>
      </w:r>
      <w:r>
        <w:rPr>
          <w:sz w:val="30"/>
          <w:szCs w:val="30"/>
        </w:rPr>
        <w:t>4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Через обрію поріг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4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Нострадамусу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4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Ти скоєним пишаєшся і дос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4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Країна, і держава, і народ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4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>Дитинство вабить з квітки кожної…”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4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Тільки у дзеркалі самотност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</w:rPr>
        <w:t>4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Енніо Морріконе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4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адумливим наш світ назвав поет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</w:rPr>
        <w:t>4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Розкаялась гроза у лютості своїй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4</w:t>
      </w:r>
      <w:r>
        <w:rPr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Усміхаються небо і сонце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4</w:t>
      </w:r>
      <w:r>
        <w:rPr>
          <w:sz w:val="30"/>
          <w:szCs w:val="30"/>
        </w:rPr>
        <w:t>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Цикл “Намистини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4</w:t>
      </w:r>
      <w:r>
        <w:rPr>
          <w:sz w:val="30"/>
          <w:szCs w:val="30"/>
        </w:rPr>
        <w:t>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Пірнає стриж в рожеву хмарку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</w:rPr>
        <w:t>5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>Кімната. Звичайнісінька кімната…”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</w:rPr>
        <w:t>5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Музика –це стихія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5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О світла повінь радості! Уява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</w:rPr>
        <w:t>5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08605</wp:posOffset>
                </wp:positionH>
                <wp:positionV relativeFrom="paragraph">
                  <wp:posOffset>36195</wp:posOffset>
                </wp:positionV>
                <wp:extent cx="46990" cy="469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6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.85pt" to="224.8pt,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  <w:lang w:val="uk-UA"/>
        </w:rPr>
        <w:t xml:space="preserve">«В скарбницю пам’яті – зернятками – події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</w:rPr>
        <w:t>5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Монолог абата Прево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5</w:t>
      </w:r>
      <w:r>
        <w:rPr>
          <w:sz w:val="30"/>
          <w:szCs w:val="30"/>
        </w:rPr>
        <w:t>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Пускає пух за вітром тополина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5</w:t>
      </w:r>
      <w:r>
        <w:rPr>
          <w:sz w:val="30"/>
          <w:szCs w:val="30"/>
        </w:rPr>
        <w:t>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ітер в віконце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5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Прагнучі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5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 лабіринті звичайних щоденних думок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</w:rPr>
        <w:t>6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Присягається соняшник Сонцю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</w:rPr>
        <w:t>6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Хмари в жалубі. Гроза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30"/>
          <w:szCs w:val="30"/>
        </w:rPr>
        <w:t>6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На тарелі буття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6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Спілкування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6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ібрались на осонні сині кон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6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Чи це підкова здибалась в дороз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6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День порожніє, наче глечик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</w:rPr>
        <w:t>6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Монолог Землі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6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Монолог Тараса Шевченка в Кос-Аральському засланні</w:t>
      </w:r>
      <w:r>
        <w:rPr>
          <w:sz w:val="30"/>
          <w:szCs w:val="30"/>
          <w:u w:val="single"/>
          <w:lang w:val="uk-UA"/>
        </w:rPr>
        <w:t xml:space="preserve"> </w:t>
        <w:tab/>
        <w:tab/>
      </w:r>
      <w:r>
        <w:rPr>
          <w:sz w:val="30"/>
          <w:szCs w:val="30"/>
        </w:rPr>
        <w:t>6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Над небесною ріллею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6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У розкішній рожевій корон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6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Подзвонила оса в кватирку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6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Ллється срібло з блакитних небес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6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Чи то хмари –надбрамні веж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7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Нового Року срібну квітку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7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Гуцульська пісня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7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Лунає в серці магістральний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73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Пеньок струхлявів літерою “С”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74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У створений письменниками світ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74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безсиліло чаклунство ночі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75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Барви світанку воскрешають блакить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75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Із буденного стану свідомості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uk-UA"/>
        </w:rPr>
        <w:t>7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Коли співає горличка у вітті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uk-UA"/>
        </w:rPr>
        <w:t>7</w:t>
      </w:r>
      <w:r>
        <w:rPr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Кожен промінь – шлях до Сонця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</w:rPr>
        <w:t>77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 xml:space="preserve">Сон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77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У колі страхіть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en-US"/>
        </w:rPr>
        <w:t>78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Карета весни котилася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</w:rPr>
        <w:t>79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 xml:space="preserve">Героїчній обороні Чигирина 1677 року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u w:val="single"/>
        </w:rPr>
        <w:t>7</w:t>
      </w:r>
      <w:r>
        <w:rPr>
          <w:sz w:val="30"/>
          <w:szCs w:val="30"/>
        </w:rPr>
        <w:t>9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Споглядаючи небо, мудрий звіздар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80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Осипаються мрій пелюстки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80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Край обрію, занурений в печаль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</w:rPr>
        <w:t>81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 xml:space="preserve">Монолог Валерії Гуртовенко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</w:rPr>
        <w:t>82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Як опритомніла душа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82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Мій рідний ясен проситься до хати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83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Ущухли пристрасті, і почуття вже сталі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84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клонився гречно досвіт Сонцю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</w:rPr>
        <w:t>84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Радість – це мужність без вороття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</w:rPr>
        <w:t>85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Постало враз питання руба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86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Птах, відлітаючи у вирій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87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еслує день до обрію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en-US"/>
        </w:rPr>
        <w:t>88</w:t>
      </w:r>
    </w:p>
    <w:p>
      <w:pPr>
        <w:pStyle w:val="Normal"/>
        <w:tabs>
          <w:tab w:val="clear" w:pos="720"/>
          <w:tab w:val="left" w:pos="0" w:leader="none"/>
          <w:tab w:val="left" w:pos="1152" w:leader="none"/>
          <w:tab w:val="left" w:pos="2412" w:leader="none"/>
          <w:tab w:val="left" w:pos="2592" w:leader="none"/>
          <w:tab w:val="left" w:pos="70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Соловейків спів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uk-UA"/>
        </w:rPr>
        <w:t>8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Щастя не щебетатиме в клітці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8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З Твоїх долонь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9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Дивіться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9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Вже злипаються в думки очка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en-US"/>
        </w:rPr>
        <w:t>9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У пралісі розчарування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9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Леління дня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9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Сьогодні Сонцю наснилось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9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Колише серце, мов латаття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9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Провесінь. Прозорінь. Промінь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</w:rPr>
        <w:t>9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Мати Божа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9</w:t>
      </w:r>
      <w:r>
        <w:rPr>
          <w:sz w:val="30"/>
          <w:szCs w:val="30"/>
        </w:rPr>
        <w:t>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Казка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9</w:t>
      </w:r>
      <w:r>
        <w:rPr>
          <w:sz w:val="30"/>
          <w:szCs w:val="30"/>
        </w:rPr>
        <w:t>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«На серці сонячно…»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01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Як це нелегко –бути людиною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en-US"/>
        </w:rPr>
        <w:t>10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Верховіття шепочуть дерев імена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</w:rPr>
        <w:t>102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Ніч вкотре перевтілилась – і знов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</w:rPr>
        <w:t>103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Слова, ви застуєте суть!..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0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Університету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05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Чигає помста графом Монте-Крісто…»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uk-UA"/>
        </w:rPr>
        <w:t>10</w:t>
      </w:r>
      <w:r>
        <w:rPr>
          <w:sz w:val="30"/>
          <w:szCs w:val="30"/>
          <w:lang w:val="en-US"/>
        </w:rPr>
        <w:t>6</w:t>
      </w:r>
    </w:p>
    <w:p>
      <w:pPr>
        <w:pStyle w:val="WWBodyText2"/>
        <w:rPr/>
      </w:pPr>
      <w:r>
        <w:rPr>
          <w:sz w:val="30"/>
          <w:szCs w:val="30"/>
        </w:rPr>
        <w:t xml:space="preserve">«Щиріше за метал користолюбців…»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</w:rPr>
        <w:t>10</w:t>
      </w:r>
      <w:r>
        <w:rPr>
          <w:sz w:val="30"/>
          <w:szCs w:val="30"/>
          <w:lang w:val="ru-RU"/>
        </w:rPr>
        <w:t>6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Монолог чиєїсь душі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0</w:t>
      </w:r>
      <w:r>
        <w:rPr>
          <w:sz w:val="30"/>
          <w:szCs w:val="30"/>
        </w:rPr>
        <w:t>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Замиловані, зачудовані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0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Квітку серця треба поливати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0</w:t>
      </w:r>
      <w:r>
        <w:rPr>
          <w:sz w:val="30"/>
          <w:szCs w:val="30"/>
        </w:rPr>
        <w:t>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Великдень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0</w:t>
      </w:r>
      <w:r>
        <w:rPr>
          <w:sz w:val="30"/>
          <w:szCs w:val="30"/>
        </w:rPr>
        <w:t>9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 xml:space="preserve">Еволюція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11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 xml:space="preserve">Роздуми філософа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Як небо блискавицями відсвічує!.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13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има звивається з весною у двобої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</w:rPr>
        <w:t>14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авершується вечір ніби казкою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14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 xml:space="preserve">Пуччіні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15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 xml:space="preserve">Хіба вони неживі?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16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Цілюще сонечко любов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17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Тримає осінь день на повідку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17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Свідомістю самотності святою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1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идощилось небо мерехтінням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19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Мороз лютує – яничар!..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19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Зоря сонату світлу пише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20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</w:rPr>
      </w:pPr>
      <w:r>
        <w:rPr>
          <w:sz w:val="30"/>
          <w:szCs w:val="30"/>
          <w:lang w:val="uk-UA"/>
        </w:rPr>
        <w:t xml:space="preserve">До потенційного самогубця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20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Могутній поштовх совісті з глибин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uk-UA"/>
        </w:rPr>
        <w:t>121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Думкам так тісно стало між рядками…”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uk-UA"/>
        </w:rPr>
        <w:t>122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В духовну путь зібралася душа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22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Чекання скніло у віконц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23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У фіолетовій чудовій далині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23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Музика моря, музика серця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24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Мені наснився волошковий сон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2</w:t>
      </w:r>
      <w:r>
        <w:rPr>
          <w:sz w:val="30"/>
          <w:szCs w:val="30"/>
          <w:lang w:val="en-US"/>
        </w:rPr>
        <w:t>5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Шепіт тайни. Скрип печаток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2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Страшно нести у душі пустелю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2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0" w:leader="none"/>
          <w:tab w:val="left" w:pos="79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На шибці в мене сонечко сиділо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2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Вежа Пізанська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2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Комета, мов мустанг у прерії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2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Вітер вйока на хмарини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2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«Рубається сонце із тьмою затято…»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29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Монолог Вініція з «Quo vadis» Г.Сенкевича </w:t>
      </w:r>
      <w:r>
        <w:rPr>
          <w:sz w:val="30"/>
          <w:szCs w:val="30"/>
          <w:u w:val="single"/>
          <w:lang w:val="uk-UA"/>
        </w:rPr>
        <w:tab/>
        <w:tab/>
        <w:tab/>
        <w:tab/>
      </w:r>
      <w:r>
        <w:rPr>
          <w:sz w:val="30"/>
          <w:szCs w:val="30"/>
          <w:lang w:val="uk-UA"/>
        </w:rPr>
        <w:t>13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Лик сонця у краплин люстерках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31</w:t>
      </w:r>
    </w:p>
    <w:p>
      <w:pPr>
        <w:pStyle w:val="Normal"/>
        <w:tabs>
          <w:tab w:val="clear" w:pos="720"/>
          <w:tab w:val="left" w:pos="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рші англійською мовою: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The wind was blowing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32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Effulgent, both silvery and golden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33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The tune of the evening waves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33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Do clouds have any friends?..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34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 xml:space="preserve">The enlightened’s monologue 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35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Not a single miracle in the world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3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 xml:space="preserve">Shambhala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3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 xml:space="preserve">The initiation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3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 xml:space="preserve">The High World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3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 xml:space="preserve">A hero’s monologue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40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 xml:space="preserve">A disciple’s monologue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41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The soul of the rain is full of pain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42</w:t>
      </w:r>
    </w:p>
    <w:p>
      <w:pPr>
        <w:pStyle w:val="Normal"/>
        <w:tabs>
          <w:tab w:val="clear" w:pos="720"/>
          <w:tab w:val="left" w:pos="0" w:leader="none"/>
          <w:tab w:val="left" w:pos="25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The green victory of grass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43</w:t>
      </w:r>
    </w:p>
    <w:p>
      <w:pPr>
        <w:pStyle w:val="Normal"/>
        <w:tabs>
          <w:tab w:val="clear" w:pos="720"/>
          <w:tab w:val="left" w:pos="0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ірші французькою мовою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>“</w:t>
      </w:r>
      <w:r>
        <w:rPr>
          <w:sz w:val="30"/>
          <w:szCs w:val="30"/>
          <w:lang w:val="uk-UA"/>
        </w:rPr>
        <w:t xml:space="preserve">Voilа ma voіе…”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44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30"/>
          <w:szCs w:val="30"/>
          <w:lang w:val="uk-UA"/>
        </w:rPr>
        <w:t xml:space="preserve">L’admiration </w:t>
      </w:r>
      <w:r>
        <w:rPr>
          <w:sz w:val="30"/>
          <w:szCs w:val="30"/>
          <w:u w:val="single"/>
          <w:lang w:val="uk-UA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uk-UA"/>
        </w:rPr>
        <w:t>1</w:t>
      </w:r>
      <w:r>
        <w:rPr>
          <w:sz w:val="30"/>
          <w:szCs w:val="30"/>
          <w:lang w:val="en-US"/>
        </w:rPr>
        <w:t>45</w:t>
      </w:r>
    </w:p>
    <w:p>
      <w:pPr>
        <w:pStyle w:val="TextBody"/>
        <w:ind w:right="0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Automne est triste, tenant une feuille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46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  <w:t>Літературно-художнє видання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  <w:t>Орленко Світлана Геннадіївна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32"/>
          <w:szCs w:val="32"/>
          <w:lang w:val="uk-UA"/>
        </w:rPr>
        <w:t>АЛЬФА ЗОРЯНОГО АЛФАВІТУ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ий набір   Л.Дубовий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ик   Г.Орленко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ктор А.Деркач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964" w:top="1701" w:footer="0" w:bottom="1134"/>
      <w:pgNumType w:start="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column">
                <wp:posOffset>200025</wp:posOffset>
              </wp:positionH>
              <wp:positionV relativeFrom="paragraph">
                <wp:posOffset>210820</wp:posOffset>
              </wp:positionV>
              <wp:extent cx="530352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75pt,16.6pt" to="433.3pt,16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53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ab/>
      <w:t xml:space="preserve">                                 </w:t>
    </w:r>
    <w:r>
      <w:rPr>
        <w:i/>
        <w:iCs/>
        <w:sz w:val="28"/>
        <w:szCs w:val="28"/>
      </w:rPr>
      <w:tab/>
      <w:t>Світлана Орленк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posOffset>194310</wp:posOffset>
              </wp:positionH>
              <wp:positionV relativeFrom="paragraph">
                <wp:posOffset>210820</wp:posOffset>
              </wp:positionV>
              <wp:extent cx="512064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3pt,16.6pt" to="418.45pt,16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8"/>
        <w:szCs w:val="28"/>
      </w:rPr>
      <w:t>“</w:t>
    </w:r>
    <w:r>
      <w:rPr>
        <w:i/>
        <w:iCs/>
        <w:sz w:val="28"/>
        <w:szCs w:val="28"/>
      </w:rPr>
      <w:t>Альфа зоряного алфавіту”</w:t>
      <w:tab/>
      <w:t xml:space="preserve">                                                           </w:t>
      <w:tab/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52</w:t>
    </w:r>
    <w:r>
      <w:rPr>
        <w:rStyle w:val="PageNumber"/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32" w:leader="none"/>
        <w:tab w:val="left" w:pos="2052" w:leader="none"/>
        <w:tab w:val="left" w:pos="3132" w:leader="none"/>
      </w:tabs>
      <w:ind w:left="792" w:right="1152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2" w:right="-108" w:hanging="0"/>
      <w:jc w:val="center"/>
      <w:outlineLvl w:val="2"/>
    </w:pPr>
    <w:rPr>
      <w:sz w:val="48"/>
      <w:szCs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332" w:leader="none"/>
        <w:tab w:val="left" w:pos="2052" w:leader="none"/>
        <w:tab w:val="left" w:pos="3132" w:leader="none"/>
      </w:tabs>
      <w:ind w:left="792" w:right="1152" w:hanging="0"/>
      <w:outlineLvl w:val="3"/>
    </w:pPr>
    <w:rPr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43" w:hanging="0"/>
      <w:jc w:val="center"/>
      <w:outlineLvl w:val="5"/>
    </w:pPr>
    <w:rPr>
      <w:sz w:val="36"/>
      <w:szCs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592" w:leader="none"/>
        <w:tab w:val="left" w:pos="3132" w:leader="none"/>
      </w:tabs>
      <w:ind w:left="1332" w:hanging="0"/>
      <w:outlineLvl w:val="6"/>
    </w:pPr>
    <w:rPr>
      <w:sz w:val="36"/>
      <w:szCs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32" w:hanging="0"/>
      <w:outlineLvl w:val="7"/>
    </w:pPr>
    <w:rPr>
      <w:sz w:val="36"/>
      <w:szCs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92" w:right="-285" w:hanging="0"/>
      <w:outlineLvl w:val="8"/>
    </w:pPr>
    <w:rPr>
      <w:sz w:val="36"/>
      <w:szCs w:val="36"/>
      <w:lang w:val="uk-U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612" w:hanging="0"/>
    </w:pPr>
    <w:rPr>
      <w:sz w:val="36"/>
      <w:szCs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BodyText2">
    <w:name w:val="Body Text 2"/>
    <w:basedOn w:val="Normal"/>
    <w:qFormat/>
    <w:pPr>
      <w:ind w:left="3312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3312" w:right="972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72" w:leader="none"/>
        <w:tab w:val="left" w:pos="972" w:leader="none"/>
      </w:tabs>
      <w:ind w:left="972" w:hanging="0"/>
    </w:pPr>
    <w:rPr>
      <w:sz w:val="36"/>
      <w:szCs w:val="36"/>
      <w:lang w:val="uk-UA"/>
    </w:rPr>
  </w:style>
  <w:style w:type="paragraph" w:styleId="WWBodyText2">
    <w:name w:val="WW-Body Text 2"/>
    <w:basedOn w:val="Normal"/>
    <w:qFormat/>
    <w:pPr>
      <w:tabs>
        <w:tab w:val="clear" w:pos="720"/>
        <w:tab w:val="left" w:pos="0" w:leader="none"/>
      </w:tabs>
    </w:pPr>
    <w:rPr>
      <w:sz w:val="36"/>
      <w:szCs w:val="36"/>
      <w:lang w:val="uk-UA"/>
    </w:rPr>
  </w:style>
  <w:style w:type="paragraph" w:styleId="AnnotationText">
    <w:name w:val="Annotation Text"/>
    <w:basedOn w:val="Normal"/>
    <w:qFormat/>
    <w:pPr/>
    <w:rPr/>
  </w:style>
  <w:style w:type="paragraph" w:styleId="Style5">
    <w:name w:val="Íîðìàëüíûé ïàðàãðàô"/>
    <w:basedOn w:val="Normal"/>
    <w:qFormat/>
    <w:pPr>
      <w:spacing w:before="120" w:after="12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33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cp:lastPrinted>2003-02-04T10:01:00Z</cp:lastPrinted>
  <dcterms:modified xsi:type="dcterms:W3CDTF">2008-01-25T12:33:00Z</dcterms:modified>
  <cp:revision>2</cp:revision>
  <dc:subject/>
  <dc:title>Світлана Орленко. Альфа зоряного алфавиту.</dc:title>
</cp:coreProperties>
</file>