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spacing w:before="240" w:after="240"/>
        <w:ind w:right="79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ВЕТЛАНА ОРЛЕНКО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spacing w:before="240" w:after="240"/>
        <w:ind w:right="794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В НОВЫЙ МИР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Автор выражает сердечную признательность ректору Запорожского государственного университета Толоку Вячеславу Александровичу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за оказанную поддержку и бесценную помощь в издании этого сборника.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BlockText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В Новый Мир” – очередной сборник стихов молодой поэтессы Светланы Орленко, которая  пишет на украинском и русском языках. С 1993 года вышли в свет ее 8 книг: 6 сборников стихов –”Свіжий вітер”, “Цель”, “Шукай в собі весну”, “Добра вість”, “Пломенить Оріон”, “Крылья” и две книги прозы –”Маэстро” и “Планета фей”.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-1" w:hanging="0"/>
        <w:rPr/>
      </w:pP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</w:rPr>
        <w:t>©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С.Г. Орленко, 2003</w:t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792" w:leader="none"/>
          <w:tab w:val="left" w:pos="7092" w:leader="none"/>
          <w:tab w:val="left" w:pos="7272" w:leader="none"/>
        </w:tabs>
        <w:ind w:left="972" w:right="792" w:hanging="0"/>
        <w:rPr/>
      </w:pPr>
      <w:r>
        <w:rPr>
          <w:sz w:val="32"/>
          <w:szCs w:val="32"/>
          <w:lang w:val="en-US"/>
        </w:rPr>
        <w:t>ISBN</w:t>
      </w:r>
      <w:r>
        <w:rPr>
          <w:sz w:val="32"/>
          <w:szCs w:val="32"/>
        </w:rPr>
        <w:t xml:space="preserve">                                                 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Heading1"/>
        <w:ind w:left="2412" w:hanging="0"/>
        <w:rPr>
          <w:sz w:val="36"/>
          <w:szCs w:val="36"/>
        </w:rPr>
      </w:pPr>
      <w:r>
        <w:rPr>
          <w:sz w:val="36"/>
          <w:szCs w:val="36"/>
        </w:rPr>
        <w:t>Свеча погружена в молитву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О вечно Сущем.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 самим собой вступает в битву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ушой растущий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И непреклонно побеждает,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 зная страх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голубой свечой пылае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нем сердца яхонт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Когда же пламя разгорится,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ссеяв тучи,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веча Любви преобразитс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маяк могучий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н берег Истины священный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о тьме укажет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Его огонь благословенный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егда на страж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Растет он мыслями о Боге,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дежд питомцем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рудом бессменным – и в итог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Он станет солнцем.  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Сосредоточенное небо над землей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И огнемыслящее солнце золотое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Серебряные кудри  тучи кучевой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Звенящий зов стрижей в торжественном покое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Играет ветер лепестками синих волн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И в невесомо-переливчатые дали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Уходит парусник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И с сердцем Тайну свел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Тот величайший день, которого мы ждали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ИДУЩИЙ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Мой дух – светоносный витязь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И путь к нему – только доблесть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О мысли мои, молитесь –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Обрящете Истины проблеск!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Свирепствуют мрак и хаос…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Верны огневой молитве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Сражайтесь в едином ритме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Чтоб волею темень пронзалась!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К духовной стремлюсь вершине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Сквозь бьющий наотмашь ветер.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Минуя бездны уныния,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Достигну Обители Света!</w:t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СТНИК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етер воет, ливень хлещет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Град как из пращи летит,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лния слепяще блещет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ром разгневанно гремит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дорогой незнакомо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Я спешу сквозь этот ад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 неизвестному мне дому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творят?.. Не отворят?..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атерь Мира – в сверкающих сонмах лучей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полыхающих вихрях огней,</w:t>
      </w:r>
    </w:p>
    <w:p>
      <w:pPr>
        <w:pStyle w:val="Normal"/>
        <w:tabs>
          <w:tab w:val="clear" w:pos="720"/>
          <w:tab w:val="left" w:pos="5954" w:leader="none"/>
          <w:tab w:val="left" w:pos="6379" w:leader="none"/>
        </w:tabs>
        <w:ind w:left="6521" w:right="-2" w:hanging="4961"/>
        <w:rPr>
          <w:sz w:val="36"/>
          <w:szCs w:val="36"/>
        </w:rPr>
      </w:pPr>
      <w:r>
        <w:rPr>
          <w:sz w:val="36"/>
          <w:szCs w:val="36"/>
        </w:rPr>
        <w:t xml:space="preserve">В звездном нимбе ярчайшем – на горе высочайшей, 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икому не приблизиться к Ней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ухом знает Мудрец, сердцем чует святой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Ее Ритм созидательный, Труд огневой</w:t>
      </w:r>
    </w:p>
    <w:p>
      <w:pPr>
        <w:pStyle w:val="Normal"/>
        <w:ind w:left="6521" w:right="-144" w:hanging="4961"/>
        <w:rPr>
          <w:sz w:val="36"/>
          <w:szCs w:val="36"/>
        </w:rPr>
      </w:pPr>
      <w:r>
        <w:rPr>
          <w:sz w:val="36"/>
          <w:szCs w:val="36"/>
        </w:rPr>
        <w:t xml:space="preserve">И полет ослепительный Мысли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5529" w:leader="none"/>
        </w:tabs>
        <w:ind w:left="6237" w:right="-144" w:hanging="0"/>
        <w:rPr>
          <w:sz w:val="36"/>
          <w:szCs w:val="36"/>
        </w:rPr>
      </w:pPr>
      <w:r>
        <w:rPr>
          <w:sz w:val="36"/>
          <w:szCs w:val="36"/>
        </w:rPr>
        <w:t>стремительной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Яснозвонно врачующей шар наш земной…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А Любовь есть всему Благодарности дань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Переливами Радости вечная ткань</w:t>
      </w:r>
    </w:p>
    <w:p>
      <w:pPr>
        <w:pStyle w:val="BodyTextIndent2"/>
        <w:ind w:left="6237" w:right="-2" w:hanging="4677"/>
        <w:rPr/>
      </w:pPr>
      <w:r>
        <w:rPr/>
        <w:t xml:space="preserve">Благодати Божественной блещет </w:t>
      </w:r>
      <w:r>
        <w:rPr>
          <w:lang w:val="uk-UA"/>
        </w:rPr>
        <w:br/>
      </w:r>
      <w:r>
        <w:rPr/>
        <w:t>торжественно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а отзвучит ей Космоса каждая грань!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МОЛИТВА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Стань цветком для меня,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Дай мне волю и гибкость,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Дай мне солнца в улыбки,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Дай мне, сердце, Огня!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Стань звездой для меня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Или радужной арфой –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И служи Иерархии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День ото дня.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 xml:space="preserve">Отзовись же, откликнись, 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Не безмолвствуй в груди,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 xml:space="preserve">Но в Грядущее вникни – 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  <w:t>В нем счастье найди!</w:t>
      </w:r>
    </w:p>
    <w:p>
      <w:pPr>
        <w:pStyle w:val="Normal"/>
        <w:ind w:left="1332" w:firstLine="65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ЛНИЯ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Прыгнула на берег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Стала янтарем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И массивной дверью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В небе хлопнул гром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Вся лучась весельем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Прыти удалой, 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Юркнула в расселину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Жилой золотой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Расцвела осотом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Стала грушей спелой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И в лесу дремотном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Иволгой запела…</w:t>
      </w:r>
      <w:r>
        <w:br w:type="page"/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88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***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Вертится юла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Преходящей славы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На краю стола…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Тщетная забава!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left="2552" w:hanging="0"/>
        <w:rPr>
          <w:sz w:val="36"/>
          <w:szCs w:val="36"/>
        </w:rPr>
      </w:pPr>
      <w:r>
        <w:rPr>
          <w:sz w:val="36"/>
          <w:szCs w:val="36"/>
        </w:rPr>
        <w:t>Скоро соскользнет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Да под стол закатится,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Там ее забвенье ждет…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Стоило ли тратиться?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Пусть фонтан усилий брызнет,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 xml:space="preserve">Забурлит на славу, – 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 xml:space="preserve">Но не ради славы, </w:t>
        <w:br/>
        <w:t>А во имя Жизни.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***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Не бойся, тишина,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Я не вспугну тебя.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Побудь со мной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И возвести о Вечном.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 xml:space="preserve">Орбиту одиночества 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Любя,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Непросто плыть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В потоке быстротечном…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Жизнь так трудна,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Но что труда есть слаще?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Не бойся, тишина.</w:t>
      </w:r>
    </w:p>
    <w:p>
      <w:pPr>
        <w:pStyle w:val="Normal"/>
        <w:ind w:left="2552" w:hanging="0"/>
        <w:rPr>
          <w:sz w:val="36"/>
          <w:szCs w:val="36"/>
        </w:rPr>
      </w:pPr>
      <w:r>
        <w:rPr>
          <w:sz w:val="36"/>
          <w:szCs w:val="36"/>
        </w:rPr>
        <w:t>И приходи почащ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Чутко дремлют тончайшие струны души,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готовы проснуться они,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азвенеть осознаньем в священной тиши,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азвучать устремленьем в грядущие дни.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ульсирует звездный огонь.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Рокочет вселенский ритм.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корее же струны затронь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Лучом световых молитв!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робудиться они должны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К обновленной жизни чудесной,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пусть от мелодий земных</w:t>
      </w:r>
    </w:p>
    <w:p>
      <w:pPr>
        <w:pStyle w:val="Normal"/>
        <w:tabs>
          <w:tab w:val="clear" w:pos="720"/>
          <w:tab w:val="left" w:pos="16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осходят к ритмам небесным.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яжелый гром, пыхт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 небо взгромоздилс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парашют дожд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реща, под ним раскрылся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сланцы чистоты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пешат гурьбой искристой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ажмурились цветы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кланяются листья.</w:t>
      </w:r>
    </w:p>
    <w:p>
      <w:pPr>
        <w:pStyle w:val="BodyTextIndent3"/>
        <w:rPr/>
      </w:pPr>
      <w:r>
        <w:rPr/>
        <w:t xml:space="preserve">И капли песнь поют, </w:t>
        <w:br/>
        <w:t>Скача, смеясь и плач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муравьи снуют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овсем от них не прячась…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Зарумянилась осень,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озводя золотые мосты –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Ей хотелось бы очень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етленной достичь Красоты.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о под натиском ветра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брушились эти мосты,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зима незаметно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 землю сошла с высоты.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еребром ее глаз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Зачарованы даль и окрестность;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х окутала снежная вязь,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огрузила в безвестность.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о, свернувшись калачиком в почках,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Мечтают во сне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редрешенные жизнью листочки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 царевне-весне.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412" w:leader="none"/>
          <w:tab w:val="left" w:pos="4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колько же звездных тычинок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небесном цветке!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бворожителен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роткого солнышка пестик!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Тайны росинка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На каждом блестит лепестке, 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челки-кометы –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осители сладостной вести…</w:t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  <w:tab w:val="left" w:pos="4820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72" w:leader="none"/>
          <w:tab w:val="left" w:pos="2052" w:leader="none"/>
          <w:tab w:val="left" w:pos="2232" w:leader="none"/>
          <w:tab w:val="left" w:pos="2412" w:leader="none"/>
        </w:tabs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колько же тайных тропинок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священных горах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колько сердец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робудиться к полету готово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Флейта Огня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ов Любви на вселенских брегах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ух припадает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 нектару Единства святого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олокольчики, колокол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солнечной купели купол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т ковчега звонкие ключи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ики осиянные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Радость первозданна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еснопений чистые лучи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лимся Божественным Огням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в душе возводим дивный храм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Храм жемчужный, храм хрустальный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Устремленья храм спиральный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емиглавый, светозарный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лагодатный, благодарный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троим единения мосты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адим вдохновения цветы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скрижали Вечности храни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уху, Свет несущему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 алтарь Грядущего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ань Любви всем сердцем воздадим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ень сложил благоговейн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учезарные ладони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ебедь красоту лелеет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 реке из серебр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оды стелются кисейно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олнце на лазурном трон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елоснежная лилея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Это лотоса сестр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ебедь танец грациозны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еличаво исполняет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тайну лилии пречисто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н как будто посвящен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еобъятно, грандиозн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отос Вечности сияет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вихрях Космоса огнистых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д истоками времен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ляшут, пляшут звездолеты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 космических волнах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ополя – как звездочеты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островерхих колпаках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Шелестит, шуршит и шепче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айна в тишин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ердца помыслы все крепч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 грядущем Дн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Ждет Зари благого Знака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редрассветная свеча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ерейдем мы бездну мрака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о струне Луча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98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  <w:lang w:val="uk-UA"/>
        </w:rPr>
        <w:t xml:space="preserve">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вящается  М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ойди, уныние напрасно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 пряди морщины на челе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Радуга улыбки радость ясную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Щедро даст воспрянувшей Земл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 ладони – солнце золотисто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поет Жар-Птица на плеч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вездное монисто серебристое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заметно в солнечном луч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блачилась в мантию небесную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духотворенная душ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ная изумительность чудесную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Жизнью очарованной дыша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Здравствуй, мудрое любовное сотворчество,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ысли мастерское волшебство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ытия неповторимое узорчество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дравствуй, в чистом сердце Божество!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br w:type="page"/>
      </w:r>
    </w:p>
    <w:p>
      <w:pPr>
        <w:pStyle w:val="Normal"/>
        <w:ind w:right="1557" w:hanging="0"/>
        <w:jc w:val="right"/>
        <w:rPr/>
      </w:pPr>
      <w:r>
        <w:rPr>
          <w:sz w:val="36"/>
          <w:szCs w:val="36"/>
        </w:rPr>
        <w:t xml:space="preserve">   </w:t>
      </w:r>
      <w:r>
        <w:rPr>
          <w:sz w:val="24"/>
          <w:szCs w:val="24"/>
        </w:rPr>
        <w:t>Посвящается  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Жизнь – это рост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Беспредельность лучистую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Жизнь – это сил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Напряжение всех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ердце стучит: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В бездуховности – выстою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Буду молиться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О счастье для всех!”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подвиге духа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Обрящется Истина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общности душ –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Непреложный успех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ердце стучит: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В повседневности – выстою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Буду трудиться 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На благо для всех!”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br w:type="page"/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***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Реет птица-тишина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Льется радости волна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На молений алтари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олотым карандашом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олнце пишет за холмом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Иероглифы зари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се окутал плат чудес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Мир воистину воскрес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Что за огненные чары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красочности славят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Устремленья вымпел?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/>
      </w:pPr>
      <w:r>
        <w:rPr>
          <w:sz w:val="36"/>
          <w:szCs w:val="36"/>
        </w:rPr>
        <w:t>Ги</w:t>
      </w:r>
      <w:r>
        <w:rPr>
          <w:sz w:val="36"/>
          <w:szCs w:val="36"/>
          <w:lang w:val="uk-UA"/>
        </w:rPr>
        <w:t>з</w:t>
      </w:r>
      <w:r>
        <w:rPr>
          <w:sz w:val="36"/>
          <w:szCs w:val="36"/>
        </w:rPr>
        <w:t>малайские фанфары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азвучать заставил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Кисти звездный импульс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Не сравнить Гигантов этих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ратство мощное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 крошечным Олимпо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Увенчал их главы Рерих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Полунощною”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удотворным нимбом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тать злобы крестником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то может быть ужаснее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тать добрым вестником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то может быть прекраснее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радиции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затхлые трущобы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мбиции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надувные небоскребы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будней рытвины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перекор морозам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литвенн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вои сердца раскрыли розы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едяная принцесс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дарила мне пояс из ине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о растаял подарок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д первым весенним лучом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олько пряжка осталась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осхитительно синя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тливающая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вездным золотом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серебро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уст, что чирикал оживленно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хохлился и помолчал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ка прохожий просвещенны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го с улыбкой миновал,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, вновь чирикнув без опаски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н этот факт предал огласк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вучащий куст... Почти как в сказке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84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Чудо-капелька росы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вездочка-звездиночка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очь серебряной Красы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ир тебе, росиночка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ы на краешке висиш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Лепесточка ясного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вету молишься, молчишь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Ждешь зарю прекрасную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Блестками ласкаешь тиш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месте с дымкою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оро в небо улетиш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видимкою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звонят телефоны космических Сроков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 которых поведало столько пророков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дыбы встанет времени кон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 дверь души затрезвонит звонок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ы посмотрим в глазок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увидим Огонь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Грядущее соткано все из Огн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ет в нем места лохмотьям минувшего дня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 каких мы одеждах предстанем пред Ним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уждено предрешать нам одним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БОЯН ВСЕЯ РУСИ ОЛЕГ АТАМАНОВ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(диптих)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1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Радуйся, мир: новый гений явился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Царствие слов подчинил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Помыслу сердца, что Светом пролился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радугу песнь превратил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Русь! Ведь еще ни один стихописец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Так возвеличить тебя не сумел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Классики меркнут в открывшейся выси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Где достижений предел?.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стины Огнь, гениальность поэта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песне слились наконец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ного веков ожидала планета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гненной песни венец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а! И когда небывалое слово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Проникновеннейше стало звучать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толь обаятельно, сказочно ново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Разве могу я об этом молчать?!</w:t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ырвалась из сердца песн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 вестью Радости чудесной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Упорхнула в поднебесь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ам раскинула крыла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тала радугою песн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планету обнял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ны древние омыл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илу новую влил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то сна нас пробудила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есне Радости  – хвала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скусства огненная лир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ы извлекаешь Красоту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з первозданного эфира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воплощаешь в жизнь Мечту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вени, божественная лира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д колыбелью чистоты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вои аккорды в сердце мира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Льют осознанье Красоты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а, настоящее проходит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А прошлое уже ушло, 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нас Грядущее приводит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д единения крыло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усть ливень мудрой Простоты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се наслоения смывает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юбовью, сердце, сможешь ты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существить блаженство рая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Цветными лоскутками облака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лывут в потоке утреннего света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орога непомерно далек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чаша испытаний так горьк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на вопросы часто нет ответа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о всем ответам суждено прийти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зов магнита пламенных искани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вет Блага предначертано нест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будет радость вечного пути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едь крепнет дух в горниле испытаний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чатся самости избушки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о всех курьих ножек прочь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теперь Яге-старушк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х вернуть уже невмочь: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 по щучьему веленью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о велению сердец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ыслью строит устремлень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ружелюбия дворец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раше солнце золото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вонче даль из хрусталя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ень журчит водой живою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оскресает вся Земля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аждый каждому стал братом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арит этой вести шир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адник на коне крылатом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олгожданный богатырь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br w:type="page"/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  <w:t>РЕРИХАМ</w:t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оловьиная капелла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полночь души пробуждала –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О Грядущем звонко пела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частье возвещала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Розовая радость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Красочной зари…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колько в сердце радуг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Мысли-янтари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Ласковое солнце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ня лучистый взгляд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 каждое оконце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Вестники летят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Так почтим же мыслью белой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уха жаркий огнецвет –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оловьиную капеллу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Предсказавшую Рассвет!</w:t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Что за мысль стучитс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теремок сознания?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обрая – желанный гость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лую – ждет изгна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Нужно научиться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х распознаванию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построить прочный мос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 духа чувствознанию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еремок, расти скорей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учись вмещению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Чтоб гостеприимным быть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роявлять терпе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тань творцом благих идей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Храмом единения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вездолетом, что лети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Тайну Посвящения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дуга на граммпластинке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 дисгармонией в поединке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истые звуки взлетают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Красотой побеждаю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олнечны крылья симфонии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ламенны крылья Гармонии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вездные крылья Прекрасног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ердца касаются ясного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узыка Космоса льетс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чашу благих устремлени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вященнодействует Моцарт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зумительной силы гени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немлите сердца флейте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етры открытий, вейте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тяги Культуры, рейте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ысли, Любовь лелейт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 Красоте радейт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истые зерна сейт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двигом жизнь согрейте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Рассыпан пучок фиолетовых линий –</w:t>
      </w:r>
    </w:p>
    <w:p>
      <w:pPr>
        <w:pStyle w:val="Normal"/>
        <w:ind w:left="1512" w:hanging="0"/>
        <w:rPr/>
      </w:pPr>
      <w:r>
        <w:rPr>
          <w:sz w:val="36"/>
          <w:szCs w:val="36"/>
        </w:rPr>
        <w:t>И вид</w:t>
      </w:r>
      <w:r>
        <w:rPr>
          <w:sz w:val="36"/>
          <w:szCs w:val="36"/>
          <w:lang w:val="uk-UA"/>
        </w:rPr>
        <w:t>я</w:t>
      </w:r>
      <w:r>
        <w:rPr>
          <w:sz w:val="36"/>
          <w:szCs w:val="36"/>
        </w:rPr>
        <w:t>тся, словно в пленительном сне: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Фломастер мороза, фестончатый иней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Фаянсовый лед и фарфоровый снег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се – майя: и снежность, и лед ясно-синий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Ее обольстительной, чудной волне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уша не поддастся. А сердце не стынет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но посвящает все мысли Весн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  <w:lang w:val="uk-UA"/>
        </w:rPr>
        <w:t xml:space="preserve">              </w: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***</w:t>
      </w:r>
    </w:p>
    <w:p>
      <w:pPr>
        <w:pStyle w:val="Normal"/>
        <w:ind w:left="1512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вящается  Ю.А. Гришко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олько в сердце Огня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олько счастья в груди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вет грядущего дн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е мощней впереди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н все ярче зове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беспредельность дорог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нем душа расцветет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ак волшебный цветок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 чем накрапывает дождь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 чем дождинки размечтались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иствы мерцающая дрож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скринками заулыбалась: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обился луч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квозь сгустки туч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о вот сомкнулись тучи снова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вучит над ними Солнца Слово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преходящее Добр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акон единственный на свете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Поблескивает серебр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го перебирает ветер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наискось кладет стежк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 блеклость дня – красу живи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низывая огоньк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 истекающую нить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ойти сквозь толщу Манвантар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есь путь от атома до бог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Храня бесценный Жизни дар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т Майи – как зеницу ока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ind w:left="142" w:hanging="284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пасибо всем цветам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а Чистоту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пасибо всем мирам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а Красоту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Спасибо Мудрецам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а Простоту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И всем благим сердцам –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За Доброт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е окружающее вдруг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Такой Красою заблистало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гонь, ты самый верный друг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Животворящее Начало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ех горних устремлений суть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юбви серебряное Счастье…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еликолепен сердца путь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вященно Пламени причастье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right="1132" w:hanging="0"/>
        <w:jc w:val="right"/>
        <w:rPr/>
      </w:pPr>
      <w:r>
        <w:rPr>
          <w:sz w:val="36"/>
          <w:szCs w:val="36"/>
        </w:rPr>
        <w:t xml:space="preserve">*** </w:t>
      </w:r>
      <w:r>
        <w:rPr>
          <w:sz w:val="24"/>
          <w:szCs w:val="24"/>
        </w:rPr>
        <w:t>Посвящается ТОЛОКУ   В. 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покойствие невозмутимо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лывет надежным кораблем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в нем Добро непобедимо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ереливается Огнем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Шторм  не сорвет ни вымпел благост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и паруса святой мечты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уть – в беспредельность светлой Радост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в первозданность Красоты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spacing w:before="120" w:after="120"/>
        <w:ind w:left="2053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ЖАЖДУЩИЙ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ихрь сверкающих радуг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слепительных звезд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ткровеньем порадуй!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омоги устремиться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 заповедную высь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 ней духовно родиться!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Дай Любовь мне святую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еобъятный простор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мечту огневую!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Это светлое чудо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оплощать в Красоте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семи силами буду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ерекликалися год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горали часто от стыда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зошла Духовности звезд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уть счастья избран навсегд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вучит сердец согласный хор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на вершины мыслей-гор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ыходит воля на дозор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Хранить Прекрасного простор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ушиста радость, как сирен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быстронога, как олен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лучезарна, словно день,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не страшна ей горя тень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Гармонии и Чистоте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ыть Свету, Миру, Красот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рошедшее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астывшее, холодное, мертвяще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рядущее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движении, горячее, живяще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между ними – теплое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устеет настояще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ожно восхищаться Красотою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лижнего почти что не любя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ак что очевидно: лишь Любовью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ожем мы пересоздать себя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ладычество Огня неощутимо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осязаемо, неслышно и незримо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только дух, зажженный Красото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 обнял мыслью Космос светово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го Любовью бережно хран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Узрит великолепие Огня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ир Огненный, Обитель Совершенств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вердыня величайшего блаженства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средоточие Грядущего Зем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амоотверженности пламя нам пошли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еч Огненный поднимем против тьм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естрепетно с собой сразимся мы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 Благо, за Любовь, за Чистоту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 мудрого Единства Красоту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т ни своих, ни чужих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и врагов, ни друзей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Есть просто люди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о сути, все сестры и братья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олько же молится солнцу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зумных очей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бщему Благу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орее раскроем объятья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Единое Сознани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ем Сущим управляет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Любовь, и Труд, и Знание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рилико осеняют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ронижем зла чудовищ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опьем благих усилий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с братства ждет сокровищ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венках из мыслей-лилий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ойди, война, с лица Земли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Уйди, драконша, навсегда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гинь! Пропади! Исчезни!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Когда же царствие Любви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аступит на Земле, тогда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Уйдут и все болезни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олитика – ничто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Лишь нравственность важна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е для тщеты пустой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ам жизнь дана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 единстве – радость и успех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ветла ли дней библиотека?.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адача первая из всех –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Увидеть в каждом человека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усть будет миру Хорошо!</w:t>
      </w:r>
    </w:p>
    <w:p>
      <w:pPr>
        <w:pStyle w:val="Heading2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усть духом, сердцем и душой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ершится жизни претворенье: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 Любви – единое спасенье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</w:t>
      </w:r>
    </w:p>
    <w:p>
      <w:pPr>
        <w:pStyle w:val="Normal"/>
        <w:ind w:left="2592" w:right="1218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здравствует солнце,</w:t>
      </w:r>
    </w:p>
    <w:p>
      <w:pPr>
        <w:pStyle w:val="Normal"/>
        <w:ind w:left="2592" w:right="1218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скроется тьма!</w:t>
      </w:r>
    </w:p>
    <w:p>
      <w:pPr>
        <w:pStyle w:val="Normal"/>
        <w:ind w:left="2592" w:right="1218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С. Пушкин</w:t>
      </w:r>
    </w:p>
    <w:p>
      <w:pPr>
        <w:pStyle w:val="Normal"/>
        <w:ind w:left="2592" w:right="1218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солнце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скроется тьма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дружба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сгинет вражда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братство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сгинет война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счастье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сгинет беда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совесть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сгинет порок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радость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>Да здравствует Бог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 тоскуешь, Золушка-душа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ко препятствий со всех сторон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 усталости еле дыш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ы все же приближаешь свой трон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твоя мачеха? Эгоизм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ее дочки? Корысть и лень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 же это за жизн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когда же наступит счастливый день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Хлеб Истины ищут много сердец голодных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ного Золушек ждут прекрасную новь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Хочешь встретить принца, чье имя – Подвиг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спеши найти фею-Любовь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772" w:right="1076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Мысль есть Огонь,</w:t>
      </w:r>
    </w:p>
    <w:p>
      <w:pPr>
        <w:pStyle w:val="Normal"/>
        <w:ind w:left="2772" w:right="107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и Слово – Огонь,</w:t>
      </w:r>
    </w:p>
    <w:p>
      <w:pPr>
        <w:pStyle w:val="Normal"/>
        <w:ind w:left="2772" w:right="107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и чувства – огни.</w:t>
      </w:r>
    </w:p>
    <w:p>
      <w:pPr>
        <w:pStyle w:val="Normal"/>
        <w:ind w:left="2772" w:right="1076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ьга Ауновская</w:t>
      </w:r>
    </w:p>
    <w:p>
      <w:pPr>
        <w:pStyle w:val="Normal"/>
        <w:ind w:left="2772" w:right="1076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2772" w:right="1076" w:hanging="0"/>
        <w:rPr>
          <w:sz w:val="36"/>
          <w:szCs w:val="36"/>
        </w:rPr>
      </w:pPr>
      <w:r>
        <w:rPr>
          <w:sz w:val="36"/>
          <w:szCs w:val="36"/>
        </w:rPr>
        <w:t>И Мысль есть Огонь,</w:t>
      </w:r>
    </w:p>
    <w:p>
      <w:pPr>
        <w:pStyle w:val="Normal"/>
        <w:ind w:left="2772" w:right="1076" w:hanging="0"/>
        <w:rPr>
          <w:sz w:val="36"/>
          <w:szCs w:val="36"/>
        </w:rPr>
      </w:pPr>
      <w:r>
        <w:rPr>
          <w:sz w:val="36"/>
          <w:szCs w:val="36"/>
        </w:rPr>
        <w:t>И Слово – Огонь,</w:t>
      </w:r>
    </w:p>
    <w:p>
      <w:pPr>
        <w:pStyle w:val="Normal"/>
        <w:ind w:left="2772" w:right="1076" w:hanging="0"/>
        <w:rPr>
          <w:sz w:val="36"/>
          <w:szCs w:val="36"/>
        </w:rPr>
      </w:pPr>
      <w:r>
        <w:rPr>
          <w:sz w:val="36"/>
          <w:szCs w:val="36"/>
        </w:rPr>
        <w:t>И чувства – огни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Ты Майи не тронь, 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А к звездам ладонь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Смелей протяни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Да будут чисты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Дела и мечты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Чисты, как весна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А ты – это я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И я – это ты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Мы все – пламена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Сердечный кристалл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Красой заблистал,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>Как горный хрусталь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Единства хорал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сердцах зазвучал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м вверен Грааль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с подвиги ждут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с звезды зову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лучистый Чертог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шелковый пут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духовную Сут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возь сердце пролег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к Господу мыслей плывут корабли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дух освящает пределы Земли!</w:t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СТАНОВЛЕНИЕ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(диптих)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1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зум, где твоя улыбка?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вновесие столь зыбко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ежду кучами ошибок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кристаллами улыбок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осторгаться Правды Светом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осхищаться Красотой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еличайшей – и при этом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 работать над собой?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дного восторга мало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оль на жизнь он не влияет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ишурою карнавала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облаках мечты блистает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ух лишь Подвигом восходит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Если самости не жаль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 престол Любви возводи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олько Чуткости спираль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т слова к делу строятся мосты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от души – сквозь сердце – к духу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ысль мечется, как маятник, но ты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се больше веришь внутреннему слуху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амооценка прыгает вверх-вниз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ищет золотую середину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сознании: то шторм страстей – то бриз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Попутный Правды бригантин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о крылья начали осознанно расти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этот рост уже ничто не остановит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Когда же мощный Подвиг разобьёт оковы – 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ткроет Космос звёздные пути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592" w:right="150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ь только миг</w:t>
      </w:r>
    </w:p>
    <w:p>
      <w:pPr>
        <w:pStyle w:val="Normal"/>
        <w:tabs>
          <w:tab w:val="clear" w:pos="720"/>
          <w:tab w:val="left" w:pos="2592" w:leader="none"/>
        </w:tabs>
        <w:ind w:left="2592" w:right="150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ежду прошлым и будущим, </w:t>
      </w:r>
    </w:p>
    <w:p>
      <w:pPr>
        <w:pStyle w:val="Normal"/>
        <w:tabs>
          <w:tab w:val="clear" w:pos="720"/>
          <w:tab w:val="left" w:pos="2592" w:leader="none"/>
        </w:tabs>
        <w:ind w:left="2592" w:right="150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менно он</w:t>
      </w:r>
    </w:p>
    <w:p>
      <w:pPr>
        <w:pStyle w:val="Heading5"/>
        <w:tabs>
          <w:tab w:val="clear" w:pos="720"/>
          <w:tab w:val="left" w:pos="2592" w:leader="none"/>
        </w:tabs>
        <w:ind w:left="2592" w:right="150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ывается жизнь…</w:t>
      </w:r>
    </w:p>
    <w:p>
      <w:pPr>
        <w:pStyle w:val="Normal"/>
        <w:tabs>
          <w:tab w:val="clear" w:pos="720"/>
          <w:tab w:val="left" w:pos="2592" w:leader="none"/>
        </w:tabs>
        <w:ind w:left="2592" w:right="150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популярной песни)</w:t>
      </w:r>
    </w:p>
    <w:p>
      <w:pPr>
        <w:pStyle w:val="Normal"/>
        <w:tabs>
          <w:tab w:val="clear" w:pos="720"/>
          <w:tab w:val="left" w:pos="2592" w:leader="none"/>
        </w:tabs>
        <w:ind w:left="2592" w:right="1502" w:hanging="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Есть только Свет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Между тьмою и хаосом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Именно он –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Цель и смысл Бытия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Как бы иллюзией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Мысль ни пленялася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Есть только Свет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 нем дорога твоя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Только Любовь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ынет сердце из серости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И ожерелье огней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Расцветит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Крепок доспех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Устремленья и верности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Мужества меч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Да терпения щит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гненный Рыцарь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о он же и труженик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менестрел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имн поющий труду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претворяющи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наний жемчужины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В Мудрости яркую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удо-звезду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ратство сердец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ожеством заповедано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лава Познанью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юбви и Труду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ердце, молис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еред битвами, бедами: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Есть только Истин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им побежду!”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Есть ли несколько отверстий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неизвестности стене?.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олнце – Соломонов перстень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ает горизонт в Огн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а слепящею стеною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ышит будущая жизнь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отянуться бы душою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вет любовью заслужить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 на энтузиастах держитс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едут его духовные гиганты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тупени совершенствованья держатся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движничеством избранных Атлантов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между злом и Благом дарит жизн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озможность выбора сердцам свободным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амый драгоценный героиз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Есть каждодневный незаметный подвиг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рава зажала в кулачках остатки снег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ак видно, с ним расстаться не желая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едчувствия весны томительная нега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поминает дуновенье рая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над душой стоит Необходимост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осознанья строгим голосом внушает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почки пониманья раскрывает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царствует над всем Непостижимость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д солнечным жизнедарящим свето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рава еще не думает об этом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еловек – словно айсберг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ого он цвета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то таится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незримой для нас глубине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аже сам он не знает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трети ответа,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же нам-то судит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 его ширине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 ним в общении видим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Лишь малую толику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волокна нюансов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два различае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по сути ведь кажды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Богаче настолько,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Что сужденьем о нем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ы его умаляе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жно целую жизн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зучать человек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его до конц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 равно не узна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 мы разны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 мы похожи на реки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океан единенья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м должно впадать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Хоть кавычки ирони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а паук скептицизма безликог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оровят охватить все Великое,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очь сметают их крылья Гармонии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летит скептицизм с паутиной ирони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ерепугано в бездну ненужности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к сознания вибрирующей окружност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икасается Огневая Симфо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коль много нам в жизни дано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гонь, мы с тобою одн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юбовь, мы с тобою одно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 сердце, ты к Богу окн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Цепи беспредельной звен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ысли по звездным лучам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осходят в божественный Храм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де нет ни чудес, ни заклятий, ни чар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А есть Всеначальной Энергии дар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 вершине Красоты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удрости Владыка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сказуемы черты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гненного Лика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руд во Благо и Любов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риведут к Вершин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ердце побеждает боль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Радостью отныне.</w:t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верь честолюбия сердито заворчала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лужанка Лесть не смазала ей петли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у и лентяйка! Где она слонялась?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о взгляд ее приятен и приветлив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дверь ее растроганно прощает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А Истину к себе не подпускает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sz w:val="36"/>
          <w:szCs w:val="36"/>
        </w:rPr>
        <w:t>Зачем на кончике антенны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рожишь, звезда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ы слушаешь радиоволны, да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sz w:val="36"/>
          <w:szCs w:val="36"/>
        </w:rPr>
        <w:t>Нет, жду, когда призыв мой драгоценный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о вас дойдет сквозь потолки и стены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стины Храм незыбле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колько бы ни было Библий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уть остается одна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й лишь разная форма нужн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символика часто темн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чрезмерна ее глубин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достать нелегко до дн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о истоков живой воды;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от сердца до дальней звезды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ыслью, ищущей жизни цел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ровести параллел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осмосопространственных мыслей спирал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лоистые вихри энергий соткал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манят в безбрежные звездные дали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резрейте заботы, презрейте печа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кликнитесь сердцем на зов Всеначаль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удро нам готовит поворот истори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гненных миров лаборатория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Радуга – мечтаний траектори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Грядущего слышна уж оратория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Яхонты молитв – как цветы цикория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Heading6"/>
        <w:ind w:left="1512" w:hanging="0"/>
        <w:rPr>
          <w:sz w:val="36"/>
          <w:szCs w:val="36"/>
        </w:rPr>
      </w:pPr>
      <w:r>
        <w:rPr>
          <w:sz w:val="36"/>
          <w:szCs w:val="36"/>
        </w:rPr>
        <w:t>ЦИКЛ “ВОСТОЧНАЯ МОЗАИКА”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Как радостен весенний дождь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нем нет унылости ни капли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Молитвенное состояние души 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апоминает состояние раскрывающегося бутона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Жар-птица сердца светится любовью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ищет всюду Истины зерно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Любовь, как мост, соединяет сознания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Зажигая в сердцах лучи понимания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иг озарения дороже всех богатств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н привлекает огненность пространства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 необузданный мышления мустанг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Лишь воля приручит тебя, направит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Ко Благу, Свету, к Солнцу, на Восток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Гармония – соседство дружелюбных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руг друга укрепляющих частиц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Цветок Добра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рой так трудно вызвать к жизни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о если дать ему достаточно окрепнут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го ничто уже сломить не сможет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ва антипода: самость и Любов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аук и Солнц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, разучиться бы на тормоз лени нажимат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а увеличить силу устремленья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ристалл воображения, будь чист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А грани восприятия – остры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*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азали вещи человеку: “Не мы твои – ты наш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ы привязался к нам – и нашим стал рабом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свободись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лишь тогда обрящешь даль и высь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Когда своим ничто считать не будешь,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огда твоим все Мирозданье будет”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ух – Бытия краеугольный камен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Человечность есть закон его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динственный выход из лабиринта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Это Путь Совершенствования. 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трах превращает человека в карлик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роблему – в гору. Если человек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йдет на эту страшную проблему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о станет великаном, а проблема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есчинкой упадет к его ногам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Устремленья алмазная башня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каймлена золотыми зубцами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ысль идет по серебряной лестнице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згляд Солнца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н столь непередаваемо прекрасен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ройдя через боль и битв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священное в сладость молитв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зведав Любви причасть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 сердцу прильнуло счасть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АКРОСТИХ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Ш</w:t>
      </w:r>
      <w:r>
        <w:rPr>
          <w:sz w:val="36"/>
          <w:szCs w:val="36"/>
        </w:rPr>
        <w:t>ар земной гималайской увенчан короной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А</w:t>
      </w:r>
      <w:r>
        <w:rPr>
          <w:sz w:val="36"/>
          <w:szCs w:val="36"/>
        </w:rPr>
        <w:t>риаднина нить чувствознания в горы ведет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М</w:t>
      </w:r>
      <w:r>
        <w:rPr>
          <w:sz w:val="36"/>
          <w:szCs w:val="36"/>
        </w:rPr>
        <w:t>удрецы там живут.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Красота и Любовь – Их Законы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Б</w:t>
      </w:r>
      <w:r>
        <w:rPr>
          <w:sz w:val="36"/>
          <w:szCs w:val="36"/>
        </w:rPr>
        <w:t>лагодать неустанный Их Подвиг планете несет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А</w:t>
      </w:r>
      <w:r>
        <w:rPr>
          <w:sz w:val="36"/>
          <w:szCs w:val="36"/>
        </w:rPr>
        <w:t>гни – мощь огневая – пылает божественным Солнцем: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Л</w:t>
      </w:r>
      <w:r>
        <w:rPr>
          <w:sz w:val="36"/>
          <w:szCs w:val="36"/>
        </w:rPr>
        <w:t>уч Вселенского Братства, Луч Синтеза, Луч Творца…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А</w:t>
      </w:r>
      <w:r>
        <w:rPr>
          <w:sz w:val="36"/>
          <w:szCs w:val="36"/>
        </w:rPr>
        <w:t xml:space="preserve"> в историю Свет привнесен не одним Незнакомцем,</w:t>
      </w:r>
    </w:p>
    <w:p>
      <w:pPr>
        <w:pStyle w:val="Normal"/>
        <w:spacing w:before="120" w:after="0"/>
        <w:ind w:right="-285" w:hanging="0"/>
        <w:rPr/>
      </w:pPr>
      <w:r>
        <w:rPr>
          <w:b/>
          <w:bCs/>
          <w:sz w:val="36"/>
          <w:szCs w:val="36"/>
        </w:rPr>
        <w:t>С</w:t>
      </w:r>
      <w:r>
        <w:rPr>
          <w:sz w:val="36"/>
          <w:szCs w:val="36"/>
        </w:rPr>
        <w:t>пасены мы не раз от ужаснейшего конца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И</w:t>
      </w:r>
      <w:r>
        <w:rPr>
          <w:sz w:val="36"/>
          <w:szCs w:val="36"/>
        </w:rPr>
        <w:t xml:space="preserve"> пора уж давно прекратить нетерпимость, бесчинства –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Я</w:t>
      </w:r>
      <w:r>
        <w:rPr>
          <w:sz w:val="36"/>
          <w:szCs w:val="36"/>
        </w:rPr>
        <w:t>вит вскоре, нежданно, Духовности Эра свой лик: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Ю</w:t>
      </w:r>
      <w:r>
        <w:rPr>
          <w:sz w:val="36"/>
          <w:szCs w:val="36"/>
        </w:rPr>
        <w:t>ность вечная духа, Любовь, Человечность, Единство…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Щ</w:t>
      </w:r>
      <w:r>
        <w:rPr>
          <w:sz w:val="36"/>
          <w:szCs w:val="36"/>
        </w:rPr>
        <w:t>едрый дар Заповедной Страны – это Мудрость Владык.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А</w:t>
      </w:r>
      <w:r>
        <w:rPr>
          <w:sz w:val="36"/>
          <w:szCs w:val="36"/>
        </w:rPr>
        <w:t>кадемия Истины, давшая нам все религии!</w:t>
      </w:r>
    </w:p>
    <w:p>
      <w:pPr>
        <w:pStyle w:val="Normal"/>
        <w:ind w:right="-285" w:hanging="0"/>
        <w:rPr/>
      </w:pPr>
      <w:r>
        <w:rPr>
          <w:b/>
          <w:bCs/>
          <w:sz w:val="36"/>
          <w:szCs w:val="36"/>
        </w:rPr>
        <w:t>Я</w:t>
      </w:r>
      <w:r>
        <w:rPr>
          <w:sz w:val="36"/>
          <w:szCs w:val="36"/>
        </w:rPr>
        <w:t>рким пламенем брызжут слова в Голубиной Книге…</w:t>
      </w:r>
    </w:p>
    <w:p>
      <w:pPr>
        <w:pStyle w:val="Normal"/>
        <w:ind w:right="-2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1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р состоит из звезд и из людей.</w:t>
      </w:r>
    </w:p>
    <w:p>
      <w:pPr>
        <w:pStyle w:val="Heading3"/>
        <w:ind w:left="1152" w:right="1360" w:hanging="0"/>
        <w:rPr>
          <w:sz w:val="28"/>
          <w:szCs w:val="28"/>
        </w:rPr>
      </w:pPr>
      <w:r>
        <w:rPr>
          <w:sz w:val="28"/>
          <w:szCs w:val="28"/>
        </w:rPr>
        <w:t>Эмиль Верхарн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 состоит из звезд и из людей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 состоит из солнц и из сердец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 состоит из мыслей и лучей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 состоит из чувств и из огней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строим единения дворец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частье обретем в нем наконец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порит август с сентябрем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ихрь, сумятица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размечтавшийся мой дом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олотистым колобком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сень катится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ль почудилось?.. Но вдруг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сень  – белочкой на сук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рыг нечаянно!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грызет дождя орех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грызет ведь, как на грех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ескончаемо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ы уже были звездами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ы и цветами были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ногие жизни создали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олько о них забыли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калами были, птицами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Фауны царство изведав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друг с человечьими лицами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тали на путь победы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тали на путь поражения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стали на путь борьбы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озидание и разрушение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Факторы нашей судьбы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олько с сердцами злобными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Нам не приблизиться к раю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Так станем богоподобными?.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ли – себя потеряем?..</w:t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ть путь Красоты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ть радость Любв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ть счастье Добр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крылья мечты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Уносят с Земли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селенной хвала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-143" w:hanging="0"/>
        <w:rPr>
          <w:sz w:val="36"/>
          <w:szCs w:val="36"/>
        </w:rPr>
      </w:pPr>
      <w:r>
        <w:rPr>
          <w:sz w:val="36"/>
          <w:szCs w:val="36"/>
        </w:rPr>
        <w:t>Есть Бог и пространство, в нем звезды и мы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нет ничего, кроме Света и тьмы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Мысль бывает нежна, как тишь –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бывает остра, как нож…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Мысль, ты бодрствуешь или спишь?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остигаешь или зубришь,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тнимаешь или даешь?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цветок ли сладка?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слеза ли горька?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Ядовита? Целебна?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бычна?.. Волшебна?.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колько мыслей толпится вокруг!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Мысль, ты враг или друг?!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 пороге сознания стой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мя свое назови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вой лик открой.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войди, если Светом Любви</w:t>
      </w:r>
    </w:p>
    <w:p>
      <w:pPr>
        <w:pStyle w:val="Normal"/>
        <w:tabs>
          <w:tab w:val="clear" w:pos="720"/>
          <w:tab w:val="left" w:pos="29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ик озаряется тв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осподи, Ты вездесущий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ы все видишь и слышишь и знаешь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осподи, Ты всемогущий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Беспредельностью повелеваешь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еремигиваются Галактики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Разноцветными огоньками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е в теории, а на практике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жно Храм возводить сердцами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И во вздохе едином слиться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 Мирозданием – это счастье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Это значит – духовно родиться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принять Красоты причастье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ездесущего, всемогущег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сполняя веленья Бог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озидая во имя Грядущего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надземного, и земного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jc w:val="right"/>
        <w:rPr>
          <w:sz w:val="36"/>
          <w:szCs w:val="36"/>
        </w:rPr>
      </w:pPr>
      <w:r>
        <w:rPr>
          <w:sz w:val="36"/>
          <w:szCs w:val="36"/>
        </w:rPr>
        <w:t>Н.С.</w:t>
        <w:tab/>
        <w:tab/>
        <w:tab/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квозь бури бед и все напасти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ы пронесешь светильник счастья: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ед ликом жизни не отступиш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Горячим сердцем мир полюбиш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оску, сомненья, скорбь забудеш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 вечной радости пребудешь,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уть все светлее бесконечно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ак укрепляй огонь сердечный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есконечна дорога Домо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есконечно идти. Не достичь никогда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уть познанья, любви и труда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устанешь – стремленье утрой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Heading3"/>
        <w:ind w:left="1985" w:right="1360" w:hanging="0"/>
        <w:rPr>
          <w:sz w:val="28"/>
          <w:szCs w:val="28"/>
        </w:rPr>
      </w:pPr>
      <w:r>
        <w:rPr>
          <w:sz w:val="28"/>
          <w:szCs w:val="28"/>
        </w:rPr>
        <w:t>А я за Вагнера, за Баха…</w:t>
      </w:r>
    </w:p>
    <w:p>
      <w:pPr>
        <w:pStyle w:val="Heading5"/>
        <w:ind w:left="1985" w:right="1502" w:hanging="0"/>
        <w:rPr>
          <w:sz w:val="36"/>
          <w:szCs w:val="36"/>
        </w:rPr>
      </w:pPr>
      <w:r>
        <w:rPr>
          <w:sz w:val="28"/>
          <w:szCs w:val="28"/>
        </w:rPr>
        <w:t>Ольга Ауновская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>А я за серебристый хор стрижей,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 xml:space="preserve">За звездные цветные </w:t>
      </w:r>
    </w:p>
    <w:p>
      <w:pPr>
        <w:pStyle w:val="Normal"/>
        <w:ind w:left="5103" w:right="1502" w:hanging="0"/>
        <w:rPr>
          <w:sz w:val="36"/>
          <w:szCs w:val="36"/>
        </w:rPr>
      </w:pPr>
      <w:r>
        <w:rPr>
          <w:sz w:val="36"/>
          <w:szCs w:val="36"/>
        </w:rPr>
        <w:t>колокольчики,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>За флейты ярких радуг и лучей,</w:t>
      </w:r>
    </w:p>
    <w:p>
      <w:pPr>
        <w:pStyle w:val="Normal"/>
        <w:ind w:left="5103" w:right="1502" w:hanging="3118"/>
        <w:rPr>
          <w:sz w:val="36"/>
          <w:szCs w:val="36"/>
        </w:rPr>
      </w:pPr>
      <w:r>
        <w:rPr>
          <w:sz w:val="36"/>
          <w:szCs w:val="36"/>
        </w:rPr>
        <w:t>Гобои, скрипки мыслей неумолчные,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>Виолончели радостных очей.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>А я за Моцарта, чарующего слух,</w:t>
      </w:r>
    </w:p>
    <w:p>
      <w:pPr>
        <w:pStyle w:val="Normal"/>
        <w:ind w:left="1985" w:right="1502" w:hanging="0"/>
        <w:rPr>
          <w:sz w:val="36"/>
          <w:szCs w:val="36"/>
        </w:rPr>
      </w:pPr>
      <w:r>
        <w:rPr>
          <w:sz w:val="36"/>
          <w:szCs w:val="36"/>
        </w:rPr>
        <w:t xml:space="preserve">За Вагнера, воспламеняющего </w:t>
      </w:r>
    </w:p>
    <w:p>
      <w:pPr>
        <w:pStyle w:val="Normal"/>
        <w:ind w:left="6663" w:right="1502" w:hanging="0"/>
        <w:rPr>
          <w:sz w:val="36"/>
          <w:szCs w:val="36"/>
        </w:rPr>
      </w:pPr>
      <w:r>
        <w:rPr>
          <w:sz w:val="36"/>
          <w:szCs w:val="36"/>
        </w:rPr>
        <w:t>дух,</w:t>
      </w:r>
    </w:p>
    <w:p>
      <w:pPr>
        <w:pStyle w:val="Normal"/>
        <w:ind w:left="5812" w:right="1502" w:hanging="3827"/>
        <w:rPr>
          <w:sz w:val="36"/>
          <w:szCs w:val="36"/>
        </w:rPr>
      </w:pPr>
      <w:r>
        <w:rPr>
          <w:sz w:val="36"/>
          <w:szCs w:val="36"/>
        </w:rPr>
        <w:t xml:space="preserve">За творчество счастливца </w:t>
      </w:r>
    </w:p>
    <w:p>
      <w:pPr>
        <w:pStyle w:val="Normal"/>
        <w:ind w:left="5670" w:right="1502" w:hanging="0"/>
        <w:rPr>
          <w:sz w:val="36"/>
          <w:szCs w:val="36"/>
        </w:rPr>
      </w:pPr>
      <w:r>
        <w:rPr>
          <w:sz w:val="36"/>
          <w:szCs w:val="36"/>
        </w:rPr>
        <w:t>Морриконе,</w:t>
      </w:r>
    </w:p>
    <w:p>
      <w:pPr>
        <w:pStyle w:val="Normal"/>
        <w:tabs>
          <w:tab w:val="clear" w:pos="720"/>
          <w:tab w:val="left" w:pos="6804" w:leader="none"/>
        </w:tabs>
        <w:ind w:left="6663" w:right="1502" w:hanging="4678"/>
        <w:rPr>
          <w:sz w:val="36"/>
          <w:szCs w:val="36"/>
        </w:rPr>
      </w:pPr>
      <w:r>
        <w:rPr>
          <w:sz w:val="36"/>
          <w:szCs w:val="36"/>
        </w:rPr>
        <w:t>Соприкоснувшееся с музыкою сфер:</w:t>
      </w:r>
    </w:p>
    <w:p>
      <w:pPr>
        <w:pStyle w:val="Normal"/>
        <w:ind w:left="7230" w:right="84" w:hanging="5245"/>
        <w:rPr>
          <w:sz w:val="36"/>
          <w:szCs w:val="36"/>
        </w:rPr>
      </w:pPr>
      <w:r>
        <w:rPr>
          <w:sz w:val="36"/>
          <w:szCs w:val="36"/>
        </w:rPr>
        <w:t>Сквозь мировую скорбь – торжественность Гармонии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И дуновение грядущих Новых Эр!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br w:type="page"/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right="97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бьется в песне сердце соловья,</w:t>
      </w:r>
    </w:p>
    <w:p>
      <w:pPr>
        <w:pStyle w:val="Normal"/>
        <w:ind w:left="1692" w:right="97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сердце Космоса мелодии внимает.</w:t>
      </w:r>
    </w:p>
    <w:p>
      <w:pPr>
        <w:pStyle w:val="Normal"/>
        <w:ind w:left="1692" w:right="972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Инесса Степаненко</w:t>
      </w:r>
    </w:p>
    <w:p>
      <w:pPr>
        <w:pStyle w:val="Normal"/>
        <w:ind w:left="1692" w:right="9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Слагает песню счастья соловей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А звезды восхищаются и внемлют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 Млечный Путь – космический ручей –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Как будто низвергается на Землю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Переливаясь радужным огнем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Нежнейшими журчащими лучами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Лаская сердце – этот Божий дом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Родня его с самими небесами…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з Млечного межзвездного ручья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Ночь жемчуг метеоров вынимает,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 стало песней сердце соловья –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 к звездам в Беспредельность улетает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843" w:leader="none"/>
        </w:tabs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772" w:leader="none"/>
        </w:tabs>
        <w:ind w:left="1332" w:right="13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Прошлое полезно лишь для опыта,</w:t>
      </w:r>
    </w:p>
    <w:p>
      <w:pPr>
        <w:pStyle w:val="Normal"/>
        <w:tabs>
          <w:tab w:val="clear" w:pos="720"/>
          <w:tab w:val="left" w:pos="2772" w:leader="none"/>
        </w:tabs>
        <w:ind w:left="1332" w:right="13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оящее – его, по сути, нет.</w:t>
      </w:r>
    </w:p>
    <w:p>
      <w:pPr>
        <w:pStyle w:val="Normal"/>
        <w:tabs>
          <w:tab w:val="clear" w:pos="720"/>
          <w:tab w:val="left" w:pos="2772" w:leader="none"/>
        </w:tabs>
        <w:ind w:left="1332" w:right="13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вый миг мгновенно прошлым станет,</w:t>
      </w:r>
    </w:p>
    <w:p>
      <w:pPr>
        <w:pStyle w:val="Normal"/>
        <w:tabs>
          <w:tab w:val="clear" w:pos="720"/>
          <w:tab w:val="left" w:pos="2772" w:leader="none"/>
        </w:tabs>
        <w:ind w:left="1332" w:right="13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ущее – цель и жизни смысл”.</w:t>
      </w:r>
    </w:p>
    <w:p>
      <w:pPr>
        <w:pStyle w:val="Heading4"/>
        <w:tabs>
          <w:tab w:val="clear" w:pos="720"/>
          <w:tab w:val="left" w:pos="2772" w:leader="none"/>
        </w:tabs>
        <w:ind w:left="1332" w:right="133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льга Ауновская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 xml:space="preserve">Светло Грядущее. Прекрасно и светло. 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Прошедшее –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Как закопченное стекло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А настоящее – иль безнадежно серо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Иль вспыхнуло – и тотчас же ушло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Грядущее – стремящаяся птица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Прошедшее –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Застывшая скала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А настоящее на цвет секунд садится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Беспечной бабочкой, чьи хрупкие крыла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Способны лишь порхать, но не стремиться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Грядущее – зимующие почки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Прошедшее –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Опавшая листва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А настоящего, по сути, нет – и точка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Душа лучом Грядущего жива!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тучали клювики дожд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 подоконнику недолг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, вброд унынье перейдя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ир вспыхнул радугой восторг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рещенье солнечным огнем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лагим сердцам доступно снов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день стоит богатырем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Под сводом неба голубого. 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Головокружительная высота…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Только бы душа была чиста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тицей бы взлететь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доволь насмотреться – и прозреть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Увлечет неведомая даль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озовет Пространственный Магнит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рошлого ли жаль?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К нам само Грядущее спешит!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Жизнь мчится вперед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Не уставая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в хоровод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Звезды вплетая,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Все новые, новые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В вихрях рождаются…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Лаской суровою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Жизнь называется.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Любовью суровою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казкой суровою…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На подвиг готовы?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На жертву готовы?”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Тех жизнь вопрошает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Кто счастья желает,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мчится вперед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Не уставая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в хоровод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уши вплетая,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Все новые, новые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В муках рождаются…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частьем суровым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Жизнь называется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***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Улыбнулась мечта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Отворила Врата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день Грядущий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ижу, строится там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Единения Храм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Благодать нам несущий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Улыбнулась мечта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Распахнула Врата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Мир Грядущий: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Там сердец чистота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Там Любовь, Красота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Подвиг духа растущий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Улыбнулась мечта: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Тают, тают Врата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Свет Грядущий…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Если сердце цветет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Нас Огонь проведет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Сад, Любовью цветущий!</w:t>
      </w:r>
    </w:p>
    <w:p>
      <w:pPr>
        <w:pStyle w:val="Normal"/>
        <w:ind w:left="31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Ежесекундно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Мир в сердце стучится.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Как это трудно –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Навстречу с любовью открыться!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В чаше сознанья вместится ль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Море мирское?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Лишь устремленьем растится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Чаша в бесстрастном покое.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Шире и шире объятья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ущему мысль раскрывает –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Сестрам далеким и братьям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Весть посылает!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Путешествует сердце в Вечности, 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Путешествует в Беспредельности…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Есть ли Истина вне сердечности?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Жизнь без сердца полна бесцельности.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Путешествует сердце в Вечности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Улыбаясь ее безбрежности…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Жизнь без сердца полна беспечности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Но счастье не в безмятежности –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но в ответственности и нежности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 духовности и безупречности;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частье –коль сердце достигнет в Вечности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сей лотоса белоснежности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Отражаясь в зерцале улыбки, 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ердце светится ласковым светом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, подобно чарующей скрипке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сцеляет судьбу планеты…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Замрите, сомнений бульдозеры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Целина устремленья священна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веры бездонное озеро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Гармонией духа блаженно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Так будет, так будет, воистину: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Любовь ко всему Мирозданию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ткроет священную Истину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оспрянувшему сознанию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осторонние… Чужие… Незнакомцы…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Близкие… Знакомые… Свои…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даряет всех лучами Солнце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зовет к Единству и Любви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освистывает чайник, как евражка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предвкушает наполненье чашка –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на сегодня именинница. А где-то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Есть эликсир Огня и Света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близко ль эта Чаша, далеко ли –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Зависит лишь от нашей воли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Радость вопреки всему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Прожигает светом тьму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Не погубит злая тень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Расцветающий наш день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Сквозь страстей водоворот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Компас духа проведет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Новой Эры океан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иден сердцу сквозь туман!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412" w:leader="none"/>
        </w:tabs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Рычат, жужжат автомобили,</w:t>
      </w:r>
    </w:p>
    <w:p>
      <w:pPr>
        <w:pStyle w:val="Normal"/>
        <w:tabs>
          <w:tab w:val="clear" w:pos="720"/>
          <w:tab w:val="left" w:pos="2412" w:leader="none"/>
        </w:tabs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Снуют под небом голубым.</w:t>
      </w:r>
    </w:p>
    <w:p>
      <w:pPr>
        <w:pStyle w:val="Normal"/>
        <w:tabs>
          <w:tab w:val="clear" w:pos="720"/>
          <w:tab w:val="left" w:pos="2412" w:leader="none"/>
        </w:tabs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Глотает город сизый дым</w:t>
      </w:r>
    </w:p>
    <w:p>
      <w:pPr>
        <w:pStyle w:val="Normal"/>
        <w:tabs>
          <w:tab w:val="clear" w:pos="720"/>
          <w:tab w:val="left" w:pos="2412" w:leader="none"/>
        </w:tabs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заедает горсткой пыли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А на траве в заросшем парке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Молясь на чистый небосвод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Цветы танцуют, взявшись за руки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образуя хоровод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Базар, как жадная воронка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 себя втянуть всех норовит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выгоды минутной пленка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а нем заманчиво блестит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А на траве в заросшем парке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Молясь на чистый небосвод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Цветы танцуют, взявшись за руки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образуя хоровод!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5954" w:right="84" w:hanging="5103"/>
        <w:rPr>
          <w:sz w:val="36"/>
          <w:szCs w:val="36"/>
        </w:rPr>
      </w:pPr>
      <w:r>
        <w:rPr>
          <w:sz w:val="36"/>
          <w:szCs w:val="36"/>
        </w:rPr>
        <w:t>Как живой душе до живой души в этом мире достучаться?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Отчужденности стена между людьми. 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Можно только изумляться,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>Как плотина повседневной лжи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перекрыла искренности реку…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>Откровенность до конца –</w:t>
      </w:r>
    </w:p>
    <w:p>
      <w:pPr>
        <w:pStyle w:val="Normal"/>
        <w:ind w:left="6379" w:right="84" w:hanging="5528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современному под силу ль человеку?</w:t>
      </w:r>
    </w:p>
    <w:p>
      <w:pPr>
        <w:pStyle w:val="Normal"/>
        <w:ind w:left="6096" w:right="84" w:hanging="5245"/>
        <w:rPr>
          <w:sz w:val="36"/>
          <w:szCs w:val="36"/>
        </w:rPr>
      </w:pPr>
      <w:r>
        <w:rPr>
          <w:sz w:val="36"/>
          <w:szCs w:val="36"/>
        </w:rPr>
        <w:t>Как живой душе до живой души в этом мире достучаться?!</w:t>
      </w:r>
    </w:p>
    <w:p>
      <w:pPr>
        <w:pStyle w:val="Normal"/>
        <w:ind w:left="792" w:right="84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Пусть глаза, как звезды серебрятся…</w:t>
      </w:r>
    </w:p>
    <w:p>
      <w:pPr>
        <w:pStyle w:val="Normal"/>
        <w:ind w:left="13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Солнце закуталось в облачный плащ и ушло.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С жадностью ливень поспешно клюет мостовую,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Пригоршни капель ветрище швыряет в стекло…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Сердце предчувствует радуги ткань огневую.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Ждем жизнерадостной ткани тончайшей,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Мир обновляющей – и на мгновение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К нам приближающей Свет величайший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И всеобъемлющий дух единения!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Радуга, радуга, гостья надземная!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Трепетно сердце с тобою беседует…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В дар от тебя получив Сокровенное,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>Мир и Гармонию день проповедует.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  Альбинони, и Марчелло –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Вивальди  – светоч вместе с ними –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Забыты нами незаслуженно.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И никому до них нет дела –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В архивах бережно хранимы</w:t>
      </w:r>
    </w:p>
    <w:p>
      <w:pPr>
        <w:pStyle w:val="Normal"/>
        <w:ind w:left="1692" w:right="84" w:hanging="0"/>
        <w:rPr>
          <w:sz w:val="36"/>
          <w:szCs w:val="36"/>
        </w:rPr>
      </w:pPr>
      <w:r>
        <w:rPr>
          <w:sz w:val="36"/>
          <w:szCs w:val="36"/>
        </w:rPr>
        <w:t>Трудов их ценные жемчужины…</w:t>
      </w:r>
    </w:p>
    <w:p>
      <w:pPr>
        <w:pStyle w:val="Normal"/>
        <w:ind w:left="11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треугольниках гор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крыта песнь устремления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еличавый дозор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Необъятность терпения;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Тайну этих гигантов проникли немногие –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едь они, молчаливые, гордые, строгие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Будто ноты, хранящие мысль композитора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Охраняют Страну Иоанна Пресвитера.</w:t>
      </w:r>
    </w:p>
    <w:p>
      <w:pPr>
        <w:pStyle w:val="Heading7"/>
        <w:ind w:left="0" w:right="84" w:hanging="0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</w:r>
    </w:p>
    <w:p>
      <w:pPr>
        <w:pStyle w:val="Heading7"/>
        <w:ind w:left="0"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ИЗ ЦИКЛА “У КАРТИН Н.К. РЕРИХА”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“</w:t>
      </w:r>
      <w:r>
        <w:rPr>
          <w:sz w:val="36"/>
          <w:szCs w:val="36"/>
        </w:rPr>
        <w:t>ЖДУЩАЯ”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се кругом застыло в ожидании –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Небеса, и горы, и вода;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се слилось в единственном желании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На холсте запечатлевшись навсегда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Мыслью устремленная вперед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Трепеща светлеющим предчувствием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Зорко смотрит Ждущая в Грядущее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Ждет Владыки солнечный Приход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Чудится: избушка превращается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Храм, Любовью Ждущей расцветающий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се ликующе вокруг преображается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А вдали – крылатый Челн сияющий!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2"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ЗВЕЗДА ГЕРОЯ”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Комета – как сабля булатная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Комета – как меч, занесенный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Над притаившейся тьмой;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Комета – как весть благодатная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О том, что герой – победитель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В сраженьи с самим собой!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“</w:t>
      </w:r>
      <w:r>
        <w:rPr>
          <w:sz w:val="36"/>
          <w:szCs w:val="36"/>
        </w:rPr>
        <w:t>ПЕСНЬ ВОДОПАДА”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Она пробудить эти горы пришла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песнь воцарилась вокруг.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даль вдохновенно светла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светится каждый звук.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скрит водопад – огнем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Звенит многоструйный хор.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С благоговейным лицом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Застыла гора-дирижер.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так зовет вдалеке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Неизреченная Мысль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Что легкость крыла – в руке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И сердце взмывает ввысь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br w:type="page"/>
      </w:r>
    </w:p>
    <w:p>
      <w:pPr>
        <w:pStyle w:val="Normal"/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НАНДА-ДЭВИ”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Нанда-Дэви” – чудная симфония!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Бело-голубая, ля мажор…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Что за совершенная гармония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мудром триединстве этих гор!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Музыка могучая раскинулась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Развернула крылья, как орел, –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И на битву с тьмой победно ринулась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окрушив источник худших зол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оинство стоит непобедимое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ветлой нескончаемой стеной…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И идет оно, несокрушимое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О Владыка Жизни, за Тобой!</w:t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“</w:t>
      </w:r>
      <w:r>
        <w:rPr>
          <w:sz w:val="36"/>
          <w:szCs w:val="36"/>
        </w:rPr>
        <w:t>ЗАХОРОНЕНИЕ КЛАДА”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Клад, захороненный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В глубине речной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Ясный, среброзвонный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Для тебя ль покой?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Твой удел таков: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Всплыть в урочный час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Мудростью веков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Одаряя нас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Клад, захороненный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В глубине речной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благословленный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Щедрою рукой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ЕРГИЙ-СТРОИТЕЛЬ”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ергий-строитель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Руси спаситель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удьбы властитель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вятой Учитель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Подвига Чашу Испивший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Рубишь не лес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Рубишь отжившее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троишь не дом –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Строишь Грядущее.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Будит души уснувшие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Звонкое эхо.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же медведи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Желают Тебе успеха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же ели Тебе поклоняются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Великая Русь преклоняется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“</w:t>
      </w:r>
      <w:r>
        <w:rPr>
          <w:sz w:val="36"/>
          <w:szCs w:val="36"/>
        </w:rPr>
        <w:t>ГЭСЭР-ХАН”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-Куда ты прицелился, Гэсэр-хан?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синюю тучу или в туман?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-Прицелился я в чудовище зла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Мощна огневая моя стрела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Зорок мой глаз, тетива крепка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Не дрогнет нисколько моя рука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Победы над тьмою час недалек –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коро пробьет Космический Срок!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right="84" w:hanging="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ОДНА ПОЙДЕШЬ?”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Одна пойдешь в Обитель Огневую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Меня оставишь здесь томиться и страдать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У самых Врат?.. О, я всем сердцем чую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Сокрытую за Ними Благодать!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Свою судьбу в Твоем читаю взоре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В Твердыню Света рвущейся душой…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О, сжалься, или я умру от горя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Молю Тебя, возьми меня с Собой!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частливо глядишь, но неприступна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И сбыться не дано моим мечтам…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Прости! Мое желание преступно: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Еще я недостоин, знаю сам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right="-286" w:hanging="0"/>
        <w:rPr>
          <w:sz w:val="36"/>
          <w:szCs w:val="36"/>
        </w:rPr>
      </w:pPr>
      <w:r>
        <w:rPr>
          <w:sz w:val="36"/>
          <w:szCs w:val="36"/>
        </w:rPr>
        <w:t>Да мне ли, жалкому, не свергнувшему самость,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О Братстве грезить?! Лишь служить Ему!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Я ожидать Тебя смиренно здесь останусь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  <w:t>И поклоняться Сердцу Твоему”.</w:t>
      </w:r>
    </w:p>
    <w:p>
      <w:pPr>
        <w:pStyle w:val="Normal"/>
        <w:ind w:left="1985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ЕРГИЕВА ПУСТЫНЬ”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е часовня стоит – богатырь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а распутье мечтаний-поэм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И глядит в необъятную ширь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иним куполом – шлем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ебеса – словно щит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аливается благости колос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оредевшие полчища тьмы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Меч молитвы нещадно разит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лышим сердцем и мы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Колокольный чарующий Голос –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 Грядущем Земли он столь мощно, светло говорит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ТВЕРДЫНИ ТИБЕТА”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Ласково светитесь, горы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ад золотыми  Твердынями –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Мысли и сердца святынями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Дивные белые горы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Нежные, как облака!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Кто ваш творец? Чья рука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ам силуэты смягчила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 воздухом, с небом слила,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Плавностью их одарила?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Благость на вас снизошла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Мудрость, гармония, сила!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Священный ослепительный Дозор…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Вы словно белоснежное виденье…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Да, это так: великий Мастер гор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Запечатлел неуловимое мгновенье!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Свет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Радость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Счастье, Красота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Мир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Благость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Творчество, Мечта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Труд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Устремленье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Синтез, и Познанья Новь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Дух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И Единенье,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  <w:t>Да будет Мудрость и Любовь!</w:t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772" w:leader="none"/>
        </w:tabs>
        <w:ind w:left="2052" w:right="84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</w:t>
      </w:r>
      <w:r>
        <w:br w:type="page"/>
      </w:r>
    </w:p>
    <w:p>
      <w:pPr>
        <w:pStyle w:val="Normal"/>
        <w:tabs>
          <w:tab w:val="clear" w:pos="720"/>
          <w:tab w:val="left" w:pos="2772" w:leader="none"/>
        </w:tabs>
        <w:ind w:right="84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6372" w:leader="none"/>
          <w:tab w:val="left" w:pos="6912" w:leader="none"/>
          <w:tab w:val="left" w:pos="7092" w:leader="none"/>
        </w:tabs>
        <w:ind w:left="205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зд ликующий фейерверк…</w:t>
      </w:r>
    </w:p>
    <w:p>
      <w:pPr>
        <w:pStyle w:val="Heading4"/>
        <w:tabs>
          <w:tab w:val="clear" w:pos="720"/>
          <w:tab w:val="left" w:pos="2772" w:leader="none"/>
          <w:tab w:val="left" w:pos="6372" w:leader="none"/>
          <w:tab w:val="left" w:pos="6912" w:leader="none"/>
          <w:tab w:val="left" w:pos="7092" w:leader="none"/>
        </w:tabs>
        <w:ind w:left="2052" w:right="169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ладимир Солодовников</w:t>
      </w:r>
    </w:p>
    <w:p>
      <w:pPr>
        <w:pStyle w:val="Normal"/>
        <w:tabs>
          <w:tab w:val="clear" w:pos="720"/>
          <w:tab w:val="left" w:pos="6732" w:leader="none"/>
          <w:tab w:val="left" w:pos="6912" w:leader="none"/>
          <w:tab w:val="left" w:pos="7092" w:leader="none"/>
        </w:tabs>
        <w:ind w:left="2592" w:right="11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Звезд ликующий фейерверк</w:t>
      </w:r>
    </w:p>
    <w:p>
      <w:pPr>
        <w:pStyle w:val="Normal"/>
        <w:ind w:left="2052" w:right="84" w:hanging="0"/>
        <w:rPr/>
      </w:pPr>
      <w:r>
        <w:rPr>
          <w:sz w:val="36"/>
          <w:szCs w:val="36"/>
        </w:rPr>
        <w:t>Смыслом жизн</w:t>
      </w:r>
      <w:r>
        <w:rPr>
          <w:sz w:val="36"/>
          <w:szCs w:val="36"/>
          <w:lang w:val="uk-UA"/>
        </w:rPr>
        <w:t>ь</w:t>
      </w:r>
      <w:r>
        <w:rPr>
          <w:sz w:val="36"/>
          <w:szCs w:val="36"/>
        </w:rPr>
        <w:t xml:space="preserve"> наполняет вечным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Чтобы светоч души не померк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В тусклом счастье земном беспечном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Звезд волшебный иконостас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Усмиряет и боль, и страсти,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Чтоб сердечный огонь не погас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Под напором земных несчастий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Осмысленьем душа полна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Тайну тайн тишина лелеет…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Серебристые звезд письмена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>Только сердце  читать умеет.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СВОБОДИВШИЙСЯ</w:t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Утро красками играет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Кисть зари перебирает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Все оттенки и цвета –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Загляденье, Красота!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День раскрыл свою фольгу –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Ослепительно смотреть.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Удержаться не могу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Чтобы ввысь не улететь!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Ты, Земля, меня прости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Отпусти меня, мой Дом,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Дай мне душу отвести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Хоть на миг, но в Неземном!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Звезды плещутся в Огне…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Голос изменяет мне –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Сердцем я теперь пою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>Песню Радости свою!</w:t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Крылья зари распростерлись в пространстве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Их освящает ласковость утра.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 духа забытом, заброшенном царстве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ердце зажгло огонек перламутровый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новь обретает, что было утрачено…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Высшее счастье ему предназначено –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интез познания,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С Богом слияние…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  <w:t>Крылья рассвета ликуют заранее!</w:t>
      </w:r>
    </w:p>
    <w:p>
      <w:pPr>
        <w:pStyle w:val="Normal"/>
        <w:ind w:left="187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Ради человечности,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Созиданья ради –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Музыка сердечности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голосе и взгляде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 суть вещей прозрение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Вспышкою мгновенной –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Боговдохновение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Жителя Вселенной.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И когда в сердца людские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Звезды возвращаются –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Чудо-радугой благие</w:t>
      </w:r>
    </w:p>
    <w:p>
      <w:pPr>
        <w:pStyle w:val="Normal"/>
        <w:ind w:left="2592" w:right="84" w:hanging="0"/>
        <w:rPr>
          <w:sz w:val="36"/>
          <w:szCs w:val="36"/>
        </w:rPr>
      </w:pPr>
      <w:r>
        <w:rPr>
          <w:sz w:val="36"/>
          <w:szCs w:val="36"/>
        </w:rPr>
        <w:t>Мысли улыбаются!</w:t>
      </w:r>
    </w:p>
    <w:p>
      <w:pPr>
        <w:pStyle w:val="Normal"/>
        <w:ind w:left="295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Взлетаешь в расступающейся мгле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Паришь и держишь солнце на крыле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И чувствуешь, не глядя: под тобой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Мир стряхивает сумрак и покой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Мотая  еще сонной головой…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Но не забудь о звездном хрустале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Зовущем в Космос – стало быть, домой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Ведь мы эоны лет оттуда родом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И дух лишь в Беспредельности свободен,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  <w:t>А дух есть Бога отблеск золотой.</w:t>
      </w:r>
    </w:p>
    <w:p>
      <w:pPr>
        <w:pStyle w:val="Normal"/>
        <w:ind w:left="223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right="84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МОНОЛОГ ЗЕМЛИ</w:t>
      </w:r>
    </w:p>
    <w:p>
      <w:pPr>
        <w:pStyle w:val="Normal"/>
        <w:ind w:left="1512" w:right="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68" w:right="423" w:firstLine="284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ы беспечно устремляемс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к пропасти,</w:t>
      </w:r>
      <w:r>
        <w:rPr>
          <w:i/>
          <w:iCs/>
          <w:sz w:val="28"/>
          <w:szCs w:val="28"/>
          <w:lang w:val="uk-UA"/>
        </w:rPr>
        <w:br/>
      </w:r>
      <w:r>
        <w:rPr>
          <w:i/>
          <w:iCs/>
          <w:sz w:val="28"/>
          <w:szCs w:val="28"/>
        </w:rPr>
        <w:t>заслонив глаза чем попало,</w:t>
      </w:r>
      <w:r>
        <w:rPr>
          <w:i/>
          <w:iCs/>
          <w:sz w:val="28"/>
          <w:szCs w:val="28"/>
          <w:lang w:val="uk-UA"/>
        </w:rPr>
        <w:t xml:space="preserve"> </w:t>
        <w:br/>
      </w:r>
      <w:r>
        <w:rPr>
          <w:i/>
          <w:iCs/>
          <w:sz w:val="28"/>
          <w:szCs w:val="28"/>
        </w:rPr>
        <w:t>чтобы не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видеть, куда бежим.</w:t>
      </w:r>
    </w:p>
    <w:p>
      <w:pPr>
        <w:pStyle w:val="Heading4"/>
        <w:ind w:left="2268" w:right="1332" w:firstLine="284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</w:t>
      </w:r>
      <w:r>
        <w:rPr>
          <w:i/>
          <w:iCs/>
          <w:sz w:val="28"/>
          <w:szCs w:val="28"/>
          <w:lang w:val="uk-UA"/>
        </w:rPr>
        <w:t xml:space="preserve">             </w:t>
      </w: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лез Паскаль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Когда же, человечество, ты вырвешься 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из плена боли,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Когда тебе уж надоест страдать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И ты опомнишься, захочешь лучшей доли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И перестанешь наконец уничтожать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Само себя и все, чем существуешь?!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У края пропасти беспечно ты танцуешь –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Остановись, пока еще не поздно!</w:t>
      </w:r>
    </w:p>
    <w:p>
      <w:pPr>
        <w:pStyle w:val="Normal"/>
        <w:tabs>
          <w:tab w:val="clear" w:pos="720"/>
          <w:tab w:val="left" w:pos="1985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51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br w:type="page"/>
      </w:r>
    </w:p>
    <w:p>
      <w:pPr>
        <w:pStyle w:val="Normal"/>
        <w:tabs>
          <w:tab w:val="clear" w:pos="720"/>
          <w:tab w:val="left" w:pos="151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мире потеряно счастье, 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бо счастье в духе.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вернувшиеся от духа 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лжны испытать несчастье,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бо иначе как же им вернуться.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этом смысл великих событий.</w:t>
      </w:r>
    </w:p>
    <w:p>
      <w:pPr>
        <w:pStyle w:val="Normal"/>
        <w:tabs>
          <w:tab w:val="clear" w:pos="720"/>
          <w:tab w:val="left" w:pos="1985" w:leader="none"/>
          <w:tab w:val="left" w:pos="7452" w:leader="none"/>
        </w:tabs>
        <w:ind w:left="187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Учения Живой Этики)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  <w:tab w:val="left" w:pos="7452" w:leader="none"/>
        </w:tabs>
        <w:ind w:left="1872" w:right="115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Что есть духовность? Благу Общему служение.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Она растет из самоотвержения.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А что есть дух? Связь наша с Мирозданием,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Живая искра Божьего Огня.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 нем и Любовь, и гениальность, и всезнание, –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се Счастье в духе! Истину храня,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Царит он над пространством  и над временем,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Когда не в рабстве мы у интеллекта…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Так выйдем ли из эгоизма темени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На свет божественный Любви и Единения?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Лишь чуткость сердца – верный к духу путь!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заимодействие субъекта и объекта…</w:t>
      </w:r>
    </w:p>
    <w:p>
      <w:pPr>
        <w:pStyle w:val="Normal"/>
        <w:tabs>
          <w:tab w:val="clear" w:pos="720"/>
          <w:tab w:val="left" w:pos="72" w:leader="none"/>
          <w:tab w:val="left" w:pos="14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се существа и все миры – едины суть.</w:t>
      </w:r>
    </w:p>
    <w:p>
      <w:pPr>
        <w:pStyle w:val="Normal"/>
        <w:tabs>
          <w:tab w:val="clear" w:pos="720"/>
          <w:tab w:val="left" w:pos="1985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692" w:leader="none"/>
        </w:tabs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В ком бьет непрерывным фонтаном отвага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Кто сможет трудиться для Общего Блага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мотри: кто идет, отвергая усладу,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Чтоб донести зажженной свечу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Кто солнце дерзнет получить в награду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И всем раздарить по лучу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Новый год, новый век, Новый Мир…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колько ждать наступления счастья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Далеко ли от сердца потир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 огневым благодатным причастием?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Дотянись, причастись, человек, –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Обновленным войдешь в новый век!</w:t>
      </w:r>
    </w:p>
    <w:p>
      <w:pPr>
        <w:pStyle w:val="Normal"/>
        <w:tabs>
          <w:tab w:val="clear" w:pos="720"/>
          <w:tab w:val="left" w:pos="142" w:leader="none"/>
          <w:tab w:val="left" w:pos="1692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92" w:leader="none"/>
        </w:tabs>
        <w:ind w:left="198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692" w:leader="none"/>
        </w:tabs>
        <w:ind w:left="1985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151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МОНОЛОГ ЧЕЛОВЕКА</w:t>
      </w:r>
    </w:p>
    <w:p>
      <w:pPr>
        <w:pStyle w:val="Normal"/>
        <w:tabs>
          <w:tab w:val="clear" w:pos="720"/>
          <w:tab w:val="left" w:pos="142" w:leader="none"/>
          <w:tab w:val="left" w:pos="1512" w:leader="none"/>
        </w:tabs>
        <w:ind w:left="2412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512" w:leader="none"/>
          <w:tab w:val="left" w:pos="6552" w:leader="none"/>
        </w:tabs>
        <w:ind w:left="241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совершенствование есть Свет.</w:t>
      </w:r>
    </w:p>
    <w:p>
      <w:pPr>
        <w:pStyle w:val="Normal"/>
        <w:tabs>
          <w:tab w:val="clear" w:pos="720"/>
          <w:tab w:val="left" w:pos="142" w:leader="none"/>
          <w:tab w:val="left" w:pos="1512" w:leader="none"/>
          <w:tab w:val="left" w:pos="6552" w:leader="none"/>
        </w:tabs>
        <w:ind w:left="241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оуслаждение есть тьма.</w:t>
      </w:r>
    </w:p>
    <w:p>
      <w:pPr>
        <w:pStyle w:val="Normal"/>
        <w:tabs>
          <w:tab w:val="clear" w:pos="720"/>
          <w:tab w:val="left" w:pos="142" w:leader="none"/>
          <w:tab w:val="left" w:pos="1512" w:leader="none"/>
          <w:tab w:val="left" w:pos="6552" w:leader="none"/>
        </w:tabs>
        <w:ind w:left="2412" w:right="1512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(из Учения Живой Этики)</w:t>
      </w:r>
    </w:p>
    <w:p>
      <w:pPr>
        <w:pStyle w:val="Normal"/>
        <w:tabs>
          <w:tab w:val="clear" w:pos="720"/>
          <w:tab w:val="left" w:pos="151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На времени бушующих волнах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Не всем нам удается удержаться –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Дабы успешно с ними состязаться,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Изгнать необходимо всякий страх.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Зачем идти ко дну, взалкав покоя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Иль захлебнувшись яростью слепой?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Любовью, устремлением открою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Бессмертия пространство пред собой.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Растет волна, вздымается все выше…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Кто борется с собой, тот на плаву.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Не будет ни спокойнее, ни тише –</w:t>
      </w:r>
    </w:p>
    <w:p>
      <w:pPr>
        <w:pStyle w:val="Normal"/>
        <w:tabs>
          <w:tab w:val="clear" w:pos="720"/>
          <w:tab w:val="left" w:pos="1512" w:leader="none"/>
        </w:tabs>
        <w:ind w:left="1872" w:hanging="0"/>
        <w:rPr>
          <w:sz w:val="36"/>
          <w:szCs w:val="36"/>
        </w:rPr>
      </w:pPr>
      <w:r>
        <w:rPr>
          <w:sz w:val="36"/>
          <w:szCs w:val="36"/>
        </w:rPr>
        <w:t>Лишь вечно трансформируясь, живу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Крутая замесь дыма и тумана…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День, испещренный иглами дождя…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Луч Правды в ловких щупальцах обмана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апутался, просвета не найдя;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ашел! Рванулся сквозь хулу, проклятья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квозь клевету и тупость по прямой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рожег их все – и вдруг попал в объятья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Того, кому он трепетно-родной.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Светлой радости слой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Укрепляет заря над землей.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Благодати цветок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озрожден.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Сердце ритм собирает в пучок,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Фокусирует срок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Для крещенья Огнем.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И молитвы поток,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Утверждающий: “Ом” –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/>
      </w:pPr>
      <w:r>
        <w:rPr>
          <w:sz w:val="36"/>
          <w:szCs w:val="36"/>
        </w:rPr>
        <w:t>Всей душ</w:t>
      </w:r>
      <w:r>
        <w:rPr>
          <w:sz w:val="36"/>
          <w:szCs w:val="36"/>
          <w:lang w:val="uk-UA"/>
        </w:rPr>
        <w:t>о</w:t>
      </w:r>
      <w:r>
        <w:rPr>
          <w:sz w:val="36"/>
          <w:szCs w:val="36"/>
        </w:rPr>
        <w:t>й на Восток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Устремлен!</w:t>
      </w:r>
    </w:p>
    <w:p>
      <w:pPr>
        <w:pStyle w:val="Normal"/>
        <w:tabs>
          <w:tab w:val="clear" w:pos="720"/>
          <w:tab w:val="left" w:pos="142" w:leader="none"/>
          <w:tab w:val="left" w:pos="24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br w:type="page"/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олнышко духа, пробейся сквозь тучи самости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Освети естество изнутри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Ведь лишь тобою всем нам расти.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Ярче и ярче гори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Чтобы слиться с другими однажды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Силится солнышко в каждом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Пробиться сквозь сумрак –Боже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Как же мучительно трудно ему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Давайте ему поможем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ЛИКОВАНИЕ ДУХОВНОГО ЛЕТЯЩЕГО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2835" w:hanging="0"/>
        <w:rPr/>
      </w:pPr>
      <w:r>
        <w:rPr>
          <w:i/>
          <w:iCs/>
          <w:sz w:val="36"/>
          <w:szCs w:val="36"/>
        </w:rPr>
        <w:t xml:space="preserve">                       </w:t>
      </w:r>
      <w:r>
        <w:rPr>
          <w:i/>
          <w:iCs/>
          <w:sz w:val="28"/>
          <w:szCs w:val="28"/>
        </w:rPr>
        <w:t>…</w:t>
      </w:r>
      <w:r>
        <w:rPr>
          <w:i/>
          <w:iCs/>
          <w:sz w:val="28"/>
          <w:szCs w:val="28"/>
        </w:rPr>
        <w:t>Думушку-светиличку</w:t>
      </w:r>
    </w:p>
    <w:p>
      <w:pPr>
        <w:pStyle w:val="Heading5"/>
        <w:tabs>
          <w:tab w:val="clear" w:pos="720"/>
          <w:tab w:val="left" w:pos="1332" w:leader="none"/>
        </w:tabs>
        <w:ind w:left="2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ердце зажигает…</w:t>
      </w:r>
    </w:p>
    <w:p>
      <w:pPr>
        <w:pStyle w:val="Heading5"/>
        <w:tabs>
          <w:tab w:val="clear" w:pos="720"/>
          <w:tab w:val="left" w:pos="1332" w:leader="none"/>
        </w:tabs>
        <w:ind w:left="2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лег Атаманов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олнышко, светлышко,  славнышко мое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ердце-святышко, чистый ручеек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Огнышко мое, яснышко-прекраснышко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Радостная волечка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Ты, душа, как зоречка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Думушка, ты цветушка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Ты благая светушка,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Думушка, ты зернышко-звездышко-чудеснышко!</w:t>
      </w:r>
    </w:p>
    <w:p>
      <w:pPr>
        <w:pStyle w:val="Normal"/>
        <w:tabs>
          <w:tab w:val="clear" w:pos="720"/>
          <w:tab w:val="left" w:pos="142" w:leader="none"/>
          <w:tab w:val="left" w:pos="133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Красота-небеснушка! </w:t>
      </w:r>
    </w:p>
    <w:p>
      <w:pPr>
        <w:pStyle w:val="Normal"/>
        <w:tabs>
          <w:tab w:val="clear" w:pos="720"/>
          <w:tab w:val="left" w:pos="14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Ясень!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Ты вправду ясен…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Ясноокий ты шелест мой!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Мир блистателен и прекрасен,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Но сердце мое с тобой.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Ты хранишь его сокровенно,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Как доверенное сокровище, –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Значит, в будущем во Вселенной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68" w:hanging="0"/>
        <w:rPr>
          <w:sz w:val="36"/>
          <w:szCs w:val="36"/>
        </w:rPr>
      </w:pPr>
      <w:r>
        <w:rPr>
          <w:sz w:val="36"/>
          <w:szCs w:val="36"/>
        </w:rPr>
        <w:t>Ждет нас радуга встреч. И любовь еще…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Затосковав по теплу,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схлипнул ветер, всей грудью прижался к стеклу,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Бросил в форточку горсточку листьев цветных.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Я погладила ветер, и он притих;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Ободрившись – метнул стрелу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В моросящее, серое, злое унынье,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1332" w:hanging="0"/>
        <w:rPr>
          <w:sz w:val="36"/>
          <w:szCs w:val="36"/>
        </w:rPr>
      </w:pPr>
      <w:r>
        <w:rPr>
          <w:sz w:val="36"/>
          <w:szCs w:val="36"/>
        </w:rPr>
        <w:t>И радость победно прорезалась синью.</w:t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05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05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tabs>
          <w:tab w:val="clear" w:pos="720"/>
          <w:tab w:val="left" w:pos="14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ДОСТЬ ПРОЗРЕВШЕГО</w:t>
      </w:r>
    </w:p>
    <w:p>
      <w:pPr>
        <w:pStyle w:val="Normal"/>
        <w:tabs>
          <w:tab w:val="clear" w:pos="720"/>
          <w:tab w:val="left" w:pos="14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Любовь, любовь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Ко мне пришла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И в сердце вновь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Огни зажгла.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А сердца храм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ыл темен, пуст,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Лежал в нем хлам,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Сидела грусть.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Стал светел храм,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Ликует Бог,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Что дух мой там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Воскреснуть смог.</w:t>
      </w:r>
    </w:p>
    <w:p>
      <w:pPr>
        <w:pStyle w:val="Normal"/>
        <w:tabs>
          <w:tab w:val="clear" w:pos="720"/>
          <w:tab w:val="left" w:pos="142" w:leader="none"/>
          <w:tab w:val="left" w:pos="223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-142" w:leader="none"/>
          <w:tab w:val="left" w:pos="14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Вот в тишину уже мир погружен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звезда расцвела эдельвейсом…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Поезд сердито вскрикнул сквозь сон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Бессознательно мчась по рельсам.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Не просыпаясь, скользит в темноте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 xml:space="preserve">Навстречу все новым пространствам, 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А небо над ним во всей красоте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Плывет в разноцветном убранстве.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И поезд не видит его величия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Не слышит чудес соловьиного пения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Потому что спит, торопясь в забвение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ном безмыслия и безразличия!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колько таких поездов кругом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тремятся достичь тупиковой станции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Одолевая любые дистанции,</w:t>
      </w:r>
    </w:p>
    <w:p>
      <w:pPr>
        <w:pStyle w:val="Normal"/>
        <w:tabs>
          <w:tab w:val="clear" w:pos="720"/>
          <w:tab w:val="left" w:pos="142" w:leader="none"/>
          <w:tab w:val="left" w:pos="1985" w:leader="none"/>
        </w:tabs>
        <w:ind w:left="1985" w:hanging="0"/>
        <w:rPr>
          <w:sz w:val="36"/>
          <w:szCs w:val="36"/>
        </w:rPr>
      </w:pPr>
      <w:r>
        <w:rPr>
          <w:sz w:val="36"/>
          <w:szCs w:val="36"/>
        </w:rPr>
        <w:t>Слепо и глухо летя напролом…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расота каскадом в душу льетс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вонко, звездно-будущно смеется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Это ласка сердца и весн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Это музыка улыбки, зов струн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 звезды натянутой к планет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Это чистый помысел о Свет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з которого когда-то вышли мы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Каждый должен сам туда вернуться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бедителем  себя, иллюзий, тьм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б окончательно проснуться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 духе, извлеченном из тюрьмы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чищает душу Красота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Жизнь бурлит  в ней лаконичным ритмом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вет за формой, Суть, Основа т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 коей обращаются молитвы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олотистая иволга, солнышко в чащ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А что, если вдруг ты жар-птица и есть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вучит в моем сердце твой голос летящ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ак звездная весть. Восхищенная весть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âèñü, çàçâåíè, ëó÷åáëåñòíî ëèêóÿ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åäâîñõèùàÿ îòêðûòèå Òàéíû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áëåêàÿ ìûøëåíüÿ çàðþ íåçåìíóþ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îòîþ èçâå÷íîþ íåîáû÷àéíîé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âîçãëàñè ïåðâîçäàííîå Ñëîâî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óíàìè ñîëíöå çàïèøåò íà êàìíå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åðäöå – ðàññâåòíî è ñêàçî÷íî íîâî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÷àòüñÿ â Ãðÿäóùåå, ÷óþ, ïîðà ìíå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 ôîðìû – ê ñóòè âñåõ ÿâëåí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ïðîíèêàòü äîëæíû îòâàæí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îòü áåç èëëþçèé, çàáëóæäåí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ïåðâà áûâàåò áîëüíî, ñòðàøíî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ïðàâäû ãîðüêîå ëåêàðñòâ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ü ïèòü ñîâåòóåò íå ìîðùàñü: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ò äóõà îáðåòåò áîãàòñòâ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âñå ïðåòåðïèò, íå òîïîðùàñ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íèêàÿ â åñòåñòâî Îãí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óãëóáëÿÿñü â ñóùíîñòü Ñâåòà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ñâåò êîñìè÷åñêîãî äí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åìÿñü ïðèáëèçèòü íàä ïëàíåòîé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самость жалит, как ос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мешно и грустно, что творитс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ие мнений полюс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сколь высокомерны лица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где-то подвига пчел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есет нектар любви, смиренья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прекрасный улей единенья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защищать добро от зл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отова с мужеством и верой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пособна ль захотеть ос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следовать ее примеру?.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Бывают все же чудеса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Радугой мыслей одет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олокольным звоном окутан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лывет молитвы планет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сененная неба куполо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О, как на ней хорошо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вободно и обновленн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м тем, кто отраду нашел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созвучии с Высшим  Закон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ëîñîì ñâåòëûì, âåñåííè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à î÷èùàåò ïðîñòðàíñòâ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îâåò íàñ áëàãîñëîâåíí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Ëþáâè âñåëåíñêîå öàðñòâ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ðàäîñòíîé Æèçíè òåêëà ðåêà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ñ÷àñòüå íàì âñåì óëûáàëîñ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â äóøàõ çåìëÿí íè îäíîãî óãîëêà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åìíîãî íå îñòàëîñü;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ìû ñòàëè òâîðèòü Êðàñîòó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íàïîëíèëèñü Ñâåòîì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×òîá íàêîíåö âîïëîòèëè Ìå÷òó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äèíåíüåì ñïëîòèòü ïëàíåòó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äóãîé ìûñëåé îäåòà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ëîêîëüíûì çâîíîì îêóòàíà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ûâåò ìîëèòâû ïëàíåòà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çàðåííàÿ ñåðäöà êóïîëîì…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иний конь с амарантовой гриво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скачь несет меня к дальним мирам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 отзывчиво, звонко, счастливо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Льнут лучи, словно струны, к перстам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ов пространств жизнерадостно-юный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кликается мысль и летит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ся Вселенная тысячеструнно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Эхом звездных напевов звучит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ерафимами в пламенных кущах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алисманами радужных дне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потоками аур цветущих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круженных спиралью огней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звенели сердец переливы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струились в космический Храм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иний конь с фиолетовой гриво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скачь несет меня к дальним мирам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Ìàêðîêîñìîì ìèêðîêîñì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ë íåëåïûé ïîåäèíîê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ëèòû ñåðäöåì âîåäèí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îêåàí âñåëåíñêèõ ðîñ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äóøè òûñÿ÷åçîðü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óëûáàþùåìñÿ íèìá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âûñü ïîñëàë âîñòîðãà âûìïåë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èòèê, ñ äóõîì òû íå ñïîðü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èòèê – õëåùåò, ñîêðóøàåò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èçâåðãàÿ ãðàä ñëîâåñ;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– òâîðèò è ïîäíèìàåò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 äî óðîâíÿ íåáåñ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åòè, öåðêâè, ñèíàãîãè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ïóòàëèñü ê Äîáðó äîðîãè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ðåöû áîãîâ – ìàãèñòðû ðîçíè: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áèéñòâà, ãðàáåæà è êîçíåé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åðíû èõ ïîäëûå äåÿíü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ò ëèöåìåðàì îïðàâäàíüÿ: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èð îáàãðåí íåâèííîé êðîâüþ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 èìÿ Òåõ, Êòî æèë Ëþáîâüþ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Ханжи сверкают лишь снаружи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Как под лучами солнца – лужи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о распознанья сложный узел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есь в очевидностях иллюзий…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т глаз Действительность сокрыта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снова общности забыта –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на Земле не человечность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о себялюбия беспечность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А Истина – ну вот же, рядом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овет нас всех лучистым взглядом…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рячет лицемерие заподлицо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енависть, корысть и зависть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делав дружелюбное лицо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апросто общительностью славится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 максимальной достоверностью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ользуется искренности маской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Подкупая кажущейся верностью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участливо-фальшивой лаской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за обаятельной улыбкой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лая мысль расчетлива и зорка…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лепо верить внешности – ошибкой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Было, есть и будет самой горькой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àíåòà ãîâîðèò, íå óìîëêàÿ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ðàçíûõ ÿçûêàõ;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è÷èò, òî ñâèðåïåÿ, òî ñòðàäàÿ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 îùóùàÿ ñòðàõ;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åíàåò áåñïîêîéíî è ñóìáóðíî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ÿ ñîäðîãàÿñü âäðóã –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åìëåòðÿñåíüåì èëü âóëêàíîì áóéíûì –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 íåñòåðïèìûõ ìóê;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ìå÷åòñÿ â áðåäó, ñ íàòóãîé äûøèò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ðèïèò íà âñå ëàäû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òùåòíî – ÷åëîâå÷åñòâî íå ñëûøèò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ñîçíàåò áåäû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ñêîëüêî ðàç Çåìëÿ óæå îò âçðûâà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ûëà íà âîëîñêå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áëàãîäàðíû ëü çà ñïàñåíüÿ äèâî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Ãîñïîäà Ðóêå?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åìèìñÿ ëü ìû ïîìî÷ü Åìó âñåì ñåðäöåì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ïàñòè íàø øàð çåìíîé –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ëü ïðåäàåìñÿ ãèáåëüíîé èíåðöèè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îëã çàáûâàÿ ñâîé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БАЛЛАДА О ЖАР-ПТИЦЕ</w:t>
      </w:r>
    </w:p>
    <w:p>
      <w:pPr>
        <w:pStyle w:val="Normal"/>
        <w:ind w:left="2592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осклицанья. Волненьем вибрируют фразы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зумление вызвано странным рассказом: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 словам очевидц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 ночам в мастерскую летает Жар-Птица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решили ее изловить подмастерь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итаились за дверью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таили дыхань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едаваясь блаженным мечтанья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 денежном вознагражденье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незапно сладчайшим пенье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ыл взбудоражен их разум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Рванулись вовнутрь все разом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есять рук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к Жар-Птице бесценной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отянулись одновременно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о кощунствующим подмастерья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Удержать ее было невмочь;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бронила Жар-Птица перь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они озарили ночь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èç ïåðüåâ çëàòîé óçîð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âëåííûé âäðóã íåäîñòîéíûì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èÿë, êàê íåìîé óêîð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êîð ñëåïîòå äóõîâíîé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â îêíå Ìëå÷íûé Ïóòü âîëøåáåí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ó æàäíûõ è â ìûñëÿõ íåò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ýòî Æàð-Ïòèöà â íåá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òàâèëà çâåçäíûé ñëåä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</w:t>
      </w:r>
      <w:r>
        <w:rPr>
          <w:sz w:val="36"/>
          <w:szCs w:val="36"/>
          <w:lang w:val="en-US"/>
        </w:rPr>
        <w:t>ÏÎÄÂÈÆÍÈÊ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îâíîå áîãàòñòâî ëþäÿì ðîçäàíî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â ñåðäöå – âíîâü ñåðåáðÿíûå çâåçäû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âåê íåèñ÷åðïàåì ýòîò êëàä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, ìûñëåòâîð÷åñòâà áëàãîñëîâåííûé ãðàä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ðäèòñÿ õðàìàìè, ñêóëüïòóðàìè, äâîðöàì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íåì çâó÷èò êîñìè÷åñêîå ïëàìÿ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êòàâàìè ñòóïåíåé è êîëîíí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óñòðåìëåíèé êîëîêîëüíûé çâîí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ÿòèò åãî ìîãó÷èìè êðûëàìè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ä ãîðîäîì ãîðèò Ëþáîâü-Çàð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åòèëî ßñíîïîäâèãà âñòðå÷àåò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ó åãî Îãíÿ áîãîòâîð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ñå æèâîòâîðèò è ïðîñâåòëÿåò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мпульсы действий вибрируют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ырываясь из огненных царств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озвучия мыслей пульсируют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ловно отзвуки звездных пространств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 бронзе будней, и в мраморе праздников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 дрожащих зерцалах мгновений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тражается времени свастик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лекомая вихрем стремлени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пешат, чередуясь, события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есконечной и пестрой толпой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 волшебной спирали развити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редначертанной Божьей Ру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2232" w:leader="none"/>
        </w:tabs>
        <w:ind w:left="2052" w:right="133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Íåò ïðîøëîãî,</w:t>
      </w:r>
    </w:p>
    <w:p>
      <w:pPr>
        <w:pStyle w:val="Normal"/>
        <w:tabs>
          <w:tab w:val="clear" w:pos="720"/>
          <w:tab w:val="left" w:pos="2232" w:leader="none"/>
        </w:tabs>
        <w:ind w:left="2052" w:right="133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Åñòü ñâåò áóäóùåãî,</w:t>
      </w:r>
    </w:p>
    <w:p>
      <w:pPr>
        <w:pStyle w:val="Normal"/>
        <w:tabs>
          <w:tab w:val="clear" w:pos="720"/>
          <w:tab w:val="left" w:pos="2232" w:leader="none"/>
        </w:tabs>
        <w:ind w:left="2052" w:right="133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Èì èäèòå.</w:t>
      </w:r>
    </w:p>
    <w:p>
      <w:pPr>
        <w:pStyle w:val="Normal"/>
        <w:tabs>
          <w:tab w:val="clear" w:pos="720"/>
          <w:tab w:val="left" w:pos="2232" w:leader="none"/>
        </w:tabs>
        <w:ind w:left="2052" w:right="133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èç Ó÷åíèÿ Æèâîé Ýòèêè)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 ÿ çíàòüñÿ ñ ïðîøëûì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ëüêî îïûò ÿ âîçüìó îòòóäà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ó, à îïûò – óæ íå ïðîøëîå, à ÷óäî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 ñåáå, âíå âðåìåíè, íîøó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 ÿ çíàòüñÿ ñ ïðîøëûì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ëüêî ëó÷øèå âîçüìó âîñïîìèíàíüÿ –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åç ïðèâÿçàííîñòè ðàáñêîé, áåç æåëàíüÿ –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Ãðÿäóùåå ñâîáîäíî ïîëå÷ó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 ÿ çíàòüñÿ ñ ïðîøëûì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õî÷ó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àìÿòè ìîñòû ÿ ïîäíèìàþ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óæíî áóäåò – ñíîâà îïóùó: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àìÿòü – ýòî ïðîñòî êëàäîâàÿ…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óäóùåå áëåùåò âïåðåäè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îáðàæåíèå, íà ïîìîùü ìíå ïðèäè.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à, îòêðîé â Ãðÿäóùåå îêîøêî,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 çàãëÿíóòü òóäà õîòü íà íåìíîæêî!</w:t>
      </w:r>
    </w:p>
    <w:p>
      <w:pPr>
        <w:pStyle w:val="Normal"/>
        <w:tabs>
          <w:tab w:val="clear" w:pos="720"/>
          <w:tab w:val="left" w:pos="2232" w:leader="none"/>
        </w:tabs>
        <w:ind w:left="205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Еще не щеголяет ветер свистом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Еще тоскует о тепле былом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ежду собой шушукаются листья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иностранном языке – на золотом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свой родной – зеленый – позабыли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епечут вяло. Скоро им опасть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се птицы-домоседы приуныл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прочие, раскрыв тугие крыль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Разлуки зову отдались во власть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той, радость! Ты зачем же улетаеш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 ними следом в теплые кра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произвол судьбы меня бросаешь?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ернись – не то с тобой лечу и я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óíà, òû ïîòóñêíåâøàÿ ìîíåòà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æàëêèé ìåäíûé ãðîø,</w:t>
      </w:r>
    </w:p>
    <w:p>
      <w:pPr>
        <w:pStyle w:val="Normal"/>
        <w:ind w:left="1332" w:hanging="0"/>
        <w:rPr/>
      </w:pPr>
      <w:r>
        <w:rPr>
          <w:sz w:val="36"/>
          <w:szCs w:val="36"/>
          <w:lang w:val="en-US"/>
        </w:rPr>
        <w:t xml:space="preserve">À òû, î Ñîëíöå, </w:t>
      </w:r>
      <w:r>
        <w:rPr>
          <w:sz w:val="36"/>
          <w:szCs w:val="36"/>
        </w:rPr>
        <w:t>– т</w:t>
      </w:r>
      <w:r>
        <w:rPr>
          <w:sz w:val="36"/>
          <w:szCs w:val="36"/>
          <w:lang w:val="en-US"/>
        </w:rPr>
        <w:t>û Âëàäûêà Ñâåòà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ü ñåðäöà ñâîåãî òû íàì äàåøü!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ðîñòðàíñòâå ìûñëÿùåì âñêèïàþò äóõà âîëíû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ûñåêàþò ñïîëîõè ëó÷è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ñóùåñòâóþò ëèøü â áîðüáå óïîðíîé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ñ õàîñîì, ñêðåñòèâøèå ìå÷è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óíà, òû ïðîøëîãî èëëþçèè ïèòàåøü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ìåí÷èâûå ïðèçðàêè ðîæäàåøü,</w:t>
      </w:r>
    </w:p>
    <w:p>
      <w:pPr>
        <w:pStyle w:val="Normal"/>
        <w:ind w:left="1332" w:hanging="0"/>
        <w:rPr/>
      </w:pPr>
      <w:r>
        <w:rPr>
          <w:sz w:val="36"/>
          <w:szCs w:val="36"/>
          <w:lang w:val="en-US"/>
        </w:rPr>
        <w:t xml:space="preserve">À òû, î Ñîëíöå,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òû öàðèøü íàä íàìè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åíü íàïîëíÿÿ âñåìè ÷óäåñàìè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äóõ ê òåáå ñòðåìèòñÿ áåñêîíå÷íî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ÿòîé Ëþáâè äîðîãîé ÷åëîâå÷íîé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çîâ íåñåò ê âçàèìîïîíèìàíüþ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âîçü ëóííîå ãëóõîå îòðèöàíüå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оздвигает каждый гени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илой духа своег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ирамиду достижений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целом ряде воплощени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х таинственных явлений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стигает естество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ринимает оттог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удрой жизни волшебств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руд космических свершений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а вершине – Божество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Горних Мыслей Торжество.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  <w:lang w:val="en-US"/>
        </w:rPr>
        <w:t>PERPETUUM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MOBILE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 птицу несет на ладон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 необъятное небо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 песню несет на ладон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встречу солнцу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 счастье несет  и нежност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 звездных крыльях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из глубин Вселенно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риносит Зов всемогущий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!.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, этот ветер, свежий и чисты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ветлый и дерзновенны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вучный и вдохновенны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тремительный ветер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озидатель, не знающий уста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чищающий, движущий, дышащий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животворяющий пространство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Лелеющий непреложность неостановимости,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удержимо несущий дух в Беспредельность!.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br w:type="page"/>
      </w:r>
    </w:p>
    <w:p>
      <w:pPr>
        <w:pStyle w:val="Normal"/>
        <w:ind w:left="1332" w:hanging="0"/>
        <w:rPr>
          <w:sz w:val="36"/>
          <w:szCs w:val="36"/>
        </w:rPr>
      </w:pPr>
      <w:r>
        <w:rPr>
          <w:sz w:val="36"/>
          <w:szCs w:val="36"/>
        </w:rPr>
        <w:t>МОНОЛОГ ГРИГОРИЯ СКОВОРОДЫ</w:t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Хоть физическим миром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репко я схвачен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риенти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ной не утрачен: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Звездным пунктиром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Путь обозначен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гненный Ми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не предназначен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 творческой лирой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елю я задачу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ердца сапфи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арит удачу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ыслю все шир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Жизнь заново начал: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ластью офи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Дух мой станет богаче!</w:t>
      </w:r>
    </w:p>
    <w:p>
      <w:pPr>
        <w:pStyle w:val="Normal"/>
        <w:ind w:left="31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23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Îí íà îáëàêå ê íàì ïîäõîäèò.</w:t>
      </w:r>
    </w:p>
    <w:p>
      <w:pPr>
        <w:pStyle w:val="Normal"/>
        <w:ind w:left="223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èç Ó÷åíèÿ Æèâîé Ýòèêè)</w:t>
      </w:r>
    </w:p>
    <w:p>
      <w:pPr>
        <w:pStyle w:val="Normal"/>
        <w:ind w:left="2232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åçäíûå ñëèòê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ÿ÷åò ðàññâåò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ïëûâàåòñÿ ñîëíöå â óëûáêå: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óñòü-êà åùå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íÿ ñèëóýò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êîëûøåòñÿ â äûì÷àòîé çûáêå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òóìàí îñîçíàë íåóìåñòíîñòü ñâîþ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ñòûäèëñÿ – è âñêîðå èñ÷åç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 âîêðóã çàñèÿëî. Âåçäå, êàê â ðàþ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êîíåö-òî ìèð ìèëîñòüþ óòðà âîñêðåñ: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òðåïåíóëñÿ áàõðîì÷àòûé ëåñ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ëîñàìè ïðîñíóâøèõñÿ  ïòèö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èãðàëà ïàëèòðà íåáåñ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ðåëèâàìè áåç ãðàíèö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åçä÷àòûé òåðåì äóø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âåðü ðàñïàõíóë íàîòìàøü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çà îáëàêî ê íàì ñïåøèò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Áðàòüÿ! Âëàäûêà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  <w:lang w:val="en-US"/>
        </w:rPr>
        <w:t>âîò íàø!</w:t>
      </w:r>
    </w:p>
    <w:p>
      <w:pPr>
        <w:pStyle w:val="Normal"/>
        <w:tabs>
          <w:tab w:val="clear" w:pos="720"/>
          <w:tab w:val="left" w:pos="2772" w:leader="none"/>
        </w:tabs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2772" w:leader="none"/>
        </w:tabs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Ветер в комнату впорхнул.     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Занавески отшатнулись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сознали, ужаснулись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Завопили: “Караул! 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то позволил? Кто виновный?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/>
      </w:pPr>
      <w:r>
        <w:rPr>
          <w:sz w:val="36"/>
          <w:szCs w:val="36"/>
        </w:rPr>
        <w:t xml:space="preserve">Кто </w:t>
      </w:r>
      <w:r>
        <w:rPr>
          <w:b/>
          <w:bCs/>
          <w:sz w:val="36"/>
          <w:szCs w:val="36"/>
        </w:rPr>
        <w:t xml:space="preserve">бездвижности </w:t>
      </w:r>
      <w:r>
        <w:rPr>
          <w:sz w:val="36"/>
          <w:szCs w:val="36"/>
        </w:rPr>
        <w:t xml:space="preserve">закона  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рушитель сей греховный?!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роклянем его с амвона!”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Осмотрелись, разбираясь, 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ораскинули умишком…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Ветер!” – та, “Окно!” – другая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Разгорелся спор уж слишком…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конец решили: “Оба!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м анафема до гроба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икогда им не воскреснуть.”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Не пора ли вам исчезнуть?” –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х тут ветер вопросил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Да подул что было сил…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от тогда и занавески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бездвижности “закон”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весь сумрак – с шумом, с треском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В страхе вылетели вон!  </w:t>
      </w:r>
      <w:r>
        <w:rPr>
          <w:b/>
          <w:bCs/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  <w:lang w:val="en-US"/>
        </w:rPr>
        <w:t>ÌÓÇÛÊÀ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åêðàñíûå êðûëü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ëèêîé ìå÷ò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èñïåùðèë âàñ íîòíûìè çíàêàìè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èìñêèé-Êîðñàêîâ, ìîæåò áûòü, òû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àë Ãðÿäóùåãî ñâåòëûì îðàêóëîì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ëü, òðåâîæíî-ñòðåìÿùèéñÿ Âàãíåð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, èñêàâøèé ñâåðêàíèå Àãí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ëåéòìîòèâà ÷óäåñíîé êîðîíå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ëè âñå-òàêè òû, Ìîððèêîí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çâóê Ìóçûêè Ñôåð óëîâèâøèé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çâîíêèé çîâ ýòîò ìèã âîïëîòèâø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ãðÿäóùåå ïðåäâîñõèòèâø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ðæåñòâî Êðàñîòû?.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ð íàäçåìíîé áëàãîé ÷èñòîòû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ìïîçèòîðû, âû êàê öâåòû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ïðåêðàñíûå êðûëüÿ âåëèêîé ìå÷ò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 óñòðåìëÿåòåñü ìîùíî è ñìåë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àñ óêðàøàþò çàäóøåâíîé ãàðìîíèå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íöåðòû Ìàð÷åëë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Àëüáèíîíè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оржественность вам заповедал Пуччини –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Всеобъемлющий духа подъем к Вершине, 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И купалась в небесной, видать, бирюзе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Восхитившая нас мелодичность Бизе…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хочет Водицы Живой из колодца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Испить? – Существует Моцарт.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рад бы в лазурь, позабыв боль и страх,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Воспарить? – Существует Бах.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к Истине жаждет скорей приобщиться?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Бетховена космос в него заструится!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озвучья тончайшие, чудные, яркие –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Чюрлениса, Глюка и Грига подарки.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амозабвенно творил Паганини.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И Генделя мощь, и Сен-Санса экстаз…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Черна очевидности жирная линия,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Но пробил  р е а л ь н о с т и  час,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Близится час Красоты!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ко еще талантов – всех и не перечесть…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Прекрасные крылья великой мечты,</w:t>
      </w:r>
    </w:p>
    <w:p>
      <w:pPr>
        <w:pStyle w:val="Normal"/>
        <w:tabs>
          <w:tab w:val="clear" w:pos="720"/>
          <w:tab w:val="left" w:pos="2052" w:leader="none"/>
        </w:tabs>
        <w:ind w:left="1692" w:hanging="0"/>
        <w:rPr>
          <w:sz w:val="36"/>
          <w:szCs w:val="36"/>
        </w:rPr>
      </w:pPr>
      <w:r>
        <w:rPr>
          <w:sz w:val="36"/>
          <w:szCs w:val="36"/>
        </w:rPr>
        <w:t>Спасибо за то, что вы ес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çáëåñòàííûé ïóëüñèðóþùèé èìïóëüñ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ïëàâèë êðàñíîâàòûé òóñêëûé ñëîé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îëíöå â ãîëóáîì íåáåñíîì íèìáå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ëûáêîé ïðîñèÿëî çîëîòîé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òîðîïèëñÿ âåòåð âñòðåïåíóòüñÿ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çáîäðèëñÿ âîçäóõ, âñêîëûõíóëàñü äàëü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ïîëûõíóë, ñòðåìÿñü ñêîðåé ïðîñíóòüñÿ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Ìàéè ñæå÷ü óçîð÷àòóþ øàëü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îãíåäûøàùèé, äóõ âå÷íî ñóùèé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ðîñòðàíñòâàõ ïèøóùèé, ñîçâó÷üÿ òêóùèé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îòîêàõ Ïëàìåíè ìèðû òâîðÿùèé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èñêð äûõàíèÿ Ëþáâè æèâÿùåé!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ЗЫКА ЭННИО МОРРИКОНЕ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(диптих)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1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чарована высью и далью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езрев канареек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ечта развернулась спиралью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крипичным ключом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лючом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т, цветком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 вуаль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з нотных линеек!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зазвучала озвонченным серебром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де-то внизу остался тоски перешеек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де-то боль укрощенная дремле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Непреложность вдруг стала другом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удрая радуга нотных линеек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богнула всю Земл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пасательным кругом!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âûñü óñòðåìèëèñü ñîçíàíüÿ êà÷åëè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÷óäîòâîðíûì æåì÷óãîì çâåçä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÷üè-òî ñåðäöà ìåòåîðû ëåòåëè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êðåïîñòèâ èõ äóõîâíûé ðîñò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ä ïðîïàñòüþ áðåííîé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÷åðòîãàì Âñåëåííîé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ñëè âçìåòíóëñÿ ëàçîðåâûé ìîñò –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ðæåñòâåííî ñóùè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ðÿäóùåå ÷óþùè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åðçíîâåííî çîâóùè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êðîâåííî ëèêóþùè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ñìè÷åñêèõ âèõðåé äûõàíüåì îâåÿííû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îòîþ íàäçåìíîé ñ ëþáîâüþ âçëåëåÿííû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ãíåííî-ÿñíûé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 áëåùåò ýêñòàçàìè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åçäû ïðåêðàñíû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Ýòèì âñå ñêàçàíî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2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ëàçà âîëøåáíèêà âçèðàþò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ìèð îò÷àÿííûé è çëîé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î÷åâèäíîñòü ïðåòâîðÿþò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ðåàëüíîñòü ÿâè íåçåìíîé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 поспевает звук за мыслью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ак широка, светла он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ак вмиг сливает сердце с высь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е сверхзвучная волн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Он сам не знает, что он создал!”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Я восклицаю вновь и вновь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ов Жизни. Непреложность. Звезды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их творящая Любовь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скорбь космических Сознаний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 злом безумии людском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духа жалоба и стон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Будущность поверх страдани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Карма –праведная прях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утешенье, и поддержк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д всеми пугалами страха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сесильно мудрая насмешк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скаяние душ и подвиг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о искупленье дел дурных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оржественность отваги бодрой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служеньи Свету – радость их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6012" w:leader="none"/>
        </w:tabs>
        <w:ind w:left="2127" w:right="99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Ïî÷òî âîïèòå, ê Ãîñïîäó âçûâàÿ?</w:t>
      </w:r>
    </w:p>
    <w:p>
      <w:pPr>
        <w:pStyle w:val="Normal"/>
        <w:tabs>
          <w:tab w:val="clear" w:pos="720"/>
          <w:tab w:val="left" w:pos="6012" w:leader="none"/>
        </w:tabs>
        <w:ind w:left="2127" w:right="990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Íå ëó÷øå ëü äåëàòü òàê, êàê Îí ó÷èë?</w:t>
      </w:r>
    </w:p>
    <w:p>
      <w:pPr>
        <w:pStyle w:val="Normal"/>
        <w:tabs>
          <w:tab w:val="clear" w:pos="720"/>
          <w:tab w:val="left" w:pos="6012" w:leader="none"/>
        </w:tabs>
        <w:ind w:left="1692" w:right="1512" w:hanging="18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Îëüãà Àóíîâñêàÿ </w:t>
      </w:r>
    </w:p>
    <w:p>
      <w:pPr>
        <w:pStyle w:val="Normal"/>
        <w:ind w:left="1872" w:hanging="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 Ñóòè ìû ñîâñåì îòãîðîäèëèñü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ôîðìèëèñü â ãóñòîé ëàâèíå ñëîâ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è ïîáëåêëè, ïîòåðÿëè ñèëó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øëà èç íèõ âîëíóþùàÿ íîâü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ñêðûëè ñîâåñòü çà ñåìüþ çàìêàìè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ëþ÷è îò íèõ âî òüìó îáðîíåíû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åáå ðàñïÿëè Ãîñïîäà ìû ñàìè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àìè âîñêðåñèòü Åãî äîëæíû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íà÷å ìû æèâûìè ìåðòâåöàìè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ðîäèòü îáðå÷åíû ïîä Íåáåñàìè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ìåñòî Æèçíè âèäåòü çëûå ñíû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ëü ïðîñòî ñåðîñòü. Ðÿäîì ñ ÷ó-äå-ñà-ìè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î ïîâåðõíîñòè ñêîëüçèòü – âíå Ãëóáèíû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              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Heading8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rPr>
          <w:sz w:val="28"/>
          <w:szCs w:val="28"/>
        </w:rPr>
      </w:pPr>
      <w:r>
        <w:rPr>
          <w:sz w:val="28"/>
          <w:szCs w:val="28"/>
        </w:rPr>
        <w:t>Все наше достоинство –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пособности мыслить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лько мысль возносит нас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не пространство и время,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торых мы – ничто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араемся же мыслить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стойно – в этом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410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а нравственности.</w:t>
      </w:r>
    </w:p>
    <w:p>
      <w:pPr>
        <w:pStyle w:val="Normal"/>
        <w:tabs>
          <w:tab w:val="clear" w:pos="720"/>
          <w:tab w:val="left" w:pos="2592" w:leader="none"/>
          <w:tab w:val="left" w:pos="3132" w:leader="none"/>
          <w:tab w:val="left" w:pos="3492" w:leader="none"/>
        </w:tabs>
        <w:ind w:left="277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лез Паскаль</w:t>
      </w:r>
    </w:p>
    <w:p>
      <w:pPr>
        <w:pStyle w:val="Normal"/>
        <w:tabs>
          <w:tab w:val="clear" w:pos="720"/>
          <w:tab w:val="left" w:pos="6372" w:leader="none"/>
        </w:tabs>
        <w:ind w:left="3312" w:right="1512" w:hanging="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ежду двух огней на перепуть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амнем можно ста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слишком долго выбира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а какой же устремиться сутью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то одна дорога – в никуда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Хриплая развязная гармон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авлекает миражом туд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де карминный, черный – злой огонь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А другая – бесконечно ввысь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олитва флейты вдалек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с зовет, в тревоге и тоск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 суровый Подвиг и на Мысл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èíèé îãíü Ïîçíàíüÿ è Òðóä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àìÿ ñåðåáðèñòîå Ëþáâè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äîñòüþ ñêâîçü áîëü çâó÷àò âñåãäà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ìåëî áëàãîòâîð÷åñòâîì æèâ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ðäöå! Ðàçãîðàéñÿ, êàê çâåçäà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íîâü ñîëíöà ïåðñò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ñíóëñÿ ñòðóí íåáåñíûõ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äóõ îòâåðñò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é ìóçûêå ÷óäåñíîé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 êàê ñîñóä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çðà÷íûé è áåçäîííûé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ãî íåñóò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åçä áëåñò÷àòûå çâîíû: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îñó Çåìëè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ëàãîäàòü ñâÿòûíè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äàð Ëþáâè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ïðåñòîëó Âñåáëàãèíè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6192" w:leader="none"/>
        </w:tabs>
        <w:ind w:left="241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годня – омут, завтра – мель,</w:t>
      </w:r>
    </w:p>
    <w:p>
      <w:pPr>
        <w:pStyle w:val="Normal"/>
        <w:tabs>
          <w:tab w:val="clear" w:pos="720"/>
          <w:tab w:val="left" w:pos="6192" w:leader="none"/>
        </w:tabs>
        <w:ind w:left="241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претерпеть мне надо.</w:t>
      </w:r>
    </w:p>
    <w:p>
      <w:pPr>
        <w:pStyle w:val="Normal"/>
        <w:tabs>
          <w:tab w:val="clear" w:pos="720"/>
          <w:tab w:val="left" w:pos="6192" w:leader="none"/>
        </w:tabs>
        <w:ind w:left="241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итель духа, цитадель –</w:t>
      </w:r>
    </w:p>
    <w:p>
      <w:pPr>
        <w:pStyle w:val="Normal"/>
        <w:tabs>
          <w:tab w:val="clear" w:pos="720"/>
          <w:tab w:val="left" w:pos="6192" w:leader="none"/>
        </w:tabs>
        <w:ind w:left="241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смертная Триада.</w:t>
      </w:r>
    </w:p>
    <w:p>
      <w:pPr>
        <w:pStyle w:val="Normal"/>
        <w:tabs>
          <w:tab w:val="clear" w:pos="720"/>
          <w:tab w:val="left" w:pos="6192" w:leader="none"/>
        </w:tabs>
        <w:ind w:left="241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ьга Ауновская</w:t>
      </w:r>
    </w:p>
    <w:p>
      <w:pPr>
        <w:pStyle w:val="Normal"/>
        <w:ind w:left="2952" w:hanging="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Сегодня – омут, завтра – мель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А послезавтра – счастье.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Призывна подвига свирель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И духа высшей властью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Дано кому-то ввысь идти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Свершать предначертанья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И открывать другим пути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И просветлять сознанья!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Стучится дух. Кто отворит?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Кто, состраданьем личность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Преобразив, провозгласит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Законом необычность?..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И в вечный творческий полет,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И от высот и до Высот</w:t>
      </w:r>
    </w:p>
    <w:p>
      <w:pPr>
        <w:pStyle w:val="Normal"/>
        <w:ind w:left="2232" w:hanging="0"/>
        <w:jc w:val="both"/>
        <w:rPr>
          <w:sz w:val="36"/>
          <w:szCs w:val="36"/>
        </w:rPr>
      </w:pPr>
      <w:r>
        <w:rPr>
          <w:sz w:val="36"/>
          <w:szCs w:val="36"/>
        </w:rPr>
        <w:t>Премудрым миродержц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øü òîò â áåññìåðòèå âîéäåò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ñ äóõîì èíòåëëåêò ñîëüåò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êðûâ ëþáîâüþ ñåðäöå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çûê èç êàòåãîðèè ÷óäåñíûõ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ïðèçíàííûé âîëøåáíûì äî ñèõ ïîð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åòåò âåíêè èç çâåçä íåáåñíûõ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ìóçûêè çåìíûõ öâåòîâ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óäòî îñòðîâ ìóäðûõ ñêàçîê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îñòðîâ ïëàìåííûõ ëåãåíä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íåì âäðóã ñ ÷àðóþùèì ýêñòàçî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ëèëèñü â åäèíûé êîíòèíåíò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ðàíèò îí òàéíû æèçíè äðåâíåé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åò â íåì íîâîé æèçíè ôåÿ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Âå÷íîì îí ñ òåïëîì äóøåâíû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ëàãîâåñòèò, áëàãîãîâåÿ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îëü ñîêðîâåííî-ìåëîäè÷í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ñîëíå÷íûé íàñòðîåí ëàä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óäòî ïòèöû íåîáû÷íûå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õðàìå ñåðäöà ãîâîðÿò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ак изумительно торжественно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ак восхитительно светло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Язык латышский! Зов божественный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коль чудотворное родство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 гармонией! – О, как же в это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ебе успеть так удалос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то поэтичен ты насквоз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есь пронизан звездным светом?!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</w:t>
      </w:r>
      <w:r>
        <w:rPr>
          <w:sz w:val="36"/>
          <w:szCs w:val="36"/>
          <w:lang w:val="ru-RU"/>
        </w:rPr>
        <w:t>МОНОЛОГ АЛЕКСАНДРА БЛОКА</w:t>
      </w:r>
    </w:p>
    <w:p>
      <w:pPr>
        <w:pStyle w:val="Normal"/>
        <w:ind w:left="1872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 доблести, о подвигах, о Благе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Я вспоминал на суетной земл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огда звезда торжественной отваги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вучала чистой музыкой во мгл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езам Любви во мне приоткрывала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высоте восторженных вершин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нимала с мира майи покрывало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утью становился мир един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огда сквозь чащу будней окрылено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Я шел, другим прокладывая пут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знал, что в сердце зреет потаенно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оя надземно-истинная суть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ÑÍß ÄÐÈÀÄÛ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åççàáîòíîé áåçíàêàçàííîñòè ðàä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÷èòñÿ âåòåð íàóäà÷ó, íàóãàä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ñò îñèðîòåâøèé çà ëèñòî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ÿøåò â ôåéåðâåðêå çîëîòîì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ñåðäöå áüåòñÿ â ðèòì âåñíå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àíüÿ ñ æèçíüþ íàðàâíå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âó êàê áóäòî â ïîëóñí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îñåíü ïðîñòî ñíèòñÿ ìíå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áåññèëåâ, ëèñòüÿ ïàëè íèö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ëîí ìèð òîñêîþ áåç ãðàíèö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ðîíèçàåò êðóæåâî âåòâå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àëîáà ëåòÿùèõ æóðàâëåé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ñåðäöå áüåòñÿ â ðèòì âåñíå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àíüÿ ñ æèçíüþ íàðàâíå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âó êàê áóäòî â ïîëóñí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îñåíü ïðîñòî ñíèòñÿ ìíå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а, во Вселенной – светлое Начало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ишь мы способны затемнить его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луждать в тумане мыслям не пристало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гновения ни одного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Расти бы только духом нам и крепнуть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ишь занавес обычности – долой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о долог путь, и отрицанья пепло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н устлан, нетерпимости золой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гонь, явись! Ликующее плам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гонь Любви! О сердце, распахнис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встречу звездам! Во Вселенском Храме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оснувшись Сути, звездочкой зажгись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872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ñâåò ñïèðàëüíî âûñêîëüçíóë èç êîêîíà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òðåïåòàë êðûëàìè íàä çåìëåé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ðè ñìåøàëèñü ðîçîâûå ëîêîíû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âåñåëîé ïðÿäüþ ñîëíöà çîëîòîé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êóåò ñâåò ïðåáëàãîñòíîé óëûáêîé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ðàññûïàåò áëèêîâ ÿíòàðè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î âîäíîé ãëàäè, ìàòîâîé è çûáêîé, </w:t>
      </w:r>
      <w:r>
        <w:rPr>
          <w:sz w:val="36"/>
          <w:szCs w:val="36"/>
        </w:rPr>
        <w:t>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êàê îíè ñâåðêàþò, ïîñìîòðè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åì ÿð÷å Óòðà ëèê, ÷åì íî÷ü îòâåñíåé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Óëûáêîé çà÷åðïíåì æèâîé âîäû, 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ëàñòü íàïîèì âñå ðàäîñòè, âñå ïåñíè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ðäå÷íûì, ò¸ïëûì îòçâóêîì Çâåçäû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 контекстах жизни обретая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Различные значения и вес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дем у пропасти над краем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Грядущему наперерез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Устами солнц глаголет Бог сквозь врем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ердце бьется в унисон с Огнем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неотлучно – Луч над всем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то единением крещен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едь наших душ нерасторжимо плам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наших мыслей неумолчна благодать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борем тьму веков! Мы новой жизни рат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звучных звезд веленья с н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êðîïèëà ôðåçèÿ âîçäóõ àðîìàòîì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âÿòèëà åãî òàéíîé Èñòèíû íàäçåìíîé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ñâÿòèëà ñåðäöà êàæäûé àòî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Êðàñîòó Âñåëåííîé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áà íåèçìåííî ëàñêîâûé ãëàøàòà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 çàêîíó òâîð÷åñêèõ ÷óäåñ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îèò âñëóõ ñîáîð ñâîåé ñîíàòû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ëàãîâîííûé ùåäðûé áëàãîâåñò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Ýòîò öâåòèê-öâåò-öâåòîê-öâåòî÷åê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Ýòîò ÿñíîñâåòèê äèâíîé ×èñòîòû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åçä÷àòûé åãî äóøèñòûé ïî÷åðê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õðàíÿþò ñåðäöà áåëûå ëèñòû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èÿííûé Àøðàì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ëíöåëèêèé Õðàì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ëîêîë, çîâóù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îãíåííûì Ìèðàì!.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светится созна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тает расстоя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в радость расстава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новое звучание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музыка сознания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въна высоты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флейта Красоты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И гобой самосоздания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/>
      </w:pPr>
      <w:r>
        <w:rPr>
          <w:sz w:val="36"/>
          <w:szCs w:val="36"/>
        </w:rPr>
        <w:t>Это – звезд благо</w:t>
      </w:r>
      <w:r>
        <w:rPr>
          <w:sz w:val="36"/>
          <w:szCs w:val="36"/>
          <w:lang w:val="uk-UA"/>
        </w:rPr>
        <w:t>г</w:t>
      </w:r>
      <w:r>
        <w:rPr>
          <w:sz w:val="36"/>
          <w:szCs w:val="36"/>
        </w:rPr>
        <w:t>овени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трели тишины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Соловья благословени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Лепетание волны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озглашает хор заутреню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олокольны небеса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Жемчугами, перламутрами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тголосками – роса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синтез ожидания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Жизни созидани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Это – солнца ликование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Это – новое звучание!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Áðåçæèò ñåðäöà çàðÿ ñêâîçü òóìàí </w:t>
        <w:br/>
        <w:t xml:space="preserve">                                              èíòåëëåêòà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çà êàñòà ó ñîëíöà? Ó öâåòêà ÷òî çà ñåêòà?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çà íàöèîíàëüíîñòü ó êàìíÿ, ê ïðèìåðó?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òåðïèìîñòü ñ ëèöîì äèêàðÿ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çâðàùàéñÿ íàçàä â ïåùåðó!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åùå áû ñêàçàòü î òàêîì ôåíîìåíå: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è÷åãî íåò ïðî÷íåå ëþáâè è äîâåðèÿ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À ëþäè òàê ÷àñòî ñòðîÿò îáùåíèå 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ôóíäàìåíòå ëèöåìåðèÿ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ëü ñèëüíî íè ëþáèø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êòî-òî âñåãäà ëþáèò áîëüø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ëü äîëãî íå òåðïèø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êòî-òî âñåãäà òåðïèò äîëüø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ëü ÿðêî íå ìûñëèø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êòî-òî òâîðèò âñåãäà ÿð÷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ñ òüìîþ íè áü¸øüñ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êòî-òî ñðàæàåòñÿ æàð÷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ëü áûñòðî íè ì÷èøüñ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êòî-òî ñòðåìèòñÿ áûñòðå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Êàê ìíîãî íè çíàåøü, 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À êòî-òî âñåãäà ìóäðåå, </w:t>
      </w:r>
      <w:r>
        <w:rPr>
          <w:sz w:val="36"/>
          <w:szCs w:val="36"/>
        </w:rPr>
        <w:t>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òàê â Áûòèè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âìåùàåòñÿ ðàâåíñòâî Ñóòè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ïàëèòðîé ñîçíàíè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Âå÷íîñòü ñðîäíè ìèíóòå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ланета молитвы – участница Битвы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 души людские с хаосом и тьмо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оль в мыслях – космических радуг палитры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носится кистью мазок огнево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Рерих рисует пророчества, яв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ердца волнуется Жар-океан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 человечности он богоравен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лужитель Культуры. Мыслитель. Титан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сланник он всей Иерархии Свет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Спасающей шар наш заблудший земной 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нас – от себя же самих, чтоб к рассвету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уховному мы подошли Красото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ей иероглиф притаился в чашечке цветк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м лакомится пчелка золотая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спинке он забавного жук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валуне узорчатом, на свае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ерепорхнул он птице на крыло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збежал  по лестнице и поднялся на башню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здалека с ним облако пришло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лагословляя радостную пашню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çâåçäüåì â íåáåñàõ çàïå÷àòëåí…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 áóäèò â äóõå ñîçèäàíüÿ æàæäó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 çàøèôðîâàí â ñåðäöå è òâîåì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 òû ïðîíèê â áåññìåðòèå îäíàæäû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îâüþ ýòî ÷óäî èç ÷óäåñ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èáëèçèòñÿ è ñáóäåòñÿ íàâåêè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ðåå áû ïîêîé èç ãðåç èñ÷åç!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äü íå ìå÷òàþò î ïîêîå ðåêè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åñëè á ãäå-òî çàìåðëî Äâèæåíüå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ðóøèëîñü áû âìèã âñå Ìèðîçäàíüå…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êîí åñòü ëèøü îäèí – ïðåîäîëåíüå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ðè Ñ÷àñòüÿ â íåì – Ëþáâè, Òðóäà, Ïîçíàíüÿ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ãäà æå, êîãäà ÷åëîâåê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íèìåò çà Ïðàâäó ñâîé ìå÷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êîí÷èòñÿ ÷åðíûé âåê?.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èòü – ýòî çíà÷èò áåðå÷ü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îêà ÷åëîâåê ëèøü ñåáÿ áåðåæåò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íå äðóãèõ ëþäå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îêà îí áîëüøå áåðåò, ÷åì äàåò, </w:t>
      </w:r>
      <w:r>
        <w:rPr>
          <w:sz w:val="36"/>
          <w:szCs w:val="36"/>
        </w:rPr>
        <w:t>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ïîëüçû â òåàòðå òåíåé?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br w:type="page"/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Говор ветров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В небе тече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ощной рекой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И в ладьях-облаках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Мчится вперед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За горизонт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ысли крылатый взмах.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Молится звон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Колоколов –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К куполу дня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Серебристо приник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Голосом звезд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сердце возжег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Огненный солнца лик…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Шепот-узо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Будущих эр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душу проник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Дуновением тайн,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Лаской манит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 сфер неземных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>Благословенный кра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èáðàöèåé Æèçíè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âîðÿòñÿ ìèðû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Â òîðæåñòâåííîé ðàäîñòè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</w:t>
      </w:r>
      <w:r>
        <w:rPr>
          <w:sz w:val="36"/>
          <w:szCs w:val="36"/>
          <w:lang w:val="en-US"/>
        </w:rPr>
        <w:t>Ìóäðûõ Ñåðäåö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</w:t>
      </w:r>
      <w:r>
        <w:rPr>
          <w:sz w:val="36"/>
          <w:szCs w:val="36"/>
          <w:lang w:val="en-US"/>
        </w:rPr>
        <w:t>Ëèêóåò ëþáîâüþ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  <w:lang w:val="en-US"/>
        </w:rPr>
        <w:t>Ñîçíàíüÿ ëàðåö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</w:t>
      </w:r>
      <w:r>
        <w:rPr>
          <w:sz w:val="36"/>
          <w:szCs w:val="36"/>
          <w:lang w:val="en-US"/>
        </w:rPr>
        <w:t>È â ÷àøå áëàæåíñòâà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</w:t>
      </w:r>
      <w:r>
        <w:rPr>
          <w:sz w:val="36"/>
          <w:szCs w:val="36"/>
          <w:lang w:val="en-US"/>
        </w:rPr>
        <w:t>Êðèñòàëëû-äàðû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 äóõà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</w:t>
      </w:r>
      <w:r>
        <w:rPr>
          <w:sz w:val="36"/>
          <w:szCs w:val="36"/>
          <w:lang w:val="en-US"/>
        </w:rPr>
        <w:t>Îò Áîãà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Ñâÿòîé èñêðû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è ðîäíèê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Ñòðóÿìè äíåé 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È Ìàíâàíòàð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</w:t>
      </w:r>
      <w:r>
        <w:rPr>
          <w:sz w:val="36"/>
          <w:szCs w:val="36"/>
          <w:lang w:val="en-US"/>
        </w:rPr>
        <w:t>Ñóäüáîíîñíûõ çâåçä;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</w:t>
      </w:r>
      <w:r>
        <w:rPr>
          <w:sz w:val="36"/>
          <w:szCs w:val="36"/>
          <w:lang w:val="en-US"/>
        </w:rPr>
        <w:t>Â êðóãå Ëþáâè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>Â âèõðÿõ áîðüáû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ïèðàëåâèäíûé ðîñò.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Путь свой куем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Здесь и сейчас.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олот секунд…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Ритм, ласкающий слух…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Царствует новь.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ветится Суть –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Проникновенный дух.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Радости смех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Эхо несет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 чудную высь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Разъярченным огнем,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Чтобы слились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Мысль и Закон,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Шествуя в Божий Дом.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И кольца общин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На перстах Божества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Сверкают алмазными гранями,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И радуги мыслей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Из их естества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стают над Господними дланями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Сердец добровольными данями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  <w:tab w:val="left" w:pos="3132" w:leader="none"/>
          <w:tab w:val="left" w:pos="565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  <w:t>Красоте, что вечно жи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</w:t>
      </w:r>
      <w:r>
        <w:rPr>
          <w:sz w:val="36"/>
          <w:szCs w:val="36"/>
          <w:lang w:val="en-US"/>
        </w:rPr>
        <w:t>ÌÎÍÎËÎÃ Ç.Ã. ÔÎÑÄÈÊ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-çà ïàçóõè äîæäü íàêîíåö îêîåì èçâëåê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ëûíóëà ðàäóãà çâîíêèì ðó÷üåì â ñåðäöå ìîå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ëþ÷ îò çàòâîðà, êàê òû ïîõîæ íà öâåòîê!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ëûõàþùèé êëþ÷. Ñåðåáðÿíûé îáîäîê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çàïåë ñîëîâüåì çàìîê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îëü ñëàäêà ýòà ìóçûêà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âîðÿþùåãî êëþ÷à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ìèð äóøè âûïóñêàþùåãî ñâîáîäó!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àè ðàäîñòíûõ ìûñëåé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ñóòñÿ, ïðèçûâíî êðè÷à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øå òó÷ óõîäÿùèõ ðàçî÷àðîâàííûõ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óñòü óõîäÿò –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äå óæ èì, òó÷àì, öåííîñòü ïîíÿòü Çåìëè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äå óæ èì, òó÷àì, ïîñòè÷ü Êðàñîòó Âñåëåííîé!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ðóæíî ðàäóãè-çîâû íà ñåðäöå áóêåòîì ëåãëè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åðäöå – íàäçåìíî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ÿð÷èò äóõ ìîé ëþáâè âîëøåáñòâî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óÿ Áîãà Ëèê íåèçìåííûé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 âñåì, âî âñåì è ïîâåðõ âñåãî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Áîæèåé ëàñêîé áëàãîñëîâåííûé!                                    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br w:type="page"/>
      </w:r>
    </w:p>
    <w:p>
      <w:pPr>
        <w:pStyle w:val="Normal"/>
        <w:tabs>
          <w:tab w:val="clear" w:pos="720"/>
          <w:tab w:val="left" w:pos="331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ТАЙНА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Золотые шары мечети,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Нанизанные на стебелек,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Сверкают в солнечном свете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И излучают Восток.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О чем лепечут твои узоры,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О Тадж-Махала цветок?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О чем твои несравненные горы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Молятся небу, Восток?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 сокровенном Духа Сезаме –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сех религий священный Исток…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В сердцевине буддийского храма</w:t>
      </w:r>
    </w:p>
    <w:p>
      <w:pPr>
        <w:pStyle w:val="Normal"/>
        <w:tabs>
          <w:tab w:val="clear" w:pos="720"/>
          <w:tab w:val="left" w:pos="331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>Протяжно рокочет Восток.</w:t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312" w:leader="none"/>
        </w:tabs>
        <w:ind w:left="29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ËÈÒÂÀ Ê ÁÓÄÓÙÈÌ ÄÍßÌ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êëàâèøè âåòðà è ñîëíöà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âûðàçèòü âåñü ñâîé âîñòîðã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ãèìí ñîëîâüÿ-ìèðîòâîðöà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ïåñíþ áîðüáû è òðåâîã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ìå÷, ðàññåêàþùèé êàìåíü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ïàëèòðó è âåøíèé öâåòîê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íà Ïóòè äàéòå ñòóæó è ïëàìåíü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ðèáëèæàéòå çâåíÿùèé Èñòîê.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ìíå ðàäîñòü è áîëü è òåðïåíüå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ëþáèòü, ïîçíàâàòü, ñîçèäàòü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òå ïðåâûøå âñåãî – óñòðåìëåíüå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ëþ Âñåâûøíåãî â æèçíü ïðåòâîðÿòü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äàéòå ìíå âñåì åñòåñòâîì îñîçíàòü,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 ýòîì – åäèíñòâåííîå ïðåäíàçíà÷åíüå!</w:t>
      </w:r>
    </w:p>
    <w:p>
      <w:pPr>
        <w:pStyle w:val="Normal"/>
        <w:tabs>
          <w:tab w:val="clear" w:pos="720"/>
          <w:tab w:val="left" w:pos="259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ВРЕМЕННОСТ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скусство опять в шутовских одеждах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показ выставляет грехи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И называет кто-то новой надеждой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Бессвязные и бессмысленные стихи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Религия вновь в маскарадных одеждах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е сразу поймешь, что уселся на трон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жигая несбыточные надежды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овоиспеченный Виссарион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ука все так же разделен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если одной ее половин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то догмами не обременен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Уже доступна души картин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о другая крепко увязла в тине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ерого вещества, и в мозг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забыв о богатой духовной сут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ечтает вживить – смешно до слез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Какой-то жалкий компьютер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литика? Та же. В актерских одеждах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грим на лице. И о мирных надеждах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 пафосом речи свои произносит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вихрь с отвращением прочь их унос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åòûðå îáìàí÷èâûõ, ãëóïûõ íàäåæäû…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îâü, ÷åëîâå÷íîñòü – ñëîâà, êàê è ïðåæäå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ðåäêî ñïåøèì ïðèìåíèòü èõ íà äåëå,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ñòàòü áåññåðäå÷íûìè ÷óòü íå óñïåëè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ä ïðîïàñòüþ âñå ìû ïîâèñëè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ìïðîìèññ – íå ðåøåíüå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ïîðà ëè ïîìûñëèòü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ñâîåì æå ñïàñåíüå?.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</w:t>
      </w:r>
      <w:r>
        <w:rPr>
          <w:sz w:val="36"/>
          <w:szCs w:val="36"/>
          <w:lang w:val="en-US"/>
        </w:rPr>
        <w:t>ÇÅÌËßÍÀÌ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/>
      </w:pPr>
      <w:r>
        <w:rPr>
          <w:sz w:val="36"/>
          <w:szCs w:val="36"/>
          <w:lang w:val="en-US"/>
        </w:rPr>
        <w:t xml:space="preserve">×òî íàñ 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íàñ âñåõ –îáúåäèíÿåò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â äóõå âñå – ÷àñòè÷êè Áîãà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÷òî íàñ âñåõ ðàçúåäèíÿåò?.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çëè÷íû ê Èñòèíå äîðîãè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åñòü äîðîãè è íå ê Èñòèí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òü è òîïòàíèå íà ìåñòå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, áåç åäèíñòâà íàì íåìûñëèì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óùåñòâîâàòü è äàëüøå âìåñòå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åç óâàæåíèÿ, òåðïèìîñòè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çàèìîïîìîùè è ñåðäöà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èð íà êðàþ íåâûíîñèìîñò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äåò ïî êðóãó ïî èíåðöèè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ак что – в бездушии покоиться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 в силах вырваться из круга?.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авайте перестанем ссориться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пробуем понять друг друга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11 СЕНТЯБРЯ 2001 ГОД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юди, усильте бдительност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уш своих и сердец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лу не быть победителем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мы все наконец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бъединимся во благост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бъединимся в любви!.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колько ж еще нам тонуть в кров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тоб мы познали Единства радости?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становитесь, очнитесь, полити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тбросьте шпаги амбиций прочь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овольно взаимных претензий и крити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Хватит вязкое прошлое в ступе толочь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акая политика, какие деления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планета на всех одна!.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Неужто для достижения Единения 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ужна еще третья мировая война?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éäèòåñü äëÿ ñâîåãî æå ñïàñåíè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áúåäèíèòåñü, ñåðäöà è äóø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áîðüáå ñ õàîñîì è ðàçðóøåíèåì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íà÷å âàñ ïîðîçíü ëåãêî ïîòóøàò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ñåìåðèì æå ëþáîâüþ áäèòåëüíîñò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ðóã äðóãó íà ïîìîùü ñêîðåé ïîñïåøèì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ëó âîâåêè íå ñòàòü ïîáåäèòåëåì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ëè ìû âìåñòå âñå êàê îäèí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</w:t>
      </w:r>
      <w:r>
        <w:rPr>
          <w:sz w:val="36"/>
          <w:szCs w:val="36"/>
          <w:lang w:val="en-US"/>
        </w:rPr>
        <w:t>ÃÐßÄÓÙÅÅ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ìûâàþò äóøó âñïëåñêè Ïëàìåí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ñëåé ðàçäâèãàþò áåðåã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ëèëåè âîçðîñëè íà êàìåí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ðûçíóëè íåêòàðîì íà âðàãà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àã –à òî áûë ýãîèçì êîâàðíûé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ìèã èñòëåë îò ñîëíå÷íîãî ñîêà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èíèì ñîëíöåì ïîäâèã ëó÷åçàðíûé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íåáî óñòðåìëÿåòñÿ ñ Âîñòîê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êðåïîùåííûì ðàçãîðàÿñü ñâåòîì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ëàãîóõàííåéøèì ëó÷åé ñâîèõ áóêåòîì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âëåí ñåðäöåì òîê áëàãîæåëàòåëüñòâà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èçáûâíà ëàñêà Áûòèÿ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óõíóë ìðàê, è ñìåòåíî ïðåäàòåëüñòâî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íîâà ìèð – åäèíàÿ ñåìüÿ.</w:t>
      </w:r>
      <w:r>
        <w:br w:type="page"/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-284" w:hanging="0"/>
        <w:jc w:val="center"/>
        <w:rPr>
          <w:sz w:val="36"/>
          <w:szCs w:val="36"/>
        </w:rPr>
      </w:pPr>
      <w:r>
        <w:rPr>
          <w:sz w:val="36"/>
          <w:szCs w:val="36"/>
        </w:rPr>
        <w:t>СТИХИ О ГЛАВНОМ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1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удущее мчится нам навстречу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двигается всей широтой пространства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жигайте в душах мысли-свечи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Лишь в хаос заводит мгла упрямства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з-за наших противостояни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лишком долго – больно, жутко, тускло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а вольются огоньки сознани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 общее зиждительное русло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 нем не будет тесно, нетерпимо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ытие любовью безгранично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то не хочет – пусть несется мимо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сли сердце к хаосу привычно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сли щит от зла куем планете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ердца устремленьями благим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с тогда Грядущее приветит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 сметет, а ласково обним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îäíîå áóäóùåå, çäðàâñòâóé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îòâîðÿåøü íàì âðàòà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îáèòåëü èñòèííîãî ñ÷àñòüÿ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ì Ñâåò, Äîáðî è Êðàñîòà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åñëè á èõ íå îõðàíÿëî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ÿòîå ìóæåñòâî áîðüáû</w:t>
      </w:r>
      <w:r>
        <w:rPr>
          <w:sz w:val="36"/>
          <w:szCs w:val="36"/>
        </w:rPr>
        <w:t xml:space="preserve">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ìãíîâåíüå ñ÷àñòüÿ áû íå ñòàë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õàîñ âçâèëñÿ á íà äûáû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åêðàñíî ìóæåñòâî. Â íåì ðàäîñòü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ì èñïûòàíüÿì è òðóäó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íàïðÿæåíüÿ – ãèìíû ðàäóã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âå÷íî áîäðñòâóþùèé äóõ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íå ïîêîé, íå ðàçâëå÷åíü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ëèøü ñëóæåíèå è òðóä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ëþáâè è ëàñêå Åäèíåíü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Ê Äîáðó – â Ãðÿäóùåå – âåäóò.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3132" w:leader="none"/>
        </w:tabs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br w:type="page"/>
      </w:r>
    </w:p>
    <w:p>
      <w:pPr>
        <w:pStyle w:val="Normal"/>
        <w:tabs>
          <w:tab w:val="clear" w:pos="720"/>
          <w:tab w:val="left" w:pos="313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риблизить будущее спешно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Грести сквозь бурю к маяку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/>
      </w:pPr>
      <w:r>
        <w:rPr>
          <w:sz w:val="36"/>
          <w:szCs w:val="36"/>
        </w:rPr>
        <w:t>И знать, что ночь уж безутешна</w:t>
      </w:r>
      <w:r>
        <w:rPr>
          <w:sz w:val="36"/>
          <w:szCs w:val="36"/>
          <w:lang w:val="uk-UA"/>
        </w:rPr>
        <w:t>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Хотя внушает мрак тоску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умбурные аккорды страха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 струнах мыслей тщится взять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А ураган унынья плаху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Готовит в бешенстве опять.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о там, у берегов рассвета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Маяк сознания горит.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н нерушим, как ось планеты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непреложен, как магнит!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риблизить будущее смело,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а устремлений парусах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етя вперед, свершая Дело</w:t>
      </w:r>
    </w:p>
    <w:p>
      <w:pPr>
        <w:pStyle w:val="Normal"/>
        <w:tabs>
          <w:tab w:val="clear" w:pos="720"/>
          <w:tab w:val="left" w:pos="3132" w:leader="none"/>
        </w:tabs>
        <w:ind w:left="2232" w:hanging="0"/>
        <w:rPr/>
      </w:pPr>
      <w:r>
        <w:rPr>
          <w:sz w:val="36"/>
          <w:szCs w:val="36"/>
        </w:rPr>
        <w:t>С молитвой Жизни на устах</w:t>
      </w:r>
      <w:r>
        <w:rPr>
          <w:sz w:val="36"/>
          <w:szCs w:val="36"/>
          <w:lang w:val="uk-UA"/>
        </w:rPr>
        <w:t>!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û òåìíî íè ïîêàçàëîñ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 ãîâîðþ: “Óæå ñâåòëî!”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òàê è åñòü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ìÿòåíüè çëî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äîëãî Ñâåòà æäàòü îñòàëîñ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 âñåìè ì÷èòñÿ ïàðóñàìè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âñåõ ñðàæàåòñÿ ôðîíòàõ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ó÷èò áëàãèìè Ãîëîñàì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Âî âñåõ ñèÿþùèõ ñåðäöàõ, </w:t>
      </w:r>
      <w:r>
        <w:rPr>
          <w:sz w:val="36"/>
          <w:szCs w:val="36"/>
        </w:rPr>
        <w:t>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î, Ãðÿäóùåå, òàê áëèçêî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øü íèòü îò ñåðäöà ïðîòÿí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Ñêâîçü ïåëåíó, ñãóñòèâøóþñÿ íèçêî, </w:t>
      </w:r>
      <w:r>
        <w:rPr>
          <w:sz w:val="36"/>
          <w:szCs w:val="36"/>
        </w:rPr>
        <w:t>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íà íåå íàíèæóòñÿ îãíè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÷óòêàÿ äóøà, âîîðóæåííà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îì Ëþáâè, ÷òî îïàëÿåò çë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ðóæèíîé âåðíûõ ìûñëåé çàùèùåííàÿ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çèò âðàæäó ïîáåäíî è ñâåòëî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û òåìíî íè ïîêàçàëîñü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äîëãî Ñâåòà æäàòü îñòàëîñ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ø äîëã –íå æäàò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ïðèáëèæàò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 íàøå ñ÷àñòüå ñîñòîÿëîñü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br w:type="page"/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1512" w:leader="none"/>
          <w:tab w:val="left" w:pos="2232" w:leader="none"/>
        </w:tabs>
        <w:ind w:left="1512" w:right="432" w:hanging="0"/>
        <w:rPr/>
      </w:pPr>
      <w:r>
        <w:rPr>
          <w:i/>
          <w:iCs/>
          <w:sz w:val="36"/>
          <w:szCs w:val="36"/>
        </w:rPr>
        <w:t xml:space="preserve">                   </w:t>
      </w:r>
      <w:r>
        <w:rPr>
          <w:i/>
          <w:iCs/>
          <w:sz w:val="28"/>
          <w:szCs w:val="28"/>
        </w:rPr>
        <w:t>О сила духа, как крылья птицы,</w:t>
      </w:r>
    </w:p>
    <w:p>
      <w:pPr>
        <w:pStyle w:val="Normal"/>
        <w:tabs>
          <w:tab w:val="clear" w:pos="720"/>
          <w:tab w:val="left" w:pos="1332" w:leader="none"/>
          <w:tab w:val="left" w:pos="2232" w:leader="none"/>
          <w:tab w:val="left" w:pos="2412" w:leader="none"/>
        </w:tabs>
        <w:ind w:left="1332" w:right="432" w:hanging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Ты поднимаешь нас – над бездной тьмы…</w:t>
      </w:r>
    </w:p>
    <w:p>
      <w:pPr>
        <w:pStyle w:val="Normal"/>
        <w:ind w:left="1512" w:right="-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Ю.А. Гришко</w:t>
      </w:r>
    </w:p>
    <w:p>
      <w:pPr>
        <w:pStyle w:val="Normal"/>
        <w:ind w:left="2412" w:hanging="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амое наше насущно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амое наше сужденное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м бесконечность несущее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истыми звездными звонами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 сила духа! Как крылья птицы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ы поднимаешь над бездной тьмы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тоб в Мир Грядущий смогли явиться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с Беспредельностью слиться мы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 крупицам мозаику Блага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обираем мы отовсюду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Хоть коварная самость-скряга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е желает делиться чудом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о ее наконец заставим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Потесниться, затем растаять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 единство сердец прославим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 нем мы будем души не чая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øü ÷åëîâåêîëþáèå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îñòèãíåì ìû áåññìåðòüÿ. Íå èíà÷å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ëóæåíüåì Áîãó, à íå ÷åñòîëþáèåì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ëèöåìåðèåì, òåì ïà÷å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áîéñÿ, ëè÷íîñòü, ÷òî ðàñòàåø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ãäà â ñåáÿ äîïóñòèøü äóõ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âñå ïðåâðàòíî ïîíèìàåøü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òàíóòñÿ â òâîåì ñàäó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ëàíòû, çíàíüå, ìàñòåðñòâ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äàæå áîëåå òîãî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õ íàêîïëåíèé ïðåæíèõ âîïëîùåíèé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êðûòü áóòîíû äóõ îäèí ñóìååò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è ïîñëóæàò ÷óäó ðàñøèðåíüÿ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çíàíèÿ, êîòîðîå ïðîçðååò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åäèíóþ êîñìè÷åñêóþ ðàäîñòü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èòàíîì èëè áîãîì ñòàíåøü ò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÷åëîâåê. Áåññìåðòüÿ âêóñèøü ñëàäîñòü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ìîæåøü ñåðäöåì âîïëîùàòü Ìå÷òû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Чего же ты лишишься? Только сора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Постыдного. Цепей тяжеловесных.</w:t>
      </w:r>
    </w:p>
    <w:p>
      <w:pPr>
        <w:pStyle w:val="Normal"/>
        <w:ind w:left="1512" w:hanging="0"/>
        <w:rPr/>
      </w:pPr>
      <w:r>
        <w:rPr>
          <w:sz w:val="36"/>
          <w:szCs w:val="36"/>
        </w:rPr>
        <w:t xml:space="preserve">Взамен получишь </w:t>
      </w:r>
      <w:r>
        <w:rPr>
          <w:sz w:val="36"/>
          <w:szCs w:val="36"/>
          <w:lang w:val="uk-UA"/>
        </w:rPr>
        <w:t>С</w:t>
      </w:r>
      <w:r>
        <w:rPr>
          <w:sz w:val="36"/>
          <w:szCs w:val="36"/>
        </w:rPr>
        <w:t>вет даров небесных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вечный Луч Божественного Взора…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Лишь человеколюбием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Достигнем мы спасенья. Не иначе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луженьем Благу, а не честолюбием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е лицемерием, тем паче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коро Сроки пробьют. Нельзя оставаться прежними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Были сосульками – станем же водами вешни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772" w:right="151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Ðàñòàåò â ýòîì ñâåòå õìàðü.</w:t>
      </w:r>
    </w:p>
    <w:p>
      <w:pPr>
        <w:pStyle w:val="Normal"/>
        <w:ind w:left="2772" w:right="151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Òàê õî÷åò äóõ. Îí –áîã è öàðü.</w:t>
      </w:r>
    </w:p>
    <w:p>
      <w:pPr>
        <w:pStyle w:val="Normal"/>
        <w:ind w:left="2772" w:right="151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Îí –ïóòåâîäíàÿ çâåçäà.</w:t>
      </w:r>
    </w:p>
    <w:p>
      <w:pPr>
        <w:pStyle w:val="Normal"/>
        <w:ind w:left="2772" w:right="151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Òàê ÷òî? Çà íèì âäîãîíêó? Äà!</w:t>
      </w:r>
    </w:p>
    <w:p>
      <w:pPr>
        <w:pStyle w:val="Normal"/>
        <w:ind w:left="2772" w:right="151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28"/>
          <w:szCs w:val="28"/>
          <w:lang w:val="en-US"/>
        </w:rPr>
        <w:t>Îëüãà Àóíîâñêàÿ</w:t>
      </w:r>
    </w:p>
    <w:p>
      <w:pPr>
        <w:pStyle w:val="Normal"/>
        <w:ind w:left="2772" w:right="1512" w:hanging="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õîðîøî, ÷òî âåòåð õîäèò ïî ïëàíåòå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ðàçãîíÿåò çàñòîÿâøèåñÿ ìûñëè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êàæäûé äîì ïðèíîñèò âåñòü î Ñâåò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ó÷èòñÿ â îêíà äóø… È èç-çà ÷èñåë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, êàê âðàòà, ñòîÿò â êàëåíäàðÿõ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îíîñèòñÿ íàïåâíûé ÷óäíûé ãîâîð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ðÿäóùåãî, ñëîæåííîãî â Ñåðäöàõ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ùàþùåãî î ìûøëåíüå íîâîì: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Äóõ – åäèíñòâåííàÿ ðåàëüíîñòü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íåçðèìàÿ íàøåìó ãëàçó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äîñòóïíàÿ çðÿ÷åìó ñåðäöó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ãî óçíàþùåìó ñðàçó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 âñåì, ãäå á îí íè ïûëàë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âñþäó, ãäå á îí íè òàèëñÿ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êóäà á íè ïðèçûâàë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×òîá Çàâåò Ëþáâè âîïëîòèëñÿ!”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смертья сущность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ста и бесконечна, как отвага: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ужую рану и чужую муку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руг ощутить пронзительно – своими.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шь так сердца становятся живыми.</w:t>
      </w:r>
    </w:p>
    <w:p>
      <w:pPr>
        <w:pStyle w:val="Normal"/>
        <w:tabs>
          <w:tab w:val="clear" w:pos="720"/>
          <w:tab w:val="left" w:pos="2052" w:leader="none"/>
        </w:tabs>
        <w:ind w:left="2052" w:right="15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грузинской поэзии)</w:t>
      </w:r>
    </w:p>
    <w:p>
      <w:pPr>
        <w:pStyle w:val="Normal"/>
        <w:tabs>
          <w:tab w:val="clear" w:pos="720"/>
          <w:tab w:val="left" w:pos="2052" w:leader="none"/>
        </w:tabs>
        <w:ind w:left="2052" w:right="972" w:hanging="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BodyText2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Дух в творчестве идет шагами семимильными,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А личность все за ним ползком, ползком…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А между тем лишь жертвами обильными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Она войдет в бессмертья дом.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Врата Любви… Войти дерзнет не каждый.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Чужую боль легко ль признать своей?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Решиться как на подвиг? Но однажды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Рыб вытеснит из сердца Водолей,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Скрипичный ключ всей цели Бытия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Запечатляя на его скрижали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Неизгладимо, навсегда, чтоб стали </w:t>
      </w:r>
    </w:p>
    <w:p>
      <w:pPr>
        <w:pStyle w:val="Normal"/>
        <w:tabs>
          <w:tab w:val="clear" w:pos="720"/>
          <w:tab w:val="left" w:pos="2232" w:leader="none"/>
        </w:tabs>
        <w:ind w:left="1512" w:hanging="0"/>
        <w:rPr>
          <w:sz w:val="36"/>
          <w:szCs w:val="36"/>
        </w:rPr>
      </w:pPr>
      <w:r>
        <w:rPr>
          <w:sz w:val="36"/>
          <w:szCs w:val="36"/>
        </w:rPr>
        <w:t>Духовны ты и я.</w:t>
      </w:r>
    </w:p>
    <w:p>
      <w:pPr>
        <w:pStyle w:val="Normal"/>
        <w:ind w:left="3312" w:hanging="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åçîòâåòñòâåííî, ëåãêîìûñëåííî è áåñïå÷íî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çíà÷èò – áåññîâåñòíî è áåññåðäå÷íî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åëîâåê ïîëîæèë ñàìîëåò óñòðåìëåíèÿ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óìêó ìåëêèõ æèòåéñêèõ çàáîò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ðåäàë åãî… çàáâåíèþ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ïðèãëóøåííî ðîïòàë ñàìîëåò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çìóùåííûé ñâîèì çàòî÷åíèåì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òîðæåííîñòüþ îò âûñîò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ñïîäâîëü ñèëóøêè îí íàáèðàëñÿ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îì íå ïàäàë, òüìå íå ñäàâàëñÿ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êîãäà  ó åãî õîçÿèíà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 óäàðîì áîëüøîãî íåñ÷àñòèÿ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òåïëèëàñü äóøè îêðàèíà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ñòðàäàíèåì è ó÷àñòèåì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 çàãóäåë è âûðâàëñÿ íàðóæó,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Âïóñòèë åãî ìÿòóùóþñÿ äóøó, </w:t>
      </w:r>
      <w:r>
        <w:rPr>
          <w:sz w:val="36"/>
          <w:szCs w:val="36"/>
        </w:rPr>
        <w:t>–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âûñîêî îíè òåïåðü, âçãëÿíèòå!..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Èç ñóìêè ñàìîëåò îñâîáîäèòå</w:t>
      </w:r>
    </w:p>
    <w:p>
      <w:pPr>
        <w:pStyle w:val="Normal"/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íåáåñà Ëþáâè ñêîðåé ëåòèòå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ы виноваты, Бог не виноват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А стоило бы только измениться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счастья фиолетовая птица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Явилась бы, чудесная, в наш сад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ринуть надо все пути назад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тринуть и вперед идти – лишь к Свету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ы только так спасем свою планету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обезвредим ненависти яд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усть с духом наш мучительный разлад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о совести скорее прекратитс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усть справедливость в мире воцаритс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 ведая затворов и преград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ктябрь уж к сердцу прикоснулся кистью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ак золотые мотыльки, порхают листья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о к окнам льнут, то пляшут в вышин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о наконец спускаются на землю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, перешептываясь в сонной тишин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Расслабленно лежат. А я им внемлю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Людские думы, настроения гурьбо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владевают побледневшей высью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, может статься, листик золотой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анцует вместе и с моею мысль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ÀËËÀÄÀ Î ÐÛÖÀÐÅ È ÌÎÒÛËÜÊÅ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9"/>
        <w:tabs>
          <w:tab w:val="clear" w:pos="720"/>
          <w:tab w:val="left" w:pos="6372" w:leader="none"/>
        </w:tabs>
        <w:ind w:left="2772" w:right="1152" w:hanging="0"/>
        <w:rPr>
          <w:sz w:val="28"/>
          <w:szCs w:val="28"/>
        </w:rPr>
      </w:pPr>
      <w:r>
        <w:rPr>
          <w:sz w:val="28"/>
          <w:szCs w:val="28"/>
        </w:rPr>
        <w:t>Ïóòè Ãîñïîäíè íåèñïîâåäèìû</w:t>
      </w:r>
    </w:p>
    <w:p>
      <w:pPr>
        <w:pStyle w:val="Normal"/>
        <w:tabs>
          <w:tab w:val="clear" w:pos="720"/>
          <w:tab w:val="left" w:pos="6372" w:leader="none"/>
        </w:tabs>
        <w:ind w:left="277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â ðàçíîîáðàçèè ñïîñîáîâ</w:t>
      </w:r>
    </w:p>
    <w:p>
      <w:pPr>
        <w:pStyle w:val="Normal"/>
        <w:tabs>
          <w:tab w:val="clear" w:pos="720"/>
          <w:tab w:val="left" w:pos="6372" w:leader="none"/>
        </w:tabs>
        <w:ind w:left="277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ïåðåäà÷è Äóõà,</w:t>
      </w:r>
    </w:p>
    <w:p>
      <w:pPr>
        <w:pStyle w:val="Normal"/>
        <w:tabs>
          <w:tab w:val="clear" w:pos="720"/>
          <w:tab w:val="left" w:pos="6372" w:leader="none"/>
        </w:tabs>
        <w:ind w:left="277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è áûëèíêà ìîæåò ïåðåäàòü</w:t>
      </w:r>
    </w:p>
    <w:p>
      <w:pPr>
        <w:pStyle w:val="Normal"/>
        <w:tabs>
          <w:tab w:val="clear" w:pos="720"/>
          <w:tab w:val="left" w:pos="6372" w:leader="none"/>
        </w:tabs>
        <w:ind w:left="277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ñêðèæàëü Çàâåòà.</w:t>
      </w:r>
    </w:p>
    <w:p>
      <w:pPr>
        <w:pStyle w:val="Normal"/>
        <w:tabs>
          <w:tab w:val="clear" w:pos="720"/>
          <w:tab w:val="left" w:pos="6372" w:leader="none"/>
        </w:tabs>
        <w:ind w:left="277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èç Ó÷åíèÿ Æèâîé Ýòèêè)</w:t>
      </w:r>
    </w:p>
    <w:p>
      <w:pPr>
        <w:pStyle w:val="Normal"/>
        <w:ind w:left="277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ñü îò ñ÷àñòüÿ çàìèðà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òûëåê ëåòåë âî ìðàê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ÿìî íà çàææåííûé ôàêåë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, ðóêîé âîâñþ ìàõà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îãíàë åãî, ñïàñà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àëîñòëèâûé ðûöàðü Òàëåñ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âåðòåâøèñü, êàê âîë÷îê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áèòûé ñ òîëêó ìîòûëåê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ë òîãäà åìó íà ïàëåö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ãðóçèëñÿ â ñêîðáü ñíà÷àëà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ñòåïåííî ïîíÿë ñìóòíî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×òî òåïëî åìó, óþòíî, </w:t>
      </w:r>
      <w:r>
        <w:rPr>
          <w:sz w:val="36"/>
          <w:szCs w:val="36"/>
        </w:rPr>
        <w:t>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çàáûëñÿ ñíîì óñòàëûì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 åãî íå ïîòðåâîæèòü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ûöàðü î÷åíü îñòîðîæí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íèç ñïóñêàëñÿ ïî ñòóïåíÿì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очь отскакивали тен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етались по углам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талагмитовой пещеры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страхе, словно лицемеры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то судимы по делам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алес факел укрепил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углубленье сталагмит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нигу мудрую раскрыл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щет хоть намек сокрытый: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н задумал, как стемнел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путь отправиться далекий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искам Огня Граал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святить себя всецел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, прозрев поверх печал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изни смысл постичь высоки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де же есть Грааль? И зримый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н – иль, может быть, незримый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аждой знания томимый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 сподобившись ответ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ышел рыцарь пред рассветом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з пещеры на поверхнос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охранив решенью вернос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отчаянно взмолился: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Áîæå, íèñïîñëàòåëü áëàã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é ìíå õîòü êàêîé-òî çíàê!”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òûëåê çàøåâåëèëñÿ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ýòîò ìèã îí ïðîáóäèëñÿ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áåæàë ñîâñåì ÷óòü-÷óòü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çàòåì âñïîðõíóë, êðóæèëñ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òðè ðàçà îí ñàäèëñÿ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ñòî Òàëåñó íà ãðóäü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âîñòîê ñâåòëåë, êàê Çîâ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òóäà â êîíöå êîíöîâ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òûëåê è óñòðåìèëñ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ëîâíî ïåñåíêà áåç ñëîâ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óäîì ðûöàðü óìèëèëñÿ: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ßâëåí Ñâåò, ðàññåÿí ìðàê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ëàãîäàðñòâóþ çà çíàê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óòü îäèí óõîäèò âäàëü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äðóãîé –âîâíóòðü: ãëóáîêèé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íà÷èò, â ñåðäöå òû, Ãðààëü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åðäöå òû – è íà Âîñòîêå!”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br w:type="page"/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Н.К. РЕРИХУ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Цветов и линий властелин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Достигший в творчестве Вершин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Ты с духом Мудрости един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смог создать лишь ты один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емь тысяч неземных картин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ю гениальность Простоты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ю утонченность Красоты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ю сокровенность Чистоты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сю изумительность Мечты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них воплотил, великий, ты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скры духовности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пустыне условности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отос божественный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Рассыпает торжественно,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ращаясь спирально,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в оазисах внемлющих Правде сердец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остепенно куется – мудрец –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Жизни земной венец</w:t>
      </w:r>
    </w:p>
    <w:p>
      <w:pPr>
        <w:pStyle w:val="Normal"/>
        <w:tabs>
          <w:tab w:val="clear" w:pos="720"/>
          <w:tab w:val="left" w:pos="2232" w:leader="none"/>
          <w:tab w:val="left" w:pos="313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акральны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ò íèêîãî. Ñòóäåíî. Ëüäèñòî. Ñêîëüçêî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íåæèíîê ì÷èòñÿ îçîðíîå âîéñêî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íöóåò âåòåð, èçâèâàÿñü ãèáêî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íà ãóáàõ –îòòàÿëà óëûáê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îòü íà äóøè çàèíäåâåâøèõ ñòåêëàõ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ðîç îñòàâèë ÷åòêèé ñâîé àâòîãðàô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</w:t>
      </w:r>
      <w:r>
        <w:rPr>
          <w:sz w:val="36"/>
          <w:szCs w:val="36"/>
          <w:lang w:val="en-US"/>
        </w:rPr>
        <w:t>ÑÎÍÀÒÀ ¹14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íîòû – ëåïåñòêè öâåòóùåé âèøí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êëàâèøè – ðîìàøêè ëåïåñòêè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ëîäèþ çàäóì÷èâóþ ñëûøíî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çëåòàåò èç-ïîä ëàñêîâîé ðóê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û ê îñóùåñòâëåíüþ ïðèêîñíóëèñü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æèçíü âíåçàïíî âîïëîòèëèñü ñàìè: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íåéêàì íîòíûì çâåçäû ïîäìèãíóëè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îìåíÿëèñü ñ íîòàìè ìåñòàì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, íå çàìåòèâ ýòîãî, Áåòõîâåí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ñûïàë çâåçäû ïî ëèíåéêàì ùåäðî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íîòû óíåñëèñü áûñòðåå âåòðà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, ìîæåò áûòü, â Ïëåÿäàõ èõ óëîâèì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ñìè÷åñêèìè ðèòìàìè áîãàòà</w:t>
      </w:r>
    </w:p>
    <w:p>
      <w:pPr>
        <w:pStyle w:val="Normal"/>
        <w:ind w:left="1872" w:hanging="0"/>
        <w:rPr/>
      </w:pPr>
      <w:r>
        <w:rPr>
          <w:sz w:val="36"/>
          <w:szCs w:val="36"/>
          <w:lang w:val="en-US"/>
        </w:rPr>
        <w:t xml:space="preserve">Íå “Ëóííàÿ”, à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“Çâåçäíàÿ” ñîíàòà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br w:type="page"/>
      </w:r>
    </w:p>
    <w:p>
      <w:pPr>
        <w:pStyle w:val="Normal"/>
        <w:ind w:left="-142" w:hanging="0"/>
        <w:jc w:val="center"/>
        <w:rPr>
          <w:sz w:val="36"/>
          <w:szCs w:val="36"/>
        </w:rPr>
      </w:pPr>
      <w:r>
        <w:rPr>
          <w:sz w:val="36"/>
          <w:szCs w:val="36"/>
        </w:rPr>
        <w:t>И СНОВА ОТКРОВЕННО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right="22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Без героизма </w:t>
      </w:r>
    </w:p>
    <w:p>
      <w:pPr>
        <w:pStyle w:val="Normal"/>
        <w:ind w:left="2592" w:right="223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знь сводится к быту.</w:t>
      </w:r>
    </w:p>
    <w:p>
      <w:pPr>
        <w:pStyle w:val="Heading8"/>
        <w:ind w:left="2592" w:right="2232" w:hanging="0"/>
        <w:rPr>
          <w:sz w:val="28"/>
          <w:szCs w:val="28"/>
        </w:rPr>
      </w:pPr>
      <w:r>
        <w:rPr>
          <w:sz w:val="28"/>
          <w:szCs w:val="28"/>
        </w:rPr>
        <w:t>Евгений Евтушенко</w:t>
      </w:r>
    </w:p>
    <w:p>
      <w:pPr>
        <w:pStyle w:val="Normal"/>
        <w:ind w:left="2592" w:hanging="0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ейчас Великое утрачено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уть только выглянет на свет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ак умаленьем будет схвачен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сразу сведено на не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все святые чувства</w:t>
      </w:r>
    </w:p>
    <w:p>
      <w:pPr>
        <w:pStyle w:val="Normal"/>
        <w:ind w:left="2052" w:hanging="0"/>
        <w:rPr/>
      </w:pPr>
      <w:r>
        <w:rPr>
          <w:sz w:val="36"/>
          <w:szCs w:val="36"/>
        </w:rPr>
        <w:t>С краснореч</w:t>
      </w:r>
      <w:r>
        <w:rPr>
          <w:sz w:val="36"/>
          <w:szCs w:val="36"/>
          <w:lang w:val="uk-UA"/>
        </w:rPr>
        <w:t>и</w:t>
      </w:r>
      <w:r>
        <w:rPr>
          <w:sz w:val="36"/>
          <w:szCs w:val="36"/>
        </w:rPr>
        <w:t>ем Златоуст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смеяв, не одна газет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омненью их подвергла, расчленил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Антикультурой срочно заменил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беспринципно окунула в Лету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еликое, торжественное, где ты?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говорить-то о тебе стыдимся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олвить слово “Красота” боимс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его святом, возвышенном значении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устое и ничтожное вокруг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казать нам о Великом недосуг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но – уже иное измерение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 каких же пор, хотелось бы узна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ы нравственности стали избегат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Гораздо больше ругани и пьянств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è÷åì ñ êàêèì çàâèäíûì ïîñòîÿíñòâîì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òàêèì èñêàëè ðûöàðè Ãðààëü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òå, êòî öåíèò õîòü ÷óòü-÷óòü ìîðàëü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àòåëè, ðîìàíòèêè, ôðàçåðû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èòâîðùèêè, îðèãèíàëû, ôàíòàçåðû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Ôàíàòèêè, ïåäàíòû, óòîïèñòû, </w:t>
      </w:r>
      <w:r>
        <w:rPr>
          <w:sz w:val="36"/>
          <w:szCs w:val="36"/>
        </w:rPr>
        <w:t>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ðåàëèñòû, ñëîâîì?.. Ñêîëüêî êëè÷åê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îâü è Ìóäðîñòü, çíà÷èò, íåïðàêòè÷íû?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Êðàñîòà –è âîâñå óñòàðåëà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âíûì-äàâíî èçâåñòíà, íàäîåëà?.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òðÿñèíå ïîâñåäíåâíîñòè óæàñíîé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ðàçó÷èëèñü ìûñëèòü î Ïðåêðàñíîì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âåðõ æå áóäíåé, ðÿäîì – õîäèò ÷óäî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Âåëèêîå 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  <w:lang w:val="en-US"/>
        </w:rPr>
        <w:t xml:space="preserve">ñòó÷èòñÿ 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</w:t>
      </w:r>
      <w:r>
        <w:rPr>
          <w:sz w:val="36"/>
          <w:szCs w:val="36"/>
          <w:lang w:val="en-US"/>
        </w:rPr>
        <w:t>îòîâñþäó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äü, íåâçèðàÿ íà êîðûñòè ñïàçìû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ãäà ãîðèò îãîíü ýíòóçèàçìà;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 çëîáîé â ïîåäèíêå ãóìàíèçì..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îðâàí ëè îò æèçíè ãåðîèçì?!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îñòîéíî ëü áûòü áåçëèêèì èëü äâóëèêèì?.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çìîæíî ñòàòü âîèñòèíó âåëèêèì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бо, спасибо тебе за рассве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оре, спасибо тебе за прибо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олнце, спасибо тебе за све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изнь, спасибо тебе за бо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ак ли, иначе, – но будет так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в сердце – Любви возведется храм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гонь побеждает сгустившийся мрак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жигая всяческий сор и хлам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олитва, спасибо тебе за поле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юбовь, спасибо за пламенный взгляд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усть музыка Космоса в мире живет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душа звучит на вселенский лад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усть держит звезды в ладонях своих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оже, спасибо, что дал мне ст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  <w:lang w:val="en-US"/>
        </w:rPr>
        <w:t>Äðåìàë òåðìîìåòð çà îêíîì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ðîçðà÷íîé øóáêå èç ñîñóëåê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ðåâåðíóâ íàø ìèð ââåðõ äíîì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èìà ñ÷èòàëà: ñîëíöå – íóëèê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Íè÷òîæíûé êðóãëûé ïóçûðåê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ïîëíåííûé êàêèì-òî ñâåòîì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èõëîïíóòü áû åùå ðàçîê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íàêîíåö çàáûòü îá ýòîì!”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òîëüêî ðóêó ïðîòÿíóë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áóäòî è íå òîðîïÿñü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àäîíüþ âîéëî÷íîé è õìóðîé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ãî íàêðûòü, êàê îáîæãëàñü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òåëü ê îæîãó ïðèëîæèë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ðîçîì äóëà íà íåãî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êðîìå òó÷, ñîîáðàçèë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óò íå ïîìîæåò íè÷åãî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îò íà íåáå åñòü îêîøêî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åì âñå øèðå è ñâåòëåé;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Åùå ÷óòü-÷óòü, åùå íåìíîæêî, </w:t>
      </w:r>
      <w:r>
        <w:rPr>
          <w:sz w:val="36"/>
          <w:szCs w:val="36"/>
        </w:rPr>
        <w:t>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ðåâðàòèòñÿ ñíåã â ðó÷åé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Çèìà íåñåòñÿ ïðî÷ü, êàê êîøêà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èíè÷êè åé ñìåþòñÿ âñëåä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÷àñòüÿ ïîëíîå ëóêîøê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ì äàðèò ìèð. Äà áóäåò Ñâåò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ОНОЛОГ ПРОЗРЕВШЕГО</w:t>
      </w:r>
    </w:p>
    <w:p>
      <w:pPr>
        <w:pStyle w:val="Normal"/>
        <w:ind w:left="2592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нашем мире зеркальном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Реальное кажется нереальным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А заблужденье роскошно живет,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едь все в этом мире наоборот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се в этом мире навыворот!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о судьба нас хватает за шиворот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идти заставляет вперед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лабиринтах судьбы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ы бредем наугад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се зачем-то стремясь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глянуться назад…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е пойму, для чего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Ужасаться, жалеть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место того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Чтобы просто взлететь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еразгадан доселе сон бытия земного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едостаточно разве блужданий во тьме, терзаний?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еразгаданный сон миллионов существований!..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Как найти нам к Добру дорогу?.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ýòîé æèçíè ïàëèìïñåñò!.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ãäà æå íàì îí íàäîåñò?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 î÷åâèäíîñòè òîëñòûì ñëîåì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åéñòâèòåëüíîñòü ìóäðàÿ ñêðûòà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â òîëùå áóäíåé ñåðäöà çàðûòû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ìå÷òàõ âñå î òîì  æå óþòíîì ïîêî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ñ÷àñòüå áåñïå÷íîì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ÿ íà ïåñêå ñâîþ ðàäîñòü íå ñòðîþ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ñòðîþ íà Âå÷íîì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èç-ïîä ñåðîé ñêîðëóïû ÿâëåíèé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àãíèòîì áëàãîäàòíûì Ñâåòîñóò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â ñîëîâüå íåâçðà÷íîì – ÷óäî-ïåíèå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âèäèìî âëå÷åò â äóõîâíûé Ïóòü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÷àëü óëûáêîé ñâåòëîé îòòîëêíó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àäàëü÷åñêèõ ìîðùèíîê ïàóòèíó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ëèöà ñîáûòèé áåðåæíî ñíèìó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ûÿâëþ Ãðÿäóùåãî êàðòèíó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öâåëà ìå÷òà – è íàñòðîåíèå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äóãîé ïðîøëîñü ïî ëåïåñòêàì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æèâåò ëè õðóïêîå ðàñòåíèå?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óäåò ëè òÿíóòüñÿ ê íåáåñàì?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блако промчалось в нетерпении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ер отодвинул горизонт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аглянул в иное измерение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хлобучил тучу –ну и вот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Восхищенно гром зааплодировал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олнии – танцовщице шальной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апли будто кто-то сагитировал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Расправляться дробью с тишиной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 у капель за воображение?.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нят, что подоконник – как рояль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х воинственное вдохновение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днобоко, мне их очень жаль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илуэт мечты моей не клонится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тру крепко противостоит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ак растет!.. иль за кометой гонится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ль к бутонам Времени спешит?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Мне кажется – в Твоих глазах танцуют звезды…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Лучи кружатся и поют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 светлом Мире, что Любовью создан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 том, как хаос лют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О нарастающих борьбе и устремленье…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И радугой цветущие лучи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ливаются в экстазе единенья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 xml:space="preserve">У пламени Божественной Свеч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 ïëàìåíè Ñâå÷è ñîøëèñü íàðîäû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øëèñü ñåðäöà, ðåëèãèè, âåêà: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îâ Áëàãîñòè óñëûøàí, çîâ Ñâîáîäû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îáíèìàåò Èñòèíû ðåêà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òàåò äóøà. Âñòàåò ìîíóìåíòàëüíî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õàîñà æåëàíèé è ñòðàñòå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ìå÷óùèõñÿ ìûñëåé – è ñïèðàëüíî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îáîäà ðàçâåðíóëàñÿ íàä íå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åðäöå âûøèâàåò ãåíèàëüíî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çîðîì ðàñöâåòàþùèõ ëó÷åé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Ìèð ïëîòíûé, Ìèð àñòðàëüíûé, 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èð ìåíòàëüíûé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ðâåòñÿ â Ìèð Îãíÿ è Ìèð Èäå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åëåÿ ñîçèäàòåëüíóþ Ñèëó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îâüþ Áûòèå äóõîòâîðÿ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åñòü è áóäåò. Èñêîíè òàê áûëî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Æèçíü ðîêî÷åò, æåðòâåííî ãîðÿ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øà Æèâåò, êîãäà îíà ñàêðàëüíî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àìà â ñåáå ðàñòèò Áîãàòûðÿ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È Ñîëíöó Äóõà ïåñíåé âåëè÷àëüíîé 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ó÷èò ñåðäåö ëåòÿùàÿ çàðÿ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br w:type="page"/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ИАЛОГ ИЗАБЕЛЛЫ И ЛАРРИ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ИЗ РОМАНА У.С. МОЭМА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“</w:t>
      </w:r>
      <w:r>
        <w:rPr>
          <w:sz w:val="36"/>
          <w:szCs w:val="36"/>
        </w:rPr>
        <w:t>ОСТРИЕ БРИТВЫ”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sz w:val="36"/>
          <w:szCs w:val="36"/>
        </w:rPr>
        <w:t>Живи как все, очнись же наконец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мысл жизни ищешь? Тоже мне мудрец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Как все, обычным будь – самим собой;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степенись, опомнись, дорогой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Я так люблю: богатство, славу, честь;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б развлечений – целый день не счесть;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ладеть и властвовать, и всех с ума сводит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Беспечно, праздно время проводить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этого – навек – себя – лишить?!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– </w:t>
      </w:r>
      <w:r>
        <w:rPr>
          <w:sz w:val="36"/>
          <w:szCs w:val="36"/>
        </w:rPr>
        <w:t>А хочешь, подарю тебе зарю?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ы примешь? Я серьезно говорю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Так нет желанья?.. Что ж… Мне очень жал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Что ты обнять не захотела дал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солнце ощутить в своей груд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звезды приласкать… Так отойд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е преграждай мне этот светлый путь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Дай высью, небом, Истиной вздохнуть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Живи земным и обо мне забудь –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еня влечет Божественная Су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42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ïòèöû, ðèòìîâ ìàñòåðà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 âûìå÷òàëè ñîëíöå!.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óð÷èòå ëàñêîâî ñ óòð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ðó÷åéêîì â îêîíö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óÿòñÿ ïåñíè, ÷óòü ðÿáÿ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äóøå – òåïëûíü è ñëàäîñòü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åòå âû íå äëÿ ñåáÿ.</w:t>
      </w:r>
    </w:p>
    <w:p>
      <w:pPr>
        <w:pStyle w:val="Normal"/>
        <w:ind w:left="2412" w:hanging="0"/>
        <w:rPr/>
      </w:pPr>
      <w:r>
        <w:rPr>
          <w:sz w:val="36"/>
          <w:szCs w:val="36"/>
          <w:lang w:val="en-US"/>
        </w:rPr>
        <w:t xml:space="preserve">È â ýòîì 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âàøà ðàäîñòü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ëÿ ñëàâû ëü ñâèùåò ñîëîâåé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åêàíèò ñëîã ñèíèöà?.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êóåò ïåñíÿ – âîëüíî åé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ðîñòðàíñòâå ïîðåçâèòüñÿ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èñêðàìè äàëåêèõ çâåçä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ñåÿòüñÿ ïðè ýòîì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×üè ìûñëè âûðâàëèñü èç ãíåçä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ìó è ñòàòü ïîýòîì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скрылся утра розовый бутон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зметнулся ввысь фонтан восторг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мывая темно-синий сон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птицы пели долго-долго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в долгий путь собрался Он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ророк, алхимик и философ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икто не провожал за склон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 задавал Ему вопросов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узловатая тропа</w:t>
      </w:r>
    </w:p>
    <w:p>
      <w:pPr>
        <w:pStyle w:val="Normal"/>
        <w:ind w:left="2052" w:hanging="0"/>
        <w:rPr/>
      </w:pPr>
      <w:r>
        <w:rPr>
          <w:sz w:val="36"/>
          <w:szCs w:val="36"/>
        </w:rPr>
        <w:t>Неровно</w:t>
      </w:r>
      <w:r>
        <w:rPr>
          <w:sz w:val="36"/>
          <w:szCs w:val="36"/>
          <w:lang w:val="uk-UA"/>
        </w:rPr>
        <w:t>,</w:t>
      </w:r>
      <w:r>
        <w:rPr>
          <w:sz w:val="36"/>
          <w:szCs w:val="36"/>
        </w:rPr>
        <w:t xml:space="preserve"> нервно убегал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а горизонт… где ожидал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го глумливая толпа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н нес нам Мудрость Светлых Сил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А обыватель-истукан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спешно, слепо наградил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го – прозваньем “шарлатан”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ладыка, духа властелин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ощунственным, безумным словом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юдьми поставлен в ряд один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 презренным, пошлым Казановой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 Сен-Жермене молвлю я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огда рассеется туман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огда мышления ладь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открытый выйдет океан?.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052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êðîéñÿ, ñåðäöà ðîçîâûé áóòîí!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äü òû ÷óòü íå óâÿë, òû ñïàë òàê äîëãî!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ÿõíè ñ ñåáÿ áåñïå÷íûé ñåðûé ñîí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 èìÿ Êðàñîòû, Äîáðà è Äîëãà!.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</w:t>
      </w:r>
      <w:r>
        <w:rPr>
          <w:sz w:val="36"/>
          <w:szCs w:val="36"/>
          <w:lang w:val="en-US"/>
        </w:rPr>
        <w:t>ÐÀÇÂÅÍ×ÀÍÈÅ ÍÀÄÅÆÄÛ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  <w:lang w:val="en-US"/>
        </w:rPr>
        <w:t>(äèïòèõ)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</w:t>
      </w:r>
      <w:r>
        <w:rPr>
          <w:sz w:val="36"/>
          <w:szCs w:val="36"/>
          <w:lang w:val="en-US"/>
        </w:rPr>
        <w:t>1</w:t>
      </w:r>
    </w:p>
    <w:p>
      <w:pPr>
        <w:pStyle w:val="Normal"/>
        <w:tabs>
          <w:tab w:val="clear" w:pos="720"/>
          <w:tab w:val="left" w:pos="2052" w:leader="none"/>
        </w:tabs>
        <w:ind w:left="205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×òî çà äèâíîå ïëåìÿ – ëþäè!</w:t>
      </w:r>
    </w:p>
    <w:p>
      <w:pPr>
        <w:pStyle w:val="Normal"/>
        <w:tabs>
          <w:tab w:val="clear" w:pos="720"/>
          <w:tab w:val="left" w:pos="2052" w:leader="none"/>
        </w:tabs>
        <w:ind w:left="205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Ñâåò òâåðäèò: íåèçáåæåí ñëîì.</w:t>
      </w:r>
    </w:p>
    <w:p>
      <w:pPr>
        <w:pStyle w:val="Normal"/>
        <w:tabs>
          <w:tab w:val="clear" w:pos="720"/>
          <w:tab w:val="left" w:pos="2052" w:leader="none"/>
        </w:tabs>
        <w:ind w:left="205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Òüìà âíóøàåò: à âäðóã íå áóäåò,</w:t>
      </w:r>
    </w:p>
    <w:p>
      <w:pPr>
        <w:pStyle w:val="Normal"/>
        <w:tabs>
          <w:tab w:val="clear" w:pos="720"/>
          <w:tab w:val="left" w:pos="2052" w:leader="none"/>
        </w:tabs>
        <w:ind w:left="205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Âäðóã ïðîñêî÷èì, à âäðóã ïðîéäåì…</w:t>
      </w:r>
    </w:p>
    <w:p>
      <w:pPr>
        <w:pStyle w:val="Normal"/>
        <w:tabs>
          <w:tab w:val="clear" w:pos="720"/>
          <w:tab w:val="left" w:pos="2052" w:leader="none"/>
        </w:tabs>
        <w:ind w:left="2052" w:right="115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Îêñàíà Èâàíöîâà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ò íè÷åãî îáìàí÷èâåé íàäåæäû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÷àñòî – è ãóáèòåëüíåé åå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íà íàøåï÷åò: “Áóäåò âñå, êàê ïðåæäå!”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, ïîçàáûâ Çàêîíà îñòðèå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æ â îñëåïëåíüå ê ïðîïàñòè øàãàåøü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è ýòîì áîäðî ïåñíè ðàñïåâàÿ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åñëè ÷òî-òî è ïðåäîùóùàåøü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 ãîíèøü, áëàãîäàòü ñåáå âíóøàÿ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êàê ñåáÿ îáìàíûâàåì ñàìè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ê ïðîïàñòè âïëîòíóþ ïîäîøåë…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/>
      </w:pPr>
      <w:r>
        <w:rPr>
          <w:sz w:val="36"/>
          <w:szCs w:val="36"/>
          <w:lang w:val="en-US"/>
        </w:rPr>
        <w:t xml:space="preserve">×òî á íè ñîäåÿëè,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íàäååìñÿ âñåãäà ìû,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êîí÷èòñÿ äëÿ íàñ âñå õîðîøî!..</w:t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05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то Бог простит и не назначит кары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жизнь пребудет преданным слугой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Увы! Судьбы разящие удары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незапно разрушают наш покой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ак стоит ли ответственность менят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а утопичность, тонущую в розах?..</w:t>
      </w:r>
    </w:p>
    <w:p>
      <w:pPr>
        <w:pStyle w:val="Normal"/>
        <w:ind w:left="1872" w:right="432" w:hanging="0"/>
        <w:rPr>
          <w:sz w:val="36"/>
          <w:szCs w:val="36"/>
        </w:rPr>
      </w:pPr>
      <w:r>
        <w:rPr>
          <w:sz w:val="36"/>
          <w:szCs w:val="36"/>
        </w:rPr>
        <w:t>Надежду, как наркотик, применять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Годится лишь в ничтожно малых дозах!</w:t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2</w:t>
      </w:r>
    </w:p>
    <w:p>
      <w:pPr>
        <w:pStyle w:val="Normal"/>
        <w:ind w:left="223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орцы Надежды сожжены дотла…</w:t>
      </w:r>
    </w:p>
    <w:p>
      <w:pPr>
        <w:pStyle w:val="Normal"/>
        <w:ind w:left="2232" w:right="169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йрон</w:t>
      </w:r>
    </w:p>
    <w:p>
      <w:pPr>
        <w:pStyle w:val="Normal"/>
        <w:ind w:left="2232" w:right="169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ворцы Надежды сожжены дотла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ворцы ее всегда ненастоящие –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Иллюзии, отчаянно манящие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А разочарования стрела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За ними неминуемо летящая?.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ишь Вера – монолитная скала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ворцы Надежды – словно лабиринты: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Самообман… О, выбраться б отсюда!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а поскорей! Нить Ариадны – синтез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Любви и Веры – пусть проявят чуд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ïîíèìàíèÿ, çàáîòû, ñîñòðàäàíèÿ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îâü ðîäèòñÿ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Âåðà âûðàñòåò èç âîëè è èç çíàíèÿ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ãî, ÷òî çðèòñÿ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îâíûìè, íå âíåøíèìè, ãëàçàìè…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ñåðäöå, â ñóòü ñîêðûòóþ ïðîçðåé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áðîñü ÷àäðó íàäåæäû ñ ìèðàæàì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þáè è çíàé,</w:t>
      </w:r>
    </w:p>
    <w:p>
      <w:pPr>
        <w:pStyle w:val="Normal"/>
        <w:ind w:left="1872" w:hanging="0"/>
        <w:rPr/>
      </w:pPr>
      <w:r>
        <w:rPr>
          <w:sz w:val="36"/>
          <w:szCs w:val="36"/>
          <w:lang w:val="en-US"/>
        </w:rPr>
        <w:t xml:space="preserve">                      </w:t>
      </w:r>
      <w:r>
        <w:rPr>
          <w:sz w:val="36"/>
          <w:szCs w:val="36"/>
          <w:lang w:val="en-US"/>
        </w:rPr>
        <w:t xml:space="preserve">âåðü è äåðçàé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ìóäðåé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</w:t>
      </w:r>
      <w:r>
        <w:rPr>
          <w:sz w:val="36"/>
          <w:szCs w:val="36"/>
          <w:lang w:val="en-US"/>
        </w:rPr>
        <w:t>ÌÎÍÎËÎÃ</w:t>
        <w:br/>
        <w:t xml:space="preserve">            ÏÐÈÊÎÑÍÓÂØÅÃÎÑß </w:t>
        <w:br/>
        <w:t xml:space="preserve">                     Ê ÈÑÒÈÍÅ</w:t>
      </w:r>
    </w:p>
    <w:p>
      <w:pPr>
        <w:pStyle w:val="Normal"/>
        <w:ind w:left="1872" w:right="61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1872" w:right="16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ß âåðíóñü íà ýòó çåìëþ…</w:t>
      </w:r>
    </w:p>
    <w:p>
      <w:pPr>
        <w:pStyle w:val="Normal"/>
        <w:ind w:left="1872" w:right="16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èç ïåñíè)</w:t>
      </w:r>
    </w:p>
    <w:p>
      <w:pPr>
        <w:pStyle w:val="Normal"/>
        <w:ind w:left="1872" w:right="612" w:hanging="0"/>
        <w:jc w:val="right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 âåðíóñü íà íàøó Çåìëþ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íîâü óñëûøó âîëíû, âåòåð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ñõèùóñü, êàê Ñîëíöå ñâåòèò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çãëÿäîì ãîðèçîíò îáúåìëÿ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 ëþáëþ Òåáÿ, Âëàäûêà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ðàòü ñ Òåáÿ ïðèìåð õî÷ó ÿ.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ü, êàê ïðåæäå, ìíîãîëèêà,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òåïåðü îñîçíàþ ÿ:</w:t>
      </w:r>
    </w:p>
    <w:p>
      <w:pPr>
        <w:pStyle w:val="Normal"/>
        <w:ind w:left="2772" w:right="2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Чтоб к цинизму не привыкнуть,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Чтоб любить – не лицемерить! –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Чтобы в сущность мира вникнуть, –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Нужно сердцем все измерить!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Я вернусь на нашу Землю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Много раз еще в дальнейшем,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Но сознаньем уж приемлю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Бытия Закон первейший: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От планеты до былинки,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От былинки до планеты –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Хаос с духом в поединке!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Огневая эстафета –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Вот что жизнь на самом деле!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Светом Сущее объято…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Как же тело надоело!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Для других миров когда-то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Я покину нашу Землю,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Только сроки неизвестны…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А пока я звездам внемлю</w:t>
      </w:r>
    </w:p>
    <w:p>
      <w:pPr>
        <w:pStyle w:val="Normal"/>
        <w:ind w:left="2232" w:right="252" w:hanging="0"/>
        <w:rPr>
          <w:sz w:val="36"/>
          <w:szCs w:val="36"/>
        </w:rPr>
      </w:pPr>
      <w:r>
        <w:rPr>
          <w:sz w:val="36"/>
          <w:szCs w:val="36"/>
        </w:rPr>
        <w:t>В упоении чудесн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ÍÎËÎÃ  Å.È.ÐÅÐÈÕ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right="7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Â ìèðå ïîòåðÿíî ñ÷àñòüå, èáî ñ÷àñòüå â äóõå.</w:t>
      </w:r>
    </w:p>
    <w:p>
      <w:pPr>
        <w:pStyle w:val="Normal"/>
        <w:ind w:left="1872" w:right="7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Îòâåðíóâøèåñÿ îò äóõà äîëæíû èñïûòàòü íåñ÷àñòüå, èáî èíà÷å êàê æå èì âåðíóòüñÿ. </w:t>
      </w:r>
    </w:p>
    <w:p>
      <w:pPr>
        <w:pStyle w:val="Normal"/>
        <w:ind w:left="1872" w:right="7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Â ýòîì ñìûñë âåëèêèõ ñîáûòèé.</w:t>
      </w:r>
    </w:p>
    <w:p>
      <w:pPr>
        <w:pStyle w:val="Normal"/>
        <w:ind w:left="1872" w:right="7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èç Ó÷åíèÿ Æèâîé Ýòèêè)</w:t>
      </w:r>
    </w:p>
    <w:p>
      <w:pPr>
        <w:pStyle w:val="Normal"/>
        <w:ind w:left="1872" w:right="7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Âû âå÷íîñòü, íåæíîñòü, âäîõíîâåíüå…</w:t>
      </w:r>
    </w:p>
    <w:p>
      <w:pPr>
        <w:pStyle w:val="Normal"/>
        <w:ind w:left="1872" w:right="792" w:hanging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Ï.Í. Ðóäåíê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àð-ïòèöû ðîçîâîå ïåíè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òðå÷àåò çâîíêóþ çàðþ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Âå÷íîñòü, íåæíîñòü, âäîõíîâåíèå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 ñ âàìè ñåðäöåì ãîâîðþ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åòè, Ìå÷òà ìîÿ êðûëàòà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 êàæäûì âçìàõîì êðûë ðàñòè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ñòàíåøü Êîñìîñîì áîãàòà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ëþäÿì îçàðèøü ïóòè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, Ñ÷àñòüÿ ñïÿùèå áóòîíû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êðûëèñü áû, ëèêóÿ, âìèã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ãäà á Âñåëåíñêèå Çàêîíû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äèíûì âçäîõîì ìèð ïîñòèã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ОНОЛОГ ДУХОВНО ПРОБУЖДЕННОГО</w:t>
      </w:r>
    </w:p>
    <w:p>
      <w:pPr>
        <w:pStyle w:val="Normal"/>
        <w:ind w:left="2592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Я жажду со звездой общения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о не с земною, а с небесно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ез Таинства, без вдохновени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не в этом мире слишком тесно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не слепой сиюминутность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иву, а вечностью чудесной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 отчетливостью, а не смутностью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Грядущем, за мечты завесо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Люблю гармонию Пространства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сеобщий звучный гимн миров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к восхитительному странстви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Мой дух, я чувствую, готов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ду лишь намека, Знака свыш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огда томления покров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ткинет с сердца дивный Зов</w:t>
      </w:r>
    </w:p>
    <w:p>
      <w:pPr>
        <w:pStyle w:val="Normal"/>
        <w:ind w:left="2052" w:hanging="0"/>
        <w:rPr/>
      </w:pPr>
      <w:r>
        <w:rPr>
          <w:sz w:val="36"/>
          <w:szCs w:val="36"/>
        </w:rPr>
        <w:t>Благословеннейшего Риши</w:t>
      </w:r>
      <w:r>
        <w:rPr>
          <w:rStyle w:val="FootnoteCharacters"/>
          <w:rStyle w:val="FootnoteAnchor"/>
          <w:sz w:val="36"/>
          <w:szCs w:val="36"/>
        </w:rPr>
        <w:footnoteReference w:customMarkFollows="1" w:id="2"/>
        <w:t>*</w:t>
      </w:r>
      <w:r>
        <w:rPr>
          <w:sz w:val="36"/>
          <w:szCs w:val="36"/>
        </w:rPr>
        <w:t>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íåã ïðîñíóëñÿ áîäðÿùåé òàëîé âîäîé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ïåëüþ ñîñóëüêà ïðîñíóëàñ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Ôèîëåòîâûé âåòåð ðàññòàëñÿ ñ çèìîé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íåì ðàäîñòü òåïëîì î÷íóëàñ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Øåâåëüíóëñÿ â íàáóõøåé ïî÷êå öâåòîê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ìèãíóë åé ìèìî ñêîëüçÿùèé ëó÷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ïóàíòàõ ñèíèöû áåæèò ãîëîñîê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áèðàÿ ýõî äíåïðîâñêèõ êðó÷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áèðàÿ öâåòû âîñòîðãà â áóêåò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âñå  è íå çàäóìûâàÿñü î òîì;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ðàæàÿ æèçíè ãðÿäóùåé ñâåò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èñòûì èñêðÿùèìñÿ ðîäíèêîì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ñ îñàíêîé ëåáåäèíîé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èëóýòàõ îáëàêîâ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îòîé çîâåøü åäèíîé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 âñåëåíñêèé ñâåòëûé êðîâ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ìåêàåøü ñåðåáðèñò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ñîêðîâèùíèöó çâåçä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äóøàì òðåïåòíî-ëó÷èñòûé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Òêåøü íåçðèìûé ÷óäíûé ìîñò, </w:t>
      </w:r>
      <w:r>
        <w:rPr>
          <w:sz w:val="36"/>
          <w:szCs w:val="36"/>
        </w:rPr>
        <w:t>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âîíêèì ýõîì æèçíåïðàçäíèêà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îíåñëàñü òû äî ìåíÿ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Ôèîëåòîâàÿ ôàíòàñòèêà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ñëåçàâòðàøíåãî äíÿ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772" w:leader="none"/>
        </w:tabs>
        <w:ind w:left="25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772" w:leader="none"/>
          <w:tab w:val="left" w:pos="6192" w:leader="none"/>
        </w:tabs>
        <w:ind w:left="2592" w:right="24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знь есть сон…</w:t>
      </w:r>
    </w:p>
    <w:p>
      <w:pPr>
        <w:pStyle w:val="Normal"/>
        <w:tabs>
          <w:tab w:val="clear" w:pos="720"/>
          <w:tab w:val="left" w:pos="2772" w:leader="none"/>
          <w:tab w:val="left" w:pos="6192" w:leader="none"/>
        </w:tabs>
        <w:ind w:left="2592" w:right="241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льдерон</w:t>
      </w:r>
    </w:p>
    <w:p>
      <w:pPr>
        <w:pStyle w:val="Normal"/>
        <w:tabs>
          <w:tab w:val="clear" w:pos="720"/>
          <w:tab w:val="left" w:pos="2772" w:leader="none"/>
        </w:tabs>
        <w:ind w:left="259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Мне снова снилось одиночество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не во сне, а наяву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звестно мне судьбы пророчество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о все равно мечтой живу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Да, знаю, что мечта несбыточна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от здесь, в таком земном “теперь”: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Она нелепа и убыточна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 путь за тридевять земель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Лежит к ее осуществлению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квозь бурелом таких преград,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Что с тихой болью, с удивлением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то раз поманит грусть назад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Но в рай взаимопонимания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Глубинно, цельно, неспроста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квозь толщу разочарования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Зовет извечно Красота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квозь чащу разочарования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Иду вперед я без оглядки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 мечтой о полном понимании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Между сердцами, без остатка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çäåñü ëèøü äëÿ òîãî, ÷òîá óñòðåìëÿòüñÿ</w:t>
        <w:br/>
        <w:t xml:space="preserve">                                                                   ââûñü</w:t>
      </w:r>
    </w:p>
    <w:p>
      <w:pPr>
        <w:pStyle w:val="Normal"/>
        <w:ind w:left="1332" w:hanging="0"/>
        <w:rPr/>
      </w:pPr>
      <w:r>
        <w:rPr>
          <w:sz w:val="36"/>
          <w:szCs w:val="36"/>
          <w:lang w:val="en-US"/>
        </w:rPr>
        <w:t xml:space="preserve">È, âñå âìåñòèâ çäåñü,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âûðâàòüñÿ îòñþäà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ò äëÿ ÷åãî äàíû íàì ñåðäöå, ìûñëü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îò êàêîå ñóæäåíî íàì ÷óäî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çäåñü ëèøü äëÿ òîãî, ÷òîá ïîìîãàòü äðóãèì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òðåìëåíèè ê òîìó æå íàçíà÷åíüþ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, âñå çäåñü ïðåòåðïåâ, äîñòè÷ü ñàìèì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ëåíñêîãî äóøè ïðåîáðàæåíüÿ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êðûëüÿ âûðàñòèòü è ñåðäöåì ðàñöâåñòè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ìîæåì òîëüêî â ýòîì áðåííîì ìèðå.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íîãî íåò â áåññìåðòèå ïóòè,</w:t>
      </w:r>
    </w:p>
    <w:p>
      <w:pPr>
        <w:pStyle w:val="Normal"/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àê âûñü ëþáèòü âñå ãëóáæå, äàëü – âñå øèðå.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1332" w:right="16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Çîâåò Ïðîñòðàíñòâî – Îãíåííûé Ïðèçûâ</w:t>
      </w:r>
    </w:p>
    <w:p>
      <w:pPr>
        <w:pStyle w:val="Normal"/>
        <w:ind w:left="1332" w:right="1692" w:hanging="0"/>
        <w:jc w:val="righ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È ê Áûòèþ, è ê êàæäîìó èç íàñ.</w:t>
      </w:r>
    </w:p>
    <w:p>
      <w:pPr>
        <w:pStyle w:val="Normal"/>
        <w:ind w:left="1332" w:right="1692" w:hanging="0"/>
        <w:jc w:val="righ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Îëüãà Àóíîâñêàÿ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ñëîèëñÿ ñâå÷êè îãîíåê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ìåðöàþùèå ÷óäíî ëåïåñòê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ëûáíóëñÿ îãíåííûé öâåòîê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îëíàìè êîñìè÷åñêîé ðåê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äóãîé ìåòíóëñÿ ïî ñòåíå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ïàäàÿ áëèêîì íà ëàäîíü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îêðîâåííîé ñåðäöà ãëóáèíå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åòâîðèëñÿ â ìûñëåííûé îãîí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оплотившись в творчество поэт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ыставив копье навстречу мгл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збежался лучиками света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 святой страдалице Земле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стучался лучик в чье-то сердце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ернышком Любви проник в него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спешат, как к солнцу, обогретьс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Уж к нему со света со всего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сслоился свечки огонек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емизвучные расправил лепестки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Улыбнулся пламенный цветок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олнами космической ре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тройными аккордами взошел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 ступеням трепетной душ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 алтарь сердечный и возвел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дугу смирения в тиши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а Пространств бесчисленных холстах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раски сочетаются Миров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истью Мысли Божьей, что в перстах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Жизни Вечной создает богов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спешит Любви Круговорот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 спирали вихревых времен: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Устремленье – Истины оплот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Огненность – для всех один Закон.</w:t>
      </w:r>
    </w:p>
    <w:p>
      <w:pPr>
        <w:pStyle w:val="Normal"/>
        <w:ind w:left="25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áèðàåòñÿ Èñòèíà òèõî-òèõî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âåçäåõîäå ñêàçîê, ëåãåíä è ìèôîâ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î áåçäîðîæüþ âåêîâ, è òîò, 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Êòî ìåæäó ñòðîê åå âñå æå íàéäåò, </w:t>
      </w:r>
      <w:r>
        <w:rPr>
          <w:sz w:val="36"/>
          <w:szCs w:val="36"/>
        </w:rPr>
        <w:t>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äëèííî ìóäð, êîëü çàêîíîâ áëàãèõ îí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óòü ïðîñëåäèò äî èñòîêîâ Âûñîò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êàæäîé ðåëèãèè Èñòèíû çåðíà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ðäöåì íà ñâåò èçâëåêàÿ óïîðíî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ç íàíåñåííîé ëþäüìè øåëóõ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ìûñë èõ ñêðûâàþùåé, êàê áàëäàõèí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ûøíûé, àëÿïèñòûé è ðóêîòâîðíûé, </w:t>
      </w:r>
      <w:r>
        <w:rPr>
          <w:sz w:val="36"/>
          <w:szCs w:val="36"/>
        </w:rPr>
        <w:t>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ìûñë, çàñëîíåííûé îáðÿäîì ñóõèì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ñêîðêè Èñòèíû áëåùóò â èñêóññòâàõ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ðåçæàò â íàóêàõ, æèâóò â ëó÷øèõ ÷óâñòâàõ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ëó÷àÿ æäóò ðàçãîðåòüñÿ îãíåì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äè ÷åãî ìû, ïî ñóòè, æèâåì –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íåé óñòðåìëÿòüñÿ è äîëæíî áåç óñòàë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áåññìåðòíûì ïðåáûòü ñóùåñòâîì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br w:type="page"/>
      </w:r>
    </w:p>
    <w:p>
      <w:pPr>
        <w:pStyle w:val="Normal"/>
        <w:tabs>
          <w:tab w:val="clear" w:pos="720"/>
          <w:tab w:val="left" w:pos="259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олны звуков поклоняются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дохновенья небесам,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вет Незримый разливается,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оздвигая мысли храм.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Неземное, долгожданное –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Трубным зовом за собой!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агнер – море разливанное!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гнедышащей волной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ак грядущее, нахлынуло,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Звездным вихрем обожгло,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Горизонт любви раздвинуло, –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олнце Истины взошло!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одвигом благословляется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Духотворный сердца храм.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За душой душа взбирается</w:t>
      </w:r>
    </w:p>
    <w:p>
      <w:pPr>
        <w:pStyle w:val="Normal"/>
        <w:tabs>
          <w:tab w:val="clear" w:pos="720"/>
          <w:tab w:val="left" w:pos="259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К счастья Божьим Небесам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åðåñòàíü ñîáîé êè÷èòüñÿ,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ó÷èñü ñêîðåé ìîëèòüñÿ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ó÷èñü ñêîðåé ëþáèòü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 åñòü æèòü è òî åñòü áûòü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õðàíè ñâîè îãíè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õðàíè è ïðèóìíîæü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ðåñèëü ñîìíåíèé äðîæü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óêó çâåçäàì ïðîòÿíè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î Áîæüå ÑâåòîÈìÿ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ïëàìåíàìè ñâîèìè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Ùåäðî ïîäåëèñü ñ äðóãèìè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 ðàâíîäóøíûìè, íåìûìè: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âåðü ê Åäèíñòâó îòâîðè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ñîçíàíüÿ èõ âíåäðè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åò Ëþáâè è Ñâåò Çàðè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è ñóùíîñòü èì äàðè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îòû ÿâè èì Ëèê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äóõ â ñåðäöà ïðîíèê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áû Áëàãîñòè Çàêîíîì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ñ ìîëèòâû ÷èñòûì çâîíîì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îëü ñâÿùåííî âîñõèùåííûì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ðåçâîíîì îãíåëèð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çèäàëñÿ Íîâûé Ìèð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çèäàëñÿ Íîâûé Ìèð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çèäàëñÿ Íîâûé Ìèð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âåòîì ñèì îáúåäèíåííûì!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трок каких же наворочен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ревнегреческих кровей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ведь чем строка короче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ем она мощней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ачем же по рельсам ритмов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место экспрессов труда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лзут прозаически сыто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Товарные поезда?.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ря не растрачивай жар: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галоп – вдохновенья коня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Молнии мысли удар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Это – сгусток огня!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***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Убаюкано сердце в груди…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Ты его разбуди, разбуди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Мира Высшего сонный посол.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Для чего в мир земной ты пришел?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Что за миссию взял на себя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О своих прошлых жизнях скорбя?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В них так много проступков, грехов,</w:t>
      </w:r>
    </w:p>
    <w:p>
      <w:pPr>
        <w:pStyle w:val="Normal"/>
        <w:ind w:left="1872" w:hanging="0"/>
        <w:rPr>
          <w:sz w:val="36"/>
          <w:szCs w:val="36"/>
        </w:rPr>
      </w:pPr>
      <w:r>
        <w:rPr>
          <w:sz w:val="36"/>
          <w:szCs w:val="36"/>
        </w:rPr>
        <w:t>Низких мыслей, кощунственных слов…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firstLine="2268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ïîäóìàé, ãîòîâ ëè òû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ñêóïèòü èõ áëàãèìè äåëàìè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ëü, îïóòàííûé áûòà ñåòÿìè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êàñàÿñü âåðøèí Êðàñîòû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îòâåòñòâåííîñòü âûêèíóâ â ëîì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512" w:leader="none"/>
          <w:tab w:val="left" w:pos="205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ëèçîðóêî æèâåøü ëèøü ñåãîäíÿøíèì äíåì,</w:t>
      </w:r>
    </w:p>
    <w:p>
      <w:pPr>
        <w:pStyle w:val="Normal"/>
        <w:tabs>
          <w:tab w:val="clear" w:pos="720"/>
          <w:tab w:val="left" w:pos="1512" w:leader="none"/>
          <w:tab w:val="left" w:pos="205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à åùå è ãåðîÿì òâåðäèøü ñ óêîðèçíîé,</w:t>
      </w:r>
    </w:p>
    <w:p>
      <w:pPr>
        <w:pStyle w:val="Normal"/>
        <w:tabs>
          <w:tab w:val="clear" w:pos="720"/>
          <w:tab w:val="left" w:pos="1512" w:leader="none"/>
          <w:tab w:val="left" w:pos="205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îçâûøåííûé ïîäâèã “îòîðâàí îò æèçíè”?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ëÿ ðàäîñòè âñåãäà ïðè÷èíà åñòü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áåñïðè÷èííîé ðàäîñòü íå áûâàåò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òîëüêî ñåðäöå, óëûáàÿñü, çíàåò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îãäà ê íåìó ïðèøëà áëàãàÿ âåñòü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óëîâèìàÿ äëÿ ëîãèêè ðàññóäêà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÷åì îíà ÿâèëàñü è îòêóäà?..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Ëèêóåò ñåðäöå, âñëóøèâàÿñü ÷óòêî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óì òâåðäèò â íåäîóìåíüå: “Ýòî ÷óäî!”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br w:type="page"/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зло отравляет добр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терзаешься ты оттого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сумрак тобой не прощен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ложью ты возмущен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манит, зовет тебя нов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борешься ты за Любов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о еще не сумел ухватит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мысла Сущего тонкую нит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противоречий тебе не вмести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Хоть и хочется Землю спасти,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Знай, что жаждут тебя соблазнит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заблужденье тебя ввест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тоб ты сбился с благого пут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лишь зоркость тебя защитит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езотрадно и горько вокруг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олитва – единственный друг;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ак бы ад, как бы замкнутый круг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еремена является вдруг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Если ад превращается в рай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ы духовно прозрел, так и знай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Ты духовно растешь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мудрее по жизни идешь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Шире смотришь на скорби юдол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ïðåïÿòñòâèÿ è íà áîëü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û ãëÿäèøü óæ ñîâñåì èíà÷å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ðàñöâå÷åíà ìûñëü áîãà÷å;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åïíóò ñèëû â äóøå òåïåðü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ëüêî ñåðäöó âñå áîëüøå âåðü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Êîëü âî òüìå ïðîáóæäàåòñÿ Ñâåò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íàòü, ïóòè óæ îáðàòíîãî íåò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ñå ìîñòû ïîçàäè ñîææåí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çâó÷àëè àêêîðäû Âåñí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ðâàíóëñÿ èç òåñíûõ îêîâ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÷àðîâàííûé çîâàìè äàëüíèõ ìèðîâ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æèãàÿ âîñòîðãà îãíè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çàðèëè ïðîñòðàíñòâî îíè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ñëåòâîð÷åñòâîì òû ðàñöâåòàë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áåçìåðíî ñ÷àñòëèâûì òû ñòàë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òîìó ÷òî êîãäà-òî â ãðóäè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Òû çàáîòëèâî ïîñàäèë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ñòðåìëåíüÿ ÷óäåñíûé öâåòîê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óñòü èì âå÷íî ëþáóåòñÿ Áîã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***</w:t>
        <w:tab/>
        <w:tab/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то мечту заветную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вел в свершений дом?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олнце златоцветно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зобралось на холм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 светлынь священна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лилась с небес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аша драгоценная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олная чудес: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лики, блестки, отблес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Бусинки росы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Радуги – как проблески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земной Красы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олны – словно чай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скры – мотыльки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естрая мозаик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Яркие мазки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сплески песен птичьих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ожерелье дня…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Красоты величие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В арии Огня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Наконец-то сблизило 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Светлые сердца: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Чистым мыслям – фризиям –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Нет теперь конц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èíåé êîëü÷óãå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íåïð-áîãàòûðü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çäàâøèéñÿ âøèðü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å÷òàåò î äðóãå.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ÿñ ïëîòèíû –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õ, æåñòêîâàò! –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ìó òåñíîâàò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åçàåòñÿ â ñïèíó.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àë î÷åíü óçîê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îðòèöû øëåì…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ß æèë áåç ïðîáëåì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ëà÷ó òåïåðü óçû.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âîáîæóñü ëè?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åãî çíàåò…</w:t>
      </w:r>
      <w:r>
        <w:rPr>
          <w:sz w:val="36"/>
          <w:szCs w:val="36"/>
        </w:rPr>
        <w:t>–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àê Äíåïð ðàçìûøëÿåò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ñòàëî è ãðóñòíî. –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ðàáñòâå öåïåé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ûòü íå æåëàþ.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çäîõíóòü áû âîëüíåé!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 äðóãå ìå÷òàþ…”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  <w:r>
        <w:br w:type="page"/>
      </w:r>
    </w:p>
    <w:p>
      <w:pPr>
        <w:pStyle w:val="Normal"/>
        <w:tabs>
          <w:tab w:val="clear" w:pos="720"/>
          <w:tab w:val="left" w:pos="-426" w:leader="none"/>
          <w:tab w:val="left" w:pos="127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сли б мы видели, если б мы зна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сли б мы знали,  если б мы виде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ких несчастных в беде минова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ких людей невзначай обиде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Если бы вдруг мы себе уяснили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Сколько несправедливости мы допустили!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ОНОЛОГ ЭННИО МОРРИКОНЕ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олотая метель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Горсти листьев швыряет неистовый ветер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Золотая метель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На распутье тревог я грядущее встретил.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щий сон-менестрел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ед весны в ожиданья бокал наливает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Вещий сон-менестрел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Птицу счастья из рукава выпускает…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Огневая свирел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з надземного Мира в душе заиграла,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И с тех пор огневая свирель</w:t>
      </w:r>
    </w:p>
    <w:p>
      <w:pPr>
        <w:pStyle w:val="Normal"/>
        <w:ind w:left="1692" w:hanging="0"/>
        <w:rPr>
          <w:sz w:val="36"/>
          <w:szCs w:val="36"/>
        </w:rPr>
      </w:pPr>
      <w:r>
        <w:rPr>
          <w:sz w:val="36"/>
          <w:szCs w:val="36"/>
        </w:rPr>
        <w:t>Моей верною спутницей ст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ÎÍÎËÎÃ ÃÈÏÀÒÈÈ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ëåùåò â äóøó õðóñòàëüíîå íåáî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ëóáîé êîëîêîëüíîé âîëíîé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, èçâåäàâ ëàçóðíîãî Õëåá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óõ ñòðóèòñÿ ëèêóþùèé ìîé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îêðîâåííûì ëó÷èñòûì ôîíòàíîì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åðäöå Êîñìîñ âíåçàïíî çàáèë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ïðèíåñ îãíåâûì îêåàíîì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íå ïðèëèâ òîðæåñòâóþùèõ ñèë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ïåðëàìóòðîâîé áåçäíå ýôèðà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çðåâàþ âðåìåí ìàãèñòðàë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 ãðóäè çàáëèñòàëà ñóòü ìèðà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àñøèðÿÿñü â áåçáðåæíóþ äàëü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äå ãàëàêòèê ëåòÿò êîëåñíèöû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êðóæàÿ Ëþáâè òàìàðèñê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ëèâàþòñÿ çâîíêî Æàð-ïòèöû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îëîòèñòûìè òðåëÿìè èñêð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çà ñ÷àñòüå – äóõîâíî ðàñêðûòüñÿ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ñëåïèòåëüíî-ÿðêîå ÷óäî: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ûñøèõ Ñèë âñåáëàãèå çåíèöû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ðîíèêàþò â ìåíÿ îòîâñþäó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Плещет в душу волшебное небо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Фиолетовой звездной волной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И, изведав священного Хлеба,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>Дух пылает молитвенный мой.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***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Раскрыта дверь  в тепер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в Навсегда открыта двер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нужно выбрать для начала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Пока не поздно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Хотя глаза нам завязали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время грозно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Хотя глаза нам завязали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Земные грезы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Но нужно выбрать льды печали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ль счастья розы.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х, путь во мрак сперва так легок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соблазнителен – нет слов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А путь к спасенью, к свету, к Богу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перва немыслимо суров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верь отперта в сиюминутнос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 Грядущее – еще одна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òðàñòåé êàê òîëüêî ñõëûíåò ìóòíîñòü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èñòà îñòàíåòñÿ âîëíà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âåðü ðàñïàõíóëàñü â ïðåõîäÿùåå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áåññìåðòüå äâåðü îòâîðåíà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ïîäàâàòüñÿ æå â ïðîïàùèå?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Ïîðà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</w:t>
      </w:r>
      <w:r>
        <w:rPr>
          <w:sz w:val="36"/>
          <w:szCs w:val="36"/>
          <w:lang w:val="en-US"/>
        </w:rPr>
        <w:t xml:space="preserve">âîñïðÿíóòü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</w:t>
      </w:r>
      <w:r>
        <w:rPr>
          <w:sz w:val="36"/>
          <w:szCs w:val="36"/>
          <w:lang w:val="en-US"/>
        </w:rPr>
        <w:t>îòî ñíà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ëè î çâåçäàõ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ãîâîðèòü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èð ïîòóñêíååò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ëè íå ìûñëèòü î çâåçäàõ –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åðäöå ïîãàñíåò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çà âñåëåíñêîå ÷óâñòâî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ì äóøó ñîãðååò?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ñåãî â ìèðå ïðåêðàñíåé?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ëè íà íåáî íå ïîñìîòðåòü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Õîòÿ áû ðàçî÷åê,</w:t>
      </w:r>
      <w:r>
        <w:rPr>
          <w:sz w:val="36"/>
          <w:szCs w:val="36"/>
        </w:rPr>
        <w:t xml:space="preserve"> –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ñëè íà÷íóò ÷åðñòâåòü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ãîëîâå ñòàíåò ïûëüíî î÷åíü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акая душе отрада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бирать чистоту очами!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то за лазурная радост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Крылья растит за плечами?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Бога, людей не люби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о сердце не вспомни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совесть забы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дни не заполнит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Светом, куя свой путь,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Духа ища сокровища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руку не протянуть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Всем, кто нуждается в помощи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врагов простить не суметь…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Если отбросить лиру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И разучиться петь… –</w:t>
      </w:r>
    </w:p>
    <w:p>
      <w:pPr>
        <w:pStyle w:val="Normal"/>
        <w:ind w:left="2232" w:hanging="0"/>
        <w:rPr>
          <w:sz w:val="36"/>
          <w:szCs w:val="36"/>
        </w:rPr>
      </w:pPr>
      <w:r>
        <w:rPr>
          <w:sz w:val="36"/>
          <w:szCs w:val="36"/>
        </w:rPr>
        <w:t>Что тогда будет с миром?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Ðîäèâøèñü íà àñôàëüòå â öåíòðå ãîðîäà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Öâåòîê ïðîòåð ãëàçà â íåäîóìåíüå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ñòàðûé äóá, ïîãëàæèâàÿ áîðîäó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ïðåìèíóë ïðî÷åñòü íðàâîó÷åíüå: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Òû ìóæåñòâåííîé ÷óæä íåâîçìóòèìîñò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 ìåæäó òåì ãëÿäè: ÿ âåñü â ïûë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óðîâîé ïîä÷èíÿñü íåîáõîäèìîñòè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ïîäâèã ìû ñ òîáîé ñþäà ïðèøëè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àëûø, íå ïàäàé äóõîì! Âûøå ãîëîâó!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ïîìíè æå, ÷òî çäåñü, ïîâåðõ âñåãî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Ìû êàæäîìó, ê ïðîçðåíüþ íå ãîòîâîìó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íîâü ïîäòâåðæäàåì æèçíè òîðæåñòâî”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åìÿ ñî÷åòàòü îãíè è ñèëû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åìÿ ñîáèðàòü ñëîâà Ëþáâè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äóõó äâåðü îòêðûòü äóøå ïûòëèâîé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àñîòîþ ñåðäöå îæèâèòü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åìÿ ìûñëè Áëàãà, ïîñòîÿíñòâà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ñòàþ âñå ñîáðàâ, äóøè êðûëîì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ìåëî îïåðåòüñÿ íà ïðîñòðàíñòâî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Óíåñòèñü â ãðÿäóùåå ëó÷îì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литься с дружелюбными лучами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Жизнеутверждающей Зари…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Солнце Единенья будет с нами.</w:t>
      </w:r>
    </w:p>
    <w:p>
      <w:pPr>
        <w:pStyle w:val="Normal"/>
        <w:tabs>
          <w:tab w:val="clear" w:pos="720"/>
          <w:tab w:val="left" w:pos="2772" w:leader="none"/>
        </w:tabs>
        <w:ind w:left="2052" w:hanging="0"/>
        <w:rPr>
          <w:sz w:val="36"/>
          <w:szCs w:val="36"/>
        </w:rPr>
      </w:pPr>
      <w:r>
        <w:rPr>
          <w:sz w:val="36"/>
          <w:szCs w:val="36"/>
        </w:rPr>
        <w:t>Воскреси, Господь, благослови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****</w:t>
      </w:r>
    </w:p>
    <w:p>
      <w:pPr>
        <w:pStyle w:val="Normal"/>
        <w:tabs>
          <w:tab w:val="clear" w:pos="720"/>
          <w:tab w:val="left" w:pos="5832" w:leader="none"/>
          <w:tab w:val="left" w:pos="6192" w:leader="none"/>
          <w:tab w:val="left" w:pos="7092" w:leader="none"/>
        </w:tabs>
        <w:ind w:left="205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диное спасение –</w:t>
      </w:r>
    </w:p>
    <w:p>
      <w:pPr>
        <w:pStyle w:val="Normal"/>
        <w:tabs>
          <w:tab w:val="clear" w:pos="720"/>
          <w:tab w:val="left" w:pos="5832" w:leader="none"/>
          <w:tab w:val="left" w:pos="6192" w:leader="none"/>
          <w:tab w:val="left" w:pos="7092" w:leader="none"/>
        </w:tabs>
        <w:ind w:left="205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ремить дух</w:t>
      </w:r>
    </w:p>
    <w:p>
      <w:pPr>
        <w:pStyle w:val="Normal"/>
        <w:tabs>
          <w:tab w:val="clear" w:pos="720"/>
          <w:tab w:val="left" w:pos="5832" w:leader="none"/>
          <w:tab w:val="left" w:pos="6192" w:leader="none"/>
          <w:tab w:val="left" w:pos="7092" w:leader="none"/>
        </w:tabs>
        <w:ind w:left="205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ияние Истины.</w:t>
      </w:r>
    </w:p>
    <w:p>
      <w:pPr>
        <w:pStyle w:val="Normal"/>
        <w:tabs>
          <w:tab w:val="clear" w:pos="720"/>
          <w:tab w:val="left" w:pos="5832" w:leader="none"/>
          <w:tab w:val="left" w:pos="6192" w:leader="none"/>
          <w:tab w:val="left" w:pos="7092" w:leader="none"/>
        </w:tabs>
        <w:ind w:left="2052" w:right="205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з Учения Живой Этики)</w:t>
      </w:r>
    </w:p>
    <w:p>
      <w:pPr>
        <w:pStyle w:val="Normal"/>
        <w:ind w:left="2052" w:right="432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Возвышенные мысли – это крылья,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И надо просто распрощаться с пылью.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Не верьте грусти, скуке и бессилью –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Проникнитесь Любви надземной былью!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Не верьте окружившим вас чудовищам –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Доверьтесь духа пламенным сокровищам,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Доверьтесь Силе Света Первозванной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И воссияйте Жизнью Первозданной: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В ней место есть лишь радостной гармонии,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Борьбы с хаосом в ней звучат симфонии,</w:t>
      </w:r>
    </w:p>
    <w:p>
      <w:pPr>
        <w:pStyle w:val="Normal"/>
        <w:ind w:left="1692" w:right="432" w:hanging="0"/>
        <w:rPr>
          <w:sz w:val="36"/>
          <w:szCs w:val="36"/>
        </w:rPr>
      </w:pPr>
      <w:r>
        <w:rPr>
          <w:sz w:val="36"/>
          <w:szCs w:val="36"/>
        </w:rPr>
        <w:t>Единства  в ней священное горенье.</w:t>
      </w:r>
    </w:p>
    <w:p>
      <w:pPr>
        <w:pStyle w:val="Normal"/>
        <w:ind w:left="1692" w:right="432" w:hanging="0"/>
        <w:rPr/>
      </w:pPr>
      <w:r>
        <w:rPr>
          <w:sz w:val="36"/>
          <w:szCs w:val="36"/>
        </w:rPr>
        <w:t>В ней  – Вечность, Беспредельность и</w:t>
      </w:r>
      <w:r>
        <w:rPr>
          <w:sz w:val="36"/>
          <w:szCs w:val="36"/>
          <w:lang w:val="uk-UA"/>
        </w:rPr>
        <w:br/>
        <w:t xml:space="preserve">                                                       </w:t>
      </w:r>
      <w:r>
        <w:rPr>
          <w:sz w:val="36"/>
          <w:szCs w:val="36"/>
        </w:rPr>
        <w:t>спасень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ñëè âñå åñòåñòâî îìûòî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Àëüôîé çâåçäíîãî àëôàâèò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 ñòèõèÿ ëó÷åé æèâàÿ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Ñêâîçü ñåðäöå òå÷åò, èãðàÿ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âîòâîðíû ýíåðãèè Ñâåòà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Äëÿ òåõ, êòî ê Æèçíè ãîòîâ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, Çàêîíîì ïðèçíàâ Ëþáîâü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ñïîëíÿåò åå Çàâåòû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âåëåíüåì Ëþáâè æèâåò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òðåøèâøèñü îò ñàìîñòè çëîé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òî ïîäâèæíè÷åñòâîì êóåò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Ùèò ñïàñåíèÿ íàä Çåìëåé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ßäîâèòî êëóáèòñÿ òüìà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Çàñòèò Èñòèíó íåáîñâîäà…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áîñîáëåííîñòü åñòü òþðüìà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Åäèíåíüå ñåðäåö – ñâîáîäà.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åãî æå ñòîèò âÿëî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Îáûâàòåëÿ ïðîçÿáàíü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ðåä ëèöîì Ìèðîçäàíüÿ?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åìÿ óáèòî íåìàëîå!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â óäîáíîì çåâîòíîì äîñóãå,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 â ðàññëàáëåííîì áåñòðåâîæüå –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î áåðóòñÿ ïðèñòóïîì â äóõå</w:t>
      </w:r>
    </w:p>
    <w:p>
      <w:pPr>
        <w:pStyle w:val="Normal"/>
        <w:ind w:left="24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çíü, Áåññìåðòèå, Öàðñòâî Áîæèå!</w:t>
      </w:r>
      <w:r>
        <w:br w:type="page"/>
      </w:r>
    </w:p>
    <w:p>
      <w:pPr>
        <w:pStyle w:val="Normal"/>
        <w:tabs>
          <w:tab w:val="clear" w:pos="720"/>
          <w:tab w:val="left" w:pos="2412" w:leader="none"/>
        </w:tabs>
        <w:ind w:left="142" w:hanging="0"/>
        <w:jc w:val="center"/>
        <w:rPr>
          <w:sz w:val="36"/>
          <w:szCs w:val="36"/>
        </w:rPr>
      </w:pPr>
      <w:r>
        <w:rPr>
          <w:sz w:val="36"/>
          <w:szCs w:val="36"/>
        </w:rPr>
        <w:t>***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о мгле холодной и немой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уч солнца, пламенно поющий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уть проложил мечтам прямой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Грядущий Мир, незримо сущий.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Он предначертан, предуказан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нем претворенье в жизнь Огня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юбви божественным экстазом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елеет межпланетность дня.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крижали Истину являют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квозь ополчившийся хаос.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Рассвет каскады возвещают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ерекликающихся рос –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И звончато провозглашают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Эпоху радости святой…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Туман вскарабкавшийся тает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 гримасой бурой и цвелой.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Растут общинные огни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высь вознося свою молитву –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Суть цветомузыка они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У Песни Утра на палитре!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…</w:t>
      </w:r>
      <w:r>
        <w:rPr>
          <w:sz w:val="36"/>
          <w:szCs w:val="36"/>
        </w:rPr>
        <w:t>Во тьме рычащей и глухой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Луч сердца, искренне поющий,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Путь проложил душе простой</w:t>
      </w:r>
    </w:p>
    <w:p>
      <w:pPr>
        <w:pStyle w:val="Normal"/>
        <w:tabs>
          <w:tab w:val="clear" w:pos="720"/>
          <w:tab w:val="left" w:pos="2412" w:leader="none"/>
        </w:tabs>
        <w:ind w:left="2232" w:hanging="0"/>
        <w:rPr>
          <w:sz w:val="36"/>
          <w:szCs w:val="36"/>
        </w:rPr>
      </w:pPr>
      <w:r>
        <w:rPr>
          <w:sz w:val="36"/>
          <w:szCs w:val="36"/>
        </w:rPr>
        <w:t>В Грядущий Мир, надземно сущ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ÅÑÍß ÅÄÈÍÅÍÈß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èêòî íå ïîëîæèò êîíåö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Áîæåñòâåííîìó Íà÷àëó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×òî â íàñ çàçâó÷àëî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åëåíèåì ÷èñòûõ ñåðäåö!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ðè, Ñâåò Çàðè,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Îòðàäà â ïóòè, </w:t>
      </w:r>
      <w:r>
        <w:rPr>
          <w:sz w:val="36"/>
          <w:szCs w:val="36"/>
        </w:rPr>
        <w:t>–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âè, Ñâåò Ëþáâè,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ñåõ âîçâðàòè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äûõàíüå âîñõîäà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òîêîâ Îãíÿ,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áîé è íà ïîäâèã</w:t>
      </w:r>
    </w:p>
    <w:p>
      <w:pPr>
        <w:pStyle w:val="Normal"/>
        <w:tabs>
          <w:tab w:val="clear" w:pos="720"/>
          <w:tab w:val="left" w:pos="2952" w:leader="none"/>
        </w:tabs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åñòîì îñåíÿ!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ðàãè íå ðàçðóáÿò, ãîäà íå ïîðâóò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Òîí÷àéøèå íèòè åäèíåíèÿ íàøåãî,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 íåáåñàì áëàãîãîâåéíî ïðèïàâøåãî,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ðàíû Çåìëè íàëîæèâøåãî æãóò.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ñè, åäèíåíèå, êàê ïàðàøþò,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ãðÿäóùèå äíè íàñ, ïî ñâåòó ðàçáðîñàííûõ,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åñè íàä áåñïëîäíûìè ãîðÿ óòåñàìè,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 ðàäîñòè çâåçäíîé ñâåðÿÿ ìàðøðóò;</w:t>
      </w:r>
    </w:p>
    <w:p>
      <w:pPr>
        <w:pStyle w:val="Normal"/>
        <w:tabs>
          <w:tab w:val="clear" w:pos="720"/>
          <w:tab w:val="left" w:pos="223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ад льдом лицемерия, льдом безразличия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Над гнева пустыней, над топью измены –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В град духа престольный и пламенностенный,</w:t>
      </w:r>
    </w:p>
    <w:p>
      <w:pPr>
        <w:pStyle w:val="Normal"/>
        <w:ind w:left="1512" w:hanging="0"/>
        <w:rPr>
          <w:sz w:val="36"/>
          <w:szCs w:val="36"/>
        </w:rPr>
      </w:pPr>
      <w:r>
        <w:rPr>
          <w:sz w:val="36"/>
          <w:szCs w:val="36"/>
        </w:rPr>
        <w:t>С исконным вселенским величием!</w:t>
      </w:r>
    </w:p>
    <w:p>
      <w:pPr>
        <w:pStyle w:val="Normal"/>
        <w:ind w:left="205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Ãîðè, Ñâåò Çàðè,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Îòðàäà â ïóòè, </w:t>
      </w:r>
      <w:r>
        <w:rPr>
          <w:sz w:val="36"/>
          <w:szCs w:val="36"/>
        </w:rPr>
        <w:t>–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Æèâè, Ñâåò Ëþáâè,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È âñåõ âîçâðàòè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Â äûõàíüå âîñõîäà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Ïîòîêîâ Îãíÿ,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Íà áîé è íà ïîäâèã</w:t>
      </w:r>
    </w:p>
    <w:p>
      <w:pPr>
        <w:pStyle w:val="Normal"/>
        <w:tabs>
          <w:tab w:val="clear" w:pos="720"/>
          <w:tab w:val="left" w:pos="295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Êðåñòîì îñåíÿ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ИХИ НА АНГЛИЙСКОМ ЯЗЫКЕ</w:t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772" w:hanging="0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wind was blowing,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it was snowing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silver palms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f silent ways.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sun was stolen.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time went slowly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rough winter’s short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selfish days.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icy flowers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n cold bowers,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y seemed to be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ever white,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Until the mystery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urned into history –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dày is full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f  spring and light!</w:t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7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</w:t>
      </w:r>
      <w:r>
        <w:rPr>
          <w:sz w:val="36"/>
          <w:szCs w:val="36"/>
          <w:lang w:val="en-US"/>
        </w:rPr>
        <w:t>1994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</w:t>
      </w:r>
      <w:r>
        <w:br w:type="page"/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ffulgent, both silvery and golden,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dawn has risen from the ashes of the night.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bird from Wonderland is sitting on my shoulder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welcoming triumphantly the light.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don’t  guess a word from all her twittering,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et I shall learn her tinkling language pretty soon,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en the mysterious sun is so glittering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the untroubled calmness of the noon.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’ll hear her solicitously summoning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daily thoughts to rush into a flaming fly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reach the ocean of happiness and harmony,</w:t>
      </w:r>
    </w:p>
    <w:p>
      <w:pPr>
        <w:pStyle w:val="Normal"/>
        <w:tabs>
          <w:tab w:val="clear" w:pos="720"/>
          <w:tab w:val="left" w:pos="1152" w:leader="none"/>
          <w:tab w:val="left" w:pos="20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ich girdles the majestic lucent sky!</w:t>
      </w:r>
    </w:p>
    <w:p>
      <w:pPr>
        <w:pStyle w:val="Normal"/>
        <w:tabs>
          <w:tab w:val="clear" w:pos="720"/>
          <w:tab w:val="left" w:pos="11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ind w:left="13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</w:t>
      </w:r>
      <w:r>
        <w:rPr>
          <w:sz w:val="36"/>
          <w:szCs w:val="36"/>
          <w:lang w:val="en-US"/>
        </w:rPr>
        <w:t>1999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tune of the evening waves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d lullabied the sun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tune of the morning waves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petting the sun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s marvellous orange head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already above the waves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my heart has happily led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l my thoughts to the shining rays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dessolving in the space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I hear the Time’s pace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 essential, so particular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t the commonness seems ridiculous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</w:t>
      </w:r>
      <w:r>
        <w:rPr>
          <w:sz w:val="36"/>
          <w:szCs w:val="36"/>
          <w:lang w:val="en-US"/>
        </w:rPr>
        <w:t>2000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-142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o clouds have any friends?  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o mountains speak to each other?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o waterfalls sing for the stars?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o monuments pray to the sun?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’s Beauty that never ends –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Beauty of Spirit rather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n that of the Substance does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life, whose eternal run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rejoicing as well as aching…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Science, Religion and Arts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Beauty is constantly waking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music of fiery hearts.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es! All that was flat and shameful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t teased us and tortured and bothered,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s vanished, and we are flameful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our rushing forward!</w:t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</w:t>
      </w:r>
      <w:r>
        <w:rPr>
          <w:sz w:val="36"/>
          <w:szCs w:val="36"/>
          <w:lang w:val="en-US"/>
        </w:rPr>
        <w:t>2001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ENLIGHTENED’S MONOLOGUE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way is out of the dark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ack to the distant Sun of Truth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its little naughty spark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ich had a foolish, empty youth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My God is in my heart again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have returned my heart with joy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Him Who’s soothing all the pain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teaching not to be a toy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t be the master of the fate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struggle never is in vain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t how heart competes with brain!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light of Wisdom through the rain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rough winds and mists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Understand is never late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ill one exists…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…</w:t>
      </w:r>
      <w:r>
        <w:rPr>
          <w:sz w:val="36"/>
          <w:szCs w:val="36"/>
          <w:lang w:val="en-US"/>
        </w:rPr>
        <w:t>Your way is out of the dark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wards Sodality and Love 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 heart is rising with the lark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singing like a turtle-dove!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</w:t>
      </w:r>
      <w:r>
        <w:rPr>
          <w:sz w:val="36"/>
          <w:szCs w:val="36"/>
          <w:lang w:val="en-US"/>
        </w:rPr>
        <w:t>2001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ot a single miracle in the world attracts my soul –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eauty and love are the only miracles that I know,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without beauty my spirit and soul would starve,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the planet would be like a shrivelled apple;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not a single wizard in the whole world can make me happy,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ve that my heart, blossoming with love.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</w:t>
      </w:r>
      <w:r>
        <w:rPr>
          <w:sz w:val="36"/>
          <w:szCs w:val="36"/>
          <w:lang w:val="en-US"/>
        </w:rPr>
        <w:t>2000</w:t>
      </w:r>
    </w:p>
    <w:p>
      <w:pPr>
        <w:pStyle w:val="Normal"/>
        <w:ind w:left="11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</w:t>
      </w:r>
      <w:r>
        <w:rPr>
          <w:sz w:val="36"/>
          <w:szCs w:val="36"/>
          <w:lang w:val="en-US"/>
        </w:rPr>
        <w:t>SHAMBHALA</w:t>
      </w:r>
    </w:p>
    <w:p>
      <w:pPr>
        <w:pStyle w:val="Normal"/>
        <w:ind w:left="16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country of Everland, mighty and bright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country of Wisdom, embracing all ages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holy Realm of magnificent Sages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Chalice of Love and Celestial Light!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y leading us, saving in the mist of the way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called us, and teached, and enriched, and inspired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But most of people intensely desired 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live for themselves –and continued to stray…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Master’s of Shambhala fiery Word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mpels human hearts to awake from delusions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n making the choice between Truth and illusions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ach warrior tempers or loses his Sword.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worse is the darkness, the sooner it ends;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Battle, which everyone now is fighting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only rescue is Love and Uniting,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On our actions the Future depends! </w:t>
      </w:r>
    </w:p>
    <w:p>
      <w:pPr>
        <w:pStyle w:val="Normal"/>
        <w:tabs>
          <w:tab w:val="clear" w:pos="720"/>
          <w:tab w:val="left" w:pos="1872" w:leader="none"/>
        </w:tabs>
        <w:ind w:left="15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  </w:t>
      </w:r>
      <w:r>
        <w:rPr>
          <w:sz w:val="36"/>
          <w:szCs w:val="36"/>
          <w:lang w:val="en-US"/>
        </w:rPr>
        <w:t>1998</w:t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INITIATION,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R THE ADDRESS OF THE TRUTH TO ITS SEEKER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admire my soul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the open space of the sky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You can hear my soul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the wind’s softly whispering voice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your dreams you are learning to fly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 distinguish my words through the noise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f big cities and fidgety crowds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they guide you above the black clouds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Having thrown all the doubts away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ecause you believe me and pray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l this time I’ve been watching your growth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now, please, swear the oath: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“</w:t>
      </w:r>
      <w:r>
        <w:rPr>
          <w:sz w:val="36"/>
          <w:szCs w:val="36"/>
          <w:lang w:val="en-US"/>
        </w:rPr>
        <w:t>I’ll sacrifice my heart and wit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For the salvation of the Earth, </w:t>
      </w:r>
      <w:r>
        <w:rPr>
          <w:sz w:val="36"/>
          <w:szCs w:val="36"/>
          <w:lang w:val="en-US"/>
        </w:rPr>
        <w:t>–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there is no greater mirth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an taking part in it.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’ll not stray from my way,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’ll not stray.  </w:t>
      </w:r>
    </w:p>
    <w:p>
      <w:pPr>
        <w:pStyle w:val="Normal"/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31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shall haste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’ll not waste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day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can change to a Man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can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must master the gust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must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It’s my plan, 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’s my aim,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’s my trust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sseverate so.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these words I’ll obey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t all times high and low.”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</w:t>
      </w:r>
      <w:r>
        <w:rPr>
          <w:sz w:val="36"/>
          <w:szCs w:val="36"/>
          <w:lang w:val="en-US"/>
        </w:rPr>
        <w:t>2000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HIGH WORLD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looks like your dream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urnished with rainbows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oloured with starlets,</w:t>
      </w:r>
    </w:p>
    <w:p>
      <w:pPr>
        <w:pStyle w:val="Normal"/>
        <w:ind w:left="1872" w:hanging="0"/>
        <w:rPr/>
      </w:pPr>
      <w:r>
        <w:rPr>
          <w:sz w:val="36"/>
          <w:szCs w:val="36"/>
          <w:lang w:val="en-US"/>
        </w:rPr>
        <w:t>Musicked with voices of lo</w:t>
      </w:r>
      <w:r>
        <w:rPr>
          <w:sz w:val="36"/>
          <w:szCs w:val="36"/>
          <w:lang w:val="en-US"/>
        </w:rPr>
        <w:t>ving hearts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ruthed with your soul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looks like a beam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Traced through the Universe 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n its way from one galaxy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another, carrying life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ke a flameful bowl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looks like a song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ich has rung its way out of dark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ke a bud of a beautiful legend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pened into blossoming luck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is wisdom and power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inspiration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multiflowers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r imagination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ke the sudden embodiment of long-cherished seeds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multifloods your thoughts and deeds.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You’ll never be whirled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 the fuss of a mart,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f the High World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ives in your heart!</w:t>
      </w:r>
    </w:p>
    <w:p>
      <w:pPr>
        <w:pStyle w:val="Header"/>
        <w:tabs>
          <w:tab w:val="clear" w:pos="4153"/>
          <w:tab w:val="clear" w:pos="8306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      </w:t>
      </w:r>
      <w:r>
        <w:rPr>
          <w:sz w:val="36"/>
          <w:szCs w:val="36"/>
          <w:lang w:val="en-US"/>
        </w:rPr>
        <w:t>2001</w:t>
      </w:r>
    </w:p>
    <w:p>
      <w:pPr>
        <w:pStyle w:val="Normal"/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HERO'S MONOLOGUE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have not a single right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 feel any joy or delight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ile I am not full of Light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hile I am not in flight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nonchalance must be forgotten –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flame of compassion will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rn out all that is rotten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different, deadly still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Nor have I a single right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any despair or sorrow –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ought to wind up my will tight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selflessly build the Tomorrow.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ought to improve and brighten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y soul to make it mighty,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njoying my only right –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o serve and approach the Light!</w:t>
      </w:r>
    </w:p>
    <w:p>
      <w:pPr>
        <w:pStyle w:val="Normal"/>
        <w:tabs>
          <w:tab w:val="clear" w:pos="720"/>
          <w:tab w:val="left" w:pos="2412" w:leader="none"/>
          <w:tab w:val="left" w:pos="259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</w:t>
      </w:r>
      <w:r>
        <w:rPr>
          <w:sz w:val="36"/>
          <w:szCs w:val="36"/>
          <w:lang w:val="en-US"/>
        </w:rPr>
        <w:t>2001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 DISCIPLE’S MONOLOGUE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re is a melody in Your eyes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is so heavenly, so wise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, like an eternal life-giving ford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 is so universed by the Lord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h, give me the keys of the rays to play on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h, bring me the rainbow to write notes on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h, let me enter the beautiful Future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may our joy be mutual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believe in the growing wings of my heart –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For the Fiery World it is ready to start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ll the stars are in view,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 am clear and new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ue to You!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       </w:t>
      </w:r>
      <w:r>
        <w:rPr>
          <w:sz w:val="36"/>
          <w:szCs w:val="36"/>
          <w:lang w:val="en-US"/>
        </w:rPr>
        <w:t>2002</w:t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left="223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</w:t>
      </w:r>
      <w:r>
        <w:br w:type="page"/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soul of the rain is full of pain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rainbow is trying to console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y touching gently, like a work of art,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ts cloudy worn-out heart,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dignant at its own role.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soul of the sun is full of fun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reaucracy is trying to control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r to forbid, or even to deny,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y standing in the others’ light, or sky,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r the ability to fly, to reach the Goal.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me soul is but misty from the start,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sun’s its uninvited neighbour;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d at the bottom even of that heart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till there lives a rainbow.</w:t>
      </w:r>
    </w:p>
    <w:p>
      <w:pPr>
        <w:pStyle w:val="Normal"/>
        <w:tabs>
          <w:tab w:val="clear" w:pos="720"/>
          <w:tab w:val="left" w:pos="1692" w:leader="none"/>
          <w:tab w:val="left" w:pos="2772" w:leader="none"/>
        </w:tabs>
        <w:ind w:left="20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        </w:t>
      </w:r>
      <w:r>
        <w:rPr>
          <w:sz w:val="36"/>
          <w:szCs w:val="36"/>
          <w:lang w:val="en-US"/>
        </w:rPr>
        <w:t>2002</w:t>
      </w:r>
    </w:p>
    <w:p>
      <w:pPr>
        <w:pStyle w:val="Normal"/>
        <w:tabs>
          <w:tab w:val="clear" w:pos="720"/>
          <w:tab w:val="left" w:pos="2592" w:leader="none"/>
          <w:tab w:val="left" w:pos="277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  <w:tab w:val="left" w:pos="277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  <w:tab w:val="left" w:pos="277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green victory of grass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upported by the rain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trampled down in the fuss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But laughing through the strain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ummer’s flowery look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With a lightning of strife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s as calling as the book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f your future life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he exultant sun above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grafting wingedness in the space,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anctifies your very love –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ocund flyingness to face.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  </w:t>
      </w:r>
      <w:r>
        <w:rPr>
          <w:sz w:val="36"/>
          <w:szCs w:val="36"/>
          <w:lang w:val="en-US"/>
        </w:rPr>
        <w:t>2002</w:t>
      </w:r>
    </w:p>
    <w:p>
      <w:pPr>
        <w:pStyle w:val="Normal"/>
        <w:tabs>
          <w:tab w:val="clear" w:pos="720"/>
          <w:tab w:val="left" w:pos="2592" w:leader="none"/>
        </w:tabs>
        <w:ind w:left="259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ТИХИ НА ФРАНЦУЗСКОМ ЯЗЫКЕ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Voilà ma voie,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t j’écoute la voix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u vent.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’ai promis d’être sage,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t je n’aime plus les cages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’argent. 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rayons, les voiles,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jolies étoiles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’appelent.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Je suis presque bizarre,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ais la vie –c’est la gare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Du ciel. 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</w:t>
      </w:r>
      <w:r>
        <w:rPr>
          <w:sz w:val="36"/>
          <w:szCs w:val="36"/>
          <w:lang w:val="en-US"/>
        </w:rPr>
        <w:t>1995</w:t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2952" w:leader="none"/>
          <w:tab w:val="left" w:pos="3312" w:leader="none"/>
          <w:tab w:val="left" w:pos="3492" w:leader="none"/>
        </w:tabs>
        <w:ind w:left="331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’ADMIRATION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 soleil est né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ans la matinée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rayons soyeux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Ont ouvré les yeux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nuages rougissent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visages fleurissent,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uelle spaciosité!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’est l’été! L’été!!!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</w:t>
      </w:r>
      <w:r>
        <w:rPr>
          <w:sz w:val="36"/>
          <w:szCs w:val="36"/>
          <w:lang w:val="en-US"/>
        </w:rPr>
        <w:t>1995</w:t>
      </w:r>
    </w:p>
    <w:p>
      <w:pPr>
        <w:pStyle w:val="Normal"/>
        <w:ind w:left="295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***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utomne est triste, tenant une feuille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/>
      </w:pPr>
      <w:r>
        <w:rPr>
          <w:sz w:val="36"/>
          <w:szCs w:val="36"/>
          <w:lang w:val="en-US"/>
        </w:rPr>
        <w:t xml:space="preserve">Si </w:t>
      </w:r>
      <w:r>
        <w:rPr>
          <w:sz w:val="36"/>
          <w:szCs w:val="36"/>
          <w:lang w:val="en-US"/>
        </w:rPr>
        <w:t>é</w:t>
      </w:r>
      <w:r>
        <w:rPr>
          <w:sz w:val="36"/>
          <w:szCs w:val="36"/>
          <w:lang w:val="en-US"/>
        </w:rPr>
        <w:t>clatante et pleine du charme;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l tombe dans un profond fauteuil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oupire et laisse couler des larmes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l a saisi tout l’essentiel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Du mal qui porte des vives souffrances;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l cherche peut-être dans le ciel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es rêves sublimes de son enfance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Mais l’oiseau qui prend l’essor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Pour dire adieu aux champs restants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/>
      </w:pPr>
      <w:r>
        <w:rPr>
          <w:sz w:val="36"/>
          <w:szCs w:val="36"/>
          <w:lang w:val="en-US"/>
        </w:rPr>
        <w:t>Garde l’esp</w:t>
      </w:r>
      <w:r>
        <w:rPr>
          <w:sz w:val="36"/>
          <w:szCs w:val="36"/>
          <w:lang w:val="en-US"/>
        </w:rPr>
        <w:t>é</w:t>
      </w:r>
      <w:r>
        <w:rPr>
          <w:sz w:val="36"/>
          <w:szCs w:val="36"/>
          <w:lang w:val="en-US"/>
        </w:rPr>
        <w:t>rance dans son petit coeur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S’envole en quête de cher Printemps.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u’il le retrouve, qu’il le ramène,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/>
      </w:pPr>
      <w:r>
        <w:rPr>
          <w:sz w:val="36"/>
          <w:szCs w:val="36"/>
          <w:lang w:val="en-US"/>
        </w:rPr>
        <w:t>Orn</w:t>
      </w:r>
      <w:r>
        <w:rPr>
          <w:sz w:val="36"/>
          <w:szCs w:val="36"/>
          <w:lang w:val="en-US"/>
        </w:rPr>
        <w:t>é</w:t>
      </w:r>
      <w:r>
        <w:rPr>
          <w:sz w:val="36"/>
          <w:szCs w:val="36"/>
          <w:lang w:val="en-US"/>
        </w:rPr>
        <w:t xml:space="preserve"> des fleurs, câlin et clair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ux yeux lilas, gracieux, serein,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yant beaucoup de choses à faire…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Que cette saison soit toujours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t nous enchante merveilleusement, –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l faut que tout le monde accoure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u sanctuaire de Printemps!</w:t>
      </w:r>
    </w:p>
    <w:p>
      <w:pPr>
        <w:pStyle w:val="Normal"/>
        <w:tabs>
          <w:tab w:val="clear" w:pos="720"/>
          <w:tab w:val="left" w:pos="1872" w:leader="none"/>
        </w:tabs>
        <w:ind w:left="1872" w:hanging="0"/>
        <w:rPr/>
      </w:pPr>
      <w:r>
        <w:rPr>
          <w:sz w:val="36"/>
          <w:szCs w:val="36"/>
          <w:lang w:val="en-US"/>
        </w:rPr>
        <w:t xml:space="preserve">                                                </w:t>
      </w:r>
      <w:r>
        <w:rPr>
          <w:sz w:val="36"/>
          <w:szCs w:val="36"/>
        </w:rPr>
        <w:t>1997</w:t>
      </w:r>
    </w:p>
    <w:p>
      <w:pPr>
        <w:pStyle w:val="Normal"/>
        <w:tabs>
          <w:tab w:val="clear" w:pos="720"/>
          <w:tab w:val="left" w:pos="2412" w:leader="none"/>
        </w:tabs>
        <w:ind w:left="241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before="0" w:after="240"/>
        <w:rPr>
          <w:sz w:val="36"/>
          <w:szCs w:val="36"/>
        </w:rPr>
      </w:pPr>
      <w:r>
        <w:rPr>
          <w:sz w:val="36"/>
          <w:szCs w:val="36"/>
        </w:rPr>
        <w:t>СОДЕРЖАНИЕ                                                          СТР.</w:t>
      </w:r>
    </w:p>
    <w:p>
      <w:pPr>
        <w:pStyle w:val="Normal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веча погружена в молитву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9</w:t>
      </w:r>
    </w:p>
    <w:p>
      <w:pPr>
        <w:pStyle w:val="Normal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осредоточенное небо над землей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10</w:t>
      </w:r>
    </w:p>
    <w:p>
      <w:pPr>
        <w:pStyle w:val="Normal"/>
        <w:rPr/>
      </w:pPr>
      <w:r>
        <w:rPr>
          <w:sz w:val="30"/>
          <w:szCs w:val="30"/>
        </w:rPr>
        <w:t xml:space="preserve">Идущий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10</w:t>
      </w:r>
    </w:p>
    <w:p>
      <w:pPr>
        <w:pStyle w:val="Normal"/>
        <w:rPr/>
      </w:pPr>
      <w:r>
        <w:rPr>
          <w:sz w:val="30"/>
          <w:szCs w:val="30"/>
        </w:rPr>
        <w:t xml:space="preserve">Вестник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11</w:t>
      </w:r>
    </w:p>
    <w:p>
      <w:pPr>
        <w:pStyle w:val="Normal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атерь Мира – в сверкающих сонмах лучей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>11</w:t>
      </w:r>
    </w:p>
    <w:p>
      <w:pPr>
        <w:pStyle w:val="Normal"/>
        <w:tabs>
          <w:tab w:val="clear" w:pos="720"/>
          <w:tab w:val="left" w:pos="7632" w:leader="none"/>
        </w:tabs>
        <w:rPr/>
      </w:pPr>
      <w:r>
        <w:rPr>
          <w:sz w:val="30"/>
          <w:szCs w:val="30"/>
        </w:rPr>
        <w:t xml:space="preserve">Молитва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 xml:space="preserve">Молния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</w:rPr>
        <w:t>13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ертится юл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4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Не бойся, тишин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4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Чутко дремлют тончайшие струны души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5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Тяжелый гром, пыхтя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5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Зарумянилась осень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колько же звездных тычинок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Колокольчики, колокол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День сложил благоговейно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ляшут, пляшут звездолеты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Отойди, уныние напрасное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0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Жизнь –это рост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1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еет птица-тишина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2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Что за огненные чары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2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тать злобы крестником –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3</w:t>
      </w:r>
    </w:p>
    <w:p>
      <w:pPr>
        <w:pStyle w:val="Normal"/>
        <w:tabs>
          <w:tab w:val="clear" w:pos="720"/>
          <w:tab w:val="left" w:pos="745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Традиции –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23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 xml:space="preserve">“ </w:t>
      </w:r>
      <w:r>
        <w:rPr>
          <w:sz w:val="30"/>
          <w:szCs w:val="30"/>
        </w:rPr>
        <w:t xml:space="preserve">Ледяная принцесса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24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Куст, что чирикал оживленно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24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Чудо-капелька росы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25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Зазвонят телефоны космических Сроков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25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 xml:space="preserve">Боян всея Руси Олег Атаманов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26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Искусства огненная лира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27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Цветными лоскутками облака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чатся самости избушки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 xml:space="preserve">Рерихам…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30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Что за мысль стучится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31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дуга на граммпластинке -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32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немлите сердца флейте!..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32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ссыпан пучок фиолетовых линий –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33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колько в сердце Огня!..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33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О чем накрапывает дождь</w:t>
      </w:r>
      <w:r>
        <w:rPr>
          <w:sz w:val="30"/>
          <w:szCs w:val="30"/>
          <w:lang w:val="uk-UA"/>
        </w:rPr>
        <w:t>?</w:t>
      </w:r>
      <w:r>
        <w:rPr>
          <w:sz w:val="30"/>
          <w:szCs w:val="30"/>
        </w:rPr>
        <w:t xml:space="preserve">..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34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ройти сквозь толщу Манвантар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34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пасибо всем цветам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35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се окружающее вдруг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35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покойствие невозмутимое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6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 xml:space="preserve">Жаждущий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6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ерекликалися года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рошедшее </w:t>
      </w:r>
      <w:r>
        <w:rPr>
          <w:sz w:val="30"/>
          <w:szCs w:val="30"/>
          <w:lang w:val="en-US"/>
        </w:rPr>
        <w:t>–</w:t>
      </w:r>
      <w:r>
        <w:rPr>
          <w:sz w:val="30"/>
          <w:szCs w:val="30"/>
        </w:rPr>
        <w:t xml:space="preserve">…”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ожно восхищаться Красотою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16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ладычество Огня неощутимо –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8</w:t>
      </w:r>
    </w:p>
    <w:p>
      <w:pPr>
        <w:pStyle w:val="Normal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Íåò íè ñâîèõ, íè ÷óæèõ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9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Åäèíîå Ñîçíàíèå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39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îéäè, âîéíà, ñ ëèöà Çåìëè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0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Ïóñòü áóäåò ìèðó Õîðîøî!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0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Äà çäðàâñòâóåò ñîëíöå!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1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×òî òîñêóåøü, Çîëóøêà-äóøà!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42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È Ìûñëü åñòü Îãîíü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3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 xml:space="preserve">Ñòàíîâëåíèå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5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Åñòü òîëüêî Ñâåò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47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Åñòü ëè íåñêîëüêî îòâåðñòèé 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48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èð íà ýíòóçèàñòàõ äåðæèòñÿ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49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Òðàâà çàæàëà â êóëà÷êàõ îñòàòêè ñíåãà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49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×åëîâåê –ñëîâíî àéñáåðã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0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Õîòü êàâû÷êè èðîíèè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1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êîëü ìíîãî íàì â æèçíè äàíî!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51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Íà âåðøèíå Êðàñîòû 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 xml:space="preserve">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2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Äâåðü ÷åñòîëþáèÿ ñåðäèòî çàâîð÷àëà </w:t>
      </w:r>
      <w:r>
        <w:rPr>
          <w:sz w:val="30"/>
          <w:szCs w:val="30"/>
        </w:rPr>
        <w:t>–</w:t>
      </w:r>
      <w:r>
        <w:rPr>
          <w:sz w:val="30"/>
          <w:szCs w:val="30"/>
          <w:lang w:val="en-US"/>
        </w:rPr>
        <w:t xml:space="preserve">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52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-Çà÷åì íà êîí÷èêå àíòåííû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2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Èñòèíû Õðàì íåçûáëåì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3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óäðî íàì ãîòîâèò ïîâîðîò èñòîðèè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53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 xml:space="preserve">Öèêë “Âîñòî÷íàÿ ìîçàèêà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4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Øàð çåìíîé ãèìàëàéñêîé óâåí÷àí êîðîíîé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57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èð ñîñòîèò èç çâåçä è èç ëþäåé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57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ïîðèò àâãóñò ñ ñåíòÿáðåì -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58</w:t>
      </w:r>
    </w:p>
    <w:p>
      <w:pPr>
        <w:pStyle w:val="Normal"/>
        <w:tabs>
          <w:tab w:val="clear" w:pos="720"/>
          <w:tab w:val="left" w:pos="612" w:leader="none"/>
          <w:tab w:val="left" w:pos="1512" w:leader="none"/>
        </w:tabs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ы уже были звездами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58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сть путь Красоты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5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ысль бывает нежна, как тишь -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0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Господи, Ты вездесущий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lang w:val="en-US"/>
        </w:rPr>
        <w:t>61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квозь бури бед и все напасти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2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Бесконечна дорога Домой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2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А я за серебристый хор стрижей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3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лагает песню счастья соловей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4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ветло Грядущее. Прекрасно и светло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65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тучали клювики дождя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709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Головокружительная высот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Жизнь мчится вперед, –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Улыбнулась мечт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жесекундно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утешествует сердце в Вечности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6</w:t>
      </w:r>
      <w:r>
        <w:rPr>
          <w:sz w:val="30"/>
          <w:szCs w:val="30"/>
          <w:lang w:val="en-US"/>
        </w:rPr>
        <w:t>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Отражаясь в зерцале улыбки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70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осторонние…Чужие…Незнакомцы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70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освистывает чайник, как евражка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71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дость вопреки всему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71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ычат, жужжат автомобили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71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Как живой душе до живой души в этом мире достучаться?..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72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олнце закуталось в облачный плащ и ушло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73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И Альбинони, и Марчелло –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73</w:t>
      </w:r>
    </w:p>
    <w:p>
      <w:pPr>
        <w:pStyle w:val="Normal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 òðåóãîëüíèêàõ ãîð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74</w:t>
      </w:r>
    </w:p>
    <w:p>
      <w:pPr>
        <w:pStyle w:val="Normal"/>
        <w:tabs>
          <w:tab w:val="clear" w:pos="720"/>
          <w:tab w:val="left" w:pos="6912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Èç öèêëà “Ó êàðòèí Í.Ê. Ðåðèõà”: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Æäóùàÿ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4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Çâåçäà ãåðîÿ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5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Ïåñíü âîäîïàäà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5</w:t>
      </w:r>
    </w:p>
    <w:p>
      <w:pPr>
        <w:pStyle w:val="Normal"/>
        <w:tabs>
          <w:tab w:val="clear" w:pos="720"/>
          <w:tab w:val="left" w:pos="6912" w:leader="none"/>
          <w:tab w:val="left" w:pos="7938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Íàíäà-Äýâè </w:t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76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>Çàõîðîíåíèå êëàäà”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6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åðãèé-ñòðîèòåëü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7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Ãýñýð-õàí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8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Îäíà ïîéäåøü?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7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åðãèåâà ïóñòûíü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0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Òâåðäûíè Òèáåòà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0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Äà áóäåò ñâåò!..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1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Çâåçä ëèêóþùèé ôåéåðâåðê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2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 xml:space="preserve">Îñâîáîäèâøèéñÿ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2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Êðûëüÿ çàðè ðàñïðîñòåðëèñü â ïðîñòðàíñòâå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3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Ðàäè ÷åëîâå÷íîñòè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4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çëåòàåøü â ðàññòóïàþùåéñÿ ìãëå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4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 xml:space="preserve">Ìîíîëîã Çåìëè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5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>×òî åñòü äóõîâíîñòü? Áëàãó Îáùåìó ñëóæåíüå…”</w:t>
      </w:r>
      <w:r>
        <w:rPr>
          <w:sz w:val="30"/>
          <w:szCs w:val="30"/>
          <w:u w:val="single"/>
          <w:lang w:val="en-US"/>
        </w:rPr>
        <w:t xml:space="preserve"> </w:t>
        <w:tab/>
        <w:tab/>
        <w:tab/>
        <w:tab/>
      </w:r>
      <w:r>
        <w:rPr>
          <w:sz w:val="30"/>
          <w:szCs w:val="30"/>
          <w:lang w:val="en-US"/>
        </w:rPr>
        <w:t>86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 êîì áüåò íåïðåðûâíûì ôîíòàíîì îòâàãà?..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7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 xml:space="preserve">Ìîíîëîã ×åëîâåêà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8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Êðóòàÿ çàìåñü äûìà è òóìàíà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âåòëîé ðàäîñòè ñëîé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89</w:t>
      </w:r>
    </w:p>
    <w:p>
      <w:pPr>
        <w:pStyle w:val="Normal"/>
        <w:tabs>
          <w:tab w:val="clear" w:pos="720"/>
          <w:tab w:val="left" w:pos="6912" w:leader="none"/>
        </w:tabs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>Ñîëíûøêî äóõà, ïðîáåéñÿ ñêâîçü òó÷è ñàìîñòè…”</w:t>
      </w:r>
      <w:r>
        <w:rPr>
          <w:sz w:val="30"/>
          <w:szCs w:val="30"/>
          <w:u w:val="single"/>
          <w:lang w:val="en-US"/>
        </w:rPr>
        <w:t xml:space="preserve"> </w:t>
        <w:tab/>
        <w:tab/>
        <w:tab/>
        <w:tab/>
      </w:r>
      <w:r>
        <w:rPr>
          <w:sz w:val="30"/>
          <w:szCs w:val="30"/>
          <w:lang w:val="en-US"/>
        </w:rPr>
        <w:t>90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 xml:space="preserve">Ликование духовно летящего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0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Ясень! Ты вправду ясен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91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Затосковав по теплу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91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 xml:space="preserve">Радость прозревшего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2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от в тишину уже мир погружен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3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Красота каскадом в душу льется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Золотистая иволга, солнышко в чаще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От формы  – к сути всех явлений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95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А самость жалит, как оса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дугой мыслей одета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иний конь с амарантовой гривой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9</w:t>
      </w:r>
      <w:r>
        <w:rPr>
          <w:sz w:val="30"/>
          <w:szCs w:val="30"/>
          <w:lang w:val="en-US"/>
        </w:rPr>
        <w:t>8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С Макрокосмом микрокосм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9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ечети, церкви, синагоги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lang w:val="en-US"/>
        </w:rPr>
        <w:t>9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Прячет лицемерие заподлицо…”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lang w:val="en-US"/>
        </w:rPr>
        <w:t>100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Планета говорит, не умолкая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01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Баллада о Жар-Птице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102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Подвижник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03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Импульсы действий вибрируют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0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Не хочу я знаться с прошлым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</w:rPr>
        <w:t>105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ще не щеголяет ветер свистом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0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Луна, ты потускневшая монета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0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оздвигает каждый гений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08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  <w:lang w:val="en-US"/>
        </w:rPr>
        <w:t>Perpetuum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obil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0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Монолог Григория Сковороды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10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Çâåçäíûå ñëèòêè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1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åòåð â êîìíàòó âïîðõíóë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12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óçûêà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13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Ðàçáëåñòàííûé ïóëüñèðóþùèé èìïóëüñ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11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óçûêà Ýííèî Ìîððèêîíå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16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Îò Ñóòè ìû ñîâñåì îòãîðîäèëèñü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19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åæäó äâóõ îãíåé íà ïåðåïóòüå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20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íîâü ñîëíöà ïåðñò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2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åãîäíÿ –îìóò, çàâòðà –ìåëü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22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ßçûê èç êàòåãîðèè ÷óäåñíûõ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23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îíîëîã Àëåêñàíäðà Áëîêà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24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Ïåñíÿ äðèàäû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2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Äà, âî Âñåëåííîé – ñâåòëîå Íà÷àë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126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Ðàññâåò ñïèðàëüíî âûñêîëüçíóë èç êîêîíà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127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 êîíòåêñòàõ æèçíè îáðåòàÿ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28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Îêðîïèëà ôðåçèÿ âîçäóõ àðîìàòîì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129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Ýòî –ñâåòèòñÿ ñîçíàíèå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0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Áðåçæèò ñåðäöà çàðÿ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êîëü ñèëüíî íè ëþáèøü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Ïëàíåòà ìîëèòâû –ó÷àñòíèöà Áèòâû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132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åé èåðîãëèô ïðèòàèëñÿ â ÷àøå÷êå öâåòêà…” 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132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Êîãäà æå, êîãäà ÷åëîâåê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3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Ãîâîð âåòðîâ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4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Æèçíè ðîäíèê -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3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Монолог З.Г. Фосдик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>137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Тайна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38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Молитва к будущим дням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3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Современность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40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Землянам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41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11 сентября 2001 года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42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Грядущее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43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Стихи о главном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4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Лишь человеколюбием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4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Как хорошо, что ветер ходит по планете…”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51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Дух в творчестве идет шагами семимильными…”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52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Безответственно, легкомысленно и беспечно…”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53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Мы виноваты, Бог не виноват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5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Октябрь уж к сердцу прикоснулся кистью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15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Баллада о рыцаре и мотыльке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55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Н.К. Рериху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58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Искры духовности…”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 xml:space="preserve">         </w:t>
      </w:r>
      <w:r>
        <w:rPr>
          <w:sz w:val="30"/>
          <w:szCs w:val="30"/>
        </w:rPr>
        <w:t>158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>Нет никого. Студено. Льдисто. Скользко…”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  <w:tab/>
        <w:t>1</w:t>
      </w:r>
      <w:r>
        <w:rPr>
          <w:sz w:val="30"/>
          <w:szCs w:val="30"/>
        </w:rPr>
        <w:t>5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Соната №14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59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И снова откровенно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60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Небо, спасибо тебе за рассвет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</w:rPr>
        <w:t>162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Дремал термометр за окном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63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 xml:space="preserve">Монолог прозревшего 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164</w:t>
      </w:r>
    </w:p>
    <w:p>
      <w:pPr>
        <w:pStyle w:val="Normal"/>
        <w:tabs>
          <w:tab w:val="clear" w:pos="720"/>
          <w:tab w:val="left" w:pos="612" w:leader="none"/>
          <w:tab w:val="left" w:pos="1332" w:leader="none"/>
          <w:tab w:val="left" w:pos="2052" w:leader="none"/>
          <w:tab w:val="left" w:pos="313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сцвела мечта –и настроение…”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6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>Ìíå êàæåòñÿ –â Òâîèõ ãëàçàõ òàíöóþò çâåçäû…”</w:t>
      </w:r>
      <w:r>
        <w:rPr>
          <w:sz w:val="30"/>
          <w:szCs w:val="30"/>
          <w:u w:val="single"/>
          <w:lang w:val="en-US"/>
        </w:rPr>
        <w:tab/>
        <w:tab/>
        <w:tab/>
        <w:tab/>
      </w:r>
      <w:r>
        <w:rPr>
          <w:sz w:val="30"/>
          <w:szCs w:val="30"/>
          <w:lang w:val="en-US"/>
        </w:rPr>
        <w:t>166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ñòàåò äóøà. Âñòàåò ìîíóìåíòàëüí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167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Äèàëîã Èçàáåëëû è Ëàððè èç ðîìàíà Ó.Ñ.Ìîýìà </w:t>
        <w:br/>
        <w:t xml:space="preserve">“Îñòðèå áðèòâû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68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Î ïòèöû, ðèòìîâ ìàñòåðà!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69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Ðàñêðûëñÿ óòðà ðîçîâûé áóòîí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70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Ðàçâåí÷àíèå íàäåæäû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7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îíîëîã ïðèêîñíóâøåãîñÿ ê Èñòèíå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73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îíîëîã Å.È.Ðåðèõ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7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 xml:space="preserve">Ìîíîëîã äóõîâíî ïðîáóæäåííîãî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76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íåã ïðîñíóëñÿ áîäðÿùåé òàëîé âîäîé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177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Òû ñ îñàíêîé ëåáåäèíîé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77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íå ñíîâà ñíèëîñü îäèíî÷åñòâ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78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Ìû çäåñü ëèøü äëÿ òîãî, ÷òîá óñòðåìëÿòüñÿ ââûñü…” </w:t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lang w:val="en-US"/>
        </w:rPr>
        <w:t>179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Ðàññëîèëñÿ ñâå÷êè îãîíåê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79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Ïðîáèðàåòñÿ Èñòèíà òèõî-òèõ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81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îëíû çâóêîâ ïîêëîíÿþòñÿ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2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Ïåðåñòàíü ñîáîé êè÷èòüñÿ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3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Ñòðîê êàêèõ æå íàâîðî÷åí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4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Óáàþêàíî ñåðäöå â ãðóäè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4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Äëÿ ðàäîñòè âñåãäà ïðè÷èíà åñòü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185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Åñëè çëî îòðàâëÿåò äîáðî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6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Êòî ìå÷òó çàâåòíóþ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8</w:t>
      </w:r>
    </w:p>
    <w:p>
      <w:pPr>
        <w:pStyle w:val="Normal"/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Â ñèíåé êîëü÷óãå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189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сли б мы видели, если б мы знали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190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 xml:space="preserve">Монолог Эннио Морриконе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</w:rPr>
        <w:t>190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 xml:space="preserve">Монолог Гипатии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91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аскрыта дверь в теперь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92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сли о звездах…” </w:t>
      </w:r>
      <w:r>
        <w:rPr>
          <w:sz w:val="30"/>
          <w:szCs w:val="30"/>
          <w:u w:val="single"/>
        </w:rPr>
        <w:tab/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</w:rPr>
        <w:t>193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Родившись на асфальте в центре города…” </w:t>
      </w:r>
      <w:r>
        <w:rPr>
          <w:sz w:val="30"/>
          <w:szCs w:val="30"/>
          <w:u w:val="single"/>
        </w:rPr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95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ремя сочетать огни и силы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95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озвышенные мысли –это крылья…” </w:t>
      </w:r>
      <w:r>
        <w:rPr>
          <w:sz w:val="30"/>
          <w:szCs w:val="30"/>
          <w:u w:val="single"/>
        </w:rPr>
        <w:tab/>
        <w:tab/>
        <w:tab/>
      </w:r>
      <w:r>
        <w:rPr>
          <w:sz w:val="30"/>
          <w:szCs w:val="30"/>
          <w:u w:val="single"/>
          <w:lang w:val="en-US"/>
        </w:rPr>
        <w:tab/>
        <w:tab/>
        <w:tab/>
      </w:r>
      <w:r>
        <w:rPr>
          <w:sz w:val="30"/>
          <w:szCs w:val="30"/>
        </w:rPr>
        <w:t>19</w:t>
      </w:r>
      <w:r>
        <w:rPr>
          <w:sz w:val="30"/>
          <w:szCs w:val="30"/>
          <w:lang w:val="en-US"/>
        </w:rPr>
        <w:t>6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Если все естество омыто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9</w:t>
      </w:r>
      <w:r>
        <w:rPr>
          <w:sz w:val="30"/>
          <w:szCs w:val="30"/>
          <w:lang w:val="en-US"/>
        </w:rPr>
        <w:t>7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>“</w:t>
      </w:r>
      <w:r>
        <w:rPr>
          <w:sz w:val="30"/>
          <w:szCs w:val="30"/>
        </w:rPr>
        <w:t xml:space="preserve">Во мгле холодной и немой…” </w:t>
      </w: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98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</w:rPr>
        <w:t xml:space="preserve">Песня единения </w:t>
      </w:r>
      <w:r>
        <w:rPr>
          <w:sz w:val="30"/>
          <w:szCs w:val="30"/>
          <w:u w:val="single"/>
        </w:rPr>
        <w:tab/>
        <w:tab/>
        <w:tab/>
        <w:tab/>
        <w:tab/>
      </w:r>
      <w:r>
        <w:rPr>
          <w:sz w:val="30"/>
          <w:szCs w:val="30"/>
          <w:u w:val="single"/>
          <w:lang w:val="en-US"/>
        </w:rPr>
        <w:tab/>
      </w:r>
      <w:r>
        <w:rPr>
          <w:sz w:val="30"/>
          <w:szCs w:val="30"/>
          <w:u w:val="single"/>
        </w:rPr>
        <w:tab/>
      </w:r>
      <w:r>
        <w:rPr>
          <w:sz w:val="30"/>
          <w:szCs w:val="30"/>
        </w:rPr>
        <w:t>199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>
          <w:sz w:val="30"/>
          <w:szCs w:val="30"/>
        </w:rPr>
      </w:pPr>
      <w:r>
        <w:rPr>
          <w:sz w:val="30"/>
          <w:szCs w:val="30"/>
        </w:rPr>
        <w:t>Стихи на английском языке: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The wind was blowing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1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Effulgent, both silvery and golden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2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The tune of the evening waves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3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Do clouds have any friends?..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4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The enlightened’s monologue 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5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Not a single miracle in the world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06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Shambhala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06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The initiation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07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The High World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09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A hero’s monologue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10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A disciple’s monologue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11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The soul of the rain is full of pain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12</w:t>
      </w:r>
    </w:p>
    <w:p>
      <w:pPr>
        <w:pStyle w:val="Normal"/>
        <w:tabs>
          <w:tab w:val="clear" w:pos="720"/>
          <w:tab w:val="left" w:pos="252" w:leader="none"/>
          <w:tab w:val="left" w:pos="612" w:leader="none"/>
          <w:tab w:val="left" w:pos="1332" w:leader="none"/>
          <w:tab w:val="left" w:pos="2052" w:leader="none"/>
          <w:tab w:val="left" w:pos="3132" w:leader="none"/>
          <w:tab w:val="left" w:pos="5652" w:leader="none"/>
        </w:tabs>
        <w:ind w:right="-144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The green victory of grass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</w:r>
      <w:r>
        <w:rPr>
          <w:sz w:val="30"/>
          <w:szCs w:val="30"/>
          <w:lang w:val="en-US"/>
        </w:rPr>
        <w:t>213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Стихи на французском языке: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/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>Voilà ma vo</w:t>
      </w:r>
      <w:r>
        <w:rPr>
          <w:sz w:val="30"/>
          <w:szCs w:val="30"/>
          <w:lang w:val="uk-UA"/>
        </w:rPr>
        <w:t>і</w:t>
      </w:r>
      <w:r>
        <w:rPr>
          <w:sz w:val="30"/>
          <w:szCs w:val="30"/>
          <w:lang w:val="en-US"/>
        </w:rPr>
        <w:t xml:space="preserve">e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14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/>
      </w:pPr>
      <w:r>
        <w:rPr>
          <w:sz w:val="30"/>
          <w:szCs w:val="30"/>
          <w:lang w:val="en-US"/>
        </w:rPr>
        <w:t xml:space="preserve">L’admiration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215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30"/>
          <w:szCs w:val="30"/>
          <w:lang w:val="en-US"/>
        </w:rPr>
        <w:t>“</w:t>
      </w:r>
      <w:r>
        <w:rPr>
          <w:sz w:val="30"/>
          <w:szCs w:val="30"/>
          <w:lang w:val="en-US"/>
        </w:rPr>
        <w:t xml:space="preserve">Automne est triste, tenant une feuille…” </w:t>
      </w:r>
      <w:r>
        <w:rPr>
          <w:sz w:val="30"/>
          <w:szCs w:val="30"/>
          <w:u w:val="single"/>
          <w:lang w:val="en-US"/>
        </w:rPr>
        <w:tab/>
        <w:tab/>
        <w:tab/>
        <w:tab/>
        <w:tab/>
      </w:r>
      <w:r>
        <w:rPr>
          <w:sz w:val="30"/>
          <w:szCs w:val="30"/>
          <w:lang w:val="en-US"/>
        </w:rPr>
        <w:t>216</w:t>
      </w:r>
      <w:r>
        <w:br w:type="page"/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rPr>
          <w:sz w:val="29"/>
          <w:szCs w:val="29"/>
          <w:lang w:val="en-US"/>
        </w:rPr>
      </w:pPr>
      <w:r>
        <w:rPr>
          <w:sz w:val="29"/>
          <w:szCs w:val="29"/>
          <w:lang w:val="en-US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  <w:t>Литературно-художественное издание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Орленко Светлана Геннадьевна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В НОВЫЙ МИР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мпьютерный набор и верстка   Л. Дубовой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Художник   Г.Орленко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ректор А.Деркач</w:t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32" w:leader="none"/>
        </w:tabs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418" w:gutter="0" w:header="720" w:top="1418" w:footer="0" w:bottom="1418"/>
      <w:pgNumType w:start="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052" w:hanging="0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ши (инд.) –Мудрец</w:t>
      </w:r>
    </w:p>
    <w:p>
      <w:pPr>
        <w:pStyle w:val="Normal"/>
        <w:ind w:left="2052" w:hanging="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ind w:right="-2" w:firstLine="360"/>
      <w:rPr>
        <w:i/>
        <w:i/>
        <w:iCs/>
        <w:sz w:val="32"/>
        <w:szCs w:val="32"/>
        <w:lang w:val="ru-RU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25">
              <wp:simplePos x="0" y="0"/>
              <wp:positionH relativeFrom="column">
                <wp:posOffset>201930</wp:posOffset>
              </wp:positionH>
              <wp:positionV relativeFrom="paragraph">
                <wp:posOffset>281305</wp:posOffset>
              </wp:positionV>
              <wp:extent cx="540004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9pt,22.15pt" to="441.05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32"/>
        <w:szCs w:val="32"/>
        <w:lang w:val="ru-RU"/>
      </w:rPr>
      <w:tab/>
      <w:tab/>
      <w:t xml:space="preserve">         Светлана Орленко</w: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i/>
        <w:i/>
        <w:iCs/>
        <w:sz w:val="32"/>
        <w:szCs w:val="32"/>
        <w:lang w:val="ru-RU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33">
              <wp:simplePos x="0" y="0"/>
              <wp:positionH relativeFrom="column">
                <wp:posOffset>201930</wp:posOffset>
              </wp:positionH>
              <wp:positionV relativeFrom="paragraph">
                <wp:posOffset>281305</wp:posOffset>
              </wp:positionV>
              <wp:extent cx="540004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9pt,22.15pt" to="441.05pt,22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32"/>
        <w:szCs w:val="32"/>
        <w:lang w:val="ru-RU"/>
      </w:rPr>
      <w:t>“</w:t>
    </w:r>
    <w:r>
      <w:rPr>
        <w:i/>
        <w:iCs/>
        <w:sz w:val="32"/>
        <w:szCs w:val="32"/>
        <w:lang w:val="ru-RU"/>
      </w:rPr>
      <w:t>В Новый Мир”</w:t>
      <w:tab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right="1360" w:hanging="0"/>
      <w:jc w:val="right"/>
      <w:outlineLvl w:val="2"/>
    </w:pPr>
    <w:rPr>
      <w:i/>
      <w:i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84" w:hanging="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right="1502" w:hanging="0"/>
      <w:jc w:val="right"/>
      <w:outlineLvl w:val="4"/>
    </w:pPr>
    <w:rPr>
      <w:i/>
      <w:i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12" w:hanging="0"/>
      <w:outlineLvl w:val="5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2" w:right="84" w:hanging="0"/>
      <w:outlineLvl w:val="6"/>
    </w:pPr>
    <w:rPr>
      <w:b/>
      <w:bCs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12" w:hanging="0"/>
      <w:jc w:val="righ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72" w:hanging="0"/>
      <w:jc w:val="right"/>
      <w:outlineLvl w:val="8"/>
    </w:pPr>
    <w:rPr>
      <w:i/>
      <w:i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612" w:leader="none"/>
        <w:tab w:val="left" w:pos="792" w:leader="none"/>
        <w:tab w:val="left" w:pos="7092" w:leader="none"/>
        <w:tab w:val="left" w:pos="7272" w:leader="none"/>
      </w:tabs>
      <w:ind w:left="972" w:right="792" w:hanging="0"/>
    </w:pPr>
    <w:rPr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BodyText2">
    <w:name w:val="Body Text 2"/>
    <w:basedOn w:val="Normal"/>
    <w:qFormat/>
    <w:pPr>
      <w:ind w:left="3312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1560" w:hanging="0"/>
    </w:pPr>
    <w:rPr>
      <w:sz w:val="36"/>
      <w:szCs w:val="36"/>
    </w:rPr>
  </w:style>
  <w:style w:type="paragraph" w:styleId="BodyTextIndent3">
    <w:name w:val="Body Text Indent 3"/>
    <w:basedOn w:val="Normal"/>
    <w:qFormat/>
    <w:pPr>
      <w:ind w:left="2268" w:hanging="0"/>
    </w:pPr>
    <w:rPr>
      <w:sz w:val="36"/>
      <w:szCs w:val="36"/>
    </w:rPr>
  </w:style>
  <w:style w:type="paragraph" w:styleId="Style5">
    <w:name w:val="Íîðìàëüíûé ïàðàãðàô"/>
    <w:basedOn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32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cp:lastPrinted>2003-03-21T15:54:00Z</cp:lastPrinted>
  <dcterms:modified xsi:type="dcterms:W3CDTF">2008-01-25T12:32:00Z</dcterms:modified>
  <cp:revision>2</cp:revision>
  <dc:subject/>
  <dc:title>Орленко С. В новый мир</dc:title>
</cp:coreProperties>
</file>