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Л.Яншин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адемик, председатель научного совета по проблема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осферы РАН, президент Российской Экологической академии,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ветник президента РФ, Москва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80"/>
          <w:sz w:val="40"/>
          <w:szCs w:val="40"/>
        </w:rPr>
        <w:t>Н.К.Рерих и В.И.Вернадский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  <w:lang w:val="en-US"/>
        </w:rPr>
      </w:pPr>
      <w:r>
        <w:rPr>
          <w:b/>
          <w:bCs/>
          <w:color w:val="000080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оссии всегда было много светлых умов, подлинных творцов в разных областях науки и искусства, признанных во всём цивилизованном мире. Оглядываясь сейчас, с порога третьего тысячелетия, на первую половину нашего XX века, мы замечаем среди множества вершин две особенно высокие, свет которых не угасает, не ослабевает, а, наоборот, с течением времени становится всё более ярки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– Николай Константинович Рерих и Владимир Иванович Вернадский. Люди разных сфер жизни, ни разу не встречавшиеся друг с другом, не переписывавшиеся, не писавшие друг о друге и в то же время связанные рядом общих особенностей, которые делают их близкими нам, современника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ый – великий художник, но в то же время мудрец, Учитель с большой буквы, путешественник, писатель, поэт, автор вместе со своей женой Еленой Ивановной многотомного труда «Живая Этика», который в будущем, возможно, станет Библией общей религии объединённого человечеств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торой – великий учёный, энциклопедист в области естествознания, кристаллограф, минералог, геохимик, основоположник биогеохимии и радиогеохимии, но в то же время глубокий философ и мыслитель, создатель учения о биосфере Земли и о неизбежности её преобразования в сферу человеческого разума – ноосферу, в которой всё человечество будет объединено и начнёт разумно преобразовывать природу для максимального удовлетворения своих материальных и духовных потребн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Николае Константиновиче Рерихе и его творчестве в изданиях Международного Центра Рерихов опубликовано много работ. Владимиру Ивановичу Вернадскому и его творчеству посвящена обширная литература, но в изданиях Центра Рерихов нет ни одной статьи о нё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ому, прежде чем искать черты сходства между этими двумя вершинами, мне следует кратко рассказать о В.И. Вернадск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т великий, гениальный русский учёный, которым Россия по праву гордится, внёс крупный вклад в развитие естествознания в первой половине XX века. Он родился в Санкт – Петербурге 12 мая 1863 года, там же закончил гимназию. Потом, как тогда полагалось успешно заканчивавшему студенту, получил на два года командировку для пополнения образования в университетах Центральной и Западной Европы. Там он встретился с профессором Московского университета А.П.Павловым, который пригласил его в Москву преподавать в университете минералогию и кристаллографию. Этими и другими науками он успешно занимался с 1881 по 1911 год, в 1911 году вместе со многими другими профессорами Московского университета подал в отставку в связи с реакционными приказами министра просвещения Л.А.Кассо, переехал в Санкт – Петербург, там был директором Минералогического музея и затем в 1934 году вместе со всей Академией наук переехал в Москву. Чем он замечателен? Прежде всего необычайной широтой охвата различных сторон естествознания. Начинал он с почвоведения как ученик создателя современного почвоведения В.В.Докучаева. От неё перешёл к минералогии, изучая минералогический состав почв. В минералогии он основал новое направление в изучении: он стал изучать минералы в динамических условиях, а не статических, т.е. происхождение и все превращения минерала в процессе выветривания или в процессе метаморфизма, т.е. генезис минерала и его динамику. Это было совершенно новое, очень плодотворное направление. Но минералы часто встречаются в виде кристаллов, поэтому В.И.Вернадский стал заниматься кристаллографией и его докторская диссертация, которую он защитил в 1897 году, была чисто кристаллографической: « О явлении скольжения кристаллического вещества». Он очень много путешествовал, посетил все районы бывшей России, бывшего СССР, много путешествовал по странам Западной Европы, побывал в США и Канаде. У него везде были друзья, он великолепно говорил на всех европейских языках и печатался в заграничных журналах. Был очень плодовитым: общее число его работ – более 700. В конце первого десятилетия нашего века, познакомившись с трудами американца Ф.У.Кларка по среднему химическому составу земной коры, он стал разрабатывать основы той науки, которая позднее получила название геохимии, одновременно с норвежцем Морицем Гольдшмидтом. От геохимии он перешёл к радиогеологии. Ещё в 1910 году на общем собрании Академии наук (он был уже к этому времени избран академиком) он сделал первый доклад «Задача дня в области радия». И уже тогда, в 1910 году, говорил о том, что нужно эти явления изучать, потому что при явлениях радиоактивности происходят выделения энергии, и если мы сможем повлиять на скорость радиоактивного распада, то получим в свои руки такой источник энергии, которого история ещё не знала. Тогда же, ещё в дореволюционной России, он организовал поиски урановых и радиевых руд, которые увенчались успехом: в 1916 году было открыто Тюямдюнское месторождение урановых руд в Фергане. Из руд этого месторождения были получены первые миллиграммы отечественного радия. В 1922 году, уже при советской власти, ему удалось добиться создания Радиевого института, который и сейчас работает в Санкт – Петербурге. До 1939 года он был директором этого института и направлял его работу не только на поиски и изучение химического состава различных радиоактивных руд, но и на технологические опыты по ускорению радиоактивного распада для получения больших количеств энергии. В 1922 году он писал: «Недалеко время, когда человек получит в свои руки атомную энергию, такой источник силы, который даст ему возможность строить свою жизнь, как он захочет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еет ли человек воспользоваться этой силой, направить её на добро, а не на самоуничтожение…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чёные не должны закрывать глаза на возможные последствия их научной работы, научного прогресса. Они должны себя чувствовать ответственными за все последствия их открытий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1939 году немецкий учёный Отто Штрассер показал, что при обработке некоторых изотопов урана пучками электронов можно значительно увеличить скорость их распада. И когда это случилось, В.И.Вернадский зазвонил во все колокола о том, что неизбежно буквально в ближайшие годы появление практических возможностей использования атомной энергии, и по его настоянию были открыты новые лаборатории. И.В.Курчатов был его учеником в Радиевом институте и довёл дело до конца, до использования техники для ускорения процесса радиоактивного распада и получения огромного количества атомной энерг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И.Вернадский был крупным организатором. Он был инициатором создания Украинской академии наук и первым её президентом. Он был создателем в 1927 году лаборатории «Биогел», для изучения биогеохимии, то есть химического состава живого вещества. Эта лаборатория превратилась, в конце концов, в теперешний Институт геохимии и аналитической химии, которой является одним из наиболее крупных и важных в системе Академии наук. Он был создателем ряда комиссий. В частности, во время первой мировой войны он организовал Комиссию по изучению естественных производительных сил России, которая дала очень много ценных открытий, в частности наших первых месторождений алюминиевых руд. Но самое главное – то, что он в 20-30-е годы разработал учение о биосфере, той оболочке Земли, в которой существует жизнь. Академия наук издала солидный том работ В.И.Вернадского, посвящённых живому веществу и биосфере. Он установил закономерности её развития, выяснил судьбу энергетических процессов, происходящих в ней, скорость размножения разных групп организмов, - словом, создал законченное учение о биосфере. И предсказал, что под влиянием человеческого разума, научной мысли биосфера должна превратиться не в техносферу, а в сферу человеческого разума, в ноосферу, в которой будет обеспечено параллельное и взаимодополняющее развитие человеческого общества и окружающей его природной среды. Такова самая краткая характеристика деятельности В.И.Вернадско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сближает В.И.Вернадского с Н.К.Рерихом? Что делает их творчество нужным для современности, а их самих близким нам? Прежде всего следует отметить синхронность их творческой жизни. В.И.Вернадский родился на 11 лет раньше Н.К.Рериха, но ушли из жизни они почти одновременно: первый в 1945 году, а второй в 1947 году. У обоих главный период творчества продолжался почти всю первую половину XX ве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личий у Вернадского и Н.К.Рериха больше, чем сходства. У В.И.Вернадского был ум аналитический, у Н.К.Рериха - скорее синтетический, но подход ко всему у обоих был историческ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подчеркнуть то, что их объединяло и связало, я хочу вспомнить творчество Козьмы Пруткова, то есть сатирического коллектива талантливых писателей конца прошлого века. Один из афоризмов Козьмы Пруткова звучит так: «Трудами творцов определяется история цивилизации, но эти же творцы являются верстовыми столбами истории развития цивилизации». Нужно сказать, что В.И.Вернадский и Н.К.Рерих, конечно, были в числе основных верстовых столбов в развитии мировой цивилизации первой половины нашего век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то их объединяет?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жде всего космизм восприятия окружающего. Н.Коперник доказал, что Земля вращается вокруг Солнца, а не наоборот, ещё в середине XVI века; в 1549 году вышла его работа «О вращении небесных сфер», которая положила конец древним представлениям о том, что Земля является центром Вселенной. Но это было чисто научное открытие, которое не дошло до широких масс населения и никак не проникло в жизнь человечества. Пожалуй, первым человеком, который в середине прошлого века стал обсуждать вопросы связи земных явлений с космическими, был Александр Гумбольдт. Недаром своё последнее пятитомное незаконченное сочинение он так и назвал: «Космос». Сейчас мы в нашем представлении несколько отделяем Землю от окружающего Космоса, в середине же прошлого века Земля правильно считалась частью Космоса, поэтому в этом своём пятитомном труде он рассматривал и все земные процессы, но в тесной связи с жизнью Солнца, выяснил влияние Луны на приливы, т.е. в первый раз рассматривал явления земные под влиянием и воздействием на них внеземных космических причин. Такое направление исследований, получившие название русского космизма, получило большое развитие в России в конце прошлого – начале нашего века. Это – Н.Ф.Фёдоров, А.Л.Чижевский, книга которого «Земное эхо солнечных бурь» переиздавалась несколько раз. К.Э.Циолковский, скромный учитель в Калуге, впервые подал правильную мысль о возможности использования ракетной техники для освоения космического простран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К.Рерих всецело был проникнут интуитивным ощущением космической энергии. Достаточно прочитать книгу Л.В.Шапошниковой «Мудрость веков», чтобы увидеть, как много внимания Н.К.Рерих уделял вопросам освоения космической энергии природой Земли и человечеством. В книге этому посвящены целые великолепно написанные главы. Я хочу сказать, что некоторые отражения космизма Н.К.Рериха мы можем видеть даже в его творчестве. В Музее вывешено большое количество его гималайских этюдов. Можно ли сказать, что Н.К.Рерих как художник был реалист? Нет, это не передвижник, это не фотограф действительности. Я не был в высоких Гималаях, но любовался ими несколько раз с низких вершин в предгорьях, которые достигают 2,5 километров высоты, и несколько раз днём пролетал над Гималаями. И я могу сказать, что Н.К.Рерих, рисуя Гималаи, рисовал их вполне правдоподобно, там нет ни одной абстрактной черты. Но если вы будете сравнивать с натурой, то убедитесь, что он чуточку увеличил крутизну склонов. Он больше рисовал вертикальных стенок, крутых обрывов, которых на самом деле в Гималаях меньше. И он часто придавал снеговым вершинам такую цветовую гамму, которая существует, может быть, на заре или на закате какого-нибудь одного дня в году, но он брал именно её. Вода: большинство художников, рисуя воду, дают ей синеватые, голубоватые оттенки. Этих оттенков вы на картинах Н.К.Рериха не увидите. Вода у него обычно серая. Когда он рисует в ранних свои картинах Древнюю Русь – тёмно-серая, когда же ему нужно оттенить тёмные склоны гор, она белой лентой тянется среди тёмных склонов. Всё это бывает, но бывает, быть может, раз в тысячу дней. И это вполне правдоподобно. Но всё-таки отличается от ежедневного освещения, ежедневных наблюдений. И чего он достиг этим? Когда вы подходите к картинам Н.К.Рериха о древнерусской жизни, то сразу чувствуете, что это что-то не современное, это – древность. Он нашёл художественный способ, не отступая от правдоподобия, передавать ощущение древности. Также и в гималайских этюдах: вы смотрите на эти горы, узнаете отдельные вершины, и ВТО же время у него Гималаи – это стена, отделяющая наш, обычный мир от Шамбалы. За этой стеной гор что-то более высокое, чем сами эти горы. Николай Константинович своё чувство космичности, как мне кажется, передавал даже в своей живопис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В.И.Вернадский тоже был космистом, но он как естествоиспытатель изучал, какое количество солнечной энергии ежегодно достигает поверхности Земли, какая часть этого количества уходит на разогрев воды океанов и поверхности суши, а какая с помощью хлорофилла зелёных растений тратится на создание органического вещества из неорганического: из воды, углекислого газа, некоторых минеральных компонентов. Далее он прослеживал судьбу той энергии, которая перешла в живое вещество: какая часть этой энергии тратится на движение живого вещества, какая расходуется на преобразование живым веществом мёртвой природы, на изменение состава минералов, на процессы выветривания, а какая часть сохраняется вместе с органическим веществом в слоях земной коры, уходит на глубину и превращается, в конечном счете, в залежи угля, нефти, горючего газа. Он несколько раз подчёркивал, что, когда мы используем это подземное топливо, мы используем солнечную энергию, которая была захвачена органическим веществом, вместе с ним ушла на глубины Земли, а теперь мы из Земли извлекаем эту солнечную энергию для наших промышленных, транспортных и бытовых нужд. И В.И.Вернадский во многих своих работах, не только популярных, подчёркивал, что мы живём космической энергией. Он допускал существование и других малоизвестных лучевых компонентов, приходящих на поверхность Земли от звёзд, в отраженном виде от других планет, но главным источником он считал тепловые и световые лучи Солнца. Вот такое понимание, у одного интуитивное, у другого чисто научное, связей Земли с Космосом – это первая общая черта, свойственная и В.И Вернадскому и Н.К.Рериху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ее я бы хотел сказать о следующем. В.И.Вернадский и Н.К.Рерих были патриотами. В.И.Вернадский 4 года провёл во Франции – с мая 1922 до 1926 года. Он поехал туда по приглашению ректора Сорбонны - высшего учебного заведения Франции – читать лекции по геохимии. Там он создал свою «геохимию», свою «биосферу». А в 1926 году, когда кончился срок всех продлённых командировок и друзья его уговаривали не возвращаться в Россию, а остаться там, он сказал, что может ещё быть полезен для Родины и потому должен вернуться. И больше того, до 1934 года он ежегодно летом выезжал в разные страны – то в Скандинавию, то в Германию и Италию, чаще всего во Францию, и, конечно, имея приглашение работать в самых оснащённых научных лабораториях и в несоизмеримо лучших условиях, чем в России, он всегда возвращался домой, полагая, что его работа нужна именно Родине. В самые тяжёлые дни Великой Отечественной войны В.И.Вернадский утверждал, что в XX веке проповедующий дикие идеи обречён на гибель, что разум, добро и справедливость должны победить и восторжествоват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 чувствах Николая Константиновича в этом отношении мы все знаем, в особенности во время Великой Отечественной войны его негодование по поводу варварства немцев, его искренние пожелания успеха нашим войскам в борьбе с гитлеровцами, да и в своих произведениях он вспоминал Родину и не считал себя покинувшим Россию эмигрант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в то же время, будучи патриотами, и В.И.Вернадский, и Н.К.Рерих ощущали себя гражданами не какой-то национальности, а гражданами мира. Оба они великолепно владели многими иностранными языками, оба чувствовали себя комфортно и в Лондоне, и в Нью-Йорке, и в Риме, и в Индии. Оба они проповедовали стремление к объединению национальных культур. Оба пропагандировали – В.И.Вернадский в учении о ноосфере, Николай Константинович и в Живой Этике, и в других своих книгах – объединение духовное, экономическое, политическое народов Земли. И были оптимистами, верили, что существующая рознь между народами пройдёт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тересно, что оба они, и В.И.Вернадский, и Н.К.Рерих, были поклонниками новой индийской философии. Они знали хорошо Веданту и средневековых индийских философов, но их особенное внимание привлекали идеи отшельника конца XIX века Шри Рамакришны Парамахамсы и его блестящего высокообразованного ученика Свами Вивекананды, который проповедовал свои идеи не только в Индии, но и в Америке и в Европе. Что привлекало их обоих в этой новой индийской философии? И Рамакришна, и Вивекананда, прежде всего, учили, что все религии – только разные формы поклонения Богу, что нет никакой принципиальной разницы в моральных устоях, в этике, которую проповедовали создатели различных религий. Потом этический смысл Евангелий стал искажаться уже в посланиях апостола Павла. Затем подверглись значительным изменениям и заповеди Магомета при составлении суртолкований Корана в Александрии. Первоначальные же этические источники всех религий одинаковы, поэтому и Бог един. А что есть Бог? Один из афоризмов Парамахамсы: «Все живое есть Бог». Один пантеизм, признание всего живого Богом привлекало внимание и Н.К.Рериха и В.И.Вернадского. Когда последний узнал, что в Лондоне вышло на английском языке пятитомное издание сочинений Вивекананды, он забрасывал письмами своих лондонских друзей, пока не получил этого издания в середине 20-х годов и детально его не изучил, английский язык он знал превосходн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и черты сближают двух великих мыслителей первой половины нашего века. Значительная часть Живой Этики имеется на английском языке, издавалась неоднократно. Но не всё написанное Николаем Константиновичем и Еленой Ивановной имеется в английских изданиях. И у В.И.Вернадского были переведены его ранние работы, а поздние, наиболее глубокие, в особенности его последняя работа «Научная мысль как планетное явление», до сих пор не были известны на Западе, хотя они-то и представляют собой квинтэссенцию взглядов В И Вернадско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а эти мыслителя огромное значение придавали науке. У Николая Константиновича есть замечательные слова о том, что наука, в её дальнейшем развитии, заменит религию, что религия и вера были нужны, когда многое оставалось нам непонятным. Наука должна точными знаниями освободить нас от веры, мы должны знать, а не только верить. И почти такими же словами свои убеждения передавал В.И.Вернадский. Недаром он считал, что наше будущее – это эра человеческого разума, ноосфера, которая преодолеет все международные розни, существующие сейча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удалось с большим трудом только что начать англоязычное издание работ В.И.Вернадского. Я хочу преподнести перевод книги «Научная мысль как планетное явление» МЦР и всех вас поблагодарить за внимани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© «Рериховские чт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ы международной конференции, 1997»</w:t>
      </w:r>
    </w:p>
    <w:p>
      <w:pPr>
        <w:pStyle w:val="Z"/>
        <w:rPr>
          <w:sz w:val="24"/>
          <w:szCs w:val="24"/>
        </w:rPr>
      </w:pPr>
      <w:r>
        <w:rPr>
          <w:sz w:val="24"/>
          <w:szCs w:val="24"/>
        </w:rPr>
        <w:t>Bottom of Form 0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êîíåö ôîðìû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7:11:00Z</dcterms:created>
  <dc:creator>www.roerich.com</dc:creator>
  <dc:description>Электронная иблиотека Донецкого Рериховского Вестника "Орифламма"</dc:description>
  <dc:language>en-US</dc:language>
  <cp:lastModifiedBy>OVS1</cp:lastModifiedBy>
  <dcterms:modified xsi:type="dcterms:W3CDTF">2005-02-11T07:11:00Z</dcterms:modified>
  <cp:revision>2</cp:revision>
  <dc:subject/>
  <dc:title>Яншин А.Л. Н.К.Рерих и В.И.Вернадский</dc:title>
</cp:coreProperties>
</file>