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206" w:leader="none"/>
        </w:tabs>
        <w:autoSpaceDE w:val="false"/>
        <w:ind w:firstLine="567"/>
        <w:jc w:val="center"/>
        <w:rPr>
          <w:rFonts w:ascii="Arial" w:hAnsi="Arial" w:cs="Arial"/>
        </w:rPr>
      </w:pPr>
      <w:r>
        <w:rPr>
          <w:rFonts w:cs="Arial" w:ascii="Arial" w:hAnsi="Arial"/>
        </w:rPr>
        <w:t>Н. К. Рерих</w:t>
      </w:r>
    </w:p>
    <w:p>
      <w:pPr>
        <w:pStyle w:val="Normal"/>
        <w:widowControl w:val="false"/>
        <w:tabs>
          <w:tab w:val="clear" w:pos="720"/>
          <w:tab w:val="left" w:pos="10206" w:leader="none"/>
        </w:tabs>
        <w:autoSpaceDE w:val="false"/>
        <w:ind w:firstLine="567"/>
        <w:jc w:val="center"/>
        <w:rPr>
          <w:rFonts w:ascii="Arial" w:hAnsi="Arial" w:cs="Arial"/>
        </w:rPr>
      </w:pPr>
      <w:r>
        <w:rPr>
          <w:rFonts w:cs="Arial" w:ascii="Arial" w:hAnsi="Arial"/>
        </w:rPr>
      </w:r>
    </w:p>
    <w:p>
      <w:pPr>
        <w:pStyle w:val="Normal"/>
        <w:widowControl w:val="false"/>
        <w:tabs>
          <w:tab w:val="clear" w:pos="720"/>
          <w:tab w:val="left" w:pos="10206" w:leader="none"/>
        </w:tabs>
        <w:autoSpaceDE w:val="false"/>
        <w:ind w:firstLine="567"/>
        <w:jc w:val="center"/>
        <w:rPr>
          <w:rFonts w:ascii="Arial" w:hAnsi="Arial" w:cs="Arial"/>
          <w:b/>
          <w:b/>
          <w:color w:val="000080"/>
        </w:rPr>
      </w:pPr>
      <w:r>
        <w:rPr>
          <w:rFonts w:cs="Arial" w:ascii="Arial" w:hAnsi="Arial"/>
          <w:b/>
          <w:color w:val="000080"/>
        </w:rPr>
        <w:t>ИЗРЕЧЕНИЯ, МЫСЛИ, АФОРИЗМЫ</w:t>
      </w:r>
    </w:p>
    <w:p>
      <w:pPr>
        <w:pStyle w:val="Normal"/>
        <w:widowControl w:val="false"/>
        <w:tabs>
          <w:tab w:val="clear" w:pos="720"/>
          <w:tab w:val="left" w:pos="10206" w:leader="none"/>
        </w:tabs>
        <w:autoSpaceDE w:val="false"/>
        <w:ind w:firstLine="567"/>
        <w:jc w:val="right"/>
        <w:rPr>
          <w:rFonts w:ascii="Arial" w:hAnsi="Arial" w:cs="Arial"/>
          <w:b/>
          <w:b/>
          <w:color w:val="000080"/>
          <w:lang w:val="en-US"/>
        </w:rPr>
      </w:pPr>
      <w:r>
        <w:rPr>
          <w:rFonts w:cs="Arial" w:ascii="Arial" w:hAnsi="Arial"/>
          <w:b/>
          <w:color w:val="000080"/>
          <w:lang w:val="en-US"/>
        </w:rPr>
      </w:r>
    </w:p>
    <w:p>
      <w:pPr>
        <w:pStyle w:val="Normal"/>
        <w:widowControl w:val="false"/>
        <w:tabs>
          <w:tab w:val="clear" w:pos="720"/>
          <w:tab w:val="left" w:pos="10206" w:leader="none"/>
        </w:tabs>
        <w:autoSpaceDE w:val="false"/>
        <w:ind w:firstLine="567"/>
        <w:jc w:val="right"/>
        <w:rPr/>
      </w:pPr>
      <w:r>
        <w:rPr>
          <w:rFonts w:cs="Arial" w:ascii="Arial" w:hAnsi="Arial"/>
        </w:rPr>
        <w:t>Составитель С. А. Пономаренко</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r>
    </w:p>
    <w:p>
      <w:pPr>
        <w:pStyle w:val="Normal"/>
        <w:widowControl w:val="false"/>
        <w:tabs>
          <w:tab w:val="clear" w:pos="720"/>
          <w:tab w:val="left" w:pos="10206" w:leader="none"/>
        </w:tabs>
        <w:autoSpaceDE w:val="false"/>
        <w:ind w:firstLine="567"/>
        <w:jc w:val="both"/>
        <w:rPr/>
      </w:pPr>
      <w:r>
        <w:rPr>
          <w:rFonts w:cs="Arial" w:ascii="Arial" w:hAnsi="Arial"/>
        </w:rPr>
        <w:t>Неужели же величие небосклона может вызвать мысли, полные земного самомнения? («Предсказания»)</w:t>
      </w:r>
      <w:r>
        <w:rPr>
          <w:rStyle w:val="FootnoteCharacters"/>
          <w:rStyle w:val="FootnoteAnchor"/>
          <w:rFonts w:cs="Arial" w:ascii="Arial" w:hAnsi="Arial"/>
        </w:rPr>
        <w:footnoteReference w:customMarkFollows="1" w:id="2"/>
        <w:t>*</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Перед Зарею ночь особенно темна («Друг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Говорят о пятнах на солнце. Только ли на солнце эти пятна? («Желанный труд»).</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Мало ли случайного блеска в мире!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Кроту не нужен свет. Один намек на сияние уже обращает в бегство подземные твари («Эпика скорби»).</w:t>
      </w:r>
    </w:p>
    <w:p>
      <w:pPr>
        <w:pStyle w:val="Normal"/>
        <w:widowControl w:val="false"/>
        <w:tabs>
          <w:tab w:val="clear" w:pos="720"/>
          <w:tab w:val="left" w:pos="10206" w:leader="none"/>
        </w:tabs>
        <w:autoSpaceDE w:val="false"/>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Для грязных все грязно. Для темных все темно («Зач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Пораженный болезнью организм не излучает свет («Свет опознанный»).</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Люди могут глядеть не видя («Везд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Каждый близорукий не верит дальнозоркому («Свет опознанны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Когда люди предаются сну в одной части света, в другой в дневные часы могут протекать решительные события (“</w:t>
      </w:r>
      <w:r>
        <w:rPr>
          <w:rFonts w:cs="Arial" w:ascii="Arial" w:hAnsi="Arial"/>
          <w:lang w:val="en-US"/>
        </w:rPr>
        <w:t>Nat</w:t>
      </w:r>
      <w:r>
        <w:rPr>
          <w:rFonts w:cs="Arial" w:ascii="Arial" w:hAnsi="Arial"/>
        </w:rPr>
        <w:t>-</w:t>
      </w:r>
      <w:r>
        <w:rPr>
          <w:rFonts w:cs="Arial" w:ascii="Arial" w:hAnsi="Arial"/>
          <w:lang w:val="en-US"/>
        </w:rPr>
        <w:t>og</w:t>
      </w:r>
      <w:r>
        <w:rPr>
          <w:rFonts w:cs="Arial" w:ascii="Arial" w:hAnsi="Arial"/>
        </w:rPr>
        <w:t>-</w:t>
      </w:r>
      <w:r>
        <w:rPr>
          <w:rFonts w:cs="Arial" w:ascii="Arial" w:hAnsi="Arial"/>
          <w:lang w:val="en-US"/>
        </w:rPr>
        <w:t>Dag</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Мысль человеческая в оковах («Ла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Один земледелец уверял, что чертополох растет от дурных мыслей («Ест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Много разновидностей болезней сейчас в мире. Не мысль ли их творит? («Больной г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Может быть, скоро поймет человек, что его мысль есть рассадник и вреда и блага («Больной г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Убийство рукою или мыслью равноценно («Докол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История взвесит тайные думы и намерения («Красный флаг»).</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Сколько Прометеев было приковано к скалам за мысли о благе человечества! («Крыл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pPr>
      <w:r>
        <w:rPr>
          <w:rFonts w:cs="Arial" w:ascii="Arial" w:hAnsi="Arial"/>
        </w:rPr>
        <w:t>Тот, кто не был преследован за благо, тот и не являл его («Катакомб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pPr>
      <w:r>
        <w:rPr>
          <w:rFonts w:cs="Arial" w:ascii="Arial" w:hAnsi="Arial"/>
        </w:rPr>
        <w:t>Обиход в жизни больше всего располагает к откладыванию и упущению («</w:t>
      </w:r>
      <w:r>
        <w:rPr>
          <w:rFonts w:cs="Arial" w:ascii="Arial" w:hAnsi="Arial"/>
          <w:lang w:val="en-US"/>
        </w:rPr>
        <w:t>Videbimus</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Мать-Культура может проливать потоки слез, а Владычица-Цивилизация хохотом встретит все попытки блага («Найдите прививк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Все лучшие культурные намерения разбиваются о некультурность («Стран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Под Культурою иные понимают разведение бацилл («Вредител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Каким образом так часто голосят о Культуре именно те, кто ее попирает? («Переживе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Ох, как далеко народам до Культуры! Пока что они на степени хлеба и зрелищ («Груст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Без Культуры человечество обратится в двуногих («Друг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Человечество так туго воспринимает все культурные основы, что приходится твердить и твердить («Жизн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Какими же примерами из древних времен напомнить, из чего слагался расцвет и чем зачиналось разложение? («Подвиг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Распад происходит оттого, что человечество высмеяло все лучшие устои Бытия («Сотрудник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Изгнана любовь, испугана вера, отброшена надежда, и скорбно отошла София-Премудрость. А ведь она крылом своим уже касалась («Он»).</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Помимо всех материальных пустынь, самыми грозными остаются пустыни духа («Строит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Неужели опять потребуются поколения, чтобы возвысить униженное сердце? («В новый п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Отсутствие тяготения есть уже начало хаоса («Болезнь клеве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Анархия и хаос будут синонимами («Со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pPr>
      <w:r>
        <w:rPr>
          <w:rFonts w:cs="Arial" w:ascii="Arial" w:hAnsi="Arial"/>
        </w:rPr>
        <w:t>Жить в опасности не есть преувеличение. Хаос — не отвлеченное понятие, но этот опасный химизм вторгается во всю земную жизнь. Безумие людское является сильнейшим проводником его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Люди не желают задумываться о химизме пространственных токов. Самые чуткие переживания игнорируются и попадают в хранилища незаписанных повестей («Незаписанная повес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pBdr>
          <w:bottom w:val="dotted" w:sz="24" w:space="2" w:color="000000"/>
        </w:pBdr>
        <w:tabs>
          <w:tab w:val="clear" w:pos="720"/>
          <w:tab w:val="left" w:pos="10206" w:leader="none"/>
        </w:tabs>
        <w:autoSpaceDE w:val="false"/>
        <w:ind w:firstLine="567"/>
        <w:jc w:val="both"/>
        <w:rPr/>
      </w:pPr>
      <w:r>
        <w:rPr>
          <w:rFonts w:cs="Arial" w:ascii="Arial" w:hAnsi="Arial"/>
        </w:rPr>
        <w:t xml:space="preserve">Само пространство стонет от всего происходящего, и чуткий человеческий организм должен отзвучать («Америка»). </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Уж больно напряжены токи, напряжены люди («Бесспор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Люди так загнаны, что им нужна скорая помощь («Доступн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Усталость есть уже степень безумия («Безум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Подлинный ужас в том, если глава государства безумен... Должен ли ждать народ, пока его глава выбросится в окно вагона или влезет в бассейн? («Безум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Разве не великая ирония в том, что именно справедливость в руках бандитов? («Эволюци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Зло преходяще, но Благо вечно («Будем радоватьс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Злое прежде всего эгоистично («Болезнь клеве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ind w:firstLine="567"/>
        <w:jc w:val="both"/>
        <w:rPr>
          <w:rFonts w:ascii="Arial" w:hAnsi="Arial" w:cs="Arial"/>
        </w:rPr>
      </w:pPr>
      <w:r>
        <w:rPr>
          <w:rFonts w:cs="Arial" w:ascii="Arial" w:hAnsi="Arial"/>
        </w:rPr>
        <w:t>Извилисты пути всяких уклонений от добра («Скор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оварь зла переполнился... Злословить, поносить, клеветать, унижать — все это допущено в лощеной форме в любом обиходе... Вот куда вползла ехидна ненависти, что даже слово о добре много где будет неуместным! («Антифобин»).</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ехидна начинает ползать, она заползет и во дворец и в хижину («Тайн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Во лжи зарождаемое, во лжи и погибнет («Зов Ролан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ло вросло в мир. Какая панацея остановит разложение? («Шум-зво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егко верят и вправо и влево, как гнилая тростинка, сгибаются. Что же получится? Одни криводушничают. Другие промолчат. Третьи изобретут компромисс! Точно бы зло и добро могут в компромиссе ужиться («Найдите прививк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жно заметить, что часто зло действует не в свою пользу. Злодей совершает поступки вопреки здравому смыслу против себя самого. Или в ярости злодей уже не может взвесить последствий? Или карма ведет его к разрешению причин и следствий? («Шепот»).</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то-то вообразил, что злоба и несправедливость — земные устои. За эту скверну придется поплатиться («Досмот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следа, без следствия ничего не бывает. Падение лепестка розы создает гром на дальних мирах («Прощ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пытание мира безмерно... Огромен посев всяких причин. Безмерны и следствия порожденные («Друз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 следствиях легче думать, но к причинам ум не оборачивается («Несправедлив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то учтет последствия неосторожного слова? («Геро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зве не сам человек строит свою темницу, да еще какую мрачную! («Спеш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ердце болит за все бедствия мира — увы! подготовленные самими людьми («Туда и оттуд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оисходит сложенное человечеством. Гроза, и ливень, и вихрь! («К дальн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чего сейчас так трудно?.. Не оттого ли, что человечество задвигалось из одной пещеры в другую? («Трудн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асто люди воображают свое победительное благополучие именно тогда, когда они находятся уже на краю вырытой ими самими же пропасти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юди так несчастны, что иногда даже не замечают своего несчастья («Новый г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звратители народа подлежат самой страшной каре («Безум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Ярость несправедливых суждений возрастает особенно в дни больших потрясений («Несправедлив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нелепее выдумка, тем легче она воспринимается («Грабарю»).</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евни сказания о судьях неправедных! («Грабитель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остранство наполнено выдумками. Газетный лист почернел от измышлений («Дум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огда еще печатное слово не доходило до таких извращений, как сейчас («Кружные пут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азеты неверны, и правда дрожит в извилистых строках. Где-то было сказано, что печатные черные буковки — бесенята («Жив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возьмем передовой лист каждодневной газеты, то разве не видно будет на нем апокалиптических знаков? («Скор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кое длинное слово — человеконенавистничество, а следствия его еще длиннее («Антифобин»).</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да в том, что ненависть возрастает... Все заподозрено, все охаяно, все осквернено («Антифоби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выше идеал, тем больше псов его облаивают («Борьба за Культур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кова будет молодежь среди скрежета и ненависти? («Гол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Человечество пока объединилось в том, что живет в долг («</w:t>
      </w:r>
      <w:r>
        <w:rPr>
          <w:rFonts w:cs="Arial" w:ascii="Arial" w:hAnsi="Arial"/>
          <w:lang w:val="en-US"/>
        </w:rPr>
        <w:t>Membra</w:t>
      </w:r>
      <w:r>
        <w:rPr>
          <w:rFonts w:cs="Arial" w:ascii="Arial" w:hAnsi="Arial"/>
        </w:rPr>
        <w:t xml:space="preserve"> </w:t>
      </w:r>
      <w:r>
        <w:rPr>
          <w:rFonts w:cs="Arial" w:ascii="Arial" w:hAnsi="Arial"/>
          <w:lang w:val="en-US"/>
        </w:rPr>
        <w:t>disijecta</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олько красоты в мире, дыханье захватывает! А вместо действенного любования и творчества троглодиты друг другу горло грызут («Единение или гибел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Царь пустыни не выносит облаивания: он кончается от разрыва сердца («Зверь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инодик взаимных уничтожений растет... Не верится, что сейчас в мире все возможно («Опаснос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р уже в маске. Неужели должна начаться и лукавая продажа кинжалов? («Продажа кинжало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езд мира сошел с рельсов и бедствует по кочкам и ухабам («Гол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огда не было такого страшного столкновения крайностей («Спеш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истине, агрессия проникла во все слои человечества («Боль плане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ним все перевороты. Куда же еще переворачиваться? («Слож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Хочется, чтобы миру было хорошо, чтобы ничто кощунственное не грязнило пространство. И земля расстреляна, и небеса расстреляны («Бедная земл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Могут быть времена даже хуже войны «Содружник»).</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о убийств происходит и без кинжала, и без физического яда («У чер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нец смерти — не только на бранных полях, но во всей земной жизни («Досмот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ллар царит и запечатывает совесть («Душное лет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ишком слабы законы против клеветы. Во многих случаях они должны быть приравнены к закону об убийстве («Докол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редительство — во всех оперениях («Вест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еждународны созидатели и разрушители. Их технология не уложится ни в какие международные права («Охран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обовали говорить против войны, а о том, как разоружить сердце, не мечтали («Досмот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зопить должен человек против вандализма! («Вандал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то же должно стрястись, чтобы человек возопил: «Так дальше нельзя!»? («Безум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ще некая война неизбежна: война знания против невежества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живет ли человечество, когда военные бюджеты будут перечислены на просвещение? («К будущем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ужели во все времена свирепствует тот же «закон« отвергания? («Фрагмен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ольшинство скепсиса происходит от невежества. Если человек чего-то не знает, он с особенной легкостью и отрицает это («Радость о книг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люди о чем-то не слышат, то, по их суждению, оно и не существует («Слушай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чевидно, каждое великое достижение должно пройти через горнило отрицания и глумления («Рад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дивительно наблюдать отрицание, когда люди готовы мучиться и погибать, лишь бы не допустить нечто для них спасительное («Друзья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дни любят творящее «да», другие привержены тупому «нет» («Новая Земл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трашное понятие «нельзя» вползает повсюду, и сколько лучших устремлений пресечено этим неумолимым палачом («Предубежд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иквидация, упразднение, незнание, одичание... А расцвет? («Шата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к часто отмершее и не было в сущности живым («Вест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вырасти новым побегам на старых рубцах («На остров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о как оживлять засохшее древо? Не лучше ли посадить новое? («Подсче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ежду вопросительными и восклицательными знаками блуждают люди («Сотрудниц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Мелкие умы не видят истинную сущность жизни. Человек всегда судит лишь от себя, ради себя и для себя. Те же житейские мудрецы любят говорить, - так было, так есть и так будет. Скажем, к сожалению,— было, к ужасу — еще есть, но пусть не будет. Иначе, как же быть с эволюцией? («Друг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естокость и невежество о будущем не мыслят («Монгол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ольно видеть, как невежество топчет лучшие цветы («Счасть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юди изучают Высокие Учения для того, чтобы нырнуть в бытовое болото («Радовать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умеют еще люди приложить разумно великие пространственные энергии. Даже пытаются отмахнуться от познавания их, точно трясогузка, противятся космическому величию («Би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кие слухи ползут, какие ужасы возрастают от незнания! («Голод»).</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олько же миллионов лет должна еще крутиться бедная Земля, чтобы изжилась двуногая дикость! («Сберег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ловек — «венец природы» — озверел («Зов о мир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собый вид двуногих — вредители. Что же это за племя? Или особый зоологический вид? («Вредител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уперфосфаты мнимых достижений, вероятно, создали питательную почву для гадов («Полнота жиз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разительны качания бытовых маятников. Злейшие хулиганы обертываются добрейшими пожелателями. И обратно («Душ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олько раз приходилось встречаться с заведомыми злошептателями, умильно улыбавшимися, помахивая лисьим хвостиком. Прямо не знаешь, что и делать с этими лисами («Из письм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де же полнота жизни, если нет претерпения предательства? («Полнота жиз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к осуждать тянущихся к наслаждению, когда им и не говорили о жертвенности и о красоте подвига? («Счасть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довольствия и наслаждения под сенью раззолоченных отелей глумятся над чужою бедою («Подвиг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всей истории торжества Молоха были недолги («Тревож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евние народы гораздо лучше понимали смысл перемены бытия, нежели современные цивилизованные мудрецы («Туда и отту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ногда думается, что каравеллы Колумба были быстрее нынешних «воздушных» сообщений («Досмот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евние гривны были ценою коровы, а теперешняя их ценность дала бы кусок хлеба («Сознание Красоты спасет»).</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ука высоко взлетела, а обиход обнищал («Оптим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оголь восклицал: «Скучно жить на этом свете!» Можно сказать: «Трудно жить на этом свете» («Паспорт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яжка ноша мира сего («Терп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ллионы земных лет протекли, но еще мутна и грязна река жизни («Слож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забытых понятий особенно пострадала человечность («Подвиг»).</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динственно, в чем человечество сдвинулось,— в цивилизации преступлений («Не украд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Ангелы не влекут в рай насильно за волосы. Насильно увлекают за волосы в ад («Есте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у кого-то от высот разрываются сосуды, то значит, он на этих возвышенностях и не мог бы существовать («Ест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необычнее час, тем трепетнее ожидание («Вест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ое Присутствие наполняет Природу («О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о, много Знаков — лишь бы замечали их («Друг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и величественном зрелище не думается об опасности. Все бичи человечества исчезают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о Надземного и среди земной жизни («Особен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быта раздаются отзвуки самых высоких песнопений («Чаш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удеса отменены, а чудесность бытия стучится во все двери («Курукшет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спредельное делает и мысли возвышенными («Небесное зод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звышенно мыслящий может и сказать прекрасно («Уберег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усский народ давно привык говорить крылатыми словами крыловских басен («Сердц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добно санскриту, русский язык особенно пригоден для выражения возвышенных понятий («Уберегит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ысль Индии отлично выражается в русском слове («Тагор»).</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Азия — колыбель всех религий, всех взлетов в Надземное («Торнад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троительство содержит в себе своего рода магнит. Бег большого корабля завлекает и малые лодочки («Смекал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верх всяких суждений и споров высится сияющая сущность («Бесспор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ивень Благодати ниспадает в щедром благоволении, и лишь капли этой ценности достигают («Дар небесны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знание есть молитва сердца («Строит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 xml:space="preserve">Сердце есть врата Истины («О </w:t>
      </w:r>
      <w:r>
        <w:rPr>
          <w:rFonts w:cs="Arial" w:ascii="Arial" w:hAnsi="Arial"/>
          <w:lang w:val="en-US"/>
        </w:rPr>
        <w:t>quanta</w:t>
      </w:r>
      <w:r>
        <w:rPr>
          <w:rFonts w:cs="Arial" w:ascii="Arial" w:hAnsi="Arial"/>
        </w:rPr>
        <w:t xml:space="preserve"> </w:t>
      </w:r>
      <w:r>
        <w:rPr>
          <w:rFonts w:cs="Arial" w:ascii="Arial" w:hAnsi="Arial"/>
          <w:lang w:val="en-US"/>
        </w:rPr>
        <w:t>allegria</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ля сердца нужен свет незримый («Везд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олько глубины сердца могут остаться прочными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каждом добром начертании уже есть нечто зовущее, объединяющее и открывающее сердце («Король Альбер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учшее тянется к лучшему («Враг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Для единения нужна любовь, а где она? Нельзя ли прибегнуть к другому, тоже прекрасному понятию — «сотрудничество», а за ним высится «содружество» («Тревож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лыбка есть знак близости («Сближ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ходятся старцы» — сойдется и молодежь («Русск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ля себя или для мира поет птица? Не может не петь она каждое утро («Строител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любви процветут пустыни («Засух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учшие розы одинаково прекрасны («Благоуха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может быть сад без благоухания («Благоуха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изнь есть радость («Жизн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предмет, источающий радость, уже представляет истинную драгоценность («Твор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все ли равно, кто внес больше Красоты в многогранник нашего существования («Земля обновлен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истине, Красота величественна во всей своей многоликости («Панаце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то есть счастье? Счастье есть радость, а радость — в Красоте («Счасть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а радость выпрямить согнутое и переплетенное веками («Скрын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толкавшись и наблуждавшись, опять придут к Красоте.. В Красоте — не сентимент, но реальность, мощность подымающая, ведущая («Счасть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 крылах Красоты обновляются силы, и взор владеет пространством («Счасть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ть великий смысл в том, что люди, направленные к добру, часто оказываются рассеянными в мире. Получается незримая сеть добротворчества («Содружник»).</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часы напряжения человеку хочется быть с теми, в ком он уже уверен («Привет вам, дорогие друз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ужно радоваться о переходах в мир лучший, но сердце по-земному трепещет, когда покидают здешний мир прекрасные люди («Доктор Ф. Д. Луки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юди определенно делятся на два вида. Одни умеют радоваться небесному зодчеству, а для других оно молчит или, вернее, сердца их безмолвствуют («Небесное зодче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юди различаются на осуждающих и на творящих («Открытые врат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даром искусство называлось священным. Без него человечество не вышло бы из животного состояния («Сотруд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ворчество радует энергетическими выявлениями («Долой осудитель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жно проследить, что человечество, когда наступали сроки обновления, возвращалось к так называемому реализму («Реал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ый реализм — в передаче убедительного смысла виденного. Пусть зритель стоит перед действительностью, и нет ему дела, как она достигнута («Санта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авда наиреальнейшая в том, чтобы без лукавых выдумок напомнить и цветом, и звуком о существующем («Тридесятое цар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ука в ее лучших открытиях оказывается уже искусством («Твор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ображение наше — лишь следствие наблюдательности («Небесное зод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изобразительных искусствах синтез есть не что иное, как конденсация всех добрых возможностей («Твор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мо искусство в сущности своей неделимо, и призрачны все разделы, нанесенные случайностями быта («Мир Искусс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акие ни географические, ни этнографические условия не могут разрубить древо искусства («Мир Искусс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уждения народа о разных родах искусства всегда были задушевны. В то время, когда в высших классах профессия учителя и художника была под сомнением и усмешкою, народ уже любил художника («Сокровища Российск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времена упадка надевались всякие нелепые шоры, но возрождение всегда расцветало свободою творчества («Предрассуд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Феникс Культуры всегда жив. Из пепла восстанет («Море волнует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узыка — тоже беседа чувств («Слушай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песнях познается душа народа («Песни Монголи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природа крепка, где природа нетронута, там и народ тверд, без смятения («Чаша неотпит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дин из самых полезнейших злаков — трава благая («Насажде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то знает, почему каждому вверен дозор на том или ином месте? («Возро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странник хранит свою тайну («Стран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учая почти не бывает, но всегда идет пришествие новых, уже когда-то сложенных возможностей («Порадуем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то знает, где и в каких условиях сказанное принесет лучшую пользу («Посе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удьбы в руках человечества («Судьб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овно заботливый врач, восстает целесообразность. Сделается так, как нужно («Синтез»).</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иболее нужное встречает и наибольшие затруднения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асто само напряжение труда или жизненные препятствия выводят сознание на естественный путь («Ест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орнило испытаний всегда открывало глаза на новые дали («Крыл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потому ли испытуется дух человеческий потрясениями, чтобы создать благотворные искры? («Иск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ывают источники, для которых сами камни являются не препятствием, но благотворным руслом («Со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и широком горизонте нет препятствий («Урбан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ероизм — не самость. Героизм есть истинный альтруизм. В героизме живет и сияет самоотречение и самопожертвование («Король Альбер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кое славное русское слово «подвиг». В нем и движение, и творчество, и преуспеяние («Взле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двиг дан тому, кто может устремляться во имя общего блага («Уберег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олько безымянного подвига проявляется каждодневно, ежечасно! («Новый мир»).</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верх печатных хроник пишется нестираемая история героев («Новы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усский народ уже много раз доказал свое бескорыстие, и потому он удостоен и подвига. В подвиге народ сбережет свои сокровища («Уберег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уша русская — не механическая заводная душонка. Нет, русская душа жива Красотою, а в глубинах русского сердца свила гнездо доброта («В новый п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сердечном предвидении народ от преходящего идет к вечному («Земля обновлен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усский народ — под знаком благоденствия. Не страшны ему испытания — претворятся они в достижения («Оборона Родин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ровая ось зиждется на русской мощи («Красный флаг»).</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глубоких скрынях захоронены светлые Истины («Зач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будет история поэмой Истины («Наше знам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лжна же наконец наступить та творческая эпоха, когда знание будет лишь отворяющим, но не отвращающим («Открытые врат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изнь есть поток — стремительный, изменчивый, шумящий («Сороковой г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ток жизни — Сантана — прихотлив и щедр. Поток распыляется в отвесном водопаде, чтобы потом опять собраться в русло. Где и когда? («Санта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по-своему вперед стремится. В потоке жизни все и многообразно и цветисто («Посе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шире ум, тем целостнее протекает перед ним река жизни («Впере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счисленны, неохватны океанские волны. Не успеть усмотреть очертания, когда новый вал шумит и кажется самым примечательным («Вест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ечати древности — для будущего («Печат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очень светлое, насыщенное делами прошлое проваливается перед ненасытным будущим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огда-то каждое будущее станет прошлым. Пусть шлифовка алмазов будет другая, но достоинство камня сохранится («Открытые врат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внее встает всегда нежданно в обновленной форме, выявляя грань по обстоятельствам («Синтез»).</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сборах всегда кроется и начало чего-то («Сбо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чего нет оконченного в Великой Относительности («Монсальва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волюция протекает поверх всяких человеческих заторов и наветов («Парапсихолог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волюция никогда не совершалась большинством, а была ведома меньшинством, самоотверженным, готовым претерпеть выпады невежд («Парапсихолог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волюция повелительно устремляет человечество к нахождению тончайших энергий («Парапсихолог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ш век есть эпоха энергетического мировоззрения («Парапсихолог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всех веках, во всех концах мира торжественно подтверждена жизнь вечная («Жизнь веч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дно кончается, чтобы процвело другое — в вечной жизни («Урбан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ремя есть делание. Время есть мысль («Врем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бота мысли безгранична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Радуйся и помогай» — такие зовы являются современною необходимостью («Ли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пасайте Культуру! Этот зов не есть отвлеченность, но призыв к спасению человека» («Психический каннибализ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скрепостите мысль («Молоде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лодые друзья, искореняйте гнезда дикости! («Провер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свободитесь от предрассудков. Их слишком много в обиходе («Молодеж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берегайте весь быт от всякого пустословия («Значительнос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лавное — изгоняйте невежество. Оно — корень всякого зла («Эволюци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лые ученые, наряду с витаминами найдите и антифобин, чтобы непреложным научным методом уничтожить разлагающие фобии («Антифоби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то вопит: «Нельзя, нельзя»? Пусть будет «можно» во всем познавании вдохновительной природы. Можно, можно! («Предрассуд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пасайтесь всех тушителей на всех путях их («Тушител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ова отрицания и незнания заменим изумлением и восхищением («Земля обновлен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умаляйте! Великий Агни сжигает поникшие крылья («Знамя Мир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 закону Бытия все стремится к Свету. Но не забудем, какие мрачные фантомы лепятся иногда около лампады («Содружник»).</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чень различайте подлинных от неподлинных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узья, не обращайте внимания на клеветников — ведь это обезьяньи ласки («Из письм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ловечность, где ты? («Флюгер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разумные, не затроньте русский народ в его достоинстве («Достоин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усь захороненная, Русь подземная, покажись во всем величии! («Народ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мейте в себе соль («Со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Храните бодрое настроение — эти крылья несут и высоко и далеко («Культур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улите выше! («Молодому друг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верх житейских забот найдем час для самого высокого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кусство жизни пусть будет самым высоким («Сотрудниц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ем помнить, что всем нелегко, а при происходящих мировых событиях всем очень трудно. Пожалеем друг друга! («Наше Латвийское общ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 в трудностях подумайте, чем жив человек («Вес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в трудные дни накопим и научимся («К дальн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ем все особенно зорки. Станем на бессменном дозоре («Амери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узья, действуйте спешно! («Охранителям культурных ценносте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ействуйте, действуйте. В действии родятся силы («АР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будет каждое ваше движение — продвижением («Продвиж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приходят новые друзья. Пусть будут они деятельнее врагов («Новы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все движется в новых зарождениях («Посе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 во время войн будем готовить истинный мир во всей его просветленной деятельности (24 марта, 1940).</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огорчайтесь незнанием, но смотрите на него как на лучшую пашню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будем предрешать, но будем сеять («Посе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каждый честно отвечает за свои посевы («Посе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pBdr>
          <w:bottom w:val="dotted" w:sz="24" w:space="1" w:color="000000"/>
        </w:pBdr>
        <w:tabs>
          <w:tab w:val="clear" w:pos="720"/>
          <w:tab w:val="left" w:pos="10206" w:leader="none"/>
        </w:tabs>
        <w:autoSpaceDE w:val="false"/>
        <w:spacing w:before="120" w:after="120"/>
        <w:ind w:firstLine="567"/>
        <w:jc w:val="both"/>
        <w:rPr>
          <w:rFonts w:ascii="Arial" w:hAnsi="Arial" w:cs="Arial"/>
        </w:rPr>
      </w:pPr>
      <w:r>
        <w:rPr>
          <w:rFonts w:cs="Arial" w:ascii="Arial" w:hAnsi="Arial"/>
        </w:rPr>
        <w:t>Не потеряем ни дня, ни ночи для посева благословенных семян утончения и возвышения духа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ьте сеятелями! («Шанха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опасайтесь твердить о Красоте. Необходима поливка Сада Прекрасного («Счасть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дите путем прекрасным («Един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Гималаях, в их горной державе, заключен магнит прекрасный... Сам прикоснись! («Долой осудитель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бирайте мед из лучших цветов («Спеши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ворите, творите, творите! («Друзья Восто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ьте проще и любите природу.- Вы творите не потому, что нужда заставила. Поете, как вольная птица, не можете не петь («Молодому друг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ворите во всем неисчерпаемом творчестве сосуды цельные и прекрасные. Украшайте их лучшими помыслами («Фреду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храним мечту как лучший мост к построению действительности («Меч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ьте строителями прекрасных мостов!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ймем ежедневную работу не как отвратительные кандалы, но как пранаяму, которая пробуждает и координирует наши высочайшие энергии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ботайте каждый день. Непременно каждый день что-то должно быть сделано («Молодому друг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селей любите труд... Как пчела, собирайте мед отовсюду... Дайте радость и кому-то, вам неведомому («Молодому друг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умейте не только почитать, но и сердечно полюбить светлое созидание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ем очень бережливы. Будем очень бережны! («Бережлив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ем знать и терпимость и терпение («Фреду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отгоните, не закройте дверей стучащимся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оприте посланцу. Допустите доброжелательно («Друзья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уг, найди слова самые простые, самые сердечные, самые доходчивые («Доступн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едставьте, как постучится друг в сердце ваше. И найдите, найдите ласковое слово, чтобы достойно встретить близко-далекого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 в холоде зимы, и в тепле лета внесем нашу лепту Добра («АР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 мыслью, и словом, и делом будьте воинами Добра («Шанха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подобимся ледоколам. Пусть будет кому-то легче идти («Новы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дуйся» и «помогай» — такие зовы являются современною необходимостью («Ли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ьте добры, помогайте всюду, где можете помочь во имя добра, и верьте в светлое будущее Родины («Содружник»).</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ймите энергетическое сотрудничество как реальнейшее познавание («Молоде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близимся со всем ладным и созидательным («Русск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памятные дни будем сходиться. Пусть каждый принесет с собою самые возвышенные мысли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бъедините вашу мыслительную мощь во благо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мейте поддержать друг друга на спусках и на всходах («Друзья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юбите самодеятельность во всем самоотвержении... Поддержите друг друга, обоюдно помогите на трудной пашне общечеловеческой Культуры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Художники всех областей, помогите! («Героический реал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пасайте Культуру!* Этот зов не есть отвлеченность, но призыв к спасению человека («Психический каннибал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ните, что бездейственной обороною ничего не спасете. Победа — в обдуманном наступлении на врагов темных, жестоких в невежестве — только так можно оборонить Культуру («Дозор»).</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вердите о Культуре. Не бойтесь, если вас будут укорять в повторениях. В сущности, повторений в природе вообще не существует («Дозор»).</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зубр не понимает значения культурных сношений, то и не пытайтесь его разуверять. Он — вымирающий тип («К будущем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каждая некультурная атака на познавание встречает четкий обоснованный отпор, чтобы воинствующие невежды садились в ту лужу, которую они заслуживают... Пусть невежды будут выявлены самым ярким способом («Тверд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считайте безысходностью проходящую тучу («Вивите форте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надрывайтесь в бурю («Доплыве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надрывайте сил, но приложите все добрые возможности к целению ран человеческих («Друз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блюдайте пристально и широко-дальнозорко — и вы будете убеждаться в мощи Надземных посылок («Шанха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переустройство начните словом «Культура»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трудимся во имя Красного Креста Культуры!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лодежь! Вы, самые юные, самые устремленные в светлое будущее, перечтите, что писалось о сохранении культурных сокровищ, и продолжите нашу работу («Охран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ержите дозор за Культуру! («Досмот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дите неоспоримую линию Культуры. Под этим знаком пройдете («За Культур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з древних чудесных камней сложите ступени грядущего («Софийский Собор»).</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лодежь, помни о прекрасных наследиях минувшего («Софийский Собор»).</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юбите прошлое, когда оно вынырнет из нажитых глубин, но живите будущим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иобщайте молодых. Незаметно минуют целые поколения («Путн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бразуйте народного учителя. Дайте ему сносное существование («Молоде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оги, школьный учитель! Помоги, учительница — сестра милосердия! («Корабль Культу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во всем умении проявятся учителя, около которых молодые искатели могут собираться («Тревож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повещайте, зажигайте сердца! («Зажигайте сердц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ните о Светлом Наставнике народа русского, о Сергии Радонежском («Ужа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собенно добавим зов о доверии и преданности Великому Учителю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навсегда укрепится сознание о всех жизнедателях и жизнехранителях («Сеятел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желаем лишь и всем и себе прежде всего, чтобы чаша духа не расплескалась («Желанный труд»).</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сть, несмотря ни на что, процветут пустыни песчаные и пустыни духа человеческого («Добр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 подвиге думайте. Духа не угашайте! («Проща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евозможем! («Душное лет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ивите сильными и преодолевайте («Вивите форте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имя блага будьте воителями!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есно время! Удвоим усилие! («Русскому сердц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к и пройдем — по большим вехам («Преодолевае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добрый, бодрый путь! («АР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ем радоваться! («Будем радовать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бережем для Зари наши лучшие приветствия («Зач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может применить основы нравственности среди происходящих смятений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к требуются напутствия, что и час пропустить нельзя. («Посе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мы неуспешны, значит, где-то дрогнуло сердце, значит, где-то кто-то попятился и не дотянул руку до ключа врат («Держава Культу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ечально, если кто-то временно вспыхивает, а потом поникает... Плохи часы, ходящие то быстро, то медленно («Ест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мое страшное — это повернуть голову человека назад, иначе говоря, удушить его («Народный учител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Непримененная истина не есть труизм («Дозор»).</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лох лес, не имеющий подлесья («Торнад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к требуются напутствия, что и час пропустить нельзя. Не только жизнь, но и само достоинство, честь названную придется в опасность поставить, когда неотложно нужно помочь («Посе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в золоте правда. Многие возмутятся, если скажете, что истинная ценность в единице труда («Безум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и подделки, но особенно страшна подделка счастья («Счасть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азали ли в школах об этом размалеванном вампире, который в обиходе называется «счастьем мещанским»? («Борьб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ука есть не что иное, как падение жизненной энергии («Рождение ску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ука не в окружающих обстоятельствах, не в жизни, но в самих людях («Рождение ску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уныние обычно возникает от недостатка творчества, скажем вернее — добротворчества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осознанная радость долга обращается в скорбную необходимость («В новый пу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уныние пресекает лучшие возможности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различие уже будет омертвением («Мыс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ж эта прохлада! Уж это равнодушие! Ведь в них заключается замирание энергии и выступает позорное безучастие («Равнодуш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ий признак лености и неповоротливости нужно изъять всюду («Архи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каждой пассивности имеется своего рода активность, и такая активность может быть еще страшнее и отвратительнее («Вандал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олько бы защитники правды не раскланивались вежливо с жуликами («Памятный ден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ие неискренние улыбки пусть будут уделом невежд, которые не знают об основах бытия (24 марта, 1939).</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законченность будет признаком усталости или, вернее, неведения («Кольц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лумеры во всем ужасны («Амери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раздражение уже есть основа несправедливости («Терп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истов тот, кто не понимает смысла равновесия («Терп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Если животное заметит хотя бы один неистовый знак или движение, оно перестанет уважать своего хозяина («</w:t>
      </w:r>
      <w:r>
        <w:rPr>
          <w:rFonts w:cs="Arial" w:ascii="Arial" w:hAnsi="Arial"/>
          <w:lang w:val="en-US"/>
        </w:rPr>
        <w:t>Nat</w:t>
      </w:r>
      <w:r>
        <w:rPr>
          <w:rFonts w:cs="Arial" w:ascii="Arial" w:hAnsi="Arial"/>
        </w:rPr>
        <w:t>-</w:t>
      </w:r>
      <w:r>
        <w:rPr>
          <w:rFonts w:cs="Arial" w:ascii="Arial" w:hAnsi="Arial"/>
          <w:lang w:val="en-US"/>
        </w:rPr>
        <w:t>og</w:t>
      </w:r>
      <w:r>
        <w:rPr>
          <w:rFonts w:cs="Arial" w:ascii="Arial" w:hAnsi="Arial"/>
        </w:rPr>
        <w:t>-</w:t>
      </w:r>
      <w:r>
        <w:rPr>
          <w:rFonts w:cs="Arial" w:ascii="Arial" w:hAnsi="Arial"/>
          <w:lang w:val="en-US"/>
        </w:rPr>
        <w:t>Dag</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дикие животные не укрощаются грубостью... Всякая грубость потрясает не только своей жестокостью, но и бессмысленностью («Жестокосерд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С ругательствами надо полегче. От них лишь вред получается («Геро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Забыть прекрасное уже значило бы одичать («</w:t>
      </w:r>
      <w:r>
        <w:rPr>
          <w:rFonts w:cs="Arial" w:ascii="Arial" w:hAnsi="Arial"/>
          <w:lang w:val="en-US"/>
        </w:rPr>
        <w:t>Notre</w:t>
      </w:r>
      <w:r>
        <w:rPr>
          <w:rFonts w:cs="Arial" w:ascii="Arial" w:hAnsi="Arial"/>
        </w:rPr>
        <w:t xml:space="preserve"> </w:t>
      </w:r>
      <w:r>
        <w:rPr>
          <w:rFonts w:cs="Arial" w:ascii="Arial" w:hAnsi="Arial"/>
          <w:lang w:val="en-US"/>
        </w:rPr>
        <w:t>Dame</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слышно вползает одичание, а изгнать его трудно! («В новый п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естокость — одичание — тупость. Дети, наученные первому, неминуемо впадут и в последующее («В новый п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отупение поведет к огрубению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Яд огрубения хуже любого наркотика («Огруб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огрубении человек теряет и чувство справедливости, и соизмеримости, и терпимости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терпимость есть не что иное, как дикость. Нетерпимый человек не пригоден для общественности («Мыс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жевальский писал: «Я искал дикого человека в Средней Азии, а нашел его у себя в Смоленской губернии». Такое должно кончиться («Сберегит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кус пятисот пчел равен укусу кобры («Предубежд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r>
        <w:rPr>
          <w:rFonts w:cs="Arial" w:ascii="Arial" w:hAnsi="Arial"/>
          <w:lang w:val="en-US"/>
        </w:rPr>
        <w:t>*</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кус бешеного человека опасен также, как и бешеного животного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тоит ли столько искать витамины, если человек по-прежнему будет вырабатывать морбины?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егче не заводить червей, нежели потом бороться с ними («Черв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ловек, окруживший себя негодными призраками-любимцами, достоин такого же сожаления, как и породивший неприязнь в себе («Неприязн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момнение мешает человеку воспринимать действительность («Одичание»).</w:t>
      </w:r>
    </w:p>
    <w:p>
      <w:pPr>
        <w:pStyle w:val="Normal"/>
        <w:widowControl w:val="false"/>
        <w:tabs>
          <w:tab w:val="clear" w:pos="720"/>
          <w:tab w:val="left" w:pos="10206" w:leader="none"/>
        </w:tabs>
        <w:autoSpaceDE w:val="false"/>
        <w:spacing w:before="120" w:after="120"/>
        <w:ind w:firstLine="567"/>
        <w:jc w:val="center"/>
        <w:rPr>
          <w:rFonts w:ascii="Arial" w:hAnsi="Arial" w:cs="Arial"/>
          <w:lang w:val="en-US"/>
        </w:rPr>
      </w:pP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самости нет простора, нет полета к обновлению («Впере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мооправдываться — это уже значит самообвинять («Есте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lang w:val="en-US"/>
        </w:rPr>
        <w:t>*</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надутой обидчивости не откроется сердце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хидна своекорыстия, узурпаторства, нападения не может гнездиться в сердце, взыскующем лучшее будущее («Доктор Ф. Д. Лукин»).</w:t>
      </w:r>
    </w:p>
    <w:p>
      <w:pPr>
        <w:pStyle w:val="Normal"/>
        <w:widowControl w:val="false"/>
        <w:tabs>
          <w:tab w:val="clear" w:pos="720"/>
          <w:tab w:val="left" w:pos="10206" w:leader="none"/>
        </w:tabs>
        <w:autoSpaceDE w:val="false"/>
        <w:spacing w:before="120" w:after="120"/>
        <w:ind w:firstLine="567"/>
        <w:jc w:val="center"/>
        <w:rPr/>
      </w:pPr>
      <w:r>
        <w:rPr>
          <w:rFonts w:cs="Arial" w:ascii="Arial" w:hAnsi="Arial"/>
          <w:lang w:val="en-US"/>
        </w:rPr>
        <w:t>*</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ывают ли волки в овечьих шкурах? Бывают, да еще какие! («Польза доверия»)</w:t>
      </w: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ло всегда в чем-то несведуще и никогда не сможет достигнуть высшей степени понимания («Самопожертвование зл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евангельское «Не ведают, что творят» не оправдывает сеятелей зла («Посе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Любостяжание делает человека бесчестным, лишает его цельности и других благородных качеств («Са</w:t>
      </w:r>
      <w:r>
        <w:rPr>
          <w:rFonts w:cs="Arial" w:ascii="Arial" w:hAnsi="Arial"/>
          <w:lang w:val="en-US"/>
        </w:rPr>
        <w:t>veant</w:t>
      </w:r>
      <w:r>
        <w:rPr>
          <w:rFonts w:cs="Arial" w:ascii="Arial" w:hAnsi="Arial"/>
        </w:rPr>
        <w:t xml:space="preserve"> </w:t>
      </w:r>
      <w:r>
        <w:rPr>
          <w:rFonts w:cs="Arial" w:ascii="Arial" w:hAnsi="Arial"/>
          <w:lang w:val="en-US"/>
        </w:rPr>
        <w:t>consules</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шенник не может быть таковым лишь в одном случае — его прирожденное свойство скажется многообразно («Амери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ульничество во всех видах должно быть караемо («Америк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lang w:val="en-US"/>
        </w:rPr>
        <w:t>*</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пустительство есть соучастие в преступлении («Вандал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ловек волен погрязать в любой мерзости. На то он имеет свободную волю. Но не имеет он права заражать молодежь («Найдите прививк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lang w:val="en-US"/>
        </w:rPr>
        <w:t>*</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акар получит на свою голову все разбросанные им шишки. Вовсе не «бедный Макар», а Макар заслуживший («Причин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т, с оружием не пройдешь («Лонак»).</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днявший насилие от насилия и погибнет («Взаимность»).</w:t>
      </w:r>
    </w:p>
    <w:p>
      <w:pPr>
        <w:pStyle w:val="Normal"/>
        <w:widowControl w:val="false"/>
        <w:tabs>
          <w:tab w:val="clear" w:pos="720"/>
          <w:tab w:val="left" w:pos="10206" w:leader="none"/>
        </w:tabs>
        <w:autoSpaceDE w:val="false"/>
        <w:spacing w:before="120" w:after="120"/>
        <w:ind w:firstLine="567"/>
        <w:jc w:val="center"/>
        <w:rPr>
          <w:rFonts w:ascii="Arial" w:hAnsi="Arial" w:cs="Arial"/>
          <w:lang w:val="en-US"/>
        </w:rPr>
      </w:pPr>
      <w:r>
        <w:rPr>
          <w:rFonts w:cs="Arial" w:ascii="Arial" w:hAnsi="Arial"/>
          <w:lang w:val="en-US"/>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разумно насильствовать, если какие-то вещества, противные для восхождений, еще не изжиты («Ест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трусость уже будет невежеством («Значительнос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жасом не спастись от хаоса. Ужас и есть врата к нему («Следы мысл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чего опасаться хаоса, если соблюдены целесообразность и соизмеримость («Предубе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трах можно превозмочь надеждою на светлое будущее («Ужа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ольшинство человеческих болезней и несчастий происходит от предательства («Един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жно гнуть и сгибать, но не больше меры. После чего или лопнет, или поразит бумерангом («Четвертый г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стремящийся к искажению уже будет человеком неверным («Письм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глумящийся уже предательствует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 пошлости до подлости — один шаг («Пройдет»).</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едательство так разнообразно в своем оперении. Если хотя бы малое перышко от предательства произрастает, опасность уже будет велика («И это пройдет»).</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о жутких зрелищ, но тридцать сребреников — самое страшное («Ж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берегитесь говорить о том, чего не знаете («Посе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т новшества в осуждении («Открытые врат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в своем обиходе может уменьшить вольную и невольную ложь («Посе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ложь прежде всего некультурна («Свет побеждает тьм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 глупого приукраса до гнусной клеветы недалеко («Посев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верно и душно, когда властвуют клевета, наговоры, пересуды... («Психический каннибал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левета есть передача лжи («Болезнь клеве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левета должна быть судима наравне с физическим убийством («Шептун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а ложь каждый сам расплатится (Из письм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учше быть обманутым, нежели быть обманщиком («Един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зрушитель, лжец, извратитель не может быть носителем мира. Твердящие о мире должны запечатлеть этот принцип во всей своей жизни («Вех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ежде всяких самовольных выводов следует непредубежденно собирать факты («Отту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сновывайтесь на фактах, но на таких, где потребуются и мощные телескопы, и чуткие микроскопы («Молоде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Зараженному мозгу уже не нужны никакие факты («Нерушимос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лавное — воздерживаться от всяких предрассудков. Ведь это они своею мертвенностью влагают в мозг предрешенные, несправедливые, ограниченные соображения («Письм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Предубежденность есть прежде всего невежественность. Предубеждение в самом слове напоминает, что человек чрезмерно рано сам себя в чем-то убедил («Предубе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совместимы предубеждение и эволюция («Предубе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акой дом в раздоре не строится, и никакая песня в больших судорогах не складывается («Друзья сокровищ Культу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о себе забывают люди, куя цепи раздора и взаимоненависти («Единение или гиб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знающим и смущенным можно сказать.- не ссорьтесь, особенно же в часы такого небывалого напряжения («Наше Латвийское общ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порознь не вытянет («Единение или гиб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кто будет говорить о мире, наточив нож в сердце своем, то это будет не мир, а лицемерие («Фреду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думайте, что злошептания менее вредны, нежели открытые вражеские нападения («Шептун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динение не может быть притворным и лукавым. Всякая ложь в единении будет разрушительна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взаимности всякая договоренность будет лишь пустым и стыдным звуком («Взаим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ила притяжения не в злобе и ненависти, но в добре («Сильны, богат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сотрудничества, без доверия, без доброжелательства невозможно приближаться к сферам тонких энергий («Би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каждом неверии уже заложено кощунство («Нерушим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теря чувства доверия будет значить уже утерю жизнедеятельности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врагов — как песнь без аккомпанемента. Да и на ком же измерить длину тени своей делателю? («Симфония жиз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лохо, если супротивники сущности твоей согласятся с твоими деяниями. Пусть они всегда будут нападать и угрожать и тем умножать твои силы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сспорное всегда особенно озлобляет вражескую сущность («Бесспор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хвала врага — в степени его озлобленности («Америк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остры и факелы дикарей являются лишь озарением пути. Без врагов люди забыли бы о многом полезнейшем и прекраснейшем («Чурлёни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временном пользовании всякая движимость и недвижимость. Не унести ее за пределы земные («Радость наро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казаться от собственности совсем не труд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Кичливое, жадное «я» заменяется сотрудническим «мы». «Мое» непрочно, а «наше» уже устойчивее («Радость наро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андализм вещественный еще ничто перед рабством мысли, скованной невежеством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ишь бы только не было мыслей взаимопоедающих («Возро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к прискорбно наполнять пространство необдуманными иероглифами! За каждый из них мы ответим, и ответим в пространственном мегафоне («Неприязн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 бессмысленное непристойно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учительно проследить, как мрачные замыслы душат даже самые здоровые начинания («Правильное зада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сколько нелегко повернуть руль в правильное течение мысли («Неприязн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ьма должна быть рассеиваема беспощадно с оружием Света и в правой и в левой руке («Средневековь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ая профилактика будет заключаться не в глотании химических таблеток, но в оздоровлении прежде всего условий быта («Предсказа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имя профилактики нельзя молчать там, где обнаруживается несомненная злоумышленная зараза («Средневековь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жно ли молчать, когда под уловкою скепсиса потрясаются вечные корни? («Зач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кто-то заметит поджог, то он не может в самости продолжать путь свой и не предупредить своего брата («Средневековь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р не может строиться на чьем-то унижении, умалении и на самовозвеличивании... Во всем и всегда должно быть охраняемо человеческое достоинство («Фреду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разумно выдвигать что-либо поруганием всего соседнего («Обзоры искусс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опустимся, чтобы затемнить чье-то достижение («Русск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уша на перекрестке не откроется («Непослан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аплаты ветхие, нашивки шутовские нужно суметь снять. Надо суметь открыть в полном виде трогательный облик человека («Земля обновлен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обветшалость, и материальная, и духовная, одинаково непригодна («Урбан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акое общество не может успешно разрешать свои жизненные задачи на основании обветшалых суеверий и окаменелых ужасов («Урбан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нятие роскоши — безобразно. В нем распад и разврат. В происходящем переустройстве мира все разрушительные атрибуты роскоши должны быть отвергнуты («Сотрудник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в безработице, а в неоплатице дело («Гроз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мые лучшие вещи можно убить их нелепым расположением («Борьба за Культур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зрушение музея есть разрушение страны. Будем помнить это во всех смыслах («Катакомб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познавания гуманитарного не продвинуться («Проблем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 реализма могут быть пути, но абстракция — тупик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льзя думать, что сперва можно отравить человека, а потом преподать ему основы Культуры («Мяси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Культура будет загнана, как жалкая приживалка, она не сможет воздействовать на человечество («Психический каннибализ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редко попугайно твердится слово «Культура», но смысл его затемнился («Геро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огда весь мир содрогается в смущениях и судорогах, тогда особенно невыносимо всякое пустословие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ужно отличать истинный глас народа от подсунутого ему преднамерения какими-либо соблазнителями («Есте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жно самое замечательное явление пытаться насильственно приклеить к ничтожному основанию («Предубе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ог Зигфрида не звучит в запертом подвале («Зигфрид»).</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имо лопуха огородного, существует еще нечто, что мощно заставляет помыслить и отнестись внимательнее к жизни («Вех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олько миражей! И какие привлекательные! Много опыта надо иметь, чтобы отличить очевидность от действительности («Мира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лавное — избегать всего отвлеченного. Ведь, в сущности, оно и не существует, так же как и нет пустоты («Мастерская Куинд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терянные духовные возможности напоминают о себе, как ухабы на дороге («Чаш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 неведению люди запнулись за многое, через что нужно было лишь перешагнуть, если ясен путь дальнейший. Но очищая значение остальных понятий, люди получат и путь ясный, в котором «ужасные проблемы» станут лишь камнями перехода великой реки («Симфония жизн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вы чего-то хотите, вы должны магнитом сердца привлечь это («Порадуем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изнь говорит: захоти — и увидишь, пожелай — и познаешь («О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ля всего требуется упорное и бережное, зоркое устремление («Вех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ышедший искать карлика, может быть, найдет великана («Великаны и карл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де велика ставка, там и большое нахождение («Самонужнейш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ногда ищем далеко, а оно совсем близко («Грабар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воряща вера. И любовь окрыляюща («О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олезненно растут крылья («Крыл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бы вам пришлось спуститься в пещеры и в катакомбы, то вы сделаете это лишь для восхождения («Катакомб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Без надежды не пройдешь («</w:t>
      </w:r>
      <w:r>
        <w:rPr>
          <w:rFonts w:cs="Arial" w:ascii="Arial" w:hAnsi="Arial"/>
          <w:lang w:val="en-US"/>
        </w:rPr>
        <w:t>Membra</w:t>
      </w:r>
      <w:r>
        <w:rPr>
          <w:rFonts w:cs="Arial" w:ascii="Arial" w:hAnsi="Arial"/>
        </w:rPr>
        <w:t xml:space="preserve"> </w:t>
      </w:r>
      <w:r>
        <w:rPr>
          <w:rFonts w:cs="Arial" w:ascii="Arial" w:hAnsi="Arial"/>
          <w:lang w:val="en-US"/>
        </w:rPr>
        <w:t>disijecta</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 лучшему и придете к лучшему («Жизнь веч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 творится «руками и ногами человеческими» не в заоблачных высях, а здесь, на ...земле («Семья художес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ернии далеких пустынных путей дают прекрасные цветы шиповника («Тернии пут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лагословенны препятствия, но и они не должны нарушать строительной гармонии («Ко време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 всех путях человек должен помочь судьбе («Подвиг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рога должна быть чиста не потому, что сам по ней пойдешь, но пойдут и ближние и дальние («Молодеж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акат — для восхода. Чистится обувь для нового пути («Путник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ежде всего и во всем нужно знать («Видени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знание всегда неподкупно («Причин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знание часто лучше кичливого малого знания: от незнания, минуя среднее знание, могут построиться мосты к Высшему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чен спор о духе и материи. Хотите — все дух, хотите — все материя. Величие Надземной Беспредельности ведет к постоянному познаванию («Сотрудник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веры нет осуществления («Порадуем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вере все легко. Ведь вера есть, попросту говоря, знание («Порадуем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наитруднейшие обстоятельства побеждаются истинною верою, которая уже делается прямым чувствознанием («Великий Облик»).</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любить — уже значит ввести в сознание («Испыта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вершенствование происходит лишь в условиях постоянного познавания («Л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вет и звук — два ключа к познанию («Зов Ролан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браз — вообще начало знания, и потому можно историю Культуры России изложить в великолепных образах («Возрожд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 испытуется, все миры на испытании («Испыта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 нужно воспитать и испытать («Промедл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пытание всегда приходит на малом («Бережлив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ое испытание будет принято в сладости познания нового («</w:t>
      </w:r>
      <w:r>
        <w:rPr>
          <w:rFonts w:cs="Arial" w:ascii="Arial" w:hAnsi="Arial"/>
          <w:lang w:val="en-US"/>
        </w:rPr>
        <w:t>Nat</w:t>
      </w:r>
      <w:r>
        <w:rPr>
          <w:rFonts w:cs="Arial" w:ascii="Arial" w:hAnsi="Arial"/>
        </w:rPr>
        <w:t>-</w:t>
      </w:r>
      <w:r>
        <w:rPr>
          <w:rFonts w:cs="Arial" w:ascii="Arial" w:hAnsi="Arial"/>
          <w:lang w:val="en-US"/>
        </w:rPr>
        <w:t>og</w:t>
      </w:r>
      <w:r>
        <w:rPr>
          <w:rFonts w:cs="Arial" w:ascii="Arial" w:hAnsi="Arial"/>
        </w:rPr>
        <w:t>-</w:t>
      </w:r>
      <w:r>
        <w:rPr>
          <w:rFonts w:cs="Arial" w:ascii="Arial" w:hAnsi="Arial"/>
          <w:lang w:val="en-US"/>
        </w:rPr>
        <w:t>Dag</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тончение и возвышение сознания могут идти лишь рука об руку («Вех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изнательность всегда отмечалась как высокая утонченность, как признак возвышенного мышления. Скажем, как признак чистой сердечности («Эпика скорб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от, кто знает значение благодарности, тот стучится в дверь светлого будущего («Рус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олько расширенным сознанием можно воспринимать и человеческую боль, и человеческую радость («Литв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местить — значит понять, а понять — значит простить («И это пройде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ий не испытанный в терпении, конечно, может запнуться даже за маленькие ступени («И это пройде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кушения терпения всегда будут и учебниками терпимости и вмещения («И это пройде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пущение и терпимость редко уживаются в обиходе. Когда говорим «ждать и надеяться», это не значит сложить руки. Наоборот, ожидание есть напряжение всех способностей, повышение всех вибраций («Спеши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терпение, там не может быть поражения в светлых задачах («Школ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ало одного терпения, нужна уверенность в правом пути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верх всех законов живет закон моральный, и на нем зиждется право («В Америк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может применить основы нравственности среди происходящих смятений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ля коммерции нужны безупречные люди («Вда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 одно деяние не избавлено от морального суда («Симфония жиз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тическая основа охватывает всю действительность, всю человеческую деятельность («Симфония жиз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ые достойные действия всегда будут далеки от жестокости и кровожадности. Но в них будут твердость и неуклонность («Самонужнейшее»).</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троекратности действия — по способности, по надобности, по неотложности — обозначаются черты самонужнейшего («Самонужнейш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что-то должно быть — оно и делается («Наггар»).</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зве орбита светил могла бы допустить промедление? («Промедл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миг остается неповторенным («Чаш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должно быть отложено на завтра все, что может быть воспринято сегодня («Чаш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зберись в вестниках, в гонцах, в предтечах... Ко времени, к срокам слагаются проявления («Доступн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ля всего нужны добрые сроки («Смят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риливы и отливы — тот же пульс. И это пройдет. Новое вспыхнет негаданно там, где рассудок и не предполагает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когда говорится о новых гранях, то можем ли мы утверждать, что они новые и что они грани? («Новые гра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цветок пошлет пыль свою не во зло, а во благо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рылья даны для благих полетов («Дар небесны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беседа о благе будет истинным наполнением пространства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служении человечеству содружники выплачивают свой долг всему сущему («Со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ужение может быть принято лишь доброволь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неотложных задач будет прежде всего внесение в мир доброты («Женщи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лавное, по добру, о добре, ради добра («Сотрудниц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ое утверждение получится, когда будете собирать знаки добрые. Ведь один добрый знак покрывает многие несовершенства («Чандогия Упанишад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ужно особенно радоваться каждому доброжелательному изысканию — в нем заключено истинное добротворчество («Старинные лекарс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брыми мыслями куется добротворчество, ради него нужно напрячь все силы, все умение, всю целесообразность («Сближ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моусовершенствование не есть самость, но именно широкое добротворчество («Един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сокровищ человечества неистощимы и улыбка, и привет, и доброе пожелание. Около них раздобреет почва, и вырастут прекрасные целительные травы («Сближ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 доброму сердцу тянется и все доброе («Пандитд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беседовать о добре — уже значит помыслить о пользе («Добро»). 46</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огда не знаете, где и как добро отзвучит («В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ое доброе дело распространяется неизмеримо далеко («Самопожертвование зл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т такого места в мироздании, где бы добротворчество было бы неуместно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чаги добротворчества нужны так же, как врачебно-санитарные учреждения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бротворчество настолько необходимо, что во всех видах своих может быть выполняемо ежечасно («И это пройде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доброе дело привлекает пристальное внимание темных сил («Самопожертвование зл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сколько лучше должны быть организованы силы Добра, чтобы не принизить своего ближнего и брата-воителя («Самопожертвование зл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По добру всегда можно сговориться («Ме</w:t>
      </w:r>
      <w:r>
        <w:rPr>
          <w:rFonts w:cs="Arial" w:ascii="Arial" w:hAnsi="Arial"/>
          <w:lang w:val="en-US"/>
        </w:rPr>
        <w:t>mbra</w:t>
      </w:r>
      <w:r>
        <w:rPr>
          <w:rFonts w:cs="Arial" w:ascii="Arial" w:hAnsi="Arial"/>
        </w:rPr>
        <w:t xml:space="preserve"> </w:t>
      </w:r>
      <w:r>
        <w:rPr>
          <w:rFonts w:cs="Arial" w:ascii="Arial" w:hAnsi="Arial"/>
          <w:lang w:val="en-US"/>
        </w:rPr>
        <w:t>disijecta</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бро едино во всем своем многообразии («К дальним»).</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йтись в добре ради блага общего уже будет истинным подвигом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ердечно и просто создается помощь («Добрая мыс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верх материальной помощи стоит помощь сердечная. И в этом саду вырастают самые редкие и ценные цветы (24 марта, 1942).</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ощь не должна взвешиваться. На каких таких весах полагать доброжелательство и самоотвержение? («В рассеянии сущ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еснь труда есть великое созвучие всех взыскующих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сердца, без красоты и самый труд превратится в подъяремную работу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ыла мука, а произошла мука. Без трудности и труд не увенчается («Сокровища Российск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бывает славного труда без темных противодействий («Памят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з творчества, из собирательства, из труда крепнет мужество («М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творчество умножает и мышление («Гроз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вно сказано: «Если устал, начни еще. Если изнемог, начни еще и еще»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дых заключается не в отуплении, но в разумной смене труда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руд, постоянное делание, творение есть лучшее тоническое лекарство («Сеятел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руд, кроме того, что он полезен всему Мирозданию, он прежде всего полезен для самого трудящегося («Содружник»).</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бойтесь постоянной работы. Напрасно сидеть у берега и ждать попутного вдохновения. Оно приходит мгновенно и нежданно. И не знаете, какой луч света, или звук, или порыв ветра зажжет его («Молодому друг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терзайте себя методами, лишь бы вам вообще хотелось работать («Молодому другу»).</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едует, чтобы люди не только чувствовали себя допущенными, но и ощущали бы себя содеятелями («Общее дел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любовь к делу, там и безграничны возможности («Школ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айки надежды летят перед ладьями искателей... Нет такого труда, впереди которого не могла бы лететь чайка («Чайк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рудовой источник не может быть исчерпан. В Беспредельности живет труд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менно творческим трудом объединены Миры («Привет вам, дорогие друз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интез заповедан во всем... Специализация полезна, если она служит синтезу («Вперед»).</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творимое вами высоко в своем качестве, то можете быть спокойны — всякое подражание окажется и подлым, и пошлым и пожрет самое себя («Подража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Разве не дело каждого правительства заменить пошлость явлениями высокого качества? («</w:t>
      </w:r>
      <w:r>
        <w:rPr>
          <w:rFonts w:cs="Arial" w:ascii="Arial" w:hAnsi="Arial"/>
          <w:lang w:val="en-US"/>
        </w:rPr>
        <w:t>Serencipity</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ово «ладно» — от лада, от ритма. Каждая постройка нуждается в общем ритме («Нужное сло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нявший строй жизни, вошедший в ритм созвучий внесет те же основы и в свою работу («Врата в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увство гармонии, соизмеримости является отличительным качеством истинного строителя («Строит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 глубоко осознаваемое не в шуме и в смятении творится, но нарастает планомерно, в высшей соизмеримости («Шри Рамакриш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измеримость должна подсказать, насколько нужно устремлять все внимание к самому ценному и самому важному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благе рождается соизмеримость («Нерушим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алмазы-камни, но алмазы творчества лежат в основе строительства («В новый п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ончайшие изваяния творились мощными ударами, и такие удары рождают искры Света («Шанха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строят,— там не разрушают («Наран Об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троитель должен созидать («Строит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рушимость есть условие каждого созидания («Нерушим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мы просмотрим историю всяких строений, то именно поразимся, как возможности нарождались вместе с возведением стен и башен («Строите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аше единственное достоинство — крепость вашего духа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всех условиях нужно хранить то, чем жив дух человеческий («Летопись искусс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самых повседневных действий, среди самых мелочных рутинных забот происходит несменная работа духа («Испыта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ы должны стремиться к разоружению не только в отношении военных кораблей и пушек, но и нашего духа («Великая Матер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ух человеческий не знает физических преград («Наран Об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акие роботы не победят дух человеческий («Гроз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акая омертвелость не коснется живого возвышенного духа («Письм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ух, мозг разве старятся, если человек не хочет впадать в старость? («Булгаков»).</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менно с годами, с накоплением опыта человек должен становиться огненнее («Равнодушны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есто пусто будет лишь в неготовом духе. Но в готовности, в несломимом рвении человек оживит и пустыни («Ни дня, ни час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сли есть решимость духа и самоотверженность, то создадутся такие твердыни, которые никакие яды, никакие орудия не разрушат («Срав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ужно иметь уверенность в прочности духовных построений («Нерушим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ий звук не только не умирает, но претворяется и далеко и высоко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Наполнение пространства есть величайшая ответственность человечества («</w:t>
      </w:r>
      <w:r>
        <w:rPr>
          <w:rFonts w:cs="Arial" w:ascii="Arial" w:hAnsi="Arial"/>
          <w:lang w:val="en-US"/>
        </w:rPr>
        <w:t>Serencipity</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ая сила привлекается и усвоится там, где облагорожена мысль («Истинная сил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ила мысли является тою незримою мощью, которая соединит вас с Самим Превышним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ую силу имеет объединенная благая мысль («Шри Рамакриш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в произнесении, а в мысли несказанной главная сила («Больной год»).</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ысль — много существеннее, нежели слово или мускульное движение («Жизнь веч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ападная пословица «По одежде встречают, по уму провожают» в Азии трудноприложима. Нельзя встречать по одежде, но по огню глаз, пламенеющих мыслью («Лик Инди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о значительнее человек в беседе одиночной... Лучшие слова, заветные мысли не для всех («Нутр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то может быть увлекательнее, нежели мышление и творчество перед ликом природы! («Рождение ску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к радиоволны не имеют границ, так и мысль в пространстве не исчезнет («Пережив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истине, заставить себя не мыслить еще труднее, нежели заставить себя думать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проще и яснее мысль, тем туже она входит в человеческие мозги («Добрая мысл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собенно значительно проверять мысли через несколько десятков лет. Не придется ли отказаться от чего-то? Не было ли уклона или сдвига? Или же было продвижение по верному пути... Радостно не отказываться, но утверждаться («Памятк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ведомы пути крылатой мысли. Мысль и победа изображались крылатыми. Иначе их и не представить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менно идеи не умирают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ердце работает естественно тогда, когда мы его не замечаем («Ест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брота и сердечность — самые нежные цветы («Крыл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олоса природы звучат для тех, кто вступает в нее с открытым сердцем («Легкие трудност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мозг, но именно сердце отзвучит на все космические явления («Синтез»).</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ердце всегда стукнет предупредительно, когда близка гибельная стремнина («Могуча Рус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подозрение, умаление, окаменение не могут быть там, где сердце болит («Оборона Культур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сердце чисто, где оно раскрыто, там не может быть темных зарождений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нет предрассудков, там и понимание легко. Ведь оно не в рассудке, а в сердце («Новая Земл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какими лекциями и книгами, если к ним не раскроется сердце, нельзя просветить («Истинная сил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сердечного преображения все лучшие слова останутся мертвыми созвучиями («Дар небесны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ало быть просто хорошим человеком. Надо еще проникнуть к сердцам человеческим со всею убедительностью блага («Семидесятилет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Все основания жизни должны непреложно храниться в сердце человеческом («</w:t>
      </w:r>
      <w:r>
        <w:rPr>
          <w:rFonts w:cs="Arial" w:ascii="Arial" w:hAnsi="Arial"/>
          <w:lang w:val="en-US"/>
        </w:rPr>
        <w:t>Membra</w:t>
      </w:r>
      <w:r>
        <w:rPr>
          <w:rFonts w:cs="Arial" w:ascii="Arial" w:hAnsi="Arial"/>
        </w:rPr>
        <w:t xml:space="preserve"> </w:t>
      </w:r>
      <w:r>
        <w:rPr>
          <w:rFonts w:cs="Arial" w:ascii="Arial" w:hAnsi="Arial"/>
          <w:lang w:val="en-US"/>
        </w:rPr>
        <w:t>disijecta</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расота не есть просто красивость прибаутки, но есть основа жизни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Красоты жизни не одолеть тьму («Сознание Красоты спасе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ути простейшие, пути вдохновенные приведут к Красоте («Реализ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внимательнее человек, тем большие красоты для него откроются («Вех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расота — не опиум, но крылья преуспеяния («Тридесятое цар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нак Красоты откроет все священные врата... Красотою мы победим. Красотою мы объединены («Панаце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Красоты не построятся новые оплоты и твердыни («Красот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блеснет Красота подслеповатому глазу. Нужно захотеть увидеть красиво. Без красивости, но в величии самой Красоты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видеть красиво — это значит и понять наилучшую композицию («Твор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тюрьмы должны быть украшенными и прекрасными. Тогда тюрьмы перестанут существовать («Панаце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частье в том, что Красота неиссякаема. Во всяком обиходе Красота может блеснуть и претворить любую жизнь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ым будет то, что прекрасно и убедительно («Творч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расота — главнейшая духовная сила, движущая народами («Симфония жиз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народная лепта во имя знания и Красоты, к счастью, уже мыслима. Надо начать («Земля обновленна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Живая Этика может быть живой лишь для того, в ком и слово о прекрасном всегда живет («Привет вам, дорогие друзь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коло искусства все должно быть вдохновляющим («Грабар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аспорт искусства есть самый лучший, самый сердечный («Сокровища Российск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кусство является лучшим послом человечества («Эстони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емья, вдохновленная искусством, будет прочным оплотом государства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огда народ творит, тогда приходит и расцвет страны («Эстони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абота об искусстве и знании является всеобщей обязанностью во вселенском масштабе («Панаце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широком размахе надо открыть ворота искусства. Только на этом пути вырастает истинное братство народов («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ультура не может цвести без энтузиазма. Культура окаменеет без огня, верности и преданности («Страна Матери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труднее час, тем заботливее нужно оберечь сад Культуры («Досмотр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ультура зачинается не в далеких отвлеченностях, но в быту, в украшении и улучшении каждой жизни («Вес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 каждого для кого-нибудь сохранилась улыбка... Среди своих, среди близких каждый сбережет огонек Культуры («Трудные дн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что узкое не может оставаться в Культурной программе. Прекрасное понятие всеобъемлющей Культуры ведет к познанию здоровой эволюции («Наше Латвийское общество»).</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р через Культуру, и нет иного пути... Только Культура убережет от губительных разделений. Только Культура устремит взоры ввысь («Культура, где т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з обломков Культуры сложится новая эволюция. Берегите каждое Культурное зерно («Трудные дни»).</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аже при скромных средствах может жить дело Культуры, честно внося свою лепту неотложной полезности («Опять Америк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ало деятелей Культуры. Во всех областях жизни эти добрые силы на счету. Их нужно хранить, о них надо радоваться, ими можно укрепляться на трудных всходах пути («Доктор Ф. Д. Лукин»).</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 взаимной охране Культурных ценностей не может быть никаких разделений, соревнований и раздражений. Пашня Культуры является общею пашнею («Эсто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 одному берегу пристанут труженики Культуры («К дальн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только нужно поминать имена Суворова, Кутузова и всех отечественных героев, но и осознать, что они были интеллигентны и культурны в своих великих подвигах («Геро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орьба за Культуру есть геройство («Амери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р, Великий Мир живет там, где обитает истинная Культура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стране Культуры будет защищено достоинство человеческое («Выдумщ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Век строения новой Культуры должен быть веком удачливых людей («</w:t>
      </w:r>
      <w:r>
        <w:rPr>
          <w:rFonts w:cs="Arial" w:ascii="Arial" w:hAnsi="Arial"/>
          <w:lang w:val="en-US"/>
        </w:rPr>
        <w:t>Serencipity</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куда мы действуем на защиту Блага, Прекрасного и Культуры, мы непобедимы в нашем энтузиазме (Конференция в Брюгге, 1931 год).</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бедит тот, кто сумеет покрыть механическую цивилизацию истинною Культурой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Победа добром будет самой блестящей и поразительной победой. Змеиным жалом можно убить, но не победить, ведь победить — будет значить и убедить. («Печати). («</w:t>
      </w:r>
      <w:r>
        <w:rPr>
          <w:rFonts w:cs="Arial" w:ascii="Arial" w:hAnsi="Arial"/>
          <w:lang w:val="en-US"/>
        </w:rPr>
        <w:t>Serencipity</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дача следует за теми, кто принимает ее».</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Поистине, удачу нужно взять. Взять твердо, неотступно и единоустремленно («</w:t>
      </w:r>
      <w:r>
        <w:rPr>
          <w:rFonts w:cs="Arial" w:ascii="Arial" w:hAnsi="Arial"/>
          <w:lang w:val="en-US"/>
        </w:rPr>
        <w:t>Serencipity</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Достижение всего самого лучшего происходит через все самое высокое («</w:t>
      </w:r>
      <w:r>
        <w:rPr>
          <w:rFonts w:cs="Arial" w:ascii="Arial" w:hAnsi="Arial"/>
          <w:lang w:val="en-US"/>
        </w:rPr>
        <w:t>Serencipity</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олодое поколение должно воспитываться в осознании истинного восхождения. Или «вперед» или «назад» — нет середины («Сотрудниц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ы не должны бояться энтузиазма. Только невежды и духовно бессильные могут глумиться над этим великим и чистым чувством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потрясений именно энтузиазм выводит человека на стезю достижений («Памятный ден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орение должно быть питаемо («Со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о мгновенное озарение, но нужно суметь охранить этот огненный цветок, чтобы он преобразил всю жизнь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Энергия неисчерпаема, лишь бы помнить о целесообразности («Синтез»).</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коло необычных условий накопляется и значительное («Почт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начительные обстоятельства обычно происходят у черты. Именно у этой грани жизни как бы опять вспоминается и напрягается все хорошее и дурное... Все природные обстоятельства и свойства особенно вспыхнут у самой черты («У черт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о сверхчеловеческое напряжение в незримой пространственной битве. Каждое живое существо причастно к ней («Битв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городском ли многолюдстве или в благоухании пустыни идет та же борьба! Ее полюбить нужно, но легко ли? Но если удастся однажды возликовать борьбою за истину, за благо человека, то уже никогда не придавит тягость борения. Возникнут новые силы («Борьб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лжна быть радость... в извечной борьбе. Что же образует эту радость? Сознание пашни и посева!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удут часы ныряния. Будем знать и такие пороги («Борьб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да, как вода речная, смоет и омоет («В новый пу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сущий благую лампаду должен идти очень бережно («Катакомб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Целесообразность учит бережности. Соизмеримость напоминает о гармонии, о ритме. Они — путь к счастью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режность бывает нужна именно у черты («У черты»).</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нужна ли сугубая осторожность даже с близкими? («Польза довери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учший щит не может защитить, если он не поднят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рудная жизнь есть благо. Она закаляет доспех («Синтез»).</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льзя обессиливаться ложной надеждой. Еще велика злоба мира сего, и требуется добрый доспех, чтобы устоять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ерои не образовываются — они родятся. Зорко различайте признаки будущего подвижника, героя. Скромно опущены крылья героя, чтобы прекрасно взлететь в час сужденный («Доплыв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грозе и молнии рождаются герои («В грозе и молни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двиг всегда прекрасен («Един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В подвиге — движение, зоркость, терпение и знание, знание, знание! («Подвиг»).</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может быть такого века, такого года и даже такого часа, в течение которого подвиг мог бы быть неуместным («И это пройдет»).</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Подвиг всегда соединен с отрешением от страха («Лик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Там, где мужество, там нет запертых врат («Школ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Нужно иметь подвижническую отвагу, чтобы и на перекрестках сутолоки напоминать прохожим о том, куда о«и идут и зачем идут («Зач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Лишь бы только скорей осознали, как героичны утверждения общего блага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ую ношу возлагает на себя подвижник. Берет он ее добровольно («Подвиг»).</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ловечество должно беречь своих героев («Король Альберт»).</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ценят своих героев, творцов и тружеников, там возможно и светлое будущее («Чурлёни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знающий прошлого не может думать о будущем («Старые год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В будущем — благо. В будущем — магнит. В будущем — реальность. Мыслим о будущем не законами, но очарованиями будущих совершенствований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ысль о будущем должна быть прекрасна и не вместится в экономику сегодняшних будней («Будуще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ногооко восприятие («Молодому Другу»).</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Историк должен быть тончайшим психологом, чтобы удержаться в пределах истины («Леонард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 чему помнить все извилины и перевалы? Не лучше ли сохранить синтез сияний, сложенных щедростью природы («Санта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чевидность — одно, а действительность — другое. Именно она слагает эволюцию («Спасительниц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р стоит на правде («Показан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т больших сказок, нежели сама жизнь («Мираж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казка не есть небылица. В сказке, сказании выражен глиф жизни («Сказ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еализм — сказка жизни («Сказ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то узнал сказку, тот умел постоять и за правду («Тридесятое цар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Ангелы благостны, но непреклонны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юду сперва должна быть проявлена воля, а к ней приложатся и средства («Мир Искусств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е возможно, где есть добрая воля («Грустн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 каждого есть великое поручение («Един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должен выполнить свое задание в плотном мире, невозможно оказаться дезертиром! («Туда и оттуд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редко люди считают своим несчастьем то, в чем заключено их высшее преуспеяние («Гора сужден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вершенствование, познавание, любование — беспредельны. Велик магнит счастья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счастье искореняется страх... Мужество есть щит счастья. Но такой щит должен быть выкован в огне подвига («Борьб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столько заповедано людям быть судьями, сколько дано им быть сеятелями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 земная растительность напоминает людям о непрерывном сеянии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ногда и самое маленькое зерно перевешивает глыбы золота («Чаш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 произрастании злаков можно учиться многим знакам жизни («Значитель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Нужно быть не только обуянным, но и неотвратимо прилежным («Правда нерушим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ишь бодрость и неутомимость дают убедительность творению («Правда нерушим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зобретательность должна быть управляема («Легкие трудност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ветлое созидательное утверждение особенно драгоценно («Шри Рамакриш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Лучше ошибиться в хорошую сторону, нежели в дурную («</w:t>
      </w:r>
      <w:r>
        <w:rPr>
          <w:rFonts w:cs="Arial" w:ascii="Arial" w:hAnsi="Arial"/>
          <w:lang w:val="en-US"/>
        </w:rPr>
        <w:t>Nat-og-Dag</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арод может жить лишь светлым допущением и утверждением («Чурлёнис»).</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лавное — бодрость. Она — как магнит («Культу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трудные дни бодрость особенно ценна («Америк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ый атом радости — как самоцвет... Недра и высоты откроются, только бы порадоваться глазом добрым («Смерч»).</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доваться» — так в древности здоровались («Шанхай»).</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тобы полюбить, нужно возрадоваться («Чандогия Упанишады»).</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топрите приветливо — и радость войдет («Знамя Мир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обязанность не будет скудным ханжеством, если она осознана в радости духа («Чаш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ая радость уже есть новая возможность («Будем радовать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ам, где радость,— там уже есть зачаток блага («Будем радоватьс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достный человек добрее, доходчивее, отзывчивее («Человеч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дость — в явности. Радость — в доверии. Радость — во взаимном укреплении («Будем радовать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ая просветительная работа прежде всего должна быть радостной («Сеятел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Знающий о жизни вечной знает и свою радостную ответственность за каждое деяние — и мысленное и мускульное («Жизнь вечна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осхищение, восторг, радость тоже должны быть приказаны себе. Приказ о радости вырастает из постоянного творческого делания... Важно, чтобы оно было, и тогда не обуяет вас отчаяние («К дальн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беда радости будет всегда непоколебимым прибежищем. Через все грозы жизни вспомнится именно прекрасная радость («Победа радости»).</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покон веков народы опасались расчленения («М</w:t>
      </w:r>
      <w:r>
        <w:rPr>
          <w:rFonts w:cs="Arial" w:ascii="Arial" w:hAnsi="Arial"/>
          <w:lang w:val="en-US"/>
        </w:rPr>
        <w:t>embra</w:t>
      </w:r>
      <w:r>
        <w:rPr>
          <w:rFonts w:cs="Arial" w:ascii="Arial" w:hAnsi="Arial"/>
        </w:rPr>
        <w:t xml:space="preserve"> </w:t>
      </w:r>
      <w:r>
        <w:rPr>
          <w:rFonts w:cs="Arial" w:ascii="Arial" w:hAnsi="Arial"/>
          <w:lang w:val="en-US"/>
        </w:rPr>
        <w:t>disijecta</w:t>
      </w:r>
      <w:r>
        <w:rPr>
          <w:rFonts w:cs="Arial" w:ascii="Arial" w:hAnsi="Arial"/>
        </w:rPr>
        <w:t>).</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лужители социального строя не творят врагов, но создают друзей («Мир движетс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реди опасностей надо суметь улыбнуться друг другу («Друзья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Улыбка сочувствия — одна из хороших тропинок к миру («Дорогая наша сотрудниц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м труднее время, тем большее взаимное доверие и прекрасное сотрудничество необходимы («Сравн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Единение — или гибель («Единение или гибел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Каждое зернышко единения — уже благо непобедимое («Синтез»).</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ити возможных взаимоотношений обычно тонки до незримости. Но там, где они уже различаемы, они должны быть укреплены («Человечность»).</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бъединенная мощь умножается безмерно («Привет вам, дорогие друзь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здоровит пространство ваша преданность и крепкая дружба (24 марта, 1940).</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ружество так же, как и мысль, нерушимо («Всеславянско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Трудовое единение бывает так близко — стоит лишь поступиться двумя-тремя предубеждениями и привычками («Человечность»).</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Не лучше ли сближаться с друзьями только? Но с друзьями вы уже близки. Для широкой пашни нужно расширять и круг друзей («Сближен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Говорят, что и больным легче вместе. Так же и труждающимся легче сознавать о путниках на тех же путях («К дальни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елика задача и обязанность каждого светло объединяющего органа. Ведь это тот самый мост, без которого друзья и не найдут друг друга, без которого и прекрасная беседа не состоится («Зачем?»).</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Объединившиеся около добра, справедливости и взаимоуважения должны быть очень объединенными («Женщин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рез доверие, через самоотвержение достигается и открытие сердца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одружество растет силою сердца («Содруже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сближения разве распознаем друг друга? («Сближение»).</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pBdr>
          <w:bottom w:val="dotted" w:sz="24" w:space="1" w:color="000000"/>
        </w:pBdr>
        <w:tabs>
          <w:tab w:val="clear" w:pos="720"/>
          <w:tab w:val="left" w:pos="10206" w:leader="none"/>
        </w:tabs>
        <w:autoSpaceDE w:val="false"/>
        <w:spacing w:before="240" w:after="120"/>
        <w:ind w:firstLine="567"/>
        <w:jc w:val="both"/>
        <w:rPr>
          <w:rFonts w:ascii="Arial" w:hAnsi="Arial" w:cs="Arial"/>
        </w:rPr>
      </w:pPr>
      <w:r>
        <w:rPr>
          <w:rFonts w:cs="Arial" w:ascii="Arial" w:hAnsi="Arial"/>
        </w:rPr>
        <w:t>Учителя и учащиеся прежде всего сотрудники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Истинных воспитателей всегда любят («Рущиц-Вроблевский»).</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удрый учитель сообщит свою опытность по частям тем ученикам, которые могут воспринять лучшие заветы («Мастерств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сякое сотрудничество может процветать лишь на доверии («</w:t>
      </w:r>
      <w:r>
        <w:rPr>
          <w:rFonts w:cs="Arial" w:ascii="Arial" w:hAnsi="Arial"/>
          <w:lang w:val="en-US"/>
        </w:rPr>
        <w:t>Nat</w:t>
      </w:r>
      <w:r>
        <w:rPr>
          <w:rFonts w:cs="Arial" w:ascii="Arial" w:hAnsi="Arial"/>
        </w:rPr>
        <w:t>-</w:t>
      </w:r>
      <w:r>
        <w:rPr>
          <w:rFonts w:cs="Arial" w:ascii="Arial" w:hAnsi="Arial"/>
          <w:lang w:val="en-US"/>
        </w:rPr>
        <w:t>og</w:t>
      </w:r>
      <w:r>
        <w:rPr>
          <w:rFonts w:cs="Arial" w:ascii="Arial" w:hAnsi="Arial"/>
        </w:rPr>
        <w:t>-</w:t>
      </w:r>
      <w:r>
        <w:rPr>
          <w:rFonts w:cs="Arial" w:ascii="Arial" w:hAnsi="Arial"/>
          <w:lang w:val="en-US"/>
        </w:rPr>
        <w:t>Dag</w:t>
      </w: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Доверие необходимо на всех созвучных путях («Довер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Без доверия и служение человечеству невозможно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Распознавание правильное растет в саду оптимизма («Польза доверия»).</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Сад прекрасный, рассадник доверия, будет прежде всего цветником оптимизма («Доверие»).</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pPr>
      <w:r>
        <w:rPr>
          <w:rFonts w:cs="Arial" w:ascii="Arial" w:hAnsi="Arial"/>
        </w:rPr>
        <w:t>Единственно, чего не существует,— это одиночества или безысходности. Вся Беспредельность вопиет о путях бесчисленных («Кольца»).</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добно смерчу, соединяются эманации людские с токами пространства. Подобное и привлекает подобное («Смерч»).</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икрокосм человека живет в пространстве. Существо не земное, но пространственное («Смерч»).</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В особом, вдохновенном спокойствии великой смены бытия будет настоящее великодушие, которое всегда сопряжено с мужеством («Жизнь вечная»).</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Человек, переходя, не проваливается в хладную бездну, но продолжает свой путь, применяя все накопления («Туда и оттуда»).</w:t>
      </w:r>
    </w:p>
    <w:p>
      <w:pPr>
        <w:pStyle w:val="Normal"/>
        <w:widowControl w:val="false"/>
        <w:tabs>
          <w:tab w:val="clear" w:pos="720"/>
          <w:tab w:val="left" w:pos="10206" w:leader="none"/>
        </w:tabs>
        <w:autoSpaceDE w:val="false"/>
        <w:spacing w:before="120" w:after="120"/>
        <w:ind w:firstLine="567"/>
        <w:jc w:val="center"/>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Мы не умрем, но изменимся». В этой краткой формуле все сказано («Туда и обратно»).</w:t>
      </w:r>
    </w:p>
    <w:p>
      <w:pPr>
        <w:pStyle w:val="Normal"/>
        <w:widowControl w:val="false"/>
        <w:tabs>
          <w:tab w:val="clear" w:pos="720"/>
          <w:tab w:val="left" w:pos="10206" w:leader="none"/>
        </w:tabs>
        <w:autoSpaceDE w:val="false"/>
        <w:spacing w:before="120" w:after="120"/>
        <w:ind w:firstLine="567"/>
        <w:jc w:val="center"/>
        <w:rPr>
          <w:rFonts w:ascii="Arial" w:hAnsi="Arial" w:cs="Arial"/>
        </w:rPr>
      </w:pPr>
      <w:r>
        <w:rPr>
          <w:rFonts w:cs="Arial" w:ascii="Arial" w:hAnsi="Arial"/>
        </w:rPr>
        <w:t>***</w:t>
      </w:r>
    </w:p>
    <w:p>
      <w:pPr>
        <w:pStyle w:val="Normal"/>
        <w:widowControl w:val="false"/>
        <w:tabs>
          <w:tab w:val="clear" w:pos="720"/>
          <w:tab w:val="left" w:pos="10206" w:leader="none"/>
        </w:tabs>
        <w:autoSpaceDE w:val="false"/>
        <w:spacing w:before="120" w:after="120"/>
        <w:ind w:firstLine="567"/>
        <w:jc w:val="both"/>
        <w:rPr>
          <w:rFonts w:ascii="Arial" w:hAnsi="Arial" w:cs="Arial"/>
        </w:rPr>
      </w:pPr>
      <w:r>
        <w:rPr>
          <w:rFonts w:cs="Arial" w:ascii="Arial" w:hAnsi="Arial"/>
        </w:rPr>
        <w:t>Помните «как внизу, так и наверху», и эта аксиома вечной непрерываемой жизни должна быть всеми твердо усвоена («Туда и обратно»).</w:t>
      </w:r>
    </w:p>
    <w:sectPr>
      <w:footnotePr>
        <w:numFmt w:val="decimal"/>
      </w:footnote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tabs>
          <w:tab w:val="clear" w:pos="720"/>
          <w:tab w:val="left" w:pos="10206" w:leader="none"/>
        </w:tabs>
        <w:autoSpaceDE w:val="false"/>
        <w:ind w:firstLine="567"/>
        <w:jc w:val="both"/>
        <w:rPr>
          <w:rFonts w:ascii="Arial" w:hAnsi="Arial" w:cs="Arial"/>
        </w:rPr>
      </w:pPr>
      <w:r>
        <w:rPr>
          <w:rStyle w:val="FootnoteCharacters"/>
        </w:rPr>
        <w:t>*</w:t>
      </w:r>
      <w:r>
        <w:rPr/>
        <w:t xml:space="preserve">  </w:t>
      </w:r>
      <w:r>
        <w:rPr>
          <w:rFonts w:cs="Arial" w:ascii="Arial" w:hAnsi="Arial"/>
          <w:i/>
        </w:rPr>
        <w:t>Здесь и далее в скобках даны названия работ Н. К. Рериха, из которых взяты данные изречения.— Прим.</w:t>
      </w:r>
      <w:r>
        <w:rPr>
          <w:rFonts w:cs="Arial" w:ascii="Arial" w:hAnsi="Arial"/>
          <w:i/>
          <w:lang w:val="en-US"/>
        </w:rPr>
        <w:t xml:space="preserve"> </w:t>
      </w:r>
      <w:r>
        <w:rPr>
          <w:rFonts w:cs="Arial" w:ascii="Arial" w:hAnsi="Arial"/>
          <w:i/>
        </w:rPr>
        <w:t>ред.</w:t>
      </w:r>
    </w:p>
    <w:p>
      <w:pPr>
        <w:pStyle w:val="Footnote"/>
        <w:rPr>
          <w:rFonts w:ascii="Arial" w:hAnsi="Arial" w:cs="Arial"/>
          <w:lang w:val="en-US"/>
        </w:rPr>
      </w:pPr>
      <w:r>
        <w:rPr>
          <w:rFonts w:cs="Arial" w:ascii="Arial" w:hAnsi="Arial"/>
          <w:lang w:val="en-US"/>
        </w:rPr>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7:04:00Z</dcterms:created>
  <dc:creator>www.roerich.com</dc:creator>
  <dc:description>Электронная бимблиотека Донецкого Рериховского Вестника "Орифламма"</dc:description>
  <dc:language>en-US</dc:language>
  <cp:lastModifiedBy>Sergey</cp:lastModifiedBy>
  <dcterms:modified xsi:type="dcterms:W3CDTF">2005-05-23T09:39:00Z</dcterms:modified>
  <cp:revision>18</cp:revision>
  <dc:subject/>
  <dc:title>Рерих Н.К. Изречения, мысли, афоризмы</dc:title>
</cp:coreProperties>
</file>