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center"/>
        <w:rPr>
          <w:iCs/>
          <w:sz w:val="32"/>
          <w:szCs w:val="32"/>
        </w:rPr>
      </w:pPr>
      <w:r>
        <w:rPr>
          <w:iCs/>
          <w:sz w:val="32"/>
          <w:szCs w:val="32"/>
        </w:rPr>
        <w:t>Е.И.Полякова</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center"/>
        <w:rPr>
          <w:b/>
          <w:b/>
          <w:iCs/>
          <w:color w:val="333399"/>
          <w:sz w:val="44"/>
          <w:szCs w:val="44"/>
        </w:rPr>
      </w:pPr>
      <w:r>
        <w:rPr>
          <w:b/>
          <w:iCs/>
          <w:color w:val="333399"/>
          <w:sz w:val="44"/>
          <w:szCs w:val="44"/>
        </w:rPr>
        <w:t>Николай  Рерих</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b/>
          <w:b/>
          <w:iCs/>
          <w:color w:val="333399"/>
          <w:sz w:val="24"/>
          <w:szCs w:val="24"/>
        </w:rPr>
      </w:pPr>
      <w:r>
        <w:rPr>
          <w:b/>
          <w:iCs/>
          <w:color w:val="333399"/>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Cs/>
          <w:sz w:val="24"/>
          <w:szCs w:val="24"/>
        </w:rPr>
      </w:pPr>
      <w:r>
        <w:rPr>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Cs/>
          <w:sz w:val="24"/>
          <w:szCs w:val="24"/>
        </w:rPr>
      </w:pPr>
      <w:r>
        <w:rPr>
          <w:iCs/>
          <w:sz w:val="24"/>
          <w:szCs w:val="24"/>
        </w:rPr>
        <w:t xml:space="preserve">Е.И.Полякова </w:t>
      </w:r>
    </w:p>
    <w:p>
      <w:pPr>
        <w:pStyle w:val="Normal"/>
        <w:widowControl/>
        <w:shd w:fill="FFFFFF" w:val="clear"/>
        <w:suppressAutoHyphens w:val="true"/>
        <w:ind w:firstLine="567"/>
        <w:jc w:val="both"/>
        <w:rPr/>
      </w:pPr>
      <w:r>
        <w:rPr>
          <w:iCs/>
          <w:sz w:val="24"/>
          <w:szCs w:val="24"/>
        </w:rPr>
        <w:t>Николай  Рерих. – М.: Искусство, 1985.– 304  с., 22 л. ил., портр. – (Жизнь в искусстве).</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Cs/>
          <w:sz w:val="24"/>
          <w:szCs w:val="24"/>
        </w:rPr>
      </w:pPr>
      <w:r>
        <w:rPr>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Cs/>
          <w:sz w:val="24"/>
          <w:szCs w:val="24"/>
        </w:rPr>
        <w:t>Это – биографическое повествование об известном русском художнике, ученом,</w:t>
      </w:r>
      <w:r>
        <w:rPr>
          <w:color w:val="000000"/>
          <w:sz w:val="24"/>
          <w:szCs w:val="24"/>
        </w:rPr>
        <w:t xml:space="preserve"> исследователе, путешественнике, выдающемся общественном деятеле </w:t>
      </w:r>
      <w:r>
        <w:rPr>
          <w:iCs/>
          <w:sz w:val="24"/>
          <w:szCs w:val="24"/>
        </w:rPr>
        <w:t>–</w:t>
      </w:r>
      <w:r>
        <w:rPr>
          <w:color w:val="000000"/>
          <w:sz w:val="24"/>
          <w:szCs w:val="24"/>
        </w:rPr>
        <w:t xml:space="preserve"> борце за мир. Автор книги, доктор ис</w:t>
        <w:softHyphen/>
        <w:t>кусствоведения, знакомит читателя с жизнью и деятельностью Рериха в Петербурге, его путешествиями по Индии, Гималаям и Тибету, со встречами художника с Горьким, Блоком, Репиным, Дж. Неру. Книга представляет интерес для всех, кто интересуется вопросами искусства.</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widowControl/>
        <w:shd w:fill="FFFFFF" w:val="clear"/>
        <w:suppressAutoHyphens w:val="true"/>
        <w:spacing w:before="120" w:after="120"/>
        <w:jc w:val="center"/>
        <w:rPr>
          <w:color w:val="000000"/>
          <w:sz w:val="24"/>
          <w:szCs w:val="24"/>
        </w:rPr>
      </w:pPr>
      <w:r>
        <w:rPr>
          <w:color w:val="000000"/>
          <w:sz w:val="24"/>
          <w:szCs w:val="24"/>
        </w:rPr>
        <w:t>ОГЛАВЛЕНИЕ</w:t>
      </w:r>
    </w:p>
    <w:p>
      <w:pPr>
        <w:pStyle w:val="Normal"/>
        <w:widowControl/>
        <w:shd w:fill="FFFFFF" w:val="clear"/>
        <w:suppressAutoHyphens w:val="true"/>
        <w:ind w:firstLine="567"/>
        <w:jc w:val="center"/>
        <w:rPr>
          <w:color w:val="000000"/>
          <w:sz w:val="24"/>
          <w:szCs w:val="24"/>
        </w:rPr>
      </w:pPr>
      <w:hyperlink w:anchor="дороги">
        <w:r>
          <w:rPr>
            <w:rStyle w:val="InternetLink"/>
            <w:sz w:val="24"/>
            <w:szCs w:val="24"/>
          </w:rPr>
          <w:t>ЧАСТЬ ПЕРВАЯ. ДОРОГИ  РОССИИ</w:t>
        </w:r>
      </w:hyperlink>
    </w:p>
    <w:p>
      <w:pPr>
        <w:pStyle w:val="Normal"/>
        <w:widowControl/>
        <w:shd w:fill="FFFFFF" w:val="clear"/>
        <w:suppressAutoHyphens w:val="true"/>
        <w:spacing w:before="120" w:after="0"/>
        <w:ind w:firstLine="567"/>
        <w:rPr/>
      </w:pPr>
      <w:hyperlink w:anchor="река">
        <w:r>
          <w:rPr>
            <w:rStyle w:val="InternetLink"/>
            <w:sz w:val="24"/>
            <w:szCs w:val="24"/>
          </w:rPr>
          <w:t xml:space="preserve">ГЛАВА  I.   РЕКА   НЕВА  И   РЕЧКА   ИЗВАРКА  </w:t>
        </w:r>
      </w:hyperlink>
      <w:r>
        <w:rPr>
          <w:color w:val="000000"/>
          <w:sz w:val="24"/>
          <w:szCs w:val="24"/>
        </w:rPr>
        <w:t xml:space="preserve"> </w:t>
      </w:r>
    </w:p>
    <w:p>
      <w:pPr>
        <w:pStyle w:val="Normal"/>
        <w:widowControl/>
        <w:shd w:fill="FFFFFF" w:val="clear"/>
        <w:suppressAutoHyphens w:val="true"/>
        <w:ind w:firstLine="567"/>
        <w:rPr/>
      </w:pPr>
      <w:hyperlink w:anchor="свободн">
        <w:r>
          <w:rPr>
            <w:rStyle w:val="InternetLink"/>
            <w:sz w:val="24"/>
            <w:szCs w:val="24"/>
          </w:rPr>
          <w:t>ГЛАВА  II. СВОБОДНЫМ  ХУДОЖЕСТВАM</w:t>
        </w:r>
      </w:hyperlink>
      <w:r>
        <w:rPr>
          <w:color w:val="000000"/>
          <w:sz w:val="24"/>
          <w:szCs w:val="24"/>
        </w:rPr>
        <w:t xml:space="preserve">  </w:t>
      </w:r>
    </w:p>
    <w:p>
      <w:pPr>
        <w:pStyle w:val="Normal"/>
        <w:widowControl/>
        <w:shd w:fill="FFFFFF" w:val="clear"/>
        <w:suppressAutoHyphens w:val="true"/>
        <w:ind w:firstLine="567"/>
        <w:rPr>
          <w:color w:val="000000"/>
          <w:sz w:val="24"/>
          <w:szCs w:val="24"/>
        </w:rPr>
      </w:pPr>
      <w:hyperlink w:anchor="варяг">
        <w:r>
          <w:rPr>
            <w:rStyle w:val="InternetLink"/>
            <w:sz w:val="24"/>
            <w:szCs w:val="24"/>
          </w:rPr>
          <w:t>ГЛАВА III. ИЗ  ВАРЯГ</w:t>
        </w:r>
      </w:hyperlink>
    </w:p>
    <w:p>
      <w:pPr>
        <w:pStyle w:val="Normal"/>
        <w:widowControl/>
        <w:shd w:fill="FFFFFF" w:val="clear"/>
        <w:suppressAutoHyphens w:val="true"/>
        <w:ind w:firstLine="567"/>
        <w:rPr/>
      </w:pPr>
      <w:hyperlink w:anchor="местам">
        <w:r>
          <w:rPr>
            <w:rStyle w:val="InternetLink"/>
            <w:sz w:val="24"/>
            <w:szCs w:val="24"/>
          </w:rPr>
          <w:t>ГЛАВА IV. ПО СВЯТЫМ МЕСТАМ</w:t>
        </w:r>
      </w:hyperlink>
      <w:r>
        <w:rPr>
          <w:color w:val="000000"/>
          <w:sz w:val="24"/>
          <w:szCs w:val="24"/>
        </w:rPr>
        <w:t xml:space="preserve"> </w:t>
      </w:r>
    </w:p>
    <w:p>
      <w:pPr>
        <w:pStyle w:val="Normal"/>
        <w:widowControl/>
        <w:shd w:fill="FFFFFF" w:val="clear"/>
        <w:suppressAutoHyphens w:val="true"/>
        <w:ind w:firstLine="567"/>
        <w:rPr/>
      </w:pPr>
      <w:hyperlink w:anchor="ступени">
        <w:r>
          <w:rPr>
            <w:rStyle w:val="InternetLink"/>
            <w:sz w:val="24"/>
            <w:szCs w:val="24"/>
          </w:rPr>
          <w:t xml:space="preserve">ГЛАВА V. СТУПЕНИ ГРЯДУЩЕГО </w:t>
        </w:r>
      </w:hyperlink>
      <w:r>
        <w:rPr>
          <w:color w:val="000000"/>
          <w:sz w:val="24"/>
          <w:szCs w:val="24"/>
        </w:rPr>
        <w:t xml:space="preserve"> </w:t>
      </w:r>
    </w:p>
    <w:p>
      <w:pPr>
        <w:pStyle w:val="Normal"/>
        <w:widowControl/>
        <w:shd w:fill="FFFFFF" w:val="clear"/>
        <w:suppressAutoHyphens w:val="true"/>
        <w:ind w:firstLine="567"/>
        <w:rPr>
          <w:color w:val="000000"/>
          <w:sz w:val="24"/>
          <w:szCs w:val="24"/>
        </w:rPr>
      </w:pPr>
      <w:hyperlink w:anchor="действа">
        <w:r>
          <w:rPr>
            <w:rStyle w:val="InternetLink"/>
            <w:sz w:val="24"/>
            <w:szCs w:val="24"/>
          </w:rPr>
          <w:t>ГЛАВА VI. ДЕЙСТВА</w:t>
        </w:r>
      </w:hyperlink>
    </w:p>
    <w:p>
      <w:pPr>
        <w:pStyle w:val="Normal"/>
        <w:widowControl/>
        <w:shd w:fill="FFFFFF" w:val="clear"/>
        <w:suppressAutoHyphens w:val="true"/>
        <w:ind w:firstLine="567"/>
        <w:rPr>
          <w:color w:val="000000"/>
          <w:sz w:val="24"/>
          <w:szCs w:val="24"/>
        </w:rPr>
      </w:pPr>
      <w:hyperlink w:anchor="дела">
        <w:r>
          <w:rPr>
            <w:rStyle w:val="InternetLink"/>
            <w:sz w:val="24"/>
            <w:szCs w:val="24"/>
          </w:rPr>
          <w:t>ГЛАВА VII. ДЕЛА  ЧЕЛОВЕЧЕСКИЕ</w:t>
        </w:r>
      </w:hyperlink>
    </w:p>
    <w:p>
      <w:pPr>
        <w:pStyle w:val="Normal"/>
        <w:widowControl/>
        <w:shd w:fill="FFFFFF" w:val="clear"/>
        <w:suppressAutoHyphens w:val="true"/>
        <w:ind w:firstLine="567"/>
        <w:rPr>
          <w:color w:val="000000"/>
          <w:sz w:val="24"/>
          <w:szCs w:val="24"/>
        </w:rPr>
      </w:pPr>
      <w:hyperlink w:anchor="ожидание">
        <w:r>
          <w:rPr>
            <w:rStyle w:val="InternetLink"/>
            <w:sz w:val="24"/>
            <w:szCs w:val="24"/>
          </w:rPr>
          <w:t>ГЛАВА VIII. ОЖИДАНИЕ</w:t>
        </w:r>
      </w:hyperlink>
    </w:p>
    <w:p>
      <w:pPr>
        <w:pStyle w:val="Normal"/>
        <w:widowControl/>
        <w:shd w:fill="FFFFFF" w:val="clear"/>
        <w:suppressAutoHyphens w:val="true"/>
        <w:ind w:firstLine="567"/>
        <w:rPr>
          <w:color w:val="000000"/>
          <w:sz w:val="24"/>
          <w:szCs w:val="24"/>
        </w:rPr>
      </w:pPr>
      <w:r>
        <w:rPr>
          <w:color w:val="000000"/>
          <w:sz w:val="24"/>
          <w:szCs w:val="24"/>
        </w:rPr>
      </w:r>
    </w:p>
    <w:p>
      <w:pPr>
        <w:pStyle w:val="Normal"/>
        <w:widowControl/>
        <w:shd w:fill="FFFFFF" w:val="clear"/>
        <w:suppressAutoHyphens w:val="true"/>
        <w:ind w:firstLine="567"/>
        <w:jc w:val="center"/>
        <w:rPr>
          <w:color w:val="000000"/>
          <w:sz w:val="24"/>
          <w:szCs w:val="24"/>
        </w:rPr>
      </w:pPr>
      <w:hyperlink w:anchor="Индийский">
        <w:r>
          <w:rPr>
            <w:rStyle w:val="InternetLink"/>
            <w:sz w:val="24"/>
            <w:szCs w:val="24"/>
          </w:rPr>
          <w:t>ЧАСТЬ ВТОРАЯ.  ИНДИЙСКИЙ ПУТЬ</w:t>
        </w:r>
      </w:hyperlink>
    </w:p>
    <w:p>
      <w:pPr>
        <w:pStyle w:val="Normal"/>
        <w:widowControl/>
        <w:shd w:fill="FFFFFF" w:val="clear"/>
        <w:suppressAutoHyphens w:val="true"/>
        <w:spacing w:before="120" w:after="0"/>
        <w:ind w:firstLine="567"/>
        <w:rPr/>
      </w:pPr>
      <w:hyperlink w:anchor="свет">
        <w:r>
          <w:rPr>
            <w:rStyle w:val="InternetLink"/>
            <w:sz w:val="24"/>
            <w:szCs w:val="24"/>
          </w:rPr>
          <w:t xml:space="preserve">ГЛАВА I. СТАРЫЙ СВЕТ И НОВЫЙ СВЕТ </w:t>
        </w:r>
      </w:hyperlink>
      <w:r>
        <w:rPr>
          <w:color w:val="000000"/>
          <w:sz w:val="24"/>
          <w:szCs w:val="24"/>
        </w:rPr>
        <w:t xml:space="preserve"> </w:t>
      </w:r>
    </w:p>
    <w:p>
      <w:pPr>
        <w:pStyle w:val="Normal"/>
        <w:widowControl/>
        <w:shd w:fill="FFFFFF" w:val="clear"/>
        <w:suppressAutoHyphens w:val="true"/>
        <w:ind w:firstLine="567"/>
        <w:rPr>
          <w:color w:val="000000"/>
          <w:sz w:val="24"/>
          <w:szCs w:val="24"/>
        </w:rPr>
      </w:pPr>
      <w:hyperlink w:anchor="караваны">
        <w:r>
          <w:rPr>
            <w:rStyle w:val="InternetLink"/>
            <w:sz w:val="24"/>
            <w:szCs w:val="24"/>
          </w:rPr>
          <w:t>ГЛАВА II. КОЧУЮЩИЕ КАРАВАНЫ</w:t>
        </w:r>
      </w:hyperlink>
    </w:p>
    <w:p>
      <w:pPr>
        <w:pStyle w:val="Normal"/>
        <w:widowControl/>
        <w:shd w:fill="FFFFFF" w:val="clear"/>
        <w:suppressAutoHyphens w:val="true"/>
        <w:ind w:firstLine="567"/>
        <w:rPr>
          <w:color w:val="000000"/>
          <w:sz w:val="24"/>
          <w:szCs w:val="24"/>
        </w:rPr>
      </w:pPr>
      <w:hyperlink w:anchor="знамене">
        <w:r>
          <w:rPr>
            <w:rStyle w:val="InternetLink"/>
            <w:sz w:val="24"/>
            <w:szCs w:val="24"/>
          </w:rPr>
          <w:t>ГЛАВА III. АЛАЯ ОКРУЖНОСТЬ НА  БЕЛОМ ЗНАМЕНИ</w:t>
        </w:r>
      </w:hyperlink>
    </w:p>
    <w:p>
      <w:pPr>
        <w:pStyle w:val="Normal"/>
        <w:widowControl/>
        <w:shd w:fill="FFFFFF" w:val="clear"/>
        <w:suppressAutoHyphens w:val="true"/>
        <w:ind w:firstLine="567"/>
        <w:rPr>
          <w:color w:val="000000"/>
          <w:sz w:val="24"/>
          <w:szCs w:val="24"/>
        </w:rPr>
      </w:pPr>
      <w:hyperlink w:anchor="возвращение">
        <w:r>
          <w:rPr>
            <w:rStyle w:val="InternetLink"/>
            <w:sz w:val="24"/>
            <w:szCs w:val="24"/>
          </w:rPr>
          <w:t>ГЛАВА IV. ВОЗВРАЩЕНИЕ</w:t>
        </w:r>
      </w:hyperlink>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color w:val="000000"/>
          <w:sz w:val="24"/>
          <w:szCs w:val="24"/>
        </w:rPr>
      </w:pPr>
      <w:hyperlink w:anchor="список">
        <w:r>
          <w:rPr>
            <w:rStyle w:val="InternetLink"/>
            <w:sz w:val="24"/>
            <w:szCs w:val="24"/>
          </w:rPr>
          <w:t>СПИСОК ИЛЛЮСТРАЦИЙ</w:t>
        </w:r>
      </w:hyperlink>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color w:val="000000"/>
          <w:sz w:val="24"/>
          <w:szCs w:val="24"/>
        </w:rPr>
      </w:pPr>
      <w:r>
        <w:rPr>
          <w:i/>
          <w:iCs/>
          <w:color w:val="000000"/>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103"/>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103"/>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103"/>
        <w:jc w:val="both"/>
        <w:rPr/>
      </w:pPr>
      <w:r>
        <w:rPr>
          <w:i/>
          <w:iCs/>
          <w:sz w:val="24"/>
          <w:szCs w:val="24"/>
        </w:rPr>
        <w:t xml:space="preserve">Я </w:t>
      </w:r>
      <w:r>
        <w:rPr>
          <w:i/>
          <w:sz w:val="24"/>
          <w:szCs w:val="24"/>
        </w:rPr>
        <w:t xml:space="preserve">был призван на этот мировой пир, </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103"/>
        <w:jc w:val="both"/>
        <w:rPr>
          <w:i/>
          <w:i/>
          <w:sz w:val="24"/>
          <w:szCs w:val="24"/>
        </w:rPr>
      </w:pPr>
      <w:r>
        <w:rPr>
          <w:i/>
          <w:sz w:val="24"/>
          <w:szCs w:val="24"/>
        </w:rPr>
        <w:t xml:space="preserve">и жизнь моя была благословенна. </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103"/>
        <w:jc w:val="both"/>
        <w:rPr>
          <w:i/>
          <w:i/>
          <w:sz w:val="24"/>
          <w:szCs w:val="24"/>
        </w:rPr>
      </w:pPr>
      <w:r>
        <w:rPr>
          <w:i/>
          <w:sz w:val="24"/>
          <w:szCs w:val="24"/>
        </w:rPr>
        <w:t xml:space="preserve">Мои глаза видели, и уши мои слышали. </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103"/>
        <w:jc w:val="both"/>
        <w:rPr>
          <w:i/>
          <w:i/>
          <w:sz w:val="24"/>
          <w:szCs w:val="24"/>
        </w:rPr>
      </w:pPr>
      <w:r>
        <w:rPr>
          <w:i/>
          <w:sz w:val="24"/>
          <w:szCs w:val="24"/>
        </w:rPr>
        <w:t>На  мою долю пало играть на этом  пиру,</w:t>
      </w:r>
    </w:p>
    <w:p>
      <w:pPr>
        <w:pStyle w:val="Normal"/>
        <w:shd w:fill="FFFFFF" w:val="clear"/>
        <w:tabs>
          <w:tab w:val="clear" w:pos="720"/>
          <w:tab w:val="left" w:pos="567" w:leader="none"/>
          <w:tab w:val="left" w:pos="709" w:leader="none"/>
          <w:tab w:val="left" w:pos="1418" w:leader="none"/>
          <w:tab w:val="left" w:pos="9356" w:leader="none"/>
        </w:tabs>
        <w:suppressAutoHyphens w:val="true"/>
        <w:ind w:firstLine="5103"/>
        <w:jc w:val="both"/>
        <w:rPr>
          <w:i/>
          <w:i/>
          <w:sz w:val="24"/>
          <w:szCs w:val="24"/>
        </w:rPr>
      </w:pPr>
      <w:r>
        <w:rPr>
          <w:i/>
          <w:sz w:val="24"/>
          <w:szCs w:val="24"/>
        </w:rPr>
        <w:t>и я сделал все, что мог.</w:t>
      </w:r>
    </w:p>
    <w:p>
      <w:pPr>
        <w:pStyle w:val="Normal"/>
        <w:shd w:fill="FFFFFF" w:val="clear"/>
        <w:tabs>
          <w:tab w:val="clear" w:pos="720"/>
          <w:tab w:val="left" w:pos="567" w:leader="none"/>
          <w:tab w:val="left" w:pos="709" w:leader="none"/>
          <w:tab w:val="left" w:pos="1418" w:leader="none"/>
        </w:tabs>
        <w:suppressAutoHyphens w:val="true"/>
        <w:ind w:firstLine="567"/>
        <w:jc w:val="right"/>
        <w:rPr>
          <w:sz w:val="24"/>
          <w:szCs w:val="24"/>
        </w:rPr>
      </w:pPr>
      <w:r>
        <w:rPr>
          <w:i/>
          <w:iCs/>
          <w:sz w:val="24"/>
          <w:szCs w:val="24"/>
        </w:rPr>
        <w:t>Рабиндранат Тагор</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pPr>
      <w:bookmarkStart w:id="0" w:name="дороги"/>
      <w:bookmarkEnd w:id="0"/>
      <w:r>
        <w:rPr>
          <w:sz w:val="28"/>
          <w:szCs w:val="28"/>
        </w:rPr>
        <w:t>Часть первая. ДОРОГИ РОССИИ</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bookmarkStart w:id="1" w:name="дороги"/>
      <w:bookmarkEnd w:id="1"/>
      <w:r>
        <w:rPr>
          <w:sz w:val="24"/>
          <w:szCs w:val="24"/>
        </w:rPr>
        <w:t xml:space="preserve">Глава </w:t>
      </w:r>
      <w:r>
        <w:rPr>
          <w:sz w:val="24"/>
          <w:szCs w:val="24"/>
          <w:lang w:val="en-US"/>
        </w:rPr>
        <w:t>I</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bookmarkStart w:id="2" w:name="река"/>
      <w:bookmarkEnd w:id="2"/>
      <w:r>
        <w:rPr>
          <w:sz w:val="24"/>
          <w:szCs w:val="24"/>
        </w:rPr>
        <w:t>РЕКА НЕВА И РЕЧКА ИЗВАРКА</w:t>
      </w:r>
    </w:p>
    <w:p>
      <w:pPr>
        <w:pStyle w:val="Normal"/>
        <w:shd w:fill="FFFFFF" w:val="clear"/>
        <w:tabs>
          <w:tab w:val="clear" w:pos="720"/>
          <w:tab w:val="left" w:pos="567" w:leader="none"/>
          <w:tab w:val="left" w:pos="709" w:leader="none"/>
          <w:tab w:val="left" w:pos="1418" w:leader="none"/>
        </w:tabs>
        <w:suppressAutoHyphens w:val="true"/>
        <w:jc w:val="center"/>
        <w:rPr>
          <w:sz w:val="24"/>
          <w:szCs w:val="24"/>
        </w:rPr>
      </w:pPr>
      <w:bookmarkStart w:id="3" w:name="река"/>
      <w:bookmarkEnd w:id="3"/>
      <w:r>
        <w:rPr>
          <w:sz w:val="24"/>
          <w:szCs w:val="24"/>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емейные предания уводят в Скандинавию, в Зеландию – не в известную всем по приключенческим романам Новую Зеландию с ее гейзерами и людоедами, а в Зеландию первоначальную, датскую, на плоский берег которой набегает Северное мор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емейные предания уводят во времена викингов и скальдов, во времена, когда легкие скандинавские ладьи под красными парусами шли великим путем из варяг в грек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одословная, о которой повествуют старшие члены семьи млад</w:t>
        <w:softHyphen/>
        <w:t>шим членам семьи, похожа на родословную героя исторического романа, на галерею фамильных портретов, что сурово смотрят со стен старого зам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ревнюю фамилию «Рерих» – «славой богатый», потому что «Rе» или «Ru» на скандинавских языках означает «слава», а «</w:t>
      </w:r>
      <w:r>
        <w:rPr>
          <w:sz w:val="24"/>
          <w:szCs w:val="24"/>
          <w:lang w:val="en-US"/>
        </w:rPr>
        <w:t>rich</w:t>
      </w:r>
      <w:r>
        <w:rPr>
          <w:sz w:val="24"/>
          <w:szCs w:val="24"/>
        </w:rPr>
        <w:t>» – «богатый», – носил, по семейным преданиям, некий там</w:t>
        <w:softHyphen/>
        <w:t xml:space="preserve">плиер, живший в </w:t>
      </w:r>
      <w:r>
        <w:rPr>
          <w:sz w:val="24"/>
          <w:szCs w:val="24"/>
          <w:lang w:val="en-US"/>
        </w:rPr>
        <w:t>XIII</w:t>
      </w:r>
      <w:r>
        <w:rPr>
          <w:sz w:val="24"/>
          <w:szCs w:val="24"/>
        </w:rPr>
        <w:t xml:space="preserve"> веке, затем некий священнослужитель, затем шведский офицер, который сражался во время русско-шведской кампании на стороне Карла </w:t>
      </w:r>
      <w:r>
        <w:rPr>
          <w:sz w:val="24"/>
          <w:szCs w:val="24"/>
          <w:lang w:val="en-US"/>
        </w:rPr>
        <w:t>XII</w:t>
      </w:r>
      <w:r>
        <w:rPr>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томки его, сохранив лютеранское вероисповедание, осели в России. Обитали Рерихи в Петербурге, обитали в балтийских зем</w:t>
        <w:softHyphen/>
        <w:t>ля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прочем, к Прибалтике они не были привязаны: Константин Фе</w:t>
        <w:softHyphen/>
        <w:t>дорович Рерих, родившийся в городе Гозенпоте (что неподалеку от Лиепаи, бывшей Либавы Курляндской губернии), в 1860 году соче</w:t>
        <w:softHyphen/>
        <w:t>тается браком в городе Острове (что неподалеку от Пскова), а жи</w:t>
        <w:softHyphen/>
        <w:t>вет после того в Петербурге. Жена его, Марья Васильевна, урожден</w:t>
        <w:softHyphen/>
        <w:t>ная Калашникова, достойно носит скандинавскую фамилию мужа, хотя облик имеет русский, круглоликий, и в ее роду значатся только Русские с дальней примесью татарской кров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шестидесятых-семидесятых годах супруги обитают поблизо</w:t>
        <w:softHyphen/>
        <w:t>сти от императорского университета: «Васильевская часть, первый участок, Университетская набережная, дом 25». Совсем близко – Горный институт, совсем близко Академия художеств, и универси</w:t>
        <w:softHyphen/>
        <w:t>тет, и «ректорский дом» университета, где живет добрый знакомый Константина Федоровича Менделеев Дмитрий Иванович, где живет ректор университета Бекетов Андрей Николаевич. При встречах чинно раскланиваются – господа в цилиндрах, в черных сюртуках, в длиннополых шубах с бобровыми воротниками, которые сереб</w:t>
        <w:softHyphen/>
        <w:t>рятся морозной пыл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лище Рерихов не выделяется в ряду таких же добротных строений, обращенных фасадами к реке. В нижнем этаже царит Константин Федорович. Здесь находится его нотариальная контора, куда обращаются солидные люди с важными делами – составление завещания, раздел наследства... Хозяин конторы так же солиден, как его клиенты, –  осанистый господин, внушающий к себе полное доверие. Деловитый, петербургский, вовсе не романтический госпо</w:t>
        <w:softHyphen/>
        <w:t>дин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екрасный отчетливый почерк свидетельствует о его аккурат</w:t>
        <w:softHyphen/>
        <w:t>ности и пунктуальности. Константин Федорович нашел свое место в жизни, нашел дело по душе: его контора пользуется безупречной репутацией, работает он много, но ведет размеренный образ жизни, благо квартира расположена на втором этаже, прямо над контор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завтраку Константину Федоровичу подают утренние газеты, к ужину – вечерние. Газеты прославляют ныне царствующего импе</w:t>
        <w:softHyphen/>
        <w:t>ратора Александра Второго и недавнюю отмену крепостного права. Царя называют, не иначе, как Освободитель, отмену крепостничества – Великой Реформой. Освободитель прогуливается утрами по Летнему саду, любезно отвечает на поклоны верноподданных, осо</w:t>
        <w:softHyphen/>
        <w:t>бенно – красивых дам. Освобожденные крестьяне пашут нищенские наделы, иногда бунтуют и в то же время выдают властям молодых людей, которые ходят «в народ», призывая отнимать земли у помещ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жемесячные журналы публикуют новые романы: «Новь» – Тур</w:t>
        <w:softHyphen/>
        <w:t>генева, «Бесы» Достоевского, «Анну Каренину» графа Льва Нико</w:t>
        <w:softHyphen/>
        <w:t>лаевича Толстого. Сегодняшней России, ее огромному обездоленному народу посвящают свои холсты молодые художники-передвижники,  первая выставка которых открылась в 1871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роятно, и Константин Федорович и Марья Васильевна находят время для неоднократного   посещения нашумевшей и вызвавшей столь огромный интерес выставки, хотя хлопот у Константина Федоровича все прибавляется. В 1872 году он становится нотариусом Петербургского окружного суда. 27 сентября 1874 гола принимает поздравления по поводу рождения сына. Первенца крестят по мате</w:t>
        <w:softHyphen/>
        <w:t>ринской линии – в православие. Священник окунает в купель мла</w:t>
        <w:softHyphen/>
        <w:t>денца, надевает золотой крест на шейку, нарекает имя Николай, что значит – Побеждающ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ший ребенок не остается единственным – укачивает няня сестру Лидию, рассказывает сказки младшим братьям Владимиру и Борису. Дети растут в уютной квартире дома на Университетской набережной. Здесь царит Марья Васильевна. Судя по фотографиям, она рано располнела, судя по сделанной ее рукой описи столового белья и посуды, от серебра до граненых стаканов, хозяйка она пре</w:t>
        <w:softHyphen/>
        <w:t>красная, любящая порядок не меньше, чем Константин Федорович в делах нотариальны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ероятно, дом преуспевающего нотариуса был «поставлен на хорошую ноту», как говорили тогда. Вероятно, гостиную украшала тяжелая темная мебель, отраженная зеркальным паркетом, свежая зелень обвивала модные жардиньерки, а в кабинете на массивном письменном столе красовался чернильный прибор, блистающий по</w:t>
        <w:softHyphen/>
        <w:t>лированным мрамором, начищенной бронзой и литым узорчатым стеклом. Вероятно, как принято в прошлом веке, особенно парадны и прибраны гостиная, столов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прочем, в доме, конечно, есть библиотека со многими книгами по юриспруденции, по истории – на русском, на немецком язы</w:t>
        <w:softHyphen/>
        <w:t>ках, есть диванная, есть неопределенного назначения комната, ко</w:t>
        <w:softHyphen/>
        <w:t>торую называют «угловой». Живет в доме дедушка Федор Ива</w:t>
        <w:softHyphen/>
        <w:t>нович – до ста пяти лет дожил дедушка, посиживая в креслах с ручками в виде драконов, возле стойки с чубуками, возле книжных шкафов с цветными стеклами и часов с протяжным боем. Дедушка разрешает внукам рассматривать, но отнюдь не трогать какие-то загадочные масонские знаки. Очков он до смерти не знал, а за постоянное курение получил прозвище: «Реклама для табачной фабр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мнаты, где проходит повседневная жизнь семьи, – малы, уютны, обставлены попроще; вероятно, в детской, как у всех, стоят кроватки с белыми подзорами, с обязательными образками, подве</w:t>
        <w:softHyphen/>
        <w:t>шенными в изголовье на ленточк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к обычно, рождение детей меняет и наполняет жизнь матери, не слишком касаясь отца. Константин Федорович хорошо зарабаты</w:t>
        <w:softHyphen/>
        <w:t>вает, вовремя обедает, гладит по головкам дочь и трех мальчиков, одетых сначала в платьица, как девочки, переменивших затем платьица на костюмы из модной шотландской материи в крупную клет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шотландских костюмах, в башмачках на пуговицах прогули</w:t>
        <w:softHyphen/>
        <w:t>ваются маленькие Рерихи вдоль набережной и по прямым длинным улицам, которые называются – «лин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Вы – линии! В вас осталась память петровского Петербург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араллельные линии некогда провел Петр; и они обросли то гранитом, то каменным, то деревянным забориком; линия Петра превратилась в линию позднейшей эпохи: в екатерининскую, округ</w:t>
        <w:softHyphen/>
        <w:t>ленную, в строй колонна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еж громадин остались петровские домики: вон – бревенчатый, вон – зеленый; вон – синий, одноэтажный, с ярко-красною вывес</w:t>
        <w:softHyphen/>
        <w:t>кою «Столовая»; прямо в нос еще бьют разнообразные запахи: пах</w:t>
        <w:softHyphen/>
        <w:t>нет солью морскою, селедкой, канатами, кожаной курткой и трубкой, и – прибрежным брезентом. О, лин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ким остановился, остался Васильевский остров в памяти млад</w:t>
        <w:softHyphen/>
        <w:t>шего современника, Андрея Белого. Таким видели Остров и его Линии дети Константина Федорович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лизко от дома, у реки, встречал их бронзовый человек в эполе</w:t>
        <w:softHyphen/>
        <w:t>тах, при шпаге, скрестивший руки на груди. У ног его на чугунной доске изображен негр в набедренной повязке и китаец в широкой кофте, с пучком на затылке – точь-в-точь петербургская кухарка, умеющая жарить котлеты и сбивать сливки. На чугунной ленте надпись: «Первому русскому плавателю вокруг света, адмиралу Ивану Федоровичу Крузенштерну». Зимуют пароходы, перевернутые лодки отдыхают на гранитных скатах возле Крузенштерна. Прогул</w:t>
        <w:softHyphen/>
        <w:t>ки по набережной означают встречу с каменными зверями, лица у которых – человеческие, с каменным старцем, сжимающим трезубец возле многоколонной Биржи; с серым силуэтом крепости во имя Петра и Павла, над которой золотится острый шпил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етство проходит на берегах реки, половодье которой оборачи</w:t>
        <w:softHyphen/>
        <w:t>вается иногда угрозой: тогда пушечные выстрелы извещают о воз</w:t>
        <w:softHyphen/>
        <w:t>можной беде. Впрочем, выстрелы достаточно часто раздаются вблизи Васильевского острова. Салюты корабельных пушек гремят прямо в окна нотариальной конторы, и салюты эти и корабли так же при</w:t>
        <w:softHyphen/>
        <w:t>вычны, как сама Нева, как песня бедной чиновницы Марьи Ильи</w:t>
        <w:softHyphen/>
        <w:t>ничны; она приходит в гости из Гавани, она поет тонким голос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w:t>
      </w:r>
      <w:r>
        <w:rPr>
          <w:i/>
          <w:sz w:val="24"/>
          <w:szCs w:val="24"/>
        </w:rPr>
        <w:t xml:space="preserve">На Васильевском славном острове,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Как на пристани корабельные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Молодой матрос корабли снастил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 двенадцати белых парусах...»</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Корабли плывут в торгующую и преуспевающую Англию и в Индию; корабли уходят в фиорды Норвегии, в гавани Зеландии, о замках которой рассказывают Рерихи-старшие Рерихам–младшим. Но на кораблях не приходится плавать, ни тем, ни другим. Ездят они ближними поездами. Ездят к бабушке, Татьяне Ивановне Коркуновой-Калашниковой, в город Остров. Желтые особнячки укра</w:t>
        <w:softHyphen/>
        <w:t>шают его центр, цепной мост соединяет берега реки Вели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авние времена город оборонял Псков с юго-запада, от Литвы. Отбивали его жители и татар, и немцев, и поляков, и завоеватели не миловали горожан: «Овы сгореша, и иные истопша, овы мечю предаша», – повествовали летописцы. Сейчас обороняться не от кого, в остатках крепости зеленеют огороды. Обыватели посиживают на лавках возле домов, поглядывают на остатки башен, рассказывают, будто в одной башне живет царевна с кошечкой, которая раз в год спускается к реке пить воду. И будто какой-то отчаянный купеческий сын с товарищами отправился к башне под Иванову ночь на поиски скрытого кла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лько подошли они к башне, как пахнуло пламенем из двер</w:t>
        <w:softHyphen/>
        <w:t>ного проема и черные псы бросились в погоню за смельчаками. Ни царевны, пи кошечки дети не видели, хотя бабушкин дом высится как раз над рекой. Дом – охряный, двухэтажный, с белыми став</w:t>
        <w:softHyphen/>
        <w:t>нями, с неизменным мезонином. По обрыву спускается к реке сад с ветвистыми деревьями, с ягодными кустами, где дети и малиной лакомятся и в разбойников играют. Поездом возвращаются из этого дома в Петербург, поездом едут Рерихи в имение «Извара», купленное Константином Федорович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особенное, все милое и памятное связано с летними меся</w:t>
        <w:softHyphen/>
        <w:t>цами в Изваре». Бегут вдоль пути бедные селенья, неплодородные каменистые поля, по границам которых сложены валуны, выверну</w:t>
        <w:softHyphen/>
        <w:t>тые из земли. От Балтийского вокзала до Гатчины сорок пять верст, да от Гатчины еще тридцать шесть – до станции Волосово. Поезд уходит дальше, в старинный Ревель, бывший некогда городом дат</w:t>
        <w:softHyphen/>
        <w:t>ским, городом шведским. Рерихи же пересаживаются в бричку, за</w:t>
        <w:softHyphen/>
        <w:t>ложенную четвер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венадцать верст трусят лошади лесами, топкими грязями, не</w:t>
        <w:softHyphen/>
        <w:t>просыхающими и летом, мимо деревень, которые называются Заполье, Законье, Лиможа, мимо полей, обложенных теми же стоп</w:t>
        <w:softHyphen/>
        <w:t>ками бурых и серых, мохом затянутых валун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елифаном зовут кучера; Селифан натягивает вожжи; крестьяне, работающие в полях, следят за сытой четверкой, за бричкой, в ко</w:t>
        <w:softHyphen/>
        <w:t>торой сидит сам «барон» Рерих или его дет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ольшая часть крестьян – переселенцы еще петровских времен: великий царь приказал согнать мужиков с их орловских, новгород</w:t>
        <w:softHyphen/>
        <w:t>ских, псковских земель на земли новые, пустующие после изгнания шведов. Мужики, как водится, землю обрабатывают, но ею не вла</w:t>
        <w:softHyphen/>
        <w:t>деют, хозяева – немцы, да остзейцы. Многие из них действительно носят баронский титул, и простые люди, не разбирающиеся в генеа</w:t>
        <w:softHyphen/>
        <w:t>логии, называют баронами всех помещиков с нерусскими фами</w:t>
        <w:softHyphen/>
        <w:t>лиями. «Молодой барон Рёрик», – говорят крестьяне, когда Сели</w:t>
        <w:softHyphen/>
        <w:t>фан везет светловолосого Никола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ужики выговаривают первое е как ё, что удивительно соответствует правильному скандинавскому  произношению, которого всегда придерживались сами Рерихи и всегда нарушали другие, превра</w:t>
        <w:softHyphen/>
        <w:t>щавшие скандинавское ё во французское э.</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Молодой хозяин доезжает до традиционных белых столбов, </w:t>
      </w:r>
      <w:r>
        <w:rPr>
          <w:bCs/>
          <w:sz w:val="24"/>
          <w:szCs w:val="24"/>
        </w:rPr>
        <w:t>обо</w:t>
        <w:softHyphen/>
        <w:t>значавших</w:t>
      </w:r>
      <w:r>
        <w:rPr>
          <w:b/>
          <w:bCs/>
          <w:sz w:val="24"/>
          <w:szCs w:val="24"/>
        </w:rPr>
        <w:t xml:space="preserve">, </w:t>
      </w:r>
      <w:r>
        <w:rPr>
          <w:sz w:val="24"/>
          <w:szCs w:val="24"/>
        </w:rPr>
        <w:t>как в тысячах других имений, въезд в усадьбу. Ка</w:t>
        <w:softHyphen/>
        <w:t>жется – он родился здесь, в «Изваре», в добротном двухэтажном доме, который окружают крепкие конюшни, «молочная», сложенная из дикого камня, старинный желтый амбар с белыми колонками. В прихожей пахнет яблоками, старые ели шумят за окнами зала с угольными диванами красного бархата, столовой с высоким буфе</w:t>
        <w:softHyphen/>
        <w:t xml:space="preserve">том, за окнами комнат для гостей, называемых, конечно же, зеленая </w:t>
      </w:r>
      <w:r>
        <w:rPr>
          <w:bCs/>
          <w:sz w:val="24"/>
          <w:szCs w:val="24"/>
        </w:rPr>
        <w:t>и голубая</w:t>
      </w:r>
      <w:r>
        <w:rPr>
          <w:b/>
          <w:bCs/>
          <w:sz w:val="24"/>
          <w:szCs w:val="24"/>
        </w:rPr>
        <w:t xml:space="preserve"> </w:t>
      </w:r>
      <w:r>
        <w:rPr>
          <w:sz w:val="24"/>
          <w:szCs w:val="24"/>
        </w:rPr>
        <w:t>– по цвету обо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остиная украшена хорошими копиями «малых голландцев»: опрятные служанки хлопочут в кухнях с плиточным полом, тучные стада </w:t>
      </w:r>
      <w:r>
        <w:rPr>
          <w:bCs/>
          <w:sz w:val="24"/>
          <w:szCs w:val="24"/>
        </w:rPr>
        <w:t>щиплют</w:t>
      </w:r>
      <w:r>
        <w:rPr>
          <w:b/>
          <w:bCs/>
          <w:sz w:val="24"/>
          <w:szCs w:val="24"/>
        </w:rPr>
        <w:t xml:space="preserve"> </w:t>
      </w:r>
      <w:r>
        <w:rPr>
          <w:sz w:val="24"/>
          <w:szCs w:val="24"/>
        </w:rPr>
        <w:t xml:space="preserve">траву </w:t>
      </w:r>
      <w:r>
        <w:rPr>
          <w:bCs/>
          <w:sz w:val="24"/>
          <w:szCs w:val="24"/>
        </w:rPr>
        <w:t>возле мельниц</w:t>
      </w:r>
      <w:r>
        <w:rPr>
          <w:b/>
          <w:bCs/>
          <w:sz w:val="24"/>
          <w:szCs w:val="24"/>
        </w:rPr>
        <w:t xml:space="preserve"> </w:t>
      </w:r>
      <w:r>
        <w:rPr>
          <w:sz w:val="24"/>
          <w:szCs w:val="24"/>
        </w:rPr>
        <w:t>– мир, домашний уют сопут</w:t>
        <w:softHyphen/>
        <w:t xml:space="preserve">ствуют этим картинам. А над голландскими домиками и двориками </w:t>
      </w:r>
      <w:r>
        <w:rPr>
          <w:bCs/>
          <w:sz w:val="24"/>
          <w:szCs w:val="24"/>
        </w:rPr>
        <w:t>возвышается прекрасная</w:t>
      </w:r>
      <w:r>
        <w:rPr>
          <w:b/>
          <w:bCs/>
          <w:sz w:val="24"/>
          <w:szCs w:val="24"/>
        </w:rPr>
        <w:t xml:space="preserve"> </w:t>
      </w:r>
      <w:r>
        <w:rPr>
          <w:sz w:val="24"/>
          <w:szCs w:val="24"/>
        </w:rPr>
        <w:t>снежная гора, озаренная закатным солн</w:t>
        <w:softHyphen/>
        <w:t>ц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артина, </w:t>
      </w:r>
      <w:r>
        <w:rPr>
          <w:bCs/>
          <w:sz w:val="24"/>
          <w:szCs w:val="24"/>
        </w:rPr>
        <w:t>изображающая</w:t>
      </w:r>
      <w:r>
        <w:rPr>
          <w:b/>
          <w:bCs/>
          <w:sz w:val="24"/>
          <w:szCs w:val="24"/>
        </w:rPr>
        <w:t xml:space="preserve"> </w:t>
      </w:r>
      <w:r>
        <w:rPr>
          <w:sz w:val="24"/>
          <w:szCs w:val="24"/>
        </w:rPr>
        <w:t xml:space="preserve">гору, вроде бы осталась в </w:t>
      </w:r>
      <w:r>
        <w:rPr>
          <w:b/>
          <w:bCs/>
          <w:sz w:val="24"/>
          <w:szCs w:val="24"/>
        </w:rPr>
        <w:t>«</w:t>
      </w:r>
      <w:r>
        <w:rPr>
          <w:bCs/>
          <w:sz w:val="24"/>
          <w:szCs w:val="24"/>
        </w:rPr>
        <w:t>Изваре</w:t>
      </w:r>
      <w:r>
        <w:rPr>
          <w:b/>
          <w:bCs/>
          <w:sz w:val="24"/>
          <w:szCs w:val="24"/>
        </w:rPr>
        <w:t xml:space="preserve">» </w:t>
      </w:r>
      <w:r>
        <w:rPr>
          <w:sz w:val="24"/>
          <w:szCs w:val="24"/>
        </w:rPr>
        <w:t xml:space="preserve">после ее </w:t>
      </w:r>
      <w:r>
        <w:rPr>
          <w:bCs/>
          <w:sz w:val="24"/>
          <w:szCs w:val="24"/>
        </w:rPr>
        <w:t>старинного</w:t>
      </w:r>
      <w:r>
        <w:rPr>
          <w:b/>
          <w:bCs/>
          <w:sz w:val="24"/>
          <w:szCs w:val="24"/>
        </w:rPr>
        <w:t xml:space="preserve"> </w:t>
      </w:r>
      <w:r>
        <w:rPr>
          <w:sz w:val="24"/>
          <w:szCs w:val="24"/>
        </w:rPr>
        <w:t xml:space="preserve">хозяина, графа Воронцова. От </w:t>
      </w:r>
      <w:r>
        <w:rPr>
          <w:bCs/>
          <w:sz w:val="24"/>
          <w:szCs w:val="24"/>
        </w:rPr>
        <w:t>Воронцова</w:t>
      </w:r>
      <w:r>
        <w:rPr>
          <w:b/>
          <w:bCs/>
          <w:sz w:val="24"/>
          <w:szCs w:val="24"/>
        </w:rPr>
        <w:t xml:space="preserve"> </w:t>
      </w:r>
      <w:r>
        <w:rPr>
          <w:sz w:val="24"/>
          <w:szCs w:val="24"/>
        </w:rPr>
        <w:t xml:space="preserve">ведь и пошло самое название усадьбы </w:t>
      </w:r>
      <w:r>
        <w:rPr>
          <w:b/>
          <w:bCs/>
          <w:sz w:val="24"/>
          <w:szCs w:val="24"/>
        </w:rPr>
        <w:t>«</w:t>
      </w:r>
      <w:r>
        <w:rPr>
          <w:bCs/>
          <w:sz w:val="24"/>
          <w:szCs w:val="24"/>
        </w:rPr>
        <w:t>Извара</w:t>
      </w:r>
      <w:r>
        <w:rPr>
          <w:b/>
          <w:bCs/>
          <w:sz w:val="24"/>
          <w:szCs w:val="24"/>
        </w:rPr>
        <w:t xml:space="preserve">», </w:t>
      </w:r>
      <w:r>
        <w:rPr>
          <w:sz w:val="24"/>
          <w:szCs w:val="24"/>
        </w:rPr>
        <w:t>которую местные жи</w:t>
        <w:softHyphen/>
        <w:t xml:space="preserve">тели называли по-своему – </w:t>
      </w:r>
      <w:r>
        <w:rPr>
          <w:b/>
          <w:bCs/>
          <w:sz w:val="24"/>
          <w:szCs w:val="24"/>
        </w:rPr>
        <w:t>«</w:t>
      </w:r>
      <w:r>
        <w:rPr>
          <w:bCs/>
          <w:sz w:val="24"/>
          <w:szCs w:val="24"/>
        </w:rPr>
        <w:t>Изжарово</w:t>
      </w:r>
      <w:r>
        <w:rPr>
          <w:b/>
          <w:bCs/>
          <w:sz w:val="24"/>
          <w:szCs w:val="24"/>
        </w:rPr>
        <w:t xml:space="preserve">». </w:t>
      </w:r>
      <w:r>
        <w:rPr>
          <w:bCs/>
          <w:sz w:val="24"/>
          <w:szCs w:val="24"/>
        </w:rPr>
        <w:t>Им</w:t>
      </w:r>
      <w:r>
        <w:rPr>
          <w:b/>
          <w:bCs/>
          <w:sz w:val="24"/>
          <w:szCs w:val="24"/>
        </w:rPr>
        <w:t xml:space="preserve"> </w:t>
      </w:r>
      <w:r>
        <w:rPr>
          <w:sz w:val="24"/>
          <w:szCs w:val="24"/>
        </w:rPr>
        <w:t xml:space="preserve">было неведомо, что Воронцов путешествовал по </w:t>
      </w:r>
      <w:r>
        <w:rPr>
          <w:bCs/>
          <w:sz w:val="24"/>
          <w:szCs w:val="24"/>
        </w:rPr>
        <w:t>Индии</w:t>
      </w:r>
      <w:r>
        <w:rPr>
          <w:b/>
          <w:bCs/>
          <w:sz w:val="24"/>
          <w:szCs w:val="24"/>
        </w:rPr>
        <w:t xml:space="preserve">, </w:t>
      </w:r>
      <w:r>
        <w:rPr>
          <w:sz w:val="24"/>
          <w:szCs w:val="24"/>
        </w:rPr>
        <w:t xml:space="preserve">слышал </w:t>
      </w:r>
      <w:r>
        <w:rPr>
          <w:bCs/>
          <w:sz w:val="24"/>
          <w:szCs w:val="24"/>
        </w:rPr>
        <w:t>там</w:t>
      </w:r>
      <w:r>
        <w:rPr>
          <w:b/>
          <w:bCs/>
          <w:sz w:val="24"/>
          <w:szCs w:val="24"/>
        </w:rPr>
        <w:t xml:space="preserve"> </w:t>
      </w:r>
      <w:r>
        <w:rPr>
          <w:sz w:val="24"/>
          <w:szCs w:val="24"/>
        </w:rPr>
        <w:t>– «Ишвара», что будто бы означает «Милость богов», и этим  добрым словом отметил свое владение в Царскосельском уезд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 xml:space="preserve">В соседнем </w:t>
      </w:r>
      <w:r>
        <w:rPr>
          <w:sz w:val="24"/>
          <w:szCs w:val="24"/>
        </w:rPr>
        <w:t xml:space="preserve">же </w:t>
      </w:r>
      <w:r>
        <w:rPr>
          <w:bCs/>
          <w:sz w:val="24"/>
          <w:szCs w:val="24"/>
        </w:rPr>
        <w:t>имении</w:t>
      </w:r>
      <w:r>
        <w:rPr>
          <w:b/>
          <w:bCs/>
          <w:sz w:val="24"/>
          <w:szCs w:val="24"/>
        </w:rPr>
        <w:t xml:space="preserve"> </w:t>
      </w:r>
      <w:r>
        <w:rPr>
          <w:sz w:val="24"/>
          <w:szCs w:val="24"/>
        </w:rPr>
        <w:t xml:space="preserve">«Яблоницы», кажется, обитал </w:t>
      </w:r>
      <w:r>
        <w:rPr>
          <w:bCs/>
          <w:sz w:val="24"/>
          <w:szCs w:val="24"/>
        </w:rPr>
        <w:t>в</w:t>
      </w:r>
      <w:r>
        <w:rPr>
          <w:b/>
          <w:bCs/>
          <w:sz w:val="24"/>
          <w:szCs w:val="24"/>
        </w:rPr>
        <w:t xml:space="preserve"> </w:t>
      </w:r>
      <w:r>
        <w:rPr>
          <w:sz w:val="24"/>
          <w:szCs w:val="24"/>
        </w:rPr>
        <w:t>ека</w:t>
        <w:softHyphen/>
        <w:t>терининские времена некий таинственный раджа, сохранились даже остатки разведенного им са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 xml:space="preserve">Эти </w:t>
      </w:r>
      <w:r>
        <w:rPr>
          <w:sz w:val="24"/>
          <w:szCs w:val="24"/>
        </w:rPr>
        <w:t xml:space="preserve">романтические отблески не </w:t>
      </w:r>
      <w:r>
        <w:rPr>
          <w:bCs/>
          <w:sz w:val="24"/>
          <w:szCs w:val="24"/>
        </w:rPr>
        <w:t>мешали</w:t>
      </w:r>
      <w:r>
        <w:rPr>
          <w:b/>
          <w:bCs/>
          <w:sz w:val="24"/>
          <w:szCs w:val="24"/>
        </w:rPr>
        <w:t xml:space="preserve"> </w:t>
      </w:r>
      <w:r>
        <w:rPr>
          <w:sz w:val="24"/>
          <w:szCs w:val="24"/>
        </w:rPr>
        <w:t>новым владельцам «Извары» вести достаточно прибыльное хозяйство, толковать о кле</w:t>
        <w:softHyphen/>
        <w:t>верах и овсах, жаловаться на плутни управляющих, на лень работ</w:t>
        <w:softHyphen/>
        <w:t>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Усадьба была </w:t>
      </w:r>
      <w:r>
        <w:rPr>
          <w:bCs/>
          <w:sz w:val="24"/>
          <w:szCs w:val="24"/>
        </w:rPr>
        <w:t>прибыльной</w:t>
      </w:r>
      <w:r>
        <w:rPr>
          <w:b/>
          <w:bCs/>
          <w:sz w:val="24"/>
          <w:szCs w:val="24"/>
        </w:rPr>
        <w:t xml:space="preserve">, </w:t>
      </w:r>
      <w:r>
        <w:rPr>
          <w:sz w:val="24"/>
          <w:szCs w:val="24"/>
        </w:rPr>
        <w:t>недаром в год рождении старшего сына ее застраховали на солидную сумму: господский дом камен</w:t>
        <w:softHyphen/>
        <w:t xml:space="preserve">ный, крытый железом, да амбар, да скотный двор, </w:t>
      </w:r>
      <w:r>
        <w:rPr>
          <w:bCs/>
          <w:sz w:val="24"/>
          <w:szCs w:val="24"/>
        </w:rPr>
        <w:t>да</w:t>
      </w:r>
      <w:r>
        <w:rPr>
          <w:b/>
          <w:bCs/>
          <w:sz w:val="24"/>
          <w:szCs w:val="24"/>
        </w:rPr>
        <w:t xml:space="preserve"> </w:t>
      </w:r>
      <w:r>
        <w:rPr>
          <w:bCs/>
          <w:sz w:val="24"/>
          <w:szCs w:val="24"/>
        </w:rPr>
        <w:t>птичий</w:t>
      </w:r>
      <w:r>
        <w:rPr>
          <w:b/>
          <w:bCs/>
          <w:sz w:val="24"/>
          <w:szCs w:val="24"/>
        </w:rPr>
        <w:t xml:space="preserve"> </w:t>
      </w:r>
      <w:r>
        <w:rPr>
          <w:sz w:val="24"/>
          <w:szCs w:val="24"/>
        </w:rPr>
        <w:t>двор, да телятник, да винокуренный завод, да кузница, да экипажный сарай, да конюшни, да 30 голов лошадей и 72 головы рогатого скота, не считая плугов, сох, повозок, – Северное страховое обще</w:t>
        <w:softHyphen/>
        <w:t xml:space="preserve">ство оценило в 70 </w:t>
      </w:r>
      <w:r>
        <w:rPr>
          <w:bCs/>
          <w:sz w:val="24"/>
          <w:szCs w:val="24"/>
        </w:rPr>
        <w:t>тысяч</w:t>
      </w:r>
      <w:r>
        <w:rPr>
          <w:b/>
          <w:bCs/>
          <w:sz w:val="24"/>
          <w:szCs w:val="24"/>
        </w:rPr>
        <w:t xml:space="preserve"> </w:t>
      </w:r>
      <w:r>
        <w:rPr>
          <w:sz w:val="24"/>
          <w:szCs w:val="24"/>
        </w:rPr>
        <w:t>рублей. На скотных дворах, к кузнице, на винокурне трудились наемные работники. Их почему–то чаще всего знали Василиями: Василий Васильев, Василий Андреев, староста Василий Харитонов, для разнообразия – Филипп Васильев. Кор</w:t>
        <w:softHyphen/>
        <w:t>мились при мызе женщины окрестных деревень – скотницы, стряпухи: получали гривенники за труд и ребятиш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естьянские дети помогают родителям в сельских трудах: гос</w:t>
        <w:softHyphen/>
        <w:t xml:space="preserve">подские дети резвятся </w:t>
      </w:r>
      <w:r>
        <w:rPr>
          <w:bCs/>
          <w:sz w:val="24"/>
          <w:szCs w:val="24"/>
        </w:rPr>
        <w:t>в</w:t>
      </w:r>
      <w:r>
        <w:rPr>
          <w:b/>
          <w:bCs/>
          <w:sz w:val="24"/>
          <w:szCs w:val="24"/>
        </w:rPr>
        <w:t xml:space="preserve"> </w:t>
      </w:r>
      <w:r>
        <w:rPr>
          <w:sz w:val="24"/>
          <w:szCs w:val="24"/>
        </w:rPr>
        <w:t xml:space="preserve">еловой </w:t>
      </w:r>
      <w:r>
        <w:rPr>
          <w:bCs/>
          <w:sz w:val="24"/>
          <w:szCs w:val="24"/>
        </w:rPr>
        <w:t>и липовой</w:t>
      </w:r>
      <w:r>
        <w:rPr>
          <w:b/>
          <w:bCs/>
          <w:sz w:val="24"/>
          <w:szCs w:val="24"/>
        </w:rPr>
        <w:t xml:space="preserve"> </w:t>
      </w:r>
      <w:r>
        <w:rPr>
          <w:sz w:val="24"/>
          <w:szCs w:val="24"/>
        </w:rPr>
        <w:t xml:space="preserve">аллеях со щенятами, с </w:t>
      </w:r>
      <w:r>
        <w:rPr>
          <w:bCs/>
          <w:sz w:val="24"/>
          <w:szCs w:val="24"/>
        </w:rPr>
        <w:t>ручным волчонком</w:t>
      </w:r>
      <w:r>
        <w:rPr>
          <w:b/>
          <w:bCs/>
          <w:sz w:val="24"/>
          <w:szCs w:val="24"/>
        </w:rPr>
        <w:t xml:space="preserve">, </w:t>
      </w:r>
      <w:r>
        <w:rPr>
          <w:bCs/>
          <w:sz w:val="24"/>
          <w:szCs w:val="24"/>
        </w:rPr>
        <w:t>катаются по парку на</w:t>
      </w:r>
      <w:r>
        <w:rPr>
          <w:b/>
          <w:bCs/>
          <w:sz w:val="24"/>
          <w:szCs w:val="24"/>
        </w:rPr>
        <w:t xml:space="preserve"> </w:t>
      </w:r>
      <w:r>
        <w:rPr>
          <w:sz w:val="24"/>
          <w:szCs w:val="24"/>
        </w:rPr>
        <w:t>маленьких лошадках – Ваське и Мишке, а на веранде сидит матушка с шитьем в руках, наблюдает детские забав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емляные валы сгоревшего погреба удобно превращать в крепо</w:t>
        <w:softHyphen/>
        <w:t xml:space="preserve">стные валы, брать приступом, </w:t>
      </w:r>
      <w:r>
        <w:rPr>
          <w:bCs/>
          <w:sz w:val="24"/>
          <w:szCs w:val="24"/>
        </w:rPr>
        <w:t>размахивая</w:t>
      </w:r>
      <w:r>
        <w:rPr>
          <w:b/>
          <w:bCs/>
          <w:sz w:val="24"/>
          <w:szCs w:val="24"/>
        </w:rPr>
        <w:t xml:space="preserve"> </w:t>
      </w:r>
      <w:r>
        <w:rPr>
          <w:sz w:val="24"/>
          <w:szCs w:val="24"/>
        </w:rPr>
        <w:t>деревянными мечами. Ко</w:t>
        <w:softHyphen/>
        <w:t xml:space="preserve">ленька любит </w:t>
      </w:r>
      <w:r>
        <w:rPr>
          <w:bCs/>
          <w:sz w:val="24"/>
          <w:szCs w:val="24"/>
        </w:rPr>
        <w:t>эти</w:t>
      </w:r>
      <w:r>
        <w:rPr>
          <w:b/>
          <w:bCs/>
          <w:sz w:val="24"/>
          <w:szCs w:val="24"/>
        </w:rPr>
        <w:t xml:space="preserve"> </w:t>
      </w:r>
      <w:r>
        <w:rPr>
          <w:sz w:val="24"/>
          <w:szCs w:val="24"/>
        </w:rPr>
        <w:t xml:space="preserve">битвы, засады, оружие; недаром так </w:t>
      </w:r>
      <w:r>
        <w:rPr>
          <w:bCs/>
          <w:sz w:val="24"/>
          <w:szCs w:val="24"/>
        </w:rPr>
        <w:t>запомнились</w:t>
      </w:r>
      <w:r>
        <w:rPr>
          <w:b/>
          <w:bCs/>
          <w:sz w:val="24"/>
          <w:szCs w:val="24"/>
        </w:rPr>
        <w:t xml:space="preserve"> </w:t>
      </w:r>
      <w:r>
        <w:rPr>
          <w:sz w:val="24"/>
          <w:szCs w:val="24"/>
        </w:rPr>
        <w:t xml:space="preserve">золотые «папочные» латы, подаренные дядей. Первый деревянный меч изготовлен еще </w:t>
      </w:r>
      <w:r>
        <w:rPr>
          <w:bCs/>
          <w:sz w:val="24"/>
          <w:szCs w:val="24"/>
        </w:rPr>
        <w:t>в</w:t>
      </w:r>
      <w:r>
        <w:rPr>
          <w:b/>
          <w:bCs/>
          <w:sz w:val="24"/>
          <w:szCs w:val="24"/>
        </w:rPr>
        <w:t xml:space="preserve"> </w:t>
      </w:r>
      <w:r>
        <w:rPr>
          <w:sz w:val="24"/>
          <w:szCs w:val="24"/>
        </w:rPr>
        <w:t>Острове – рубил меч головы драконам – се</w:t>
        <w:softHyphen/>
        <w:t xml:space="preserve">рым репейникам, затаившимся в бабушкином саду. С мечом в </w:t>
      </w:r>
      <w:r>
        <w:rPr>
          <w:bCs/>
          <w:sz w:val="24"/>
          <w:szCs w:val="24"/>
        </w:rPr>
        <w:t>руках мальчик</w:t>
      </w:r>
      <w:r>
        <w:rPr>
          <w:b/>
          <w:bCs/>
          <w:sz w:val="24"/>
          <w:szCs w:val="24"/>
        </w:rPr>
        <w:t xml:space="preserve"> </w:t>
      </w:r>
      <w:r>
        <w:rPr>
          <w:sz w:val="24"/>
          <w:szCs w:val="24"/>
        </w:rPr>
        <w:t xml:space="preserve">чувствует себя то – ли скандинавским викингом, пришедшим па помощь соседям-русам, то ли самим русским богатырем, какой изображен на обложке детских книжек по истории. Книжки эти – любимое чтение </w:t>
      </w:r>
      <w:r>
        <w:rPr>
          <w:bCs/>
          <w:sz w:val="24"/>
          <w:szCs w:val="24"/>
        </w:rPr>
        <w:t>Коленьки</w:t>
      </w:r>
      <w:r>
        <w:rPr>
          <w:b/>
          <w:bCs/>
          <w:sz w:val="24"/>
          <w:szCs w:val="24"/>
        </w:rPr>
        <w:t xml:space="preserve"> </w:t>
      </w:r>
      <w:r>
        <w:rPr>
          <w:sz w:val="24"/>
          <w:szCs w:val="24"/>
        </w:rPr>
        <w:t xml:space="preserve">Рериха: как все господские дети, он не только резвился в аллеях, но рано начал заниматься грамотой, </w:t>
      </w:r>
      <w:r>
        <w:rPr>
          <w:bCs/>
          <w:sz w:val="24"/>
          <w:szCs w:val="24"/>
        </w:rPr>
        <w:t>арифметикой</w:t>
      </w:r>
      <w:r>
        <w:rPr>
          <w:b/>
          <w:bCs/>
          <w:sz w:val="24"/>
          <w:szCs w:val="24"/>
        </w:rPr>
        <w:t xml:space="preserve">, </w:t>
      </w:r>
      <w:r>
        <w:rPr>
          <w:bCs/>
          <w:sz w:val="24"/>
          <w:szCs w:val="24"/>
        </w:rPr>
        <w:t>иностранными</w:t>
      </w:r>
      <w:r>
        <w:rPr>
          <w:b/>
          <w:bCs/>
          <w:sz w:val="24"/>
          <w:szCs w:val="24"/>
        </w:rPr>
        <w:t xml:space="preserve"> </w:t>
      </w:r>
      <w:r>
        <w:rPr>
          <w:sz w:val="24"/>
          <w:szCs w:val="24"/>
        </w:rPr>
        <w:t>языками. И как положено, девятилет</w:t>
        <w:softHyphen/>
        <w:t>него мальчика определяют в гимназию.</w:t>
      </w:r>
    </w:p>
    <w:p>
      <w:pPr>
        <w:pStyle w:val="Normal"/>
        <w:shd w:fill="FFFFFF" w:val="clear"/>
        <w:tabs>
          <w:tab w:val="clear" w:pos="720"/>
          <w:tab w:val="left" w:pos="567" w:leader="none"/>
          <w:tab w:val="left" w:pos="709" w:leader="none"/>
          <w:tab w:val="left" w:pos="1418" w:leader="none"/>
        </w:tabs>
        <w:suppressAutoHyphens w:val="true"/>
        <w:spacing w:before="120" w:after="120"/>
        <w:ind w:firstLine="567"/>
        <w:jc w:val="center"/>
        <w:rPr>
          <w:sz w:val="24"/>
          <w:szCs w:val="24"/>
        </w:rPr>
      </w:pPr>
      <w:r>
        <w:rPr>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имназий в Петербурге было много – казенных и частных, до</w:t>
        <w:softHyphen/>
        <w:t xml:space="preserve">рогих и дешевых, славных </w:t>
      </w:r>
      <w:r>
        <w:rPr>
          <w:bCs/>
          <w:sz w:val="24"/>
          <w:szCs w:val="24"/>
        </w:rPr>
        <w:t>на</w:t>
      </w:r>
      <w:r>
        <w:rPr>
          <w:b/>
          <w:bCs/>
          <w:sz w:val="24"/>
          <w:szCs w:val="24"/>
        </w:rPr>
        <w:t xml:space="preserve"> </w:t>
      </w:r>
      <w:r>
        <w:rPr>
          <w:sz w:val="24"/>
          <w:szCs w:val="24"/>
        </w:rPr>
        <w:t>всю Россию и отъявленных на всю Россию, куда сдавали плохих учеников, как в солдат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 xml:space="preserve">Частные гимназии считались </w:t>
      </w:r>
      <w:r>
        <w:rPr>
          <w:sz w:val="24"/>
          <w:szCs w:val="24"/>
        </w:rPr>
        <w:t>лучшими, чем казенны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имназия фон Мая была одной из лучших частных гимназ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Учиться «у </w:t>
      </w:r>
      <w:r>
        <w:rPr>
          <w:bCs/>
          <w:sz w:val="24"/>
          <w:szCs w:val="24"/>
        </w:rPr>
        <w:t xml:space="preserve">Мая» </w:t>
      </w:r>
      <w:r>
        <w:rPr>
          <w:sz w:val="24"/>
          <w:szCs w:val="24"/>
        </w:rPr>
        <w:t xml:space="preserve">значило </w:t>
      </w:r>
      <w:r>
        <w:rPr>
          <w:bCs/>
          <w:sz w:val="24"/>
          <w:szCs w:val="24"/>
        </w:rPr>
        <w:t xml:space="preserve">иметь по-настоящему </w:t>
      </w:r>
      <w:r>
        <w:rPr>
          <w:sz w:val="24"/>
          <w:szCs w:val="24"/>
        </w:rPr>
        <w:t>хороших учи</w:t>
        <w:softHyphen/>
        <w:t xml:space="preserve">телей и сверстников из солидных семейств. Константин Федорович выбрал для </w:t>
      </w:r>
      <w:r>
        <w:rPr>
          <w:bCs/>
          <w:sz w:val="24"/>
          <w:szCs w:val="24"/>
        </w:rPr>
        <w:t xml:space="preserve">своих </w:t>
      </w:r>
      <w:r>
        <w:rPr>
          <w:sz w:val="24"/>
          <w:szCs w:val="24"/>
        </w:rPr>
        <w:t xml:space="preserve">наследников </w:t>
      </w:r>
      <w:r>
        <w:rPr>
          <w:bCs/>
          <w:sz w:val="24"/>
          <w:szCs w:val="24"/>
        </w:rPr>
        <w:t xml:space="preserve">первоклассное </w:t>
      </w:r>
      <w:r>
        <w:rPr>
          <w:sz w:val="24"/>
          <w:szCs w:val="24"/>
        </w:rPr>
        <w:t xml:space="preserve">учебное </w:t>
      </w:r>
      <w:r>
        <w:rPr>
          <w:bCs/>
          <w:sz w:val="24"/>
          <w:szCs w:val="24"/>
        </w:rPr>
        <w:t xml:space="preserve">заведение, </w:t>
      </w:r>
      <w:r>
        <w:rPr>
          <w:sz w:val="24"/>
          <w:szCs w:val="24"/>
        </w:rPr>
        <w:t xml:space="preserve">обучение в котором, конечно, стоило недешево. </w:t>
      </w:r>
      <w:r>
        <w:rPr>
          <w:bCs/>
          <w:sz w:val="24"/>
          <w:szCs w:val="24"/>
        </w:rPr>
        <w:t xml:space="preserve">Старший </w:t>
      </w:r>
      <w:r>
        <w:rPr>
          <w:sz w:val="24"/>
          <w:szCs w:val="24"/>
        </w:rPr>
        <w:t>сын в 1883 году прекрасно выдержал вступительные экзамены, сам дирек</w:t>
        <w:softHyphen/>
        <w:t>тор Карл Иванович Май, погладив мальчика по светлым волосам, сказал: «Да ведь это будущий профессор!» Для будущего профес</w:t>
        <w:softHyphen/>
        <w:t xml:space="preserve">сора начались ранние вставанья, </w:t>
      </w:r>
      <w:r>
        <w:rPr>
          <w:bCs/>
          <w:sz w:val="24"/>
          <w:szCs w:val="24"/>
        </w:rPr>
        <w:t xml:space="preserve">завтраки </w:t>
      </w:r>
      <w:r>
        <w:rPr>
          <w:sz w:val="24"/>
          <w:szCs w:val="24"/>
        </w:rPr>
        <w:t xml:space="preserve">при керосиновой лампе, походы в гимназию с ранцем за спиной, в башлыке, повязанном крест-накрест. Походы, правда, </w:t>
      </w:r>
      <w:r>
        <w:rPr>
          <w:bCs/>
          <w:sz w:val="24"/>
          <w:szCs w:val="24"/>
        </w:rPr>
        <w:t xml:space="preserve">недальние: </w:t>
      </w:r>
      <w:r>
        <w:rPr>
          <w:sz w:val="24"/>
          <w:szCs w:val="24"/>
        </w:rPr>
        <w:t>всего в четырнадцатую линию того же Васильевского остро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гардеробной гимназисты – «майские жуки», как все их зва</w:t>
        <w:softHyphen/>
        <w:t xml:space="preserve">ли, – поднимаются в классы; наверху, на </w:t>
      </w:r>
      <w:r>
        <w:rPr>
          <w:bCs/>
          <w:sz w:val="24"/>
          <w:szCs w:val="24"/>
        </w:rPr>
        <w:t xml:space="preserve">лестничной </w:t>
      </w:r>
      <w:r>
        <w:rPr>
          <w:sz w:val="24"/>
          <w:szCs w:val="24"/>
        </w:rPr>
        <w:t xml:space="preserve">площадке, их непременно встречает Карл Иванович, здороваясь за </w:t>
      </w:r>
      <w:r>
        <w:rPr>
          <w:bCs/>
          <w:sz w:val="24"/>
          <w:szCs w:val="24"/>
        </w:rPr>
        <w:t xml:space="preserve">руку с </w:t>
      </w:r>
      <w:r>
        <w:rPr>
          <w:sz w:val="24"/>
          <w:szCs w:val="24"/>
        </w:rPr>
        <w:t xml:space="preserve">каждым учеником. Первоклассники </w:t>
      </w:r>
      <w:r>
        <w:rPr>
          <w:bCs/>
          <w:sz w:val="24"/>
          <w:szCs w:val="24"/>
        </w:rPr>
        <w:t xml:space="preserve">по-домашнему </w:t>
      </w:r>
      <w:r>
        <w:rPr>
          <w:sz w:val="24"/>
          <w:szCs w:val="24"/>
        </w:rPr>
        <w:t xml:space="preserve">говорят: </w:t>
      </w:r>
      <w:r>
        <w:rPr>
          <w:bCs/>
          <w:sz w:val="24"/>
          <w:szCs w:val="24"/>
        </w:rPr>
        <w:t>«</w:t>
      </w:r>
      <w:r>
        <w:rPr>
          <w:bCs/>
          <w:sz w:val="24"/>
          <w:szCs w:val="24"/>
          <w:lang w:val="en-US"/>
        </w:rPr>
        <w:t>gut</w:t>
      </w:r>
      <w:r>
        <w:rPr>
          <w:bCs/>
          <w:sz w:val="24"/>
          <w:szCs w:val="24"/>
        </w:rPr>
        <w:t xml:space="preserve"> </w:t>
      </w:r>
      <w:r>
        <w:rPr>
          <w:bCs/>
          <w:sz w:val="24"/>
          <w:szCs w:val="24"/>
          <w:lang w:val="en-US"/>
        </w:rPr>
        <w:t>morgen</w:t>
      </w:r>
      <w:r>
        <w:rPr>
          <w:bCs/>
          <w:sz w:val="24"/>
          <w:szCs w:val="24"/>
        </w:rPr>
        <w:t xml:space="preserve">, </w:t>
      </w:r>
      <w:r>
        <w:rPr>
          <w:bCs/>
          <w:sz w:val="24"/>
          <w:szCs w:val="24"/>
          <w:lang w:val="en-US"/>
        </w:rPr>
        <w:t>onkel</w:t>
      </w:r>
      <w:r>
        <w:rPr>
          <w:bCs/>
          <w:sz w:val="24"/>
          <w:szCs w:val="24"/>
        </w:rPr>
        <w:t xml:space="preserve"> </w:t>
      </w:r>
      <w:r>
        <w:rPr>
          <w:bCs/>
          <w:sz w:val="24"/>
          <w:szCs w:val="24"/>
          <w:lang w:val="en-US"/>
        </w:rPr>
        <w:t>Karl</w:t>
      </w:r>
      <w:r>
        <w:rPr>
          <w:bCs/>
          <w:sz w:val="24"/>
          <w:szCs w:val="24"/>
        </w:rPr>
        <w:t>»</w:t>
      </w:r>
      <w:r>
        <w:rPr>
          <w:sz w:val="24"/>
          <w:szCs w:val="24"/>
        </w:rPr>
        <w:t xml:space="preserve">; во время урока Карл Иванович посылает их к своей супруге </w:t>
      </w:r>
      <w:r>
        <w:rPr>
          <w:bCs/>
          <w:sz w:val="24"/>
          <w:szCs w:val="24"/>
        </w:rPr>
        <w:t xml:space="preserve">Агнессе </w:t>
      </w:r>
      <w:r>
        <w:rPr>
          <w:sz w:val="24"/>
          <w:szCs w:val="24"/>
        </w:rPr>
        <w:t xml:space="preserve">Альбертовне </w:t>
      </w:r>
      <w:r>
        <w:rPr>
          <w:bCs/>
          <w:sz w:val="24"/>
          <w:szCs w:val="24"/>
        </w:rPr>
        <w:t>(«</w:t>
      </w:r>
      <w:r>
        <w:rPr>
          <w:bCs/>
          <w:sz w:val="24"/>
          <w:szCs w:val="24"/>
          <w:lang w:val="en-US"/>
        </w:rPr>
        <w:t>tante</w:t>
      </w:r>
      <w:r>
        <w:rPr>
          <w:bCs/>
          <w:sz w:val="24"/>
          <w:szCs w:val="24"/>
        </w:rPr>
        <w:t xml:space="preserve"> </w:t>
      </w:r>
      <w:r>
        <w:rPr>
          <w:bCs/>
          <w:sz w:val="24"/>
          <w:szCs w:val="24"/>
          <w:lang w:val="en-US"/>
        </w:rPr>
        <w:t>Agnes</w:t>
      </w:r>
      <w:r>
        <w:rPr>
          <w:bCs/>
          <w:sz w:val="24"/>
          <w:szCs w:val="24"/>
        </w:rPr>
        <w:t xml:space="preserve">»), </w:t>
      </w:r>
      <w:r>
        <w:rPr>
          <w:sz w:val="24"/>
          <w:szCs w:val="24"/>
        </w:rPr>
        <w:t>когда кончается та</w:t>
        <w:softHyphen/>
        <w:t>бак в его неизменной табакерке. «Мы не знали, что такое начальство, и потому не знали лицемерия. Ни учителя, ни сам Карл Иванович никогда не носили формы. Только при появлении окружного инспектора доставался откуда-то допотопный, пропахший камфарой фрак и Карл Иванович превращался в директора», – умиленно жи</w:t>
        <w:softHyphen/>
        <w:t>вописал впоследствии Дмитрий Владимирович Философов, старший сверстник Рериха по гимназ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иллический остров», созданный фон Маем на острове Василь</w:t>
        <w:softHyphen/>
        <w:t>евском, и впрямь резко отличается от казенщины большинства гим</w:t>
        <w:softHyphen/>
        <w:t>назий, где вовсю действует указ министра просвещения о неукосни</w:t>
        <w:softHyphen/>
        <w:t>тельном воспитании молодого поколения в духе преданности православию и самодержавию. Указ соблюдается тем более строго, что устои самодержавия потрясены. Восьмидесятые годы начинаются метко брошенной бомбой на набережной Екатерининского канала, во время проезда царя–освободителя. Убийцы восходят на эшафот, и Желябов, кажется, кричит: «Слушай, несчастный народ!» – а на</w:t>
        <w:softHyphen/>
        <w:t>род безмолвствует, только взгляды провожают идущих; к виселице. Вступает на престол «царь-миротворец» – огромный, похожий на урядника Александр Третий. Клянется охранять российскую империю и клятву свою выполняет. Тяжел сон огромной страны. Закры</w:t>
        <w:softHyphen/>
        <w:t>ваются «Отечественные записки» Щедрина – величайший сатирик России угасает в своей петербургской квартире на Литейном. Благо</w:t>
        <w:softHyphen/>
        <w:t>денствует, наживает миллионы Суворин – его газета «Новое время» расхватывается обывателями, находящими в ней объявления о распродаже, сообщения о внешней политике России, разъяснения, что во внутренних бедах виноваты главным образом свободомыслящие студенты. Растут вокруг Петербурга дачи, украшенные стеклянными шарами на столбиках и огромными фаянсовыми мопсами. Мечется чеховский герой на императорской сцене: «Вы, милый друг, кон</w:t>
        <w:softHyphen/>
        <w:t>чали курс только в прошлом году, еще молоды и бодры, а мне три</w:t>
        <w:softHyphen/>
        <w:t>дцать пять. Я имею право советовать. Не женитесь вы ни на еврейках, ни на психопатках, ни на синих чулках, а выбирайте себе что-нибудь заурядное, серенькое, без ярких красок, без лишних зву</w:t>
        <w:softHyphen/>
        <w:t>ков. Вообще всю жизнь стройте по шаблону. Чем серее и монотон</w:t>
        <w:softHyphen/>
        <w:t>нее фон, тем лучше. Голубчик, не воюйте вы в одиночку с тысячами, не сражайтесь с мельницами, не бейтесь лбом о стены... Запритесь себе в свою раковину и делайте свое маленькое, богом данное дел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 живут многие – исправно получая жалованье, покупая же</w:t>
        <w:softHyphen/>
        <w:t>нам модные шляпы, почитывая сообщения о покушениях на губер</w:t>
        <w:softHyphen/>
        <w:t>наторов и о политических процессах. Нашего «майского жука» это все пока не касается. Он может повторить слова своего младшего современника, живущего в ближнем «ректорском доме» №9 по Уни</w:t>
        <w:softHyphen/>
        <w:t>верситетской набережной: «У моего героя не было событий в жиз</w:t>
        <w:softHyphen/>
        <w:t>ни. Он жил с родными тихой жизнью в победоносцевском периоде... Золотое детство, елка, дворянское баловство, няня, Пушкин (опять и опять!), потом – гимназия – сначала утра при лампе, потом вели</w:t>
        <w:softHyphen/>
        <w:t>копостные сумерки с трескающимся льдом и ветром» (Александр Бло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ул вскрывающейся реки, треск ледохода одинаково слышен в доме 9 и в доме 25, где учит уроки «майский жу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чит языки живые и мертвые: Демосфена приходится перево</w:t>
        <w:softHyphen/>
        <w:t>дить с древнегреческого не на русский, а на немецкий, потому что преподавание у Мая ведется преимущественно на этом языке. День здесь начинается молитвой православной и лютеранской, дружно уживаются два вероисповедания, два вероучителя – пастор Юргенс и импозантный дьякон ближней церкви Академии художеств Пост</w:t>
        <w:softHyphen/>
        <w:t>ников. Карл Иванович нюхает табак и сморкается в огромный пла</w:t>
        <w:softHyphen/>
        <w:t>ток – желтым горохом по красному полю; в день рождения дирек</w:t>
        <w:softHyphen/>
        <w:t>тора Агнесса Альбертовна  поит гимназистов шоколадом. «Сперва любить, потом учить» – девиз Мая и его учебного завед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имназист Рерих пишет по-немецки поздравительные стихи ро</w:t>
        <w:softHyphen/>
        <w:t>дителям, учит «Лесного царя» – не переложение Жуковского, но подлинник Гёте. Приносит домой еженедельный табель: «из ал</w:t>
        <w:softHyphen/>
        <w:t>гебры – четыре, из немецкого – четыре, из закона божьего – пять» (сначала была тройка, вероятно, в доме слишком налегали на изучение Нового заве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альчик с удовольствием занимается языками, на уроках геогра</w:t>
        <w:softHyphen/>
        <w:t>фии тщательно чертит карты, белит ледники, желтит великую пус</w:t>
        <w:softHyphen/>
        <w:t>тыню Гоби, лепит из пластилина рельефные Гимала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на рождественских праздниках устраивается пышное «географическое шествие» (в честь Карла Ивановича, преподавав</w:t>
        <w:softHyphen/>
        <w:t>шего географию) – за герольдами, несущими знамена с силуэтами майских жуков, следуют изображаемые гимназистами моря, реки, города и государства, – гимназист Рерих Николай перевоплощается в великую русскую реку Волгу, гимназист Бенуа Александр – в ве</w:t>
        <w:softHyphen/>
        <w:t>ликую китайскую реку Хуанхэ.</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ечно, к нему благоволит учитель рисования – и в классе Рерих занимается изрядно, и для традиционного гимназического «гоголевского вечера» делает эскизы декораций, программы с порт</w:t>
        <w:softHyphen/>
        <w:t>ретом любимого писателя. Гоголь действительно – автор любимых книг, причем не «Ревизора», не «Шинели», не роскошного летнего дня Сорочинской ярмарки, но «Вия», но «Страшной мести» – ноч</w:t>
        <w:softHyphen/>
        <w:t>ных сказаний о духах земли, о прозрачных хороводах утопленниц, о зловещем огромном Всаднике, вставшем над горами: «За Киевом показалось неслыханное чудо. Все паны и гетманы собрались дивиться сему чуду: вдруг стало видимо далеко во все концы света. Вдали засинел Лиман, за Лиманом разливалось Черное море. Быва</w:t>
        <w:softHyphen/>
        <w:t>лые люди узнали и Крым, горою подымавшийся из моря, и болот</w:t>
        <w:softHyphen/>
        <w:t>ный Сиваш. По левую руку видна была земля Галичская.</w:t>
      </w:r>
    </w:p>
    <w:p>
      <w:pPr>
        <w:pStyle w:val="Normal"/>
        <w:shd w:fill="FFFFFF" w:val="clear"/>
        <w:tabs>
          <w:tab w:val="clear" w:pos="720"/>
          <w:tab w:val="left" w:pos="567" w:leader="none"/>
          <w:tab w:val="left" w:pos="634"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А то, что такое? – допрашивал собравшийся   народ старых людей, указывая на далеко мерещившиеся на небе и больше похо</w:t>
        <w:softHyphen/>
        <w:t>жие на облака серые и белые верхи.</w:t>
      </w:r>
    </w:p>
    <w:p>
      <w:pPr>
        <w:pStyle w:val="Normal"/>
        <w:shd w:fill="FFFFFF" w:val="clear"/>
        <w:tabs>
          <w:tab w:val="clear" w:pos="720"/>
          <w:tab w:val="left" w:pos="567" w:leader="none"/>
          <w:tab w:val="left" w:pos="634" w:leader="none"/>
          <w:tab w:val="left" w:pos="709" w:leader="none"/>
          <w:tab w:val="left" w:pos="1418" w:leader="none"/>
        </w:tabs>
        <w:suppressAutoHyphens w:val="true"/>
        <w:ind w:firstLine="567"/>
        <w:jc w:val="both"/>
        <w:rPr/>
      </w:pPr>
      <w:r>
        <w:rPr>
          <w:sz w:val="24"/>
          <w:szCs w:val="24"/>
        </w:rPr>
        <w:t xml:space="preserve">– </w:t>
      </w:r>
      <w:r>
        <w:rPr>
          <w:sz w:val="24"/>
          <w:szCs w:val="24"/>
        </w:rPr>
        <w:t>То Карпатские горы! –  говорили старые люди. – Меж ними есть такие, с которых век не сходит снег, а тучи пристают и ночуют та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ут показалось новое диво: облака слетели с самой высокой горы, и на вершине ее показался во всей рыцарской сбруе человек на коне, с закрытыми очами, и так виден, как бы стоял вблиз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менно не реализм Гоголя, но его высокая духовность и тонкая потусторонность особенно увлекали», напишет Рерих через много лет. Пока же, на радость учителю рисования, старательно иллюст</w:t>
        <w:softHyphen/>
        <w:t>рирует «Вечера на хуто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ольше всего увлечен гимназист историей. Он добросовестно учит хронологию и перечень королевских династий по учебникам. Но прошлое оживает не в учебниках, одобренных министерством просвещения, но в строках о князе, навстречу которому выходит из тем</w:t>
        <w:softHyphen/>
        <w:t>ного леса старик, покорный Перуну. Кудесник – в домотканой ру</w:t>
        <w:softHyphen/>
        <w:t>бахе, Олег – в тяжелой броне. Деревянный идол – Перун, белый череп коня, курган, на котором пируют воины. Воскресает прошлое в древнем слове о походе путивльского князя; скрывается за холмом родная земля, лисицы брешут на красные щиты, темнится, меркнет солнце и женщина рано плачет на городской стен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вое ощущение истории гимназист пытается выразить в литера</w:t>
        <w:softHyphen/>
        <w:t>турных опытах: тщательно переписывает он в тетрадку стихотво</w:t>
        <w:softHyphen/>
        <w:t>рения – «Ушкуйник», «Ронсевальское сражение», явно навеянные историческими балладами Алексея Константиновича Толстого. Старательно готовит сочинения о древнем Новгороде и княгине Ольге. Юный петербуржец, еще не бывавший в Москве, уверенно отдает предпочтение «оригинальной» древней столице перед «заграничной», новой. Учитель выводит за это сочинение четверку и синим карандашом ставит вопросительный знак – ? – перед фразой: «Не правда ли, теперь Москва имеет вид, если только можно сделать такое срав</w:t>
        <w:softHyphen/>
        <w:t>нение, бабушки, у которой чепец свернулся на сторону, а Петербург подтянулся, вытянулся, словно солдат на час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ошлое Земли увлекает ученика гимназии фон Мая. Огромные пространства Земли, пространства дальних стран, где города соеди</w:t>
        <w:softHyphen/>
        <w:t>няют не железные дороги, но караванные тропы. Как все россий</w:t>
        <w:softHyphen/>
        <w:t xml:space="preserve">ские гимназисты восьмидесятых годов, читает Николай журналы «Живописное обозрение», «Вокруг света», «Природа и люди», где соседствуют описания «первого случая смертной казни посредством электричества», фантастический роман о похождениях космонавтов, запросто перелетающих с Луны на Меркурий, и бесконечные очерки об аборигенах Австралии и Америки, о битвах между крокодилами и тиграми, которые якобы наблюдали собственные корреспонденты «Вокруг света» </w:t>
      </w:r>
      <w:r>
        <w:rPr>
          <w:iCs/>
          <w:sz w:val="24"/>
          <w:szCs w:val="24"/>
        </w:rPr>
        <w:t>в</w:t>
      </w:r>
      <w:r>
        <w:rPr>
          <w:i/>
          <w:iCs/>
          <w:sz w:val="24"/>
          <w:szCs w:val="24"/>
        </w:rPr>
        <w:t xml:space="preserve"> </w:t>
      </w:r>
      <w:r>
        <w:rPr>
          <w:sz w:val="24"/>
          <w:szCs w:val="24"/>
        </w:rPr>
        <w:t>Инд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ндия – излюбленная страна, откуда идут вести в журналы для юношества о сокровищах, скрытых в джунглях, о неведомых пле</w:t>
        <w:softHyphen/>
        <w:t>менах, приносящих человеческие жертвы, о статуях Будды, кото</w:t>
        <w:softHyphen/>
        <w:t>рые с бесстрастной  улыбкой смотрят на людскую суету, о самых высоких в мире горах. У родителей в гостях бывает не только химик Менделеев и правовед Кавелин; востоковед Голстунский рассказы</w:t>
        <w:softHyphen/>
        <w:t>вает историю народов Азии, ученый-монголист Позднеев – о том, как уходят караваны из русского города Кяхты в голубые горы Центральной Азии, как интересна культура кочевых племен, сказа</w:t>
        <w:softHyphen/>
        <w:t>ния народных певцов о хане Гэсаре – провидце будущего, защит</w:t>
        <w:softHyphen/>
        <w:t>нике своего народа. Вероятно, не обходится без разговоров о трудах еще совсем молодого, но уже широко известного философа и поэта Владимира Сергеевича Соловьева, который противопоставляет из</w:t>
        <w:softHyphen/>
        <w:t>менчивую Европу недвижному Восто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дети слышат эти рассказы, но Володя привержен сельскому хозяйству. Лиля – домашнему хозяйству; слышат все, помнит только старший. Он прилежен, послушен, получает свои пятерки и четверки в классах: Константин Федорович уверен, что сын будет его преемником в юридических делах, а может быть, исполнит пред</w:t>
        <w:softHyphen/>
        <w:t>сказание Карла Ивановича – неплохо быть профессором юридиче</w:t>
        <w:softHyphen/>
        <w:t>ского факультета в ближнем Императорском университете. Сам же «будущий профессор», аккуратно раскрашивающий карту, мечтает увидеть истоки великих рек и снежные вершины, отмеченные на этой кар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раздо меньше, чей другие «майские жуки», принадлежит он Петербургу, его серой осенней мороси, белым ночам, нисходящим на проспекты. Все вакации проводит гимназист в «Изваре»: до Гат</w:t>
        <w:softHyphen/>
        <w:t>чины сорок пять верст, да от Гатчины до Волосова тридцать шесть, а там  – Селифан,  бричка, зеленый летний лес, белый зимник рож</w:t>
        <w:softHyphen/>
        <w:t>дества, пасхальная распутиц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же не по парку на маленьких лошадках вроде пони катается Коленька – он становится прекрасным наездником, легким на ногу пешеходом, который может пройти многие версты, уверенно ориен</w:t>
        <w:softHyphen/>
        <w:t>тируясь по солнцу и звездам. Семья этому не препятствует: штольцевское, крепкое, деловое начало свойственно Рерихам; детей растят не Обломовыми, их хорошо учат и воспитывают, но не ахают: «Уши</w:t>
        <w:softHyphen/>
        <w:t>бешься!», «Голову напечет!» – когда мальчик объезжает лошадь Ласточку или попросту пилит дрова. Константин Федорович застав</w:t>
        <w:softHyphen/>
        <w:t>ляет сыновей наблюдать за работой, за ремонтом. Сам он входит в тонкости сельского хозяйства, берет с крестьян за потравы, него</w:t>
        <w:softHyphen/>
        <w:t>дующе рассказывает, как мужик запустил лошадь в господский кле</w:t>
        <w:softHyphen/>
        <w:t>вер, выпросил затем, кланяясь и причитая, эту лошадь  (уплатив штраф в три рубля) и тут же отправился на ней воровски косить господскую тра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а эти темы Рерих-сын пишет юмористический рассказ-этюд «Избавление» – </w:t>
      </w:r>
      <w:r>
        <w:rPr>
          <w:iCs/>
          <w:sz w:val="24"/>
          <w:szCs w:val="24"/>
        </w:rPr>
        <w:t>о</w:t>
      </w:r>
      <w:r>
        <w:rPr>
          <w:i/>
          <w:iCs/>
          <w:sz w:val="24"/>
          <w:szCs w:val="24"/>
        </w:rPr>
        <w:t xml:space="preserve"> </w:t>
      </w:r>
      <w:r>
        <w:rPr>
          <w:sz w:val="24"/>
          <w:szCs w:val="24"/>
        </w:rPr>
        <w:t>мытарствах некоего Павла Степаныча Уральцева, тихого книжника, которому то ли дядюшка, то ли тетушка завеща</w:t>
        <w:softHyphen/>
        <w:t>ла поместье «Изжаро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вый владелец мается с имением несказанно: клевера у него киснут, староста – плут, управляющий, остзейский немец, ворует вовсю, самому приходится читать не любимые книги, но руковод</w:t>
        <w:softHyphen/>
        <w:t>ство по разведению свин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роятно, здесь отразились реальные изварские хлопоты с зем</w:t>
        <w:softHyphen/>
        <w:t>лей, которая всегда требует единства с нею, подлинно хозяйского глаза. А Рерихи все-таки – приезжие, «городские помещики», у которых нет толстовского, некрасовского ощущения кровной связи с этими бедными деревнями и населяющими их Василия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авда, Николай старательно записал местное предание под на</w:t>
        <w:softHyphen/>
        <w:t>званием «Быльем поросл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 такое, уж дальнее прошлое встает здесь в реальности, прокля</w:t>
        <w:softHyphen/>
        <w:t>той Некрасовым и Салтыковым-Щедриным. Характер барыни Софьи Ивановны Райской: на прогулках ее сопровождает камердинер с пучками свежих розог, которые часто идут в дело – встречный то не так кланяется, то просто не нравится барыне. Барыня  эта слави</w:t>
        <w:softHyphen/>
        <w:t>лась свадьбами своих дворовых, которые устраивала сама, согласно шапочному разбору. Созвав парней, бывших у нее на замечании и отведавших розог, Софья Ивановна отбирала у них шапки, причем шапки получше клались направо, поплоше – налево. Сгоняли девок, заставляли их разбирать шапки. Девки невидные должны были брать шапки правые, а видные, красивые – левые. Таким образом, хорошим парням доставались замухрышки, а никудышным – кра</w:t>
        <w:softHyphen/>
        <w:t>савицы, на которых давно заглядывались владельцы хороших шапок. После разбора головных уборов справлялись свадьбы; если пары пытались противиться – на голову девушке лился топленый горячий воск, парню смолили усы и бор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 наговору любимицы–горничной (тоже характер, подобный Улите из «Леса») барыня решила женить богомольного повара, ко</w:t>
        <w:softHyphen/>
        <w:t>торый дал обет безбрачия. Повар валялся в ногах, умолял, плакал, просил сжалиться – не помогло... А утром, когда безжалостная барыня вышла на обычную прогулку в сад, он всадил ей в живот заряд резаных гвозд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вар, свершив свой суд, запел «Ныне отпущаеши» и сам сдался властям, а барыня, еще успев приказать, чтобы приехавшего на следствие доктора накормили снятой простоквашей, скончалась с проклятием на устах, без исповеди. Наследники и креста над ней не поставили, а кругом-то на кладбище стояли кресты каменные, самый большой из них, по преданию, приказал водрузить Петр Великий после битвы со швед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сторию жестокой барыни юноша записывает подробно, строит детальный жанровый очерк, заставляющий вспомнить картины Перова или Невре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среди многих записей молодого Рериха такой этюд – исклю</w:t>
        <w:softHyphen/>
        <w:t>чение. Вероятно, сюжет привлек тем, что относился уже к старине, не к быту, но к былью, – свары современных помещиков и их дра</w:t>
        <w:softHyphen/>
        <w:t>матические отношения с вольными крестьянами не привлекают внимания начинающего литератора. В деревнях он бывает нечасто, его притягивают не сельские улицы, не крестьянские труды, но круговорот самой природы, неторопливые и неодолимые смены времен года, единство земли и неба, рек и лесов. Он исхаживает ближние и дальние окрестности «Извары» – под высоким небом, по которому чередой плывут облака, и в их очертаниях видятся всадники, драко</w:t>
        <w:softHyphen/>
        <w:t>ны, ангелы, простирающие крылья над спокойной зем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иняя речка Изварка вьется в темных лесах, в зеленых полях, повсюду словно прорастают, поднимаются из земли валуны – серо-коричневые, бурые, округло-гладкие и обросшие мхами. Окрай Рос</w:t>
        <w:softHyphen/>
        <w:t>сии, близкий уже рыцарским замкам, ратушам и крепостным степам балтийских городов, старине эстляндской, курляндской и даль</w:t>
        <w:softHyphen/>
        <w:t>ней – скандинавской: «Вдруг стало видно далеко во все концы св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йский жук» растет в прекрасной круговороте времен года, воспринимая мир как нечто единое, огромное, древнее, что вра</w:t>
        <w:softHyphen/>
        <w:t>щается вокруг центра – «Извар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альше прогулки, долгие походы не только склоняют к мечта</w:t>
        <w:softHyphen/>
        <w:t>ниям, но развивают вполне реальную наблюдательность; осенью Рерих появляется в гимназии с гербариями, с коллекцией минералов, составленной, когда рабочие на шоссе дробили камен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Тщательно выписывает он в отдельную тетрадь «разделение птиц Санкт-Петербургской губернии на подклассы, разряды, отряды, семьи». Собирает коллекцию птичьих перьев. Получив в апреле 1892 года свидетельство – «От Лесного Департамента ученику </w:t>
      </w:r>
      <w:r>
        <w:rPr>
          <w:sz w:val="24"/>
          <w:szCs w:val="24"/>
          <w:lang w:val="en-US"/>
        </w:rPr>
        <w:t>VII</w:t>
      </w:r>
      <w:r>
        <w:rPr>
          <w:sz w:val="24"/>
          <w:szCs w:val="24"/>
        </w:rPr>
        <w:t xml:space="preserve"> класса Санкт-Петербургской гимназии К. Мая, Николаю Ре</w:t>
        <w:softHyphen/>
        <w:t>риху, на основании статьи 10 закона 3 февраля 1892 г. па право собирания яиц птиц с научной целью во всякое время года в течение 1892 г. в казенных лесных дачах Санкт-Петербургской губер</w:t>
        <w:softHyphen/>
        <w:t>нии», – юноша составляет еще одну хрупкую, переложенную ватой коллекц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новываясь на своих наблюдениях, он сочиняет негодующую отповедь автору книжки «Наши благодетели – сарыч и ворона», Доказывая, что вороны приносят вред, а не пользу. Эта «отрицательная рецензия» гимназиста (под названием – «Любопытная книжка») печатается в 1891 году в журнале «Русский охотник». Автор книжки называет птицу: «Сарыч, он же канюк, копчик, скопа». Гимназист с полным знанием предмета поправляет автора: против каждого нового определения Рерих ставит свое «</w:t>
      </w:r>
      <w:r>
        <w:rPr>
          <w:sz w:val="24"/>
          <w:szCs w:val="24"/>
          <w:lang w:val="en-US"/>
        </w:rPr>
        <w:t>sic</w:t>
      </w:r>
      <w:r>
        <w:rPr>
          <w:sz w:val="24"/>
          <w:szCs w:val="24"/>
        </w:rPr>
        <w:t>!» – точь-в-точь как гимназический учитель и вопрошает: «Что это такое зна</w:t>
        <w:softHyphen/>
        <w:t>чит – я не мог догадаться; ведь это все равно, что сказать: легавая, она же гончая, борзая. Так как все три животные – собаки, все три – охотничьи, но между тем эти собаки ничего общего между со</w:t>
        <w:softHyphen/>
        <w:t xml:space="preserve">бою не имеют. Так же и здесь, конечно, что канюк, копчик и скопа – все птицы, и все притом хищные, но канюк принадлежит к роду сарычей, копчик – к соколам, а скопа – к скопам»... В журналах </w:t>
      </w:r>
      <w:r>
        <w:rPr>
          <w:b/>
          <w:bCs/>
          <w:sz w:val="24"/>
          <w:szCs w:val="24"/>
        </w:rPr>
        <w:t>«</w:t>
      </w:r>
      <w:r>
        <w:rPr>
          <w:sz w:val="24"/>
          <w:szCs w:val="24"/>
        </w:rPr>
        <w:t>Русский</w:t>
      </w:r>
      <w:r>
        <w:rPr>
          <w:b/>
          <w:bCs/>
          <w:sz w:val="24"/>
          <w:szCs w:val="24"/>
        </w:rPr>
        <w:t xml:space="preserve"> </w:t>
      </w:r>
      <w:r>
        <w:rPr>
          <w:sz w:val="24"/>
          <w:szCs w:val="24"/>
        </w:rPr>
        <w:t>охотник», «Природа и охота» печатаются и другие заметки об охоте (например, о необыкновенной живучести подстреленного зайца), солидно подписанные «Н. К.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Юный Рерих пишет этюды об охоте, очерки о лесном озере с вяз</w:t>
        <w:softHyphen/>
        <w:t>ким дном, которое называется Глухим, и о другом озере, что не за</w:t>
        <w:softHyphen/>
        <w:t>мерзает зимой, – говорят, что в нем бьют горячие ключи, хотя, вероятнее всего, это лишь сильные ключи. Мальчик знает лес и поле, луга и небо в любое время года, в любой час суток, в предрас</w:t>
        <w:softHyphen/>
        <w:t>светной весенней тишине, в дремотном зимнем безмолвии, и осенних шелестах листопада и летнем разнотравь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892 году Рерих сочиняет «Зимние картины». Он хочет ввести читателя в зимний лес и сам пристально вглядывается в его от</w:t>
        <w:softHyphen/>
        <w:t>тенки: написал – «синевато-серое небо», зачеркнул, написал – «лиловато–серое». Восходит солнце, розовая заря поднимается над деревьями это каждый видит, но юноша замечает оттенки, кото</w:t>
        <w:softHyphen/>
        <w:t>рые увидит не каждый: «Деревья ярко-белые на свету и такие сине</w:t>
        <w:softHyphen/>
        <w:t>ватые в тенях мягко выделяются на фоне неба... Дорога серой чер</w:t>
        <w:softHyphen/>
        <w:t>той, вьется, извивается по белой равнине. Снежная пыль летит из-под копыт. Бойко 6</w:t>
      </w:r>
      <w:r>
        <w:rPr>
          <w:sz w:val="24"/>
          <w:szCs w:val="24"/>
          <w:lang w:val="en-US"/>
        </w:rPr>
        <w:t>e</w:t>
      </w:r>
      <w:r>
        <w:rPr>
          <w:sz w:val="24"/>
          <w:szCs w:val="24"/>
        </w:rPr>
        <w:t>гут мохнатые лошаденки... Господи! Как хорошо в такую минут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А рассказ «Лесник Михайло», напротив, имеет подзаголовок «Из летних запис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 Михайло, когда же мы пойдем на тетеревов? – спрашивал я</w:t>
      </w:r>
      <w:r>
        <w:rPr>
          <w:i/>
          <w:iCs/>
          <w:sz w:val="24"/>
          <w:szCs w:val="24"/>
        </w:rPr>
        <w:t xml:space="preserve"> </w:t>
      </w:r>
      <w:r>
        <w:rPr>
          <w:sz w:val="24"/>
          <w:szCs w:val="24"/>
        </w:rPr>
        <w:t>каждый</w:t>
      </w:r>
      <w:r>
        <w:rPr>
          <w:b/>
          <w:bCs/>
          <w:sz w:val="24"/>
          <w:szCs w:val="24"/>
        </w:rPr>
        <w:t xml:space="preserve"> </w:t>
      </w:r>
      <w:r>
        <w:rPr>
          <w:sz w:val="24"/>
          <w:szCs w:val="24"/>
        </w:rPr>
        <w:t>день нашего лес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А вот подождите, я</w:t>
      </w:r>
      <w:r>
        <w:rPr>
          <w:i/>
          <w:iCs/>
          <w:sz w:val="24"/>
          <w:szCs w:val="24"/>
        </w:rPr>
        <w:t xml:space="preserve"> </w:t>
      </w:r>
      <w:r>
        <w:rPr>
          <w:sz w:val="24"/>
          <w:szCs w:val="24"/>
        </w:rPr>
        <w:t>думаю, сегодня будет время; я кстати выводочек приискал...</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ка настанет время идти, я познакомлю читателя с этою охо</w:t>
        <w:softHyphen/>
        <w:t>то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напоминает этот зачин и подробное повествование знакомые всякому с детства «Записки ружейного охотника» и просто «Записки охотника»: «Поедемте-ка в Льгов, – сказал мне однажды уже изве</w:t>
        <w:softHyphen/>
        <w:t>стный  читателям  Ермолай, – мы там уток настреляем  вдовол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ледователь Аксакова и Тургенева подробно знакомит читателей с охотой на вальдшнепов, на уток</w:t>
      </w:r>
      <w:r>
        <w:rPr>
          <w:b/>
          <w:bCs/>
          <w:sz w:val="24"/>
          <w:szCs w:val="24"/>
        </w:rPr>
        <w:t xml:space="preserve">, </w:t>
      </w:r>
      <w:r>
        <w:rPr>
          <w:sz w:val="24"/>
          <w:szCs w:val="24"/>
        </w:rPr>
        <w:t>на медведей и рысь, которая однажды преследовала Михайлу до опушки. Передавая обострен</w:t>
        <w:softHyphen/>
        <w:t>ность зрения и слуха охотника, напряженность его ожидания, опи</w:t>
        <w:softHyphen/>
        <w:t>сывает изварский барчук глухариный ток, «лучение» рыбы ночью, при свете факелов, хорканье вальдшнепов, странное гуденье выпи. «Вечером на уток», «Тяга», «Над озером» называет он свои «этюды», всегда датируя их, – важно, что это произошло в мае восемьдесят девятого или в феврале девяносто второго г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ближе именно Аксакову, его очеркам–пейзажам, а не тур</w:t>
        <w:softHyphen/>
        <w:t>геневским сценам, в которых непременны крестьянские дети, егеря, лесники с их приметами обитателей жиздринского или болховского уезда, с их заботами, не отпускающими и в лесной чащобе. С явной симпатией относится он к Михайле, но и тот никогда не выходит на первый план, существует и рассказе лишь как собрат – наблюда</w:t>
        <w:softHyphen/>
        <w:t>тель тайной лесной жизни, но не как человек своей, отдельной судьб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итературные этюды юноши – этюды-пейзажи, но не картины че</w:t>
        <w:softHyphen/>
        <w:t>ловеческой жизни, ее непреложной реальности, где гармонии природы противостоит дисгармония современного людского общества. Рерих видит, вернее, хочет видеть в жизни только гармонию. Только тишину</w:t>
      </w:r>
      <w:r>
        <w:rPr>
          <w:b/>
          <w:bCs/>
          <w:sz w:val="24"/>
          <w:szCs w:val="24"/>
        </w:rPr>
        <w:t xml:space="preserve">, </w:t>
      </w:r>
      <w:r>
        <w:rPr>
          <w:sz w:val="24"/>
          <w:szCs w:val="24"/>
        </w:rPr>
        <w:t>извечную радость покоя и пробуждения природы. Это ощу</w:t>
        <w:softHyphen/>
        <w:t>щение гармонии, связи всего сущего, бывшего и будущего, приводит еще к одному увлечению, которое сливается с любовью к истор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есять лет было Коленьке Рериху, когда в «Изваре» побывал известный археолог Ивановский и показал ему древние могильники в окрестностях. Исследовал эти могильники Ивановский уже с де</w:t>
        <w:softHyphen/>
        <w:t>вятилетним помощник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лова «археология», «раскопки», «экспедиция» привлекают мно</w:t>
        <w:softHyphen/>
        <w:t>гих. Тем более, что так увлекательны истории открытия древней Трои одержимым Шлиманом или росписей пещеры Альтамиры. Археолог напряженно смотрит в землю, его дочка поднимает глаза к своду: «Папа, смотри, а на потолке картин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сенсационные открытия в археологии так же редки, как в любой другой науке. Обычные результаты раскопок – не груды золота, не мраморные статуи, но закопченные камни, угольки, осколки глиняной посуды, похожие на обломки печенья. Многие мальчики, рвавшиеся в археологические экспедиции, проработав в них сезон, уходят навсегда к другим профессиям, сохранив недоб</w:t>
        <w:softHyphen/>
        <w:t>рую память о тяжкой усталости землекопной работы и не меньшей усталости, которая возникает при кропотливых осторожных дейст</w:t>
        <w:softHyphen/>
        <w:t>виях скальпелем и кисточкой.</w:t>
      </w:r>
    </w:p>
    <w:p>
      <w:pPr>
        <w:pStyle w:val="TextBodyIndent"/>
        <w:tabs>
          <w:tab w:val="clear" w:pos="720"/>
          <w:tab w:val="left" w:pos="567" w:leader="none"/>
          <w:tab w:val="left" w:pos="709" w:leader="none"/>
          <w:tab w:val="left" w:pos="1418" w:leader="none"/>
        </w:tabs>
        <w:suppressAutoHyphens w:val="true"/>
        <w:spacing w:lineRule="auto" w:line="240"/>
        <w:ind w:left="0" w:firstLine="567"/>
        <w:rPr/>
      </w:pPr>
      <w:r>
        <w:rPr>
          <w:color w:val="000000"/>
          <w:szCs w:val="24"/>
        </w:rPr>
        <w:t>Барчук усадьбы «Извара» пошел с археологом, пошел по его сле</w:t>
        <w:softHyphen/>
        <w:t>дам, отыскивая курганы и простые захоронения в полях, в лесу, про</w:t>
        <w:softHyphen/>
        <w:t>росшие  корнями  деревьев.  Он  просит и  получает от Археологического общества разрешение самостоятельно исследовать два памятники «на казенной даче земли Изварской»: «сопку» на речке Хмелевке и курган «плитная горка» на берегу ручья, сложенный из мел</w:t>
        <w:softHyphen/>
        <w:t>кого плитняка с частыми отпечатками раковин. Исследователь плит</w:t>
        <w:softHyphen/>
        <w:t xml:space="preserve">ной горки воспринимает археологию истинно как сочетание двух прекрасных понятий: «архайос» </w:t>
      </w:r>
      <w:r>
        <w:rPr>
          <w:szCs w:val="24"/>
        </w:rPr>
        <w:t>–</w:t>
      </w:r>
      <w:r>
        <w:rPr>
          <w:color w:val="000000"/>
          <w:szCs w:val="24"/>
        </w:rPr>
        <w:t xml:space="preserve"> древний и «логос» </w:t>
      </w:r>
      <w:r>
        <w:rPr>
          <w:szCs w:val="24"/>
        </w:rPr>
        <w:t>–</w:t>
      </w:r>
      <w:r>
        <w:rPr>
          <w:color w:val="000000"/>
          <w:szCs w:val="24"/>
        </w:rPr>
        <w:t xml:space="preserve"> знание. Зна</w:t>
        <w:softHyphen/>
        <w:t>ние древности. «Ничто и никаким способом не приблизит так к ощу</w:t>
        <w:softHyphen/>
        <w:t>щению древнего мира, как собственноручная раскопка и прикасание, именно первое непосредственное касание к</w:t>
      </w:r>
      <w:r>
        <w:rPr>
          <w:b/>
          <w:bCs/>
          <w:color w:val="000000"/>
          <w:szCs w:val="24"/>
        </w:rPr>
        <w:t xml:space="preserve"> </w:t>
      </w:r>
      <w:r>
        <w:rPr>
          <w:color w:val="000000"/>
          <w:szCs w:val="24"/>
        </w:rPr>
        <w:t>предмету большой древ</w:t>
        <w:softHyphen/>
        <w:t xml:space="preserve">ности» </w:t>
      </w:r>
      <w:r>
        <w:rPr>
          <w:szCs w:val="24"/>
        </w:rPr>
        <w:t>–</w:t>
      </w:r>
      <w:r>
        <w:rPr>
          <w:color w:val="000000"/>
          <w:szCs w:val="24"/>
        </w:rPr>
        <w:t xml:space="preserve"> это ощущение возникает в детстве, когда после долгих часов работы покажется в коричневых и серых слоях черный слой земли, означающий золу погребального костра или сами останки че</w:t>
        <w:softHyphen/>
        <w:t xml:space="preserve">ловека </w:t>
      </w:r>
      <w:r>
        <w:rPr>
          <w:szCs w:val="24"/>
        </w:rPr>
        <w:t>–</w:t>
      </w:r>
      <w:r>
        <w:rPr>
          <w:color w:val="000000"/>
          <w:szCs w:val="24"/>
        </w:rPr>
        <w:t xml:space="preserve"> желтые кости, возле которых соплеменники бережно поло</w:t>
        <w:softHyphen/>
        <w:t>жили бронзовые ножи, серпы и расставили глиняные сосуды, чтобы было чем подкрепиться ушедшему в край вечной охот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Жители окрестных селений боязливо относятся к могилам. Изварские крестьяне рассказывают, что «на сопке» у речки Хмелевки нашли кусок дерева, докопались было до каменной плиты, но тут в раскоп хлынула вода, пришлось все бросить. Шепотом рассказывают о</w:t>
      </w:r>
      <w:r>
        <w:rPr>
          <w:b/>
          <w:bCs/>
          <w:sz w:val="24"/>
          <w:szCs w:val="24"/>
        </w:rPr>
        <w:t xml:space="preserve"> </w:t>
      </w:r>
      <w:r>
        <w:rPr>
          <w:sz w:val="24"/>
          <w:szCs w:val="24"/>
        </w:rPr>
        <w:t>заговоренных кладах, об огоньках, что теплятся ночью на курганах, о золоте, проблескивающем на дне озера. Но в кладах, найденных мальчиком Рерихом, нет золота – есть шиферные пряс</w:t>
        <w:softHyphen/>
        <w:t>лица, глиняные детские игрушки, бусины, обломки стеклянных браслетов, височные кольца первобытных щеголих и черепки, черепки. Они собираются в коллекции</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машние не препятствуют, знают – если Николай увлекся чем-нибудь, он не охладеет к этому увлечению, не бросит его на полдо</w:t>
        <w:softHyphen/>
        <w:t>роге, сумеет совместить гимназическую программу, охоту, чтение, археологию. Дома спокойны, когда Николай в полотняной куртке, в удобной обуви надолго исчезает из гостиной с «малыми голланд</w:t>
        <w:softHyphen/>
        <w:t>цами» и загадочной снежной вершиной. Ищет курганы. Ищет «жальники» – могилы, обложенные камнями. Ищет остатки древних жилищ на высоких берегах при слиянии речек. Читает об открытиях свайных поселений в Швейцарии, о том, как увидел Остин Генри Лэйярд лица крылатых быков, охранявших дворцы Ассирии. Рус</w:t>
        <w:softHyphen/>
        <w:t>ские же ученые неутомимо исследуют керченские погребения, землю киевскую, землю новгородскую. Капитальная «Археология России» Уварова, книги Спицына, Путятина о работе археологов и их боль</w:t>
        <w:softHyphen/>
        <w:t>ших открытиях, наверное, лежат у Рериха-младшего на столе, ря</w:t>
        <w:softHyphen/>
        <w:t>дом с учебниками. Во всяком</w:t>
      </w:r>
      <w:r>
        <w:rPr>
          <w:b/>
          <w:bCs/>
          <w:sz w:val="24"/>
          <w:szCs w:val="24"/>
        </w:rPr>
        <w:t xml:space="preserve"> </w:t>
      </w:r>
      <w:r>
        <w:rPr>
          <w:sz w:val="24"/>
          <w:szCs w:val="24"/>
        </w:rPr>
        <w:t>случае, маститый профессор Спицын охотно дает ему советы в любимом «многотрудном деле». Он сам – не кабинетный ученый, но истый археолог поля, он знает, как важ</w:t>
        <w:softHyphen/>
        <w:t>ны удобные лопаты, хороший грохот – большое решето для просеивания зем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имназист Рерих – достойный ученик Спицына. Он сочетает увлеченность со скрупулезной точностью, любит определять расстоя</w:t>
        <w:softHyphen/>
        <w:t xml:space="preserve">ния, местоположение, подробно описывать находки. Во всех дорогах его сопровождает бумага </w:t>
      </w:r>
      <w:r>
        <w:rPr>
          <w:bCs/>
          <w:sz w:val="24"/>
          <w:szCs w:val="24"/>
        </w:rPr>
        <w:t>с</w:t>
      </w:r>
      <w:r>
        <w:rPr>
          <w:b/>
          <w:bCs/>
          <w:sz w:val="24"/>
          <w:szCs w:val="24"/>
        </w:rPr>
        <w:t xml:space="preserve"> </w:t>
      </w:r>
      <w:r>
        <w:rPr>
          <w:sz w:val="24"/>
          <w:szCs w:val="24"/>
        </w:rPr>
        <w:t>грифом: «Министерство императорского двора». Пониже более мелким шрифтом обозначено: «Императорская археологическая комиссия», затем идеальным, безликим писарским почерком проставлена</w:t>
      </w:r>
      <w:r>
        <w:rPr>
          <w:b/>
          <w:bCs/>
          <w:sz w:val="24"/>
          <w:szCs w:val="24"/>
        </w:rPr>
        <w:t xml:space="preserve"> </w:t>
      </w:r>
      <w:r>
        <w:rPr>
          <w:sz w:val="24"/>
          <w:szCs w:val="24"/>
        </w:rPr>
        <w:t>дата, «исходящий» номер и удостоверено, что г-ну Н. Рериху дастся разрешение на раскопки в Петергофском, или Царскосельском, или Старорусском уезде, с тем, чтобы оный Рерих   впоследствии  доставил   в   Общество дневник  или отчет о раскопк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имназист, потом студент будет составлять отчеты, аккуратно</w:t>
      </w:r>
      <w:r>
        <w:rPr>
          <w:sz w:val="24"/>
          <w:szCs w:val="24"/>
          <w:vertAlign w:val="superscript"/>
        </w:rPr>
        <w:t xml:space="preserve">  </w:t>
      </w:r>
      <w:r>
        <w:rPr>
          <w:sz w:val="24"/>
          <w:szCs w:val="24"/>
        </w:rPr>
        <w:t>разграфлять записную книжку на три части: слева проставляет точ</w:t>
        <w:softHyphen/>
        <w:t>ное название места, его положение, в центре описывает объект: «Царскосельский уезд. Сосновская волость. Деревня Черная. Между деревнями Серная и Сосницы, при впадении лесного ручья в реку Изварку, расположено на холме высотою до пяти сажен городище треугольной формы: две стороны длиною 35 сажен пользуются вод</w:t>
        <w:softHyphen/>
        <w:t>ною защитой, третья укреплена валом, на котором раскопкою обна</w:t>
        <w:softHyphen/>
        <w:t>ружены следы сгоревшего деревянного сооружения на площади го</w:t>
        <w:softHyphen/>
        <w:t>родища, теперь густо поросшей березняком. Найдены очаги, сложенные из булыжников, теперь содержащие много золы. Въезд на горо</w:t>
        <w:softHyphen/>
        <w:t>дище в</w:t>
      </w:r>
      <w:r>
        <w:rPr>
          <w:i/>
          <w:iCs/>
          <w:sz w:val="24"/>
          <w:szCs w:val="24"/>
        </w:rPr>
        <w:t xml:space="preserve"> </w:t>
      </w:r>
      <w:r>
        <w:rPr>
          <w:sz w:val="24"/>
          <w:szCs w:val="24"/>
        </w:rPr>
        <w:t>средней части, со стороны защитного ва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чатся годы гимназические, кончатся годы студенческие, но член Русского археологического общества все так же будет искать  могильники и городища, благоговейно</w:t>
      </w:r>
      <w:r>
        <w:rPr>
          <w:b/>
          <w:bCs/>
          <w:sz w:val="24"/>
          <w:szCs w:val="24"/>
        </w:rPr>
        <w:t xml:space="preserve"> </w:t>
      </w:r>
      <w:r>
        <w:rPr>
          <w:sz w:val="24"/>
          <w:szCs w:val="24"/>
        </w:rPr>
        <w:t xml:space="preserve">склониться над серой землей, в которой сохранился след костра и осколки кувшинов. «Ощущение древнего мира» или совсем не приходит к человеку, или приходит на всю жизнь. Так, как пришло оно на всю жизнь к Николаю Рериху. </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r>
        <w:rPr>
          <w:sz w:val="24"/>
          <w:szCs w:val="24"/>
        </w:rPr>
        <w:t>3</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ще одно занятие возникло сначала на равных с чтением, с раскопками, сопутствовало раскопкам, потому что непременно нужно было зарисовывать курганы и найденные в них предметы. Карандаш сопровождает археолога, несколько точных штрихов передают вид кургана, продольный разрез его, положение скелета, форму бусины, узор орнамента.</w:t>
        <w:tab/>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тому же и писатель Рерих видит природу не только так, как видят ее обычно писатели. «Вот едешь мимо просеки. Вначале все выделяется сильно и ясно, но чем дальше, тем планы все бледнее» – это уже не столько писательская зарисовка, сколько переведенный в слова живописный этюд: перспектива, планы просеки, уходящей вдаль. А «странный рисунок перекрестившихся веток, пеньков и стволов» – это и впрямь графика, карандашный рисунок, линии-изгибы тонких ветвей. Причем юноша видит землю, небо, снега не совсем так, как ви</w:t>
        <w:softHyphen/>
        <w:t>дят их другие. Тени для него синее, стволы деревьев – живее, причудливей, чем для отца или братьев. Еще в</w:t>
      </w:r>
      <w:r>
        <w:rPr>
          <w:smallCaps/>
          <w:sz w:val="24"/>
          <w:szCs w:val="24"/>
        </w:rPr>
        <w:t xml:space="preserve"> </w:t>
      </w:r>
      <w:r>
        <w:rPr>
          <w:sz w:val="24"/>
          <w:szCs w:val="24"/>
        </w:rPr>
        <w:t>1883 году отец пишет своим великолепным почерком письмо-наставление девятилетнему сыну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илый Кол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лагодарю тебя за твои два письма; они доставили мне большое удовольствие... Теперь тебе будет очень уместно завести свой днев</w:t>
        <w:softHyphen/>
        <w:t>ник и записывать все свои впечатле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ень за день записывай туда все, что будет происходить, что бу</w:t>
        <w:softHyphen/>
        <w:t>дешь видеть и слышать. Этот дневник и будет готовым материалом для писем ко мн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азъясни мне, пожалуйста, почему ты нашел, что в Острове все почти дома белые? Кажется, там более деревянных домов, чем каменных, которые могли бы быть белы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лжно быть, Константин Федорович был огорчен ненаблюдательностью сына: Остров–городок пестрый, больше деревянный, а девятилетний наследник юридической конторы – пожалуйте! – увидел в городишко какой-то белый Город, вставший словно видение над рекой. Родители не слишком довольны и живописными работами сына. Но его поддерживает старый, добрый друг семьи художник Микеш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 всех концах России стоят памятники, сооруженные по проек</w:t>
        <w:softHyphen/>
        <w:t>там Микешина; он награжден черногорским орденом за проект па</w:t>
        <w:softHyphen/>
        <w:t>мятника князю Михаилу Обреновичу, награжден орденом Португалии, потому что на конкурсе проектов памятника Португальской конституции всех соперников победил Михаил Осипови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пишет станковые картины, набрасывает эскизы статуй – морских дев и витязей, украшающих русские фрегаты (они сейчас выставлены в том музее, что помещается в здании Биржи, рядом с рострами), издает журнал, иллюстрирует книги. Его любимые писа</w:t>
        <w:softHyphen/>
        <w:t>тели – Гоголь и Шевченко, и больше всего удаются ему иллюстра</w:t>
        <w:softHyphen/>
        <w:t>ции к Гоголю и Шевченко – бурсаки, бандуристы, девушки в монистах и лент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кешин – истовый хранитель мастерской Тараса Шевченко в Академии художеств, инициатор и устроитель ежегодных вечеров памяти Тараса Григорьевича; художник все пытается изобразить Великого Кобзаря в образе реального кобзаря, где-нибудь на постаменте памятника императрице Екатерине или Хмельницкому, но зоркие приемные комиссии вмиг усматривают крамолу и приказывают заменить кобзаря лицом нейтральн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пин пишет Микешина а 1888 году – представительный госпо</w:t>
        <w:softHyphen/>
        <w:t>дин с нафабренными усами, с папиросой в руке что-то доказывает невидимому собеседни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мотримся в портрет: шумный, должно быть, человек Михаил Осипович Микешин (словно слышится его густой, сочный голос), самоуверенный человек Микешин, и человек, несомненно, добрый даже  простодушный – это  тоже  «поймал» в натуре и выразил в портрете Реп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ля гимназиста Рериха Михаил Осипович был прежде  всего добр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одобряет живописные опыты мальчика, дает ему про</w:t>
        <w:softHyphen/>
        <w:t>фессиональные советы, охотно принимает у себя в мастерской. Письма Микешина Рериху – младшему исполнены участия и неподдельной любви. «Коля Константинович!», «Милый мой Коленька Константинович», – обращается он к гимназисту. «Сынок мой об Аполлоне – Колинька »,– обращается он к студенту, наставляя его в искусстве: «Колинька, бросьте охоту, художник, а душегубству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поздравляет Колиньку с днем ангела, сетует: «Я настолько еще слаб от жестокой инфлуэнцы, что – впервые за 34 года со смерти Тараса – я не был сегодня на панихиде по н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валер португальских и черногорских орденов, автор достослав</w:t>
        <w:softHyphen/>
        <w:t>ных памятников является истинным заступником Колиньки перед Константином Федоровичем. Потому что выпускнику гимназии фон Мая уготована торная дорога: юридический факультет, наследствен</w:t>
        <w:softHyphen/>
        <w:t>ная нотариальная контора, связи, знаком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елание сына поступить в Академию художеств семья встречает весьма сдержанно. Его уговаривают и отговаривают. Отец ставит условие: сдавать экзамены и в Академию, и в университет. Юриди</w:t>
        <w:softHyphen/>
        <w:t>ческий факультет окончить непременно. Академию – если на то хватит желания. Другой гимназист, занимающийся живописью лю</w:t>
        <w:softHyphen/>
        <w:t>бительски, вероятно, махнул бы рукой на призвание и счел юриди</w:t>
        <w:softHyphen/>
        <w:t>ческую карьеру более спокойной. Одержимый художник мог по</w:t>
        <w:softHyphen/>
        <w:t>рвать с родителями, забыть все языки, выученные у Мая, ради палитры, на которой смешаны крас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Рерих совместил палитру с лекциями по римскому праву. Всецело исполнил пожелания семьи – петербургских, деловых Рерихов. И не изменил лесам, рекам, облачному небу, древним могильникам и еще более древним камням-валунам, прорастающим в зеленых полях. Остался верен тому, чем одарила его Извара – Ишвара – Милость бог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pPr>
      <w:bookmarkStart w:id="4" w:name="свободн"/>
      <w:bookmarkEnd w:id="4"/>
      <w:r>
        <w:rPr>
          <w:sz w:val="24"/>
          <w:szCs w:val="24"/>
        </w:rPr>
        <w:t xml:space="preserve">Глава </w:t>
      </w:r>
      <w:r>
        <w:rPr>
          <w:bCs/>
          <w:sz w:val="24"/>
          <w:szCs w:val="24"/>
          <w:lang w:val="en-US"/>
        </w:rPr>
        <w:t>II</w:t>
      </w:r>
      <w:r>
        <w:rPr>
          <w:bCs/>
          <w:sz w:val="24"/>
          <w:szCs w:val="24"/>
        </w:rPr>
        <w:t xml:space="preserve">. </w:t>
      </w:r>
      <w:r>
        <w:rPr>
          <w:sz w:val="24"/>
          <w:szCs w:val="24"/>
        </w:rPr>
        <w:t>СВОБОДНЫМ ХУДОЖЕСТВАМ...</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4"/>
          <w:szCs w:val="24"/>
        </w:rPr>
      </w:pPr>
      <w:bookmarkStart w:id="5" w:name="свободн"/>
      <w:bookmarkEnd w:id="5"/>
      <w:r>
        <w:rPr>
          <w:sz w:val="24"/>
          <w:szCs w:val="24"/>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
          <w:bCs/>
          <w:sz w:val="24"/>
          <w:szCs w:val="24"/>
        </w:rPr>
        <w:t>«</w:t>
      </w:r>
      <w:r>
        <w:rPr>
          <w:sz w:val="24"/>
          <w:szCs w:val="24"/>
        </w:rPr>
        <w:t>Свободным</w:t>
      </w:r>
      <w:r>
        <w:rPr>
          <w:b/>
          <w:bCs/>
          <w:sz w:val="24"/>
          <w:szCs w:val="24"/>
        </w:rPr>
        <w:t xml:space="preserve"> </w:t>
      </w:r>
      <w:r>
        <w:rPr>
          <w:sz w:val="24"/>
          <w:szCs w:val="24"/>
        </w:rPr>
        <w:t xml:space="preserve">художествам посвящается» – надпись-девиз на фронтоне прекрасного дворца, возведенного еще в прошлом, </w:t>
      </w:r>
      <w:r>
        <w:rPr>
          <w:sz w:val="24"/>
          <w:szCs w:val="24"/>
          <w:lang w:val="en-US"/>
        </w:rPr>
        <w:t>XVIII</w:t>
      </w:r>
      <w:r>
        <w:rPr>
          <w:b/>
          <w:bCs/>
          <w:sz w:val="24"/>
          <w:szCs w:val="24"/>
        </w:rPr>
        <w:t xml:space="preserve"> </w:t>
      </w:r>
      <w:r>
        <w:rPr>
          <w:sz w:val="24"/>
          <w:szCs w:val="24"/>
        </w:rPr>
        <w:t>веке для Петербургской Академии художест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кна Академии обращены к серому простору Невы, к дальнему Адмиралтейству, к фиванским сфинксам, которые покойно смотрят в глаза друг другу, не обращая внимания на горожан, поспешающих</w:t>
      </w:r>
      <w:r>
        <w:rPr>
          <w:b/>
          <w:bCs/>
          <w:sz w:val="24"/>
          <w:szCs w:val="24"/>
        </w:rPr>
        <w:t xml:space="preserve"> </w:t>
      </w:r>
      <w:r>
        <w:rPr>
          <w:sz w:val="24"/>
          <w:szCs w:val="24"/>
        </w:rPr>
        <w:t>по набережн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ти Рерихи возле сфинксов прогуливались, студент Рерих торопливо проходит мимо. Время распределяется между мастер</w:t>
        <w:softHyphen/>
        <w:t>скими Академии и аудиториями университета; переодеться, снять университетский мундир студент не успевает. Облегчает жизнь лишь то, что оба храма – науки и искусства – располагаются на одной набережной, близко от до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вятнадцатилетний выпускник гимназии Мая трепетно гото</w:t>
        <w:softHyphen/>
        <w:t>вился к академическим экзаменам. Под руководством «мозаичи</w:t>
        <w:softHyphen/>
        <w:t>ста» – мастера мозаичных работ Ивана Ивановича Кудрина – он перерисовал все те гипсовые головы античных статуй, которые могли быть поставлены на экзамене. С экзаменом – рисунком со знакомой</w:t>
      </w:r>
      <w:r>
        <w:rPr>
          <w:b/>
          <w:bCs/>
          <w:sz w:val="24"/>
          <w:szCs w:val="24"/>
        </w:rPr>
        <w:t xml:space="preserve"> </w:t>
      </w:r>
      <w:r>
        <w:rPr>
          <w:sz w:val="24"/>
          <w:szCs w:val="24"/>
        </w:rPr>
        <w:t>уже головы Антиноя – Рерих справился вполне успешно. Чтобы быть допущенным к этому экзамену</w:t>
      </w:r>
      <w:r>
        <w:rPr>
          <w:b/>
          <w:bCs/>
          <w:sz w:val="24"/>
          <w:szCs w:val="24"/>
        </w:rPr>
        <w:t xml:space="preserve">, </w:t>
      </w:r>
      <w:r>
        <w:rPr>
          <w:sz w:val="24"/>
          <w:szCs w:val="24"/>
        </w:rPr>
        <w:t>представил в академическую канцелярию многочисленные документы, а также формулярный спи</w:t>
        <w:softHyphen/>
        <w:t>сок отца и непременное «свидетельство о благонадежности», то есть печатный бланк из канцелярии столичного градоначальника о том, что «неблагоприятных в политическом отношении сведений о нем в делах управления градоначальника не имеется». Свидетельство скреплялось печатью</w:t>
      </w:r>
      <w:r>
        <w:rPr>
          <w:b/>
          <w:bCs/>
          <w:sz w:val="24"/>
          <w:szCs w:val="24"/>
        </w:rPr>
        <w:t xml:space="preserve"> </w:t>
      </w:r>
      <w:r>
        <w:rPr>
          <w:sz w:val="24"/>
          <w:szCs w:val="24"/>
        </w:rPr>
        <w:t>министерства внутренних дел Российской империи. Те, о ком в делах управления градоначальника имелись неблагоприятные сведения, не допускались к службе в император</w:t>
        <w:softHyphen/>
        <w:t>ских театрах, к экзаменам в императорский университет или в Ака</w:t>
        <w:softHyphen/>
        <w:t>демию художеств, которая ведь тоже была императорской и управ</w:t>
        <w:softHyphen/>
        <w:t>лялась членом императорской семь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кументы Рериха Николая Константиновича – в полном по</w:t>
        <w:softHyphen/>
        <w:t>рядке, формулярный список отца в высшей степени почтенен, ни в каких политических кружках сам он не состоит, хотя именно в это время образуются в России общества и кружки, представляющие самую грозную опасность для царствующего дома и его государст</w:t>
        <w:softHyphen/>
        <w:t>венных установлений. Множатся в России фабрики и заводы, мно</w:t>
        <w:softHyphen/>
        <w:t>жатся фабричные и заводские рабочие, называемые непривычным словом  «пролетариат». Идет последнее десятилетие века. Россия вступает в новый</w:t>
      </w:r>
      <w:r>
        <w:rPr>
          <w:b/>
          <w:bCs/>
          <w:sz w:val="24"/>
          <w:szCs w:val="24"/>
        </w:rPr>
        <w:t xml:space="preserve"> </w:t>
      </w:r>
      <w:r>
        <w:rPr>
          <w:sz w:val="24"/>
          <w:szCs w:val="24"/>
        </w:rPr>
        <w:t>период своей жизни, названный впоследствии про</w:t>
        <w:softHyphen/>
        <w:t>летарским периодом освободительного движ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 своему положению в обществе Николай Рерих вполне может принадлежать к числу ретроградов-«белоподкладочников», как пре</w:t>
        <w:softHyphen/>
        <w:t>зрительно называют неимущие студенты студентов, носивших ще</w:t>
        <w:softHyphen/>
        <w:t>гольские шинели на белой шелковой подкладке. Но с белоподкладочниками молодой владелец «Извары» не сходи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и от самих событий, обозначенных впоследствии как важней</w:t>
        <w:softHyphen/>
        <w:t>шие вехи истории девяностых годов, студент Рерих достаточно да</w:t>
        <w:softHyphen/>
        <w:t>лек. Он хочет учиться, благоговеет перед каждым, кто называется «художник», еще не слишком разбираясь, чем художники отличны друг от друга и кто ближе всего ему самому. Для него равно велики Репин, Суриков, Васнецов, ему нравится демократическое бытописательство Ярошенко. Всей душой радуется тому, что в год его по</w:t>
        <w:softHyphen/>
        <w:t>ступлении в Академию туда пришли новые профессора – «реали</w:t>
        <w:softHyphen/>
        <w:t>сты» Репин, Шишкин, В. Маковский, Куиндж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наменитый «бунт» четырнадцати студентов–выпускников, отка</w:t>
        <w:softHyphen/>
        <w:t>завшихся писать заданный сюжет и поставивших целью искусства реальное отображение современности, произошел тридцать лет на</w:t>
        <w:softHyphen/>
        <w:t>зад, в 1863 году. Давно стали привычными ежегодные передвижные выставки с современными «городскими жанрами», выражающими сочувствие бедному люду и осуждающими богатеев, со сценами из горемычной крестьянской жизни, с портретами, так верно передаю</w:t>
        <w:softHyphen/>
        <w:t>щими сущность человека, с пейзажами – русскими полями и пере</w:t>
        <w:softHyphen/>
        <w:t>лесками. Да и на выставках самой Академии исподволь утверж</w:t>
        <w:softHyphen/>
        <w:t>даются рядом с библейскими сюжетами – пахари, косцы, рыболовы мелкие чиновники, уличные торговцы, подмастерья, не живописные итальянские нищие, но реально оборванные нищие русские. В «ти</w:t>
        <w:softHyphen/>
        <w:t>циановском зале», в «рафаэлевском зале» Академии художеств от</w:t>
        <w:softHyphen/>
        <w:t>крывается я 1891 году выставка Репи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только в 1893/94 году сама Академия как школа радикально реформируе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чальство осталось прежнее, титулованное, президентом Ака</w:t>
        <w:softHyphen/>
        <w:t>демии состоит великий князь. Но система преподавания становится более гибкой, предусматривает несравненно большую свободу каждого ученика. Наконец–то отменяется печально знаменитая «конкурсная программа», из-за которой, собственно, и произошел инцидент тридцать лет назад. Студенты-старшекурсники сами выбирают сюжеты и разрабатывают их согласно указаниям профессора-руково</w:t>
        <w:softHyphen/>
        <w:t>дител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жно учиться не у сухого академиста Виллевальде, можно учиться у самого Репина! В его мастерскую мечтают лопасть все студенты, в том числе и вольнослушатель Рерих, который поспешает из университета в вечерние   классы   Академии – мимо сфинксов, мимо статуй Флоры и Геркулеса Фарнезского, украшающих подъезд, мимо старого швейцара. Вдоль, торжественной лестницы и чинной экспрессии выстроились копии античных шедевров. Холодно красив круглый конференц-зал (в окнах – Нева, дальнее Адмиралтейство). Огромные копии с картин Рафаэля и Бернини украшают залы, где выставлены также работы лучших учеников, удостоенных в прош</w:t>
        <w:softHyphen/>
        <w:t>лом медалей и заграничных поездок. Эго все больше картины ис</w:t>
        <w:softHyphen/>
        <w:t>кусные, сделанные по привычным канонам: русские князья и кня</w:t>
        <w:softHyphen/>
        <w:t>гини одеты в кафтаны и сарафаны, ниспадающие античными складками, величественные позы их скопированы с Пуссена. Музей Ака</w:t>
        <w:softHyphen/>
        <w:t>демия кажется Рериху самым скучным из всех музеев. Но и это ушедшее мастерство нужно освоить. Гимназический курс рисования, уроки Микешина, немногие занятия с Кудриным – вот пока и вся его подготовка. Он мечтает о самостоятельных композициях, «сочинениях», как называются они в классах, но до сочинении еще дале</w:t>
        <w:softHyphen/>
        <w:t>ко. «Сколько дряхлости сказывалось в леденящей программе: сперва научусь рисовать, потом перейду к краскам, а уже затем дерзну на сочинение», – сетовал художник через много лет. Студентом он про</w:t>
        <w:softHyphen/>
        <w:t>ходит все последовательные стадии академического цикла. Озабочен выбором удобного места в классе, недоволен своими рисунками и этюдами, радуется «первому разряду» за эскиз и откровенно записывает: «Люблю, чтобы меня хвалили». Учится переводить но бу</w:t>
        <w:softHyphen/>
        <w:t>магу гипсовые головы и торсы, создавать впечатление объема на плоском листе, старательно пишет натурщиков в заданных ракурсах. «Очень рад, что ты рисуешь натурщика; старайся рисовать как можно проще, плавной, точной линией, бел лишних деталей» – это из письма младшему брату, когда тот начал постигать основы изо</w:t>
        <w:softHyphen/>
        <w:t>бразительного искусства. Рерих занимается у скульптора Лаверецкого, у гравера Пожалостина, у баталиста Виллевалъде. Они дают профессиональные указания, учат рисовать гипсовые головы статуй, сами  статуи, наконец – натурщиков. Они – опытные, но второсте</w:t>
        <w:softHyphen/>
        <w:t>пенные мастера. Тем с большим интересом ждут студенты встречи с Павлом Петровичем Чистяков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истяков – средний художник и по дарованию и – буквально – по положению между академизмом и передвижничеством. Его «Римский нищий», «Боярин» – не зажили самостоятельной жизнью, не стали характерами, к которым так тяготела русская живописи Его «Софья Витовтовна, срывающая пояс с Василия Косого» вполне повторяла исторические композиции правоверных классицистов, а слова Васнецова о том, что с этой картины начинается настоящая русская историческая живопись, свидетельствуют лишь о преклоне</w:t>
        <w:softHyphen/>
        <w:t>нии Васнецова перед своим учител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читель он непревзойденный. Поколения учеников, среди них – Репин, Суриков, Серов, Врубель, оставили благоговейные воспоминания о том, как умел Павел Петрович «ставить глаз», каким под</w:t>
        <w:softHyphen/>
        <w:t>линным посредником между учеником и натурой был «велемудрый жрец живописи П. П. Чистяков. Награжденный от природы боль</w:t>
        <w:softHyphen/>
        <w:t>шим черепом истинного мудреца, Чистяков до того перегрузился теориями искусства, что совсем перестал быть практиком-живопис</w:t>
        <w:softHyphen/>
        <w:t>цем и только вещал своим самым тверским простонародным жарго</w:t>
        <w:softHyphen/>
        <w:t>ном все тончайшие определения художественной жизни искусства» (И. Реп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истяков останавливается возле работ Рериха, делает краткие замечания вроде: «Хорошо, только чемоданисто больно», – и идет дальше. Или: «Пооригинальничать хотите, а сделайте лучше порутиннее</w:t>
      </w:r>
      <w:r>
        <w:rPr>
          <w:w w:val="126"/>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удент старается писать «не чемоданисто». Девизом его стано</w:t>
        <w:softHyphen/>
        <w:t>вится фраза Чистякова: «Учись, как следует, а делай, как смо</w:t>
        <w:softHyphen/>
        <w:t>жешь». Рерих учится, как следует. В посещении классов он, не</w:t>
        <w:softHyphen/>
        <w:t>смотря на занятость, пунктуален: «Верно, мне всю жизнь торопиться суждено. Найдется ли время помереть?» – это из записей времен двойного студен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словно бы мало уроков и лекций, в 1894 году он еще разрабатывает – «Проект правил кружка академистов императорской Ака</w:t>
        <w:softHyphen/>
        <w:t>демии художеств, посвящающих себя самоусовершенствованию». В скобках автор разъясняет, что он имеет в виду «самоусовершен</w:t>
        <w:softHyphen/>
        <w:t>ствование образовательное и художественное». Действительно, в дополнение к обязательной учебной программе Рерих предлагает «штудии книг по философии, естествознанию, истории, психологии. эстетике, археологии, мифологии», а также чтение рефератов и лекций. Но «самоусовершенствование» не сводится для него к расширению образования: в слове этом не забывается тот прямой эти</w:t>
        <w:softHyphen/>
        <w:t>ческий смысл, на котором настаивал главный проповедник самоусо</w:t>
        <w:softHyphen/>
        <w:t>вершенствования – Лев Толстой. «Кружок академистов» – учрежде</w:t>
        <w:softHyphen/>
        <w:t>ние не только эстетическое, но и этическое. Он должен стать некоей истинной общиной, братством художников и людей. В качестве девиза кружка Рерих предлагает либо старое утверждение «один в поле не воин», либо слова Крамского, которые он так любит повторять: «Вперед, вперед без огляд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о же время в повседневности Рерих держится несколько особ</w:t>
        <w:softHyphen/>
        <w:t>няком от сверстников, по-русски гостеприимных, шумно и пристра</w:t>
        <w:softHyphen/>
        <w:t>стно осуждающих академические выставки и работы друг друга, устраивающих вечеринки в складчину, где о чем только не спорят будущие пейзажисты и баталисты, которые зовут Рериха «умеренным и аккуратны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ружит Рерих с Александром Скалоном, с которым вместе по</w:t>
        <w:softHyphen/>
        <w:t>ступал в Академию. Кстати, при поступлении они делают шуточную запись,  в которой Скалон торжественно обещает не вести «распутной жизни» и быть верным любимой. Скалона и Рериха видят вместе в классах, на Университетской набережной, в «Изваре». Договор с крестьянами на право охоты в лесах, окружающих «Извару», со</w:t>
        <w:softHyphen/>
        <w:t>ставляется на Рериха Николая Константиновича и Скалона Алек</w:t>
        <w:softHyphen/>
        <w:t>сандра Васильевич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калона в Академии поддразнивают – зовут «двойником» Ре</w:t>
        <w:softHyphen/>
        <w:t>риха. Внешне двойники совсем непохожи: Рерих среднего роста, светловолос, спокоен, Скалон высок, экспансивен, одевается не</w:t>
        <w:softHyphen/>
        <w:t>сколько броск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до сказать, что свое обещание вести добродетельную жизнь Скалон принимает настолько всерьез, что хочет спасать «падшие создания» и мечтает наставить на путь истины, то есть добродетели, целое «заведение». Девятнадцатилетний Рерих одобряет это намере</w:t>
        <w:softHyphen/>
        <w:t>ние, хотя ему кажется, что приятель несколько разбрасывается, от</w:t>
        <w:softHyphen/>
        <w:t>влекаясь от главного – от искусства: «Вдруг кто-то пойдет в Волосово давать телеграмму и по дороге начнет собирать цветы», – рас</w:t>
        <w:softHyphen/>
        <w:t>судительно замечает Рерих в дневнике. Впрочем, он сам не может удержаться от «собирания цветов»: «Этюдов сорок два намазал, десять приличных наберется. Вчера пару журавлей убил и барсука. Воздух теперь настоящий осенний – ядреный» – осенняя запись. «У меня одна дума – как бы на охоту съездить, да вороши нет, а хотелось бы на рысей или на что-нибудь такое солидное» – зимняя запись. «Был на охоте. Славно провел три ночи в лесу. Чуть не убил медведя – немного далеко был. Не ожидал я от себя такой прыти. Иван кричит: «Барин, постойте!» А я бегу за медведем, но он все же удрал» – весенняя, апрельская запись. «Извара подает блестя</w:t>
        <w:softHyphen/>
        <w:t>щие надежды: всего четыре месяца, а уже понял стойку и славно ищет» – летняя запись 1895 года. Извара, конечно, щен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дновременно даже в черновик устава художественного кружка врывается перечень: «Бронзовых браслет – 6, серег – 4, бус – 48, ножей – 1, копье – 1». И запись: «Словно бы скупой, сижу и пере</w:t>
        <w:softHyphen/>
        <w:t>бираю браслеты, кольца, серьги, ножи, а глаза горят, руки дрожат. Вчера, наконец, удалась моя археологическая поездка». (Копал у барона Толя в парке). И размышления о важнейших проблемах искусства, запись седьмого февраля 1895 года: «Пришлось мне на днях об искусстве говорить. Я говорю: нет техники, то есть техника должна сводиться на нет. Вся эта живопись гладкая и мазками – все это условности, все это языческая пора в искусстве, – техника одна, и притом такая, которая на первый взгляд незаметна – одна нату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скусство одно – нет ни идейного, ни тенденциозного, ни искус</w:t>
        <w:softHyphen/>
        <w:t>ства для искусства. Все эти ограничения – условность. Есть одно искусство... – где всегда есть идея, но не навязанная... не выстав</w:t>
        <w:softHyphen/>
        <w:t>ленная напоказ... Время споров о различии идейной живописи от других видов ее – это время язычества в искусстве. Ведь сперва явилась вообще идея о боге, потом разбилась на многих богов (много видов живописи), и наконец во время Платона в Афинах появился жертвенник неведомому Богу, то есть начала пробиваться идея о едином божестве. То же должно быть и в искусстве – рано или поздно все споры должны прекратиться – или искусства нет, или есть, а если есть, то оно одно – великое, божественное. Только тогда может начаться действительное служение ему. Мне кажется, Илья Ефимович хочет сказать то же самое, но неправильно называет настоящее искусство –  искусством для искусства, без иде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се в этой записи наивно и путано, но все искренне в стремле</w:t>
        <w:softHyphen/>
        <w:t>нии постигнуть законы «единого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Академии – первый номер первого разряда за эскиз. Зато в университете проваливается на экзамене по русскому праву у профессора Латкина (Блок у него тоже получил тройку). Как полагается вчерашнему гимназисту, Рерих многократно пишет: «Господи, помилуй!» и решительно записывает: «Восьмого пойду передерживать Латкина, авось не съест меня эта дохлая кикимора...» Из Петербурга тянет в «Извару», из «Извары» – в столицу. Этюды, раскопки, охота, экзаме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вятнадцать лет, двадцать лет – жизнь только начавшаяся, на</w:t>
        <w:softHyphen/>
        <w:t>полненная радостным трудом, дальними дорогами, добрыми шут</w:t>
        <w:softHyphen/>
        <w:t>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рнувшись в «Извару» из очередного охотничьего похода, Рерих и Скалон ужинают под сенью горы, освещенной закатным солнцем. За ужином подробно рассказывают свои похождения и тут же иллю</w:t>
        <w:softHyphen/>
        <w:t>стрируют их в альбоме: длинный Скалон стоит, разинув рот, выра</w:t>
        <w:softHyphen/>
        <w:t>жение лица горестное – не попал! Длинный Скалон стоит, расплыв</w:t>
        <w:softHyphen/>
        <w:t>шись в улыбке – попал! «Туземцы» удивленно смотрят на увешан</w:t>
        <w:softHyphen/>
        <w:t>ных оружием господ, толстенький мальчик – Зефир – усердно дует в облака, бричка подскакивает на ухабах, переполненная ружьями, ягдташами и охотни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одно – шуточные рисунки в домашнем альбоме, другое – «большая» живопись, «сочинения», к которым так тянет студента фигурного класса. «Неужели мне краски не дадутся?» – тревожится он после первого года занятий. И всматривается в новые портреты Репина, в старинные портреты Боровиковского, в немудреные, спо</w:t>
        <w:softHyphen/>
        <w:t>койные работы Венецианова, в золотистые картины-иконы ранних итальянц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удент успешно переходит на второй курс университета, пере</w:t>
        <w:softHyphen/>
        <w:t>ходит из фигурного класса Академии в натурный. Напоследок напи</w:t>
        <w:softHyphen/>
        <w:t>сал фигуру Аполлона. «У вас Аполлон-то француз: ноги больно перетонили», – как всегда кратко и неопровержимо заметил Чистя</w:t>
        <w:softHyphen/>
        <w:t>ков, но в общем одобрил работ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натурном классе предстоит не только работа с натурщиком, который заменяет надоевшие статуи, – там можно по законам но</w:t>
        <w:softHyphen/>
        <w:t>вой Академии самому выбрать руководителя, работать в его мастер</w:t>
        <w:softHyphen/>
        <w:t>с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ководителя Рерих выбрал себе давно. Конечно, почитаемого с детства Репина, репродукции которого – «Бурлаки», «Не жда</w:t>
        <w:softHyphen/>
        <w:t>ли» – украшали буквально каждую учительскую пли студенческую кварти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студентов Академии Репин – высший авторитет, его похвала окрыляет, замечание побуждает к работе. «Сегодня Репин зело высек нас обоих», – записывает Рерих 30 ноября 1894 года. И цити</w:t>
        <w:softHyphen/>
        <w:t>рует репинские слова о своих этюдах и об этюдах товарища: «Разве можно на этом ограничиваться – по этому началу только и рабо</w:t>
        <w:softHyphen/>
        <w:t>тать, а вы уж и оставили. То и странно, что люди не делают, а меж</w:t>
        <w:softHyphen/>
        <w:t>ду тем могут дел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октябре 1895-го Рерих приходит в мастерскую у Калинкина моста. Маэстро, Мастер смотрит работы студента, говорит ему «мно</w:t>
        <w:softHyphen/>
        <w:t>гое доброе». И напоследок: «Принять в мастерскую не могу, а если желаете, запишу кандидатом, а то места нет. Без лести могу вам сказать, что мне весьма лестно принять вас в свою мастерску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лова эти Рерих сразу записывает дома, с точной датой 2 ок</w:t>
        <w:softHyphen/>
        <w:t>тября 1895 го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тзыв окрыляет, но быть неопределенное время «кандидатом», хотя бы и в мастерскую самого Репина, вовсе не в характере сту</w:t>
        <w:softHyphen/>
        <w:t>ден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Через месяц, 30 октября, он начинает работать в мастерской Архипа Ивановича Куинджи. </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r>
        <w:rPr>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руководителю пейзажного класса Академии Рерих пришел с товарищем Глебушкой – Глебом Воропановым. Архип Иванович посмотрел показанное и не записал в кандидаты, но сказал служи</w:t>
        <w:softHyphen/>
        <w:t>телю: «Это вот они в мастерскую ходить будут». Рерих явился на первое занятие, на второе, третье, двадцат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была удача – из тех, что определяют жизнь. В то же время удача не случайная, но обусловленная характером и склонностями самого студен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совершенно закономерно, что Рерих пришел в эту мастерскую и остался в н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 Куинджи в Академии ходит много рассказов, граничащих с анекдотами. Рассказы о человеке, постоянно вызывающем восхищение или злобу и завис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рхип Иванович похож на доброго Зевса – смоляные седеющие кудри, вьющаяся окладистая борода, те правильные черты лица, которые принято называть греческими. Он и есть грек из Мариупо</w:t>
        <w:softHyphen/>
        <w:t>ля, сын сапожника, зарабатывавший на жизнь и древним, почтен</w:t>
        <w:softHyphen/>
        <w:t>ным в гомеровы времена, но совсем не почтенным в Х1Х веке пасту</w:t>
        <w:softHyphen/>
        <w:t>шеским трудом, и профессией, только родившейся, – ретушером у фотографа. Он голодал, почти нищенствовал, но вместо еды покупал краски. Работал у хозяина-фотографа с десяти утра до шести ве</w:t>
        <w:softHyphen/>
        <w:t>чера, но с четырех до девяти утра писал этюды. Два года подряд сдавал экзамены в Академию художеств и проваливался на экза</w:t>
        <w:softHyphen/>
        <w:t>менах – только в 1868 году, двадцати шести лет от роду, мещанин Архип Куинджи поступил в Академию, чтобы вскоре уйти из нее. «Он был с большими недочетами в образовании, односторонен, резок и варварски не признавал никаких традиций – что называется, ломил вовсю, и даже оскорблял иногда традиционные святыни художественного культа, считая все это устарелым», – свидетельствует Репин о своем младшем сотоварище по учению, впоследствии кол</w:t>
        <w:softHyphen/>
        <w:t>леге по преподаванию в той же Академ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тавив устарелую Академию, «глубокомысленный грек» (так называли его Крамской и Репин) начинает выставляться у пере</w:t>
        <w:softHyphen/>
        <w:t>движников: он пишет бедные деревеньки, волов, бредущих под дождем по раскисшему чумацкому тракту, граниты и сосны Ла</w:t>
        <w:softHyphen/>
        <w:t>доги, цветущую южную степь и торжественно-спокойные лунные ноч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чтенный швейцар помнил, как в 1880 году длиннейшая оче</w:t>
        <w:softHyphen/>
        <w:t>редь тянулась в зал, где была выставлена одна картина Куинджи, «Ночь на Днепре». Дамы совали швейцару у подъезда рубли, чтобы он сразу провел их в зал. Картина ослепляла; ахнув, дамы поти</w:t>
        <w:softHyphen/>
        <w:t>хоньку заглядывали за раму – не стоит ли там лампа, подсвечиваю</w:t>
        <w:softHyphen/>
        <w:t>щая темный Днепр, в котором отражается лунный св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сская публика не видела картин импрессионистов, открывших радость мгновенного, сильного и легкого впечатления от парижских бульваров или от летучего тумана, окутавшего готический собор. Да Куинджи был от импрессионистов достаточно отличен; при всем своем «варварском непризнании традиций» он связан с традицией русского пейзажа-размышления – с приглашением зрителю войти в глубину картины, в ночь над Днепром, в березовую рощу. Всю Жизнь писал он землю – небо – воду – свет – тени; искал новые составы, сочетания красок, чтобы передать блики солнечного света на траве, лунный отблеск в воде, необъятность ночного неба, не</w:t>
        <w:softHyphen/>
        <w:t>пролазность чумацкого трак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девяностым годам Куинджи славен настолько, что недоброже</w:t>
        <w:softHyphen/>
        <w:t>латели и просто сплетники распускают слухи о том, что мариуполь</w:t>
        <w:softHyphen/>
        <w:t>ский ретушер самозванец, который убил настоящего художника и завладел его картинами. В девяностых годах Куинджи богат настолько, что может покро</w:t>
        <w:softHyphen/>
        <w:t>вительствовать молодым художникам, возить их за границу, пере</w:t>
        <w:softHyphen/>
        <w:t>сылать крупные суммы «от неизвестного». Он завещает сто тысяч рублей для создания особого фонда, из которого ежегодно выде</w:t>
        <w:softHyphen/>
        <w:t xml:space="preserve">ляется премия молодым художникам. Но неожиданно полученное наследство не изменило его </w:t>
      </w:r>
      <w:r>
        <w:rPr>
          <w:sz w:val="24"/>
          <w:szCs w:val="24"/>
          <w:lang w:val="en-US"/>
        </w:rPr>
        <w:t>o</w:t>
      </w:r>
      <w:r>
        <w:rPr>
          <w:sz w:val="24"/>
          <w:szCs w:val="24"/>
        </w:rPr>
        <w:t>браз жизни: в комнате по-прежнему стоит железная кровать и старые стулья. Разве что некую «трубку», нечто вроде телефона, по которому говорят с хозяином подошедшие к двери, можно отнести за счет богатства. Да цветов в квартире становится больше, да на прокорм птиц Архип Иванович может тратить, сколько хочет: птицы живут у него в комнатах, на чердаке; когда добрый Зевс выходит на крышу, к нему слетаются все пе</w:t>
        <w:softHyphen/>
        <w:t>тербургские пернатые: он лечит птиц, подклеивает крылья бабоч</w:t>
        <w:softHyphen/>
        <w:t>кам, ставит клистиры воронам, если верить карикатуре художника Щербо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згляды «глубокомысленного грека» на жизнь просты до наив</w:t>
        <w:softHyphen/>
        <w:t>ности: «Это... Это что же такое? Если я богат, то мне все возможно: и есть, и пить, и учиться, а вот если денег нет, то значит – будь голоден, болен и учиться нельзя, как это было со мно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я добился своего, а другие погибают. Так это же не так, это же надо исправить, это вот так, чтобы денег много было, и дать их тем, кто нуждается, кто болен, кто учиться хоч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х, кто учиться хочет, он учит подлинному искусству, то есть познанию и воплощению природы. Любовь к ней, ощущение един</w:t>
        <w:softHyphen/>
        <w:t>ства земли и воды, солнца и неба, летней березовой рощи и зимнего леса объединяет широкоскулого вятича Аркадия Рылова, латыша Вильгельма Пурвита, поляков Фердинанда Руганца и Константина Вроблевского. Молчаливый Пурвит (впоследствии – глава латыш</w:t>
        <w:softHyphen/>
        <w:t>ской Академии художеств) обойдет свои прибалтийские земли, Химона – Грецию, Латри и Богаевский предпочтут Крым, а Борисов сделается вечным странником севера, пишущим полярные ночи со стылым красным заревом над зеленым льдом, снега Новой Земли, небесные сия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ранничество входит в кровь учеников Куинджи – велика, пре</w:t>
        <w:softHyphen/>
        <w:t>красна земля, и они воплощают красоту ее степей, дорог, северных и южных мор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сенью ученики возвращаются в мастерскую с этюдами, и рас</w:t>
        <w:softHyphen/>
        <w:t>сказы о путешествиях чередуются за большим самовар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аепития Куинджи славились. Собрат по Академии остановил его однажды:</w:t>
      </w:r>
    </w:p>
    <w:p>
      <w:pPr>
        <w:pStyle w:val="Normal"/>
        <w:shd w:fill="FFFFFF" w:val="clear"/>
        <w:tabs>
          <w:tab w:val="clear" w:pos="720"/>
          <w:tab w:val="left" w:pos="567" w:leader="none"/>
          <w:tab w:val="left" w:pos="643" w:leader="none"/>
          <w:tab w:val="left" w:pos="709" w:leader="none"/>
          <w:tab w:val="left" w:pos="1418" w:leader="none"/>
        </w:tabs>
        <w:suppressAutoHyphens w:val="true"/>
        <w:ind w:firstLine="567"/>
        <w:jc w:val="both"/>
        <w:rPr/>
      </w:pPr>
      <w:r>
        <w:rPr>
          <w:sz w:val="24"/>
          <w:szCs w:val="24"/>
        </w:rPr>
        <w:t xml:space="preserve">– </w:t>
      </w:r>
      <w:r>
        <w:rPr>
          <w:sz w:val="24"/>
          <w:szCs w:val="24"/>
        </w:rPr>
        <w:t>Скажи, Архип Иванович, где ты чай покупаешь?</w:t>
      </w:r>
    </w:p>
    <w:p>
      <w:pPr>
        <w:pStyle w:val="Normal"/>
        <w:shd w:fill="FFFFFF" w:val="clear"/>
        <w:tabs>
          <w:tab w:val="clear" w:pos="720"/>
          <w:tab w:val="left" w:pos="567" w:leader="none"/>
          <w:tab w:val="left" w:pos="643" w:leader="none"/>
          <w:tab w:val="left" w:pos="709" w:leader="none"/>
          <w:tab w:val="left" w:pos="1418" w:leader="none"/>
        </w:tabs>
        <w:suppressAutoHyphens w:val="true"/>
        <w:ind w:firstLine="567"/>
        <w:jc w:val="both"/>
        <w:rPr/>
      </w:pPr>
      <w:r>
        <w:rPr>
          <w:sz w:val="24"/>
          <w:szCs w:val="24"/>
        </w:rPr>
        <w:t xml:space="preserve">– </w:t>
      </w:r>
      <w:r>
        <w:rPr>
          <w:sz w:val="24"/>
          <w:szCs w:val="24"/>
        </w:rPr>
        <w:t>А что, зачем это теб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Да здорово твои ученики работают, успехи делают... Об успехах «куинджистов» действительно много говорили в Академии; не замедлили появиться и перебежчики  к   Архипу Ивано</w:t>
        <w:softHyphen/>
        <w:t>вичу от Ивана Ивановича Шишк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у взыскательную семью–артель, напоминающую о боттеге – мастерской времен Возрождения, входит корректный петербуржец Рерих. Прежде он сетовал на Академию: там главенствует «увлечение тоном, рисунком, а самое главное в искусстве не только отодви</w:t>
        <w:softHyphen/>
        <w:t>гается на второй план, но и совсем пропада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Куинджи главным и было – главное. Ощущение великой гар</w:t>
        <w:softHyphen/>
        <w:t>монии жизни, природы и человека, стремление выразить эту гармо</w:t>
        <w:softHyphen/>
        <w:t>нию в ее единстве и бесконечном разнообразии. Архип Иванович стал не только профессором живописи – учителем жизни. На всю жизнь запомнились его короткие, точные фразы – не афоризмы, он их не придумывал, не оттачивал, но произносил, как бы не замечая. Когда сказали, что один человек дурно о нем отзывался, он заду</w:t>
        <w:softHyphen/>
        <w:t>мался о возможной причине вражды: «Странно! Я этому человеку никакого добра не сделал...» О родившейся авиации: «Хорошо ле</w:t>
        <w:softHyphen/>
        <w:t>тать, прежде бы научиться по земле пройти...» Узнав, что ученики фамильярно называют его между собой «Архипкой», Куинджи со</w:t>
        <w:softHyphen/>
        <w:t>звал их на традиционный чай и, улыбаясь, спросил: «Если я для вас буду Архипкой, то кем же вы сами буде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ченикам говорил: «Сделайте так, чтобы иначе и сделать не могли, тогда поверят». «Хоть в тюрьму посади, а все же художник художником станет». «Если вас под стеклянным колпаком держать нужно, то и пропадайте скорей. Жизнь в недотрогах не нуждается!» Критикуя ученика, добавлял: «Впрочем, каждый может думать по-своему. Иначе искусство не росло бы». Думать по-своему умел он са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1897 году возник конфликт между ректором художественного училища при Академии и студентами. Ректор А. Томишко, человек властный, резкий, с одним из учеников разговаривал так грубо, что учащиеся созвали общее собрание. Собрание студенческое потребовало, чтобы ректор извинился перед учеником. Собрание преподавателей этому решительно воспротивилось. Тогда студенты объявили забастовку (слово это все прочнее входило в обиход) и не явились на занят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бастовщик Рерих записал по этому поводу шуточную былину:</w:t>
      </w:r>
    </w:p>
    <w:p>
      <w:pPr>
        <w:pStyle w:val="Normal"/>
        <w:shd w:fill="FFFFFF" w:val="clear"/>
        <w:tabs>
          <w:tab w:val="clear" w:pos="720"/>
          <w:tab w:val="left" w:pos="567" w:leader="none"/>
          <w:tab w:val="left" w:pos="709" w:leader="none"/>
          <w:tab w:val="left" w:pos="1418" w:leader="none"/>
        </w:tabs>
        <w:suppressAutoHyphens w:val="true"/>
        <w:spacing w:before="120" w:after="0"/>
        <w:ind w:firstLine="1134"/>
        <w:jc w:val="both"/>
        <w:rPr/>
      </w:pPr>
      <w:r>
        <w:rPr>
          <w:sz w:val="24"/>
          <w:szCs w:val="24"/>
        </w:rPr>
        <w:t>«</w:t>
      </w:r>
      <w:r>
        <w:rPr>
          <w:i/>
          <w:sz w:val="24"/>
          <w:szCs w:val="24"/>
        </w:rPr>
        <w:t>Из-под кустика, да из-под ракитова,</w:t>
      </w:r>
    </w:p>
    <w:p>
      <w:pPr>
        <w:pStyle w:val="Normal"/>
        <w:shd w:fill="FFFFFF" w:val="clear"/>
        <w:tabs>
          <w:tab w:val="clear" w:pos="720"/>
          <w:tab w:val="left" w:pos="567" w:leader="none"/>
          <w:tab w:val="left" w:pos="709" w:leader="none"/>
          <w:tab w:val="left" w:pos="1418" w:leader="none"/>
        </w:tabs>
        <w:suppressAutoHyphens w:val="true"/>
        <w:ind w:firstLine="1134"/>
        <w:jc w:val="both"/>
        <w:rPr/>
      </w:pPr>
      <w:r>
        <w:rPr>
          <w:i/>
          <w:sz w:val="24"/>
          <w:szCs w:val="24"/>
        </w:rPr>
        <w:t>С-под березыньки, да с-под кудрявой.</w:t>
      </w:r>
    </w:p>
    <w:p>
      <w:pPr>
        <w:pStyle w:val="Normal"/>
        <w:shd w:fill="FFFFFF" w:val="clear"/>
        <w:tabs>
          <w:tab w:val="clear" w:pos="720"/>
          <w:tab w:val="left" w:pos="567" w:leader="none"/>
          <w:tab w:val="left" w:pos="709" w:leader="none"/>
          <w:tab w:val="left" w:pos="1418" w:leader="none"/>
        </w:tabs>
        <w:suppressAutoHyphens w:val="true"/>
        <w:ind w:firstLine="1134"/>
        <w:jc w:val="both"/>
        <w:rPr/>
      </w:pPr>
      <w:r>
        <w:rPr>
          <w:i/>
          <w:sz w:val="24"/>
          <w:szCs w:val="24"/>
        </w:rPr>
        <w:t>Из-под камешка, да из-под серого,</w:t>
      </w:r>
    </w:p>
    <w:p>
      <w:pPr>
        <w:pStyle w:val="Normal"/>
        <w:shd w:fill="FFFFFF" w:val="clear"/>
        <w:tabs>
          <w:tab w:val="clear" w:pos="720"/>
          <w:tab w:val="left" w:pos="567" w:leader="none"/>
          <w:tab w:val="left" w:pos="709" w:leader="none"/>
          <w:tab w:val="left" w:pos="1418" w:leader="none"/>
        </w:tabs>
        <w:suppressAutoHyphens w:val="true"/>
        <w:ind w:firstLine="1134"/>
        <w:jc w:val="both"/>
        <w:rPr/>
      </w:pPr>
      <w:r>
        <w:rPr>
          <w:i/>
          <w:sz w:val="24"/>
          <w:szCs w:val="24"/>
        </w:rPr>
        <w:t>Из-под той ли самой славной Ладоги</w:t>
      </w:r>
    </w:p>
    <w:p>
      <w:pPr>
        <w:pStyle w:val="Normal"/>
        <w:shd w:fill="FFFFFF" w:val="clear"/>
        <w:tabs>
          <w:tab w:val="clear" w:pos="720"/>
          <w:tab w:val="left" w:pos="567" w:leader="none"/>
          <w:tab w:val="left" w:pos="709" w:leader="none"/>
          <w:tab w:val="left" w:pos="1418" w:leader="none"/>
        </w:tabs>
        <w:suppressAutoHyphens w:val="true"/>
        <w:ind w:firstLine="1134"/>
        <w:jc w:val="both"/>
        <w:rPr/>
      </w:pPr>
      <w:r>
        <w:rPr>
          <w:i/>
          <w:sz w:val="24"/>
          <w:szCs w:val="24"/>
        </w:rPr>
        <w:t>Выходила, выбегала мать Нева-река...»</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Дальше изображается стольный град на  Неве-реке и Васильев</w:t>
        <w:softHyphen/>
        <w:t>ский славный остров:</w:t>
      </w:r>
    </w:p>
    <w:p>
      <w:pPr>
        <w:pStyle w:val="Normal"/>
        <w:shd w:fill="FFFFFF" w:val="clear"/>
        <w:tabs>
          <w:tab w:val="clear" w:pos="720"/>
          <w:tab w:val="left" w:pos="567" w:leader="none"/>
          <w:tab w:val="left" w:pos="709" w:leader="none"/>
          <w:tab w:val="left" w:pos="1418" w:leader="none"/>
        </w:tabs>
        <w:suppressAutoHyphens w:val="true"/>
        <w:spacing w:before="120" w:after="0"/>
        <w:ind w:left="1134" w:hanging="0"/>
        <w:jc w:val="both"/>
        <w:rPr>
          <w:i/>
          <w:i/>
          <w:sz w:val="24"/>
          <w:szCs w:val="24"/>
        </w:rPr>
      </w:pPr>
      <w:r>
        <w:rPr>
          <w:i/>
          <w:sz w:val="24"/>
          <w:szCs w:val="24"/>
        </w:rPr>
        <w:t xml:space="preserve">«А не терем ли иконный то красуется,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Живописных государи красных дел?»</w:t>
      </w:r>
    </w:p>
    <w:p>
      <w:pPr>
        <w:pStyle w:val="Heading1"/>
        <w:tabs>
          <w:tab w:val="clear" w:pos="720"/>
          <w:tab w:val="left" w:pos="567" w:leader="none"/>
          <w:tab w:val="left" w:pos="709" w:leader="none"/>
          <w:tab w:val="left" w:pos="1418" w:leader="none"/>
        </w:tabs>
        <w:suppressAutoHyphens w:val="true"/>
        <w:spacing w:lineRule="auto" w:line="240" w:before="120" w:after="0"/>
        <w:ind w:left="0" w:firstLine="567"/>
        <w:jc w:val="both"/>
        <w:rPr/>
      </w:pPr>
      <w:r>
        <w:rPr>
          <w:color w:val="000000"/>
          <w:spacing w:val="0"/>
          <w:szCs w:val="24"/>
        </w:rPr>
        <w:t>В  иконном  тереме  обитают Володимер князь,  «лукавой   Ильюшенька» и прочие богатыри, а также реакционер Тугарин Змеевич</w:t>
      </w:r>
      <w:r>
        <w:rPr>
          <w:smallCaps/>
          <w:color w:val="000000"/>
          <w:spacing w:val="0"/>
          <w:szCs w:val="24"/>
        </w:rPr>
        <w:t xml:space="preserve"> </w:t>
      </w:r>
      <w:r>
        <w:rPr>
          <w:color w:val="000000"/>
          <w:spacing w:val="0"/>
          <w:szCs w:val="24"/>
        </w:rPr>
        <w:t>и прогрессивный Старчище-Иванище. «Меньшая дружина» учиняет в тереме смуту против Тугарина и его приспешников:</w:t>
      </w:r>
    </w:p>
    <w:p>
      <w:pPr>
        <w:pStyle w:val="Normal"/>
        <w:shd w:fill="FFFFFF" w:val="clear"/>
        <w:tabs>
          <w:tab w:val="clear" w:pos="720"/>
          <w:tab w:val="left" w:pos="567" w:leader="none"/>
          <w:tab w:val="left" w:pos="709" w:leader="none"/>
          <w:tab w:val="left" w:pos="1418" w:leader="none"/>
        </w:tabs>
        <w:suppressAutoHyphens w:val="true"/>
        <w:spacing w:before="120" w:after="0"/>
        <w:ind w:left="1134" w:hanging="0"/>
        <w:jc w:val="both"/>
        <w:rPr>
          <w:i/>
          <w:i/>
          <w:sz w:val="24"/>
          <w:szCs w:val="24"/>
        </w:rPr>
      </w:pPr>
      <w:r>
        <w:rPr>
          <w:i/>
          <w:sz w:val="24"/>
          <w:szCs w:val="24"/>
        </w:rPr>
        <w:t>«Многоцветны лики не дописаны,</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 </w:t>
      </w:r>
      <w:r>
        <w:rPr>
          <w:i/>
          <w:sz w:val="24"/>
          <w:szCs w:val="24"/>
        </w:rPr>
        <w:t xml:space="preserve">Не дописаны, да позамазан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Дорога олифа задарма теч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иноварь, гляди, позасохла вся...»</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В результате смуты Старчище-Иванище уходит из иконного тере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ванище» – это, конечно, Куинджи. Он ведь пришел на сту</w:t>
        <w:softHyphen/>
        <w:t>денческую сходку, просил учеников приступить к занятия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чальство разгневалось на художника за посещение сходки, он оказался под домашним арестом, его отстранили от преподавания и предложили подать, прошение об отставк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рузья негодовали, советовали не подавать. Архип Иванович ответил: «Что же я буду поперек дороги стоять? Вам же труднее будет». И ушел из Академии. За ним его ученики, Рерих в их чис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авда, в том же 1897 году «куинджисты» получают звание, которое присваивается успешно кончившим Академию, – звание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урвит – за картину «При последних лучах», Рушиц – за весен</w:t>
        <w:softHyphen/>
        <w:t>ний пейзаж, Рылов и Рерих – за исторические, компози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бота Аркадия Рылова называется «Набежали злы татаровья», работа Николая Рериха    – «Гонец».</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Гонец» принадлежит к задуманному историческому циклу «Славяне». Картина продолжает давно увлекавшие сюжеты-«сочинения», которыми студент занимался еще до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лассах он добросовестно писал Аполлонов и натурщика Егора, привозил этюды из «Извары» – облака, серый денек, опушка леса, закат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его волнует не повседневность знакомой столичной жизни, не реальность деревенского быта, не тоска российских проселков. По натуре своей он – не портретист, не жанрист, и неповторимость людей, так полно выраженная Репиным или Серовым, вовсе не привлекает художника Рериха. Как все «куинджисты», он любит вгля</w:t>
        <w:softHyphen/>
        <w:t>дываться  в  облака, в  закаты,  в переливы лунного света.  Как все «куинджисты», будет наблюдать натуру, но не копировать ее, очи</w:t>
        <w:softHyphen/>
        <w:t>щать от ненужных подробностей, компоновать пейзаж-картину, подчиненную художнику. И в девяностых годах и в начале следующего века будет возвращаться к пейзажу: писать леса «Извары», валуны, мхи, серые озера Финляндии, яблони, липы милых деревень Окуловки и Березовки. И долину Роны, и туман в Альпах, и замок в Альп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и пейзаж не будет основным жанром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самого начала пребывания, в Академии он решительно заявля</w:t>
        <w:softHyphen/>
        <w:t>ет себя как художник-историк, любящий и знающий старину Рос</w:t>
        <w:softHyphen/>
        <w:t>сии, ее сказки и предания, былины и летописи. И, конечно, саму русскую историческую живопись, которая даст студенту множество примеров и предметов для раздум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девяностым годам она прошла огромный путь – от торжест</w:t>
        <w:softHyphen/>
        <w:t>венных композиций, где Рогнеда, князь Владимир и доблестные ки</w:t>
        <w:softHyphen/>
        <w:t>евляне напоминали Андромаху, Ахилла и греческих воинов в трактовке французких классицистов, до картин Сурикова, в которых оживает суровая подлинность русской истор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этих картинах действуют не современники, обряженные в ста</w:t>
        <w:softHyphen/>
        <w:t>ринные одежды, но истинные люди старой Руси, люди могучих ха</w:t>
        <w:softHyphen/>
        <w:t>рактеров, которые гибнут, пытаясь противостоять неумолимому ходу истории. Люди эти выделены в потоке человеческом и слиты с ним. Поэтому зрители видят и помнят не только Авдотью Морозову, Ермака, царя Петра, но и баб, зевак, детей, казаков, стрельцов, странников, сбитых в тесную толп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умеет разместить несколько фигур так, что они соз</w:t>
        <w:softHyphen/>
        <w:t>дают впечатление множества. Но это множество не превращается в фон: каждый в массе – личность, к которой художник относится с толстовским благоговением; и казаки, окружившие Ермака, и помертвевшие от страха остяки, и случайный мальчишка, бегущий за дровнями, и воющая стрельчиха – все важны, все значительны художнику, а за ним и зрител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ядом с Суриковым на выставках восьмидесятых–девяностых годов постоянны картины на сюжеты русской истории. Неврев и Клавдий Лебедев, Константин Маковский и Мясоедов, Якоби и Литовченко тщательно изображают новгородское вече, боярскую думу, пиры с «поцелуйным обрядом», забавы боярышен с подруж</w:t>
        <w:softHyphen/>
        <w:t>ками в теремах. Художники тщательно выписывают шелка и парчу нарядов, драгоценные камни, серебряные кубки. Художники консуль</w:t>
        <w:softHyphen/>
        <w:t>тируются с историками, посещают хранилища Историческою музея. Но картины их обычно не поднимаются над уровнем иллюстраций к учебникам или многотомным «Историям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лпа стоит в 1885 году у картины Репина «Иван Грозный и сын  его Иван». Нервных   женщин приходится под руки выводить из зала: пугают и притягивают безумные глаза царя, алая кровь, текущая по рукам сыноубийцы. Суриков тоже мог изобразить арест Меньшикова или ужасающую голодную смерть Морозовой – он выбрал иные моменты жизни, внешне менее драматичные, но позво</w:t>
        <w:softHyphen/>
        <w:t>ляющие глубже раскрыть характер и судьбу человека, а через этот характер и судьбу выразить историю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еликий исторический живописец. Таким воспринимает его и молодой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сильнее всего действует на него в студенческие годы, подчи</w:t>
        <w:softHyphen/>
        <w:t>няет себе Виктор Васнец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южеты Сурикова относятся к сравнительно недалеким време</w:t>
        <w:softHyphen/>
        <w:t>нам, к шестнадцатому-семнадцатому векам, Васнецова привлекает не просто старая Русь, но Древняя Русь, времена, когда былинные богатыри стояли заставой у пределов Киевской Руси, когда в воз</w:t>
        <w:softHyphen/>
        <w:t>духе свистели не пули, но оперенные стрелы и див кликал вверху древа землям незнаем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писал, что ему близка «проникновенность Васнецова в се</w:t>
        <w:softHyphen/>
        <w:t>рую красоту русской природы». Еще ближе – «потребность обер</w:t>
        <w:softHyphen/>
        <w:t>нуться к чисто русской красоте, к старине и ее народным истокам, поворот от жанра к сказк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аснецов воскрешает не столько быт Древней Руси, сколько ее предания, сливающиеся со сказкой: так же естественно, как Илья Муромец, как Иван Грозный, появляются в его живописи Снегуроч</w:t>
        <w:softHyphen/>
        <w:t>ка или Иван Царевич, мчащийся на волке по лесной, прямо извар</w:t>
        <w:softHyphen/>
        <w:t>ской дороге. В этих живописных былинах и сказках художник всег</w:t>
        <w:softHyphen/>
        <w:t>да обстоятельно точен; тщательно выписывает реальную, словно сработанную на фабрике Алексеевых парчу, в которую одеты ца</w:t>
        <w:softHyphen/>
        <w:t>ревны подземного царства, узоры богатырских колчанов и шерсть вол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чинающий исторический живописец Рерих так же тщательно выписывает кольчуги, пушистые рысьи и гладкие волчьи меха – шкуры развешаны в его изварской мастерской, под которую приспособили сенной сарай: в углу стоит доподлинный тяжелый меч, ко</w:t>
        <w:softHyphen/>
        <w:t>ванный изварским кузнецом. В этой мастерской или в петербург</w:t>
        <w:softHyphen/>
        <w:t>ской квартире художник может набросать эскизы для вечера в па</w:t>
        <w:softHyphen/>
        <w:t>мять Тараса Шевченко, придумать оформление для «живых картин» грузинского студенческого землячества. Но основное, что его волну</w:t>
        <w:softHyphen/>
        <w:t>ет и привлекает, с чем он постоянно соприкасается в археологиче</w:t>
        <w:softHyphen/>
        <w:t>ских работах, – это история России. Ей в первую очередь посвящены самостоятельные работы художника. «Первый номер первого разря</w:t>
        <w:softHyphen/>
        <w:t>да», то есть высшую оценку, получает студент за эскиз «Плач Ярос</w:t>
        <w:softHyphen/>
        <w:t>лавны», задуманный в 1893 году. Студент пишет «Курганы», «Вече», «Пушкарей», «Ушкуйника» (вспомним, что так называлось детское стихотворение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Пскович» настолько жизнеподобен, что Елена Павловна Анто</w:t>
        <w:softHyphen/>
        <w:t>кольская, увидев фотографию данной работы, решила, что это по</w:t>
        <w:softHyphen/>
        <w:t>просту фото костюмированного натурщ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южеты Рерих находит легко: они рождаются не столько непо</w:t>
        <w:softHyphen/>
        <w:t>средственными зрительно-живописными впечатлениями, сколько ас</w:t>
        <w:softHyphen/>
        <w:t>социациями литературными и музыкальными. Под влиянием симфо</w:t>
        <w:softHyphen/>
        <w:t>нической картины Римского-Корсакова хочется писать «Садко у мор</w:t>
        <w:softHyphen/>
        <w:t>ского цар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ще сюжет: «Невеста французского короля. Осмотр невесты послами». Это – Киев времен Ярослава Мудрого, Анна Ярославна, ставшая королевой французской. Еще «новый сюжет», подробно записанный: «Молодой воевода стоит задумавшись, опершись на зу</w:t>
        <w:softHyphen/>
        <w:t>бец стены на фоне неба. Глядит вдаль. Фас. Тяжело его молодой голове под гнетом воеводства. Город может быть обложен врагами, или просто он прибыл на место назначения и думает, что ему предстои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исунки Рериха печатаются в «Звезде», в «Иллюстрации». В 1896 году выходит очередной «Литературный сборник произведе</w:t>
        <w:softHyphen/>
        <w:t>ний студентов Императорского Санкт-Петербургского университета», редакторы которого – Григорович, Майков, Полонский, а иллюстра</w:t>
        <w:softHyphen/>
        <w:t>тор в большей части – студент юридического факультета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го виньетки, заставки, концовки к стихотворениям и рассказам так же не поднимаются над средним уровнем тогдашней графики, как сами стихотворения и рассказы – над средним уровнем верси</w:t>
        <w:softHyphen/>
        <w:t>фикации девяностых годов: художник изображает цветочки, поля, поющего соловья. Выделяется иллюстрация к стихотворению «Голу</w:t>
        <w:softHyphen/>
        <w:t>би»: птицы возле тюремного окна, возле тяжелых каменных стен. Пожалуй, в силуэте каменной бабы, завершающем буддийскую притчу о Добродетельном и Порочном, в мотивах резьбы по дереву – сражающиеся всадники, луна и солнце – «ощущается стремление и возможность выхода за привычные рамки иллюстраций-винь</w:t>
        <w:softHyphen/>
        <w:t>ет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ут же репродукции живописных работ: «Варяг в Царьграде» («В греках»), «Воевода», «Наезжает Иван-царевич на избушку убо</w:t>
        <w:softHyphen/>
        <w:t>гую». Самое качество репродукций оставляет желать лучшего, но лишь они сохранили опыты юного исторического живописц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ван-царевич» увлеченно писался в сарае-мастерской в 1894-1895 годах. Оседлав изварскую веранду, надев кафтан, сафья</w:t>
        <w:softHyphen/>
        <w:t>новые сапоги, заломив шапку набекрень, Рерих фотографировался в позе всадника – двадцатилетний, легкий, светловолосый, похожий на васнецовского Ивана-царевича, увозящего Елену Прекрасну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картине царевич так же наклонился вперед, всматриваясь в замшелую избушку, мерцающую подслеповатым оконцем. Остано</w:t>
        <w:softHyphen/>
        <w:t>вился, наклонил голову сказочный конь с косматой гривой. Тревога и таинственность пронизывают картину. Так воспринимали русские сказки многие художники – Васнецов, Поленов, поэты – от Жуков</w:t>
        <w:softHyphen/>
        <w:t>ского до Блока:</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В сыром ночном тумане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Все лес, да лес, да лес...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В глухом сыром бурьяне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pPr>
      <w:r>
        <w:rPr>
          <w:i/>
          <w:sz w:val="24"/>
          <w:szCs w:val="24"/>
        </w:rPr>
        <w:t>Огонь блеснул – исчез...</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Опять блеснул в тумане,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И показалось мне;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Изба, окно, герани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Алеют на окне...</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И сладко в очи глянул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Неведомый огонь.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 xml:space="preserve">И над бурьяном прянул </w:t>
      </w:r>
    </w:p>
    <w:p>
      <w:pPr>
        <w:pStyle w:val="Normal"/>
        <w:shd w:fill="FFFFFF" w:val="clear"/>
        <w:tabs>
          <w:tab w:val="clear" w:pos="720"/>
          <w:tab w:val="left" w:pos="567" w:leader="none"/>
          <w:tab w:val="left" w:pos="709" w:leader="none"/>
          <w:tab w:val="left" w:pos="1134" w:leader="none"/>
          <w:tab w:val="left" w:pos="1418" w:leader="none"/>
        </w:tabs>
        <w:suppressAutoHyphens w:val="true"/>
        <w:ind w:left="1134" w:hanging="0"/>
        <w:jc w:val="both"/>
        <w:rPr>
          <w:i/>
          <w:i/>
          <w:sz w:val="24"/>
          <w:szCs w:val="24"/>
        </w:rPr>
      </w:pPr>
      <w:r>
        <w:rPr>
          <w:i/>
          <w:sz w:val="24"/>
          <w:szCs w:val="24"/>
        </w:rPr>
        <w:t>Испуганный мой конь...»</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Воевода» – седой воин в шапке с пером, с бритым подбород</w:t>
        <w:softHyphen/>
        <w:t>ком, похожим на украинца; «Варяг в Царьграде» – длинноусый во</w:t>
        <w:softHyphen/>
        <w:t>ин в кольчуге, в шишаке оперся о секи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 «Варяге» с похвалой отзывается осенью 1895 года «Новое вре</w:t>
        <w:softHyphen/>
        <w:t>мя». На ученической выставке в Академии сразу находится покупа</w:t>
        <w:softHyphen/>
        <w:t>тель, который, не торгуясь, дает цену, наугад назначенную растерянным автором, – восемьдесят рублей. И. Чистяков, как всегда точ</w:t>
        <w:softHyphen/>
        <w:t>но и загадочно, одобряет работу: «Очень талантливо, только манера мужицкая – это вы хотите Крамскому и К</w:t>
      </w:r>
      <w:r>
        <w:rPr>
          <w:sz w:val="24"/>
          <w:szCs w:val="24"/>
          <w:vertAlign w:val="superscript"/>
        </w:rPr>
        <w:t>0</w:t>
      </w:r>
      <w:r>
        <w:rPr>
          <w:sz w:val="24"/>
          <w:szCs w:val="24"/>
        </w:rPr>
        <w:t xml:space="preserve"> подраж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йствительно, работы подражательны, сами темы их идут от Васнецова. В отцовской кабинете, который «своей уютностью Анто</w:t>
        <w:softHyphen/>
        <w:t>кольского даже вдохновил к эскизу», прихворнувший Рерих ждет натурщика, чтобы писать с него «Муромца». Начинает композицию: «Как перевелись богатыри на Руси» – ищет связь фигур и пейза</w:t>
        <w:softHyphen/>
        <w:t>жа, ритм: «Сперва у меня небесная сила сыпалась из разверзнутых небес, потом она шла по земле, а на небе играла зарница, а теперь зарница исчезла и на ее месте шалый закат. Хочется мне ужасно сделать его поблагоприличнее» – запись в дневнике. 10 марта пока</w:t>
        <w:softHyphen/>
        <w:t>зал эскиз Репину, тот очень хвалил – цельность впечатления, на</w:t>
        <w:softHyphen/>
        <w:t>строение, но посоветовал написать новый эскиз: полосу заката сде</w:t>
        <w:softHyphen/>
        <w:t>лать шире, землю темнее, войско через нее, курган ниж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до переписывать эскиз, искать для него исторические мате</w:t>
        <w:softHyphen/>
        <w:t>риалы. Поиски этих материалов для исторических «сочинений» при</w:t>
        <w:softHyphen/>
        <w:t>водят Рериха в 1895 году в Петербургскую Публичную библиотеку. Как Академия художеств, как соседний Александрийский театр, она   называется библиотекой императорской, хотя многолетний заведующий ее художественным отделом является воинствующим демократ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ам он помогает так охотно, что Репин прозвал его ог</w:t>
        <w:softHyphen/>
        <w:t>ромный кабинет «справочным бюро». Там можно сидеть часами, вглядываясь в подлинные строки летописей, в алые, бирюзовые, го</w:t>
        <w:softHyphen/>
        <w:t>лубые краски миниатюр, ощущать рукой плотность пергамента, холодок бумаги роскошных издан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озяин кабинета – Владимир Васильевич Стасов – радетель рус</w:t>
        <w:softHyphen/>
        <w:t>ского искусства, популяризатор, певец, защитник своего любимого передвижничества. Он яростно обличает всех, отступающих от реально-бытового отображения жизни; его идеал в музыке – «могучая кучка». Мусоргский, его идеал в живописи – Перов, Крамской, Ре</w:t>
        <w:softHyphen/>
        <w:t>пин «Крестного хода» и «Бурлаков». Другого не надо. От лукаво</w:t>
        <w:softHyphen/>
        <w:t>го – импрессионисты, от лукавого – поиски Серова, Нестерова, Ре</w:t>
        <w:softHyphen/>
        <w:t>пина, когда они отходят от первоначальной реальности крестьян</w:t>
        <w:softHyphen/>
        <w:t>ской и городской жизни России, ее народа, в несокрушимую силу которого так верит Стасов. Он любит старинных мастеров Возрожде</w:t>
        <w:softHyphen/>
        <w:t>ния, любит и французов-современников – Эдуарда Мане, Курбе. Зато туманы Клода Моне, голубые танцовщицы Дега (Дегаса – говорили и писали тогда) Стасова ужасаю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утомимо утверждая самобытность и великие таланты русского народа в его прошлом, Стасов ратует за образование «русского сти</w:t>
        <w:softHyphen/>
        <w:t>ля» в настоящем, замечая, громко приветствуя и архитектуру, когда в ней возникают каменные украшения-кокошники, и картины Вас</w:t>
        <w:softHyphen/>
        <w:t>нецова, и деревянные ковши и ендовы, продающиеся в питерских магазин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ладимир Васильевич сам знает неимоверно много и любит лю</w:t>
        <w:softHyphen/>
        <w:t>дей знающих, к знаниям стремящихся. Он занимается художествен</w:t>
        <w:softHyphen/>
        <w:t>ной, музыкальной, литературной критикой, историей, исследует еги</w:t>
        <w:softHyphen/>
        <w:t>петское искусство и среднеазиатский орнамент, иранские миниатюры и коптские рукописи. Отстаивая значимость русского искусства, он в то же время ищет и утверждает связи России с иными странами, связи не столько бесспорные – экономические и государственные, сколько художественные. Стасов видит единение Руси не только с Западом, но прослеживает старинную, противоречивую тему Востока в русском искусст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 шесть лет до рождения Рериха, в 1858 году, Стасов опубли</w:t>
        <w:softHyphen/>
        <w:t>ковал исследование – «Происхождение русских былин», где утверж</w:t>
        <w:softHyphen/>
        <w:t>дал несомненность сходства сюжетов и образов былин с персидским эпосом «Шахнаме», с индийской «Махабхаратой». И не только сходство, но прямое тождество Еруслана Лазаревича и Рустема пер</w:t>
        <w:softHyphen/>
        <w:t>сидского эпоса, Добрыни Никитича и индийского бога Кришны. Ста</w:t>
        <w:softHyphen/>
        <w:t>сов утверждает: «Наш новгородский купец Садко есть не что иное, как являющийся в русских формах индийский царь Яду, индийский богатырь – брахман Видушака, тибетский брахман Джинпа-Ченпо, тибетский царевич Гедон, индийский монах Самгха-Ракшита... Наш царь морской или царь-Водяник – это царь Нагов, царь Змеев, Ракшаза индийских  и тибетских легенд. ...Музыка Садки в подводном царстве – это проповедь правой веры буддийским героем в царстве змеев, злых дух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сследование напечатано не в ученом сборнике, но в популярном журнале «Вестник Европы». Подписчики читают его с интересом, хотя ученые полемизируют со Стасовым, а он громогласно обвиняет своих противников в невежестве, пародируя их же доводы: «Как можно великому, преславному, первейшему на свете русскому на</w:t>
        <w:softHyphen/>
        <w:t>роду получать что-нибудь (и в особенности именно поэтические ска</w:t>
        <w:softHyphen/>
        <w:t>зания, эту славу и гордость нашу) от азиатов, от дикарей! Это неле</w:t>
        <w:softHyphen/>
        <w:t>по, это немыслимо. Пусть бы еще доказывали, что мы получили их от каких-нибудь аристократических народов, например от греков, римлян или кого-нибудь в этом роде – это еще куда ни шло! А то от каких-то непристойных тюрков, монголов, киргизов, калмыков: фу, какая низость, какая гадость! Чье благородное сердце от этого не поверне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лагородное сердце двадцатилетнего Рериха билось не от негодо</w:t>
        <w:softHyphen/>
        <w:t>вания, а от радости согласия с семидесятилетним другом наставником; так все это пленительно-интересно, так, кажется, неопровержимо: русское слово «богатырь» происходит от монгольского «багадур», «багадыр» – «герой»; сюжеты «Рамаяны» и «Махабхараты» перели</w:t>
        <w:softHyphen/>
        <w:t>лись в былины; Чурило Пленкович приезжает в стольный град Киев из Индии – словно поет в кабинете Публичной библиотеки Индийский гость знаменитую оперную арию:</w:t>
      </w:r>
    </w:p>
    <w:p>
      <w:pPr>
        <w:pStyle w:val="Normal"/>
        <w:shd w:fill="FFFFFF" w:val="clear"/>
        <w:tabs>
          <w:tab w:val="clear" w:pos="720"/>
          <w:tab w:val="left" w:pos="567" w:leader="none"/>
          <w:tab w:val="left" w:pos="709" w:leader="none"/>
          <w:tab w:val="left" w:pos="1418" w:leader="none"/>
        </w:tabs>
        <w:suppressAutoHyphens w:val="true"/>
        <w:spacing w:before="120" w:after="0"/>
        <w:ind w:left="1134" w:hanging="0"/>
        <w:jc w:val="both"/>
        <w:rPr>
          <w:i/>
          <w:i/>
          <w:sz w:val="24"/>
          <w:szCs w:val="24"/>
        </w:rPr>
      </w:pPr>
      <w:r>
        <w:rPr>
          <w:i/>
          <w:sz w:val="24"/>
          <w:szCs w:val="24"/>
        </w:rPr>
        <w:t>«Не счесть алмазов в каменных пещерах.</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 </w:t>
      </w:r>
      <w:r>
        <w:rPr>
          <w:i/>
          <w:sz w:val="24"/>
          <w:szCs w:val="24"/>
        </w:rPr>
        <w:t xml:space="preserve">Не счесть жемчужин в море полуденно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Далекой Индии чудес...»</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Стасов пишет Рериху на казенной бумаге со штампом: «Санкт-Петербургская императорская публичная библиотека», подпись – ини</w:t>
        <w:softHyphen/>
        <w:t>циалы «В. С.» чертит причудливыми славянскими букв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сов заботлив по отношению к молодому художнику не меньше, чем Микешин: он поздравляет Николая Константиновича (по рассеянности иногда именуя его Николаем Федоровичем) с именинами, возмущается таким «говенным» занятием, как охота, советует взять вместо железной палки, называемой «ружье», более короткую и легкую палку – «кисть» и палочку – «карандаш» и работать ими неотступно. В день именин Стасова Рерих посылает ему шуточный рисунок: сидит бородатый «болярин», в котором не</w:t>
        <w:softHyphen/>
        <w:t>трудно узнать именинника, а к нему в кибитках, на конях, на кну</w:t>
        <w:softHyphen/>
        <w:t>тах даже едут гости. Рисунку радуются гости – Репин, Матэ, больше всех радуется сам Стасов, восхищенный еще и тем, что молодой художник сделал бумагу как бы ветхой, старинной, коричневой с помощью кофе. Поэтому от рисунка «разит кофеем» и поэтому еще дороже он Владимиру Васильевич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му, при всем разнообразии и широте интересов, широта интере</w:t>
        <w:softHyphen/>
        <w:t>сов молодого художника кажется иногда угрожающей, во всяком случае, отвлекающей от живописи: «Для меня большой вопрос, есть у Вас настоящий талант и способность? Или Вы только побалуете-побалуете, да потом и бросите преспокойно для какого–то совер</w:t>
        <w:softHyphen/>
        <w:t>шенно другого дел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прочем, возможный отступник и радует Стасо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июне 1897 года он пиш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иколаи Федорови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ы меня сильно порадовали рисунком древней русской избы. Хо</w:t>
        <w:softHyphen/>
        <w:t>рошо! Очень хорошо! И знаете, со мной одобрял Вас давеча один мой приятель, который чего-нибудь да стоит: Ропет-архитектор. А у него великое чутье ко всему национальному и народному, осо</w:t>
        <w:softHyphen/>
        <w:t>бенно ко всему древневосточному, а значит – и древнерусскому, так как все это нераздель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добавок ко всему остальному, то есть насчет верности ноты, взятой Вами в «Избе» и «Лодке-однодеревке», он еще прибавил выражение своего удовольствия как художника-рисовальщика, на</w:t>
        <w:softHyphen/>
        <w:t>счет того, как, мол, ловко, свежо и свободно обе эти вещи нарисо</w:t>
        <w:softHyphen/>
        <w:t>ваны у Вас.</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то касается лично меня, то я был в большом восхищении и начинаю думать, что Вы, пожалуй, и в самом деле сделаете и пере</w:t>
        <w:softHyphen/>
        <w:t>делаете много хорошего. Только, кажется, у Вас будут все хоровые массы с большой этнографией, с историческим характером и подробностями, но вовсе не будет или мало будет отдельных личных выражений и всего психологическ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то ж! Это тоже не худо, если кто способен тут достигать чего-то ладного, изрядно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дождем, посмотри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о все варяжское и норманнское – мы поговорим позже; это предмет большой и сложный: я Вам покажу предметы и дам прочи</w:t>
        <w:softHyphen/>
        <w:t>тать описаний – много. Торопиться – вредно. Поверхностно будет.</w:t>
      </w:r>
    </w:p>
    <w:p>
      <w:pPr>
        <w:pStyle w:val="Normal"/>
        <w:shd w:fill="FFFFFF" w:val="clear"/>
        <w:tabs>
          <w:tab w:val="clear" w:pos="720"/>
          <w:tab w:val="left" w:pos="567" w:leader="none"/>
          <w:tab w:val="left" w:pos="709" w:leader="none"/>
          <w:tab w:val="left" w:pos="1418" w:leader="none"/>
        </w:tabs>
        <w:suppressAutoHyphens w:val="true"/>
        <w:ind w:firstLine="567"/>
        <w:jc w:val="right"/>
        <w:rPr>
          <w:sz w:val="24"/>
          <w:szCs w:val="24"/>
        </w:rPr>
      </w:pPr>
      <w:r>
        <w:rPr>
          <w:sz w:val="24"/>
          <w:szCs w:val="24"/>
        </w:rPr>
        <w:t xml:space="preserve">Ваш </w:t>
      </w:r>
      <w:r>
        <w:rPr>
          <w:i/>
          <w:iCs/>
          <w:sz w:val="24"/>
          <w:szCs w:val="24"/>
        </w:rPr>
        <w:t>В. С.»</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Так характерно для Стасова это письмо с перепутанным отчест</w:t>
        <w:softHyphen/>
        <w:t>вом человека, которого он любит всей своей широкой душой с инициалами–подписью, начертанными славянской вязью, с простодуш</w:t>
        <w:softHyphen/>
        <w:t>ным преклонением перед «самим» Ропетом, насаждавшим в архи</w:t>
        <w:softHyphen/>
        <w:t>тектуре тот бездарный казенный вариант «русского стиля», какой уже современниками был обозначен как «ропетовщина». Типичен для Стасова и интерес к проблеме «варяжского и норманнского» в России и</w:t>
      </w:r>
      <w:r>
        <w:rPr>
          <w:smallCaps/>
          <w:sz w:val="24"/>
          <w:szCs w:val="24"/>
        </w:rPr>
        <w:t xml:space="preserve"> </w:t>
      </w:r>
      <w:r>
        <w:rPr>
          <w:sz w:val="24"/>
          <w:szCs w:val="24"/>
        </w:rPr>
        <w:t>удивляющее точностью (1897 год!) предвидение направле</w:t>
        <w:softHyphen/>
        <w:t>ния всего, в общем-то еще и не начавшегося творчества Рериха к «хоровым массам», к «большой этнографии», вне тех «отдельных личных выражений», которые составили особенность и славу рус</w:t>
        <w:softHyphen/>
        <w:t xml:space="preserve">ской исторической живописи </w:t>
      </w:r>
      <w:r>
        <w:rPr>
          <w:sz w:val="24"/>
          <w:szCs w:val="24"/>
          <w:lang w:val="en-US"/>
        </w:rPr>
        <w:t>XIX</w:t>
      </w:r>
      <w:r>
        <w:rPr>
          <w:sz w:val="24"/>
          <w:szCs w:val="24"/>
        </w:rPr>
        <w:t xml:space="preserve"> ве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в той картине, для которой делались рисунки деревянных строений и лодки-однодеревки, «хоровые массы» слились с «личны</w:t>
        <w:softHyphen/>
        <w:t>ми выражениями». Картина заставляла вспомнить не Васнецова – Сурикова. Картина заставила запомнить фамилию ее автора – студента Академии художеств Рериха.</w:t>
      </w:r>
    </w:p>
    <w:p>
      <w:pPr>
        <w:pStyle w:val="Normal"/>
        <w:shd w:fill="FFFFFF" w:val="clear"/>
        <w:tabs>
          <w:tab w:val="clear" w:pos="720"/>
          <w:tab w:val="left" w:pos="567" w:leader="none"/>
          <w:tab w:val="left" w:pos="709" w:leader="none"/>
          <w:tab w:val="left" w:pos="1418" w:leader="none"/>
          <w:tab w:val="left" w:pos="6115" w:leader="none"/>
        </w:tabs>
        <w:suppressAutoHyphens w:val="true"/>
        <w:spacing w:before="120" w:after="120"/>
        <w:jc w:val="center"/>
        <w:rPr>
          <w:sz w:val="24"/>
          <w:szCs w:val="24"/>
        </w:rPr>
      </w:pPr>
      <w:r>
        <w:rPr>
          <w:sz w:val="24"/>
          <w:szCs w:val="24"/>
        </w:rPr>
        <w:t>4</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ртина «Гонец» имеет еще одно название: «Восстал род на род».</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строка из «начальной летописи: «И восстал род на род, и были среди них усобицы, и начали сами воевать друг против друга». Согласно летописи, после тех трагических событий обрати</w:t>
        <w:softHyphen/>
        <w:t>лись племена словенские и чудские, весь и кривичи к варягам, ска</w:t>
        <w:softHyphen/>
        <w:t>зав им горькие слова: «Земля наша велика и обильна, а порядка в ней нет. Приходите и княжьте н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залось бы, художник – потомок тех самых варягов, которые установили порядок в обильных славянских землях, да еще худож</w:t>
        <w:softHyphen/>
        <w:t>ник, которого вообще так интересует сама норманнская проблема, связи начального славянства, бесспорной родины материнских предков, со Скандинавией, легендарной родиной отцовских предков, должен был изобразить именно исторический момент  – славянских старейшин, призывающих варяжских конунгов в год от сотворения мира 6370, значит, по современному летосчислению – в 862 год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художника привлек эпизод, вовсе не обозначенный в «большой истории», которую вели летописцы, а забытое и в то же время реальное мгновение восстания рода на ро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вятый век – древние времена даже для составителя начальной летописи. О Рюрике и его братьях, об Аскольде и Дире, об основа</w:t>
        <w:softHyphen/>
        <w:t>нии Киева он повествует на основе легенд. Летописец – придворный киевского князя – напоминает о временах пращуров, живших во владениях Афета, третьего сына самого Ноя: «В афетовой части сидят Русь, Чудь, Весь, Меря, Мурома, Мордва, Заволочская Ру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вут эти начальные люди родами, а каждый род состоит из родичей, объединенных, как пчелиный рой, трудом, охотой, защитой от зверей. Обитают люди в деревянных городах, обнесенных ты</w:t>
        <w:softHyphen/>
        <w:t>ном, Городища дремлют над реками, обитатели их добывают дичь, рыбу, мед диких пчел, долбят лодки, ладят оружие, ведут обменный торг с соседними племенами, те – с другими, и тянется мирная че</w:t>
        <w:softHyphen/>
        <w:t>ловеческая цепь по синим рекам, до далеких морей. Восстание рода на род несет разоренье, и голод, и гибель. Поэтому картина соче</w:t>
        <w:softHyphen/>
        <w:t>тает покой лунной ночи, спящего леса, человеческого селения, вставшего на крутояре над тихой ночной рекой, и тревогу этой ночи, огромного леса, маленького селения, затаившегося над тем</w:t>
        <w:softHyphen/>
        <w:t>ными омут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трый рог месяца выглядывает из-за деревянных строений. По реке к городищу направляется узкая лодка-однодеревка. Корма лодки, часть весла срезаны нижней рамой, кажется, лодка только что вплыла в картину и с усилием идет вверх против течения, разре</w:t>
        <w:softHyphen/>
        <w:t>зая тяжелую ночную воду. Гребет молодой человек – сильные руки уверенно держат рукоять весла, длинные волосы падают на первобытную одежду-шкуру. Однако из-под шкуры белеет подол и ру</w:t>
        <w:softHyphen/>
        <w:t>кава домотканой рубахи, и золотится у пояса нож, выменянный, может быть, в соседней роде, куда он тоже попал от иных, дальних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ребец стоит привычно спокойно, поэтому мы особенно чувству</w:t>
        <w:softHyphen/>
        <w:t>ем, как шатка лодка, выдолбленная из одного ствола (потому и на</w:t>
        <w:softHyphen/>
        <w:t>зывается – однодеревка). Гребец – удивительно точно это увидено и передано молодым художником – ведет лодку не прямо к городищу, наперерез течению, поперек картины, но посылает ее против тече</w:t>
        <w:softHyphen/>
        <w:t>ния, держит выше городища, потому что только так можно преодо</w:t>
        <w:softHyphen/>
        <w:t>леть движение ре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лодой гребец – средоточие усилия, устремления вперед, к Роду, который нужно предупредить об опасности, поднять на защи</w:t>
        <w:softHyphen/>
        <w:t>ту. Но стоит он спиной к нам, зрителям, лица его не вид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так притягивает, так заставляет всматриваться в ночную мглу лицо старика, который сидит на дне лодки и смотрит – вроде бы прямо нам в глаза и в то же время мимо нас, в оставшиеся за кормой великие леса, где бьются восставшие ро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Лицо старика значительно самой старостью, опытом, раздумьем; в конце </w:t>
      </w:r>
      <w:r>
        <w:rPr>
          <w:sz w:val="24"/>
          <w:szCs w:val="24"/>
          <w:lang w:val="en-US"/>
        </w:rPr>
        <w:t>XIX</w:t>
      </w:r>
      <w:r>
        <w:rPr>
          <w:sz w:val="24"/>
          <w:szCs w:val="24"/>
        </w:rPr>
        <w:t xml:space="preserve"> века это лицо воспринимается как простонародное, мужицкое. В летописные времена этот человек мог быть пахарем, бортником, мог быть и старейшиной, то есть старейшим, которому повинуются родичи и который сам прежде всего соблюдает заве</w:t>
        <w:softHyphen/>
        <w:t>щанные предками обычаи р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ейшина одет, как все, как любой из родичей, с которыми он провел вместе жизнь, охотился, пировал, отдыхал, хоронил мерт</w:t>
        <w:softHyphen/>
        <w:t>вых. Сюжет картины ясен и в то же время не рассказан, не прояснен до конца. Мы не знаем, в какое племя плывет старик – в свое или в чужое – просить помощи погибающим родичам. Но знаем, что он прошел и проплыл десятки немеренных верст, что он тяжко устал и теперь отдыхает, вытянув натруженные ноги, положив руки на колени. И мы понимаем, что, может быть, впервые в жизни человек этот остался один, один должен принять решение за весь род, встать впереди, чтобы увести всех из городища от врага или навстречу враг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нец из девятого века, гонец из года 6370 от сотворении мира, 862 от рождества Христова смотрит прямо на нас и мимо нас, завещает людям единение и в то же время каждому – умение остаться одному, решать – одному, человеку – думать о людях, со</w:t>
        <w:softHyphen/>
        <w:t>хранять верность сородич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пригодилось в работе над этой картиной «касание к древ</w:t>
        <w:softHyphen/>
        <w:t>ности», сопровождающее раскопки! Какими необходимыми оказались тщательные зарисовки реальной бревенчатой избы, долбленой лодки – эскизы, которые одобрил «сам» Роп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мотканый холст, который и сегодня отбеливают крестьянки «Извары» на солнце, лег на плечи древних славян вместе с теплыми шкурами, добытыми Михаилом, и старинные ножи – те самые, что лежали в могильниках, съеденные ржавчиной, – воскресли, забле</w:t>
        <w:softHyphen/>
        <w:t>стели на фоне этих пушистых шку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картины «Гонец» неизбежно останавливаются и собратья-художники всех поколений, и критики, и просто зрители. Она не похожа на повествовательно-подробные картины передвижников. В ней нет четкости, детальной прорисовки Васнецова. При взгляде на простонародное лицо старика вспоминаются Суриковские стрель</w:t>
        <w:softHyphen/>
        <w:t>цы и казаки. От Сурикова – и эта значительность словно бы оста</w:t>
        <w:softHyphen/>
        <w:t>новленного момента истории: «Гонец» взывает не к восхищению техникой, не к осмотру – чтению сюжета, но к раздумьям о России и тревожной судьбе ее народа, к которому принадлежит и старый Гонец и его молодой спутник. Они – у истоков той истории, в которой возникнут Ярослав Мудрый, князь Дмитрий, по прозвищу Дон</w:t>
        <w:softHyphen/>
        <w:t>ской, живописец Рублев, казаки, прошедшие Сибирь от Урала до океана, и битвы, и сражения, и баталии, на которых упрочилась слава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сомненно, «Гонец» свидетельствует о приверженности Рериха к мастерской Куинджи: торжественный покой лунной ночи, темно</w:t>
        <w:softHyphen/>
        <w:t>та, пронизанная то ли голубым, то ли зеленым светом, черное, став</w:t>
        <w:softHyphen/>
        <w:t>шее синевой и прозеленью, тень берега на воде, сама вода – все это заставляет вспомнить и куинджевскую «Украинскую ночь», и гоголевские строки о ночном Днепре, вода которого серебрится под луной, как волчья шерс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это не подражание Сурикову и Куинджи. Работа не подма</w:t>
        <w:softHyphen/>
        <w:t>стерья –   самостоятельного и подлинного масте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пленяло художественных критиков, писавших обзоры ака</w:t>
        <w:softHyphen/>
        <w:t>демической выставки 1897 года. Это пленяло дам в модных таль</w:t>
        <w:softHyphen/>
        <w:t>мах, расшитых стеклярусом, петербуржцев, наезжих провинциал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пин в одном из писем 1897 года отмечает Рериха в числе отлич</w:t>
        <w:softHyphen/>
        <w:t>ных учеников Академии и ставит возле его имени звездочку, обо</w:t>
        <w:softHyphen/>
        <w:t>значавшую «вещи особенно интересны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сразу привлекает человека, появления которого на выставке тревожно ждали маститые и начинающие живописцы. Он был вхож в мастерские – неторопливо целовался с хозяином, долго рассматривал неоконченную работу. Наметив картину, обычно не отступался от нее, иногда долго торговался, просил уступить – пока картина не попадала в московский особняк Лаврушинского переул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купке «Гонца» Стасов очень радовался. Во-первых, потому, что это вполне реальная картина; во вторых, радовала удача Рериха, который вряд ли теперь уйдет от живописи в археологию или в литерату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повез Рериха в Москву – представить Льву Николаевичу Толстому. Он шумел: «Что мне все ваши академические дипломы и отличия? Вот пусть сам великий писатель земли русской произведет вас в художники». Едут в Москву ночью: Стасов, Римский-Корсаков, скульптор Гинцбург, Рерих. Борода Стасова свисает с верхней полки – сверху удобнее опровергать вежливые доводы Римского: ведь в его последних произведениях Стасов усматривает черты все того же декадент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тром едут на извозчиках в Хамовники: раскидистая Москва и в центре не похожа на Петербург, а за Садовым кольцом и вовсе становится зеленой, деревенской – далеко видны излучины Москвы-реки, купола бесчисленных, белокаменных церквей. Все везут Тол</w:t>
        <w:softHyphen/>
        <w:t>стому подарки: Стасов – книги, Римский-Корсаков – ноты, Гинцбург – бронзовую статуэтку автора «Войны и мира», Рерих – фотографию с «Гонц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зговор идет о народе: «Умейте поболеть с ним». Разговор идет об искусстве. «А Репин одобрил?» – осведомился Толстой, рассма</w:t>
        <w:softHyphen/>
        <w:t>тривая «Гонца»: старика, вытянувшего усталые ноги, молодого гребца, преодолевающего течение. Неожиданно сказал художнику: «Случалось ли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снесет. Пусть ваш гонец очень высоко руль держит, тогда доплыв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иковал Стасов, устроивший поездку в Москву: «Ну, вот, теперь вы получили настоящее звание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учивший настоящее звание хочет рулить высоко, направляя свою лодку к цели. Хочет писать большой цикл картин – «Славяне». Принимается за работу со всем своим рвением, трудолюбием, с уверенностью, укрепленной тем, что «Гонец» находится в собрании Третьяков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pPr>
      <w:bookmarkStart w:id="6" w:name="варяг"/>
      <w:bookmarkEnd w:id="6"/>
      <w:r>
        <w:rPr>
          <w:sz w:val="28"/>
          <w:szCs w:val="28"/>
        </w:rPr>
        <w:t xml:space="preserve">Глава </w:t>
      </w:r>
      <w:r>
        <w:rPr>
          <w:sz w:val="28"/>
          <w:szCs w:val="28"/>
          <w:lang w:val="en-US"/>
        </w:rPr>
        <w:t>III</w:t>
      </w:r>
      <w:r>
        <w:rPr>
          <w:sz w:val="28"/>
          <w:szCs w:val="28"/>
        </w:rPr>
        <w:t>. ИЗ ВАРЯГ</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bookmarkStart w:id="7" w:name="варяг"/>
      <w:bookmarkEnd w:id="7"/>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завершившая ученичество, не только принесла офици</w:t>
        <w:softHyphen/>
        <w:t>альное звание художника, но утвердила художника истинного, слившего воедино достижения исторической и пейзажной живописи России. Кажется, слияние произошло легко, кажется, дорога пряма и широка. Сразу определен жанр – историческая живопись, в помощь ей должно пойти широкое гуманитарное образовани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м более что в университете притягивает не столько наслед</w:t>
        <w:softHyphen/>
        <w:t>ственный юридический факультет, сколько факультет исторический, на который так хочется перейти; только по настоянию родных приходится вернуться к «постылым правовым учебникам». Во время экзамена по римскому праву профессор недоуменно спрашивает: «На что вам римское право, ведь, наверно, к нему больше не вернете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йствительно, Рериху-сыну не пришлось заниматься юрис</w:t>
        <w:softHyphen/>
        <w:t>пунденцией. Но изучение римского права и «русской правды», не говоря уж о лекциях историков, помогло ощутить единство сегодняшней России</w:t>
      </w:r>
      <w:r>
        <w:rPr>
          <w:smallCaps/>
          <w:sz w:val="24"/>
          <w:szCs w:val="24"/>
        </w:rPr>
        <w:t xml:space="preserve"> </w:t>
      </w:r>
      <w:r>
        <w:rPr>
          <w:sz w:val="24"/>
          <w:szCs w:val="24"/>
        </w:rPr>
        <w:t>Древней Руси, прошлого и настоящего всей жизни челове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лушатель юридического факультета выделяет для себя в рус</w:t>
        <w:softHyphen/>
        <w:t>ской истории вопрос «о быте и положении русских художников, как приезжих, так и местных. Вопрос совсем не исследованный». Люди, с которыми приходится встречаться, поддерживают этот интерес к прошлому. Маститый историк Забелин дает советы: «Для отыска</w:t>
        <w:softHyphen/>
        <w:t>ния юридических случаев из жизни старых художников необходимо осмотреть все издания, подобные Акту, которых немало найдется и в описаниях монастырей». Рерих роется в Актах археографиче</w:t>
        <w:softHyphen/>
        <w:t>ской экспедиции, в старинных указах и уставах, в книгах Забелина, Платонова, собирает и приводит свидетельства летописей, записки иностранцев, грамоты и акты, материалы самой живописи и куль</w:t>
        <w:softHyphen/>
        <w:t>тур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ыписывает из постановления Стоглавого собора: «Подобает быть живописцу смиренну, кротку, благоговейну, не празднослов</w:t>
        <w:softHyphen/>
        <w:t>цу, не смехотворцу, не сварливу, не завистливу, не пьянице, не грабежнику, не убийце, наипаче же хранить чистоту душевную и телес</w:t>
        <w:softHyphen/>
        <w:t>ную со всяким опасением...» Выписывает немалый перечень подарков иноземному художнику Даниле Вухтерсу: «...денег 20 рублей, 20 четвериков ржи, 10 туш мяса, 10 ведер вина, 5 белуг, 5 осетр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знаграждение   отечественных мастеров тоже определе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конники первой статьи получают по гривне, мастера второй ста</w:t>
        <w:softHyphen/>
        <w:t>тьи по два алтына, по пяти денег, а третьестепенные иконописцы по два алтына, по две деньги. Кроме денег иконникам идет и вино дворянское, и брага, и мед цеженый, а с кормового да с хлебного двора яства и пироги. В конспекте Рерих так определяет свои инте</w:t>
        <w:softHyphen/>
        <w:t>ресы: «Русское живописное дело – положение художников, их быт, жалованье, права, обязанн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иплом называется «Правовое положение художников древней Руси». Увлеченно собирая материалы для него, студент далеко ухо</w:t>
        <w:softHyphen/>
        <w:t>дит за рамки собственно диплома. Он приводит свои оригинальные и веские соображения о возникновении искусства в России. Делает выписки из летописей о «городниках» – строителях первых городов. Не  юристу – художнику, историку важны «знаки культуры» Древней Руси – важно, что уже святой князь Владимир «храмы идольские раскопа». «В древней и самой древней Руси много зна</w:t>
        <w:softHyphen/>
        <w:t>ков культуры: наша древнейшая литература вовсе не так бедна, как ее хотели представить западники. Но надо подойти к ней без предубеждения, научн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долго до принятия христианства возникло искусство у славян; как другие племена древнего человечества, они познавали силы природы, поклонялись силам природы, вытесывали из дерева изображения богов и мудрые жрецы охраняли их; возможно, что они же и были творцами идолов. Затем возникло ремесло художника, художники стали сбиваться в артели, в цеха, передающие из поко</w:t>
        <w:softHyphen/>
        <w:t>ления в поколение навыки и секреты ремесла, пока не встало на их пути заслоном «общее утилитарное направление петровских рефор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тудент исследует быт, принципы обучении, артельные начала художников семнадцатого века. За это исследование получает дип</w:t>
        <w:softHyphen/>
        <w:t>лом, достойно завершающий в 1898 году университетский курс.</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том же году, не без помощи Стасова, хлопотавшего за моло</w:t>
        <w:softHyphen/>
        <w:t>дого друга, Рерих становится помощником секретаря Общества поощрения художеств и читает цикл лекций в Петербургском археологическом институте. Записывает для себя перечень предметов и лекторов Археологического институ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лавяно-русская палеограф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сторическая география. Архивоведение. Нумизмат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итают: А. И. Соболевский, Н. П. Лихачев, Н. И. Веселовский, А. Л. Погодин, Н. В. Покровский. Первобытную археологию: Н. И. Веселовский, А. Л. Погодин, Н. К.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Цикл лекций Н. К. Рериха называется: «Художественная техни</w:t>
        <w:softHyphen/>
        <w:t>ка в применении к археолог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прочем, цикл гораздо шире такого утилитарного названия – лекции трактуют проблемы происхождения искусства и важность археологического материала для художественной жизни современности, неразрывность науки и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олодой преподаватель предпосылает лекциям эпиграф из До</w:t>
        <w:softHyphen/>
        <w:t>стоевского: «И потому первое дело: не стеснять искусства разными целями, не предписывать ему законов, не сбивать его с толку, потому что у него и без того много подводных камней, много соблаз</w:t>
        <w:softHyphen/>
        <w:t>нов и уклонен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 сбивая с толку» искусство, лектор пытается нарисовать слушателям объективную картину его возникновения и значения искусства в жизни челове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чало лекций непринужденно, в то же время вполне самостоя</w:t>
        <w:softHyphen/>
        <w:t>тельно и полемично по отношению к ортодоксальным историк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динственным началом искусства на Руси и средоточием была христианская вера», – читаем мы в «Древностях Российского госу</w:t>
        <w:softHyphen/>
        <w:t>дар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ыдержав паузу, молодой лектор продолжа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к ли эт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динственным ли началом искусства Древней Руси была хри</w:t>
        <w:softHyphen/>
        <w:t>стианская вера? Конечно, не христианская вера, а религия; но и это узк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iCs/>
          <w:sz w:val="24"/>
          <w:szCs w:val="24"/>
        </w:rPr>
        <w:t xml:space="preserve">Сама природа была единственным началом искусства, </w:t>
      </w:r>
      <w:r>
        <w:rPr>
          <w:sz w:val="24"/>
          <w:szCs w:val="24"/>
        </w:rPr>
        <w:t>– выде</w:t>
        <w:softHyphen/>
        <w:t xml:space="preserve">ляет лектор свое важнейшее положение, – в доисторическое время из природы рождались искусства, из жизни: они тогда не имели настоящего значения, были следствием потребностей естественных и нравственных. </w:t>
      </w:r>
      <w:r>
        <w:rPr>
          <w:smallCaps/>
          <w:sz w:val="24"/>
          <w:szCs w:val="24"/>
        </w:rPr>
        <w:t>Т</w:t>
      </w:r>
      <w:r>
        <w:rPr>
          <w:sz w:val="24"/>
          <w:szCs w:val="24"/>
        </w:rPr>
        <w:t>ак</w:t>
      </w:r>
      <w:r>
        <w:rPr>
          <w:smallCaps/>
          <w:sz w:val="24"/>
          <w:szCs w:val="24"/>
        </w:rPr>
        <w:t xml:space="preserve"> </w:t>
      </w:r>
      <w:r>
        <w:rPr>
          <w:sz w:val="24"/>
          <w:szCs w:val="24"/>
        </w:rPr>
        <w:t>не между греками, прибывшими с Владимиром на Русь, следует искать первых наших носителей искусства, а там, далеко, в паутине седой древн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альше лектор цитирует ученого араба десятого века Ибн-Фадлана и Владимира Васильевича Стасова, приводит свидетельства давнего городского строительства на Руси, ведет своих слушателей в капище «к высокому вставленному столбу, имеющему лицо, по</w:t>
        <w:softHyphen/>
        <w:t>хожее на человеческое, кругом его малые изображения, позади этих изображений вставлены в землю высокие столб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прочем, отстаивая самостоятельность развития славянских пле</w:t>
        <w:softHyphen/>
        <w:t>мен и их культуры, лектор тут же делает предположение: «Не за</w:t>
        <w:softHyphen/>
        <w:t>несена ли человекообразная мифология из Скандинавии (истукана</w:t>
        <w:softHyphen/>
        <w:t>ми славилась Упса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то противоречие между </w:t>
      </w:r>
      <w:r>
        <w:rPr>
          <w:i/>
          <w:iCs/>
          <w:sz w:val="24"/>
          <w:szCs w:val="24"/>
        </w:rPr>
        <w:t xml:space="preserve">утверждением </w:t>
      </w:r>
      <w:r>
        <w:rPr>
          <w:sz w:val="24"/>
          <w:szCs w:val="24"/>
        </w:rPr>
        <w:t xml:space="preserve">самобытной культуры славянства и </w:t>
      </w:r>
      <w:r>
        <w:rPr>
          <w:i/>
          <w:iCs/>
          <w:sz w:val="24"/>
          <w:szCs w:val="24"/>
        </w:rPr>
        <w:t xml:space="preserve">преувеличением </w:t>
      </w:r>
      <w:r>
        <w:rPr>
          <w:sz w:val="24"/>
          <w:szCs w:val="24"/>
        </w:rPr>
        <w:t>влияния на нее скандинавской куль</w:t>
        <w:softHyphen/>
        <w:t>туры долгое время будет жить в творчестве Рериха. Впрочем, в лекции 1898 года он не преувеличивает возможности скандинавско</w:t>
        <w:softHyphen/>
        <w:t>го влияния и не преуменьшает испытаний татарского ига, когда «Руси было не до искусства». А сами предметы археологических ис</w:t>
        <w:softHyphen/>
        <w:t>следований – погребения, остатки города и жилищ, оружие, украшения, игрушки, каменные, металлические, костяные изделия, орна</w:t>
        <w:softHyphen/>
        <w:t>мент керамики – все служит для него свидетельством гармонически цельной жизни древних племен. И неиссякаемым источником мо</w:t>
        <w:softHyphen/>
        <w:t>тивов для искусства современного, призванного использовать в своем развитии все, достигнутое человечеством в его пути от каменного века к веку пара и электри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оме того, Рерих – художник. Прежде всего художник. Сюже</w:t>
        <w:softHyphen/>
        <w:t>тов, воскрешающих Древнюю Русь, у него задумано множество. Здесь и «Эпизод из походов ушкуйников», и «Свержение монголь</w:t>
        <w:softHyphen/>
        <w:t>ского ига», и «Олег под Царьградом», и «Единоборство Мстислава Удалого с Редедей», и «Александр Невский», и «Битва при Калке», и «Гетман Самойлович в ссылке», и «Куликовская би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очиняет эскиз: «Из стольного града». Тут же поясняет его: «Баян с поводырем бредет степной дорогой». Снова перечисляет возможные сюжеты: «1. Славянский городок. Сборы к защите. 2. Ольга под Искоростенем. 3. Сыновья Владимира строят город. 4. Эпизод татарского погрома Владимира и Киева. 5. Ярослав с ва</w:t>
        <w:softHyphen/>
        <w:t>рягами». Обозначает «малые» сюжеты: «Погребение воина», «Созда</w:t>
        <w:softHyphen/>
        <w:t>ние храма», «После похода», «Постройка больших ладей», «Стража (Тревога)», «Отдых (Ста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написанные картины теснят друг друга, и немногие сюжеты из десятков, из сотен отбирает художник для задуманного цикла «Славян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мысел этот заинтересовал Третьякова. Покупая «Гонца», он просил извещать, как идет работа над следующими картин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дь «Гонец» – как бы пролог цикла. В записной книжке худож</w:t>
        <w:softHyphen/>
        <w:t>ника так и называется: «Пролог. Славянский городок. Гонец: вос</w:t>
        <w:softHyphen/>
        <w:t>стал род на род (диссонанс спокойствия природы с целью поездки выборны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алее молодой художник излагает свой замысел с безукоризненной логикой питомца юридического факультета: «Начало Руси сов</w:t>
        <w:softHyphen/>
        <w:t>падает с установлением в ней общего государственного устройства взамен господствовавшего до той поры исключительно родового быта. Устройство это возникло на русской почве, но при содействии не русского иноземного рода, по летописи Нестора, а варяжского. Так представляется знаменательный исходный пункт русской исто</w:t>
        <w:softHyphen/>
        <w:t>р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Юрист и художник по образованию, историк и археолог по при</w:t>
        <w:softHyphen/>
        <w:t>званию «задался целью воспроизвести вышеуказанную мысль в серии картин, изображающих наиболее характерные моменты нача</w:t>
        <w:softHyphen/>
        <w:t>ла Российского государства. Первая картина из этой серии нахо</w:t>
        <w:softHyphen/>
        <w:t>дится в настоящее время на выставке конкурсных работ в залах Императорской Академии художеств, содержание ее следующ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w:t>
      </w:r>
      <w:r>
        <w:rPr>
          <w:sz w:val="24"/>
          <w:szCs w:val="24"/>
          <w:lang w:val="en-US"/>
        </w:rPr>
        <w:t>I</w:t>
      </w:r>
      <w:r>
        <w:rPr>
          <w:sz w:val="24"/>
          <w:szCs w:val="24"/>
        </w:rPr>
        <w:t xml:space="preserve">. </w:t>
      </w:r>
      <w:r>
        <w:rPr>
          <w:i/>
          <w:iCs/>
          <w:sz w:val="24"/>
          <w:szCs w:val="24"/>
        </w:rPr>
        <w:t xml:space="preserve">Городище. Гонец: </w:t>
      </w:r>
      <w:r>
        <w:rPr>
          <w:sz w:val="24"/>
          <w:szCs w:val="24"/>
        </w:rPr>
        <w:t>«Восстал род на род». Общая панорама древнего укрепленного славянского городка. По реке в легкой лодке-однодеревке пробираются гонцы повестить, что восстал сосед</w:t>
        <w:softHyphen/>
        <w:t>ний род. Общая тишина; вечер, восходит луна.</w:t>
      </w:r>
    </w:p>
    <w:p>
      <w:pPr>
        <w:pStyle w:val="Normal"/>
        <w:shd w:fill="FFFFFF" w:val="clear"/>
        <w:tabs>
          <w:tab w:val="clear" w:pos="720"/>
          <w:tab w:val="left" w:pos="567" w:leader="none"/>
          <w:tab w:val="left" w:pos="709" w:leader="none"/>
          <w:tab w:val="left" w:pos="806" w:leader="none"/>
          <w:tab w:val="left" w:pos="1418" w:leader="none"/>
        </w:tabs>
        <w:suppressAutoHyphens w:val="true"/>
        <w:ind w:firstLine="567"/>
        <w:jc w:val="both"/>
        <w:rPr/>
      </w:pPr>
      <w:r>
        <w:rPr>
          <w:sz w:val="24"/>
          <w:szCs w:val="24"/>
          <w:lang w:val="en-US"/>
        </w:rPr>
        <w:t>II</w:t>
      </w:r>
      <w:r>
        <w:rPr>
          <w:sz w:val="24"/>
          <w:szCs w:val="24"/>
        </w:rPr>
        <w:t>.</w:t>
        <w:tab/>
      </w:r>
      <w:r>
        <w:rPr>
          <w:i/>
          <w:iCs/>
          <w:sz w:val="24"/>
          <w:szCs w:val="24"/>
        </w:rPr>
        <w:t xml:space="preserve">Сходка наспех. </w:t>
      </w:r>
      <w:r>
        <w:rPr>
          <w:sz w:val="24"/>
          <w:szCs w:val="24"/>
        </w:rPr>
        <w:t>В городке спешная ночная сходка. Столкно</w:t>
        <w:softHyphen/>
        <w:t>вение старого и молодого элементов.</w:t>
      </w:r>
    </w:p>
    <w:p>
      <w:pPr>
        <w:pStyle w:val="Normal"/>
        <w:numPr>
          <w:ilvl w:val="0"/>
          <w:numId w:val="3"/>
        </w:numPr>
        <w:shd w:fill="FFFFFF" w:val="clear"/>
        <w:tabs>
          <w:tab w:val="clear" w:pos="720"/>
          <w:tab w:val="left" w:pos="567" w:leader="none"/>
          <w:tab w:val="left" w:pos="709" w:leader="none"/>
          <w:tab w:val="left" w:pos="874" w:leader="none"/>
          <w:tab w:val="left" w:pos="1418" w:leader="none"/>
        </w:tabs>
        <w:suppressAutoHyphens w:val="true"/>
        <w:ind w:left="0" w:firstLine="567"/>
        <w:jc w:val="both"/>
        <w:rPr/>
      </w:pPr>
      <w:r>
        <w:rPr>
          <w:i/>
          <w:iCs/>
          <w:sz w:val="24"/>
          <w:szCs w:val="24"/>
        </w:rPr>
        <w:t xml:space="preserve">Разоренье. </w:t>
      </w:r>
      <w:r>
        <w:rPr>
          <w:sz w:val="24"/>
          <w:szCs w:val="24"/>
        </w:rPr>
        <w:t>Сожженная славянская деревня. Вдали уходят победители, угоняют скот. Украдкой выходят из леса жители разо</w:t>
        <w:softHyphen/>
        <w:t>ренного поселка.</w:t>
      </w:r>
    </w:p>
    <w:p>
      <w:pPr>
        <w:pStyle w:val="Normal"/>
        <w:numPr>
          <w:ilvl w:val="0"/>
          <w:numId w:val="3"/>
        </w:numPr>
        <w:shd w:fill="FFFFFF" w:val="clear"/>
        <w:tabs>
          <w:tab w:val="clear" w:pos="720"/>
          <w:tab w:val="left" w:pos="567" w:leader="none"/>
          <w:tab w:val="left" w:pos="709" w:leader="none"/>
          <w:tab w:val="left" w:pos="874" w:leader="none"/>
          <w:tab w:val="left" w:pos="1418" w:leader="none"/>
        </w:tabs>
        <w:suppressAutoHyphens w:val="true"/>
        <w:ind w:left="0" w:firstLine="567"/>
        <w:jc w:val="both"/>
        <w:rPr/>
      </w:pPr>
      <w:r>
        <w:rPr>
          <w:i/>
          <w:iCs/>
          <w:sz w:val="24"/>
          <w:szCs w:val="24"/>
        </w:rPr>
        <w:t xml:space="preserve">Варяги на море. </w:t>
      </w:r>
      <w:r>
        <w:rPr>
          <w:sz w:val="24"/>
          <w:szCs w:val="24"/>
        </w:rPr>
        <w:t>Северное море – желтое, вспенившееся. Варяжские ладьи, торговые и военные (варяги-дружинники идут в Царьград, под их покровительство примкнули варяги-купцы).</w:t>
      </w:r>
    </w:p>
    <w:p>
      <w:pPr>
        <w:pStyle w:val="Normal"/>
        <w:shd w:fill="FFFFFF" w:val="clear"/>
        <w:tabs>
          <w:tab w:val="clear" w:pos="720"/>
          <w:tab w:val="left" w:pos="567" w:leader="none"/>
          <w:tab w:val="left" w:pos="709" w:leader="none"/>
          <w:tab w:val="left" w:pos="768" w:leader="none"/>
          <w:tab w:val="left" w:pos="1418" w:leader="none"/>
        </w:tabs>
        <w:suppressAutoHyphens w:val="true"/>
        <w:ind w:firstLine="567"/>
        <w:jc w:val="both"/>
        <w:rPr/>
      </w:pPr>
      <w:r>
        <w:rPr>
          <w:sz w:val="24"/>
          <w:szCs w:val="24"/>
          <w:lang w:val="en-US"/>
        </w:rPr>
        <w:t>V</w:t>
      </w:r>
      <w:r>
        <w:rPr>
          <w:sz w:val="24"/>
          <w:szCs w:val="24"/>
        </w:rPr>
        <w:t xml:space="preserve">. </w:t>
      </w:r>
      <w:r>
        <w:rPr>
          <w:i/>
          <w:iCs/>
          <w:sz w:val="24"/>
          <w:szCs w:val="24"/>
        </w:rPr>
        <w:t>Набег</w:t>
      </w:r>
      <w:r>
        <w:rPr>
          <w:sz w:val="24"/>
          <w:szCs w:val="24"/>
        </w:rPr>
        <w:t>. Обиженный славянский род обратился за помощью к проходившей мимо варяжской дружине и вместе с нею идет по реке в лодках на соседних родичей.</w:t>
      </w:r>
    </w:p>
    <w:p>
      <w:pPr>
        <w:pStyle w:val="Normal"/>
        <w:shd w:fill="FFFFFF" w:val="clear"/>
        <w:tabs>
          <w:tab w:val="clear" w:pos="720"/>
          <w:tab w:val="left" w:pos="567" w:leader="none"/>
          <w:tab w:val="left" w:pos="709" w:leader="none"/>
          <w:tab w:val="left" w:pos="835" w:leader="none"/>
          <w:tab w:val="left" w:pos="1418" w:leader="none"/>
        </w:tabs>
        <w:suppressAutoHyphens w:val="true"/>
        <w:ind w:firstLine="567"/>
        <w:jc w:val="both"/>
        <w:rPr/>
      </w:pPr>
      <w:r>
        <w:rPr>
          <w:sz w:val="24"/>
          <w:szCs w:val="24"/>
          <w:lang w:val="en-US"/>
        </w:rPr>
        <w:t>VI</w:t>
      </w:r>
      <w:r>
        <w:rPr>
          <w:sz w:val="24"/>
          <w:szCs w:val="24"/>
        </w:rPr>
        <w:t xml:space="preserve">. </w:t>
      </w:r>
      <w:r>
        <w:rPr>
          <w:i/>
          <w:iCs/>
          <w:sz w:val="24"/>
          <w:szCs w:val="24"/>
        </w:rPr>
        <w:t xml:space="preserve">Битва. </w:t>
      </w:r>
      <w:r>
        <w:rPr>
          <w:sz w:val="24"/>
          <w:szCs w:val="24"/>
        </w:rPr>
        <w:t>Крупное столкновение больших славянских родов.</w:t>
      </w:r>
    </w:p>
    <w:p>
      <w:pPr>
        <w:pStyle w:val="Normal"/>
        <w:shd w:fill="FFFFFF" w:val="clear"/>
        <w:tabs>
          <w:tab w:val="clear" w:pos="720"/>
          <w:tab w:val="left" w:pos="567" w:leader="none"/>
          <w:tab w:val="left" w:pos="709" w:leader="none"/>
          <w:tab w:val="left" w:pos="912" w:leader="none"/>
          <w:tab w:val="left" w:pos="1418" w:leader="none"/>
        </w:tabs>
        <w:suppressAutoHyphens w:val="true"/>
        <w:ind w:firstLine="567"/>
        <w:jc w:val="both"/>
        <w:rPr/>
      </w:pPr>
      <w:r>
        <w:rPr>
          <w:sz w:val="24"/>
          <w:szCs w:val="24"/>
          <w:lang w:val="en-US"/>
        </w:rPr>
        <w:t>VII</w:t>
      </w:r>
      <w:r>
        <w:rPr>
          <w:sz w:val="24"/>
          <w:szCs w:val="24"/>
        </w:rPr>
        <w:t xml:space="preserve">. </w:t>
      </w:r>
      <w:r>
        <w:rPr>
          <w:i/>
          <w:iCs/>
          <w:sz w:val="24"/>
          <w:szCs w:val="24"/>
        </w:rPr>
        <w:t xml:space="preserve">Вече. </w:t>
      </w:r>
      <w:r>
        <w:rPr>
          <w:sz w:val="24"/>
          <w:szCs w:val="24"/>
        </w:rPr>
        <w:t>Собрание у священного дуба. Представители лучших славянских родов. Сознание необходимости выхода из настоящего положения. Солнечный восход. Торжественные минуты.</w:t>
      </w:r>
    </w:p>
    <w:p>
      <w:pPr>
        <w:pStyle w:val="Normal"/>
        <w:shd w:fill="FFFFFF" w:val="clear"/>
        <w:tabs>
          <w:tab w:val="clear" w:pos="720"/>
          <w:tab w:val="left" w:pos="567" w:leader="none"/>
          <w:tab w:val="left" w:pos="709" w:leader="none"/>
          <w:tab w:val="left" w:pos="1008" w:leader="none"/>
          <w:tab w:val="left" w:pos="1418" w:leader="none"/>
        </w:tabs>
        <w:suppressAutoHyphens w:val="true"/>
        <w:ind w:firstLine="567"/>
        <w:jc w:val="both"/>
        <w:rPr>
          <w:sz w:val="24"/>
          <w:szCs w:val="24"/>
        </w:rPr>
      </w:pPr>
      <w:r>
        <w:rPr>
          <w:sz w:val="24"/>
          <w:szCs w:val="24"/>
          <w:lang w:val="en-US"/>
        </w:rPr>
        <w:t>VIII</w:t>
      </w:r>
      <w:r>
        <w:rPr>
          <w:sz w:val="24"/>
          <w:szCs w:val="24"/>
        </w:rPr>
        <w:t xml:space="preserve">. </w:t>
      </w:r>
      <w:r>
        <w:rPr>
          <w:i/>
          <w:iCs/>
          <w:sz w:val="24"/>
          <w:szCs w:val="24"/>
        </w:rPr>
        <w:t xml:space="preserve">Князь на полюдье. </w:t>
      </w:r>
      <w:r>
        <w:rPr>
          <w:sz w:val="24"/>
          <w:szCs w:val="24"/>
        </w:rPr>
        <w:t>Князь из варягов творит суд на по</w:t>
        <w:softHyphen/>
        <w:t>людье и собирает дань.</w:t>
      </w:r>
    </w:p>
    <w:p>
      <w:pPr>
        <w:pStyle w:val="Normal"/>
        <w:shd w:fill="FFFFFF" w:val="clear"/>
        <w:tabs>
          <w:tab w:val="clear" w:pos="720"/>
          <w:tab w:val="left" w:pos="567" w:leader="none"/>
          <w:tab w:val="left" w:pos="709" w:leader="none"/>
          <w:tab w:val="left" w:pos="826" w:leader="none"/>
          <w:tab w:val="left" w:pos="1418" w:leader="none"/>
        </w:tabs>
        <w:suppressAutoHyphens w:val="true"/>
        <w:ind w:firstLine="567"/>
        <w:jc w:val="both"/>
        <w:rPr/>
      </w:pPr>
      <w:r>
        <w:rPr>
          <w:sz w:val="24"/>
          <w:szCs w:val="24"/>
        </w:rPr>
        <w:t xml:space="preserve"> </w:t>
      </w:r>
      <w:r>
        <w:rPr>
          <w:sz w:val="24"/>
          <w:szCs w:val="24"/>
          <w:lang w:val="en-US"/>
        </w:rPr>
        <w:t>IX</w:t>
      </w:r>
      <w:r>
        <w:rPr>
          <w:sz w:val="24"/>
          <w:szCs w:val="24"/>
        </w:rPr>
        <w:t xml:space="preserve">. </w:t>
      </w:r>
      <w:r>
        <w:rPr>
          <w:i/>
          <w:iCs/>
          <w:sz w:val="24"/>
          <w:szCs w:val="24"/>
        </w:rPr>
        <w:t xml:space="preserve">Апофеоз. </w:t>
      </w:r>
      <w:r>
        <w:rPr>
          <w:sz w:val="24"/>
          <w:szCs w:val="24"/>
        </w:rPr>
        <w:t>Ряд курган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записных книжках встречаются и иные сюжеты цикла: то в него входит «Гаданье» («Перед походом старики и кудесник у дажьбоговой криницы»), то трагическое противопоставление – одна картина обозначается как «Победители» («с первым снегом – домой, с добычей»), следующая как «Побежденные» («на рынке в Царьграде. Параллель между пышными византийцами и большим живым куском мяса – толпою пленных. Купцы – арабы. Служилые варя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одной записи художник обозначает общее название цикла как «Славяне и варяги», с подзаголовком: «Из культурной жизни нов</w:t>
        <w:softHyphen/>
        <w:t xml:space="preserve">городских славян конца </w:t>
      </w:r>
      <w:r>
        <w:rPr>
          <w:sz w:val="24"/>
          <w:szCs w:val="24"/>
          <w:lang w:val="en-US"/>
        </w:rPr>
        <w:t>IX</w:t>
      </w:r>
      <w:r>
        <w:rPr>
          <w:sz w:val="24"/>
          <w:szCs w:val="24"/>
        </w:rPr>
        <w:t xml:space="preserve"> ве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стоки Государства российского видятся ему в преодолении родового строя, перешедшего в родовые распри, утишенные только благодаря вмешательству князей-варягов. Не меч, но мир несут славянским родам северные пришельцы, «богатые славой» сканди</w:t>
        <w:softHyphen/>
        <w:t>навы, защищающие роды от набегов, принимающие под свое покро</w:t>
        <w:softHyphen/>
        <w:t>вительство мирных торговцев и стран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о этот цикл картин, так рационально задуманный, так детально разработанный, не будет никогда осуществлен. Не только потому, что в 1898 году неожиданно умер Павел Михайлович Третьяков, одобрявший замысел. Но прежде всего потому, что цикл задуман </w:t>
      </w:r>
      <w:r>
        <w:rPr>
          <w:i/>
          <w:iCs/>
          <w:sz w:val="24"/>
          <w:szCs w:val="24"/>
        </w:rPr>
        <w:t xml:space="preserve">слишком </w:t>
      </w:r>
      <w:r>
        <w:rPr>
          <w:sz w:val="24"/>
          <w:szCs w:val="24"/>
        </w:rPr>
        <w:t xml:space="preserve">логично – как «воспроизведение вышеуказанной мысли», как иллюстрация исторической концепции, довольно распространенной в официальной историографии </w:t>
      </w:r>
      <w:r>
        <w:rPr>
          <w:sz w:val="24"/>
          <w:szCs w:val="24"/>
          <w:lang w:val="en-US"/>
        </w:rPr>
        <w:t>XIX</w:t>
      </w:r>
      <w:r>
        <w:rPr>
          <w:sz w:val="24"/>
          <w:szCs w:val="24"/>
        </w:rPr>
        <w:t xml:space="preserve"> века, но вовсе не отвечаю</w:t>
        <w:softHyphen/>
        <w:t>щей той исторической реальности, которая так неопровержимо воскресала в «Гонц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казывается, историк может и мешать художнику Рериху. Названия и темы его новых картин – словно названия глав книги ученого-историка, отстаивающего более чем спорную теорию «норманнского происхождения» русского государства. В сплетении сложных явлений древнеславянской жизни Рерих произвольно вы</w:t>
        <w:softHyphen/>
        <w:t>деляет одну тему – и, будучи лишенной сложной связи с другими явлениями и событиями, она сама теряет реальность. Потому-то «Гонец», так точно воссоздавший эту реальность, не сделался нача</w:t>
        <w:softHyphen/>
        <w:t>лом сюиты. Следующая большая картина 1898 года стала не «седь</w:t>
        <w:softHyphen/>
        <w:t>мым сюжетом» ее, но самостоятельным произведением, связанным с «Гонцом» прежде всего полнотой ощущения реальности древней жиз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южет картины «Сходятся старцы» продолжает «Гонца», Словно старейшины рода, получив тревожную весть, в ту же ночь поспешно собрались на совет. И одеты старики так же – в пушистые меха, в суровые рубахи. И так же спокойна природа. Но интересно, что перед этой картиной, исполненной так реально, рецензенты уже не говорят о традициях русской исторической живописи, а категори</w:t>
        <w:softHyphen/>
        <w:t>чески относят ее к живописи «новой», которую наиболее полно представляет в это время Врубел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вая живопись», вовсе не порывая с реальностью, отходит от иллюзорно-бытового ее изображения. Для «новой живописи» важно не столько воссоздание действительности, сколько отношение к ней художника, который волен выбирать средства и приемы, непривыч</w:t>
        <w:softHyphen/>
        <w:t>ные для ревнителей традиционного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Центр новой живописи – не изображение факта, но сама душа автора, его отношение к изображаемому, его внутренний мир. «Фак</w:t>
        <w:softHyphen/>
        <w:t>ты, люди, их отношения являются не целью, а только средством для выражения духовного мира художника. Такие картины прямо и непосредственно действуют на душу зрителя, и впечатление, произ</w:t>
        <w:softHyphen/>
        <w:t>водимое ими, отличается силой и цельност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арактерной в этом отношении является самая значительная картина на выставке – «Сходятся старцы» г-на Рериха. Это не жанр, не историческая картина и тем более не пейзаж, хотя и по внешно</w:t>
        <w:softHyphen/>
        <w:t>сти и по настроению она заключает в себе элементы всех этих родов живописи: это просто сильное, высокохудожественное произве</w:t>
        <w:softHyphen/>
        <w:t>дение, свидетельствующее о крупном таланте авто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ветает; небо уже разгорелось отблесками первых лучей солнца и отражается в стеклянной поверхности озера, окруженного глухой стеной лесистых гор. Вершины их зарделись мягким розовым светом, но внизу все погружено в голубоватой дымке утренних сумере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круг заповедный бор. На первом плане корявый ствол дуба и идол обвешаны конскими черепами. Место уединенное, глухое, священное, торжественная тишина которого не нарушается челове</w:t>
        <w:softHyphen/>
        <w:t>ком без особо важной прич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первое, сильное, захватывающее впечатление приковывает зрителя к картине. У подножия дуба горит костерок; дым тонкими струйками подымается кверху в неподвижном воздухе. Кругом расположились группами старцы: кто в кольчуге и шишаке, кто в сермяге, кто просто в рубахе, иные прикрытые звериными шкура</w:t>
        <w:softHyphen/>
        <w:t>ми – все это представители славянских племен. Лица их только намечены, взяты на таком расстоянии, что на них не видно ника</w:t>
        <w:softHyphen/>
        <w:t>кого выражения, но по их спокойным позам, по отсутствию малей</w:t>
        <w:softHyphen/>
        <w:t>шего резкого движения видно, что беседа идет тихая, мирная, да и настроение всего окружающего таково, что не допускает возможно</w:t>
        <w:softHyphen/>
        <w:t>сти громкого спора, крика – все погружено в торжественном покое. Некоторые только подходят; вдали виднеются отдельные фигуры и целые группы, направляющиеся к этому же священному месту, и чувствуется, что пройдет еще время и этот покой будет нарушен, что здесь соберется целая толпа, подымутся шум, споры, крики; что собрать сюда всех этих старцев могло только огромное по важ</w:t>
        <w:softHyphen/>
        <w:t>ности событие, от которого зависит судьба целого наро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тараешься представить себе это событие; нашествие соседних племен, внутренние неурядицы, и одна за другой вырастают кар</w:t>
        <w:softHyphen/>
        <w:t>тины жизни этих племен, места, откуда пришли эти старцы, и не</w:t>
        <w:softHyphen/>
        <w:t>заметно, по воле художника, переносишься целиком в ту отдаленную эпоху, живешь в ней, создаешь все новые и новые картины, из зри</w:t>
        <w:softHyphen/>
        <w:t>теля превращаешься в самостоятельного творца и витаешь в области собственных художественных образ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надолго отрывает зрителя от будничной жизни и пере</w:t>
        <w:softHyphen/>
        <w:t>носит в волшебный мир грез и фантазий. Это – характерная черта истинно крупного художественного произведения. Полноте и силе впечатления способствует и внешность картины, совершенно гармо</w:t>
        <w:softHyphen/>
        <w:t>ирующая с ее внутренним содержанием. Написана она широко и грубо, нет ничего яркого, отчетливо выделенного, выпуклого; все в ней серо, неопределенно. Такою же широкой, грубой и неопределен</w:t>
        <w:softHyphen/>
        <w:t>ной рисуется в нашем воображении и эта седая старина, яркость образов которой теряется в туманной дали век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иводим здесь большую цитату из статьи художника и критика девяностых годов М. Далькевича потому, что она характерна именно для тех лет и подробным описанием картины, и словесными штампами («волшебный мир грез» и т. д.), и констатацией существова</w:t>
        <w:softHyphen/>
        <w:t>ния «старой» и «новой» живопи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итик точно отмечает отличие этой картины от «Гонца». Здесь художник гораздо менее внимателен к образам отдельных людей, он не выделяет, не раскрывает индивидуальности, напротив – сли</w:t>
        <w:softHyphen/>
        <w:t>вает их в общую массу, объединенную единым «настроением» (это слово все больше входит в обиход художественной и театральной критики). В то же время художник более субъективен в выборе живописных средств, создающих это «настроение», тревожное и торжественное, охватывающее всех, персонажей картины и ее зри</w:t>
        <w:softHyphen/>
        <w:t>те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решительно отходит от традиций передвижников, от их подробной повествовательности, от обозначения сюжета в самом названии картины. Где, зачем сходятся его старцы? Возможно, для обсуждения вести о злой междоусобице. Но чтобы так точно опре</w:t>
        <w:softHyphen/>
        <w:t>делить событие, нужно знать замысел автора. Непосвященный зри</w:t>
        <w:softHyphen/>
        <w:t>тель может предположить и сход – волхвование и сход – обсуждение предстоящей охоты. Автор, такой суховато-логичный в литератур</w:t>
        <w:softHyphen/>
        <w:t>ном изложении сюжетов своих картин, в самой картине ничего не проясняет и не рассказывает. И лиц старцев почти не видно, круп</w:t>
        <w:softHyphen/>
        <w:t>ная фигура подходящего к костру человека взята со спины. «Настроение» создается вовсе не воплощением переживаний и характе</w:t>
        <w:softHyphen/>
        <w:t>ров героев, но прежде всего единством живописного колорита, светом костра, светом начинающегося утра, который окутывает и людей, и деревья, и деревянных бог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в «Старцах» нет цельности, нет строгой простоты решения «Гонца»: фигура идущего старики излишне подробна, «вылезает» из картины и в то же время не является ее центром; густые мазки масла набегают один на другой – словно бы это еще большой эскиз, в котором далеко не все найдено, «Грубость и неопределенность» картины отмечает и Далькевич, критик-доброжелатель, статья кото</w:t>
        <w:softHyphen/>
        <w:t>рого наверняка была прочитана Рерихом еще в рукопи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дь художник – помощник главного редактора журнала «Ис</w:t>
        <w:softHyphen/>
        <w:t>кусство и художественная промышленность», где в 1899 году напе</w:t>
        <w:softHyphen/>
        <w:t>чатана эта стать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урнал издается роскошно – глянец бумаги, нежность и точ</w:t>
        <w:softHyphen/>
        <w:t>ность красок, шелковистые вклейки папиросной бумаги, прикрыва</w:t>
        <w:softHyphen/>
        <w:t>ющие репродукции. Издает журнал автор фундаментального «Сло</w:t>
        <w:softHyphen/>
        <w:t>варя русских художников» Николай Петрович Собко – друг Стасо</w:t>
        <w:softHyphen/>
        <w:t>ва, который является вдохновителем, фактическим редактором журна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думан он как противовес другому петербургскому журналу, первый номер которого вышел в 1898 году. Называется этот журнал «Мир искусства». Название принадлежит и выставке, открывшейся в Петербурге в новом, 1899 году. Организуют выставку, издают журнал одни и те же люди, среди них многие сверстники по гимна</w:t>
        <w:softHyphen/>
        <w:t>зии – Бенуа, Сомов, Бакст, музыкальный критик Вальтер Нувель, литератор Дмитрий Философов (для товарищей – Дима) и объединитель единомышленников, «душа» выставки и журнала Сергей Пав</w:t>
        <w:softHyphen/>
        <w:t>лович Дягилев (для товарищей – кузен Философова – «Сережа, брат Димы, тот, что из Перми», впрочем, быстро превратившийся в обаятельного, самоуверенного петербуржц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р искусства» – название достаточно неопределенное и пона</w:t>
        <w:softHyphen/>
        <w:t>чалу в общем-то случайное. Но потом, когда направление оказалось жизнеспособным, выставки периодическими, журнал интересным, название утвердилось, перешло в понятие – «мир искусства», «мир-искусничество», которое стало почти символом живописи двадца</w:t>
        <w:softHyphen/>
        <w:t>того века, хотя сама живопись вовсе не сводилась к «Миру искус</w:t>
        <w:softHyphen/>
        <w:t>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Молодые «мирискусники», как это часто бывает, хорошо знали, что их отталкивает в современном искусстве, и гораздо меньше знали, что же </w:t>
      </w:r>
      <w:r>
        <w:rPr>
          <w:i/>
          <w:iCs/>
          <w:sz w:val="24"/>
          <w:szCs w:val="24"/>
        </w:rPr>
        <w:t xml:space="preserve">свое, </w:t>
      </w:r>
      <w:r>
        <w:rPr>
          <w:sz w:val="24"/>
          <w:szCs w:val="24"/>
        </w:rPr>
        <w:t>отличное, хотели выразить в собственных поис</w:t>
        <w:softHyphen/>
        <w:t>ках: «Нас инстинктивно тянуло уйти от отсталости российской художественной жизни, избавиться от нашего провинциализма и приблизиться к культурному Западу, к чисто художественным исканиям иностранных школ, подальше от литературщины, от тенденциоз</w:t>
        <w:softHyphen/>
        <w:t>ности передвижников, подальше от беспомощного дилетантизма, ква</w:t>
        <w:softHyphen/>
        <w:t>зиноваторов, подальше от нашего упадочного академизма» (Алек</w:t>
        <w:softHyphen/>
        <w:t>сандр Бену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своем полемическом неприятии «литературщины» молодежь безжалостна не только к эпигонам передвижничества, но к Перову, Крамскому, даже к Сурикову. В своей полемической борьбе с «тенденциозностью» молодежь отрицает ту социальную, демократиче</w:t>
        <w:softHyphen/>
        <w:t>скую направленность искусства, которая определила русскую жи</w:t>
        <w:softHyphen/>
        <w:t>вопись XIX века и ее величайшие достиж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риентация «мирискусников» – Европа; пишут они чаще всего не русские деревни, а деревни Бретани, не Москву, а Париж, не Подмосковье, а Версаль. И в России</w:t>
      </w:r>
      <w:r>
        <w:rPr>
          <w:smallCaps/>
          <w:sz w:val="24"/>
          <w:szCs w:val="24"/>
        </w:rPr>
        <w:t xml:space="preserve"> </w:t>
      </w:r>
      <w:r>
        <w:rPr>
          <w:sz w:val="24"/>
          <w:szCs w:val="24"/>
        </w:rPr>
        <w:t>они</w:t>
      </w:r>
      <w:r>
        <w:rPr>
          <w:smallCaps/>
          <w:sz w:val="24"/>
          <w:szCs w:val="24"/>
        </w:rPr>
        <w:t xml:space="preserve"> </w:t>
      </w:r>
      <w:r>
        <w:rPr>
          <w:sz w:val="24"/>
          <w:szCs w:val="24"/>
        </w:rPr>
        <w:t>избирают не жестокую сегодняшнюю реальность, а давно отошедшие рубежи семнадцатого, восемнадцатого веков: дворцы новой русской столицы, петиметров в атласных камзолах, щеголих в белых париках, ряженых в костю</w:t>
        <w:softHyphen/>
        <w:t>мах коломбин и арлекинов. Ретроспекция изящная, несколько иро</w:t>
        <w:softHyphen/>
        <w:t>ническая, так непохожая на мощную историческую живопись Сурикова, так раздражающая Стасова. К тому же дерзкая молодежь бесцеремонно третирует и самого Стасова как художественного кри</w:t>
        <w:softHyphen/>
        <w:t>т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орьба идет непримиримая. Стасов постоянно попрекает Репина двумя отступничествами – компромиссом с ненавистной Академией и потворством «декадентам». «Декаденты» для Стасова – и Серов, и Врубель, и Нестеров, и Малявин. И уж, конечно, поколение шумных еретиков: Бенуа, Сомов, Головин, Билибин, Лансере, Бакст, Дягилев, которого Стасов именует не иначе, как «Гадилевым» и «декадентским старостой». Когда «староста» затевает издание жур</w:t>
        <w:softHyphen/>
        <w:t>нала, Стасов сразу принимает вызов и вступает в бо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етом 1898 года он лечится в Бад-Наугейме, гуляет возле лебе</w:t>
        <w:softHyphen/>
        <w:t>диного пруда в ухоженном немецком парке. Сообщая Рериху о найденных в Берлине персидских и тюркских миниатюрах, интере</w:t>
        <w:softHyphen/>
        <w:t>суясь, «много ли всякого славянства навыдумывали?», предупреж</w:t>
        <w:softHyphen/>
        <w:t>дает: «Кажется, мне всю осень и зиму придется вести великие сра</w:t>
        <w:softHyphen/>
        <w:t xml:space="preserve">жения. Авось, и </w:t>
      </w:r>
      <w:r>
        <w:rPr>
          <w:i/>
          <w:iCs/>
          <w:sz w:val="24"/>
          <w:szCs w:val="24"/>
        </w:rPr>
        <w:t xml:space="preserve">Вы </w:t>
      </w:r>
      <w:r>
        <w:rPr>
          <w:sz w:val="24"/>
          <w:szCs w:val="24"/>
        </w:rPr>
        <w:t xml:space="preserve">(подчеркнуто Стасовым два раза. – </w:t>
      </w:r>
      <w:r>
        <w:rPr>
          <w:i/>
          <w:sz w:val="24"/>
          <w:szCs w:val="24"/>
        </w:rPr>
        <w:t>Е.П.</w:t>
      </w:r>
      <w:r>
        <w:rPr>
          <w:sz w:val="24"/>
          <w:szCs w:val="24"/>
        </w:rPr>
        <w:t xml:space="preserve">) будете участвовать с нами в битвах? Пишите же». Подпись – тот же затейливый росчерк </w:t>
      </w:r>
      <w:r>
        <w:rPr>
          <w:i/>
          <w:iCs/>
          <w:sz w:val="24"/>
          <w:szCs w:val="24"/>
        </w:rPr>
        <w:t>«В. С».</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преки ожиданию, Николай Рерих «великих сражений» с быв</w:t>
        <w:softHyphen/>
        <w:t>шими «майскими жуками» не производит, хотя печатается много и в своем журнале, и в «Записках археологического общества», и в «Новом време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большой журнальной статье «Наши художественные дела» (подписанной псевдонимом Р. Изгой) он оценивает собственно живописные работы сезона, радуется затем факту организации «народной выставки», которую посещают «сибирки» и «армяки» («какие оживленные разговоры слышатся, какие ожесточенные своеобразные споры – полное отсутствие плоских шуток и тем паче "излюбленного сквернословия»), и – сам человек вполне обеспечен</w:t>
        <w:softHyphen/>
        <w:t>ный – заботится о тяжком материальном положении художников, которые не имеют мастерских, живут трудно и унизительно. О жур</w:t>
        <w:softHyphen/>
        <w:t>нале Дягилева – Бенуа он пишет: «К новым начинаниям можно было бы отнести и вновь возникший художественный журнал «Мир искусства». Но об нем нельзя покуда сказать ничего определенного ввиду его чрезвычайно специфического характе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икакой воинственности, стасовской нетерпимости в статьях Рериха нет, хотя в письмах к Стасову он достаточно непримирим к «декадентам» и на предложение Дягилева о вступлении в «Мир искусства» отвечает категорическим отказ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олодой друг Стасова словно стоит на распуть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авда, его новая картина 1899 года гораздо ближе привычному историческому жанру, чем «Старцы», чем даже «Гонец». Сцену реального быта старой Руси воскрешает художник. «Поход» назы</w:t>
        <w:softHyphen/>
        <w:t>вается карти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атники идут тяжкой дальней дорогой: лапти месят предве</w:t>
        <w:softHyphen/>
        <w:t>сенний грязный снег, по нему с трудом волочат ноги собаки, с тру</w:t>
        <w:softHyphen/>
        <w:t>дом бредут люди, привязав тяжелые красные щиты за спины или неся их за ручки. Меха, в которые одеты люди, облезли, обвисли, щиты тоже кажутся неуклюжими, чуть не облупленны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залось бы, именно такую картину должен принять и поддер</w:t>
        <w:softHyphen/>
        <w:t>жать Стасов. Но отзыв Владимира Васильевича не просто отрица</w:t>
        <w:softHyphen/>
        <w:t>телен – ироничен: «Жаль только, что все к зрителям спиной и притом почти все опустили головы, словно от меланхолии, и</w:t>
      </w:r>
      <w:r>
        <w:rPr>
          <w:b/>
          <w:bCs/>
          <w:sz w:val="24"/>
          <w:szCs w:val="24"/>
        </w:rPr>
        <w:t xml:space="preserve"> </w:t>
      </w:r>
      <w:r>
        <w:rPr>
          <w:sz w:val="24"/>
          <w:szCs w:val="24"/>
        </w:rPr>
        <w:t>глядит себе под ноги, ни</w:t>
      </w:r>
      <w:r>
        <w:rPr>
          <w:b/>
          <w:bCs/>
          <w:sz w:val="24"/>
          <w:szCs w:val="24"/>
        </w:rPr>
        <w:t xml:space="preserve"> </w:t>
      </w:r>
      <w:r>
        <w:rPr>
          <w:sz w:val="24"/>
          <w:szCs w:val="24"/>
        </w:rPr>
        <w:t>у кого не видать никакой храбрости, мужества или хоть бодрости. Ведь, кажется, их никто на войну плетью не гонит...</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счет «плетью не гонит</w:t>
      </w:r>
      <w:r>
        <w:rPr>
          <w:b/>
          <w:bCs/>
          <w:sz w:val="24"/>
          <w:szCs w:val="24"/>
        </w:rPr>
        <w:t xml:space="preserve">» </w:t>
      </w:r>
      <w:r>
        <w:rPr>
          <w:sz w:val="24"/>
          <w:szCs w:val="24"/>
        </w:rPr>
        <w:t>Стасов ошибался: княжьи дружинники были уже народом подневольным и переход от мирного труда к</w:t>
      </w:r>
      <w:r>
        <w:rPr>
          <w:b/>
          <w:bCs/>
          <w:sz w:val="24"/>
          <w:szCs w:val="24"/>
        </w:rPr>
        <w:t xml:space="preserve"> </w:t>
      </w:r>
      <w:r>
        <w:rPr>
          <w:sz w:val="24"/>
          <w:szCs w:val="24"/>
        </w:rPr>
        <w:t>изнурительной дороге вряд ли радовал бойцов. Но что – частность, Стасова не удовлетворяют и «хоровые массы» художника, его прием – ставить персонажей картины спиной к зрителю. Надо ска</w:t>
        <w:softHyphen/>
        <w:t>зать, что Архипу Ивановичу Куинджи тоже не нравится эта работа: «Однажды Куинджи раскритиковал мою картину «Поход». Но пол</w:t>
        <w:softHyphen/>
        <w:t>часа спустя он, сильно запыхавшись, вновь поднялся в мастерскую: «Вы не должны огорчаться. Пути искусства бесчисленны, лишь</w:t>
      </w:r>
      <w:r>
        <w:rPr>
          <w:b/>
          <w:bCs/>
          <w:sz w:val="24"/>
          <w:szCs w:val="24"/>
        </w:rPr>
        <w:t xml:space="preserve"> </w:t>
      </w:r>
      <w:r>
        <w:rPr>
          <w:sz w:val="24"/>
          <w:szCs w:val="24"/>
        </w:rPr>
        <w:t>бы речь шла от сердца», – улыбаясь, говорил он». Для Стасова же истинен один путь – благоговейной реальности в изображении дей</w:t>
        <w:softHyphen/>
        <w:t>ствительности, в воплощении человеческих характеров, индивидуальностей, которых нет в «Походе». Путь бескомпромиссной борьбы с «декадентами». Рерих казался ему первым помощником в этой пути, в этой борьбе. Оказался не столько помощником, сколько наблюдателем. Это, думается, и</w:t>
      </w:r>
      <w:r>
        <w:rPr>
          <w:b/>
          <w:bCs/>
          <w:sz w:val="24"/>
          <w:szCs w:val="24"/>
        </w:rPr>
        <w:t xml:space="preserve"> </w:t>
      </w:r>
      <w:r>
        <w:rPr>
          <w:sz w:val="24"/>
          <w:szCs w:val="24"/>
        </w:rPr>
        <w:t>определяет прежде всего раздраженность тона по отношению к древнеславянскому походу, который изобразил художник, не пошедший в поход на ненавистных «мирискусник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самолюбив. Его не мог не задеть неприязненный тон отзыва Стасова о «Походе». Еще больше, вероятно, взволновало письмо, написанное Владимиром Васильевичем пятого мая 1899 г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Я хотел говорить с Вами вовсе не о Вашем</w:t>
      </w:r>
      <w:r>
        <w:rPr>
          <w:b/>
          <w:bCs/>
          <w:sz w:val="24"/>
          <w:szCs w:val="24"/>
        </w:rPr>
        <w:t xml:space="preserve"> </w:t>
      </w:r>
      <w:r>
        <w:rPr>
          <w:sz w:val="24"/>
          <w:szCs w:val="24"/>
        </w:rPr>
        <w:t>благосостоянии, домашнем хозяйстве и выгодах (которым, впрочем, готов сочувство</w:t>
        <w:softHyphen/>
        <w:t>вать искренно). Я хотел говорить с Вами о чем-то более важном</w:t>
      </w:r>
      <w:r>
        <w:rPr>
          <w:b/>
          <w:bCs/>
          <w:sz w:val="24"/>
          <w:szCs w:val="24"/>
        </w:rPr>
        <w:t xml:space="preserve">, </w:t>
      </w:r>
      <w:r>
        <w:rPr>
          <w:sz w:val="24"/>
          <w:szCs w:val="24"/>
        </w:rPr>
        <w:t>нужном, серьезном и глубоком именно потому, что к Вам располо</w:t>
        <w:softHyphen/>
        <w:t>жен, ожидаю от Вас того и сего, и желал бы принести Вам польз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сов резко откровенен</w:t>
      </w:r>
      <w:r>
        <w:rPr>
          <w:b/>
          <w:bCs/>
          <w:sz w:val="24"/>
          <w:szCs w:val="24"/>
        </w:rPr>
        <w:t xml:space="preserve"> </w:t>
      </w:r>
      <w:r>
        <w:rPr>
          <w:sz w:val="24"/>
          <w:szCs w:val="24"/>
        </w:rPr>
        <w:t>в этом письме. Ссылается на художника, глубоко почитаемого отправителем письма и адресат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разговоре со мной Репин сказал; «Рерих способен, даровит</w:t>
      </w:r>
      <w:r>
        <w:rPr>
          <w:b/>
          <w:bCs/>
          <w:sz w:val="24"/>
          <w:szCs w:val="24"/>
        </w:rPr>
        <w:t xml:space="preserve">, </w:t>
      </w:r>
      <w:r>
        <w:rPr>
          <w:sz w:val="24"/>
          <w:szCs w:val="24"/>
        </w:rPr>
        <w:t xml:space="preserve">у него есть краска, тон, чувство колорита и известная поэтичность, но что ему мешает и грозит – это то, что он </w:t>
      </w:r>
      <w:r>
        <w:rPr>
          <w:i/>
          <w:iCs/>
          <w:sz w:val="24"/>
          <w:szCs w:val="24"/>
        </w:rPr>
        <w:t xml:space="preserve">недоучка </w:t>
      </w:r>
      <w:r>
        <w:rPr>
          <w:sz w:val="24"/>
          <w:szCs w:val="24"/>
        </w:rPr>
        <w:t xml:space="preserve">и, кажется, не очень-то расположен из этого положения выйти. Он мало учился, совсем плохо рисует, </w:t>
      </w:r>
      <w:r>
        <w:rPr>
          <w:bCs/>
          <w:sz w:val="24"/>
          <w:szCs w:val="24"/>
        </w:rPr>
        <w:t>и</w:t>
      </w:r>
      <w:r>
        <w:rPr>
          <w:b/>
          <w:bCs/>
          <w:sz w:val="24"/>
          <w:szCs w:val="24"/>
        </w:rPr>
        <w:t xml:space="preserve"> </w:t>
      </w:r>
      <w:r>
        <w:rPr>
          <w:sz w:val="24"/>
          <w:szCs w:val="24"/>
        </w:rPr>
        <w:t>ему бы надо было – не картины слишком незрелые писать, а засесть на три-четыре года в класс, да рисовать, да рисовать а то ему грозит так навеки и остаться очень несовер</w:t>
        <w:softHyphen/>
        <w:t xml:space="preserve">шенным и недоученным. Учиться надо... И тогда можно надеяться, что из него выйдет настоящий и замечательный художник. Одною </w:t>
      </w:r>
      <w:r>
        <w:rPr>
          <w:i/>
          <w:iCs/>
          <w:sz w:val="24"/>
          <w:szCs w:val="24"/>
        </w:rPr>
        <w:t xml:space="preserve">даровитостью </w:t>
      </w:r>
      <w:r>
        <w:rPr>
          <w:sz w:val="24"/>
          <w:szCs w:val="24"/>
        </w:rPr>
        <w:t>ничего не возьмешь ещ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Таковы слова Репина. И хотя я </w:t>
      </w:r>
      <w:r>
        <w:rPr>
          <w:bCs/>
          <w:sz w:val="24"/>
          <w:szCs w:val="24"/>
        </w:rPr>
        <w:t>а</w:t>
      </w:r>
      <w:r>
        <w:rPr>
          <w:b/>
          <w:bCs/>
          <w:sz w:val="24"/>
          <w:szCs w:val="24"/>
        </w:rPr>
        <w:t xml:space="preserve"> </w:t>
      </w:r>
      <w:r>
        <w:rPr>
          <w:sz w:val="24"/>
          <w:szCs w:val="24"/>
        </w:rPr>
        <w:t xml:space="preserve">не художник </w:t>
      </w:r>
      <w:r>
        <w:rPr>
          <w:bCs/>
          <w:sz w:val="24"/>
          <w:szCs w:val="24"/>
        </w:rPr>
        <w:t>и</w:t>
      </w:r>
      <w:r>
        <w:rPr>
          <w:b/>
          <w:bCs/>
          <w:sz w:val="24"/>
          <w:szCs w:val="24"/>
        </w:rPr>
        <w:t xml:space="preserve"> </w:t>
      </w:r>
      <w:r>
        <w:rPr>
          <w:sz w:val="24"/>
          <w:szCs w:val="24"/>
        </w:rPr>
        <w:t xml:space="preserve">не техник, </w:t>
      </w:r>
      <w:r>
        <w:rPr>
          <w:bCs/>
          <w:sz w:val="24"/>
          <w:szCs w:val="24"/>
        </w:rPr>
        <w:t>а</w:t>
      </w:r>
      <w:r>
        <w:rPr>
          <w:b/>
          <w:bCs/>
          <w:sz w:val="24"/>
          <w:szCs w:val="24"/>
        </w:rPr>
        <w:t xml:space="preserve"> </w:t>
      </w:r>
      <w:r>
        <w:rPr>
          <w:sz w:val="24"/>
          <w:szCs w:val="24"/>
        </w:rPr>
        <w:t xml:space="preserve">думал всегда то же и Вам говорил. </w:t>
      </w:r>
      <w:r>
        <w:rPr>
          <w:i/>
          <w:iCs/>
          <w:sz w:val="24"/>
          <w:szCs w:val="24"/>
        </w:rPr>
        <w:t xml:space="preserve">Человеческие </w:t>
      </w:r>
      <w:r>
        <w:rPr>
          <w:sz w:val="24"/>
          <w:szCs w:val="24"/>
        </w:rPr>
        <w:t xml:space="preserve">фигуры всегда меня </w:t>
      </w:r>
      <w:r>
        <w:rPr>
          <w:i/>
          <w:iCs/>
          <w:sz w:val="24"/>
          <w:szCs w:val="24"/>
        </w:rPr>
        <w:t xml:space="preserve">оскорбляли </w:t>
      </w:r>
      <w:r>
        <w:rPr>
          <w:sz w:val="24"/>
          <w:szCs w:val="24"/>
        </w:rPr>
        <w:t xml:space="preserve">(оба слова подчеркнуты двумя чертами. – </w:t>
      </w:r>
      <w:r>
        <w:rPr>
          <w:i/>
          <w:iCs/>
          <w:sz w:val="24"/>
          <w:szCs w:val="24"/>
        </w:rPr>
        <w:t xml:space="preserve">Е. П.) </w:t>
      </w:r>
      <w:r>
        <w:rPr>
          <w:bCs/>
          <w:sz w:val="24"/>
          <w:szCs w:val="24"/>
        </w:rPr>
        <w:t>у</w:t>
      </w:r>
      <w:r>
        <w:rPr>
          <w:b/>
          <w:bCs/>
          <w:sz w:val="24"/>
          <w:szCs w:val="24"/>
        </w:rPr>
        <w:t xml:space="preserve"> </w:t>
      </w:r>
      <w:r>
        <w:rPr>
          <w:sz w:val="24"/>
          <w:szCs w:val="24"/>
        </w:rPr>
        <w:t xml:space="preserve">Вас, особливо во второй (нынешней) картине (вероятно, речь идет о «Походе». – </w:t>
      </w:r>
      <w:r>
        <w:rPr>
          <w:i/>
          <w:iCs/>
          <w:sz w:val="24"/>
          <w:szCs w:val="24"/>
        </w:rPr>
        <w:t>Е. П.).</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его тут ехать за границу, когда надо не ехать и смотреть ино</w:t>
        <w:softHyphen/>
        <w:t xml:space="preserve">странцев (Вы этого уже достаточно проделали на своем веку), </w:t>
      </w:r>
      <w:r>
        <w:rPr>
          <w:bCs/>
          <w:sz w:val="24"/>
          <w:szCs w:val="24"/>
        </w:rPr>
        <w:t>а</w:t>
      </w:r>
      <w:r>
        <w:rPr>
          <w:b/>
          <w:bCs/>
          <w:sz w:val="24"/>
          <w:szCs w:val="24"/>
        </w:rPr>
        <w:t xml:space="preserve"> </w:t>
      </w:r>
      <w:r>
        <w:rPr>
          <w:sz w:val="24"/>
          <w:szCs w:val="24"/>
        </w:rPr>
        <w:t>за</w:t>
        <w:softHyphen/>
        <w:t xml:space="preserve">сесть за натуру (человеческую) </w:t>
      </w:r>
      <w:r>
        <w:rPr>
          <w:bCs/>
          <w:sz w:val="24"/>
          <w:szCs w:val="24"/>
        </w:rPr>
        <w:t>и рисовать с</w:t>
      </w:r>
      <w:r>
        <w:rPr>
          <w:b/>
          <w:bCs/>
          <w:sz w:val="24"/>
          <w:szCs w:val="24"/>
        </w:rPr>
        <w:t xml:space="preserve"> </w:t>
      </w:r>
      <w:r>
        <w:rPr>
          <w:sz w:val="24"/>
          <w:szCs w:val="24"/>
        </w:rPr>
        <w:t>нее упорно, нена</w:t>
        <w:softHyphen/>
        <w:t xml:space="preserve">сытно! Я всегда это думал и говорил, думаю и говорю и теперь. </w:t>
      </w:r>
      <w:r>
        <w:rPr>
          <w:bCs/>
          <w:sz w:val="24"/>
          <w:szCs w:val="24"/>
        </w:rPr>
        <w:t>А заграница</w:t>
      </w:r>
      <w:r>
        <w:rPr>
          <w:b/>
          <w:bCs/>
          <w:sz w:val="24"/>
          <w:szCs w:val="24"/>
        </w:rPr>
        <w:t xml:space="preserve"> </w:t>
      </w:r>
      <w:r>
        <w:rPr>
          <w:sz w:val="24"/>
          <w:szCs w:val="24"/>
        </w:rPr>
        <w:t xml:space="preserve">– </w:t>
      </w:r>
      <w:r>
        <w:rPr>
          <w:i/>
          <w:iCs/>
          <w:sz w:val="24"/>
          <w:szCs w:val="24"/>
        </w:rPr>
        <w:t xml:space="preserve">еще не уйдет от Вас!!! </w:t>
      </w:r>
      <w:r>
        <w:rPr>
          <w:sz w:val="24"/>
          <w:szCs w:val="24"/>
        </w:rPr>
        <w:t>(подчеркнуто двумя черта</w:t>
        <w:softHyphen/>
        <w:t xml:space="preserve">ми. – </w:t>
      </w:r>
      <w:r>
        <w:rPr>
          <w:i/>
          <w:iCs/>
          <w:sz w:val="24"/>
          <w:szCs w:val="24"/>
        </w:rPr>
        <w:t xml:space="preserve">Е. П.). </w:t>
      </w:r>
      <w:r>
        <w:rPr>
          <w:sz w:val="24"/>
          <w:szCs w:val="24"/>
        </w:rPr>
        <w:t xml:space="preserve">Прислушайтесь к моим </w:t>
      </w:r>
      <w:r>
        <w:rPr>
          <w:bCs/>
          <w:sz w:val="24"/>
          <w:szCs w:val="24"/>
        </w:rPr>
        <w:t>резонам, и</w:t>
      </w:r>
      <w:r>
        <w:rPr>
          <w:b/>
          <w:bCs/>
          <w:sz w:val="24"/>
          <w:szCs w:val="24"/>
        </w:rPr>
        <w:t xml:space="preserve"> </w:t>
      </w:r>
      <w:r>
        <w:rPr>
          <w:sz w:val="24"/>
          <w:szCs w:val="24"/>
        </w:rPr>
        <w:t xml:space="preserve">тогда не будете сердиться на меня. </w:t>
      </w:r>
      <w:r>
        <w:rPr>
          <w:bCs/>
          <w:sz w:val="24"/>
          <w:szCs w:val="24"/>
        </w:rPr>
        <w:t>Ваш</w:t>
      </w:r>
      <w:r>
        <w:rPr>
          <w:b/>
          <w:bCs/>
          <w:sz w:val="24"/>
          <w:szCs w:val="24"/>
        </w:rPr>
        <w:t xml:space="preserve"> </w:t>
      </w:r>
      <w:r>
        <w:rPr>
          <w:i/>
          <w:iCs/>
          <w:sz w:val="24"/>
          <w:szCs w:val="24"/>
        </w:rPr>
        <w:t>В. С».</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сенью 1900 года Рерих уезжает в Париж.</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Мог поехать за границу два-три </w:t>
      </w:r>
      <w:r>
        <w:rPr>
          <w:bCs/>
          <w:sz w:val="24"/>
          <w:szCs w:val="24"/>
        </w:rPr>
        <w:t>года</w:t>
      </w:r>
      <w:r>
        <w:rPr>
          <w:b/>
          <w:bCs/>
          <w:sz w:val="24"/>
          <w:szCs w:val="24"/>
        </w:rPr>
        <w:t xml:space="preserve"> </w:t>
      </w:r>
      <w:r>
        <w:rPr>
          <w:sz w:val="24"/>
          <w:szCs w:val="24"/>
        </w:rPr>
        <w:t>назад: ведь еще во вре</w:t>
        <w:softHyphen/>
        <w:t xml:space="preserve">мена </w:t>
      </w:r>
      <w:r>
        <w:rPr>
          <w:bCs/>
          <w:sz w:val="24"/>
          <w:szCs w:val="24"/>
        </w:rPr>
        <w:t>«забастовки</w:t>
      </w:r>
      <w:r>
        <w:rPr>
          <w:b/>
          <w:bCs/>
          <w:sz w:val="24"/>
          <w:szCs w:val="24"/>
        </w:rPr>
        <w:t xml:space="preserve"> </w:t>
      </w:r>
      <w:r>
        <w:rPr>
          <w:sz w:val="24"/>
          <w:szCs w:val="24"/>
        </w:rPr>
        <w:t xml:space="preserve">куинджистов» деликатно осторожный профессор Академии Василий Васильевич Матэ передал Рериху предложение, не уточняя, от кого оно исходит: перейти в другую мастерскую, писать там </w:t>
      </w:r>
      <w:r>
        <w:rPr>
          <w:bCs/>
          <w:sz w:val="24"/>
          <w:szCs w:val="24"/>
        </w:rPr>
        <w:t>конкурсную</w:t>
      </w:r>
      <w:r>
        <w:rPr>
          <w:b/>
          <w:bCs/>
          <w:sz w:val="24"/>
          <w:szCs w:val="24"/>
        </w:rPr>
        <w:t xml:space="preserve"> </w:t>
      </w:r>
      <w:r>
        <w:rPr>
          <w:sz w:val="24"/>
          <w:szCs w:val="24"/>
        </w:rPr>
        <w:t xml:space="preserve">картину, которая, конечно, даст право на медаль, на заграничную поездку. Студент ответил: «Василий Васильевич, помилуйте, ведь такая поездка на тридцать сребреников </w:t>
      </w:r>
      <w:r>
        <w:rPr>
          <w:bCs/>
          <w:sz w:val="24"/>
          <w:szCs w:val="24"/>
        </w:rPr>
        <w:t>будет</w:t>
      </w:r>
      <w:r>
        <w:rPr>
          <w:b/>
          <w:bCs/>
          <w:sz w:val="24"/>
          <w:szCs w:val="24"/>
        </w:rPr>
        <w:t xml:space="preserve"> </w:t>
      </w:r>
      <w:r>
        <w:rPr>
          <w:sz w:val="24"/>
          <w:szCs w:val="24"/>
        </w:rPr>
        <w:t>похож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 кто-то уже шепнул Архипу Ивановичу: «Рерих вас продал». И Архип Иванович засмеялся: «Рерих мне цену зна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сле этого, конечно, и речи не было о поездке за границу за казенный счет. Выпускник Академии поехал во Францию на деньги, отошедшие ему по разделу после смерти отца, летом 1900 го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последнее время Константин Федорович стал раздражительно придирчивым, подозрительным. Слабела память, рос страх – каза</w:t>
        <w:softHyphen/>
        <w:t>лось, что «Извару» и контору на Васильевском окружают Враги, что домашние – тоже враги. «Мамаша за это время стала как бы про</w:t>
        <w:softHyphen/>
        <w:t>зрачная и все плачет», – озабоченно записывает сын. Доктора устраивали консилиумы, покачивали головами, брали гонорар, ехали к другим пациентам. Пришлось поместить Константина Федоровича в частную лечебницу на Песках. Там он послушно принимает наз</w:t>
        <w:softHyphen/>
        <w:t>наченные лекарства, увлекается игрой в карты с другими больны</w:t>
        <w:softHyphen/>
        <w:t xml:space="preserve">ми. Когда приезжает сын, все пытается проводить его – </w:t>
      </w:r>
      <w:r>
        <w:rPr>
          <w:bCs/>
          <w:sz w:val="24"/>
          <w:szCs w:val="24"/>
        </w:rPr>
        <w:t>приходится</w:t>
      </w:r>
      <w:r>
        <w:rPr>
          <w:b/>
          <w:bCs/>
          <w:sz w:val="24"/>
          <w:szCs w:val="24"/>
        </w:rPr>
        <w:t xml:space="preserve"> </w:t>
      </w:r>
      <w:r>
        <w:rPr>
          <w:sz w:val="24"/>
          <w:szCs w:val="24"/>
        </w:rPr>
        <w:t xml:space="preserve">осторожно напоминать, что за ворота выходить нельзя. Вечером он хорошо ужинает, играет с карты, утром не </w:t>
      </w:r>
      <w:r>
        <w:rPr>
          <w:bCs/>
          <w:sz w:val="24"/>
          <w:szCs w:val="24"/>
        </w:rPr>
        <w:t>просыпается</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хороны почтенны, но немноголюдны. </w:t>
      </w:r>
      <w:r>
        <w:rPr>
          <w:bCs/>
          <w:sz w:val="24"/>
          <w:szCs w:val="24"/>
        </w:rPr>
        <w:t>Константина Федоро</w:t>
        <w:softHyphen/>
        <w:t xml:space="preserve">вича </w:t>
      </w:r>
      <w:r>
        <w:rPr>
          <w:sz w:val="24"/>
          <w:szCs w:val="24"/>
        </w:rPr>
        <w:t xml:space="preserve">успели </w:t>
      </w:r>
      <w:r>
        <w:rPr>
          <w:bCs/>
          <w:sz w:val="24"/>
          <w:szCs w:val="24"/>
        </w:rPr>
        <w:t>забыть</w:t>
      </w:r>
      <w:r>
        <w:rPr>
          <w:b/>
          <w:bCs/>
          <w:sz w:val="24"/>
          <w:szCs w:val="24"/>
        </w:rPr>
        <w:t xml:space="preserve"> </w:t>
      </w:r>
      <w:r>
        <w:rPr>
          <w:sz w:val="24"/>
          <w:szCs w:val="24"/>
        </w:rPr>
        <w:t>– другие нотариусы оформляют деловые доку</w:t>
        <w:softHyphen/>
        <w:t xml:space="preserve">менты и </w:t>
      </w:r>
      <w:r>
        <w:rPr>
          <w:bCs/>
          <w:sz w:val="24"/>
          <w:szCs w:val="24"/>
        </w:rPr>
        <w:t>завещания</w:t>
      </w:r>
      <w:r>
        <w:rPr>
          <w:b/>
          <w:bCs/>
          <w:sz w:val="24"/>
          <w:szCs w:val="24"/>
        </w:rPr>
        <w:t xml:space="preserve"> </w:t>
      </w:r>
      <w:r>
        <w:rPr>
          <w:sz w:val="24"/>
          <w:szCs w:val="24"/>
        </w:rPr>
        <w:t>состоятельных петербуржце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томительно проходит ликвидация конторы, раздел на</w:t>
        <w:softHyphen/>
        <w:t>след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конец – перрон, уходящие назад окраины Петербурга, гра</w:t>
        <w:softHyphen/>
        <w:t>ница, Берлин – гостиница «Континенталь», Дрезден с его галереей, Мюнхен, Франц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рья Васильевна ежемесячно высылает сыну сумму, вполне достаточную для жизни. Сначала он живет в «Отель де Бургонь» – «Бургундском оте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мотревшись, снимает мастерскую на одной из улиц Монмарт</w:t>
        <w:softHyphen/>
        <w:t>ра – большую комнату с огромным окном, столом, умывальником, с лампой, которая вечером освещает небольшой круг. Пощелкивают угли в железной печке, шумит за окном толпа. Здесь хорошо читать письма из дому, по-прежнему добрые письма от Стасова: тот сове</w:t>
        <w:softHyphen/>
        <w:t>тует познакомиться в Париже с антропологом, этнографом, палеонтологом Федором Кондратьевичем Волковым, радостно сообщает о новых ядовитейших карикатурах Щербова на Дягилева в «Шу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ногих художников, в том числе русских, привлекает обаятель</w:t>
        <w:softHyphen/>
        <w:t>ная суета Парижа, возведенная в религию суетность. Всех художни</w:t>
        <w:softHyphen/>
        <w:t>ков, в том числе русских, привлекает Париж – столица современ</w:t>
        <w:softHyphen/>
        <w:t>ного искусства. Город, запечатленный теми художниками, которых Стасов тоже честит «декадентами», – Дега, и Моне, и Тулуз-Лотреком. «Когда сидишь в кафе на одном из шумных бульваров Парижа и лампочки только что зажгутся под маркизами, и сотни, тысячи людей, мужчин и женщин, вечно куда-то спеша, проносятся мимо с желтыми рефлексами от электричества и синими от темнеющего неба, то кажется, что начинаешь понимать всю нервность этой жи</w:t>
        <w:softHyphen/>
        <w:t>вописи. Ни в одном городе нет этой бездны кафе, и нигде художник не имеет перед глазами этой вечной борьбы искусственного света с небом, этих тонких, изумительно красивых, желтоватых и голубо</w:t>
        <w:softHyphen/>
        <w:t xml:space="preserve">ватых тонов, которые он наблюдает здесь... Мужчины в цилиндрах и женщины в какой-то пене из кружев, газа и меха, в Красивых шляпках, беспрерывно мелькают перед глазами, каждое мгновение новая голова, новая шляпа, новые кружева»... Таким видел Париж начала девятисотых годов Игорь Эммануилович Грабарь, таким писал его Константин Коровин – шумящим листвой, отражающим вечерние огни в мокрых тротуарах. Для Рериха это равно суете. Он равнодушен к импрессионистам. Он видит </w:t>
      </w:r>
      <w:r>
        <w:rPr>
          <w:iCs/>
          <w:sz w:val="24"/>
          <w:szCs w:val="24"/>
        </w:rPr>
        <w:t>в</w:t>
      </w:r>
      <w:r>
        <w:rPr>
          <w:i/>
          <w:iCs/>
          <w:sz w:val="24"/>
          <w:szCs w:val="24"/>
        </w:rPr>
        <w:t xml:space="preserve"> </w:t>
      </w:r>
      <w:r>
        <w:rPr>
          <w:sz w:val="24"/>
          <w:szCs w:val="24"/>
        </w:rPr>
        <w:t>столице мира сочетание «циничного разврата» и «монастырской условщ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 то, ни другое его не привлекает. Он не увлекается «новым Вавилоном», но наблюдает его жизнь: «Работаю я много, так что недавно должен был устроить передышку и дня три толкался по городу, а то голова даже начинает болеть. И рисую, и пишу, и сочиняю и большие вещи и малые». Посещает выставки, в том числе Всемирную, знаменующую рубеж веков. Разноязычные посетители выставки не знают, каким будет новый век. Думают, что будут хо</w:t>
        <w:softHyphen/>
        <w:t>дить быстроходные автомобили, делающие километров сорок в час. Предполагают, что аэропланы настолько усовершенствуются, что будут даже брать по нескольку пассажиров. Вероятно, очень изме</w:t>
        <w:softHyphen/>
        <w:t>нятся моды – юбки настолько укоротятся, что откроют щиколотку, а может быть, наступит братство всего человечества? Может быть, кончатся вой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оссия представила на выставку не только меха и ткани. Россия представила павильоны, выстроенные по проекту Головина и Коро</w:t>
        <w:softHyphen/>
        <w:t>вина, где выставлены кустарные изделия. Россия представила своих художников. Рядом с картинами Репина, Васнецова выставлен Рерих – «Сходятся старцы». Но разноязычные зрители восхищают</w:t>
        <w:softHyphen/>
        <w:t>ся вихревыми малявинскими «Бабами», к «Старцам» же равнодуш</w:t>
        <w:softHyphen/>
        <w:t>ны. Картина не получает на выставке ни золотой, ни серебряной, ни даже бронзовой медали, так же, впрочем, как работы Васнецо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о это тоже относится к суете. Зато вечны </w:t>
      </w:r>
      <w:r>
        <w:rPr>
          <w:iCs/>
          <w:sz w:val="24"/>
          <w:szCs w:val="24"/>
        </w:rPr>
        <w:t>в</w:t>
      </w:r>
      <w:r>
        <w:rPr>
          <w:i/>
          <w:iCs/>
          <w:sz w:val="24"/>
          <w:szCs w:val="24"/>
        </w:rPr>
        <w:t xml:space="preserve"> </w:t>
      </w:r>
      <w:r>
        <w:rPr>
          <w:sz w:val="24"/>
          <w:szCs w:val="24"/>
        </w:rPr>
        <w:t>Лувре торжествен</w:t>
        <w:softHyphen/>
        <w:t>ные процессии Беноццо Гоццоли, северные мадонны Луки Кранаха, Дюрер, Гольбейн, Брейгель Старший. Из современных художников привлекают Бенар, Симон, итальянец Сегантини с его истовой любовью к земле, немец Ганс Марес с его даром истинного мону</w:t>
        <w:softHyphen/>
        <w:t xml:space="preserve">менталиста, столь редким в </w:t>
      </w:r>
      <w:r>
        <w:rPr>
          <w:sz w:val="24"/>
          <w:szCs w:val="24"/>
          <w:lang w:val="en-US"/>
        </w:rPr>
        <w:t>XIX</w:t>
      </w:r>
      <w:r>
        <w:rPr>
          <w:sz w:val="24"/>
          <w:szCs w:val="24"/>
        </w:rPr>
        <w:t xml:space="preserve"> веке. А ближе всех оказывается недавно умерший Пюви (Пювис говорили и писали тогда) де Шаван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видит его роспись ратуши, «Житие святой Женевьевы» на стенах Пантеона, над могилами знаменитых людей Франции. Там воплощен «принцип декоративной ритмичности» – величествен</w:t>
        <w:softHyphen/>
        <w:t>ные и легкие тела написаны почти силуэтами на фоне – впрочем, не на фоне, а в самом эпически спокойном пейзаже, словно возвра</w:t>
        <w:softHyphen/>
        <w:t>щающем в семнадцатый век, к Клоду Лоррену. Священные рощи, страна блаженных – утраченный золотой век; впрочем, некоторые, например Анатолий Васильевич Луначарский, видят в живописи Шаванна «проблеск будущего, кусочек ясного неба, выглянувшего из-за туч современного угольного дыма, клубов пара и надвигаю</w:t>
        <w:softHyphen/>
        <w:t>щейся гроз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енщины Шаванна сильны и спокойны; люди его мирно тру</w:t>
        <w:softHyphen/>
        <w:t>дятся в истинно братском содружестве – извлекают сети, полные рыбы, собирают плоды, жнут золотистые колосья. «Не помню, писал ли тебе о Пюви де Шаванне: чем больше я всматриваюсь в его работы, чем больше слышу о его рабочих приемах, его жизни, привычках, тем больше я изумляюсь большому сходству многого, что есть у меня» – это из письма Рериха в Петербург.</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сскому художнику близка отъединенность Шаванна от всего, что не есть искусство, абсолютная сосредоточенность на решении поставленных перед собою задач, благоговейное воплощение «мысли, погребенной в эмоции</w:t>
      </w:r>
      <w:r>
        <w:rPr>
          <w:smallCaps/>
          <w:sz w:val="24"/>
          <w:szCs w:val="24"/>
        </w:rPr>
        <w:t xml:space="preserve">». </w:t>
      </w:r>
      <w:r>
        <w:rPr>
          <w:sz w:val="24"/>
          <w:szCs w:val="24"/>
        </w:rPr>
        <w:t>Противопоставление своего искусства и академизму, и натурализму, и импрессионизму. «Если хотите, это символизм», – замечал Пюви. Но не настаивал и на этом определении. Символизм, если хотите. А скорее, все-таки – раскрытие мыс</w:t>
        <w:softHyphen/>
        <w:t>ли, погребенной в эмоц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парижской мастерской Рерих делает запись вполне в духе Шаван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учше пройти каким угодно подземным ущельем и вынырнуть полезным и здоровым источником</w:t>
      </w:r>
      <w:r>
        <w:rPr>
          <w:smallCaps/>
          <w:sz w:val="24"/>
          <w:szCs w:val="24"/>
        </w:rPr>
        <w:t xml:space="preserve">, </w:t>
      </w:r>
      <w:r>
        <w:rPr>
          <w:sz w:val="24"/>
          <w:szCs w:val="24"/>
        </w:rPr>
        <w:t>нежели литься широким руслом и служить для поливки улиц... Чем больше я смотрю на результа</w:t>
        <w:softHyphen/>
        <w:t>ты труда человеческого, тем яснее мне никчемность окружающих обстоятельств. Только труд, сознательная работа живет надо всем; ее ничем не разрушишь, ничем не прикроешь; проходят личности, а работа жив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юви де Шаванн умер за два года до приезда в Париж молодого русского художника. Художник выбирает среди многих возможных частных мастерских мастерскую Кормо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етр Фернан Кормон говорит в своей многолюдной мастерской: «Мы становимся художниками, когда остаемся одни». Русского уче</w:t>
        <w:softHyphen/>
        <w:t>ника это очень устраивает. Он не любит работать на чужих глазах. Приносит мэтру на просмотр свои работы, не задерживаясь у него, не разделяя общества других русских живописцев, шумно обедаю</w:t>
        <w:softHyphen/>
        <w:t>щих в соседнем кабачке. Вечера проводит дома или в почтенном семействе соотечественников Лосских: домашний уют, неторопливое чаепитие, барышни поют из «Травиаты», аккомпанирует им некий итальянский маркиз – «ужасный господин, из всего, что бы ему ни сказали, все двусмысленность вывед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является у Кормона, когда нужно писать натурщиков. В ма</w:t>
        <w:softHyphen/>
        <w:t>стерской многолюдно, как в классах Академии. Кажется, что вот-вот учитель остановится за спиной и скажет загадочно, тверским говорком: «Аполлон-то у вас француз...»</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ряд ли Кормон очень изменился за пять лет, с 1895 года, когда у него учился горбатенький, щеголевато одетый волжанин Борисов-Мусатов. А он свидетельствует: «Кормон очень похож на академи</w:t>
        <w:softHyphen/>
        <w:t>ческого профессора Чистякова. Это невысокого роста худой старик, замечательно энергичный. Говорит он очень быстро и много, и го</w:t>
        <w:softHyphen/>
        <w:t>ворит не стесняясь, так что ученики его боятся, и он крепко их про</w:t>
        <w:softHyphen/>
        <w:t>бирает, и весьма обстоятельно. Поправлять работы он приходит два раза в неделю... Кормон беспощаден ко всем безразлично. Одним взглядом он замечает у каждого ошибки. Его поправки и рассужде</w:t>
        <w:softHyphen/>
        <w:t>ния замечательно верны. Его слова убедительны по своей правде и прямот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свидетельствует о том же: «Я показал Кормону свои рнсунки, он тотчас стал распекать меня за тушевку, так как за ней, по его словам, как за красивой мишурой, пропадает самое дорогое, самое характерн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рмон избран учителем не потому только, что он действительно хороший преподаватель и у него учились многие русские живопис</w:t>
        <w:softHyphen/>
        <w:t>цы. Сами темы художника волнуют и привлекают русского ученика. В девятисотом году Кормон – в расцвете сил, ему пятьдесят пять лет. Он расписал Парижскую окружную мэрию, Сен-жерменский историко-археологический музей. Написал много картин, изобража</w:t>
        <w:softHyphen/>
        <w:t>ющих легендарных прародителей рода человеческого, сцены сканди</w:t>
        <w:softHyphen/>
        <w:t>навско-немецкого эпоса, сцепы индийского эпоса. Жизнь первобыт</w:t>
        <w:softHyphen/>
        <w:t>ных людей, охота и изготовление кремневых орудий, создание одеж</w:t>
        <w:softHyphen/>
        <w:t>ды-сюжеты многих работ Кормона. Его сильные, мускулистые люди сосредоточены на этих простых, важнейших для них делах, хоть в позе первобытного оружейника отражается часто заданная поза натурщика, а древняя воительница написана явно с обитатель</w:t>
        <w:softHyphen/>
        <w:t xml:space="preserve">ницы парижского предместья, неумело потрясающей копьем. Но с такой тщательностью, с таким постоянством, с таким реальным знанием археологии еще никто не писал сцены из жизни древних. Стасов, правда, назвал плафон Кормона, изобразившего шествие всех земных рас, «фальшивыми гимназическими проповедями» и противопоставил ему работы Васнецова </w:t>
      </w:r>
      <w:r>
        <w:rPr>
          <w:iCs/>
          <w:sz w:val="24"/>
          <w:szCs w:val="24"/>
        </w:rPr>
        <w:t>в</w:t>
      </w:r>
      <w:r>
        <w:rPr>
          <w:i/>
          <w:iCs/>
          <w:sz w:val="24"/>
          <w:szCs w:val="24"/>
        </w:rPr>
        <w:t xml:space="preserve"> </w:t>
      </w:r>
      <w:r>
        <w:rPr>
          <w:sz w:val="24"/>
          <w:szCs w:val="24"/>
        </w:rPr>
        <w:t>московском Историческом муз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вописная гамма работ Васнецова действительно более мягка и привлекательна, чем резкий однозначный колорит композиций Кормона. Он сам себя считает скульптором по призванию: рисует он мастерски, а цвет его работ – скудный, «поджаренный», по выражению Грабаря. Но постоянен его интерес к образу древнего человека, сильного и цельного. И постоянно понимание самостоя</w:t>
        <w:softHyphen/>
        <w:t>тельности каждого ученика его студии, если ученик этот – истин</w:t>
        <w:softHyphen/>
        <w:t>ный художник. Поэтому он говорит Господину Рериху: «</w:t>
      </w:r>
      <w:r>
        <w:rPr>
          <w:sz w:val="24"/>
          <w:szCs w:val="24"/>
          <w:lang w:val="en-US"/>
        </w:rPr>
        <w:t>Nous</w:t>
      </w:r>
      <w:r>
        <w:rPr>
          <w:sz w:val="24"/>
          <w:szCs w:val="24"/>
        </w:rPr>
        <w:t xml:space="preserve"> </w:t>
      </w:r>
      <w:r>
        <w:rPr>
          <w:sz w:val="24"/>
          <w:szCs w:val="24"/>
          <w:lang w:val="en-US"/>
        </w:rPr>
        <w:t>sommes</w:t>
      </w:r>
      <w:r>
        <w:rPr>
          <w:sz w:val="24"/>
          <w:szCs w:val="24"/>
        </w:rPr>
        <w:t xml:space="preserve"> </w:t>
      </w:r>
      <w:r>
        <w:rPr>
          <w:sz w:val="24"/>
          <w:szCs w:val="24"/>
          <w:lang w:val="en-US"/>
        </w:rPr>
        <w:t>trop</w:t>
      </w:r>
      <w:r>
        <w:rPr>
          <w:sz w:val="24"/>
          <w:szCs w:val="24"/>
        </w:rPr>
        <w:t xml:space="preserve"> </w:t>
      </w:r>
      <w:r>
        <w:rPr>
          <w:sz w:val="24"/>
          <w:szCs w:val="24"/>
          <w:lang w:val="en-US"/>
        </w:rPr>
        <w:t>raffines</w:t>
      </w:r>
      <w:r>
        <w:rPr>
          <w:sz w:val="24"/>
          <w:szCs w:val="24"/>
        </w:rPr>
        <w:t>», а вы идите своим путем. Мы у вас будем учить</w:t>
        <w:softHyphen/>
        <w:t>ся. У вас так много прекрасного». «Вы» относилось не только к дан</w:t>
        <w:softHyphen/>
        <w:t>ному ученику, но вообще к России: «У вас в России так много пре</w:t>
        <w:softHyphen/>
        <w:t>красного и характерного, и ваш долг, долг русских художников, почувствовать и сохранить эт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удия Кормона – словно очередная ступень Академии. Только там «фигурный класс», работа с натурщиками и собственные «сочи</w:t>
        <w:softHyphen/>
        <w:t>нения» были разъединены, последовательно продолжали друг друга. Случалось, что прекрасный рисовальщик мог проявить свою несо</w:t>
        <w:softHyphen/>
        <w:t>стоятельность в создании «сочинений», а нарядный «сочинитель» выказывал слабости в рисунке, на что, надо сказать, Куинджи не обращал достаточного внима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Кормона занятия рисунком поставлены профессионально и в то же время по иному принципу, чем академические классы. Рерих старательно воспроизводит натурщиков, вспоминая и закрепляя уроки Чистякова, – рисунок его становится все уверенней, все точн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о же время Кормон вовсе не преследует «сочинительство». Рерих может писать не просто натурщика, стараясь с максимальной точностью передать его анатомические особенности. Он пишет первобытного охотника, согбенного под тяжестью огромного рога, не раздетого человека, но обнаженного человека, для которого наго</w:t>
        <w:softHyphen/>
        <w:t>та естественна и незамечае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ам Кормон любит, когда ученики следуют его</w:t>
      </w:r>
      <w:r>
        <w:rPr>
          <w:smallCaps/>
          <w:sz w:val="24"/>
          <w:szCs w:val="24"/>
        </w:rPr>
        <w:t xml:space="preserve"> </w:t>
      </w:r>
      <w:r>
        <w:rPr>
          <w:sz w:val="24"/>
          <w:szCs w:val="24"/>
        </w:rPr>
        <w:t>примеру, разра</w:t>
        <w:softHyphen/>
        <w:t>батывают сцены мифологические, жизнь первобытных людей. Граф де Тулуз-Лотрек ковылял на своих искалеченных ногах по улочкам Монмартра, ловил черты шансонеток, шлюх, завсегдатаев кабаков, модисто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мастерской Кормона ему приходилось изображать пантер и львов, которые ласкаются к юношам и девушкам «с бронзовыми кастаньетами времен Кибелы» – так описывал непокорно-насмеш</w:t>
        <w:softHyphen/>
        <w:t>ливый Лотрек композицию «Золотой век», заданную мэтр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обращен к тем же – первобытным, древним временам. Хоть он и дал зарок не писать в Париже «сочинений», картин (на этом настаивал Куинджи, считавший, что ученику надо только совершенствоваться в рисунке), но тут же он придумывает сюжет: «Мерт</w:t>
        <w:softHyphen/>
        <w:t>вый царь» – скифы везут своего умершего вождя по его владения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своей улице Фобур, возле железной печки, где пощелкивают уголья, он пишет «Идолов». Деревянные боги смотрят с высокого холма на синюю реку, на великий земной простор. Идолы – грубые, оранжево-коричневые – немногим отличаются от заостренных бре</w:t>
        <w:softHyphen/>
        <w:t>вен, образующих изгородь священного места; на крепком смолистом дереве белые и хрупкие конские черепа: группа идолов замыкается кругом частокола, круг частокола охватывается извивами реки, зе</w:t>
        <w:softHyphen/>
        <w:t>леными холмистыми далями, над которыми простерлось облачное неб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пись для себя: «Эскиз с «Идолами» меня радует – он сильный, яркий, в нем ни драмы, ни сантиментов, а есть здоровое языческое настрое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Поход Владимира на Корсунь» – пишется на улице Фобур. Строем идут ладьи под красными парусами – идут вдали от худож</w:t>
        <w:softHyphen/>
        <w:t>ника, от зрителей. Люди в ладьях неразличимы, слитны, как волны в море, – тем торжественней общее «настроение», ритм картины. Ритм плавного, неодолимого хода лад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южеты эти совсем уже не совпадают с намеченными прежде сюжетами «славянской сюиты». И в то же время продолжают эту сюиту. Продолжают совсем не так, как задумывал Рерих, кончая Академию. Никакого «воспроизведения вышеуказанной мысли», никакой иллюстративности. Все больше уходит художник от правды деталей к правде обобщений, от личностей – к массам человеческим. К славянским племенам, основателям Руси, навечно вставшей на синих реках, на море – Понте, по которому легко идут краснопарусные ладь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 этими полотнами художник возвращается в Петербург.</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r>
        <w:rPr>
          <w:bCs/>
          <w:sz w:val="24"/>
          <w:szCs w:val="24"/>
        </w:rPr>
        <w:t>3</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коре после возвращения родные, Михаил Осипович Микешин и Архип Иванович Куинджи получают приглашение – без позолот, без вензелей, которыми так любят во все времена украшать подоб</w:t>
        <w:softHyphen/>
        <w:t>ные приглаше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лева на развороте напечатано: «Екатерина Васильевна Шапош</w:t>
        <w:softHyphen/>
        <w:t>никова просит Вас пожаловать на бракосочетание дочери ея Елены Ивановны с Николаем Константиновичем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права: «Мария Васильевна Рерих просит Вас пожаловать на бракосочетание сына ея Николая Константиновича с Еленою Ива</w:t>
        <w:softHyphen/>
        <w:t>новною Шапошниковой, имеющее быть 28 октября в 6 часов вечера в церкви Императорской Академии художест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же, мелкими буквами: «Санкт-Петербург, 1901 го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ерез десятки лет, в быстрых гималайских; сумерках, Елена Ивановна рассказывала домашним, как познакомилась с Николаем Константиновичем. Жила она в Бологом, гостила в имении Путяти</w:t>
        <w:softHyphen/>
        <w:t>ных. По субботам патриархально ходила в баню. Как-то, возвра</w:t>
        <w:softHyphen/>
        <w:t>щаясь из бани, встретила молодого человека со светлой бородкой, приняла его почему-то за землемера. А вечером за чайным столом узнала, что это вовсе не землемер, а известный художни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дивление было взаимным и приятн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отправляясь в Бологое, думал только об археологии: ведь именно князь Путятин, открывший знаменитую стоянку до</w:t>
        <w:softHyphen/>
        <w:t>исторического человека поблизости от Бологого, был признанным авторитетом по вопросам каменного века в России... Путятины, вал</w:t>
        <w:softHyphen/>
        <w:t>дайские холмы и озера, остатки погребений – это было ожиданно, а встреча с Еленой Ивановной внезап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а на пять лет моложе Николая Константиновича – пышно</w:t>
        <w:softHyphen/>
        <w:t>волосая, с тонким лицом, с темным пристальным взглядом. Предки ее были татарскими князьями. Девичья фамилия бабушки Куту</w:t>
        <w:softHyphen/>
        <w:t>зова бабушка происходит из славнейшего в России рода Кутузо</w:t>
        <w:softHyphen/>
        <w:t>вых. Отец, архитектор Иван Иванович Шапошников, дал дочери ста</w:t>
        <w:softHyphen/>
        <w:t>ринное прекрасное имя – Еле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 рассказам поздним, преломленным через долгие годы счаст</w:t>
        <w:softHyphen/>
        <w:t>ливейшей (это вовсе не значит – легкой) совместной жизни, выхо</w:t>
        <w:softHyphen/>
        <w:t>дило так, что, когда археолог-художник уезжал из Бологого, Еле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вановна Шапошникова была его невестой. На деле прошло много времени. Месяцы складывались в годы, девушку «вывозили в свет», были легкие длинные платья, балы, поклонники, бросавшиеся за мороженым.... Молодой художник тревожится. Узнает, что у Шапош</w:t>
        <w:softHyphen/>
        <w:t>никовых, вероятно, «с намерениями» бывает некий Молво. Он тотчас пишет Елене Ивановне: «У нас в гимназии был некий Молво – не тот ли это? Тот был негодяй...» 30 ноября 1899 года записывает: «Сегодня была Е. И. в мастерской. Боюсь за себя – в ней очень много хорошего, опять мне начинает хотеться видеть ее как можно чаще, бывать там, где она бывает». Торопливое письмо: «Могу ли приехать прямо из мастерской? Этот безобразный вечер, кажется, не хочет наступить...». Подпись: «Всеми помыслами твой. Н.Р.». В письме из Парижа спрашивает: «Неужели тебя не заставляют выезжать? Неужели тебе самой этого не хотелось? – ведь ты писа</w:t>
        <w:softHyphen/>
        <w:t>ла, как весело тебе на бал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ять строк, исписанных словом – «любл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утливое письмо, написанное нарочито крупными буквами: «Милостивая государыня, наидражайшая невеста моя Елена Ива</w:t>
        <w:softHyphen/>
        <w:t>нов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прасно думаете утрудить ручки Ваши отодранием меня за</w:t>
      </w:r>
      <w:r>
        <w:rPr>
          <w:i/>
          <w:iCs/>
          <w:sz w:val="24"/>
          <w:szCs w:val="24"/>
        </w:rPr>
        <w:t xml:space="preserve"> </w:t>
      </w:r>
      <w:r>
        <w:rPr>
          <w:sz w:val="24"/>
          <w:szCs w:val="24"/>
        </w:rPr>
        <w:t>волос мой, ибо таковой у меня маленький и оной критике Вашей противоустоять не в состоянии. Тоже напрасно думаете, что ложимся мы с петухами; мы хотя и купеческого сословия, но дворян</w:t>
        <w:softHyphen/>
        <w:t>ские привычки с малых лет исполнять приобыкаем и вечером сидим в тракторе, ведем разговоры и слушаем машину, и когда машина играет что-либо чувствительное для сердца, то мысленно и почти</w:t>
        <w:softHyphen/>
        <w:t>тельно целую я ручьки Ваши...» Дальше корреспондент сообщает, что в «трактере» его окружают благоприятели: Свиньин, Косоротов, греческого короля поставщик Куинджев, и подписывается: «Купе</w:t>
        <w:softHyphen/>
        <w:t>ческий сын и москательного магазина владелец Николай Константинов сын Рерих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илая, голубушка, приезжай, надо тебя повидать. Картины не работаются»... «Рискую оказаться пошлым, но хочется мне назы</w:t>
        <w:softHyphen/>
        <w:t>вать тебя лучшими именами, какие я только зна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Париже каждое утро справляется у консьержки: «Писем н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Лиговки, где живут Шапошниковы, идут письма на Монмартр, с Монмартра – на Лиговку, пока на Лиговке не появляется сам Ни</w:t>
        <w:softHyphen/>
        <w:t>колай Константинович с рассказами о Париже и Кормоне. Неве</w:t>
        <w:softHyphen/>
        <w:t>сте – замыслы картин, радости, сетования, раздумь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порядочном обществе положено было привозить невесте бонбоньерки с конфетами из лучших кондитерских и браслеты в длинных бархатных коробочках, на которых вытиснено название ювелирной фирмы. Невесте положено было привозить букеты в шелковистой бумаг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веста шла к алтарю в белом платье, в белых вуалях, и тяже</w:t>
        <w:softHyphen/>
        <w:t>лый венец опускался на вуаль, на легкие цветы, означая начало новой жизни. Начало хлопот по найму прислуги, устройству кварти</w:t>
        <w:softHyphen/>
        <w:t>ры, подсчету ежедневных расход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невесту называл – Лада моя, и жена осталась Ладой на всю жизн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ерез десять, через двадцать, через сорок лет мог он благого</w:t>
        <w:softHyphen/>
        <w:t>вейно повторить строки, написанные в год его свадьбы соседом по Университетской набережной:</w:t>
      </w:r>
    </w:p>
    <w:p>
      <w:pPr>
        <w:pStyle w:val="Normal"/>
        <w:shd w:fill="FFFFFF" w:val="clear"/>
        <w:tabs>
          <w:tab w:val="clear" w:pos="720"/>
          <w:tab w:val="left" w:pos="567" w:leader="none"/>
          <w:tab w:val="left" w:pos="709" w:leader="none"/>
          <w:tab w:val="left" w:pos="1418" w:leader="none"/>
        </w:tabs>
        <w:suppressAutoHyphens w:val="true"/>
        <w:spacing w:before="120" w:after="0"/>
        <w:ind w:left="1134" w:hanging="0"/>
        <w:jc w:val="both"/>
        <w:rPr>
          <w:i/>
          <w:i/>
          <w:sz w:val="24"/>
          <w:szCs w:val="24"/>
        </w:rPr>
      </w:pPr>
      <w:r>
        <w:rPr>
          <w:i/>
          <w:sz w:val="24"/>
          <w:szCs w:val="24"/>
        </w:rPr>
        <w:t xml:space="preserve">«Не ты ль в моих мечтах, певучая, прошл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ад берегом Невы и за чертой столиц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Не ты ли тайный страх сердечный совлекл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                       </w:t>
      </w:r>
      <w:r>
        <w:rPr>
          <w:i/>
          <w:sz w:val="24"/>
          <w:szCs w:val="24"/>
        </w:rPr>
        <w:t>С отвагою мужей и с нежностью девицы?</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ы песнью без конца растаяла в снегах;</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раннюю весну созвучно повторил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ы шла звездою мне, но шла в дневных лучах</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камни площадей и улиц освятил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ебя пою, о, да! Но просиял твой свет</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И вдруг исчез – в далекие туманы.</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Я направляю взор в таинственные стран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ебя не вижу я, и долго бога нет.</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Но верю, ты взойдешь, и вспыхнет сумрак алый,</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Смыкая тайный круг, в движеньи запоздалый».</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Не заглохнет, не смутится и не померкнет в творчестве худож</w:t>
        <w:softHyphen/>
        <w:t>ника, но окрепнет и всегда пребудет в нем образ Верной Жены, Вечной Жены – Ярославны, ожидающей воина на крепостной стене. Царицы Небесной, таинственной Матери Мира, скрывшей лицо под синим покрывалом, Держательницы Мира, открывшей ясное лицо усталому путни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лена Ивановна – Лада, Прекрасная Дама, постоянно разделяю</w:t>
        <w:softHyphen/>
        <w:t>щая все помыслы, все замыслы, все устремления Николая Констан</w:t>
        <w:softHyphen/>
        <w:t>тинович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лена Ивановна – молодая светская дама, стройная, пышноволо</w:t>
        <w:softHyphen/>
        <w:t>сая, всегда одетая с тем вкусом, который называется безукоризнен</w:t>
        <w:softHyphen/>
        <w:t>ным. Она не слишком любит домашнее хозяйство, но заботы все умножаются. В августе 1902 года рождается первенец. В 1904 году появился на свет второй сын. Старшего назвали – Юрий, млад</w:t>
        <w:softHyphen/>
        <w:t>шего – Святослав. Старинные русские имена зазвучали в доме имена, которые носили князья и витязи, ходившие в походы на половцев. Имена старинные, заботы вечные – кормление, пеленки, животик, больное горло, еще прихварывает мама, а Елена Ивановна – не только заботливая мать, но и заботливая доч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ада, Прекрасная Дама ведет хозяйство в квартире на Галерной улице – вдали от сфинксов, от памятника Крузенштерну, ближе к тем мостам, где жила некогда чиновница Марья Васильевна, которая пела тонким голос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к на пристани корабельны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размеренно и деловито занимается многочисленными делами. Два года назад, в 1899 году, он шел за  гробом Дмитрия Васильевича Григоровича, многие годы занимав</w:t>
        <w:softHyphen/>
        <w:t>шего должность секретаря Общества поощрения художеств. Импозантный, барственный Григорович, художник-любитель и литератор-профессионал, автор знаменитого «Антона-горемыки», любил молодого Рериха не меньше, чем Стасов. Рассказывал ему о нравах былых времен, показывал свое собрание редкостей, ужасался карти</w:t>
        <w:softHyphen/>
        <w:t>нам «декадентов». Вскоре после возвращения из Парижа Рерих сменяет и, надо сказать, совершенно заменяет прежних секретарей. Всегда безукоризненно одетый, спокойно-корректный, деловитый. Идеальный секретарь, незаменимый секретарь Общества. Общества, поставившего своей целью развитие искусства в России и поощрение тех, кто способен это искусство развивать. Общества, славного своими многочисленными и многообразными выставками. В Обществе открывались выставки Товарищества передвижников, в Об</w:t>
        <w:softHyphen/>
        <w:t xml:space="preserve">щество впервые видела публика </w:t>
      </w:r>
      <w:r>
        <w:rPr>
          <w:sz w:val="24"/>
          <w:szCs w:val="24"/>
          <w:lang w:val="en-US"/>
        </w:rPr>
        <w:t>XIX</w:t>
      </w:r>
      <w:r>
        <w:rPr>
          <w:sz w:val="24"/>
          <w:szCs w:val="24"/>
        </w:rPr>
        <w:t xml:space="preserve"> века полотна Куинджи, Ре</w:t>
        <w:softHyphen/>
        <w:t xml:space="preserve">пина, Васнецова. В Обществе видит публика </w:t>
      </w:r>
      <w:r>
        <w:rPr>
          <w:sz w:val="24"/>
          <w:szCs w:val="24"/>
          <w:lang w:val="en-US"/>
        </w:rPr>
        <w:t>XX</w:t>
      </w:r>
      <w:r>
        <w:rPr>
          <w:sz w:val="24"/>
          <w:szCs w:val="24"/>
        </w:rPr>
        <w:t xml:space="preserve"> века выставки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начала он выставляет работы, выполненные в Париже: «Идолов», «Поход Владимира на Корсунъ», «Человека с рогом», этюды натурщ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юды эти возмутили не кого-нибудь – столичного градоначаль</w:t>
        <w:softHyphen/>
        <w:t>ника генерала Клейгельса. Градоначальник запретил выставку: художник поспешил на Гороховую, к Клейгельсу с объяснения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енерал, распушив бакенбарды, парировал объяснения: «Невоз</w:t>
        <w:softHyphen/>
        <w:t>можно. Представьте себе, что придут дамы с дочерьми». На аргу</w:t>
        <w:softHyphen/>
        <w:t>мент, что в Летнем саду стоят же обнаженные статуи, ответил достойно: «Летний сад не в моем ведении». Результат, правда, был положительным: Рерих отделался тем, что снял один рисун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толкновение со стыдливым Клейгельсом не помешало успеху и утверждению художника. </w:t>
      </w:r>
      <w:r>
        <w:rPr>
          <w:i/>
          <w:iCs/>
          <w:sz w:val="24"/>
          <w:szCs w:val="24"/>
        </w:rPr>
        <w:t xml:space="preserve">Нового </w:t>
      </w:r>
      <w:r>
        <w:rPr>
          <w:sz w:val="24"/>
          <w:szCs w:val="24"/>
        </w:rPr>
        <w:t>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умается, что прав его позднейший биограф, датировавший воз</w:t>
        <w:softHyphen/>
        <w:t>вращением из Франции перелом в творчест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 xml:space="preserve">«Может быть, будет педантической натяжкой приписать, всецело Парижу ту эволюцию, что испытало искусство художника </w:t>
      </w:r>
      <w:r>
        <w:rPr>
          <w:iCs/>
          <w:sz w:val="24"/>
          <w:szCs w:val="24"/>
        </w:rPr>
        <w:t>в</w:t>
      </w:r>
      <w:r>
        <w:rPr>
          <w:i/>
          <w:iCs/>
          <w:sz w:val="24"/>
          <w:szCs w:val="24"/>
        </w:rPr>
        <w:t xml:space="preserve"> </w:t>
      </w:r>
      <w:r>
        <w:rPr>
          <w:sz w:val="24"/>
          <w:szCs w:val="24"/>
        </w:rPr>
        <w:t>эти «парижские» месяцы, ибо признаки ее уже намечались ранее, а здесь она получила только окончательное свое развитие и завершение, которое бы, наверное, и без заграничного путешествия при</w:t>
        <w:softHyphen/>
        <w:t>шло своим пут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ольшой новостью этих дней в творчестве Рериха является при</w:t>
        <w:softHyphen/>
        <w:t>нятие им тех определенных законов художественного воплощения, что принято называть ныне истертым словом – стилизация. Есть два рода художников – одни видят и живописуют всю красоту зем</w:t>
        <w:softHyphen/>
        <w:t>ную в той плоскости, в тех соотношениях, в тех красках, в которых она предстает взорам их, открытым ясно и простодушно; сердце же и глаз других не хочет принять пестрого, колеблющегося и беспо</w:t>
        <w:softHyphen/>
        <w:t>койного ковра «Афродиты земной» и перерабатывает свой художнический материал в формы, может быть, несколько неожиданные, но служащие вящей выразительности, крепости и своеобычности... Вкус художника в это время склонился как раз к такому стилисти</w:t>
        <w:softHyphen/>
        <w:t>ческому мироприятию» (Сергей Эрнс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умается, что к такому определению «второго периода» в твор</w:t>
        <w:softHyphen/>
        <w:t>честве художника можно присоединиться и сегодня, не убоявшись слова «стилизац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вые</w:t>
      </w:r>
      <w:r>
        <w:rPr>
          <w:smallCaps/>
          <w:sz w:val="24"/>
          <w:szCs w:val="24"/>
        </w:rPr>
        <w:t xml:space="preserve"> </w:t>
      </w:r>
      <w:r>
        <w:rPr>
          <w:sz w:val="24"/>
          <w:szCs w:val="24"/>
        </w:rPr>
        <w:t>картины целиком оправдывают предсказания и опасения Стасова: «Отдельные личные выражения и все психологическое» уходят из них навсегда. Остаются «хоровые массы». Остается, все более усиливается то общее «настроение», которое вовсе не одно</w:t>
        <w:softHyphen/>
        <w:t>значно колориту картины, но подчиняет себе колорит, цветовую гамму, композицию, является основным ключом к решению темы. Совершенно воплощается этот единый ритм, это стремление к обоб</w:t>
        <w:softHyphen/>
        <w:t>щению, к созданию единой живописной мелодии в картине 1901 года «Заморские гости». Она задумана задолго до Парижа, вернее, даже не задумана, а подробнейшим образом описана, написана словами задолго до воплощения живописно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прочем, судите с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1899 году опубликован очерк Н. К. Рериха «По пути из варяг в греки», посвященный пароходной поездке из Петербурга в Новгород Великий. Начинается очерк та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лывут полунощные г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ветлой полосой тянется пологий берег Финского залива. Вода точно напиталась синевой ясного весеннего неба; ветер рябит по ней, сгоняя матово–лиловатые полосы и круги.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знакомое, невиданн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инным рядом идут ладьи; яркая раскраска горит на солнце, лихо завернулись носовые борта, завершившись высоким стройным носом – драконом. Полосы красные, зеленые, желтые и синие наведены вдоль ладьи. У дракона пасть красная, горло синее, грива и перья зеленые. На килевом бревне пустого места не видно – все резное: крестики, точки, кружки переплетаются в самый сложный узор... Около носа и кормы на ладье щиты привешаны, горят под солнцем. Паруса своей пестротою наводят страх на врагов; на верх</w:t>
        <w:softHyphen/>
        <w:t xml:space="preserve">ней белой кайме нашиты красные круги и разводы; сам парус редко одноцветен – чаще он полосатый: полосы на нем или вдоль, или поперек, как придется…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ихнет ветер – дружно подымутся весла; как одномерно бьют они по воде, несут ладьи по Неве, по Волхову, Ильменю, Ловати, Днепру – в самый Царьград; идут варяги на торг или на службу...» Сравните это описание с картиной «Заморские гости», выстав</w:t>
        <w:softHyphen/>
        <w:t>ленной в 1902 году. Описание литературно предварило живопись, но не поработило ее, не сделало вторичной по отношению к литера</w:t>
        <w:softHyphen/>
        <w:t>ту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воссозданное Рерихом-литератором есть в картине Рериха-художника. Безукоризненно точен он в воспроизведении деталей древней жизни: да, именно такими были древние корабли, их мачты, такие алые круги-солнца украшали борта, такими были резные, пестро раскрашенные носы – звериные головы. Если приблизить к зрителю ладьи, щиты, кольчуги, паруса, то он увидит подлинные вещи: щиты грубы и тяжелы, как в «Походе», кольчуги добросо</w:t>
        <w:softHyphen/>
        <w:t>вестно сработаны оружейниками, паруса скроены из тяжелых домо</w:t>
        <w:softHyphen/>
        <w:t>тканых полотен. Но все это видится издали, взгляд не останавли</w:t>
        <w:softHyphen/>
        <w:t>вается на деталях, охватывая общее, главное – плавный ход кораб</w:t>
        <w:softHyphen/>
        <w:t>лей по тяжелой синей воде. Археологическая музейная точность необходима художнику, но она притушена, подчинена целиком «настроен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этот раз – настроению не тревоги, не бессилия человека перед природой и богами, но радости человека, покоряющего при</w:t>
        <w:softHyphen/>
        <w:t>роду, путника – открывателя новых земель. Рерих верен здесь своей любимой теме мирного прихода варягов на Русь, прекрасного слияния высокой скандинавской культуры с нарождающейся сла</w:t>
        <w:softHyphen/>
        <w:t>вянской культур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лово «варяг» для него истинно происходило от скандинавского «варар» – «клятва».</w:t>
      </w:r>
    </w:p>
    <w:p>
      <w:pPr>
        <w:pStyle w:val="Normal"/>
        <w:shd w:fill="FFFFFF" w:val="clear"/>
        <w:tabs>
          <w:tab w:val="clear" w:pos="720"/>
          <w:tab w:val="left" w:pos="567" w:leader="none"/>
          <w:tab w:val="left" w:pos="709" w:leader="none"/>
          <w:tab w:val="left" w:pos="1418" w:leader="none"/>
          <w:tab w:val="left" w:pos="5453" w:leader="none"/>
        </w:tabs>
        <w:suppressAutoHyphens w:val="true"/>
        <w:ind w:firstLine="567"/>
        <w:jc w:val="both"/>
        <w:rPr>
          <w:sz w:val="24"/>
          <w:szCs w:val="24"/>
        </w:rPr>
      </w:pPr>
      <w:r>
        <w:rPr>
          <w:sz w:val="24"/>
          <w:szCs w:val="24"/>
        </w:rPr>
        <w:t>Варяг – человек клятвы, долга, воинской чести. Такой, как ша</w:t>
        <w:softHyphen/>
        <w:t>ляпинский варяжский гость, голос которого гремит:</w:t>
      </w:r>
      <w:r>
        <w:rPr>
          <w:b/>
          <w:bCs/>
          <w:sz w:val="24"/>
          <w:szCs w:val="24"/>
        </w:rPr>
        <w:tab/>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О скалы грозные дробятся с ревом волн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с белой пеною, крутясь, бегут назад;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Отважны люди стран полночн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аже в века кровавых набегов именно набеги норманнов слави</w:t>
        <w:softHyphen/>
        <w:t>лись жестокостью. Они вырезали аббатства Ирландии, поселения Англии и Северной Франции. Люди бросали жилье, уходили в болото, в чащобы, когда появлялись на горизонте красные паруса. Знали –  сошедшие со стройных ладей бросают детей живыми в огонь, а мужчинам рассекают грудь, вырывают легкие и сердце. Еще бьется сердце, легкие распластываются вокруг него, как темные крылья, называется это – «вырезать большого орла». Храбры нор</w:t>
        <w:softHyphen/>
        <w:t>манны, терпеливы к боли норманны, но справедливо ненавидят их обитатели соседних стран, в том числе северные славянские пле</w:t>
        <w:softHyphen/>
        <w:t>ме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не эта тревога, не призыв – защищайтесь! – звучит в новой картине Рериха, в любимой картине, которую он будет многократно повторять и варьиров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Его норманны – не заморские враги, но заморские </w:t>
      </w:r>
      <w:r>
        <w:rPr>
          <w:i/>
          <w:iCs/>
          <w:sz w:val="24"/>
          <w:szCs w:val="24"/>
        </w:rPr>
        <w:t xml:space="preserve">гости, </w:t>
      </w:r>
      <w:r>
        <w:rPr>
          <w:sz w:val="24"/>
          <w:szCs w:val="24"/>
        </w:rPr>
        <w:t>при</w:t>
        <w:softHyphen/>
        <w:t>шедшие с миром. Сильный свежий ветер надувает алые паруса, быстро идут по синей воде суда, и разноцветные щиты орнаментом покрывают их борта. Белые чайки предваряют ладью, ход корабля разбивает отражение, и в густой воде колышутся алые, желтые пят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словно стоит впереди вместе с нами, зрителями, к нам и плывет ладья слева направо, чуть наиско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уриков остановил струг Степана Разина, сам, кажется, распо</w:t>
        <w:softHyphen/>
        <w:t>ложился у ног атамана, заглядывает ему в лицо, рассматривает гребцов. Рерих отдален от своих варягов. Впереди стоит человек с черной бородой, указывает соратнику на берег, но лица их нераз</w:t>
        <w:softHyphen/>
        <w:t>личимы, а выглядывающие из-под навеса рядовые воины совер</w:t>
        <w:softHyphen/>
        <w:t>шенно одинаковы, как тридцать три богатыря. Они не выделяются, они равноправны в картине с зелеными берегами, синей водой, облачным небом и чай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художника этот поход – прекрасное звено человеческой истории, мечта, обращенная в прошлое. В сложности истории ху</w:t>
        <w:softHyphen/>
        <w:t>дожник выделил, выпрямил одну тему – гармонии и радости древней жизни. Были беспощадные набеги варягов на Русь, но были ведь и мирные походы варягов. Были битвы и был торг, угон людей в рабство и мирный обмен – я дам тебе меха, а ты мне – вот эту серебряную пряжку, на которой изображен диковинный звер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ле тревожной ночи «Гонца», после совета «Старцев», после суровых «Идолов» и «Зловещих» – словно солнце восходит над землей, озаряя ладьи заморских гостей и мирное городище обитате</w:t>
        <w:softHyphen/>
        <w:t>лей доброй зем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ма картины оказалась несравненно глубже, чем предвзятая историческая концепция давно задуманной сюиты о славянах и ва</w:t>
        <w:softHyphen/>
        <w:t>рягах. Поэтому и сегодня картина воспринимается как прославление деяний человеческих, гармонии между мирной природой и мирными сильными людьми. Рерих-художник не иллюстрирует «норманнскую теорию», которой придерживался Рерих-историк, не создает произведение, которое ближе всего даже не к живописи других художни</w:t>
        <w:softHyphen/>
        <w:t>ков, но к музыкальным картинам на исторические темы. Композиция, колорит, все детали картины объединены единым ритмом. Созвучия синих и алых, оранжевых и ликовых красок – ярких, чистых, резких – сливаются в единую мелоди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 «Идолов», с «Заморских гостей» начинается новая «славянская сюита», зачином которой был «Гонец». Она гораздо шире, сложнее, обобщенней и в то же время исторически точнее по своему замыслу, чем задуманное прежде «воспроизведение вышеуказанной мысли», проблемы славянства и норманн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еняется манера художника. Все более четкой, выверенной, за</w:t>
        <w:softHyphen/>
        <w:t>конченной становится композиция, все более обобщенно, почти силуэтами пишутся человеческие фигуры, все торжественней то</w:t>
        <w:softHyphen/>
        <w:t>нальность карт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 голубому снегу, в сумерках осторожно ползут соглядатаи к деревянному городищу. Трубят рога княжьей охоты. Стая воронов словно ведет беседу, сгрудившись на скалах. Первоначально фоном картине служил славянский город, затем художник убрал его. Картина «Зловещие» лишилась прямолинейной символики (вороны предвещают недоброе городу), но выиграла в четкости, в строгости композиции, приобрела тот единый ритм, который всего более важен художни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ик и юноша затаились в лесу, за валуном. «Ждут» – заглавие этой картины. «На Севере» – двое стоят над убитым лосем, простертым в снегу, один трубит в рог. «Заповедное место» – лесная глушь, серые камни, холм, увенчанный таким же камнем, «вождем» камней, тяжко неподвижным и живым одновремен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ждая эпоха, каждый народ добавляют свой узор в орнамент человечества, кладут свой камень в основание храма Красоты. Об этом картина 1902 года – «Город строят». Оранжевый, розовый деревянный город вырастает над рекой – люди ловко и хлопотливо возводят срубы, башни, тешут бревна – род человеческий возводит себе и своим детям доброе гнезд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выставке 1903 года картина привлекает всеобщее внимание. Стасов с сожалением вспоминает ранние произведения Рериха, «где чувствовался некоторый талант, живописность, картинность, верно взятая нота русской древности и природы», и сурово оценивает «страшно неудачную картину последнего его времени «Город строят», представляющую вместо городка какое-то безалаберное столпотворение вавилонское, с отталкивающим желтым колори</w:t>
        <w:softHyphen/>
        <w:t>том...». Все, что следует за «Городом», для Стасова одинаково: «Его старорусские «охоты», «битвы», «флотилии» и т. д. – не что иное, как приближение к декадентским безобразиям финляндца Галлена». Одновременно Рерих записывает: «Суриков чуть просто не до слез тронул меня – таких хороших вещей наговорил». Серов таинственно намекает автору, что картина, должно быть, в Петербург не вер</w:t>
        <w:softHyphen/>
        <w:t>нется, а Серов – член того Совета, что руководит Третьяковской галереей после смерти ее основател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йствительно, картину покупает Третьяковская галерея. Но так как галерея завещана Третьяковым Москве, то члены Московской думы контролируют деятельность Серова. Председатель думской организационной комиссии, маститый Муромцев, выражает недоумение по поводу покупки картины Рериха. Недоумение это он изла</w:t>
        <w:softHyphen/>
        <w:t>гает Илье Семеновичу Остроухову. Илья Семенович авторитетен в среде художников как прекрасный пейзажист («Сиверко», «Осен</w:t>
        <w:softHyphen/>
        <w:t>ний день») и знаменитый собиратель картин, в</w:t>
      </w:r>
      <w:r>
        <w:rPr>
          <w:smallCaps/>
          <w:sz w:val="24"/>
          <w:szCs w:val="24"/>
        </w:rPr>
        <w:t xml:space="preserve"> </w:t>
      </w:r>
      <w:r>
        <w:rPr>
          <w:sz w:val="24"/>
          <w:szCs w:val="24"/>
        </w:rPr>
        <w:t>среде дельцов он авторитетен как один из богатейших людей Москв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следующий день после разговора с Муромцевым Илья Семе</w:t>
        <w:softHyphen/>
        <w:t>нович Остроухов посылает ему письмо, которое хочется привести здесь целик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сква. Трубниковский переулок, с/д (то есть – «собственный дом». – Е.П</w:t>
      </w:r>
      <w:r>
        <w:rPr>
          <w:i/>
          <w:iCs/>
          <w:sz w:val="24"/>
          <w:szCs w:val="24"/>
        </w:rPr>
        <w:t>.</w:t>
      </w:r>
      <w:r>
        <w:rPr>
          <w:iCs/>
          <w:sz w:val="24"/>
          <w:szCs w:val="24"/>
        </w:rPr>
        <w:t>)</w:t>
      </w:r>
      <w:r>
        <w:rPr>
          <w:i/>
          <w:iCs/>
          <w:sz w:val="24"/>
          <w:szCs w:val="24"/>
        </w:rPr>
        <w:t xml:space="preserve"> </w:t>
      </w:r>
      <w:r>
        <w:rPr>
          <w:sz w:val="24"/>
          <w:szCs w:val="24"/>
        </w:rPr>
        <w:t>14 мая 1903 г.</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ногоуважаемый Сергей Андреевич!</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черашний короткий разговор наш в Думе, внезапный, прерван</w:t>
        <w:softHyphen/>
        <w:t>ный, вынуждает меня писать Вам... Вы спросили меня: «Почему Вы купили картину Рериха «Город строя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 художник талантливый, выдающийся, уже давно, еще при покойном Павле Михайловиче получивший свое почетное место в нашей Галер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 тех пор он продолжает безустанно работать, ища и развиваясь. Его прошлогодняя картина приобретена Музеем Александра </w:t>
      </w:r>
      <w:r>
        <w:rPr>
          <w:sz w:val="24"/>
          <w:szCs w:val="24"/>
          <w:lang w:val="en-US"/>
        </w:rPr>
        <w:t>III</w:t>
      </w:r>
      <w:r>
        <w:rPr>
          <w:sz w:val="24"/>
          <w:szCs w:val="24"/>
        </w:rPr>
        <w:t>. Картину этого года приобрели мы. Она нова и оригинальна, и  по нашему разумению, должна быть обязательно приобретена. В ней Рерих, страстный археолог, опять, как всегда, трактует мотив из доисторических, «антропологических» времен старой Руси. Сооб</w:t>
        <w:softHyphen/>
        <w:t>разно с новизной мотива, сообразно с содержанием его, он смело применяет в картине своей и особую манеру, широкую, «эскизну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Я затрудняюсь ответить прямо на Ваш вопрос: «Так ли строили города тогда?» – Не знаю. Но талант художника меня лично застав</w:t>
        <w:softHyphen/>
        <w:t>ляет верить, что так. Я скорее усомнился бы, так ли произошла сцена убийства сына Грозным, потому что чувствую на полотне Репина театральный эффект, застывшую и скомпонованную позу «живой картины», как в «Помпее» Брюллова, в «Княжне Таракано</w:t>
        <w:softHyphen/>
        <w:t>вой» Флавицкого, в «Тайной вечере» Ге, как в целом ряде признан</w:t>
        <w:softHyphen/>
        <w:t>ных и достойных произведений предшествовавшей эпохи (нарочно беру ценнейшие и крупнейшие явления в русском художественном творчеств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перь стремление к простоте и обобщению интенсивнее. И мотив Рериха проще и потому правдивее, ну, хотя бы невольно напрашивающегося на сравнение тоже «доисторического» мотива Виктора Васнецова «Каменный век» (опять одно из первоклассных созданий мастера и време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Я одинаково люблю и ценю и Рериха и Васнецова, даже мои личные симпатии больше на стороне последнего (оно и понятно: заслуга его полнее и более выражена, чем молодого Рериха; в этой области у нас Васнецов – </w:t>
      </w:r>
      <w:r>
        <w:rPr>
          <w:sz w:val="24"/>
          <w:szCs w:val="24"/>
          <w:lang w:val="en-US"/>
        </w:rPr>
        <w:t>Bahnbrecher</w:t>
      </w:r>
      <w:r>
        <w:rPr>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сравнивая рериховский «Город» с васнецовским «Каменным веком», я не могу не отметить следующ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дачи – одинаковы. Как тот, так и другой художник воскре</w:t>
        <w:softHyphen/>
        <w:t xml:space="preserve">шают седую, доисторическую старину... Научных данных очень мало, неоспоримых нет... Создают проникновением, провидением... Сюжет </w:t>
      </w:r>
      <w:r>
        <w:rPr>
          <w:i/>
          <w:iCs/>
          <w:sz w:val="24"/>
          <w:szCs w:val="24"/>
        </w:rPr>
        <w:t xml:space="preserve">такой </w:t>
      </w:r>
      <w:r>
        <w:rPr>
          <w:sz w:val="24"/>
          <w:szCs w:val="24"/>
        </w:rPr>
        <w:t>не может быть передан так осязательно реально, как «Чаепитие в Мытищах» или «Сватовство майо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ерих очень тонко и разрешает задачу. Он как бы </w:t>
      </w:r>
      <w:r>
        <w:rPr>
          <w:i/>
          <w:iCs/>
          <w:sz w:val="24"/>
          <w:szCs w:val="24"/>
        </w:rPr>
        <w:t xml:space="preserve">намечает </w:t>
      </w:r>
      <w:r>
        <w:rPr>
          <w:sz w:val="24"/>
          <w:szCs w:val="24"/>
        </w:rPr>
        <w:t xml:space="preserve">сюжет, отвечая за общее и не показывая деталей, которых ни он, ни кто другой не знает. И дает большой картине трактовку </w:t>
      </w:r>
      <w:r>
        <w:rPr>
          <w:i/>
          <w:iCs/>
          <w:sz w:val="24"/>
          <w:szCs w:val="24"/>
        </w:rPr>
        <w:t xml:space="preserve">эскиза. </w:t>
      </w:r>
      <w:r>
        <w:rPr>
          <w:sz w:val="24"/>
          <w:szCs w:val="24"/>
        </w:rPr>
        <w:t>Главное – все налицо, мощно и крепко выраженное; деталей нет, они – не нужны, были бы ложны и спутывали бы правдивое впе</w:t>
        <w:softHyphen/>
        <w:t>чатление общего, возбуждая лишь недоверие к нем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и не нужны и по другой причине. Задача такова. Пещеры брошены, культура развилась до первичных форм общины – люди строят город». Тема еще «антропологическая». «Личность» еще не появлялась. Жили люди, как муравьи, что ли. И строили свою му</w:t>
        <w:softHyphen/>
        <w:t>равьиную кучу с той же суетней, с той же муравьиной энергией, расторопностью и безличностью, под тем же солнцем, которое и нам светит, среди той же природы, в которой, тысячелетие спустя, роди</w:t>
        <w:softHyphen/>
        <w:t>лись и мы с нашей цивилизацией. Какой интерес и художнику и зрителю рассматривать каждого отдельного муравья? – все одинаковы, все в белых рубахах! Бутят себе фундамент здания, в котором мы живем теперь с нашим комфортом, – вот и все. И верится кар</w:t>
        <w:softHyphen/>
        <w:t>тине, и нет ничего, что бы нарушало иллюзию ненужными, сомнительными детал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смотрите у Васнецова. Эпоха еще более далекая. А я так не верю знаменитой картине Исторического музея, как верю рериховскому полотну. Вот в моем личном собрании есть </w:t>
      </w:r>
      <w:r>
        <w:rPr>
          <w:i/>
          <w:iCs/>
          <w:sz w:val="24"/>
          <w:szCs w:val="24"/>
        </w:rPr>
        <w:t xml:space="preserve">эскиз </w:t>
      </w:r>
      <w:r>
        <w:rPr>
          <w:sz w:val="24"/>
          <w:szCs w:val="24"/>
        </w:rPr>
        <w:t xml:space="preserve">«Каменного века» Васнецова – </w:t>
      </w:r>
      <w:r>
        <w:rPr>
          <w:i/>
          <w:iCs/>
          <w:sz w:val="24"/>
          <w:szCs w:val="24"/>
        </w:rPr>
        <w:t xml:space="preserve">тому </w:t>
      </w:r>
      <w:r>
        <w:rPr>
          <w:sz w:val="24"/>
          <w:szCs w:val="24"/>
        </w:rPr>
        <w:t>я верю безусловно и иначе сцены себе представить не могу. Все потому же. В таком сюжете деталь или должна быть передана до вероятия точно, не возбуждая ни малей</w:t>
        <w:softHyphen/>
        <w:t xml:space="preserve">ших сомнений, или сознательно обойдена, как у Рериха, или не выработана, как в моем </w:t>
      </w:r>
      <w:r>
        <w:rPr>
          <w:i/>
          <w:iCs/>
          <w:sz w:val="24"/>
          <w:szCs w:val="24"/>
        </w:rPr>
        <w:t xml:space="preserve">эскизе </w:t>
      </w:r>
      <w:r>
        <w:rPr>
          <w:sz w:val="24"/>
          <w:szCs w:val="24"/>
        </w:rPr>
        <w:t>Васнецова. А то что же выходит? Все люди композиции «Каменного века», написанные в размер на</w:t>
        <w:softHyphen/>
        <w:t>туры, все – в позах и с выражениями несомненно современных нам людей, как ни старался художник рядить их в шкуры и меха. Все чистенькие снаружи и очень талантливые актеры внутри. И я им не верю, как не верю реализованным на сцене Фафнерам и Зигфридам в вагнеровских операх, глубоко проникаясь этими образами в звук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артина Рериха, </w:t>
      </w:r>
      <w:r>
        <w:rPr>
          <w:i/>
          <w:iCs/>
          <w:sz w:val="24"/>
          <w:szCs w:val="24"/>
        </w:rPr>
        <w:t xml:space="preserve">как почти все новое, смелое, талантливое, </w:t>
      </w:r>
      <w:r>
        <w:rPr>
          <w:sz w:val="24"/>
          <w:szCs w:val="24"/>
        </w:rPr>
        <w:t xml:space="preserve">не имела при появлении своем успеха в </w:t>
      </w:r>
      <w:r>
        <w:rPr>
          <w:i/>
          <w:iCs/>
          <w:sz w:val="24"/>
          <w:szCs w:val="24"/>
        </w:rPr>
        <w:t xml:space="preserve">публике. </w:t>
      </w:r>
      <w:r>
        <w:rPr>
          <w:sz w:val="24"/>
          <w:szCs w:val="24"/>
        </w:rPr>
        <w:t>Ее понял, оценил и полюбил, как всегда, пока лишь небольшой кружок людей, действительно любящих и чувствующих искусство, живущим им. Тем приятнее мне отметить положительные отзывы о ней в печати двух чутких и разных людей – старика Суворина, остановившегося во всем ряде выставок минувшего сезона на этой картине, и  В. Ро</w:t>
        <w:softHyphen/>
        <w:t>зано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чень трудно, и мне в особенности, яснее и подробнее сказать Вам, что чувствую, да и писать приходится, как всегда, наспе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уду рад, если эти строки не только объяснят Вам, хоть не</w:t>
        <w:softHyphen/>
        <w:t>сколько, мотивы, которыми мы руководствовались, приобретая кар</w:t>
        <w:softHyphen/>
        <w:t xml:space="preserve">тину Рериха, но и дадут Вам некоторую уверенность в том, что мы действуем не совсем уже опрометчиво в таком ответственном и </w:t>
      </w:r>
      <w:r>
        <w:rPr>
          <w:i/>
          <w:iCs/>
          <w:sz w:val="24"/>
          <w:szCs w:val="24"/>
        </w:rPr>
        <w:t>до</w:t>
        <w:softHyphen/>
        <w:t xml:space="preserve">рогом </w:t>
      </w:r>
      <w:r>
        <w:rPr>
          <w:sz w:val="24"/>
          <w:szCs w:val="24"/>
        </w:rPr>
        <w:t>для нас дел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 всяком случае, прошу Вас извинить, что отнял у Вас столько времени чтением этого письма, и верить в чувства моего искрен</w:t>
        <w:softHyphen/>
        <w:t>него к Вам уважения.</w:t>
      </w:r>
    </w:p>
    <w:p>
      <w:pPr>
        <w:pStyle w:val="Normal"/>
        <w:shd w:fill="FFFFFF" w:val="clear"/>
        <w:tabs>
          <w:tab w:val="clear" w:pos="720"/>
          <w:tab w:val="left" w:pos="567" w:leader="none"/>
          <w:tab w:val="left" w:pos="709" w:leader="none"/>
          <w:tab w:val="left" w:pos="1418" w:leader="none"/>
        </w:tabs>
        <w:suppressAutoHyphens w:val="true"/>
        <w:ind w:left="2835" w:firstLine="2835"/>
        <w:jc w:val="both"/>
        <w:rPr>
          <w:sz w:val="24"/>
          <w:szCs w:val="24"/>
        </w:rPr>
      </w:pPr>
      <w:r>
        <w:rPr>
          <w:i/>
          <w:iCs/>
          <w:sz w:val="24"/>
          <w:szCs w:val="24"/>
        </w:rPr>
        <w:t>И. Остроухов».</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Изменил ли Муромцев свое мнение о недостаточно детальной, по его мнению, картине – неизвестно. Но письмо Остроухова – одно из точнейших объяснений разницы задач, методов, целей русских современных художников. Необходимости этой разницы для развития искусства. Права художника на избрание своего соб</w:t>
        <w:softHyphen/>
        <w:t>ственного творческого пу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втор «Гонца» и «Заморских гостей», «Города» и «Заповедного места» выбрал свой путь. В этом пути его будет сопровождать ста</w:t>
        <w:softHyphen/>
        <w:t>рая итальянская легенда о художнике и его ученике: ученик просит Мастера помочь ему. Мастер же отвечает только: «Сделай так, как нужно тебе...» Ученику Микешина, Куинджи, Стасова, Кормона нет еще тридцати лет. Он многое взял от них, но, благодарный учите</w:t>
        <w:softHyphen/>
        <w:t>лям, идет своим путем. Слова Мастера – к себе обращает: «Сделай так, как нужно тебе...»</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bookmarkStart w:id="8" w:name="местам"/>
      <w:bookmarkEnd w:id="8"/>
      <w:r>
        <w:rPr>
          <w:sz w:val="28"/>
          <w:szCs w:val="28"/>
        </w:rPr>
        <w:t xml:space="preserve">Глава </w:t>
      </w:r>
      <w:r>
        <w:rPr>
          <w:sz w:val="28"/>
          <w:szCs w:val="28"/>
          <w:lang w:val="en-US"/>
        </w:rPr>
        <w:t>IV</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sz w:val="28"/>
          <w:szCs w:val="28"/>
        </w:rPr>
        <w:t>ПО СВЯТЫМ МЕСТАМ</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sz w:val="28"/>
          <w:szCs w:val="28"/>
        </w:rPr>
        <w:t>1</w:t>
      </w:r>
    </w:p>
    <w:p>
      <w:pPr>
        <w:pStyle w:val="Normal"/>
        <w:shd w:fill="FFFFFF" w:val="clear"/>
        <w:tabs>
          <w:tab w:val="clear" w:pos="720"/>
          <w:tab w:val="left" w:pos="567" w:leader="none"/>
          <w:tab w:val="left" w:pos="709" w:leader="none"/>
          <w:tab w:val="left" w:pos="1418" w:leader="none"/>
          <w:tab w:val="left" w:pos="4512" w:leader="none"/>
        </w:tabs>
        <w:suppressAutoHyphens w:val="true"/>
        <w:ind w:firstLine="567"/>
        <w:jc w:val="both"/>
        <w:rPr/>
      </w:pPr>
      <w:bookmarkStart w:id="9" w:name="местам"/>
      <w:bookmarkEnd w:id="9"/>
      <w:r>
        <w:rPr>
          <w:sz w:val="24"/>
          <w:szCs w:val="24"/>
        </w:rPr>
        <w:t>В канун нового года – тысяча девятисотого, на вопрос, чего он не хочет в будущем, Рерих ответил: «Гибели на Руси самобытности и национальн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у самобытность он видит в дальнем прошлом России-Руси, в ее архитектуре, живописи, литературе, в самом укладе ее бы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оссия настоящая вступила в новый век. Все чаще рабочий Питер встает против сановного Петербурга. Все чаще бастуют оби</w:t>
        <w:softHyphen/>
        <w:t>татели кирпичных общежитий-казарм, растущих за дальней Нарвской заставой. Все больше нищают крестьяне ближних и дальних сел, поток переселенцев движется в Сибирь в чаянии земли и воли. Разгоняют казаки студенческую демонстрацию у Казанского со</w:t>
        <w:softHyphen/>
        <w:t>бора – на площади остаются мертвые, раненые, иссеченные нагай</w:t>
        <w:softHyphen/>
        <w:t>ками. В этом реальном мире, и жестоком двадцатом веке живет Чехов, его герои, опутанные и униженные бытом, Бунин с его ни</w:t>
        <w:softHyphen/>
        <w:t>щей деревней, старый Толстой, не устающий напоминать сытым о голодных, благополучным – о неблагополучии мира, молодой Горький, которого читает вся Россия. В блоковские храмы, в мир тихих лампад, светлых туманов, венков из белых роз, отроков, возжига</w:t>
        <w:softHyphen/>
        <w:t>ющих свечи перед Невестой, неумолимо вторгается тревога и тяго</w:t>
        <w:softHyphen/>
        <w:t>стное ожидание:</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Все ли спокойно в народе?</w:t>
      </w:r>
    </w:p>
    <w:p>
      <w:pPr>
        <w:pStyle w:val="Normal"/>
        <w:shd w:fill="FFFFFF" w:val="clear"/>
        <w:tabs>
          <w:tab w:val="clear" w:pos="720"/>
          <w:tab w:val="left" w:pos="567" w:leader="none"/>
          <w:tab w:val="left" w:pos="709" w:leader="none"/>
          <w:tab w:val="left" w:pos="1418" w:leader="none"/>
          <w:tab w:val="left" w:pos="2266" w:leader="none"/>
        </w:tabs>
        <w:suppressAutoHyphens w:val="true"/>
        <w:ind w:left="1134" w:hanging="0"/>
        <w:jc w:val="both"/>
        <w:rPr>
          <w:i/>
          <w:i/>
          <w:sz w:val="24"/>
          <w:szCs w:val="24"/>
        </w:rPr>
      </w:pPr>
      <w:r>
        <w:rPr>
          <w:i/>
          <w:sz w:val="24"/>
          <w:szCs w:val="24"/>
        </w:rPr>
        <w:t>–</w:t>
      </w:r>
      <w:r>
        <w:rPr>
          <w:i/>
          <w:sz w:val="24"/>
          <w:szCs w:val="24"/>
        </w:rPr>
        <w:tab/>
        <w:t xml:space="preserve"> Нет. Император убит.</w:t>
      </w:r>
    </w:p>
    <w:p>
      <w:pPr>
        <w:pStyle w:val="Normal"/>
        <w:shd w:fill="FFFFFF" w:val="clear"/>
        <w:tabs>
          <w:tab w:val="clear" w:pos="720"/>
          <w:tab w:val="left" w:pos="567" w:leader="none"/>
          <w:tab w:val="left" w:pos="709" w:leader="none"/>
          <w:tab w:val="left" w:pos="1418" w:leader="none"/>
          <w:tab w:val="left" w:pos="2266" w:leader="none"/>
        </w:tabs>
        <w:suppressAutoHyphens w:val="true"/>
        <w:ind w:left="1134" w:hanging="0"/>
        <w:jc w:val="both"/>
        <w:rPr/>
      </w:pPr>
      <w:r>
        <w:rPr>
          <w:i/>
          <w:sz w:val="24"/>
          <w:szCs w:val="24"/>
        </w:rPr>
        <w:t>Кто-то о новой свободе</w:t>
        <w:br/>
        <w:t>На площадях говорит.</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се ли готовы подняться?</w:t>
      </w:r>
    </w:p>
    <w:p>
      <w:pPr>
        <w:pStyle w:val="Normal"/>
        <w:shd w:fill="FFFFFF" w:val="clear"/>
        <w:tabs>
          <w:tab w:val="clear" w:pos="720"/>
          <w:tab w:val="left" w:pos="567" w:leader="none"/>
          <w:tab w:val="left" w:pos="709" w:leader="none"/>
          <w:tab w:val="left" w:pos="1418" w:leader="none"/>
          <w:tab w:val="left" w:pos="2266" w:leader="none"/>
        </w:tabs>
        <w:suppressAutoHyphens w:val="true"/>
        <w:ind w:left="1134" w:hanging="0"/>
        <w:jc w:val="both"/>
        <w:rPr/>
      </w:pPr>
      <w:r>
        <w:rPr>
          <w:i/>
          <w:sz w:val="24"/>
          <w:szCs w:val="24"/>
        </w:rPr>
        <w:t>–</w:t>
      </w:r>
      <w:r>
        <w:rPr>
          <w:i/>
          <w:sz w:val="24"/>
          <w:szCs w:val="24"/>
        </w:rPr>
        <w:tab/>
        <w:t xml:space="preserve"> Нет. Каменеют и ждут.</w:t>
        <w:br/>
        <w:t>Кто-то велел дожидаться:</w:t>
        <w:br/>
        <w:t>Бродят и песни пою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о сегодняшнее смотрят немногие художники: Сергей Коро</w:t>
        <w:softHyphen/>
        <w:t>вин, показавший в картине «На миру» поединок кулака и бедняка, заранее проигранный бедняком, Сергей Иванов, полотна которого – как крик замученного, обобранного русского крестьянства, Касат</w:t>
        <w:softHyphen/>
        <w:t>кин, словно иллюстрирующий «Молоха» и начальные страницы «Матери». Но такая открытая тенденциозность живописного рассказа – удел немног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и молодого «Мира искусства» больше всего боятся именно явной тенденциозности, «литературности» в живописи. Их сфера, их любовь – прошлое, которое кажется гармоничным, подвластным художнику-творц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временный город стандартен, бюрократичен, современная деревня темна и убога. А прошедшее видится гармонично-прекрасным, вернее, и тем легче выделить, кристаллизовать ту гармонию, которой, кажется, совсем нет в новом ве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рискусники» подолгу живут в Париже и Мюнхене, в Вене и Флоренции. Их привлекают замки, вставшие над Луарой, пестрота венецианских карнавалов. И неизбежно и достойно в это прошлое человечества, его великой культуры входит Россия – страна не только нищая, придавленная деспотизмом пришлых татар и отече</w:t>
        <w:softHyphen/>
        <w:t>ственных государей, но сохранившая себя в этом деспотизме. Страна, создавшая искусство древней иконы, водрузившая бело</w:t>
        <w:softHyphen/>
        <w:t>каменные храмы на речных берегах, украсившая дворцами и фон</w:t>
        <w:softHyphen/>
        <w:t>танами плоские приневские равни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ирискусники», в противоположность передвижникам, не про</w:t>
        <w:softHyphen/>
        <w:t>клинают крепостничество и государственную систему России. Они видят свою цель в утверждении искусства России, непрерывности его развития. От непонятной современности они уходят назад, к «усадьбам во вкусе Тургенева», к торжественной прихотливости Растрелли и строгому классицизму Кварен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рискусники» – не только изобразители прошлого, они – открыватели, собиратели прошлого, историки, инициаторы журна</w:t>
        <w:softHyphen/>
        <w:t>лов, ему посвященны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ход в прошлое неизбежно оказывается не только бегством от современности, но утверждением народа и его истории, прояснением связи отечественного искусства с другими странами, его значения в общем пути челове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ом пути открывается художникам сама столица российского государства. В девятнадцатом веке в «физиологических очерках», в романах Достоевского, в картинах передвижников Петербург представал городом сумрачных многоэтажных зданий, дворов-колодцев, меблированных комнат, мелочных лавочек, кухмистерских, не</w:t>
        <w:softHyphen/>
        <w:t>мецких булочных, бедняков, мыкающихся по подвальным углам, мордастых дворников, кухарок, мелких чиновников, поспешающих на службу к девяти утра. Город не Адмиралтейства – доходных до</w:t>
        <w:softHyphen/>
        <w:t>мов с подворотнями, не проспектов – переулков, не просторов Невы, но теснин Гороховой и Разъезжей, не садов, но дворов-колодцев, оглашаемых хриплыми мелодиями шармано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олько в двадцатом веке поэты, писатели, а больше всего художники возвращаются к Петербургу огромной реки. Марсова поля, торжественных проспектов, узорчатых оград, которые тянутся вдоль медленных канал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ом пути открывается художникам не только дикость и застойность русской провинции, но прелесть русской провинции – городков с ампирными особнячками и пожарной каланчой, усадеб с липовыми аллеями, выходящими к речке или к беседке–бельведе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ом пути открывается художникам не только нищета и тьма русской деревни, но та гармония неспешной и простой жизни, кото</w:t>
        <w:softHyphen/>
        <w:t>рая сопровождает «Ярмарку» Кустодиева, девушек, увиденных Петровым-Водкиным на волжских берег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горь Эммануилович Грабарь посещает не только Нюрнберг и Рим, но Беломорье, Мезень, Архангельские захолустья, где печется о сохранности деревянных церквей, потемневших иконостасов – исследует, обмеряет, пишет  церкви, сельские погосты, часовенки на перекрестк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утомимый исследователь древности, открыватель и живописец старины – конечно же,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стория России, праистория России открывается ему прежде всего в археологических работах, которым он привержен не меньше, чем живопи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жегодно, а вернее, не однажды в год секретарь Общества поощрения художеств оставляет свои дела (в идеальном порядке). Берет «открытый лист» императорского же Археологического обще</w:t>
        <w:softHyphen/>
        <w:t>ства и отправляется в экспедиции – под Новгород или на Саровское городище возле Ростова Великого, или на Гнездовские курганны под Смоленском, или в Бологое. И Юрий ведь родился в пути, в дерев</w:t>
        <w:softHyphen/>
        <w:t>не Окуловке, когда Елена Ивановна сопровождала мужа в археологическую поезд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 действительный член Археологического общества (ре</w:t>
        <w:softHyphen/>
        <w:t>комендован Александром Андреевичем Спицыным). Спицын свиде</w:t>
        <w:softHyphen/>
        <w:t>тельствует в своих археологических трудах: «Н. К. Рерих на бере</w:t>
        <w:softHyphen/>
        <w:t>гах озера Пироса Валдайского уезда нашел громадное количество вещей и черепков каменного периода...Н. К. Рерих раскопал курганчик близ села Кончанского в Боровичском уезде, в котором им были найдены в обилии поделки из янтаря, попавшие сюда из очаж</w:t>
        <w:softHyphen/>
        <w:t>ных ям каменного века, расположенных поблиз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узей русского Археологического общества постоянно попол</w:t>
        <w:softHyphen/>
        <w:t>няется находками Н. К.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д №9 в каталоге музея значится: «Ценное собрание вещей из двух курганов, раскопанных в 1902 году Н. К. Рерихом на берегу озера Шерегодро, у села Кончанского Боровичского уезда, Новгородской губернии: значительное количество подвесок из янтаря, преимущественно в форме язычков и пуговок, скребки, кремневые осколки и череп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Или (№ 103): «Вещи из Порховских курганов </w:t>
      </w:r>
      <w:r>
        <w:rPr>
          <w:sz w:val="24"/>
          <w:szCs w:val="24"/>
          <w:lang w:val="en-US"/>
        </w:rPr>
        <w:t>XI</w:t>
      </w:r>
      <w:r>
        <w:rPr>
          <w:sz w:val="24"/>
          <w:szCs w:val="24"/>
        </w:rPr>
        <w:t>-</w:t>
      </w:r>
      <w:r>
        <w:rPr>
          <w:sz w:val="24"/>
          <w:szCs w:val="24"/>
          <w:lang w:val="en-US"/>
        </w:rPr>
        <w:t>XII</w:t>
      </w:r>
      <w:r>
        <w:rPr>
          <w:sz w:val="24"/>
          <w:szCs w:val="24"/>
        </w:rPr>
        <w:t xml:space="preserve"> веков и жальников, раскопанных в 1899 г. Н. К. Рерихом, преимущественно в районе прихода с. Дубровны на р. Шелони. Раскопки эти важ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ля определения культуры </w:t>
      </w:r>
      <w:r>
        <w:rPr>
          <w:sz w:val="24"/>
          <w:szCs w:val="24"/>
          <w:lang w:val="en-US"/>
        </w:rPr>
        <w:t>XI</w:t>
      </w:r>
      <w:r>
        <w:rPr>
          <w:sz w:val="24"/>
          <w:szCs w:val="24"/>
        </w:rPr>
        <w:t>-</w:t>
      </w:r>
      <w:r>
        <w:rPr>
          <w:sz w:val="24"/>
          <w:szCs w:val="24"/>
          <w:lang w:val="en-US"/>
        </w:rPr>
        <w:t>XII</w:t>
      </w:r>
      <w:r>
        <w:rPr>
          <w:sz w:val="24"/>
          <w:szCs w:val="24"/>
        </w:rPr>
        <w:t xml:space="preserve"> веков настоящего русского на</w:t>
        <w:softHyphen/>
        <w:t>селения Новгородской области. Оказывается, что в курганах Водской пятины, полуинородческих, заключаются именно те самые вещи, которые найдены в Шелонских (особенно характерны височ</w:t>
        <w:softHyphen/>
        <w:t>ные кольца с треугольными подвесками), но с присоединением многих финских фор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ли (№ 109): «Вещи из курганов, раскопанных в 1902 г. Н. К. Рерихом в Крестецком уезде Новгородской губ. Из немного</w:t>
        <w:softHyphen/>
        <w:t xml:space="preserve">численных находок самая любопытная – височные кольца Федовского типа (среднего размера с заходящими друг за друга концами) из кургана близ с. Полища, а также обломок медного наручника </w:t>
      </w:r>
      <w:r>
        <w:rPr>
          <w:sz w:val="24"/>
          <w:szCs w:val="24"/>
          <w:lang w:val="en-US"/>
        </w:rPr>
        <w:t>X</w:t>
      </w:r>
      <w:r>
        <w:rPr>
          <w:sz w:val="24"/>
          <w:szCs w:val="24"/>
        </w:rPr>
        <w:t xml:space="preserve"> века из небольшой сопки, раскопанной у Столбова, Валдайского уез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по-прежнему заинтересованно и пристрастно прослежи</w:t>
        <w:softHyphen/>
        <w:t>вает связи Северо-Западной Руси со Скандинавией. Но больше всего увлекает его самый процесс работы, путь к раскопкам, к жизни древних славян. К этому пути известный художник, почтенный член Археологического общества ежегодно готовится с таким же трепетом, с каким девятилетним гимназистом искал курганы в окрестностях «Извар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ае, как засеются яровыми, можно приниматься за работу». Подается соответствующее прошение в Императорскую археологиче</w:t>
        <w:softHyphen/>
        <w:t>скую комиссию; в ответ на него получен открытый лист. Сбрасы</w:t>
        <w:softHyphen/>
        <w:t>вается тесный городской костюм; извлекаются высокие сапоги, непромокаемые плащи; стираются пыль и ржавчина со стального совка с острым концом – непременного спутника археолог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жде самой раскопки надо съездить на разведки, удостове</w:t>
        <w:softHyphen/>
        <w:t>риться в действительном присутствии памятника. Не полагаясь на сведения разных статистик, перекочевываете вы от деревни до де</w:t>
        <w:softHyphen/>
        <w:t>ревни на «обывательских» конях, с лыком подвязанными хомутами и шлеями. Всматриваетесь буквально во всякий камешек; исследуе</w:t>
        <w:softHyphen/>
        <w:t>те подозрительные бугорочки, забираетесь в убогие архивы сельских церквей; подчас, ко всеобщему удовольствию, делаетесь жертвой какой-нибудь невинной мистификац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естами вас встречают подозрительно:</w:t>
      </w:r>
    </w:p>
    <w:p>
      <w:pPr>
        <w:pStyle w:val="Normal"/>
        <w:shd w:fill="FFFFFF" w:val="clear"/>
        <w:tabs>
          <w:tab w:val="clear" w:pos="720"/>
          <w:tab w:val="left" w:pos="567" w:leader="none"/>
          <w:tab w:val="left" w:pos="709" w:leader="none"/>
          <w:tab w:val="left" w:pos="749" w:leader="none"/>
          <w:tab w:val="left" w:pos="1418" w:leader="none"/>
        </w:tabs>
        <w:suppressAutoHyphens w:val="true"/>
        <w:ind w:firstLine="567"/>
        <w:jc w:val="both"/>
        <w:rPr/>
      </w:pPr>
      <w:r>
        <w:rPr>
          <w:sz w:val="24"/>
          <w:szCs w:val="24"/>
        </w:rPr>
        <w:t xml:space="preserve">– </w:t>
      </w:r>
      <w:r>
        <w:rPr>
          <w:sz w:val="24"/>
          <w:szCs w:val="24"/>
        </w:rPr>
        <w:t>Никаких, ваше высокоблагородие, истари древних вещей в нашей окрестности не предвидится. Все бы оно оказывало.</w:t>
      </w:r>
    </w:p>
    <w:p>
      <w:pPr>
        <w:pStyle w:val="Normal"/>
        <w:shd w:fill="FFFFFF" w:val="clear"/>
        <w:tabs>
          <w:tab w:val="clear" w:pos="720"/>
          <w:tab w:val="left" w:pos="567" w:leader="none"/>
          <w:tab w:val="left" w:pos="709" w:leader="none"/>
          <w:tab w:val="left" w:pos="749" w:leader="none"/>
          <w:tab w:val="left" w:pos="1418" w:leader="none"/>
        </w:tabs>
        <w:suppressAutoHyphens w:val="true"/>
        <w:ind w:firstLine="567"/>
        <w:jc w:val="both"/>
        <w:rPr/>
      </w:pPr>
      <w:r>
        <w:rPr>
          <w:sz w:val="24"/>
          <w:szCs w:val="24"/>
        </w:rPr>
        <w:t xml:space="preserve">– </w:t>
      </w:r>
      <w:r>
        <w:rPr>
          <w:sz w:val="24"/>
          <w:szCs w:val="24"/>
        </w:rPr>
        <w:t>Сами посудите, барин, откуда мужику древние вещи взять? Ни о каких древних вещах здеся и не слыха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жели же вы пришлись по нраву, оказались «барином добрым», «душою-человеком», то вам нечего будет принуждать к откровен</w:t>
        <w:softHyphen/>
        <w:t>ности собеседников. Вечером, сидя на завалинке, наслушаетесь вы любопытнейших соображений, наблюдений естественнонаучных, по</w:t>
        <w:softHyphen/>
        <w:t>верий, наивных предположений. Сперва из осторожности прибавят: «так, зря болтают», или «бабы брешут», а потом, видя ваше серьезное отношение, потечет свободный рассказ о старине, о кладах, о лихих людях – разбойник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не дай бог попасть в руки книжного волостного писаря или словоохотливого попа: каждое дельное сведение придется покупать ценою выслушивания бесконечных замысловатых  повествований:</w:t>
      </w:r>
    </w:p>
    <w:p>
      <w:pPr>
        <w:pStyle w:val="Normal"/>
        <w:shd w:fill="FFFFFF" w:val="clear"/>
        <w:tabs>
          <w:tab w:val="clear" w:pos="720"/>
          <w:tab w:val="left" w:pos="567" w:leader="none"/>
          <w:tab w:val="left" w:pos="643" w:leader="none"/>
          <w:tab w:val="left" w:pos="709" w:leader="none"/>
          <w:tab w:val="left" w:pos="1418" w:leader="none"/>
        </w:tabs>
        <w:suppressAutoHyphens w:val="true"/>
        <w:ind w:firstLine="567"/>
        <w:jc w:val="both"/>
        <w:rPr/>
      </w:pPr>
      <w:r>
        <w:rPr>
          <w:sz w:val="24"/>
          <w:szCs w:val="24"/>
        </w:rPr>
        <w:t xml:space="preserve">– </w:t>
      </w:r>
      <w:r>
        <w:rPr>
          <w:sz w:val="24"/>
          <w:szCs w:val="24"/>
        </w:rPr>
        <w:t>По одну сторону речки–то   полегло славянство – гвардия, на</w:t>
        <w:softHyphen/>
        <w:t>род рослый, а по другую-то – мордва и черемисы. Черепа недавно еще находили.  А  вот в  Лохове не так давно  были  ступени плит</w:t>
        <w:softHyphen/>
        <w:t>ные древнейшего храма языческого,  а поблизости  нашли сруб, из него разные предметы добывали. В настоящее время ступени выло</w:t>
        <w:softHyphen/>
        <w:t>маны на плиту, а сруб завалили камнями –  известно: дурак – народ!</w:t>
      </w:r>
    </w:p>
    <w:p>
      <w:pPr>
        <w:pStyle w:val="Normal"/>
        <w:shd w:fill="FFFFFF" w:val="clear"/>
        <w:tabs>
          <w:tab w:val="clear" w:pos="720"/>
          <w:tab w:val="left" w:pos="567" w:leader="none"/>
          <w:tab w:val="left" w:pos="643" w:leader="none"/>
          <w:tab w:val="left" w:pos="709" w:leader="none"/>
          <w:tab w:val="left" w:pos="1418" w:leader="none"/>
        </w:tabs>
        <w:suppressAutoHyphens w:val="true"/>
        <w:ind w:firstLine="567"/>
        <w:jc w:val="both"/>
        <w:rPr/>
      </w:pPr>
      <w:r>
        <w:rPr>
          <w:sz w:val="24"/>
          <w:szCs w:val="24"/>
        </w:rPr>
        <w:t xml:space="preserve">– </w:t>
      </w:r>
      <w:r>
        <w:rPr>
          <w:sz w:val="24"/>
          <w:szCs w:val="24"/>
        </w:rPr>
        <w:t>Степи! Степи! – восклицает другой. – Знаете ли вы,  господи археологи,  откуда степи  взялись?  Неужто так и сотворил господь бог плешину на лоне земном? Изволите видеть этот пол? Вот оку</w:t>
        <w:softHyphen/>
        <w:t>рок, вот крошки, вот лепешка из-под каблука, и везде пыль. Беру я теперь эту метлу и провожу по полу – ни окурков, ни грязи не бывало.  Провожу еще раз – крошки исчезли. Махнем в третий – и пыли не  видно, разве где по щелкам забралась – по овражкам кустики. Идут это  по   земле  гуннские  народы; идут   еще... готы, вандальцы!   Невесть  кто  идет: и  печенеги,  и половцы, и татары; чище всякой   метлы   и   щетки ополируют,   выскребут на удивле</w:t>
        <w:softHyphen/>
        <w:t xml:space="preserve">нье – пылинки </w:t>
      </w:r>
      <w:r>
        <w:rPr>
          <w:iCs/>
          <w:sz w:val="24"/>
          <w:szCs w:val="24"/>
        </w:rPr>
        <w:t>в</w:t>
      </w:r>
      <w:r>
        <w:rPr>
          <w:i/>
          <w:iCs/>
          <w:sz w:val="24"/>
          <w:szCs w:val="24"/>
        </w:rPr>
        <w:t xml:space="preserve"> </w:t>
      </w:r>
      <w:r>
        <w:rPr>
          <w:sz w:val="24"/>
          <w:szCs w:val="24"/>
        </w:rPr>
        <w:t>щелке не оставят,  кустика  не увидишь! И кого только не носила мать сыра-земл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выудив что можно дельного изо всех подобных рассказов, вы приступаете к самой рабо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живописи Рерих идет к лаконизму, к обобщениям; в очерках своих он подробен и наблюдателен, как добротный художник-передвижн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рудой почерневшего леса и побурелой соломы раскинулась невеликая деревенька. Часа четыре утра. Петухи перекликаются. Пастух затрубил – выгоняют скотину. В сенях, слышно, вздувают самовар; кто–то пробежал босыми ногами. Староста – у него вы остановились – будит вас. Стекла запотели – свежо на дворе. Зубы самовольно выстукивают что-то воинственное. Вы вздрагиваете, умы</w:t>
        <w:softHyphen/>
        <w:t>ваясь холодной водой. Народ уже собрался. Ломы, кирки, лопаты, топоры – необходимые раскопочные снаряды – все в исправности. Потянулась шумная гурьба к курганам, что раскинулись невдали от жилья. Небо без облачка. Из-за леса сверкает солнышко. Приятно бодрит студеный утренни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к же точно описаны приготовления к раскопкам; бабы, му</w:t>
        <w:softHyphen/>
        <w:t xml:space="preserve">жики, дети, окружившие работающих, их простодушные разговоры и свои ощущения: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Слышь ты, тут шведское кладбище!.. В Красной одного си</w:t>
        <w:softHyphen/>
        <w:t>дячего нашли; рядом ложка чугунная положена и ножик. В голо</w:t>
        <w:softHyphen/>
        <w:t>вах-то горш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Только поужинать собрался, а тут его и накрыли... Колеблется  седой вековой  туман, с каждым   взмахом   лопаты, с  каждым  ударом  лома  раскрывается  перед  вами заманчиво  три</w:t>
        <w:softHyphen/>
        <w:t>десятое цар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 из очерка Рериха «На кургане», написанного еще в 1898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 ним следуют очерки-отчеты об археологических работах: «Некоторые древности Шелонской пятины и Бежецкого конца» (1899), «Некоторые древности пятин Деревской и Бежецкой» (1903), «Каменный век на озере Пирос» (1905). Они снабжены отличными фотографиями или рисунками автора. В них деловито сообщается: «Опрошено 92 селения, исследован 51 курган». В них пунктуально описываются черепки с ямочным орнаментом, кремневые наконечники, бусины, янтарные изделия. Здесь же – просто</w:t>
        <w:softHyphen/>
        <w:t>душные рассказы сельского попа о побоище между славянами и мордвой на речке Березовке и о том, как некий древний князь спа</w:t>
        <w:softHyphen/>
        <w:t>лил в неистовстве свой город, узнав о смерти красавицы–дочери. Здесь же – сравнение, характерное для годов, когда Лев Толстой писал отчаянные воззвания, открывал столовые для голодающих крестьян: «Когда нашли пряжку, народ хлынул в яму, как в голодный год за хлеб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члеги в избах, на сеновалах, на постоялых дворах; беседы с крестьянами, помещиками, писарями, попами, телеграфистами, землемерами. Из Петербурга – в Старорусский уезд, в Валдайский уезд, в деревню Дубну, в села Колотилово, Боровичи, Пески, Заборовье, Райцы. Уход в прошлое оказывается прикосновением к на</w:t>
        <w:softHyphen/>
        <w:t>стоящей жизни народа, познанием глубин России. И чем дальше уходит Рерих в эту глубину, чем больше наблюдает жизнь, тем сильнее его забота, его тревога о сохранности российских древно</w:t>
        <w:softHyphen/>
        <w:t>стей, о том, чтобы не тускнела в настоящем память великих собы</w:t>
        <w:softHyphen/>
        <w:t>тий, памятники древних л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ревога эта вполне основатель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899 году опубликован «путевой очерк», как сказали бы мы теперь. О путешествии по северо-западу России, пароходом из Пе</w:t>
        <w:softHyphen/>
        <w:t>тербурга по Неве, Ладожскому каналу, «дилижансом» по берегу, вдоль волховских порогов, снова пароходом по Волхову. Очерк назы</w:t>
        <w:softHyphen/>
        <w:t>вался «По пути из варяг в греки». Начинался он тем описанием неторопливого, прекрасного пути полунощных гостей, из которого родилась картина «Заморские гости». Путь на современном паро</w:t>
        <w:softHyphen/>
        <w:t>ходе куда прозаичнее: «На Неве берега позастроились почти непре</w:t>
        <w:softHyphen/>
        <w:t>рывными, неуклюжими деревушками, затянулись теперь кирпичными и лесопильными заводами, так что слишком трудно перенестись в далекую старину. Немыслимо представить расписные ладьи варяж</w:t>
        <w:softHyphen/>
        <w:t>ские, звон мечей, блеск щитов, когда перед вами на берегу торчит какая-нибудь самодовольная дачка, ну точь-в-точь – пошленькая слобожанка, восхищенная своею красотою; когда на солнышке сияют бессмысленные разноцветные шары, исполняющие немало</w:t>
        <w:softHyphen/>
        <w:t>важное назначение – украсить природу; рдеют охряные фронтоны с какими-то неправдоподобными столбиками и карнизами, претен</w:t>
        <w:softHyphen/>
        <w:t>дующими на изящество и стил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ов весь путь из варяг в греки. «Заскорузлая провинция» Шлиссельбурга, дилижанс – «остов большого ящика, поставленный ребром, с выбитым дном и крышкою», изредка – спокойная река, обрамленная темной полосой леса, прелесть Старой Ладоги, отра</w:t>
        <w:softHyphen/>
        <w:t>жение ее церквей в Волхове, сад, уходящий прямо в разлившуюся ре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пишет Старую Ладогу. Рерих видит пейзаж именно как художник круга Куинджи: «Сквозь уродливые, переплетшиеся ветки сохнущих, высоких деревьев, с черными шапками грачевых гнезд по вершинам чувствуется холодноватый силуэт церкви Новгородского типа. За нею ровный пахотный берег и далекие сопки, фон – огневая вечерняя заря, тушующая первый план и неясными тем</w:t>
        <w:softHyphen/>
        <w:t>ными пятнами выдвигающая бесконечный ряд черных фигур, что медленно направляются из монастырских ворот к реке – то послуш</w:t>
        <w:softHyphen/>
        <w:t>ницы идут за водо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ем дальше, тем отчетливее контраст прекрасного прошлого Руси и оскудения сегодняшней России. Оскудения реального, быто</w:t>
        <w:softHyphen/>
        <w:t>вого и оскудения духовн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ем ближе подвигались мы к Новугороду (местный житель никогда не скажет Новгороду, а подчеркнет Новугороду), тем сильней и сильней овладевало нами какое-то разочарование. Разочаровал нас вид Кремля, разочаровали встречные типы, разочаровало общее полное безучастие к историчности этого места. Что подумает иностранец, когда мы, свои люди, усомнились: да полно, господин ли это великий Новгород?</w:t>
      </w:r>
    </w:p>
    <w:p>
      <w:pPr>
        <w:pStyle w:val="Normal"/>
        <w:shd w:fill="FFFFFF" w:val="clear"/>
        <w:tabs>
          <w:tab w:val="clear" w:pos="720"/>
          <w:tab w:val="left" w:pos="567" w:leader="none"/>
          <w:tab w:val="left" w:pos="709" w:leader="none"/>
          <w:tab w:val="left" w:pos="1418" w:leader="none"/>
        </w:tabs>
        <w:suppressAutoHyphens w:val="true"/>
        <w:spacing w:before="120" w:after="0"/>
        <w:ind w:left="1134" w:hanging="0"/>
        <w:jc w:val="both"/>
        <w:rPr>
          <w:i/>
          <w:i/>
          <w:sz w:val="24"/>
          <w:szCs w:val="24"/>
        </w:rPr>
      </w:pPr>
      <w:r>
        <w:rPr>
          <w:i/>
          <w:sz w:val="24"/>
          <w:szCs w:val="24"/>
        </w:rPr>
        <w:t>«На мосту стояла старица,</w:t>
      </w:r>
    </w:p>
    <w:p>
      <w:pPr>
        <w:pStyle w:val="Normal"/>
        <w:shd w:fill="FFFFFF" w:val="clear"/>
        <w:tabs>
          <w:tab w:val="clear" w:pos="720"/>
          <w:tab w:val="left" w:pos="567" w:leader="none"/>
          <w:tab w:val="left" w:pos="709" w:leader="none"/>
          <w:tab w:val="left" w:pos="1418" w:leader="none"/>
        </w:tabs>
        <w:suppressAutoHyphens w:val="true"/>
        <w:ind w:left="1134" w:hanging="0"/>
        <w:jc w:val="both"/>
        <w:rPr>
          <w:sz w:val="24"/>
          <w:szCs w:val="24"/>
        </w:rPr>
      </w:pPr>
      <w:r>
        <w:rPr>
          <w:i/>
          <w:sz w:val="24"/>
          <w:szCs w:val="24"/>
        </w:rPr>
        <w:t>На мосту чрез синий Волхов»</w:t>
      </w:r>
      <w:r>
        <w:rPr>
          <w:sz w:val="24"/>
          <w:szCs w:val="24"/>
        </w:rPr>
        <w:t>, –</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вспомнил мой спутник, когда мы входили на мост, направляясь в Кремль. Но вместо старицы на мосту стоял отвратительного вида босяк с кровавой шишкой под глазом. Навстречу попалось несколько мужиков – истые «худые мужички-вечники», за кого кричать, за что – все равно, лишь бы поднес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среди этого запустения – Спас-Нередица на холме, под ве</w:t>
        <w:softHyphen/>
        <w:t>черним солнцем. Но за лабазами, за лавками «на горизонте Ильмени выстроился ряд парусов – они стройно удалялись. Чудно и страшно было сознавать, что по этим же самым местам плавали ладьи варяжские, Садко – богатого гостя вольные струги, проплы</w:t>
        <w:softHyphen/>
        <w:t>вала новугородская рать на роковую шелонскую бит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красны были походы и плаванья древних, прекрасны сами их пути. Будничен, почти безобразен этот путь в двадцатом веке. Дело не в том, что ладьи сменились дымящими пароходами; дело в том, что вся жизнь скудеет красотой, которой, кажется художни</w:t>
        <w:softHyphen/>
        <w:t>ку, исполнена была жизнь в древние времена. Он не помнит кро</w:t>
        <w:softHyphen/>
        <w:t>ви – помнит лишь красоту алых парусов, не помнит рабства – помнит сильных статных людей, не помнит мора и голода – помнит красоту деревянных блюд и глиняных кувшинов, в которых подава</w:t>
        <w:softHyphen/>
        <w:t>лась простая е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ходит патриархальный народный быт именно в то время, когда к нему обращается восхищенное внимание исследователей и худож</w:t>
        <w:softHyphen/>
        <w:t>ников. Ведь двадцатый век – время не только разрушения прош</w:t>
        <w:softHyphen/>
        <w:t>лого, но и эстетического открытия его. Когда деревенское домотканье сменяет дешевый фабричный ситец, в исчезающих из быта тканях проступает существовавшая, но словно невидимая прежде красота узоров и сочетаний красок, самой основы, как бы сохранив</w:t>
        <w:softHyphen/>
        <w:t>шей запах поля и цвет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упадок приходят ложкарные, керамические промыслы, потому что металлическая ложка служит дольше, кастрюля не бьется, как глиняная корчага. Тут-то и становятся ложки, глечики, поставцы, полотенца, туеса, лубочные картинки, пряничные доски и сами пря</w:t>
        <w:softHyphen/>
        <w:t>ники предметами собирания, коллекционерства, наравне со старин</w:t>
        <w:softHyphen/>
        <w:t>ной мебелью и фарфоровыми табакер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лько двадцатый век открывает миру огромное искусство рус</w:t>
        <w:softHyphen/>
        <w:t>ской иконы. Остроухов – один из первых ее собирателей; «Положе</w:t>
        <w:softHyphen/>
        <w:t>ние во гроб» и «Снятие со креста», украшающие Третьяковскую галерею, – иконы из собрания Остроухова, которое многие совре</w:t>
        <w:softHyphen/>
        <w:t>менники рассматривали как странную прихоть миллионера. Третья</w:t>
        <w:softHyphen/>
        <w:t>ков иконы не собирал. В девятнадцатом веке иконописцев не только называли, но считали «богомазами» – всех, от Дионисия до бродя</w:t>
        <w:softHyphen/>
        <w:t>чих артелей, ремесленно расписывающих сельские храмы и «поновляющих» старинные образа. Были, конечно, среди них и те великие любители и знатоки древней живописи, которых так точно описал Лесков в «Запечатленном ангеле». Но гораздо чаще «поновитель» спокойно соскребал с доски краски пятнадцатого века, обивал Фрески времен Грозного, чтобы написать кудрявеньких ангелов и Христа, скопированного с мозаики Исаакиевского собора. Святей</w:t>
        <w:softHyphen/>
        <w:t>ший синод приказывал сносить старые деревянные церкви, заменять их новыми. Буднично была назначена продажа на слом Ростовского кремля – спасло его только отсутствие покупател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новом веке древнее искусство заново открывается. В новом веке древнее искусство начинают охранять и собирать. Один из главных охранителей, собирателей, пропагандистов древней русской живописи, архитектуры, резьбы по камню и дереву, вышивок, тканья, украшений, керамики – молодой художник, молодой секре</w:t>
        <w:softHyphen/>
        <w:t>тарь Общества поощрения художест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н описывает памятники старины, разъясняет их значение, воз</w:t>
        <w:softHyphen/>
        <w:t>мущается невежеством и равнодуши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де бы ни подойти к делу старины, сейчас же попадешь на сведения о трещинах, разрушающих росписи, о провале сводов, о ненадежных фундаментах. Кроме того, еще и теперь внимательное ухо может в изобилии услыхать рассказы о фресках под штука</w:t>
        <w:softHyphen/>
        <w:t>туркой, о вывозе кирпичей с памятника на постройку, о разрушении городища для нужд железной дороги... Грех, если родные, близкие всем наши памятники древности будут стоять заброшенны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 нужно, чтобы памятники стояли мертвыми, как музейные предметы. Нехорошо, если перед стариной в ее жизненном пути является то же чувство, как в музее... Дайте памятнику живой вид, возвратите ему то общее, в котором он красовался в былое время, – хоть до некоторой степени возвратите! Не застраивайте памятни</w:t>
        <w:softHyphen/>
        <w:t>ков доходными домами; не заслоняйте их казармами и сараями; не допускайте в них современные нам предметы – и многие с несрав</w:t>
        <w:softHyphen/>
        <w:t>ненно большей охотой будут рваться к памятнику, нежели в муз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это все старо, и как все это еще ново. Как совестно твер</w:t>
        <w:softHyphen/>
        <w:t>дить об этом, и как все эти вопросы еще нуждаются в обсуждени</w:t>
        <w:softHyphen/>
        <w:t>ях! В лихорадочной работе куется новый стиль, в поспешности мечемся за поисками нового. И родит эта гора –   мыш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седают ученые комиссии, вырабатываются уставы и правила, а в это время разрушается Трокайский замок, облеплен безобраз</w:t>
        <w:softHyphen/>
        <w:t>ными пристройками собор Юрьева-Польского, в Смоленске кладут заплаты на стены и тут же вынимают песок из старинных валов, стирают фрески. В Мерече, на Немане, стоял старый дом, помнив</w:t>
        <w:softHyphen/>
        <w:t>ший короля Владислава и Петра Великого, – в 1893 году стоял, а через три года его перестроили до фундамента. Разобраны башни в Мерече и в Ковно, медленно разрушается старина Новгорода, сараюшки и наборы лепятся к старым зданиям. И сама земля меняется, скудеет – идут пески на селения возле Немана, выру</w:t>
        <w:softHyphen/>
        <w:t>баются леса на русском севере... Художник говорит об этом с тре</w:t>
        <w:softHyphen/>
        <w:t>вогой, как чеховский Астр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ерих – член многих комиссий по охране старины, неутомимо ведет заседания этих комиссий, делает доклады, составляет списки того, что следует охранять. И понимает, что дело не в самих комиссиях: «Как передать </w:t>
      </w:r>
      <w:r>
        <w:rPr>
          <w:i/>
          <w:iCs/>
          <w:sz w:val="24"/>
          <w:szCs w:val="24"/>
        </w:rPr>
        <w:t xml:space="preserve">народу </w:t>
      </w:r>
      <w:r>
        <w:rPr>
          <w:sz w:val="24"/>
          <w:szCs w:val="24"/>
        </w:rPr>
        <w:t>это стремление спасти памятники? Как внушить всем городским хозяйствам, что с разрушением памятников понижается культура? Кому нужны прекрасные правила? В ка</w:t>
        <w:softHyphen/>
        <w:t>кие шкафы лягут списк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 памятниках старины теперь много пишется. Боюсь, даже не слишком ли много. Как бы жалобы на несчастья памятников не сде</w:t>
        <w:softHyphen/>
        <w:t>лались обычными! Как бы, под звуки причитаний, памятники не успели развалиться... Здесь необходимы не коллегии, которые всегда безответственны, но личная ответственность. Необходимо проник</w:t>
        <w:softHyphen/>
        <w:t>нуть в души людей, для которых памятник есть хла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просит, напоминает, разъясняет, умоля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брые люди, не упустите дело доходное. Чем памятник со</w:t>
        <w:softHyphen/>
        <w:t>храннее, чем он подлиннее – тем он ценнее. Привлеките к памятни</w:t>
        <w:softHyphen/>
        <w:t>ку целые поезда любопытствующих. Бог да простит вас, извлекайте из памятников выгоду, продавайте их зрелища, сделайте доступ к ним оплаченным. Кормите пришедших во имя древности, поите их во имя старины, зазывайте небылицами красивыми, украшайте каждое место легендами... Торгуйте, продавайте и радуйтесь!.. Чем до сердца доходчивее, так и думайте; но старину сбереги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хранность старины – это и восстановление старины, волную</w:t>
        <w:softHyphen/>
        <w:t>щее Рериха – художника и истор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вадцатом веке складываются основы, принципы реставратор</w:t>
        <w:softHyphen/>
        <w:t>ского дела. В это дело, сочетающее точность науки и вдохновение искусства, проникает самоуверенное невежество и сухое ремесленничество. Такое реставраторство Рерих называет «тихими погрома</w:t>
        <w:softHyphen/>
        <w:t>ми». «Погромы» постигают псковский Мирожский монастырь, яро</w:t>
        <w:softHyphen/>
        <w:t>славский храм Николы Мокрого, который вдруг начинают старатель</w:t>
        <w:softHyphen/>
        <w:t>но покрывать масляной желтой краской, любимую новгородскую церковь Спаса-Нередиц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казали снимок незнакомой церкви. –  «Откуда это?» – «Вот ваш любимый Спас в новом вид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делался некрасивым чудный Нередицкий Спас. Нынче летом его переделали. Нашли мертвую букву Византии, отбросили многое, тоже веками сложенн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пустом берегу звеном Новгорода и старого Городища стоял Спас одинокий. Позднейшая звонница, даже ненужный сарайчик пристройки, даже редкие ветлы волховские –  все спаялось в живом силуэте. А теперь осталась Новгородская голова на чужих плеч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хранение России – это охрана ее природы, ее памятников, лучших традиций уходящего патриархального быта. Сохранение России– это уважение к ее древним зданиям, к резьбе по карнизам и наличникам, к картинам, к первобытным писаницам. Это – память о Предках, о первобытных охотниках и воинах, о доблестном князе Александре, который поразил шведского военачальника на реке Неве, за что и получил прозвание – Невский. Это уважение к народному искусству, предназначенному не избранным, но самим пастухам, пахарям, пряхам, – к вышивке, кружевам, орнаментам на одежде и мебели, на глиняной посуде и кожаной обув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хранение России – это создание музеев и обществ, раскопки и сбережение каждого старинного здания, и приобщение к этому – самого народа, который должен знать свое прошлое и гордиться им. Рерих мечтает о возрождении, о создании такого искусства, ко</w:t>
        <w:softHyphen/>
        <w:t>торое будет нужно не избранной публике, посещающей сегодня театры в выставки, но всему народу. Искусство должно войти и быт, слиться с бытом. В этом художник близок Толстому. Словно сам художник написал: «Искусство не есть наслаждение, утешение или забава – искусство есть великое дело. Искусство есть орган жизни человечества, переводящий разумное сознание людей в чув</w:t>
        <w:softHyphen/>
        <w:t>ство. В наше время общее религиозное сознание людей есть созна</w:t>
        <w:softHyphen/>
        <w:t>ние братства людей и блага их во взаимном единении. Истинная наука должна указать различные образы приложения этого созна</w:t>
        <w:softHyphen/>
        <w:t>ния к жизни. Искусство должно переводить это сознание в чувств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искусство существовало, как думает Рерих, в прошлом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искусство должно, как уверен Рерих, воскреснуть в ее будущем.</w:t>
      </w:r>
    </w:p>
    <w:p>
      <w:pPr>
        <w:pStyle w:val="Normal"/>
        <w:shd w:fill="FFFFFF" w:val="clear"/>
        <w:tabs>
          <w:tab w:val="clear" w:pos="720"/>
          <w:tab w:val="left" w:pos="567" w:leader="none"/>
          <w:tab w:val="left" w:pos="709" w:leader="none"/>
          <w:tab w:val="left" w:pos="1418" w:leader="none"/>
        </w:tabs>
        <w:suppressAutoHyphens w:val="true"/>
        <w:spacing w:before="240" w:after="240"/>
        <w:ind w:firstLine="567"/>
        <w:jc w:val="center"/>
        <w:rPr>
          <w:sz w:val="24"/>
          <w:szCs w:val="24"/>
        </w:rPr>
      </w:pPr>
      <w:r>
        <w:rPr>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04 году в Обществе поощрения художеств выставляются работы Рериха, сделанные во время продолжительных и постоянных поездок по России, свершаемых «с художественно-археологической целью» в 1903-1904 год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 множестве старинных городов художник открывает для себя Росс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ньше был открыт северо-запад; Нарва – древний Ругодив, где стоят друг против друга крепость шведская и крепость русская, кремль и замок, кирка и церковь. Выборг – с замком и парком в «Монрепо», петергофские и царскосельские дворцы... Впрочем, это – владения Бенуа и Остроумовой-Лебедевой. Россия Рериха – не Царское село, но пространства царскосельского уезда, «Извара», новгородские, псковские земли, валдайские дороги. Там – холмы, темные хвойные леса, прорезанные стволами берез, облачное небо, серые озера и синие реки, встающие над реками главы и оплечья белых храмов. Его северная, лесная, озерная, валунная Русь равна по размерам старинному удельному княжест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 временем она размыкается и расширяется. Лучи путешествий все удлиняются. Они ведут в традиционный Крым, в Киев, в Чернигов – первоначальное гнездо Руси. Ведут в торговый Ярославль, раскинувшийся   своими   церквами  и   тенистыми бульварами  над Волгой; в Кострому с ее обширными торговыми рядами, с желтой пожарной каланчой – высотным зданием времен городничих и си</w:t>
        <w:softHyphen/>
        <w:t>ротских домов. За Волгой белеет Ипатьевский монастырь – исход Романовых, трехсотлетнее правление которых идет к своему неизбежному конц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ароходы конкурирующих обществ «Самолет», «Кавказ и Мер</w:t>
        <w:softHyphen/>
        <w:t>курий» плывут по Волге – отделаны красным деревом каюты, обиты плюшем диваны, в ресторане подается осетрина, стерлядь, астраханская икра; в окнах салона ресторана уходят назад зеленые круто</w:t>
        <w:softHyphen/>
        <w:t>яры, села, белые храмы, над которыми плывут обла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амы под кружевными зонтиками гуляют по палубе, дамы под кружевными зонтиками гуляют по бульварам, осматривая друг друга – у кого платье моднее, у кого брошь богаче. Степенные купцы прохаживаются с женами, прогуливают дочек на выдань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 типы и сюжеты Кустодиева. Толпа и ее люди, контрасты бедности и богатства Рериха вовсе не привлекают. Он ставит этюд</w:t>
        <w:softHyphen/>
        <w:t xml:space="preserve">ник не на бульваре, не на пристани, но возле старой церкви или уцелевшего дома </w:t>
      </w:r>
      <w:r>
        <w:rPr>
          <w:sz w:val="24"/>
          <w:szCs w:val="24"/>
          <w:lang w:val="en-US"/>
        </w:rPr>
        <w:t>XVII</w:t>
      </w:r>
      <w:r>
        <w:rPr>
          <w:sz w:val="24"/>
          <w:szCs w:val="24"/>
        </w:rPr>
        <w:t xml:space="preserve"> века. Пишет не бытовые сценки, но сами строения волжских городов. Причем только самые старинные – не присутственные места, а белокаменные храмы. Не ампирные особняки, а купола и паперти, не анфилады комнат с изразцовыми печ</w:t>
        <w:softHyphen/>
        <w:t>ками, а внутренние виды – интерьеры ярославских церквей Николы Мокрого, Ильи-пророка, Иоанна Предтечи в Толчко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остроме привлекает не уют провинции, но Воскресение-на-Дебре. В Угличе – «масса старинных церкв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реальном Нижнем Новгороде – толчея, разноголосье приста</w:t>
        <w:softHyphen/>
        <w:t>ней, босяки, грузчики в пестрядинных пропотевших рубахах, арбуз</w:t>
        <w:softHyphen/>
        <w:t>ный торг, квас, вобла, лотки с требухой или объявления: «В лавках В. Г. Гузеева получена свежая зернистая икра от 1 р. 60 к. и до</w:t>
        <w:softHyphen/>
        <w:t>роже. Большой выбор уральских  свежих   осетров  от 17 коп. за фун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обращен здесь только к древности новгородской, к кремлевской стене, то взмахивающей на откос, то спускающейся круто вниз.</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письме он описывает Тверь: «Скверный, неоткровенно провин</w:t>
        <w:softHyphen/>
        <w:t>циальный город. Какие типы по улицам бродя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м набросан свежий этюд с натуры: «Разноцветные барки у Пристани». И тут же, увидев, что эти барки гружены белым плит</w:t>
        <w:softHyphen/>
        <w:t>няком, путешественник «надумал картину: «Постройка храма белокаменн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зань реально соприкасается с Азией, напоминает о разно-язычье народов, сменяющих друг друга по берегам великой реки: там – тюбетейки, халаты, ковры, чеканка, крашеная кожа, там живет вера, о которой в Петербурге напоминали лишь голубые купола Каменноостровской мечети. В Казани привлекает башня, свя</w:t>
        <w:softHyphen/>
        <w:t>занная с именем царицы Сумбеки, а на самом деле построенная после того, как город стал русски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оскве стягиваются бывшие столицы княжеств, сохранившие память о своем величии в кремлях, в соборах, в монастырях, звон</w:t>
        <w:softHyphen/>
        <w:t>ницах, крепостных стенах. В Великом княжестве Владимирском пишется Дмитровский собор, и белая, отраженная водой церковь Покрова-на-Нерли, и остатки палат великих князей в Боголюбове, и суздальские монастыри – Покровский да Спасо-Ефимовский, за розовыми стенами которого покоятся князья Пожарск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 Москвы будет много стоянок. И церковь Бориса и Глеба на Кидекше (сторож этой церкви, который составлял историю храма в стихах, будет вспоминать неоднократные приезды Рериха). И Звенигород с монастырем Саввино-Сторожевским, с излучинами Москвы-реки. И поразивший сразу Георгиевский собор городка, который называется Юрьев-Польской. Польской, потому что стоит среди полей, плодородного ополья – городок захудалый, где на базаре торгуют лаптями, да огурцами, да клюквой. В этом прозябающем мещанском городишке крепко стоит одноглавый храм, сложенный из тесаных серых камней. Каждый камень – узор, на нем изобра</w:t>
        <w:softHyphen/>
        <w:t>жен грифон, или китоврас, или святой, или лев, или виноградная  лоз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ринадцатом веке на сером камне слагалось это сказание о сотворении мира и о жизни мира; в пятнадцатом веке храм рухнул, рассыпались камни, и новые каменщики неумело сложили их снова, перепутав навсегда каменные строки; века позднейшие эти строки стирают: «Знаменитый собор Юрьева-Польского, куда более интересный, нежели Дмитровский храм во Владимире, почти весь облеплен позднейшими скверными пристройками, безжалостно впив</w:t>
        <w:softHyphen/>
        <w:t>шимися в сказочные рельефные украшения соборных стен», – пишет художник в журнале «Зодчий», в большом очерке с характерным названием: «По старин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десь для художника слились отзвуки романского зодчества вре</w:t>
        <w:softHyphen/>
        <w:t>мен дотатарских, когда Россия была больше слита с Западом, чем отъединена от него, с языческим воспеванием приро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 Юрьева-Польского недалеко озеро Неро, в котором отрази</w:t>
        <w:softHyphen/>
        <w:t>лись башни и стены Ростова – не того, что недавно вырос на Дону, а того, что еще в двенадцатом веке назывался Велики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зле города – деревянная церковь, которая, по преданию, при</w:t>
        <w:softHyphen/>
        <w:t>плыла по реке Ишне и встала на берегу, как обсохшая барка. Возле города – Саровское городище, куда возвращается снова и снова археолог Рерих. В самом городе, в его монастыре-кремле – Спас–на–Сенях, башни, повороты стен, паперти. Все это художник пишет спокойно–безлюдным, могучим, более тяжелым, чем видится другим; словно принадлежит Ростов не радостному  в своем искусстве сем</w:t>
        <w:softHyphen/>
        <w:t>надцатому веку, но векам более ранним, торжественно суров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сква неизбежна в этих путешествиях по святым местам старой Руси. Художнику часто приходится бывать там. Художник останав</w:t>
        <w:softHyphen/>
        <w:t>ливается в «Славянском базаре» – «</w:t>
      </w:r>
      <w:r>
        <w:rPr>
          <w:sz w:val="24"/>
          <w:szCs w:val="24"/>
          <w:lang w:val="en-US"/>
        </w:rPr>
        <w:t>Bazare</w:t>
      </w:r>
      <w:r>
        <w:rPr>
          <w:sz w:val="24"/>
          <w:szCs w:val="24"/>
        </w:rPr>
        <w:t xml:space="preserve"> </w:t>
      </w:r>
      <w:r>
        <w:rPr>
          <w:sz w:val="24"/>
          <w:szCs w:val="24"/>
          <w:lang w:val="en-US"/>
        </w:rPr>
        <w:t>de</w:t>
      </w:r>
      <w:r>
        <w:rPr>
          <w:sz w:val="24"/>
          <w:szCs w:val="24"/>
        </w:rPr>
        <w:t xml:space="preserve"> </w:t>
      </w:r>
      <w:r>
        <w:rPr>
          <w:sz w:val="24"/>
          <w:szCs w:val="24"/>
          <w:lang w:val="en-US"/>
        </w:rPr>
        <w:t>Slave</w:t>
      </w:r>
      <w:r>
        <w:rPr>
          <w:sz w:val="24"/>
          <w:szCs w:val="24"/>
        </w:rPr>
        <w:t>» на Никольской, неподалеку от Красной площади. Он видит суетность торговых улиц, Иверской часовни с деловитыми монахами, голубями, лихачами, здания Думы и Исторического музея, новенькая симметричность которых так суха и плоска рядом с Василием Блаженным. Он пишет не это новое – но каменный Кремль и панораму Замоскворечья. Город – гнездо на семи холмах, город-венец, возникший из деревянного городища. Художник может повторить фразу Бенуа: «За деревьями, бронзами и вазами Версаля я как-то перестал видеть наши улицы, городовых, мясников и хулиганов» – только Версаль заменить   Ярославлем   и  Москвой,   бронзы – куполами,   вазы – фрес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роги ведут на запад от Москвы – к истокам Днепра, к скре</w:t>
        <w:softHyphen/>
        <w:t>щению его с Западной Двин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далеко от Москвы Смоленск, но как отличен от северных, от поволжских городов, где так ощущалась связь с Азией, с Каспием! Эта дорога ведет на запад, к королевству польскому, к великому Княжеству литовскому, не к мусульманству – к католичеству и протестанству, не к мечетям – к костелам и киркам, к рыцарям, ган</w:t>
        <w:softHyphen/>
        <w:t>зейским купц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моленск художник видит городом-рыцарем, городом крепостью, защитником не от половцев – от поляков и литовцев. Громада Ус</w:t>
        <w:softHyphen/>
        <w:t>пенского собора виднеется издалека над стенами Кремля одного из самых мощных, самых прекрасных в России. Небольшой Днепр здесь только набирает путь «в греки», холмистые окрестности не похожи на ополья Владимирщины, хотя одинаковы жалобы помещиков на разоренье и крестьян на оскудень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жерелье городов нанизывается на западный путь. Православие переходит в католицизм, священники сменяются ксендзами и пасто</w:t>
        <w:softHyphen/>
        <w:t>рами, купола – готическими шпилями, «присутственные места» – ратушами. В храмах звучат органы, трудятся ремесленники в камен</w:t>
        <w:softHyphen/>
        <w:t>ных домиках «мяст» – городов. Перекликаются колокола виленских костелов, старухи ползут, перебирая четки, к Остробрамской мадон</w:t>
        <w:softHyphen/>
        <w:t>не, закованной в золотую ризу с острыми лучами, меж которыми видны звезды. Высится костел святой Анны, о котором Наполеон сказал, что хотел бы поставить его на ладонь и унести в Париж, а поодаль от башни Гедимина теснятся, ленятся домики ремеслен</w:t>
        <w:softHyphen/>
        <w:t>ников, соединенные висячими галере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упы, огромны православные соборы, которые усиленно строят</w:t>
        <w:softHyphen/>
        <w:t>ся на ревельском Вышгороде, в центре Каунаса-Ковно, старинной литовской столицы, соперничавшей с Вильно, как Москва с Петер</w:t>
        <w:softHyphen/>
        <w:t>бург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то плывет по Неману, то едет вдоль Немана – колеса тарантаса вязнут в белом песке, глухи постоялые дворы, молчаливы их хозяева. На пароходах экипаж состоит из немцев, поэтому слова команды напоминают о гимназии Мая. На берегу холмы обозначают древние святилища, дубы посажены на месте многовековых дубов, под которыми сидели седобородые вайделоты – хранители священ</w:t>
        <w:softHyphen/>
        <w:t>ного огня –  и весталки-вайделотки. Костелы стоят на месте священ</w:t>
        <w:softHyphen/>
        <w:t>ных рощ, где паслись белые кони, готовые помочь человеку, где обитали великие жрецы Перкунаса – бога солнц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ощи эти вырублены сравнительно недавно: Литва последней в Европе приняла христианство, перуновы святилища с христиан</w:t>
        <w:softHyphen/>
        <w:t>ского запада отжимались на восток, в Литву, и в костелах ее будто бы заложены камни последних языческих святилищ, и в древ</w:t>
        <w:softHyphen/>
        <w:t>нем языке ее слышатся отзвуки санскри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прежде Покров-на-Нерли, пишет художник монастырь в Трокае, замок на Немане, костел в Ковно, готическое кружево домика, стоящего неподалеку от костела. На этом месте, кажется, стояла статуя языческого Перуна, и домик назывался поэтому «дом Перкунаса», хотя построен был купеческой гильдией для своих деловых нуж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а самом берегу Немана, в Веллонах и в Сапежишках, есть древнейшие костелы с первых времен христианства. В Ковно и в Кейданах есть чудные старинные домики, а в особенности один </w:t>
      </w:r>
      <w:r>
        <w:rPr>
          <w:iCs/>
          <w:sz w:val="24"/>
          <w:szCs w:val="24"/>
        </w:rPr>
        <w:t xml:space="preserve">с </w:t>
      </w:r>
      <w:r>
        <w:rPr>
          <w:sz w:val="24"/>
          <w:szCs w:val="24"/>
        </w:rPr>
        <w:t>фронтоном чистой готики. Пошли им Бог заботливую руку – сохра</w:t>
        <w:softHyphen/>
        <w:t>нять подольше. Много по прекрасным берегам Немана старинных мест, беспомощно погибающих. Уже нечему там рассказать о вели</w:t>
        <w:softHyphen/>
        <w:t>ком Зниче, Гедимане, Кейстуте, о крыжаках, обо всем интересном, что было в этих местах. Из-за Немана приходят громады песков, а защитника–леса уже нет, и лицо земли меняется неузнаваем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ядом с литовскими замками – замки Латвии, лиловые черепицы старых рижских домиков. Гродно с православной церковью «на Коложе» двенадцатого века и с замком, где происходил знаменитый польский сейм 1793 г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ищет и хранит древности разных народов, разных религий, сошедшихся на русской земле. В пути с запада на восток снова ратуши сменяются присутственными местами, костелы – соборами, замки – кремлями. Изборск – владение Трувора, брата Рюрика. Круглые крепостные башни дикого камня. Холм – труворово городище, белая церковь над кладбищем, над каменными креста</w:t>
        <w:softHyphen/>
        <w:t>ми. Один из этих камней – огромен и уверенно относится старожи</w:t>
        <w:softHyphen/>
        <w:t>лами к могиле самого Трувора, хотя поставлен многими столетиями позж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Печерском монастыре монахи привыкают к художнику, кото</w:t>
        <w:softHyphen/>
        <w:t>рый пишет то стены, то звонницу, то ризницу, то «дорогу крови», по которой шел игумен, казненный вскоре Грозн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сли и Псков мало знаем, то как же немногие из нас бывали в чудеснейшем месте подле Пскова – Печерах? Прямо удивительно, что этот уголок известен так мало. По уютности, по вековому покою, по интересным строениям мало что сравняется во всей Средней Руси. Стены, обитые литовцами, сбегают в глубокие овраги и бодро шагают по кручам. Церкви, деревянные переходы на стене, звон</w:t>
        <w:softHyphen/>
        <w:t>ницы, все это тесно сжатое дает необыкновенно цельное впечат</w:t>
        <w:softHyphen/>
        <w:t>ле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жно долго прожить на этом месте и все будет хотеться еще раз пройти по двору, установленному странными пузатыми зданиями красного и белого цвета, еще раз захочется пройти закоулком между ризницей и старой звонницей. Вереницей пройдут богомоль</w:t>
        <w:softHyphen/>
        <w:t>цы; из которой-нибудь церкви будет слышаться пение и со всех сторон будет чувствоваться вековая старина. Особую прелесть Печерам придают полуверцы – остатки колонизации древней Псковской земли. Каким-то чудом в целом ряде поселков сохранились свои костюмы, свои обычаи, даже свой говор, очень близкий лифляндскому наречью. В праздники женщины грудь увешивают набором старинных рублей, крестов и брактеатов, а середину груди покрывает огромная выпуклая серебряная бляха-фибу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дали толпа – вся белая: и мужики и бабы в белых кафтанах; рукава и полы оторочены незатейливым рисунком черной тесьмы. Так близко от нас, презирающих всякую самобытность, еще уцелела подлинная характерность и несколько сот полутемных людей доро</w:t>
        <w:softHyphen/>
        <w:t>жат своими особенностями от проч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асто говорится о старине, в особенности о старине народной, как о пережитке, естественно умирающем от ядовитых сторон не</w:t>
        <w:softHyphen/>
        <w:t>правильно понятой культуры. Но не насмерть еще переехала стари</w:t>
        <w:softHyphen/>
        <w:t>ну железная дорога, не так еще далеко ушли мы и не нам судить: долго ли еще может жить старина, песни, костюмы и пляски? Не об этом нам думать, а прежде всего надо создать здоровую поч</w:t>
        <w:softHyphen/>
        <w:t>ву для жизни старины, чтобы в шагах цивилизации не уподобиться некоторым недавним «просветителям» диких стран с их тысячелет</w:t>
        <w:softHyphen/>
        <w:t>нею культур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призывает хранить старину в жизни. Художник хра</w:t>
        <w:softHyphen/>
        <w:t>нит эту старину в своих этюдах костела на Вилии, Иверского монастыря на Валдае, псковского кремля – десятки этюдов выра</w:t>
        <w:softHyphen/>
        <w:t>стают в огромную сюиту, прославляющую Древнюю Русь и ее вели</w:t>
        <w:softHyphen/>
        <w:t>кое искусство «городского строе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выбирает в каждом городе то строение, которое будет писать, и видит  только   строение,  отделяя   его   от повседневной жизни, идущей на улице и во дворе. Располагается художник вбли</w:t>
        <w:softHyphen/>
        <w:t>зи от здания, сплошным темным контуром выделяет его очертания, подчеркивая слитность их с землей, с пространством, и одновремен</w:t>
        <w:softHyphen/>
        <w:t>но выделяя, отделяя их каменное пространство от возду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внимателен к ритму постройки, к чередованию прое</w:t>
        <w:softHyphen/>
        <w:t>мов галереи, крепких колонн–бочонков, к порталам, напоминающим порталы романских храмов, к крыльцам с провисающими гирьками, которые делят арку пополам, тянут ее к земле и одновременно снимают тяжесть. Художник всегда занят объемом здания, его соотношением с плоскостью земли; он передает тяжесть камня, усилие вознесения куполов, которым предшествуют стены, оплечье, барабан все каменное, увесистое как бы пустившее корни в земл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подробен в карандашных рисунках; в этюдах маслом он обобщает детали, строит здание на полотне, как строили его сами каменщики. Деталь, часть здания – паперть, портал, окно – обязательно воспринимается в соотношении с другими, невидимыми ча</w:t>
        <w:softHyphen/>
        <w:t xml:space="preserve">стями. Именно </w:t>
      </w:r>
      <w:r>
        <w:rPr>
          <w:i/>
          <w:iCs/>
          <w:sz w:val="24"/>
          <w:szCs w:val="24"/>
        </w:rPr>
        <w:t xml:space="preserve">здание </w:t>
      </w:r>
      <w:r>
        <w:rPr>
          <w:sz w:val="24"/>
          <w:szCs w:val="24"/>
        </w:rPr>
        <w:t>как единое целое, как некий самостоятель</w:t>
        <w:softHyphen/>
        <w:t>ный завершенный организм, живет на этих полотнах своей жизнью оно построено людьми, но сами люди не изображены возле своих жилищ и храмов (вспомним, как усиленно заселял старые москов</w:t>
        <w:softHyphen/>
        <w:t>ские улицы Аполлинарий Васнецов, по-своему живописующий ста</w:t>
        <w:softHyphen/>
        <w:t>рину). Люди могут только смотреть вместе с художником на здания, возведенные предками. И художник словно говорит каждым этюдом, каждой зарисовкой: это построено людьми, и вы люди, храните возведенное предками. Не знающий прошлого не может думать о будущ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том же, 1904 году в числе многих других картин русских художников 83 этюда Рериха были отправлены на выставку в Соединенные Штаты, за океан. Все они не вернулись в Росс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стоятельства задержки-пропажи картин подробно изложил Сергей Маковский, объехавший в 1906 году Америку. В письме к Рериху от 21 августа 1906 года он сначала воздает хвалы Новому Свету: «Америка превосходит все ожидания. Новый мир. Новые люди. Новая культура. Наши обычные европейские идеи об «аме</w:t>
        <w:softHyphen/>
        <w:t xml:space="preserve">риканизме» – ложны. Мы привыкли видеть в Америке какое-то грозящее </w:t>
      </w:r>
      <w:r>
        <w:rPr>
          <w:i/>
          <w:iCs/>
          <w:sz w:val="24"/>
          <w:szCs w:val="24"/>
        </w:rPr>
        <w:t xml:space="preserve">продолжение </w:t>
      </w:r>
      <w:r>
        <w:rPr>
          <w:sz w:val="24"/>
          <w:szCs w:val="24"/>
        </w:rPr>
        <w:t>Европы. Неправда. Европа стареет, идет к концу. Америка нарождается. Культура, которой гордится Евро</w:t>
        <w:softHyphen/>
        <w:t xml:space="preserve">па. – симптом </w:t>
      </w:r>
      <w:r>
        <w:rPr>
          <w:i/>
          <w:iCs/>
          <w:sz w:val="24"/>
          <w:szCs w:val="24"/>
        </w:rPr>
        <w:t xml:space="preserve">конца. </w:t>
      </w:r>
      <w:r>
        <w:rPr>
          <w:sz w:val="24"/>
          <w:szCs w:val="24"/>
        </w:rPr>
        <w:t>Варварство Америки – начало... Ее эстетика – эстетика новой жиз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сле этого гимнического начала следует очень трезвое изложение де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казывается, по законам штата Нью-Йорк ввезенные для вы</w:t>
        <w:softHyphen/>
        <w:t>ставки и продажи картины подлежали пошлине, которая должна была взиматься или сразу при ввозе, по оценке таможни, или после продажи картин. Импресарио выставки, некий Э. М. Гринбальт (или Гринвальд), предпочел второй вариант. Но цены, назначенные им, были слишком высоки, картины не продавались. Первого де</w:t>
        <w:softHyphen/>
        <w:t>кабря 1904 года выставка закрылась, не принеся доходов. Тогда был устроен аукцион, на котором несколько работ были проданы по небольшим ценам. В дело вмешались таможенники, заинтересованные в более выгодной продаже. Началось дело между таможней и устроителем выставки. Русское консульство пробовало вмешаться, но импресарио был официальным доверенным лицом художников, консульство же не имело никаких полномочий на ведение дел. Пока письма шли через Атлантику, таможенники арестовали картины и сложили их в огромных складах нью-йоркской таможни. Импреса</w:t>
        <w:softHyphen/>
        <w:t>рио же, раздобыв деньги под залог картин, удрал – кажется, в</w:t>
      </w:r>
      <w:r>
        <w:rPr>
          <w:smallCaps/>
          <w:sz w:val="24"/>
          <w:szCs w:val="24"/>
        </w:rPr>
        <w:t xml:space="preserve"> </w:t>
      </w:r>
      <w:r>
        <w:rPr>
          <w:sz w:val="24"/>
          <w:szCs w:val="24"/>
        </w:rPr>
        <w:t>Па</w:t>
        <w:softHyphen/>
        <w:t>риж, кажется, с фальшивым паспортом. Чтобы выручить картины, нужна была доверенность от всех художников и несколько тысяч долларов для выплаты долга таможне за упаковку и хранение кар</w:t>
        <w:softHyphen/>
        <w:t>тин. Маковский надеялся, что, может быть, найдется богатый американец русского происхождения, который возьмет все на себя, уплатит долг, отправит картины в Россию. Но, видимо, богач-филантроп так и не объявился. Картины были распроданы на аукционе в Сен-Луи. Известно, что музей Окленда купил сорок этюдов Рериха, остальные разошлись по частным владельц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ход старцев» остался в музее Сан-Франциско. Святые ворота, башня Веселуха. Борис и Глеб-на-Кидекше, Спас-на-Сенях, Псков</w:t>
        <w:softHyphen/>
        <w:t>ской погост – уж как переводили названия – неведомо, но этюды эти украсили гостиные Нью-Йорка, Бостона, Сан-Франциско. Они принесли в Новый Свет отблеск искусства Древней Руси – огром</w:t>
        <w:softHyphen/>
        <w:t>ного искусства, значение которою и в самой России только–только поняли. Идет ведь самое начало двадцатого век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sz w:val="24"/>
          <w:szCs w:val="24"/>
        </w:rPr>
        <w:t>3</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i/>
          <w:iCs/>
          <w:sz w:val="24"/>
          <w:szCs w:val="24"/>
        </w:rPr>
        <w:t xml:space="preserve">Открывая </w:t>
      </w:r>
      <w:r>
        <w:rPr>
          <w:sz w:val="24"/>
          <w:szCs w:val="24"/>
        </w:rPr>
        <w:t xml:space="preserve">великое искусство прошлого, Николай Рерих думает О </w:t>
      </w:r>
      <w:r>
        <w:rPr>
          <w:i/>
          <w:iCs/>
          <w:sz w:val="24"/>
          <w:szCs w:val="24"/>
        </w:rPr>
        <w:t xml:space="preserve">будущем </w:t>
      </w:r>
      <w:r>
        <w:rPr>
          <w:sz w:val="24"/>
          <w:szCs w:val="24"/>
        </w:rPr>
        <w:t>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двестьем этого прекрасного будущего видится ему усадьба под Смоленском. Называется усадьба – «Талашкино», фамилия хо</w:t>
        <w:softHyphen/>
        <w:t>зяев – Тенишев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ячеслав Николаевич молчалив, очень богат, хороший виолонче</w:t>
        <w:softHyphen/>
        <w:t>лист–любитель. В обществе больше знают его супругу Марию Клавдиевну, но первому мужу – просто Николаеву, по второму мужу – княгиню Тенише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епин </w:t>
      </w:r>
      <w:r>
        <w:rPr>
          <w:iCs/>
          <w:sz w:val="24"/>
          <w:szCs w:val="24"/>
        </w:rPr>
        <w:t>в</w:t>
      </w:r>
      <w:r>
        <w:rPr>
          <w:i/>
          <w:iCs/>
          <w:sz w:val="24"/>
          <w:szCs w:val="24"/>
        </w:rPr>
        <w:t xml:space="preserve"> </w:t>
      </w:r>
      <w:r>
        <w:rPr>
          <w:sz w:val="24"/>
          <w:szCs w:val="24"/>
        </w:rPr>
        <w:t>1891 году писал о веселых прогулках катером по взморью: «В одно из этих катаний к нам приехала великолепная дама – Мария Клавдиевна Николаева. Она оказалась дивной певи</w:t>
        <w:softHyphen/>
        <w:t>цей и страстной любительницей живописи. Живет в Париже и по</w:t>
        <w:softHyphen/>
        <w:t>гружена в интересы тамошнего артистического мира. Ко мне она обратилась с заказом своего портрета. Я пообещал ей исполнить этот заказ будущей осенью в Париже (два вечера у нее в Европейской гостинице). Сегодня она уезжает в смоленское имение, а отту</w:t>
        <w:softHyphen/>
        <w:t>да за границу. Дуэт ее с виолончелью Тенишева забыть невозмож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пин пишет княгиню многократно: то в черном, то в белом, то с палитрой в руке, то в декольтированном бальном туалете – красивую, уверенную, многих чарующую. «Это что за барынька?» – мимоходом спросил Лев Николаевич Толстой, остановившись перед ее портретом. Но уничижительное слово к Тенишевой никак не под</w:t>
        <w:softHyphen/>
        <w:t>ходил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нягиня богата – но мало ли в мире людей, употребляющих со</w:t>
        <w:softHyphen/>
        <w:t>стояние на то, чтобы стать еще богаче? Тенишева кончила художе</w:t>
        <w:softHyphen/>
        <w:t>ственную школу, пишет маслом, занимается живописью по эмали. Главное же ее призвание – быть меценаткой, собирательницей, покровительницей художников. Собирает она картины, акварели, старинные художественные изделия. Участвует в организациях выставок, в создании музеев, постоянно дает субсидии то на петер</w:t>
        <w:softHyphen/>
        <w:t>бургскую художественную студию, то на смоленскую рисовальную школу, то на поездку за границу какого-то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а субсидировала создание журнала «Мир искусства», прини</w:t>
        <w:softHyphen/>
        <w:t>мала в нем горячее участие, пока журнал не стал высказывать мне</w:t>
        <w:softHyphen/>
        <w:t>ния, противоречащие ее взглядам, пока не вывели из себя ядовитые карикатуры Щербова – то он изображал Тенишеву бабой, торгующей у «декадентского старосты» какое-то зеленое полотно, то совсем уж обидно – коровой, которую умело доит тот же Дягилев (а Репин на коленях подносит корове блюдо с лавровым венк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же, разойдясь с «мирискусниками», Тенишева продолжает помогать художникам, хлопотать об устройствах выставок. Собира</w:t>
        <w:softHyphen/>
        <w:t>тельство захватывает ее на всю жизнь – собирательство картин, вышивок, икон, церковной утвари, старинных книг, деревенской посуды – всего особенного, отмеченного печатью умения, истового ремесла. Она не задумывается поехать не только во Францию, но в Болгарию и Черногорию, чтобы собрать там образцы славянского орнамента, народных ремесе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парижском музее декоративного искусства экспонируются в 1907 году «</w:t>
      </w:r>
      <w:r>
        <w:rPr>
          <w:sz w:val="24"/>
          <w:szCs w:val="24"/>
          <w:lang w:val="en-US"/>
        </w:rPr>
        <w:t>Objets</w:t>
      </w:r>
      <w:r>
        <w:rPr>
          <w:sz w:val="24"/>
          <w:szCs w:val="24"/>
        </w:rPr>
        <w:t xml:space="preserve"> </w:t>
      </w:r>
      <w:r>
        <w:rPr>
          <w:sz w:val="24"/>
          <w:szCs w:val="24"/>
          <w:lang w:val="en-US"/>
        </w:rPr>
        <w:t>d</w:t>
      </w:r>
      <w:r>
        <w:rPr>
          <w:sz w:val="24"/>
          <w:szCs w:val="24"/>
        </w:rPr>
        <w:t>'</w:t>
      </w:r>
      <w:r>
        <w:rPr>
          <w:sz w:val="24"/>
          <w:szCs w:val="24"/>
          <w:lang w:val="en-US"/>
        </w:rPr>
        <w:t>art</w:t>
      </w:r>
      <w:r>
        <w:rPr>
          <w:sz w:val="24"/>
          <w:szCs w:val="24"/>
        </w:rPr>
        <w:t xml:space="preserve"> </w:t>
      </w:r>
      <w:r>
        <w:rPr>
          <w:sz w:val="24"/>
          <w:szCs w:val="24"/>
          <w:lang w:val="en-US"/>
        </w:rPr>
        <w:t>russes</w:t>
      </w:r>
      <w:r>
        <w:rPr>
          <w:sz w:val="24"/>
          <w:szCs w:val="24"/>
        </w:rPr>
        <w:t xml:space="preserve"> </w:t>
      </w:r>
      <w:r>
        <w:rPr>
          <w:sz w:val="24"/>
          <w:szCs w:val="24"/>
          <w:lang w:val="en-US"/>
        </w:rPr>
        <w:t>anciens</w:t>
      </w:r>
      <w:r>
        <w:rPr>
          <w:sz w:val="24"/>
          <w:szCs w:val="24"/>
        </w:rPr>
        <w:t>» (предметы искусства русской старины) из коллекции «</w:t>
      </w:r>
      <w:r>
        <w:rPr>
          <w:sz w:val="24"/>
          <w:szCs w:val="24"/>
          <w:lang w:val="en-US"/>
        </w:rPr>
        <w:t>la</w:t>
      </w:r>
      <w:r>
        <w:rPr>
          <w:sz w:val="24"/>
          <w:szCs w:val="24"/>
        </w:rPr>
        <w:t xml:space="preserve"> </w:t>
      </w:r>
      <w:r>
        <w:rPr>
          <w:sz w:val="24"/>
          <w:szCs w:val="24"/>
          <w:lang w:val="en-US"/>
        </w:rPr>
        <w:t>princesse</w:t>
      </w:r>
      <w:r>
        <w:rPr>
          <w:sz w:val="24"/>
          <w:szCs w:val="24"/>
        </w:rPr>
        <w:t xml:space="preserve"> </w:t>
      </w:r>
      <w:r>
        <w:rPr>
          <w:sz w:val="24"/>
          <w:szCs w:val="24"/>
          <w:lang w:val="en-US"/>
        </w:rPr>
        <w:t>Marie</w:t>
      </w:r>
      <w:r>
        <w:rPr>
          <w:sz w:val="24"/>
          <w:szCs w:val="24"/>
        </w:rPr>
        <w:t xml:space="preserve"> </w:t>
      </w:r>
      <w:r>
        <w:rPr>
          <w:sz w:val="24"/>
          <w:szCs w:val="24"/>
          <w:lang w:val="en-US"/>
        </w:rPr>
        <w:t>Tenichev</w:t>
      </w:r>
      <w:r>
        <w:rPr>
          <w:sz w:val="24"/>
          <w:szCs w:val="24"/>
        </w:rPr>
        <w:t xml:space="preserve">». Иконы, кресты, паникадила, сосуды, ожерелья, полотенца, кружева, шали, душегрейки, </w:t>
      </w:r>
      <w:r>
        <w:rPr>
          <w:sz w:val="24"/>
          <w:szCs w:val="24"/>
          <w:lang w:val="en-US"/>
        </w:rPr>
        <w:t>sarafane</w:t>
      </w:r>
      <w:r>
        <w:rPr>
          <w:sz w:val="24"/>
          <w:szCs w:val="24"/>
        </w:rPr>
        <w:t xml:space="preserve"> (в каталоге пояснение – «</w:t>
      </w:r>
      <w:r>
        <w:rPr>
          <w:sz w:val="24"/>
          <w:szCs w:val="24"/>
          <w:lang w:val="en-US"/>
        </w:rPr>
        <w:t>robe</w:t>
      </w:r>
      <w:r>
        <w:rPr>
          <w:sz w:val="24"/>
          <w:szCs w:val="24"/>
        </w:rPr>
        <w:t xml:space="preserve"> </w:t>
      </w:r>
      <w:r>
        <w:rPr>
          <w:sz w:val="24"/>
          <w:szCs w:val="24"/>
          <w:lang w:val="en-US"/>
        </w:rPr>
        <w:t>de</w:t>
      </w:r>
      <w:r>
        <w:rPr>
          <w:sz w:val="24"/>
          <w:szCs w:val="24"/>
        </w:rPr>
        <w:t xml:space="preserve"> </w:t>
      </w:r>
      <w:r>
        <w:rPr>
          <w:sz w:val="24"/>
          <w:szCs w:val="24"/>
          <w:lang w:val="en-US"/>
        </w:rPr>
        <w:t>femme</w:t>
      </w:r>
      <w:r>
        <w:rPr>
          <w:sz w:val="24"/>
          <w:szCs w:val="24"/>
        </w:rPr>
        <w:t>», то есть женское плать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увр предоставляет залы для выставки из коллекции Тенишевой. Она то дает интервью в Париже, то объезжает смоленские села, и во всех поездках всегда сопровождает Тенишеву бывшая хозяйка «Талашкина» Екатерина Константиновна Святополк-Четвертинская. Ее тоже пишет Репин – строгую женщину с запавшими большими глазами. Она разделяет все хлопоты Тенишевой, поддерживает все ее начинания. А доброжелательство далеко не всегда сопровожда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арию Клавдиев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аснословную сумму предлагали в Париже за ее коллекции – она вернула все в Смоленск. Но благодарности Смоленской думы не дождалась: великолепный музей русской старины, так привлекательно вставший на тихой улице Смоленска, Тенишева передала Московскому археологическому институту. Истинная благодарность Смоленска сопровождает Тенишеву сейчас, когда город встал из руин второй мировой войны, зажег вечный огонь на огромных братских могилах, восстановил свой кремль над нешироким Днеп</w:t>
        <w:softHyphen/>
        <w:t>ром, бережно сохранил картинную галерею в краснокирпичном те</w:t>
        <w:softHyphen/>
        <w:t>реме, который по справедливости должен был бы носить имя Марии Тенешевой, как московский терем носит имя Третьякова. А в сем</w:t>
        <w:softHyphen/>
        <w:t>надцати километрах от  Смоленска   расположено   еще  и «Талашкин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писал о нем: «В Кривичах Смоленских на великом пути в Греки этот родник. Там многое своеобычно. Дело широко открыто всему одаренному, всем хорошим поиск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мение Тенишевой – не просто дворянское гнездо. Здесь соче</w:t>
        <w:softHyphen/>
        <w:t>тается просвещение с просветительством, хозяйственная деятель</w:t>
        <w:softHyphen/>
        <w:t>ность с деятельностью художественной. «Смоленское Абрамцево» – усадьба, холмистое приволье, писанье этюдов, вечерами – беседы в гостиной с хозяйкой, гостеприимной, энергичной, истинно понимаю</w:t>
        <w:softHyphen/>
        <w:t>щей искусство. Репин и Васнецов, Врубель и Нестеров. Стеллецкий и Грабарь, Елена Поленова и Якунчикова, архитекторы, археологи, историки – постоянные гости Талашкина. Николай Константинович Рерих – не просто   посетитель,  не  гость, но работник, участник, создатель того «Талашкина», которое и для него и для самой Тенишевой становится как бы прообразом гармонично прекрасной бу</w:t>
        <w:softHyphen/>
        <w:t>дущей России. Тенишева обновляет не только свою усадьбу, но строит школу для крестьянских детей, художественно–ремесленные мастерские, где подростки столярничают, плотничают, а  девочки ткут, вышивают, плетут кружева по старинным образцам и по об</w:t>
        <w:softHyphen/>
        <w:t>разцам,   созданным   художниками.   Врубель   руководит   любимым своим делом – производством керамики, майолики. Васнецов, Серов, Поленова, Малютин дают образцы орнаментов. Н. Рерих увлечен эскизами мебели для столярных мастерских: стол, покрытый шитой скатертью, массивный резной шкаф – поверху птицы летают, понизу рыбы плывут. Диван – на спинке изображены всадники на белых конях, ручки–подушки – как серые камни. Художники свободно, иногда капризно претворяют мотивы народного искусства, создают некий «неорусский стил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делия талашкинских мастерских пользуются большим спро</w:t>
        <w:softHyphen/>
        <w:t>сом. Колдует в красильне старая мордовка, знающая рецепты кра</w:t>
        <w:softHyphen/>
        <w:t>сок, варенных из корней и трав. Прекрасны ручные кружева, женские платья из чистого льна, украшенные вышивкой, прекрасна деревянная резная колыбель с тяжелым серовато-голубым пологом. В таких нянюшки укачивали царских, боярских детей. Новая колы</w:t>
        <w:softHyphen/>
        <w:t>бель тоже предназначена для детей княжеских или купеческих – очень богатых, потому что дорога колыбель, как и вышивки, и льня</w:t>
        <w:softHyphen/>
        <w:t>ные платья, и резные кресла, и скамеечки талашкинских мастерских. Сделанные по народным образцам, они рассчитаны на «эли</w:t>
        <w:softHyphen/>
        <w:t>ту», московскую и петербургскую, на парижанок, на обитательниц Брюсселя, которым надоели брюссельские кружева. Крестьяне в магазине «Родник», где продаются талашкинские изделия, не бывают. Крестьяне покупают в лавочках линючий ситец, цинделевские дешевые платки и мечтают только о том, чтобы ситец был прочнее да сапоги добротн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отиворечие это было неизбежно и непреодолимо в России 900-х годов. Но противоречие это не ощущалось ни самой Тенишевой, ни ее многочисленными гостями-помошниками. О возрождении Гармонии и Красоты восторженно пишет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нем крестьяне работают в поле или в мастерских, дети учатся в школе, где постигают не только грамоту, но историю живописи, орнамента. Хозяйки – Мария Клавдиевна, Екатерина Константиновна – в заботах, в расчетах, в осуществлении новых идей. Увле</w:t>
        <w:softHyphen/>
        <w:t>чены трудом художники. Как строили город на картине Рериха, строят талашкинские мужики сруб под руководством художника Малютина: тешут, выкладывают бревна, и вырастает не изба – настоящий терем. Низ кирпичный, верх бревенчатый, островерхая крыша, обширное крыльцо. Всюду пестрые цветы, солнца, луны, сказочные звери выглядывают из укромных уголков, радуя и даже несколько пугая посетите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влечение театром также охватывает всех. Профессионалы-певцы и крестьяне разучивают оперу «Сказка о мертвой царевне и семи богатырях». Композитор – Н. Фомин, художник – Д. Стеллецкий, автор либретто – Мария Клавдиевна. Опера исполняется в талашкинском деревянном театре с расписным занавесом, с фризом Рериха. В театре пахнет сухим деревом и парижскими духами. Кре</w:t>
        <w:softHyphen/>
        <w:t>стьяне в прекрасных вышитых костюмах выходят на сцену. При</w:t>
        <w:softHyphen/>
        <w:t>наряженные крестьяне смотрят спектакль. Идет прекрасная жизнь  в которой сливаются труд и искусство. Некое Телемское аббатство создано под Смоленском; словно в единой общине, живет княгиня Тенишева, которой молчаливый муж аккуратно переводит доходы, и нищие безземельные крестьяне Смоленщины. Словно незаметно сомкнулась пропасть, разъединявшая народ и интеллигенцию. «Смягчилась ступень низших и высших», – ликует Рерих. В «Талашкине» видится ему образец грядущего Возрождения и Обновле</w:t>
        <w:softHyphen/>
        <w:t>ния России. «Из древних чудесных камней сложим ступени гряду</w:t>
        <w:softHyphen/>
        <w:t>щего», – четко пишет он на своей фотографии, подаренной Тенишевой. Фотография эта и посейчас висит в теремке, где пахнет смолой и сухим дерев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атегории Красоты, Знания, Труда провозглашались в «Талашкине» постоянно и торжественно – категории вечные, обнимающие жизнь </w:t>
      </w:r>
      <w:r>
        <w:rPr>
          <w:iCs/>
          <w:sz w:val="24"/>
          <w:szCs w:val="24"/>
        </w:rPr>
        <w:t>и</w:t>
      </w:r>
      <w:r>
        <w:rPr>
          <w:i/>
          <w:iCs/>
          <w:sz w:val="24"/>
          <w:szCs w:val="24"/>
        </w:rPr>
        <w:t xml:space="preserve"> </w:t>
      </w:r>
      <w:r>
        <w:rPr>
          <w:sz w:val="24"/>
          <w:szCs w:val="24"/>
        </w:rPr>
        <w:t>как бы стоящие над нею, возвышающиеся над бытом, в то же время долженствующие его определя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своих крестьян делалось многое – доходы с брянских заво</w:t>
        <w:softHyphen/>
        <w:t>дов позволяли. А уж каким образом проникать Красоте в быт кре</w:t>
        <w:softHyphen/>
        <w:t>стьянина, которому определена двухклассная школа и клочок подзолистой земли, в существование рабочего, живущего в казарме с семьей на одной кровати, занавеской (из фабричного ситца) отде</w:t>
        <w:softHyphen/>
        <w:t>ленной от другой кровати, на которой тоже живет семья, как про</w:t>
        <w:softHyphen/>
        <w:t>никать Красоте к шахтеру, к грузчику, к обитателю любой поволж</w:t>
        <w:softHyphen/>
        <w:t>ской, тамбовской, сибирской деревни – вот этого «талашкинцы» не знали. Им чужды ригористичность, суровая категоричность учения Толстого – раздай все бедным, живи с ними, разделяй их тяготы добывания хлеба насущного. Им чужды пути социального преобра</w:t>
        <w:softHyphen/>
        <w:t>зования России. Они пишут картины, делают образцы орнаментов, разучивают оперу с крестьянами. Но приходит тысяча девятьсот пятый год и оказывается, что «Талашкино» – не идиллический остров, не осуществленная утопия, а одно из реальных сел, одна из помещичьих усадеб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1905 году в Петербурге издается сборник «Талашкино». Пре</w:t>
        <w:softHyphen/>
        <w:t>красно иллюстрированный, он славит «дело княгини Тенишевой, крепкое в неожиданном единении земляного нутра и лучших слоев культуры». Так пишет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А в «Талашкнне» в это время мужики рубят лес, отказываются работать и грозят поджогами. Волнения не минуют ни смоленское имение «Талашкино», ни тульское имение «Ясная Поляна»: бунтующей России не нужны ни безжалостные помещики, ни добрые помещики. Огромный народ стремится не к абстрактной Красоте и Добру, но к реальной свободе, к реальной земле, к подлинно свобод</w:t>
        <w:softHyphen/>
        <w:t>ному труду. Стремится к истинным ступеням грядущего.</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bookmarkStart w:id="10" w:name="ступени"/>
      <w:bookmarkEnd w:id="10"/>
      <w:r>
        <w:rPr>
          <w:sz w:val="28"/>
          <w:szCs w:val="28"/>
        </w:rPr>
        <w:t xml:space="preserve">Глава </w:t>
      </w:r>
      <w:r>
        <w:rPr>
          <w:sz w:val="28"/>
          <w:szCs w:val="28"/>
          <w:lang w:val="en-US"/>
        </w:rPr>
        <w:t>V</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sz w:val="28"/>
          <w:szCs w:val="28"/>
        </w:rPr>
        <w:t>СТУПЕНИ ГРЯДУЩЕГО</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bookmarkStart w:id="11" w:name="ступени"/>
      <w:bookmarkEnd w:id="11"/>
      <w:r>
        <w:rPr>
          <w:sz w:val="24"/>
          <w:szCs w:val="24"/>
        </w:rPr>
        <w:t>Великий князь Владимир Александрович – президент импера</w:t>
        <w:softHyphen/>
        <w:t>торской Академии художеств. Великий князь Владимир Александро</w:t>
        <w:softHyphen/>
        <w:t>вич командует войсками девятого января 1905 года. Казачьи кони топчут раненых на прямых петербургских проспектах. Художник Валентин Серов видит расстрел безоружной толпы из окна Акаде</w:t>
        <w:softHyphen/>
        <w:t xml:space="preserve">мии художеств. Академики Валентин Серов и Василий Поленов обращаются с письмом в императорскую Академию художеств: «Мы, художники, глубоко скорбим, что лицо, имеющее высшее руководительство над этими войсками, пролившими братскую кровь, в то же </w:t>
      </w:r>
      <w:r>
        <w:rPr>
          <w:bCs/>
          <w:sz w:val="24"/>
          <w:szCs w:val="24"/>
        </w:rPr>
        <w:t>время</w:t>
      </w:r>
      <w:r>
        <w:rPr>
          <w:b/>
          <w:bCs/>
          <w:sz w:val="24"/>
          <w:szCs w:val="24"/>
        </w:rPr>
        <w:t xml:space="preserve"> </w:t>
      </w:r>
      <w:r>
        <w:rPr>
          <w:sz w:val="24"/>
          <w:szCs w:val="24"/>
        </w:rPr>
        <w:t>стоит во главе Академии художеств, назначение которой – вносить в жизнь идеи гуманности и высших идеал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ице–президент Академии, граф Иван Иванович Толстой, огла</w:t>
        <w:softHyphen/>
        <w:t>сить это письмо не решился. Тогда Серов и Поленов отказались от высокого звания академи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октябре 1905 года, в дни похорон Баумана, демонстраций, пе</w:t>
        <w:softHyphen/>
        <w:t>рестрелок рабочих с солдатами, расстрелов рабочих солдатами, Сер</w:t>
        <w:softHyphen/>
        <w:t>гей Иванов бродит по московским улицам, по импровизированным лазаретам и рисует, и пишет, и процарапывает иглой по дереву уби</w:t>
        <w:softHyphen/>
        <w:t>тых, раненых, шеренги солдат, собачонку, убегающую от выстре</w:t>
        <w:softHyphen/>
        <w:t>лов, крестьян, протягивающих иконы навстречу карательному отря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рискусники» – петербуржцы, эстеты, так боявшиеся тен</w:t>
        <w:softHyphen/>
        <w:t>денциозности в живописи, заставляют вспомнить Оноре Домье своими хлесткими сиюминутными карикатурами. Не в благонаме</w:t>
        <w:softHyphen/>
        <w:t>ренных юмористических журналах, не в «Будильнике», не в «Стре</w:t>
        <w:softHyphen/>
        <w:t>козе», но в сегодняшних, ненадолго возникших, с названиями – «Жупел», «Пулемет», «Адская почта» издеваются они над царской фамилией, над всеми российскими думами, над манифестом, припе</w:t>
        <w:softHyphen/>
        <w:t>чатанным кровавой пятерней карателя. «Тризна» Лансере – пируют мордастые офицеры, солдатский хор орет то ли «Рады стараться», то ли «Боже, царя храни!». «Олимп» Кустодиева – не лица, но рыла, рожи министров и сановников. «Демонстрация» Добужинского – потерянные очки, галоша, кукла, раскинувшая руки, яркая кровь на крупном булыжнике мостов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иколай Рерих живет </w:t>
      </w:r>
      <w:r>
        <w:rPr>
          <w:bCs/>
          <w:sz w:val="24"/>
          <w:szCs w:val="24"/>
        </w:rPr>
        <w:t>в</w:t>
      </w:r>
      <w:r>
        <w:rPr>
          <w:b/>
          <w:bCs/>
          <w:sz w:val="24"/>
          <w:szCs w:val="24"/>
        </w:rPr>
        <w:t xml:space="preserve"> </w:t>
      </w:r>
      <w:r>
        <w:rPr>
          <w:sz w:val="24"/>
          <w:szCs w:val="24"/>
        </w:rPr>
        <w:t>Петербурге 1905 года. Читает газеты и журналы. Слышит рассказ Серова о том, что тот видел из окна Академии. Знает судьбу своего друга, поэта Леонида Семенова. В дни объявления войны с Японией Семенов шел к Зимнему двор</w:t>
        <w:softHyphen/>
        <w:t>цу в рядах патриотической манифестации, прославляющей государ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вятого января он шел ко дворцу в рядах рабочих – спасся от пули, притворившись мертвым среди мертв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не сотрудничает в «Жупеле», не волнуется о закры</w:t>
        <w:softHyphen/>
        <w:t>тии журнала, не изображает события, захлестнувшие сегодня Рос</w:t>
        <w:softHyphen/>
        <w:t>сию. Он верен своей древней Руси, праславянским далям. На об</w:t>
        <w:softHyphen/>
        <w:t>ложке августовского номера журнала «Весы» за 1905 год – рисунок Рериха. «Царь» называется рисунок: черно–белые фигуры людей, охряные узоры одежд и щитов. Старый царь сидит на троне, смот</w:t>
        <w:softHyphen/>
        <w:t xml:space="preserve">рит на придворных, которые повалились на колени, лбами ткнулись в землю. Нет лиц придворных – лишь спины </w:t>
      </w:r>
      <w:r>
        <w:rPr>
          <w:bCs/>
          <w:sz w:val="24"/>
          <w:szCs w:val="24"/>
        </w:rPr>
        <w:t>в</w:t>
      </w:r>
      <w:r>
        <w:rPr>
          <w:b/>
          <w:bCs/>
          <w:sz w:val="24"/>
          <w:szCs w:val="24"/>
        </w:rPr>
        <w:t xml:space="preserve"> </w:t>
      </w:r>
      <w:r>
        <w:rPr>
          <w:sz w:val="24"/>
          <w:szCs w:val="24"/>
        </w:rPr>
        <w:t>узорчатых кафтанах. Нет лиц воинов – мы видим фигуры снизу, видим лишь тяжелые сапоги, щиты, обнаженные мечи, готовые рубить. И есть взгляд ца</w:t>
        <w:softHyphen/>
        <w:t>ря, его тяжелая корона – черная на белых кудрях, его руки, вцепившиеся в подлокотники трона, словно трон вот-вот исчезн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озор» – масло 1905 года: по белому снегу, мимо красно-рыжих башен тянется цепь воинов в островерхих шлемах; путь дозорных далек и в то же </w:t>
      </w:r>
      <w:r>
        <w:rPr>
          <w:bCs/>
          <w:sz w:val="24"/>
          <w:szCs w:val="24"/>
        </w:rPr>
        <w:t>время</w:t>
      </w:r>
      <w:r>
        <w:rPr>
          <w:b/>
          <w:bCs/>
          <w:sz w:val="24"/>
          <w:szCs w:val="24"/>
        </w:rPr>
        <w:t xml:space="preserve"> </w:t>
      </w:r>
      <w:r>
        <w:rPr>
          <w:sz w:val="24"/>
          <w:szCs w:val="24"/>
        </w:rPr>
        <w:t xml:space="preserve">как бы замкнут громадами </w:t>
      </w:r>
      <w:r>
        <w:rPr>
          <w:bCs/>
          <w:sz w:val="24"/>
          <w:szCs w:val="24"/>
        </w:rPr>
        <w:t>башен</w:t>
      </w:r>
      <w:r>
        <w:rPr>
          <w:b/>
          <w:bCs/>
          <w:sz w:val="24"/>
          <w:szCs w:val="24"/>
        </w:rPr>
        <w:t xml:space="preserve">. </w:t>
      </w:r>
      <w:r>
        <w:rPr>
          <w:sz w:val="24"/>
          <w:szCs w:val="24"/>
        </w:rPr>
        <w:t>«Изба смерти» – тонкая акварель 1905 года: тяжелый сруб на высоких лапах-корнях стоит под угрюмым небом, на берегу реки. «Колду</w:t>
        <w:softHyphen/>
        <w:t>ны» – пастель 1905 года: три человека совещаются, шепчутся на морском берегу. На них накинуты волчьи шкуры, пасти прикры</w:t>
        <w:softHyphen/>
        <w:t>вают человеческие головы, сливаются с ними. У художника есть рисунок старика-колдуна с редкой бороденкой, прищуренными гла</w:t>
        <w:softHyphen/>
        <w:t>зами, выдающимися скулами. В картине реальные черты приту</w:t>
        <w:softHyphen/>
        <w:t>шены – вроде уже и не люди перед нами, а оборотни, напускающие на людей мор и порчу. Кажется – люди превращаются в волков, хотя совершенно реальны их узорчатые валенки, расписные рубахи и сами шкуры-маски. Живет в людях зло, живет и жила жажда великой власти, которой обладает седой царь, окруженный покорными и безжалостными меченосц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следующем, 1906 году выставлен «Бой». Огромные краснопарусные ладьи яростно сшибаются в кипящих волнах. Кто на кого напал, кто побеждает, многие ли погибли – неизвестно, да и не это хотел выразить художник. Рериху важно сейчас воплотить «поле битвы духовной», вечный бой, беспощадный и </w:t>
      </w:r>
      <w:r>
        <w:rPr>
          <w:bCs/>
          <w:sz w:val="24"/>
          <w:szCs w:val="24"/>
        </w:rPr>
        <w:t>в</w:t>
      </w:r>
      <w:r>
        <w:rPr>
          <w:b/>
          <w:bCs/>
          <w:sz w:val="24"/>
          <w:szCs w:val="24"/>
        </w:rPr>
        <w:t xml:space="preserve"> </w:t>
      </w:r>
      <w:r>
        <w:rPr>
          <w:sz w:val="24"/>
          <w:szCs w:val="24"/>
        </w:rPr>
        <w:t>то же время пре</w:t>
        <w:softHyphen/>
        <w:t>красный. Кровь окрасила паруса, очертания людей сливаются с гребнями волн, с нависшими облаками, с неодолимым движением веч</w:t>
        <w:softHyphen/>
        <w:t>н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чно в мире и другое начало – радостный общий труд, труд первобытного племени, всего народа. В великом пути из варяг в греки пристали к берегу челны. Обвисли, успокоились полосатые паруса, и люди понесли по сходням мешки, тюки товаров так же дружно, муравьино, как строили они город. Название картины – «Славяне на Днепре», дата – 1905 го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ледующем, 1906 году выставлены «Поморяне». Первая картина – «Утро». Седовласый старец отдыхает у стены рубленого города, мужчины бьют птицу из луков, в дали идет стройная жен</w:t>
        <w:softHyphen/>
        <w:t>щина с мальчиком в белой рубашечке. Стройны деревья, сине небо, зелена земля. Нестеровское умиротворение есть в природе и в про</w:t>
        <w:softHyphen/>
        <w:t>стодушных древних людях. И хотя заняты они вовсе не христиан</w:t>
        <w:softHyphen/>
        <w:t>ским делом – охотой, но доверчиво близки птицы, охота не страшна, не кровава, словно истово свершается какое-то действо, и убитая птица может тут же превратиться в девушку, а девушка в птиц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907 год – «Поморяне. Вечер». В сумерках беседуют люди, си</w:t>
        <w:softHyphen/>
        <w:t>дящие на холме; огромна, насторожена природа, вечно живы в ней люди, сбившиеся вмес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ом же номере «Весов», где на обложке – «Царь» Рериха, репродуцирована и его пастель «Девассари Абунту с птицами». Женщина похожа на богиню древних индийских росписей, на персидскую миниатюру; прекрасны ее тяжелые украшения, бесстрашно окружили женщину разноцветные птицы. Рядом напечатан «Луг зеленый» Андрея Белого: «Россия – большой луг зеленый. На лугу раскинулись города, селенья, фабрики... Верю в Россию. Она – будет. Мы будем... Россия – большой луг зеленый, зацветающий цвет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произведение Белого, исполненное веры в Россию, особенно близко Блоку. В «Безвременье» он тоже славит тишину, словно мечтая укрыться в н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ложим ухо к земле родной и близкой: бьется ли еще сердце матери? Нет, тишина прекрасная снизошла, согрелись мы в ее заботливо опущенных крыльях: точно сбылось уже пророчество о Другом Утешителе, ибо нам нечего больше жалеть... Мудры мы, ибо нищи духом: добровольно сиротеем, добровольно возьмем палку и узелок и потащимся по российским равнинам. А разве странник услышит о русской революции, о криках голодных и угнетенных, о столицах, о декаденстве, о правительстве? Нет, потому что ши</w:t>
        <w:softHyphen/>
        <w:t>рока земля, и высоко небо, и глубока вода, а дела человеческие незаметно пройдут и сменятся другими делами... Странники, мы – услышим одну Тишин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написано в октябре 1906 года. Правда, сам поэт тут же сметает свои тихие строки: «А что, если вся тишина земная и рос</w:t>
        <w:softHyphen/>
        <w:t>сийская, вся бесцельная свобода и радость наша сотканы из пау</w:t>
        <w:softHyphen/>
        <w:t>тины? Если жирная паучиха ткет паутину нашего счастья, нашей жизни, нашей действительности,   кто будет рвать паути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 художника этот круг скрыт, вернее, художник старается не видеть его. Он хочет жить в том – странническом, торжественном, поднебесном: широка земля, и высоко небо, и глубока вода... Вечную тишину земли, вечное движение волн и облаков он выбирает навсегда. В год тысяча девятьсот пятый, в последующие годы безвременья и смутных ожидан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ле яркого пятого года наступила смутная эпоха, все чего-то искали, оживленно спорили, волновались, а за всем этим чувствова</w:t>
        <w:softHyphen/>
        <w:t>лись усталость, разуверение, пустота. Вместо миньона или шакона моих детских лет барышни разучивали перед испуганными мама</w:t>
        <w:softHyphen/>
        <w:t>шами кекуок и матчиш; просвещенное человечество приближалось к фокстроту. Студенты спорили, является ли Санин Арцыбашева идеалом современного человека: здесь было и ницшеанство для не</w:t>
        <w:softHyphen/>
        <w:t>взыскательных, и эротика, более близкая к конюшне, чем к Уайльду, и откровенность нового века... В Художественном театре ставили «Жизнь Человека» Леонида Андреева, наивную попытку обобщить жизнь, о которой толковал в углу сцены «Некто в сером». Польку из этой пьесы напевали или насвистывали московские интеллиген</w:t>
        <w:softHyphen/>
        <w:t>ты. В том же театре шли «Слепые» Метерлинка, и от символиче</w:t>
        <w:softHyphen/>
        <w:t xml:space="preserve">ского воя впечатлительные дамы заболевали неврастенией. Никто из них </w:t>
      </w:r>
      <w:r>
        <w:rPr>
          <w:iCs/>
          <w:sz w:val="24"/>
          <w:szCs w:val="24"/>
        </w:rPr>
        <w:t>не</w:t>
      </w:r>
      <w:r>
        <w:rPr>
          <w:i/>
          <w:iCs/>
          <w:sz w:val="24"/>
          <w:szCs w:val="24"/>
        </w:rPr>
        <w:t xml:space="preserve"> </w:t>
      </w:r>
      <w:r>
        <w:rPr>
          <w:sz w:val="24"/>
          <w:szCs w:val="24"/>
        </w:rPr>
        <w:t>предвидел, что через десять лет появятся пшенная каша и анкеты: жизнь казалась чересчур спокойной, люди искали в искус</w:t>
        <w:softHyphen/>
        <w:t>стве несчастья, как дефицитного сырья. Начиналась эпоха бого</w:t>
        <w:softHyphen/>
        <w:t>искательства, скандинавских альманахов. «Навьих чар» (Илья Эренбург).</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амы носят струящиеся платья – зеленоватые, фиолетовые, ли</w:t>
        <w:softHyphen/>
        <w:t>ловые; в моде огромные шляпы со страусовыми перьями, в моде аметисты, так гармонирующие с лиловым шелком; в моде самоубийства. Они</w:t>
      </w:r>
      <w:r>
        <w:rPr>
          <w:smallCaps/>
          <w:sz w:val="24"/>
          <w:szCs w:val="24"/>
        </w:rPr>
        <w:t xml:space="preserve"> </w:t>
      </w:r>
      <w:r>
        <w:rPr>
          <w:sz w:val="24"/>
          <w:szCs w:val="24"/>
        </w:rPr>
        <w:t>называются, как сейчас обмены квартир, – двойной обмен, тройной обмен; двойное самоубийство – женщины и любов</w:t>
        <w:softHyphen/>
        <w:t>ника, тройное самоубийство – жены, мужа и любов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ссчетно бисируют на литературных вечерах Бальмонт и Се</w:t>
        <w:softHyphen/>
        <w:t>верянин, таксомоторы постепенно вытесняют извозчиков. Гремит русский балет в Париже дамы на премьерах одеты в огромные шляпы со склоненными страусовыми перьями, в узкие платья, отделанные талашкинскими кружевами. В Петербурге регулярно за</w:t>
        <w:softHyphen/>
        <w:t>седает религиозно-философское общество, слушателям после доклада Дмитрия Философова («майский жук» Дима) деловито раздают анкеты, посвященные проблемам религ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бострен и преувеличен интерес к театру и религии, обострен интерес к прошлому и будущему челове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08 году Театральный клуб на Литейном объявляет цикл лекций. Седьмого марта Сергей Маковский читает лекцию «Роден и современная скульптура», одиннадцатого марта Николай Рерих – «Начало искусства», восемнадцатого Александр Блок – «О театре», первого апреля Лев Бакст «Будущее живописи и ее отношение к античному искусству», двадцать первого Иван Рукавишников – «Искусство и религ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зале Театрального клуба, в религиозно-философском обществе одинаковая публика, которую </w:t>
      </w:r>
      <w:r>
        <w:rPr>
          <w:bCs/>
          <w:sz w:val="24"/>
          <w:szCs w:val="24"/>
        </w:rPr>
        <w:t>ненавидит,</w:t>
      </w:r>
      <w:r>
        <w:rPr>
          <w:b/>
          <w:bCs/>
          <w:sz w:val="24"/>
          <w:szCs w:val="24"/>
        </w:rPr>
        <w:t xml:space="preserve"> </w:t>
      </w:r>
      <w:r>
        <w:rPr>
          <w:sz w:val="24"/>
          <w:szCs w:val="24"/>
        </w:rPr>
        <w:t>от которой не может изба</w:t>
        <w:softHyphen/>
        <w:t>виться Блок: «...образованные и ехидные интеллигенты, поседевшие в спорах о Христе и антихристе, дамы, супруги, дочери, свояченицы, в приличных кофточках, многодумные философы, попы, лос</w:t>
        <w:softHyphen/>
        <w:t>нящиеся от самодовольного жира... Все это становится модным, уже модным – доступным для приват-доцентских жен и для благотвори</w:t>
        <w:softHyphen/>
        <w:t>тельных дам. А на улице – ветер, проститутки мерзнут, люди голо</w:t>
        <w:softHyphen/>
        <w:t>дают, людей вешают, а в стране – реакция, а в России – жить трудно, холодно, мерзк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орький заклеймил годы 1907 – 1917 «позорным и бездарным десятилетием». Горький же писал в 1907 году: «То, что творится в этот день жизни –  более значительно и важно, чем мы думаем. Стоя на плоскости общего, мы не замечаем, что стоим в начале </w:t>
      </w:r>
      <w:r>
        <w:rPr>
          <w:i/>
          <w:iCs/>
          <w:sz w:val="24"/>
          <w:szCs w:val="24"/>
        </w:rPr>
        <w:t xml:space="preserve">нового </w:t>
      </w:r>
      <w:r>
        <w:rPr>
          <w:sz w:val="24"/>
          <w:szCs w:val="24"/>
        </w:rPr>
        <w:t>исторического процесса, что живем в дни рождения нового психологического тип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кровавой пены всемирных исторических преступлений поднимается некий синтез – или намек на синтез будущего – свобода = красота  = своб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то ощущение времени – «А в стране – реакция» и «Стоим в начале </w:t>
      </w:r>
      <w:r>
        <w:rPr>
          <w:i/>
          <w:iCs/>
          <w:sz w:val="24"/>
          <w:szCs w:val="24"/>
        </w:rPr>
        <w:t xml:space="preserve">нового </w:t>
      </w:r>
      <w:r>
        <w:rPr>
          <w:sz w:val="24"/>
          <w:szCs w:val="24"/>
        </w:rPr>
        <w:t>исторического процесса» – пронизывает и опреде</w:t>
        <w:softHyphen/>
        <w:t>ляет жизнь лучшей части русской интеллигенции. Определяет творчество ее литераторов и художников. Это ощущение времени выра</w:t>
        <w:softHyphen/>
        <w:t>жается, воплощается и автором лекции о «Начале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Жизнь его идет </w:t>
      </w:r>
      <w:r>
        <w:rPr>
          <w:bCs/>
          <w:sz w:val="24"/>
          <w:szCs w:val="24"/>
        </w:rPr>
        <w:t>в</w:t>
      </w:r>
      <w:r>
        <w:rPr>
          <w:b/>
          <w:bCs/>
          <w:sz w:val="24"/>
          <w:szCs w:val="24"/>
        </w:rPr>
        <w:t xml:space="preserve"> </w:t>
      </w:r>
      <w:r>
        <w:rPr>
          <w:sz w:val="24"/>
          <w:szCs w:val="24"/>
        </w:rPr>
        <w:t>предчувствии неслыханных перемен, невидан</w:t>
        <w:softHyphen/>
        <w:t>ных мятежей и в устоявшемся, благополучном бытовом течении. Не в порядке печень – приходится пить воды Виши, ездить на курорты Германии и Швейцарии, в отечественный Кисловодск, в комфортабельный пансион Ганешина, где останавливаются люди с по</w:t>
        <w:softHyphen/>
        <w:t>ложени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лена Ивановна живет с сыновьями летом большей частью в Павловске или в прибалтийском Гапсале, иногда за границ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1906 году Николай Константинович ездит по </w:t>
      </w:r>
      <w:r>
        <w:rPr>
          <w:bCs/>
          <w:sz w:val="24"/>
          <w:szCs w:val="24"/>
        </w:rPr>
        <w:t>Италии</w:t>
      </w:r>
      <w:r>
        <w:rPr>
          <w:b/>
          <w:bCs/>
          <w:sz w:val="24"/>
          <w:szCs w:val="24"/>
        </w:rPr>
        <w:t xml:space="preserve">, </w:t>
      </w:r>
      <w:r>
        <w:rPr>
          <w:sz w:val="24"/>
          <w:szCs w:val="24"/>
        </w:rPr>
        <w:t>Елена Ивановна с мальчиками в Швейцарии; старшему сыну четыре года, младшему – около трех: «Юрик бойко говорит по-французски, жаль, что нет француженки... Светка тоже выказывает большую способ</w:t>
        <w:softHyphen/>
        <w:t>ность к французскому языку, говорит «</w:t>
      </w:r>
      <w:r>
        <w:rPr>
          <w:sz w:val="24"/>
          <w:szCs w:val="24"/>
          <w:lang w:val="en-US"/>
        </w:rPr>
        <w:t>promener</w:t>
      </w:r>
      <w:r>
        <w:rPr>
          <w:sz w:val="24"/>
          <w:szCs w:val="24"/>
        </w:rPr>
        <w:t>» «</w:t>
      </w:r>
      <w:r>
        <w:rPr>
          <w:sz w:val="24"/>
          <w:szCs w:val="24"/>
          <w:lang w:val="en-US"/>
        </w:rPr>
        <w:t>non</w:t>
      </w:r>
      <w:r>
        <w:rPr>
          <w:sz w:val="24"/>
          <w:szCs w:val="24"/>
        </w:rPr>
        <w:t>» «</w:t>
      </w:r>
      <w:r>
        <w:rPr>
          <w:sz w:val="24"/>
          <w:szCs w:val="24"/>
          <w:lang w:val="en-US"/>
        </w:rPr>
        <w:t>gue</w:t>
      </w:r>
      <w:r>
        <w:rPr>
          <w:sz w:val="24"/>
          <w:szCs w:val="24"/>
        </w:rPr>
        <w:t>» и очень чисто. Юрика называет Юнька, а себя – Светоч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скоре Светочка сам начинает пыхтеть над письм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илый пап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ости что я тебе неписал. Я неписал тебе потому, что я учусь полчаса по-немецки и час по-русски... Был сильный грат. Я собирал грат и очин большой шарик от града я его хотел спрятать но грат разтаял и образовалась во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ерез пять лет младший сын пиш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илый папоч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ты поживаеш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Я собрал коллекцию камней из Славянки (речка в Павловске.– </w:t>
      </w:r>
      <w:r>
        <w:rPr>
          <w:i/>
          <w:iCs/>
          <w:sz w:val="24"/>
          <w:szCs w:val="24"/>
        </w:rPr>
        <w:t xml:space="preserve">Е. П.). </w:t>
      </w:r>
      <w:r>
        <w:rPr>
          <w:sz w:val="24"/>
          <w:szCs w:val="24"/>
        </w:rPr>
        <w:t>Я нашел 20 камней. В Славянке я нашел перламутра кусо</w:t>
        <w:softHyphen/>
        <w:t xml:space="preserve">чек, красный с черным камень и </w:t>
      </w:r>
      <w:r>
        <w:rPr>
          <w:bCs/>
          <w:sz w:val="24"/>
          <w:szCs w:val="24"/>
        </w:rPr>
        <w:t>какой-то</w:t>
      </w:r>
      <w:r>
        <w:rPr>
          <w:b/>
          <w:bCs/>
          <w:sz w:val="24"/>
          <w:szCs w:val="24"/>
        </w:rPr>
        <w:t xml:space="preserve"> </w:t>
      </w:r>
      <w:r>
        <w:rPr>
          <w:sz w:val="24"/>
          <w:szCs w:val="24"/>
        </w:rPr>
        <w:t>камень песочного цвета со слюдой: два кварца, по определению дяди Бор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анитар, который поднимает бабушку, поймал нам стекозу (единственная ошибка или описка в письме восьмилетнего </w:t>
      </w:r>
      <w:r>
        <w:rPr>
          <w:bCs/>
          <w:sz w:val="24"/>
          <w:szCs w:val="24"/>
        </w:rPr>
        <w:t>маль</w:t>
        <w:softHyphen/>
        <w:t>чика</w:t>
      </w:r>
      <w:r>
        <w:rPr>
          <w:b/>
          <w:bCs/>
          <w:sz w:val="24"/>
          <w:szCs w:val="24"/>
        </w:rPr>
        <w:t>.</w:t>
      </w:r>
      <w:r>
        <w:rPr>
          <w:sz w:val="24"/>
          <w:szCs w:val="24"/>
        </w:rPr>
        <w:t xml:space="preserve"> – </w:t>
      </w:r>
      <w:r>
        <w:rPr>
          <w:bCs/>
          <w:i/>
          <w:iCs/>
          <w:sz w:val="24"/>
          <w:szCs w:val="24"/>
        </w:rPr>
        <w:t>Е. П.)</w:t>
      </w:r>
      <w:r>
        <w:rPr>
          <w:b/>
          <w:bCs/>
          <w:i/>
          <w:iCs/>
          <w:sz w:val="24"/>
          <w:szCs w:val="24"/>
        </w:rPr>
        <w:t xml:space="preserve"> </w:t>
      </w:r>
      <w:r>
        <w:rPr>
          <w:sz w:val="24"/>
          <w:szCs w:val="24"/>
        </w:rPr>
        <w:t>голубую, а мама нам поймала бабочку, ее крылья в два вершка длины, а брюшко в два сантиметра толщи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ночная бабоч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Твой </w:t>
      </w:r>
      <w:r>
        <w:rPr>
          <w:i/>
          <w:iCs/>
          <w:sz w:val="24"/>
          <w:szCs w:val="24"/>
        </w:rPr>
        <w:t>Свет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секомые очень интересуют Светика. Вскоре он еще раз сооб</w:t>
        <w:softHyphen/>
        <w:t>щает отцу: «Мы сегодня поймали стрекозу, крылья у нее ультрамарин-блау. Грудь у нее отливает золотым, брюшко ее отливает си</w:t>
        <w:softHyphen/>
        <w:t>ним, зеленым и желто-зеленым... Не видно ли на горах диких козлов? Какие жуки и кам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ут же мальчик рисует гор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Подписывается – твой </w:t>
      </w:r>
      <w:r>
        <w:rPr>
          <w:i/>
          <w:iCs/>
          <w:sz w:val="24"/>
          <w:szCs w:val="24"/>
        </w:rPr>
        <w:t>Св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ветик просит привезти ему белую папаху и черкеску – «у Юрика папаха есть, а у меня н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Юрий постарше, но он тоже спрашивает, какие горы видны из пансиона и хлопочет о кавказском кинжале. Письма его очень положитель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илый папочка, я ездил с мамой к доктору в Питер, туда ехала с нами дама очень болтливая. Назад же ехало много военных, один генерал старого типа да несколько гвардейских офицеров. Интеллигентной публики совсем не видно, но, должно быть, есть и она... Доктор дал мне две шоколад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зднее сообщает отцу, что видел в кинематографе «Крушение парохода» и «Перед лицом зверя», что в Павловске много казаков, что за немецкую диктовку он получил пять, а за русскую – тр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чатся мальчики – конечно же! – у Мая (гимназия сохранила его имя, хотя Карл Иванович давно умер), корпят над переводами Овидия, постигают немецкую грамматику. Любящий отец приво</w:t>
        <w:softHyphen/>
        <w:t>зит им черкески и кинжалы на зависть новому поколению «май</w:t>
        <w:softHyphen/>
        <w:t>ских жуков», а также птичьи перья, минералы для коллекций, лю</w:t>
        <w:softHyphen/>
        <w:t>бящий муж со знанием дела выбирает Елене Ивановне материи на платья в Париже и в Вен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лагообразный, спокойный, рано облысевший, строго одетый господин – статский советник, с 1909 года – академик, член российской Академии художест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стантин Федорович был бы доволен сыном, который не только достойно носит фамилию – Рерих, – но делает эту фамилию истинно славн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 член совета Общества защиты и сохранении в России памятников искусства и старины, председатель Комиссии по учреж</w:t>
        <w:softHyphen/>
        <w:t xml:space="preserve">дению Музея допетровского искусства </w:t>
      </w:r>
      <w:r>
        <w:rPr>
          <w:smallCaps/>
          <w:sz w:val="24"/>
          <w:szCs w:val="24"/>
        </w:rPr>
        <w:t xml:space="preserve">и </w:t>
      </w:r>
      <w:r>
        <w:rPr>
          <w:sz w:val="24"/>
          <w:szCs w:val="24"/>
        </w:rPr>
        <w:t>быта при обществе архитекторов-художников, член-учредитель Общества возрождения художественных ремесел, эксперт художественного отдела Всероссийской кустарной выставки 1907 года... Член Реймской Академии, почет</w:t>
        <w:softHyphen/>
        <w:t>ный член Венского сецессиона, сосьетер Парижского салона... Нет числа учреждениям, комиссиям, пригласительным билетам на заседания, почетным дипломам с изображением корон и самих коро</w:t>
        <w:softHyphen/>
        <w:t>нованных особ, щитов, гусиных перьев, кубков, мечей и шлем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ще – мечты о «народных выставках», о просвещении народном, о неких</w:t>
      </w:r>
      <w:r>
        <w:rPr>
          <w:smallCaps/>
          <w:sz w:val="24"/>
          <w:szCs w:val="24"/>
        </w:rPr>
        <w:t xml:space="preserve"> </w:t>
      </w:r>
      <w:r>
        <w:rPr>
          <w:sz w:val="24"/>
          <w:szCs w:val="24"/>
        </w:rPr>
        <w:t xml:space="preserve">«университетах культуры», по образцу созданных в Германии: ...по программе, наперед установленной на всю зиму, группы в 30-50 человек каждая, большей частью рабочие, знакомятся с музеями под руководством сведущих лиц… Неужели у </w:t>
      </w:r>
      <w:r>
        <w:rPr>
          <w:iCs/>
          <w:sz w:val="24"/>
          <w:szCs w:val="24"/>
        </w:rPr>
        <w:t>нас</w:t>
      </w:r>
      <w:r>
        <w:rPr>
          <w:i/>
          <w:iCs/>
          <w:sz w:val="24"/>
          <w:szCs w:val="24"/>
        </w:rPr>
        <w:t xml:space="preserve"> </w:t>
      </w:r>
      <w:r>
        <w:rPr>
          <w:sz w:val="24"/>
          <w:szCs w:val="24"/>
        </w:rPr>
        <w:t>нельзя устроить нечто подобн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ще – хлопоты о больном Врубеле, еще – заботы о посмерт</w:t>
        <w:softHyphen/>
        <w:t>ной выставке Верещагина после трагической гибели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14 апреля 1900 года Нестеров поздравляет Рериха с назначением на пост директора Школы Общества поощрения художеств. Михаил Васильевич надеется, что Рерих будет проводить там «жизненные идеи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прос, что надо делать, – подчинить ли искусство ремеслу или, наоборот, ремесло возвысить до искусства, становится теперь обостренным и надо без колебаний решить его в пользу последнего принципа, что, думаю, и удастся Вам при обычной Вашей энергии сдел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кола очень популярна в самых широких, самых разных слоях не только Петербурга – всей России. Это одно из старейших в России художественных учебных заведений, независимое от министерства просвещения о его циркуляров о «кухаркиных детях». Для поступления в Школу не надобно свидетельства об оконча</w:t>
        <w:softHyphen/>
        <w:t>нии гимназии, поэтому на уроках равны зажиточные студенты и бедняки – были бы только способности и прилежа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само преподавание шло прежде достаточно шаблонно, было построено по образцу академическому. Директор – профессор Саба</w:t>
        <w:softHyphen/>
        <w:t>неев – долго вел дело по старинке, не вызывая ничьих восторгов, но и ничьих нарекан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оцветание всякого дела зависит от человека, стоящего во главе его. Пока во главе рисовальной школы Общества стоял Яковлев, она процветала... Когда директором школы стал Сабанеев, она утратила свое значение. В 1905 году вступил в должность директора Рерих и оживил это дело», – свидетельствует Гнедич в мемуарах. «Самое закоснелое из российских художественных учреждений оказывается вдруг способным на обновление и жизненность. Это чудо произошло благодаря энергии одного человека, одного худож</w:t>
        <w:softHyphen/>
        <w:t>ника – Рериха», – свидетельствует Бенуа в газетной статье 1910 года.</w:t>
        <w:tab/>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тупление в должность молодого директора сопровождали, как водится, интриги, зависть, анонимные письма. «Делай, негодяй, революционную Школу императорскую», – злобствовал не очень грамотный автор одного такого пись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итикой студенты занимались вне компетенции директора. Он революционизировал Школу как художественное учреждение: «По-моему, главное значение художественного образования заключается в том, чтобы учащимся открыть возможно более широкие горизонты и привить им взгляд на искусство, как нечто почти не</w:t>
        <w:softHyphen/>
        <w:t>ограниченное. Таким университетом искусств, широко открытым для способных людей всех слоев общества, становится старая Школа под руководством нового директо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н приглашает в Школу новых преподавателей–учителя по Академии гравера Матэ, сотоварища по мастерской Куинджи – пейзажиста Рылова, сотоварища по открытию русской старины – Билибина и других. К традиционным живописным классам прибавляются классы графики, чеканки, медальерного мастерства, ткацкая мастерская – словом, </w:t>
      </w:r>
      <w:r>
        <w:rPr>
          <w:iCs/>
          <w:sz w:val="24"/>
          <w:szCs w:val="24"/>
        </w:rPr>
        <w:t xml:space="preserve">в </w:t>
      </w:r>
      <w:r>
        <w:rPr>
          <w:sz w:val="24"/>
          <w:szCs w:val="24"/>
        </w:rPr>
        <w:t>Школе широко развивается изучение прикладных искусств, из нее выходят чеканщики и мастера резьбы по дереву,  получавшие широкое, истинно гуманитарное  образовани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ченические выставки привлекают теперь «весь Петербург». Не обходится без инцидентов. Помощник градоначальника, генерал Вендорф, однажды запретил открытие отчетной ежегодной выставки Школы: его смутили обнаженные натурщики, изображенные живо</w:t>
        <w:softHyphen/>
        <w:t>писцами и скульпторами. Вендорф еще более стыдлив, чем Клейгельс: он приказывает прикрыть недопустимые места и самолично указывает, что где надо прикрыть. Ученики через час прикрыли всех неугодных натурщиков юбочками и панталонами из разноцвет</w:t>
        <w:softHyphen/>
        <w:t>ной папиросной бумаги и так выставили картины. Зал гудел, пуб</w:t>
        <w:softHyphen/>
        <w:t>лика издевалась, второй помощник градоначальника улаживал скан</w:t>
        <w:softHyphen/>
        <w:t>дал со спокойным Рерихом. Сошлись на том, что сняли один этюд, а с ним и все юбочки с карт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 деревянной лестнице посетители поднимаются в выставочный зал и видят там живописные работы, металлические изделия, май</w:t>
        <w:softHyphen/>
        <w:t>олику, вышивки, тканье. В композициях учеников использованы мотивы народной вышивки, народной резьбы, старинного изразцового дела. Причем  древнее искусство изучается не  только  по гравюрам и музейным образцам – во время каникул директор уст</w:t>
        <w:softHyphen/>
        <w:t>раивает ученикам поездки-экскурсии в древние русские города, при</w:t>
        <w:softHyphen/>
        <w:t>вивает им любовь к странствованию по родной земле, как Куиндж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нимателен к ученикам, как Куинджи, уважает их индивидуальность, как Куиндж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1907 году Владимир Николаевич Давыдов представляет </w:t>
      </w:r>
      <w:r>
        <w:rPr>
          <w:sz w:val="24"/>
          <w:szCs w:val="24"/>
          <w:lang w:val="en-US"/>
        </w:rPr>
        <w:t>Pep</w:t>
      </w:r>
      <w:r>
        <w:rPr>
          <w:sz w:val="24"/>
          <w:szCs w:val="24"/>
        </w:rPr>
        <w:t>иху своего ученика по драматическим курсам Ивана Иванова. Молодой красавец, напоминающий Шаляпина, обладатель прекрасного голоса – он мечтает не об актерской карьере, но о живописной шко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кола Общества поощрения художеств именно для таких. Рерих принимает туда плотничьего сына Иванова без экзамена: через три года тот едет в Париж учиться у Родена, у Бурделя. В 1935 году Нестеров пишет портрет Ивана Иванова – скульптора Ивана Шадра, создавшего скульптуры Ленина и Горького, крестья</w:t>
        <w:softHyphen/>
        <w:t>нина-сеятеля и рабочего, поднимающего с земли булыжник, чтобы метнуть его во враг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адр умер в 1941 году, весною. До конца жизни вспоминал он Рериха – и на том решающем вечере у Давыдова и в классах Шко</w:t>
        <w:softHyphen/>
        <w:t>лы, где художник вел класс компози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з в неделю он давал ученикам тему, кратко объяснял ее, пока</w:t>
        <w:softHyphen/>
        <w:t>зывал, как расположить фигуры. При этом всегда добавлял, что так поступил бы лично он – ученики могут следовать его указаниям, а могут строить картину по-своему: «Сделай так, как нужно тебе». Через неделю просматривал эскизы, так же внимательно, с таким же доброжелательств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lang w:val="en-US"/>
        </w:rPr>
        <w:t>Mac</w:t>
      </w:r>
      <w:r>
        <w:rPr>
          <w:sz w:val="24"/>
          <w:szCs w:val="24"/>
        </w:rPr>
        <w:t>терские находятся тут же, в Школе (да еще в Демидовском переулке); при Школе и квартира директорская. В квартире – за</w:t>
        <w:softHyphen/>
        <w:t>ботливо пополняемое собрание старинных картин. Уже не копии, но подлинники «малых голландцев» украшают стены. Изображения каналов, мельниц, островерхих голландских домиков соседствуют со старинной, со вкусом подобранной мебелью – в опустевших имениях близ Новгорода, у старушек, прожинающих где-нибудь в Ста</w:t>
        <w:softHyphen/>
        <w:t>рой Руссе, можно купить туалет карельской березы, часы, привезенные дедушкой из Лондона, портреты, писанные крепостными мастерами, тех же «малых голландц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стантин Федорович из своей гостиной спускался в контору, на Мойке тоже рядом жилье и классы, мастерские Школы. Отныне на много лет адрес Рерихов Постоянен: «Мойка, 83» – длинный</w:t>
      </w:r>
      <w:r>
        <w:rPr>
          <w:smallCaps/>
          <w:sz w:val="24"/>
          <w:szCs w:val="24"/>
        </w:rPr>
        <w:t xml:space="preserve"> </w:t>
      </w:r>
      <w:r>
        <w:rPr>
          <w:sz w:val="24"/>
          <w:szCs w:val="24"/>
        </w:rPr>
        <w:t>бывший полицмейстерский дом, который углом выходит на Большую Морскую (там – подъезд Общества) и на Мойку (там – подъ</w:t>
        <w:softHyphen/>
        <w:t>езд Школы Общ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йка с медленным течением, с чугунной решеткой, со старыми деревьями, наклоненными к воде, – как акварель Бенуа, как гра</w:t>
        <w:softHyphen/>
        <w:t>вюра Остроумовой-Лебедевой, как рисунок Добужинск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Бенуа, с Остроумовой-Лебедевой, с Добужинским, с Дягиле</w:t>
        <w:softHyphen/>
        <w:t>вым, с Лансере, с Бакстом со всеми «мирискусниками» теперь приходится часто встречаться: при образовании нового – «Мира искус</w:t>
        <w:softHyphen/>
        <w:t>ства» (прежнее объединение распалось в 1903 году, в 1910 году оно воссоздается) Рерих избран председател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дно из заседаний непринужденно и схоже изобразил Кусто</w:t>
        <w:softHyphen/>
        <w:t>диев: уютная столовая, где горничная незаметно разольет чай «мир</w:t>
        <w:softHyphen/>
        <w:t>искусникам», которые переговариваются, спорят, обсуждают дела живописные. Посмеивается в бородку Бенуа, темпераментно ора</w:t>
        <w:softHyphen/>
        <w:t>торствует Кузьма Сергеевич Петров-Водкин, молчалив Мстислав Валерьянович Добужинский, строго сосредоточен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ерих успевает председательствовать </w:t>
      </w:r>
      <w:r>
        <w:rPr>
          <w:iCs/>
          <w:sz w:val="24"/>
          <w:szCs w:val="24"/>
        </w:rPr>
        <w:t>в</w:t>
      </w:r>
      <w:r>
        <w:rPr>
          <w:i/>
          <w:iCs/>
          <w:sz w:val="24"/>
          <w:szCs w:val="24"/>
        </w:rPr>
        <w:t xml:space="preserve"> </w:t>
      </w:r>
      <w:r>
        <w:rPr>
          <w:sz w:val="24"/>
          <w:szCs w:val="24"/>
        </w:rPr>
        <w:t>«Мире искусства», орга</w:t>
        <w:softHyphen/>
        <w:t>низовывать музеи и выставки (а также писать о них), реформиро</w:t>
        <w:softHyphen/>
        <w:t>вать свою Школу, следить за всеми важнейшими и мельчайшими ее делами, вплоть до установки кубов для кипятка и переоборудования вентиля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10 году Елена Ивановна с детьми живет в Гапсале – «Угол Рыцарской и Замковой, дача Юргенс», а Николай Константинович в Новгороде – «Угол Десятинного монастыря и Софийской сто</w:t>
        <w:softHyphen/>
        <w:t>роны»: «Как ни странно, но с особой любовью дышу я воздухом Волхова, что-то здесь более мне приятное, чем в Эстлянд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лучены средства на раскопки в самом Новгород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еворошен Кремль. Огородник, арендовавший кремлевские земли, в суд подает из-за загубленной капусты. Распоряжается, со</w:t>
        <w:softHyphen/>
        <w:t>ставляет сметы, распределяет дневные работы Рерих – админист</w:t>
        <w:softHyphen/>
        <w:t>ратор, организатор, страстный археолог, радующийся перекопанной зем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веселом июльском припеке наблюдаю приятную картину. Рядом помещается неутомимый Н. Е. Макаренко, кругом него мелькают разноцветные рукава копальщиков. Растут груды земли черной, впитавшей многие жизни. У Княжей Башни орудуют наши рьяные добровольцы – искренний любитель старины инженер И. Б. Михайловский и В. Н. Мешков. На стене поместился со сво</w:t>
        <w:softHyphen/>
        <w:t>ими обмерами мой брат Борис. Из оконцев Кукуя выглядывают обмерщики Шиловский и Коган. Взвод арестантов косит бурьян около сте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раншея доходит до материка, то есть до основного слоя почвы, под которым нет уже культурных наслоений. Этот культурный слой невредим –  ждет исследовател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жидание нас не обмануло. Если год тому назад я писал толь</w:t>
        <w:softHyphen/>
        <w:t>ко по догадке, что Великий Новгород лежит под землей нетрону</w:t>
        <w:softHyphen/>
        <w:t>тым, то теперь могу это повторить уже на де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большие средства, отпущенные на новгородские исследования, быстро иссякают. Изыскания Рериха и догадки Рериха продолжат советские археологи – через много лет, после великой войны. Тогда и откроется истинный Древний Новгород, его усадьбы, бревенчатые мостовые, колодцы, посуда, остатки обуви и одежд, спеченные, по</w:t>
        <w:softHyphen/>
        <w:t>черневшие трубочки – берестяные грамоты. Начало этим исследо</w:t>
        <w:softHyphen/>
        <w:t>ваниям положил Никола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н успевает все. Прежде всего успевает быть художник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ом, изумляющим своей работоспособностью. Не только многосторонностью деятельности, но самим количеством живопис</w:t>
        <w:softHyphen/>
        <w:t>ных работ. Они исчисляются не десятками– сотнями. В 1907 году в Париже выставляется сто тридцать работ. В 1910 году на выстав</w:t>
        <w:softHyphen/>
        <w:t>ке Союза русских художников – шестьдесят работ. Сотни картин собираются уже в тысячи. Такая работоспособность, постоянство творческого импульса – загадка для многих собратьев по искусству. И разнообразие деятельности тоже загадка. О нем говорят: гений. О нем говорят: карьерист. О нем говорят: обуянный гордыней. «За</w:t>
        <w:softHyphen/>
        <w:t>гадка Рериха» – выражение, часто встречающееся в воспоминаниях, в том числе в воспоминаниях Игоря Эммануиловича Грабаря, кото</w:t>
        <w:softHyphen/>
        <w:t>рый сам был примером деятеля неутомимого, разнообразного, соче</w:t>
        <w:softHyphen/>
        <w:t>тающего увлеченность живописью с искусствоведением, с журна</w:t>
        <w:softHyphen/>
        <w:t>листикой, с охраной памятников старины, с огромной организатор</w:t>
        <w:softHyphen/>
        <w:t>ской работо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ля меня была совершенной загадкой жизнь Рериха. Бывало, придешь к нему в его квартиру, в доме «Общества поощрения», вход в которую был не с Морской, а с Мойки, и застаешь его за работой большого пан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охотно показывает десяток-другой вещей, исполненных за месяц-два, прошедшие со дня последней встречи: одна лучше дру</w:t>
        <w:softHyphen/>
        <w:t>гой, никакой халтуры, ничего банального или надоевшего – все так же нова и неожиданна инвенция, так же прекрасно эти небольшие холсты и картины организованы в композиции и гармонированы в цвет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оходит четверть часа, и к нему секретарь приносит кипу бумаг для подписи. Он быстро подписывает их, не читая, зная, что его не подведут: канцелярия была образцово поставлена. Еще через четверть часа за ним прибегает служител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Великая княгиня приеха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бежит, еле успевая крикнуть мне, чтобы я оставался завтра</w:t>
        <w:softHyphen/>
        <w:t>кать. Так он писал отличные картины, подписывал умные бумаги, принимал посетителей, гостей – врагов и друзей – одинаково радушно тех и других (первых даже радушнее), возвращался к писа</w:t>
        <w:softHyphen/>
        <w:t>нию картин, то и дело отрываемый телефонными разговорами и вся</w:t>
        <w:softHyphen/>
        <w:t>кими очередными приемами и заботами. Так проходил день за днем в его кипящей, бившей ключом жизни. За все время наших встреч он почти не менялся: все тот же розовый цвет лица, та же озабоченность в глазах, сохранявшаяся даже при улыбке, только льняного цвета волосы сменились лысиной и желтая бородка побеле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ой предложенной Грабарем «загадке Рериха» содержится уже и ответ на «загадку Рериха»: труд для него – первая потреб</w:t>
        <w:softHyphen/>
        <w:t xml:space="preserve">ность жизни, определяющая жизнь. На анкету, как знаменитые люди проводят праздники, Рерих отвечает: «За работою: в чем </w:t>
      </w:r>
      <w:r>
        <w:rPr>
          <w:i/>
          <w:iCs/>
          <w:sz w:val="24"/>
          <w:szCs w:val="24"/>
        </w:rPr>
        <w:t xml:space="preserve">же </w:t>
      </w:r>
      <w:r>
        <w:rPr>
          <w:sz w:val="24"/>
          <w:szCs w:val="24"/>
        </w:rPr>
        <w:t>лучший праздник, как не в рабо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вопрос, какое время располагает к творчеству, Рерих отве</w:t>
        <w:softHyphen/>
        <w:t>чает: «Не плохо на пароходике через Неву; не худо в трамвае или поезде. Движение дает даже какой-то рит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руд объединяет будни и праздник, превращает будни в празд</w:t>
        <w:softHyphen/>
        <w:t xml:space="preserve">ник: от телефонных звонков, от деловых визитов, от многочасовых заседаний художник возвращается к </w:t>
      </w:r>
      <w:r>
        <w:rPr>
          <w:i/>
          <w:iCs/>
          <w:sz w:val="24"/>
          <w:szCs w:val="24"/>
        </w:rPr>
        <w:t xml:space="preserve">главному </w:t>
      </w:r>
      <w:r>
        <w:rPr>
          <w:sz w:val="24"/>
          <w:szCs w:val="24"/>
        </w:rPr>
        <w:t>делу, к своему постоянному празднику. Картины, исполненные покоя, отрешенности от мирской суеты, создаются в круговороте этой суеты, отрицают ее, противостоят ей – противостоят визитам, извозчикам, таксомо</w:t>
        <w:softHyphen/>
        <w:t>торам, заседаниям – «Милостивые государи и милостивые государы</w:t>
        <w:softHyphen/>
        <w:t>ни», – подписям деловых бумаг, извещениям об организации очередных комиссий. Картины исполнены великого покоя и отрешен</w:t>
        <w:softHyphen/>
        <w:t>ности от «Базара двадцатого века». Так, кстати, назвал новую кари</w:t>
        <w:softHyphen/>
        <w:t>катуру Щербов. На этой карикатуре торгует и торгуется Тенишева, скачет на коне богатырь Васнецов, Дягилев везет в колясочке рос</w:t>
        <w:softHyphen/>
        <w:t>лого младенца – Малявина, Стасов трубит в огромную, истинно иерихонскую трубу. А Рерих – эпический гусляр – славит свою ста</w:t>
        <w:softHyphen/>
        <w:t>рину. В сотнях картин бесконечно продолжает свою славянскую сюиту, повествующую вовсе не о том, что варяжские князья при</w:t>
        <w:softHyphen/>
        <w:t>несли мир славянским родам. Но о том, как прекрасен был человек древности. О том, что широка земля, и высоко небо, и глубока вод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аистория, первобытная, родовая жизнь человечества видится Рериху идеальной в своем равенстве, в слитности человека с приро</w:t>
        <w:softHyphen/>
        <w:t>дою, в общинном труде, в искусстве, без которого немыслима жизнь древнего человека (в отличие от человека современного): «На каменных скрижалях написало человечество свои первые слова, слова общечеловеческ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Рериха каменный век однозначен, пожалуй, веку золотому. В этом</w:t>
      </w:r>
      <w:r>
        <w:rPr>
          <w:smallCaps/>
          <w:sz w:val="24"/>
          <w:szCs w:val="24"/>
        </w:rPr>
        <w:t xml:space="preserve"> </w:t>
      </w:r>
      <w:r>
        <w:rPr>
          <w:sz w:val="24"/>
          <w:szCs w:val="24"/>
        </w:rPr>
        <w:t>веке художнику видится не только покорность человека силам природы, но равенство человека силам природы; он очеловечивает богов в изображениях идолов и сам равен своим богам. В каждом действии человека, будь то охота, волхование, изготовле</w:t>
        <w:softHyphen/>
        <w:t>ние каменных топоров, раскрой звериных шкур для одежды, живет первоначальное божественное, гармоничное начало, которое почти погасло в современном «цивилизованном» горожанине. «Радость ис</w:t>
        <w:softHyphen/>
        <w:t>кусству», пронизавшая жизнь человечества, началась для Рериха во времена каменных топоров и пещерных жилищ:</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нимать каменный век как дикую некультурность – будет ошибкой неосведомленности. Ошибкой – обычных школьных путей. В дошедших до нас страницах времени камня нет звериной прими</w:t>
        <w:softHyphen/>
        <w:t>тивности. В них чувствуем особую, слишком далекую от нас культ</w:t>
      </w:r>
      <w:r>
        <w:rPr>
          <w:sz w:val="24"/>
          <w:szCs w:val="24"/>
          <w:lang w:val="en-US"/>
        </w:rPr>
        <w:t>ypy</w:t>
      </w:r>
      <w:r>
        <w:rPr>
          <w:sz w:val="24"/>
          <w:szCs w:val="24"/>
        </w:rPr>
        <w:t>. Настолько далекую, что с трудом удается мысль о ней иным путем, кроме уже избитой дороги – сравнения с дикарями... Ра</w:t>
        <w:softHyphen/>
        <w:t>дость жизни разлита в свободном каменном веке... Мена, щеголь</w:t>
        <w:softHyphen/>
        <w:t>ство, боязнь одиночества, уже присущие позднему времени камня, не тронули древн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наши дни, во второй половине </w:t>
      </w:r>
      <w:r>
        <w:rPr>
          <w:sz w:val="24"/>
          <w:szCs w:val="24"/>
          <w:lang w:val="en-US"/>
        </w:rPr>
        <w:t>XX</w:t>
      </w:r>
      <w:r>
        <w:rPr>
          <w:sz w:val="24"/>
          <w:szCs w:val="24"/>
        </w:rPr>
        <w:t xml:space="preserve"> века, пишутся капитальные труды по истории первобытного общества и ученые неутомимо ис</w:t>
        <w:softHyphen/>
        <w:t>следуют памятники каменного века на всем огромном пространстве России. Несколько десятилетий тому назад ученые еще не столько знали, сколько догадывались о значении палеолита и неолита в ис</w:t>
        <w:softHyphen/>
        <w:t>тории человечества. Не изучались писаницы Онежского озера и Сибири, почти не было работ по психологии первобытного человека, по его религии и культу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м удивительнее проникновение художника в сущность миро</w:t>
        <w:softHyphen/>
        <w:t>воззрения первобытного человека, в его психологию и религию. Труды ученых-археологов Рерих знал достаточно и следил за ними. Но вряд ли попадался ему труд Фридриха Энгельса «Происхожде</w:t>
        <w:softHyphen/>
        <w:t>ние семьи, частной собственности и государства». Модные книги Ницше или Артура Шопенгауэра – другое дело, эти «обязательное чтение» для интеллигента начала двадцатого века, размышляющего об упадке современного общества, о кризисе его мировоззрения и культуры. Но удивительно, художник, весьма далекий от материа</w:t>
        <w:softHyphen/>
        <w:t>лизма в самом своем мировоззрении, исповедующий и проповеду</w:t>
        <w:softHyphen/>
        <w:t>ющий божественное начало, охватывающее историю человечества и жизнь отдельных людей, в своем творчестве не отрывается от реаль</w:t>
        <w:softHyphen/>
        <w:t>ности, от истории, экономики, быта, от «происхождения семьи» древ</w:t>
        <w:softHyphen/>
        <w:t>него челове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Его новая огромная «Славянская сюита», живописная поэма древнего мира, основана прежде всего на точнейшем </w:t>
      </w:r>
      <w:r>
        <w:rPr>
          <w:i/>
          <w:iCs/>
          <w:sz w:val="24"/>
          <w:szCs w:val="24"/>
        </w:rPr>
        <w:t xml:space="preserve">знании </w:t>
      </w:r>
      <w:r>
        <w:rPr>
          <w:sz w:val="24"/>
          <w:szCs w:val="24"/>
        </w:rPr>
        <w:t>мате</w:t>
        <w:softHyphen/>
        <w:t xml:space="preserve">риальной культуры человечества; художник не только знает и использует в своей работе открытия ученых-археологов (в том числе и свои собственные). Он часто </w:t>
      </w:r>
      <w:r>
        <w:rPr>
          <w:i/>
          <w:iCs/>
          <w:sz w:val="24"/>
          <w:szCs w:val="24"/>
        </w:rPr>
        <w:t xml:space="preserve">предвидит </w:t>
      </w:r>
      <w:r>
        <w:rPr>
          <w:sz w:val="24"/>
          <w:szCs w:val="24"/>
        </w:rPr>
        <w:t>открытия ученых России, Швейцарии, Америки, Скандинавии – предвидит открытия новых памятников каменного века, все большие сплетения, пере</w:t>
        <w:softHyphen/>
        <w:t>кличку древних культур, взаимовлияния древних цивилизац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егодня с увлечением читаем мы исследования историков, ар</w:t>
        <w:softHyphen/>
        <w:t>хеологов, искусствоведов о первобытных временах. О том, что развитие идеологии вовсе не однозначно развитию материальной куль</w:t>
        <w:softHyphen/>
        <w:t>туры, что у людей, не знавших еще ни металла, ни добывания огня, было уже сложное мировоззрение и искусство (как и у современных племен Австралии или Амазонки). Что люди, изображая совершен</w:t>
        <w:softHyphen/>
        <w:t>но реально животных, себя рисовали условными черточками. Зверь индивидуализировался, племя представало россыпью человечков-муравьев. Что художник палеолита вовсе не очеловечивал зверей, но как бы «озверивал» людей. Что первобытное искусство не знало перспективы, было плоскостно-декоративным – словно ковер изоб</w:t>
        <w:softHyphen/>
        <w:t>ражений покрывает «Бесов нос» на Онежском озере и скалы, скры</w:t>
        <w:softHyphen/>
        <w:t>тые от людей песками Сахары. Читаем отчеты археологических раскопок: в погребениях Кубани найдены украшения из иранской бирюзы и бадахшанского лазурита, под Нальчиком – средиземно</w:t>
        <w:softHyphen/>
        <w:t>морские раковины, на Урале – иранские серебряные блюда, на Ени</w:t>
        <w:softHyphen/>
        <w:t>сее – балтийский янтар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а Тянь-Шане нашли </w:t>
      </w:r>
      <w:r>
        <w:rPr>
          <w:sz w:val="24"/>
          <w:szCs w:val="24"/>
          <w:lang w:val="en-US"/>
        </w:rPr>
        <w:t>po</w:t>
      </w:r>
      <w:r>
        <w:rPr>
          <w:sz w:val="24"/>
          <w:szCs w:val="24"/>
        </w:rPr>
        <w:t>г козла, наполненный охрой, палитру охотника – не под этой ли тяжестью согнулся «Человек с рогом», которого писал Рерих в мастерской Кормо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леют в земле дерево, ткани, кожа, но хранит земля каменные амулеты – «обереги», статуэтки женщин, олицетворяющие плодоро</w:t>
        <w:softHyphen/>
        <w:t>дие и непрерывность жизни, игрушки детей, лепленных из глины уточе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 Египта до Заполярья плывут изображения Длинных ладей, везущих солнечный диск или сопровождающих его, – плывут на ска</w:t>
        <w:softHyphen/>
        <w:t>лах азербайджанского Кобыстана, Скандинавии, Лены, Уссур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аменном веке Рериха племена не замкнуты, но слиты с дру</w:t>
        <w:softHyphen/>
        <w:t>гими племенами. В каменном веке для него – исток, корень челове</w:t>
        <w:softHyphen/>
        <w:t>чества, ветви которого сегодня все дальше отходят одна от другой. Как сами первобытные живописцы, он не выделяет, не отделяет человека в массе людей. Они пляшут, бьют в бубны, стреляют из луков, подкрадываются к добыче, волхвуют, надев на себя звериные шкуры, как люди-олени у первобытных художников. Ладья плывет издалека к свайному поселку, и люди в ней – человечки-черточки, руки их подняты к небу в том реальном и условном жесте, который увидели у себя сами художники каменного века и который изо</w:t>
        <w:softHyphen/>
        <w:t>бражают наши дети мелом на асфальте: «Точка-точка, два крю</w:t>
        <w:softHyphen/>
        <w:t>чоч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двадцатого века, конечно, в совершенстве изучил за</w:t>
        <w:softHyphen/>
        <w:t xml:space="preserve">коны перспективы. Верный учителям, он умеет </w:t>
      </w:r>
      <w:r>
        <w:rPr>
          <w:i/>
          <w:iCs/>
          <w:sz w:val="24"/>
          <w:szCs w:val="24"/>
        </w:rPr>
        <w:t xml:space="preserve">ввести </w:t>
      </w:r>
      <w:r>
        <w:rPr>
          <w:sz w:val="24"/>
          <w:szCs w:val="24"/>
        </w:rPr>
        <w:t>зрителя в кар</w:t>
        <w:softHyphen/>
        <w:t>тину, продолжив ею трехмерность, объемность живого мира. Но чем дальше, тем чаще обращается он к древним законам орнаменталь</w:t>
        <w:softHyphen/>
        <w:t>ного, плоскостного искусства, переводящего объем в двухмерность, как бы в ковер, украшающий плоскость. Здесь снова выступает на первый план ритм, чередование цвет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прочем, очень существенно и отличие Рериха от первобытных художников. Он изучает их творчество с неменьшим благоговением, чем художник Возрождения, но не подражает им – как, впрочем, и художникам Возрождения. Палитра первобытного искусства неве</w:t>
        <w:softHyphen/>
        <w:t>лика – красно-оранжевая охра, мел, уголь. Историки первобытного искусства делают даже такие предположения: может быть, тысяче</w:t>
        <w:softHyphen/>
        <w:t>летия назад люди не видели еще тех цветов и оттенков, которые видимы нам? Может быть, во времена Гомера море было действи</w:t>
        <w:softHyphen/>
        <w:t>тельно «винноцветным», а потомки наши увидят цвета, недоступные глазу сегодн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 всяком случае, палитра Рериха вбирает все оттенки синего, зеленого цветов, алых всплесков солнечного зака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вобытные художники изображали животных и самих себя вне природы. Они не знали не только перспективы – пейзажа во</w:t>
        <w:softHyphen/>
        <w:t>обще, живя среди той нетронутой природы, о которой чем дальше, тем горестней тоскуют люди. Лосей или бизонов люди каменного века изображали во всех подробностях, тщательно передавая раз</w:t>
        <w:softHyphen/>
        <w:t>ветвления рогов, очертания копыт. Но ни деревьев, ни травы, ни облаков нет на камнях-писаницах, словно художник и не видел 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вописец двадцатого века может вернуться к «обратной пер</w:t>
        <w:softHyphen/>
        <w:t>спективе» иконописи, может использовать принципы плоскостного искусства пещерных художников. Но природа, пейзаж – не только полноправный элемент его картин, но элемент необходимый. Его спящий охотник, женщины, создающие одежду, волхвы, заклинаю</w:t>
        <w:softHyphen/>
        <w:t>щие небо и землю, лучники, знахари, обитатели хижин и свайных поселков – все они слитны и с землей, на которой живут, с лесами, где охотятся, с реками и морями, с холмами, зеленой травой, с вы</w:t>
        <w:softHyphen/>
        <w:t>соким огромным неб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никогда не приблизит к нам «крупным планом» девушку, тоскующую на морском берегу, или колдуна, взывающего к звез</w:t>
        <w:softHyphen/>
        <w:t>дам, – фигуры их</w:t>
      </w:r>
      <w:r>
        <w:rPr>
          <w:smallCaps/>
          <w:sz w:val="24"/>
          <w:szCs w:val="24"/>
        </w:rPr>
        <w:t xml:space="preserve"> </w:t>
      </w:r>
      <w:r>
        <w:rPr>
          <w:sz w:val="24"/>
          <w:szCs w:val="24"/>
        </w:rPr>
        <w:t>удалены от зрителя, черты лиц неразличимы; но, удаленные от зрителя, слитые в охоте или священной пляске, люди предстают не бессильными, не ничтожными перед природой, будь то древние люди или люди сибирских, северных племен, сохранив</w:t>
        <w:softHyphen/>
        <w:t>ших обычаи, орудия, одежду древн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роде бы человек мал, а природа огромна, и художник подчер</w:t>
        <w:softHyphen/>
        <w:t>кивает это, опуская горизонт, застилая небо тяжелыми облаками, очерчивая вдали гряды холмов и реки, изгибы которых простирают</w:t>
        <w:softHyphen/>
        <w:t xml:space="preserve">ся за горизонт бесконечно. Но маленький человек, одетый в шкуры или в домотканую рубаху, имеющий в руках только каменный топор пли копье, не беспомощен среди этой огромной природы, а равен ей. «Малые» люди картин Рериха – творцы и деятели, плывут ли они в незнаемые земли, охотятся на лосей или заклинают богов. Огромно небо и огромна земля, но человек смело взывает к небесному сиянию в «Заклятии небесном», покрывает камни магическим узором «Заклятия земного», произносит «Заклятие водное», веря, что он управляет силами природы.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в картине «Небесный бой», в битве лиловых, серых, бе</w:t>
        <w:softHyphen/>
        <w:t>лых облаков не затерялось, но привлекает взгляд маленькое свайное селение, прижавшееся в самом углу картины, под этим грозным веч</w:t>
        <w:softHyphen/>
        <w:t>ным движением. Селение людское бессмертно и вечно, как сами об</w:t>
        <w:softHyphen/>
        <w:t>лака. Вечна природа – вечен человек. Об этом – «Человек со скреб</w:t>
        <w:softHyphen/>
        <w:t>ком». «Древняя жизнь», «Задумывают одежду», «Каменный век», «Охота», триптих «Север», «Сибирский фриз» – десятки, сотни кар</w:t>
        <w:softHyphen/>
        <w:t>т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рав историк и исследователь культуры Борис Михайловский, противопоставляющий Рериха «авангардистам», которые тоже ведь ориентировались на примитив, но не ощущали движения искусства </w:t>
      </w:r>
      <w:r>
        <w:rPr>
          <w:i/>
          <w:iCs/>
          <w:sz w:val="24"/>
          <w:szCs w:val="24"/>
        </w:rPr>
        <w:t xml:space="preserve">от </w:t>
      </w:r>
      <w:r>
        <w:rPr>
          <w:sz w:val="24"/>
          <w:szCs w:val="24"/>
        </w:rPr>
        <w:t>примитива: «Замечательный русский художник Н. К. Рерих, обращаясь к темам праистории, выявлял становление человеческого начала, рост сознания, рассказывал о творческих находках, изобре</w:t>
        <w:softHyphen/>
        <w:t>тениях первобытных людей, находил в них своеобразную красоту, поэтизировал окружающий их светлый земной мир «Задумывают одежду», «Древние люди» и т. д.). "У кубофутуристов, напротив, и современные люди лишаются всех завоеваний истории и отбрасы</w:t>
        <w:softHyphen/>
        <w:t>ваются вспять – к первозданным истокам бытия, которое видится как нечто хаотическое, мрачное, низменно-уродлив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возданные истоки бытия» для Рериха не темно-уродливы, но прекрасны, это – ступень к грядущему, к истинному золотому веку, о котором грезили и Пювис, и Марес, который придет же когда-нибудь к человечеству. Пантеизм, ощущение всего существу</w:t>
        <w:softHyphen/>
        <w:t>ющего как сущего, одушевленного, единого – органическая основа мировоззрения художника, определяющая и формы его отражения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так слитны у него в картинах человеческие существа и неодушевленная природа – живы люди, и живы облака, живы ка</w:t>
        <w:softHyphen/>
        <w:t>менные орудия, сделанные людьми, и сами камни. Поэтому кар</w:t>
        <w:softHyphen/>
        <w:t>тины всегда сочетают замкнутость в пространстве, вечный покой и вечное движение. «Небесный бой» – облака над свайным посел</w:t>
        <w:softHyphen/>
        <w:t>ком – и есть это вечное движение, неодолимый поток жизни; словно бы это те же облака, в которых летит неистовый, одержимый тво</w:t>
        <w:softHyphen/>
        <w:t>рением бог-демиург Сикстинской капел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вобытная жизнь для Рериха неотрывна от легенды, от смут</w:t>
        <w:softHyphen/>
        <w:t>ного предания, от богов-идолов, вросших в землю, и от богов, ле</w:t>
        <w:softHyphen/>
        <w:t>тящих на крылатых кон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Небесном бое» художник не написал дев-валькирий, которые виделись ему в клубах облаков. Но во многих других картинах про</w:t>
        <w:softHyphen/>
        <w:t>ступают в небе всадники и великаны-бьются друг с другом, спешат на помощи людям, вызванные их заклятиями. В реальные сюжеты охот и празднеств входят и такие, обозначенные давно худож</w:t>
        <w:softHyphen/>
        <w:t>ником: «Облачные девы» – облачные нимфы славянских поверий в диком хороводе несутся облачными формами по грозовому небу, или «Ярило» – перед восходом солнца над лесом брызнул высокий столб света и в нем неясными очертаниями славяне видят Ярило... «Придумал еще картину каменного века – «Молитва» – толпа лю</w:t>
        <w:softHyphen/>
        <w:t>дей внизу, но дело не в них, а в облаках, которые какими-то стол</w:t>
        <w:softHyphen/>
        <w:t>бами поднимаются кверху. Тон – золотисто-желты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вобытная жизнь для Рериха – это реальность охоты, по</w:t>
        <w:softHyphen/>
        <w:t>стройки жилищ и ночные сказки у костра о колдунах-оборотнях и камнях, оживающих ночью, о самих тайных силах природы и лю</w:t>
        <w:softHyphen/>
        <w:t>дях, которым дано эти силы познать. В первобытной жизни, как она представляется художнику, быль сливается с преданиями – мед</w:t>
        <w:softHyphen/>
        <w:t>веди здесь еще чуют в человеке своего родича и – большие темные, как ожившие валуны, собираются возле пастуха, играющего на свире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ван Яковлевич Билибин – старый друг, тоже охотничья душа, любит изображать леших, и водяных, и кикимор, и домовых, под</w:t>
        <w:softHyphen/>
        <w:t>робно вырисовывает их рога, хвосты, копыта, шерсть, куриные лапы в сочетании с чертами человеческими. У Рериха живописные по</w:t>
        <w:softHyphen/>
        <w:t>верья тяжелее, величественнее, они лишены жути билибинских домовых, но лишены и иронии, с какой пишет эту нечисть Иван Яковлевич. У Рериха –  заповедные урочища, где дремлют серые камни-оборотни, избушки убогие, где живут старцы, знающие сек</w:t>
        <w:softHyphen/>
        <w:t>реты целебных трав и злых  заговоров, притаившиеся зачарованные деревь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сливает сюжеты этнографические, бытовые – охоты, празд</w:t>
        <w:softHyphen/>
        <w:t>ники, похороны – с сюжетами народных преданий, которые он не столько находит в ученых трудах, сколько слышит от крестьян новгородских и валдайских деревень. Преданий о колдунах и ве</w:t>
        <w:softHyphen/>
        <w:t>дуньях, об огромных могилах великановых, о племени Чудь, кото</w:t>
        <w:softHyphen/>
        <w:t>рое ушло под землю и сгинуло т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Художники </w:t>
      </w:r>
      <w:r>
        <w:rPr>
          <w:sz w:val="24"/>
          <w:szCs w:val="24"/>
          <w:lang w:val="en-US"/>
        </w:rPr>
        <w:t>XX</w:t>
      </w:r>
      <w:r>
        <w:rPr>
          <w:sz w:val="24"/>
          <w:szCs w:val="24"/>
        </w:rPr>
        <w:t xml:space="preserve"> века, минующие те социальные темы народной жизни, которые волновали передвижников, внимательны к иному аспекту народной жизни: к искусству, живущему в вышивках и орнаменте, в узорах посуды, в украшении деревянных жилищ. Внимательны к фольклору. Фольклорные темы постоянно привлекают Рериха. Понятия «Заморские гости», «Торговые гости» живут в былинах о Садко и Чуриле Пленковиче, в крестьянских преданиях, где постоянна тема гостей, прибывших из дальних краев в Ильмень-озеро. И темы великих битв русского народа то с тата</w:t>
        <w:softHyphen/>
        <w:t>рами, то с Литвой, то со шведами живы в народе, живы и образы богатырей – защитников Ру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 «декадент», так называет его теперь Стасов, Рерих-–модер</w:t>
        <w:softHyphen/>
        <w:t>нист, как называют его зачастую в позднейших искусствоведческих трудах, как раз ощущает и воплощает именно эти, истинно народные темы. В том числе тему русского богатырства. Образы Ильи Муромца, Микулы Селяниновича, Святогора навсегда входят в его живопи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исал бы их художник прежде, в конце девяностых годов, они непременно походили бы на васнецовских богатырей. Сейчас Илья Муромец ближе к врубелевскому богатырю, чудовищно огромному, на таком чудовищно огромном коне, что кажется – разверзнется, по</w:t>
        <w:softHyphen/>
        <w:t>глотит его сейчас земля. У Рериха в тех же зеленых холмах, над теми же  синими реками, где стояли свайные поселки, пашет огром</w:t>
        <w:softHyphen/>
        <w:t xml:space="preserve">ной </w:t>
      </w:r>
      <w:r>
        <w:rPr>
          <w:sz w:val="24"/>
          <w:szCs w:val="24"/>
          <w:lang w:val="en-US"/>
        </w:rPr>
        <w:t>c</w:t>
      </w:r>
      <w:r>
        <w:rPr>
          <w:sz w:val="24"/>
          <w:szCs w:val="24"/>
        </w:rPr>
        <w:t>охой Микула, направил стрелу в невидимого врага Илья. Тя</w:t>
        <w:softHyphen/>
        <w:t>жел, приземист его конь, и сам Илья крепок, тяжел, как истинный воин древней славянской рати, отражающей набеги чужих племен. Муромец одет, снаряжен именно так, как снаряжались воины, погребения которых во множестве раскапывал археолог в Новго</w:t>
        <w:softHyphen/>
        <w:t>родской и Тверской губерниях. Орнамент домотканой рубахи, вы</w:t>
        <w:softHyphen/>
        <w:t>глядывающей из-под кольчуги, – славянский орнамент, остроконеч</w:t>
        <w:softHyphen/>
        <w:t>ный шлем кован доморощенным кузнецом, узоры колчана, натяну</w:t>
        <w:softHyphen/>
        <w:t>того лука, конской сбруи –  все верно археолог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вообще принцип живописи Рериха. Ладьи «Заморских гостей» – те самые ладьи-дракары, что выставлены норвежцами в музее, рядом с плотом «Кон-Тики». «Каменный век» точен, как музейный макет. Девушка с картины «За морями – земли великие» одета так, что костюм ее можно выставить в этнографической вит</w:t>
        <w:softHyphen/>
        <w:t>рине как образец одежды северного племе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ышивка белой рубахи, узор пояса, ожерелья, перстни, кожаная обувь, подвешенные к поясу нож, гребешок, сумочка – все изоб</w:t>
        <w:softHyphen/>
        <w:t>ражено с педантической, можно сказать, с фотографической точностью, все кажется зарисованным с натуры, да и зарисовано с на</w:t>
        <w:softHyphen/>
        <w:t>туры – с археологических наход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кто воспринимает картину «За морями – земли великие» как этнографический эскиз? Кто увидит в «Небесном бое» музейную реставрацию древней жизни? Для кого «Изба смерти», мрачная и торжественная, стоящая на огромных срубах–корнях под тяже</w:t>
        <w:softHyphen/>
        <w:t>лым небом, – останется лишь тем «домом мертвых», в котором дей</w:t>
        <w:softHyphen/>
        <w:t>ствительно хоронили славяне своих покой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 один ученый не найдет ошибки в форме хижин, городищ, челнов, луков, колчанов, орнаментов одежды, если их пишет Ре</w:t>
        <w:softHyphen/>
        <w:t>рих, – все это этнографически верно, все определено огромным опы</w:t>
        <w:softHyphen/>
        <w:t>том археолога, открывателя бесспорных следов материальной куль</w:t>
        <w:softHyphen/>
        <w:t>тур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самый скрупулезно точный, самый верный деталям из русских художников воспринимается как самый обобщенный, самый скупой на детали, самый далекий от быта из русских худож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iCs/>
          <w:sz w:val="24"/>
          <w:szCs w:val="24"/>
        </w:rPr>
        <w:t xml:space="preserve">Зная </w:t>
      </w:r>
      <w:r>
        <w:rPr>
          <w:sz w:val="24"/>
          <w:szCs w:val="24"/>
        </w:rPr>
        <w:t>все детали древней одежды или оружия, всегда сохраняя эту верность, он никогда не подчеркивает, не «докладывает» ее зри</w:t>
        <w:softHyphen/>
        <w:t>телям. Напротив, взгляд скользит по деталям, не останавливаясь, схватывая лишь общий ритм цвета и узоров. Гребешок у пояса де</w:t>
        <w:softHyphen/>
        <w:t>вушки незаметен совершенно – зритель увидит его, если будет спе</w:t>
        <w:softHyphen/>
        <w:t>циально, очень внимательно рассматривать картину, к чему автор его вовсе не приглашает. Ему важен ритм движения девушки, ритм тяжелых складок ее одежды, слияние белой фигуры с зеленым холмом, с серыми камнями, с мор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чем дальше, тем больше будут умаляться в картинах челове</w:t>
        <w:softHyphen/>
        <w:t>ческие фигуры, тем сильнее будет степень обобщенности, очищения от бы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сочетание почти символической обобщенности и подробной археологической достоверности создает главную особенность жи</w:t>
        <w:softHyphen/>
        <w:t>вописи Рериха. Создает его мир, его страну, которую Леонид Андреев так точно назвал – «Держава Рериха». Сердце этой державы – прекрасная Древняя Русь.</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3</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сью не замыкается, не обрывается этот мир. В него неизбежно входит Скандинавия, тема «вараров»-варягов – людей клятвы, чести, воинского долга. Но теперь художник уже не собирается иллюстрировать определенный исторический момент (к тому же сомнительный) призвания варягов на Русь; теперь он претворяет тему поэтически, еще более обобщенно, чем в «Заморских гост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вая сюита «Викинг» – это «Песнь о викинге» – старый замок возле моря и одинокая женщина с длинными светлыми косами. Это «Варяжское море», где идут ладьи под красными парусами и старик властно указывает вдаль молодому воину. Это «Триумф викинга» – курган, обложенный камнями, тяжело вставший на бе</w:t>
        <w:softHyphen/>
        <w:t>регу того же моря, где вечно ожидает викинга печальная женщ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картины в картину плывут викинги – мимо великанши Кримгерд, выступающей из моря серым каменным торосом, мимо отвес</w:t>
        <w:softHyphen/>
        <w:t>ных скал и плоских берегов, мимо фиордов, холмов, городищ, курганов. Издали, словно с берега, пишутся ладьи, издали, словно с ладей, пишутся берега и остро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кандинавия – родина Рерихов, «богатых славою». Но ни в Нор</w:t>
        <w:softHyphen/>
        <w:t>вегии, ни в Швеции, ни в первоначальной датской Зеландии Ни</w:t>
        <w:softHyphen/>
        <w:t>колай Константинович еще не побыва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уть его лежит пока только в ближнюю Финляндию. Там иног</w:t>
        <w:softHyphen/>
        <w:t>да летом живет семья, там художник пишет озера, валуны, сосны, многократно возвращается в старые финские храмы, всматривается в их росписи – ищет живой мост между искусством скандинавским и древнерусским. Для него Финляндия – страна, где ведуньи и сей</w:t>
        <w:softHyphen/>
        <w:t>час варят зелье из змеиных голов, где звучат кантеле-гусли возле стен каменных лабиринтов, сложенных предками на холмах, и возле деревянных церквей, связующих северную Русь с Норвеги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ревожится Рерих о сохранности финских древностей, так же как о сохранности древностей новгородских: «Печать севера, печать более юного христианства несомненно присуща западно-финляндским храмам. На них нужно обратить внимание. Их окружают опасн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ле суровых протестантских покровов средневековья большин</w:t>
        <w:softHyphen/>
        <w:t>ство живописи еще и не вскрыто. Мне пришлось видеть белые стены, где красноватыми и темными пятнами неясно сквозили какие-то закрытые изображения. При изобилии древних церквей в западной Финляндии можно ожидать открытия целых интересных страниц северных декораций. Известны также случаи, когда уже вскрытая живопись была замазана снова. Радость вандал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Благоговейно, как ярославские фрески, описывает он наивные, суровые росписи храмов в </w:t>
      </w:r>
      <w:r>
        <w:rPr>
          <w:sz w:val="24"/>
          <w:szCs w:val="24"/>
          <w:lang w:val="en-US"/>
        </w:rPr>
        <w:t>Nousiainen</w:t>
      </w:r>
      <w:r>
        <w:rPr>
          <w:sz w:val="24"/>
          <w:szCs w:val="24"/>
        </w:rPr>
        <w:t xml:space="preserve"> и </w:t>
      </w:r>
      <w:r>
        <w:rPr>
          <w:sz w:val="24"/>
          <w:szCs w:val="24"/>
          <w:lang w:val="en-US"/>
        </w:rPr>
        <w:t>Lohja</w:t>
      </w:r>
      <w:r>
        <w:rPr>
          <w:sz w:val="24"/>
          <w:szCs w:val="24"/>
        </w:rPr>
        <w:t>: «Притвор храма занят сценами убийства Авеля и проделками диавола над людьми... Между фигурами – орнамент. Пустые места заполнены звездоч</w:t>
        <w:softHyphen/>
        <w:t>ками. Фон белый... Стены и своды храма, как я говорил, сложены из больших малоотесанных валунов. Грани камней выходят из по</w:t>
        <w:softHyphen/>
        <w:t>верхности стены и разбивают плоскость неожиданным рисунком углов и извилистых линий... Пыль легла на все выпуклости камней, и вместо холодной стены в мягких складках струится шелковистый гобелен. Белая поверхность под патиною времени получила все тепловатые налеты ткани; фигуры не вырезываются более острыми линиями контура; мягко преломляются одежды; орнамент дрожит непонятными рунами. Время сложило красоту, общую всем векам и народа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ездки в Финляндию нетрудны, недалеки, даже заграничный паспорт не нужен; Финляндия входит в Российскую импери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ля поездки за границы России необходимо соблюдение неко</w:t>
        <w:softHyphen/>
        <w:t>торых формальностей, получение паспортов. Впрочем, формально</w:t>
        <w:softHyphen/>
        <w:t>сти эти нетрудны, и поездки во Францию, Италию, Швейцарию, Германию привычны не меньше, чем поездки на Валда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ногда приходится подолгу жить на чистых, скучных курортах, пить воды, принимать лекарства. Но это житье вынужденное; ху</w:t>
        <w:softHyphen/>
        <w:t>дожник любит не гулять по ухоженным аллеям, раскланиваясь со знакомыми, но бродить в горах, плыть но реке неспешным пароходом или идти берегом, писать то долину Роны, то рейнские замки, то зеленые горы Швейцар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вропа изъезжена художниками, пишется художниками на про</w:t>
        <w:softHyphen/>
        <w:t>тяжении столетий. Впечатления от нее разноречивы, традиционные европейские мотивы близки Рериху не всегда. Он вспоминает: «Иногда слои путевых впечатлений бывают особенно пестры. Ста</w:t>
        <w:softHyphen/>
        <w:t xml:space="preserve">рые каналы Амстердама и цветочные коврики Гаарлема, черная Роттердамская мельница; бесконечный уют антверпенской печати </w:t>
      </w:r>
      <w:r>
        <w:rPr>
          <w:sz w:val="24"/>
          <w:szCs w:val="24"/>
          <w:lang w:val="en-US"/>
        </w:rPr>
        <w:t>Plantin</w:t>
      </w:r>
      <w:r>
        <w:rPr>
          <w:sz w:val="24"/>
          <w:szCs w:val="24"/>
        </w:rPr>
        <w:t xml:space="preserve"> </w:t>
      </w:r>
      <w:r>
        <w:rPr>
          <w:sz w:val="24"/>
          <w:szCs w:val="24"/>
          <w:lang w:val="en-US"/>
        </w:rPr>
        <w:t>Moretusa</w:t>
      </w:r>
      <w:r>
        <w:rPr>
          <w:sz w:val="24"/>
          <w:szCs w:val="24"/>
        </w:rPr>
        <w:t>; закоулки Брюгге; темные дубовые домики Мемлинга и Ван-Эйка; ужас человеческой толчеи Остенде; запекшийся Вестминстер; античная добыча Британского музея; утонченность Хомптон-Корта; Кёльнский собор; замки Рейна; Драхенфельс, Ольбрюк... Подчищенный Мариенбург, янтарные пески Кенингсберг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 искусство прошлого  каждый художник выбирает  себе предшественников  близких, так в путешествиях – каждому св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олицы мира Рерих осматривает внимательно, неоднократно, особенно их музеи. Но человеческая толчея раздражает в Париже и в Лондоне еще больше, чем в курортном Остенде. А уличные сценки, человеческие типы современного города, очаровывающие стольких художников, Рериха не привлекают совсем. В общеизве</w:t>
        <w:softHyphen/>
        <w:t>стной Европе он открывает свою Европу. Не Францию, но соседнюю маленькую Бельгию. Не каналы Венеции, но каналы Брюгге, где веет над стоячей водой тихий колокольный звон и скользят монахини в белых чепцах: «Город Ван-Эйков и Мемлинга всегда был притягателен мне. Да и где же другой город в Европе, где бы со хранился весь живой уклад старины в такой неприкосновенности?.. Помню, как в молодости первое поминание о Брюгге пришло мне от Билле, звавшего скорей посетить Брюгге до реставрации. Мы никогда не забудем посещений Брюгге. И колокола, которых нигде не услышишь; картины, как бы на местах их творения: улицы, хранящие следы великих послов прекрасного, стук деревянных сабо по камням мостовой; наконец столетняя кружевница, манящая в каморку, чтобы показать свое рукоделие. Сколько чудесного и в великом и в малом! И когда писалась опера «Принцесса Малэн», то именно карильон брюггских колоколов лег в основу вступительной тем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Италии, судя по записям, Рерих видит многое, что не часто смотрят художники, оседающие обычно в Риме и Флорен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хранился перечень маршрута его поездки 1906 года: Милан – Генуя – Павия – Пиза  – Сан-Джеминьяно,  Сиена,  Рим, Ассизи, Перуджия, Флоренция, Болонья, Равенна, Верона, Венеция, Паду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Риме художник «обегал все, что положено: Сикстинскую капеллу, Ватикан, Форум и проч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тем художник едет в крошечную «республику» Сан-Марино – смотреть собор и музей. Каррара, Палермо, Мессина, Бриндизи... "Художник ощущает родство итальянских мозаик с Византией, в то же время раздраженно записывая: «Все мясники продают древности...»</w:t>
      </w:r>
    </w:p>
    <w:p>
      <w:pPr>
        <w:pStyle w:val="Style9"/>
        <w:tabs>
          <w:tab w:val="clear" w:pos="720"/>
          <w:tab w:val="left" w:pos="567" w:leader="none"/>
          <w:tab w:val="left" w:pos="709" w:leader="none"/>
          <w:tab w:val="left" w:pos="1418" w:leader="none"/>
        </w:tabs>
        <w:suppressAutoHyphens w:val="true"/>
        <w:spacing w:lineRule="auto" w:line="240"/>
        <w:ind w:left="0" w:right="0" w:firstLine="567"/>
        <w:rPr/>
      </w:pPr>
      <w:r>
        <w:rPr>
          <w:szCs w:val="24"/>
        </w:rPr>
        <w:t>Зовет жену: «Неужели ты не увидишь примитивов на месте – как это красиво! И какой это ключ ко многому. Если бы тебе в Сиену приех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тарайся – право, стоит! На зеленой лужайке, среди мрамор</w:t>
        <w:softHyphen/>
        <w:t>ных панелей – базилики Пизы, около стен и башни – хорош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хал хорошо. С каменщиками и рабочими – но народ славный, прощаются за руку, называют «</w:t>
      </w:r>
      <w:r>
        <w:rPr>
          <w:sz w:val="24"/>
          <w:szCs w:val="24"/>
          <w:lang w:val="en-US"/>
        </w:rPr>
        <w:t>camarade</w:t>
      </w:r>
      <w:r>
        <w:rPr>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обовал сделать этюд, но стена слишком сложна, не охватит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перь ни Пювис, ни Денис не удивят. Известно, откуда они взял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чера съел в Генуе целую пригоршню раковин в масле и салат из крошечных рыб. Вкусно. Продаются черепах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иезжа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исьмо жене из городка Сан-Джеминьяно, где каменные башни вздымаются над тесными улоч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хал вечером на извозчике. Красиво! – сотни светящихся муш</w:t>
        <w:softHyphen/>
        <w:t>ек летают, просто сказка. Города не видел, темно, но кажется внушительное что-т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льчишку нанял – носить палку и этюдник. Мальчишка спра</w:t>
        <w:softHyphen/>
        <w:t>шивает: «Сколько бамбинов» – «</w:t>
      </w:r>
      <w:r>
        <w:rPr>
          <w:sz w:val="24"/>
          <w:szCs w:val="24"/>
          <w:lang w:val="en-US"/>
        </w:rPr>
        <w:t>en</w:t>
      </w:r>
      <w:r>
        <w:rPr>
          <w:sz w:val="24"/>
          <w:szCs w:val="24"/>
        </w:rPr>
        <w:t xml:space="preserve">-две: Юрик и Светка». </w:t>
      </w:r>
      <w:r>
        <w:rPr>
          <w:sz w:val="24"/>
          <w:szCs w:val="24"/>
          <w:lang w:val="en-US"/>
        </w:rPr>
        <w:t>Geminiano</w:t>
      </w:r>
      <w:r>
        <w:rPr>
          <w:sz w:val="24"/>
          <w:szCs w:val="24"/>
        </w:rPr>
        <w:t xml:space="preserve"> напоминает немного завод какой-то уж очень высокой башней. Теперь их 13, а было 102! Сегодня сделал два этюда... Вечером хорошо. Все син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вец первобытной природы и тишины любит город средневе</w:t>
        <w:softHyphen/>
        <w:t>ковья, возникший</w:t>
      </w:r>
      <w:r>
        <w:rPr>
          <w:smallCaps/>
          <w:sz w:val="24"/>
          <w:szCs w:val="24"/>
        </w:rPr>
        <w:t xml:space="preserve"> </w:t>
      </w:r>
      <w:r>
        <w:rPr>
          <w:sz w:val="24"/>
          <w:szCs w:val="24"/>
        </w:rPr>
        <w:t>на человеческих путях так же ее естественно, как вырастает лес. Ни травинки, ни цветка нет на тех замковых площадях, в тех переулках Брюгге и Сан-Джеминьяно, которые пишет Рерих; его город противоположен природе, отделен от нее и в то же время вырос из нее – каменный организм, живущий своей жизнью, соразмерный, замкнутый стенами и переход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льгия сопряжена с именем, с творчеством Мориса Метерлинка. Писатель подолгу живет во Франции, женат на актрисе Жоржетте Леблан, принадлежит к числу парижских знаменитостей – посетителей премьер Оперы и вернисажей Сало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овский Метерлинк принадлежит целиком старинной Бель</w:t>
        <w:softHyphen/>
        <w:t>гии, ее аббатствам и замкам. Пьесам о возлюбленных Пелеасе и Мелисанде. Алладине и Паломиде, об одинокой принцессе Малэн. О коронах на дне колодца, о свиданиях в переходах и башнях замков, о бледных девушках и печальных детях, которым суждена ранняя смерть, о рыцарях и кавалерах в черных плащ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оскве с 1908 года с огромным успехом идет «Синяя птица» Метерлинка в постановке Станиславского: сказка о детях, ушедших на</w:t>
      </w:r>
      <w:r>
        <w:rPr>
          <w:i/>
          <w:iCs/>
          <w:sz w:val="24"/>
          <w:szCs w:val="24"/>
        </w:rPr>
        <w:t xml:space="preserve"> </w:t>
      </w:r>
      <w:r>
        <w:rPr>
          <w:sz w:val="24"/>
          <w:szCs w:val="24"/>
        </w:rPr>
        <w:t>поиски счастья, об их долгих странствиях в доброй стране Воспоминаний, в голубой стране Будущего, в черном царстве Ночи. Ста</w:t>
        <w:softHyphen/>
        <w:t>ниславский в этой сказке торжествен, наивен, патетичен, детски весел – спектакль одинаково увлекателен для пятилетних ребят и их дедуше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етерлинк в графике Рериха. Метерлинк в его картинах и эскизах для спектаклей суров и торжествен, как месса, как звуки хора</w:t>
        <w:softHyphen/>
        <w:t>ла, как мерцающие витражи. Его цвета – черно-белые, сиреневые, аметистовые, его пространство ограничено камнем, из которого сло</w:t>
        <w:softHyphen/>
        <w:t>жены все эти бесчисленные башни, замковые площадки, молельни, подземелья, лестницы, по которым скользят бесплотные принцессы и монахини. Камни здесь весомы и тяжелы, они живут, а люди словно превратились в тени, отдав жизнь камня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ов Запад державы Рериха – Запад романских и готических соборов, крепостных стен старинных замков, возносящих в небо вы</w:t>
        <w:softHyphen/>
        <w:t>сокие баш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все больше привлекает художника мир противоположный, восточный, без которого так же немыслима для него старая Русь, как без варяжских гост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сток обозначился для художника с детства, с журналов «Во</w:t>
        <w:softHyphen/>
        <w:t>круг света» и «Природа и люди», и рассказов петербургских про</w:t>
        <w:softHyphen/>
        <w:t>фессоров о кочевых племенах, об их своеобразной культуре, сочетающей утонченность и первобытность. Восток обозначился в книгах путешествий, в географических картах огромной Азии, где рядом лежат великие пустыни и великие горы, где песок засыпает поки</w:t>
        <w:softHyphen/>
        <w:t>нутые гор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сток был – труды философов, ученых-индологов, популярные стихи о Будде Сакия-Муни, которые читал на вступительных экза</w:t>
        <w:softHyphen/>
        <w:t>менах каждый гимназист, мечтающий попасть в школу Художественного театр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о горам, среди ущелий темных, </w:t>
        <w:br/>
        <w:t xml:space="preserve">Где ревел осенний ураган,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Шла в лесу толпа бродяг бездомных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 водам Ганга из далеких стра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сток – это петербургский врач Бадмаев, прибывший с Тибета (на самом деле – бурят, уроженец русского Забайкалья), излечи</w:t>
        <w:softHyphen/>
        <w:t>вающий хронических больных уколами и настоями целебных трав. Восток – это строки древней «Бхагавдгиты»: «Знай, что то, которым проникнуто все сущее, – неразрушимо. Никто не может привести к разрушению то Единое, незыблемое. Преходящи лишь формы этого Воплощенного, который вечен, неразрушим и необъятен. По</w:t>
        <w:softHyphen/>
        <w:t>этому – сражайся». Это книга стихов Рабиндраната Тагора, которую приносит Елена Ивановна на Мойку из магазина на Невск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т самый поток жизни, что течет день и ночь в моих жилах, течет во вселенной и танцует размеренный танец». «Не пой, не славословь, не перебирай четок! Кому поклоняешься ты в этом уединенном темном углу храма, двери которого закрыты? Открой глаза – и ты узришь, что твоего бога нет перед тобо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н там, где пахарь взрывает жесткую землю и каменщик дро</w:t>
        <w:softHyphen/>
        <w:t>бит камень. Он с ними под зноем и ливнем, и одежды его пыльны. Сбрось твой священный плащ и, подобно ему, иди к ни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ма связи Руси с Востоком звучала в беседах со Стасовым, так вдохновенно сближавшим русские былины и индийский эпос. В «Князе Игоре» Бородина, в «Шехерезаде» Римского-Корсакова возникали образы, рожденные не в тесной Европе, но на огромных просторах степей и пустынь. Рерих изучает орнамент не только славянский, но и татарский, не только византийско-русскую ико</w:t>
        <w:softHyphen/>
        <w:t>нопись, но персидские миниатюры. Его, как Стасова, волнуют про</w:t>
        <w:softHyphen/>
        <w:t>блемы влияния Востока на Русь, и живым проводником этого влия</w:t>
        <w:softHyphen/>
        <w:t>ния видит он времена чингисханов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Пушкина «татарское нашествие – печальное и великое зрелищ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родная память сохранила только печальное – эпитеты «поганый, «злой» сопровождают завоевателей. Былины, песни о полоне запечатлели образы насильников, унизивших Русь, на столетия отбросившие назад ее культуру. Неопровержимы археологические свидетельства: пожары, истребившие русские поселения, скелеты со следами сабельных ударов, рухнувшие стены киевской Десятин</w:t>
        <w:softHyphen/>
        <w:t>ной церкви, под которыми погибли чающие спасения, скелетики двух девочек, которые влезли от испуга в печь, обнялись и сгорели в пламени, охватившем стольный горо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художника соприкосновение Руси с татаро-монголами есть только великое зрелищ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з татарщины, как из эпохи ненавистной, время истребило целые страницы прекрасных и тонких украшений Востока, которые внесли на Русь монго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 татарщине остались воспоминания, только как о каких-то мрачных погромах. Забывается, что таинственная колыбель Азии вскормила этих диковинных людей и повила их богатыми дарами Китая, Тибета, всего Индостана. В блеске татарских мечей Русь вновь слушала сказку о чудесах, которые когда-то знали хитрые арабские гости Великого пути в грек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роме установленной всеми учебниками может быть иная точка зрения на сущность татар. Вспоминая их презрение к побежден</w:t>
        <w:softHyphen/>
        <w:t>ному, к не сумевшему отстоять себя, не покажутся ли символиче</w:t>
        <w:softHyphen/>
        <w:t>скими многие поступки кочевников? Пир на телах русских князей, высокомерие к вестникам и устрашающие казни взятых в пле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зве князья своей разъединенностью, взаимными обидами а на</w:t>
        <w:softHyphen/>
        <w:t>говорами или позорным смирением не давали татарам лучших поводов к высокомерию? Если татары, наконец, научили князей упор</w:t>
        <w:softHyphen/>
        <w:t>ству, стойкости и объединенности, то они же оставили им татарские признаки власти – шапки и пояса, и внесли в обиход Руси сокро</w:t>
        <w:softHyphen/>
        <w:t>вища ковров, вышивок и всяких украшений. Не замечая, взяли татары древнейшие культуры Азии и так же невольно, полные презрения ко всему побежденному, разнесли их по русской рав</w:t>
        <w:softHyphen/>
        <w:t>нин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прежде – влияние Скандинавии, так теперь художник пре</w:t>
        <w:softHyphen/>
        <w:t>увеличивает влияние татар на славянство: «древнейшие культуры Азии» проникали на Русь, но «в блеске татарских мечей» русские не столько слушали сказки о чудесах, сколько отстаивали свое право на жизнь и самостоятельнос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аво это выразил сам Рерих: «Русь усыпана курганами, по</w:t>
        <w:softHyphen/>
        <w:t>тому что Русь – борола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в своих исторических концепциях, в самой философии искус</w:t>
        <w:softHyphen/>
        <w:t>ства он всегда выпрямляет и абстрагирует пути, преувеличивает значение явлений, которые считает определяющими. Отсюда, из упорного соединения всех влияний в единой «радости искусству» древности, – и его восприятие «татарской темы». Она кажется еще одной нитью, вплетенной в бесконечный орнамент развития человечества. А через степи кипчакские, половецкие, через ледяные горы видится Рериху дальняя страна, о связях с которой так увлеченно толковал Стас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нтерес к этой стране поддерживается дружбой с индологом – профессором Виктором Викторовичем Голубевым. Встреча с ним в небольшом парижском музее, на выставке предметов восточных культур становится для Рериха знаменательной встречей с единомышленником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выставке музея Чернусского ожидал меня Голубев, и то, что он показал и рассказал мне, было так близко, так нам нужно и так сулило новый путь в работе, что оба мы загорелись радость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перь все догадки получали основу, все сказки становились был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ычаи, погребальные «холмы» с оградами, орудия быта, строи</w:t>
        <w:softHyphen/>
        <w:t>тельство, подробности головных уборов и одежды, все памятники стенописи, наконец, корни речи – все это было так близко нашим истокам. Во всем чувствовалось единство начального пу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динство начального пути» – это родство индийского и рус</w:t>
        <w:softHyphen/>
        <w:t>ского народов, которое все время ощущает Рерих, разгадку которого он пытается найти в еще далеко не изведанных путях великих переселений народов, в посредничестве завоевателей-монголов, принесших на Русь отзвуки Инд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курортах Швейцарии, в валдайских деревеньках мечтает он о Дальней экспедиции, во время которой откроется ему тайна общих корней Индии и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ндия все более властно притягивает Рериха – историка, фило</w:t>
        <w:softHyphen/>
        <w:t>софа, художник, литератора. Он пишет сказки о богине счастья Лаухми (Лакшми), о добродетельной Девассари Абунту, о велика</w:t>
        <w:softHyphen/>
        <w:t>нах, которые переносили в иную страну индийские города и не донесли, бросили их в пустыне. Сказку о сыне индийского царя, кото</w:t>
        <w:softHyphen/>
        <w:t>рый искал границу своего царства и увидел ее – цепь гор, окрашен</w:t>
        <w:softHyphen/>
        <w:t>ных алым отблеск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 успел царь взглянуть, как над вершинами воздвигся нежданный пурпуровый град, за ним устлалась туманом еще неви</w:t>
        <w:softHyphen/>
        <w:t>данная земл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етело над градом огненное воинство. Заиграли знаки самые премудры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Не вижу границы моей, – сказал цар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сегда, Рерих пишет картины на темы своих сказок. Приникла к земле Девассари – еще розово, живо ее тело, а ноги уже стали серым камнем. Ледяными великими горами простерлась перед царевичем граница его цар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черк «Индийский путь» исполнен восхищения искусством даль</w:t>
        <w:softHyphen/>
        <w:t>ней страны и ожидания встречи с не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черк кончается та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 черным озерам ночью сходятся индийские женщины. Со све</w:t>
        <w:softHyphen/>
        <w:t>чами. Звонят в тонкие колокольчики. Вызывают из воды священных черепах. Их кормят. В ореховую скорлупу свечи вставляют. Пус</w:t>
        <w:softHyphen/>
        <w:t>кают по озеру. Ищут судьбу. Гадаю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Живет в Индии красо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манчив Великий Индийский пу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 восточная граница державы Рерих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sz w:val="24"/>
          <w:szCs w:val="24"/>
        </w:rPr>
        <w:t>4</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ержаве царит торжественная тишина. Ее не нарушают – под</w:t>
        <w:softHyphen/>
        <w:t>черкивают звуки свирели, на которой играет юный пастух, рог, в который протяжно трубит охотник, песни девушек в белых одеж</w:t>
        <w:softHyphen/>
        <w:t>дах. В ней не слышны стоны голодных и гулы питерских забасто</w:t>
        <w:softHyphen/>
        <w:t>вок. В ней остановилось время: реальная, тяжкая, тревожная жизнь России идет за ее границами. Держава Рериха – словно зачарованный остров, о котором мечтают матросы в тесном кубрике. Десятки картин, сотни картин славят беспредельное небо, битвы облаков, корабли, стремящиеся вдаль, бесстрашных охотников, викингов, бо</w:t>
        <w:softHyphen/>
        <w:t>гатырей, девушек, ожидающих их на морском берегу, на деревянной городской стен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ы Рериха девятисотых – десятых годов узнаваемы сразу. Завидев на выставках издали эти глубокие и контрастные цвета – синие, фиолетовые, изумрудные, оранжево-желтые, увидев фигуры, словно распластанные на плоскости, подчиненные ритму неслышимой музыки, зрители уверенно говорят: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овский пейзаж», «рериховское настроение» – эпитеты, которые так же входят в обиход, как «левитановская осен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евитановское» – это сама реальность Средней России – ее пе</w:t>
        <w:softHyphen/>
        <w:t>релески, проселки, тяжелая стынущая вода осенней речки, клейкая майская зелень, запечатленные печальным, задумчивым человеком, приглашающим зрителя к той же светлой и грустной задумчивост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овское» настроение определяется иными истоками. Иссле</w:t>
        <w:softHyphen/>
        <w:t xml:space="preserve">дователь искусства </w:t>
      </w:r>
      <w:r>
        <w:rPr>
          <w:sz w:val="24"/>
          <w:szCs w:val="24"/>
          <w:lang w:val="en-US"/>
        </w:rPr>
        <w:t>XX</w:t>
      </w:r>
      <w:r>
        <w:rPr>
          <w:sz w:val="24"/>
          <w:szCs w:val="24"/>
        </w:rPr>
        <w:t xml:space="preserve"> века справедливо относит его пейзаж к «но</w:t>
        <w:softHyphen/>
        <w:t>вой концепции пейзажного образа, не столько рождающего ассоциа</w:t>
        <w:softHyphen/>
        <w:t xml:space="preserve">ции, сколько складывающегося из них и полностью подчиненного строго конструктивной системе декоративного стиля» </w:t>
      </w:r>
      <w:r>
        <w:rPr>
          <w:i/>
          <w:iCs/>
          <w:sz w:val="24"/>
          <w:szCs w:val="24"/>
        </w:rPr>
        <w:t>(Г. Стерн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овский пейзаж» – это берег моря, обязательно северно</w:t>
        <w:softHyphen/>
        <w:t>го, низкий, плоский, на который набегают серые волны, или кру</w:t>
        <w:softHyphen/>
        <w:t>той, где скалы напоминают окаменелые чудовища. Это зеленые просторы, покрытые валунами, как бы проросшими из земли, и даль</w:t>
        <w:softHyphen/>
        <w:t>ние округлости холмов, среди которых неспешно текут синие ре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еры краски петербургских улиц – все ярче, все насыщенней палитра Рериха. В девятисотые годы он окончательно бросает масло, переходит на темперу, дающую те яркие и чистые сочетания тонов, какие недоступны маслу.</w:t>
      </w:r>
    </w:p>
    <w:p>
      <w:pPr>
        <w:pStyle w:val="Normal"/>
        <w:shd w:fill="FFFDFF" w:val="clear"/>
        <w:tabs>
          <w:tab w:val="clear" w:pos="720"/>
          <w:tab w:val="left" w:pos="567" w:leader="none"/>
          <w:tab w:val="left" w:pos="709" w:leader="none"/>
          <w:tab w:val="left" w:pos="1418" w:leader="none"/>
        </w:tabs>
        <w:suppressAutoHyphens w:val="true"/>
        <w:ind w:firstLine="567"/>
        <w:jc w:val="both"/>
        <w:rPr/>
      </w:pPr>
      <w:r>
        <w:rPr>
          <w:sz w:val="24"/>
          <w:szCs w:val="24"/>
        </w:rPr>
        <w:t>Изысканно строга черно-белая графика, рисунки к Метерлинку, заставки и концовки книги, журнальных статей – викинги, стилизо</w:t>
        <w:softHyphen/>
        <w:t>ванные фигуры животных, городища, городки. Изысканно ярки переливы цветов, тонов в живописи: зеленоватые сумерки окуты</w:t>
        <w:softHyphen/>
        <w:t>вают фигуру воина, золотистый свет мерцает над городом, которым управляет седой король (в сказочном городе узнается реальнейший Таллин), синие тени разливаются по часовне старого замка, то фио</w:t>
        <w:softHyphen/>
        <w:t>летовым, то голубым отсвечивают камни башен и лестниц. Алые закаты горят над зелеными холмами, лиловые тучи идут над синими озерами – словно какой-то странный, притягивающий, холодный свет озаряет изнутри каждую картину, сотое, тысячное «сочинение» на темы древнего славянства, западного средневековья, восточных леген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выписывает темперу из Мюнхена, узнает рецепты (охотно делится ими с Серовым), сам готовит краски. В Лондоне увидел незаконченную картину Микеланджело, писанную на зеленоватом холсте, стал работать на цветных холстах – они определяли общин тон картины (и сами определялись им), они давали неожи</w:t>
        <w:softHyphen/>
        <w:t>данные эффекты в сочетании с крас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работы над этими холстами художнику уже не нужна на</w:t>
        <w:softHyphen/>
        <w:t>тура, но нужны непосредственные зрительные впечатления: он строит новые композиции, новые исторические мотивы как бы из готовых блоков – единожды созданных и уже неоднократно прове</w:t>
        <w:softHyphen/>
        <w:t>ренных, использованных художником. Поэтому еще картины Рериха сразу, безошибочно узнаваемы: они – словно один бесконечно продолжающийся пейзаж северо-западной Руси, одни холмы, одна река, на берегах которой возникают то идолы, то городища, то фигуры свят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вторяется пейзаж, повторяются сюжеты, повторяются образы викинга, воина, охотника, старца-колдуна славянского и старца скан</w:t>
        <w:softHyphen/>
        <w:t>динавского, посылающего в странствия молодых викингов. Повторяются и образы-темы кораблей, плывущих вдаль, вечного боя облаков, всадников, вечного странствия воинов и вечного ожидания женщины на берег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многократно варьирует свои любимые сюжеты – «За</w:t>
        <w:softHyphen/>
        <w:t>морских гостей», «Идолов», «Городища», – но никогда не делает копий-повторов. Каждая картина входит в огромную, через всю жизнь проходящую сюиту-вариацию на темы древней жизни, странничества, ожидания, боя и подвиг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дивляет даже не самое количество картин, писанных в эти</w:t>
      </w:r>
      <w:r>
        <w:rPr>
          <w:b/>
          <w:bCs/>
          <w:sz w:val="24"/>
          <w:szCs w:val="24"/>
        </w:rPr>
        <w:t xml:space="preserve"> </w:t>
      </w:r>
      <w:r>
        <w:rPr>
          <w:sz w:val="24"/>
          <w:szCs w:val="24"/>
        </w:rPr>
        <w:t>годы Рерихом, удивляет как раз то, что в этих сотнях картин, варьирующих и открыто повторяющих одинаковые мотивы, нет и следа ремесленничества, штампа, художественного компромисса. Живописные вариации Рериха не надоедают, как не надоедают музыкальные вариации композитора, который ведет и ведет единую мелодию, как не надоедает, но завораживает орнамент восточного ковра, тоже ведь повторяющий единый узо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единстве, в повторах-вариациях, напротив, проявляется очаро</w:t>
        <w:softHyphen/>
        <w:t>вание ритма, рождающегося из повторов. Но для этого и основная тема и самый ритм должны быть найдены абсолютно точно, именно в том качестве, которое наиболее соответствует индивидуальности, мировоззрению данного художника. Свою тему, свой ритм Рерих сохранил на всю жизн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определяет самостоятельность Рериха в круге исторических художников рубежа  девятнадцатого-двадцатого веков. А круг этот обширен и разнообразен, как никог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уриков в 1407 году выставляет «Разина», задумывает «Пуга</w:t>
        <w:softHyphen/>
        <w:t>чева», «Красноярский бунт», «Смерть Павла Первого». Вовсю рабо</w:t>
        <w:softHyphen/>
        <w:t xml:space="preserve">тает </w:t>
      </w:r>
      <w:r>
        <w:rPr>
          <w:smallCaps/>
          <w:sz w:val="24"/>
          <w:szCs w:val="24"/>
        </w:rPr>
        <w:t>К</w:t>
      </w:r>
      <w:r>
        <w:rPr>
          <w:sz w:val="24"/>
          <w:szCs w:val="24"/>
        </w:rPr>
        <w:t>онстантин</w:t>
      </w:r>
      <w:r>
        <w:rPr>
          <w:smallCaps/>
          <w:sz w:val="24"/>
          <w:szCs w:val="24"/>
        </w:rPr>
        <w:t xml:space="preserve"> </w:t>
      </w:r>
      <w:r>
        <w:rPr>
          <w:sz w:val="24"/>
          <w:szCs w:val="24"/>
        </w:rPr>
        <w:t xml:space="preserve"> Маковский свои сусальные «боярские пиры», такие популярные в мещанских домах. Академист Семирадский продолжает в начале века писать эффектные древнеримские сю</w:t>
        <w:softHyphen/>
        <w:t>жеты – обнаженных рабынь, патрициев в белых тогах на фоне мраморных колон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емирадский одновременно с «Каменным веком» Васнецова пред</w:t>
        <w:softHyphen/>
        <w:t>шествовал «первобытным» картинам Рериха. Но его «Похороны славянского вождя» и «Ночные жертвоприношения», выставленные в Историческом музее, жрицы с подвитыми локонами, театрально заламывающие руки, пухлые младенцы, позирующие воины кажутся в двадцатом веке почти пародией на подлинную историческую жи</w:t>
        <w:softHyphen/>
        <w:t>вопис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ка этой живописи разбита сейчас на многие рус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имущественно «архитектурный» пейзаж старинной Москвы захватывает Аполлинария Васнецова; изысканно-узорчато, гармонично в своей пестроте, любовно и чуть иронически трактована рус</w:t>
        <w:softHyphen/>
        <w:t>ская старина у Андрея Рябушкина; ирония проскальзывает в работах Валентина Серова, посвященных петровскому времени, и в доб</w:t>
        <w:softHyphen/>
        <w:t>ротных жанровых композициях Сергея Иванова, отделяет его «Приезд иностранца» от простодушной серьезности картин Неврева или Лебедева. Елена Поленова и Иван Билибин поют героев рус</w:t>
        <w:softHyphen/>
        <w:t>ских сказок, сплетают чудеса Василисы Премудрой и веселую грибную войну с реальным среднерусским пейзаж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лодой уфимец Нестеров обращается к житиям святых Сергия, Ольги, Бориса и Глеба, убиенного царевича Дмитрия, к умилен</w:t>
        <w:softHyphen/>
        <w:t>но–светлым старцам, которые тихо молятся среди тонких берез и пушистых елочек. Созвездие молодых «мирискусников» увлекается ретроспекцией, тонкой стилизацией восемнадцатого века, русского амп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тличие Рериха – исторического и эпического живописца – </w:t>
      </w:r>
      <w:r>
        <w:rPr>
          <w:sz w:val="24"/>
          <w:szCs w:val="24"/>
          <w:lang w:val="en-US"/>
        </w:rPr>
        <w:t>o</w:t>
      </w:r>
      <w:r>
        <w:rPr>
          <w:sz w:val="24"/>
          <w:szCs w:val="24"/>
        </w:rPr>
        <w:t>т предшественников и современников очевидно. Справедливо, гово</w:t>
        <w:softHyphen/>
        <w:t>рят искусствоведы об одиночестве художника в среде «мирискус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ни в основном тяготеют к сравнительно недалекому историческому анекдоту, он – к доисторической эпике. </w:t>
      </w:r>
      <w:r>
        <w:rPr>
          <w:smallCaps/>
          <w:sz w:val="24"/>
          <w:szCs w:val="24"/>
        </w:rPr>
        <w:t>Ж</w:t>
      </w:r>
      <w:r>
        <w:rPr>
          <w:sz w:val="24"/>
          <w:szCs w:val="24"/>
        </w:rPr>
        <w:t>ивопись</w:t>
      </w:r>
      <w:r>
        <w:rPr>
          <w:smallCaps/>
          <w:sz w:val="24"/>
          <w:szCs w:val="24"/>
        </w:rPr>
        <w:t xml:space="preserve"> </w:t>
      </w:r>
      <w:r>
        <w:rPr>
          <w:sz w:val="24"/>
          <w:szCs w:val="24"/>
        </w:rPr>
        <w:t>«мирискус</w:t>
        <w:softHyphen/>
        <w:t>ников» изящна, акварельно легка, кисть Рериха плотна и тяжела. Их природа – очеловеченная, современная, почти дачная, его – подчеркнуто первобытная, дочеловеческ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мученные поселяне – предмет изображения, точка приложе</w:t>
        <w:softHyphen/>
        <w:t>ния «совестливости» передвижников – трудятся где-то за пределами картин художников «Мира искусства». Их натура – барышни под розовыми зонтиками, девочки в кружевных панталончиках, томные франты в высоких цилиндрах. Бенуа и Лансере, Сомов и Бакст не</w:t>
      </w:r>
      <w:r>
        <w:rPr>
          <w:i/>
          <w:iCs/>
          <w:sz w:val="24"/>
          <w:szCs w:val="24"/>
        </w:rPr>
        <w:t xml:space="preserve"> </w:t>
      </w:r>
      <w:r>
        <w:rPr>
          <w:sz w:val="24"/>
          <w:szCs w:val="24"/>
        </w:rPr>
        <w:t>обличают, не негодуют, не рассказывают о горестной жизни русских крестьян и мелких горожан. Рисуя пейзажи Нормандии и Версаля, каналы Венеции, они не отвергают и Россию, не уходят из нее, но уходят в ее прошлое, во времена петровского, только что отстроен</w:t>
        <w:softHyphen/>
        <w:t>ного Петербурга, прогулок и охот императрицы Елисаветы, парадов Павла, усадебной идиллии дней Александров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ов увлекает прошлое барочное, классицистское, милый ампир русской провинции, устойчивый уют ее быта (у Кустодиева – в варианте купеческом); тонкие художники боятся наступления Города, фабричных дымов на это прошлое, и все же они по преиму</w:t>
        <w:softHyphen/>
        <w:t>ществу художники городские. Пишут не реки – каналы, обнесенные чугунным узором, не озера – копаные прудики, не леса – парки, в крайнем случае ухоженные рощ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т мир одновременно устойчив и хрупок – вот-вот тишина раз</w:t>
        <w:softHyphen/>
        <w:t>веется, картинка взовьется вверх, как театральная декорация, и за ней откроется иной, грубый, реально страшный ми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х прошлое, даже созидательная эпоха Петра Великого, – не</w:t>
        <w:softHyphen/>
        <w:t>устойчиво, ненадежно, хрупко – узорны не только кружева – поленницы дров на</w:t>
      </w:r>
      <w:r>
        <w:rPr>
          <w:i/>
          <w:iCs/>
          <w:sz w:val="24"/>
          <w:szCs w:val="24"/>
        </w:rPr>
        <w:t xml:space="preserve"> </w:t>
      </w:r>
      <w:r>
        <w:rPr>
          <w:sz w:val="24"/>
          <w:szCs w:val="24"/>
        </w:rPr>
        <w:t>барж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этому прошлому они относятся со смешанным чувством иро</w:t>
        <w:softHyphen/>
        <w:t>нии и грусти; патетика, торжественность, монументальность вовсе не свойственны лидерам «Мира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атетика, торжественность, монументальность органически свой</w:t>
        <w:softHyphen/>
        <w:t>ственны Рериху. Он не иронизирует, не грустит над прошлым, он славит самое давнее, самое древнее прошлое человечества, огромную землю, которая вечно вращается в лучах Ярилы-солнца, в</w:t>
      </w:r>
      <w:r>
        <w:rPr>
          <w:i/>
          <w:iCs/>
          <w:sz w:val="24"/>
          <w:szCs w:val="24"/>
        </w:rPr>
        <w:t xml:space="preserve"> </w:t>
      </w:r>
      <w:r>
        <w:rPr>
          <w:sz w:val="24"/>
          <w:szCs w:val="24"/>
        </w:rPr>
        <w:t>свете звезд, в беспредельном космос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а космичность вначале настораживает и несколько отталкивает «мирискус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нуа в девятисотых годах резко отделяет Рериха от художни</w:t>
        <w:softHyphen/>
        <w:t>ков своего круга, интонация «мэтра» даже несколько иронична: «Еще один художник Рерих выдвинулся за последнее время в каче</w:t>
        <w:softHyphen/>
        <w:t>стве исторического живописца. У него совершенно обособленный, если ни считать Васнецовские фрески в историческом музее, круг сюжетов – первобытная жизнь славянских племен. Преимущественно Рерих пишет кочевые орды, плетущиеся походом по снегу, дикие станы, гонцов, тайно, в сумерках, пробирающихся с каким-то известием к союзникам, капища с чудовищными идолами за часто</w:t>
        <w:softHyphen/>
        <w:t>колом и тому подобн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есятые годы меняется не только интонация – меняется сама позиция Бенуа по отношению к певцу «кочевых орд» и «чудовищ</w:t>
        <w:softHyphen/>
        <w:t>ных идолов». Бенуа-критик, историк живописи продолжает видеть и справедливо утверждать отличие Рериха от многих «мирискусни</w:t>
        <w:softHyphen/>
        <w:t>ков», в частности, от своей живописи и своего восприятии жизни. Но его и привлекает этот художник иного мира, иного ощущения истории, он понимает и принимает «державу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ы принадлежим к двум совершенно разным расам. Я почти чистый латинянин-южанин, он, если не ошибаюсь, почти чистый се</w:t>
        <w:softHyphen/>
        <w:t>верянин-скандинав. Меня в глубине души тянет к стройным кипа</w:t>
        <w:softHyphen/>
        <w:t xml:space="preserve">рисам,  к цитаделям преграждающих горизонт Альп, к сияющей лазури моря. </w:t>
      </w:r>
      <w:r>
        <w:rPr>
          <w:sz w:val="24"/>
          <w:szCs w:val="24"/>
          <w:lang w:val="en-US"/>
        </w:rPr>
        <w:t>O</w:t>
      </w:r>
      <w:r>
        <w:rPr>
          <w:sz w:val="24"/>
          <w:szCs w:val="24"/>
        </w:rPr>
        <w:t xml:space="preserve">н же – вдохновенный певец рыхлых, оглаженных льдинами холмов севера, чахлых березок и елок, бега теней по безграничной степи. Расходимся мы и в прирожденных симпатиях к памятникам культуры. Он любит действительной трепетной любовью мшистую хижину и еще дороже ему юрта кочевника. Я же не променяю ни на что на свете праздничность </w:t>
      </w:r>
      <w:r>
        <w:rPr>
          <w:i/>
          <w:iCs/>
          <w:sz w:val="24"/>
          <w:szCs w:val="24"/>
          <w:lang w:val="en-US"/>
        </w:rPr>
        <w:t>San</w:t>
      </w:r>
      <w:r>
        <w:rPr>
          <w:i/>
          <w:iCs/>
          <w:sz w:val="24"/>
          <w:szCs w:val="24"/>
        </w:rPr>
        <w:t xml:space="preserve"> Pietro</w:t>
      </w:r>
      <w:r>
        <w:rPr>
          <w:sz w:val="24"/>
          <w:szCs w:val="24"/>
        </w:rPr>
        <w:t xml:space="preserve"> или царст</w:t>
        <w:softHyphen/>
        <w:t>венную гармонию Эскуриала. Да и в самых средствах выражения – мы контрасты. Я тяготею к определенности и к очерченным фор</w:t>
        <w:softHyphen/>
        <w:t>мам... Рерих же любит рыхлость, он тяготеет к каким-то отголоскам хаоса, к недовершенной формации, к невыясненности. Как харак</w:t>
        <w:softHyphen/>
        <w:t xml:space="preserve">терно, например, одно то, что часто его здания имеют вид как бы сделанных из глины – черта, являющаяся не результатом неумения, а какого-то заложенного в нем непреодолимого </w:t>
      </w:r>
      <w:r>
        <w:rPr>
          <w:i/>
          <w:iCs/>
          <w:sz w:val="24"/>
          <w:szCs w:val="24"/>
        </w:rPr>
        <w:t>вкус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У нас с Рерихом и разное отношение к истории человечества, к человеку, у нас </w:t>
      </w:r>
      <w:r>
        <w:rPr>
          <w:i/>
          <w:iCs/>
          <w:sz w:val="24"/>
          <w:szCs w:val="24"/>
        </w:rPr>
        <w:t xml:space="preserve">органически </w:t>
      </w:r>
      <w:r>
        <w:rPr>
          <w:sz w:val="24"/>
          <w:szCs w:val="24"/>
        </w:rPr>
        <w:t>разные миросозерцания. Мне дорого все то, что накоплено, в чем уже наметились созревшие идеалы... Рериха тянет в пустыню, вдаль, к первобытным людям, к лепету форм и идей. Он утверждает всем своим творчеством, всеми своими вдохновениями, что благо в силе, что сила в упрощении и прос</w:t>
        <w:softHyphen/>
        <w:t>торе – и что нужно начинать снача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не дорога пушкинская речь, и хотелось бы, чтобы все говорили на этом языке богов. В этом ладном говоре столько истины. Рериху–художнику, мечтателю Рериху, его исконному вкусу не страшно было бы вернуться к бедной речи дикарей, лишь бы только инстинкты выражались четко и прямо, лишь бы только не было лжи и путаницы, внесенной так называемой цивилизаци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к всегда, однако, настоящая правда в середине, и с противо</w:t>
        <w:softHyphen/>
        <w:t>положных концов мы подходим к н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уже не спор, но приятие, понимание органических качеств художника: «Сделай так, как нужно тебе». Не поступаясь ни те</w:t>
        <w:softHyphen/>
        <w:t>мами, ни сюжетами, ни приемами, входит Рерих в круг художников-современ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iCs/>
          <w:sz w:val="24"/>
          <w:szCs w:val="24"/>
        </w:rPr>
        <w:t xml:space="preserve">Прочно </w:t>
      </w:r>
      <w:r>
        <w:rPr>
          <w:sz w:val="24"/>
          <w:szCs w:val="24"/>
        </w:rPr>
        <w:t>входит в круг, потому что при всем отличии живописных приемов его сближает с «мирискусниками» и неприятие буржуаз</w:t>
        <w:softHyphen/>
        <w:t>ной современности, и ретроспекция – уход в прошлое (в принципе не важно, Версаль это, или ампирный Петербург, или первобытное городище), и достаточно идеалистические мечты о мирном прише</w:t>
        <w:softHyphen/>
        <w:t>ствии золотого века к измученному человечеству, и столь же идеа</w:t>
        <w:softHyphen/>
        <w:t>листическая вера в Красоту, в Искусство, всемогущая сила которого способна возродить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чно ощутил и раскрыл одну из граней этой связи Борис Асафьев в «Книге о русской живописи»: «Тема города в изобрази</w:t>
        <w:softHyphen/>
        <w:t>тельном искусстве, воспринимаемая в новом живописном аспекте, оказалась привлекательной для целого ряда художников. Древнерусские становища и затем города расцветали у Рериха: Ростов Ве</w:t>
        <w:softHyphen/>
        <w:t>ликий, Новгород, Углич. У него город-укрепление, «огород» для защиты от кочевник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ервобытный «огород» Рериха, скопище срубов и шалашей, об</w:t>
        <w:softHyphen/>
        <w:t>несенных кольцом заостренных кольев, оказывается предшествием, предчувствием прекрасных Версалей и Петербург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етер, который гонит славянские ладьи, будет надувать паруса петровских фрегат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конечно, Рерих истинно близок не Бенуа, не Кустодиеву, не Юону (при всем своем внимании и уважении к их творчеству), но Врубелю, с его славянским Паном, с золотым закатом над лиловыми горами, где распростерся поверженный Демон. Близок тихому ли</w:t>
        <w:softHyphen/>
        <w:t>товцу Чюрленису, который пишет иногда почти левитановские за</w:t>
        <w:softHyphen/>
        <w:t>росшие кладбища с деревянными крестами, но чаще живет в мире загадочных символов: там странные светочи возжигаются сами со</w:t>
        <w:softHyphen/>
        <w:t>бой на вершинах огромных пирамид, там мерцают волны неведомых морей, там застыли, воплотились в странно торжественные образы созвездия Тельца и Орио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лизок Богаевскому,  влюбленному в сухие, рыжевато-серые горы Крыма  Киммерии, в выветренные скалы, в огромные камни, в облака, повторяющие очертания го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эт Максимилиан Волошин не отъединит Рериха от других, художников, но закономерно объединит его с Богаевским и Бакстом (в статье с характерным названием  «Архаизм в русской живопи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мень становится растением, растение – зверем, зверь – че</w:t>
        <w:softHyphen/>
        <w:t>ловеком, человек – демоном, демон – богом», – говорится в «Каб</w:t>
        <w:softHyphen/>
        <w:t>ба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мень, дерево, человек. Вот символы Рериха, Богаевского и Бакста – трех художников, которые при всем внешнем несходстве тесно связаны в русском искусстве своим устремлением через историческое к архаическом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праведливо связывая искусство «архаиков» с великими архео</w:t>
        <w:softHyphen/>
        <w:t>логическими открытиями последних лет, которые открыли и при</w:t>
        <w:softHyphen/>
        <w:t>близили великие цивилизации древности, с «древним духом», вею</w:t>
        <w:softHyphen/>
        <w:t>щим в поэзии, с географическими понятиями «юга» для Богаевского и «севера» для Рериха, Волошин умеет раскрыть живописную само</w:t>
        <w:softHyphen/>
        <w:t>стоятельность всех художников так же, как неразрывную их связь: «Но юг ли, иль север – основной их темой остается та же вели</w:t>
        <w:softHyphen/>
        <w:t>кая Земля, одинаково суровая, простая и трагичн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сурового древнего севера принес свое искусство Рерих. Оно такое же тяжелое, жесткое, неприветное, как его земля... Нельзя определить, какими тысячелетиями отделена от нас эта земля Рериха, земля, с</w:t>
      </w:r>
      <w:r>
        <w:rPr>
          <w:i/>
          <w:iCs/>
          <w:sz w:val="24"/>
          <w:szCs w:val="24"/>
        </w:rPr>
        <w:t xml:space="preserve"> </w:t>
      </w:r>
      <w:r>
        <w:rPr>
          <w:sz w:val="24"/>
          <w:szCs w:val="24"/>
        </w:rPr>
        <w:t>которой только что сошла мертвая толща вечных льдов, земля, хранящая на себе только свежие следы глубоких царапин и борозд, оставленных древними ледник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ней еще нет ни кустов, ни деревьев; одни лишь мхи, темные, как письмо древних икон, покрывают влажные, солнцем еще не согретые, не обласканные воздухом скалы... Земля хранит еще свои первобытные глухие, темные и глубокие тона под угрюмым и тяж</w:t>
        <w:softHyphen/>
        <w:t>ким неб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действительно художник каменного века, и не потому, что он стремится иногда изобразить людей и постройки этой эпохи, а потому, что из четырех стихий мира он познал только землю, а в земле лишь костистую основу ее – камень. Не минерал, не кристалл, отдающий солнцу его свет и пламя, а тяжелый, твердый и непроз</w:t>
        <w:softHyphen/>
        <w:t>рачный камень эратических глыб.</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ед его картинами невольно вспоминаются все кельтские пре</w:t>
        <w:softHyphen/>
        <w:t>дания о злых камнях, живущих колдовской жизнью, о менгирах и долменах, о полях Карнака, о камнях, в толще своей хранящих воронкообразное подобие рта, которое произносит слова, из которых слышатся иногда глухие звуки, которое таит в себе эхо какой-то чужой всему живому жизни; о камнях, по ночам покидающих свое место и рыскающих, подобно крылатым ящерам, в низком болотном воздух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во всем остальном растущем, поющем, сияющем и глаголящем мире Рерих видит лишь то, что есть в нем слепого, немого, глухого и каменного. Небо для него становится непрозрачным камнем, до</w:t>
        <w:softHyphen/>
        <w:t>красна иногда во время закатов накаленным, и под тускло багровым сводом он мечет тяжкие каменные облака. Его «бой» напоми</w:t>
        <w:softHyphen/>
        <w:t>нает первые строфы Леконт-де-Лилева «Каи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люди, и животные видимы для него лишь с точки зрения камня. Поэтому у его людей нет лиц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Рериха нет людей – есть лишь ризы, доспехи, звериные шку</w:t>
        <w:softHyphen/>
        <w:t>ры, рубахи, порты, высеченные из камня, и все они ходят и дейст</w:t>
        <w:softHyphen/>
        <w:t>вуют сами по себе. И не только воздух, деревья, человека и текучее море видит Рерих каменными – даже огонь становится у него едкими зубцами желтого камня, как в его проекте декорации к «Валькир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ом истинно поэтическом «эссе» Волошин точно раскрыл осо</w:t>
        <w:softHyphen/>
        <w:t>бенности искусства «архаиста». И выделил в этом</w:t>
      </w:r>
      <w:r>
        <w:rPr>
          <w:smallCaps/>
          <w:sz w:val="24"/>
          <w:szCs w:val="24"/>
        </w:rPr>
        <w:t xml:space="preserve"> </w:t>
      </w:r>
      <w:r>
        <w:rPr>
          <w:sz w:val="24"/>
          <w:szCs w:val="24"/>
        </w:rPr>
        <w:t>искусстве одну только сторону – «каменность», тяжесть, безликость. Словно нет радости в «Красных парусах», гармонии в «Каменном веке». Слов</w:t>
        <w:softHyphen/>
        <w:t>но вечная неподвижность не сочетается у Рериха с вечным движе</w:t>
        <w:softHyphen/>
        <w:t>нием. Словно не равен человек небу, и морю, и облакам в его картин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о же время, конечно, прав этот бородатый, коренастый чело</w:t>
        <w:softHyphen/>
        <w:t>век, похожий, как Куинджи, на доброго Зевса: «Античный ужас» Бакста, где дальнюю, словно бы с птичьего полета видимую землю заливает, проглатывает море, и торжественная Киммерия Богаевского, и первобытные селения Рериха созданы художниками одной эпохи, одного гнезда. Одного, очень близкого мироощущения, в ко</w:t>
        <w:softHyphen/>
        <w:t>тором сливаются вечность, бессмертие мира и предчувствие ката</w:t>
        <w:softHyphen/>
        <w:t>строфы, которая расколет, поглотит современный мир, как т</w:t>
      </w:r>
      <w:r>
        <w:rPr>
          <w:sz w:val="24"/>
          <w:szCs w:val="24"/>
          <w:lang w:val="en-US"/>
        </w:rPr>
        <w:t>y</w:t>
      </w:r>
      <w:r>
        <w:rPr>
          <w:sz w:val="24"/>
          <w:szCs w:val="24"/>
        </w:rPr>
        <w:t xml:space="preserve"> – то ли античную Грецию, то ли Атлантиду, которую увидел вдруг изысканный, капризный, мнительный петербуржец парижанин Бакс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Рериху близки не только архаисты, гуляющие по невским набережн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дь Кормон не был для него только учителем–рисовальщиком. Принципы их искусства различны, но родство самой тематики, пре</w:t>
        <w:softHyphen/>
        <w:t>емственность ее – несомненна. В современной Франции есть у рус</w:t>
        <w:softHyphen/>
        <w:t>ского художника и еще один близкий художник... Впрочем, не ху</w:t>
        <w:softHyphen/>
        <w:t>дожник – скульпто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го «Бронзовый век», в семидесятых годах ошельмованный, осмеянный критикой, через несколько десятилетий признан уже высокой классикой. Обнаженный юноша закинул руку за голову, шагнул вперед словно в полусне. Человек бронзового века. Не знающий еще не только электричества – пара, не только современного Парижа – города вообще... Огюст Роден, в двадцатом веке провоз</w:t>
        <w:softHyphen/>
        <w:t>глашенный первым скульптором Франции, а значит – первым скульптором мира, следит за русским художником постоянно: «В воскресенье утром едем к Родену в Медон, он пригласил...» – это из письма Рериха начала века. «Милый друг Николай Константино</w:t>
        <w:softHyphen/>
        <w:t>вич! В воскресенье показывал Родену твои картины в Салоне. Он очень ими интересовался, много спрашивал про древние наши пре</w:t>
        <w:softHyphen/>
        <w:t>дания, о связи, которая существует между русской верой и русским искусством, о монастырях, сосновых борах...» – это из парижского письма Виктора Викторовича Голубе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и Севера всегда привлекают пристальное внимание Николая Константиновича. Особенно художники любимой Фин</w:t>
        <w:softHyphen/>
        <w:t>лянд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ще в 1898 году устраивается в Петербурге выставка финских художников – скромно сосредоточенных живописцев, умеющих передавать тишину своих хвойных лесов и озер, над которыми застыли валуны. Истинная эпическая сила воплощается в спокой</w:t>
        <w:softHyphen/>
        <w:t>ных картинах Эдельфельта (Рерих отмечает его лестный отзыв о своих работах), в пастухах и рыбаках Акселя Галлена, живущих среди такой дремучей, торжественной природы, которая в самой себе несет выход из повседневност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а вовсе не привлекают претенциозные композиции Гал</w:t>
        <w:softHyphen/>
        <w:t>лена, изображающие   людей в сюртуках, с мрачно напряженными взглядами, спорящих то ли о книгах Ницше, то ли о картинах Бёкл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ие его картины, как «</w:t>
      </w:r>
      <w:r>
        <w:rPr>
          <w:sz w:val="24"/>
          <w:szCs w:val="24"/>
          <w:lang w:val="en-US"/>
        </w:rPr>
        <w:t>Conceptio</w:t>
      </w:r>
      <w:r>
        <w:rPr>
          <w:sz w:val="24"/>
          <w:szCs w:val="24"/>
        </w:rPr>
        <w:t xml:space="preserve"> </w:t>
      </w:r>
      <w:r>
        <w:rPr>
          <w:sz w:val="24"/>
          <w:szCs w:val="24"/>
          <w:lang w:val="en-US"/>
        </w:rPr>
        <w:t>artis</w:t>
      </w:r>
      <w:r>
        <w:rPr>
          <w:sz w:val="24"/>
          <w:szCs w:val="24"/>
        </w:rPr>
        <w:t>» и «</w:t>
      </w:r>
      <w:r>
        <w:rPr>
          <w:sz w:val="24"/>
          <w:szCs w:val="24"/>
          <w:lang w:val="en-US"/>
        </w:rPr>
        <w:t>Probleme</w:t>
      </w:r>
      <w:r>
        <w:rPr>
          <w:sz w:val="24"/>
          <w:szCs w:val="24"/>
        </w:rPr>
        <w:t>», ничего, кроме смеха, не возбуждают, а «Сампо», и «Айво», и «Калевала» очень хороши», – писал Рерих – художественный крит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ксель Галлен видится Рериху союзником в поисках эпического начала, необходимого современной живописи и почти утерянного современной живописью. Его фрески на темы «Калевалы» – их торжественные, тяжелые краски и сами образы близки рериховским битвам, походам и заклинания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родство Рериха Врубелю и Богаевскому, волжанину Петрову-Водкину, литовцу Чюрленису, финну Гэллену со временем стано</w:t>
        <w:softHyphen/>
        <w:t>вится все явственней, все неопровержимей. Его мир смыкается с мирами других художников. И, может быть, еще ближе смыкается с поисками литераторов двадцатого века. Особенно – поэтов два</w:t>
        <w:softHyphen/>
        <w:t>дцатого век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sz w:val="24"/>
          <w:szCs w:val="24"/>
        </w:rPr>
        <w:t>5</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громное впечатление производила всегда на Рериха музыка Вагнера. «Сколько в ней прозрачности и силы!» – записывает он свое впечатление от «Полета Валькирий». Сами темы Вагнера – темы древнего эпоса Нибелунгов, Тристана и Изольды – словно цикл живописных полотен, где юноша сражается с драконом, а девы-воительницы носятся на крылатых конях вместе с облаками. Повторяющиеся музыкальные лейтмотивы Вагнера – словно повто</w:t>
        <w:softHyphen/>
        <w:t>ряющиеся живописные образы мрачных скал, священного огня, тя</w:t>
        <w:softHyphen/>
        <w:t>желых мечей и острых коп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лодой Рерих под впечатлением музыки Римского-Корсакова задумывал картину «Садко». В дальнейшем таких прямых аналогий живописи с музыкой в его творчестве не будет. Но словно звучит раздольный, ликующий хор новгородцев:</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ысота ли, высота поднебесная, </w:t>
      </w:r>
    </w:p>
    <w:p>
      <w:pPr>
        <w:pStyle w:val="Normal"/>
        <w:shd w:fill="FFFFFF" w:val="clear"/>
        <w:tabs>
          <w:tab w:val="clear" w:pos="720"/>
          <w:tab w:val="left" w:pos="567" w:leader="none"/>
          <w:tab w:val="left" w:pos="709" w:leader="none"/>
          <w:tab w:val="left" w:pos="1418" w:leader="none"/>
        </w:tabs>
        <w:suppressAutoHyphens w:val="true"/>
        <w:ind w:left="1134" w:hanging="0"/>
        <w:jc w:val="both"/>
        <w:rPr>
          <w:sz w:val="24"/>
          <w:szCs w:val="24"/>
        </w:rPr>
      </w:pPr>
      <w:r>
        <w:rPr>
          <w:i/>
          <w:sz w:val="24"/>
          <w:szCs w:val="24"/>
        </w:rPr>
        <w:t xml:space="preserve"> </w:t>
      </w:r>
      <w:r>
        <w:rPr>
          <w:i/>
          <w:sz w:val="24"/>
          <w:szCs w:val="24"/>
        </w:rPr>
        <w:t>Глубота, глубота – окиан-море»,</w:t>
      </w:r>
      <w:r>
        <w:rPr>
          <w:sz w:val="24"/>
          <w:szCs w:val="24"/>
        </w:rPr>
        <w:t xml:space="preserve">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идут рериховские ладьи северным морем. Мелодии «Сказки о царе Салтане» – причудливо-узорчатые, билибинские. Скорбно-торжественные хоры «Сказания о граде Китеже», светлый образ девы Февронии могут слиться с лирической тональностью Нестерова, а могут быть величественными, эпическими – рериховски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композитором – старшим, прославленным современником, ко</w:t>
        <w:softHyphen/>
        <w:t>торый принадлежит, скорее, поколению Васнецова и Стасова (но гораздо более терпим и восприимчив к «новым веяниям» в искусстве). – Рериха роднит внимание и любовь к народному искусству, к фольклору, песне, преданию. Да и младшее поколение композито</w:t>
        <w:softHyphen/>
        <w:t>ров – Гречанинов, Лядов, Стравинский – все более внимательны к народному мелосу, к музыкальному фольклору, к самим инстру</w:t>
        <w:softHyphen/>
        <w:t>ментам, звучание которых первобытно, неожиданно среди скрипок и флей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 могучих образов Мусоргского, близких историческому психо</w:t>
        <w:softHyphen/>
        <w:t xml:space="preserve">логизму Сурикова, композиторы </w:t>
      </w:r>
      <w:r>
        <w:rPr>
          <w:sz w:val="24"/>
          <w:szCs w:val="24"/>
          <w:lang w:val="en-US"/>
        </w:rPr>
        <w:t>XX</w:t>
      </w:r>
      <w:r>
        <w:rPr>
          <w:sz w:val="24"/>
          <w:szCs w:val="24"/>
        </w:rPr>
        <w:t xml:space="preserve"> века возвращаются к фольклору. Они подчеркивают ритмическое начало, они то орнаментально-декоративны, как Лядов или даже поздний Римский-Корсаков, то подчеркнуто архаичны, как совсем молодой Прокофьев в «Скифской сюит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крябин, смятения и экстазы которого так близки Врубелю, ищет слияния мелодии с цветом, со светом; другие внимательны к соче</w:t>
        <w:softHyphen/>
        <w:t>танию музыки и слова не в привычных оперных формах. Кантата Стравинского «Звездоликий» на стихи Бальмонта словно ожившая в музыке и слове «космическая» картина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ы Рериха тех же лет – словно застывшая, остановленная музыка, подчеркнутый, запечатленный в цвете ритм, который воз</w:t>
        <w:softHyphen/>
        <w:t>никает из основной мелодии-тем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щность живописи Рериха с поэзией двадцатого века – давняя тема исследователей. Об этом писала В. Князева в монографии о художнике, об этом писала И. Соколова в предуведомлении к публикации «Листов дневника». В определении этой общности чаще всего повторяются имена Блока и Брюсо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Брюсовым действительно Рериха многое роднит: и ощущение огромной роли искусства в мире, и внимание к древнему прошлому человечества в сочетании первобытной гармонии и огромных культурных свершений, и сама энциклопедичность, разносторонность по</w:t>
        <w:softHyphen/>
        <w:t>знаний, и палитра торжественных закатов, синих сумерек, алых костров, возле которых сгрудились гунны, монголы – предки, пра</w:t>
        <w:softHyphen/>
        <w:t>щуры:</w:t>
      </w:r>
    </w:p>
    <w:p>
      <w:pPr>
        <w:pStyle w:val="Normal"/>
        <w:shd w:fill="FFFFFF" w:val="clear"/>
        <w:tabs>
          <w:tab w:val="clear" w:pos="720"/>
          <w:tab w:val="left" w:pos="567" w:leader="none"/>
          <w:tab w:val="left" w:pos="709" w:leader="none"/>
          <w:tab w:val="left" w:pos="1418" w:leader="none"/>
        </w:tabs>
        <w:suppressAutoHyphens w:val="true"/>
        <w:ind w:firstLine="1134"/>
        <w:jc w:val="both"/>
        <w:rPr>
          <w:i/>
          <w:i/>
          <w:sz w:val="24"/>
          <w:szCs w:val="24"/>
        </w:rPr>
      </w:pPr>
      <w:r>
        <w:rPr>
          <w:i/>
          <w:sz w:val="24"/>
          <w:szCs w:val="24"/>
        </w:rPr>
        <w:t xml:space="preserve">«А когда рассядутся старцы, </w:t>
      </w:r>
    </w:p>
    <w:p>
      <w:pPr>
        <w:pStyle w:val="Normal"/>
        <w:shd w:fill="FFFFFF" w:val="clear"/>
        <w:tabs>
          <w:tab w:val="clear" w:pos="720"/>
          <w:tab w:val="left" w:pos="567" w:leader="none"/>
          <w:tab w:val="left" w:pos="709" w:leader="none"/>
          <w:tab w:val="left" w:pos="1418" w:leader="none"/>
        </w:tabs>
        <w:suppressAutoHyphens w:val="true"/>
        <w:ind w:firstLine="1134"/>
        <w:jc w:val="both"/>
        <w:rPr>
          <w:i/>
          <w:i/>
          <w:sz w:val="24"/>
          <w:szCs w:val="24"/>
        </w:rPr>
      </w:pPr>
      <w:r>
        <w:rPr>
          <w:i/>
          <w:sz w:val="24"/>
          <w:szCs w:val="24"/>
        </w:rPr>
        <w:t>Молодежь запляшет под клики, –</w:t>
      </w:r>
    </w:p>
    <w:p>
      <w:pPr>
        <w:pStyle w:val="Normal"/>
        <w:shd w:fill="FFFFFF" w:val="clear"/>
        <w:tabs>
          <w:tab w:val="clear" w:pos="720"/>
          <w:tab w:val="left" w:pos="567" w:leader="none"/>
          <w:tab w:val="left" w:pos="709" w:leader="none"/>
          <w:tab w:val="left" w:pos="1418" w:leader="none"/>
        </w:tabs>
        <w:suppressAutoHyphens w:val="true"/>
        <w:ind w:firstLine="1134"/>
        <w:jc w:val="both"/>
        <w:rPr>
          <w:i/>
          <w:i/>
          <w:sz w:val="24"/>
          <w:szCs w:val="24"/>
        </w:rPr>
      </w:pPr>
      <w:r>
        <w:rPr>
          <w:i/>
          <w:sz w:val="24"/>
          <w:szCs w:val="24"/>
        </w:rPr>
        <w:t xml:space="preserve">На куске сбереженного кварца </w:t>
      </w:r>
    </w:p>
    <w:p>
      <w:pPr>
        <w:pStyle w:val="Normal"/>
        <w:shd w:fill="FFFFFF" w:val="clear"/>
        <w:tabs>
          <w:tab w:val="clear" w:pos="720"/>
          <w:tab w:val="left" w:pos="567" w:leader="none"/>
          <w:tab w:val="left" w:pos="709" w:leader="none"/>
          <w:tab w:val="left" w:pos="1418" w:leader="none"/>
        </w:tabs>
        <w:suppressAutoHyphens w:val="true"/>
        <w:ind w:firstLine="1134"/>
        <w:jc w:val="both"/>
        <w:rPr>
          <w:i/>
          <w:i/>
          <w:sz w:val="24"/>
          <w:szCs w:val="24"/>
        </w:rPr>
      </w:pPr>
      <w:r>
        <w:rPr>
          <w:i/>
          <w:sz w:val="24"/>
          <w:szCs w:val="24"/>
        </w:rPr>
        <w:t>Начерчу я новые л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из «Скифов» Брюсова – стихотворения, написанного в 1899 году, когда выпускник Академии писал сход старцев и княжие охот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пожалуй, основной темой, в которой сходились крупнейший поэт-символист старшего поколения и молодой художник, было са</w:t>
        <w:softHyphen/>
        <w:t>мо отношение к прошлому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 человечества, понятием которого часто оперировали и поэт и художник, но именно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а подчас представала в истории и в литературе лишь каким-то проклятым огромным болотом, засасывающим живых людей. Чаадаевское проклятие, безобразность прошлого, безрадостность будущего сопутствовали восприятию России и в двадцатом век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очинил ли нас царский указ?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отопить ли нас шведы забыл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место сказки в прошедшем у нас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олько камни да страшные был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Только камни нам дал чародей,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Да Неву буро-желтого цвет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Да пустыни немых площаде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Где казнили людей до рассвета...</w:t>
      </w:r>
      <w:r>
        <w:rPr>
          <w:b/>
          <w:bCs/>
          <w:i/>
          <w:sz w:val="24"/>
          <w:szCs w:val="24"/>
        </w:rPr>
        <w:tab/>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и кремлей, ни чудес, ни святын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и миражей, ни слез, ни улыбк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Только камни из мерзлых пустын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Да сознанье проклятой ошибки»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кой видел родину обитатель и певец царскосельских садов Инно</w:t>
        <w:softHyphen/>
        <w:t>кентий Анненск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Брюсов ощущал красоту прошлых эпох всего мира – античной Греции, Рима времен императоров, славянских племен, бормочущих заклинания Щуру-предку. В этом великом потоке он выделял </w:t>
      </w:r>
      <w:r>
        <w:rPr>
          <w:iCs/>
          <w:sz w:val="24"/>
          <w:szCs w:val="24"/>
        </w:rPr>
        <w:t>и</w:t>
      </w:r>
      <w:r>
        <w:rPr>
          <w:i/>
          <w:iCs/>
          <w:sz w:val="24"/>
          <w:szCs w:val="24"/>
        </w:rPr>
        <w:t xml:space="preserve"> </w:t>
      </w:r>
      <w:r>
        <w:rPr>
          <w:sz w:val="24"/>
          <w:szCs w:val="24"/>
        </w:rPr>
        <w:t>славил Россию, повторяя ту тему, которая возникла у Пушкина в ответе «Клеветникам России», а продолжалась «Скифами» Блока, «Старым вопросом» Брюсов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е надо обманчивых грез,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е надо красивых утопи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о Рок подымает вопрос: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то мы в этой старой Европе?</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Случайные гости;</w:t>
      </w:r>
      <w:r>
        <w:rPr>
          <w:i/>
          <w:sz w:val="24"/>
          <w:szCs w:val="24"/>
          <w:vertAlign w:val="superscript"/>
        </w:rPr>
        <w:t>1</w:t>
      </w:r>
      <w:r>
        <w:rPr>
          <w:i/>
          <w:sz w:val="24"/>
          <w:szCs w:val="24"/>
        </w:rPr>
        <w:t xml:space="preserve"> орд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ришедшая с Камы и с Об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Что яростью дышит всегд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се губит в бессмысленной злобе?</w:t>
      </w:r>
    </w:p>
    <w:p>
      <w:pPr>
        <w:pStyle w:val="Normal"/>
        <w:shd w:fill="FFFFFF" w:val="clear"/>
        <w:tabs>
          <w:tab w:val="clear" w:pos="720"/>
          <w:tab w:val="left" w:pos="567" w:leader="none"/>
          <w:tab w:val="left" w:pos="709" w:leader="none"/>
          <w:tab w:val="left" w:pos="1418" w:leader="none"/>
          <w:tab w:val="left" w:pos="4790" w:leader="none"/>
        </w:tabs>
        <w:suppressAutoHyphens w:val="true"/>
        <w:ind w:left="1134" w:hanging="0"/>
        <w:jc w:val="both"/>
        <w:rPr>
          <w:i/>
          <w:i/>
          <w:sz w:val="24"/>
          <w:szCs w:val="24"/>
        </w:rPr>
      </w:pPr>
      <w:r>
        <w:rPr>
          <w:i/>
          <w:iCs/>
          <w:sz w:val="24"/>
          <w:szCs w:val="24"/>
        </w:rPr>
        <w:tab/>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Иль мы – тот великий народ,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Чье имя не будет забыто,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Чья речь и поныне по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Созвучно с напевом санскрита?</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Иль мы – тот народ–часово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Сдержавший напоры монголов,</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тоявший один под грозо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 иска испытаний тяжелых?..</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и надо заносчивых слов,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е надо хвальбы величаво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Мы явим пред ликом веков,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 чем наше народное пра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месте с поэтом художник отвечает: народ – часовой. Народ ве</w:t>
        <w:softHyphen/>
        <w:t>ликого прошлого, великих битв, великой истории: «Русь усыпана курганами, потому что Русь – боролась». Вслед за Пушкиным торжественно повторяет человек двадцатого века: «Клянусь честью, что ни з</w:t>
      </w:r>
      <w:r>
        <w:rPr>
          <w:sz w:val="24"/>
          <w:szCs w:val="24"/>
          <w:lang w:val="en-US"/>
        </w:rPr>
        <w:t>a</w:t>
      </w:r>
      <w:r>
        <w:rPr>
          <w:sz w:val="24"/>
          <w:szCs w:val="24"/>
        </w:rPr>
        <w:t xml:space="preserve"> что на свете я не хотел бы переменить отечество или иметь другую историю, кроме истории наших предков, такой, какой нам бог ее да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ного лет спустя расскажет Рерих, как, встретив Блока, спро</w:t>
        <w:softHyphen/>
        <w:t>сил его, отчего тот не бывает в религиозно-философских собраниях. Тот строго ответил: «Потому, что там говорят о Несказуем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 Несказуемом в Петербурге тогда не просто говорили – кри</w:t>
        <w:softHyphen/>
        <w:t>чали на кафедрах и в театрах. Склоняли понятия – Жизнь, Смерть, Народ, Страсть, Мировой Хаос, Страшный суд, и понятия быстро превращались в модные, затертые слова. Блок осмеял и проклял эту суету в «Балаганчике», где манерные Мистики шепчут о приближе</w:t>
        <w:softHyphen/>
        <w:t>нии Смерти точно так, как шептали в столичных гостин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алаганчик» вызвал не просто обиду – яростный гнев Андрея Белого, который почел себя осмеянным и преданн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тоже мог бы обидеться, хотя и не был изображен среди «мистиков», продевших головы в нарисованные на картоне сюртуки. А если бы и узнал себя среди персонажей, обиды бы, вероятно, не выказал – внешнее спокойствие, терпимость развиты у Рериха в превосходной степе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роме великого уважения, великого восхищения Блоком не будет слов в его воспоминаниях и дневник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гда в декабре 1915 года будет отмечаться юбилей Рериха, он получит среди многих адресов и приветствий телеграмм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Горячо поздравляю любимого мною сурового мастера. </w:t>
      </w:r>
      <w:r>
        <w:rPr>
          <w:i/>
          <w:iCs/>
          <w:sz w:val="24"/>
          <w:szCs w:val="24"/>
        </w:rPr>
        <w:t>Александр Бл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общий знакомый, известный искусствовед и литератор Сер</w:t>
        <w:softHyphen/>
        <w:t>гей Маковский попросит у Блока рисунок Рериха к «Итальянским стихам» – вероятно, для нового воспроизведения в печати, Блок напишет извинительное письм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ногоуважаемый Серге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исунок Н. К. Рериха вошел в мою жизнь, висит под стеклом у меня перед глазами, и мне было бы очень тяжело с ним рас</w:t>
        <w:softHyphen/>
        <w:t>статься, даже на эти месяцы. Прошу Вас, не сетуйте на меня слишком за мой отказ, вызванный чувствами, мне кажется, Вам понят</w:t>
        <w:softHyphen/>
        <w:t>ны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Искренно Вас уважающий </w:t>
      </w:r>
      <w:r>
        <w:rPr>
          <w:i/>
          <w:iCs/>
          <w:sz w:val="24"/>
          <w:szCs w:val="24"/>
        </w:rPr>
        <w:t>Александр Бл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ихи Блока как бы объединяют мотивы всех поэтов современ</w:t>
        <w:softHyphen/>
        <w:t>ности в «вечной музыке», которую яснее всех слышит не просто талантливый поэт России – гениальный поэт России. В его стихах трубят тревожно рога, и Белая Дева вечно ждет усталого путник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Я знаю, ты близкая мне...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Больному так нужен поко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рильнувши к седой старине,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оржественно брежу во сн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Я Белую Деву искал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ы слышишь? Ты веришь? Ты спишь?</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Я Древнюю Деву искал</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рог мой раскатом звучал...</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от спит Она в облаке мгл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а темной вершине скал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звонко взывают орлы.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Свои расточая хва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 вышедший за пределы каменного города, в ржавые болота за свалки, – находит дорогу в завороженный мир, к старым коро</w:t>
        <w:softHyphen/>
        <w:t>лям, спящим в бревенчатой изб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Был я нищий бродяг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осетитель ночных ресторанов,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А в избе собрались корол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о запомнилось ясно,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Что когда-то я был в их кругу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устами касался их чаши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Где-то в скалах, на фьордах,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Где уж нет ни морей, ни земл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Только в сумерках снежных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Чуть блестят золотые венц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Скандинавских влады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феры искусства разных художников сближаются и пересека</w:t>
        <w:softHyphen/>
        <w:t>ются, сами образы оказываются общими для поэзии, музыки, жи</w:t>
        <w:softHyphen/>
        <w:t>вописи: белые девушки тоскуют на башнях, рыцари стоят на страже замков, старые короли хранят свои маленькие города, где готические соборы встают навстречу северным волнам, навстречу кораблям, возвращающимся на роди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ама тема Корабля – вестника и разведчика будущего – настой</w:t>
        <w:softHyphen/>
        <w:t>чиво проходит через всю поэзию Блока – от «Стихов о Прекрасной Даме» до «Плясок смерти»:</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sz w:val="24"/>
          <w:szCs w:val="24"/>
        </w:rPr>
        <w:t>«</w:t>
      </w:r>
      <w:r>
        <w:rPr>
          <w:i/>
          <w:sz w:val="24"/>
          <w:szCs w:val="24"/>
        </w:rPr>
        <w:t xml:space="preserve">И в зеленой ласкающей мгле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лышу волн круговое движенье,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больших кораблей приближенье,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Будто вести о новой земл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Так заветная прялка пряд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он живой и мгновенны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Что нечаянно Радость прид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пребудет она совершенно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рама «Король на площади» построена на ожидании чуда, свет</w:t>
        <w:softHyphen/>
        <w:t>лых Кораблей, прибытие которых принесет мир и счастье ропщу</w:t>
        <w:softHyphen/>
        <w:t>щим толпам, не верящим уже в старого короля, сидящего на пло</w:t>
        <w:softHyphen/>
        <w:t>щади в каменном, безмолвном ожидании тех же Кораб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волюция пятого года слышится Блоку как «голос волн боль</w:t>
        <w:softHyphen/>
        <w:t>шого моря», и когда смиряется, затихает это море, поэту все чу</w:t>
        <w:softHyphen/>
        <w:t>дится: «Слышно, как вскипают моря и воют корабельные сирены. Все мы потечем на мол, где зажглись сигнальные огни. Новой Радостью загорятся сердца народов, когда за узким мысом появятся большие корабли» – это писалось в Шахматове, в августе 1906 года, когда художник писал вереницы мирных кораблей, идущих по Ва</w:t>
        <w:softHyphen/>
        <w:t>ряжскому морю, и величественные битвы этих кораблей, которые сшибаются бортами в кипящем море. Предчувствие пожара, зарева, вечного боя – вечные темы Блока. И вечные темы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 только Брюсов и Блок – вся плеяда поэтов–современников с их пестроцветьем красок, с их образами-символами, с их тягой к дальним путям, к прошлому человечества близка Рериху. Словно не только сам он сопровождает, а чаще предваряет свои картины сказками, легендами, но другие поэты–современники пишут стихи, вдохновленные рериховскими викингами, тоскующими девушками, битвами облаков. Кажется, царевну Ункраду поет Сергей Горо</w:t>
        <w:softHyphen/>
        <w:t>децкий:</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Для тебя, мой лазоревый Тар,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риняла я людскую красу.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Расточила всесилие чар,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олдовала в священном лесу.</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Ты отверг меня, лунную доч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Золотую богиню серп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напрасно к тебе в эту ноч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Пролегла небесами троп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Я спустилась в жилище жрец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Я забыла высокую мат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Я слезами отмыла с лиц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Божества роковую печ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ажется – перед картинами Рериха складывает и читает новые четверостишия рыжекудрый, маленький Бальмон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Мне мнится древняя Аркон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лавянский хра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ылают дали небосклон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Есть час громам...</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Я нижу призрак Световит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Меж облаков,</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Кругом него – святая свит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Родных бог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И вторит ему Андрей Белы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sz w:val="24"/>
          <w:szCs w:val="24"/>
        </w:rPr>
        <w:t>«</w:t>
      </w:r>
      <w:r>
        <w:rPr>
          <w:i/>
          <w:sz w:val="24"/>
          <w:szCs w:val="24"/>
        </w:rPr>
        <w:t xml:space="preserve">Из дали грозной Тор воинственны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грохочет в тучах.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Принес огонь – огонь таинственны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на сизых кручах.</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огорбленный викинг встал над скалам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ад темным боро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Горел сияющими латам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спорил с Тор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л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 лазури проходит толпа исполинов на битву.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Ужасен их облик, всклокоченный, каменно-белы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урово поют исполины седые молитву. </w:t>
      </w:r>
    </w:p>
    <w:p>
      <w:pPr>
        <w:pStyle w:val="Normal"/>
        <w:shd w:fill="FFFFFF" w:val="clear"/>
        <w:tabs>
          <w:tab w:val="clear" w:pos="720"/>
          <w:tab w:val="left" w:pos="567" w:leader="none"/>
          <w:tab w:val="left" w:pos="709" w:leader="none"/>
          <w:tab w:val="left" w:pos="1418" w:leader="none"/>
        </w:tabs>
        <w:suppressAutoHyphens w:val="true"/>
        <w:ind w:left="1134" w:hanging="0"/>
        <w:jc w:val="both"/>
        <w:rPr>
          <w:sz w:val="24"/>
          <w:szCs w:val="24"/>
        </w:rPr>
      </w:pPr>
      <w:r>
        <w:rPr>
          <w:i/>
          <w:sz w:val="24"/>
          <w:szCs w:val="24"/>
        </w:rPr>
        <w:t>Бросают по воздуху красно-пурпурные стрел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 же выразительные средства, те же краски, то же стремление к пантеизму, что у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тихим вежливым литовцем Юргисом Балтрушайтисом, с Сер</w:t>
        <w:softHyphen/>
        <w:t>геем Городецким, который успевает темпераментно спорить о «на</w:t>
        <w:softHyphen/>
        <w:t>родной душе» в салонах, собирать коллекции кустарных изделий, писать стихи, выпускать манифесты нового течения – «академизма» или «акмеизма», с Андреем Белым Рериха связывают долгие годы той близости, которую называют творческой. Любовь Городецкого к России, к старине ее, образы солнца-ратника, тучи–зверя, битва Луны и Солнца в синем небе – это образы живописи Рериха. Сами названия книг Городецкого, стихов Андрея Белого – тоже как названия его картин: «Ярильские песни», «Перун», «Ярь», «Белые зарницы», «Свирель», «Душа мира», «Образ вечности», «Ожидание». «Сон о белом коне и ослепительном всаднике» Леонида Семе</w:t>
        <w:softHyphen/>
        <w:t>нова, парус, который встает над северным морем и магнит от литов</w:t>
        <w:softHyphen/>
        <w:t>ских холмов Юргиса Балтрушайтиса, мальчик – медвежий при</w:t>
        <w:softHyphen/>
        <w:t>емыш, понимающий язык трав и зверей, о котором пишет подающий большие надежды Алексей Толстой, бунинские образы кургана, под которым лежат черепа и ржавые доспехи, черного ворона на сером камне, полярной звезды, стынущей в небе, – это</w:t>
      </w:r>
      <w:r>
        <w:rPr>
          <w:smallCaps/>
          <w:sz w:val="24"/>
          <w:szCs w:val="24"/>
        </w:rPr>
        <w:t xml:space="preserve"> </w:t>
      </w:r>
      <w:r>
        <w:rPr>
          <w:sz w:val="24"/>
          <w:szCs w:val="24"/>
        </w:rPr>
        <w:t>все рериховские темы. Ощущение сопричастности миру в его прошлом и будущем – от государства Майя и берегов священного Ганга до города Ефре</w:t>
        <w:softHyphen/>
        <w:t>мова и доходных петербургских домов с вывесками зубных врачей, постоянное предчувствие неведомого будущего, которое будет одно</w:t>
        <w:softHyphen/>
        <w:t>временно катастрофой и возрождением, огненным крещением, – живет в самом воздухе десятых годов, в поэзии десятых годов, в их литератур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постоянно тяготеет к литературной среде, где связи его даже более крепки и органичны, чем в среде художественной. «Буду читать свою новую пьесу, в которой больше живописи, чем литературы. Так как Вам ведомо и то и другое, то Ваше мнение будет для меня очень интересно»   – письмо Леонида Андреева Рерих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риглашение, адресованное на Мойку 83: «Леонид Андреев, Максим Горький и Федор Сологуб просят Вас пожаловать в четверг, 19 с. м. (сего месяца) в 8 </w:t>
      </w:r>
      <w:r>
        <w:rPr>
          <w:sz w:val="24"/>
          <w:szCs w:val="24"/>
          <w:vertAlign w:val="superscript"/>
        </w:rPr>
        <w:t>1</w:t>
      </w:r>
      <w:r>
        <w:rPr>
          <w:sz w:val="24"/>
          <w:szCs w:val="24"/>
        </w:rPr>
        <w:t>/</w:t>
      </w:r>
      <w:r>
        <w:rPr>
          <w:sz w:val="24"/>
          <w:szCs w:val="24"/>
          <w:vertAlign w:val="subscript"/>
        </w:rPr>
        <w:t>2</w:t>
      </w:r>
      <w:r>
        <w:rPr>
          <w:sz w:val="24"/>
          <w:szCs w:val="24"/>
        </w:rPr>
        <w:t xml:space="preserve"> часов вечера к Ф. К. Сологубу (Разъезжая улица, 31, кв. 4) на обычную чашку ч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едет (от станции за целковый до Черной речки) в Райволу, к Андрееву, где в огромном причудливом доме висят фанта</w:t>
        <w:softHyphen/>
        <w:t>стические картины хозяина–писателя. Рерих бывает у Сологуба на Разъезжей и в квартире у Таврического сада, которая увенчана башенкой. Поэтому название «башня» переходит на кварти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поздно встают и расходятся на рассвете, здесь обсуждают книги, пророчествуют, философствуют, больше всего – читают Стих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озяин – Вячеслав Иванов, с длинными волосами, с неизмен</w:t>
        <w:softHyphen/>
        <w:t>ной улыбкой тонкого рта, и очках с выпуклыми стеклами, вещает: «Мы почувствовали себя и нашу землю и наше солнце восхищенными вихрем мировой пляски. Мы хлебнули мирового божественно</w:t>
        <w:softHyphen/>
        <w:t>го вина и стали сновидц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ена сновидца – Лидия Дмитриевна Зиновьева-Аннибал – пи</w:t>
        <w:softHyphen/>
        <w:t>шет книги о лесбиянках и содомитах, о детях, одержимых то ли мистикой, то ли эротикой. Умирает хозяйка «башли» в 1907 году, заразившись дифтеритом от больных детей. Вячеслав Иванович продолжает принимать по средам в своей «башне», продолжает про</w:t>
        <w:softHyphen/>
        <w:t>поведовать свою религию, в которой смешивается неохристианство, «органическая культура», к которой идет все человечество, вера в мессианство России, которая через Византию таинственно продол</w:t>
        <w:softHyphen/>
        <w:t>жает древнюю Элладу и еще более древний Егип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Иванов – один из лидеров символизма </w:t>
      </w:r>
      <w:r>
        <w:rPr>
          <w:sz w:val="24"/>
          <w:szCs w:val="24"/>
          <w:lang w:val="en-US"/>
        </w:rPr>
        <w:t>XX</w:t>
      </w:r>
      <w:r>
        <w:rPr>
          <w:sz w:val="24"/>
          <w:szCs w:val="24"/>
        </w:rPr>
        <w:t xml:space="preserve"> века, один из «младо-символистов», уже третирующих «старших символистов» 90-х годов, считающий их старомодными, не выражающими истинные требова</w:t>
        <w:softHyphen/>
        <w:t>ния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имволисты старшего поколения – Мережковский, Брюсов, Мин</w:t>
        <w:softHyphen/>
        <w:t xml:space="preserve">ский – час повторяли слово «одиночество», считая именно его естественным состоянием истинного художника, отрешенного от забот и суеты реального человечества. Младосимволисты также часто повторяют слово «соборность». Не одиночество поэта важно для них, а выражение в его творчестве чаянии «мировой души», призывы к единению людей то ли в общем труде, то ли в общем </w:t>
      </w:r>
      <w:r>
        <w:rPr>
          <w:bCs/>
          <w:sz w:val="24"/>
          <w:szCs w:val="24"/>
        </w:rPr>
        <w:t>экстазе,</w:t>
      </w:r>
      <w:r>
        <w:rPr>
          <w:b/>
          <w:bCs/>
          <w:sz w:val="24"/>
          <w:szCs w:val="24"/>
        </w:rPr>
        <w:t xml:space="preserve"> </w:t>
      </w:r>
      <w:r>
        <w:rPr>
          <w:sz w:val="24"/>
          <w:szCs w:val="24"/>
        </w:rPr>
        <w:t>как бы воскрешающем экстазы дионисийских празднеств Элла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имволы – переживания забытого и утерянного состояния на</w:t>
        <w:softHyphen/>
        <w:t>родной души... Истинный символизм должен примирить поэта и чернь в большом всенародном искусстве. Минует срок отъединения. Мы идем тропой символа к мифу» – пророчествует Иванов. И не только Иван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шее поколение символистов видело в будущем то ли страш</w:t>
        <w:softHyphen/>
        <w:t>ный суд, всеобщую гибель (об этом пьеса Брюсова «Земля»), то ли страшное нашествие грядущего Хама, новых гуннов, которые уничтожат всю человеческую культу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вое поколение предчувствует не гибель – возрождение, вели</w:t>
        <w:softHyphen/>
        <w:t>кие обновления мира, который сбросит ветхую чешую общественных систем, тяжкого быта, сословности, и сольется в единое братство, в ликующие толпы, которым будут читать стихи поэты грядущ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звание книги</w:t>
      </w:r>
      <w:r>
        <w:rPr>
          <w:smallCaps/>
          <w:sz w:val="24"/>
          <w:szCs w:val="24"/>
        </w:rPr>
        <w:t xml:space="preserve"> </w:t>
      </w:r>
      <w:r>
        <w:rPr>
          <w:sz w:val="24"/>
          <w:szCs w:val="24"/>
        </w:rPr>
        <w:t>Андрея Белого «Золото в лазури» как бы опре</w:t>
        <w:softHyphen/>
        <w:t>деляет тон поэзии нового века; краски ее ярки и звонки, темы ее – не смерть, не отчаяние, но ликование всеобщего праздника, хоро</w:t>
        <w:softHyphen/>
        <w:t>воды на зеленом лугу, торжественность и радость объединения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десятые годы, в годы приближения и наступления мировой войны, в годы предчувствия неизбежности новой революции, воз</w:t>
        <w:softHyphen/>
        <w:t>вращаются в поэзию и в искусство мотивы «конца мира», всеобщей гибели, сбывшихся пророчеств Апокалипсиса. Но пока младосимволисты с надеждой смотрят в «соборное» будущее и с любовью оглядываются в прошлое человечества, оставившего им великое наследие культур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остренное внимание к прошлому, к великим цивилизациям человечества, к искусству Древнего Египта и Ассирии, Греции и Востока отличает литераторов-символистов. От «старшего поколе</w:t>
        <w:softHyphen/>
        <w:t>ния» – от Мережковского с его темой «вечных спутников» челове</w:t>
        <w:softHyphen/>
        <w:t>чества, от Брюсова с его «любимцами веков» – переходит эта тема в наследство к младосимволистам. Это – любимая, постоянная тема Рериха – художника и литерато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имволисты девятисотых годов ненавидят, проклинают современ</w:t>
        <w:softHyphen/>
        <w:t>ную «машинную» цивилизацию, город, порожденную им нищету и порожденный им буржуазный быт. Вслед за Владимиром Соловьевым они ощущают современность как «непрерывное Распятие Кра</w:t>
        <w:softHyphen/>
        <w:t>соты» и призывают не только оглянуться на прекрасное прошлое человечества, но бежать в это прекрасное прошлое (в реальности, конечно, оставаясь обитать в своих петербургских квартир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з исправления нарушенного, без возврата к оставленному нет пути вперед, пока утраченный Рай позади нас», – восклицает поэт Кобыликский, принявший псевдоним Элнис.</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енает о временах аргонавтов, о средневековом рыцарстве, о первозданной природе Борис Николаевич Бугаев, избравший, по</w:t>
        <w:softHyphen/>
        <w:t xml:space="preserve">добно Кобылинскому-Эллису, Поликсене Соловьевой – </w:t>
      </w:r>
      <w:r>
        <w:rPr>
          <w:sz w:val="24"/>
          <w:szCs w:val="24"/>
          <w:lang w:val="en-US"/>
        </w:rPr>
        <w:t>Allegro</w:t>
      </w:r>
      <w:r>
        <w:rPr>
          <w:sz w:val="24"/>
          <w:szCs w:val="24"/>
        </w:rPr>
        <w:t>, звучный псевдоним – Андрей Белы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елый пишет не только стихи о вечно погибающей и вечно возрождающейся России, о замках и теремах, о святых старцах и молодых монахин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пишет романы, которые называет симфониями. Первая сим</w:t>
        <w:softHyphen/>
        <w:t>фония – Героическая, вторая – Драматическа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этих симфониях Король в алой мантии простирает руки в синее небо, на башне молится королевна, рыцарь трубит в рог среди темных лес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ыл холм, поросший ельником. С холма открывалась туманная даль. Вечерело. На черноэмалевый  горизонт  выползал  огромный  красный  шар. Вдали, на горе, высились силуэты башен: это был замок. Сзади высоко взметнулись тяжелые синие купола,  излучающие   молн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ыцарский замок был стар и мрачен. Окна его были из драго</w:t>
        <w:softHyphen/>
        <w:t>ценных стекол.</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изки были своды темных коридор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а проза завораживает, вовлекает в свой ритм, как стих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алекие снеговые конусы сгорели аметистовым огнем. Лебеди пролетали над северными поля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уманным вечером они сидели на вершине башни. Над ними мигала спокойная Полярная звез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него были серые одежды. На них были нашиты серебристо-белые цвета лилии. У нее на груди сверкал голубой крес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И в то </w:t>
      </w:r>
      <w:r>
        <w:rPr>
          <w:bCs/>
          <w:sz w:val="24"/>
          <w:szCs w:val="24"/>
        </w:rPr>
        <w:t>время</w:t>
      </w:r>
      <w:r>
        <w:rPr>
          <w:b/>
          <w:bCs/>
          <w:sz w:val="24"/>
          <w:szCs w:val="24"/>
        </w:rPr>
        <w:t xml:space="preserve">, </w:t>
      </w:r>
      <w:r>
        <w:rPr>
          <w:sz w:val="24"/>
          <w:szCs w:val="24"/>
        </w:rPr>
        <w:t xml:space="preserve">как на земле склоняются друг к другу рыцарь и королевна с крестом на груди, происходят космические </w:t>
      </w:r>
      <w:r>
        <w:rPr>
          <w:bCs/>
          <w:sz w:val="24"/>
          <w:szCs w:val="24"/>
        </w:rPr>
        <w:t>катастрофы</w:t>
      </w:r>
      <w:r>
        <w:rPr>
          <w:b/>
          <w:bCs/>
          <w:sz w:val="24"/>
          <w:szCs w:val="24"/>
        </w:rPr>
        <w:t xml:space="preserve">, </w:t>
      </w:r>
      <w:r>
        <w:rPr>
          <w:sz w:val="24"/>
          <w:szCs w:val="24"/>
        </w:rPr>
        <w:t>рассыпаются и вспыхивают новые звезд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яжелый   междупланетный   шар   пронесся   неизвестно   отку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о свистом он врезался в земную атмосферу и, раскаляясь, посы</w:t>
        <w:softHyphen/>
        <w:t>лал от себя снопы иск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низу казалось, что большая сверкающая звезда скатилась с синего неб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смическое восприятие всего сущего свойственно Андрею Бе</w:t>
        <w:softHyphen/>
        <w:t>лому – человеку, сочетающему интерес к поэзии и математике, древним языкам и точной механике, к творчеству Гоголя и к астрономии, к Заратустре и новостям сегодняшних газет. Он врывается в гостиные, в уличные демонстрации, в залы, где проходят заседа</w:t>
        <w:softHyphen/>
        <w:t>ния модного религиозно–философского общества, на кафедры, в мас</w:t>
        <w:softHyphen/>
        <w:t>терские художников, в кабинеты ученых – и говорит, говорит, за</w:t>
        <w:softHyphen/>
        <w:t>хлебываясь потоком неожиданных метафор и ассоциаций, увлекая слушателей в свой странный мир, в котором смешиваются предметы абсолютно реальные и предметы абсолютно фантастические, точные математические расчеты и экстазные  (пли бредовые)   вид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лый – поэт, исследователь литературы. Белый – философ, и не столько философ, сколько теософ, ищущий сущность божества в религиях и вне религии. Постигающий сущность эту в мистиче</w:t>
        <w:softHyphen/>
        <w:t>ских видениях, которые являются ему – Борису Бугаеву – Андрею Белому и в московских переулочках и в петербургских гостиных, куда торжественно вводят то нового медиума спирита, обладающего особой активностью в деле вызова духов, то некоего теософа, при</w:t>
        <w:softHyphen/>
        <w:t>бывшего из Индии, где он постиг тайны йогов и мудрецов-махатм. Одновременно по-блоковски смеется Борис Бугаев – Андрей Бе</w:t>
        <w:softHyphen/>
        <w:t>лый над предчувствиями, над мистиками Дрожжиковским и Шиповниковым, в которых узнаются Мережковский и Розан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 широким столом восседал сам основатель неохристианства, сделавший   выводы  из  накопившихся   материалов,  прошедший   все ступени здравости, принявший на высшей ступени венец священного безум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дле него сидело таинственное лицо, вернувшееся из </w:t>
      </w:r>
      <w:r>
        <w:rPr>
          <w:bCs/>
          <w:sz w:val="24"/>
          <w:szCs w:val="24"/>
        </w:rPr>
        <w:t>Индии</w:t>
      </w:r>
      <w:r>
        <w:rPr>
          <w:b/>
          <w:bCs/>
          <w:sz w:val="24"/>
          <w:szCs w:val="24"/>
        </w:rPr>
        <w:t xml:space="preserve">, </w:t>
      </w:r>
      <w:r>
        <w:rPr>
          <w:sz w:val="24"/>
          <w:szCs w:val="24"/>
        </w:rPr>
        <w:t>– участник таинственных мистер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был загорелый мужчина с длинным носом, бритый, с золо</w:t>
        <w:softHyphen/>
        <w:t>той серьгой в ух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Был тут и теософ, </w:t>
      </w:r>
      <w:r>
        <w:rPr>
          <w:bCs/>
          <w:sz w:val="24"/>
          <w:szCs w:val="24"/>
        </w:rPr>
        <w:t>приехавший</w:t>
      </w:r>
      <w:r>
        <w:rPr>
          <w:b/>
          <w:bCs/>
          <w:sz w:val="24"/>
          <w:szCs w:val="24"/>
        </w:rPr>
        <w:t xml:space="preserve"> </w:t>
      </w:r>
      <w:r>
        <w:rPr>
          <w:sz w:val="24"/>
          <w:szCs w:val="24"/>
        </w:rPr>
        <w:t>из Лондона,   в модном галстуке и с рыжими усами был тут и другой знакомый, застывший в деланной позе; он много слушал, мало говорил.</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иявший хозяин бродил между гостями, потирая белые руки, а его окружали мистики кольц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реальная атмосфера богатых петербургских квартир, хозяева которых увлекаются теософией – изучением «божественной мудро</w:t>
        <w:softHyphen/>
        <w:t>сти», а вышколенная горничная разносит чай с лимоном спиритам и мистик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удя по позднейшим воспоминаниям Игоря Эммануиловича Гра</w:t>
        <w:softHyphen/>
        <w:t>баря, эта атмосфера возникает и в квартире Рерихов на Мойке: день сомкнутых рук, нервное ожидание, темнота, звуки музыки, «воплощение» кого-то в темноте. (Позднее художник неоднократно будет писать о своем отрицании спиритизма, смеяться над «столо</w:t>
        <w:softHyphen/>
        <w:t>верчени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отвратимо приближается новая революция. Неотвратим близкий конец старой русской монархии и молодого русского капитализма. Человечество уходит от религии, человечеству необходимо социальное преобразование мира. Поэтому так беспощаден Ле</w:t>
        <w:softHyphen/>
        <w:t>нин к любым формам религии, к любым попыткам «поисков бога». «Богоискательство отличается от богостроительства или богосозидательства или боготворчества и т. п. ничуть не больше, чем желтый черт отличается от черта син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 в петербургских гостиных читают старые книги Елены Блаватской – основательницы теософии, и новые книги Рудольфа Штейнера, основателя ветви теософии – так называемой антропосо</w:t>
        <w:softHyphen/>
        <w:t>ф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лаватская вдохновенно повествует о своих приключениях в го</w:t>
        <w:softHyphen/>
        <w:t>лубых горах Индостана, где встретила она наряду с дикими племе</w:t>
        <w:softHyphen/>
        <w:t>нами таинственных мудрецов «махатм» и стала их «челой» –послушницей, учениц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тигнув учение махатм, Елена Петровна Блаватская не только приобрела способности говорить на языках, которых она не знала, цитировать книги, которых не читала, – она стала непосредственно общаться с  богом–с Хозяином,  которого   называла      Мор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ософы утверждают, что познание бога доступно каждому, что человек может общаться с астральными существами, населяющими воздух земли и пространства космоса, что «внутренним зрением» можно постигнуть то, что непостижимо обычными органами чувств, что сама смерть бессильна перед истинным теософом, который сбра</w:t>
        <w:softHyphen/>
        <w:t>сывает с себя тело, как ветхую одежду, и продолжает бесконечную</w:t>
      </w:r>
      <w:r>
        <w:rPr>
          <w:sz w:val="24"/>
          <w:szCs w:val="24"/>
          <w:vertAlign w:val="superscript"/>
        </w:rPr>
        <w:t xml:space="preserve"> </w:t>
      </w:r>
      <w:r>
        <w:rPr>
          <w:sz w:val="24"/>
          <w:szCs w:val="24"/>
        </w:rPr>
        <w:t>жизнь в ином воплощении. Смесь христианства и буддизма, средне</w:t>
        <w:softHyphen/>
        <w:t>вековья и современности. Первым «таинственным лицом, вернув</w:t>
        <w:softHyphen/>
        <w:t>шимся из Индии», была сама Блаватская, принявшая для своих со</w:t>
        <w:softHyphen/>
        <w:t>чинении псевдоним  «Радда-Бай». Она  ввела в теософию некоторые понятия индийской философии, учение о взаимосвязи всех явлений жизни, о едином, вечном потоке, в котором происходит бесконечный ряд перевоплощений. И тема наставничества, почитания учеником своего Гуру – учителя, руководителя жизни – тоже пришла в тео</w:t>
        <w:softHyphen/>
        <w:t>софию из Инд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менно эти темы привлекают в то время Рериха. Мечта о жизни гармонической, действенной, направленной к высшим целям и выс</w:t>
        <w:softHyphen/>
        <w:t>шему познани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ез этого ощущения нет «державы Рериха». А без нее ведь не</w:t>
        <w:softHyphen/>
        <w:t>мыслима русская живопись, русская культура двадцатого века, как немыслима она без поэзии Блока, без музыки Скряб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леханов сказал об этом композиторе: «Музыка его – грандиоз</w:t>
        <w:softHyphen/>
        <w:t>ного размаха. Эта музыка представляет собой отражение нашей революционной эпохи в темпераменте и миросозерцании идеалиста-мист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лова эти, пожалуй, можно отнести к творчеству Рериха. Миро</w:t>
        <w:softHyphen/>
        <w:t>созерцание идеалиста-мистика. Очень близкое поэтам-символистам. И как поэты-символисты неизбежно «отражают революционную эпоху», так отражает ее предчувствия и мечты художник. В</w:t>
      </w:r>
      <w:r>
        <w:rPr>
          <w:i/>
          <w:iCs/>
          <w:sz w:val="24"/>
          <w:szCs w:val="24"/>
        </w:rPr>
        <w:t xml:space="preserve"> </w:t>
      </w:r>
      <w:r>
        <w:rPr>
          <w:sz w:val="24"/>
          <w:szCs w:val="24"/>
        </w:rPr>
        <w:t>своей живописи. В своей графике. В своей литературе.</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sz w:val="24"/>
          <w:szCs w:val="24"/>
        </w:rPr>
        <w:t>6</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1914 году типография Сытина напечатала первый том Собра</w:t>
        <w:softHyphen/>
        <w:t>ния сочинений Рериха. Второму тому выйти было не суждено: раз</w:t>
        <w:softHyphen/>
        <w:t>горелась война, было не до подготовки книги; давно написанное художник вновь так никогда и не собер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сли бы даже фамилия автора не была набрана</w:t>
      </w:r>
      <w:r>
        <w:rPr>
          <w:b/>
          <w:bCs/>
          <w:sz w:val="24"/>
          <w:szCs w:val="24"/>
        </w:rPr>
        <w:t xml:space="preserve"> </w:t>
      </w:r>
      <w:r>
        <w:rPr>
          <w:sz w:val="24"/>
          <w:szCs w:val="24"/>
        </w:rPr>
        <w:t>стилизованным старинным шрифтом, со сдвоенной, изобретенной самим художни</w:t>
        <w:softHyphen/>
        <w:t>ком второй буквой его фамилии, авторство можно было бы опре</w:t>
        <w:softHyphen/>
        <w:t>делить сраз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 же мысли, те же чувства, то же мировоззрение, что опреде</w:t>
        <w:softHyphen/>
        <w:t>лило живопись Рериха. Ощущение преемственности поколений, ве</w:t>
        <w:softHyphen/>
        <w:t>ликое значение прошедших эпох для истории, творимой сегодня. Ощущение прошлой праисторической, догосударственной жизни человечества как некоей идиллии, от которой люди отходят все дальше, которая сохраняется лишь в глухих углах, где крестьяне пашут сохами и женщины носят домотканые паневы. Ощущение единства культуры человечества и в то же время выделение в этой культуре России, переплавившей достижения Запада и Востока. Сюжеты своих картин – в очерках, в сказках, в легендах, написанных за</w:t>
        <w:softHyphen/>
        <w:t>долго до создания картин. Торжественность, весомость, как бы на</w:t>
        <w:softHyphen/>
        <w:t>певность каждой строки, параллельная торжественности, музыкаль</w:t>
        <w:softHyphen/>
        <w:t>ному ритму живопис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прочем, в очерках, в путевых заметках Рерих обнаруживает несвойственную его живописи бытовую наблюдательность, ту перво</w:t>
        <w:softHyphen/>
        <w:t>начальность восприятия природы, которая проявлялась в самых разных его литературных опыт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итератор внимателен к спутникам по путешествиям, к просто</w:t>
        <w:softHyphen/>
        <w:t>народью, сопровождающему археологические работы, к живой образ</w:t>
        <w:softHyphen/>
        <w:t>ности реч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ка идет незанимательная работа вскрытия верхней части насыпи, говор гудит, не переставая.</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Слышь ты, тут шведское кладбище!</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Ну да, известно не русское: русские так не хоронят.</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Дядя Федор, – толкает бойкая, задорная девка-копалыница, – здесь колонисты?</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w:t>
      </w:r>
      <w:r>
        <w:rPr>
          <w:sz w:val="24"/>
          <w:szCs w:val="24"/>
        </w:rPr>
        <w:t>Вот я те выкопаю колониста, в аккурате будешь!</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Чтой-тут, испытанье никак? – шамкает древний дед, про</w:t>
        <w:softHyphen/>
        <w:t>бираясь в толпе.</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Слышь, дедушко! Котел нашли с золотом. Каждому мужику по 100 рублев выдавать будут, а деду не даду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пах свежей земли, желто-бурая кость, показавшаяся в раскопе, позеленевший, окислившийся бронзовый браслет на предплечье, воз</w:t>
        <w:softHyphen/>
        <w:t>глас в толпе: «Бруслетка! Смотри-ка, эка штучка-то аккуратная! Тоже изделье!», – все воссоздается с той же точностью, с какой умеет Рерих описать самое погребение. И сейчас же эта жанровая современная картина, пестрая и точная, словно бы звучащая весе</w:t>
        <w:softHyphen/>
        <w:t>лыми голосами любопытных баб и дедов, сменяется картиной Ре</w:t>
        <w:softHyphen/>
        <w:t>риха, не красками написанной – воссозданной в слов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ловно бы синей становится небо. Ярче легли солнечные пятна. Громче заливается вверху жаворонок. Привольное поле; зубчатой стеной заслонил горизонт великан-лес: встал он непроглядными кре</w:t>
        <w:softHyphen/>
        <w:t>пями... Полноводные роки несут долбленые челны. На крутых берегах, защищенные валом и тыном, с насаженными по кольям чере</w:t>
        <w:softHyphen/>
        <w:t>пами, раскинулись городки. Дымятся редкие деревушки. На сухо</w:t>
        <w:softHyphen/>
        <w:t>доле маячат курганы... К ним потянулась по полю вереница лю</w:t>
        <w:softHyphen/>
        <w:t>дей</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стюмы, внешний вид этих людей описаны с той же степенью подробности, с какой пишет древних гонцов, охотников, девушек художн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мужчин зверовые шапки, рубахи, толстые шерстяные каф</w:t>
        <w:softHyphen/>
        <w:t>таны... На ногах лапти, а не то шкура вроде поршней. Пояса мед</w:t>
        <w:softHyphen/>
        <w:t>ные, наборные; на поясе все хозяйство – гребешок, оселок, огниво и ножик. Нож не простой – завозной работы; ручка медная, литая; кожаные ножны тоже обделаны медью с рытым узором... Женщины жалостно</w:t>
      </w:r>
      <w:r>
        <w:rPr>
          <w:b/>
          <w:bCs/>
          <w:smallCaps/>
          <w:sz w:val="24"/>
          <w:szCs w:val="24"/>
        </w:rPr>
        <w:t xml:space="preserve"> </w:t>
      </w:r>
      <w:r>
        <w:rPr>
          <w:sz w:val="24"/>
          <w:szCs w:val="24"/>
        </w:rPr>
        <w:t>воют. Почтить умершего – разоделись они; много чего на себя понавешали. На головах кокошником венчики серебряные с бляшками. Не то меховые кожаные кики, каптури, с нашитыми по бокам огромными височными кольцами... Гривны на шее; иная щего</w:t>
        <w:softHyphen/>
        <w:t>лиха не то что одну, либо две-три гривны зараз оденет, и витые и пластинные: медные и серебряные. На ожерельях бус, хоть и не</w:t>
        <w:softHyphen/>
        <w:t>много числом, но сортов их немало: медные глазчатые, сердолико</w:t>
        <w:softHyphen/>
        <w:t>вые, стеклянные бусы разных цветов: синяя, зеленая, лиловая и желтая; янтарные, хрустальные, медные пронизки всяких сортов и манеров – и не перечесть все веденецкие изделья. Есть еще краси</w:t>
        <w:softHyphen/>
        <w:t>вые подвески для ожерелий – лунницы рогатые и завозные крес</w:t>
        <w:softHyphen/>
        <w:t>тики из Царьграда и от зака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к же подробно описание самого обряда сожжения покойного и тризны на свежем кургане: «Дружина пирует у брега...» Подроб</w:t>
        <w:softHyphen/>
        <w:t>нейшие деловые описания типов курганов севера соседствуют с преданиями о провалившихся, ушедших в землю церквах. Дорога архе</w:t>
        <w:softHyphen/>
        <w:t>олога ведет от кургана к кургану, пока не упирается в станцию железной доро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аще шумит ветер, дорога начинает бухнуть и киснуть; листья желтеют, облака висят над горизонтом сизыми грудами – осень чув</w:t>
        <w:softHyphen/>
        <w:t>ствуется... Похудели тюбики красок, распухли альбомы и связки этюдов, наполнился дневник всякими заметками, описаниями раско</w:t>
        <w:softHyphen/>
        <w:t>пок, преданиями, поверьями... Пора к дом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ле чистого воздуха окунулись вы в пыльное купе вагона; едкий дым рвется в окошко; фонари и пепельницы выстукивают ка</w:t>
        <w:softHyphen/>
        <w:t>кие-то прескверные мотивы. Не веселят ни господин в лощеном цилиндре, с удивительно приподнятым усом, ни анемичная барышня в огромной шляпе, украшенной ярким веник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оскливое чувство пробирается в сердц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 современник «Гонца», написанный в 1898 году очерк «На кургане» с подзаголовком: «В Водской пятине (Спб. губ.)». Очерк предваряет «Избранное» Рериха и является как бы стилистическим ключом к книге – в сочетании деловых, почти протокольных описа</w:t>
        <w:softHyphen/>
        <w:t xml:space="preserve">ний, исторических примечаний и картины древней жизни, воскрешенной с этнографической точностью и величавой патетикой. Это сочетание, определяющее всю огромную «славянскую сюиту» Рериха в живописи, определяет и сюиту литературную. «Иконный терем» – описание труда живописцев </w:t>
      </w:r>
      <w:r>
        <w:rPr>
          <w:sz w:val="24"/>
          <w:szCs w:val="24"/>
          <w:lang w:val="en-US"/>
        </w:rPr>
        <w:t>XVII</w:t>
      </w:r>
      <w:r>
        <w:rPr>
          <w:sz w:val="24"/>
          <w:szCs w:val="24"/>
        </w:rPr>
        <w:t xml:space="preserve"> века, «Радость искусству», – большая работа, посвященная прекрасному каменному веку всего чело</w:t>
        <w:softHyphen/>
        <w:t>вечества и славянской теме, которая вырастает из каменного века в великое самостоятельное явление мировой культуры. Десятки дру</w:t>
        <w:softHyphen/>
        <w:t>гих статей, очерков, эсс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собраны народные предания о Марфе Посаднице, на мо</w:t>
        <w:softHyphen/>
        <w:t>гилу которой, в тверскую сторону, до сих пор паломничают новго</w:t>
        <w:softHyphen/>
        <w:t>родцы, здесь Рерих громит незадачливых реставраторов – «буквалистов», призывает к охране русских древностей, к возрождению старинных ремесел, к строительству будущей культуры, исполнен</w:t>
        <w:softHyphen/>
        <w:t>ной благоговейных воспоминаний о прошл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 живые портреты Серова, Куинджи, Врубеля, своего сто</w:t>
        <w:softHyphen/>
        <w:t>летнего деда, случайных новгородских перевозч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ик-рыбак держал рулевое весло. За парусом сидела дочка. На медном лице сияли белые зуб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просили ее: – Сколько лет тебе?</w:t>
      </w:r>
    </w:p>
    <w:p>
      <w:pPr>
        <w:pStyle w:val="Normal"/>
        <w:shd w:fill="FFFFFF" w:val="clear"/>
        <w:tabs>
          <w:tab w:val="clear" w:pos="720"/>
          <w:tab w:val="left" w:pos="567" w:leader="none"/>
          <w:tab w:val="left" w:pos="672" w:leader="none"/>
          <w:tab w:val="left" w:pos="709" w:leader="none"/>
          <w:tab w:val="left" w:pos="1418" w:leader="none"/>
        </w:tabs>
        <w:suppressAutoHyphens w:val="true"/>
        <w:ind w:firstLine="567"/>
        <w:jc w:val="both"/>
        <w:rPr/>
      </w:pPr>
      <w:r>
        <w:rPr>
          <w:sz w:val="24"/>
          <w:szCs w:val="24"/>
        </w:rPr>
        <w:t>–</w:t>
      </w:r>
      <w:r>
        <w:rPr>
          <w:sz w:val="24"/>
          <w:szCs w:val="24"/>
        </w:rPr>
        <w:tab/>
        <w:t>А почем зна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сидели рыбаки, крепкие. Такие помирают, но не болеют... Заспешили. Забрались на рыбачью корму, но городская лодка с копальщиками не сходила с берега. Трое гребцов не могли тронуть ее.</w:t>
      </w:r>
    </w:p>
    <w:p>
      <w:pPr>
        <w:pStyle w:val="Normal"/>
        <w:shd w:fill="FFFFFF" w:val="clear"/>
        <w:tabs>
          <w:tab w:val="clear" w:pos="720"/>
          <w:tab w:val="left" w:pos="567" w:leader="none"/>
          <w:tab w:val="left" w:pos="672" w:leader="none"/>
          <w:tab w:val="left" w:pos="709" w:leader="none"/>
          <w:tab w:val="left" w:pos="1418" w:leader="none"/>
        </w:tabs>
        <w:suppressAutoHyphens w:val="true"/>
        <w:ind w:firstLine="567"/>
        <w:jc w:val="both"/>
        <w:rPr/>
      </w:pPr>
      <w:r>
        <w:rPr>
          <w:sz w:val="24"/>
          <w:szCs w:val="24"/>
        </w:rPr>
        <w:t xml:space="preserve">–  </w:t>
      </w:r>
      <w:r>
        <w:rPr>
          <w:sz w:val="24"/>
          <w:szCs w:val="24"/>
        </w:rPr>
        <w:t>Али помочь вам? Садитесь вы все! – пошла по глубокой воде дюжая новгород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зялась за лодку и со всеми гребцами легко проводила в глу</w:t>
        <w:softHyphen/>
        <w:t>бину. С воды прямо взобралась на корм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 размышления, относящиеся к нашим годам, так же как к девятисот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сожалению, соображения бережливого отношения к природе нельзя ни навязать, ни внушить насильно, только само оно мо</w:t>
        <w:softHyphen/>
        <w:t>жет незаметно войти в обиход каждого» &lt;...&gt; «Город в его теперешнем развитии уже прямая противоположность природе; пусть же он и живет красотою прямо противоположною, без всяких обобщительных попыток согласить несогласимое. В городских нагроможде</w:t>
        <w:softHyphen/>
        <w:t>ниях, в новейших линиях архитектурных, в стройности машин, в жерле плавильной печи, в клубах дыма, наконец, в приемах научного оздоровления этих, по существу, ядовитых начал – тоже своего рода поэзия, но не поэзия природы». «Слов нет, на предмет обсуждений очень хороша коллегия. Но главное несчастье коллегии в том, что она безответственна... Вся ответственность тонет в много</w:t>
        <w:softHyphen/>
        <w:t>ликом, многообразном существе, и коллегия расходится, пожимая плечами и разводя руками. В коллегиальных решениях отсутствует понятие, самое страшное для нашего времени, а именно: ответствен</w:t>
        <w:softHyphen/>
        <w:t>ность личная, ответственность с ясными несмываемыми послед</w:t>
        <w:softHyphen/>
        <w:t>стви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соседствуют эпизоды из жизни северных сел и предания мордвы, миф об Атлантиде и описание старинных теремов, данное в былине киевского цикла, тоска провинциального города Шимска и слова древних майя: «Ты, который позднее явишь здесь свое лицо! Если твой ум разумеет, ты спросишь, кто мы? – Кто мы? спроси зарю, спроси лес, спроси волну, спроси бурю, спроси любовь! Спро</w:t>
        <w:softHyphen/>
        <w:t>си землю, землю страдания и землю любимую! Кто мы? – мы земл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Сказки» Рериха сочетают Древнюю Русь, Древнюю Скандина</w:t>
        <w:softHyphen/>
        <w:t>вию, Древнюю Индию. Сюжеты их предваряют картины, сопут</w:t>
        <w:softHyphen/>
        <w:t>ствуют картин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сть у Рериха картина: «У Дивьего Камня неведомый старик поселился». Есть сказка – «Страх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 Дивьего Камня за Медвежьим оврагом неведомый старик поселился. Сидел старик и ловил птиц ловушками хитрыми. И учил птиц с большими трудами каждую одному сло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 «Сорочьих сказках» Алексея Толстого, как в причудливых сказках Ремизова, кричат эти птицы у Рериха – горланит журавль: «Берегись, берегись!», шумит ворон: «Конец, конец!», трещит со</w:t>
        <w:softHyphen/>
        <w:t>рока: «А пойти рассказать, пойти рассказат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сылал неведомый старик птиц по лесу, каждую со своим словом. И бледнели путники и робели, услыхав страшные птичьи сло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А старик улыбал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ве страницы – «Замки печали» – точно картины Рериха на темы Метерлинка, словно отрывок из «Северной симфонии» Андрея Белого:</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ысокая зала. Длинные отсветы окон. Темные скамь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Кресл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Здесь судили и осуждал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Еще зала большая. Камин в величину быка. Колонны резные из дуб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Здесь собирались. Решались судит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ысокая башня. Узкие окна. Узкая дверка. Своды.</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Здесь смотрели враг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олельня. Темный резной хор. Покорные звери на ручках кресел.</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Здесь молились перед допросо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споведальня. Черный дуб. Красная с золотом тафтяная завес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Через нее о грехе говорил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алая комната. Две ступени к окну. Окно на озеро. Темный до</w:t>
        <w:softHyphen/>
        <w:t>рожный ларец. Ларец графин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Долго стоят по вершинам пустые, серые замк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 время хранит их смысл.</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Что оставит время от наших дней? Проникнуть не може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е знае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Если бы знали, может быть, убояли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озере Люто вскрывал археолог Рерих «длинную могилу» и услышал свойственное всей северо-западной Руси предание о том, что жили здесь когда-то великаны, перебрасывали топор через озе</w:t>
        <w:softHyphen/>
        <w:t>ро, шагали через воды друг к другу в гости. Предание о Люте-Великане перелагает поэт Рерих:</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sz w:val="24"/>
          <w:szCs w:val="24"/>
        </w:rPr>
        <w:t xml:space="preserve"> </w:t>
      </w:r>
      <w:r>
        <w:rPr>
          <w:i/>
          <w:sz w:val="24"/>
          <w:szCs w:val="24"/>
        </w:rPr>
        <w:t>«Борода у Лют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а семь концов. </w:t>
      </w:r>
    </w:p>
    <w:p>
      <w:pPr>
        <w:pStyle w:val="Heading2"/>
        <w:tabs>
          <w:tab w:val="clear" w:pos="720"/>
          <w:tab w:val="left" w:pos="567" w:leader="none"/>
          <w:tab w:val="left" w:pos="709" w:leader="none"/>
          <w:tab w:val="left" w:pos="1418" w:leader="none"/>
        </w:tabs>
        <w:suppressAutoHyphens w:val="true"/>
        <w:spacing w:lineRule="auto" w:line="240"/>
        <w:ind w:left="1134" w:right="0" w:hanging="0"/>
        <w:jc w:val="both"/>
        <w:rPr>
          <w:i/>
          <w:i/>
          <w:color w:val="000000"/>
          <w:szCs w:val="24"/>
        </w:rPr>
      </w:pPr>
      <w:r>
        <w:rPr>
          <w:i/>
          <w:color w:val="000000"/>
          <w:szCs w:val="24"/>
        </w:rPr>
        <w:t xml:space="preserve">Шапка на Люте </w:t>
      </w:r>
      <w:r>
        <w:rPr>
          <w:i/>
          <w:szCs w:val="24"/>
        </w:rPr>
        <w:t>–</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о сто песцов.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Кафтан на Люте –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Серых волков.</w:t>
      </w:r>
    </w:p>
    <w:p>
      <w:pPr>
        <w:pStyle w:val="Heading3"/>
        <w:tabs>
          <w:tab w:val="clear" w:pos="720"/>
          <w:tab w:val="left" w:pos="567" w:leader="none"/>
          <w:tab w:val="left" w:pos="709" w:leader="none"/>
          <w:tab w:val="left" w:pos="1418" w:leader="none"/>
        </w:tabs>
        <w:suppressAutoHyphens w:val="true"/>
        <w:spacing w:lineRule="auto" w:line="240"/>
        <w:ind w:left="1134" w:right="0" w:hanging="0"/>
        <w:jc w:val="both"/>
        <w:rPr>
          <w:i/>
          <w:i/>
          <w:color w:val="000000"/>
          <w:szCs w:val="24"/>
        </w:rPr>
      </w:pPr>
      <w:r>
        <w:rPr>
          <w:i/>
          <w:color w:val="000000"/>
          <w:szCs w:val="24"/>
        </w:rPr>
        <w:t xml:space="preserve">Топор у Люта </w:t>
      </w:r>
      <w:r>
        <w:rPr>
          <w:i/>
          <w:szCs w:val="24"/>
        </w:rPr>
        <w:t>–</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расный кремень.</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 </w:t>
      </w:r>
      <w:r>
        <w:rPr>
          <w:i/>
          <w:sz w:val="24"/>
          <w:szCs w:val="24"/>
        </w:rPr>
        <w:t>Копье у Лют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Белый кремень...</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Лютовы братаны за озером жили.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На горе-городке избу сруби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ют пошел в гости к братьям и увяз, утонул, и ушли великаны из озерных краев – только птица нырь летает над плёсами, над длинными могилами великанов и передразнивает крик погибающего Люта: «Тону – у! Тону – 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рюсов писал стилизованные заклятия древних Щуру-Чуру, подражая бормотаниям у костра и ритму пляс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художник пишет серые камни-оборотни, затаившиеся в лесу, таинственные камни, охраняемые ангелами, отливающие ка</w:t>
        <w:softHyphen/>
        <w:t>ким-то скрытым синим пламенем. Литератор Рерих пишет заклятия Агламиду – повелителю змия, Артану и Ариону, священному огн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вучат заклятия в петербургских гостиных. Продаются заклятия в книжных лавках, в первом томе Собрания сочинений академика Рериха, статского советника Рериха. Награжденного орденами, дипломами, медалями, памятными значками благотворительных об</w:t>
        <w:softHyphen/>
        <w:t>ществ. Ведущего в Школе поощрения художеств класс композиции. Спокойного, доброжелательного, ровного со всеми в обращении ди</w:t>
        <w:softHyphen/>
        <w:t>ректора Школы. Председатели нового «Мира искусства». Археолога и путешественника. Литератора, написавшего десятки произведений. Художника, написавшего сотни картин. Картин-заклинаний, картин-аллегорий. С шалашами первых людей и городами их потомков. С серыми замками печали, витязями, вестниками, старыми королями и молодыми королевнами. Картины светятся фиолетовым, синим све</w:t>
        <w:softHyphen/>
        <w:t>том, пылают оранжевым пламенем, уводят в изумрудные холмы. Картины славят могущество и красоту человека. Славят жизнь, от</w:t>
        <w:softHyphen/>
        <w:t>решенную от современности, как облака, плывущие над землей. Но в природе облака – порождение земли, неразрывно с нею связанные. Истинный художник не может отгородиться, замкнуться от мира. Рерих – художник истинный. Поэтому его очарованная страна отражает мечтания, поиски, тревогу человека двадцатого века. Человеку двадцатого века нужна величественная Держава Рериха, запечатленная в его бесконечной сюите о древнем человечестве.</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bookmarkStart w:id="12" w:name="действа"/>
      <w:bookmarkEnd w:id="12"/>
      <w:r>
        <w:rPr>
          <w:sz w:val="28"/>
          <w:szCs w:val="28"/>
        </w:rPr>
        <w:t xml:space="preserve">Глава </w:t>
      </w:r>
      <w:r>
        <w:rPr>
          <w:sz w:val="28"/>
          <w:szCs w:val="28"/>
          <w:lang w:val="en-US"/>
        </w:rPr>
        <w:t>VI</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sz w:val="28"/>
          <w:szCs w:val="28"/>
        </w:rPr>
        <w:t>ДЕЙСТВ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bCs/>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bookmarkStart w:id="13" w:name="действа"/>
      <w:bookmarkEnd w:id="13"/>
      <w:r>
        <w:rPr>
          <w:sz w:val="24"/>
          <w:szCs w:val="24"/>
        </w:rPr>
        <w:t>В девятнадцатом веке русская живопись объединялась с русским драматическим театром общностью сюжетов, общностью отношении к этим сюжетам: сочувствием униженным и оскорбленным, обличением сытых и богатых. Сцены помещичьего, купеческого быта были совершенно одинаковы в драме, в изображении Тургенева и Островского или у Перова, Крамского, Неврева, Прянишникова, Журав</w:t>
        <w:softHyphen/>
        <w:t>лева в станковой живопи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пизод спектакля Малого театра с участием Садовских мог по</w:t>
        <w:softHyphen/>
        <w:t>казаться копией «Шутников» Прянишникова или «Приезда гувер</w:t>
        <w:softHyphen/>
        <w:t>нантки в купеческий дом» Перова. Но никогда контора императорских театров не приглашала художников-станковистов попробовать свои силы в оформлении спектаклей: опера была царством величе</w:t>
        <w:softHyphen/>
        <w:t>ственных дворцовых перспектив и феерий, в драматических театрах набившие руку ремесленники писали дежурные павильоны, которые переходили из одного спектакля в друг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 второй половине девятнадцатого века ставились иногда исто</w:t>
        <w:softHyphen/>
        <w:t>рические спектакли, к оформлению которых приглашались видные художники – декорации их были до мелочей верны архитектуре шестнадцатого или семнадцатого века (такие спектакли всегда за</w:t>
        <w:softHyphen/>
        <w:t xml:space="preserve">мечал и приветствовал Стасов). Но к </w:t>
      </w:r>
      <w:r>
        <w:rPr>
          <w:i/>
          <w:iCs/>
          <w:sz w:val="24"/>
          <w:szCs w:val="24"/>
        </w:rPr>
        <w:t xml:space="preserve">поэтическому </w:t>
      </w:r>
      <w:r>
        <w:rPr>
          <w:sz w:val="24"/>
          <w:szCs w:val="24"/>
        </w:rPr>
        <w:t>спектаклю, где декорации воплощали бы образный замысел автора, русский театр подошел только в восьмидесятых годах, в так называемой Частной опере,   созданной  в   Москве   миллионером-меценатом   Мамонтовы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ля этого театра работали Васнецов и Врубель, Левитан и Поленов, Коровин и Сер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имняя сказка о Снегурочке, вся в голубых морозных отблесках, дремучие леса, в которых погиб Сусанин, была написана слав</w:t>
        <w:softHyphen/>
        <w:t>ными современными художниками-станковистами, раскрывшими новые возможности и новые перспективы теат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амонтовская опера предшествовала театру двадцатого века, ко</w:t>
        <w:softHyphen/>
        <w:t>торый переходил в новое качество: актерский театр прошлых вре</w:t>
        <w:softHyphen/>
        <w:t>мен, где спектакль создавался фактически одним или несколькими актерами-«премьерами», уступал место театру, где актеры, пусть даже гениальные (Шаляпин в опере, Качалов или Москвин в дра</w:t>
        <w:softHyphen/>
        <w:t>ме, Анна Павлова в балете), выражают не только свое, личное понимание образа, но общий замысел спектакля, созданный режис</w:t>
        <w:softHyphen/>
        <w:t>сером. В этом общем замысле значительна роль художника, его жи</w:t>
        <w:softHyphen/>
        <w:t>вописное решение, без которого немыслим истинный ансамбль, еди</w:t>
        <w:softHyphen/>
        <w:t>ное решение спектакля.  «Художники стали  не только желанными, но необходимыми членами театральной семьи, отчего вкусы и тре</w:t>
        <w:softHyphen/>
        <w:t xml:space="preserve">бования зрителей все более и более росли»  </w:t>
      </w:r>
      <w:r>
        <w:rPr>
          <w:i/>
          <w:iCs/>
          <w:sz w:val="24"/>
          <w:szCs w:val="24"/>
        </w:rPr>
        <w:t>(Станиславск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вописец занимает все более почетное и заметное место в сложном искусстве театра: он необходим актеру и режиссеру, ино</w:t>
        <w:softHyphen/>
        <w:t>гда он затмевает актера и режиссера – из гостя, вовсе, не обязательно приглашаемого в старом театре («поставьте «розовый па</w:t>
        <w:softHyphen/>
        <w:t>вильон», подновите «лесную чащу», костюмы – свои, и играйте с богом», – напутствовали режиссеры новые постановки современ</w:t>
        <w:softHyphen/>
        <w:t>ных драматургов во времена Островского), превращается в хозяина. «Необходимыми членами театральной семьи» становятся большин</w:t>
        <w:softHyphen/>
        <w:t>ство художников, выставлявших свои холсты на выставках «Мира искусства». Зрители девятисотых годов идут в театр смотреть не только Комиссаржевскую, Варламова, Качалова, не только спек</w:t>
        <w:softHyphen/>
        <w:t>такль Станиславского или Мейерхольда, но «спектакль Бенуа», «спектакль Добужинского», «спектакль Рериха». Спектакль, кото</w:t>
        <w:softHyphen/>
        <w:t>рый выдержан в гамме именно этого художника, в котором каждая деталь, каждый костюм сделаны по его эскизу и служат раскрытию общего замыс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пектакль Бенуа – Версаль или старый Петербург, где двига</w:t>
        <w:softHyphen/>
        <w:t>лись фигуры актеров, одетых в камзолы и пестрые трико комедиан</w:t>
        <w:softHyphen/>
        <w:t>тов. Спектакль Добужинского – усадьба сороковых годов, гости</w:t>
        <w:softHyphen/>
        <w:t>ные, зальца, оранжереи, парки, васильки и севрских вазах, кисей</w:t>
        <w:softHyphen/>
        <w:t>ные платья женщин, цилиндры и крылатки мужч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пектакль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прочем, он возник далеко не сразу. Гимназист в восьмидесятые годы писал декорации к гоголевским вечер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емнадцатилетний юноша играл в любительских спектаклях 1800-1891 годов лейтенанта Жевакина из «Женитьбы» – того, у которого нога петушья, рассудительного купеческого племянника Васю Смурова в «Утре молодого человека» Островского, смешного старичка Макара Захарыча в фарсе «По публика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кар Захарыч Чашечкин принимает светского молодого чело</w:t>
        <w:softHyphen/>
        <w:t>века за лакея, пришедшего наниматься по объявлению, а лакея –за поэта. Молодому человеку он выговаривает, что тот не умеет чистить сапоги, а лакею читает свои стих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Аврора вспрянула давно уже со с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И Светом осветилися все храмы и сос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финале, конечно, все разъясняется, воспитанный молодой че</w:t>
        <w:softHyphen/>
        <w:t>ловек просит руки девицы Чашечкиной, а лакей занимается при</w:t>
        <w:softHyphen/>
        <w:t>личествующими его званию дел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ечно, как всякий петербургский интеллигент, Рерих смот</w:t>
        <w:softHyphen/>
        <w:t>рит спектакли Художественно-общедоступного театра, на великом посту, весной всегда гастролирующего в Петербурге. Привлекает нашумевший «Доктор Штокман» («в пятницу будет» – записывает художник; к сожалению, неизвестно, видел ли он спектакль); в 1902 году в Москве видит премьеру «художественников» – «Власть тьмы»: «Поставлено очень не худо, но опять по сцене ходят лошади и т. п. Кроме пьесы интересен сам театр, весь в новом стил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вое (теперь старое) здание Художественного театра только что открылось; театр поражал строгостью отделки, отсутствием при</w:t>
        <w:softHyphen/>
        <w:t>вычной позолоты, люстр, так же как отменой выходов на аплоди</w:t>
        <w:softHyphen/>
        <w:t>сменты, запрещением входить в зал после открытия занавес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тем более внимателен к зданию театра, что сам он утверждает «новый стиль» в убранстве общественных зданий и жи</w:t>
        <w:softHyphen/>
        <w:t>лых домов. Правда, спектакль, им виденный, неудачен: он грузен, растянут, актеры играют в большинстве своем робко и неинтересно, живая лошадь ходит по бутафорской грязи, обмахиваясь натураль</w:t>
        <w:softHyphen/>
        <w:t>ным хвостом. Спектакль этот не может понравиться Николаю Кон</w:t>
        <w:softHyphen/>
        <w:t>стантинович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го тяготение к театру возникает вовсе не из стремления вопло</w:t>
        <w:softHyphen/>
        <w:t>тить на сцене быт, перенести туда жизненную, вернее – житейскую правду. Это тяготение к театру возникает из стремления облагородить жизнь, внести в нее ту истинную красоту, которая все больше затмевается суетой, меркантильностью сегодняшних дней. Мечтая о Возвращении Красоты в жизнь, о расцвете в России всех видов искусства, художник непременно обращается и к важнейшему, истинно общедоступному искусству теат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так увлекает талашкинский театр, где крестьянские хоры поют под фризами Рериха: «Событие деревни – театр. И театр затейный. Вспоминаю приготовления к «Сказке о семи богатырях»... Как бегут после работы от верстака, от косы и граблей к старин</w:t>
        <w:softHyphen/>
        <w:t>ным уборам, как стараются «сказать», как двигаются в танцах и играют в оркестре. С неохотой встречают ночь и конец».</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так увлекает музыка Вагнера – «Полет Валькирий» звучит для художника, когда он пишет свои облака, несущиеся над зем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ет Валькирий» – первый эскиз художника на темы театра. И вся опера «Валькирия»: «Здесь он новичок в этом</w:t>
      </w:r>
      <w:r>
        <w:rPr>
          <w:smallCaps/>
          <w:sz w:val="24"/>
          <w:szCs w:val="24"/>
        </w:rPr>
        <w:t xml:space="preserve"> </w:t>
      </w:r>
      <w:r>
        <w:rPr>
          <w:sz w:val="24"/>
          <w:szCs w:val="24"/>
        </w:rPr>
        <w:t>деле, создает нечто значительное и очень близкое к грозному пафосу вагнеровской музыки. Посмотрите, как великолепно и угрюмо поют черные и голубые тона «Жилища Гундинга», как страшно притаились вели</w:t>
        <w:softHyphen/>
        <w:t>кие горы под сумрачным небом в «Ущелье» или как пылает роковая слава червонного пламени, застывающего волшебно голубеющими кристаллами в «Заклятии огня» (Сергей Эрнс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и эскизы пишутся в 1907 году. Не для определенной поста</w:t>
        <w:softHyphen/>
        <w:t>новки – для самого себя, для некоего идеального спектакля, возникшего в мечтах художника. Ему видятся не дородные певцы, ис</w:t>
        <w:softHyphen/>
        <w:t>полняющие вагнеровские партии, – видятся синие скалы, первобыт</w:t>
        <w:softHyphen/>
        <w:t>ные жилища, девы-воительницы, тяжело ступающие по земле и лег</w:t>
        <w:softHyphen/>
        <w:t>ко взлетающие в небо. Словно перед зрителями – громадная, нигде больше, кроме театра, не возможная Картина, в которой должны ожить отдаленные человеческие фигуры станковых картин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лечение к сцене счастливо совпадает с возникновением в сто</w:t>
        <w:softHyphen/>
        <w:t>лице нового драматического театра – еще одного театра, рожден</w:t>
        <w:softHyphen/>
        <w:t>ного в суете петербургской жизни начала ве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има 1907 года останется навсегда памятной всем, чья душа доступна тонким эстетическим восприятия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эту пору повсюду возникали и властно требовали своего удов</w:t>
        <w:softHyphen/>
        <w:t>летворения желания красоты в самых разнообразных ее формах, по</w:t>
        <w:softHyphen/>
        <w:t>тому что окружающая жизнь была бесцветна, беззвучна, безрадо</w:t>
        <w:softHyphen/>
        <w:t>стна. И, точно откликаясь на это требование, в Петербурге возникло учреждение оригинальное, оторванное от обычной базарной суеты  театрального дня, почти фантастическо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мя ему был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инный театр», – так вспоминает рождение нового театрального организма критик Эдуард Старк, писавший под пышным псевдонимом «Зигфри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новал это «почти фантастическое учреждение» Николай Нико</w:t>
        <w:softHyphen/>
        <w:t>лаевич Евреинов. Женственный профиль Николая Николаевича, профиль уайльдовского героя, неотъемлем от премьер и вернисажей, от всякого рода «сред» и «пятниц» литературно-художественного Петербурга. Одаренный драматург, литератор, режиссер, лицедей по внешности, по образу жизни, он и самую жизнь видит огромным и в то же время интимным «Театром для себя» («Театр для себя» – название одной из многочисленных книг Евреинова), где не только люди, но даже животные разыгрывают некое всеобщее, всемирное представле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алонный вариант шекспировского «мир – театр, люди – ак</w:t>
        <w:softHyphen/>
        <w:t>теры». Театр Евреинова хрупок, изыскан, не обращен в мир, но от</w:t>
        <w:softHyphen/>
        <w:t>горожен от мира, обращен к немногим. Для немногих – и эксперимент, осуществить который давно мечтает Евреин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хочет воскресить трагедии античного театра, как шли они на орхестре, мистерии средневековья – на паперти собора, представле</w:t>
        <w:softHyphen/>
        <w:t>ния испанской драмы, итальянской комедии масок, елизаветинской английской драмы – во дворе гостиницы, окруженном балконами-ложами. Воскресить самый стиль игры прошедших веков, приблизив актеров, кончивших московские и петербургские студии, к греческим и испанским лицедеям; даже зрителей – горожан, крестьян, ярмарочную толпу – вывести на сцену и слить с нею современный зрительный за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ея увлекательная, но в основе своей неосуществимая: ведь над зрительным залом будет простираться не небо – плафон с лю</w:t>
        <w:softHyphen/>
        <w:t>строй, наполнять его будут не торговцы, не цеховые ремесленники, даже не золотая молодежь шестнадцатого века, но золотая моло</w:t>
        <w:softHyphen/>
        <w:t>дежь века двадцатого, дамы в боа и с лорнетами, господа во фраках. На сцене же будут действовать актеры современники Станислав</w:t>
        <w:softHyphen/>
        <w:t>ского и Мейерхольда, которым достаточно трудно перевоплотиться в героя старинной пьесы, а уж в актера бродячей труппы, его играющего, тем более. В свое время истинный народный театр сейчас обречен быть театром для немногих, потому что народ живет дру</w:t>
        <w:softHyphen/>
        <w:t>гим и по другому. Но в этой элитарности, в неизбежной камерности, в тонкости тройной игры в театр, в его актеров, в его зрителей, со</w:t>
        <w:softHyphen/>
        <w:t>стояла особая прелесть такой затеи для Евреино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шелся и меценат, сочетающий культуру, любовь к театру с капиталом и организаторскими способност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начале 1907 года на банкете по случаю десятилетия популяр</w:t>
        <w:softHyphen/>
        <w:t>ного журнала «Театр и искусство» Евреинов познакомился с чрез</w:t>
        <w:softHyphen/>
        <w:t>вычайно интеллигентным господином: «Николай Николаевич Евреинов» – «Николай Васильевич Дризе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вреинов и барон Дризен страстный театрал, автор интерес</w:t>
        <w:softHyphen/>
        <w:t>ных воспоминании, причастный и актерству, и режиссуре – начали беседу на банкете, продолжали в извозчичьей пролетке, кончили в квартире барона, на Преображенской. Вскоре в этой квартире на</w:t>
        <w:softHyphen/>
        <w:t>чалась увлеченная в оргподготовка». Актеры, композиторы, худож</w:t>
        <w:softHyphen/>
        <w:t>ники, меценаты, профессора, танцовщики собирались, обсуждали, спорили, курили, отвергали, одобряли, иронизировали... Вот уже у театра есть дирекция. Дризен ездит по старинным германским горо</w:t>
        <w:softHyphen/>
        <w:t>дам, ученейший француз Пьер Шампион переводит на современ</w:t>
        <w:softHyphen/>
        <w:t>ный французский язык старинные фарсы, Михаил Кузмин, Алек</w:t>
        <w:softHyphen/>
        <w:t>сандр Блок, Сергей Городецкий переводят их на русский язык. Бенуа делает эскиз занавеса, Добужинский, Рерих, Лансере увлечены работой над декораци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ечно, не обходится без отказа от мечтаемого – спектакль ан</w:t>
        <w:softHyphen/>
        <w:t>тичного театра воскресить невозможно, бдительная цензура запре</w:t>
        <w:softHyphen/>
        <w:t>щает «действо об Адаме», так как прародитель человеческого рода не может выводиться на сцене. Евреинов ограничивается постановкой нескольких средневековых спектаклей – мистерии, моралите, фарса. Работа кипит, актеры осваивают пластику средневековых жонглеров, портные трудятся над пышными и наивными костю</w:t>
        <w:softHyphen/>
        <w:t>мами, Илья Сац создает не только музыку, но сами старинные ин</w:t>
        <w:softHyphen/>
        <w:t>струменты – какие-то гамбы и органиструмы, не говоря уж о го</w:t>
        <w:softHyphen/>
        <w:t>боях и виол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ват-доценты и художники читают исполнителям лекции о средневековом искусстве: грузный, но легко подвижный Санин репетирует сцены массовые, стройный, но изысканно медлительный Евреинов репетирует сцены немассовые, ищет «непосредственность и первобытность интонаций». 7 декабря 1907 года на Мойке в доме 61, поблизости от Общества поощрения художеств, публика рассмат</w:t>
        <w:softHyphen/>
        <w:t>ривает пышный занавес Бенуа и слушает фанфары, возвещающие открытие «Старинного теат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ет мистерия «Три волхва». Так, как она была поставлена в европейском городе одиннадцатого века (вернее, так, как пред</w:t>
        <w:softHyphen/>
        <w:t>ставляют ее поставленной в одиннадцатом веке Евреинов и Санин). Действие мистерии происходит на паперти городского собора, перед благоговейными зрителями – пилигримами, пришедшими издалека, перед женщинами, детьми, горожанами, пригородными крестьянами, которые собрались у собора еще с вечера и ждут представления как чу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лева – огромный портал собора, высота которого срезана колос</w:t>
        <w:softHyphen/>
        <w:t>никами, грубые капители колонн, романские полукружия арок над входом. Паперть сложена из тяжелых камней, мощеная площадь в центре замкнута башнями и воротами из того же грубого обтесан</w:t>
        <w:softHyphen/>
        <w:t>ного камня. Рериховский город, средневековый город – словно жи</w:t>
        <w:softHyphen/>
        <w:t>вое, единое существо, словно каменное растение, венчающее землю. Розовеет небо, просыпаются пилигримы, спавшие на площади, тре</w:t>
        <w:softHyphen/>
        <w:t>вожно шепчутся   о том, что снова бродит по дорогам   черная смерть – чу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всем светает; слуги храма готовятся к представлению. Ковром покрывают ступени, выносят «трон Ирода» и нехитрую бутафорию. Толпа одержимых флагеллянтов – бичующихся – проносится через площадь, поет, вопит, заражая толпу экстазом и тревогой. Старый аббат, величаво появившись в дверях собора, возглашает: «Молча</w:t>
        <w:softHyphen/>
        <w:t>ние!.. Вознесем хвалу Создателю! Молчание... Мы приступаем к дей</w:t>
        <w:softHyphen/>
        <w:t>ст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лагоговейные зрители одиннадцатого века, а с ними скептиче</w:t>
        <w:softHyphen/>
        <w:t>ские зрители двадцатого века видят ясли с игрушечным младенцем и торжественных волхвов со звездой, насаженной на палку, которые докладывают о себе: «Мы, кого вы видите перед собой, цари Тарса, Аравии и Савы, приносящие дары Христу-цар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лпа перед папертью волнуется и благоговеет. Гремят старин</w:t>
        <w:softHyphen/>
        <w:t>ные, добаховские раскаты органа, песнопения хора (представление большей частью идет по-латыни), ангел поет: «Исполнилось все, предсказанное проро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род захвачен зрелищем, народ уже не отличает зрелище от реальности. И когда напыщенный царь Ирод, сидя на своем медном троне, приказывает избить младенцев, в толпе зрителей раздается женский крик: «Проклятый!» И все эти странники, женщины, крестьяне, детишки текут к паперти, оттесняют охрану, бросаются на злодея – царя. Теряются в толпе ангелы, кричат пилигримы, пла</w:t>
        <w:softHyphen/>
        <w:t>чут дети – и сразу, мгновенно гаснет свет. Воцаряется полная тишина. Представление кончило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дставление, в котором узкоэстетическая задача воссоздания мистерии</w:t>
      </w:r>
      <w:r>
        <w:rPr>
          <w:b/>
          <w:bCs/>
          <w:sz w:val="24"/>
          <w:szCs w:val="24"/>
        </w:rPr>
        <w:t xml:space="preserve"> </w:t>
      </w:r>
      <w:r>
        <w:rPr>
          <w:sz w:val="24"/>
          <w:szCs w:val="24"/>
        </w:rPr>
        <w:t>(притом не русской, но западной, романской) неожиданно переросла в изображение народа с его мечтаниями и надеждами</w:t>
      </w:r>
      <w:r>
        <w:rPr>
          <w:b/>
          <w:bCs/>
          <w:sz w:val="24"/>
          <w:szCs w:val="24"/>
        </w:rPr>
        <w:t xml:space="preserve">, </w:t>
      </w:r>
      <w:r>
        <w:rPr>
          <w:sz w:val="24"/>
          <w:szCs w:val="24"/>
        </w:rPr>
        <w:t>даже народного бунта – человеческой</w:t>
      </w:r>
      <w:r>
        <w:rPr>
          <w:b/>
          <w:bCs/>
          <w:sz w:val="24"/>
          <w:szCs w:val="24"/>
        </w:rPr>
        <w:t xml:space="preserve"> </w:t>
      </w:r>
      <w:r>
        <w:rPr>
          <w:sz w:val="24"/>
          <w:szCs w:val="24"/>
        </w:rPr>
        <w:t>волны, сметающей на сцене ни в чем не повинного исполнителя роли Ирода, а за пределами сце</w:t>
        <w:softHyphen/>
        <w:t>ны сметающей имения, поджигающей</w:t>
      </w:r>
      <w:r>
        <w:rPr>
          <w:b/>
          <w:bCs/>
          <w:sz w:val="24"/>
          <w:szCs w:val="24"/>
        </w:rPr>
        <w:t xml:space="preserve"> </w:t>
      </w:r>
      <w:r>
        <w:rPr>
          <w:sz w:val="24"/>
          <w:szCs w:val="24"/>
        </w:rPr>
        <w:t>баронские зам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дставление одиннадцатого века вызвало ассоциации с недав</w:t>
        <w:softHyphen/>
        <w:t>ними аграрными</w:t>
      </w:r>
      <w:r>
        <w:rPr>
          <w:b/>
          <w:bCs/>
          <w:sz w:val="24"/>
          <w:szCs w:val="24"/>
        </w:rPr>
        <w:t xml:space="preserve"> </w:t>
      </w:r>
      <w:r>
        <w:rPr>
          <w:sz w:val="24"/>
          <w:szCs w:val="24"/>
        </w:rPr>
        <w:t>волнениями, с толпами народа, которые шли с иконами в</w:t>
      </w:r>
      <w:r>
        <w:rPr>
          <w:i/>
          <w:iCs/>
          <w:sz w:val="24"/>
          <w:szCs w:val="24"/>
        </w:rPr>
        <w:t xml:space="preserve"> </w:t>
      </w:r>
      <w:r>
        <w:rPr>
          <w:sz w:val="24"/>
          <w:szCs w:val="24"/>
        </w:rPr>
        <w:t>руках к государеву дворцу, а потом строили баррикады. Спектакль получился не камерным, но монументальным. Строй его</w:t>
      </w:r>
      <w:r>
        <w:rPr>
          <w:b/>
          <w:bCs/>
          <w:sz w:val="24"/>
          <w:szCs w:val="24"/>
        </w:rPr>
        <w:t xml:space="preserve"> </w:t>
      </w:r>
      <w:r>
        <w:rPr>
          <w:sz w:val="24"/>
          <w:szCs w:val="24"/>
        </w:rPr>
        <w:t>определил каменный город Рериха, декорации Рериха – огромная картина, в которой режиссеры строили мизансцены – расставляли человеческие фигуры, сливали их в толпу так, как делал это</w:t>
      </w:r>
      <w:r>
        <w:rPr>
          <w:b/>
          <w:bCs/>
          <w:sz w:val="24"/>
          <w:szCs w:val="24"/>
        </w:rPr>
        <w:t xml:space="preserve"> </w:t>
      </w:r>
      <w:r>
        <w:rPr>
          <w:sz w:val="24"/>
          <w:szCs w:val="24"/>
        </w:rPr>
        <w:t>худож</w:t>
        <w:softHyphen/>
        <w:t>ник в своих полотнах о вечном, трудолюбивом роде</w:t>
      </w:r>
      <w:r>
        <w:rPr>
          <w:b/>
          <w:bCs/>
          <w:sz w:val="24"/>
          <w:szCs w:val="24"/>
        </w:rPr>
        <w:t xml:space="preserve"> </w:t>
      </w:r>
      <w:r>
        <w:rPr>
          <w:sz w:val="24"/>
          <w:szCs w:val="24"/>
        </w:rPr>
        <w:t>человеческом. В тот же вечер, после «Трех волхвов»,</w:t>
      </w:r>
      <w:r>
        <w:rPr>
          <w:b/>
          <w:bCs/>
          <w:sz w:val="24"/>
          <w:szCs w:val="24"/>
        </w:rPr>
        <w:t xml:space="preserve"> </w:t>
      </w:r>
      <w:r>
        <w:rPr>
          <w:sz w:val="24"/>
          <w:szCs w:val="24"/>
        </w:rPr>
        <w:t xml:space="preserve">после антракта, во время которого дамы разглядывали туалеты друг друга, идет миракль </w:t>
      </w:r>
      <w:r>
        <w:rPr>
          <w:sz w:val="24"/>
          <w:szCs w:val="24"/>
          <w:lang w:val="en-US"/>
        </w:rPr>
        <w:t>XIII</w:t>
      </w:r>
      <w:r>
        <w:rPr>
          <w:sz w:val="24"/>
          <w:szCs w:val="24"/>
        </w:rPr>
        <w:t xml:space="preserve"> века «Действо о Теофиле» в переводе Блока, в декорациях Билибина. Наверху расположен Рай</w:t>
      </w:r>
      <w:r>
        <w:rPr>
          <w:b/>
          <w:bCs/>
          <w:sz w:val="24"/>
          <w:szCs w:val="24"/>
        </w:rPr>
        <w:t xml:space="preserve"> </w:t>
      </w:r>
      <w:r>
        <w:rPr>
          <w:sz w:val="24"/>
          <w:szCs w:val="24"/>
        </w:rPr>
        <w:t>(богоматерь, восседающую там, пришлось заменить по требованию духовной цензуры неким «Свет</w:t>
        <w:softHyphen/>
        <w:t>лых духом»), внизу – Ад, сбоку стоит Преко</w:t>
      </w:r>
      <w:r>
        <w:rPr>
          <w:b/>
          <w:bCs/>
          <w:sz w:val="24"/>
          <w:szCs w:val="24"/>
        </w:rPr>
        <w:t xml:space="preserve"> </w:t>
      </w:r>
      <w:r>
        <w:rPr>
          <w:sz w:val="24"/>
          <w:szCs w:val="24"/>
        </w:rPr>
        <w:t>– персонаж, который громко произносит авторские ремарки: «Тогда уходит Теофил</w:t>
      </w:r>
      <w:r>
        <w:rPr>
          <w:b/>
          <w:bCs/>
          <w:sz w:val="24"/>
          <w:szCs w:val="24"/>
        </w:rPr>
        <w:t xml:space="preserve"> </w:t>
      </w:r>
      <w:r>
        <w:rPr>
          <w:sz w:val="24"/>
          <w:szCs w:val="24"/>
        </w:rPr>
        <w:t>от Саладина»... «Здесь Теофил отправляется к дьяволу</w:t>
      </w:r>
      <w:r>
        <w:rPr>
          <w:b/>
          <w:bCs/>
          <w:sz w:val="24"/>
          <w:szCs w:val="24"/>
        </w:rPr>
        <w:t xml:space="preserve"> </w:t>
      </w:r>
      <w:r>
        <w:rPr>
          <w:sz w:val="24"/>
          <w:szCs w:val="24"/>
        </w:rPr>
        <w:t>и страшно боит</w:t>
        <w:softHyphen/>
        <w:t>ся»... Ожившая миниатюра средневековой рукописи, истинный «те</w:t>
        <w:softHyphen/>
        <w:t>атр для</w:t>
      </w:r>
      <w:r>
        <w:rPr>
          <w:b/>
          <w:bCs/>
          <w:sz w:val="24"/>
          <w:szCs w:val="24"/>
        </w:rPr>
        <w:t xml:space="preserve"> </w:t>
      </w:r>
      <w:r>
        <w:rPr>
          <w:sz w:val="24"/>
          <w:szCs w:val="24"/>
        </w:rPr>
        <w:t>себя», продолжающийся на следующий день «Игрою Робене и Марион» и гривуазными фарс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атр получает многие и хвалебные отзывы</w:t>
      </w:r>
      <w:r>
        <w:rPr>
          <w:b/>
          <w:bCs/>
          <w:sz w:val="24"/>
          <w:szCs w:val="24"/>
        </w:rPr>
        <w:t xml:space="preserve"> </w:t>
      </w:r>
      <w:r>
        <w:rPr>
          <w:sz w:val="24"/>
          <w:szCs w:val="24"/>
        </w:rPr>
        <w:t>прессы. О театре много говорят на литературно-художественных «средах» и «пятни</w:t>
        <w:softHyphen/>
        <w:t>цах». Но зрителей у такого театра, естественно, немного: материаль</w:t>
        <w:softHyphen/>
        <w:t>ные возможности его быстро исчерпываются. Он закрывается</w:t>
      </w:r>
      <w:r>
        <w:rPr>
          <w:b/>
          <w:bCs/>
          <w:sz w:val="24"/>
          <w:szCs w:val="24"/>
        </w:rPr>
        <w:t xml:space="preserve"> </w:t>
      </w:r>
      <w:r>
        <w:rPr>
          <w:sz w:val="24"/>
          <w:szCs w:val="24"/>
        </w:rPr>
        <w:t>в конце сезона 1907/08 года, чтобы снова возникнуть на сезон 1911/12 го</w:t>
        <w:softHyphen/>
        <w:t>да как театр испанского Возрождения</w:t>
      </w:r>
      <w:r>
        <w:rPr>
          <w:b/>
          <w:bCs/>
          <w:sz w:val="24"/>
          <w:szCs w:val="24"/>
        </w:rPr>
        <w:t xml:space="preserve">. </w:t>
      </w:r>
      <w:r>
        <w:rPr>
          <w:sz w:val="24"/>
          <w:szCs w:val="24"/>
        </w:rPr>
        <w:t>Художником первого спек</w:t>
        <w:softHyphen/>
        <w:t>такля снова приглашен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
          <w:bCs/>
          <w:sz w:val="24"/>
          <w:szCs w:val="24"/>
        </w:rPr>
        <w:t>«</w:t>
      </w:r>
      <w:r>
        <w:rPr>
          <w:sz w:val="24"/>
          <w:szCs w:val="24"/>
        </w:rPr>
        <w:t>Фуэнте</w:t>
      </w:r>
      <w:r>
        <w:rPr>
          <w:b/>
          <w:bCs/>
          <w:sz w:val="24"/>
          <w:szCs w:val="24"/>
        </w:rPr>
        <w:t xml:space="preserve"> </w:t>
      </w:r>
      <w:r>
        <w:rPr>
          <w:sz w:val="24"/>
          <w:szCs w:val="24"/>
        </w:rPr>
        <w:t>Овехуна» Лопе</w:t>
      </w:r>
      <w:r>
        <w:rPr>
          <w:b/>
          <w:bCs/>
          <w:sz w:val="24"/>
          <w:szCs w:val="24"/>
        </w:rPr>
        <w:t xml:space="preserve"> </w:t>
      </w:r>
      <w:r>
        <w:rPr>
          <w:sz w:val="24"/>
          <w:szCs w:val="24"/>
        </w:rPr>
        <w:t>де Вега. Горы, глинобитные или камен</w:t>
        <w:softHyphen/>
        <w:t>ные</w:t>
      </w:r>
      <w:r>
        <w:rPr>
          <w:b/>
          <w:bCs/>
          <w:sz w:val="24"/>
          <w:szCs w:val="24"/>
        </w:rPr>
        <w:t xml:space="preserve"> </w:t>
      </w:r>
      <w:r>
        <w:rPr>
          <w:sz w:val="24"/>
          <w:szCs w:val="24"/>
        </w:rPr>
        <w:t>дома небольшого селения, словно выросшая из скалы церковь, облачное тяжелое небо и помост, крепко сбитый из больших древес</w:t>
        <w:softHyphen/>
        <w:t>ных стволов, словно он построен не для одного спектакля</w:t>
      </w:r>
      <w:r>
        <w:rPr>
          <w:b/>
          <w:bCs/>
          <w:sz w:val="24"/>
          <w:szCs w:val="24"/>
        </w:rPr>
        <w:t xml:space="preserve">, </w:t>
      </w:r>
      <w:r>
        <w:rPr>
          <w:sz w:val="24"/>
          <w:szCs w:val="24"/>
        </w:rPr>
        <w:t>а</w:t>
      </w:r>
      <w:r>
        <w:rPr>
          <w:b/>
          <w:bCs/>
          <w:sz w:val="24"/>
          <w:szCs w:val="24"/>
        </w:rPr>
        <w:t xml:space="preserve"> </w:t>
      </w:r>
      <w:r>
        <w:rPr>
          <w:sz w:val="24"/>
          <w:szCs w:val="24"/>
        </w:rPr>
        <w:t>сооружен навеки, как церковь. На нем танцуют пастухи в овчинах, с по</w:t>
        <w:softHyphen/>
        <w:t>сохами в руках, на нем появляется Командор – надменный и красивый, словно сошедший с портрета Эль Греко. На него выбегает Лауренсия, взывающая к справедливости; на нем в антрактах пля</w:t>
        <w:softHyphen/>
        <w:t>шут</w:t>
      </w:r>
      <w:r>
        <w:rPr>
          <w:b/>
          <w:bCs/>
          <w:sz w:val="24"/>
          <w:szCs w:val="24"/>
        </w:rPr>
        <w:t xml:space="preserve"> </w:t>
      </w:r>
      <w:r>
        <w:rPr>
          <w:sz w:val="24"/>
          <w:szCs w:val="24"/>
        </w:rPr>
        <w:t>молодые актеры – едят апельсины, перебрасываются кор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ысканны были костюмы по эскизам Билибина, с подлинным темпераментом играла Лауренсию Виктория Чекан. А в целом спек</w:t>
        <w:softHyphen/>
        <w:t>такль красиво-холоден; он радует зрителей декорациями, костюмами, танцами, но не волнует его так, как волновал когда-то</w:t>
      </w:r>
      <w:r>
        <w:rPr>
          <w:b/>
          <w:bCs/>
          <w:sz w:val="24"/>
          <w:szCs w:val="24"/>
        </w:rPr>
        <w:t xml:space="preserve"> </w:t>
      </w:r>
      <w:r>
        <w:rPr>
          <w:sz w:val="24"/>
          <w:szCs w:val="24"/>
        </w:rPr>
        <w:t>вовсе не стильный спектакль Малого театра с Лауренсией – Ермоловой, взывающей к справедливости и отмщен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стинным продолжением того, ермоловского спектакля будет «Фуэнте Овехуна» Марджанова</w:t>
      </w:r>
      <w:r>
        <w:rPr>
          <w:b/>
          <w:bCs/>
          <w:sz w:val="24"/>
          <w:szCs w:val="24"/>
        </w:rPr>
        <w:t xml:space="preserve">. </w:t>
      </w:r>
      <w:r>
        <w:rPr>
          <w:sz w:val="24"/>
          <w:szCs w:val="24"/>
        </w:rPr>
        <w:t>Спектакль, поставленный</w:t>
      </w:r>
      <w:r>
        <w:rPr>
          <w:b/>
          <w:bCs/>
          <w:sz w:val="24"/>
          <w:szCs w:val="24"/>
        </w:rPr>
        <w:t xml:space="preserve"> </w:t>
      </w:r>
      <w:r>
        <w:rPr>
          <w:sz w:val="24"/>
          <w:szCs w:val="24"/>
        </w:rPr>
        <w:t>всего через восемь лет, в 1919 году, в Киеве, в разгар гражданской войны. Спектакль, славящий радость и красоту жизни, взывающий к справедливости и отмщению. Зрительный зал переполнен красноармей</w:t>
        <w:softHyphen/>
        <w:t>цами; после спектакля они с песнями уходят на недалекий фрон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 спектакля «Старинного театра» разъезжаются в собственных экипажах, в таксомоторах. На следующий день</w:t>
      </w:r>
      <w:r>
        <w:rPr>
          <w:b/>
          <w:bCs/>
          <w:sz w:val="24"/>
          <w:szCs w:val="24"/>
        </w:rPr>
        <w:t xml:space="preserve"> </w:t>
      </w:r>
      <w:r>
        <w:rPr>
          <w:sz w:val="24"/>
          <w:szCs w:val="24"/>
        </w:rPr>
        <w:t>возвращаются в «Старинный театр», чтобы посмотреть комедию «Благочестивая Марта», или смотрят в Александрниском театре модную пьесу</w:t>
      </w:r>
      <w:r>
        <w:rPr>
          <w:b/>
          <w:bCs/>
          <w:sz w:val="24"/>
          <w:szCs w:val="24"/>
        </w:rPr>
        <w:t xml:space="preserve"> </w:t>
      </w:r>
      <w:r>
        <w:rPr>
          <w:sz w:val="24"/>
          <w:szCs w:val="24"/>
        </w:rPr>
        <w:t>Лео</w:t>
        <w:softHyphen/>
        <w:t>нида Андреева, или</w:t>
      </w:r>
      <w:r>
        <w:rPr>
          <w:smallCaps/>
          <w:sz w:val="24"/>
          <w:szCs w:val="24"/>
        </w:rPr>
        <w:t xml:space="preserve"> </w:t>
      </w:r>
      <w:r>
        <w:rPr>
          <w:sz w:val="24"/>
          <w:szCs w:val="24"/>
        </w:rPr>
        <w:t>направляются в варьете – Петербург предла</w:t>
        <w:softHyphen/>
        <w:t>гает большой выбор зрелищ, на все вкус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инный театр» – одно из</w:t>
      </w:r>
      <w:r>
        <w:rPr>
          <w:b/>
          <w:bCs/>
          <w:sz w:val="24"/>
          <w:szCs w:val="24"/>
        </w:rPr>
        <w:t xml:space="preserve"> </w:t>
      </w:r>
      <w:r>
        <w:rPr>
          <w:sz w:val="24"/>
          <w:szCs w:val="24"/>
        </w:rPr>
        <w:t>самых стильных зрелищ 1911-1912</w:t>
      </w:r>
      <w:r>
        <w:rPr>
          <w:b/>
          <w:bCs/>
          <w:sz w:val="24"/>
          <w:szCs w:val="24"/>
        </w:rPr>
        <w:t xml:space="preserve"> </w:t>
      </w:r>
      <w:r>
        <w:rPr>
          <w:sz w:val="24"/>
          <w:szCs w:val="24"/>
        </w:rPr>
        <w:t>годов. Свою статью о нем Александр Бенуа кончает пожела</w:t>
        <w:softHyphen/>
        <w:t>нием: «Хочется, чтобы он превратился из «Старинного театра» в «Настоящий, театр». Пожелание это не осуществляется, не может осуществиться. «Старинный театр» не выдерживает испытания вре</w:t>
        <w:softHyphen/>
        <w:t>менем, потому что живет он вне реального времени. А без соотно</w:t>
        <w:softHyphen/>
        <w:t>шения с ним ни один вид искусства, тем более театр</w:t>
      </w:r>
      <w:r>
        <w:rPr>
          <w:b/>
          <w:bCs/>
          <w:sz w:val="24"/>
          <w:szCs w:val="24"/>
        </w:rPr>
        <w:t xml:space="preserve">, </w:t>
      </w:r>
      <w:r>
        <w:rPr>
          <w:sz w:val="24"/>
          <w:szCs w:val="24"/>
        </w:rPr>
        <w:t>долго сущест</w:t>
        <w:softHyphen/>
        <w:t>вовать не может. Два «вечера» первого сезона, три</w:t>
      </w:r>
      <w:r>
        <w:rPr>
          <w:b/>
          <w:bCs/>
          <w:sz w:val="24"/>
          <w:szCs w:val="24"/>
        </w:rPr>
        <w:t xml:space="preserve"> </w:t>
      </w:r>
      <w:r>
        <w:rPr>
          <w:sz w:val="24"/>
          <w:szCs w:val="24"/>
        </w:rPr>
        <w:t>«вечера» второго сезона – и «Старинный театр» кончается, оставив</w:t>
      </w:r>
      <w:r>
        <w:rPr>
          <w:b/>
          <w:bCs/>
          <w:sz w:val="24"/>
          <w:szCs w:val="24"/>
        </w:rPr>
        <w:t xml:space="preserve"> </w:t>
      </w:r>
      <w:r>
        <w:rPr>
          <w:sz w:val="24"/>
          <w:szCs w:val="24"/>
        </w:rPr>
        <w:t>о себе добрую па</w:t>
        <w:softHyphen/>
        <w:t>мять, восторженные статьи, эскизы лучших современных художни</w:t>
        <w:softHyphen/>
        <w:t>ков, в том числе – эскизы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
          <w:bCs/>
          <w:sz w:val="24"/>
          <w:szCs w:val="24"/>
        </w:rPr>
        <w:t>«</w:t>
      </w:r>
      <w:r>
        <w:rPr>
          <w:sz w:val="24"/>
          <w:szCs w:val="24"/>
        </w:rPr>
        <w:t>Старинный</w:t>
      </w:r>
      <w:r>
        <w:rPr>
          <w:b/>
          <w:bCs/>
          <w:sz w:val="24"/>
          <w:szCs w:val="24"/>
        </w:rPr>
        <w:t xml:space="preserve"> </w:t>
      </w:r>
      <w:r>
        <w:rPr>
          <w:sz w:val="24"/>
          <w:szCs w:val="24"/>
        </w:rPr>
        <w:t>театр» открыл</w:t>
      </w:r>
      <w:r>
        <w:rPr>
          <w:b/>
          <w:bCs/>
          <w:sz w:val="24"/>
          <w:szCs w:val="24"/>
        </w:rPr>
        <w:t xml:space="preserve"> </w:t>
      </w:r>
      <w:r>
        <w:rPr>
          <w:sz w:val="24"/>
          <w:szCs w:val="24"/>
        </w:rPr>
        <w:t>в нем театрального художника. Ис</w:t>
        <w:softHyphen/>
        <w:t>тинного театрального художника, хотя и очень отличного от своих сотоварищей, влюбленных в «кухню» театра, тесно соприкасаю</w:t>
        <w:softHyphen/>
        <w:t>щихся с режиссурой, иногда стремящихся к режиссуре, как, например, Бену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ловин, Константин Коровин сутки проводили в мастерских, где художники-исполнители расписывали огромные полотна по их эски</w:t>
        <w:softHyphen/>
        <w:t>зам; часто сами брались (или хватались – смотря по темпера</w:t>
        <w:softHyphen/>
        <w:t>менту) за кисть, советовались и спорили с режиссерами. Рериха во</w:t>
        <w:softHyphen/>
        <w:t>все не волновало то, что называется закулисьем, жизнь, в которой сочетаются вдохновение</w:t>
      </w:r>
      <w:r>
        <w:rPr>
          <w:b/>
          <w:bCs/>
          <w:sz w:val="24"/>
          <w:szCs w:val="24"/>
        </w:rPr>
        <w:t xml:space="preserve">, </w:t>
      </w:r>
      <w:r>
        <w:rPr>
          <w:sz w:val="24"/>
          <w:szCs w:val="24"/>
        </w:rPr>
        <w:t>суета портных, беспорядок актерских уборных, запах грима и</w:t>
      </w:r>
      <w:r>
        <w:rPr>
          <w:b/>
          <w:bCs/>
          <w:sz w:val="24"/>
          <w:szCs w:val="24"/>
        </w:rPr>
        <w:t xml:space="preserve"> </w:t>
      </w:r>
      <w:r>
        <w:rPr>
          <w:sz w:val="24"/>
          <w:szCs w:val="24"/>
        </w:rPr>
        <w:t>пыли. Художник давал режиссеру эскизы совершенно законченные, продуманные во всех деталях, великолепные станковые картины, которые, будучи увеличены до</w:t>
      </w:r>
      <w:r>
        <w:rPr>
          <w:b/>
          <w:bCs/>
          <w:sz w:val="24"/>
          <w:szCs w:val="24"/>
        </w:rPr>
        <w:t xml:space="preserve"> </w:t>
      </w:r>
      <w:r>
        <w:rPr>
          <w:sz w:val="24"/>
          <w:szCs w:val="24"/>
        </w:rPr>
        <w:t>размеров сцены, становились</w:t>
      </w:r>
      <w:r>
        <w:rPr>
          <w:b/>
          <w:bCs/>
          <w:sz w:val="24"/>
          <w:szCs w:val="24"/>
        </w:rPr>
        <w:t xml:space="preserve">  </w:t>
      </w:r>
      <w:r>
        <w:rPr>
          <w:sz w:val="24"/>
          <w:szCs w:val="24"/>
        </w:rPr>
        <w:t>декорациями. Рерих рекомендовал театру художников-исполнителей, которые как можно точнее должны были скопировать эскиз (это не всегда удавалось – критика отмечала, что декорации «Фуэнте Овехуна» потускнели, отяжелели в реальном сценическом воплощении). Не художник подчинялся режиссеру и применялся к нему – режиссер, знающий заранее особенности ху</w:t>
        <w:softHyphen/>
        <w:t>дожника, должен был построить спектакль, который слился бы с торжественной гаммой рериховских красок, объединил актеров, которые не нарушали бы этой гамм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Один из участников «Старинного театра» свидетельствует: «Я очень хорошо помню, с какой тщательностью и Билибин и Рерих изучали актера, по нескольку раз меняя свои эскизы; они сами даже вместе с актерами ходили в примерочные мастерские </w:t>
      </w:r>
      <w:r>
        <w:rPr>
          <w:i/>
          <w:iCs/>
          <w:sz w:val="24"/>
          <w:szCs w:val="24"/>
        </w:rPr>
        <w:t>(А. Мгебр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было своеобразное «изучение актера». Изучение его внешно</w:t>
        <w:softHyphen/>
        <w:t>сти, пластики – его соответствия будущей сценической картине Ре</w:t>
        <w:softHyphen/>
        <w:t>риха. Костюм, написанный по эскизу художника, должен был совершенно сочетаться с этой картиной по тону, орнаменту, и неуме</w:t>
        <w:softHyphen/>
        <w:t>ние актера носить этот костюм было так же нетерпимо, как плохо написанная фигура в композиции. Костюмы Рерих умел писать истинно старинные, гармоничные во всех деталях, для которых и тка</w:t>
        <w:softHyphen/>
        <w:t>ни нужны были плотные, тяжелые, словно сработанные вручную. В его спектакле-картине не костюм приспосабливается, подгоняется к актеру – актер должен как бы войти в этот костюм, оставив за порогом театра весь современный быт. Декорации Рериха, костюмы Рериха требовали плавных жестов, не хождения – неторопливого движения на сцене, не простоты речи – торжественной напевности ее. Ритм, который так чувствовал и умел передать художник в жи</w:t>
        <w:softHyphen/>
        <w:t>вописи, владел и его работой для сце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итм этот все больше захватывает, все больше увлекает людей театра Евреинова. Неуемно энергичного Александра Акимовича Санина, работавшего в театрах Москвы и Петербурга, Лондона и Парижа, любящего кропотливую работу со статистами, мизансценировку, пробы освещения – живую плоть театра, от которой, ка</w:t>
        <w:softHyphen/>
        <w:t>жется, далек Рерих. Писателей, уже утвердившихся в театре, и писателей, мечтающих утвердиться в театр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тношения с одним из них перерастают рамки обычного знаком</w:t>
        <w:softHyphen/>
        <w:t>ства, переходят в продолжительную дружбу, которая вообще не</w:t>
        <w:softHyphen/>
        <w:t>часта у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лексей Михайлович Ремизов пишет Рериху многие письма – произведения каллиграфического искусства, строки-узоры, словно человек уважает не только слова, но сами буквы, любуется каждой, и буквы платят ему за то такой же любовью, сочетаясь в необыч</w:t>
        <w:softHyphen/>
        <w:t>ные, яркие, причудливые слова, которыми так замысловато умеет играть писател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Глубокоуважаемый и дорогой Николай Константинович! Не надумаете ли на пасхальной неделе побывать у нас и на кар</w:t>
        <w:softHyphen/>
        <w:t>тах судьбу узнать свою? Карты Сведенборг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жется, всю неделю дома просидим. В пятницу третьего соби</w:t>
        <w:softHyphen/>
        <w:t>раюсь в Царское село, на рожденье к Гумилеву. Если бы Вы известили нас. Серафима Павловна шлет Вам поклон.</w:t>
      </w:r>
    </w:p>
    <w:p>
      <w:pPr>
        <w:pStyle w:val="Normal"/>
        <w:shd w:fill="FFFFFF" w:val="clear"/>
        <w:tabs>
          <w:tab w:val="clear" w:pos="720"/>
          <w:tab w:val="left" w:pos="567" w:leader="none"/>
          <w:tab w:val="left" w:pos="709" w:leader="none"/>
          <w:tab w:val="left" w:pos="1418" w:leader="none"/>
        </w:tabs>
        <w:suppressAutoHyphens w:val="true"/>
        <w:ind w:firstLine="567"/>
        <w:jc w:val="right"/>
        <w:rPr/>
      </w:pPr>
      <w:r>
        <w:rPr>
          <w:i/>
          <w:iCs/>
          <w:sz w:val="24"/>
          <w:szCs w:val="24"/>
        </w:rPr>
        <w:t>А. Ремизов.</w:t>
      </w:r>
      <w:r>
        <w:rPr>
          <w:sz w:val="24"/>
          <w:szCs w:val="24"/>
        </w:rPr>
        <w:t>28 марта 1909».</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Серафима Павловна была дамой обычного роста, но рядом с му</w:t>
        <w:softHyphen/>
        <w:t>жем казалась огромной. Он мал, верток, с волосами-рожками, под</w:t>
        <w:softHyphen/>
        <w:t>нятыми над висками, с глазками лешего за выпуклыми стеклами сильных очков. Заливисто, страшновато смеется. Леший – порожде</w:t>
        <w:softHyphen/>
        <w:t>ние Петербурга, леший городской, зябкий, словно странное и ред</w:t>
        <w:softHyphen/>
        <w:t xml:space="preserve">кое оранжерейное растение. Попади он в лес, о котором пишет все время, – пропадет там, захиреет. Может жить только в гостиных, в натопленных комнатах, составлять гороскопы, увлекаться Сведенборгом – шведским мистиком </w:t>
      </w:r>
      <w:r>
        <w:rPr>
          <w:sz w:val="24"/>
          <w:szCs w:val="24"/>
          <w:lang w:val="en-US"/>
        </w:rPr>
        <w:t>XVIII</w:t>
      </w:r>
      <w:r>
        <w:rPr>
          <w:sz w:val="24"/>
          <w:szCs w:val="24"/>
        </w:rPr>
        <w:t xml:space="preserve"> века. Когда во время войны оче</w:t>
        <w:softHyphen/>
        <w:t>редной призыв в армию доходит до него – молит друзей помочь, спасти, укрыть его, зябкого, с близорукостью в 11 диоптрий: «Меня отправят в казарм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азармы он не попал, продолжал рысцой поспешать по про</w:t>
        <w:softHyphen/>
        <w:t>спектам, читать Сведенборга, писать свои рассказы – узорные, тяж</w:t>
        <w:softHyphen/>
        <w:t>кие, замысловатые, где блудят боги и бесы, где сплетаются русские кикиморы, китайские уродцы, индийские бог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мизова чтут в литературных кругах; театры отпугивают его витиеватые, сложные пьесы. А ему так хочется видеть эти пьесы поставленными на папертях настоящих соборов или в изысканных «новых» театрах, презревших бытовую оболочку жиз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орогой Никола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егодня я получил уведомление, что В. Ф. Комиссаржевская бросает сцену и театра своего, само собою, держать не будет, а от</w:t>
        <w:softHyphen/>
        <w:t>кроет школ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А из всего этого выходит, что «Иуда» остался ни при ч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думайте, Николай Константинович, нельзя ли поправить дело: вызовите Санина, если находите возможным начать с ним дело, и переговорите... Я так сжился с мыслью о Ваших картинах к «Иуде», что не хочу бросать затею добиться постановки пьес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ассудите все это сами и уведомьте меня.</w:t>
      </w:r>
    </w:p>
    <w:p>
      <w:pPr>
        <w:pStyle w:val="Normal"/>
        <w:shd w:fill="FFFFFF" w:val="clear"/>
        <w:tabs>
          <w:tab w:val="clear" w:pos="720"/>
          <w:tab w:val="left" w:pos="567" w:leader="none"/>
          <w:tab w:val="left" w:pos="709" w:leader="none"/>
          <w:tab w:val="left" w:pos="1418" w:leader="none"/>
        </w:tabs>
        <w:suppressAutoHyphens w:val="true"/>
        <w:ind w:firstLine="567"/>
        <w:jc w:val="right"/>
        <w:rPr/>
      </w:pPr>
      <w:r>
        <w:rPr>
          <w:i/>
          <w:iCs/>
          <w:sz w:val="24"/>
          <w:szCs w:val="24"/>
        </w:rPr>
        <w:t xml:space="preserve">А. Ремизов.  </w:t>
      </w:r>
      <w:r>
        <w:rPr>
          <w:sz w:val="24"/>
          <w:szCs w:val="24"/>
        </w:rPr>
        <w:t>22 ноября 1909».</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Комиссаржевская действительно бросила театр в Петербурге, Комиссаржевская всего через год погибла от средневековой болезни – черной оспы. «Трагедия об Иуде Искариотском» осталась непоставленной. Ни один театр не сыграл злосчастного принца Иуду, который исполняет все черные дела, предопределенные ему судь</w:t>
        <w:softHyphen/>
        <w:t>бой, ни одна актриса не репетировала роль жестокой, сладострастной, задумчивой царевны Ункрады. Остались только эскизы Рериха к неосуществленному спектаклю – цари входят с дарами в узорча</w:t>
        <w:softHyphen/>
        <w:t>тый сказочный город. Печальная, большеглазая, напоминающая бо</w:t>
        <w:softHyphen/>
        <w:t>городицу в райских кущах, стоит девица возле тонкой березки. Это одна из самых популярных картин Рериха. Называется она – «Ункрада». Никто не помнит странную пьесу, для которой была написа</w:t>
        <w:softHyphen/>
        <w:t>на эта царевна. Пьесу, которую мечтали поставить Рерих и Ремизов. Поставить в театре, сочетающем изысканность с подлинной народ</w:t>
        <w:softHyphen/>
        <w:t>ностью. Показывающем спектакли на реальных папертях и площа</w:t>
        <w:softHyphen/>
        <w:t>дях, а не на тех, что были созданы Рерихом для премьеры «Старин</w:t>
        <w:softHyphen/>
        <w:t>ного теат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ще письм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орогой Никола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з газет узнал о возрождении у нас Старинного театра, о Вашем участии в н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Я написал литургическое действо о Георгии Храбром – пьеса, которая могла бы пригодиться Старинному театру. Когда я написал это действо, то первое, что я подумал, – поставить его в Новоспасском монастыре в Москве. Сейчас я ее послал в Москву, Брюсову... Ответа еще не получил. Получу, извещу Вас. Там есть Ца</w:t>
        <w:softHyphen/>
        <w:t>ревна – юродивая, которая спасает Георгия от змия</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ам все это будет по душе.</w:t>
      </w:r>
    </w:p>
    <w:p>
      <w:pPr>
        <w:pStyle w:val="Normal"/>
        <w:shd w:fill="FFFFFF" w:val="clear"/>
        <w:tabs>
          <w:tab w:val="clear" w:pos="720"/>
          <w:tab w:val="left" w:pos="567" w:leader="none"/>
          <w:tab w:val="left" w:pos="709" w:leader="none"/>
          <w:tab w:val="left" w:pos="1418" w:leader="none"/>
        </w:tabs>
        <w:suppressAutoHyphens w:val="true"/>
        <w:ind w:firstLine="567"/>
        <w:jc w:val="right"/>
        <w:rPr/>
      </w:pPr>
      <w:r>
        <w:rPr>
          <w:i/>
          <w:iCs/>
          <w:sz w:val="24"/>
          <w:szCs w:val="24"/>
        </w:rPr>
        <w:t xml:space="preserve">А. Ремизов.  </w:t>
      </w:r>
      <w:r>
        <w:rPr>
          <w:sz w:val="24"/>
          <w:szCs w:val="24"/>
        </w:rPr>
        <w:t>2(15) мая 1911».</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Письмо писано из Парижа, из отеля, расположенного на улице «</w:t>
      </w:r>
      <w:r>
        <w:rPr>
          <w:sz w:val="24"/>
          <w:szCs w:val="24"/>
          <w:lang w:val="en-US"/>
        </w:rPr>
        <w:t>Monsieur</w:t>
      </w:r>
      <w:r>
        <w:rPr>
          <w:sz w:val="24"/>
          <w:szCs w:val="24"/>
        </w:rPr>
        <w:t xml:space="preserve"> </w:t>
      </w:r>
      <w:r>
        <w:rPr>
          <w:sz w:val="24"/>
          <w:szCs w:val="24"/>
          <w:lang w:val="en-US"/>
        </w:rPr>
        <w:t>de</w:t>
      </w:r>
      <w:r>
        <w:rPr>
          <w:sz w:val="24"/>
          <w:szCs w:val="24"/>
        </w:rPr>
        <w:t xml:space="preserve"> </w:t>
      </w:r>
      <w:r>
        <w:rPr>
          <w:sz w:val="24"/>
          <w:szCs w:val="24"/>
          <w:lang w:val="en-US"/>
        </w:rPr>
        <w:t>prince</w:t>
      </w:r>
      <w:r>
        <w:rPr>
          <w:sz w:val="24"/>
          <w:szCs w:val="24"/>
        </w:rPr>
        <w:t>». В парижском отеле Ремизов грезит об огром</w:t>
        <w:softHyphen/>
        <w:t>ном Новоспасском монастыре, где может идти действо о святом покровителе Москв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мизов и Рерих мечтают о соборных</w:t>
      </w:r>
      <w:r>
        <w:rPr>
          <w:b/>
          <w:bCs/>
          <w:sz w:val="24"/>
          <w:szCs w:val="24"/>
        </w:rPr>
        <w:t xml:space="preserve"> </w:t>
      </w:r>
      <w:r>
        <w:rPr>
          <w:sz w:val="24"/>
          <w:szCs w:val="24"/>
        </w:rPr>
        <w:t>действах, где у паперти будут благоговейно собираться светлые женщины, дети и умиляться страданиям святых. Это должно быть даже не возрождение мистерии (в России мистериальная традиция никогда не была сильна), но рождение ее, рождение зрелища, в котором зрители как бы ста</w:t>
        <w:softHyphen/>
        <w:t>новятся участни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близко мечтам поэтов-символистов о дионисийской обрядно</w:t>
        <w:softHyphen/>
        <w:t>сти, о «соборности» – слиянии действующих лиц и зрителей в тор</w:t>
        <w:softHyphen/>
        <w:t>жественном, экстатическом действе. В нищей, униженной России Вячеслав Иванов вещает о том, что «страна покроется орхестрами и фимелами, где будут плясать хоровод</w:t>
      </w:r>
      <w:r>
        <w:rPr>
          <w:b/>
          <w:bCs/>
          <w:sz w:val="24"/>
          <w:szCs w:val="24"/>
        </w:rPr>
        <w:t xml:space="preserve">». </w:t>
      </w:r>
      <w:r>
        <w:rPr>
          <w:sz w:val="24"/>
          <w:szCs w:val="24"/>
        </w:rPr>
        <w:t>Но мечты и пророчества глохнут в стенах гостиных. России десятых годов не до папертей и не до мистериальных действ. После ожившего уникума – мистерии «Три волхва» – мечты Рериха воплощаются лишь в эскизах к «Иуде», в мерцающем золотом изображении «Пещного действа» – русского представления об отроках, ввергнутых язычниками в ог</w:t>
        <w:softHyphen/>
        <w:t>ненную пещь и вышедших оттуда невредимы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спадается «Старинный театр» после своего второго сезона, давно забыто народом «Пещное действо». И все же Рерих, еди</w:t>
        <w:softHyphen/>
        <w:t>ножды придя в театр, остается в нем навсегда. Его живой театр продолжается пьесой Островского, где действуют не купцы первой и третьей гильдии, не дельцы, не свахи, не приказчики, не помещики и приживалки – но владыка лесного царства Мороз, владыка чело</w:t>
        <w:softHyphen/>
        <w:t>вечьего царства Берендей и его подданные – беренде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негурочку» Островского с появления ее на свет полюбили теа</w:t>
        <w:softHyphen/>
        <w:t>тральные художники, охотно писали декорации к ее постановкам в драме, к опере Римского–Корсакова. Даже суховатый М. Бочаров передал в своих декорациях восьмидесятых годов тишину и красоту зимнего дремлющего леса, пестрый уют берендеевой слободки. Васнецов в известных декорациях для Мамонтовской оперы совершенно выразил поэзию русской природы и красоту самого уклада старорус</w:t>
        <w:softHyphen/>
        <w:t>ской жизни, которая идет в избах и теремах, украшенных резь</w:t>
        <w:softHyphen/>
        <w:t>бой, деревянными коньками, наивными и замысловатыми орнамен</w:t>
        <w:softHyphen/>
        <w:t>т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т спектакль высоко оценил Рерих. Он видел его во время га</w:t>
        <w:softHyphen/>
        <w:t>стролей Частной оперы 1898 года. Он писал об этом спектакле в 1899 году: «В прошлом посту, в зале консерватории во время спек</w:t>
        <w:softHyphen/>
        <w:t>таклей Московской Частной оперы наконец увидела публика давно ожидаемую «Снегурочку», увидела, причем, в форме чуть ли не идеальн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исал о декорациях Васнецова, «полных проникновения в </w:t>
      </w:r>
      <w:r>
        <w:rPr>
          <w:bCs/>
          <w:sz w:val="24"/>
          <w:szCs w:val="24"/>
        </w:rPr>
        <w:t>са</w:t>
        <w:softHyphen/>
        <w:t>мую</w:t>
      </w:r>
      <w:r>
        <w:rPr>
          <w:b/>
          <w:bCs/>
          <w:sz w:val="24"/>
          <w:szCs w:val="24"/>
        </w:rPr>
        <w:t xml:space="preserve"> </w:t>
      </w:r>
      <w:r>
        <w:rPr>
          <w:sz w:val="24"/>
          <w:szCs w:val="24"/>
        </w:rPr>
        <w:t>сущность славянского языческого времени». Противопоставлял московский спектакль спектаклю императорской Мариинской сцены. В Петербурге все не нравилось художнику: ни изображение Ярилы на занавесе (то «американским жителем», то «головастиком» назы</w:t>
        <w:softHyphen/>
        <w:t>вает его в черновиках статьи рассерженный Рерих), ни Весна в бальном платье, ни Бобыль в атласном кафтане, ни какие-то «япон</w:t>
        <w:softHyphen/>
        <w:t>ские», «вакхические» пляски под русскую музыку, «что очень уж несуразно, так как манера пластики Петица, думается, к русской сказке не пристала». Мороз на казенной сцене предстал «халдей</w:t>
        <w:softHyphen/>
        <w:t>ским магом». Снегурочка – «особой в модернизированном одеянии». Только сцену «Заповедного леса» принял художник в этом спек</w:t>
        <w:softHyphen/>
        <w:t xml:space="preserve">такле, но, описывая сцену, тут же внес в нее свои коррективы: «В </w:t>
      </w:r>
      <w:r>
        <w:rPr>
          <w:bCs/>
          <w:sz w:val="24"/>
          <w:szCs w:val="24"/>
        </w:rPr>
        <w:t>этом</w:t>
      </w:r>
      <w:r>
        <w:rPr>
          <w:b/>
          <w:bCs/>
          <w:sz w:val="24"/>
          <w:szCs w:val="24"/>
        </w:rPr>
        <w:t xml:space="preserve"> </w:t>
      </w:r>
      <w:r>
        <w:rPr>
          <w:sz w:val="24"/>
          <w:szCs w:val="24"/>
        </w:rPr>
        <w:t>действии, в самом деле, можно перенестись на высокий бу</w:t>
        <w:softHyphen/>
        <w:t>гор с утоптанным хребтом – место древнеславянских  празднеств. Если бы в лесу прибавить больших серых валунов, столь свойствен</w:t>
        <w:softHyphen/>
        <w:t>ных нашим лесам, а к вечеру, когда сгустится празелень вечернего неба, дать эффект костров, зажженных по кустам, то картина несо</w:t>
        <w:softHyphen/>
        <w:t>мненно выигрывала бы еще бол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не принимает «казенную» постановку не только в сравнении с мамонтовским, васнецовским спектаклем – не прини</w:t>
        <w:softHyphen/>
        <w:t>мает ее сравнительно с той «Снегурочкой», которую он сам так хо</w:t>
        <w:softHyphen/>
        <w:t>чет осуществить на сцен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мечтает воплотить в своей «Снегурочке» сочетание «духа языческой эпохи» и «сказочно фантастических черт», которые выра</w:t>
        <w:softHyphen/>
        <w:t>зил Римский-Корсаков в опере. Для него «Снегурочка» одновременно – старинная пленительная сказка и реальность древней жиз</w:t>
        <w:softHyphen/>
        <w:t>ни берендеев, которые видятся Рериху загадочным пришлым тюрк</w:t>
        <w:softHyphen/>
        <w:t>ским племенем, сохранившим в тяжелых женских ожерельях, в орнаменте одежд память о великих переселениях народов, о Во</w:t>
        <w:softHyphen/>
        <w:t>сто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згирь, торговый гость, для Рериха – индийский гость, при</w:t>
        <w:softHyphen/>
        <w:t>шедший с теплых синих морей, с острова Гурмыза – Ормуз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о же время берендеи – племя, живущее во глубине России, слитое с ее березовыми рощами, холмами, извивами рек, озерами, над которыми собирается в праздник народ. Языческое племя, обожествляющее Солнце, Весну; бог Ярило для людей так же реален, как пьяненький бобыль, боги – олицетворения природы живут по</w:t>
        <w:softHyphen/>
        <w:t>одаль от людей, но подчас их жизни смешиваются. Природа рериховской «Снегурочки» – северная, валдайская, изварская. В запо</w:t>
        <w:softHyphen/>
        <w:t>ведном урочище, у серого камня-жертвенника, собирается племя на ночные обряды, и лешие–оборотни незаметны среди пней и перепутавшихся сучьев настоящего лес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В. А. Симов готовил декорации для постановки Художе</w:t>
        <w:softHyphen/>
        <w:t>ственного театра в 1900 году, он ездил в тот реальный Переяславль-Залесский, от которого сегодня ходят рейсовые автобусы в село Берендеево. «Снегурочка» Станиславского – Симова в Художествен</w:t>
        <w:softHyphen/>
        <w:t>ном театре была неразрывно связана со среднерусской реальностью, с бытом, сохранявшимся в деревнях до двадцатого ве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негурочка» Рериха относится к временам несравненно более ранним, словно на тысячу лет назад отодвинутым. «Снегурочка» Рериха сурова и сдержанна, действие ее происходит под облачным северным небом, среди тех холмов, на которые восходила девушка, тоскующая о великих земля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ервые эскизы «Снегурочки» были написаны в 1908 году для парижской «Комической опер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ама рериховская Снегурочка, Купава, все берендейки – в бе</w:t>
        <w:softHyphen/>
        <w:t>лых пестро расшитых рубахах, с низками бус на груди – были словно та девушка. А парни в белых холщовых рубахах, в мягких кожаных лаптях, в остроконечных шапках–шлыках должны были играть на свирелях, плясать с девушками среди цветущих яблонь, входить, низко кланяясь, в деревянный город за тыном, в деревян</w:t>
        <w:softHyphen/>
        <w:t>ный терем, где живет цар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ентябре 1912 года новый петербургский театр, названный «Русским драматическим» (одновременно он назывался «Театром Рейнеке» – по фамилии директора), поставил «Снегурочку» в оформлении Рериха. Но, увидев готовый спектакль, Рерих предло</w:t>
        <w:softHyphen/>
        <w:t>жил снять с афиши его имя: сценическое осуществление эскизов не передавало, а искажало замысел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ерез несколько дней в интервью, данном сотруднику газеты «Вечернее время», «академик Рерих высказался о своей постановке «Снегурочки» в театре Рейнеке следующим образ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ое письмо в редакцию одной газеты вызвано было тем, что, придя на последнюю репетицию, я нашел состояние декораций для меня неприемлемым. Удалось ли художникам театра исправить их к первому спектаклю, мне неизвест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ы спросили Н. К. Рериха о том, как он относится ко все увеличивающейся работе живописцев-художников для теат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Это вполне понятно. В течение многих лет художники были почти совсем лишены декоративных и монументальных задач. Одно время они старались забыть о монументальной живописи, уходя в маленькие и графические вещи. Но, так сказать, «свое» загово</w:t>
        <w:softHyphen/>
        <w:t>рило, и я считаю влечение художников к театру как одно из стрем</w:t>
        <w:softHyphen/>
        <w:t>лений всех нас к монументальной живописи. Что делать! Кроме те</w:t>
        <w:softHyphen/>
        <w:t>атра наши художники нигде не могут выявить себя на больших плоскост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Рериха на темы «Снегурочки» в драматическом театре не удалась. Но, подобно тому, как в станковой живописи он возвра</w:t>
        <w:softHyphen/>
        <w:t>щается и возвращается к «Заморским гостям» и к «Идолам», повторяя, варьируя свои полотна, так же и в театре он будет возвращаться к «Снегурочке». В опере Франции. В опере Нью-Йорка. Бу</w:t>
        <w:softHyphen/>
        <w:t>дет писать эскизы костюмов для берендеек в бусах и браслетах, с огромными височными кольцами возле ушей. Лель, играющий на свирели, становится в этих эскизах смуглым отроком с узкими гла</w:t>
        <w:softHyphen/>
        <w:t>зами, черные косы девушек напоминают Азию. Берендеи явственно превращаются в «торков» – людей загадочного племени, которые помогали оборонять Киев от половцев, но сами были азиатской кро</w:t>
        <w:softHyphen/>
        <w:t>ви. А вокруг по-прежнему холмятся валдайские дали, темные сосны склоняются над валдайскими, изварскими озерами, по берегам кото</w:t>
        <w:softHyphen/>
        <w:t>рых водят хороводы берендейки, поющие по-французски или по-английск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А мы просо сеяли, сеяли,</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lang w:val="en-US"/>
        </w:rPr>
        <w:t>O</w:t>
      </w:r>
      <w:r>
        <w:rPr>
          <w:i/>
          <w:sz w:val="24"/>
          <w:szCs w:val="24"/>
        </w:rPr>
        <w:t>й дид-ладо сеяли, сеял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 Петербургским драматическим театром в 1912 году художник разошелся, рассорился, сохранил горькое воспоминание об этой ра</w:t>
        <w:softHyphen/>
        <w:t>боте. С Московским драматическим театром в том же 1912 году устанавливаются отношения не просто даже дружеские, но взаимно требовательные и взаимно восхищенные, которые всегда будет по</w:t>
        <w:softHyphen/>
        <w:t>мнить художн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оскву приехал художник Рерих для переговоров по поводу постановки в Художественном театре в будущем сезоне пьесы Иб</w:t>
        <w:softHyphen/>
        <w:t>сена «Пер Гюнт». Постановка окончательно решена, и г-н Рерих теперь же приступит к работе – к эскизам декораций и костю</w:t>
        <w:softHyphen/>
        <w:t>мов», – сообщали газет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ьесу Ибсена ставит недавно приглашенный в театр Константин Александрович Марджанов. Он слывет режиссером-новатором и на самом деле является режиссером-новатор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не таким, каким был изысканно-томный Евреинов. Кавказец, кахетинец, влюбленный в свой народ, в природу Грузии, в города Грузии, Марджанов и в русский театр приносит солнце, бурную радость жизни. Он увлекается пьесами Горького и опереттой. Он ра</w:t>
        <w:softHyphen/>
        <w:t>ботает в Художественном театре над сумрачным «Гамлетом» и репе</w:t>
        <w:softHyphen/>
        <w:t>тирует с Качаловым роль авантюриста, богача, эпикурейца Пера Баста в пьесе норвежца Гамсуна «У жизни в лап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рвегия вообще увлекает кахетинца. Константин Александро</w:t>
        <w:softHyphen/>
        <w:t>вич едет туда, готовя постановки «Пер Гюнта» и «Женщины с моря» Ибсена. Художниками «Женщины с моря» он видит знаменитого финна Акселя Галлена или знаменитого норвежца Эдварда Мунка. «Пер Гюнт» сразу предназначен театром Рериху. Ни театр, ни художник ни разу не пожалели об этом. Обычная сдержанность изменяет Рериху, когда он вспоминает содружество с москвич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Художественном театре чувствуешь на каждом шагу, что ты так же необходим режиссеру и актеру, как и они тебе. Здесь чувст</w:t>
        <w:softHyphen/>
        <w:t>вуешь радость совместной работы, чувствуешь, что ты здесь не только не чужой, а свой, родной, близкий и желанный. Чувствуешь, что у всех здесь одно желание: сделать как можно лучше, чувству</w:t>
        <w:softHyphen/>
        <w:t>ешь, что здесь и в самом деле живет Искус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борность» воплотилась здесь не в вовлечении зрителя в дей</w:t>
        <w:softHyphen/>
        <w:t>ствие, не в неких общих танцах исполнителей и публики – но в ве</w:t>
        <w:softHyphen/>
        <w:t>ликом уважении театра и художника к своему зрителю, который приходит в театр, чтобы стать участником чужой жизни, разделить ее события и раздумь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ои впечатления от первой совместной работы с «художественниками» отличные. В этом театре все работники его проникнуты одинаково глубоко стремлением добиться наилучшего и, как только могут, помогают друг другу. Дружное, любовно ведомое дело невольно захватывало и меня, нового для «художественников» чело</w:t>
        <w:softHyphen/>
        <w:t>века, и мы работали, как будто трудились вместе многие го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идение будущего спектакля Марджановым совпадает с виде</w:t>
        <w:softHyphen/>
        <w:t>нием мира Рерихом – его ощущение севера, его торжественная пол</w:t>
        <w:softHyphen/>
        <w:t>нозвучность сливаются с решением театра, с музыкой Григ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работе над этим спектаклем Рерих ощущает сцену не как плос</w:t>
        <w:softHyphen/>
        <w:t>кость, на которой можно разместить монументальную картину, но как трехмерное пространство, на котором многими усилиями, пре</w:t>
        <w:softHyphen/>
        <w:t>жде всего волей режиссера, – создается спектакль, где все направлено на раскрытие смысла пьесы. А смысл пьесы Ибсена вовсе не прост и не однозначен. То ли простая, по-крестьянски назидательная сказка-притча, то ли модная символистская драма о вечном одино</w:t>
        <w:softHyphen/>
        <w:t>честве человека развертывается в спектакле о бедняке Пере, кото</w:t>
        <w:softHyphen/>
        <w:t>рый спасал людей и губил людей, был щедрым и скупым, сердобольным и жестоким, познал все в жизни, прошел огонь, воду, подзе</w:t>
        <w:softHyphen/>
        <w:t>мелье троллей, нищету, богатство – пока не вернулся умирать в свою северную страну, к каменному очагу в деревянной хижине, которая всю жизнь ждала 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пишет эскизы декораций ко всем пяти актам, ко всем три</w:t>
        <w:softHyphen/>
        <w:t>надцати картинам спектакля. Горный склон у мельницы. Усадебный двор. Горы. Заповедные Рондские скалы. Тронный зал владыки троллей – Доврского деда. Избушку в сосновом бору. Дом, где умирает старуха Озе, ожидая сына. Пустыню Марокко, куда попадает Пер после кораблекрушения. Палубу корабля, плывущего по Северному морю. Перекресток, на котором Пер встречает некую «худо</w:t>
        <w:softHyphen/>
        <w:t>щавую личность» в пасторском одеянии, с когтями и хвост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пектакле занят актер огромного темперамента Л. М. Леони</w:t>
        <w:softHyphen/>
        <w:t>дов. В вечном ожидании тоскует белокурая Сольвейг – Л. Коренева, томно танцует красавица Анитра – Алиса Коонен. Но в целом спек</w:t>
        <w:softHyphen/>
        <w:t>такль не принадлежит к бесспорным удачам театра. Его упрекают в разностильности, в растянутости, в тяжеловесности, попросту – в скуке. Возражений не вызывает только старая музыка Грига и новые декорации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сь спектакль был праздником его кисти... Великолепны те два черных пейзажа, которыми начинается спектакль, с красными обнажениями горных пород, с богатою зеленью, с «живыми» небесами. Великолепен и зимний пейзаж с бегущей среди снегов мутной рекою и с мутным, так не похожим на обычное театральное, не</w:t>
        <w:softHyphen/>
        <w:t>бом. Полный восторг – гиганты-сосны, точно огнем пылающие на закатывающемся солнце, и домик среди них, в котором Сольвейг ждет возвращения» (Николай Эфрос).</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дивительные декорации» отмечают и петербургские критики во время обычных весенних, великопостных гастролей москвичей в столице, отмечают и приоритет декораций в спектакле: «Сверкающие яркими красками декорации Рериха, сине-зеленые, огненные, лиловые горы и облака – минутами приобретали неподобающее им значение». И костюмы чаруют зрителей – домотканые полосатые юбки, причудливые чепцы крестьянок, строгие тона мужских одеж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пектакль Рериха как бы вбирает в себя актеров </w:t>
      </w:r>
      <w:r>
        <w:rPr>
          <w:bCs/>
          <w:sz w:val="24"/>
          <w:szCs w:val="24"/>
        </w:rPr>
        <w:t>и</w:t>
      </w:r>
      <w:r>
        <w:rPr>
          <w:b/>
          <w:bCs/>
          <w:sz w:val="24"/>
          <w:szCs w:val="24"/>
        </w:rPr>
        <w:t xml:space="preserve"> </w:t>
      </w:r>
      <w:r>
        <w:rPr>
          <w:sz w:val="24"/>
          <w:szCs w:val="24"/>
        </w:rPr>
        <w:t>самого ре</w:t>
        <w:softHyphen/>
        <w:t>жиссера, подчиняет их своему ритму, уводит от бытового театра к торжественности мистерии-зрелищ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дставление ласково и грустно немного, как холодное солнце, которым залиты декорации на сцене... Декорации Рериха очень хо</w:t>
        <w:softHyphen/>
        <w:t xml:space="preserve">роши. Все хороши почти </w:t>
      </w:r>
      <w:r>
        <w:rPr>
          <w:bCs/>
          <w:sz w:val="24"/>
          <w:szCs w:val="24"/>
        </w:rPr>
        <w:t>одинаково</w:t>
      </w:r>
      <w:r>
        <w:rPr>
          <w:b/>
          <w:bCs/>
          <w:sz w:val="24"/>
          <w:szCs w:val="24"/>
        </w:rPr>
        <w:t xml:space="preserve">, </w:t>
      </w:r>
      <w:r>
        <w:rPr>
          <w:sz w:val="24"/>
          <w:szCs w:val="24"/>
        </w:rPr>
        <w:t xml:space="preserve">но во всех </w:t>
      </w:r>
      <w:r>
        <w:rPr>
          <w:bCs/>
          <w:sz w:val="24"/>
          <w:szCs w:val="24"/>
        </w:rPr>
        <w:t>в</w:t>
      </w:r>
      <w:r>
        <w:rPr>
          <w:b/>
          <w:bCs/>
          <w:sz w:val="24"/>
          <w:szCs w:val="24"/>
        </w:rPr>
        <w:t xml:space="preserve"> </w:t>
      </w:r>
      <w:r>
        <w:rPr>
          <w:sz w:val="24"/>
          <w:szCs w:val="24"/>
        </w:rPr>
        <w:t xml:space="preserve">них (кроме декорации дома Озе) есть некоторый холод; они неохотно играют в </w:t>
      </w:r>
      <w:r>
        <w:rPr>
          <w:bCs/>
          <w:sz w:val="24"/>
          <w:szCs w:val="24"/>
        </w:rPr>
        <w:t>представлении</w:t>
      </w:r>
      <w:r>
        <w:rPr>
          <w:b/>
          <w:bCs/>
          <w:sz w:val="24"/>
          <w:szCs w:val="24"/>
        </w:rPr>
        <w:t xml:space="preserve"> </w:t>
      </w:r>
      <w:r>
        <w:rPr>
          <w:sz w:val="24"/>
          <w:szCs w:val="24"/>
        </w:rPr>
        <w:t>и больше сами по себе» (Петр Ярц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атр Рериха не приспосабливался к актерам, к замыслу режис</w:t>
        <w:softHyphen/>
        <w:t>сера – он соответствовал им или нет, он определял решение и вла</w:t>
        <w:softHyphen/>
        <w:t xml:space="preserve">ствовал в нем. Не декорации «играли в </w:t>
      </w:r>
      <w:r>
        <w:rPr>
          <w:bCs/>
          <w:sz w:val="24"/>
          <w:szCs w:val="24"/>
        </w:rPr>
        <w:t>представлении»,</w:t>
      </w:r>
      <w:r>
        <w:rPr>
          <w:b/>
          <w:bCs/>
          <w:sz w:val="24"/>
          <w:szCs w:val="24"/>
        </w:rPr>
        <w:t xml:space="preserve"> </w:t>
      </w:r>
      <w:r>
        <w:rPr>
          <w:sz w:val="24"/>
          <w:szCs w:val="24"/>
        </w:rPr>
        <w:t>а представ</w:t>
        <w:softHyphen/>
        <w:t>ление должно было примениться к этой великолепной картине и быть достойной ее. Зрители, которым близок был Рерих-художник, восторженно принимала и его теат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орогой Никола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я вчера увидел, как Пер Гюнт возвращается к Сольвейг, я не мог удержать слез тоски и восторга. Вид пламенных сосен, си</w:t>
        <w:softHyphen/>
        <w:t xml:space="preserve">нен реки </w:t>
      </w:r>
      <w:r>
        <w:rPr>
          <w:bCs/>
          <w:sz w:val="24"/>
          <w:szCs w:val="24"/>
        </w:rPr>
        <w:t>и</w:t>
      </w:r>
      <w:r>
        <w:rPr>
          <w:b/>
          <w:bCs/>
          <w:sz w:val="24"/>
          <w:szCs w:val="24"/>
        </w:rPr>
        <w:t xml:space="preserve"> </w:t>
      </w:r>
      <w:r>
        <w:rPr>
          <w:sz w:val="24"/>
          <w:szCs w:val="24"/>
        </w:rPr>
        <w:t>высокой избушки теперь навсегда во мне и со мною, как и сама светлая Сольвейг, ждущая там. Как чудесно Вы создали все эти пейзажи!</w:t>
      </w:r>
    </w:p>
    <w:p>
      <w:pPr>
        <w:pStyle w:val="Normal"/>
        <w:shd w:fill="FFFFFF" w:val="clear"/>
        <w:tabs>
          <w:tab w:val="clear" w:pos="720"/>
          <w:tab w:val="left" w:pos="567" w:leader="none"/>
          <w:tab w:val="left" w:pos="709" w:leader="none"/>
          <w:tab w:val="left" w:pos="1418" w:leader="none"/>
        </w:tabs>
        <w:suppressAutoHyphens w:val="true"/>
        <w:ind w:firstLine="567"/>
        <w:rPr>
          <w:sz w:val="24"/>
          <w:szCs w:val="24"/>
        </w:rPr>
      </w:pPr>
      <w:r>
        <w:rPr>
          <w:sz w:val="24"/>
          <w:szCs w:val="24"/>
        </w:rPr>
        <w:t>Целую Вас крепко!</w:t>
      </w:r>
    </w:p>
    <w:p>
      <w:pPr>
        <w:pStyle w:val="Normal"/>
        <w:shd w:fill="FFFFFF" w:val="clear"/>
        <w:tabs>
          <w:tab w:val="clear" w:pos="720"/>
          <w:tab w:val="left" w:pos="567" w:leader="none"/>
          <w:tab w:val="left" w:pos="709" w:leader="none"/>
          <w:tab w:val="left" w:pos="1418" w:leader="none"/>
        </w:tabs>
        <w:suppressAutoHyphens w:val="true"/>
        <w:ind w:firstLine="567"/>
        <w:jc w:val="right"/>
        <w:rPr/>
      </w:pPr>
      <w:r>
        <w:rPr>
          <w:sz w:val="24"/>
          <w:szCs w:val="24"/>
        </w:rPr>
        <w:t xml:space="preserve">Ваш – </w:t>
      </w:r>
      <w:r>
        <w:rPr>
          <w:i/>
          <w:iCs/>
          <w:sz w:val="24"/>
          <w:szCs w:val="24"/>
        </w:rPr>
        <w:t xml:space="preserve">С. Городецкий. </w:t>
      </w:r>
      <w:r>
        <w:rPr>
          <w:sz w:val="24"/>
          <w:szCs w:val="24"/>
        </w:rPr>
        <w:t>3 мая 1913 года».</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Еще письмо, свидетельствующее не только о благодарности Ре</w:t>
        <w:softHyphen/>
        <w:t>риха театру, но и о любви театра к «победителю-художник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орогой Никола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отел пожать Вам руку, но Вас не было дом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 захватил карточек, и потому пиш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чень пожалел – дважды, что не повидал Вас.</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Жму Вашу руку и продолжаю мечтать о том, чтобы поработать с в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 xml:space="preserve">Преданный </w:t>
      </w:r>
      <w:r>
        <w:rPr>
          <w:i/>
          <w:iCs/>
          <w:sz w:val="24"/>
          <w:szCs w:val="24"/>
        </w:rPr>
        <w:t>К. Алексеев».</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Алексеев – это Константин Сергеевич Станиславский. Работать с ним непосредственно Рериху никогда не пришлось. Но, видимо, художника интересовала не только непосредственная работа Константина Сергеевича над спектаклями, но самое мировоззрение великого реформатора сцены, та грань его учения, которую Станис</w:t>
        <w:softHyphen/>
        <w:t xml:space="preserve">лавский назвал «Этика». Во всяком случае, через всю жизнь пронесет художник </w:t>
      </w:r>
      <w:r>
        <w:rPr>
          <w:bCs/>
          <w:sz w:val="24"/>
          <w:szCs w:val="24"/>
        </w:rPr>
        <w:t xml:space="preserve">и </w:t>
      </w:r>
      <w:r>
        <w:rPr>
          <w:sz w:val="24"/>
          <w:szCs w:val="24"/>
        </w:rPr>
        <w:t>будет повторять свое, вольное, но верное переложе</w:t>
        <w:softHyphen/>
        <w:t xml:space="preserve">ние </w:t>
      </w:r>
      <w:r>
        <w:rPr>
          <w:bCs/>
          <w:sz w:val="24"/>
          <w:szCs w:val="24"/>
        </w:rPr>
        <w:t>важнейшего</w:t>
      </w:r>
      <w:r>
        <w:rPr>
          <w:b/>
          <w:bCs/>
          <w:sz w:val="24"/>
          <w:szCs w:val="24"/>
        </w:rPr>
        <w:t xml:space="preserve"> </w:t>
      </w:r>
      <w:r>
        <w:rPr>
          <w:sz w:val="24"/>
          <w:szCs w:val="24"/>
        </w:rPr>
        <w:t>закона «системы Станиславского». У Станислав</w:t>
        <w:softHyphen/>
        <w:t xml:space="preserve">ского он звучит так: «Когда играешь злого, – ищи, где он добрый». У Рериха: «Станиславский учит своих учеников: «Умейте в каждой вещи </w:t>
      </w:r>
      <w:r>
        <w:rPr>
          <w:bCs/>
          <w:sz w:val="24"/>
          <w:szCs w:val="24"/>
        </w:rPr>
        <w:t>найти</w:t>
      </w:r>
      <w:r>
        <w:rPr>
          <w:b/>
          <w:bCs/>
          <w:sz w:val="24"/>
          <w:szCs w:val="24"/>
        </w:rPr>
        <w:t xml:space="preserve"> </w:t>
      </w:r>
      <w:r>
        <w:rPr>
          <w:sz w:val="24"/>
          <w:szCs w:val="24"/>
        </w:rPr>
        <w:t>не худшее, но именно лучш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Может</w:t>
      </w:r>
      <w:r>
        <w:rPr>
          <w:b/>
          <w:bCs/>
          <w:sz w:val="24"/>
          <w:szCs w:val="24"/>
        </w:rPr>
        <w:t xml:space="preserve"> </w:t>
      </w:r>
      <w:r>
        <w:rPr>
          <w:sz w:val="24"/>
          <w:szCs w:val="24"/>
        </w:rPr>
        <w:t>быть, Константин Александрович так переложил как-то на репетициях слова Константина Сергеевича? Ведь дружба с Марджановым, работа с Марджановым продолжала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13 году в Москве открывается Свободный театр, которым руководит Марджанов. Синтетический театр, где актер должен чи</w:t>
        <w:softHyphen/>
        <w:t>тать монологи, как трагик, танцевать, как балетный танцовщик, петь, как оперный артист. Где должны идти одновременно оперетты и трагедии, комедии и оперы. Правда, трагедий и опер театр не успевает поставить. После «Сорочинской ярмарки» Гоголя – Мусорг</w:t>
        <w:softHyphen/>
        <w:t xml:space="preserve">ского, после </w:t>
      </w:r>
      <w:r>
        <w:rPr>
          <w:bCs/>
          <w:sz w:val="24"/>
          <w:szCs w:val="24"/>
        </w:rPr>
        <w:t>нашумевшей</w:t>
      </w:r>
      <w:r>
        <w:rPr>
          <w:b/>
          <w:bCs/>
          <w:sz w:val="24"/>
          <w:szCs w:val="24"/>
        </w:rPr>
        <w:t xml:space="preserve"> </w:t>
      </w:r>
      <w:r>
        <w:rPr>
          <w:sz w:val="24"/>
          <w:szCs w:val="24"/>
        </w:rPr>
        <w:t>«Прекрасной Елены», где Марджанов пе</w:t>
        <w:softHyphen/>
        <w:t xml:space="preserve">реносил действие из Древней </w:t>
      </w:r>
      <w:r>
        <w:rPr>
          <w:bCs/>
          <w:sz w:val="24"/>
          <w:szCs w:val="24"/>
        </w:rPr>
        <w:t>Греции</w:t>
      </w:r>
      <w:r>
        <w:rPr>
          <w:b/>
          <w:bCs/>
          <w:sz w:val="24"/>
          <w:szCs w:val="24"/>
        </w:rPr>
        <w:t xml:space="preserve"> </w:t>
      </w:r>
      <w:r>
        <w:rPr>
          <w:sz w:val="24"/>
          <w:szCs w:val="24"/>
        </w:rPr>
        <w:t xml:space="preserve">в </w:t>
      </w:r>
      <w:r>
        <w:rPr>
          <w:bCs/>
          <w:sz w:val="24"/>
          <w:szCs w:val="24"/>
        </w:rPr>
        <w:t>современный Кисловодск, Свободный</w:t>
      </w:r>
      <w:r>
        <w:rPr>
          <w:b/>
          <w:bCs/>
          <w:sz w:val="24"/>
          <w:szCs w:val="24"/>
        </w:rPr>
        <w:t xml:space="preserve"> </w:t>
      </w:r>
      <w:r>
        <w:rPr>
          <w:sz w:val="24"/>
          <w:szCs w:val="24"/>
        </w:rPr>
        <w:t xml:space="preserve">театр быстро клонится к закату. Огромен хор, огромен оркестр, денег не хватает. Неосуществленным остается спектакль, о котором мечтали Марджанов </w:t>
      </w:r>
      <w:r>
        <w:rPr>
          <w:bCs/>
          <w:iCs/>
          <w:sz w:val="24"/>
          <w:szCs w:val="24"/>
        </w:rPr>
        <w:t>и</w:t>
      </w:r>
      <w:r>
        <w:rPr>
          <w:b/>
          <w:bCs/>
          <w:i/>
          <w:iCs/>
          <w:sz w:val="24"/>
          <w:szCs w:val="24"/>
        </w:rPr>
        <w:t xml:space="preserve"> </w:t>
      </w:r>
      <w:r>
        <w:rPr>
          <w:bCs/>
          <w:sz w:val="24"/>
          <w:szCs w:val="24"/>
        </w:rPr>
        <w:t>Рерих</w:t>
      </w:r>
      <w:r>
        <w:rPr>
          <w:b/>
          <w:bCs/>
          <w:sz w:val="24"/>
          <w:szCs w:val="24"/>
        </w:rPr>
        <w:t xml:space="preserve">. </w:t>
      </w:r>
      <w:r>
        <w:rPr>
          <w:sz w:val="24"/>
          <w:szCs w:val="24"/>
        </w:rPr>
        <w:t>В 1914 году режиссер пи</w:t>
        <w:softHyphen/>
        <w:t xml:space="preserve">шет </w:t>
      </w:r>
      <w:r>
        <w:rPr>
          <w:iCs/>
          <w:sz w:val="24"/>
          <w:szCs w:val="24"/>
        </w:rPr>
        <w:t>о</w:t>
      </w:r>
      <w:r>
        <w:rPr>
          <w:i/>
          <w:iCs/>
          <w:sz w:val="24"/>
          <w:szCs w:val="24"/>
        </w:rPr>
        <w:t xml:space="preserve"> </w:t>
      </w:r>
      <w:r>
        <w:rPr>
          <w:sz w:val="24"/>
          <w:szCs w:val="24"/>
        </w:rPr>
        <w:t>нем художнику: «Хотелось бы видеть кусочек Вашей души в «Малэ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Принцессе</w:t>
      </w:r>
      <w:r>
        <w:rPr>
          <w:b/>
          <w:bCs/>
          <w:sz w:val="24"/>
          <w:szCs w:val="24"/>
        </w:rPr>
        <w:t xml:space="preserve"> </w:t>
      </w:r>
      <w:r>
        <w:rPr>
          <w:sz w:val="24"/>
          <w:szCs w:val="24"/>
        </w:rPr>
        <w:t xml:space="preserve">Малэн» Метерлинка </w:t>
      </w:r>
      <w:r>
        <w:rPr>
          <w:bCs/>
          <w:sz w:val="24"/>
          <w:szCs w:val="24"/>
        </w:rPr>
        <w:t>посвящена</w:t>
      </w:r>
      <w:r>
        <w:rPr>
          <w:b/>
          <w:bCs/>
          <w:sz w:val="24"/>
          <w:szCs w:val="24"/>
        </w:rPr>
        <w:t xml:space="preserve"> </w:t>
      </w:r>
      <w:r>
        <w:rPr>
          <w:sz w:val="24"/>
          <w:szCs w:val="24"/>
        </w:rPr>
        <w:t>уже целая графиче</w:t>
        <w:softHyphen/>
        <w:t>ская сюита Рериха. Теперь она осуществляется в темпере. Подзе</w:t>
        <w:softHyphen/>
        <w:t>мелья, переходы, площадка замка, где голубой сумрак сгущается до синевы глубокой воды. Неслышно скользят в этом сумраке прин</w:t>
        <w:softHyphen/>
        <w:t xml:space="preserve">цессы, дамы, придворные в темных одеждах и белых покрывалах. Замки печали. Вечность тихой жизни в маленькой стране замков и монастырей. С «Принцессой Малэн» должна соседствовать «Сестра Беатриса» – такая же серия голубых эскизов, замок, </w:t>
      </w:r>
      <w:r>
        <w:rPr>
          <w:bCs/>
          <w:sz w:val="24"/>
          <w:szCs w:val="24"/>
        </w:rPr>
        <w:t>молящиеся</w:t>
      </w:r>
      <w:r>
        <w:rPr>
          <w:b/>
          <w:bCs/>
          <w:sz w:val="24"/>
          <w:szCs w:val="24"/>
        </w:rPr>
        <w:t xml:space="preserve"> </w:t>
      </w:r>
      <w:r>
        <w:rPr>
          <w:sz w:val="24"/>
          <w:szCs w:val="24"/>
        </w:rPr>
        <w:t>монахини в круглых часовнях. Написаны эскизы для Музыкального театра в Петербурге. Но кончается на втором сезоне жизнь Свобод</w:t>
        <w:softHyphen/>
        <w:t xml:space="preserve">ного театра. И Музыкальный театр плохо ставит оперу </w:t>
      </w:r>
      <w:r>
        <w:rPr>
          <w:bCs/>
          <w:sz w:val="24"/>
          <w:szCs w:val="24"/>
        </w:rPr>
        <w:t>о</w:t>
      </w:r>
      <w:r>
        <w:rPr>
          <w:b/>
          <w:bCs/>
          <w:sz w:val="24"/>
          <w:szCs w:val="24"/>
        </w:rPr>
        <w:t xml:space="preserve"> </w:t>
      </w:r>
      <w:r>
        <w:rPr>
          <w:sz w:val="24"/>
          <w:szCs w:val="24"/>
        </w:rPr>
        <w:t>сестре Беатрисе. Жизнь реального театра изменчива, наиболее подвержена влиянию времени. Как истый уайльдовский герой, Евреинов увле</w:t>
      </w:r>
      <w:r>
        <w:rPr>
          <w:bCs/>
          <w:sz w:val="24"/>
          <w:szCs w:val="24"/>
        </w:rPr>
        <w:t>ченно</w:t>
      </w:r>
      <w:r>
        <w:rPr>
          <w:b/>
          <w:bCs/>
          <w:sz w:val="24"/>
          <w:szCs w:val="24"/>
        </w:rPr>
        <w:t xml:space="preserve"> </w:t>
      </w:r>
      <w:r>
        <w:rPr>
          <w:sz w:val="24"/>
          <w:szCs w:val="24"/>
        </w:rPr>
        <w:t>ставит пародии в «Кривом зеркале», Бенуа режиссирует, пи</w:t>
        <w:softHyphen/>
        <w:t>шет декорации для мольеровского спектакля Художественного теат</w:t>
        <w:softHyphen/>
        <w:t xml:space="preserve">ра. Марджанов после краха Свободного театра покоряет Ростов-на-Дону, затем Петербург работой в «Буффе». Торжественный Театр </w:t>
      </w:r>
      <w:r>
        <w:rPr>
          <w:bCs/>
          <w:sz w:val="24"/>
          <w:szCs w:val="24"/>
        </w:rPr>
        <w:t>Рериха</w:t>
      </w:r>
      <w:r>
        <w:rPr>
          <w:b/>
          <w:bCs/>
          <w:sz w:val="24"/>
          <w:szCs w:val="24"/>
        </w:rPr>
        <w:t xml:space="preserve"> </w:t>
      </w:r>
      <w:r>
        <w:rPr>
          <w:sz w:val="24"/>
          <w:szCs w:val="24"/>
        </w:rPr>
        <w:t>осуществляется не в одном – в разных театрах, разными режиссерами, которые видят пьесу Ибсена или Метерлинка ожив</w:t>
        <w:softHyphen/>
        <w:t xml:space="preserve">шей </w:t>
      </w:r>
      <w:r>
        <w:rPr>
          <w:bCs/>
          <w:sz w:val="24"/>
          <w:szCs w:val="24"/>
        </w:rPr>
        <w:t>картиной</w:t>
      </w:r>
      <w:r>
        <w:rPr>
          <w:b/>
          <w:bCs/>
          <w:sz w:val="24"/>
          <w:szCs w:val="24"/>
        </w:rPr>
        <w:t xml:space="preserve"> </w:t>
      </w:r>
      <w:r>
        <w:rPr>
          <w:sz w:val="24"/>
          <w:szCs w:val="24"/>
        </w:rPr>
        <w:t xml:space="preserve">Рериха. Режиссеры увлекаются этой гранью театра, архаикой, воплощенной современным художником. Затем переходят к иным граням театра. Театр Рериха остается истории. И в то же время ждет новых режиссеров, ждет актеров, которым </w:t>
      </w:r>
      <w:r>
        <w:rPr>
          <w:bCs/>
          <w:sz w:val="24"/>
          <w:szCs w:val="24"/>
        </w:rPr>
        <w:t>необходимо</w:t>
      </w:r>
      <w:r>
        <w:rPr>
          <w:sz w:val="24"/>
          <w:szCs w:val="24"/>
        </w:rPr>
        <w:t xml:space="preserve"> это ощущение древности, эта живая тяжесть средневекового го</w:t>
        <w:softHyphen/>
        <w:t>рода – каменного в Европе, деревянного на Руси, эта красота синих, алых, коричневых одежд, украшенных скандинавским или валлонским орнаментом. Театр Рериха ждет режиссеров, которым близки будут синие сумерки «Принцессы Малэн» и полутьма свод</w:t>
        <w:softHyphen/>
        <w:t>чатого подвала, в котором склонился над золотом рериховский «Ску</w:t>
        <w:softHyphen/>
        <w:t>пой рыцар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ез Театра Рериха немыслима история драматического театра двадцатого ве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ез него немыслима история оперного театра двадцатого века.</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r>
        <w:rPr>
          <w:bCs/>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узыка всегда сопутствует жизни Рериха. Бетховен, которого так любит Толстой. Вагнер, которого так не любит Толстой. Для Рериха он классичен. «Валькирия» совпадает с его личной темой, с видениями крылатых коней, которые бесшумно мчатся в грозовом небе. «Сколько в ней прозрачности и силы!» – пишет художник о музыке «Полета Валькир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юбимая музыка Вагнера, оперы Вагнера будут сопровождать его с первых эскизов к «Валькирии» 1907 года; эскизы к «Тристану и Изольде» – замки с башнями и подъемными мостами, кольчуги и тяжелые плащи рыцарей, домотканые платья Изольды и ее дам. Но основой Театра Рериха будут все-таки отечественные опер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1909 году Дягилев заказывает художнику эскизы декораций для «Князя Игоря». Опера Бородина входит в число тех произведе</w:t>
        <w:softHyphen/>
        <w:t>ний, которыми Сергей Павлович хочет поразить и поражает Париж во время своих первых «Русских сезон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ражает афишей – прозрачная фигура балерины, белый си</w:t>
        <w:softHyphen/>
        <w:t>луэт на синем фоне: у Серова не было ничего под рукой, он напи</w:t>
        <w:softHyphen/>
        <w:t>сал Лину Павлову на грубой синей бумаге, в какую обертывали сахарные головы. Поражает «Борисом Годуновым» – колокольным звоном, воплями народа, Шаляпиным в парчовом одеянии русского царя. «Половецкими плясками» на фоне картины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ма Востока, так волновавшая художника, находит здесь вы</w:t>
        <w:softHyphen/>
        <w:t>ражение настолько законченное, гармоничное, можно сказать – со</w:t>
        <w:softHyphen/>
        <w:t>вершенное, что «Половецкий стан» Рериха становится сразу же классикой театральной живописи, как бы символом свершений рус</w:t>
        <w:softHyphen/>
        <w:t>ского театра начала ве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держанный Валентин Александрович Серов пишет Рериху: «Поздравляю Вас с успехом декораций Ваших в Париже – они и мне (эскизы) очень понравилис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сторженный Санин пишет Рериху: «Если бы не существовало тебя, надо было бы для «Игоря» выдумать и родит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А через много лет художник получит телеграмму Дягилева: «Половецкий стан» выдержал 500 представлений во всех театрах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овецкий стан» Рериха – не орнаментальный, нежный Во</w:t>
        <w:softHyphen/>
        <w:t>сток персидских миниатюр, не ковры и стрельчатые окна гарема. Этот Восток раскинулся в рыжей выгоревшей степи войлочными шатрами под золотым солнцем – простор, воля, бунчуки с конскими хвостами возле юр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усть ночь. Домчимся. Озарим костр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Степную дал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В степном дыму блеснет святое знамя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ханской сабли стал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огромной сцене театра «Шатле» ставит Фокин не танцы – именно пляски половцев и девушек–пленниц, широкоскулый степ</w:t>
        <w:softHyphen/>
        <w:t>ной хан в кожаной одежде, с кривой саблей у пояса соблазняет пленного князя:</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Хочешь ты пленницу с моря дальнего,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Чагу-невольницу из-за Касп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оссия – повернутая лицом к Востоку, слитая с Востоком... Французы валом валят в театр, оценки парижской прессы кажутся даже преувеличенными. В русских газетах, пожалуй, не встретишь таких дифирамбов, какие печатает на страницах «Фигаро» весной 1909 года художник Жак Бланш: «Что касается декораций «Игоря» </w:t>
      </w:r>
      <w:r>
        <w:rPr>
          <w:sz w:val="24"/>
          <w:szCs w:val="24"/>
          <w:lang w:val="en-US"/>
        </w:rPr>
        <w:t>Pep</w:t>
      </w:r>
      <w:r>
        <w:rPr>
          <w:sz w:val="24"/>
          <w:szCs w:val="24"/>
        </w:rPr>
        <w:t>и</w:t>
      </w:r>
      <w:r>
        <w:rPr>
          <w:sz w:val="24"/>
          <w:szCs w:val="24"/>
          <w:lang w:val="en-US"/>
        </w:rPr>
        <w:t>xa</w:t>
      </w:r>
      <w:r>
        <w:rPr>
          <w:sz w:val="24"/>
          <w:szCs w:val="24"/>
        </w:rPr>
        <w:t xml:space="preserve">, то уже с самого начала это – сплошное очарование для взора. Персидские миниатюры, ослепительные в своих безумных красках, индийские шали, цветные стекла </w:t>
      </w:r>
      <w:r>
        <w:rPr>
          <w:sz w:val="24"/>
          <w:szCs w:val="24"/>
          <w:lang w:val="en-US"/>
        </w:rPr>
        <w:t>Notre</w:t>
      </w:r>
      <w:r>
        <w:rPr>
          <w:sz w:val="24"/>
          <w:szCs w:val="24"/>
        </w:rPr>
        <w:t xml:space="preserve"> </w:t>
      </w:r>
      <w:r>
        <w:rPr>
          <w:sz w:val="24"/>
          <w:szCs w:val="24"/>
          <w:lang w:val="en-US"/>
        </w:rPr>
        <w:t>Dame</w:t>
      </w:r>
      <w:r>
        <w:rPr>
          <w:sz w:val="24"/>
          <w:szCs w:val="24"/>
        </w:rPr>
        <w:t xml:space="preserve"> или же ярко-зеленый сад, где цветут гераниумы, вечером, после бурного дня, – вот о чем заставила меня грезить эта изумительная карт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до отдать справедливость критикам – они не только славосло</w:t>
        <w:softHyphen/>
        <w:t>вят – анализируют спектакли, не просто констатируют, что Париж покорен, но объясняют, как удалось им покорить Париж, раскрывают своеобразие вклада русских художников в искусство двадцатого века, предрекают влияние этих художников на мировое ис</w:t>
        <w:softHyphen/>
        <w:t>кусство будуще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Жан Водуайе соединил оперативность журналиста и проница</w:t>
        <w:softHyphen/>
        <w:t>тельность искусствоведа, определяя главное в искусстве «русских волшеб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сские декорации синтетичны и, не рассеивая внимания ты</w:t>
        <w:softHyphen/>
        <w:t xml:space="preserve">сячью мелких, заботливо законченных подробностей, довольствуются соединением двух-трех цветов – золота и лазури, золота и гераниума, изумруда и коралла, изумруда и цвета </w:t>
      </w:r>
      <w:r>
        <w:rPr>
          <w:sz w:val="24"/>
          <w:szCs w:val="24"/>
          <w:lang w:val="en-US"/>
        </w:rPr>
        <w:t>creme</w:t>
      </w:r>
      <w:r>
        <w:rPr>
          <w:sz w:val="24"/>
          <w:szCs w:val="24"/>
        </w:rPr>
        <w:t>. И этого оказы</w:t>
        <w:softHyphen/>
        <w:t>вается достаточно, чтобы произвести очень сильное впечатление, позволяющее зрителю дополнить воображением все, что опущено, но о чем легко можно догадать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лавное значение придано декорации заднего плана. На первом плане мало аксессуаров и нет этих штампованных искусственных растений, столь излюбленных нами. Минимум пратикаблей, отсут</w:t>
        <w:softHyphen/>
        <w:t>ствие приспособлений: просто – разрезанные полотна спускаются с колосников, и на них художники – враги реальных изображе</w:t>
        <w:softHyphen/>
        <w:t>ний – кладут сильными мазками большой кисти пятна, которые вблизи сбивают с толку, но издали образуют целые аккорды таинст</w:t>
        <w:softHyphen/>
        <w:t>венных сочетаний. И никогда эти русские не упускают из виду, что декоратор, как и художник, имеет привилегию и выгоду услов</w:t>
        <w:softHyphen/>
        <w:t>ност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Французские декораторы в своем чересчур добросовестном ис</w:t>
        <w:softHyphen/>
        <w:t>кусстве достигают того, что зритель говорит: «Как это похоже». Русские более честолюбивы. Они заставляют нас сказать: «Наши мечты побежде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ичина этой общей гармонии элементарно проста: все дело в том, что один и тот же художник исполняет макеты декораций и рисунки костюмов. Поистине поразительно, что для открытия этого принципа понадобились целые ве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справедливо по отношению к декорациям Бенуа и Бакста, Головина и Рериха. Актеры падали на колени, простирали руки, пели дуэты и арии, одетые в прихотливо легкие костюмы по эски</w:t>
        <w:softHyphen/>
        <w:t>зам Бенуа, в тяжелые расшитые одежды по эскизам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ядом с «Половецкими плясками» видят парижане псковские церкви и узорный царский шатер, написанный Рерихом для «Пско</w:t>
        <w:softHyphen/>
        <w:t>витянки». Следующие сезоны приносят на Елисейские поля музыку «Шехеразады» на фоне иного, изысканного Востока, увиденного Бакстом, приносят жалобы Петрушки в балагане, расписанном Алек</w:t>
        <w:softHyphen/>
        <w:t>сандром Бенуа. Фокин, Стравинский, Анна Павлова, Карсавина, Нижинский, Шаляпин... Прав Бенуа: «Не Бородин, и не Римский, и не Шаляпин, и не Головин, и не Рерих, и не Дягилев были три</w:t>
        <w:softHyphen/>
        <w:t>умфаторами в Париже, а вся русская культура, вся особенность русского искусства, его убежденность, свежесть и непосредствен</w:t>
        <w:softHyphen/>
        <w:t>ность, его дикая си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думывая показать во Франции «Садко» Римского-Корсакова, Дягилев хочет, чтобы декорации, костюмы второй картины сделал Рерих. Пишет ему в 1910 году из отеля Скриба, с улицы Скриба: «Вижу это действие в твоих красках, с очень русским лесным зеле</w:t>
        <w:softHyphen/>
        <w:t>ным пейзажем, непременно с соснами и елями, а не с хорошень</w:t>
        <w:softHyphen/>
        <w:t>кими «поэтическими деревцами, как у нас принято изображать...» В постскриптуме письма Дягилев замечает: «Досадно, что Стравин</w:t>
        <w:softHyphen/>
        <w:t>ский не поспеет к весне с балетом...» Рерих будет писать декора</w:t>
        <w:softHyphen/>
        <w:t>ции для «Садко», будет варьировать своего «Игоря» для русской оперы, для  английской  оперы,  для   американской оперы – бело</w:t>
        <w:softHyphen/>
        <w:t>каменный собор встанет  на холме Путивля.  Ярославна  взойдет рано утром на деревянную городскую стену. Будет писать терема, синее океан-море для «Царя Салтана», идольское капище. Древний Киев, славянские мотивы для «Рогнеды», алых коней, кото</w:t>
        <w:softHyphen/>
        <w:t>рые сшибаются в смертной схватке – занавес для «Сечи при Керженц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ягилев умел увлечь композиторов и художников, актеров и ре</w:t>
        <w:softHyphen/>
        <w:t>жиссеров. Обаятельный, уверенный, умеющий быть язвительно-остроумным, умеющий возвышенно вещать, согласно моде: «Мы должны быть свободны, как боги, чтобы сделаться достойными вку</w:t>
        <w:softHyphen/>
        <w:t>сить этого плода от древа жизни. Мы должны искать в красоте великого оправдания нашего человечества и в личности – его высо</w:t>
        <w:softHyphen/>
        <w:t>чайшего проявления». Он завоевал Петербург, завоевал Европу. Мо</w:t>
        <w:softHyphen/>
        <w:t>ложавое лицо, седая прядь в черных волосах, темные усы над све</w:t>
        <w:softHyphen/>
        <w:t>жим ртом – привычный объект серьезных портретистов и карикату</w:t>
        <w:softHyphen/>
        <w:t>ристов всех стран. Не писатель, не искусствовед, не художник, не композитор, не режиссер, не актер... Антрепренер, импресарио, что ли? Но импресарио, умевший быть и режиссером, и либреттистом, и актером, и хореографом, умеющий заразить художников не только верой в нужность будущего спектакля, но самим образом его умею</w:t>
        <w:softHyphen/>
        <w:t>щий подсказать деталь художнику, созвучие композитору, мизан</w:t>
        <w:softHyphen/>
        <w:t xml:space="preserve">сцену – актеру. Давно уже не «Сережа, брат Димы Философова», но – Сергей Павлович, </w:t>
      </w:r>
      <w:r>
        <w:rPr>
          <w:sz w:val="24"/>
          <w:szCs w:val="24"/>
          <w:lang w:val="en-US"/>
        </w:rPr>
        <w:t>monsieur</w:t>
      </w:r>
      <w:r>
        <w:rPr>
          <w:sz w:val="24"/>
          <w:szCs w:val="24"/>
        </w:rPr>
        <w:t xml:space="preserve"> </w:t>
      </w:r>
      <w:r>
        <w:rPr>
          <w:sz w:val="24"/>
          <w:szCs w:val="24"/>
          <w:lang w:val="en-US"/>
        </w:rPr>
        <w:t>Diagileff</w:t>
      </w:r>
      <w:r>
        <w:rPr>
          <w:sz w:val="24"/>
          <w:szCs w:val="24"/>
        </w:rPr>
        <w:t>. Его ненавидели (как Стасов), с ним судились (как Фокин), его любили... Впрочем, любили его многие. В том числе –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ергея Павловича мы любили. Он совершил большое русское дело. Творил широкие пути русского искусства. Все, что делалось, было своевременно, несло славу русского народа далеко по всему свету. С годами можно лишь убеждаться, насколько работа Дяги</w:t>
        <w:softHyphen/>
        <w:t>лева была вер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престанно участвуя в этой «верной работе», принимая пред</w:t>
        <w:softHyphen/>
        <w:t xml:space="preserve">ложения Дягилева, Рерих задумывает создание </w:t>
      </w:r>
      <w:r>
        <w:rPr>
          <w:i/>
          <w:iCs/>
          <w:sz w:val="24"/>
          <w:szCs w:val="24"/>
        </w:rPr>
        <w:t xml:space="preserve">своего </w:t>
      </w:r>
      <w:r>
        <w:rPr>
          <w:sz w:val="24"/>
          <w:szCs w:val="24"/>
        </w:rPr>
        <w:t>театрального зрелища, где не ограничивается ролью художника, выполняющего указания автора и режиссера, но сам хочет быть автором и режис</w:t>
        <w:softHyphen/>
        <w:t>сер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уществляя свой театр в слиянии с «Половецкими плясками», с «Сечей при Керженце», художник обдумывает, ищет – сочиняет (любимое его слово для своих картин) – новое сценическое действо, воплотившее бы ту языческую, древнейшую Русь, которая жила в его полотн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июле 1910 года газетная хроника сообщает: «Академик Н. К. Рерих, молодой композитор «Жар-птицы» И. Ф. Стравинский и балетмейстер М. М. Фокин работают над балетом под названи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еликая жертва», посвященным древнеславянским религиозным обычаям. Содержание и постановка Н. К.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мысел очень поддерживает Ремизов. Он тоже сочиняет либ</w:t>
        <w:softHyphen/>
        <w:t>ретто для неких действ, напоминающих балеты. Называются они «Русал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втор так поясняет это название: «Русалия – плясовое музы</w:t>
        <w:softHyphen/>
        <w:t>кальное действо... Танец по-русски: пляс – плясун – плясать – пля</w:t>
        <w:softHyphen/>
        <w:t>ска... В слове пляска – плеск, плесканье... С именем Русь начинает</w:t>
        <w:softHyphen/>
        <w:t>ся пляска. Русалия и есть русское плясовое действо. Русалия назы</w:t>
        <w:softHyphen/>
        <w:t>вается бал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Ясня», «Гори-цвет» называются «плясовые действа» Ремизова. Музыку к ним пишут композиторы, увлекающиеся российской ста</w:t>
        <w:softHyphen/>
        <w:t>риной, – Гречанинов, Лядов. Рерих пишет эскизы для русалии – «Ночь на Лысой горе». Это русский вариант «Вальпургиевой ночи», созданный в петербургском кабинете, при свете настольной ламп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ертвый царевич Коструг заманивает на шабаш свою живую невесту. Перед царевной мчатся на помеле ведьмы, выползают из-под земли вии, лезут криксы-вараксы, извивается змея Скоропея, проходят двенадцать грешных дев со светящимся камнем-алатырем. Едет на осляти Сатана, погоняет осла гадюкою. Мертвый царевич скалит зубы, чудища точат ножи на царевну, но вот доносится колокольный звон, все пропадает и восходит солнце – «добрый попут</w:t>
        <w:softHyphen/>
        <w:t>ч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втор деловито записывает, что танцевать в его балете должны дети, что для полетов ведьм нужно приспособить проволоку – но страшная «Лысая гора» не осуществляется, как все почти, написанное Ремизовым для теат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мыслы Рериха находят полное осуществление. Он, как всегда, настойчив и упорен. Он осуществляет на сцене огромную картину из сюиты о древних славянах. Славянское племя славит плясками приход весны, пробуждение природы. Белой северной ночью племя ведет священные игрища, парни умыкают девушек-невест, а старцы, похожие на Гонца, выберут среди девушек жертву богам и прине</w:t>
        <w:softHyphen/>
        <w:t>сут эту жертву светлой северной ноч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споминания о «Снегурочке», о берендеевом царстве возник</w:t>
        <w:softHyphen/>
        <w:t>нут в работе, но все будет здесь суровее, мрачнее – улыбка Остров</w:t>
        <w:softHyphen/>
        <w:t>ского, светлый лиризм музыки Римского-Корсакова и Чайковского должны смениться экстазом первобытной пляски, глухими и чет</w:t>
        <w:softHyphen/>
        <w:t>кими ритмами, объединяющими пробуждение природы и молитвы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д новым балетом художник – автор либретто – работает вме</w:t>
        <w:softHyphen/>
        <w:t>сте с композитором. Рериху нет сорока лет, композитор Игорь Стра</w:t>
        <w:softHyphen/>
        <w:t>винский на восемь лет молож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алеты Стравинского ставит Михаил Фокин в Париже и Петер</w:t>
        <w:softHyphen/>
        <w:t>бурге. Головин и Бакст соперничают – сливаются в декорациях и костюмах к «Жар-птице». К «Петрушке» Бенуа пишет лучшие свои декорации – пестрый балаган, где разыгрывается соперничество робкого Петрушки и злого Арапа, петербургскую улицу, где нечисть оседлала трубы доходных дом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травинский увлечен замыслом «Весны священной» не меньше, чем Рерих. Либретто, музыка, декорации, костюмы видятся, звучат, воплощаются одновременно. Сочиняется балет не о спящей краса</w:t>
        <w:softHyphen/>
        <w:t>вице, не о принцессах, но о старцах, собирающихся под священным деревом, чтобы слушать шепоты духов. О девушках и парнях, ко</w:t>
        <w:softHyphen/>
        <w:t>торые водят хороводы над рекой, гадают, свершают обряды. «Землю, еще не проснувшуюся от зимнего сна, утаптывают молодые ноги танцем, заклинают ее расстаться с зим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реди девушек есть подростки, среди девушек есть Щеголиха со множеством мелких косичек, но вместе они составляют слитное, единое племя. Среди них выделяется одна – выделяется волей племени, волей старейших, – выделяется как жертва земле, как избран</w:t>
        <w:softHyphen/>
        <w:t>ница богов. Избранница не противится неизбежности, но покоряется ей, и племя славит жертву, которая принесет людям милость бо</w:t>
        <w:softHyphen/>
        <w:t>г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ботают композитор и художник–либреттист долго, вынашивая замысел, не расставаясь с ним во время новгородских раскопок и парижских концерт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ще летом 1910 года Стравинский пишет художнику из Парижа в Гапсал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спех «Жар-птицы», понятно, сильно окрылил Дягилева в смыс</w:t>
        <w:softHyphen/>
        <w:t>ле дальнейшей совместной деятельности, и потому я не без основа</w:t>
        <w:softHyphen/>
        <w:t>ния полагал, что рано или поздно (относительно, конечно) при</w:t>
        <w:softHyphen/>
        <w:t>дется ему объявить о нашем с Вами заговоре. Обстоятельства не за</w:t>
        <w:softHyphen/>
        <w:t>ставили долго ждать этого. Дягилев предложил мне писать новый балет, на что я ответил, что занят уже сочинением готового балета, о сюжете которого не желал бы до поры до времени говори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ягилева это взорвало! – Как, говорит, от меня секрет? От меня, мол, все делают секреты, то Фокин, то Вы (т. е. я) – я ли, мол, не из кожи лезу, </w:t>
      </w:r>
      <w:r>
        <w:rPr>
          <w:sz w:val="24"/>
          <w:szCs w:val="24"/>
          <w:lang w:val="en-US"/>
        </w:rPr>
        <w:t>etc</w:t>
      </w:r>
      <w:r>
        <w:rPr>
          <w:sz w:val="24"/>
          <w:szCs w:val="24"/>
        </w:rPr>
        <w:t xml:space="preserve">, </w:t>
      </w:r>
      <w:r>
        <w:rPr>
          <w:sz w:val="24"/>
          <w:szCs w:val="24"/>
          <w:lang w:val="en-US"/>
        </w:rPr>
        <w:t>etc</w:t>
      </w:r>
      <w:r>
        <w:rPr>
          <w:sz w:val="24"/>
          <w:szCs w:val="24"/>
        </w:rPr>
        <w:t xml:space="preserve">, </w:t>
      </w:r>
      <w:r>
        <w:rPr>
          <w:sz w:val="24"/>
          <w:szCs w:val="24"/>
          <w:lang w:val="en-US"/>
        </w:rPr>
        <w:t>etc</w:t>
      </w:r>
      <w:r>
        <w:rPr>
          <w:sz w:val="24"/>
          <w:szCs w:val="24"/>
        </w:rPr>
        <w:t>. Делать нечего. Вижу, что не выкрутиться, прошу только не разглашать и говорю, что я, мол, с Рери</w:t>
        <w:softHyphen/>
        <w:t>хом задумали нечто. Он (Дягилев) с Бакстом в восторг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перь вот что! Я утерял тот листок, где записал либретто «Великой жертвы». Ради бога, пришлите мне его тотчас заказным, вместе с листком-памяткой, который я у Вас остави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11 году композитор живет «в нетерпеливом ожидании либ</w:t>
        <w:softHyphen/>
        <w:t>ретто нашего балета»... «Начал набрасывать кое-что»... Живет Стра</w:t>
        <w:softHyphen/>
        <w:t>винский во Франции. Дягилев в это время в Лондоне, Рерих – в «Талашкине». Летом работают вместе в талашкинском теремке, где пахнет сухим деревом и смолой, – на низкой</w:t>
      </w:r>
      <w:r>
        <w:rPr>
          <w:b/>
          <w:bCs/>
          <w:sz w:val="24"/>
          <w:szCs w:val="24"/>
        </w:rPr>
        <w:t xml:space="preserve"> </w:t>
      </w:r>
      <w:r>
        <w:rPr>
          <w:sz w:val="24"/>
          <w:szCs w:val="24"/>
        </w:rPr>
        <w:t>потолочной балке Стравинский карандашом пишет несколько тактов будущего бале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етербургская газета» сообщает 7 сентября 1911 го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Н. К. Рерих и композитор И. Ф. Стравинский пере</w:t>
        <w:softHyphen/>
        <w:t>делали свой одноактный балет в двухактный, дав ему новое назва</w:t>
        <w:softHyphen/>
        <w:t>ние: «Праздник вес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алет пойдет летом за границ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равинский одержимо работает над балетом осенью 1911 года, когда желтеют каштаны Больших бульваров. Он слышит зву</w:t>
        <w:softHyphen/>
        <w:t>чание первой части – «Поцелуй Земле»: весенние гадания, пляску щеголих, умыкания, вешние хороводы, шествие Старейшего-Мудрейшего, его поцелуй Земле, общее выплясывание Земле; он слы</w:t>
        <w:softHyphen/>
        <w:t>шит звучание второй части – «Великая жертва»: тайные игры деву</w:t>
        <w:softHyphen/>
        <w:t>шек, хождение по кругам, величание избранной, взывании к праот</w:t>
        <w:softHyphen/>
        <w:t>цам и последнюю великую священную пляс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пишет художнику-либреттисту: «Я уже начал сочинять: «набросал» (как выражаются) вступление («Дудки») и пошел даль</w:t>
        <w:softHyphen/>
        <w:t>ше, «набросав» и «Гадание на прутиках»: страшно увлечен. Музыка выходит свежей. Образ старушки в беличьих шкурках не выходит у меня из головы и все врем», как сочиняю «Гадание», стоит предо мной и бежит впереди всех, изредка лишь останавливаясь, преры</w:t>
        <w:softHyphen/>
        <w:t>вая плавное течение общей «ры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Я прихожу к убеждению, что во всей пьесе пантомимы не долж</w:t>
        <w:softHyphen/>
        <w:t>но быть вовсе  – одни лишь танцы. Так на первых порах я связал появление «Щеголихи» с реки с «Гаданием на прутиках» – это вы</w:t>
        <w:softHyphen/>
        <w:t>шло очень связано и меня удовлетворя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к тягостно, что мы с Вами не можем видеться и меняться по</w:t>
        <w:softHyphen/>
        <w:t>стоянно новыми и новыми впечатления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марте 1912 года, когда на бульварах продают фиалки в бу</w:t>
        <w:softHyphen/>
        <w:t>тоньерках, композитор «неделю тому назад окончил первую кар</w:t>
        <w:softHyphen/>
        <w:t>тину целиком, то есть не только самую музыку, но и оркестровую партиту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оть у нас оба действия имеют одинаковую длительность, пер</w:t>
        <w:softHyphen/>
        <w:t xml:space="preserve">вая картина все же в смысле работы представляется – добрых </w:t>
      </w:r>
      <w:r>
        <w:rPr>
          <w:sz w:val="24"/>
          <w:szCs w:val="24"/>
          <w:vertAlign w:val="superscript"/>
        </w:rPr>
        <w:t>3</w:t>
      </w:r>
      <w:r>
        <w:rPr>
          <w:sz w:val="24"/>
          <w:szCs w:val="24"/>
        </w:rPr>
        <w:t>/</w:t>
      </w:r>
      <w:r>
        <w:rPr>
          <w:sz w:val="24"/>
          <w:szCs w:val="24"/>
          <w:vertAlign w:val="superscript"/>
        </w:rPr>
        <w:t>4</w:t>
      </w:r>
      <w:r>
        <w:rPr>
          <w:sz w:val="24"/>
          <w:szCs w:val="24"/>
        </w:rPr>
        <w:t xml:space="preserve"> всей вещи, ибо темпы все бешеные, а, следовательно, и писания масс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умается мне, что я проник в тайну весенних лапидарных рит</w:t>
        <w:softHyphen/>
        <w:t>мов и восчувствовал их вместе с, действующими лицами нашего детищ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тище это увлекает и Вацлава Нижинского – прославленного танцовщика, пробующего силы в хореографии (первоначально ба</w:t>
        <w:softHyphen/>
        <w:t>лет должен был ставить Фок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тище это захватывает художника. Он пишет декорации к пер</w:t>
      </w:r>
      <w:r>
        <w:rPr>
          <w:bCs/>
          <w:sz w:val="24"/>
          <w:szCs w:val="24"/>
        </w:rPr>
        <w:t>вой</w:t>
      </w:r>
      <w:r>
        <w:rPr>
          <w:b/>
          <w:bCs/>
          <w:sz w:val="24"/>
          <w:szCs w:val="24"/>
        </w:rPr>
        <w:t xml:space="preserve"> </w:t>
      </w:r>
      <w:r>
        <w:rPr>
          <w:sz w:val="24"/>
          <w:szCs w:val="24"/>
        </w:rPr>
        <w:t>сцене «Поцелуй Земле»: огромный обнаженный дуб протягивает черные ветви в небо, холодно озеро, не пробудилась еще скованная морозом земля. Он пишет вторую сцену «Великая жертва»: низкий горизонт, огромное небо со смятенными облаками, зеленоватый свет северной белой ночи. Он пишет эскизы костюмов – простые, как полосы льна, что крестьяне белят на траве, изысканные, как пер</w:t>
        <w:softHyphen/>
        <w:t>сидские миниатюры: Щеголиху с развевающимися косами, в оже</w:t>
        <w:softHyphen/>
        <w:t>рельях, вышивках, орнаментах, человека с широким татарским ли</w:t>
        <w:softHyphen/>
        <w:t>цом, девушек в белых длинных одежд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равинский, получив эскизы костюмов, откликается: «Боже, как они мне нравятся – это чудо! – лишь бы их сшили хорошо... Господи! Только бы Нижинский успел бы поставить «Весну», ведь это так сложно! Я по всему вижу, что эта вещь должна «выйти», как редко чт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ижинский успевает поставить «Весну священную» в сезон 1912/13 года. Премьера идет 29 мая 1913 года в театре «Елисейских по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ернеют ветви дуба над холодным озером, стелется над холмами низкое угрюмое небо, водят хороводы, гадают, заклинают землю люди племени. Шесты с конскими черепами – хранители идолов – воздвиглись в зеленоватом полумраке весенней белой ночи. Вышло племя к священному дубу, не балерины в пачках – девушки в бе</w:t>
        <w:softHyphen/>
        <w:t>лых домотканых одеждах, в кожаных лаптях, с огромными височными кольцами, не танцовщики в трико – парни в поколенных бе</w:t>
        <w:softHyphen/>
        <w:t xml:space="preserve">лых рубахах с красными полосами на подолах. Звучит в оркестре </w:t>
      </w:r>
      <w:r>
        <w:rPr>
          <w:bCs/>
          <w:sz w:val="24"/>
          <w:szCs w:val="24"/>
        </w:rPr>
        <w:t>тема</w:t>
      </w:r>
      <w:r>
        <w:rPr>
          <w:b/>
          <w:bCs/>
          <w:sz w:val="24"/>
          <w:szCs w:val="24"/>
        </w:rPr>
        <w:t xml:space="preserve"> </w:t>
      </w:r>
      <w:r>
        <w:rPr>
          <w:sz w:val="24"/>
          <w:szCs w:val="24"/>
        </w:rPr>
        <w:t>Пробуждения – птичьи голоса, мелодия свирели. Звучит в ор</w:t>
        <w:softHyphen/>
        <w:t>кестре тема Племени, которое не встает в «третью позицию», не танцует – пляшет на сцене, вывернув ноги внутрь, подогнув колени, запрокидывая тела, сомкнув руки. Сергей Волконский заметит, что в этом балете властвует не па, а жест. Да это и не похоже на ба</w:t>
        <w:softHyphen/>
        <w:t>лет – это похоже на волхвование, на шаманство, на пляски негров, вызывающих духов воду. В круге племени пляшет Избранница в белой повязке: «Колени сдвинуты, носки повернуты внутрь. Вне</w:t>
        <w:softHyphen/>
        <w:t>запная конвульсия бросает в сторону окостеневшее в резком изломе тел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нцовщица Мария Пильц не просто профессионально – вдохно</w:t>
        <w:softHyphen/>
        <w:t>венно выполняла предложенное ей Нижински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Ее Избранница не ужасалась близкой смерти, не стремилась уклониться от нее; она словно сливалась с землей и облачным небом, она впадала в экстаз, </w:t>
      </w:r>
      <w:r>
        <w:rPr>
          <w:bCs/>
          <w:sz w:val="24"/>
          <w:szCs w:val="24"/>
        </w:rPr>
        <w:t>который</w:t>
      </w:r>
      <w:r>
        <w:rPr>
          <w:b/>
          <w:bCs/>
          <w:sz w:val="24"/>
          <w:szCs w:val="24"/>
        </w:rPr>
        <w:t xml:space="preserve"> </w:t>
      </w:r>
      <w:r>
        <w:rPr>
          <w:sz w:val="24"/>
          <w:szCs w:val="24"/>
        </w:rPr>
        <w:t xml:space="preserve">приходил к волхвующим первобытным людям и не приходил </w:t>
      </w:r>
      <w:r>
        <w:rPr>
          <w:bCs/>
          <w:sz w:val="24"/>
          <w:szCs w:val="24"/>
        </w:rPr>
        <w:t>к</w:t>
      </w:r>
      <w:r>
        <w:rPr>
          <w:b/>
          <w:bCs/>
          <w:sz w:val="24"/>
          <w:szCs w:val="24"/>
        </w:rPr>
        <w:t xml:space="preserve"> </w:t>
      </w:r>
      <w:r>
        <w:rPr>
          <w:sz w:val="24"/>
          <w:szCs w:val="24"/>
        </w:rPr>
        <w:t>спиритам, сомкнувшим руки над полированным стол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збрана и прославлена скачками и плясками жертва (ее очень Уверенно, мужественно, почти красиво исполняет Мария Пильц). Вокруг нее согбенные старцы в звериных шкурах смыкают круг. Доныне неподвижная, бледная под белой повязкой она пляшет предсмертную пляск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д свирепыми толчками ритма, оглушено пронизывающими звучностями оркестра, она мятется и корчится в экстатической и угловатой пляс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ли гадания, выплясывания, умыкания девушек – и свист за</w:t>
        <w:softHyphen/>
        <w:t>глушал музыку, зрители «захлебывались враждебностью», как сооб</w:t>
        <w:softHyphen/>
        <w:t>щалось в газетах Парижа и Петербург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чевидец спектакля писал в «Петербургской газете»: «Тяжелая мистическая одурь, владеющая пляшущими, отзывается у зрителей болезненным и острым, я бы сказал, физиологическим неудовольстви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н же описывал реакцию зрителей в другой газете: «Часть зри</w:t>
        <w:softHyphen/>
        <w:t>телей буквально металась под бичами этой небывалой музыки, же</w:t>
        <w:softHyphen/>
        <w:t>стоко уязвленная горечью мнимой мистификации, захлебывалась мстительной враждебностью к исполнителям, заглушала оркестр злорадными протестами. Иные выражали одобрение, не менее вы</w:t>
        <w:softHyphen/>
        <w:t>зывающее, но без твердости» (А. Левинсо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итик досмотрел спектакль до конца; Стравинский ушел из театра после первой картины. Зрители театра «Елисейских полей» не приняли зрелище, представленное Рерихом-Нижинским: бе</w:t>
        <w:softHyphen/>
        <w:t>лые одежды вызывали у парижан ассоциации со смирительными рубашками, неистовые пляски – с беснованиями безумных. Слуша</w:t>
        <w:softHyphen/>
        <w:t>тели не приняли музыки Стравинского, которая казалась уху пронзительной и хаотичной. Шум провала напоминал о первых представ</w:t>
        <w:softHyphen/>
        <w:t>лениях «Кармен» Визе в Париже и «Чайки» Чехова в Петербурге, хотя балет вовсе не был равен тем гениальным произведениям, от</w:t>
        <w:softHyphen/>
        <w:t>крывшим новую эпоху в жизни театра. «Весна священная» – спек</w:t>
        <w:softHyphen/>
        <w:t>такль-эксперимент, вызывающе противопоставленный привычному современному балету и его приемам. Но как после тех освистан</w:t>
        <w:softHyphen/>
        <w:t xml:space="preserve">ных, осмеянных премьер зрители и критики вторых, пятых, восьмых спектаклей начинали понимать, что непривычность представления обусловлена не бездарностью автора и композитора, но новизной самого жизненного материала, ими воплощенного, и новизной их отношения к этому материалу, так и критики «Весны священной» </w:t>
      </w:r>
      <w:r>
        <w:rPr>
          <w:i/>
          <w:iCs/>
          <w:sz w:val="24"/>
          <w:szCs w:val="24"/>
        </w:rPr>
        <w:t xml:space="preserve">после </w:t>
      </w:r>
      <w:r>
        <w:rPr>
          <w:sz w:val="24"/>
          <w:szCs w:val="24"/>
        </w:rPr>
        <w:t>провала вспоминают мелодии древних плясок и сами пляски: «Когда среди белых групп выплывает группа «щеголих» в красных сарафанах (не раздутых по-современному, а сползающих, как ту</w:t>
        <w:softHyphen/>
        <w:t>ники на византийских фресках), того красного цвета, который можно назвать «малявинским», получается впечатление, за которое го</w:t>
        <w:softHyphen/>
        <w:t>тов простить все несовершенства» (Н. Костыле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травинский удостоился не свиста, но аплодисментов всего через год, когда музыка «Весны священной» была исполнена в концер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нова ставится балет во Франции в 1921 году, но уже в новой, смяг</w:t>
        <w:softHyphen/>
        <w:t>ченной версии. Ставится балет в сегодняшних театрах Москвы и Ленинграда. В этих спектаклях в племени выделены личности; в этих спектаклях подчеркнута драма в сегодняшнем понимании этого слова – драма юной девушки, которую любит столь же юный пастух. Бесноватая – полужрица, полусимулянтка – избирает девушку в жертву Земле. Страдает девушка, страдает пастух. Нако</w:t>
        <w:softHyphen/>
        <w:t>нец Избранница вонзает кинжал в свою грудь, а обезумевший от горя пастух тот же кинжал вонзает в деревянного идола, как бы бросая вызов богам и требуя прекращения кровавых жертв. Восхо</w:t>
        <w:softHyphen/>
        <w:t>дит  солнце  над  землей, и племя  торжественно простирает руки к за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удь сюжет таким в спектакле 1913 года, возможно, жестоких парижан и тронули бы страдания влюбленных. Но в том-то и дело, что создатели того, первого спектакля не осовременивали жизнь древних. Их Избранница не протестовала, не отчаивалась, не противопоставляла себя воле племени, но шла на жертву так, как девушки племени майя бросались в священный колодец, как шли на костер вдовы-индуски – это была неизбежность жизни древнего че</w:t>
        <w:softHyphen/>
        <w:t xml:space="preserve">ловека, еще не выделившего себя ни из природы, ни из племени. У Рериха и Стравинского народ слитен в обрядах, как был слитен </w:t>
      </w:r>
      <w:r>
        <w:rPr>
          <w:iCs/>
          <w:sz w:val="24"/>
          <w:szCs w:val="24"/>
        </w:rPr>
        <w:t xml:space="preserve">в </w:t>
      </w:r>
      <w:r>
        <w:rPr>
          <w:sz w:val="24"/>
          <w:szCs w:val="24"/>
        </w:rPr>
        <w:t>постройке городища, в создании ладей, в задумываний одежды. Жертвоприношение так же необходимо древнему племени, как охо</w:t>
        <w:softHyphen/>
        <w:t>та. Эту неизбежность, этот первоначальный пантеизм древних сла</w:t>
        <w:softHyphen/>
        <w:t>вян передавал тот спектакль, который заглушался свистками и улюлюканьем почтенной публики 1913 г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збираясь в причинах провала премьеры, критика много винила Нижинского – его эпатирующую, полемическую хореографию. Но трудно гадать, что было бы, если бы «Весну священную» ставил Фокин или другой балетмейстер. Нижинский выразил замысел художника и композитора, слился с ним. Но их вина была в том, что зрители 1913 года хотели любоваться танцами солистов, а не наблюдать экстатические пляски человеческого племени. То, что для создателей балета выражало гармонию древней жизни, зрителям предстало дисгармонией, «готтенготской музыкой». Поэтому мечтаемый триумф обернулся провалом. Провалом чисто эстетическим – не социальным конфликтом, не враждой зрителя к изображению чуждого им пласта жизни, но неприятием самих эпических форм воплощения жизни, неприятием возвращения человека в род, не</w:t>
        <w:softHyphen/>
        <w:t>вольного противопоставления его сегодняшних эмоций, страха смер</w:t>
        <w:softHyphen/>
        <w:t>ти, индивидуализма – общинности, бесстрашию древних людей. А это было основой замысла Рериха – автора балета и его художника. «Весна священная» была для него словно одна из важнейших картин славянской сюиты. Словно «Каменный век» или «Небесный бой». И самая тема жертвы, «заклятия немного» появляется в его картинах, предшествующих балету, продолжается в картинах позд</w:t>
        <w:softHyphen/>
        <w:t>нейших лет. То, что сценическая картина отвергнута зрителями, – ничего не меняет ни в живописи художника, ни в его отношении к театру. Театр остается для него высоким искусством, где гармони</w:t>
        <w:softHyphen/>
        <w:t>чески сливается творчество режиссера, актера, композитора в  огромной сценической картине, созданной художником. Художником, утверждающим и славящим Красоту. А если зрители не могут под</w:t>
        <w:softHyphen/>
        <w:t>няться до художника – он не снизойдет до них, не спустится к быту, к живым волнениям дня. Предпочтет сценическую неосуществленность. Пусть не выходит на сцену царевна Ункрада, пусть застынут на стенах картинных галерей вереницы девушек, ведущих пляски пробуждения весны. Пусть зрители вспомнят свирели Стра</w:t>
        <w:softHyphen/>
        <w:t>винского и тяжелые ритмы, возвещающие появление Старейших. Эти ритмы, эти хороводы еще должны вернуться на сцену; они так же необходимы ей, как предания о Снегурочке – дочери Мороза, ушедшей в человеческое царство. Как притча о Пере Гюнте, как предания о принцессе Малэн и монахине Беатрисе, как белокамен</w:t>
        <w:softHyphen/>
        <w:t>ный путивльский собор и выжженная степь «Князя Игоря». Как весь Театр Рериха, возвращающий двадцатый век к легенде и эпосу. Казалось бы, такой далекий от живого театра. И все же – важней</w:t>
        <w:softHyphen/>
        <w:t>шая грань живого театра. Ему необходимы и новые пьесы Горького или Бернарда Шоу, и то возвращение к эпосу, которое осуществ</w:t>
        <w:softHyphen/>
        <w:t>ляется в торжественном Театре Рерих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bookmarkStart w:id="14" w:name="дела"/>
      <w:bookmarkEnd w:id="14"/>
      <w:r>
        <w:rPr>
          <w:sz w:val="28"/>
          <w:szCs w:val="28"/>
        </w:rPr>
        <w:t xml:space="preserve">Глава </w:t>
      </w:r>
      <w:r>
        <w:rPr>
          <w:sz w:val="28"/>
          <w:szCs w:val="28"/>
          <w:lang w:val="en-US"/>
        </w:rPr>
        <w:t>VII</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sz w:val="28"/>
          <w:szCs w:val="28"/>
        </w:rPr>
        <w:t>ДЕЛА ЧЕЛОВЕЧЕСКИЕ</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bookmarkStart w:id="15" w:name="дела"/>
      <w:bookmarkEnd w:id="15"/>
      <w:r>
        <w:rPr>
          <w:sz w:val="24"/>
          <w:szCs w:val="24"/>
        </w:rPr>
        <w:t>Рерих мечтает об искусстве, которое непосредственно входит в жизнь, сливается с нею, помогает преобразовать ее во всеобщее человеческое братство. Не делит искусство на «большое» и «ма</w:t>
        <w:softHyphen/>
        <w:t>лое» – и то и другое должно служить Красоте, будь то фрески, ста</w:t>
        <w:softHyphen/>
        <w:t>туи или ткани для одежд и повседневная посуда, которую нужно украшать так же истово, любовно, как предки украшали свои гли</w:t>
        <w:softHyphen/>
        <w:t>няные кувш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у мало работы над станковыми картинами, украшающими музеи, выставки, коллекции, мало работы над эскизами орнаментов. Он мечтает выйти за пределы рамы и холста, писать картины на самих огромных плоскостях – стен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 художник–монументалист по самой своей природе, по призванию. Ему бы – пространства театров, музеев, школ, стадионов, тех дворцов науки и искусства, которые в двадцатом веке дол</w:t>
        <w:softHyphen/>
        <w:t>жны заменять привычные императорские дворцы. Но в начале века лишь немногие просвещенные богачи и меценаты расписывают свои столовые и украшают театры. Сразу после возвращения из Парижа Рерих получает заказ на два панно для имения «Рамонъ» под Воро</w:t>
        <w:softHyphen/>
        <w:t>нежем, где иногда проводит свой досуг великая княгиня Ольга Александровна. Панно «Княжая охота. Утро» и «Княжая охота. Ве</w:t>
        <w:softHyphen/>
        <w:t>чер» напоминают великой княгине о древних удельных князьях, о заре русского государства. Через несколько лет некий Бажанов заказывает Рериху оформление столовой в роскошном доме на Николаевской (ныне – улица Марата),и три года пишет он «Богатырский фриз», где пашет на огромном коне Микула, поет Баян старинные бывальщины, охраняет границы Илья Муромец и грозит русским богатырям Соловей Разбойник. Семь панно для столовой, в которой обедает семья и даются званые обеды, – фарфор и хрусталь свер</w:t>
        <w:softHyphen/>
        <w:t>кают под охранительной сенью Муромца и Вольги Всеславьевич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оссия капиталистическая – промышленная, железнодорожная, финансовая утверждает себя и строительством и украшением обще</w:t>
        <w:softHyphen/>
        <w:t>ственных зданий. Утверждает себя врубелевской майоликой, вынесенной, к удивлению москвичей, на стены огромной гостиницы «Метрополь», на квартал растянувшимся Казанским вокзалом, где Щу</w:t>
        <w:softHyphen/>
        <w:t>сев претворяет формы теремов и казанской «Сумбекиной башни», зданиями банков, правлении акционерных обществ. Для Казанского вокзала делают эскизы известнейшие современные художники. Рерих пишет «Взятие Казани» и «Сечу при Керженце»: красные кони гарцуют по зеленой мураве, иконописный, сказочный город Казань возникает вдали, а над городом, в облаках, простерлась десница божья (или ангельская) с пылающим меч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чего от реальной трактовки исторического эпизода, все – от иконописи, от росписей шестнадцатого–семнадцатого веков, прослав</w:t>
        <w:softHyphen/>
        <w:t>ляющих деяния московских князей, причисленных к лику святых. Не реальный бой, но символ боя, выраженный средствами, заимство</w:t>
        <w:softHyphen/>
        <w:t>ванными у московских, ярославских мастеров иконного дела, пре</w:t>
        <w:softHyphen/>
        <w:t>творенными современным художник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он этот не был осуществлен в росписи – Казанский вокзал строился долго, сметы сократились, планы, как водится, изменились. Но проблемы украшения общественных зданий постоянно волнуют художника. Когда Рериха в 1905 году приглашают к оформлению здания страхового общества «Россия», что воздвигается серой глыбой на Большой Морской, – он увлеченно работает над эскизами для фриза: русские воины встречают входящих в страховое обще</w:t>
        <w:softHyphen/>
        <w:t>ство, русские пейзажи украшают межоконные пространства. Привлекают новые материалы – майолика, мозаика. Но так редки, так случайны подобные заказы, так неосуществимы мечты о работе в театрах, в учебных заведениях, где молодежь познает науки и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тадионы и дворцы искусств для народа никто в России строить не собирается зато постоянно воздвигаются новые дома божьи. Ждут росписей, орнаментов, мозаики, позолоты огромные пространства стен, алтарные апсиды, иконостасы, хоры, купола. И многих русских художников привлекают эти величественные пространства, возможность воплотить материнскую радость и материнскую скорбь в образах богоматери, страдание человеческое в сценах распятия, мужество или кроткую покорность в житиях свят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евятнадцатом веке монументальное искусство было большей частью в руках академистов и ремесленников. Ремесленники с дип</w:t>
        <w:softHyphen/>
        <w:t>ломами трудились над мозаиками и росписями соборов, построенных в казенном «византийском стиле». Ремесленники, не имевшие дипломов, трудились в сельских храмах, копируя масляными красками кудрявых ангелов и аккуратно возносящегося Христа из Исаакиевского собора. Старинные фрески покрывались новым грунтом и новой живописью, а то и обивались для удобства. Владимирская богома</w:t>
        <w:softHyphen/>
        <w:t>терь, Толгская богоматерь, сама рублевская Троица скрывались под ризами, темнились свечной копотью. Иконам молились, иконам це</w:t>
        <w:softHyphen/>
        <w:t>ловали ручки и ножки, а когда приходил срок, приобретали новень</w:t>
        <w:softHyphen/>
        <w:t>кую богоматерь. Старую, закопченую опускали в реку – пусть плы</w:t>
        <w:softHyphen/>
        <w:t xml:space="preserve">вет, пусть тонет, ибо сжигать или выбрасывать «намоленную» икону было грешно. На иконах </w:t>
      </w:r>
      <w:r>
        <w:rPr>
          <w:sz w:val="24"/>
          <w:szCs w:val="24"/>
          <w:lang w:val="en-US"/>
        </w:rPr>
        <w:t>XV</w:t>
      </w:r>
      <w:r>
        <w:rPr>
          <w:sz w:val="24"/>
          <w:szCs w:val="24"/>
        </w:rPr>
        <w:t xml:space="preserve"> века писались новые богоматери. Это было холодное ремесло. В подлинном искусстве главенствовала стан</w:t>
        <w:softHyphen/>
        <w:t>ковая картина, в которой бог уступал место человеку и которая славила жизнь или ужасалась 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двадцатом веке утвердилось сознание эстетической ценности старых икон, началось их собирание. И как показательно, что соби</w:t>
        <w:softHyphen/>
        <w:t>рают иконы представители «элиты», высших буржуазных кругов, сохраняющие и в коллекционерстве свой деловой цинизм. Москов</w:t>
        <w:softHyphen/>
        <w:t>ские толстосумы разыскивают святых ярославской школы и «Возне</w:t>
        <w:softHyphen/>
        <w:t>сения» новгородской школы, хвастают приобретениями друг перед другом, преувеличивая или преуменьшая сумму, уплаченную за модную ико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чинается постройка храмов, стилизованных под новгородские и ярославские, и украшение их фресками – не подражаниями древ</w:t>
        <w:softHyphen/>
        <w:t>ним, но произведениями нового искусства. В церковной архитектуре «новый стиль» не возник – при некоторых удачах-стилизациях Щусева храмы-подражания выглядели бездарными копия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церковной живописи «новый стиль» утверждается более органично. Утверждается сначала Васнецовым, затем Врубелем, Несте</w:t>
        <w:softHyphen/>
        <w:t>ровым, Рерих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казы привлекают художников – ведь так редка и соблазнительна возможность больших росписей, так хочется испытать, утвер</w:t>
        <w:softHyphen/>
        <w:t>дить новые возможности монументального искусства, вывести на широкую дорог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и не ощущают, не понимают, что это не дорога – ту</w:t>
        <w:softHyphen/>
        <w:t>пик. Что неузнаваемо изменился сам народ, которому обращают они свое искус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противоречие в религиозной живописи</w:t>
      </w:r>
      <w:r>
        <w:rPr>
          <w:smallCaps/>
          <w:sz w:val="24"/>
          <w:szCs w:val="24"/>
        </w:rPr>
        <w:t xml:space="preserve"> </w:t>
      </w:r>
      <w:r>
        <w:rPr>
          <w:sz w:val="24"/>
          <w:szCs w:val="24"/>
        </w:rPr>
        <w:t>двадцатого века безыс</w:t>
        <w:softHyphen/>
        <w:t>ходно. Художники, искренне убежденные в необходимости своего искусства, увлеченные чисто живописными задачами, предлагают народу идеалы прошедших веков, живописные жития свят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стеров превращал плоскость церковной стены в картину. Большей частью в картину-пейзаж, где трепещут листьями тонкие березки, где голубеют в выцветшей траве васильки, а над задумчи</w:t>
        <w:softHyphen/>
        <w:t>выми речками тянутся полосы огородов, стоят нехитрые часовенки с голубыми куполами – милый, неяркий среднерусский пейзаж, ко</w:t>
        <w:softHyphen/>
        <w:t>торый, собственно, больше всего и трогал зрителей. На этом фоне поднимают очи к небу, умиленно складывают руки на груди тихие отроки и отроковицы, старцы-пустынники – мечтатели, созерцатели, покорно принимающие муч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стеров в монументальной росписи использует приемы станко</w:t>
        <w:softHyphen/>
        <w:t>вой живописи. Это вносит в его церковные работы то живое волне</w:t>
        <w:softHyphen/>
        <w:t>ние, ту подлинную лирику, которой нет в живописи официальной. Это же иногда вносит в росписи Нестерова неглубокую сентиментальность, мельчит их: полукартины не становятся подлинными ико</w:t>
        <w:softHyphen/>
        <w:t>нами, полуиконы не становятся подлинными картинами. Поэтому лучшие произведения Нестерова – не многометровые росписи кав</w:t>
        <w:softHyphen/>
        <w:t>казской церкви в Аббас-Тумане и московской Марфо-Мариинской обители, но те истинно лирические картины, приобретение которых Третьяковской галереей так оскорбляло и тревожило Стасо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не чуждается религиозных сюжетов в своей станковой жи</w:t>
        <w:softHyphen/>
        <w:t>вописи, так же, впрочем, как не чуждалась их никогда русская жи</w:t>
        <w:softHyphen/>
        <w:t xml:space="preserve">вопись </w:t>
      </w:r>
      <w:r>
        <w:rPr>
          <w:sz w:val="24"/>
          <w:szCs w:val="24"/>
          <w:lang w:val="en-US"/>
        </w:rPr>
        <w:t>XIX</w:t>
      </w:r>
      <w:r>
        <w:rPr>
          <w:sz w:val="24"/>
          <w:szCs w:val="24"/>
        </w:rPr>
        <w:t xml:space="preserve"> века. Для Александра Иванова, для Крамского, для Николая Ге, для Поленова евангельские сюжеты воплощали те во</w:t>
        <w:softHyphen/>
        <w:t>просы и сомнения, которые мучали самих художников, воплощали важнейшие нравственные, этические проблемы своего времени. «Явление Христа народу» Иванова или «Распятие» Ге продолжали тра</w:t>
        <w:softHyphen/>
        <w:t>дицию мировой живописи, где умиленные поклонения волхвов, по</w:t>
        <w:softHyphen/>
        <w:t>трясающие душу распятия, радость мадонны рождению сына и скорбь матери над телом умершего сына выражали вечные надежды и чая</w:t>
        <w:softHyphen/>
        <w:t>ния человечества, вечные его раздумья о смысле жизни и ее цели. В эту традицию входят картины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не изображает Христа и Марию, Иуду и Иоанна, рождество и распятие, его но привлекают сами эпизоды Евангелия, к которым обращалось столько художников. Его герои – святые, которые остались в житиях и в народных преданиях воинами, тружениками, защитниками. Пантелеймон-целитель, собирающий на заре травы, чтобы излечивать людей. Хозяин неба, повелитель грома и молнии Илья-пророк. Святой Николай, оберегающий мир на земле. Святой Георгий, поразивший дракона. Меркурий Смоленский, оборонивший свой град от тата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пишет убиенных мучеников Бориса и Глеба, скользящим в ладье по туманной реке: будет писать труды святого Сергия, ко</w:t>
        <w:softHyphen/>
        <w:t>торому посвящает свои иконы-картины и Нестеров. Но Сергий у Рериха – не тихий отрок, узревший видение, не умиленный пустынник, сложивший на груди восковые руки, но труженик, который сам валит вековые деревья, но творец обители, наставник и руководитель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ально существовавший юродивый Прокопий, пекшийся о своем Устюге, который назывался прежде Великим, будет героем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 замечанию Ключевского, «Житие устюжского юродивого Прокопия», плохо написанное, составлено из отдельных эпизодических рассказов, имеющих очень мало литературной связи... Рассказ об огненной туче в житии есть неловкая переделка повести, отдельно встречающейся в сборнике </w:t>
      </w:r>
      <w:r>
        <w:rPr>
          <w:sz w:val="24"/>
          <w:szCs w:val="24"/>
          <w:lang w:val="en-US"/>
        </w:rPr>
        <w:t>XVI</w:t>
      </w:r>
      <w:r>
        <w:rPr>
          <w:sz w:val="24"/>
          <w:szCs w:val="24"/>
        </w:rPr>
        <w:t xml:space="preserve"> ве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рериховский Прикопий к этому «плохо написанному» житию уже не имеет отношения. Он вечно сидит на холме, над извилистой синей рекой, по которой идут малые корабли, и вечно благословляет эту реку и эти корабли – «Прокопий праведный з</w:t>
      </w:r>
      <w:r>
        <w:rPr>
          <w:sz w:val="24"/>
          <w:szCs w:val="24"/>
          <w:lang w:val="en-US"/>
        </w:rPr>
        <w:t>a</w:t>
      </w:r>
      <w:r>
        <w:rPr>
          <w:sz w:val="24"/>
          <w:szCs w:val="24"/>
        </w:rPr>
        <w:t xml:space="preserve"> неведомых плавающих молится». Властным жестом заставляет святой отступить сизую тучу, нависшую над мирной землей, над устюжскими храма</w:t>
        <w:softHyphen/>
        <w:t>ми – «Прокопий Праведный отводит тучу каменну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уже не «неловкая переделка» чужого жития, но новое жи</w:t>
        <w:softHyphen/>
        <w:t>тие, созданное художником двадцатого века. А затем Ремизов снова напишет литературное «Житие Прокопия Праведного» – уже по мотивам картины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 вот показалось: раскаленные красные камни плыли по чер</w:t>
        <w:softHyphen/>
        <w:t>ному небу, и было, как ночью, в пожар, и был стук в небесах, даже слов не расслышат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шалелые, метались люд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А он бился о камни, кричал через гром: не погубить просил, по</w:t>
        <w:softHyphen/>
        <w:t>щадить жизнь народу и родной земле.</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 гроза мимо прошл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Там разразилась, там раскололась, за лесом устюжским, и далеко засыпала камнем до Студеного мор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 словно изощренная сцена из спектакля «Старинного теат</w:t>
        <w:softHyphen/>
        <w:t>ра», где все так тщательно стилизовано под средневековье, под миракль или «жит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 же высокое торжественное настроение наполняет картину «Три радости». Возле узорчатого   деревянного дома – настоящего северного, с высокими крыльцами, галереями, расписными карнизами – сидит на лавочке крестьянин в белой домотканой рубахе, жена его в тяжелой кичке с пестрыми рогами, светловолосый отрок-сын. Входят в ворота калитки прохожие, зная, что их приветливо встретят в доме. А рядом – синяя река, а вокруг – зеленые холмы, на которых пасутся стада, золотится рожь.</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Егорий коней пас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икола стадо сберег.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лья рожь зачина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рокопий камни отвел,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Радость всякому дому...»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ими строками сопровождает Рерих свои картины десятых год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большие картины, которые, однако, можно перенести на сте</w:t>
        <w:softHyphen/>
        <w:t>ны церкви – они построены как монументальные фрески, они сияют яркими радостными красками, какими писали старинные художн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чаще Рерих откровенно использует в своих картинах приемы древней живописи: цветовую гамму икон ярославской или псковской школы, условность трактовки человеческих фигур, ритмичность, их расположения в пространстве, вернее, на плоскости, в наивной «обратной перспективе». Так написаны картины «Древо преблагое, глазам утешение», и «Благие посетившие», и «Отроки-продолжатели». Так задуманы во Франкфурте в 1911 году картины, прослав</w:t>
        <w:softHyphen/>
        <w:t>ляющие непобедимую вечную Русь: «Сегодня после обеда поработал. Сделаю еще маленькую вещь «Город Пречистый». Белый город со святыми внутри окружен пламенем, и демоны кидают камни в него. Красное с бело–серым и коричнев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ерез два дня художник продолжает: «Еще картину надумал; «В Духов день земля именинница»: по цветущему лугу разные фи</w:t>
        <w:softHyphen/>
        <w:t>гуры – женские и мужские в вышитых славянских нарядах. Некото</w:t>
        <w:softHyphen/>
        <w:t>рые старики землю целую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это же время создаются целые циклы церковных роспис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ще в 1904 году художник получает заказ на роспись иконостаса для фамильной церкви Каменских в Перми. В 1906 году делает эскизы для росписи церкви в Пархомовке – украинском имении Голубевых. Делает эскизы для храма в Шлиссельбурге, для часовни во Пскове. Богачи Лившицы просят об эскизах для моленной, кото</w:t>
        <w:softHyphen/>
        <w:t>рую устраивают они в своей вилле в Ницце. И когда Тенишева строит церковь в своем «Талашкине», расписывает ее, конечно, Ни</w:t>
        <w:softHyphen/>
        <w:t>кола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Церковь построена поблизости от малютинского теремка – белая, одноглавая, с большими кокошниками, плавно поднимающими шатер в синеву неба. Церковь – усыпальница Тенишева: из Брянска при</w:t>
        <w:softHyphen/>
        <w:t>везли его в свинцовом гробу, опустили в склеп еще недостроенной церкви. Каменщики возводили здание, покрывали его белой штука</w:t>
        <w:softHyphen/>
        <w:t>туркой. На штукатурку лег холст – на нем возникла композиция Рериха: «Царица небесная над рекою жиз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пристально, постоянно научает старинное искусство иконы и стенной росписи во всех ее школах, во всех эпохах: росписи новгородских Спаса-Нередицы, Спаса-на-Ковалеве, Спаса-Преображения, где горят на стенах голубые сполохи красок Феофана Грека, ярославские «прекрасные стены в теплых радостных красках, за</w:t>
        <w:softHyphen/>
        <w:t>тканные чудесной живопис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залось бы, ему самому ближе должны быть строгие тона север</w:t>
        <w:softHyphen/>
        <w:t>ных школ. Но именно отзвуки ярославских радостных фресок ожи</w:t>
        <w:softHyphen/>
        <w:t>вают в рериховских изображениях святых. Ярославским фрескам посвящены самые восторженные строки Рериха: «Осмотритесь в храме Иоанна Предтечи в Ярославле. Какие чудеснейшие краски вас окружают! Как смело сочетались лазоревые воздушнейшие тона с красивою охрою!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елтыми сияниями, и белые их хитоны чуть холоднее фона. Нигде не беспокоит глаз золото, венчики светятся одною охрою. Стены эти тончайшая шел</w:t>
        <w:softHyphen/>
        <w:t>ковистая ткань, достойная одевать великий дом Предтеч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заветные мысли о красоте древней жизни: «Когда смотришь на древнюю роспись, на старые изразцы или орнаменты, думаешь: какая красивая жизнь была, какие сильные люди жили ею, как жизненно и близко было искус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ошлое видится вне конкретной исторической реальности, вне имевших места жизненных противоречий – только в идиллии, толь</w:t>
        <w:softHyphen/>
        <w:t>ко в красо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вовсе не копирует старинных мастеров, но учится у них. Всматривается в сочетания красок – золотистых, алых, охри</w:t>
        <w:softHyphen/>
        <w:t>стых, голубых, сгущающихся в синее, в фиолетовое. В розовые и бе</w:t>
        <w:softHyphen/>
        <w:t>лые города с башенками, с храмами, с арками и колоннами, постро</w:t>
        <w:softHyphen/>
        <w:t>енные по законам обратной перспективы. Понимает ритм этих роспи</w:t>
        <w:softHyphen/>
        <w:t>сей и икон, где нет ничего лишнего, где все линии плавно перели</w:t>
        <w:softHyphen/>
        <w:t>ваются одна в другую, где веками выверены плавные жесты, изгибы тел, складки одежд и покрывал. Следуя иконным мастерам, создает единую роспись храма, где все композиции дополняют друг друга, выдержаны в единой тональности, в едином ритме. В «Пархомовке» и «Талашкине» могут быть схожими сюжеты и сами фигуры святых, может повторяться ритм. По каждому храму – своя тональность, свой цветовой, музыкальный клю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оленной, где должно преклонять колени семейство Лившиц, – золотистые фигуры «благих посетивших» и архангелы на вишневом фоне. В «Пархомовке» – светлые силуэты святых. Чистыми золотыми, карминными, белыми, бирюзовыми красками расписывается талашкинская церков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Богоматерь благословляет текущую у ног ее </w:t>
      </w:r>
      <w:r>
        <w:rPr>
          <w:sz w:val="24"/>
          <w:szCs w:val="24"/>
          <w:lang w:val="en-US"/>
        </w:rPr>
        <w:t>pe</w:t>
      </w:r>
      <w:r>
        <w:rPr>
          <w:sz w:val="24"/>
          <w:szCs w:val="24"/>
        </w:rPr>
        <w:t>к</w:t>
      </w:r>
      <w:r>
        <w:rPr>
          <w:sz w:val="24"/>
          <w:szCs w:val="24"/>
          <w:lang w:val="en-US"/>
        </w:rPr>
        <w:t>y</w:t>
      </w:r>
      <w:r>
        <w:rPr>
          <w:sz w:val="24"/>
          <w:szCs w:val="24"/>
        </w:rPr>
        <w:t xml:space="preserve"> по которой плывут корабли. Вокруг царицы небесной простерлись города, охраняемые ангелами; молитвенно обращены к владычице мира святые. Выше – шествие пророков, поклоняющихся крест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раз богоматери был всегда утешением одурманенных и опеча</w:t>
        <w:softHyphen/>
        <w:t>ленных. Разнообразным царицам небесным – государыне-Одигитрии, умиленной Нечаянной Радости, Троеручице, Утоли Моя Печали – возносили молитвы о детях, просьбы о мире. Поднимали к небу Не</w:t>
        <w:softHyphen/>
        <w:t>опалимую купину, когда пожар охватывал избу и ревели забытые в хлеву коровы. От канонов древней живописи отходили Васнецов и Врубель; к канонам древней живописи возвращался Рерих. Живопи</w:t>
        <w:softHyphen/>
        <w:t>си даже не русской, но византийской, где богоматерь – величавая Владычица, сидящая на престоле. Она охраняет Реку жизни и спа</w:t>
        <w:softHyphen/>
        <w:t>сает малых людей, как в стихах Федора Сологуба, таких популяр</w:t>
        <w:softHyphen/>
        <w:t>ных в</w:t>
      </w:r>
      <w:r>
        <w:rPr>
          <w:smallCaps/>
          <w:sz w:val="24"/>
          <w:szCs w:val="24"/>
        </w:rPr>
        <w:t xml:space="preserve"> </w:t>
      </w:r>
      <w:r>
        <w:rPr>
          <w:sz w:val="24"/>
          <w:szCs w:val="24"/>
        </w:rPr>
        <w:t>десятые годы:</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Да с плеч своих снял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Святое покрывало,</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все село покрыл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всех людей спасл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пишет строгую царицу небесную; словно ей сопутствуют не умиленные молитвы, но торжественные, стройные хоры. Такими живописными хорами и изображены в «Талашкине», в «Пархомов</w:t>
        <w:softHyphen/>
        <w:t>ке» трубящие ангелы, вереницы пророков, святые угодники, пред</w:t>
        <w:softHyphen/>
        <w:t>ставшие у тро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овский Спас Нерукотворный, изображенный в мозаике суро</w:t>
        <w:softHyphen/>
        <w:t>вых лик, следит огромными глазами за входящими в храм, напоми</w:t>
        <w:softHyphen/>
        <w:t>ная о необходимости очиститься, обратить помыслы к возвышенному. Живопись – торжественный хорал, мерцающий золотом и лазурью, живопись – строгий и стройный гимн. Живопись – словно сцена из спектакля Старинного театра, обращенная к современному челове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то святейший синод возмутила церковная живопись Вру</w:t>
        <w:softHyphen/>
        <w:t>беля, страстная и смятенная. Его эскизы росписей Владимирского собора были отвергнуты ради достаточно эклектичной, но всех устраивающей живописи Васнецо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ржественные хоры и шествия Рериха больше устраивают ду</w:t>
        <w:softHyphen/>
        <w:t>ховные власти; он получает почетные заказы на роспись храма в Шлиссельбурге, на эскизы мозаик для досточтимой Почаевской лавры. Рерих увлечен этими работами. Он любит мозаику, ее древнюю угловатость, ее чистые тона, золотой блеск фона. Любит изысканно яркие сочетания красок – алой и лазурной, изумрудной и серой, ро</w:t>
        <w:softHyphen/>
        <w:t>зовой и золотой. – заимствованные у мастеров, расписывавших церкви в Коровниках и в Толчкове. Любит писать нимбы над головами святых, собирать их одежды в глубокие недвижные складки – как на византийских иконах. Идет вперед время, идет вперед человече</w:t>
        <w:softHyphen/>
        <w:t>ство. Вне этого времени торжественные спасы и владычицы Рериха. Мерцающие золотом и лазурью, отошедшие от всех забот и страстей человеческих. Они славят вседержителя, владычицу мира, а люди медленно, трудно ищут свою дорогу на земле, все реже прося благо</w:t>
        <w:softHyphen/>
        <w:t>словение у бога, все меньше прибегая к защите богоматери.</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Рерих остановил Время в своей живописи. Академик Рерих, неутомимый директор Школы императорского общества по</w:t>
        <w:softHyphen/>
        <w:t>ощрения художеств, собиратель древностей и поборник их охраны, организатор, участник бесчисленных комитетов и обществ, живет во вполне реальном времени, в десятых годах двадцатого ве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ремя идет ощутимо и беспощадно. В 1906 году умирает Ста</w:t>
        <w:softHyphen/>
        <w:t>сов, дружба с которым так наполнила и обогатила юность, – Стасов, который сразу так точно определил направленность молодо</w:t>
        <w:softHyphen/>
        <w:t>го художника и так осмеивал и порицал эту направленность в дальнейш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д 1910-й – год великих утрат России. Газеты сообщают о том, что в больнице для душевнобольных скончался старший сверстник, любимейший художник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н писал о многих своих современниках, отдавая им должное. Но ни о ком не писал с таким пониманием и восхищени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рубель красиво говорит о природе; полутон березовой рощи с рефлексами белых стволов; тень кружев и иголка женских уборов; фейерверк бабочек; мерцанье аквариума; характер паутины кружев, про все это нужно послушать Врубеля художникам. Он мог бы по</w:t>
        <w:softHyphen/>
        <w:t>двинуть нашу молодежь, ибо часто мы перестаем выхватывать кра</w:t>
        <w:softHyphen/>
        <w:t>сивое, отрезать его от ненужного. Врубель мог бы поучить, как надо искать вещь; как можно портить работу свою, чтобы затем поднять ее на высоту еще большую... Не поражающее, а завлекающее есть в работах Врубеля – верный признак их жизнеспособности на долгое время. Подобно очень немногим, шедшим только своею дорогою, в вещах Врубеля есть особый путь, подсказанный только природой. Эта большая дорога полна спусков и всходов. Врубель идет ею. Нам нужны такие художник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Будем беречь Врубеля».</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еперь некого береч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азеты 1910 года исполнены подробностей внезапной гибели Комиссаржевской – Самарканд, базар, черная оспа свирепствует в труппе, все выздоравливают, умирает одна Вера Федоровна: гроб несут на руках петербургскими проспектами до близкого кладбища. Блок читает стих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азеты 1910 года, захлебываясь, сообщают подробности ухода Льва Толстого из Ясной Поляны, смерти Льва Толстого на станции Астапово. Этот уход осиротил Россию. Как сиротство, как рубеж переживают его и Рерихи: «Точно бы ушло что-то от самой России. Точно бы отграничилась жизн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азеты 1910 года сообщают о смерти Куинджи. Он умирает тя</w:t>
        <w:softHyphen/>
        <w:t>жело, долго, в бреду, в помрачении сознания. Ученики дежурят воз</w:t>
        <w:softHyphen/>
        <w:t>ле него ночами – однажды Архип Иванович вскочил, выбежал на лестницу, упал. Беспокойный, исхудавший больной вырывается из рук дежурных, всматривается в полутьму: «Сколько вас?» – «Двое». – «А третий кт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самоотверженно дежурит у постели учителя, но не идет за его гробом, занят неотложными археологическими работами в Нов</w:t>
        <w:softHyphen/>
        <w:t>городе. От него – венок на гроб учителя. От него потом – памятник Архипу Ивановичу: бюст доброго Зевса в нише с крупной мозаи</w:t>
        <w:softHyphen/>
        <w:t>кой – листьями по золотому фо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ремя ощутимо идет к катастрофе, к концу российской монар</w:t>
        <w:softHyphen/>
        <w:t>хии, может быть, к концу мира. Обостряется ощущение пропасти между интеллигенцией и глухо ропщущим, обездоленным народом. Об этoм</w:t>
      </w:r>
      <w:r>
        <w:rPr>
          <w:smallCaps/>
          <w:sz w:val="24"/>
          <w:szCs w:val="24"/>
        </w:rPr>
        <w:t xml:space="preserve"> </w:t>
      </w:r>
      <w:r>
        <w:rPr>
          <w:sz w:val="24"/>
          <w:szCs w:val="24"/>
        </w:rPr>
        <w:t>народе пишет Горький, для этого народа работает Горький. Его повести десятых годов – «Детство», «В людях», его цикл рас</w:t>
        <w:softHyphen/>
        <w:t>сказов «По Руси» – реальное отображение жизни «во глубине Рос</w:t>
        <w:softHyphen/>
        <w:t>сии» и ее характеров. Голос Горького звучит твердо и трезво: «Мне кажется, что большинство пишущих русских людей за последнее время забыло простые вещи: истина всегда там, где черт, – налево; единственно творческая оппозиция есть оппозиция угнетаемых угнетателям, вся история человечества строилась на крови и костях демократ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лоса большинства других писателей и художников глухи и смя</w:t>
        <w:softHyphen/>
        <w:t>тенны. Для них будущее – катастрофа, конец всего сущего. Страш</w:t>
        <w:softHyphen/>
        <w:t>ный суд. Словно каменная туча нависает над Россией и нет праведника, который мог бы отвести ее. Катастрофу пророчат не только присяжные пессимисты – эстетствующий во Христе Мережковский, тихо шелестящий о смерти и тлении Федор Сологуб. Исполнены мрака даже статьи Бенуа; «Завтра должно наступить новое возрож</w:t>
        <w:softHyphen/>
        <w:t>дение. Многие это знают, но где это завтра, когда оно наступит, какова-то будет остальная ночь? Во всяком случае, близко ныне к пол</w:t>
        <w:softHyphen/>
        <w:t>ночи, и заря сильно передвинулась к Востоку. Царит час безумства и оргий, час наибольшего озверения и самоубийственного отчаяния. Быть может, перевал еще не пройден, и станет тьма еще чернее, и заря потухнет вовсе. Но там, за горизонтом, божественное светило не остановится, а обойдет весь свой круг и дойдет, когда наступит его час, разумеется, не предусмотримый... Ни к чему мольбы о ско</w:t>
        <w:softHyphen/>
        <w:t>рейшем пришествии этого ужасного и радостного часа. Наступит он в свое врем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ускнеют, темнеют краски поэтов-«младосимволистов», золото оборачивается чернотою, лазурное небо окрашивается заревом. Сла</w:t>
        <w:softHyphen/>
        <w:t>вящие жизнь хоры сменяются воплями из бездны:</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Лжи и коварству меры н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А смерть – далек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се будет чернее страшный св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все безумней вихрь планет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Еще века, века!»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к воспринимает свое время и будущее Александр Бло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ак воспринимает свое время и будущее Николай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продолжает свои живописные циклы – гимны дальнему прош</w:t>
        <w:softHyphen/>
        <w:t>лому. Трудятся пахари в мирных полях, святые угодники пасут стада и жнут рожь, как жнецы ярославских фресок. Пантелей-целитель собирает травы для болящих. Лунный народ-мехески молятся серебряному диску. В картине 1915 года «Волокут волоком» реаль</w:t>
        <w:softHyphen/>
        <w:t>ный, известный всем по учебникам истории волок, перевод ладей по</w:t>
        <w:softHyphen/>
        <w:t>суху из реки в реку, превращается в радостный символ чуда, свер</w:t>
        <w:softHyphen/>
        <w:t>шаемого человеком. Похожие на лебедей ладьи скользят между хол</w:t>
        <w:softHyphen/>
        <w:t>мами в едином прекрасном ритме дружного усил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ремя застыло в этой живописи. Время живет в этой живописи. Гармоничное деятельное прошлое, где все равны, все сыты простым хлебом, все одеты в домотканые рубахи,– звучит укором настояще</w:t>
        <w:softHyphen/>
        <w:t>му. Простое равенство «Трех радостей» противостоит роскоши и ни</w:t>
        <w:softHyphen/>
        <w:t>щете двадцатого века. Раздолья рек и лугов – оскудению, которое надвигается на российские просторы. Дружный рой древних лю</w:t>
        <w:softHyphen/>
        <w:t>дей – обществу, где личности отчуждены, равнодушны и жестоки друг к друг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не эта гармония древнего славянства, богатырства, мирного труда, народных преданий и легенд определяет живопись Рериха десятых год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средневековой Европы, из первоначальной Руси он уходит куда-то на край света, на край бездны, где уже нет тоскующих над морем девушек и отроков, играющих на свирелях, нет человеческих селений – только горы, да пропасти, да небо, окрашенное заревом, да темные корабли – вестники недоброго. В горах стоят угрюмые замки и города-крепости – безлюдные, словно мертвые. Новый цикл картин, начатый в 1912 году: «Город осужденный». Город обложен гигантским Змеем: ни войти, ни выйти, очерчен магический круг, приходят последние времена. («Величайший интуитивист современ</w:t>
        <w:softHyphen/>
        <w:t>ности», – говорит Горький, выбирая эту картину.) Из пропасти в желтое, расплавленное небо поднимается голова огромного Змея – он кричит в небо, то ли взывая о помощи, то ли пророча земле по</w:t>
        <w:softHyphen/>
        <w:t>следний час. Змей, Дракон – тоже образы народного искусства, но образы зловещие. Снова возникает в живописи Рериха изба смерти как обиталище Кащея. Картина «Зарево» – недвижно стоит возле замка рыцарь-страж, бессильный спасти его: пламя багровеет в ок</w:t>
        <w:softHyphen/>
        <w:t>нах, разгорается над кровлей, окрашивает небо и землю. Картина «Ангел последний» – в огненных облаках, над пылающей землей стоит бесстрастный крылатый свидетель всеобщей гибели. Карти</w:t>
        <w:softHyphen/>
        <w:t>на «Короны» – три короля ожесточенно бьются на низком морском берегу – тяжелы мечи, свирепа схватка. И короли не замечают, что нет на их головах корон, что короны уже тают в небе розовыми об</w:t>
        <w:softHyphen/>
        <w:t>лаками. Картина «Вестник» – черный корабль стоит у высокого угрюмого берега, зловещи вести, принесенные и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рядет вселенская катастроф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а катастрофа, Страшный суд, который не писал Рерих для церквей, становится постоянной темой его картин. Суд, сотворенный самими людьми, проливающими кровь, пронзающими мечами друг друга, поджигающими замки и гор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ы-символы, вернее, картины-аллегории, вовсе не затума</w:t>
        <w:softHyphen/>
        <w:t>ненные, но подчеркнуто однозначные. Образ исполинского Змея, образ пламени, не очищающего, но свирепого, губительного, воз</w:t>
        <w:softHyphen/>
        <w:t>никает и не исчезает в картинах. Предчувствие мировой ката</w:t>
        <w:softHyphen/>
        <w:t>строфы сгущается в живописи Рериха, как сгущается оно в самой жизни, где соседствуют забастовки путиловцев, «Дягилевские сезо</w:t>
        <w:softHyphen/>
        <w:t>ны» в Париже, «великая говорильня» Государственной думы, аресты депутатов-большевиков, реальный дележ мира великими державами и идеальные мечты о всеобщем человеческом братстве. Летом 1914 го</w:t>
        <w:softHyphen/>
        <w:t>да всеобщее ожидание напрягается до предела и разрешается воен</w:t>
        <w:softHyphen/>
        <w:t>ными пожарами, артиллерийскими канонадами, газовыми атаками. Начинается четырехлетняя война – первая мировая. Русско-герман</w:t>
        <w:softHyphen/>
        <w:t>ский фронт растягивается от Балтики до Карпат; окопы рассекают землю Беловежской Пущи, Галиции. В галицийском имении Стра</w:t>
        <w:softHyphen/>
        <w:t>винского гибнут эскизы «Весны Священной» и «Ункрада». На за</w:t>
        <w:softHyphen/>
        <w:t>паде немецкие войска быстро идут к французской границе через маленькую Бельг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ерманские империалисты бесстыдно нарушили нейтралитет Бельгии, как делали всегда и везде воюющие государства, попирав</w:t>
        <w:softHyphen/>
        <w:t xml:space="preserve">шие в случае надобности </w:t>
      </w:r>
      <w:r>
        <w:rPr>
          <w:i/>
          <w:iCs/>
          <w:sz w:val="24"/>
          <w:szCs w:val="24"/>
        </w:rPr>
        <w:t xml:space="preserve">все </w:t>
      </w:r>
      <w:r>
        <w:rPr>
          <w:sz w:val="24"/>
          <w:szCs w:val="24"/>
        </w:rPr>
        <w:t>договорные обязательства» (Лен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и дни Морис Метерлинк, автор «Тентажиля» и «Малэн», пи</w:t>
        <w:softHyphen/>
        <w:t>шет реальнейшую пьесу о бургомистре бельгийского городка, кото</w:t>
        <w:softHyphen/>
        <w:t>рого расстреливают немцы. Трепетный, многозначительно–бесплот</w:t>
        <w:softHyphen/>
        <w:t>ный диалог сменяется вполне прозаическим рассказом: «Поймал пулю в локоть под Эршотом... Город вчера заняли немцы, но я не</w:t>
      </w:r>
      <w:r>
        <w:rPr>
          <w:sz w:val="24"/>
          <w:szCs w:val="24"/>
          <w:lang w:val="en-US"/>
        </w:rPr>
        <w:t>c</w:t>
      </w:r>
      <w:r>
        <w:rPr>
          <w:sz w:val="24"/>
          <w:szCs w:val="24"/>
        </w:rPr>
        <w:t>тал дожидаться, пока они меня накроют... Дали мне вот эти кресть</w:t>
        <w:softHyphen/>
        <w:t>янские отрепья, и я смотал удочки... Попытаюсь догнать моих стрел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и дни Рерих – в числе тех, кто поднимает голос в защиту Бельгии, Рерих – ревностный устроитель сборов для раненых, для госпиталей; председатель комиссии по организации художественных мастерских «для увечных и раненых воинов». Отзвуки этой деятель</w:t>
        <w:softHyphen/>
        <w:t>ности – в десятках пис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Милостивый государь Николай Константинович!</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митет по организации этапного лазарета имени Петроградских высших учебных заведений при женских курсах высших архитек</w:t>
        <w:softHyphen/>
        <w:t>турных знаний Е. Ф. Багаевой приносит Вам свою искреннюю признательность за Вашу отзывчивость и пожертвования ценной кол</w:t>
        <w:softHyphen/>
        <w:t>лекции майолики и других художественных вещей для предстояще</w:t>
        <w:softHyphen/>
        <w:t>го аукциона в пользу названного лазаре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исьмо на бланке Московского общества любителей художест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илостивый государ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митет по устройству выставки в пользу пострадавших на войне художников и их семейств выражает Вам свою благодарность за присланные Вами пожертвования...</w:t>
      </w:r>
    </w:p>
    <w:p>
      <w:pPr>
        <w:pStyle w:val="Normal"/>
        <w:shd w:fill="FFFFFF" w:val="clear"/>
        <w:tabs>
          <w:tab w:val="clear" w:pos="720"/>
          <w:tab w:val="left" w:pos="567" w:leader="none"/>
          <w:tab w:val="left" w:pos="709" w:leader="none"/>
          <w:tab w:val="left" w:pos="1418" w:leader="none"/>
        </w:tabs>
        <w:suppressAutoHyphens w:val="true"/>
        <w:ind w:firstLine="567"/>
        <w:jc w:val="right"/>
        <w:rPr>
          <w:sz w:val="24"/>
          <w:szCs w:val="24"/>
        </w:rPr>
      </w:pPr>
      <w:r>
        <w:rPr>
          <w:i/>
          <w:iCs/>
          <w:sz w:val="24"/>
          <w:szCs w:val="24"/>
        </w:rPr>
        <w:t>Аполлинарий Васнецов».</w:t>
      </w:r>
    </w:p>
    <w:p>
      <w:pPr>
        <w:pStyle w:val="Normal"/>
        <w:shd w:fill="FFFFFF" w:val="clear"/>
        <w:tabs>
          <w:tab w:val="clear" w:pos="720"/>
          <w:tab w:val="left" w:pos="567" w:leader="none"/>
          <w:tab w:val="left" w:pos="709" w:leader="none"/>
          <w:tab w:val="left" w:pos="1418" w:leader="none"/>
        </w:tabs>
        <w:suppressAutoHyphens w:val="true"/>
        <w:spacing w:before="120" w:after="0"/>
        <w:ind w:firstLine="567"/>
        <w:jc w:val="both"/>
        <w:rPr/>
      </w:pPr>
      <w:r>
        <w:rPr>
          <w:sz w:val="24"/>
          <w:szCs w:val="24"/>
        </w:rPr>
        <w:t>Художника ужасает количество убитых, судьба раненых, отрав</w:t>
        <w:softHyphen/>
        <w:t>ленных газами, искалеченных осколками. Художника, собирателя культуры, историка заботит судьба самих романских, готических городов, где островерхие дома подпирают друг друга, где соборы, баш</w:t>
        <w:softHyphen/>
        <w:t>ни, стены образуют единое целое, почти живой организм, так же естественно украшающий землю, как горы и деревья. В Бельгии гибнут эти города. В Лувене немцы не только расстреливают залож</w:t>
        <w:softHyphen/>
        <w:t>ников – взрывают готический собор (в 1915 году, узнав о разруше</w:t>
        <w:softHyphen/>
        <w:t>нии Лувена, Рерих пишет: «И не столько армию винить надо. Я виню тех людей, которые в Германии мнили себя охранителями ис</w:t>
        <w:softHyphen/>
        <w:t>кусства. Не о кайзере говорю, который выдал себе аттестат безвку</w:t>
        <w:softHyphen/>
        <w:t>сия истуканом на «Аллее Победы», я о тех самомнительных, до подлости жадных советниках»...). Сожжен средневековый рынок городка Ипра; ипритом называется отравляющий газ, впервые при</w:t>
        <w:softHyphen/>
        <w:t>мененный немцами в боях под этим городом. Армии идут друг на друга в штыковые атаки. Армии засели друг против друга в окопах, пропитанных запахом нечистот, крови, преющей кожи. Об этой ре</w:t>
        <w:softHyphen/>
        <w:t>альности войны – роман француза Барбюса «Огонь», роман немца Ремарка «На западном фронте без переме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б этом стихи Блока:</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sz w:val="24"/>
          <w:szCs w:val="24"/>
        </w:rPr>
        <w:t>«</w:t>
      </w:r>
      <w:r>
        <w:rPr>
          <w:i/>
          <w:sz w:val="24"/>
          <w:szCs w:val="24"/>
        </w:rPr>
        <w:t xml:space="preserve">Петроградское небо мутилось дожде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На войну уходил эшелон.</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Без конца – взвод за взводом и штык за штыко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Наполнял за вагоном ваго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 Блока сплетаются в стихах живые, толстовские подробности проща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садясь, запевали «Варяга» од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 xml:space="preserve">А другие – не в лад – «Ермака»,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И кричали «ура», и шутили они,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тихонько крестилась рука...»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то общее, огромное, что вбирает в</w:t>
      </w:r>
      <w:r>
        <w:rPr>
          <w:i/>
          <w:iCs/>
          <w:sz w:val="24"/>
          <w:szCs w:val="24"/>
        </w:rPr>
        <w:t xml:space="preserve"> </w:t>
      </w:r>
      <w:r>
        <w:rPr>
          <w:sz w:val="24"/>
          <w:szCs w:val="24"/>
        </w:rPr>
        <w:t>себя отдельные судьбы и тре</w:t>
        <w:softHyphen/>
        <w:t>бует иного выражения в искусст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та жалость – ее заглушает пожар.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Гром орудий и топот коней.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русть – ее застилает отравленный пар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 галицийских кровавых по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минуя в искусстве реальные подробности, идет прямо к обобщениям, к пророчествам. Тени сражающихся падают на ка</w:t>
        <w:softHyphen/>
        <w:t>менные стены замков. Среди холмов тянутся вереницы копий, и перекликаются с этими земными копьями темные стрелы, проплываю</w:t>
        <w:softHyphen/>
        <w:t>щие в огненных небесах. Зарева, пропасти, застывшие в безмолвии мертвые моря. Смотрят люди на город, лежащий разрушенным у их ног. «Дела человеческие» – называется эта картина 1914 года. Дела человеческие застлали небеса заревом, землю – дымом, нарушили тишину гулом крупповских пушек. Горят села и города в Бельгии и на Балканах, в Германии и в Польше. Падают срезанные снаря</w:t>
        <w:softHyphen/>
        <w:t>дами старые дубы Арденн и стонут раненые зубры Беловежской пущи. Разбитые дома и разбитые соборы образуют одинаковые груды камн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ибнет то, во имя чего живет художник, – гибнет культура человечества. Поэтому тема пламени становится основной темой его творчества. Поэтому пламя окрашивает многие его картины, написанные в годы той войны, которая вошла в историю как первая мировая вой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ревога тяжких предчувствий, зловещих пророчеств определяет и цикл новых литературных произведений Рериха. Прежние его очерки, раздумья о старине, сказки сменяются то ли нерифмован</w:t>
        <w:softHyphen/>
        <w:t>ными белыми стихами, то ли ритмизованной прозой, такой же обоб</w:t>
        <w:softHyphen/>
        <w:t>щенно аллегорической, как последние карт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вященные знаки» – название новой литературной сюиты, которая сливается с живописной сюито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очиняя» новые сюжеты картин. Рерих записывает среди этих сюжетов строк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се бывает. Все видел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Летела белая птиц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Скакала белая лошадь.</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Уплыла белая рыб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Прошли белые. Пробежали черны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Показалась черная собак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 </w:t>
      </w:r>
      <w:r>
        <w:rPr>
          <w:i/>
          <w:sz w:val="24"/>
          <w:szCs w:val="24"/>
        </w:rPr>
        <w:t>Ушла под землю черная змея.</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Пролетели черные мух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Поймит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Глазомерно смотрите.</w:t>
      </w:r>
    </w:p>
    <w:p>
      <w:pPr>
        <w:pStyle w:val="Heading4"/>
        <w:tabs>
          <w:tab w:val="clear" w:pos="720"/>
          <w:tab w:val="left" w:pos="567" w:leader="none"/>
          <w:tab w:val="left" w:pos="709" w:leader="none"/>
          <w:tab w:val="left" w:pos="1418" w:leader="none"/>
        </w:tabs>
        <w:suppressAutoHyphens w:val="true"/>
        <w:spacing w:lineRule="auto" w:line="240"/>
        <w:ind w:left="1134" w:right="0" w:hanging="0"/>
        <w:jc w:val="both"/>
        <w:rPr/>
      </w:pPr>
      <w:r>
        <w:rPr>
          <w:i/>
          <w:color w:val="000000"/>
          <w:szCs w:val="24"/>
        </w:rPr>
        <w:t xml:space="preserve"> </w:t>
      </w:r>
      <w:r>
        <w:rPr>
          <w:i/>
          <w:color w:val="000000"/>
          <w:szCs w:val="24"/>
        </w:rPr>
        <w:t xml:space="preserve">Кто настоящий </w:t>
      </w:r>
      <w:r>
        <w:rPr>
          <w:i/>
          <w:szCs w:val="24"/>
        </w:rPr>
        <w:t>–</w:t>
      </w:r>
      <w:r>
        <w:rPr>
          <w:i/>
          <w:color w:val="000000"/>
          <w:szCs w:val="24"/>
        </w:rPr>
        <w:t xml:space="preserve"> увидит...»</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Повторяет строки, соединяет их в венок:</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се бывает. Все слышал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Звенит пустыня для путников.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тонет поле от воинов.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оют над Неретью над озеро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роклятые пловучие могил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Звучит и поет лес для охотник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Звонят подземные ушедшие храмы.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грает утро. Звенит ноч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А вы поймите. Выслушайте.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Кто настоящий – услыши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Циклы стихов Рериха «Священные знаки» и «Мальчику» опуб</w:t>
        <w:softHyphen/>
        <w:t>ликовал искусствовед Сергей Ростиславович Эрнст в монографии о художнике, изданной в 1918 году в Петроград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аты этих произведений не обозначены. Но сами сюжеты, стили</w:t>
        <w:softHyphen/>
        <w:t>стика позволяют отнести их именно к десятым год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нет реального отображения жизни – здесь есть литератур</w:t>
        <w:softHyphen/>
        <w:t>ные двойники картин Рериха, его живописных метафор, его тесных средневековых городов, где живут старые короли и их подданные, жаждущие чудес и небесных знамений. Но знамения обманывают, ожидания не оправдываются:</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 полночь приехал наш Цар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 покой он прошел. Так сказал.</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Утром Царь вышел в толпу,</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А мы и не знал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ы не успели его повидат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ы должны были узнать повеленья.</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о ничего, в толпе к Нему подойде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 прикоснувшись, скажем и спроси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Как толпа велика! Сколько улиц!</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Сколько дорог и тропинок!</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едь Он мог далеко уйт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 вернется ли снова в покой?</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сюду следы на пес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sz w:val="24"/>
          <w:szCs w:val="24"/>
        </w:rPr>
        <w:t>Все-таки мы следы разбере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Шел ребенок. Вот женщина с нош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sz w:val="24"/>
          <w:szCs w:val="24"/>
        </w:rPr>
        <w:t>Вот, верно, хромой, – припадал он.</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еужели разобрать не удас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sz w:val="24"/>
          <w:szCs w:val="24"/>
        </w:rPr>
        <w:t>Ведь</w:t>
      </w:r>
      <w:r>
        <w:rPr>
          <w:i/>
          <w:smallCaps/>
          <w:sz w:val="24"/>
          <w:szCs w:val="24"/>
        </w:rPr>
        <w:t xml:space="preserve"> </w:t>
      </w:r>
      <w:r>
        <w:rPr>
          <w:i/>
          <w:sz w:val="24"/>
          <w:szCs w:val="24"/>
        </w:rPr>
        <w:t>Царь всегда имел посох...</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ткуда прошло столько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Точно все сговорились наш пут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перейти. Но вот поспеши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Я вижу след величавый,</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сопровожденный широким посохо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ирным. Это наверно</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аш царь. Догоним и спроси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Толкнули и обогнали людей. Поспешил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о с посохом шел слепой</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ищ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Цикл стихотворений – «Мальчику» – построен несколько иначе. Это заветы новому поколению, которые должны перейти к новым поколениям:</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се, что услышал от дед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Я тебе повторяю, мой мальчик,</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От деда и дед мой услышал.</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аждый дед говорит,</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аждый слушает внук.</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нуку, милый мой мальчик,</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расскажешь все, что узнаеш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разговор-размышление о том, каким должен быть человек: смелым и твердым, сильным и свободны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Не беги от волны, милый мальчик,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sz w:val="24"/>
          <w:szCs w:val="24"/>
        </w:rPr>
        <w:t xml:space="preserve">побежишь – разобьет, опрокинет,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но к волне обернись, наклонися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 прими ее с твердой душо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этих произведениях так же последовательно раскрывается мировоззрение художника, как в его живописи. Ощущение природы, человека, всего мироздания, космоса как единого начала. Ничто в мире не исчезает бесследно, все полно смысла и значения. Смы</w:t>
        <w:softHyphen/>
        <w:t>каются души людей и предметы, которые содержат свою судьбу, свое знание, имеют свою память. Вечно переходят друг в друга жизнь и смерть, и люди не исчезают, не становятся прахом, но меняясь, переходят в новое существование. Все сущее полно смысла и значения, надо уметь проникать в этот смысл. Художник верит, что сам он принадлежит к числу понимающих, посвященных. Познавших самые основы жизни, видящих вечное там, где другие видят лишь временное, проникающих в священные знаки, непонятные большин</w:t>
        <w:softHyphen/>
        <w:t>ству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ире поэзии Рериха все так же весомо, тяжело, вещественно, как в его картинах. В мире поэзии Рериха все так же многозначи</w:t>
        <w:softHyphen/>
        <w:t>тельно, аллегорично, как в его картинах. Смысл брезжит, как свет за тяжелой приоткрытой дверью, но дверь – умышленно – никогда не распахивается. Из грубых камней строятся лабиринты и замки. Загадочный сине-фиолетовый свет рассеян в подземельях, на улицах города, где народ ищет своего Царя. Но даже когда Царь появляется, возникает на площади – не слышны его слова и невнятен их смысл; мотив напрасного ожидания повторяется и повторяется в этих сти</w:t>
        <w:softHyphen/>
        <w:t>хах, сплетаясь с мотивами долгой ночи, восхода нового солнца, сбо</w:t>
        <w:softHyphen/>
        <w:t>ров в дорогу и самой дороги – неизбежной и долгой:</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стань, друг.</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Получена вест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кончен твой отдых.</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Сейчас я узнал,</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где хранится</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дин из знаков священных.</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Подумай о счастье, есл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дин знак найдем мы.</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адо до солнца пойт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очью все приготовит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ебо ночное, смотр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евиданно сегодня чудесно.</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Я не запомню такого.</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чера еще Кассиопея</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была и грустна и туманн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Альдебаран пугливо мерцал.</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И не показалась Венер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о тепер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оспрянули все.</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рион и Арктур засверкал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За Алтаиром далеко</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овые звездные знак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блестят, и туманность</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созвездий ясна и прозрачна.</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Разве не видишь ты</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путь к тому, что</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ы завтра отыще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Звездные руны проснулись.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Бери свое достоянье.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sz w:val="24"/>
          <w:szCs w:val="24"/>
        </w:rPr>
        <w:t xml:space="preserve">Оружье с собою – не нужно.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Обувь покрепче надень.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Подпояшься потуже.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Путь будет наш каменист.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Светлеет восток. Нам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по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мечтает о тишине, о странствиях под звездным не</w:t>
        <w:softHyphen/>
        <w:t>бом, под ясным солнцем, освещающим мирный труд человеческого рода. Но полыхает зарево над руинами городов, но разрушительны дела человеческие. Немецкие пушки обстреливают Париж; столица России, правда, далеко от фронта, никто еще не знает слов «бом</w:t>
        <w:softHyphen/>
        <w:t>бардировщик», «авиабомба». Петербуржцы безопасно ходят по Нев</w:t>
        <w:softHyphen/>
        <w:t>скому и по Большой Морской, жалуются на перебои с продуктами, с топливом (Николай Константинович озабочен доставкой угля для своей школы), тревожно просматривают газеты – нет ли родных, знакомых в списках убитых, которые печатаются аккуратными столбцами. Идут годы – четырнадцатый, пятнадцатый, шестнадца</w:t>
        <w:softHyphen/>
        <w:t>тый. Идет канун семнадцатого год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8"/>
          <w:szCs w:val="28"/>
        </w:rPr>
      </w:pPr>
      <w:bookmarkStart w:id="16" w:name="ожидание"/>
      <w:bookmarkEnd w:id="16"/>
      <w:r>
        <w:rPr>
          <w:sz w:val="28"/>
          <w:szCs w:val="28"/>
        </w:rPr>
        <w:t xml:space="preserve">Глава </w:t>
      </w:r>
      <w:r>
        <w:rPr>
          <w:sz w:val="28"/>
          <w:szCs w:val="28"/>
          <w:lang w:val="en-US"/>
        </w:rPr>
        <w:t>VIII</w:t>
      </w:r>
    </w:p>
    <w:p>
      <w:pPr>
        <w:pStyle w:val="Normal"/>
        <w:shd w:fill="FFFFFF" w:val="clear"/>
        <w:tabs>
          <w:tab w:val="clear" w:pos="720"/>
          <w:tab w:val="left" w:pos="567" w:leader="none"/>
          <w:tab w:val="left" w:pos="709" w:leader="none"/>
          <w:tab w:val="left" w:pos="1418" w:leader="none"/>
        </w:tabs>
        <w:suppressAutoHyphens w:val="true"/>
        <w:spacing w:before="0" w:after="240"/>
        <w:jc w:val="center"/>
        <w:rPr>
          <w:sz w:val="28"/>
          <w:szCs w:val="28"/>
        </w:rPr>
      </w:pPr>
      <w:r>
        <w:rPr>
          <w:sz w:val="28"/>
          <w:szCs w:val="28"/>
        </w:rPr>
        <w:t>ОЖИДАНИЕ</w:t>
      </w:r>
    </w:p>
    <w:p>
      <w:pPr>
        <w:pStyle w:val="Normal"/>
        <w:shd w:fill="FFFFFF" w:val="clear"/>
        <w:tabs>
          <w:tab w:val="clear" w:pos="720"/>
          <w:tab w:val="left" w:pos="567" w:leader="none"/>
          <w:tab w:val="left" w:pos="709" w:leader="none"/>
          <w:tab w:val="left" w:pos="1418" w:leader="none"/>
        </w:tabs>
        <w:suppressAutoHyphens w:val="true"/>
        <w:spacing w:before="0" w:after="240"/>
        <w:jc w:val="center"/>
        <w:rPr>
          <w:sz w:val="28"/>
          <w:szCs w:val="28"/>
        </w:rPr>
      </w:pPr>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bookmarkStart w:id="17" w:name="ожидание"/>
      <w:bookmarkEnd w:id="17"/>
      <w:r>
        <w:rPr>
          <w:sz w:val="24"/>
          <w:szCs w:val="24"/>
        </w:rPr>
        <w:t>В феврале семнадцатого года подданные Российской империи становятся гражданами Российской республики. Министры старого правительства препровождены в Петропавловскую крепость, где и ожидают решения своей участи. Прежде в Зимнем дворце царь наблюдал из-за приспущенных штор за народными толпами, кото</w:t>
        <w:softHyphen/>
        <w:t>рые шли ко дворцу просить хлеба; теперь Зимний – резиденция Временного правительства, члены которого так же наблюдают из-за штор митингующих на площади солдат и рабочих. Впрочем, митин</w:t>
        <w:softHyphen/>
        <w:t>гуют все – матросы Балтийского флота, служащие страховых обществ, студенты, гимназисты, домашняя прислуга. Все ходят с крас</w:t>
        <w:softHyphen/>
        <w:t>ными бантами в петлицах, используют наконец-то полученную реаль</w:t>
        <w:softHyphen/>
        <w:t>ную свободу слова. Россия – республика. Россия – буржуазная рес</w:t>
        <w:softHyphen/>
        <w:t>публика. Правительство состоит из крупных заводчиков и капита</w:t>
        <w:softHyphen/>
        <w:t>листов. Правительство заседает и заседает, прочно унаследовав тра</w:t>
        <w:softHyphen/>
        <w:t>диции «всероссийской говорильни» – Думы. Война не кончается, земельный вопрос не решается, подступают разруха и голод. Вторая, социалистическая революция неизбежна в России. Но неизбежность новой революции в России ясна пока только большевикам; дру</w:t>
        <w:softHyphen/>
        <w:t>гие – скорее предчувствуют это, чем понимаю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лдаты полками дезертируют с фронта. Крестьяне и рабочие требуют не только свободы на словах – требуют хлеба и земли. Ин</w:t>
        <w:softHyphen/>
        <w:t>теллигенция в большинстве своем приветствует то, что сама назы</w:t>
        <w:softHyphen/>
        <w:t>вает «свершением чаяний народа». Интеллигенция художественная хочет прежде всего сохранить русскую культуру, приобщить к этой культуре народ. Так понимают свою задачу лучшие писатели, поэты, художн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татье «Революция в художественном мире», написанной в мае 1917</w:t>
      </w:r>
      <w:r>
        <w:rPr>
          <w:b/>
          <w:bCs/>
          <w:sz w:val="24"/>
          <w:szCs w:val="24"/>
        </w:rPr>
        <w:t xml:space="preserve"> </w:t>
      </w:r>
      <w:r>
        <w:rPr>
          <w:sz w:val="24"/>
          <w:szCs w:val="24"/>
        </w:rPr>
        <w:t>года, Александр Бенуа подробно изложил задачи и обязанности деятелей искусства и меры, принятые по охране памятников прош</w:t>
        <w:softHyphen/>
        <w:t>ло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падочная царская власть, упадочный царский режим, вся «ма</w:t>
        <w:softHyphen/>
        <w:t>шина» рухнула, все шестерни и рычаги бюрократии развалились, все котлы лопнули, и эта масса жесткого и глупого чугуна легла одной безмолвной и неопасной грудо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первые дни все, казалось, принимает благополучное направ</w:t>
        <w:softHyphen/>
        <w:t>ление. От груды рухнувшей машины художественной бюрократии не доносилось ни единого звука, и казалось, что весь штат обслужи</w:t>
        <w:softHyphen/>
        <w:t>вавших ее лиц погиб под развалинами. Между тем Временное пра</w:t>
        <w:softHyphen/>
        <w:t>вительство не обнаруживало в первые дни ни малейшего интереса к искусству и как будто вовсе забыло, что существует целое богатое сложное министерство, имеющее к нему касатель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ужно было, во-первых, уберечь от возможной гибели чисто ма</w:t>
        <w:softHyphen/>
        <w:t>териальную часть того бывшего царского, а теперь ставшего народ</w:t>
        <w:softHyphen/>
        <w:t>ным имуще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ужно было одновременно заняться очисткой от всякого мусора другой части этого имущества, в котором первую роль играют не вещи, а люди (театры, Академия художеств и т. д.). Безотлагательно надлежало принять ряд отдельных мер, а затем постепенно выработать проект целой системы дальнейшего заведования этими делами. Безотлагательности же требовала грозившая опасность за</w:t>
        <w:softHyphen/>
        <w:t>хватов, вандализмов и просто безрассудства</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стественно, что во главе литераторов и художников, которые не оплакивали царский режим, но хотели работать с народом и для народа, – встал Горьк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же через несколько дней после февраля он собрал то, что называли «цветом интеллигенции», для обсуждения насущнейших, важнейших вопросов жиз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П.И. Нерадовский так описывает это собрание: «Чет</w:t>
        <w:softHyphen/>
        <w:t xml:space="preserve">вертого марта </w:t>
      </w:r>
      <w:r>
        <w:rPr>
          <w:sz w:val="24"/>
          <w:szCs w:val="24"/>
          <w:lang w:val="en-US"/>
        </w:rPr>
        <w:t>A</w:t>
      </w:r>
      <w:r>
        <w:rPr>
          <w:sz w:val="24"/>
          <w:szCs w:val="24"/>
        </w:rPr>
        <w:t>.</w:t>
      </w:r>
      <w:r>
        <w:rPr>
          <w:sz w:val="24"/>
          <w:szCs w:val="24"/>
          <w:lang w:val="en-US"/>
        </w:rPr>
        <w:t>M</w:t>
      </w:r>
      <w:r>
        <w:rPr>
          <w:sz w:val="24"/>
          <w:szCs w:val="24"/>
        </w:rPr>
        <w:t>. Горький пригласил к себе на квартиру 50 худож</w:t>
        <w:softHyphen/>
        <w:t>ников, архитекторов и общественных деятел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гда я вошел к Горькому, он стоял посреди комнаты с груп</w:t>
        <w:softHyphen/>
        <w:t>пой пришедших, рядом с ним Ф. И. Шаляпин, который серьезно слушал Алексея Максимовича, и М. Ф. Андрее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Во всю комнату был накрыт чайный стол, в конце которого кипел самова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глашённые все больше наполняли комнату, продолжая раз</w:t>
        <w:softHyphen/>
        <w:t>говоры, начатые в передней при встрече. Среди собравшихся я увидел художников Александра Бенуа, Билибина, Добужинского, Петрова-Водкина. Рериха, архитекторов Фомина, Щуко, потом вошли певец Ершов, художник Нарбут и други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ероятно, Рерих не впервые вошел четвертого марта в квартиру Горького.</w:t>
      </w:r>
    </w:p>
    <w:p>
      <w:pPr>
        <w:pStyle w:val="Normal"/>
        <w:shd w:fill="FFFFFF" w:val="clear"/>
        <w:tabs>
          <w:tab w:val="clear" w:pos="720"/>
          <w:tab w:val="left" w:pos="142" w:leader="none"/>
          <w:tab w:val="left" w:pos="709" w:leader="none"/>
          <w:tab w:val="left" w:pos="1418" w:leader="none"/>
        </w:tabs>
        <w:suppressAutoHyphens w:val="true"/>
        <w:ind w:firstLine="567"/>
        <w:jc w:val="both"/>
        <w:rPr>
          <w:sz w:val="24"/>
          <w:szCs w:val="24"/>
        </w:rPr>
      </w:pPr>
      <w:r>
        <w:rPr>
          <w:sz w:val="24"/>
          <w:szCs w:val="24"/>
        </w:rPr>
        <w:t>Николай Константинович вспомнит впоследств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не</w:t>
      </w:r>
      <w:r>
        <w:rPr>
          <w:b/>
          <w:bCs/>
          <w:sz w:val="24"/>
          <w:szCs w:val="24"/>
        </w:rPr>
        <w:t xml:space="preserve"> </w:t>
      </w:r>
      <w:r>
        <w:rPr>
          <w:sz w:val="24"/>
          <w:szCs w:val="24"/>
        </w:rPr>
        <w:t>приходилось встречаться с ним многократно, как в част</w:t>
        <w:softHyphen/>
        <w:t>ных беседах, так и среди всяких заседаний, комитетов, собраний... Пришлось мне встретиться с Горьким и в деле издательства Сытина (Москва), и в издательстве «Нива». Предполагалась огромные лите</w:t>
        <w:softHyphen/>
        <w:t>ратурные обобщения и просветительные программы. Нужно было видеть, как каждая условность и формальность коробили Горького, которому хотелось сразу превозмочь обычные формальные затрудн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Летописи жизни и творчества Горького» под датой 1915-1917 годы помещены сведения: «Встречается с художником Н. К. Рерихом. Рерих дарит Горькому свою картину «Город осуж</w:t>
        <w:softHyphen/>
        <w:t>денный  («Град обреченный» – находится в последней московской квартире А. М. Горького на ул. Качалова, д. № 6). Привлекает Н. К. Рериха к своим начинаниям: намечаемой в издательстве Сытина серии книг по искусству для народа и реорганизации журнала «Нива» в научно-популярный литературно-художественный журна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и факты бесспорны. Но связи</w:t>
      </w:r>
      <w:r>
        <w:rPr>
          <w:b/>
          <w:bCs/>
          <w:sz w:val="24"/>
          <w:szCs w:val="24"/>
        </w:rPr>
        <w:t xml:space="preserve"> </w:t>
      </w:r>
      <w:r>
        <w:rPr>
          <w:sz w:val="24"/>
          <w:szCs w:val="24"/>
        </w:rPr>
        <w:t>Горького с Рерихом глубже, и прав исследователь творчества Рериха, утвержд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w:t>
      </w:r>
      <w:r>
        <w:rPr>
          <w:sz w:val="24"/>
          <w:szCs w:val="24"/>
          <w:lang w:val="en-US"/>
        </w:rPr>
        <w:t>He</w:t>
      </w:r>
      <w:r>
        <w:rPr>
          <w:sz w:val="24"/>
          <w:szCs w:val="24"/>
        </w:rPr>
        <w:t>т никакого сомнения в том, что Рериха с Горьким сближали не случайные контакты на поприще общественной деятельности, а общность многих их взглядов и интересов, в том числе и взглядов политических. Оба они были страстными борцами за мир и непримиримыми антифашистами» (Павел Бел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зумеется, ни мировоззрение, ни эстетика Горького и Рериха не были тождественны; отношение их ко многим важнейшим проб</w:t>
        <w:softHyphen/>
        <w:t>лемам жизни и искусства расходилось, вернее –было прямо проти</w:t>
        <w:softHyphen/>
        <w:t>воположны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то же время их всегда роднила устремленность к миру для всего человечества, неизменная любовь к России, бодрая вера в нее, в ее народ. Этим прежде всего определяется взаимный интерес пи</w:t>
        <w:softHyphen/>
        <w:t>сателя и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художника Горький – один из интереснейших писателей со</w:t>
        <w:softHyphen/>
        <w:t>временн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ще в молодости, сообщая Елене Ивановне новости, он обещает привезти ей первый, недавно вышедший том сочинений Горького: «У Горького есть чудеснейшая сказка, где описывается наказание</w:t>
      </w:r>
      <w:r>
        <w:rPr>
          <w:b/>
          <w:bCs/>
          <w:sz w:val="24"/>
          <w:szCs w:val="24"/>
        </w:rPr>
        <w:t xml:space="preserve"> </w:t>
      </w:r>
      <w:r>
        <w:rPr>
          <w:sz w:val="24"/>
          <w:szCs w:val="24"/>
        </w:rPr>
        <w:t>за гордость. Вместе почита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аруху Изергиль» читают вместе: «Луна взошла. Ее диск был велик, кроваво-красен, она казалась вышедшей из недр этой степи... По степи, влево от нас, поплыли тени облаков, пропитанные голубым сиянием луны, они стали прозрачней и светл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Смотри, вон идет Лар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Я смотрел, куда старуха указывала своей дрожащей рукой с кри</w:t>
        <w:softHyphen/>
        <w:t>выми пальцами, и видел: там плыли тени, их было много, и одна из них, темнее и гуще, чем другие, плыла быстрей и ниже сестер, – она падала от клочка облака, которое плыло ближе к земле, чем другие, и скорее, чем о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ловно вечные рериховские облака, идут над огромной землей и свиваются в них великаны, валькирии на облачных кон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сама «чудеснейшая сказка» о гордом Ларре – сыне орла, ко</w:t>
        <w:softHyphen/>
        <w:t>торого люди наказали за гордость вечным одиночеством, и следую</w:t>
        <w:softHyphen/>
        <w:t>щая сказка о Данко, отдавшем жизнь за спасение людей, близки художнику – певцу рода человеческого, деятельного и бессмертного в своем труд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ногие тысячи лет прошли с той поры, когда случилось это. Далеко за морем, на восход солнца, есть страна большой реки... Там жило могучее племя людей, они пасли стада и на охоту за зверями тратили свою силу и мужество, пировали после охоты, пели песни и играли с девуш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ли: «Жили на земле в старину одни люди, непроходимые леса окружали с трех сторон таборы этих людей, а с четвертой – была степь. Были это веселые, сильные и смелые люди. И вот пришла од</w:t>
        <w:softHyphen/>
        <w:t>нажды тяжелая пора: явились откуда-то иные племена и прогнали прежних в глубь леса... Там стояли великаны-деревья, плотно обняв друг друга могучими ветвями, опустив узловатые корни глубоко в цепкий ил болота. Эти каменные деревья стояли молча и непо</w:t>
        <w:softHyphen/>
        <w:t>движно днем в сером сумраке и еще плотнее сдвигались вокруг лю</w:t>
        <w:softHyphen/>
        <w:t>дей по вечерам, когда загорались костры,.. Они сидели, а тени от костров прыгали вокруг них в безмолвной пляске, и всем казалось, что это не тени пляшут, а торжествуют алые духи леса и боло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 пейзаж знаменитой горьковской сказки о пылающем серд</w:t>
        <w:softHyphen/>
        <w:t>це Данко. Это – тональность многих картин Рериха с их романти</w:t>
        <w:softHyphen/>
        <w:t>чески обобщенными образами древних воинов и охотников: недаром художник утверждал, что для него «романтизм равен героизм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 тональность многих «сочинений» и замыслов Рериха. Таких, как его «Заклятия». Таких, как «Солнце погасло»; зловещая</w:t>
      </w:r>
      <w:r>
        <w:rPr>
          <w:b/>
          <w:bCs/>
          <w:sz w:val="24"/>
          <w:szCs w:val="24"/>
        </w:rPr>
        <w:t xml:space="preserve"> </w:t>
      </w:r>
      <w:r>
        <w:rPr>
          <w:sz w:val="24"/>
          <w:szCs w:val="24"/>
        </w:rPr>
        <w:t>комета несет гибель всему человечеству. На землю нисходит белый туман, коченеют в нем люди, а вверху видны звезды, навеки встав</w:t>
        <w:softHyphen/>
        <w:t>шие над мертвой землей. Словно те ядовитые болота, куда загнали враги племя Данк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как у Горького свет сердца Данко разгоняет тьму, так у Ре</w:t>
        <w:softHyphen/>
        <w:t>риха воскресает, продолжает свой созидательный труд бессмертное человече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ход Рериха к Горькому 4 марта 1917 года – продолжение давних и крепких связей, которые можно назвать содружеством. Вернемся же к этому приходу художника в горьковскую Квартиру на Кронверкском проспекте, где собрался цвет петроградской интеллигенц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радовский продолжает воспомина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тобы начать общую беседу, для которой все собрались, А. М. Горький предложил всем сесть за стол. Когда уселись, Горь</w:t>
        <w:softHyphen/>
        <w:t>кий встал и сказал о задачах настоящего совеща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говорил о необходимости создать организацию, которая ве</w:t>
        <w:softHyphen/>
        <w:t>дала бы охраной памятников искусства и старины, всех историче</w:t>
        <w:softHyphen/>
        <w:t>ских памятников, ставших отныне достоянием народа; о необходи</w:t>
        <w:softHyphen/>
        <w:t>мости сейчас</w:t>
      </w:r>
      <w:r>
        <w:rPr>
          <w:b/>
          <w:bCs/>
          <w:sz w:val="24"/>
          <w:szCs w:val="24"/>
        </w:rPr>
        <w:t xml:space="preserve"> </w:t>
      </w:r>
      <w:r>
        <w:rPr>
          <w:sz w:val="24"/>
          <w:szCs w:val="24"/>
        </w:rPr>
        <w:t>же выбрать комиссию, которой поручить безотлагатель</w:t>
        <w:softHyphen/>
        <w:t>но составить воззвание ко всем гражданам с призывом беречь па</w:t>
        <w:softHyphen/>
        <w:t>мятники истории и искусства, затем обратиться в Совет рабочих и солдатских депутатов с заявлением о содейств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 чаем началась общая беседа, на которой обсуждались разные предложения, после чего выбрали комиссию. Поручили ей составле</w:t>
        <w:softHyphen/>
        <w:t>ние текста воззвания, с которым решено было направить делегацию в Смольны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Цвет интеллигенции» выбрал в комиссию самого Горького, Ша</w:t>
        <w:softHyphen/>
        <w:t>ляпина, Фомина, Бенуа, Рериха, Петрова-Водкина, Билибина и дру</w:t>
        <w:softHyphen/>
        <w:t>гих деятелей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ерез два дня, 6-го марта, члены только что избранной комис</w:t>
        <w:softHyphen/>
        <w:t>сии были приняты Советом рабочих и солдатских депутатов Петро</w:t>
        <w:softHyphen/>
        <w:t>града. Комиссия представила Совету проект воззвания к народу о сохранении художественного наследия. Воззвание, составленное представителями</w:t>
      </w:r>
      <w:r>
        <w:rPr>
          <w:b/>
          <w:bCs/>
          <w:sz w:val="24"/>
          <w:szCs w:val="24"/>
        </w:rPr>
        <w:t xml:space="preserve"> </w:t>
      </w:r>
      <w:r>
        <w:rPr>
          <w:sz w:val="24"/>
          <w:szCs w:val="24"/>
        </w:rPr>
        <w:t>старой интеллигенции, охранителями культуры – Рерихом в том числе, было сразу подписано Исполкомом Петросовета. Было сразу опубликовано в «Известиях» – новой газете Совета (1917, № 9). Было напечатано и</w:t>
      </w:r>
      <w:r>
        <w:rPr>
          <w:i/>
          <w:iCs/>
          <w:sz w:val="24"/>
          <w:szCs w:val="24"/>
        </w:rPr>
        <w:t xml:space="preserve"> </w:t>
      </w:r>
      <w:r>
        <w:rPr>
          <w:sz w:val="24"/>
          <w:szCs w:val="24"/>
        </w:rPr>
        <w:t>большими плакатами – плакаты расклеивали на Лиговке, на Морской, на Невском; плакаты эти неотъемлемы от весенних петербургских улиц, как митинги и крас</w:t>
        <w:softHyphen/>
        <w:t>ные знаме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раждане, старые хозяева ушли, после них осталось огромное наследство. Теперь оно принадлежит всему народу. Граждане, берегите это наследство... берегите картины, статуи, здания – это во</w:t>
        <w:softHyphen/>
        <w:t>площение духовной силы вашей и предков ваших... Граждане, не трогайте ни одного камня, охраняйте памятники, здания, старые вещи, документы – все это ваша история, ваша гордость. Помните, что все это почва, на которой вырастает ваше новое народное искус</w:t>
        <w:softHyphen/>
        <w:t>ств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ринадцатого марта Петросовет официально утверждает сущест</w:t>
        <w:softHyphen/>
        <w:t>вование Комиссии по делам искусств; тогда же образовано Особое совещание по делам искусств при Временном правительст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писке членов этого Особого совещания по делам искусств при Комиссаре над бывшим Министерством двора и уделов председате</w:t>
        <w:softHyphen/>
        <w:t>лем значится Пешков А. М., товарищами председателя – Бенуа А. Н. и Рерих И. К. В составе Совещания – Плеханов Георгий Валентинович, Мережковский Дмитрий Сергеевич, художники – Добужинский, Рерих, Петров-Водкин, Дмитрий Владимирович Философов («</w:t>
      </w:r>
      <w:r>
        <w:rPr>
          <w:sz w:val="24"/>
          <w:szCs w:val="24"/>
          <w:lang w:val="en-US"/>
        </w:rPr>
        <w:t>M</w:t>
      </w:r>
      <w:r>
        <w:rPr>
          <w:sz w:val="24"/>
          <w:szCs w:val="24"/>
        </w:rPr>
        <w:t>айский жук» Дима) и многие другие, среди них – Константин Константинович Романов, бывший великий князь, и прочие титуло</w:t>
        <w:softHyphen/>
        <w:t>ванные лица, которых еще величают графом Толстым, графом Зубо</w:t>
        <w:softHyphen/>
        <w:t>вым, князем Аргутинским... Рерих состоит членом трех секций: «музейной и охраны памятников искусства», секции «по художест</w:t>
        <w:softHyphen/>
        <w:t>венному образованию» и еще «законодательной сек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миссия и Совещание (или Совет) должны следить за разви</w:t>
        <w:softHyphen/>
        <w:t>тием художественного образования и строительства, за выставками, делами музеев, вырабатывать статьи будущего законопроекта Ведомства изящных искусств – спасать украшения Дворцового моста, хранить художественные ценности, вырабатывать новый стиль ис</w:t>
        <w:softHyphen/>
        <w:t>кусства (идеи были очень верны: «Должен восторжествовать стиль над эклектической стилистикой»), заботиться о распространении художественных идей и народе, об учреждении новых памятников, об организации новых праздников и т. д.</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Мойку, 83 часто приходят пакеты «из канцелярии комиссара Временного правительства над бывшим Министерством дво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глашения составлены по всем традициям старой канцелярии: «Уполномоченный Советом по Делам искусств для организации худо</w:t>
        <w:softHyphen/>
        <w:t>жественно-музейной секции его, князь В. Н. Аргутинский-Долгоруков просит Вас пожаловать на заседание секции, имеющее быть в пятницу 16-го сего июля в 9 часов вечера (Зимний дворец. Дет</w:t>
        <w:softHyphen/>
        <w:t>ский подъезд)»... Словно приглашения эти пишутся в девятисотом – не в семнадцатом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 же пунктуально перечислены вопросы, обсуждаемые Советом по делам искусств на очередном заседании. Вопросы неисчислим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и «Записка Н. К. Рериха о выдаче субсидии школе Обще</w:t>
        <w:softHyphen/>
        <w:t>ства поощрения художеств в Петрограде», и вопрос «О целесообраз</w:t>
        <w:softHyphen/>
        <w:t xml:space="preserve">ности эвакуации художественных ценностей из Петрограда», и «Об организации в смете Комиссии для приемки дворцового имущества», и «Запрос Совета рабочих и солдатских депутатов Петергофского района о дальнейшей судьбе сооруженного на средства рабочих, но еще не открытого памятника Александру </w:t>
      </w:r>
      <w:r>
        <w:rPr>
          <w:sz w:val="24"/>
          <w:szCs w:val="24"/>
          <w:lang w:val="en-US"/>
        </w:rPr>
        <w:t>II</w:t>
      </w:r>
      <w:r>
        <w:rPr>
          <w:sz w:val="24"/>
          <w:szCs w:val="24"/>
        </w:rPr>
        <w:t>», и «Просьба товарища обер-прокурора святейшего синода о доставлении для украшения за</w:t>
        <w:softHyphen/>
        <w:t>ла синода взамен портретов особ царствующего дома, картин духов</w:t>
        <w:softHyphen/>
        <w:t>ного содержания, принадлежащих бывшему Ведомству Двора»... Вопросы, вопросы – важнейшие и наивные, вопросы художествен</w:t>
        <w:softHyphen/>
        <w:t>ные, организационные, бытовые... Как пойдет жизнь России, как будет развиваться ее искусство – еще неясно. Вскоре Ленин произ</w:t>
        <w:softHyphen/>
        <w:t>несет знаменитые слова о том, что «только точным знанием куль</w:t>
        <w:softHyphen/>
        <w:t>туры, созданной всем развитием человечества, только переработкой ее можно строить пролетарскую культуру». Это – позиция партии большевиков, позиция Горько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ежду тем некоторые молодые поэты и художники вовсе не хотят охранять и наследовать культуру прошлого. Ее эстетика ка</w:t>
        <w:softHyphen/>
        <w:t>жется отжившей, ее значение для революционного народа ничтожным. Их организация называется «Пролеткуль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ет борьба нигилистов – «пролеткультовцев» и тех, кто ощу</w:t>
        <w:softHyphen/>
        <w:t>щает необходимость сохранности культурных ценностей прошлого. Конечно, Рерих – в числе охраняющих стари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председательствует на многих собраниях «объединенных художественных сил», заседания ведет, как всегда, – спокойно, де</w:t>
        <w:softHyphen/>
        <w:t>ловито, ценя свое и чужое время. Решаются вопросы о субсидии художественной школе, о судьбе эрмитажных коллекций и коллекций Зимнего дворца, которые передаются Эрмитажу. После многочасо</w:t>
        <w:softHyphen/>
        <w:t>вых заседаний художники и писатели возвращаются домой – пеш</w:t>
        <w:softHyphen/>
        <w:t>ком, через заснеженные мосты, улицами с потушенными фонарями и забитыми витрин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труднее становится быт – налаженное течение жизни нару</w:t>
        <w:softHyphen/>
        <w:t>шается и разрушае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итателям директорской квартиры на Мойке, 83 живется труд</w:t>
        <w:softHyphen/>
        <w:t>но, как большинству петроградцев. Сдает здоровье неутомимого ра</w:t>
        <w:softHyphen/>
        <w:t>ботника, путешественника, археолога. В молодости было даже при</w:t>
        <w:softHyphen/>
        <w:t>ятно болеть в отцовской тихой квартире, под тиканье длинных часов – мама растирала грудь, беспокоилась, забегали друзья из Академии и из университета. Сейчас петроградская сырость, туманы, холод все чаще отзываются ползучей пневмонией, удушьем. Еще в мае 1915 года рядом с сообщениями о бомбежке с аэропланов на фронте газеты сообщают: «В здоровье Н. К. Рериха наступило не</w:t>
        <w:softHyphen/>
        <w:t>которое улучшение... Для восстановления сил он на днях будет пере</w:t>
        <w:softHyphen/>
        <w:t>везен к себе в деревн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акой деревни у Рерихов нет. Николай Константинович берет стандартное «отношение» Общества поощрения художеств о том, что означенный художник просит местные власти оказывать содействие в его занятиях: писании красками, фотографировании. Но вместо – стандартного обозначения места – «внутренние губернии импе</w:t>
        <w:softHyphen/>
        <w:t>рии» – вписано: «Город Сердоболь и окрестности». Подписывает бланк вице-председатель Общества П. П. Гнедич. Николай Констан</w:t>
        <w:softHyphen/>
        <w:t>тинович с семьей уезжает в город Сердоболь, что лежит в нескольких часах езды от Питера, в шхерах Ладожского озера. Молчаливые финны продают на базаре густейшую сметану и рассыпчатый све</w:t>
        <w:softHyphen/>
        <w:t>жий творог.</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ечит тишина, свежий ветер с Ладоги. Письма идут по адресу: «Сердоболь, дом Генец». Дом Генец окружает истинно рериховский пейзаж: сосны поднимаются на зеленые холмы, скалистые островки видны на Ладожском озере – словно выплывет сейчас ве</w:t>
        <w:softHyphen/>
        <w:t>реница ладей с красными парусами. И все же со здоровьем дело обстоит так, что 1 мая 1917 года Николай Константинович состав</w:t>
        <w:softHyphen/>
        <w:t>ляет завещание: «Все, чем владею, все, что имею, получить заве</w:t>
        <w:softHyphen/>
        <w:t>щаю жене моей Елене Ивановне Рерих. Тогда, когда она найдет нужным, она оставит в равноценных частях нашим сыновьям Юрию и Святославу. Пусть живут дружно и согласно и трудятся на пользу Родине... Прошу друзей моих помянуть меня добрым словом, ибо для них я был другом добрым... Петроград, 1 мая 1917 г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вещание составляется в столице; она не отпускает – учени</w:t>
        <w:softHyphen/>
        <w:t>ками, друзьями, делами школы, заседаниями в Зимнем дворц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енью 1917 года Николай Константинович пишет пространное письмо в Москву – старому знакомому, известному врачу и извест</w:t>
        <w:softHyphen/>
        <w:t>ному коллекционеру картин А. П. Ланговому: «Из Сердоболя, после хорошего рабочего лета, в августе поехал в Петроград и получил свою «испытанную болезнь» – ползучую пневмон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спрашивает совета: если приехать в Москву всей семь</w:t>
        <w:softHyphen/>
        <w:t>ей, то есть вчетвером, можно ли достать для жилья две комнаты (потребности людей сокращаются – жилья не хватает, да и отапливать большую квартиру становится все труднее), как можно устро</w:t>
        <w:softHyphen/>
        <w:t>ить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тому что – «хотя финны приняли меня более чем хорошо, но является предположение, как бы не оказаться отрезанным? Слухи нехорошие. Почему-то ждут десант в Финлянди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иписка к письму: «Места здесь очень хорошие: лучшие, что я в Финляндии видел. Подлинный романтизм. Осень здесь еще кра</w:t>
        <w:softHyphen/>
        <w:t>сивее л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братный адрес написан по-русски – Сердоболь – и по-фински – </w:t>
      </w:r>
      <w:r>
        <w:rPr>
          <w:sz w:val="24"/>
          <w:szCs w:val="24"/>
          <w:lang w:val="en-US"/>
        </w:rPr>
        <w:t>Sortavala</w:t>
      </w:r>
      <w:r>
        <w:rPr>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коре адрес приходится писать только по-фински. Нехорошие слухи оказались справедливыми. Сердоболь отрезан от Питера фин</w:t>
        <w:softHyphen/>
        <w:t xml:space="preserve">ским фронтом. Сердоболь стал </w:t>
      </w:r>
      <w:r>
        <w:rPr>
          <w:sz w:val="24"/>
          <w:szCs w:val="24"/>
          <w:lang w:val="en-US"/>
        </w:rPr>
        <w:t>Sortavala</w:t>
      </w:r>
      <w:r>
        <w:rPr>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Петрограде остались мать, братья, сестра. Там понемножку продают мебель, вещи меняют на продукты – берегут только кар</w:t>
        <w:softHyphen/>
        <w:t xml:space="preserve">тины Коли. Вести из Петрограда идут долго, доходят редко. Вести об Октябрьской революции, которую белофинны именуют переворотом. О том, что народ истинно взял власть, осуществил свободу и равенство, о котором так велеречиво толковали министры Временного правительства. Впрочем, об этом, скорее, догадываются в </w:t>
      </w:r>
      <w:r>
        <w:rPr>
          <w:sz w:val="24"/>
          <w:szCs w:val="24"/>
          <w:lang w:val="en-US"/>
        </w:rPr>
        <w:t>Sorta</w:t>
      </w:r>
      <w:r>
        <w:rPr>
          <w:sz w:val="24"/>
          <w:szCs w:val="24"/>
        </w:rPr>
        <w:softHyphen/>
      </w:r>
      <w:r>
        <w:rPr>
          <w:sz w:val="24"/>
          <w:szCs w:val="24"/>
          <w:lang w:val="en-US"/>
        </w:rPr>
        <w:t>vala</w:t>
      </w:r>
      <w:r>
        <w:rPr>
          <w:sz w:val="24"/>
          <w:szCs w:val="24"/>
        </w:rPr>
        <w:t>: белофинские газеты сообщают не о равенстве, не о свободе, но о большевистском терроре, об уничтожении дворцов и музеев, о хаосе, якобы царящем в Петрограде. Сортавала – в тылу у белофин</w:t>
        <w:softHyphen/>
        <w:t>нов. Там тихо. Там хорошо дышится и сравнительно благополучно живе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отрезанный от России, работает так же постоянно, так же методично, как в своей мастерской на Мойке. Пишет даль Ладожского озера и скалистые острова, встающие в синей воде. Пишет людей, стоящих на берегу озера, устремивших взгляды вдаль. Называется картина: «Карелия. Вечное ожидание». Пишет девушку в белой одежде, которая сидит на скале, возле бревенчатой избы и смотрит в озеро, на острова, за острова. Можно назвать картину – Сольвейг. Можно назвать нартину – «За морями – земли великие». Называется картина «Ждущ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знь Рериха здесь – непрерывное ожидание и надежда. На</w:t>
        <w:softHyphen/>
        <w:t>дежда на возвращение в Петроград. Надежда на превращение Сортавалы в Сердоболь. Надежда на то, что кончатся войны, что вздох</w:t>
        <w:softHyphen/>
        <w:t>нет и оправится от ран новая Россия, граница которой так близка.</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звращается здоровье в сортавальской тишине. Отступают боли и удушье. А здоровый Николай Константинович не может проводить время в праздном ожидании. Даже постоянно работая над карти</w:t>
        <w:softHyphen/>
        <w:t>нами, не может жить только работой над картинами. Исхожены, изъезжены, можно сказать, исплаваны окрестности города. Посещен Валаам – остров встречает Рериха китежским колокольным звоном и расспросами монахов, которые одновременно сетуют на отрезан</w:t>
        <w:softHyphen/>
        <w:t>ность свою от России и благодарят бога за то, что они отрезаны от большевистской России, которой вовсе не нужны схимники и по</w:t>
        <w:softHyphen/>
        <w:t>слушники. Живут Рерихи не только в Сортавале, но и на острове Тулола, что простерся неподалеку своими лесами и скалами. Туда приходят рыбачьи лодки и снова уходят, скользя белыми парусами по синей воде. Там совсем уж тишь и глушь, тропинки, уводящие в леса и скалы, по которым можно идти бесконечно, как пишет Рерих в новых стихотворениях:</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перва шли широкой долиной.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Зелены были поля,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а дали были так син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отом шли лесами и мшисты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болотом. Цвел вереск. Ржавые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мшаги мы обходил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ошли мы кряже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калистым. Белою костью всюду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торчал можжевельник...»</w:t>
      </w:r>
    </w:p>
    <w:p>
      <w:pPr>
        <w:pStyle w:val="Normal"/>
        <w:shd w:fill="FFFFFF" w:val="clear"/>
        <w:tabs>
          <w:tab w:val="clear" w:pos="720"/>
          <w:tab w:val="left" w:pos="567" w:leader="none"/>
          <w:tab w:val="left" w:pos="709" w:leader="none"/>
          <w:tab w:val="left" w:pos="1418" w:leader="none"/>
          <w:tab w:val="left" w:pos="4915" w:leader="none"/>
        </w:tabs>
        <w:suppressAutoHyphens w:val="true"/>
        <w:ind w:firstLine="567"/>
        <w:jc w:val="both"/>
        <w:rPr>
          <w:sz w:val="24"/>
          <w:szCs w:val="24"/>
        </w:rPr>
      </w:pPr>
      <w:r>
        <w:rPr>
          <w:sz w:val="24"/>
          <w:szCs w:val="24"/>
        </w:rPr>
        <w:t>Или:</w:t>
        <w:tab/>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 волнах золоченых скрылась ладья.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На острове – мы. Наш – старый дом.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Ключ от храма – у нас. Наша пещер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Наши и скалы, и сосны, и чайки.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Наши – мхи. Наши звезды – над нам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Остров наш обойдем. Вернемся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 жилью только ноч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ата этих стихотворений – 1918. Год начала гражданской войны, год голодного Питера, лежащего в сугробах, по которым рабочие и профессора везут детские саночки с пайковой воблой. В Сортавале – ладожский ветер, тишина, слухи. Еще тише на Тулоле, где даже и слухов н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весть, написанная там в 1918 году, называется  «Плам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 форме это повесть-письмо: письмо в измятом холщовом кон</w:t>
        <w:softHyphen/>
        <w:t>верте пришло издалека, от человека, живущего где-то на северном остро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горе стоит дом. 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образн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Жилья не вид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солнце светит в горах особенно ярко – на самом дальнем хребте что-то блестит. Мы думаем, что это жилье. А, может быть, это просто скала. Налево и сзади – сгрудились скалы, покрытые ле</w:t>
        <w:softHyphen/>
        <w:t>сом. Черные озерки в отвесных берегах... По лесам иногда представляются точно старые тропинки, неведомо как возникшие. Незамет</w:t>
        <w:softHyphen/>
        <w:t>но исчезающ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лчаливый человек на сойме – парусной лодке – привозит еду, книги, письма и снова уплывает: «Но человекообразием мы все же не покинуты. В облачных боях носятся в вышине небесные всадники. Герои гоняются за страшными зверями. В смертельных поединках поражают темного змея. Величественно плавают волшебницы, разметав волосы и протягивая длинные руки. На скалах выступают великие головы и величавые профили, грознее и больше изваяний Ассирии. Если же я хочу посмотреть на труд, войну, восстание, то стоит подойти к ближайшему муравейнику. Даже слишком челове</w:t>
        <w:softHyphen/>
        <w:t>кообраз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втор этого письма – известный художник – подробно излагает свою жизнь и историю отъезда на остров, достаточно странную, во всяком случае – необычну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т художник был поглощен живописью, одержим ею. Другие люди отдавали искусству часть своего времени, он – все время. Ма</w:t>
        <w:softHyphen/>
        <w:t>стерская, холсты, палитра, сюиты картин. Новая живописная сюита имеет огромный успех на выставке; известный издатель предлагает сделать репродукции картин. Художник отправляет в типографию точные копии своих картин. Получает вскоре известие: «Печатня сгорела. Картины погибл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казывается, погибшие копии были застрахованы издателем как подлинники. И когда художник снова выставил подлинные картины, зрители и критики, приняв их за ухудшенные повторения, за копии, все время восхищенно, с сожалением вспоминали первую выставку «подлинник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ничего не может доказать: «Тогда пылало алое пламя. Пламя гнева. Пламя безумия. Оно застилало глаз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трясенный случившимся, он уезжает в глушь, к огромному озеру, на острова. Там утихает алое пламя гнева, застилавшее его взгляд, там он спокойно читает газетные сообщения о своей смерти: «Знаю я, что работаю. Знаю, что работа кому-то будет нужна. Знаю, что пламя мое уж не алое. А когда сделается голубым, то и об отъезде помысли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южет этот объединял реальные факты жизни художника. Слу</w:t>
        <w:softHyphen/>
        <w:t>хи, доходившие до него: слишком уж плодовит Рерих, невозможно, чтобы человек один мог написать сотни, тысячи картин. Пропажу тех восьмидесяти эскизов, которые уплыли в 1906 году за океан, долго были скрыты от глаз таможенной упаковкой и наконец разо</w:t>
        <w:softHyphen/>
        <w:t>шлись по музеям и гостиным Нового Света. Судьбу картин, остав</w:t>
        <w:softHyphen/>
        <w:t>шихся в Швеции в недавнем 1914 году, когда Балтийская выставка была прервана событиями мировой войны. В Петроград они не вер</w:t>
        <w:softHyphen/>
        <w:t>нулись – до сих пор ждут своей участи в порту Мальмё.</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конечно, в повести вспоминается реальное пламя, поднявшее</w:t>
        <w:softHyphen/>
        <w:t>ся в Москве над домом в Петровских линиях, где находилась типо</w:t>
        <w:softHyphen/>
        <w:t>графия и издательство Иосифа Кнебеля. «Патриоты»-погромщики, которые били немцев и расхищали их магазины, бесчинствовали повсюду, бесчинствовали они и на Неглинной. На улицу выбрасы</w:t>
        <w:softHyphen/>
        <w:t>вали рояли и ноты, картины и книги. В Петровских линиях нога тонула в бумаге, в обрывках холстов. На холстах виднелись следы красок – собрание картин у Кнебеля было первоклассное.  В грязи и листы книги Александра Павловича Иванова о Рерихе и готовые оттиски картин-иллюстрац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копись этой книги существовала в единственном экземпляре – копии у автора не осталось. Книга так и не увидела света. Пожар, пепел, смешанный с грязью, претворились у Рериха в образ пла</w:t>
        <w:softHyphen/>
        <w:t>мени, которое всегда было для него символом гнева и разру</w:t>
        <w:softHyphen/>
        <w:t>ш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и раздумья о «пламени гнева» важны для художника. Но они не трогают людей, которые борются за осуществление реальной свободы и мира. За землю для крестьян, за хлеб и работу для всех. Идея повести «Пламя» с его призывом к миру и прекращению вражды чужда белым. Идея повести «Пламя» с его проклятиями «безумию толпы» чужда красным, сражающимся под пламенным знаменем. Для них пламя – символ не гнева, не безумия, но очище</w:t>
        <w:softHyphen/>
        <w:t>ния и справедливого боя за свободу, символ  Великой  Револю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так несвоевременно, так наивно звучат эти заклинания «алого пламени», от которого «надо спастись бегством». Конечно же, художник стоит здесь на позициях абстрактного, внеклассового гуманизма – конечно, эта позиция глубоко чужда новой России, кото</w:t>
        <w:softHyphen/>
        <w:t>рая самоотверженно борется за новую жизнь под алым знаменем. От этой борьбы отстранился художник, живущий в тишине Тулолы. Проста была еда. Длинны были прогулки по острову. Долги были дни, наполненные тишиной и работой. Художник «сознатель</w:t>
        <w:softHyphen/>
        <w:t>но хранил силы», он писал картины и стихотворения, исполненные строгого ритма и торжественной патетики. Писал повесть-письмо «Пламя». Пьесу «Милосерд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ней действуют Старейшины, Вестники, Женщины, Воины, диа</w:t>
        <w:softHyphen/>
        <w:t>лог ее торжественно нетороплив; подробные ее ремарки представ</w:t>
        <w:softHyphen/>
        <w:t>ляют собой описания картин Рериха: «Высокое помещение с открытыми пролетами колонн в глубине. На первом плане с двух сторон поднимаются снизу две лестницы. В пролетах колонн видно небо, освещенное пожарами... Посередине за столом – Старейшины. В пурпурных плащах. По лестницам снизу взбегают Вестники, иногда ис</w:t>
        <w:softHyphen/>
        <w:t>терзанные и раненые  (общий тон картины похож на  «Зарев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ействие других картин происходит в тех переходах, подземель</w:t>
        <w:softHyphen/>
        <w:t>ях и башнях, которые так любил писать Рерих для пьес Метерлинка, или в «дубраве тишайшей у подножия Синих гор», или на вершине горы, под лиловой тучей, в круге белых камн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 стенами замка раздаются звуки битвы, воет человеческая тол</w:t>
        <w:softHyphen/>
        <w:t>па, слышатся удары камнемёт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сцену один за другим вбегают Вестники, докладывающие Старейшинам о свирепости врагов, о гибели городов и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лавное, о чем сообщают Вестники, – гибель культуры, которую крушит безумная толпа:  «Они ворвались в школы!  Избивают юношей! Гибнут надежды народа... Подожжены лучшие здания... Книги уничтожили. Выпущены из тюрем все убийцы. Преступники стали во главе избивающих. Кто-то платит им золот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накомая тональность «Земли» Брюсова, «Царя Голода» Леонида Андреева, старой (1898 год!) пьесы Верхарна «Зори», которую вскоре поставит в новой России Мейерхоль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те пьесы предчувствия, пророчества: в конце «Милосердия» стоит дата – ноябрь 1917 года. Значит, она совпадает со штурмом Зимнего, с взятием красногвардейцами Кремля, с декретами о мире и о зем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пасение России, возможность возрождения России – в народной революции. Сортавальский отшельник видит восстание разруше</w:t>
        <w:softHyphen/>
        <w:t>нием, ужасом, гибелью человечества и его культур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пасение он чает только в тишине. В обращении старейшин к мудрому отшельнику Гайятри, который невредимым проходит через стан врагов и заставляет их в ослеплении разить друг друга. Повер</w:t>
        <w:softHyphen/>
        <w:t>женных врагов Гайятри отпускает на волю и благословляет народ: «Ищите подвиг. Работать научитесь. Признайте единую власть знанья». Молится освобожденный народ, а Гайятри возвращается в свое отшельничество у подножия Синих го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ивное народное действо», как обозначил сам автор жанр пьесы, – истинное произведение торжественного Театра Рериха. Очевидна созвучность «Милосердия» Блоку, вселенским битвам «Скифов»:</w:t>
      </w:r>
    </w:p>
    <w:p>
      <w:pPr>
        <w:pStyle w:val="Normal"/>
        <w:shd w:fill="FFFFFF" w:val="clear"/>
        <w:tabs>
          <w:tab w:val="clear" w:pos="720"/>
          <w:tab w:val="left" w:pos="0" w:leader="none"/>
          <w:tab w:val="left" w:pos="709" w:leader="none"/>
          <w:tab w:val="left" w:pos="1418" w:leader="none"/>
        </w:tabs>
        <w:suppressAutoHyphens w:val="true"/>
        <w:ind w:firstLine="1134"/>
        <w:jc w:val="both"/>
        <w:rPr>
          <w:i/>
          <w:i/>
          <w:sz w:val="24"/>
          <w:szCs w:val="24"/>
        </w:rPr>
      </w:pPr>
      <w:r>
        <w:rPr>
          <w:i/>
          <w:sz w:val="24"/>
          <w:szCs w:val="24"/>
        </w:rPr>
        <w:t>«Вот срок настал. Крылами бьет бе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Блока образы скифов и Христа неразрывно сплетены с голод</w:t>
        <w:softHyphen/>
        <w:t>ным Питером, вселенская метель – с обледенелыми улицами, беше</w:t>
        <w:softHyphen/>
        <w:t>ная тройка – с «елекстрическим фонариком на оглобельк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 Рериха все вне реальности, все абстрактно-торжественно. Гайятри, проходящий через вражеские станы, как блоковский Христос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за вьюгой невидим,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от пули невредим»,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стается даже не символом – аллегорическим «священным знаком», отвлеченной метафор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истинно волнуют в «Пламени» не злоключения героя с его картинами и не рассуждения о губительности «Пламени гне</w:t>
        <w:softHyphen/>
        <w:t>ва», но пейзажи Ладоги и ее островов. Образ живого, прекрасного материнства: «Одна мать, держа на руках своего младенца, спраши</w:t>
        <w:softHyphen/>
        <w:t>вала – что есть чудо? Держа в руках чудо, она спрашивала, что есть чуд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тому истинно волнуют и «Милосердии» не ужасы войны, не торжественный приход Гайятри, но вопль ученого – «Приходит последний час знания» – и пророческий ответ Старейшины: «Для знания нет последнего час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финал пьесы, где сливается тревога за судьбу Родины и вера в ее будущее:</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Где мудрость страха не знает.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Где мир не размельчен ничтожными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домашними стенами.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Где знание свободно.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Где слова исходят из правды.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Где вечно стремление к совершенству.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sz w:val="24"/>
          <w:szCs w:val="24"/>
        </w:rPr>
        <w:t xml:space="preserve">Где Ты приводишь разум к священному единству–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 тех небесах свободы, Могущий, дай</w:t>
      </w:r>
    </w:p>
    <w:p>
      <w:pPr>
        <w:pStyle w:val="Normal"/>
        <w:shd w:fill="FFFFFF" w:val="clear"/>
        <w:tabs>
          <w:tab w:val="clear" w:pos="720"/>
          <w:tab w:val="left" w:pos="567" w:leader="none"/>
          <w:tab w:val="left" w:pos="709" w:leader="none"/>
          <w:tab w:val="left" w:pos="1418" w:leader="none"/>
          <w:tab w:val="left" w:pos="1536" w:leader="none"/>
          <w:tab w:val="left" w:pos="5558" w:leader="none"/>
        </w:tabs>
        <w:suppressAutoHyphens w:val="true"/>
        <w:ind w:firstLine="567"/>
        <w:jc w:val="both"/>
        <w:rPr/>
      </w:pPr>
      <w:r>
        <w:rPr>
          <w:i/>
          <w:sz w:val="24"/>
          <w:szCs w:val="24"/>
        </w:rPr>
        <w:t xml:space="preserve">                  </w:t>
      </w:r>
      <w:r>
        <w:rPr>
          <w:i/>
          <w:sz w:val="24"/>
          <w:szCs w:val="24"/>
        </w:rPr>
        <w:t>проснуться моей Родине...»</w:t>
        <w:br/>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лосердие» кончается этими строками –  переводом-переложе</w:t>
        <w:softHyphen/>
        <w:t>нием стихотворения Рабиндраната Таго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ламя» кончается стрелами одиннадцатой книги «Бхагавадгиты» – священной книги индусов, прославлением единой, вечной вселенн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ндия жива для Рериха – как Россия. О возвращении в Россию и об открытии Индии мечтает он на Тулоле. Но из Сортавалы нельзя уже поехать в Петроград. Из Сортавалы можно съездить к Леониду Андрееву на Черную речку, можно посетить Илью Ефимо</w:t>
        <w:softHyphen/>
        <w:t>вича Репина в его «Пенатах», от которых час езды до русской сто</w:t>
        <w:softHyphen/>
        <w:t>лицы. Но бывшие пригороды Петербурга рассечены границей между красной Россией и белой Финляндией. Путь в Россию закрыт. И путь в Индию лежит не на восток, через Урал и Сибирь, а на запад – в Англию, откуда постоянно отходят корабли в богатейшую из английских колон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18 году Рерихи уезжают из Сердоболя – Сортавалы. Уез</w:t>
        <w:softHyphen/>
        <w:t>жают всей семьей. С новыми картинами Николая Константиновича. С его новой повестью и новой пьесой. С новыми стихами:</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Я приготовился выйти в дорогу.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Все, что было моим, я оставил.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Вы это возьмете, друзья.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Сейчас в последний раз обойду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дом мой. Еще один раз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вещи я осмотрю. На изображенья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друзей я взгляну еще один раз.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В последний раз. Я уже знаю,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
          <w:sz w:val="24"/>
          <w:szCs w:val="24"/>
        </w:rPr>
        <w:t>что здесь ничто мое</w:t>
      </w:r>
      <w:r>
        <w:rPr>
          <w:i/>
          <w:smallCaps/>
          <w:sz w:val="24"/>
          <w:szCs w:val="24"/>
        </w:rPr>
        <w:t xml:space="preserve"> </w:t>
      </w:r>
      <w:r>
        <w:rPr>
          <w:i/>
          <w:sz w:val="24"/>
          <w:szCs w:val="24"/>
        </w:rPr>
        <w:t xml:space="preserve">не осталось.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 xml:space="preserve">Вещи и все что стесняло меня </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я отдаю добровольно. Без них</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не будет свободней. К тому,</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кто меня призывает освобожденны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я обращусь. Теперь еще раз</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я по дому пройду. Осмотрю еще раз</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все то от чего освобожден я.</w:t>
      </w:r>
    </w:p>
    <w:p>
      <w:pPr>
        <w:pStyle w:val="Heading5"/>
        <w:tabs>
          <w:tab w:val="clear" w:pos="720"/>
          <w:tab w:val="left" w:pos="567" w:leader="none"/>
          <w:tab w:val="left" w:pos="709" w:leader="none"/>
          <w:tab w:val="left" w:pos="1418" w:leader="none"/>
        </w:tabs>
        <w:suppressAutoHyphens w:val="true"/>
        <w:spacing w:lineRule="auto" w:line="240"/>
        <w:ind w:left="0" w:firstLine="567"/>
        <w:jc w:val="both"/>
        <w:rPr>
          <w:i/>
          <w:i/>
          <w:color w:val="000000"/>
          <w:szCs w:val="24"/>
        </w:rPr>
      </w:pPr>
      <w:r>
        <w:rPr>
          <w:i/>
          <w:color w:val="000000"/>
          <w:szCs w:val="24"/>
        </w:rPr>
        <w:t>Свободен и волен и помышлением</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тверд. Изображенья друзей и вид</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моих бывших вещей меня</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е смущает. Иду. Я спешу.</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Но один раз, еще один раз,</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последний, я обойду все, что</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t>оставил...»</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spacing w:before="240" w:after="0"/>
        <w:jc w:val="center"/>
        <w:rPr>
          <w:sz w:val="28"/>
          <w:szCs w:val="28"/>
        </w:rPr>
      </w:pPr>
      <w:bookmarkStart w:id="18" w:name="Индийский"/>
      <w:bookmarkEnd w:id="18"/>
      <w:r>
        <w:rPr>
          <w:sz w:val="28"/>
          <w:szCs w:val="28"/>
        </w:rPr>
        <w:t>Часть вторая</w:t>
      </w:r>
    </w:p>
    <w:p>
      <w:pPr>
        <w:pStyle w:val="Heading6"/>
        <w:tabs>
          <w:tab w:val="clear" w:pos="720"/>
          <w:tab w:val="left" w:pos="567" w:leader="none"/>
          <w:tab w:val="left" w:pos="709" w:leader="none"/>
          <w:tab w:val="left" w:pos="1418" w:leader="none"/>
        </w:tabs>
        <w:suppressAutoHyphens w:val="true"/>
        <w:spacing w:lineRule="auto" w:line="240" w:before="240" w:after="0"/>
        <w:ind w:right="0" w:hanging="0"/>
        <w:rPr>
          <w:color w:val="000000"/>
          <w:spacing w:val="0"/>
          <w:sz w:val="28"/>
        </w:rPr>
      </w:pPr>
      <w:r>
        <w:rPr>
          <w:color w:val="000000"/>
          <w:spacing w:val="0"/>
          <w:sz w:val="28"/>
        </w:rPr>
        <w:t>ИНДИЙСКИЙ ПУТЬ</w:t>
      </w:r>
    </w:p>
    <w:p>
      <w:pPr>
        <w:pStyle w:val="Normal"/>
        <w:shd w:fill="FFFFFF" w:val="clear"/>
        <w:tabs>
          <w:tab w:val="clear" w:pos="720"/>
          <w:tab w:val="left" w:pos="567" w:leader="none"/>
          <w:tab w:val="left" w:pos="709" w:leader="none"/>
          <w:tab w:val="left" w:pos="1418" w:leader="none"/>
        </w:tabs>
        <w:suppressAutoHyphens w:val="true"/>
        <w:spacing w:before="240" w:after="0"/>
        <w:jc w:val="center"/>
        <w:rPr>
          <w:sz w:val="28"/>
          <w:szCs w:val="28"/>
        </w:rPr>
      </w:pPr>
      <w:bookmarkStart w:id="19" w:name="Индийский"/>
      <w:bookmarkStart w:id="20" w:name="свет"/>
      <w:bookmarkEnd w:id="19"/>
      <w:bookmarkEnd w:id="20"/>
      <w:r>
        <w:rPr>
          <w:sz w:val="28"/>
          <w:szCs w:val="28"/>
        </w:rPr>
        <w:t xml:space="preserve">Глава </w:t>
      </w:r>
      <w:r>
        <w:rPr>
          <w:sz w:val="28"/>
          <w:szCs w:val="28"/>
          <w:lang w:val="en-US"/>
        </w:rPr>
        <w:t>I</w:t>
      </w:r>
    </w:p>
    <w:p>
      <w:pPr>
        <w:pStyle w:val="Normal"/>
        <w:shd w:fill="FFFFFF" w:val="clear"/>
        <w:tabs>
          <w:tab w:val="clear" w:pos="720"/>
          <w:tab w:val="left" w:pos="567" w:leader="none"/>
          <w:tab w:val="left" w:pos="709" w:leader="none"/>
          <w:tab w:val="left" w:pos="1418" w:leader="none"/>
        </w:tabs>
        <w:suppressAutoHyphens w:val="true"/>
        <w:spacing w:before="240" w:after="0"/>
        <w:jc w:val="center"/>
        <w:rPr>
          <w:sz w:val="28"/>
          <w:szCs w:val="28"/>
        </w:rPr>
      </w:pPr>
      <w:r>
        <w:rPr>
          <w:sz w:val="28"/>
          <w:szCs w:val="28"/>
        </w:rPr>
        <w:t>СТАРЫЙ СВЕТ И НОВЫЙ СВЕТ</w:t>
      </w:r>
    </w:p>
    <w:p>
      <w:pPr>
        <w:pStyle w:val="Normal"/>
        <w:shd w:fill="FFFFFF" w:val="clear"/>
        <w:tabs>
          <w:tab w:val="clear" w:pos="720"/>
          <w:tab w:val="left" w:pos="567" w:leader="none"/>
          <w:tab w:val="left" w:pos="709" w:leader="none"/>
          <w:tab w:val="left" w:pos="1418" w:leader="none"/>
        </w:tabs>
        <w:suppressAutoHyphens w:val="true"/>
        <w:spacing w:before="240" w:after="0"/>
        <w:jc w:val="center"/>
        <w:rPr>
          <w:sz w:val="28"/>
          <w:szCs w:val="28"/>
        </w:rPr>
      </w:pPr>
      <w:bookmarkStart w:id="21" w:name="свет"/>
      <w:bookmarkEnd w:id="21"/>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уть из Сортавалы протянулся сначала на север, в Скандинавию. Где по семейным преданиям жили Рерихи – викинги и епископы, откуда вышел в свой недобрый час вместе с Карлом </w:t>
      </w:r>
      <w:r>
        <w:rPr>
          <w:sz w:val="24"/>
          <w:szCs w:val="24"/>
          <w:lang w:val="en-US"/>
        </w:rPr>
        <w:t>XII</w:t>
      </w:r>
      <w:r>
        <w:rPr>
          <w:sz w:val="24"/>
          <w:szCs w:val="24"/>
        </w:rPr>
        <w:t xml:space="preserve"> генерал, потомки которого так прочно осели в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уть из Сортавалы идет сперва давно знакомой Финляндией. Путь приводит в Выборг, который называется теперь –  Випури. Три часа езды от Петрограда, старый замок, парк «Монрепо», куда любили ездить петербуржцы на отдых. Петроград – за границей. Об этом, видимо, недолгом и достаточно драматическом периоде жизни художника рассказал его биограф В. Н. Иванов. Рассказал, к сожалению, коротко и туманно: «В Выборге 1918 года наш худож</w:t>
        <w:softHyphen/>
        <w:t>ник один. Без денег. Без друзей. Его ищет его почитатель, ищет всюд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ходит супругу Николая Константиновича, Елену Ивановну, великую верную спутницу души Николая Константиновича, и, как всегда, через нее находит самого 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Что нужно? Деньги? –  спрашивает он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Нет, – отвечает Рерих. – Нет! Давайте выставку карт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се же в этом рассказе ясна реальность жизни художника. По</w:t>
        <w:softHyphen/>
        <w:t>стоянная одержимость работой. Преувеличенность слухов о его богатстве, об устроенности жизни за рубеж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строенность придет позднее. Но никогда не придет слитность с огромной российской эмигрантщиной, которая катилась на запад и на восток, оседала в Стамбуле, в Софии, в Париже, в Харбине, в Нью-Йорк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о, что Рерих назвал «отпечатком эмигрантства», ему ненави</w:t>
        <w:softHyphen/>
        <w:t>стно. Ненавистна суета, озлобленность, жалкая ограниченность интересов, ненависть к «совдепии», из которой пришлось бежать в теплушках, пешком, на перегруженных врангелевских пароходах, теряя в панике детей, затаптывая упавших на трап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мигранты просят милостыню в Константинополе, шоферят в Париже, организуют балетные студии в американских городах. Рус</w:t>
        <w:softHyphen/>
        <w:t>ские газеты полны объявлений-воззваний о помощи: «вдова полков</w:t>
        <w:softHyphen/>
        <w:t>ника Семеновского полка просит о теплой одежде для троих де</w:t>
        <w:softHyphen/>
        <w:t>тей»... «Ищу семилетнего сына, пропавшего при эвакуации из Одес</w:t>
        <w:softHyphen/>
        <w:t>сы. По слухам он где-то в штате Миннесо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тепенно устраиваются – кто лучше, кто хуже, обрастают новыми вещами, заводят новые семьи, снимают квартиры, учат детей. В Харбине, в Белграде, в Сан-Франциско. Тоску о России пытаются приглушить организацией разных землячеств, клубов, обществ, стоянием утрени и обедни в православной церкви, запой</w:t>
        <w:softHyphen/>
        <w:t>ным чтением статей о пришедшем Хаме, который бесчинствует в России, книг Зайцева, Бунина, Шмелева, погрустневшего Аверчен</w:t>
        <w:softHyphen/>
        <w:t>ко – об усадьбах, темных аллеях, святках и масленице, о сельских кладбищах, на которых стоят покосившиеся деревянные кресты, о детях, изведавших голод и бездомность. Конечно, не все голодают и бедствую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сть предусмотрительные, успевшие перевести капиталы в поч</w:t>
        <w:softHyphen/>
        <w:t>тенные швейцарские банки. Есть оборотистые дельцы, уже нажива</w:t>
        <w:softHyphen/>
        <w:t>ющие новые капиталы. Но большинство русских живут в страхе и недостаточности. Недостаточность средств преследует художников и поэтов, композиторов и актеров. Ремизова, Бальмонта, Вячеслава Иванова, Коровина, Бунина – тех, без кого немыслимой казалась жизнь Петербурга и Москвы начала века, без которых немыслимой кажется жизнь Парижа двадцатых год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ы не продаются, книги издавать нелегко, газетные гоно</w:t>
        <w:softHyphen/>
        <w:t>рары скудны, трудно получить паспорт, вообще вид на жительство. Ведь не в доисторические времена живут сейчас люди, не кочуют племенами по вольной земле, не играют на свирелях, не ждут ви</w:t>
        <w:softHyphen/>
        <w:t>кингов на башнях – из Константинополя надо пробираться в Париж, где, говорят, можно устроиться, или в Болгарию, где почти родной язык, или совсем вдаль, в Новый Свет. Из потертых ридикюлей, из старых чемоданов извлекаются на границах заветные нансеновскис паспорта, которые не дают прав гражданства, но все же дают право на жительство, удостоверяют принадлежность владельца паспорта к обществу... Нужно, чтобы человеку было куда пой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и – над этой бедствующей и озлобленной массой, над слухами, над хлопотами о заработках, о гражданстве, об устройстве дет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роятно, власти «географической новости» – страны Финлян</w:t>
        <w:softHyphen/>
        <w:t>дии – не отказали бы в подданстве семье знаменитого художника, выставка которого с таким успехом проходит в 1919 году в Хельсинки, бывшем Гельсингфорсе. Вероятно, в подданстве не отказали бы ни другие скандинавские страны, ни Соединенные Штаты. Но Рерихи не просят ни о каком гражданстве. Не просят даже о нансеновских паспортах. Всюду они именуют себя гражданами России – в Финляндии, власти которой достаточно враждебно настроены к России, во всех скандинавских странах, в Англ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зденежье и одиночество, сопутствовавшие, видимо</w:t>
      </w:r>
      <w:r>
        <w:rPr>
          <w:smallCaps/>
          <w:sz w:val="24"/>
          <w:szCs w:val="24"/>
        </w:rPr>
        <w:t xml:space="preserve">, </w:t>
      </w:r>
      <w:r>
        <w:rPr>
          <w:sz w:val="24"/>
          <w:szCs w:val="24"/>
        </w:rPr>
        <w:t>Николаю Константиновичу в Выборге, сменяются постоянным и все возра</w:t>
        <w:softHyphen/>
        <w:t>стающим успехом выставок, шумной прессой, ажиотажем коллекционеров, который приводит к тому, что картины Рериха начинают подделывать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вый круг странствий охватывает Скандинавию. В 1918 году Николай Константинович получает деловое предложение – заняться судьбой картин «русского отдела» пресловутой Балтийской выставки 1914 года, в которой участвовали художники всех стран, выходивших к Балтике. «Купание красного коня» Петрова-Водкина. «Викинги»  Рериха  были как туристы, отрезанные войной от своей страны. Отправлять их в Россию через Финляндию, сушей, было сложно, отправлять морем – опасно, могли</w:t>
      </w:r>
      <w:r>
        <w:rPr>
          <w:smallCaps/>
          <w:sz w:val="24"/>
          <w:szCs w:val="24"/>
        </w:rPr>
        <w:t xml:space="preserve"> </w:t>
      </w:r>
      <w:r>
        <w:rPr>
          <w:sz w:val="24"/>
          <w:szCs w:val="24"/>
        </w:rPr>
        <w:t>перехватить или  пото</w:t>
        <w:softHyphen/>
        <w:t>пить немцы. Ждали окончания войны, ждали оказии к возвращению. Оказия случилась только после второй мировой войны – «Красный конь» вернулся в Россию. А в 1918 году Рерих смог только выручить, наконец-то около   тридцати своих  работ.  В  Стокгольме  в   ноябре 1918 года открылась выставка этих картин да еще, писанных в Ка</w:t>
        <w:softHyphen/>
        <w:t>релии. Успех превзошел все ожидания. Обитатели шведской  сто</w:t>
        <w:softHyphen/>
        <w:t>лицы, лежащей между серым морем и озером, среди сосен и грани</w:t>
        <w:softHyphen/>
        <w:t>тов, увидели в русском художнике своего, северного художника, близкого Эдварду Мунку, как близок он был финну Галлену. Скан</w:t>
        <w:softHyphen/>
        <w:t>динавом, «богатым славой», сделался Рерих в Норвегии и в Дании. Из гавани Копенгагена недалек по Северному морю путь в Англию</w:t>
      </w:r>
      <w:r>
        <w:rPr>
          <w:smallCaps/>
          <w:sz w:val="24"/>
          <w:szCs w:val="24"/>
        </w:rPr>
        <w:t xml:space="preserve">, </w:t>
      </w:r>
      <w:r>
        <w:rPr>
          <w:sz w:val="24"/>
          <w:szCs w:val="24"/>
        </w:rPr>
        <w:t>в Лондон, где зеленовато-золотистым сиянием светится холст Микеланджело, от которого пошли фиолетовые и золотистые холсты Рериха, где теснятся друг к другу в доках мачты, иллюминаторы, лебедк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ездесущий, преуспевающий Дягилев помогает в устройстве выставки в Англ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Cs/>
          <w:sz w:val="24"/>
          <w:szCs w:val="24"/>
        </w:rPr>
        <w:t xml:space="preserve">В </w:t>
      </w:r>
      <w:r>
        <w:rPr>
          <w:sz w:val="24"/>
          <w:szCs w:val="24"/>
        </w:rPr>
        <w:t>Англии – тоже  шумная   пресса,   ажиотаж   коллекционеров. В Англии происходит знакомство с Рабиндранатом Тагором. Седо</w:t>
        <w:softHyphen/>
        <w:t>власый, темнолицый, похожий на угодника новгородского письма, он говорит Рериху: «Ваше искусство независимо, ибо оно велико». Приглашает художника в Инд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одно – приглашение великого индийского писателя, другое разрешение английских властей на выезд в свою колонию русского, утверждающего свой интерес к великой восточной стране и единые корни индийских и славянских народов. В общем, путь в Индию из – Англии невозможен. Путь в Индию возможен лишь кружной, дол</w:t>
        <w:softHyphen/>
        <w:t>гий, ведущий снова на Запад.</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ентябре 1920 года теплоход пересекает Атлантику. В грузо</w:t>
        <w:softHyphen/>
        <w:t>вых трюмах – тщательно упакованные картины Рериха. В пасса</w:t>
        <w:softHyphen/>
        <w:t>жирских трюмах третьего-четвертого классов нары для эмигрантов, духота, воспоминания о скудости жизни в Старом Свете, надежды на Новый Св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чего общего с пассажирами первых классов, для которых – салоны, шезлонги на палубе, привычная обстановка, комфортабель</w:t>
        <w:softHyphen/>
        <w:t>ная и покойная. Дельцы и рантье уважают семью русского худож</w:t>
        <w:softHyphen/>
        <w:t>ника, едущую с ними. В самом художнике – ничего от богемы, от растерянности эмигрантов, вызывающей неловкость, почтенных собе</w:t>
        <w:softHyphen/>
        <w:t>седников, которым кажется, что бывший генерал или фабрикант вот-вот попросит взаймы. Ни во внешности господина Рериха, ни в его манерах, ни в речи нет ничего ни от художнической богемы, ни от эмигрантской бездомности. Строго одет, собран, спокоен, мог бы стать прекрасным дельцом. И жена его – дама из общества, пышноволосая, одетая с безукоризненным вкусом. Никакого язы</w:t>
        <w:softHyphen/>
        <w:t xml:space="preserve">кового барьера – и художник, и жена, и дети отлично объясняются с французами, немцами, англичанами, американцами. Конечно, Рерихам не приходится высиживать американский карантин рядом </w:t>
      </w:r>
      <w:r>
        <w:rPr>
          <w:iCs/>
          <w:sz w:val="24"/>
          <w:szCs w:val="24"/>
        </w:rPr>
        <w:t xml:space="preserve">с </w:t>
      </w:r>
      <w:r>
        <w:rPr>
          <w:sz w:val="24"/>
          <w:szCs w:val="24"/>
        </w:rPr>
        <w:t>памятником Свободы. Для них – комфортабельные пароходные каюты и купе экспрессов, отели и пансионы в гигантском Нью-Йорке, в деловом Чикаго, в чопорном Бостоне, считающем себя как бы исторической столицей Нового Света, независимость которого начиналась ведь с буйного «бостонского чаепития». В демокра</w:t>
        <w:softHyphen/>
        <w:t>тическом, пестром Сан-Франциско, где соседствуют итальянские, китайские, негритянские кварталы, в Филадельфии – во всех два</w:t>
        <w:softHyphen/>
        <w:t>дцати восьми городах Штатов, которые посетил Рерих за три года жизни в Новом Свете – с сентября 1920 по май 1923 г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оссия двадцатых годов живет бедно, неустроенно, скученно. Но женщины, отстоявшие очереди за скудными продуктами, садятся вечерами за букварь, пишут коряво и старательно: «Рабы не мы». «Мы не рабы», – вторят дети, которые учатся теперь в Единой трудовой школе. Школа эта далеко не совершенна. Беспризорные про</w:t>
        <w:softHyphen/>
        <w:t>должают жить в котлах для варки асфальта, резаться в карты, грабить и воровать – то крупно, то по мелочи. Но все же это – еди</w:t>
        <w:softHyphen/>
        <w:t>ная школа, где нет привилегированных. Возможности получения знания и стремления к знанию здесь обретают реальнос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сский   народ  вышибает   последних  интервентов с Дальнего Востока. Начинает строительство, преодолевая разруху, великий го</w:t>
        <w:softHyphen/>
        <w:t>лод в Поволжье. Вся разоренная Россия помогает голодающим. Фритьоф Нансен едет в Поволжье, вернувшись в Европу, выпуска</w:t>
        <w:softHyphen/>
        <w:t>ет воззвания, собирает средства, продукты для голодающих. Вклад в эту помощь – книга стихотворений Рериха, изданная в Берлине в 1921 году. Название книги – «Цветы Мории». Назначение – фонд помощи голодающим в России. Эпиграф – «Поверх всяких Россий».</w:t>
        <w:tab/>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воих лекциях, читанных жителям двадцати восьми городов Соединенных Штатов, Рерих не устает говорить о мужестве русско</w:t>
        <w:softHyphen/>
        <w:t>го народа, о его великой культуре, о памятниках его истории. Не устает повторять слова – Культура (Культ-Ура – так, хоть и совсем не научно, но образно-впечатляюще расшифровывает Рерих это по</w:t>
        <w:softHyphen/>
        <w:t>нятие. Ур – солнце на древних восточных языках. Культ-Ура – веч</w:t>
        <w:softHyphen/>
        <w:t xml:space="preserve">ный культ солнца, света, разгоняющего тьму), знание, труд добрый. </w:t>
      </w:r>
      <w:r>
        <w:rPr>
          <w:iCs/>
          <w:sz w:val="24"/>
          <w:szCs w:val="24"/>
        </w:rPr>
        <w:t>В</w:t>
      </w:r>
      <w:r>
        <w:rPr>
          <w:i/>
          <w:iCs/>
          <w:sz w:val="24"/>
          <w:szCs w:val="24"/>
        </w:rPr>
        <w:t xml:space="preserve"> </w:t>
      </w:r>
      <w:r>
        <w:rPr>
          <w:sz w:val="24"/>
          <w:szCs w:val="24"/>
        </w:rPr>
        <w:t>статьях, публикуемых под девизом: «Любовь, Красота, Дейст</w:t>
        <w:softHyphen/>
        <w:t>вие» – призывает и пророчествует грядущее единение человечества. Он по-прежнему видит это единение в прошлых веках, позади, в пра</w:t>
        <w:softHyphen/>
        <w:t>истории, где не было границ, паровозов, нансеновских паспортов. И как в Петербурге делил художник время между столицей и вал</w:t>
        <w:softHyphen/>
        <w:t>дайскими, новгородскими тихими землями, так в Новом Свете делит он время между столпотворением Нью-Йорка и северными и южны</w:t>
        <w:softHyphen/>
        <w:t>ми тихими земл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еверо-восток Штатов – как Тулола, только берег  спускается  здесь не к озеру, а к Атлантическому океан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онхеган. Белые буруны Атлантической волны. Скалы седые. Хаты рыбачьи. Полуразрушенная пристань. Маленький пароходик «Губернатор Дуглас». Наш истинный друг Чарльз Пеппер советует во время выставки в Бостоне: «Побывайте на Монхегане, там мож</w:t>
        <w:softHyphen/>
        <w:t>но работ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д 1922-й. Лето. Пишется на Монхегане океанская серия. Гово</w:t>
        <w:softHyphen/>
        <w:t>рят нам индийское значение этого названия острова. А на мшистых скалах неожиданно краснеет душистая земляника. В туманные дни стонут сирены маяков, и кажется, что вы где-то очень далеко. Сюиту «Океан» пишет Рерих на Монхегане – северное море, скалы, напо</w:t>
        <w:softHyphen/>
        <w:t>минающие окаменевших драконов и великанов, очертания драконов и великанов в облаках, одинокий маленький корабль – утлый и в то же время вечный. Как всегда, большая сюита – словно один пей</w:t>
        <w:softHyphen/>
        <w:t>заж, переходящий из картины в картину, писанный в едином строй</w:t>
        <w:softHyphen/>
        <w:t>ном ритме, словно бы в едином музыкальном ключ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севера пути идут на юг – в Нью-Мексико, в места, которые стали владением Соединенных Штатов лишь недавно, после войны, неудачной для Мексики. Огромная территория, северная для Мексики, южная для Штатов, была тогда отторгнута в пользу Севера и получила название Нью-Мексико, Новая Мексика. Мексиканцы, по</w:t>
        <w:softHyphen/>
        <w:t>томки испанцев и индейцев, постепенно переходят с испанского, языка на английский, но сам ритм жизни людей, раскиданных в огромных раскаленных пространствах, – меняется медленно, ка</w:t>
        <w:softHyphen/>
        <w:t>жется вовсе неизменным. Это и привлекает художника, всегда выделяющего в меняющейся жизни черты неподвижные, застылые, которые воспринимает он как вечные. Белые деревни, пещерные жилища индейцев Нью-Мексико кажутся в его картинах проросшими из каменистой, иссохшей земли. И земля совсем безлюдная останавливает его взгляд и кисть – каменные пустыни Аризоны, провал, гигантское ущелье, которому и не может быть иного назва</w:t>
        <w:softHyphen/>
        <w:t xml:space="preserve">ния, чем </w:t>
      </w:r>
      <w:r>
        <w:rPr>
          <w:sz w:val="24"/>
          <w:szCs w:val="24"/>
          <w:lang w:val="en-US"/>
        </w:rPr>
        <w:t>Grand</w:t>
      </w:r>
      <w:r>
        <w:rPr>
          <w:sz w:val="24"/>
          <w:szCs w:val="24"/>
        </w:rPr>
        <w:t xml:space="preserve"> </w:t>
      </w:r>
      <w:r>
        <w:rPr>
          <w:sz w:val="24"/>
          <w:szCs w:val="24"/>
          <w:lang w:val="en-US"/>
        </w:rPr>
        <w:t>Canyon</w:t>
      </w:r>
      <w:r>
        <w:rPr>
          <w:sz w:val="24"/>
          <w:szCs w:val="24"/>
        </w:rPr>
        <w:t xml:space="preserve"> – Великий Каньо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утешествуя по Новой Мексике, неутомимо претворяя ее пей</w:t>
        <w:softHyphen/>
        <w:t>зажи, останавливаясь на ночлег в деревенских постоялых дворах, художник не пишет, не выделяет в пейзаже и в ландшафте людей,, хотя присутствие человека определяет самый ландшафт. Жизнь в этих селах идет роевая, племенная, как у древних славян. И племена неизгладимо несут в своем облике, в своем медленном быте черты Азии. О происхождении их спорят ученые. Чем дальше, тем больше – возникает свидетельств о связи Нового Света со Старым. Не только с викингами, которые, конечно же, открыли Северную Америку за</w:t>
        <w:softHyphen/>
        <w:t>долго до Колумба и плавали туда на ладьях под красными парусами: и рубили жилье в устье Гудзона. Но о связи с великими землями, лежащими за Тихим океаном. Японскую керамику находят в Центральной Америке. Свидетельства общности народов, разделенных или соединенных океаном. Они через Берингов пролив (может быть, пролива и не было тысячелетия тому назад) спускались к югу, меняли тундру и тайгу на прерии, на Скалистые горы, на тропические леса и пустыни. Или с острова на остров перебирались от японских островов, от Индокитая? Во всяком случае, для художника эта связь несомненна. Если плыть из Америки все на запад, все на закат – откроются Япония и Китай, за ними – Индия. Замкнется круг странствий земных народов. Круг этот притягивает, как преж</w:t>
        <w:softHyphen/>
        <w:t>де – Новгородские зем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сразу отплыть из Штатов на запад, через Тихий океан, Ре</w:t>
        <w:softHyphen/>
        <w:t>рихи не могут. В Америке пущены быстро проросшие корни. Здесь – выставки, лекции, коллекционеры, перекупающие картины. Рерих располагает средствами, хотя вовсе не теми баснословными, которые приписывают ему сенсационная пресса и завистники. Он не превращает доллары в бережно хранимое состояние – на них издаются книги. На них организуются общества, союзы, целые институты. Художник верит и проповедует, что только свет может рассеять тьму невежества, равнодушия и корысти, принести человечеству истинную культуру. Художник неутомимо создает очаги культуры, где возжигает «Неугасимый Огонь». Такой «Светоч» соз</w:t>
        <w:softHyphen/>
        <w:t>дается в Чикаго – в городе скотобоен, мясокомбинатов, серых небо</w:t>
        <w:softHyphen/>
        <w:t xml:space="preserve">скребов, очень богатых людей </w:t>
      </w:r>
      <w:r>
        <w:rPr>
          <w:bCs/>
          <w:sz w:val="24"/>
          <w:szCs w:val="24"/>
        </w:rPr>
        <w:t>и</w:t>
      </w:r>
      <w:r>
        <w:rPr>
          <w:b/>
          <w:bCs/>
          <w:sz w:val="24"/>
          <w:szCs w:val="24"/>
        </w:rPr>
        <w:t xml:space="preserve"> </w:t>
      </w:r>
      <w:r>
        <w:rPr>
          <w:sz w:val="24"/>
          <w:szCs w:val="24"/>
        </w:rPr>
        <w:t>очень бедных людей. В апреле 1920 года, когда с Великих озер дуют резкие весенние ветры, там торжественно открывается Международное общество художников. Называется Общество, как называлась некогда книга манерных и гипнотизирующих стихов Вячеслава Иванова. «</w:t>
      </w:r>
      <w:r>
        <w:rPr>
          <w:sz w:val="24"/>
          <w:szCs w:val="24"/>
          <w:lang w:val="en-US"/>
        </w:rPr>
        <w:t>Cor</w:t>
      </w:r>
      <w:r>
        <w:rPr>
          <w:sz w:val="24"/>
          <w:szCs w:val="24"/>
        </w:rPr>
        <w:t xml:space="preserve"> </w:t>
      </w:r>
      <w:r>
        <w:rPr>
          <w:sz w:val="24"/>
          <w:szCs w:val="24"/>
          <w:lang w:val="en-US"/>
        </w:rPr>
        <w:t>Ardens</w:t>
      </w:r>
      <w:r>
        <w:rPr>
          <w:sz w:val="24"/>
          <w:szCs w:val="24"/>
        </w:rPr>
        <w:t>» – «Пы</w:t>
        <w:softHyphen/>
        <w:t>лающее сердц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Нью-Йорке Рерих мечтает воссоздать, возродить дело, которым он много лет руководил на Мойке, 83. Создать школу, подобную </w:t>
      </w:r>
      <w:r>
        <w:rPr>
          <w:bCs/>
          <w:sz w:val="24"/>
          <w:szCs w:val="24"/>
        </w:rPr>
        <w:t>Школе</w:t>
      </w:r>
      <w:r>
        <w:rPr>
          <w:b/>
          <w:bCs/>
          <w:sz w:val="24"/>
          <w:szCs w:val="24"/>
        </w:rPr>
        <w:t xml:space="preserve"> </w:t>
      </w:r>
      <w:r>
        <w:rPr>
          <w:sz w:val="24"/>
          <w:szCs w:val="24"/>
        </w:rPr>
        <w:t>Общества поощрения художеств. Широко открытую для ода</w:t>
        <w:softHyphen/>
        <w:t>ренных людей, без различия рас и сослов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1921 году в Нью-Йорке открывается уже Институт объединенных искусств – </w:t>
      </w:r>
      <w:r>
        <w:rPr>
          <w:sz w:val="24"/>
          <w:szCs w:val="24"/>
          <w:lang w:val="en-US"/>
        </w:rPr>
        <w:t>Masters</w:t>
      </w:r>
      <w:r>
        <w:rPr>
          <w:sz w:val="24"/>
          <w:szCs w:val="24"/>
        </w:rPr>
        <w:t xml:space="preserve"> </w:t>
      </w:r>
      <w:r>
        <w:rPr>
          <w:sz w:val="24"/>
          <w:szCs w:val="24"/>
          <w:lang w:val="en-US"/>
        </w:rPr>
        <w:t>Institut</w:t>
      </w:r>
      <w:r>
        <w:rPr>
          <w:sz w:val="24"/>
          <w:szCs w:val="24"/>
        </w:rPr>
        <w:t xml:space="preserve"> </w:t>
      </w:r>
      <w:r>
        <w:rPr>
          <w:sz w:val="24"/>
          <w:szCs w:val="24"/>
          <w:lang w:val="en-US"/>
        </w:rPr>
        <w:t>of</w:t>
      </w:r>
      <w:r>
        <w:rPr>
          <w:sz w:val="24"/>
          <w:szCs w:val="24"/>
        </w:rPr>
        <w:t xml:space="preserve"> </w:t>
      </w:r>
      <w:r>
        <w:rPr>
          <w:sz w:val="24"/>
          <w:szCs w:val="24"/>
          <w:lang w:val="en-US"/>
        </w:rPr>
        <w:t>United</w:t>
      </w:r>
      <w:r>
        <w:rPr>
          <w:sz w:val="24"/>
          <w:szCs w:val="24"/>
        </w:rPr>
        <w:t xml:space="preserve"> </w:t>
      </w:r>
      <w:r>
        <w:rPr>
          <w:sz w:val="24"/>
          <w:szCs w:val="24"/>
          <w:lang w:val="en-US"/>
        </w:rPr>
        <w:t>Ars</w:t>
      </w:r>
      <w:r>
        <w:rPr>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ниге «Держава света» художник рассказал, как в 1921 году он шел со своим единомышленником Морисом Лихтманом в «Отель артистов» – снять помещение для Института. Встретили знакомого – греческого художника. Тот неожиданно сказал: «Уже три месяца ищу вас – не нужна ли вам большая мастерская?» Мастерская ока</w:t>
        <w:softHyphen/>
        <w:t xml:space="preserve">залась на 54-й улице, в доме греческой </w:t>
      </w:r>
      <w:r>
        <w:rPr>
          <w:bCs/>
          <w:sz w:val="24"/>
          <w:szCs w:val="24"/>
        </w:rPr>
        <w:t>церкви;</w:t>
      </w:r>
      <w:r>
        <w:rPr>
          <w:b/>
          <w:bCs/>
          <w:sz w:val="24"/>
          <w:szCs w:val="24"/>
        </w:rPr>
        <w:t xml:space="preserve"> </w:t>
      </w:r>
      <w:r>
        <w:rPr>
          <w:sz w:val="24"/>
          <w:szCs w:val="24"/>
        </w:rPr>
        <w:t xml:space="preserve">вместо «Отеля </w:t>
      </w:r>
      <w:r>
        <w:rPr>
          <w:bCs/>
          <w:sz w:val="24"/>
          <w:szCs w:val="24"/>
        </w:rPr>
        <w:t>артистов</w:t>
      </w:r>
      <w:r>
        <w:rPr>
          <w:b/>
          <w:bCs/>
          <w:sz w:val="24"/>
          <w:szCs w:val="24"/>
        </w:rPr>
        <w:t xml:space="preserve">» </w:t>
      </w:r>
      <w:r>
        <w:rPr>
          <w:sz w:val="24"/>
          <w:szCs w:val="24"/>
        </w:rPr>
        <w:t>идут к настоятелю, отцу Лазарису, снимают помещение – огромную комнат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недоумения – комната-то одна! – Рерих отвеча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ждое дерево должно расти. Если дело жизненное, оно раз</w:t>
        <w:softHyphen/>
        <w:t xml:space="preserve">растется, если ему суждено умереть, все равно умирать придется </w:t>
      </w:r>
      <w:r>
        <w:rPr>
          <w:bCs/>
          <w:sz w:val="24"/>
          <w:szCs w:val="24"/>
        </w:rPr>
        <w:t>в</w:t>
      </w:r>
      <w:r>
        <w:rPr>
          <w:b/>
          <w:bCs/>
          <w:sz w:val="24"/>
          <w:szCs w:val="24"/>
        </w:rPr>
        <w:t xml:space="preserve"> </w:t>
      </w:r>
      <w:r>
        <w:rPr>
          <w:sz w:val="24"/>
          <w:szCs w:val="24"/>
        </w:rPr>
        <w:t>одной комна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22 году организуется Художественный центр «</w:t>
      </w:r>
      <w:r>
        <w:rPr>
          <w:sz w:val="24"/>
          <w:szCs w:val="24"/>
          <w:lang w:val="en-US"/>
        </w:rPr>
        <w:t>Corona</w:t>
      </w:r>
      <w:r>
        <w:rPr>
          <w:sz w:val="24"/>
          <w:szCs w:val="24"/>
        </w:rPr>
        <w:t xml:space="preserve"> </w:t>
      </w:r>
      <w:r>
        <w:rPr>
          <w:sz w:val="24"/>
          <w:szCs w:val="24"/>
          <w:lang w:val="en-US"/>
        </w:rPr>
        <w:t>Mundi</w:t>
      </w:r>
      <w:r>
        <w:rPr>
          <w:sz w:val="24"/>
          <w:szCs w:val="24"/>
        </w:rPr>
        <w:t>» – «Венец мира». Эмблема центра – белый круг, в котором силуэтом темнеет коро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виз Института – слова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скусство объединит человечество. Искусство едино и нераз</w:t>
        <w:softHyphen/>
        <w:t>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w:t>
        <w:softHyphen/>
        <w:t>щенного источника. Свет искусства озарит бесчисленные сердца но</w:t>
        <w:softHyphen/>
        <w:t xml:space="preserve">вой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Должны быть украшены не только музеи, театры, </w:t>
      </w:r>
      <w:r>
        <w:rPr>
          <w:bCs/>
          <w:sz w:val="24"/>
          <w:szCs w:val="24"/>
        </w:rPr>
        <w:t>школы</w:t>
      </w:r>
      <w:r>
        <w:rPr>
          <w:b/>
          <w:bCs/>
          <w:sz w:val="24"/>
          <w:szCs w:val="24"/>
        </w:rPr>
        <w:t xml:space="preserve">, </w:t>
      </w:r>
      <w:r>
        <w:rPr>
          <w:sz w:val="24"/>
          <w:szCs w:val="24"/>
        </w:rPr>
        <w:t xml:space="preserve">библиотеки, здания </w:t>
      </w:r>
      <w:r>
        <w:rPr>
          <w:bCs/>
          <w:sz w:val="24"/>
          <w:szCs w:val="24"/>
        </w:rPr>
        <w:t>станций</w:t>
      </w:r>
      <w:r>
        <w:rPr>
          <w:b/>
          <w:bCs/>
          <w:sz w:val="24"/>
          <w:szCs w:val="24"/>
        </w:rPr>
        <w:t xml:space="preserve"> </w:t>
      </w:r>
      <w:r>
        <w:rPr>
          <w:sz w:val="24"/>
          <w:szCs w:val="24"/>
        </w:rPr>
        <w:t>и больницы, но и тюрьмы должны быть прекрасны. Тогда больше не будет тюр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А в 1923 году газеты печатают приветствие президента Штатов </w:t>
      </w:r>
      <w:r>
        <w:rPr>
          <w:bCs/>
          <w:sz w:val="24"/>
          <w:szCs w:val="24"/>
        </w:rPr>
        <w:t>Кулиджа</w:t>
      </w:r>
      <w:r>
        <w:rPr>
          <w:b/>
          <w:bCs/>
          <w:sz w:val="24"/>
          <w:szCs w:val="24"/>
        </w:rPr>
        <w:t xml:space="preserve"> </w:t>
      </w:r>
      <w:r>
        <w:rPr>
          <w:sz w:val="24"/>
          <w:szCs w:val="24"/>
        </w:rPr>
        <w:t xml:space="preserve">открывшемуся в Нью-Йорке в ноябре Музею Рериха. Он </w:t>
      </w:r>
      <w:r>
        <w:rPr>
          <w:bCs/>
          <w:sz w:val="24"/>
          <w:szCs w:val="24"/>
        </w:rPr>
        <w:t>займет</w:t>
      </w:r>
      <w:r>
        <w:rPr>
          <w:b/>
          <w:bCs/>
          <w:sz w:val="24"/>
          <w:szCs w:val="24"/>
        </w:rPr>
        <w:t xml:space="preserve"> </w:t>
      </w:r>
      <w:r>
        <w:rPr>
          <w:sz w:val="24"/>
          <w:szCs w:val="24"/>
        </w:rPr>
        <w:t xml:space="preserve">позднее большое  здание на  берегу Гудзона   (Риверсайд-Драйв – </w:t>
      </w:r>
      <w:r>
        <w:rPr>
          <w:sz w:val="24"/>
          <w:szCs w:val="24"/>
          <w:lang w:val="en-US"/>
        </w:rPr>
        <w:t>Riverside</w:t>
      </w:r>
      <w:r>
        <w:rPr>
          <w:sz w:val="24"/>
          <w:szCs w:val="24"/>
        </w:rPr>
        <w:t xml:space="preserve"> </w:t>
      </w:r>
      <w:r>
        <w:rPr>
          <w:sz w:val="24"/>
          <w:szCs w:val="24"/>
          <w:lang w:val="en-US"/>
        </w:rPr>
        <w:t>Drive</w:t>
      </w:r>
      <w:r>
        <w:rPr>
          <w:sz w:val="24"/>
          <w:szCs w:val="24"/>
        </w:rPr>
        <w:t>, 310). В нем выставлено около трехсот кар</w:t>
        <w:softHyphen/>
        <w:t>тин «</w:t>
      </w:r>
      <w:r>
        <w:rPr>
          <w:sz w:val="24"/>
          <w:szCs w:val="24"/>
          <w:lang w:val="en-US"/>
        </w:rPr>
        <w:t>Celebrated</w:t>
      </w:r>
      <w:r>
        <w:rPr>
          <w:sz w:val="24"/>
          <w:szCs w:val="24"/>
        </w:rPr>
        <w:t xml:space="preserve"> </w:t>
      </w:r>
      <w:r>
        <w:rPr>
          <w:sz w:val="24"/>
          <w:szCs w:val="24"/>
          <w:lang w:val="en-US"/>
        </w:rPr>
        <w:t>Master</w:t>
      </w:r>
      <w:r>
        <w:rPr>
          <w:sz w:val="24"/>
          <w:szCs w:val="24"/>
        </w:rPr>
        <w:t>» – «знаменитого мастера». Пламенеющие зарева, синие дали, Соловецкий монастырь, белые псковские церкви, драконы, змеи, обреченные города и вечные города. Символы жизни всего человечества – знаки жизни России, славянства, тоскующие девушки, юноши, свирелью призывающие медведей, святые, как бы парящие над землей, увенчанной монастырями и храмами, от кото</w:t>
        <w:softHyphen/>
        <w:t xml:space="preserve">рых уходят в холмистую даль бесконечные дороги. </w:t>
      </w:r>
      <w:r>
        <w:rPr>
          <w:b/>
          <w:bCs/>
          <w:sz w:val="24"/>
          <w:szCs w:val="24"/>
        </w:rPr>
        <w:t>«</w:t>
      </w:r>
      <w:r>
        <w:rPr>
          <w:bCs/>
          <w:sz w:val="24"/>
          <w:szCs w:val="24"/>
        </w:rPr>
        <w:t>Священная</w:t>
      </w:r>
      <w:r>
        <w:rPr>
          <w:b/>
          <w:bCs/>
          <w:sz w:val="24"/>
          <w:szCs w:val="24"/>
        </w:rPr>
        <w:t xml:space="preserve"> </w:t>
      </w:r>
      <w:r>
        <w:rPr>
          <w:sz w:val="24"/>
          <w:szCs w:val="24"/>
        </w:rPr>
        <w:t>сюита» или «</w:t>
      </w:r>
      <w:r>
        <w:rPr>
          <w:sz w:val="24"/>
          <w:szCs w:val="24"/>
          <w:lang w:val="en-US"/>
        </w:rPr>
        <w:t>Sancta</w:t>
      </w:r>
      <w:r>
        <w:rPr>
          <w:sz w:val="24"/>
          <w:szCs w:val="24"/>
        </w:rPr>
        <w:t>» – пишется в Амери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азвания – «И мы открываем </w:t>
      </w:r>
      <w:r>
        <w:rPr>
          <w:bCs/>
          <w:sz w:val="24"/>
          <w:szCs w:val="24"/>
        </w:rPr>
        <w:t>врата»,</w:t>
      </w:r>
      <w:r>
        <w:rPr>
          <w:b/>
          <w:bCs/>
          <w:sz w:val="24"/>
          <w:szCs w:val="24"/>
        </w:rPr>
        <w:t xml:space="preserve"> </w:t>
      </w:r>
      <w:r>
        <w:rPr>
          <w:sz w:val="24"/>
          <w:szCs w:val="24"/>
        </w:rPr>
        <w:t>«И мы не боимся», «И мы продолжаем лов», «И мы несем свет», «И мы узрим»... «И» – при</w:t>
        <w:softHyphen/>
        <w:t>дает действию множественность, непрерывность, внеличностность – тихо трудятся, умиленно молятся старцы на фоне белых церквей и холмистого валдайского, изварского пейзаж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нах распахивает тяжелые створы ворот, и за ними – простор Руси, дальняя церковка, дорог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вятой Сергий с котомкой входит во вра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десь Рерих сближается с Нестеровым, здесь в его России сильна умиленность воспоминания. А Нестеров в это время пишет портреты художников и ученых Новой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музее собирается отдел американского искусства, восточный отдел, русский отдел. Хочется создать отделы французского, испан</w:t>
        <w:softHyphen/>
        <w:t>ского, шведского, финского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мблема музея – белый круг, в который вписана монограмма: </w:t>
      </w:r>
      <w:r>
        <w:rPr>
          <w:bCs/>
          <w:sz w:val="24"/>
          <w:szCs w:val="24"/>
        </w:rPr>
        <w:t>буквы</w:t>
      </w:r>
      <w:r>
        <w:rPr>
          <w:b/>
          <w:bCs/>
          <w:sz w:val="24"/>
          <w:szCs w:val="24"/>
        </w:rPr>
        <w:t xml:space="preserve"> </w:t>
      </w:r>
      <w:r>
        <w:rPr>
          <w:sz w:val="24"/>
          <w:szCs w:val="24"/>
        </w:rPr>
        <w:t>«М» и «</w:t>
      </w:r>
      <w:r>
        <w:rPr>
          <w:sz w:val="24"/>
          <w:szCs w:val="24"/>
          <w:lang w:val="en-US"/>
        </w:rPr>
        <w:t>R</w:t>
      </w:r>
      <w:r>
        <w:rPr>
          <w:sz w:val="24"/>
          <w:szCs w:val="24"/>
        </w:rPr>
        <w:t>» – «Музей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институте, в «Венце мира», собираются одаренные юноши и девушки, занимаются лепкой, живописью – как в Петербургской школе. Собираются усталые люди старшего поколения эмигрантов – увидеть выставку, послушать лекцию самого Мастера или заезжего искусствоведа, путешественника. Стоят люди перед картинами Ма</w:t>
        <w:softHyphen/>
        <w:t xml:space="preserve">стера в залах огромного музея, завороженные пылающими, светящимися, блистающими красками. И благодарит Рерих в книгах и лекциях одного из директоров института, своего друга Луи </w:t>
      </w:r>
      <w:r>
        <w:rPr>
          <w:bCs/>
          <w:sz w:val="24"/>
          <w:szCs w:val="24"/>
        </w:rPr>
        <w:t>Хорша</w:t>
      </w:r>
      <w:r>
        <w:rPr>
          <w:b/>
          <w:bCs/>
          <w:sz w:val="24"/>
          <w:szCs w:val="24"/>
        </w:rPr>
        <w:t xml:space="preserve">, </w:t>
      </w:r>
      <w:r>
        <w:rPr>
          <w:sz w:val="24"/>
          <w:szCs w:val="24"/>
        </w:rPr>
        <w:t>который немалые средства вложил в строительство музея, в организацию «Корон» и «Сердец». Вложения Хорша обеспечены карти</w:t>
        <w:softHyphen/>
        <w:t>нами Рериха. Их хотели бы купить многие коллекционеры – худож</w:t>
        <w:softHyphen/>
        <w:t xml:space="preserve">ник не принимает никаких предложений. Картины должны быть, собраны </w:t>
      </w:r>
      <w:r>
        <w:rPr>
          <w:bCs/>
          <w:sz w:val="24"/>
          <w:szCs w:val="24"/>
        </w:rPr>
        <w:t>в</w:t>
      </w:r>
      <w:r>
        <w:rPr>
          <w:b/>
          <w:bCs/>
          <w:sz w:val="24"/>
          <w:szCs w:val="24"/>
        </w:rPr>
        <w:t xml:space="preserve"> </w:t>
      </w:r>
      <w:r>
        <w:rPr>
          <w:sz w:val="24"/>
          <w:szCs w:val="24"/>
        </w:rPr>
        <w:t>центре, в музее, выходящем окнами к реке, корабля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онечно, в это время пишутся новые картины, целые серии. Конечно, художник печатается в русских газетах и журналах, в европейских </w:t>
      </w:r>
      <w:r>
        <w:rPr>
          <w:bCs/>
          <w:sz w:val="24"/>
          <w:szCs w:val="24"/>
        </w:rPr>
        <w:t>и</w:t>
      </w:r>
      <w:r>
        <w:rPr>
          <w:b/>
          <w:bCs/>
          <w:sz w:val="24"/>
          <w:szCs w:val="24"/>
        </w:rPr>
        <w:t xml:space="preserve"> </w:t>
      </w:r>
      <w:r>
        <w:rPr>
          <w:sz w:val="24"/>
          <w:szCs w:val="24"/>
        </w:rPr>
        <w:t>американских газетах и журналах. Статьи собираются в книги. Названия книг торжественны, как названия картин: «Пути благословения», «Твердыня Пламенная», «Держава света»... Книги тоже издаются за счет Общества друзей Рериха, вернее – самого Рериха. И мэр Нью-Йорка обращается к художнику с речью почти</w:t>
        <w:softHyphen/>
        <w:t>тельной и приветственной. И в картинах американского вечного странника, исследователя, писателя и прежде всего художника Рокуэлла Кента проступает преемственность от Рериха в изображе</w:t>
        <w:softHyphen/>
        <w:t>нии синих гор и ослепительных льдов севе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 в зените славы, в центре газетной шумихи; Водитель культуры, Мастер, Светоч. Новый Свет признал, принял Мастера. Но в Объединенном институте занятия идут без н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9 апреля 1923 года художник пишет из Нью-Йорка матери в Петроград: «Через две с половиной недели двигаемся отсюда на Париж, а оттуда осенью на Бомбей. Полагаем пробыть в Индии года два»... Рерихи снова плывут в 1923 году через Атлантику в привычную, маленькую перед пространствами Северной Америки Европ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ариж встречает такой массой знакомых, несколько постаревших, лиц, что кажется – жизнь идет не в отеле, а на Мойке. Неутоми</w:t>
        <w:softHyphen/>
        <w:t>мый, универсальный Бенуа. Ссохшийся, темноликий Мережковский и белокурая Зинаида Гиппиус с лорнеткой, вскинутой к близоруко-надменным глазам. Ремизов горбится над письменным столом, а по комнате расставлены и развешаны уродцы из корней, из веток. В небольшой вилле под Парижем, в «Малом Талашкине», живут Мария Клавдиевна и Екатерина Константиновна. Перед отъездом Николай Константинович приезжает проститься – Мария Клавдиевна встречает его больная, строгая, по-русски покрытая платком. Умрет она, когда Рерихи будут очень далеко от «Большого Талашкина» и от «Малого Талашкина», – в 1928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мигранты делятся на группы и группки; среди них есть близкое Рерихам – те, которые верят в новую Советскую Россию и желают добра ее народу, и те, кто ненавидит этот народ. Страшна революция Мережковским, чает возврата прежней России, оплакивает ее ста</w:t>
        <w:softHyphen/>
        <w:t>рый «майский жук» – Философ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Франции уезжают без сожаления. Уезжают через Марсель, где на желтой скале стоит храм божьей матери – покровительницы моряков. Из Марселя отходит снова большой пароход; идет Средиземным морем, стоит в Суэце – и розовые отсветы пустыни видит художник в Египте. Идет через Красное – библейское Черное море. Выходит в Индийский океан. Высаживает пассажиров в стране дет</w:t>
        <w:softHyphen/>
        <w:t>ских мечтаний, приключенческих романов, Ишвары – Милости Бо</w:t>
        <w:softHyphen/>
        <w:t>гов, йогов, статуй Будды и Шив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начале декабря 1923 года газеты сообщают о прибытии в Бом</w:t>
        <w:softHyphen/>
        <w:t xml:space="preserve">бей семьи известного художника </w:t>
      </w:r>
      <w:r>
        <w:rPr>
          <w:sz w:val="24"/>
          <w:szCs w:val="24"/>
          <w:lang w:val="en-US"/>
        </w:rPr>
        <w:t>Nicolas</w:t>
      </w:r>
      <w:r>
        <w:rPr>
          <w:sz w:val="24"/>
          <w:szCs w:val="24"/>
        </w:rPr>
        <w:t>'</w:t>
      </w:r>
      <w:r>
        <w:rPr>
          <w:sz w:val="24"/>
          <w:szCs w:val="24"/>
          <w:lang w:val="en-US"/>
        </w:rPr>
        <w:t>a</w:t>
      </w:r>
      <w:r>
        <w:rPr>
          <w:sz w:val="24"/>
          <w:szCs w:val="24"/>
        </w:rPr>
        <w:t xml:space="preserve"> </w:t>
      </w:r>
      <w:r>
        <w:rPr>
          <w:sz w:val="24"/>
          <w:szCs w:val="24"/>
          <w:lang w:val="en-US"/>
        </w:rPr>
        <w:t>Roerich</w:t>
      </w:r>
      <w:r>
        <w:rPr>
          <w:sz w:val="24"/>
          <w:szCs w:val="24"/>
        </w:rPr>
        <w:t>'</w:t>
      </w:r>
      <w:r>
        <w:rPr>
          <w:sz w:val="24"/>
          <w:szCs w:val="24"/>
          <w:lang w:val="en-US"/>
        </w:rPr>
        <w:t>a</w:t>
      </w:r>
      <w:r>
        <w:rPr>
          <w:sz w:val="24"/>
          <w:szCs w:val="24"/>
        </w:rPr>
        <w:t>.</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bookmarkStart w:id="22" w:name="караваны"/>
      <w:bookmarkEnd w:id="22"/>
      <w:r>
        <w:rPr>
          <w:sz w:val="28"/>
          <w:szCs w:val="28"/>
        </w:rPr>
        <w:t xml:space="preserve">Глава </w:t>
      </w:r>
      <w:r>
        <w:rPr>
          <w:sz w:val="28"/>
          <w:szCs w:val="28"/>
          <w:lang w:val="en-US"/>
        </w:rPr>
        <w:t>II</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r>
        <w:rPr>
          <w:sz w:val="28"/>
          <w:szCs w:val="28"/>
        </w:rPr>
        <w:t>КОЧУЮЩИЕ КАРАВАНЫ</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bookmarkStart w:id="23" w:name="караваны"/>
      <w:bookmarkEnd w:id="23"/>
      <w:r>
        <w:rPr>
          <w:sz w:val="24"/>
          <w:szCs w:val="24"/>
        </w:rPr>
        <w:t>«Если идти из середины России на зимний восход все прямо, то тысяч за десять верст от нас, через Саратов, Уральск, Киргизскую степь, Ташкент, Бухару, придешь к высоким снеговым горам. Горы эти самые высокие на свете. Перевали через эти горы, и войдешь в Индийскую землю», – так начал Лев Толстой свой рассказ «Сиддарта, прозванный Буддой, то есть свят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Из середины России, на зимний восход, шел в </w:t>
      </w:r>
      <w:r>
        <w:rPr>
          <w:sz w:val="24"/>
          <w:szCs w:val="24"/>
          <w:lang w:val="en-US"/>
        </w:rPr>
        <w:t>XV</w:t>
      </w:r>
      <w:r>
        <w:rPr>
          <w:sz w:val="24"/>
          <w:szCs w:val="24"/>
        </w:rPr>
        <w:t xml:space="preserve"> веке тверитянин Афанасий Никитин до великого города Каликут; от невских берегов добрался до Калькутты в </w:t>
      </w:r>
      <w:r>
        <w:rPr>
          <w:sz w:val="24"/>
          <w:szCs w:val="24"/>
          <w:lang w:val="en-US"/>
        </w:rPr>
        <w:t>XVIII</w:t>
      </w:r>
      <w:r>
        <w:rPr>
          <w:sz w:val="24"/>
          <w:szCs w:val="24"/>
        </w:rPr>
        <w:t xml:space="preserve"> веке артист, музыкант, пи</w:t>
        <w:softHyphen/>
        <w:t>сатель Герасим Лебедев и основал в Индии невиданный прежде театр. В местах, где начиналось действие пушкинской «Капитанской дочки» и во времена «Капитанской дочки», служил в яицкой кре</w:t>
        <w:softHyphen/>
        <w:t>постце сержант российской армии Филипп Ефремов. Взятый в плен бухарцами, он бежал не на север, в Россию, через заставы кочевых племен, но на юг, через великие горы – в Индию. Добрался до Дели, до Калькутты, оттуда прибыл к невским берегам; по примеру Афа</w:t>
        <w:softHyphen/>
        <w:t>насия Никитина вспомнил письменно свои девятилетние странствия. Когда студент Рерих поспешал в Академию художеств, врач Владимир Хавкин спасал в Бомбее заболевших чумой, исследовал чуму – и сегодня Бактериологический институт в Бомбее по праву носит имя Хавк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незапамятных времен шли с юго-востока на Русь индийские гости; память о них хранили былины, лечебники, в которых реко</w:t>
        <w:softHyphen/>
        <w:t>мендовались вдруг тибетские средства; отзвуки индийских легенд приходили на Русь с караванами, с судами, плывшими вверх по Волге и Днепру. Индийские гости варяжские гости встречались на базарах Астрахани, Киева, на торжищах Ярославля, возле пест</w:t>
        <w:softHyphen/>
        <w:t>рых церквей. Менялись товарами – попадьи, купчихи носили каше</w:t>
        <w:softHyphen/>
        <w:t>мировые шали, гурмызские жемчуги, а кашмирцы пили чай из</w:t>
      </w:r>
      <w:r>
        <w:rPr>
          <w:smallCaps/>
          <w:sz w:val="24"/>
          <w:szCs w:val="24"/>
        </w:rPr>
        <w:t xml:space="preserve"> </w:t>
      </w:r>
      <w:r>
        <w:rPr>
          <w:sz w:val="24"/>
          <w:szCs w:val="24"/>
        </w:rPr>
        <w:t>тульских самоваров, кроили своим раджам одежды из парчи, сра</w:t>
        <w:softHyphen/>
        <w:t>ботанной на московской фабрике Алексеевых, на Малой Алексеев</w:t>
        <w:softHyphen/>
        <w:t>ской улице, что за Таган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сские путешественники неутомимо двигались на зимний вос</w:t>
        <w:softHyphen/>
        <w:t xml:space="preserve">ход – в 1815 году издается путешествие грузинскою дворянина Рафаила Данибегова, который прошел из Семипалатинска в Дели. Записки братьев Григория и Даниила Атанасовых о путешествии по Азии печатает «Северный вестник» в 1824 году. К Индии тянутся помыслы великих исследователей Центральной Азии – Пржевальского, братьев Грум-Гржимайло, Певцова. В девяностых годах, когда </w:t>
      </w:r>
      <w:r>
        <w:rPr>
          <w:bCs/>
          <w:sz w:val="24"/>
          <w:szCs w:val="24"/>
        </w:rPr>
        <w:t>Рерих</w:t>
      </w:r>
      <w:r>
        <w:rPr>
          <w:b/>
          <w:bCs/>
          <w:sz w:val="24"/>
          <w:szCs w:val="24"/>
        </w:rPr>
        <w:t xml:space="preserve"> </w:t>
      </w:r>
      <w:r>
        <w:rPr>
          <w:sz w:val="24"/>
          <w:szCs w:val="24"/>
        </w:rPr>
        <w:t>спешит по утрам в гимназию Мая, издается деловой «Доклад капитана Б. Л. Громбчевского о путешествии в 1889-1890 годах для исследования горных долин Гиндукуша, восточных склонов Гима</w:t>
        <w:softHyphen/>
        <w:t>лая и окраин северо-западного Тиб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то – пути идущих из России в Индию. Обратный путь гораздо труднее. К русским настороженно относятся не индусы, </w:t>
      </w:r>
      <w:r>
        <w:rPr>
          <w:iCs/>
          <w:sz w:val="24"/>
          <w:szCs w:val="24"/>
        </w:rPr>
        <w:t>но</w:t>
      </w:r>
      <w:r>
        <w:rPr>
          <w:i/>
          <w:iCs/>
          <w:sz w:val="24"/>
          <w:szCs w:val="24"/>
        </w:rPr>
        <w:t xml:space="preserve"> </w:t>
      </w:r>
      <w:r>
        <w:rPr>
          <w:sz w:val="24"/>
          <w:szCs w:val="24"/>
        </w:rPr>
        <w:t xml:space="preserve">хозяева – захватчики англичане: в </w:t>
      </w:r>
      <w:r>
        <w:rPr>
          <w:bCs/>
          <w:sz w:val="24"/>
          <w:szCs w:val="24"/>
        </w:rPr>
        <w:t>восьмидесятых</w:t>
      </w:r>
      <w:r>
        <w:rPr>
          <w:b/>
          <w:bCs/>
          <w:sz w:val="24"/>
          <w:szCs w:val="24"/>
        </w:rPr>
        <w:t xml:space="preserve"> </w:t>
      </w:r>
      <w:r>
        <w:rPr>
          <w:sz w:val="24"/>
          <w:szCs w:val="24"/>
        </w:rPr>
        <w:t>годах бдительные английские власти запрещают неутомимому страннику Петру Ивановичу Пашино путь из Индии в Ташкен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Индии в Россию были  закрыты для путешественников кара</w:t>
      </w:r>
      <w:r>
        <w:rPr>
          <w:bCs/>
          <w:sz w:val="24"/>
          <w:szCs w:val="24"/>
        </w:rPr>
        <w:t>ванные</w:t>
      </w:r>
      <w:r>
        <w:rPr>
          <w:b/>
          <w:bCs/>
          <w:sz w:val="24"/>
          <w:szCs w:val="24"/>
        </w:rPr>
        <w:t xml:space="preserve"> </w:t>
      </w:r>
      <w:r>
        <w:rPr>
          <w:sz w:val="24"/>
          <w:szCs w:val="24"/>
        </w:rPr>
        <w:t xml:space="preserve">пути </w:t>
      </w:r>
      <w:r>
        <w:rPr>
          <w:bCs/>
          <w:sz w:val="24"/>
          <w:szCs w:val="24"/>
        </w:rPr>
        <w:t>по</w:t>
      </w:r>
      <w:r>
        <w:rPr>
          <w:b/>
          <w:bCs/>
          <w:sz w:val="24"/>
          <w:szCs w:val="24"/>
        </w:rPr>
        <w:t xml:space="preserve"> </w:t>
      </w:r>
      <w:r>
        <w:rPr>
          <w:sz w:val="24"/>
          <w:szCs w:val="24"/>
        </w:rPr>
        <w:t>суше; из Индии в Россию были гостеприимно от</w:t>
        <w:softHyphen/>
        <w:t xml:space="preserve">крыты кружные морские пути – в Одессу или вокруг Европы, в Петербург. Этими путями благополучно </w:t>
      </w:r>
      <w:r>
        <w:rPr>
          <w:bCs/>
          <w:sz w:val="24"/>
          <w:szCs w:val="24"/>
        </w:rPr>
        <w:t>и</w:t>
      </w:r>
      <w:r>
        <w:rPr>
          <w:b/>
          <w:bCs/>
          <w:sz w:val="24"/>
          <w:szCs w:val="24"/>
        </w:rPr>
        <w:t xml:space="preserve"> </w:t>
      </w:r>
      <w:r>
        <w:rPr>
          <w:sz w:val="24"/>
          <w:szCs w:val="24"/>
        </w:rPr>
        <w:t>комфортабельно прибывают торговцы и комиссионеры, философы или выдающие себя за таковы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едаром у Андрея Белого появлялось в «Симфониях» </w:t>
      </w:r>
      <w:r>
        <w:rPr>
          <w:bCs/>
          <w:sz w:val="24"/>
          <w:szCs w:val="24"/>
        </w:rPr>
        <w:t>«таинственное</w:t>
      </w:r>
      <w:r>
        <w:rPr>
          <w:b/>
          <w:bCs/>
          <w:sz w:val="24"/>
          <w:szCs w:val="24"/>
        </w:rPr>
        <w:t xml:space="preserve"> </w:t>
      </w:r>
      <w:r>
        <w:rPr>
          <w:sz w:val="24"/>
          <w:szCs w:val="24"/>
        </w:rPr>
        <w:t xml:space="preserve">лицо, прибывшее из Индии» – «прибытие из Индии» само по себе </w:t>
      </w:r>
      <w:r>
        <w:rPr>
          <w:bCs/>
          <w:sz w:val="24"/>
          <w:szCs w:val="24"/>
        </w:rPr>
        <w:t>гарантировало</w:t>
      </w:r>
      <w:r>
        <w:rPr>
          <w:b/>
          <w:bCs/>
          <w:sz w:val="24"/>
          <w:szCs w:val="24"/>
        </w:rPr>
        <w:t xml:space="preserve"> </w:t>
      </w:r>
      <w:r>
        <w:rPr>
          <w:sz w:val="24"/>
          <w:szCs w:val="24"/>
        </w:rPr>
        <w:t xml:space="preserve">близость таинственного лица </w:t>
      </w:r>
      <w:r>
        <w:rPr>
          <w:bCs/>
          <w:sz w:val="24"/>
          <w:szCs w:val="24"/>
        </w:rPr>
        <w:t>таинственной</w:t>
      </w:r>
      <w:r>
        <w:rPr>
          <w:b/>
          <w:bCs/>
          <w:sz w:val="24"/>
          <w:szCs w:val="24"/>
        </w:rPr>
        <w:t xml:space="preserve"> </w:t>
      </w:r>
      <w:r>
        <w:rPr>
          <w:sz w:val="24"/>
          <w:szCs w:val="24"/>
        </w:rPr>
        <w:t xml:space="preserve">науке </w:t>
      </w:r>
      <w:r>
        <w:rPr>
          <w:bCs/>
          <w:sz w:val="24"/>
          <w:szCs w:val="24"/>
        </w:rPr>
        <w:t>йогов,</w:t>
      </w:r>
      <w:r>
        <w:rPr>
          <w:b/>
          <w:bCs/>
          <w:sz w:val="24"/>
          <w:szCs w:val="24"/>
        </w:rPr>
        <w:t xml:space="preserve"> </w:t>
      </w:r>
      <w:r>
        <w:rPr>
          <w:sz w:val="24"/>
          <w:szCs w:val="24"/>
        </w:rPr>
        <w:t xml:space="preserve">факирам, которые могут свершать вещи, недоступные смертным, – ходить по воде и летать по воздуху, месяцами не есть, неделями лежать в могиле и возвращаться затем </w:t>
      </w:r>
      <w:r>
        <w:rPr>
          <w:bCs/>
          <w:sz w:val="24"/>
          <w:szCs w:val="24"/>
        </w:rPr>
        <w:t>к</w:t>
      </w:r>
      <w:r>
        <w:rPr>
          <w:b/>
          <w:bCs/>
          <w:sz w:val="24"/>
          <w:szCs w:val="24"/>
        </w:rPr>
        <w:t xml:space="preserve"> </w:t>
      </w:r>
      <w:r>
        <w:rPr>
          <w:sz w:val="24"/>
          <w:szCs w:val="24"/>
        </w:rPr>
        <w:t>жизни. Индия, кажется, противостоит материалистической философии и материа</w:t>
        <w:softHyphen/>
        <w:t xml:space="preserve">листической науке. Согласно толкованиям «таинственных лиц», дух там не только первичен по отношению </w:t>
      </w:r>
      <w:r>
        <w:rPr>
          <w:bCs/>
          <w:sz w:val="24"/>
          <w:szCs w:val="24"/>
        </w:rPr>
        <w:t>к</w:t>
      </w:r>
      <w:r>
        <w:rPr>
          <w:b/>
          <w:bCs/>
          <w:sz w:val="24"/>
          <w:szCs w:val="24"/>
        </w:rPr>
        <w:t xml:space="preserve"> </w:t>
      </w:r>
      <w:r>
        <w:rPr>
          <w:sz w:val="24"/>
          <w:szCs w:val="24"/>
        </w:rPr>
        <w:t xml:space="preserve">материи, но подчиняет себе материю, и тайны соотношения духа с </w:t>
      </w:r>
      <w:r>
        <w:rPr>
          <w:bCs/>
          <w:sz w:val="24"/>
          <w:szCs w:val="24"/>
        </w:rPr>
        <w:t>материей</w:t>
      </w:r>
      <w:r>
        <w:rPr>
          <w:b/>
          <w:bCs/>
          <w:sz w:val="24"/>
          <w:szCs w:val="24"/>
        </w:rPr>
        <w:t xml:space="preserve"> </w:t>
      </w:r>
      <w:r>
        <w:rPr>
          <w:sz w:val="24"/>
          <w:szCs w:val="24"/>
        </w:rPr>
        <w:t>постигли не евро</w:t>
        <w:softHyphen/>
        <w:t xml:space="preserve">пейские ученые, жалкие в своих попытках объяснить мир, но нищие </w:t>
      </w:r>
      <w:r>
        <w:rPr>
          <w:bCs/>
          <w:sz w:val="24"/>
          <w:szCs w:val="24"/>
        </w:rPr>
        <w:t>тибетские</w:t>
      </w:r>
      <w:r>
        <w:rPr>
          <w:b/>
          <w:bCs/>
          <w:sz w:val="24"/>
          <w:szCs w:val="24"/>
        </w:rPr>
        <w:t xml:space="preserve"> </w:t>
      </w:r>
      <w:r>
        <w:rPr>
          <w:sz w:val="24"/>
          <w:szCs w:val="24"/>
        </w:rPr>
        <w:t xml:space="preserve">и </w:t>
      </w:r>
      <w:r>
        <w:rPr>
          <w:bCs/>
          <w:sz w:val="24"/>
          <w:szCs w:val="24"/>
        </w:rPr>
        <w:t>индийские</w:t>
      </w:r>
      <w:r>
        <w:rPr>
          <w:b/>
          <w:bCs/>
          <w:sz w:val="24"/>
          <w:szCs w:val="24"/>
        </w:rPr>
        <w:t xml:space="preserve"> </w:t>
      </w:r>
      <w:r>
        <w:rPr>
          <w:sz w:val="24"/>
          <w:szCs w:val="24"/>
        </w:rPr>
        <w:t xml:space="preserve">монахи, которые ничего </w:t>
      </w:r>
      <w:r>
        <w:rPr>
          <w:bCs/>
          <w:sz w:val="24"/>
          <w:szCs w:val="24"/>
        </w:rPr>
        <w:t>не</w:t>
      </w:r>
      <w:r>
        <w:rPr>
          <w:b/>
          <w:bCs/>
          <w:sz w:val="24"/>
          <w:szCs w:val="24"/>
        </w:rPr>
        <w:t xml:space="preserve"> </w:t>
      </w:r>
      <w:r>
        <w:rPr>
          <w:sz w:val="24"/>
          <w:szCs w:val="24"/>
        </w:rPr>
        <w:t xml:space="preserve">имеют и ничего не </w:t>
      </w:r>
      <w:r>
        <w:rPr>
          <w:bCs/>
          <w:sz w:val="24"/>
          <w:szCs w:val="24"/>
        </w:rPr>
        <w:t>желают</w:t>
      </w:r>
      <w:r>
        <w:rPr>
          <w:b/>
          <w:bCs/>
          <w:sz w:val="24"/>
          <w:szCs w:val="24"/>
        </w:rPr>
        <w:t xml:space="preserve"> </w:t>
      </w:r>
      <w:r>
        <w:rPr>
          <w:sz w:val="24"/>
          <w:szCs w:val="24"/>
        </w:rPr>
        <w:t>в бесконечно меняющемся ми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Индии ведь снова вернулась в западный мир в восьмидесятых годах «теофизитка и спиритка» Елена Петровна Блаватская, двою</w:t>
        <w:softHyphen/>
        <w:t xml:space="preserve">родная сестра русского сановника Сергея Юльевича Витте, который </w:t>
      </w:r>
      <w:r>
        <w:rPr>
          <w:bCs/>
          <w:sz w:val="24"/>
          <w:szCs w:val="24"/>
        </w:rPr>
        <w:t>в</w:t>
      </w:r>
      <w:r>
        <w:rPr>
          <w:b/>
          <w:bCs/>
          <w:sz w:val="24"/>
          <w:szCs w:val="24"/>
        </w:rPr>
        <w:t xml:space="preserve"> </w:t>
      </w:r>
      <w:r>
        <w:rPr>
          <w:sz w:val="24"/>
          <w:szCs w:val="24"/>
        </w:rPr>
        <w:t>своих воспоминаниях не пожалел красок для того, чтобы обрисо</w:t>
        <w:softHyphen/>
        <w:t xml:space="preserve">вать авантюрную натуру своей кузины, которую, впрочем, он сам признавал «до известной степени демонической </w:t>
      </w:r>
      <w:r>
        <w:rPr>
          <w:bCs/>
          <w:sz w:val="24"/>
          <w:szCs w:val="24"/>
        </w:rPr>
        <w:t>личностью». Бла</w:t>
      </w:r>
      <w:r>
        <w:rPr>
          <w:sz w:val="24"/>
          <w:szCs w:val="24"/>
        </w:rPr>
        <w:t>ватская приобретала и теряла состояния, открывала магазины, да</w:t>
        <w:softHyphen/>
        <w:t>вала спиритические сеансы, издавала газеты, писала под псевдонимом «Радда-бай» увлекательно-фантастические записки о своем пу</w:t>
        <w:softHyphen/>
        <w:t xml:space="preserve">тешествии по </w:t>
      </w:r>
      <w:r>
        <w:rPr>
          <w:bCs/>
          <w:sz w:val="24"/>
          <w:szCs w:val="24"/>
        </w:rPr>
        <w:t>Индии</w:t>
      </w:r>
      <w:r>
        <w:rPr>
          <w:b/>
          <w:bCs/>
          <w:sz w:val="24"/>
          <w:szCs w:val="24"/>
        </w:rPr>
        <w:t xml:space="preserve"> </w:t>
      </w:r>
      <w:r>
        <w:rPr>
          <w:sz w:val="24"/>
          <w:szCs w:val="24"/>
        </w:rPr>
        <w:t>о беседах с «махатмами» – мудрецами, кото</w:t>
        <w:softHyphen/>
        <w:t>рые посвятили ее в тайны духа, запросто общалась с загадочным хозяином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Блаватская</w:t>
      </w:r>
      <w:r>
        <w:rPr>
          <w:b/>
          <w:bCs/>
          <w:sz w:val="24"/>
          <w:szCs w:val="24"/>
        </w:rPr>
        <w:t xml:space="preserve"> </w:t>
      </w:r>
      <w:r>
        <w:rPr>
          <w:sz w:val="24"/>
          <w:szCs w:val="24"/>
        </w:rPr>
        <w:t xml:space="preserve">умерла в 1891 году в Лондоне, но основанные ею теософские общества, в названии которых объединились греческие слова (тео – бог и софия – знание, мудрость), до сих пор живут в Америке, в Европе, в самой Индии – там свято чтут память Елены Блаватской, изучают ее </w:t>
      </w:r>
      <w:r>
        <w:rPr>
          <w:bCs/>
          <w:sz w:val="24"/>
          <w:szCs w:val="24"/>
        </w:rPr>
        <w:t>сочинения о «Тайной</w:t>
      </w:r>
      <w:r>
        <w:rPr>
          <w:b/>
          <w:bCs/>
          <w:sz w:val="24"/>
          <w:szCs w:val="24"/>
        </w:rPr>
        <w:t xml:space="preserve"> </w:t>
      </w:r>
      <w:r>
        <w:rPr>
          <w:sz w:val="24"/>
          <w:szCs w:val="24"/>
        </w:rPr>
        <w:t>доктрине», верят в возможности прямого общения с «хозяином» и излагают методику этого общения в своих газетах и журнал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из России в Индию все умножались пути ученых; Минаев, Краснов, Щербацкий, Воейков, Алексеев, Ольденбург, Мерварт изу</w:t>
        <w:softHyphen/>
        <w:t>чали географию, климат, растения, животный мир, религии, обычаи, литературу, искусство Индии – без их трудов не могут обойтись современные ученые, их «</w:t>
      </w:r>
      <w:r>
        <w:rPr>
          <w:sz w:val="24"/>
          <w:szCs w:val="24"/>
          <w:lang w:val="en-US"/>
        </w:rPr>
        <w:t>Bibliotheca</w:t>
      </w:r>
      <w:r>
        <w:rPr>
          <w:sz w:val="24"/>
          <w:szCs w:val="24"/>
        </w:rPr>
        <w:t xml:space="preserve"> </w:t>
      </w:r>
      <w:r>
        <w:rPr>
          <w:sz w:val="24"/>
          <w:szCs w:val="24"/>
          <w:lang w:val="en-US"/>
        </w:rPr>
        <w:t>Buddhica</w:t>
      </w:r>
      <w:r>
        <w:rPr>
          <w:sz w:val="24"/>
          <w:szCs w:val="24"/>
        </w:rPr>
        <w:t>», издаваемая в Рос</w:t>
        <w:softHyphen/>
        <w:t>сии, стала классикой мировой нау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Индийские пути </w:t>
      </w:r>
      <w:r>
        <w:rPr>
          <w:bCs/>
          <w:sz w:val="24"/>
          <w:szCs w:val="24"/>
        </w:rPr>
        <w:t>художников</w:t>
      </w:r>
      <w:r>
        <w:rPr>
          <w:b/>
          <w:bCs/>
          <w:sz w:val="24"/>
          <w:szCs w:val="24"/>
        </w:rPr>
        <w:t xml:space="preserve"> </w:t>
      </w:r>
      <w:r>
        <w:rPr>
          <w:sz w:val="24"/>
          <w:szCs w:val="24"/>
        </w:rPr>
        <w:t>были ред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середине века побывал там Алексей Дмитриевич Салтыков, издал в Москве в 1850 году «Письма об Индии», оставил рисунки. В девяностых годах Индию посетил во время своего кругосветного путешествия </w:t>
      </w:r>
      <w:r>
        <w:rPr>
          <w:bCs/>
          <w:sz w:val="24"/>
          <w:szCs w:val="24"/>
        </w:rPr>
        <w:t>русский</w:t>
      </w:r>
      <w:r>
        <w:rPr>
          <w:b/>
          <w:bCs/>
          <w:sz w:val="24"/>
          <w:szCs w:val="24"/>
        </w:rPr>
        <w:t xml:space="preserve"> </w:t>
      </w:r>
      <w:r>
        <w:rPr>
          <w:sz w:val="24"/>
          <w:szCs w:val="24"/>
        </w:rPr>
        <w:t>цесаревич, вскоре – император Николай Вто</w:t>
        <w:softHyphen/>
        <w:t xml:space="preserve">рой. В его </w:t>
      </w:r>
      <w:r>
        <w:rPr>
          <w:bCs/>
          <w:sz w:val="24"/>
          <w:szCs w:val="24"/>
        </w:rPr>
        <w:t>свите</w:t>
      </w:r>
      <w:r>
        <w:rPr>
          <w:b/>
          <w:bCs/>
          <w:sz w:val="24"/>
          <w:szCs w:val="24"/>
        </w:rPr>
        <w:t xml:space="preserve"> </w:t>
      </w:r>
      <w:r>
        <w:rPr>
          <w:sz w:val="24"/>
          <w:szCs w:val="24"/>
        </w:rPr>
        <w:t>– ученик известного мариниста Боголюбова, худож</w:t>
        <w:softHyphen/>
        <w:t>ник Н. Гриценко. Его старательные эскизы и зарисовки использовал впоследствии художник Каразин, иллюстрировавший роскошное издание – описание путешествия цесаревича, – поэтому читатели были уверены, что в Индии побывал сам маститый и популярный Николай Николаевич Караз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амое значительное, конечно, два путешествия по Индии Васи</w:t>
        <w:softHyphen/>
        <w:t>лия Васильевича Верещаг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провождавший Скобелева в среднеазиатской и турецкой кам</w:t>
        <w:softHyphen/>
        <w:t xml:space="preserve">паниях, неутомимо живописавший </w:t>
      </w:r>
      <w:r>
        <w:rPr>
          <w:bCs/>
          <w:sz w:val="24"/>
          <w:szCs w:val="24"/>
        </w:rPr>
        <w:t>раскаленный</w:t>
      </w:r>
      <w:r>
        <w:rPr>
          <w:b/>
          <w:bCs/>
          <w:sz w:val="24"/>
          <w:szCs w:val="24"/>
        </w:rPr>
        <w:t xml:space="preserve"> </w:t>
      </w:r>
      <w:r>
        <w:rPr>
          <w:sz w:val="24"/>
          <w:szCs w:val="24"/>
        </w:rPr>
        <w:t>Самарканд и засне</w:t>
        <w:softHyphen/>
        <w:t xml:space="preserve">женную Шипку, </w:t>
      </w:r>
      <w:r>
        <w:rPr>
          <w:bCs/>
          <w:sz w:val="24"/>
          <w:szCs w:val="24"/>
        </w:rPr>
        <w:t>Верещагин</w:t>
      </w:r>
      <w:r>
        <w:rPr>
          <w:b/>
          <w:bCs/>
          <w:sz w:val="24"/>
          <w:szCs w:val="24"/>
        </w:rPr>
        <w:t xml:space="preserve"> </w:t>
      </w:r>
      <w:r>
        <w:rPr>
          <w:sz w:val="24"/>
          <w:szCs w:val="24"/>
        </w:rPr>
        <w:t>и в Индии не расстается с этюдник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не оседает в больших городах, он истинно путеше</w:t>
        <w:softHyphen/>
        <w:t>ствует по Индии – на северо-запад, в Кашмир, на северо-восток, в Сикким, где открывается ледяная стена Гимала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дробно, истово </w:t>
      </w:r>
      <w:r>
        <w:rPr>
          <w:bCs/>
          <w:sz w:val="24"/>
          <w:szCs w:val="24"/>
        </w:rPr>
        <w:t>выписывает</w:t>
      </w:r>
      <w:r>
        <w:rPr>
          <w:b/>
          <w:bCs/>
          <w:sz w:val="24"/>
          <w:szCs w:val="24"/>
        </w:rPr>
        <w:t xml:space="preserve"> </w:t>
      </w:r>
      <w:r>
        <w:rPr>
          <w:sz w:val="24"/>
          <w:szCs w:val="24"/>
        </w:rPr>
        <w:t>он беломраморный Тадж-Махал, узоры тибетских костюмов, торжественный выезд махарадж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ишет сцену индийского восстания, вернее – сцену его пораже</w:t>
        <w:softHyphen/>
        <w:t>ния. Слева направо, по диагонали холста, постепенно уменьшаясь в перспективе, вытянулся бесконечный строй пушек. Возле каждой пушки – двое солдат в белых шлемах, белых перчатках. К каждой пушке пригнана аккуратная новенькая деревянная планка. К каж</w:t>
        <w:softHyphen/>
        <w:t>дой планке привязан пленный индус. Бьется, кричит седобородый старик в чалме. Молодой опустил голову на грудь – как Суриковский стрелец, которого волокут к виселиц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рещагин открывает Индию России. И стихи Бунина, и его рассказ «Братья», который весомее всей литературной экзотики, открывают России Индию, Цейлон.</w:t>
      </w:r>
    </w:p>
    <w:p>
      <w:pPr>
        <w:pStyle w:val="Normal"/>
        <w:shd w:fill="FFFFFF" w:val="clear"/>
        <w:tabs>
          <w:tab w:val="clear" w:pos="720"/>
          <w:tab w:val="left" w:pos="0" w:leader="none"/>
          <w:tab w:val="left" w:pos="709" w:leader="none"/>
          <w:tab w:val="left" w:pos="1418" w:leader="none"/>
        </w:tabs>
        <w:suppressAutoHyphens w:val="true"/>
        <w:ind w:firstLine="567"/>
        <w:jc w:val="both"/>
        <w:rPr>
          <w:sz w:val="24"/>
          <w:szCs w:val="24"/>
        </w:rPr>
      </w:pPr>
      <w:r>
        <w:rPr>
          <w:sz w:val="24"/>
          <w:szCs w:val="24"/>
        </w:rPr>
        <w:t>Индию хочет открыть Николай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есятки лет он готовился к этой встрече. Не просто готовился, но </w:t>
      </w:r>
      <w:r>
        <w:rPr>
          <w:bCs/>
          <w:sz w:val="24"/>
          <w:szCs w:val="24"/>
        </w:rPr>
        <w:t>приуготовлял</w:t>
      </w:r>
      <w:r>
        <w:rPr>
          <w:b/>
          <w:bCs/>
          <w:sz w:val="24"/>
          <w:szCs w:val="24"/>
        </w:rPr>
        <w:t xml:space="preserve"> </w:t>
      </w:r>
      <w:r>
        <w:rPr>
          <w:sz w:val="24"/>
          <w:szCs w:val="24"/>
        </w:rPr>
        <w:t>себя, словно древний жрец, к встрече с божеством. Рассказами ученых-путешественников, которые слушал в гостиной Рериха-старшего Рерих-младший. Стихами Тагора и старинными поэмами. Жизнеописаниями Будды. Беседами со Стасовым в Пуб</w:t>
        <w:softHyphen/>
        <w:t>личной библиотеке и с Голубевым в Париже. Картинами, написанными на Мойке. Тревогой: «Ясно, если нам углубляться в наши основы, то действительное изучении Индии даст единственный материал. И мы должны спешить изучать эти народные сокровища, иначе недалеко время, когда английская культура сотрет многое, что нам близко». Индийский путь пересекался другими дорогами, но оставался главным для всей семьи. Елена Ивановна увлекалась Тагором и индийской философией не меньше, чем Николай Констан</w:t>
        <w:softHyphen/>
        <w:t>тинович. Юрий и Святослав овладели европейскими языками у Мая. По приезде в Лондон старший сын поступил на индо-иранское отде</w:t>
        <w:softHyphen/>
        <w:t>ление Школы восточных языков Лондонского университета. Затем учился в Гарварде и в Париже: «Юра в Париже занимается с про</w:t>
        <w:softHyphen/>
        <w:t>фессором Пеллио по Китаю и с профессором Бако по Тибету. Пишет статьи по искусству, печатает во</w:t>
      </w:r>
      <w:r>
        <w:rPr>
          <w:smallCaps/>
          <w:sz w:val="24"/>
          <w:szCs w:val="24"/>
        </w:rPr>
        <w:t xml:space="preserve"> </w:t>
      </w:r>
      <w:r>
        <w:rPr>
          <w:sz w:val="24"/>
          <w:szCs w:val="24"/>
        </w:rPr>
        <w:t>французских журнал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23 году он получает степень магистра индийской филологии в Сорбонне. Юрий – прирожденный полиглот, лингвист, у него абсолютный слух на языки, как бывает абсолютный слух на музы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 этом Юрий – не «истый», вернее – не узкий филолог: от отца унаследовал он уважение к культуре азиатских народов и само широкое понятие культуры, в которую входят и обычаи, и искусст</w:t>
        <w:softHyphen/>
        <w:t>во, и религия, и вообще строй жизни нар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вятослав склонен к продолжению отцовского пути. Он занима</w:t>
        <w:softHyphen/>
        <w:t>ется и увлекается живописью. Учится на архитектурных курсах в том же Гарварде, в Колумбийском университете. В 1923 году участ</w:t>
        <w:softHyphen/>
        <w:t>вует в Международной выставке в Филадельфии. «Святослав пишет декорации к «Аиде», – дополняет Николай Константинович свое письмо о совершенствовании Юрия в азиатских языках. «Аида» – это Древний Египет, сфинксы, огромные изваяния богов и царей – экзотика, тайны, архаика, предчувствие встречи с Инди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Индии Рерихов встретил Бомбей – ворота страны, открытые западу, с подлинными тяжелыми воротами английской стройки на берегу. Белый прибой океана и белизна зданий, охватывающих полукругом берег, как в Александрии, как в Сан-Франциско. Издали здания прекрасны, вблизи – безвкусно-кичливы, в изобилии укра</w:t>
        <w:softHyphen/>
        <w:t>шены статуями и колоннами, ничего не поддерживающими. Они напоминают Лондон (только без лондонской копоти), в байках сидят лондонские клерки и кассиры, а в особняках живут джентльмены, ламы, одетые по лондонским модам, ухоженные дети, резвящиеся под присмотром темнокожих няне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раз жизни Рерихов был таким же – табльдоты, визитные кар</w:t>
        <w:softHyphen/>
        <w:t>точки, вечерние костюмы, банковские чеки. Рерихи видели всю ту</w:t>
        <w:softHyphen/>
        <w:t>ристскую экзотику: Тадж-Махал, пещерные фрески, раджей на слонах, кобр, которые покачиваются над плетеными корзинками закли</w:t>
        <w:softHyphen/>
        <w:t>нателя. Видели медлительных коров, которых не доили и не кор</w:t>
        <w:softHyphen/>
        <w:t>мили; священные коровы – попрошайки и воровки – тянули еду с лотков. Нищие дети протягивали руки, двенадцатилетние матери носили своих младенцев за спиной, тридцатилетние старухи стирали в грязных каналах. Легкий пепел покойников и желтые цветы плыли по рекам. Улицы были европейские, как лондонские, только усаженные пальмами, и узкие, глинобитные, где пахло орехами, сандаловым деревом, навозом, куда европейцы почти не заходили, а если и заходили – видели чужую жизнь, протекавшую мимо них. Страна не открывалась европейцам, и Рерихи вряд ли были исключением: нужно было долго прожить в ней, не осмотреть туристские достопримечательности, но увидеть, понять реальность огромной стра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зможности этого определились прежде всего самой степенью желания приехавших. Эти приехавшие очень желали познать страну. Уж кто-то, а они никогда не были европоцентристами – Азия ощущалась ими как центр, начало культуры человечества и самого человечества. Но их увлекала не современность, а прошлое, знаки его великой культуры, их путей, которые соединяли за тыся</w:t>
        <w:softHyphen/>
        <w:t>челетия до железных дорог Европу с Индией. Страной этических установления, проживших уже многие века, страной вегетарианства, ненасилия, уважения ко всему живущему, которое вошло в глубину народной жизни. В громадных, перенаселенных городах – в Дели, Калькутте – прошлое это сплетено с настоящим. Звенят битком набитые старые трамваи возле храмов, где царят боги со слоновьими и обезьяньими головами. Дельцы гадают у астрологов – благоприя</w:t>
        <w:softHyphen/>
        <w:t>тен ли будет для начинаний этот год? В базарной толчее разметают перед собою путь правоверные джайны, рот их завязан материей – проглотить случайно какую-нибудь мушку великий, непроститель</w:t>
        <w:softHyphen/>
        <w:t>ный грех. Джайны, конечно, не едят мясо. Что мясо – они не едят помидоры, цветом напоминающие кровь, овощи употребляют только сушеные, когда в них нет уже «жизненной силы». Сидит на троту</w:t>
        <w:softHyphen/>
        <w:t>аре бездомная, окруженная тощенькими детьми беженка из голода</w:t>
        <w:softHyphen/>
        <w:t>ющей деревни – джайн проходит мимо, не подавая ей милостыню, но помахивая метлой – вдруг червячок, букашка попадет под ноги. На железнодорожных станциях несколько кранов для питьевой воды – для людей разных каст. О том, что в деревнях несколько колодцев для разных каст, и говорить не приходится – подметаль</w:t>
        <w:softHyphen/>
        <w:t>щика убьют, если он зачерпнет воду из брахманского колодца, хотя бы семья его умирала от жаж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городах все говорят по-английски, все понимают английский, в селах крестьяне не знают ни слова на чужом языке, не знают, что такое   время  и   как узнавать   его по часам – живут по солнцу, трудятся днем, отдыхают на закате, спят ночью, платят оброк госпо</w:t>
        <w:softHyphen/>
        <w:t>дину-помещику и государству. Рассказывают сказки о том времени, когда не было англичан в стране. Мечтают, чтобы англичане ушли из страны. «Это большинство теперь проснулось и пришло в движение, которое не в силах остановить самые сильные и «могуществен</w:t>
        <w:softHyphen/>
        <w:t>ные» державы. Куда им!.. А Индия и Китай кипят. Это – свыше 700 миллионов человек. Это, с добавлением окрестных – и вполне-подобных им азиатских стран, большая половина населения земли... Растущие в Индии и Китае революции уже сейчас втягиваются и втянулись в революционную борьбу, в революционное движение, в международную революцию», – писал Ленин в 1922 году. Мил</w:t>
        <w:softHyphen/>
        <w:t>лионы людей не научены грамоте, но эти миллионы участвуют в политической борьбе за независимость Индии, которую и голода</w:t>
        <w:softHyphen/>
        <w:t>ющие крестьяне называют Матерью. Для всех герои – вождя анти-английских восстаний, для всех мученики – погибшие от руки анг</w:t>
        <w:softHyphen/>
        <w:t>личан (о легендарном Нана-Сахибе до сих пор говорят, что он бежал на север, в Россию, откуда вернется еще, чтобы мстить англича</w:t>
        <w:softHyphen/>
        <w:t>нам). Молодежь из зажиточных семейств может учиться в Кем</w:t>
        <w:softHyphen/>
        <w:t>бридже, но дома, примкнув к течению «свадеши», юноши ходят в национальной одежде, вытканной на деревенском станке, в грубой кустарной обуви, бойкотируя импортные товары, на которых нажи</w:t>
        <w:softHyphen/>
        <w:t>ваются колонизатор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ндусы молятся своим старым богам и молятся живому чело</w:t>
        <w:softHyphen/>
        <w:t>веку – Ганди, которого называют «махатма» – мудрец, святой. Он и есть святой – по образу жизни, по единственному устремлению к свободе Индии, к улучшению жизни ее нар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анди учился в Англии и обитал в английских тюрьмах, на себе испытал всю тяжесть, дискриминации темнокожих, небелых в Аф</w:t>
        <w:softHyphen/>
        <w:t xml:space="preserve">рике и в своей Индии. В молодости Ганди переписывался с Толстым и многое взял из его учения </w:t>
      </w:r>
      <w:r>
        <w:rPr>
          <w:iCs/>
          <w:sz w:val="24"/>
          <w:szCs w:val="24"/>
        </w:rPr>
        <w:t>о</w:t>
      </w:r>
      <w:r>
        <w:rPr>
          <w:i/>
          <w:iCs/>
          <w:sz w:val="24"/>
          <w:szCs w:val="24"/>
        </w:rPr>
        <w:t xml:space="preserve"> </w:t>
      </w:r>
      <w:r>
        <w:rPr>
          <w:sz w:val="24"/>
          <w:szCs w:val="24"/>
        </w:rPr>
        <w:t>самоусовершенствовании, а Толстой свои идеи о непротивлении злу насилием позаимствовал у индий</w:t>
        <w:softHyphen/>
        <w:t>ских мудрецов – «если идти из середины России, на зимний восхо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андийская теория «сатьяграха» – «ненасильственное сопро</w:t>
        <w:softHyphen/>
        <w:t>тивление» – охватывает многих: не прибегая к силе, к обороне оружием, к наступлению, крестьяне отказываются платить ладош, чиновники – работать в английских учреждениях, слуги – у англий</w:t>
        <w:softHyphen/>
        <w:t>ских хозяев. Правда, хозяева тут же находят других слуг, канцеля</w:t>
        <w:softHyphen/>
        <w:t>рии заполняются новыми молодыми чиновниками, которым нужно жить; из крестьян, конечно же, выколачивают налоги, но сам дух сопротивления, непокорности живет в народ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а в Индию пригласил Тагор – один из лидеров «свадеши» и  «ненасильственного сопротивления». Он гармонично и активно сочетает в своей жизни занятия философией и политику, стихотворения-размышления о вечности и газетные статьи на самые актуаль</w:t>
        <w:softHyphen/>
        <w:t>ные темы. Рерихи разделяют воззрения Тагора. Но сами они больше всего устремлены к древней, доанглийской Индии. К путям Вели</w:t>
        <w:softHyphen/>
        <w:t>ких переселений народов, к племенам, которые носят воду в гли</w:t>
        <w:softHyphen/>
        <w:t>няных кувшинах  – не в жестяных бидонах. К книгам, написанным на пальмовых листьях, до изобретения бума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торжественному заупокойному обряду – сожжению, очищению</w:t>
      </w:r>
      <w:r>
        <w:rPr>
          <w:sz w:val="24"/>
          <w:szCs w:val="24"/>
          <w:vertAlign w:val="superscript"/>
        </w:rPr>
        <w:t xml:space="preserve"> </w:t>
      </w:r>
      <w:r>
        <w:rPr>
          <w:sz w:val="24"/>
          <w:szCs w:val="24"/>
        </w:rPr>
        <w:t>огнем, который напоминает о скифских, славянских обычаях. К тому прелестному обряду, о котором рассказывал Голубев и который стал для художника символом будущего путешествия: женщины ночью спускаются к черной воде и, молясь о детях, пускают по воде легкие лодочки – ореховые скорлупки с зажженными свечами. Плывут по</w:t>
        <w:softHyphen/>
        <w:t xml:space="preserve"> воде, отражаются в ней молитв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поисках Древней Индии Рерихи ездят по Индии. В раскален</w:t>
        <w:softHyphen/>
        <w:t>ных железнодорожных вагонах, в первом, конечно, классе – в тре</w:t>
        <w:softHyphen/>
        <w:t>тий класс, набитый темными людьми, белых попросту не пускают. (Бунин описал свою героическую попытку «приобщиться к народу», проехать в общем вагоне. С великим трудом ему удалось купить билет, но в купе он остался один – к странному сахибу никого не впустила поездная прислуга.) Ездят в экипажах, прикрытых от солнца полотняными навесами. Идут галереями в пещерные храмы Аджанты и Эллоры – и чистота, яркость изображений богов, молящихся, небесных танцовщиц заставляет вспомнить церковь Ильи-пророка в Ярославле. Храмы Южной Индии возносятся над землей, подобно каменным кактусам. Сотни тысяч скульптур богов, демонов, животных, сливающихся в объятиях мужчин и женщин – мотив «майхуны», соединения – это</w:t>
      </w:r>
      <w:r>
        <w:rPr>
          <w:smallCaps/>
          <w:sz w:val="24"/>
          <w:szCs w:val="24"/>
        </w:rPr>
        <w:t xml:space="preserve"> </w:t>
      </w:r>
      <w:r>
        <w:rPr>
          <w:sz w:val="24"/>
          <w:szCs w:val="24"/>
        </w:rPr>
        <w:t>не отрешение от земли, но гимн земле, плодородию, роду человеческому. Возле храмов теснятся «садху»  «святые», нищие, юродивые с язвами и ранами, как в по</w:t>
        <w:softHyphen/>
        <w:t>волжских городах. И «садху» – «святые», каких уже нельзя увидеть в поволжских городах. Высохшие, с волосами, покрытыми пеплом, с единственным имуществом – чашкой из половины кокосового ореха, куда прохожие опускают еду. То стоящие неподвижно, как русские, столпники дотатарских времен. То привязавшие руку к плечу так, что рука высыхает. То сжавшие руки в кулаки – навсегда, так что ногти прорастают сквозь ладони. Отрешенные от всего, погруженные в себя, не воспринимающие впечатлений окружающей жизни – почти достигшие нирваны, успокоения, отсутствия жела</w:t>
        <w:softHyphen/>
        <w:t>ний. Есть среди них, конечно, и шарлатаны, есть люди, действи</w:t>
        <w:softHyphen/>
        <w:t>тельно отрешившиеся от всего. Действительно устремившиеся к без</w:t>
        <w:softHyphen/>
        <w:t>молвию, и нирване, к смерти, которая одновременно есть бессмер</w:t>
        <w:softHyphen/>
        <w:t>тие. Самовнушение, умение углубиться в себя, сосредоточиться – огромная сила, и в Азии знают эту силу гораздо больше, чем в самоуверенной Европ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жайпур, в Дели, в Агру, в Калькутту идут на имя Рерихов письма из Нью-Йорка, из Чикаго, из Парижа, из Риги, из Ленинграда – от Марьи Васильевны, от сестры Лидии, от Бориса – архитектоpa, собирателя картин старшего брата. Переписка нечаста. Письма могут не застать Рерихов в Калькутте, они уже в Дарджилинге горном курорте, где много площадок для гольфа, отелей и вилл, построенных по лондонским образцам. Именно здесь спаса</w:t>
        <w:softHyphen/>
        <w:t>ются английские чиновники, дельцы и офицеры от летней жары. Го</w:t>
        <w:softHyphen/>
        <w:t>род сравнительно прохладен, воздух в нем свежий, душистый, благо</w:t>
        <w:softHyphen/>
        <w:t>приятный для чайных плантаций, возносящихся по террасам ближних гор отрогов Гималайского хребта. Когда расходятся облака – на севере стеной встают Большие Гималаи. Снега их белы, снега их розовы в лучах солнца, прозрачно-зелены в лучах луны. Если под</w:t>
        <w:softHyphen/>
        <w:t>няться выше и погода будет особенно ясной, можно рассмотреть в подзорную трубу Эверест, названный так в честь английского пол</w:t>
        <w:softHyphen/>
        <w:t>ковника, который произвел обмеры горы, не поднявшись на ее вер</w:t>
        <w:softHyphen/>
        <w:t>шину. На вершину горы, которую англичане именуют Эверестом, а местные жители Джомолунгмой, вообще еще никто не поднимался. Там – обитель богов, живущих вдали от людского водоворота и людских бед. Впрочем, боги обитают не только на Эвересте – им принадлежит и ледяной трехгранник Аннапурны, и вершина Канченджанги – розовая, синяя, оранжевая в лучах солнца. Пятигла</w:t>
        <w:softHyphen/>
        <w:t>вая вершина осеняет путешественников, как осеняла она детские игры и археологические походы Коленьки Рериха. Канченджанга ведь была изображена на той картине, которую уютно окружали «малые голландцы» в гостиной «Извары», в дальнем Царскосельском уезд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Изваре» будил на заре рожок пастуха. У подножия настоящей Канченджанги поют на заре трубы в буддийских храмах, сзывая верующих на молитву. Приходят на базар широколицые тибетцы – продают шляпы, твердый сыр, хвосты яков, превращенные в опа</w:t>
        <w:softHyphen/>
        <w:t>хала, продают чеканное серебро, старую бирюзу. Бывает у них бадахшанский лазурит, который добывают далеко на севере, в горах, принадлежащих уже России. Продав товары, закупив ткани и рис, совершив традиционные обряды в ближнем храме, уходят тибетцы на Север, в свои сияющие горы. Готовятся к уходу Рерихи. Готовятся к своему Великому индийскому пут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Дарджилинге кончается железная дорога; дальше ведут караванные пути, тропы над горными потоками. Перевалами можно пройти на славный монастырь Шигацзе, на Лхасу, столицу Тиб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тем перевалам тянется «семейная экспедиция» Рерихов. Че</w:t>
        <w:softHyphen/>
        <w:t>рез невысокий (всего до трех тысяч метров, а это так мало для Ги</w:t>
        <w:softHyphen/>
        <w:t>малаев!) Дарджилингский хребет экспедиция идет в маленькое королевство Сикким, в маленькое королевство Бутан. Тянутся зеленые горы, синие горы – словно спины зверей, ушедших в землю. Похоже на Кавказ – узкие долины, как каньоны Аризоны. Колорадо. Но над зелеными и синими горами встает ледяная стена – Хималайя, обитель богов. Невысокие, широколицые люди племени лепча воз</w:t>
        <w:softHyphen/>
        <w:t>водят каменные строения в честь великого бога, сотворившего людей из льдов Канченджанги. Они танцуют и поют в честь великой горы, приносят яков в жертву ей. Впрочем, они танцуют не только в честь, богов – мягкость, гостеприимство, добродушие лепча отмечают все путешественники. И, конечно, Николай Константинович: «В Сик</w:t>
        <w:softHyphen/>
        <w:t>киме много смеха. Маленькие кули несут камни куда-то и смеются тихо и весел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леса выходит мужик, и голова его украшена белыми цве</w:t>
        <w:softHyphen/>
        <w:t>тами. Где же это возможно? – В Сикким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едны ли сиккимцы? Но там, где нет богатства, там нет и бед</w:t>
        <w:softHyphen/>
        <w:t>ности. Просто живут люди. На холмах среди цветущих деревьев стоят мирные домики. Сквозь цветные ветки горят яркие звезды и сверкают снежные хребты. Люди носят овощи. Люди пасут скот. Люди приветливо улыбаю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уть ведет к перевалам, к монастырю Таши-Дин, где развева</w:t>
        <w:softHyphen/>
        <w:t>ются пестрые знамена с изображениями Будды и крутятся молит</w:t>
        <w:softHyphen/>
        <w:t>венные колеса. Не поймешь, кому здесь молятся – Будде или сияю</w:t>
        <w:softHyphen/>
        <w:t>щей Канченджанге. Молятся радостно, приветствуя и ублажая богов танцами и театральными представления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онастырь лежит в горной долине, между двух рек. Туда ведут узкие тропы, висячий бамбуковый мост над ре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онастыре встречают звуки труб и гонгов, желтые цветы, на</w:t>
        <w:softHyphen/>
        <w:t>стоятель, словно сошедший со старинного изображения праведника. В монастыре встречают белые ступы-субурганы – молитвенные со</w:t>
        <w:softHyphen/>
        <w:t>оружения, полусферы с острым шпилем, которые ставят в память счастливых событий или как знак благочест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ядом со ступами раскинулись шатры богомольцев. Под зеленым навесом сидят тибетские ламы, женщины благоговейно переворачи</w:t>
        <w:softHyphen/>
        <w:t>вают страницы длинных молитвенник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д ручные барабаны и гонги ламы поют тантрическую песнь. Где же Стравинский, где же Завадский, чтобы изобразить мощный лад твердых призыв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аломники – в красных, желтых, лиловых одеждах, в серебря</w:t>
        <w:softHyphen/>
        <w:t>ных и бирюзовых ожерельях. Алы, белы рукава женских костюмов, остроконечны опушенные мехом шапки. Ходят богомольцы вокруг белых ступ, прикладываются к камню, с которого Великий Учитель – Падма Самбгава благословлял народ, к камню, на котором отпечатан след Учител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ет долгий, торжественный февральский праздник Новогодья – идет Весна Священная у подножия Гимала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ед Новым годом уничтожают злых духов – заклинаниями, танцами. В оленьем танце – разрубается фигура злого духа и части его разбрасываются. И важно ходит по кругу Покровитель Религии, взмахивая мечом. И кружатся, размахивая крыльями широких рукавов, черноголовые ламы. И музыканты в желтых высоких шапках выступают, как Берендеи в «Снегурочке»... И самые танцы в день Нового года со страшными символами злых духов и скелетов при</w:t>
        <w:softHyphen/>
        <w:t>обретают жизненное значение. И как далеко впечатление страшных масок на солнечном фоне Гималаев от давящей черноты углов музеев, где такие атрибуты часто составлены, пугая посетителей видом условного ада. Конечно, весь этот ад и создан для пугания слабораз</w:t>
        <w:softHyphen/>
        <w:t>витых душ. Много фантазий положено на изощрение адских облич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расных монастырях Падма Самбгавы символика более ус</w:t>
        <w:softHyphen/>
        <w:t>ловно земная. Действо начинается простою «мистериею» суда над умершим. Приходит важный владыка ада со своими помощниками. Зверообразные служители влекут черную душу умершего злодея: взвешивают преступления. Чаша проступков перевешивает, и злодея тут же ввергают в кипящий котел. То же происходит с душою преступницы. Но вот ведут Святого – в одеянии ламы. Белый шарф украшает его. Конечно, суд милостив, и три вестника радости ведут вознесенного в ра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А в первое полнолуние после Нового года, двадцатого февраля, свершается празднество Наполнения чаши. Деревянной чашей черпают воду из реки и запечатывают чашу. В следующий Новый год ее открывают. Если вода сильно убавилась – будет голод. Если сильно прибавилась – будут войны. В год Великой войны вода в чаше прибыла втрое, как говорят лам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у ночь не было полнолуния, было полное лунное затмение. В темноте гремели барабаны, падали ниц сиккимские Лели и Ку</w:t>
        <w:softHyphen/>
        <w:t xml:space="preserve">павы, а когда луна вернулась, закружился вокруг ступы радостный хоровод с песней, </w:t>
      </w:r>
      <w:r>
        <w:rPr>
          <w:iCs/>
          <w:sz w:val="24"/>
          <w:szCs w:val="24"/>
        </w:rPr>
        <w:t>в</w:t>
      </w:r>
      <w:r>
        <w:rPr>
          <w:i/>
          <w:iCs/>
          <w:sz w:val="24"/>
          <w:szCs w:val="24"/>
        </w:rPr>
        <w:t xml:space="preserve"> </w:t>
      </w:r>
      <w:r>
        <w:rPr>
          <w:sz w:val="24"/>
          <w:szCs w:val="24"/>
        </w:rPr>
        <w:t>которой послышалось: «А мы просо сеяли, сеял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Через день пути Ририхи приходят в следующий  монастыр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 воротами Пемайандзе стоят стражи трехсотлетних деревьев. Сказочный лес царя Берендея. А уличка домиков лам, как берендейская слобода, раскрашена и освещена крылечками цветными и лесенками...» Другие монастыри – Санга Челлинг</w:t>
      </w:r>
      <w:r>
        <w:rPr>
          <w:smallCaps/>
          <w:sz w:val="24"/>
          <w:szCs w:val="24"/>
        </w:rPr>
        <w:t xml:space="preserve">, </w:t>
      </w:r>
      <w:r>
        <w:rPr>
          <w:sz w:val="24"/>
          <w:szCs w:val="24"/>
        </w:rPr>
        <w:t>Далинг – перекликаются по склонам го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в Бутане по склонам гор высятся дзонги – монастыри-крепости, крутятся молитвенные колеса, широколицые ламы бессчетно твердят молитву Будде: «Ом-мани-падме-хум» – «О ты, сидящий в цветке лотоса», перебирая четки из ста восьми бус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ще сохранилась в селах полиандрия – многомужество, и умирает множество детей от голода и болезней, и скудна еда крестьян, рабски подчиненных князю или монастырю, и бедны их хижины с каменными очагами. Но как в России Рерих собирал древние сказа</w:t>
        <w:softHyphen/>
        <w:t>ния и зарисовывал старинные женские одежды и храмы, так в сер</w:t>
        <w:softHyphen/>
        <w:t>дце Гималаев слушает он сказания о боге богатства, который разложил свои сокровища на пяти вершинах Канченджанги, о добрых и злых духах. Он видит не темных крестьян, угнетенных феодалами, не неграмотных детишек, не юношей, убивающих жизнь в мона</w:t>
        <w:softHyphen/>
        <w:t>стырях – он видит маленьких, добрых, счастливых берендеев, которые живут в олицетворенной Красоте природы и своего простого, поэти</w:t>
        <w:softHyphen/>
        <w:t>ческого быта: «Только бы постучаться в двери этой красоты без ору</w:t>
        <w:softHyphen/>
        <w:t>жия, без грабежа. С полной готовностью собрать жемчуг глубочай</w:t>
        <w:softHyphen/>
        <w:t>ших анонимных достижений. И без внешнего научного лицемерия, и без анонимного предатель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а «готовность собрать жемчуг» воплощается художником в изо</w:t>
        <w:softHyphen/>
        <w:t>бражениях сиккимских монастырей и жилищ на уступах огромных гор, камней со священными изображениями Будды и крылатых ко</w:t>
        <w:softHyphen/>
        <w:t>ней, самих сияющих гор. В изображениях Канченджанги. Она встает на полотнах, сочетая отблески солнца и снега. Главы ее осеняют мо</w:t>
        <w:softHyphen/>
        <w:t>наха и мальчика–ученика, перебирающих жемчужные нити. Монах и мальчик одеты так, как одеваются обитатели гималайских долин, – с подлинным верны их шапки, узоры халатов; розовы, округлы крупные жемчужины в их руках. «Портретно» написана Канченджанга, сразу узнаваемы ее прекрасные вершины «сокровища ве</w:t>
        <w:softHyphen/>
        <w:t>ликого снега». Но как всегда у Рериха, картина эта – не просто пей</w:t>
        <w:softHyphen/>
        <w:t>заж, не просто мгновение жизни, но «жемчуг исканий», символ вечности жизни, постоянства поисков подлинных «жемчугов» – Истины и Красот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одушевлен, очеловечен был у Рериха русский, славянский пейзаж, так одушевлен, очеловечен у него пейзаж гималайский. Ма</w:t>
        <w:softHyphen/>
        <w:t>ленькие человеческие фигурки молятся у святилищ, идут горными тропами. Но все выше поднимаются на полотнах горные хребты, сли</w:t>
        <w:softHyphen/>
        <w:t>ваются с ясным небом, блистают ледниками, снегами, слепят си</w:t>
        <w:softHyphen/>
        <w:t>ними, изумрудными тенями на белом. Гимн Гималаям – его картины. Гимн Гималаям – его кни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ва мира выражено в Гималаях. Один – мир земли, полный здешних очарований. Глубокие овраги, затейливые холмы столпи</w:t>
        <w:softHyphen/>
        <w:t>лись до черты облаков. Курятся дымы селений и монастырей. По возвышениям пестрят знамена, субурганы или ступы. Всходы тропинок переплели крутые подъемы. Орлы спорят в полете с многоцветными змеями, пускаемыми из селений. В зарослях бамбука и папоротника спина тигра или леопарда может гореть богатым дополнительным тоном. На ветках прячутся малорослые медведи, и шествие борода</w:t>
        <w:softHyphen/>
        <w:t>тых обезьян часто сопровождает одинокого пилигрима. Разнообразный земной мир. Суровая лиственница рядом стоит с цветущим ро</w:t>
        <w:softHyphen/>
        <w:t>додендроном. Все столпилось. И все это земное богатство уходит в синюю мглу гористой дали. Гряда облаков покрывает нахмуренную мглу. Странно, поражающе неожиданно после этой законченной кар</w:t>
        <w:softHyphen/>
        <w:t>тины увидеть новое надоблачное строение. Поверх сумрака, поверх волн облачных сияют яркие снега. Бесконечно богато возносятся вершины, ослепляющие, труднодоступные. Два отдельных мира, раз</w:t>
        <w:softHyphen/>
        <w:t>деленные мгло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и ночуют в горах, под огромными звездами, под месяцем, встающим над вершинами. Слушают рассказы о злых духах, принимающих облик черной собаки, о снежных людях, обитающих там, где не может жить человек. Собирают гербарии, записывают рецепты лекарственных средств. Но уводят пути с вершины вниз, в пест</w:t>
        <w:softHyphen/>
        <w:t>роту джунглей, где летают попугаи и огромные бабочки, где лео</w:t>
        <w:softHyphen/>
        <w:t>парды подкрадываются к оленям, выходящим на водопой. Уводят пути обратно в Дарджилинг с его площадками для поло, а оттуда – в огромную Калькутту, где бездомные спят вповалку на улицах и просят милостыню голодные дети. Пути 1924 года ведут в Марсель, в Париж с массой петербургских знакомых, слухами, эмигрантскими газетами. В Нью-Йорк. В Музей, который позже разместился в небоскребе на берегу Гудзона. Открытие музея состоялось 17 ноября 1923 года, когда Рерихи отплывали впервые из Марселя в Индию. Открытие, конечно, было торжественным и многолюдным, с привет</w:t>
        <w:softHyphen/>
        <w:t>ствиями, опубликованными всеми газетами, с посещениями высоких лиц. По белой лестнице поднимаются посетители к первым встре</w:t>
        <w:softHyphen/>
        <w:t>чающим полотнам; к «Сокровищу ангелов» – небесному воинству, которое охраняет таинственный мерцающий камень, к соборам и башням Соловецкого монастыря, возле которого отдыхают парусные суда. А дальше – Древняя Русь, Карелия, викинги, богатыри, свя</w:t>
        <w:softHyphen/>
        <w:t>тые, пастухи, играющие на свирелях, ладьи, идущие варяжским мо</w:t>
        <w:softHyphen/>
        <w:t>рем, ладьи, легко скользящие посуху, Монхеган, Новая Мексик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перь Русь Славянская и Монхеган продолжаются Гималаями, Сиккимом, голубыми, изумрудными, оранжевыми снегами Канчен</w:t>
        <w:softHyphen/>
        <w:t>джан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крываются в музее новые залы, выставляются новые коллек</w:t>
        <w:softHyphen/>
        <w:t>ции – музей предоставляет свои помещения для художественных вы</w:t>
        <w:softHyphen/>
        <w:t>ставок. Конечно, бесплатно, хотя обычно другие помещения под выставки сдаются по очень высоким ценам. Это вызывает удивление достаточно меркантильных нью-йоркцев, хотя им пора привыкнуть к тому, что «</w:t>
      </w:r>
      <w:r>
        <w:rPr>
          <w:sz w:val="24"/>
          <w:szCs w:val="24"/>
          <w:lang w:val="en-US"/>
        </w:rPr>
        <w:t>Celebrated</w:t>
      </w:r>
      <w:r>
        <w:rPr>
          <w:sz w:val="24"/>
          <w:szCs w:val="24"/>
        </w:rPr>
        <w:t xml:space="preserve"> </w:t>
      </w:r>
      <w:r>
        <w:rPr>
          <w:sz w:val="24"/>
          <w:szCs w:val="24"/>
          <w:lang w:val="en-US"/>
        </w:rPr>
        <w:t>Master</w:t>
      </w:r>
      <w:r>
        <w:rPr>
          <w:sz w:val="24"/>
          <w:szCs w:val="24"/>
        </w:rPr>
        <w:t>» никогда не использует свое положе</w:t>
        <w:softHyphen/>
        <w:t>ние для нажины, но всегда использует его для помощи молодым художникам, для объединений молодежи, для издания книг, про</w:t>
        <w:softHyphen/>
        <w:t>славляющих красоту, творчество, культуру и сообщества людей, несущих в мир красоту и культу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 случайно почетными членами музея избраны не только худож</w:t>
        <w:softHyphen/>
        <w:t>ники, но деятели других искусств: Рабиндранат Тагор, ученый-гуманист Альберт Эйнштейн. Энергичны, полны веры в свое дело сотрудники музея, среди них – Зинаида Григорьевна Фосдик, которая становится подлинным другом Николая Константиновича и Еле</w:t>
        <w:softHyphen/>
        <w:t>ны Ивановны, хотя и моложе их намного. Многочисленные дела материальные, хозяйственные, денежные ведет Луи Хорш – один из директоров музея, которому Николай Константинович абсолютно ве</w:t>
        <w:softHyphen/>
        <w:t>рит, который и сам вложил изрядные средства в создание музея, правда, обеспечив свои вложения самими картинами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ы эти умножаются. Как всегда – ежедневно, регулярно работает Николай Константинович над живописными «сочинения</w:t>
        <w:softHyphen/>
        <w:t>ми». Как всегда, совмещает эту работу с деловыми визитами, с чте</w:t>
        <w:softHyphen/>
        <w:t>нием лекций, с изданием книг, с огромным количеством организацион</w:t>
        <w:softHyphen/>
        <w:t>ных дел. С широким, постоянным интересом к жизни мира, к открыти</w:t>
        <w:softHyphen/>
        <w:t>ям науки, к работам художников Америки, Европы, России. К самой жизни Америки и Европы, которая проходит на глазах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вадцатых годах и в помине нет не только реактивных само</w:t>
        <w:softHyphen/>
        <w:t>летов, которые за несколько часов пересекают Атлантику, почти нет еще обычных пассажирских самолетов. Средства сообщения кажутся сегодня старомодно–медленными – поезда, пароходы, автомобили, делающие километров сорок в час. Но Рерихи легко, быстро пуска</w:t>
        <w:softHyphen/>
        <w:t>ются в дальние пути. Из Индии – в Америку, из Америки – в Евро</w:t>
        <w:softHyphen/>
        <w:t>пу. Не только в привычный Париж, но и в Берл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екабре 1924 года Рерих позвонил в Берлинское советское пол</w:t>
        <w:softHyphen/>
        <w:t>предство – он хотел видеть самого полпреда, Николая Николаевича Крестинского. (Материалы этого берлинского эпизода жизни художника, его дальнейшего путешествия, взаимоотношений с наркомом иностранных дел Г. В. Чичериным изложены в содержательной статье С. Зарницкой и Л. Трофимова, опубликованной в 1965 году в журнале «Международная жизн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естинский принял художника, который объяснял полпреду, что он организует большую экспедицию под американским флагом и просит о покровительстве русских дипломатических представителей в Центральной Аз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рассказывал полпреду о своих индийских впечатле</w:t>
        <w:softHyphen/>
        <w:t>ниях. Сотрудник посольства записывал эту бесе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рассказывал об оккупации Тибета англичанами, о «просачивании» групп английских войск в отдаленные районы, о том, как изучают англичане настроение населения, как ведут пропа</w:t>
        <w:softHyphen/>
        <w:t>ганду против северного соседа – Советского Союза, распуская слухи то о религиозных преследованиях, то о дискриминации националь</w:t>
        <w:softHyphen/>
        <w:t>ных меньшинств Туркеста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говорил   как политик,  как  умный международный наблюдатель, трезвый и зоркий. И тут же вел возвышенную речь о мессианстве России, о махатмах, пророчащих воссоединение коммунистической России и огромного буддийского мира в единой общине, о тождестве основ буддизма и коммунизма, о сроках пророчест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 сроков «Спасения Мира» возвращался к разговору о сроках виз, о паспортах. В Париже им уже получен китайский паспорт с правом въезда в Синьцзян, с обращением китайского посланника к китайскому же правительству о содейств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Крестинский</w:t>
      </w:r>
      <w:r>
        <w:rPr>
          <w:b/>
          <w:bCs/>
          <w:sz w:val="24"/>
          <w:szCs w:val="24"/>
        </w:rPr>
        <w:t xml:space="preserve"> </w:t>
      </w:r>
      <w:r>
        <w:rPr>
          <w:sz w:val="24"/>
          <w:szCs w:val="24"/>
        </w:rPr>
        <w:t>переслал в Москву, наркому иностранных дел Чиче</w:t>
        <w:softHyphen/>
        <w:t xml:space="preserve">рину, просьбу художника оказать покровительство </w:t>
      </w:r>
      <w:r>
        <w:rPr>
          <w:bCs/>
          <w:sz w:val="24"/>
          <w:szCs w:val="24"/>
        </w:rPr>
        <w:t>русских</w:t>
      </w:r>
      <w:r>
        <w:rPr>
          <w:b/>
          <w:bCs/>
          <w:sz w:val="24"/>
          <w:szCs w:val="24"/>
        </w:rPr>
        <w:t xml:space="preserve"> </w:t>
      </w:r>
      <w:r>
        <w:rPr>
          <w:sz w:val="24"/>
          <w:szCs w:val="24"/>
        </w:rPr>
        <w:t>дип</w:t>
        <w:softHyphen/>
        <w:t xml:space="preserve">ломатических представительств Центральной Азии американской художественно-археологической экспедиции под руководством Н. К. Рериха. Приложил к официальной просьбе запись беседы </w:t>
      </w:r>
      <w:r>
        <w:rPr>
          <w:bCs/>
          <w:sz w:val="24"/>
          <w:szCs w:val="24"/>
        </w:rPr>
        <w:t>с</w:t>
      </w:r>
      <w:r>
        <w:rPr>
          <w:b/>
          <w:bCs/>
          <w:sz w:val="24"/>
          <w:szCs w:val="24"/>
        </w:rPr>
        <w:t xml:space="preserve"> </w:t>
      </w:r>
      <w:r>
        <w:rPr>
          <w:sz w:val="24"/>
          <w:szCs w:val="24"/>
        </w:rPr>
        <w:t>Рерих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лукоммунист, полубуддист», – сказал Чичерин, прочитав </w:t>
      </w:r>
      <w:r>
        <w:rPr>
          <w:bCs/>
          <w:sz w:val="24"/>
          <w:szCs w:val="24"/>
        </w:rPr>
        <w:t>эту</w:t>
      </w:r>
      <w:r>
        <w:rPr>
          <w:b/>
          <w:bCs/>
          <w:sz w:val="24"/>
          <w:szCs w:val="24"/>
        </w:rPr>
        <w:t xml:space="preserve"> </w:t>
      </w:r>
      <w:r>
        <w:rPr>
          <w:sz w:val="24"/>
          <w:szCs w:val="24"/>
        </w:rPr>
        <w:t>запи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марте 1925 года, в связи </w:t>
      </w:r>
      <w:r>
        <w:rPr>
          <w:bCs/>
          <w:sz w:val="24"/>
          <w:szCs w:val="24"/>
        </w:rPr>
        <w:t>с</w:t>
      </w:r>
      <w:r>
        <w:rPr>
          <w:b/>
          <w:bCs/>
          <w:sz w:val="24"/>
          <w:szCs w:val="24"/>
        </w:rPr>
        <w:t xml:space="preserve"> </w:t>
      </w:r>
      <w:r>
        <w:rPr>
          <w:sz w:val="24"/>
          <w:szCs w:val="24"/>
        </w:rPr>
        <w:t>сообщениями прессы об экспедиции Рериха в Тибет, Чичерин вспомнил о просьбе художника, послал о нем письмо Крестинскому, где повторил слова «полукоммунист, полубуддист» и предложил оказать содействие художник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в это время уже ушел в новый путь. В новое путеше</w:t>
        <w:softHyphen/>
        <w:t>ствие – самое большое в своей жизни.</w:t>
      </w:r>
    </w:p>
    <w:p>
      <w:pPr>
        <w:pStyle w:val="Normal"/>
        <w:shd w:fill="FFFFFF" w:val="clear"/>
        <w:tabs>
          <w:tab w:val="clear" w:pos="720"/>
          <w:tab w:val="left" w:pos="567" w:leader="none"/>
          <w:tab w:val="left" w:pos="709" w:leader="none"/>
          <w:tab w:val="left" w:pos="1418" w:leader="none"/>
        </w:tabs>
        <w:suppressAutoHyphens w:val="true"/>
        <w:spacing w:before="240" w:after="240"/>
        <w:ind w:firstLine="567"/>
        <w:jc w:val="center"/>
        <w:rPr>
          <w:sz w:val="24"/>
          <w:szCs w:val="24"/>
        </w:rPr>
      </w:pPr>
      <w:r>
        <w:rPr>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ысяча девятьсот двадцать пятый год начался путешествием по Цейлону. Рерихи видят пестроту и пышные пальмы Коломбо, рас</w:t>
        <w:softHyphen/>
        <w:t>положенного еще ближе к экватору, чем Индия, видят пещерные храмы, где у ног Будды горят светильники, наполненные кокосовым маслом, где прекрасны нежные тона фресок. Видят процессии молящихся, которые, танцуя, втыкают в свое тело иглы и крючья. В ян</w:t>
        <w:softHyphen/>
        <w:t>варе прибывают с Цейлона в Южную Индию, оттуда, через Калькутт</w:t>
      </w:r>
      <w:r>
        <w:rPr>
          <w:sz w:val="24"/>
          <w:szCs w:val="24"/>
          <w:lang w:val="en-US"/>
        </w:rPr>
        <w:t>y</w:t>
      </w:r>
      <w:r>
        <w:rPr>
          <w:sz w:val="24"/>
          <w:szCs w:val="24"/>
        </w:rPr>
        <w:t>, в прохладный Дарджилинг, под снежную сень Канченджан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и готовятся к пути, который должен протянуться не на десятки, не на сотни, но на тысячи километров. Охватить петлей не только Индию – Центральную Азию, не только великие горы-ве</w:t>
        <w:softHyphen/>
        <w:t>ликие пустыни, степи и снова горы, встающие на границе России. Экспедиция пойдет под американским флагом, цели ее обозначаются как «художественно-археологическ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ействительно, глава экспедиции – художник, историк, археолог, действительно, Елена Ивановна занимается философией Востока, собирает легенды и предания, Юрий – филолог, специалист по языкам и диалектам Азии</w:t>
      </w:r>
      <w:r>
        <w:rPr>
          <w:b/>
          <w:bCs/>
          <w:smallCaps/>
          <w:sz w:val="24"/>
          <w:szCs w:val="24"/>
        </w:rPr>
        <w:t xml:space="preserve">, </w:t>
      </w:r>
      <w:r>
        <w:rPr>
          <w:sz w:val="24"/>
          <w:szCs w:val="24"/>
        </w:rPr>
        <w:t>хочет проверить знания, полученные в Гар</w:t>
        <w:softHyphen/>
        <w:t>варде и Сорбонне, пополнить эти книжные знания живыми наблюдениями и открытиями. Младший сын с сожалением отказывается от экспедиции – для ученья в Амери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кспедиция начинается весной </w:t>
      </w:r>
      <w:r>
        <w:rPr>
          <w:bCs/>
          <w:sz w:val="24"/>
          <w:szCs w:val="24"/>
        </w:rPr>
        <w:t>1925 года. Из</w:t>
      </w:r>
      <w:r>
        <w:rPr>
          <w:b/>
          <w:bCs/>
          <w:sz w:val="24"/>
          <w:szCs w:val="24"/>
        </w:rPr>
        <w:t xml:space="preserve"> </w:t>
      </w:r>
      <w:r>
        <w:rPr>
          <w:sz w:val="24"/>
          <w:szCs w:val="24"/>
        </w:rPr>
        <w:t>Дарджилинга семья переезжает в Дели и оттуда в западные Гималаи, в воспетый поэ</w:t>
        <w:softHyphen/>
        <w:t>тами Кашмир, в столицу этого горного княжества – Сринагар. Там – снежные вершины, синие холмы, леса, взбирающиеся по горам, яблоневые сады, прозрачные озера, люди, живущие в лодках на воде, как в Амстердаме или Шанха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ани в Сринагаре напоминают о Шуе и Коломне. Дворец </w:t>
      </w:r>
      <w:r>
        <w:rPr>
          <w:bCs/>
          <w:sz w:val="24"/>
          <w:szCs w:val="24"/>
        </w:rPr>
        <w:t>мага</w:t>
      </w:r>
      <w:r>
        <w:rPr>
          <w:sz w:val="24"/>
          <w:szCs w:val="24"/>
        </w:rPr>
        <w:t>раджи Кашмира напоминает о Ростове Великом или Суздале. Хра</w:t>
        <w:softHyphen/>
        <w:t>мы напоминают о романском зодчест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Кашмир</w:t>
      </w:r>
      <w:r>
        <w:rPr>
          <w:b/>
          <w:bCs/>
          <w:sz w:val="24"/>
          <w:szCs w:val="24"/>
        </w:rPr>
        <w:t xml:space="preserve"> </w:t>
      </w:r>
      <w:r>
        <w:rPr>
          <w:sz w:val="24"/>
          <w:szCs w:val="24"/>
        </w:rPr>
        <w:t xml:space="preserve">– обжитое </w:t>
      </w:r>
      <w:r>
        <w:rPr>
          <w:bCs/>
          <w:sz w:val="24"/>
          <w:szCs w:val="24"/>
        </w:rPr>
        <w:t>княжество</w:t>
      </w:r>
      <w:r>
        <w:rPr>
          <w:b/>
          <w:bCs/>
          <w:sz w:val="24"/>
          <w:szCs w:val="24"/>
        </w:rPr>
        <w:t xml:space="preserve">, </w:t>
      </w:r>
      <w:r>
        <w:rPr>
          <w:sz w:val="24"/>
          <w:szCs w:val="24"/>
        </w:rPr>
        <w:t>куда приезжают англичане иг</w:t>
        <w:softHyphen/>
        <w:t>рать в поло, лечиться от чахотки, куда приезжают богатые горожане из Дели. Банальное сравнение – «Индийская Венеция» – уже про</w:t>
        <w:softHyphen/>
        <w:t xml:space="preserve">никло сюда, как </w:t>
      </w:r>
      <w:r>
        <w:rPr>
          <w:bCs/>
          <w:sz w:val="24"/>
          <w:szCs w:val="24"/>
        </w:rPr>
        <w:t>и</w:t>
      </w:r>
      <w:r>
        <w:rPr>
          <w:b/>
          <w:bCs/>
          <w:sz w:val="24"/>
          <w:szCs w:val="24"/>
        </w:rPr>
        <w:t xml:space="preserve"> </w:t>
      </w:r>
      <w:r>
        <w:rPr>
          <w:sz w:val="24"/>
          <w:szCs w:val="24"/>
        </w:rPr>
        <w:t>умение торговаться, запрашивать с приезжих, божиться, что продажа идет продавцу в убыт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18 сентября </w:t>
      </w:r>
      <w:r>
        <w:rPr>
          <w:bCs/>
          <w:sz w:val="24"/>
          <w:szCs w:val="24"/>
        </w:rPr>
        <w:t>1925</w:t>
      </w:r>
      <w:r>
        <w:rPr>
          <w:b/>
          <w:bCs/>
          <w:sz w:val="24"/>
          <w:szCs w:val="24"/>
        </w:rPr>
        <w:t xml:space="preserve"> </w:t>
      </w:r>
      <w:r>
        <w:rPr>
          <w:sz w:val="24"/>
          <w:szCs w:val="24"/>
        </w:rPr>
        <w:t>года художник записывает в дневн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аконец можно оставить кашмирскую ложь и грязь... Можно забыть, как победители играют в поло и гольф, когда народ гибнет в заразах и в </w:t>
      </w:r>
      <w:r>
        <w:rPr>
          <w:bCs/>
          <w:sz w:val="24"/>
          <w:szCs w:val="24"/>
        </w:rPr>
        <w:t>полном</w:t>
      </w:r>
      <w:r>
        <w:rPr>
          <w:b/>
          <w:bCs/>
          <w:sz w:val="24"/>
          <w:szCs w:val="24"/>
        </w:rPr>
        <w:t xml:space="preserve"> </w:t>
      </w:r>
      <w:r>
        <w:rPr>
          <w:sz w:val="24"/>
          <w:szCs w:val="24"/>
        </w:rPr>
        <w:t>отупен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Можно отвернуться</w:t>
      </w:r>
      <w:r>
        <w:rPr>
          <w:b/>
          <w:bCs/>
          <w:sz w:val="24"/>
          <w:szCs w:val="24"/>
        </w:rPr>
        <w:t xml:space="preserve"> </w:t>
      </w:r>
      <w:r>
        <w:rPr>
          <w:sz w:val="24"/>
          <w:szCs w:val="24"/>
        </w:rPr>
        <w:t>от подкупных чиновников Кашми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ожно отвернуться от правительства вскрытых писем, задер</w:t>
        <w:softHyphen/>
        <w:t>жанных посылок, подосланных сыщ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Что сделали </w:t>
      </w:r>
      <w:r>
        <w:rPr>
          <w:bCs/>
          <w:sz w:val="24"/>
          <w:szCs w:val="24"/>
        </w:rPr>
        <w:t>с</w:t>
      </w:r>
      <w:r>
        <w:rPr>
          <w:b/>
          <w:bCs/>
          <w:sz w:val="24"/>
          <w:szCs w:val="24"/>
        </w:rPr>
        <w:t xml:space="preserve"> </w:t>
      </w:r>
      <w:r>
        <w:rPr>
          <w:sz w:val="24"/>
          <w:szCs w:val="24"/>
        </w:rPr>
        <w:t>Индией и Кашмиром?! Только в горах чувствуете себя в безопасности. Только в пустынных переходах не достигает невежественнос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северо-востоку от Кашмира лежит княжество Ладак, или Лех. Малый Тибет – называют еще это княжество. Его народ, его куль</w:t>
        <w:softHyphen/>
        <w:t>тура, его обычаи близки Тибету. Его храмы, святилища, белые ступы-субурганы на склонах гор словно провозвестие, предварение Большого Тиб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 столицы княжества – города Ло или Леха – курортники, дач</w:t>
        <w:softHyphen/>
        <w:t>ники, больные уже не добираются. К тому же и выезд из Кашмира в Лех достаточно затруднителен. Езды от Сринагара до Леха всад</w:t>
        <w:softHyphen/>
        <w:t>нику считается две недели, а почтальон добирается туда за девять Дн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емецкий писатель Бернгард Келлерман, путешествовавший там же через несколько лет, так описывал встречу </w:t>
      </w:r>
      <w:r>
        <w:rPr>
          <w:iCs/>
          <w:sz w:val="24"/>
          <w:szCs w:val="24"/>
        </w:rPr>
        <w:t>с</w:t>
      </w:r>
      <w:r>
        <w:rPr>
          <w:i/>
          <w:iCs/>
          <w:sz w:val="24"/>
          <w:szCs w:val="24"/>
        </w:rPr>
        <w:t xml:space="preserve"> </w:t>
      </w:r>
      <w:r>
        <w:rPr>
          <w:sz w:val="24"/>
          <w:szCs w:val="24"/>
        </w:rPr>
        <w:t>английским комис</w:t>
        <w:softHyphen/>
        <w:t>саром на дороге в Ле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тот </w:t>
      </w:r>
      <w:r>
        <w:rPr>
          <w:bCs/>
          <w:sz w:val="24"/>
          <w:szCs w:val="24"/>
        </w:rPr>
        <w:t>верховный</w:t>
      </w:r>
      <w:r>
        <w:rPr>
          <w:b/>
          <w:bCs/>
          <w:sz w:val="24"/>
          <w:szCs w:val="24"/>
        </w:rPr>
        <w:t xml:space="preserve"> </w:t>
      </w:r>
      <w:r>
        <w:rPr>
          <w:sz w:val="24"/>
          <w:szCs w:val="24"/>
        </w:rPr>
        <w:t>комиссар, еще совсем молодой капитан, запре</w:t>
        <w:softHyphen/>
        <w:t>тил мне было путешествие по стране Красных Лам. Только вмеша</w:t>
        <w:softHyphen/>
        <w:t xml:space="preserve">тельство </w:t>
      </w:r>
      <w:r>
        <w:rPr>
          <w:bCs/>
          <w:sz w:val="24"/>
          <w:szCs w:val="24"/>
        </w:rPr>
        <w:t>германского</w:t>
      </w:r>
      <w:r>
        <w:rPr>
          <w:b/>
          <w:bCs/>
          <w:sz w:val="24"/>
          <w:szCs w:val="24"/>
        </w:rPr>
        <w:t xml:space="preserve"> </w:t>
      </w:r>
      <w:r>
        <w:rPr>
          <w:sz w:val="24"/>
          <w:szCs w:val="24"/>
        </w:rPr>
        <w:t>генерального консула открыло мне дорогу ту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шибочно думать, что каждый человек может здесь ездить в любом направлении и куда ему угодно. Англия не любит, чтобы по</w:t>
        <w:softHyphen/>
        <w:t>сторонние совали свой нос в далекие провин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лстая книга предписаний регулирует сообщение с Лехом по так называемо» «</w:t>
      </w:r>
      <w:r>
        <w:rPr>
          <w:sz w:val="24"/>
          <w:szCs w:val="24"/>
          <w:lang w:val="en-US"/>
        </w:rPr>
        <w:t>treaty</w:t>
      </w:r>
      <w:r>
        <w:rPr>
          <w:sz w:val="24"/>
          <w:szCs w:val="24"/>
        </w:rPr>
        <w:t>-</w:t>
      </w:r>
      <w:r>
        <w:rPr>
          <w:sz w:val="24"/>
          <w:szCs w:val="24"/>
          <w:lang w:val="en-US"/>
        </w:rPr>
        <w:t>road</w:t>
      </w:r>
      <w:r>
        <w:rPr>
          <w:sz w:val="24"/>
          <w:szCs w:val="24"/>
        </w:rPr>
        <w:t>» (договорному пути). В конце концов я должен был подписать обязательство, что не поеду через Лех в Тибет и Восточный Туркестан. Для путешествия по этому маршру</w:t>
        <w:softHyphen/>
        <w:t>ту требуется особое разрешение. Дорога в Тибет для Англии не имеет политического значения. Не то дорога в Восточный Туркестан. В один прекрасный день из Оша и Кашгара мог бы появиться на перевале горной цепи Каракорум кроваво-красный большевик и об</w:t>
        <w:softHyphen/>
        <w:t>ратиться с речью к народам Индии. Это было бы для Англии не совсем приятн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ам чинились препятствия еще большие: «Можно забыть нападение вооруженных провокаторов на наш караван с целью задер</w:t>
        <w:softHyphen/>
        <w:t>жать нас. Пришлось шесть часов пробыть с поднятым револьвером. А в довершение всего полиция составила от нашего имени телеграмму, что мы ошиблись и нападения не было. Кто же тогда ранил семь наших слуг?»</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позади остаются полицейские и провокаторы. Все ближе Ма</w:t>
        <w:softHyphen/>
        <w:t>лый Тибет. Кони переходят висячий мост через реку Занд, шумно несущую снеговую воду, поднимаются на перевал Цоджила, отме</w:t>
        <w:softHyphen/>
        <w:t>ченный скелетами погибших животных. В долине за перевалом отдыхают лошади и караванщики; в долине отдыхают паломники-мусульмане. Одни, в зеленых чалмах, побывали в Мекке, кораблем вернулись в Карачи и оттуда через Лех пробираются в свой Яркенд или Урумчи. Другие идут из Восточного Туркестана в Карачи. В этих местах живет много мусульман. В этих местах живет много будди</w:t>
        <w:softHyphen/>
        <w:t>стов. И уже первый Майтрейя – грядущий Будда – высечен в ска</w:t>
        <w:softHyphen/>
        <w:t>лах над дорогой, поблизости от скал, на которых глаз Рериха тотчас замечает знакомые «неолитические изображения» горных козлов и лучников – такие, как в Сибири и в Скандинавии: «Радость жизни разлита в свободном каменном ве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йтрейя изображается не погруженным в нирвану, недвижно-бесстрастным, как обычно изображают Будду. Майтрейя стоит или сидит, не скрестив ноги – спустив ноги с трона, нарушив неподвиж</w:t>
        <w:softHyphen/>
        <w:t>ность, готовый встать, шагнуть, нарушить нирвану, идти в бой за справедливос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йтрейя – Будда-воитель, бог не только утешающий, но защи</w:t>
        <w:softHyphen/>
        <w:t>щающий обездоленных. И потому, что в нем есть это активное на</w:t>
        <w:softHyphen/>
        <w:t>чало борьбы, защиты, даже наказания угнетателям, именно этот Будда так популярен у тех, кто трудится, пашет землю, пасет скот, перегоняет караваны; именно его изваяния вырублены в скалах Ладака и его изображения украшают пещерные храм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го Будду избирает Рерих героем своих Ладакских циклов. Будду, помогающего людям, посылающего им  защиту и помощ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Гэсар-хана избирает Рерих героем своих ладакских карт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го мечи и стрелы высечены на скалах Ладака. Его чтит вся Азия – от Амударьи до Аму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родячие певцы неделями поют о похождениях Гэсара как Гомер пел «Илиаду». Гэсара отождествляют с Александром Маке</w:t>
        <w:softHyphen/>
        <w:t>донским (Цезарь-Кесарь-Гэсар), с Чингисханом, с китайским богом войны. В сказаниях он предстает то могущественным ханом, то бедным пастухом, жена и мать которого доят коров, собирают навоз на топливо, то небесным посланцем. Стрела и меч – знаки Гэсара. Знаки Гэсара высечены на скалах Ладака, его родины. Впрочем, первобытные писаницы, изображения оленей и горных баранов, народ тоже считает знаками Гэсара. Может быть, Гэсар скоро вернется с севера – из страны, где народ сверг богачей и установил свою власть. Ведь у входа в великий храм Гэсар-хана стоят два коня, белый и красный. Когда Гэсар приближается, кони ржут – и недавно многие слышали это ржа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 поют бахши, повторяя имя Гэсар-хана, а рядом – имя Ле</w:t>
        <w:softHyphen/>
        <w:t>нина, вождя северной стра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эсериаду, ее историю, изучает Юрий. А Николай Константино</w:t>
        <w:softHyphen/>
        <w:t>вич воплощает эти легенды в красках и линиях. На синих скалах вырублены знаки Гэсара. Всадник остановил коня на фоне алого заката, натянул лук – сейчас полетит стрела и послышится в тучах голос Гэсара или Ильи-проро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даром знак Гэсара – громовая стрела. Страшны в этих местах грозы и часты в этих местах грозы: сверкает, перекатывается все небо, дождь падает не каплями – потоком. Рерихов сопровождали шаровые молнии и синий свет, вспыхивавший, когда рука касалась предмета. Елена Ивановна дотронулась до шерстяного одеяла – возникло розово-лиловое пламя. Свет таился в предметах, в камнях, в одежде, словно лучи из космоса доходили до гор, не опускаясь в долины, ослепительный прозрачно-зеленый, фиолетовый, розо</w:t>
        <w:softHyphen/>
        <w:t>вый снег картин Рериха. Поблизости от Леха свет отстал от путни</w:t>
        <w:softHyphen/>
        <w:t>ков. Глинобитный город вырос на скрещении торговых дорог, значит, в нем главенствует огромный базар, на котором продают бирюзу и керосин, рис и ситцы, сапоги и самовары. Сам город совершенно такой, как в описании Келлерма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ерез городские ворота вдруг открывается вид на широкую улицу через базар в центре города! Ряд высоких тополей, красочная толпа людей и животных, огромные кучи тюков с товарами!.. Караваны, пони, ослы, мулы, блестящие яки с тяжелыми тюками на спинах. Одни пришли из Лхасы и пробыли три месяца в пути. Другие – из Яркенда; путешествие продолжалось тридцать дней. Через трудные перевалы на высоте пяти тысяч метров, через горы Каракорума, через снежные поля и ледники прошли они. Да, это была не увеселительная прогулка! Теперь они будут отдыхать один-два месяца в Лехе, чтобы затем с новым грузом отправиться в обрат</w:t>
        <w:softHyphen/>
        <w:t>ный пу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ловно уменьшенная Лхаса – этот город с базаром и желтыми бритыми монахами, словно дворец Далай-ламы, высится на скале многоэтажный дворец махараджи, разрушающийся, продуваемый ветрами. При Рерихах отвалилась часть стены в комнате – все, кроме гостей, отнеслись к этому как к должному. Поодаль от го</w:t>
        <w:softHyphen/>
        <w:t>рода – монастыри, тибетские храмы, субурганы-ступы. И мона</w:t>
        <w:softHyphen/>
        <w:t>стыри и дворец – глинобитные, толстостенные, сужающиеся кверху, словно низко усеченная пирамида. Белые субурганы принимают весь свет, все краски, то розовеют, то синеют: такими – принимающими свет – написал их художник в «Твердынях Тибе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ород азиатский, город, в котором редки европейцы, насыщен ощущением большей древности, чем европейские города. Ведь в окрестностях его можно видеть не только буддийские храмы, но древние могильники, писаницы первобытных людей, каменные христианские кресты, почти такие, как на кладбищах «Извары» и Изборс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сторически это объясняется очень просто: несториане, то есть сторонники епископа Нестора, которого каноническая церковь признала еретиком, бежали в шестом – седьмом веках из Малой Азии на восток, в языческие земли. Оседали там, жили, торговали, уми</w:t>
        <w:softHyphen/>
        <w:t>рали – и множились кресты по всей Центральной Азии, и множи</w:t>
        <w:softHyphen/>
        <w:t>лись рассказы о том, что Христос побывал в Индии и учился у ее мудрецов и проповедовал у костров, среди бурых и коричневых ска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ще о Сринагаре услышал Рерих, что распятый Исса не умер на кресте, но впал в забытье. Что ученики сняли его с креста, скрыли, вылечили. Помогли достигнуть Сринагара, где он учил и умер. На его могиле надпись – «Сын Иосифа». И могилу богоматери будут показывать художнику – она после смерти сына ушла из Иудеи, измерив огромное пространство, попала сюда, в Азию, – здесь ее и похоронили. Поэтому почетно в Азии имя Мириам Марьям – Мария. Легенды о Христе, о Майтрейе, о Гэсар-хане, слу</w:t>
        <w:softHyphen/>
        <w:t>хи из русского Туркестана плыли над лехским базар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Лехе молились и торговали, водили караваны, женщины носили грузы в корзинах за спиной – шли гуськом, в меховых шапках, украшенных бирюзой, с бирюзовыми украшениями в черных косах, на плечах у них лежала шкура или матерчатый плащ –  точь-в-точь древнерусское корзно, скрепленное застежкой-фибулой. Снова вспо</w:t>
        <w:softHyphen/>
        <w:t>миналась «Снегурочка» и те эскизы костюмов скандинавских крестьянок, которые делал Рерих для театра в Камергерском переулк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иколай Константинович писал этих женщин, писал субурганы под стынущим зеленоватым небом, как бы излучающим сияние, писал монастыри на синих, оранжевых, серых склонах го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се народы знают, что место Святых людей на горах, на вер</w:t>
        <w:softHyphen/>
        <w:t>шинах, от вершин откровения... Там возносящее сияние. Туда стре</w:t>
        <w:softHyphen/>
        <w:t>мится дух человеческий. Сама трудность горных путей привлекает. Там случается необычайное. Там мысль народная работает кверху. Там каждый перевал сулит невиданную новизну, предвещает пере</w:t>
        <w:softHyphen/>
        <w:t>лом на грани великих очертан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трудных путях, на опасных горных перевалах стоят изобра</w:t>
        <w:softHyphen/>
        <w:t>жения Майтрейи, Владыки Светлого Будущего. Кто озаботился поставить их? Кто потрудился? Но стоят они часто гигантские, точ</w:t>
        <w:softHyphen/>
        <w:t>но нечеловечески созданные. Каждый путник приставит свой каме</w:t>
        <w:softHyphen/>
        <w:t>шек к нарастающему менданг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азве не усмехнется сердце ваше над этим камнем для ступеней будущего? Нет, путь трудный и опасный откроет сердце наше. Не усмехнетесь, но, обернувшись во Благе, прибавите и свой камень к сложенным ступеням всевмещающего Св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коло двух месяцев прожили в Лехе. Вышли оттуда 19 сен</w:t>
        <w:softHyphen/>
        <w:t>тября, навстречу зиме. Женщины в меховых шапках с бирюзовыми украшениями помазали лбы людей, коней и яков, выступающих в дальний путь, освященным молоком яка – благословили на счаст</w:t>
        <w:softHyphen/>
        <w:t>ливое странствие. Благословение было нужно – экспедиция шла навстречу зиме, навстречу перевалам, лежащим выше Монблана. По обочинам дороги лежат скелеты погибших животных. И стоят иссохшие, замерзшие трупы: лошадь – скелет, покрытый кожей, – застыла, словно продолжает скакать под музыку вагнеровской «Валькирии». Люди не только идут и едут навстречу, людей везут и несут навстречу – на высотах в морозы очень быстро нарушается кровообращение, охлаждаются конечности, ступни ног мраморно белеют, и не дай бог, чтобы они почернели после растирания, по</w:t>
        <w:softHyphen/>
        <w:t>тому что это означает гангрен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ержант российской армии Филипп Ефремов писал о пути в Малый Тиб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е доезжая Тевату (Тибета) за 15 дней, есть гора весьма вы</w:t>
        <w:softHyphen/>
        <w:t>сокая, на ней воздух тяжелый и всегдашний туман, человеку и лошадям захватывает дух, от чего и умирают, тут мой и второй товарищ русский помер, коего по обряду своему похоронил».</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исал о горах на границе Индоста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ии горы почти совсем непроходимы, а ежели и есть где дорога, то весьма узка и во многих местах опасна, по причине ужасных пропастей, по сторонам оных находящихся, в кои вода, стремящая</w:t>
        <w:softHyphen/>
        <w:t>ся с гор, с ужасным шумом ниспада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еревал Каракорум действительно лежит на высоте пяти тысяч шестисот пятидесяти метров. Трудно дышат люди и животные. Но сам перевал по черным каменным осыпям сравнительно нетруден. Сравнительно. На перевале Сассер на гладком льду заскользила в пропасть лошадь Юрия – удержалась на краю. На перевале Санджу яки прыгали через широкую расселину – люди доверялись якам. На перевале Сугет сбились вместе четыре каравана, застигнутые метелью, – дорогу нащупали опытные старые мулы, за которыми, скользя и оступаясь, шли люди. Шла кровь из ноздрей животных, они оступались на дрожащих ногах, и часто можно было встретить коня или верблюда, оставленного караваном, тихо умирающего на обочине. Шла кровь носом у людей, учащался пульс, часто билось сердце. И все же Мастер записывал:</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ассказать красоту этого многодневного снежного царства не</w:t>
        <w:softHyphen/>
        <w:t>возможно. Такое разнообразие, такая выразительность очертаний, такие фантастические города, такие многоцветные ручьи и потоки и такие памятные пурпуровые и лунные ска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ленькие люди вереницей, сплоченно, как строили городища, как охотились, движутся среди лунных скал. Погонщики отродясь не умывались, их черные косы лоснятся от грязи. Но можно сло</w:t>
        <w:softHyphen/>
        <w:t>жить тюки с товарами у дорога – никто на них не покусится, това</w:t>
        <w:softHyphen/>
        <w:t>ры будут ожидать хозяев. Каждому путнику освободят место у чу</w:t>
        <w:softHyphen/>
        <w:t>жого костра, предложат разделить скудную еду и расскажут вести из Индии, услышанные в пути, вести из России, услышанные в пути, вести из Шамбалы, тоже услышанные в пу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 этим вестям больше всего прислушивается художник. Словно заклял кто-то  Николая  Константиновича этим  словом. Он расспрашивает о Шамбале, читает о Шамбале, пишет о Шамбале. Слово, звучащее как заклинание, Рерихи услышали, вероятно, уже в  англизированном Дарджилинге. Англичане играли в поло, играли в покер, читали Киплинга. А слуги, рабочие чайных планта</w:t>
        <w:softHyphen/>
        <w:t xml:space="preserve">ций, рассказывали о том, что на Канченджанге живут бессмертные махатмы-мудрецы, постигшие </w:t>
      </w:r>
      <w:r>
        <w:rPr>
          <w:bCs/>
          <w:sz w:val="24"/>
          <w:szCs w:val="24"/>
        </w:rPr>
        <w:t>тайны</w:t>
      </w:r>
      <w:r>
        <w:rPr>
          <w:b/>
          <w:bCs/>
          <w:sz w:val="24"/>
          <w:szCs w:val="24"/>
        </w:rPr>
        <w:t xml:space="preserve"> </w:t>
      </w:r>
      <w:r>
        <w:rPr>
          <w:sz w:val="24"/>
          <w:szCs w:val="24"/>
        </w:rPr>
        <w:t>бытия. И входы в Шамбалу начинаются у Канченджан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амбала – это мечтаемая страна справедливости, град Китеж горных народов. Англичане захватили Мать-Индию, англичане со</w:t>
        <w:softHyphen/>
        <w:t>бирают налоги, гонят мужчин в свою армию, увозят статуи богов в свои музеи. Но Шамбала неподвластна англичанам. И вообще неподвластна земным властям. Шамбала невидима. Только кони чуют приближение к ее границам – и дрожат и раздувают ноздри. Только собаки жмутся к ногам караванщиков. Иногда, проходя мимо камня, можно рукой ощутить его тепло. Это – граница Шам</w:t>
        <w:softHyphen/>
        <w:t xml:space="preserve">балы. Иногда видны странные знаки на камнях, высеченные неведомой </w:t>
      </w:r>
      <w:r>
        <w:rPr>
          <w:bCs/>
          <w:sz w:val="24"/>
          <w:szCs w:val="24"/>
        </w:rPr>
        <w:t>рукой</w:t>
      </w:r>
      <w:r>
        <w:rPr>
          <w:b/>
          <w:bCs/>
          <w:sz w:val="24"/>
          <w:szCs w:val="24"/>
        </w:rPr>
        <w:t>,</w:t>
      </w:r>
      <w:r>
        <w:rPr>
          <w:sz w:val="24"/>
          <w:szCs w:val="24"/>
        </w:rPr>
        <w:t xml:space="preserve"> – изображения животных, мечи, даже двери. Путнику </w:t>
      </w:r>
      <w:r>
        <w:rPr>
          <w:bCs/>
          <w:sz w:val="24"/>
          <w:szCs w:val="24"/>
        </w:rPr>
        <w:t>нельзя</w:t>
      </w:r>
      <w:r>
        <w:rPr>
          <w:b/>
          <w:bCs/>
          <w:sz w:val="24"/>
          <w:szCs w:val="24"/>
        </w:rPr>
        <w:t xml:space="preserve"> </w:t>
      </w:r>
      <w:r>
        <w:rPr>
          <w:sz w:val="24"/>
          <w:szCs w:val="24"/>
        </w:rPr>
        <w:t>пытаться войти в эту дверь, ибо то граница Шамбалы. В Шамбале нет богатых и бедных; в Шамбале живут святые и мудрецы под началом верховного владыки Ригден-Джапо. Они знают все тайны мира и иногда являются праведным и добрым людям, идущим пустынными дорогами. Ригден-Джапо никогда не спит, Ригден-Джапо видит в зеркале всю землю. Ригден-Джапо мо</w:t>
        <w:softHyphen/>
        <w:t>жет выслать на помощь людям облачных всадников или красных ко</w:t>
        <w:softHyphen/>
        <w:t>ней счастья, сделать людей невидимыми, когда им грозит нападение, перенести их за тысячи верст – бывало, бывало такое. Белый Конь, несущий на спине таинственный ларец, может выйти из-за поворо</w:t>
        <w:softHyphen/>
        <w:t>та навстречу заморенным вьючным коням каравана. И махатма в сияющих белых одеждах может подойти к костру путников. И сам Ригден-Джапо может войти в человеческий храм – тогда сами собой зажгутся лампады в храме. Обитатели Шамбалы пересекают гра</w:t>
        <w:softHyphen/>
        <w:t>ницы видимого мира. И могут взять к себе праведного путника, по</w:t>
        <w:softHyphen/>
        <w:t>казать ему сокровища духа своей страны. Без зова не попадешь туда – отравят ядовитые испарения. Но были и званые. Один Далай-лама написал книгу – «Путь в Шамбалу». Один простой лама исчезал вдруг из глаз изумленных людей – переносился в Шамбалу. Даже один европеец стал «братом Шамбалы», пропав из каравана. В Шамбале остановилось время – но когда придет час, начнется там великая битва. Воины Шамбалы будут сражаться с силами</w:t>
      </w:r>
      <w:r>
        <w:rPr>
          <w:b/>
          <w:bCs/>
          <w:sz w:val="24"/>
          <w:szCs w:val="24"/>
        </w:rPr>
        <w:t xml:space="preserve"> </w:t>
      </w:r>
      <w:r>
        <w:rPr>
          <w:sz w:val="24"/>
          <w:szCs w:val="24"/>
        </w:rPr>
        <w:t xml:space="preserve">зла, во главе с Ригден-Джапо. И затопчет его </w:t>
      </w:r>
      <w:r>
        <w:rPr>
          <w:bCs/>
          <w:sz w:val="24"/>
          <w:szCs w:val="24"/>
        </w:rPr>
        <w:t>конь</w:t>
      </w:r>
      <w:r>
        <w:rPr>
          <w:b/>
          <w:bCs/>
          <w:sz w:val="24"/>
          <w:szCs w:val="24"/>
        </w:rPr>
        <w:t xml:space="preserve"> </w:t>
      </w:r>
      <w:r>
        <w:rPr>
          <w:sz w:val="24"/>
          <w:szCs w:val="24"/>
        </w:rPr>
        <w:t>врагов и навеки уйдет зло с земли после этой битвы. Еще с Шамбалой свя</w:t>
        <w:softHyphen/>
        <w:t>заны и те, кого называют азарами. Они жили в окрестностях Шигацзе, но ушли оттуда в снега, где им служат полузвери – снежные люди. Азары высоки, длинноволосы, бородаты. Иногда выходят они словно из-под земли, несут с собой странные монеты. Иногда вы</w:t>
        <w:softHyphen/>
        <w:t>ходят словно из-под земли, чтобы помочь праведным путникам. Один лама увидел азара и пошел за ним, но азар впезапно исчез из глаз, и на месте, где был он, остался маленький памятник-ступ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ули и караванщики видят иногда медведей, ставших на задние лапы, медвежьи следы, так похожие на следы босых человеческих ног. Кули и караванщики встречают в горах бородатых, исхудавших отшельников-аскетов, которые обитают в тайных пещерах. Встретился такой аскет, посмотрел пронзительными запавшими глазами, скрылся бесшумно за поворотом скалы, и вот уже рассказывает кули или караванщик вечером о святом, на его глазах ушедшем в землю. И горят глаза у людей, гнущих спину на белых господ и на своих господ. В Шамбале чают они освобождения и независи</w:t>
        <w:softHyphen/>
        <w:t>мости от раб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ля лам-философов, а такие есть в монастырях, Шамбала – небесная страна, </w:t>
      </w:r>
      <w:r>
        <w:rPr>
          <w:bCs/>
          <w:sz w:val="24"/>
          <w:szCs w:val="24"/>
        </w:rPr>
        <w:t>олицетворение</w:t>
      </w:r>
      <w:r>
        <w:rPr>
          <w:b/>
          <w:bCs/>
          <w:sz w:val="24"/>
          <w:szCs w:val="24"/>
        </w:rPr>
        <w:t xml:space="preserve"> </w:t>
      </w:r>
      <w:r>
        <w:rPr>
          <w:sz w:val="24"/>
          <w:szCs w:val="24"/>
        </w:rPr>
        <w:t>грядущей правды, совершенства человеческ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простого народа Шамбала – реально существующая страна, где нет угнетения и несправедливости. Она лежит где-то на севере Тибета, существует «красный путь», ведущий туда. Мимо нее про</w:t>
        <w:softHyphen/>
        <w:t>ходят караваны, везущие соль из северных озер. Башни ее сияют, как алмаз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 время гималайского путешествия, возле монастыря Гум (на границе Индии и Непала) Рерихи увидели: четыре человека несут то, что в Европе называлось портшезом – красивые закрытые носилки. В Европе восемнадцатого века они предназначались для знатных да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Индии двадцатого века в носилках сидел черноволосый улы</w:t>
        <w:softHyphen/>
        <w:t>бающийся лама, и люди шептали вслед ему: «Вы видели ламу из Шамбал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ам в Сиккиме показывают пещеры и горы, где находится вход в Шамбалу, рассказывают о махатмах, живущих неведомо где, появляющихся иногда неведомо отку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ам в Синьцзяне покажут пещеры, откуда выходят будто бы чужестранцы со старинными монетами. Никто не думает о том, зачем в Шамбале монеты и почему, если уж жители ее так всемогущи, они не могут снабдить уходящих на землю более современ</w:t>
        <w:softHyphen/>
        <w:t>ными денежными зна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я Константиновича живо волнуют эти предания. В них он видит ту же народную поэзию, отражение тех же мечтаний народных, что в былинах об Илье-Муромце, в преданиях о Китеже, в сказаниях о Гэса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вообще любит записывать предания и заклинания. Рассказы о том, что колдуны Малабара привязывают к палке тлеющий трут, приказывают ей – иди подожги дом врага, и палка со светящейся головкой послушно шагает к обреченному дом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ссказы о мудром Сулеймане – царе Соломоне, который был и мудр и могуч. Он имел летательные машины и посещал многие страны. «Правда, они не могли летать очень высоко», –  уточняют повествовател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ассказы о странствующих камнях, которые появляются то здесь, то там и светятся в темноте. О ламах, которые в «тонком теле» перемещаются на огромные расстояния. О нищих йогах, свершающих чудеса, непостижимые в Европ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видит, как лама раскладывает на камни картину «Шамбала» и объясняет ее слушателям –  из этого рождается картина Рериха «Знамя грядущего», где так благоговейны люди перед изображением Шамба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треченного в горах ламу он преобразит в «Прекрасного ламу» в золотистых одеждах –  в истого посланника Шамбалы, и поведет с ним беседу: «Лама, прекрасный лама, поведай мне о Шамбал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лама расскажет о «земной Шамбале» – великой общине, суще</w:t>
        <w:softHyphen/>
        <w:t>ствующей в обширных, скрытых от глаз горных долинах, и о «блистающей Шамбале небесной». Скажет лама: «Если для тебя Ригден-Джапо и благословенный Майтрейя одно и то же –  пусть будет так. Я этого не утвержда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даже увидит, как черный орел пересек путь чему-то свер</w:t>
        <w:softHyphen/>
        <w:t>кающему и прекрасному, что двигалось в небе. Увидит в небе плы</w:t>
        <w:softHyphen/>
        <w:t>вущее сферическое тело «задолго до психоза с летающими тарелками» и расскажет об этом «знаке Шамбалы». Художник напишет путников в белых одеждах, скользящих над синими безднами, Ригден-Джапо, отдающего приказы своему воинству, и последнюю бит</w:t>
        <w:softHyphen/>
        <w:t>ву Шамбалы со злом – совершенно так же, как пишется она на ти</w:t>
        <w:softHyphen/>
        <w:t>бетских икон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в книгах, как всегда, появятся те же сюжеты –  Шамбалы и ее знамен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одних Шамбала есть истина, для других Шамбала есть уто</w:t>
        <w:softHyphen/>
        <w:t>пия... Шамбалы Владыка живет и дышит в сердце Солнца. Шамбалы Владыка зовущий и позванный... Шамбалы Владыка дышит истиной и утверждает истину... Сияния над вершинами Гималаев – не от северных сверканий. Эти столбы света и лучи света – от Шамба</w:t>
        <w:softHyphen/>
        <w:t>лы они, от башни Великого Приходяще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л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иближается великая эпоха. Правитель мира готов к битве. Многие вещи открываются. Космический огонь вновь приближается к земле. Планеты являют новую эру. Но многие катаклизмы произойдут прежде, чем настанет новая эра процветания. Снова будет испытываться человечество, чтобы видеть, достаточно ли раз</w:t>
        <w:softHyphen/>
        <w:t>вился его слу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 путешествует художник по Блистающей Шамбале, соединяя ее с царством Майтрейи – грядущего Будды. Так путешествует он по Малому Тибету – Ладаку, с его монастырями и базарами, с его сказаниями о Гэсаре и слухами, идущими с севера, из России.</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3</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вадцать третьего сентября небольшая экспедиция вышла на границу Ладака и китайского Туркестана. Граница пересечена незаметно, власть Китая здесь слаба, до столицы – тысячи километров гор, пустынь, бездорожья. Но и здесь за индийской, а значит, английской границей – чиновники подозрительно рас</w:t>
        <w:softHyphen/>
        <w:t>сматривают паспорта, разваливаются мосты именно тогда, когда к ним подходит экспедиция, и подозрительные личности –  то ли паломники, то ли шпионы, а может быть, и те и другие – следуют за караваном. Тут выясняется, что лама – проводник не только пони</w:t>
      </w:r>
      <w:r>
        <w:rPr>
          <w:bCs/>
          <w:sz w:val="24"/>
          <w:szCs w:val="24"/>
        </w:rPr>
        <w:t>мает</w:t>
      </w:r>
      <w:r>
        <w:rPr>
          <w:b/>
          <w:bCs/>
          <w:sz w:val="24"/>
          <w:szCs w:val="24"/>
        </w:rPr>
        <w:t xml:space="preserve">, </w:t>
      </w:r>
      <w:r>
        <w:rPr>
          <w:sz w:val="24"/>
          <w:szCs w:val="24"/>
        </w:rPr>
        <w:t xml:space="preserve">но говорит по-русски, хоть раньше не понимал ни слова. Граница пройдена, но словно чья-то рука тянется из Индии за экспедицией, словно чьи-то враждебные глаза наблюдают за каждым переходом каравана по Синьцзяну, </w:t>
      </w:r>
      <w:r>
        <w:rPr>
          <w:bCs/>
          <w:sz w:val="24"/>
          <w:szCs w:val="24"/>
        </w:rPr>
        <w:t>дальнему</w:t>
      </w:r>
      <w:r>
        <w:rPr>
          <w:b/>
          <w:bCs/>
          <w:sz w:val="24"/>
          <w:szCs w:val="24"/>
        </w:rPr>
        <w:t xml:space="preserve"> </w:t>
      </w:r>
      <w:r>
        <w:rPr>
          <w:sz w:val="24"/>
          <w:szCs w:val="24"/>
        </w:rPr>
        <w:t>западу Кит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евятого октября </w:t>
      </w:r>
      <w:r>
        <w:rPr>
          <w:bCs/>
          <w:sz w:val="24"/>
          <w:szCs w:val="24"/>
        </w:rPr>
        <w:t>Рерихи</w:t>
      </w:r>
      <w:r>
        <w:rPr>
          <w:b/>
          <w:bCs/>
          <w:sz w:val="24"/>
          <w:szCs w:val="24"/>
        </w:rPr>
        <w:t xml:space="preserve"> </w:t>
      </w:r>
      <w:r>
        <w:rPr>
          <w:sz w:val="24"/>
          <w:szCs w:val="24"/>
        </w:rPr>
        <w:t>перевалили Санджу – перевал на вы</w:t>
        <w:softHyphen/>
        <w:t>соте пяти тысяч семидесяти метров. За перевалом попадают словно бы в «милое Ключино», к бородатому Ефиму, –  радушные бородачи в цветных кафтанах и поясах, в шапках, отороченных мехом, встре</w:t>
        <w:softHyphen/>
        <w:t>чают караван. Словно кержаки, ушедшие от гонений петровских в Великую Азию. Но это – коренные обитатели Синьцзяна, хотя они знают отдельные русские слова и гордятся русскими вещ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Мелькают </w:t>
      </w:r>
      <w:r>
        <w:rPr>
          <w:iCs/>
          <w:sz w:val="24"/>
          <w:szCs w:val="24"/>
        </w:rPr>
        <w:t>в</w:t>
      </w:r>
      <w:r>
        <w:rPr>
          <w:i/>
          <w:iCs/>
          <w:sz w:val="24"/>
          <w:szCs w:val="24"/>
        </w:rPr>
        <w:t xml:space="preserve"> </w:t>
      </w:r>
      <w:r>
        <w:rPr>
          <w:sz w:val="24"/>
          <w:szCs w:val="24"/>
        </w:rPr>
        <w:t xml:space="preserve">горах неведомые пещеры; горы понижаются, </w:t>
      </w:r>
      <w:r>
        <w:rPr>
          <w:bCs/>
          <w:sz w:val="24"/>
          <w:szCs w:val="24"/>
        </w:rPr>
        <w:t>пере</w:t>
        <w:softHyphen/>
        <w:t>ходят</w:t>
      </w:r>
      <w:r>
        <w:rPr>
          <w:b/>
          <w:bCs/>
          <w:sz w:val="24"/>
          <w:szCs w:val="24"/>
        </w:rPr>
        <w:t xml:space="preserve"> </w:t>
      </w:r>
      <w:r>
        <w:rPr>
          <w:sz w:val="24"/>
          <w:szCs w:val="24"/>
        </w:rPr>
        <w:t>в равнину, в пустыню Такла-Макан – молочную пустыню с тончайшим рисунком песчаных волн, розовые отсветы ее напоми</w:t>
        <w:softHyphen/>
        <w:t xml:space="preserve">нают Египет. Все здесь, как во времена Фа-Сяня, китайского путешественника </w:t>
      </w:r>
      <w:r>
        <w:rPr>
          <w:sz w:val="24"/>
          <w:szCs w:val="24"/>
          <w:lang w:val="en-US"/>
        </w:rPr>
        <w:t>VII</w:t>
      </w:r>
      <w:r>
        <w:rPr>
          <w:sz w:val="24"/>
          <w:szCs w:val="24"/>
        </w:rPr>
        <w:t xml:space="preserve"> века: «Здесь водятся во множестве злые демоны и дуют горячие ветры. Путешественники, повстречавшиеся с ними, гибнут все до одного. Не видно ни птицы в воздухе, ни зверя на земле. Сколько ни высматриваешь, куда идти, не знаешь, на чем остановить свой выбор: нет иной вехи и знака, кроме высушенных костей на песке». Путь экспедиции скрещивается с путями папского посла </w:t>
      </w:r>
      <w:r>
        <w:rPr>
          <w:sz w:val="24"/>
          <w:szCs w:val="24"/>
          <w:lang w:val="en-US"/>
        </w:rPr>
        <w:t>XIII</w:t>
      </w:r>
      <w:r>
        <w:rPr>
          <w:sz w:val="24"/>
          <w:szCs w:val="24"/>
        </w:rPr>
        <w:t xml:space="preserve"> века Джованни Карпини, фламандца Рубрука – посланника</w:t>
      </w:r>
      <w:r>
        <w:rPr>
          <w:b/>
          <w:bCs/>
          <w:sz w:val="24"/>
          <w:szCs w:val="24"/>
        </w:rPr>
        <w:t xml:space="preserve"> </w:t>
      </w:r>
      <w:r>
        <w:rPr>
          <w:sz w:val="24"/>
          <w:szCs w:val="24"/>
        </w:rPr>
        <w:t>Людовика Девятого, с путем Марко Поло. С Великим шелко</w:t>
        <w:softHyphen/>
        <w:t>вым путем, тянувшимся от Китая на запад, где тюки с китайскими шелками переходили из рук в руки, и цены на них менялись, цены на них росли, пока не доходили они до дочерей викингов и прин</w:t>
        <w:softHyphen/>
        <w:t>цессы Малэ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линобитные дома, глинобитные мечети, постоялые дворы уча</w:t>
        <w:softHyphen/>
        <w:t>щаются по дороге, пока не смыкаются с городом Хотан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центре Хотана резиденция даотая –  китайского чиновника, рядом – громадный базар, вокруг – путаница закоулков, образую</w:t>
        <w:softHyphen/>
        <w:t>щих проходы между домами, повернутыми глухой стеной к улице, между многочисленными, но небогатыми, словно временными мечетями. И сам город сочетает древность и временность – такие города покидают в пустыне жители, и их заносит песками, и глинобитные дома и ограды быстро снова превращаются в прах, в землю. Ветер метет пыль по улицам, пыль ест глаза путешественников, торгов</w:t>
        <w:softHyphen/>
        <w:t>цев, ремесленников, которые выделывают традиционные хотанские ковры с изображением граната –  дерева жизни, а впрочем, и с бу</w:t>
        <w:softHyphen/>
        <w:t>харскими, и даже с европейскими узор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Хребет Куэнь-Лунь почти всегда скрыт пыльной завесой, пыль заметает давно покинутые буддийские </w:t>
      </w:r>
      <w:r>
        <w:rPr>
          <w:bCs/>
          <w:sz w:val="24"/>
          <w:szCs w:val="24"/>
        </w:rPr>
        <w:t>святилища</w:t>
      </w:r>
      <w:r>
        <w:rPr>
          <w:b/>
          <w:bCs/>
          <w:sz w:val="24"/>
          <w:szCs w:val="24"/>
        </w:rPr>
        <w:t xml:space="preserve"> </w:t>
      </w:r>
      <w:r>
        <w:rPr>
          <w:sz w:val="24"/>
          <w:szCs w:val="24"/>
        </w:rPr>
        <w:t>и ступ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уддист Фа-Сянь удовлетворенно констатировал больше тысячи лет тому назад:</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тели чтят наш закон и все до единого с наслаждением внемлют его божественной музыке. Монахов там несметное множество и большинство из них – последователи махаяны... В семи-восьми ли западнее города стоит так называемый новый царский монастырь строительство которого отняло восемьдесят лет и растянулось на три царствования... За манговой рощей выстроен храм Будды, поражающий пышностью и красотой... Закон Будды высоко почи</w:t>
        <w:softHyphen/>
        <w:t>тает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Восточном Китае буддизм сменился конфуцианством. Запад склонился к исламу – его исповедуют разноязычные, разноплемен</w:t>
        <w:softHyphen/>
        <w:t>ные дунгане, казахи, таджики, среди которых почти незаметны китайц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этом </w:t>
      </w:r>
      <w:r>
        <w:rPr>
          <w:bCs/>
          <w:sz w:val="24"/>
          <w:szCs w:val="24"/>
        </w:rPr>
        <w:t>разноязычье</w:t>
      </w:r>
      <w:r>
        <w:rPr>
          <w:b/>
          <w:bCs/>
          <w:sz w:val="24"/>
          <w:szCs w:val="24"/>
        </w:rPr>
        <w:t xml:space="preserve">, </w:t>
      </w:r>
      <w:r>
        <w:rPr>
          <w:sz w:val="24"/>
          <w:szCs w:val="24"/>
        </w:rPr>
        <w:t>в городском шуме, в пыли проводит экспе</w:t>
        <w:softHyphen/>
        <w:t>диция Рерихов четыре месяца. Они, как положено, наносят визиты даотаю, амбаню – гражданскому правителю, «военкому», как неожи</w:t>
        <w:softHyphen/>
        <w:t>данно называет Рерих в своих записях военачальника. Все по-китайски любезны, все улыбаются, все допытываются – а зачем почтенные путешественники прибыли в город и долго ли там пробу</w:t>
        <w:softHyphen/>
        <w:t>дут? Даотай с улыбкой объявил, что он не признает китайского паспорта Рериха, и было совершенно неизвестно, что же он признает, так как он, как и многие азиатские бюрократы-чиновники, был «неграмотен, убийца и самодур». Амбань, улыбаясь, сказал: «В доме писать картины можно, а вне дома – нельз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ководитель экспедиции не обращается за помощью к англий</w:t>
        <w:softHyphen/>
        <w:t>скому консулу. Руководитель экспедиции обращается за помощью в Советское консульство в Кашгар, лежащий от Хотана почти на таком же расстоянии, как Хотан от Ладака. Он просит о содействии. Сообщает о том, что цель экспедиции – «фиксирование художест</w:t>
        <w:softHyphen/>
        <w:t>венных сокровищ Азии», а между тем хотанские власти запрещают художнику писать этю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сул попадает в затруднительное положение. Обстановка в Синьцзяне сложнейшая. Народ открыто симпатизирует Совет</w:t>
        <w:softHyphen/>
        <w:t>скому Союзу и ловит вести из Советского Туркестана. Оживляется торговля с севером – советские товары дешевле и добротнее английких</w:t>
      </w:r>
      <w:r>
        <w:rPr>
          <w:b/>
          <w:bCs/>
          <w:sz w:val="24"/>
          <w:szCs w:val="24"/>
        </w:rPr>
        <w:t xml:space="preserve">. </w:t>
      </w:r>
      <w:r>
        <w:rPr>
          <w:sz w:val="24"/>
          <w:szCs w:val="24"/>
        </w:rPr>
        <w:t>Англичане распускают слухи то о дискриминации националь</w:t>
        <w:softHyphen/>
        <w:t>ных меньшинств в Советском Союзе, то о том, что большевики гото</w:t>
        <w:softHyphen/>
        <w:t xml:space="preserve">вят восстание мусульман в Синьцзяне. В городах полно всякого рода наблюдателей и осведомителей; местные власти то изысканно вежливы, то наглы, в зависимости от вестей из Пекина, от </w:t>
      </w:r>
      <w:r>
        <w:rPr>
          <w:bCs/>
          <w:sz w:val="24"/>
          <w:szCs w:val="24"/>
        </w:rPr>
        <w:t>обещаний</w:t>
      </w:r>
      <w:r>
        <w:rPr>
          <w:b/>
          <w:bCs/>
          <w:sz w:val="24"/>
          <w:szCs w:val="24"/>
        </w:rPr>
        <w:t xml:space="preserve"> </w:t>
      </w:r>
      <w:r>
        <w:rPr>
          <w:sz w:val="24"/>
          <w:szCs w:val="24"/>
        </w:rPr>
        <w:t>английских консулов, от обстановки на индийской границ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все же консул, живущий в Кашгаре, заботится об экспедиции, идущей под американским флагом, хотя слухи о том, что бело</w:t>
        <w:softHyphen/>
        <w:t>эмигрант Рерих выполняет чьи-то сомнительные поручения, доходят и до Советского консульства. Из Кашгара, из консульства, пересылаются Рерихам в Хотан письма и советские газеты, а их письма идут через консульство в Европу и в Нью-Йор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новогодье, первого января 1926 года, экспедиция собралась в дальнейший путь. Но улыбающиеся китайские власти задержи</w:t>
        <w:softHyphen/>
        <w:t>вают, прямо арестовывают е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уководитель экспедиции шлет в Кашгар три одинаковых пись</w:t>
        <w:softHyphen/>
        <w:t>ма, надеясь, что хоть одно дойдет по назначен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исьма в Советское консульство совершенно официальны: «Ввиду отсутствия консула Соединенных Штатов, настоящим обращаемся </w:t>
      </w:r>
      <w:r>
        <w:rPr>
          <w:bCs/>
          <w:sz w:val="24"/>
          <w:szCs w:val="24"/>
        </w:rPr>
        <w:t>к</w:t>
      </w:r>
      <w:r>
        <w:rPr>
          <w:b/>
          <w:bCs/>
          <w:sz w:val="24"/>
          <w:szCs w:val="24"/>
        </w:rPr>
        <w:t xml:space="preserve"> </w:t>
      </w:r>
      <w:r>
        <w:rPr>
          <w:sz w:val="24"/>
          <w:szCs w:val="24"/>
        </w:rPr>
        <w:t>представителям иностранных держав в г. Кашгаре с настоятельной просьбой оказать самое серьезное содействие для немедленного раз</w:t>
        <w:softHyphen/>
        <w:t>решения экспедиции следовать на Кашга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 одной из копий сделана приписка: «Положение становится опасным. Действия даотая угрожающи. Оружие наше конфиско</w:t>
        <w:softHyphen/>
        <w:t>ва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три письма попали советскому консулу. Тот тут же сообщил в Наркомат иностранных дел СССР о происшедшем, о безрезультат</w:t>
        <w:softHyphen/>
        <w:t>ных обращениях главы экспедиции в Париж, Лондон, Нью-Йорк. Пекин. Переслал в Москву все письма худож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Тогда и появились в европейских и американских газетах сообщения об исчезновении экспедиции где-то – то ли в горах, то ли в пустынях Центральной Азии. Тогда, видимо, и позвонил Чичерин Игорю Эммануиловичу Грабарю, сообщил о том, что художник Рерих с семьей задержан в Центральной Азии (в своих воспоминаниях Грабарь ошибочно назвал Монголию.– </w:t>
      </w:r>
      <w:r>
        <w:rPr>
          <w:i/>
          <w:iCs/>
          <w:sz w:val="24"/>
          <w:szCs w:val="24"/>
        </w:rPr>
        <w:t xml:space="preserve">Е. П.), </w:t>
      </w:r>
      <w:r>
        <w:rPr>
          <w:sz w:val="24"/>
          <w:szCs w:val="24"/>
        </w:rPr>
        <w:t>и спросил, желатель</w:t>
        <w:softHyphen/>
        <w:t>но ли было бы возвращение Рериха в Росс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звращение Рериха, художника столь значительного и столь известного, можно только приветствовать», –  ответил Грабар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о время советский консул в Кашгаре просил губернатора (Хотан подчинялся кашгарскому губернаторству) освободить экспе</w:t>
        <w:softHyphen/>
        <w:t>дицию. Просил – не требовал, так как Рерихи не были советскими подданными. Советский консул добивался освобождения американ</w:t>
        <w:softHyphen/>
        <w:t>ской экспедиции. Советский консул добился ее освобождения. Экспе</w:t>
        <w:softHyphen/>
        <w:t>диция следует на Кагарлык, на Яркенд – глинобитные города – копии Хотана, с шумными базарами, на которых смешиваются таджики, уйгуры, дунгане, казахи, пришедшие из Кашмира и пришедшие с берегов Оксуса – Амударьи. В каждом городе есть ямынь – резиденция китайских властей, вершащих здесь средневековый суд. Ощущение великой древности этого пути возникает в пустыне, когда встречается амбань. На боку амбаня –  меч, на ногах –  сапоги с загнутыми носками; серый конь его украшен крас</w:t>
        <w:softHyphen/>
        <w:t>ными кист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ак же украшают здесь верблюдов – кистями, цветными лен</w:t>
        <w:softHyphen/>
        <w:t>тами, коврами, маленькими знаменами. Верблюды идут тем же путем, что тысячу лет назад, и погонщики поют те же песни. А впе</w:t>
        <w:softHyphen/>
        <w:t>реди них свиваются столбы пыли – песка пустыни Такла-Макан. Рерих вполне реально объясняет библейский «моисеев столп» – таким столбом пы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Только 13 февраля Рерихи прибыли в Кашгар. Первый </w:t>
      </w:r>
      <w:r>
        <w:rPr>
          <w:bCs/>
          <w:sz w:val="24"/>
          <w:szCs w:val="24"/>
        </w:rPr>
        <w:t>визит</w:t>
      </w:r>
      <w:r>
        <w:rPr>
          <w:b/>
          <w:bCs/>
          <w:sz w:val="24"/>
          <w:szCs w:val="24"/>
        </w:rPr>
        <w:t xml:space="preserve"> </w:t>
      </w:r>
      <w:r>
        <w:rPr>
          <w:sz w:val="24"/>
          <w:szCs w:val="24"/>
        </w:rPr>
        <w:t>нанесли не губернатору-  советскому консулу. Под портретом Ленина идет беседа о Синъцзяне и России, о великом уважении, которое питают народы Индии, Китая. Тибета к имени Владимира Ильича Лен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Елена Ивановна пишет из </w:t>
      </w:r>
      <w:r>
        <w:rPr>
          <w:bCs/>
          <w:sz w:val="24"/>
          <w:szCs w:val="24"/>
        </w:rPr>
        <w:t>Кашгара</w:t>
      </w:r>
      <w:r>
        <w:rPr>
          <w:b/>
          <w:bCs/>
          <w:sz w:val="24"/>
          <w:szCs w:val="24"/>
        </w:rPr>
        <w:t xml:space="preserve">: </w:t>
      </w:r>
      <w:r>
        <w:rPr>
          <w:sz w:val="24"/>
          <w:szCs w:val="24"/>
        </w:rPr>
        <w:t>«С восторгом читали «Изве</w:t>
        <w:softHyphen/>
        <w:t>стия», прекрасное строительство там, и особенно тронуло нас почи</w:t>
        <w:softHyphen/>
        <w:t xml:space="preserve">тание, которым окружено имя учителя –  Ленина... Воистину это –  </w:t>
      </w:r>
      <w:r>
        <w:rPr>
          <w:bCs/>
          <w:sz w:val="24"/>
          <w:szCs w:val="24"/>
        </w:rPr>
        <w:t>новая</w:t>
      </w:r>
      <w:r>
        <w:rPr>
          <w:b/>
          <w:bCs/>
          <w:sz w:val="24"/>
          <w:szCs w:val="24"/>
        </w:rPr>
        <w:t xml:space="preserve"> </w:t>
      </w:r>
      <w:r>
        <w:rPr>
          <w:sz w:val="24"/>
          <w:szCs w:val="24"/>
        </w:rPr>
        <w:t>страна, и ярко горит заря Учителя над не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ишу эти строки, а за окном звенят колокольчики караванов, идущих на Андижан –  в новую страну. Трудно достать лошадей, все потянулись ту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менно в Кашгаре Рерихи окончательно решились на то, о чем мечтали прежде без определенности, – побывать в новой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редельно любезен с ними английский консул, который во время хотанского ареста так часто справлялся о судьбе экспедиции у своего русского </w:t>
      </w:r>
      <w:r>
        <w:rPr>
          <w:bCs/>
          <w:sz w:val="24"/>
          <w:szCs w:val="24"/>
        </w:rPr>
        <w:t>коллеги</w:t>
      </w:r>
      <w:r>
        <w:rPr>
          <w:b/>
          <w:bCs/>
          <w:sz w:val="24"/>
          <w:szCs w:val="24"/>
        </w:rPr>
        <w:t xml:space="preserve">. </w:t>
      </w:r>
      <w:r>
        <w:rPr>
          <w:sz w:val="24"/>
          <w:szCs w:val="24"/>
        </w:rPr>
        <w:t xml:space="preserve">Но Рерихи бывают или в </w:t>
      </w:r>
      <w:r>
        <w:rPr>
          <w:bCs/>
          <w:sz w:val="24"/>
          <w:szCs w:val="24"/>
        </w:rPr>
        <w:t>Советском</w:t>
      </w:r>
      <w:r>
        <w:rPr>
          <w:b/>
          <w:bCs/>
          <w:sz w:val="24"/>
          <w:szCs w:val="24"/>
        </w:rPr>
        <w:t xml:space="preserve"> </w:t>
      </w:r>
      <w:r>
        <w:rPr>
          <w:sz w:val="24"/>
          <w:szCs w:val="24"/>
        </w:rPr>
        <w:t>кон</w:t>
        <w:softHyphen/>
        <w:t>сульстве, или на базаре, раскинувшемуся у стен крепости, или в окрестностях, где   стоит  «Мириам-мазар» – очередная гробница Мар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иколай Константинович просит русское консульство добиться разрешения на въезд в советскую Среднюю Азию: он хочет добрать</w:t>
        <w:softHyphen/>
        <w:t>ся до пограничной Кульджи, а там «внезапно исчезнуть», то есть оказаться в Советском Союз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вадцать пятого февраля экспедиция выступает из гостеприим</w:t>
        <w:softHyphen/>
        <w:t>ного Кашгара. Идут не к зиме –  к весне, к жаре. «Звонкое молча</w:t>
        <w:softHyphen/>
        <w:t>ние пустыни» провожает караван, сменяется пылью и толчеей горо</w:t>
        <w:softHyphen/>
        <w:t>дов –  Аксу, Кучара, Карашара, Токсуна. Кончается пустыня; переходит в степь с белеющими вдали юртами. Здесь живут «люди скифских обычаев» – кочевники-скотоводы. Здесь приходится бе</w:t>
        <w:softHyphen/>
        <w:t>речься не пропастей – скорпионов, не холода гор – палящую жару. Горы тянутся слева – голубые хребты, отроги Тянь-Шаня. Горы уходят к близкой границе Советского Туркестана, к синеве Иссык-Куля, где бронзовый орел простирает крылья над могилой Прже</w:t>
        <w:softHyphen/>
        <w:t>вальск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Кучара снова –  пещерный монастырь с фресками редкой кра</w:t>
        <w:softHyphen/>
        <w:t xml:space="preserve">соты: у Будд-Бодисатв выколоты глаза, статуи разбиты. Дунгане-мусульмане ненавидят прежнюю веру и истребляют память о ней. Глухое брожение идет в народе, он мечтает о мирном труде </w:t>
      </w:r>
      <w:r>
        <w:rPr>
          <w:bCs/>
          <w:sz w:val="24"/>
          <w:szCs w:val="24"/>
        </w:rPr>
        <w:t xml:space="preserve">на </w:t>
      </w:r>
      <w:r>
        <w:rPr>
          <w:sz w:val="24"/>
          <w:szCs w:val="24"/>
          <w:lang w:val="en-US"/>
        </w:rPr>
        <w:t>c</w:t>
      </w:r>
      <w:r>
        <w:rPr>
          <w:sz w:val="24"/>
          <w:szCs w:val="24"/>
        </w:rPr>
        <w:t xml:space="preserve">воей плодородной земле, жива здесь память о </w:t>
      </w:r>
      <w:r>
        <w:rPr>
          <w:bCs/>
          <w:sz w:val="24"/>
          <w:szCs w:val="24"/>
        </w:rPr>
        <w:t>дунганских</w:t>
      </w:r>
      <w:r>
        <w:rPr>
          <w:b/>
          <w:bCs/>
          <w:sz w:val="24"/>
          <w:szCs w:val="24"/>
        </w:rPr>
        <w:t xml:space="preserve"> </w:t>
      </w:r>
      <w:r>
        <w:rPr>
          <w:sz w:val="24"/>
          <w:szCs w:val="24"/>
        </w:rPr>
        <w:t>восстани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вторяют караванщики слова – «Ленин, Москва», слагают сказа</w:t>
        <w:softHyphen/>
        <w:t>ния о Ленине одновременно со сказаниям» о Гэса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чером 11 апреля 1926 года экспедиция входит в самый большой и самый оживленный город на своем пути, в столицу Синьцзяна – Урумч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убернатор-китаец любезно улыбается седобородому начальнику экспедиции и заверяет, что уж в его-то резиденции экспедиции ничто не грози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м временем полицейские перерывают имущество Рерихов на караванной стоянк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убернатора можно сравнить только со средневековым феодалом-тираном. Он –  неограниченный властелин, дарующий жизнь, </w:t>
      </w:r>
      <w:r>
        <w:rPr>
          <w:bCs/>
          <w:sz w:val="24"/>
          <w:szCs w:val="24"/>
        </w:rPr>
        <w:t>приго</w:t>
        <w:softHyphen/>
        <w:t>варивающий к смерти</w:t>
      </w:r>
      <w:r>
        <w:rPr>
          <w:b/>
          <w:bCs/>
          <w:sz w:val="24"/>
          <w:szCs w:val="24"/>
        </w:rPr>
        <w:t xml:space="preserve"> </w:t>
      </w:r>
      <w:r>
        <w:rPr>
          <w:sz w:val="24"/>
          <w:szCs w:val="24"/>
        </w:rPr>
        <w:t xml:space="preserve">даже без суда. В его столице, под сенью мечетей с надписями: «Хранимы силою небесною все </w:t>
      </w:r>
      <w:r>
        <w:rPr>
          <w:bCs/>
          <w:sz w:val="24"/>
          <w:szCs w:val="24"/>
        </w:rPr>
        <w:t xml:space="preserve">существа живые» </w:t>
      </w:r>
      <w:r>
        <w:rPr>
          <w:sz w:val="24"/>
          <w:szCs w:val="24"/>
        </w:rPr>
        <w:t xml:space="preserve">– открыто продаются люди. Девушка стоит 25 </w:t>
      </w:r>
      <w:r>
        <w:rPr>
          <w:sz w:val="24"/>
          <w:szCs w:val="24"/>
          <w:lang w:val="en-US"/>
        </w:rPr>
        <w:t>cap</w:t>
      </w:r>
      <w:r>
        <w:rPr>
          <w:sz w:val="24"/>
          <w:szCs w:val="24"/>
        </w:rPr>
        <w:t xml:space="preserve"> </w:t>
      </w:r>
      <w:r>
        <w:rPr>
          <w:bCs/>
          <w:sz w:val="24"/>
          <w:szCs w:val="24"/>
        </w:rPr>
        <w:t>(меньше</w:t>
      </w:r>
      <w:r>
        <w:rPr>
          <w:b/>
          <w:bCs/>
          <w:sz w:val="24"/>
          <w:szCs w:val="24"/>
        </w:rPr>
        <w:t xml:space="preserve"> </w:t>
      </w:r>
      <w:r>
        <w:rPr>
          <w:sz w:val="24"/>
          <w:szCs w:val="24"/>
        </w:rPr>
        <w:t xml:space="preserve">двадцати долларов), дети – 3-5 </w:t>
      </w:r>
      <w:r>
        <w:rPr>
          <w:sz w:val="24"/>
          <w:szCs w:val="24"/>
          <w:lang w:val="en-US"/>
        </w:rPr>
        <w:t>cap</w:t>
      </w:r>
      <w:r>
        <w:rPr>
          <w:sz w:val="24"/>
          <w:szCs w:val="24"/>
        </w:rPr>
        <w:t xml:space="preserve">. Кипит базарная толпа вокруг </w:t>
      </w:r>
      <w:r>
        <w:rPr>
          <w:bCs/>
          <w:sz w:val="24"/>
          <w:szCs w:val="24"/>
        </w:rPr>
        <w:t>китайских</w:t>
      </w:r>
      <w:r>
        <w:rPr>
          <w:b/>
          <w:bCs/>
          <w:sz w:val="24"/>
          <w:szCs w:val="24"/>
        </w:rPr>
        <w:t xml:space="preserve"> </w:t>
      </w:r>
      <w:r>
        <w:rPr>
          <w:sz w:val="24"/>
          <w:szCs w:val="24"/>
        </w:rPr>
        <w:t xml:space="preserve">шелков </w:t>
      </w:r>
      <w:r>
        <w:rPr>
          <w:bCs/>
          <w:sz w:val="24"/>
          <w:szCs w:val="24"/>
        </w:rPr>
        <w:t>и</w:t>
      </w:r>
      <w:r>
        <w:rPr>
          <w:b/>
          <w:bCs/>
          <w:sz w:val="24"/>
          <w:szCs w:val="24"/>
        </w:rPr>
        <w:t xml:space="preserve"> </w:t>
      </w:r>
      <w:r>
        <w:rPr>
          <w:sz w:val="24"/>
          <w:szCs w:val="24"/>
        </w:rPr>
        <w:t>тульских самоваров, толкутся в толпе со</w:t>
      </w:r>
      <w:r>
        <w:rPr>
          <w:bCs/>
          <w:sz w:val="24"/>
          <w:szCs w:val="24"/>
        </w:rPr>
        <w:t>кольничьи</w:t>
      </w:r>
      <w:r>
        <w:rPr>
          <w:b/>
          <w:bCs/>
          <w:sz w:val="24"/>
          <w:szCs w:val="24"/>
        </w:rPr>
        <w:t xml:space="preserve"> </w:t>
      </w:r>
      <w:r>
        <w:rPr>
          <w:sz w:val="24"/>
          <w:szCs w:val="24"/>
        </w:rPr>
        <w:t xml:space="preserve">– охотники с ручными соколами на рукавицах, </w:t>
      </w:r>
      <w:r>
        <w:rPr>
          <w:bCs/>
          <w:sz w:val="24"/>
          <w:szCs w:val="24"/>
        </w:rPr>
        <w:t>скази</w:t>
        <w:softHyphen/>
        <w:t>тели</w:t>
      </w:r>
      <w:r>
        <w:rPr>
          <w:b/>
          <w:bCs/>
          <w:sz w:val="24"/>
          <w:szCs w:val="24"/>
        </w:rPr>
        <w:t xml:space="preserve">, </w:t>
      </w:r>
      <w:r>
        <w:rPr>
          <w:sz w:val="24"/>
          <w:szCs w:val="24"/>
        </w:rPr>
        <w:t>музыканты с чем-то вроде гитары за спиной, нищие, кара</w:t>
        <w:softHyphen/>
        <w:t>ванщ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Мы уже достигли границы Туркестана и находимся теперь среди более суровых и более смелых людей. Казах – прирожденный наездник. Женщины ездят верхом наравне с мужчинами. Они даже торгуются с владельцами лавок, сидя на лошади. Широкоплечий казах в меховой или стеганой одежде, в высокой остроконечной шапке с прикрепленным к ней куском меха, закрывающим уши </w:t>
      </w:r>
      <w:r>
        <w:rPr>
          <w:bCs/>
          <w:sz w:val="24"/>
          <w:szCs w:val="24"/>
        </w:rPr>
        <w:t>в</w:t>
      </w:r>
      <w:r>
        <w:rPr>
          <w:b/>
          <w:bCs/>
          <w:sz w:val="24"/>
          <w:szCs w:val="24"/>
        </w:rPr>
        <w:t xml:space="preserve"> </w:t>
      </w:r>
      <w:r>
        <w:rPr>
          <w:sz w:val="24"/>
          <w:szCs w:val="24"/>
        </w:rPr>
        <w:t>плечи, представляет собой живописную фигуру на улицах Уру</w:t>
        <w:softHyphen/>
        <w:t>мч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Так же живописна и казахская женщина в </w:t>
      </w:r>
      <w:r>
        <w:rPr>
          <w:bCs/>
          <w:sz w:val="24"/>
          <w:szCs w:val="24"/>
        </w:rPr>
        <w:t>черной</w:t>
      </w:r>
      <w:r>
        <w:rPr>
          <w:b/>
          <w:bCs/>
          <w:sz w:val="24"/>
          <w:szCs w:val="24"/>
        </w:rPr>
        <w:t xml:space="preserve"> </w:t>
      </w:r>
      <w:r>
        <w:rPr>
          <w:sz w:val="24"/>
          <w:szCs w:val="24"/>
        </w:rPr>
        <w:t>стеганой коф</w:t>
        <w:softHyphen/>
        <w:t xml:space="preserve">те и белом бумажном платье. Еще ярче фигуры монголов, которых мы </w:t>
      </w:r>
      <w:r>
        <w:rPr>
          <w:bCs/>
          <w:sz w:val="24"/>
          <w:szCs w:val="24"/>
        </w:rPr>
        <w:t>видели</w:t>
      </w:r>
      <w:r>
        <w:rPr>
          <w:b/>
          <w:bCs/>
          <w:sz w:val="24"/>
          <w:szCs w:val="24"/>
        </w:rPr>
        <w:t xml:space="preserve"> </w:t>
      </w:r>
      <w:r>
        <w:rPr>
          <w:sz w:val="24"/>
          <w:szCs w:val="24"/>
        </w:rPr>
        <w:t>на базарах. Они носили развевающиеся пестрые и яркие одежды, напоминающие костюм доктора музыки в Оксфорде» – та</w:t>
        <w:softHyphen/>
        <w:t xml:space="preserve">ким описал город Шивашанкара Менон, </w:t>
      </w:r>
      <w:r>
        <w:rPr>
          <w:bCs/>
          <w:sz w:val="24"/>
          <w:szCs w:val="24"/>
        </w:rPr>
        <w:t>индийский</w:t>
      </w:r>
      <w:r>
        <w:rPr>
          <w:b/>
          <w:bCs/>
          <w:sz w:val="24"/>
          <w:szCs w:val="24"/>
        </w:rPr>
        <w:t xml:space="preserve"> </w:t>
      </w:r>
      <w:r>
        <w:rPr>
          <w:sz w:val="24"/>
          <w:szCs w:val="24"/>
        </w:rPr>
        <w:t>дипломат и наблюдательный литератор в книге «Древней тропой». Он был в Урумчи позднее, в сороковые годы, но таким был город и в 1926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арбагатайских горах поблизости обитают кочевники-киргизы, «словно сошедшие с куль-обской вазы»; курганы – памятники ве</w:t>
        <w:softHyphen/>
        <w:t>ликого переселения народов, часты здесь, как в Новгородской губерн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ечерами, когда огромные звезды выходят на черное небо, идут беседы в Советском консульст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рассказывает о своей экспедиции. Рас</w:t>
        <w:softHyphen/>
        <w:t xml:space="preserve">сказывает об учении гималайских махатм, стремящихся объединить весь буддийский мир в единую общину, в которой народы наконец-то обретут подлинное счастье. Как тибетцы, как индусы, как люди центральноазиатских народов, он верит в то, что </w:t>
      </w:r>
      <w:r>
        <w:rPr>
          <w:bCs/>
          <w:sz w:val="24"/>
          <w:szCs w:val="24"/>
        </w:rPr>
        <w:t>освобождение</w:t>
      </w:r>
      <w:r>
        <w:rPr>
          <w:b/>
          <w:bCs/>
          <w:sz w:val="24"/>
          <w:szCs w:val="24"/>
        </w:rPr>
        <w:t xml:space="preserve"> </w:t>
      </w:r>
      <w:r>
        <w:rPr>
          <w:sz w:val="24"/>
          <w:szCs w:val="24"/>
        </w:rPr>
        <w:t xml:space="preserve">от господства чужеземцев придет с Севера, от красных </w:t>
      </w:r>
      <w:r>
        <w:rPr>
          <w:bCs/>
          <w:sz w:val="24"/>
          <w:szCs w:val="24"/>
        </w:rPr>
        <w:t>богатырей</w:t>
      </w:r>
      <w:r>
        <w:rPr>
          <w:b/>
          <w:bCs/>
          <w:sz w:val="24"/>
          <w:szCs w:val="24"/>
        </w:rPr>
        <w:t xml:space="preserve">, </w:t>
      </w:r>
      <w:r>
        <w:rPr>
          <w:sz w:val="24"/>
          <w:szCs w:val="24"/>
        </w:rPr>
        <w:t>что. неугасимый свет свободы, воссиявший на Севере, осенит Централь</w:t>
        <w:softHyphen/>
        <w:t>ную Ази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иближался день рождения Ленина, 22 апреля, и сотрудники консульства мечтают установить в этот день перед своим зданием бюст Лени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нсул попросил художника сделать эскиз пьедестала для па</w:t>
        <w:softHyphen/>
        <w:t>мятника; ночь сидел Рерих над эскизом, утром 22 апреля эскиз был гот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анун Первого мая художник принес консулу на сохранение свои дневник – мало ли что могло случиться в пути? А шестого мая была получена телеграмма из Москвы от Чичерина с разреше</w:t>
        <w:softHyphen/>
        <w:t>нием на въезд в СССР Рериха Николая Константиновича, Рерих Елены Ивановны, Рериха Юрия Николаевич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оставил и завещание – в случае его гибели все иму</w:t>
        <w:softHyphen/>
        <w:t>щество экспедиции, включая картины, переходит в собственность, русского нар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сьмого мая визы были выданы, и караван двинулся в новый, достаточно дальний путь. Двинулся на север, к границе России – Советского Союз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29 мая 1926 года отец, мать и сын пересекли границу </w:t>
      </w:r>
      <w:r>
        <w:rPr>
          <w:bCs/>
          <w:sz w:val="24"/>
          <w:szCs w:val="24"/>
        </w:rPr>
        <w:t>новой</w:t>
      </w:r>
      <w:r>
        <w:rPr>
          <w:b/>
          <w:bCs/>
          <w:sz w:val="24"/>
          <w:szCs w:val="24"/>
        </w:rPr>
        <w:t xml:space="preserve"> </w:t>
      </w:r>
      <w:r>
        <w:rPr>
          <w:sz w:val="24"/>
          <w:szCs w:val="24"/>
        </w:rPr>
        <w:t>России.</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4</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итай остался за границей, на юге.  Впереди была  степь – такая же, как в Синьцзяне, и глинобитные городки – такие же, как – города Синьцзяна, и казахи в шапках-малахаях, и уйгуры в ватных халатах были –  как по ту сторону границ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в Хотане Рерих убежденно писал: «Дайте этому месту хотя бы примитивные условия культуры, и процветание восстановится, необычайно быстр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У </w:t>
      </w:r>
      <w:r>
        <w:rPr>
          <w:bCs/>
          <w:sz w:val="24"/>
          <w:szCs w:val="24"/>
        </w:rPr>
        <w:t>Зайсана</w:t>
      </w:r>
      <w:r>
        <w:rPr>
          <w:b/>
          <w:bCs/>
          <w:sz w:val="24"/>
          <w:szCs w:val="24"/>
        </w:rPr>
        <w:t xml:space="preserve">, </w:t>
      </w:r>
      <w:r>
        <w:rPr>
          <w:sz w:val="24"/>
          <w:szCs w:val="24"/>
        </w:rPr>
        <w:t>в Семипалатинске, жилось небогато, туго было с про</w:t>
        <w:softHyphen/>
        <w:t>дуктами. Но здесь не было губернаторов-тиранов и амбаней с непро</w:t>
        <w:softHyphen/>
        <w:t>ницаемо любезными улыбками. Красные флаги развевались над глинобитными исполкомами и сельсоветами. Открывались школы, фельдшерские пункты. На пароходе, плывущем по Иртышу, тол</w:t>
        <w:softHyphen/>
        <w:t xml:space="preserve">куют не о Шамбале и притеснениях амбаней, но о </w:t>
      </w:r>
      <w:r>
        <w:rPr>
          <w:bCs/>
          <w:sz w:val="24"/>
          <w:szCs w:val="24"/>
        </w:rPr>
        <w:t>стройках</w:t>
      </w:r>
      <w:r>
        <w:rPr>
          <w:b/>
          <w:bCs/>
          <w:sz w:val="24"/>
          <w:szCs w:val="24"/>
        </w:rPr>
        <w:t xml:space="preserve">, </w:t>
      </w:r>
      <w:r>
        <w:rPr>
          <w:bCs/>
          <w:sz w:val="24"/>
          <w:szCs w:val="24"/>
        </w:rPr>
        <w:t>кото</w:t>
        <w:softHyphen/>
        <w:t>рые</w:t>
      </w:r>
      <w:r>
        <w:rPr>
          <w:b/>
          <w:bCs/>
          <w:sz w:val="24"/>
          <w:szCs w:val="24"/>
        </w:rPr>
        <w:t xml:space="preserve"> </w:t>
      </w:r>
      <w:r>
        <w:rPr>
          <w:sz w:val="24"/>
          <w:szCs w:val="24"/>
        </w:rPr>
        <w:t>будто бы пойдут по всей Сибир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Омске Рерихи садятся в московский поезд. Одежда у них не местная, манеры непривычные, да еще два тибетца сопровождают седобородого начальника экспедиции. Иностранцы? Похоже. Англичане? Американцы? Может быть. Но речь у них – чистая, россий</w:t>
        <w:softHyphen/>
        <w:t>ская, хотя и несколько старомодная, не знающая тех изменений, которые вошли в нее за восемь ле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июне 1926 года экспедиция выходит на перрон Казанского вокзал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возчики подают пролетки к подходу поезда. Извозчики и приезжие разморены жарой. Экспедиция, пересекшая Центральную Азию, пересекает Каланчевку, Садовое кольцо, тянется Мясниц</w:t>
        <w:softHyphen/>
        <w:t>кой – до Тверской, до гостиницы «Гранд-отел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ысится над рекой Кремль, сияют золотые купола замоскворец</w:t>
        <w:softHyphen/>
        <w:t>ких церквей. Но город разросся, город строится домами, новыми заводами, учреждени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ельская молодежь с деревянными сундучками приезжает учиться в Московский университет. Идет в Художественном театре премьера «Горячего сердца». Открывается Музей восточных куль</w:t>
        <w:softHyphen/>
        <w:t xml:space="preserve">тур. Ликвидируется беспризорность. Светятся ночью окна кабинета </w:t>
      </w:r>
      <w:r>
        <w:rPr>
          <w:bCs/>
          <w:sz w:val="24"/>
          <w:szCs w:val="24"/>
        </w:rPr>
        <w:t>Чичерина</w:t>
      </w:r>
      <w:r>
        <w:rPr>
          <w:b/>
          <w:bCs/>
          <w:sz w:val="24"/>
          <w:szCs w:val="24"/>
        </w:rPr>
        <w:t xml:space="preserve"> </w:t>
      </w:r>
      <w:r>
        <w:rPr>
          <w:sz w:val="24"/>
          <w:szCs w:val="24"/>
        </w:rPr>
        <w:t>в Наркомате иностранных дел – нарком занят много</w:t>
        <w:softHyphen/>
        <w:t>образными, сложнейшими дел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а Чичерин принимает, конечно, днем – выкраивает время для встречи с художником, которого помнит еще по Петербургскому университет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
          <w:bCs/>
          <w:sz w:val="24"/>
          <w:szCs w:val="24"/>
        </w:rPr>
        <w:t>«</w:t>
      </w:r>
      <w:r>
        <w:rPr>
          <w:bCs/>
          <w:sz w:val="24"/>
          <w:szCs w:val="24"/>
        </w:rPr>
        <w:t>Полукоммунист</w:t>
      </w:r>
      <w:r>
        <w:rPr>
          <w:b/>
          <w:bCs/>
          <w:sz w:val="24"/>
          <w:szCs w:val="24"/>
        </w:rPr>
        <w:t xml:space="preserve">, </w:t>
      </w:r>
      <w:r>
        <w:rPr>
          <w:sz w:val="24"/>
          <w:szCs w:val="24"/>
        </w:rPr>
        <w:t>полубуддист» верен себе –  он говорит с совет</w:t>
        <w:softHyphen/>
        <w:t xml:space="preserve">ским наркомом о возможности объединения России и огромного буддийского мира с помощью махатм –  великих мудрецов Индии. Он передает Чичерину ларец с землей, взятой с могил великих мудрецов Индии, – дар махатм. «Посылаем землю на могилу брата нашего </w:t>
      </w:r>
      <w:r>
        <w:rPr>
          <w:bCs/>
          <w:sz w:val="24"/>
          <w:szCs w:val="24"/>
        </w:rPr>
        <w:t>Махатмы</w:t>
      </w:r>
      <w:r>
        <w:rPr>
          <w:b/>
          <w:bCs/>
          <w:sz w:val="24"/>
          <w:szCs w:val="24"/>
        </w:rPr>
        <w:t xml:space="preserve"> </w:t>
      </w:r>
      <w:r>
        <w:rPr>
          <w:sz w:val="24"/>
          <w:szCs w:val="24"/>
        </w:rPr>
        <w:t xml:space="preserve">Ленина», – пишут Махатмы в письме, которое кажется отрывком </w:t>
      </w:r>
      <w:r>
        <w:rPr>
          <w:bCs/>
          <w:sz w:val="24"/>
          <w:szCs w:val="24"/>
        </w:rPr>
        <w:t>из</w:t>
      </w:r>
      <w:r>
        <w:rPr>
          <w:b/>
          <w:bCs/>
          <w:sz w:val="24"/>
          <w:szCs w:val="24"/>
        </w:rPr>
        <w:t xml:space="preserve"> </w:t>
      </w:r>
      <w:r>
        <w:rPr>
          <w:sz w:val="24"/>
          <w:szCs w:val="24"/>
        </w:rPr>
        <w:t>книги Рериха «Пути благословения» или «Ал</w:t>
        <w:softHyphen/>
        <w:t>тай –  Гимала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Гималаях мы знаем свершаемое Вами. Вы упразднили цер</w:t>
        <w:softHyphen/>
        <w:t>ковь, ставшую рассадником лжи и суеверия. Вы уничтожили ме</w:t>
        <w:softHyphen/>
        <w:t>щанство, ставшее проводником предрассудков. Вы разрушили тюрь</w:t>
        <w:softHyphen/>
        <w:t>му воспитания. Вы уничтожили семью лицемер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ероятно, Чичерин был очень удивлен, узнав, что махатмы так трактуют вопрос об отношении к религии в Советском Союзе. – </w:t>
      </w:r>
      <w:r>
        <w:rPr>
          <w:i/>
          <w:iCs/>
          <w:sz w:val="24"/>
          <w:szCs w:val="24"/>
        </w:rPr>
        <w:t xml:space="preserve">Е. П.). </w:t>
      </w:r>
      <w:r>
        <w:rPr>
          <w:sz w:val="24"/>
          <w:szCs w:val="24"/>
        </w:rPr>
        <w:t>Вы признали ничтожность личной собственности. Вы угада</w:t>
        <w:softHyphen/>
        <w:t>ли эволюцию общины. Вы указали на значение познания. Вы пре</w:t>
        <w:softHyphen/>
        <w:t>клонились перед Красотою. Вы принесли детям всю мощь Космоса. Вы открыли окна дворцов. Вы увидели неотложность построения новых домов общего благ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альше махатмы возвещают о своих дел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ы остановили восстание в Индии, когда оно было преждевре</w:t>
        <w:softHyphen/>
        <w:t xml:space="preserve">менным, также мы признали своевременность Вашего движения и посылаем Вам </w:t>
      </w:r>
      <w:r>
        <w:rPr>
          <w:bCs/>
          <w:sz w:val="24"/>
          <w:szCs w:val="24"/>
        </w:rPr>
        <w:t>нашу</w:t>
      </w:r>
      <w:r>
        <w:rPr>
          <w:b/>
          <w:bCs/>
          <w:sz w:val="24"/>
          <w:szCs w:val="24"/>
        </w:rPr>
        <w:t xml:space="preserve"> </w:t>
      </w:r>
      <w:r>
        <w:rPr>
          <w:sz w:val="24"/>
          <w:szCs w:val="24"/>
        </w:rPr>
        <w:t>помощь, утверждая Единение Азии. Знаем, многие построения совершатся в годах 28 – 31 – 36. Привет Вам, ищущим Общего Благ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не только письма махатм привез Рерих на родину. Он пере</w:t>
        <w:softHyphen/>
        <w:t>дал Луначарскому серию своих картин, писанных в центре Азии. В том числе «Явление срока»: возникает над спокойной землей голова гиганта-богатыря, который зорко смотрит на Восток. В лице богатыря узнаваемы черты Лен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ею этой картины художник выразил так: «Настал срок восточ</w:t>
        <w:softHyphen/>
        <w:t>ным народам пробудиться от векового сна, сбросить цепи рабства» (напомним, что вариант этой картины называется «Сон Востока» –  богатырь со скифскими чертами лица спит глубоким сн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оставил Москве «Майтрейю-Победителя» –  на крас</w:t>
        <w:softHyphen/>
        <w:t>ном облачном коне (красный конь – олицетворение счастья в азиат</w:t>
        <w:softHyphen/>
        <w:t>ской мифологии) мчится то ли грядущий Будда, то ли русский богатырь, который должен принести людям равенство и братств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ставил картины «Шепоты пустынь», «Красные кони», «Знамя грядущего», где благоговейно смотрят люди на икону с изображе</w:t>
        <w:softHyphen/>
        <w:t>нием Шамба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йтрейя символизирует для Востока приближение Новой эры», –  сказал художник о сюите, писанной в Ладаке и подаренной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ридцатые годы картины эти передаются Луначарским Горь</w:t>
        <w:softHyphen/>
        <w:t xml:space="preserve">кому, вернувшемуся из Сорренто в Россию. Они украшали столовую в подмосковных Горках. «Картины эти нравились Алексею Максимовичу. Правда, он говорил про них лишь: «Любопытные вещи». Более ранние </w:t>
      </w:r>
      <w:r>
        <w:rPr>
          <w:bCs/>
          <w:sz w:val="24"/>
          <w:szCs w:val="24"/>
        </w:rPr>
        <w:t>работы</w:t>
      </w:r>
      <w:r>
        <w:rPr>
          <w:b/>
          <w:bCs/>
          <w:sz w:val="24"/>
          <w:szCs w:val="24"/>
        </w:rPr>
        <w:t xml:space="preserve"> </w:t>
      </w:r>
      <w:r>
        <w:rPr>
          <w:sz w:val="24"/>
          <w:szCs w:val="24"/>
        </w:rPr>
        <w:t>Рериха Горький больше ценил и отдавал ему должное как одному из крупнейших самобытных русских художни</w:t>
        <w:softHyphen/>
        <w:t>ков», – вспоминала художница Валентина Михайловна Ходасеви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умается, что действительно –  Горький больше любил </w:t>
      </w:r>
      <w:r>
        <w:rPr>
          <w:bCs/>
          <w:sz w:val="24"/>
          <w:szCs w:val="24"/>
        </w:rPr>
        <w:t>ранние</w:t>
      </w:r>
      <w:r>
        <w:rPr>
          <w:b/>
          <w:bCs/>
          <w:sz w:val="24"/>
          <w:szCs w:val="24"/>
        </w:rPr>
        <w:t xml:space="preserve"> </w:t>
      </w:r>
      <w:r>
        <w:rPr>
          <w:sz w:val="24"/>
          <w:szCs w:val="24"/>
        </w:rPr>
        <w:t>картины Рериха. И потому, что они воплощали образ прекрасной Руси и силы ее народа. И потому, что интерес к Востоку, к его философии сочетается у Горького с ненавистью к пассивности, к созерцательности, к покорному терпению и ожиданию, которые надо преодолевать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одно время пишет он: «Любить Россию надо, она этого стоит, она богата великими силами и чарующей красот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Несчастье нашей страны, несомненно, а том, что мы отрав</w:t>
        <w:softHyphen/>
        <w:t xml:space="preserve">лены густой, </w:t>
      </w:r>
      <w:r>
        <w:rPr>
          <w:bCs/>
          <w:sz w:val="24"/>
          <w:szCs w:val="24"/>
        </w:rPr>
        <w:t>тяжкой</w:t>
      </w:r>
      <w:r>
        <w:rPr>
          <w:b/>
          <w:bCs/>
          <w:sz w:val="24"/>
          <w:szCs w:val="24"/>
        </w:rPr>
        <w:t xml:space="preserve"> </w:t>
      </w:r>
      <w:r>
        <w:rPr>
          <w:sz w:val="24"/>
          <w:szCs w:val="24"/>
        </w:rPr>
        <w:t>кровью Востока, это она возбуждает у нас позывы к пассивному созерцанию собственной гнусности и бесси</w:t>
        <w:softHyphen/>
        <w:t>лия, к болтовне о вечности, пространстве и всяких высших матери</w:t>
        <w:softHyphen/>
        <w:t>ях, к самоусовершенствованию и прочим длинным пустяк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есомненный интерес Горького </w:t>
      </w:r>
      <w:r>
        <w:rPr>
          <w:bCs/>
          <w:sz w:val="24"/>
          <w:szCs w:val="24"/>
        </w:rPr>
        <w:t>к</w:t>
      </w:r>
      <w:r>
        <w:rPr>
          <w:b/>
          <w:bCs/>
          <w:sz w:val="24"/>
          <w:szCs w:val="24"/>
        </w:rPr>
        <w:t xml:space="preserve"> </w:t>
      </w:r>
      <w:r>
        <w:rPr>
          <w:sz w:val="24"/>
          <w:szCs w:val="24"/>
        </w:rPr>
        <w:t xml:space="preserve">Востоку не равен увлечению Востоком; высоко оценивая творчество Ромена Роллана, </w:t>
      </w:r>
      <w:r>
        <w:rPr>
          <w:bCs/>
          <w:sz w:val="24"/>
          <w:szCs w:val="24"/>
        </w:rPr>
        <w:t>Горький</w:t>
      </w:r>
      <w:r>
        <w:rPr>
          <w:b/>
          <w:bCs/>
          <w:sz w:val="24"/>
          <w:szCs w:val="24"/>
        </w:rPr>
        <w:t xml:space="preserve"> </w:t>
      </w:r>
      <w:r>
        <w:rPr>
          <w:sz w:val="24"/>
          <w:szCs w:val="24"/>
        </w:rPr>
        <w:t xml:space="preserve">в двадцатых годах ироничен к его увлечению идеями Ганди, </w:t>
      </w:r>
      <w:r>
        <w:rPr>
          <w:bCs/>
          <w:sz w:val="24"/>
          <w:szCs w:val="24"/>
        </w:rPr>
        <w:t>резко</w:t>
      </w:r>
      <w:r>
        <w:rPr>
          <w:b/>
          <w:bCs/>
          <w:sz w:val="24"/>
          <w:szCs w:val="24"/>
        </w:rPr>
        <w:t xml:space="preserve"> </w:t>
      </w:r>
      <w:r>
        <w:rPr>
          <w:sz w:val="24"/>
          <w:szCs w:val="24"/>
        </w:rPr>
        <w:t>полемизирует с Ролланом, предостерегает   его  против «восточной мист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юита о Майтрейе сочетает в своих светящихся, пламенеющих красках несомненную «восточную мистику» и столь же несомненную тему народов Азии, которые пробуждаются к борьбе и новой жизни. Потому и украсила эта живописная поэма дом Горького. </w:t>
      </w:r>
      <w:r>
        <w:rPr>
          <w:bCs/>
          <w:sz w:val="24"/>
          <w:szCs w:val="24"/>
        </w:rPr>
        <w:t>Потому</w:t>
      </w:r>
      <w:r>
        <w:rPr>
          <w:b/>
          <w:bCs/>
          <w:sz w:val="24"/>
          <w:szCs w:val="24"/>
        </w:rPr>
        <w:t xml:space="preserve"> </w:t>
      </w:r>
      <w:r>
        <w:rPr>
          <w:sz w:val="24"/>
          <w:szCs w:val="24"/>
        </w:rPr>
        <w:t>Алексей Максимович передает ее впоследствии картинной галерее Нижнего Новгорода –  Горьк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ерекликаются на Волге пароходы, шумит огромный </w:t>
      </w:r>
      <w:r>
        <w:rPr>
          <w:bCs/>
          <w:sz w:val="24"/>
          <w:szCs w:val="24"/>
        </w:rPr>
        <w:t>город</w:t>
      </w:r>
      <w:r>
        <w:rPr>
          <w:b/>
          <w:bCs/>
          <w:sz w:val="24"/>
          <w:szCs w:val="24"/>
        </w:rPr>
        <w:t xml:space="preserve">, </w:t>
      </w:r>
      <w:r>
        <w:rPr>
          <w:sz w:val="24"/>
          <w:szCs w:val="24"/>
        </w:rPr>
        <w:t xml:space="preserve">взмахивает на высокий откос кремлевская стена, которую </w:t>
      </w:r>
      <w:r>
        <w:rPr>
          <w:bCs/>
          <w:sz w:val="24"/>
          <w:szCs w:val="24"/>
        </w:rPr>
        <w:t>писал</w:t>
      </w:r>
      <w:r>
        <w:rPr>
          <w:b/>
          <w:bCs/>
          <w:sz w:val="24"/>
          <w:szCs w:val="24"/>
        </w:rPr>
        <w:t xml:space="preserve"> </w:t>
      </w:r>
      <w:r>
        <w:rPr>
          <w:sz w:val="24"/>
          <w:szCs w:val="24"/>
        </w:rPr>
        <w:t xml:space="preserve">Рерих, а в картинной галерее плывут облачные </w:t>
      </w:r>
      <w:r>
        <w:rPr>
          <w:bCs/>
          <w:sz w:val="24"/>
          <w:szCs w:val="24"/>
        </w:rPr>
        <w:t>всадники</w:t>
      </w:r>
      <w:r>
        <w:rPr>
          <w:b/>
          <w:bCs/>
          <w:sz w:val="24"/>
          <w:szCs w:val="24"/>
        </w:rPr>
        <w:t xml:space="preserve"> </w:t>
      </w:r>
      <w:r>
        <w:rPr>
          <w:sz w:val="24"/>
          <w:szCs w:val="24"/>
        </w:rPr>
        <w:t xml:space="preserve">и </w:t>
      </w:r>
      <w:r>
        <w:rPr>
          <w:bCs/>
          <w:sz w:val="24"/>
          <w:szCs w:val="24"/>
        </w:rPr>
        <w:t>смотрит</w:t>
      </w:r>
      <w:r>
        <w:rPr>
          <w:b/>
          <w:bCs/>
          <w:sz w:val="24"/>
          <w:szCs w:val="24"/>
        </w:rPr>
        <w:t xml:space="preserve"> </w:t>
      </w:r>
      <w:r>
        <w:rPr>
          <w:sz w:val="24"/>
          <w:szCs w:val="24"/>
        </w:rPr>
        <w:t>на Восток великан с лицом Лен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1926 году художник говорят с Луначарским о возможности выставки в Москве, но от осуществления этой идеи приходится отказаться: ведь Рерих все-таки глава </w:t>
      </w:r>
      <w:r>
        <w:rPr>
          <w:i/>
          <w:iCs/>
          <w:sz w:val="24"/>
          <w:szCs w:val="24"/>
        </w:rPr>
        <w:t xml:space="preserve">американской </w:t>
      </w:r>
      <w:r>
        <w:rPr>
          <w:sz w:val="24"/>
          <w:szCs w:val="24"/>
        </w:rPr>
        <w:t xml:space="preserve">экспедиции, прошедший </w:t>
      </w:r>
      <w:r>
        <w:rPr>
          <w:i/>
          <w:iCs/>
          <w:sz w:val="24"/>
          <w:szCs w:val="24"/>
        </w:rPr>
        <w:t xml:space="preserve">английскую </w:t>
      </w:r>
      <w:r>
        <w:rPr>
          <w:sz w:val="24"/>
          <w:szCs w:val="24"/>
        </w:rPr>
        <w:t xml:space="preserve">Индию, </w:t>
      </w:r>
      <w:r>
        <w:rPr>
          <w:i/>
          <w:iCs/>
          <w:sz w:val="24"/>
          <w:szCs w:val="24"/>
        </w:rPr>
        <w:t xml:space="preserve">китайский </w:t>
      </w:r>
      <w:r>
        <w:rPr>
          <w:sz w:val="24"/>
          <w:szCs w:val="24"/>
        </w:rPr>
        <w:t xml:space="preserve">Синьцзян, не имеющий </w:t>
      </w:r>
      <w:r>
        <w:rPr>
          <w:i/>
          <w:iCs/>
          <w:sz w:val="24"/>
          <w:szCs w:val="24"/>
        </w:rPr>
        <w:t xml:space="preserve">советского </w:t>
      </w:r>
      <w:r>
        <w:rPr>
          <w:sz w:val="24"/>
          <w:szCs w:val="24"/>
        </w:rPr>
        <w:t xml:space="preserve">подданства, «исчезнувший» для английских и китайских властей где-то в районе Урумчи. И вдруг – пребывание в </w:t>
      </w:r>
      <w:r>
        <w:rPr>
          <w:bCs/>
          <w:sz w:val="24"/>
          <w:szCs w:val="24"/>
        </w:rPr>
        <w:t>Москве</w:t>
      </w:r>
      <w:r>
        <w:rPr>
          <w:b/>
          <w:bCs/>
          <w:sz w:val="24"/>
          <w:szCs w:val="24"/>
        </w:rPr>
        <w:t xml:space="preserve">, </w:t>
      </w:r>
      <w:r>
        <w:rPr>
          <w:bCs/>
          <w:sz w:val="24"/>
          <w:szCs w:val="24"/>
        </w:rPr>
        <w:t>выставка</w:t>
      </w:r>
      <w:r>
        <w:rPr>
          <w:b/>
          <w:bCs/>
          <w:sz w:val="24"/>
          <w:szCs w:val="24"/>
        </w:rPr>
        <w:t xml:space="preserve"> </w:t>
      </w:r>
      <w:r>
        <w:rPr>
          <w:sz w:val="24"/>
          <w:szCs w:val="24"/>
        </w:rPr>
        <w:t xml:space="preserve">в Москве, </w:t>
      </w:r>
      <w:r>
        <w:rPr>
          <w:bCs/>
          <w:sz w:val="24"/>
          <w:szCs w:val="24"/>
        </w:rPr>
        <w:t>а</w:t>
      </w:r>
      <w:r>
        <w:rPr>
          <w:b/>
          <w:bCs/>
          <w:sz w:val="24"/>
          <w:szCs w:val="24"/>
        </w:rPr>
        <w:t xml:space="preserve"> </w:t>
      </w:r>
      <w:r>
        <w:rPr>
          <w:sz w:val="24"/>
          <w:szCs w:val="24"/>
        </w:rPr>
        <w:t>возвращаться нужно в Индию, возвращаться нужно на Риверсайд-драйв, в музеи, в «короны мира», в издатель</w:t>
        <w:softHyphen/>
        <w:t>ства Нью-Йор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этому о приезде Рериха в Москву </w:t>
      </w:r>
      <w:r>
        <w:rPr>
          <w:bCs/>
          <w:sz w:val="24"/>
          <w:szCs w:val="24"/>
        </w:rPr>
        <w:t>сообщается</w:t>
      </w:r>
      <w:r>
        <w:rPr>
          <w:b/>
          <w:bCs/>
          <w:sz w:val="24"/>
          <w:szCs w:val="24"/>
        </w:rPr>
        <w:t xml:space="preserve"> </w:t>
      </w:r>
      <w:r>
        <w:rPr>
          <w:bCs/>
          <w:sz w:val="24"/>
          <w:szCs w:val="24"/>
        </w:rPr>
        <w:t>в</w:t>
      </w:r>
      <w:r>
        <w:rPr>
          <w:b/>
          <w:bCs/>
          <w:sz w:val="24"/>
          <w:szCs w:val="24"/>
        </w:rPr>
        <w:t xml:space="preserve"> </w:t>
      </w:r>
      <w:r>
        <w:rPr>
          <w:sz w:val="24"/>
          <w:szCs w:val="24"/>
        </w:rPr>
        <w:t>прессе мало. Поэтому выставка не организуется, хотя к ней расположены Луна</w:t>
        <w:softHyphen/>
        <w:t xml:space="preserve">чарский и Чичерин, хотя о ней Рерих советуется с Игорем </w:t>
      </w:r>
      <w:r>
        <w:rPr>
          <w:bCs/>
          <w:sz w:val="24"/>
          <w:szCs w:val="24"/>
        </w:rPr>
        <w:t>Эмман</w:t>
      </w:r>
      <w:r>
        <w:rPr>
          <w:sz w:val="24"/>
          <w:szCs w:val="24"/>
        </w:rPr>
        <w:t>уиловичем Грабарем, который высоко оценивает новые работы Николая Константинович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рабарь в начале августа забежал к Рериху в «Гранд-отель», как десять лет тому назад забегал на Мойку. Игорь </w:t>
      </w:r>
      <w:r>
        <w:rPr>
          <w:bCs/>
          <w:sz w:val="24"/>
          <w:szCs w:val="24"/>
        </w:rPr>
        <w:t>Эммануилович</w:t>
      </w:r>
      <w:r>
        <w:rPr>
          <w:b/>
          <w:bCs/>
          <w:sz w:val="24"/>
          <w:szCs w:val="24"/>
        </w:rPr>
        <w:t xml:space="preserve"> </w:t>
      </w:r>
      <w:r>
        <w:rPr>
          <w:sz w:val="24"/>
          <w:szCs w:val="24"/>
        </w:rPr>
        <w:t xml:space="preserve">почти не изменился – тот же малый рост, крепко сбитое тело, большая, чисто выбритая голова, изогнутый улыбкой рот, золотое пенсне. Нестареющий Игорь Эммануилович –  весь в том, что называется оргделами, –  </w:t>
      </w:r>
      <w:r>
        <w:rPr>
          <w:bCs/>
          <w:sz w:val="24"/>
          <w:szCs w:val="24"/>
        </w:rPr>
        <w:t>в</w:t>
      </w:r>
      <w:r>
        <w:rPr>
          <w:b/>
          <w:bCs/>
          <w:sz w:val="24"/>
          <w:szCs w:val="24"/>
        </w:rPr>
        <w:t xml:space="preserve"> </w:t>
      </w:r>
      <w:r>
        <w:rPr>
          <w:sz w:val="24"/>
          <w:szCs w:val="24"/>
        </w:rPr>
        <w:t>заседаниях, в полемике, в хлопотах о реальной сохранности памятников искусства. Рерих в свои неполные пятьдесят два года седобород, величав, как проповедник, каждое слово его торжественно, взгляд пристален, изучающ, словно в собеседнике он ищет вечное, общается с его душою непосредственно. Грабарь – весь в земных, реальных делах, Рерих – словно предпочитает бе</w:t>
        <w:softHyphen/>
        <w:t xml:space="preserve">седу с Махатмами живой речи Игоря Эммануиловича. Контакта не получается при всем внешнем радушии, вернее, безукоризненной вежливости Рерихов; большие художники не сближаются, напротив еще отдаляются друг от друга. Эта взаимная «противопоказанность» полно отразилась в воспоминаниях Грабаря, вышедших десять лет спустя и </w:t>
      </w:r>
      <w:r>
        <w:rPr>
          <w:bCs/>
          <w:sz w:val="24"/>
          <w:szCs w:val="24"/>
        </w:rPr>
        <w:t>представляющих</w:t>
      </w:r>
      <w:r>
        <w:rPr>
          <w:b/>
          <w:bCs/>
          <w:sz w:val="24"/>
          <w:szCs w:val="24"/>
        </w:rPr>
        <w:t xml:space="preserve"> </w:t>
      </w:r>
      <w:r>
        <w:rPr>
          <w:sz w:val="24"/>
          <w:szCs w:val="24"/>
        </w:rPr>
        <w:t xml:space="preserve">сложное сочетание </w:t>
      </w:r>
      <w:r>
        <w:rPr>
          <w:bCs/>
          <w:sz w:val="24"/>
          <w:szCs w:val="24"/>
        </w:rPr>
        <w:t>восхищения</w:t>
      </w:r>
      <w:r>
        <w:rPr>
          <w:b/>
          <w:bCs/>
          <w:sz w:val="24"/>
          <w:szCs w:val="24"/>
        </w:rPr>
        <w:t xml:space="preserve">, </w:t>
      </w:r>
      <w:r>
        <w:rPr>
          <w:sz w:val="24"/>
          <w:szCs w:val="24"/>
        </w:rPr>
        <w:t>насмеш</w:t>
        <w:softHyphen/>
        <w:t>ки, недоумения, раздумья перед «загадкой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учив эту книгу воспоминаний, Рерих назвал ее «интересней</w:t>
        <w:softHyphen/>
        <w:t xml:space="preserve">шей», внес в нее несколько фактических поправок и сказал: </w:t>
      </w:r>
      <w:r>
        <w:rPr>
          <w:bCs/>
          <w:sz w:val="24"/>
          <w:szCs w:val="24"/>
        </w:rPr>
        <w:t>«Глаз</w:t>
      </w:r>
      <w:r>
        <w:rPr>
          <w:b/>
          <w:bCs/>
          <w:sz w:val="24"/>
          <w:szCs w:val="24"/>
        </w:rPr>
        <w:t xml:space="preserve"> </w:t>
      </w:r>
      <w:r>
        <w:rPr>
          <w:sz w:val="24"/>
          <w:szCs w:val="24"/>
        </w:rPr>
        <w:t>добрый всегда нужен и особенно доходчив до сердц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ридя еще раз </w:t>
      </w:r>
      <w:r>
        <w:rPr>
          <w:bCs/>
          <w:sz w:val="24"/>
          <w:szCs w:val="24"/>
        </w:rPr>
        <w:t>к</w:t>
      </w:r>
      <w:r>
        <w:rPr>
          <w:b/>
          <w:bCs/>
          <w:sz w:val="24"/>
          <w:szCs w:val="24"/>
        </w:rPr>
        <w:t xml:space="preserve"> </w:t>
      </w:r>
      <w:r>
        <w:rPr>
          <w:sz w:val="24"/>
          <w:szCs w:val="24"/>
        </w:rPr>
        <w:t>Рерихам в августе, Грабарь видит свернутые картины, упакованные вещ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рабарь пишет, что на его вопрос о направлении Николай Кон</w:t>
        <w:softHyphen/>
        <w:t>стантинович ответил, что едет в Абиссинию – смотреть какое-то легендарное озеро, которому нет равных в мире; потом Грабарь узнал истинное направление маршрута. В августе 1926 года Рерихи отбывают сибирским поездом обратно, на Восток. Перед отъездом Николай Константинович посылает в Нью-Йорк письмо, которое торжественно читается 17 ноября 1926 года, в день трехлетия Музея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рузья, если бы Вы могли видеть доброжелательную толпу, бывшую при нашем отъезде! Если бы Вы могли и слышать задушевные приветы, которые народ посылал в Америку. Вы бы еще крепче почувствовали все нити, тесно соединяющие наши великие страны –  страны, которые никогда между собой не воева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привете от </w:t>
      </w:r>
      <w:r>
        <w:rPr>
          <w:bCs/>
          <w:sz w:val="24"/>
          <w:szCs w:val="24"/>
        </w:rPr>
        <w:t>множества</w:t>
      </w:r>
      <w:r>
        <w:rPr>
          <w:b/>
          <w:bCs/>
          <w:sz w:val="24"/>
          <w:szCs w:val="24"/>
        </w:rPr>
        <w:t xml:space="preserve"> </w:t>
      </w:r>
      <w:r>
        <w:rPr>
          <w:sz w:val="24"/>
          <w:szCs w:val="24"/>
        </w:rPr>
        <w:t>множествам заключено истинно руча</w:t>
        <w:softHyphen/>
        <w:t xml:space="preserve">тельство мировых </w:t>
      </w:r>
      <w:r>
        <w:rPr>
          <w:bCs/>
          <w:sz w:val="24"/>
          <w:szCs w:val="24"/>
        </w:rPr>
        <w:t>сношений</w:t>
      </w:r>
      <w:r>
        <w:rPr>
          <w:b/>
          <w:bCs/>
          <w:sz w:val="24"/>
          <w:szCs w:val="24"/>
        </w:rPr>
        <w:t xml:space="preserve">. </w:t>
      </w:r>
      <w:r>
        <w:rPr>
          <w:sz w:val="24"/>
          <w:szCs w:val="24"/>
        </w:rPr>
        <w:t>Какое благо, если народы могут при</w:t>
        <w:softHyphen/>
        <w:t>ветствовать друг друга! И каждое движение такого народного приветствия должно быть внесено на страницы Истории. От самого края русской границы по Иртышу, по просторам Сибири –  до Москвы –  до сердца Союза – мы видели поражающий рост народ</w:t>
        <w:softHyphen/>
        <w:t>ного созна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Матросы, красноармейцы, </w:t>
      </w:r>
      <w:r>
        <w:rPr>
          <w:bCs/>
          <w:sz w:val="24"/>
          <w:szCs w:val="24"/>
        </w:rPr>
        <w:t>пограничники</w:t>
      </w:r>
      <w:r>
        <w:rPr>
          <w:b/>
          <w:bCs/>
          <w:sz w:val="24"/>
          <w:szCs w:val="24"/>
        </w:rPr>
        <w:t xml:space="preserve">, </w:t>
      </w:r>
      <w:r>
        <w:rPr>
          <w:sz w:val="24"/>
          <w:szCs w:val="24"/>
        </w:rPr>
        <w:t>землепашцы, рабочие, школьные учителя –  также множество учащихся, посещающих му</w:t>
        <w:softHyphen/>
        <w:t xml:space="preserve">зеи, –  горели искренним стремленном «знать», Вы </w:t>
      </w:r>
      <w:r>
        <w:rPr>
          <w:bCs/>
          <w:sz w:val="24"/>
          <w:szCs w:val="24"/>
        </w:rPr>
        <w:t>понимаете</w:t>
      </w:r>
      <w:r>
        <w:rPr>
          <w:b/>
          <w:bCs/>
          <w:sz w:val="24"/>
          <w:szCs w:val="24"/>
        </w:rPr>
        <w:t xml:space="preserve">, </w:t>
      </w:r>
      <w:r>
        <w:rPr>
          <w:sz w:val="24"/>
          <w:szCs w:val="24"/>
        </w:rPr>
        <w:t xml:space="preserve">если народ зажжен этим стремлением к знанию, он созидает твердую почву для реального строительства. </w:t>
      </w:r>
      <w:r>
        <w:rPr>
          <w:bCs/>
          <w:sz w:val="24"/>
          <w:szCs w:val="24"/>
        </w:rPr>
        <w:t>Знайте</w:t>
      </w:r>
      <w:r>
        <w:rPr>
          <w:b/>
          <w:bCs/>
          <w:sz w:val="24"/>
          <w:szCs w:val="24"/>
        </w:rPr>
        <w:t xml:space="preserve">, </w:t>
      </w:r>
      <w:r>
        <w:rPr>
          <w:sz w:val="24"/>
          <w:szCs w:val="24"/>
        </w:rPr>
        <w:t>и вы получите. В этом стремлении к познанию сказалось все благо позитивизм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сли я знаю, то ничто не может лишить меня приобретенного зна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Я видел также стремление к знанию среди молодежи и среди рабочих Америки. А теперь я видел эту жажду знания среди широ</w:t>
        <w:softHyphen/>
        <w:t>ких масс республик Союза. Привет от народа народу! Скоро мы опять сменим вагон на карава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Таковы пути художника. Мечты об общине, объединенной идеями Будды </w:t>
      </w:r>
      <w:r>
        <w:rPr>
          <w:bCs/>
          <w:sz w:val="24"/>
          <w:szCs w:val="24"/>
        </w:rPr>
        <w:t>и</w:t>
      </w:r>
      <w:r>
        <w:rPr>
          <w:b/>
          <w:bCs/>
          <w:sz w:val="24"/>
          <w:szCs w:val="24"/>
        </w:rPr>
        <w:t xml:space="preserve"> </w:t>
      </w:r>
      <w:r>
        <w:rPr>
          <w:sz w:val="24"/>
          <w:szCs w:val="24"/>
        </w:rPr>
        <w:t>Ленина. Увлеченность образами-символами: Ма</w:t>
        <w:softHyphen/>
        <w:t>хатмы, Майтрейя, Шамбала, чудеса, творимые Йогами. И такая абсолютная проницательность по отношению  к   целям советского народа, такое зоркое видение его достижений, такая широкая Доброжелательность к новой России, такое понимание ее зада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укоммунист, полубуддист» –  лучше Чичерина не скажешь!</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sz w:val="24"/>
          <w:szCs w:val="24"/>
        </w:rPr>
        <w:t>5</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поставил работников Наркомата ино</w:t>
        <w:softHyphen/>
        <w:t>странных дел в известность, что он должен вернуться в Индию че</w:t>
        <w:softHyphen/>
        <w:t>рез Монголию, выполнив в Монголии некие «поручения махатм». Для трезвых дипломатов гораздо убедительнее было бы реальное объяснение целей экспедиции как «художественно-археологических», какими они и были на деле. Но и с «поручениями махатм» Рерихи получили советский экспедиционный паспорт и разрешение пересечь границу Советского Союза и Кита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 этим-то разрешением и выехала семья экспедиция в обратный путь, который провел их снова через среднерусские смешанные леса, через Волгу, через зеленые хребты Уральских гор, в Омск. Оттуда, вверх по Иртышу, в небольшой город Усть-Каменогорск. Оттуда на Алтай. Искать там следы Великого переселения народов, передви</w:t>
        <w:softHyphen/>
        <w:t>жения и смешения племен. Следить единство русской Азии с Азией зарубежной – китайской, индийской. Недаром позднейшая книга об этом путешествии называется – «Алтай – Гималаи». Для Рериха эти горы – единый огромный хребет, не разъединяющий, но соеди</w:t>
        <w:softHyphen/>
        <w:t>няющий разноликие народы. Алтай считается «прародиной» финнов. С Алтая откочевало на запад племя кынчаков-половцев, которые плясали перед князем Игорем. Привлекают на Алтай сведения о самих алтайцах – тюркских племенах, обожествляющих гору Бе</w:t>
        <w:softHyphen/>
        <w:t>луху, как индусы и сиккимцы обожествляют Канченджангу, прино</w:t>
        <w:softHyphen/>
        <w:t>сящих жертвы духам вод и лесов, хранящих обряды шаманства – камлания. Привлекают на Алтай сведения о тамошних староверах – уходя от преследований, они расселились в Сибири, осели на Алтае, срубили кондовые избы из огромных лиственниц. Хранят в чи</w:t>
        <w:softHyphen/>
        <w:t>стоте свою веру, пасут стада, торгуют с близким Китаем. Как живут люди старого корня, о чем мечтают –  надо увидеть, надо услышат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влекают на Алтай и сведения об удивительной «белой вере», возникшей среди алтайцев вскоре после русско-японской войны 1904 года. Двадцать лет тому назад явился нескольким родам некий пастух, назвавший себя «посланцем Белого Ойрота», пропо</w:t>
        <w:softHyphen/>
        <w:t>ведовал отказ от кровавых жертв (своим богам приносились в жертву лошади), скорое возвращение Белого Ойрота –  святого, справедливого хана, которому надо поклоняться и к пришествию которого надо готовить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йроты, племя западных монголов, были завоевателями, угнетателями коренных алтайцев, но Белый Ойрот, Ойрот-хан стал для некоторых символом справедливости, как Майтрей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йрот-хан представлялся в легендах защитником, хотя в реаль</w:t>
        <w:softHyphen/>
        <w:t>ности ойротские ханы выколачивали из алтайцев дань, а за не</w:t>
        <w:softHyphen/>
        <w:t>уплату заковывали в колодки, а то и вешали неплательщиков. Все смешалось в этой вере: чаяние свободы и невежество, слухи о поражении России в русско-японской войне и жажда чу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все это давно, неодолимо привлекает Николая Константи</w:t>
        <w:softHyphen/>
        <w:t>нович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о всяком случае, Рерихи объявляются ни в Абиссинии и не в Монголии, но на Южном Алта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лодая тогда сибирская художница Наталья Николаевна Нагорская собирала в алтайских селах старинные одежды, вышивки, зарисовывала орнаменты. Прослышала, что в селе Верхний Уймон появились какие то иностранцы. Отправилась туда, встретила седо</w:t>
        <w:softHyphen/>
        <w:t>бородого человека с пристальным взглядом. Спросила – вы ино</w:t>
        <w:softHyphen/>
        <w:t>странцы? Тот ответил: «Мы не иностранцы, мы путешественники. Я –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имя, с детства почитаемое молодой художницей, ничего не говорит уймонцам. Они отчужденно наблюдают за седобородым главой экспедиции, за двумя красивыми женщинами (одна –  молоденькая, другая – с сединой в пышных волосах), за моложавым господином, непохожим ни на работника губкома, ни на корреспондента сибирской газеты. Меньше всего удивляются широколицему ламе, принимая его за китайца. Молодая женщина и моложавый господин – это Зинаида Григорьевна Лихтман (Фосдик) и ее муж, Морис Михайлович Лихтман, приехавшие   (часть   пути   даже   пролетевшие)   из   Нью-Йорка   на поиски «исчезнувших!» Рерихов и попавшие, к своему удивлению, село Верхний Уймон. Быстро обживается, становится своим в селе Юрий Николаевич, он носит коленкоровую зеленую рубаху, как все здешние парни, интересуется уймонскими событиями, шутит с хозяйскими дочками. Живут путешественники в единственном здесь двухэтажном добротном доме Вахромея Атаманова. От сеней на две стороны раски</w:t>
        <w:softHyphen/>
        <w:t>нулись чистые горницы. Занавески на окнах, цветы в горшках, выскобленные полы, столешницы, лавки. Печи, оконные наличники, простенки между окнами и даже потолки расписывали сестра Вахромея, которую зовут бабушка Агашевна или тетя Агашевн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к та мордовка, которая колдовала в талашкинской красильне, она знала рецепты растительных красок. Она приходила в дом, кланялась хозяевам, наносила орнамент кистью, пальцы обмакивала в краску и прикладывала пальцы к потолку, к стене, оставляя ве</w:t>
        <w:softHyphen/>
        <w:t>селые изумрудные или желтые пят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восхищенно описывал тетю Агашевну: «Она и целитель, и живописец зеленой листвы, и искусный писатель. Также она знает травы и цветы. Она может разукрасить любые оконные ставни охрой и краплаком и свинцовым суриком. На дверях и оконных рамах она может написать какие угодно травяные узоры. Или же она украсит их яркими птичками и свирепым львом на страже. Без нее никакое важное письмо в деревне не может быть написано». В расцвеченных Агашевной горницах жили уймонцы – бородатые-крепкие мужики, опоясанные «вожжами» с кистями, крепкие жен</w:t>
        <w:softHyphen/>
        <w:t>щины в вышитых нарукавниках, в крашенинных сарафанах, кото</w:t>
        <w:softHyphen/>
        <w:t>рые пересекались ткаными опояск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одежды здесь были старинные и речь – чистейшая, русская, не испорченная жаргонными словечками. На быстрой, бурно разли</w:t>
        <w:softHyphen/>
        <w:t>вавшейся весной речке в горной долине лежало Уймище-Уймон – старое село. Вахромей ходил когда-то с экспедициями исследователя Алтая, томского профессора Сапожникова, бывал в Китае, знает все ближние дороги и тропы. Этими тропами водит он Николая Константиновича по окрестным горам, ездят они на лошадях по направ</w:t>
        <w:softHyphen/>
        <w:t>лению к Белухе. Рерих и Лихтман собирают минералы. Морис Михайлович исследует их вечерами. Собирают травы помогает им в этом Вахромей, знаток целебных трав, за что зовет его Рерих Пантелеем-целителе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а, прошедшего Монхеган и Аризону, Гималаи и Кара</w:t>
        <w:softHyphen/>
        <w:t>корум, изумляют здешние мес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Широта Алтая развернулась перед нами. Она расцвела всеми переливающимися оттенками голубого и зеленого. Она забелела дальними снегами. Трава и цветы высотою со всадника. Даже не разглядишь коня. Нигде мы не видали таких травяных покров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тунь приветлива. Синегоры звучны. Бела Белуха. Цветы яркие, и зеленые травы, и кедры успокаивающи. Кто сказал, что Алтай суров и недоступен? Чье сердце испугалось ясной красоты и си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етронутые недра. Трава выше всадника. Лес. Скотоводство. Гремящие реки, зовущие к электрификации, –  все придает Алтаю незабываемое значе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исал здесь художник Белуху или Катын-баш – ледяную гору, алтайский Олимп, уходящий белой двуглавой вершиной в облака. Собирал здесь художник приметы вечной связи народов и общности их преданий. Алтайцы ходят в овчинных шубах, как тибетцы. Под</w:t>
        <w:softHyphen/>
        <w:t>нимаются в долинах курганы, сторожат горы каменные бабы. На склоне соседней горы уймонцы показывают навал камней и убеж</w:t>
        <w:softHyphen/>
        <w:t>денно говорят: «Вот здесь чудь в землю ушла». Чудью они назы</w:t>
        <w:softHyphen/>
        <w:t>вают племена, жившие в этих местах до прихода русск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появилось белое дерево – береза, предвещающее приход белых людей с полуночи, а за деревом пришли сами белые люди – чудь ушла в землю, завалила ход под собой и то ли сгибла, то ли бродит там, в подземельях, не тревожа уймонских ребят, собираю</w:t>
        <w:softHyphen/>
        <w:t>щих ягоды на склонах гор. Предания о чуди есть у новгородцев, и в Гималаях рассказывали о подземных племенах – как же не писать еще и еще после этого людей, пробирающихся в подземных галереях, освещенных каким-то невероятным и в то же время заво</w:t>
        <w:softHyphen/>
        <w:t>раживающим, убеждающим в своей правде фиолетовым, зеленова</w:t>
        <w:softHyphen/>
        <w:t>тым цветом. И совсем уж удивительно рассказывают в Уймоне, что перед войной кричит где-то за околицами, в горах змей. Это такая же примета, как обилие грибов. Закричит змей – быть крови и битвам. Причем вера в это так убежденна, что в наши годы старухи говорят, что кричал змей и перед второй войн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о же время внимателен художник к приметам знания, которое он так любит. К спокойному уму своего хозяина и проводника Вахромея, который вышел из бедных, выбился в первые хозяева села, и в Китай ходил торговать, и лечит травами людей и живот</w:t>
        <w:softHyphen/>
        <w:t>ных. Не только вершина Белухи привлекает художника, но и белый обелиск, поставленный на месте расстрела партизан в гражданскую. Память о партизанах, об ожесточении боев, о бандах, прорывавшихся из Китая и Монголии, живет здесь как сказания о чуди. «Везде следы гражданской войны. Здесь на большаке красная рота была уничтожена засадою. На горных кряжах лежат красные ко</w:t>
        <w:softHyphen/>
        <w:t>миссары. Много могил по дорогам, и около них растет густая молодая трава» –  это написано о Тюнгуре, где стоит обелиск в память гибели бойцов отряда Петра Сухо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Алтае победило дело Петра Сухова. На Алтае образуются сельячейки и комбеды, и записывают фольклористы неслыханные прежде частушк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Где бы, где бы стат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 </w:t>
      </w:r>
      <w:r>
        <w:rPr>
          <w:i/>
          <w:sz w:val="24"/>
          <w:szCs w:val="24"/>
        </w:rPr>
        <w:t>Под зелену крышу?</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Где бы, где бы увидать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Коммуниста Мишу?..</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Комсомольца полюбил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разу изменилася,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се иконы перебила.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Разу не молила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пока камлают шаманы в алтайских аилах. Молятся старики–алтайцы Белухе и лесным духам. Молятся старики-староверы по рукописным книгам. Среди них есть просто беспоповцы, не признающие священства, как жители Уймона. И еще есть на Алтае «стригуны», «нетовцы», «никудышники», «калашники», которые молятся через дырку в калаче, и «прыгуны», и «семейские» – сосланные семьями, и «темноверцы», у которых каждый имеет для молитвы особую икону, укрывая ее от посторонних глаз.</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епки уймонцы, как истинные староверы, хранят свои обычаи уймонцы, как истинные староверы, и темны они, как истинные староверы. Объяснения Рерихами пути из Индии в Москву (доста</w:t>
        <w:softHyphen/>
        <w:t>точно, впрочем, фантастического даже для людей с географическим образованием), из Москвы –  в Уймон реально не воспринимается. Картины, которые висят на стенах временного жилья экспедиции, смотрятся как странные иконы. В Уймоне складывается убеждение, бытующее среди старшего поколения до сегодняшнего дня, что «американцы» (это определение прочно закрепилось за экспедици</w:t>
        <w:softHyphen/>
        <w:t>ей) пришли на Алтай из Беловодь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ловодье –  это Шамбала староверов. Будто бы есть, где то на юге,  за дебрями и реками, за степью Губарь (вероятно, Гоби), за  Опоньским царством (вероятно, Японией) праведная страна, где живут русские люди, сохранившие в чистоте старую веру. И храмы у них дониконианские и жизнь старозаветная. Звучит над Бело</w:t>
        <w:softHyphen/>
        <w:t>водьем прекрасный колокольный звон, но войти в это царство могут только праведные люди. Стоит приблизиться суетным, обыкновен</w:t>
        <w:softHyphen/>
        <w:t>ным людям –  Беловодье скрывается в густом тумане, и только из</w:t>
        <w:softHyphen/>
        <w:t>редка звон могут услышать в тумане те суетливые люд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шли ли на Алтай по кочевым путям рассказы о несториан</w:t>
        <w:softHyphen/>
        <w:t>ских крестах или о действительных староверческих селениях за китайской границей, в горных дебрях, – только предание, это было нерушимо, и у ходили иногда мечтатели из алтайских сел искать Беловодье. Пропадали безвестно то ли в Монгольском Алтае, то ли в Губарь-степи, но самое исчезновение ходоков тоже воспринималось именно как доказательство существования Беловодья, где и осели, конечно, странник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е шали, те скатерти, которые дарила Елена Ивановна крестьян</w:t>
        <w:softHyphen/>
        <w:t>кам, принимались с неколебимой верой, что сделаны эти предметы руками праведниц Беловодь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ужчины, более практичные, чем жены, говорят, что «амери</w:t>
        <w:softHyphen/>
        <w:t>канцы» хотят взять концессию в районе Белухи на разработку каких-то ископаемых. Может быть, это и задумывалось, но, конечно, достаточно абстрактно –  для Рериха во всяком случае. Для него Алтай – радость нетронутой, могучей природы, сочетания голубых азиатских гор и белой березы, поднимающейся по склонам, и рома</w:t>
        <w:softHyphen/>
        <w:t>шек, и колокольчиков, покрывающих пронизанные светом поляны. Берендеево царство и здесь может быть. Для него Алтай – узел великих кочевий, смесь Древней Руси и Древней Азии. Узел Сибири. Прежде Сибирь была для художника географическим, историческим понятием, как Индия, как Центральная Азия. Сейчас Сибирь раскинулась перед ним во всем своем реальном просторе, с Алтаем – продолжением Гималаев, с великими реками, по которым плыли струги русских казаков. В число великих людей русской истории входит теперь для Рериха – Ермак. В число тех мест земли, кото</w:t>
        <w:softHyphen/>
        <w:t>рым суждено великое будущее, входит теперь для Рериха – Сибирь, которую он будет славить до конца жиз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гда в последний раз плыли мы по быстринам Иртыша, сказал нам рабочий гранильщик: «Вот здесь потонул наш Ермак Тимо</w:t>
        <w:softHyphen/>
        <w:t>феевич. То есть он не утонул, но тяжел был доспех и унес вниз нашего богатыря». В глазах сибиряка не потонул Ермак. Не мог утонуть богатырь. И не только слава Ермака жива, но жив и он сам в сознании Сибир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ранно, было бы говорить о всемирном значении Сибири, Оно известно всем школьникам. Иноземцы, разглядывая карту Сибири, лишь спрашивают а верны ли промеры? Так озадачивает сибир</w:t>
        <w:softHyphen/>
        <w:t>ская беспредельность... Говорить еще о камнях-самоцветах, о ру</w:t>
        <w:softHyphen/>
        <w:t>дах и открытых и еще неизвестных, писаных и неписаных? Ска</w:t>
        <w:softHyphen/>
        <w:t>зать ли о лесах, о скотоводстве, о промыслах, о земле? Называть ли великие числа и меры, которые все же не ответят действительности?.. Сама необъятность сибирская приближает сегодня всех борцов подвига, посвящения и мужества несломимого. Будем праздновать день Ермака. Радостно вспомним, что во всех просторах сибирских это имя, как стяг, звучит неутомимою бод</w:t>
        <w:softHyphen/>
        <w:t>ростью. Радость суждена не часто. Многое пытается затемнить сужденные просторы.  Не всякий доспех годился и могучим плечам Ермака. Но он нашел по себе и меч, и куяк, и бахтерец, ибо хотел найти. Сердце указало Ермаку путь, ибо сердце знает пути начер</w:t>
        <w:softHyphen/>
        <w:t>танны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ереполнилась мера разделений; просторы сибирские напоми</w:t>
        <w:softHyphen/>
        <w:t>нают о непочатости труда. Когда же и вспомнить о труде непочатом, как не в праздник, дающий нам совет строитель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гда позднее Николай Константинович узнает, что друг его Валентин Булгаков родом из Сибири, он пошлет ему в Прагу пись</w:t>
        <w:softHyphen/>
        <w:t>мо, исполненное радости; не раз добром вспомнит он своего дядю, профессора Томского университета Коркунова, который писал ему: «Лучше приезжай скорей, все равно на Алтае побывать придется». И снова, совсем уж возвышенно, пишет друзьям в 1932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отелось бы быть с Вами сегодня, Хотелось бы говорить о стяге Ермака, о Беловодье, о Белухе, о самом Ергоре, но из Азии шлю Вам, всем друзьям, мои лучшие приветы. О снеговых вершинах Белухи свидетельствуют Снега Гималаев. Кукушка отсчитывает сроки. Дятел твердит о неустанности. А Сафет, белый конь, напо</w:t>
        <w:softHyphen/>
        <w:t xml:space="preserve">минает о копях Ойрота, и Ермака, и самого св. Егория. Празднуем сегодня со всеми Вами и бьем челом о сотрудничестве. Велик был </w:t>
      </w:r>
      <w:r>
        <w:rPr>
          <w:bCs/>
          <w:sz w:val="24"/>
          <w:szCs w:val="24"/>
        </w:rPr>
        <w:t>поклон</w:t>
      </w:r>
      <w:r>
        <w:rPr>
          <w:b/>
          <w:bCs/>
          <w:sz w:val="24"/>
          <w:szCs w:val="24"/>
        </w:rPr>
        <w:t xml:space="preserve"> </w:t>
      </w:r>
      <w:r>
        <w:rPr>
          <w:sz w:val="24"/>
          <w:szCs w:val="24"/>
        </w:rPr>
        <w:t>Ермака всею Сибирью. Велик был заклад, велик и подвиг. Праздник, славный праздник сегодн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А ведь всего-то две недели проводят Рерихи в Уймоне; две недели живут в чистоте атамановского </w:t>
      </w:r>
      <w:r>
        <w:rPr>
          <w:bCs/>
          <w:sz w:val="24"/>
          <w:szCs w:val="24"/>
        </w:rPr>
        <w:t>дома</w:t>
      </w:r>
      <w:r>
        <w:rPr>
          <w:b/>
          <w:bCs/>
          <w:sz w:val="24"/>
          <w:szCs w:val="24"/>
        </w:rPr>
        <w:t xml:space="preserve">, </w:t>
      </w:r>
      <w:r>
        <w:rPr>
          <w:sz w:val="24"/>
          <w:szCs w:val="24"/>
        </w:rPr>
        <w:t xml:space="preserve">едят воздушные пирожки с малиной, изготовленные Агафьей, младшей дочкой Атаманова, которая </w:t>
      </w:r>
      <w:r>
        <w:rPr>
          <w:bCs/>
          <w:sz w:val="24"/>
          <w:szCs w:val="24"/>
        </w:rPr>
        <w:t>весело</w:t>
      </w:r>
      <w:r>
        <w:rPr>
          <w:b/>
          <w:bCs/>
          <w:sz w:val="24"/>
          <w:szCs w:val="24"/>
        </w:rPr>
        <w:t xml:space="preserve"> </w:t>
      </w:r>
      <w:r>
        <w:rPr>
          <w:sz w:val="24"/>
          <w:szCs w:val="24"/>
        </w:rPr>
        <w:t xml:space="preserve">прислуживала им. И уже стоят уймонцы у своих крепких ворот, провожая взглядами вереницу лошадей, которая тянется по дороге в Усть-Коксу, ближайшее и большое </w:t>
      </w:r>
      <w:r>
        <w:rPr>
          <w:bCs/>
          <w:sz w:val="24"/>
          <w:szCs w:val="24"/>
        </w:rPr>
        <w:t>поселение</w:t>
      </w:r>
      <w:r>
        <w:rPr>
          <w:b/>
          <w:bCs/>
          <w:sz w:val="24"/>
          <w:szCs w:val="24"/>
        </w:rPr>
        <w:t xml:space="preserve"> </w:t>
      </w:r>
      <w:r>
        <w:rPr>
          <w:sz w:val="24"/>
          <w:szCs w:val="24"/>
        </w:rPr>
        <w:t xml:space="preserve">на самом берегу бешеной, белой – вот где истинное Беловодье! – текущей из снегов Катуни. С горы Громотухи, что встает над Коксой, в ясные дни можно еще увидеть Белуху вдали. Но уводит дорога через Усть-Кан к Чуйскому тракту, прорезающему Алтай до </w:t>
      </w:r>
      <w:r>
        <w:rPr>
          <w:bCs/>
          <w:sz w:val="24"/>
          <w:szCs w:val="24"/>
        </w:rPr>
        <w:t>монгольской</w:t>
      </w:r>
      <w:r>
        <w:rPr>
          <w:b/>
          <w:bCs/>
          <w:sz w:val="24"/>
          <w:szCs w:val="24"/>
        </w:rPr>
        <w:t xml:space="preserve"> </w:t>
      </w:r>
      <w:r>
        <w:rPr>
          <w:sz w:val="24"/>
          <w:szCs w:val="24"/>
        </w:rPr>
        <w:t xml:space="preserve">границы. Мимо каменных баб, мимо курганов. Еще не открыты Пазырыкские курганы, где в вечной мерзлоте спят </w:t>
      </w:r>
      <w:r>
        <w:rPr>
          <w:bCs/>
          <w:sz w:val="24"/>
          <w:szCs w:val="24"/>
        </w:rPr>
        <w:t>люди</w:t>
      </w:r>
      <w:r>
        <w:rPr>
          <w:b/>
          <w:bCs/>
          <w:sz w:val="24"/>
          <w:szCs w:val="24"/>
        </w:rPr>
        <w:t xml:space="preserve"> </w:t>
      </w:r>
      <w:r>
        <w:rPr>
          <w:sz w:val="24"/>
          <w:szCs w:val="24"/>
        </w:rPr>
        <w:t xml:space="preserve">в расшитых одеждах, с серебряными украшениями, и кони в </w:t>
      </w:r>
      <w:r>
        <w:rPr>
          <w:bCs/>
          <w:sz w:val="24"/>
          <w:szCs w:val="24"/>
        </w:rPr>
        <w:t>полной</w:t>
      </w:r>
      <w:r>
        <w:rPr>
          <w:b/>
          <w:bCs/>
          <w:sz w:val="24"/>
          <w:szCs w:val="24"/>
        </w:rPr>
        <w:t xml:space="preserve"> </w:t>
      </w:r>
      <w:r>
        <w:rPr>
          <w:sz w:val="24"/>
          <w:szCs w:val="24"/>
        </w:rPr>
        <w:t xml:space="preserve">сбруе. Эти открытия предчувствует, предсказывает Рерих. Но его путь ведет вдаль. К Бийску с его купеческими каменными особняками над быстрой Бией, через раскидистый промышленно-купеческий Барнаул – к Новосибирску, вставшему на великом </w:t>
      </w:r>
      <w:r>
        <w:rPr>
          <w:bCs/>
          <w:sz w:val="24"/>
          <w:szCs w:val="24"/>
        </w:rPr>
        <w:t>транссибирском</w:t>
      </w:r>
      <w:r>
        <w:rPr>
          <w:b/>
          <w:bCs/>
          <w:sz w:val="24"/>
          <w:szCs w:val="24"/>
        </w:rPr>
        <w:t xml:space="preserve"> </w:t>
      </w:r>
      <w:r>
        <w:rPr>
          <w:sz w:val="24"/>
          <w:szCs w:val="24"/>
        </w:rPr>
        <w:t xml:space="preserve">железнодорожном пути. Путь ведет через Енисей </w:t>
      </w:r>
      <w:r>
        <w:rPr>
          <w:iCs/>
          <w:sz w:val="24"/>
          <w:szCs w:val="24"/>
        </w:rPr>
        <w:t>у</w:t>
      </w:r>
      <w:r>
        <w:rPr>
          <w:i/>
          <w:iCs/>
          <w:sz w:val="24"/>
          <w:szCs w:val="24"/>
        </w:rPr>
        <w:t xml:space="preserve"> </w:t>
      </w:r>
      <w:r>
        <w:rPr>
          <w:sz w:val="24"/>
          <w:szCs w:val="24"/>
        </w:rPr>
        <w:t xml:space="preserve">Красноярска, через Иркутск и быструю Ангару, мимо голубого озера </w:t>
      </w:r>
      <w:r>
        <w:rPr>
          <w:bCs/>
          <w:sz w:val="24"/>
          <w:szCs w:val="24"/>
        </w:rPr>
        <w:t>нежнейших</w:t>
      </w:r>
      <w:r>
        <w:rPr>
          <w:b/>
          <w:bCs/>
          <w:sz w:val="24"/>
          <w:szCs w:val="24"/>
        </w:rPr>
        <w:t xml:space="preserve"> </w:t>
      </w:r>
      <w:r>
        <w:rPr>
          <w:sz w:val="24"/>
          <w:szCs w:val="24"/>
        </w:rPr>
        <w:t>тонов, над которым не стоят облака – по берегам, над землей скапливаются, а с Байкала уходят, словно не хотят бро</w:t>
        <w:softHyphen/>
        <w:t>сить тень на эту прозрачную, драгоценную в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езд идет дальше – в Читу, </w:t>
      </w:r>
      <w:r>
        <w:rPr>
          <w:bCs/>
          <w:sz w:val="24"/>
          <w:szCs w:val="24"/>
        </w:rPr>
        <w:t>Хабаровск</w:t>
      </w:r>
      <w:r>
        <w:rPr>
          <w:b/>
          <w:bCs/>
          <w:sz w:val="24"/>
          <w:szCs w:val="24"/>
        </w:rPr>
        <w:t xml:space="preserve">, </w:t>
      </w:r>
      <w:r>
        <w:rPr>
          <w:sz w:val="24"/>
          <w:szCs w:val="24"/>
        </w:rPr>
        <w:t>Владивосток. Рерихи высаживаются в Улан-Удэ, что означает – Город-на-Уд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ребет Хамар-Дабан тянется в отдалении, голубой цепью, а го</w:t>
        <w:softHyphen/>
        <w:t xml:space="preserve">род раскинулся в котловине со своим базаром, белой церковью Богоматери-Одигитрии на берегу Уды, с добротными бревенчатыми </w:t>
      </w:r>
      <w:r>
        <w:rPr>
          <w:bCs/>
          <w:sz w:val="24"/>
          <w:szCs w:val="24"/>
        </w:rPr>
        <w:t>домами</w:t>
      </w:r>
      <w:r>
        <w:rPr>
          <w:b/>
          <w:bCs/>
          <w:sz w:val="24"/>
          <w:szCs w:val="24"/>
        </w:rPr>
        <w:t xml:space="preserve">, </w:t>
      </w:r>
      <w:r>
        <w:rPr>
          <w:sz w:val="24"/>
          <w:szCs w:val="24"/>
        </w:rPr>
        <w:t>украшенными русской резьбой, в которую вплетается буддийский мотив «колеса жизни», и ланей, стерегущих 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Записки о русском посольстве в </w:t>
      </w:r>
      <w:r>
        <w:rPr>
          <w:bCs/>
          <w:sz w:val="24"/>
          <w:szCs w:val="24"/>
        </w:rPr>
        <w:t>Китай</w:t>
      </w:r>
      <w:r>
        <w:rPr>
          <w:b/>
          <w:bCs/>
          <w:sz w:val="24"/>
          <w:szCs w:val="24"/>
        </w:rPr>
        <w:t xml:space="preserve"> </w:t>
      </w:r>
      <w:r>
        <w:rPr>
          <w:sz w:val="24"/>
          <w:szCs w:val="24"/>
        </w:rPr>
        <w:t>семнадцатого века сооб</w:t>
        <w:softHyphen/>
        <w:t>щают о здешних землетрясениях и обилии рыб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т острог стоит на высокой горе... здесь проходит граница с землями монголов. Город Удинск считается воротами в Даурию, летом сюда очень часто являются монгол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строг давно превратился в город, в столицу Бурят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Буряты </w:t>
      </w:r>
      <w:r>
        <w:rPr>
          <w:bCs/>
          <w:sz w:val="24"/>
          <w:szCs w:val="24"/>
        </w:rPr>
        <w:t>и</w:t>
      </w:r>
      <w:r>
        <w:rPr>
          <w:b/>
          <w:bCs/>
          <w:sz w:val="24"/>
          <w:szCs w:val="24"/>
        </w:rPr>
        <w:t xml:space="preserve"> </w:t>
      </w:r>
      <w:r>
        <w:rPr>
          <w:sz w:val="24"/>
          <w:szCs w:val="24"/>
        </w:rPr>
        <w:t>русские – разных вер, но это не мешает с давних вре</w:t>
        <w:softHyphen/>
        <w:t>мен сливаться двум расам, и стойкая примесь бурятской крови есть у многих забайкальцев, говорящих на «о», и русские знают здесь бурятский язык, как буряты – русск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станься здесь Рерихи, они нашли бы предметы тибетского </w:t>
      </w:r>
      <w:r>
        <w:rPr>
          <w:bCs/>
          <w:sz w:val="24"/>
          <w:szCs w:val="24"/>
        </w:rPr>
        <w:t>искусства, индийскую</w:t>
      </w:r>
      <w:r>
        <w:rPr>
          <w:b/>
          <w:bCs/>
          <w:sz w:val="24"/>
          <w:szCs w:val="24"/>
        </w:rPr>
        <w:t xml:space="preserve"> </w:t>
      </w:r>
      <w:r>
        <w:rPr>
          <w:sz w:val="24"/>
          <w:szCs w:val="24"/>
        </w:rPr>
        <w:t xml:space="preserve">скульптуру, </w:t>
      </w:r>
      <w:r>
        <w:rPr>
          <w:bCs/>
          <w:sz w:val="24"/>
          <w:szCs w:val="24"/>
        </w:rPr>
        <w:t>буддийские иконы</w:t>
      </w:r>
      <w:r>
        <w:rPr>
          <w:b/>
          <w:bCs/>
          <w:sz w:val="24"/>
          <w:szCs w:val="24"/>
        </w:rPr>
        <w:t xml:space="preserve">, </w:t>
      </w:r>
      <w:r>
        <w:rPr>
          <w:sz w:val="24"/>
          <w:szCs w:val="24"/>
        </w:rPr>
        <w:t xml:space="preserve">писанные на шелку, книги, печатанные в Лхасе, бережно </w:t>
      </w:r>
      <w:r>
        <w:rPr>
          <w:bCs/>
          <w:sz w:val="24"/>
          <w:szCs w:val="24"/>
        </w:rPr>
        <w:t>завернутые</w:t>
      </w:r>
      <w:r>
        <w:rPr>
          <w:b/>
          <w:bCs/>
          <w:sz w:val="24"/>
          <w:szCs w:val="24"/>
        </w:rPr>
        <w:t xml:space="preserve"> </w:t>
      </w:r>
      <w:r>
        <w:rPr>
          <w:sz w:val="24"/>
          <w:szCs w:val="24"/>
        </w:rPr>
        <w:t>в шелко</w:t>
        <w:softHyphen/>
        <w:t xml:space="preserve">вые платки. Приметы нового уже явственны в городе, </w:t>
      </w:r>
      <w:r>
        <w:rPr>
          <w:bCs/>
          <w:sz w:val="24"/>
          <w:szCs w:val="24"/>
        </w:rPr>
        <w:t>и</w:t>
      </w:r>
      <w:r>
        <w:rPr>
          <w:b/>
          <w:bCs/>
          <w:sz w:val="24"/>
          <w:szCs w:val="24"/>
        </w:rPr>
        <w:t xml:space="preserve"> </w:t>
      </w:r>
      <w:r>
        <w:rPr>
          <w:sz w:val="24"/>
          <w:szCs w:val="24"/>
        </w:rPr>
        <w:t xml:space="preserve">в русских селах, и в бурятских аймаках – школы, больницы, клубы </w:t>
      </w:r>
      <w:r>
        <w:rPr>
          <w:bCs/>
          <w:iCs/>
          <w:sz w:val="24"/>
          <w:szCs w:val="24"/>
        </w:rPr>
        <w:t>и</w:t>
      </w:r>
      <w:r>
        <w:rPr>
          <w:b/>
          <w:bCs/>
          <w:i/>
          <w:iCs/>
          <w:sz w:val="24"/>
          <w:szCs w:val="24"/>
        </w:rPr>
        <w:t xml:space="preserve"> </w:t>
      </w:r>
      <w:r>
        <w:rPr>
          <w:sz w:val="24"/>
          <w:szCs w:val="24"/>
        </w:rPr>
        <w:t>«крас</w:t>
        <w:softHyphen/>
        <w:t>ные юрты», партячейки, профсоюзы, то же стремление к знаниям, которое охватило всю огромную стра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Рерихи не задерживаются в Улан-Удэ. Здесь их снова ожи</w:t>
        <w:softHyphen/>
        <w:t>дает караванная дорога на весь остаток – огромный остаток! – путе</w:t>
        <w:softHyphen/>
        <w:t>шествия. Сначала, правда, путь недалек и нетруден. До русской границы на юг, по прямой – около двухсот пятидесяти километров. Дорога уезженная, можно сказать, идеальная. Да и какой же ей быть, если около двухсот лет тянулись этой дорогой чайные кара</w:t>
        <w:softHyphen/>
        <w:t>ваны и чай отсюда расходится по всей России. Кяхта – перевалоч</w:t>
        <w:softHyphen/>
        <w:t xml:space="preserve">ный пункт великого чайного пути из Китая в Россию. В Кяхту, город на монгольской границе, и </w:t>
      </w:r>
      <w:r>
        <w:rPr>
          <w:bCs/>
          <w:sz w:val="24"/>
          <w:szCs w:val="24"/>
        </w:rPr>
        <w:t>лежит</w:t>
      </w:r>
      <w:r>
        <w:rPr>
          <w:b/>
          <w:bCs/>
          <w:sz w:val="24"/>
          <w:szCs w:val="24"/>
        </w:rPr>
        <w:t xml:space="preserve"> </w:t>
      </w:r>
      <w:r>
        <w:rPr>
          <w:sz w:val="24"/>
          <w:szCs w:val="24"/>
        </w:rPr>
        <w:t>путь Рерих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екабристский путь – в песчаный Селингинск были сосланы братья Михаил и </w:t>
      </w:r>
      <w:r>
        <w:rPr>
          <w:bCs/>
          <w:sz w:val="24"/>
          <w:szCs w:val="24"/>
        </w:rPr>
        <w:t>Николай</w:t>
      </w:r>
      <w:r>
        <w:rPr>
          <w:b/>
          <w:bCs/>
          <w:sz w:val="24"/>
          <w:szCs w:val="24"/>
        </w:rPr>
        <w:t xml:space="preserve"> </w:t>
      </w:r>
      <w:r>
        <w:rPr>
          <w:sz w:val="24"/>
          <w:szCs w:val="24"/>
        </w:rPr>
        <w:t>Бестужевы, поездки в ближнюю Кяхту были их отрадой ровно сто лет тому назад. Николай Бестужев писал образа для кяхтинской церкви, писал портреты кяхтинских обыва</w:t>
        <w:softHyphen/>
        <w:t>телей. Местные жители чтут память декабристов – их вещи, как реликвии, бережно хранятся в семьях старожилов. Из поколения в поколение передаются рассказы о декабристах, об их жизни в ссылке – и это не только в Кяхте, но на всем огромном протяжении мест ссылок декабристов – от северного Туруханска на Ени</w:t>
        <w:softHyphen/>
        <w:t>сее до южного Прибайкалья, где люди бережно сметают песок с каменных памятников Бестужев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Любители стандартных эпитетов, те, которые Сринагар называли </w:t>
      </w:r>
      <w:r>
        <w:rPr>
          <w:bCs/>
          <w:sz w:val="24"/>
          <w:szCs w:val="24"/>
        </w:rPr>
        <w:t>«индийской</w:t>
      </w:r>
      <w:r>
        <w:rPr>
          <w:b/>
          <w:bCs/>
          <w:sz w:val="24"/>
          <w:szCs w:val="24"/>
        </w:rPr>
        <w:t xml:space="preserve"> </w:t>
      </w:r>
      <w:r>
        <w:rPr>
          <w:sz w:val="24"/>
          <w:szCs w:val="24"/>
        </w:rPr>
        <w:t xml:space="preserve">Венецией», и Кяхту называли – «забайкальский Париж». Но Кяхта была Кяхтой, хотя обитательницы ее зачастую выписывали шляпки из Парижа, а из Лондона доставлялся туда (через Китай!) в тюках с чаем герценовский «Колокол» </w:t>
      </w:r>
      <w:r>
        <w:rPr>
          <w:bCs/>
          <w:sz w:val="24"/>
          <w:szCs w:val="24"/>
        </w:rPr>
        <w:t>и</w:t>
      </w:r>
      <w:r>
        <w:rPr>
          <w:b/>
          <w:bCs/>
          <w:sz w:val="24"/>
          <w:szCs w:val="24"/>
        </w:rPr>
        <w:t xml:space="preserve"> </w:t>
      </w:r>
      <w:r>
        <w:rPr>
          <w:sz w:val="24"/>
          <w:szCs w:val="24"/>
        </w:rPr>
        <w:t>иная запретная литерату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яхта – крупнейшая торговая слобода, сюда везут ситцы, пре</w:t>
        <w:softHyphen/>
        <w:t xml:space="preserve">словутые тульские самовары, волжскую икру; сюда везут </w:t>
      </w:r>
      <w:r>
        <w:rPr>
          <w:bCs/>
          <w:sz w:val="24"/>
          <w:szCs w:val="24"/>
        </w:rPr>
        <w:t>шелка</w:t>
      </w:r>
      <w:r>
        <w:rPr>
          <w:b/>
          <w:bCs/>
          <w:sz w:val="24"/>
          <w:szCs w:val="24"/>
        </w:rPr>
        <w:t xml:space="preserve">, </w:t>
      </w:r>
      <w:r>
        <w:rPr>
          <w:sz w:val="24"/>
          <w:szCs w:val="24"/>
        </w:rPr>
        <w:t>а больше всего чай, который расходится по всей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городе жили многие купцы-миллионеры, знатоки чайного дела. Причем воротилы </w:t>
      </w:r>
      <w:r>
        <w:rPr>
          <w:bCs/>
          <w:sz w:val="24"/>
          <w:szCs w:val="24"/>
        </w:rPr>
        <w:t>кяхтинские</w:t>
      </w:r>
      <w:r>
        <w:rPr>
          <w:b/>
          <w:bCs/>
          <w:sz w:val="24"/>
          <w:szCs w:val="24"/>
        </w:rPr>
        <w:t xml:space="preserve"> </w:t>
      </w:r>
      <w:r>
        <w:rPr>
          <w:sz w:val="24"/>
          <w:szCs w:val="24"/>
        </w:rPr>
        <w:t xml:space="preserve">были людьми </w:t>
      </w:r>
      <w:r>
        <w:rPr>
          <w:bCs/>
          <w:sz w:val="24"/>
          <w:szCs w:val="24"/>
        </w:rPr>
        <w:t>широкими</w:t>
      </w:r>
      <w:r>
        <w:rPr>
          <w:b/>
          <w:bCs/>
          <w:sz w:val="24"/>
          <w:szCs w:val="24"/>
        </w:rPr>
        <w:t xml:space="preserve"> </w:t>
      </w:r>
      <w:r>
        <w:rPr>
          <w:sz w:val="24"/>
          <w:szCs w:val="24"/>
        </w:rPr>
        <w:t>и достаточно просвещенными – в особняках собирались прекрасные библиотеки, коллекции китайских, монгольских редкостей (перешедшие затем в кяхтинскин музей, они сделали его одним из интереснейших в Рос</w:t>
        <w:softHyphen/>
        <w:t>сии), карт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финале «Грозы» Островского купец Дикой ссылает своего про</w:t>
        <w:softHyphen/>
        <w:t>винившегося племянника в «Тяхту... к китайцам». Между тем сам город видом не слишком отличался от волжских – каменные особ</w:t>
        <w:softHyphen/>
        <w:t xml:space="preserve">няки богачей, бревенчатые дома </w:t>
      </w:r>
      <w:r>
        <w:rPr>
          <w:bCs/>
          <w:sz w:val="24"/>
          <w:szCs w:val="24"/>
        </w:rPr>
        <w:t>остальных</w:t>
      </w:r>
      <w:r>
        <w:rPr>
          <w:b/>
          <w:bCs/>
          <w:sz w:val="24"/>
          <w:szCs w:val="24"/>
        </w:rPr>
        <w:t xml:space="preserve"> </w:t>
      </w:r>
      <w:r>
        <w:rPr>
          <w:sz w:val="24"/>
          <w:szCs w:val="24"/>
        </w:rPr>
        <w:t>жителей, крепкие ворота, лавочки возле них – есть где посидеть вечером, пышные церкви, на украшение которых прихожане не жалели денег. В Воскресенской церкви, стоящей на самой границе, иконостас был хрустальный. Над куполом огромного Троицкого собора водружен гордый глобус – дорога за границу перерезала город, определяла город, уводила в близкие горы Монгол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яхта видела все великие центрально-азиатские экспедиции. Отсюда уходили, сюда возвращались Пржевальский, Козлов, Певцов, Грум-Гржимайло, Потанины. Здесь набирались сил перед долгим путем и отдыхали после долгого пути, украшая заседания </w:t>
      </w:r>
      <w:r>
        <w:rPr>
          <w:bCs/>
          <w:sz w:val="24"/>
          <w:szCs w:val="24"/>
        </w:rPr>
        <w:t>отделения</w:t>
      </w:r>
      <w:r>
        <w:rPr>
          <w:b/>
          <w:bCs/>
          <w:sz w:val="24"/>
          <w:szCs w:val="24"/>
        </w:rPr>
        <w:t xml:space="preserve"> </w:t>
      </w:r>
      <w:r>
        <w:rPr>
          <w:sz w:val="24"/>
          <w:szCs w:val="24"/>
        </w:rPr>
        <w:t>Географического общества сообщениями о ландшафтах и городах Центральной Азии. В Кяхте отдыхали декабристы и великие путе</w:t>
        <w:softHyphen/>
        <w:t>шественники. На вечный отдых осталась здесь Александра Викто</w:t>
        <w:softHyphen/>
        <w:t xml:space="preserve">ровна Потанина, жена путешественника и ученого, сама путешественница и ученая, которую похоронили на здешнем кладбище, у </w:t>
      </w:r>
      <w:r>
        <w:rPr>
          <w:bCs/>
          <w:sz w:val="24"/>
          <w:szCs w:val="24"/>
        </w:rPr>
        <w:t>самой</w:t>
      </w:r>
      <w:r>
        <w:rPr>
          <w:b/>
          <w:bCs/>
          <w:sz w:val="24"/>
          <w:szCs w:val="24"/>
        </w:rPr>
        <w:t xml:space="preserve"> </w:t>
      </w:r>
      <w:r>
        <w:rPr>
          <w:sz w:val="24"/>
          <w:szCs w:val="24"/>
        </w:rPr>
        <w:t>границ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Кяхте отдыхала экспедиция Рериха. Собирала </w:t>
      </w:r>
      <w:r>
        <w:rPr>
          <w:bCs/>
          <w:sz w:val="24"/>
          <w:szCs w:val="24"/>
        </w:rPr>
        <w:t>караван</w:t>
      </w:r>
      <w:r>
        <w:rPr>
          <w:b/>
          <w:bCs/>
          <w:sz w:val="24"/>
          <w:szCs w:val="24"/>
        </w:rPr>
        <w:t xml:space="preserve">, </w:t>
      </w:r>
      <w:r>
        <w:rPr>
          <w:sz w:val="24"/>
          <w:szCs w:val="24"/>
        </w:rPr>
        <w:t>запа</w:t>
        <w:softHyphen/>
        <w:t>сала продукты, одежду – путь снова лежал в неисследованные земли, в места еще более суровые и более возвышенные, чем те, которые были пройдены. В Кяхте 1926 года миллионеры переве</w:t>
        <w:softHyphen/>
        <w:t>лись, дома их были заняты под учреждения и под школы для рус</w:t>
        <w:softHyphen/>
        <w:t>ских, бурятских, монгольских ребят. Но Кяхта, как хорошая хозяй</w:t>
        <w:softHyphen/>
        <w:t>ка, была гостеприимна к путешественникам, город оставался доброт</w:t>
        <w:softHyphen/>
        <w:t>ным, хоть былая слава и ушла навсег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чился Великий чайный путь. Чай шел теперь железной доро</w:t>
        <w:softHyphen/>
        <w:t xml:space="preserve">гой, а она пролегала в стороне от города. Зарастал травой огромный таможенный двор. Не шли китайские, монгольские </w:t>
      </w:r>
      <w:r>
        <w:rPr>
          <w:bCs/>
          <w:sz w:val="24"/>
          <w:szCs w:val="24"/>
        </w:rPr>
        <w:t>караваны</w:t>
      </w:r>
      <w:r>
        <w:rPr>
          <w:b/>
          <w:bCs/>
          <w:sz w:val="24"/>
          <w:szCs w:val="24"/>
        </w:rPr>
        <w:t xml:space="preserve"> </w:t>
      </w:r>
      <w:r>
        <w:rPr>
          <w:sz w:val="24"/>
          <w:szCs w:val="24"/>
        </w:rPr>
        <w:t>в Рос</w:t>
        <w:softHyphen/>
        <w:t xml:space="preserve">сию. Не шли русские караваны в Монголию. Только один караван </w:t>
      </w:r>
      <w:r>
        <w:rPr>
          <w:bCs/>
          <w:sz w:val="24"/>
          <w:szCs w:val="24"/>
        </w:rPr>
        <w:t>выступал</w:t>
      </w:r>
      <w:r>
        <w:rPr>
          <w:b/>
          <w:bCs/>
          <w:sz w:val="24"/>
          <w:szCs w:val="24"/>
        </w:rPr>
        <w:t xml:space="preserve"> </w:t>
      </w:r>
      <w:r>
        <w:rPr>
          <w:sz w:val="24"/>
          <w:szCs w:val="24"/>
        </w:rPr>
        <w:t>в сентябре 1926 года на трудную дорогу, уводящую в горы. Караван «художественно-археологической экспедиции» Рерих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ти на Русь», «идти с Руси» – говорили прежде караванщики. Рерихи шли с Руси. Лошади мягко ступали по пыльной, торной до</w:t>
        <w:softHyphen/>
        <w:t>роге. Советский пограничник отдал честь уходящим и замер с вин</w:t>
        <w:softHyphen/>
        <w:t>товкой в руках. Монгольский пограничник проверил документы. Они были в порядке. Высокая колокольня Воскресенской церкви обычно встречала путников, возвращавшихся с той стороны. Рерихов колокольня провожала, маячила сзади, на нее оглядывались, пока голу</w:t>
        <w:softHyphen/>
        <w:t>бые горы не закрыли ее. О русская земля! Уже ты за холмом!</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sz w:val="24"/>
          <w:szCs w:val="24"/>
        </w:rPr>
        <w:t>6</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Кяхты в Ургу шли благоприятно – дорога натоптана тыся</w:t>
        <w:softHyphen/>
        <w:t>чами караванов, постоялые дворы регулярны, как гостиницы, горы сравнительно с перевалами Каракорума пологи и легки. Урга снова являет азийский лик, скрывшийся в дороге от Зайсана до Кяхты, через Моск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амое слово «урга» означает – стоянка, ставка высокого лица, не живущего здесь постоянно, но разбившего походный лагер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агерь стоял здесь долго, больше трехсот лет. Легенда гласит, что птица, севшая на вершину горы Богдо-Ула, указала, где надо строить город, – клюв ее был обращен на юг, хвост купался в реке Толе. Расцвет был предсказан кочевью – юрты должны были под</w:t>
        <w:softHyphen/>
        <w:t>няться по всем склонам гор, окружавшим долину Толы. В 1926 году в городе начинают строиться современные дома; в городе много русских и много домов русского, сибирского типа, бревенчатых с резными наличниками (Рерихи живут в таком доме). В горо</w:t>
        <w:softHyphen/>
        <w:t>де больше всего юрт. Войлочные, белые, они стоят иногда на дере</w:t>
        <w:softHyphen/>
        <w:t>вянных помостах – постоянное, удобное жилье, где тепло зи</w:t>
        <w:softHyphen/>
        <w:t>мой и прохладно летом, где все приспособлено к привычному быту наро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род окружен горами, среди них Богд-Ула – священная гора, обиталище бога. В городе много монахов в желтом, собирающих милостыню, и маленькие тощие послушники бродят за ними – унижен</w:t>
        <w:softHyphen/>
        <w:t>ные прислужники, которых каждая семья поставляет ближайшему монастыр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в общем атмосфера города и страны в целом больше напоминает Советский Союз, чем азиатские страны, пройденные экспеди</w:t>
        <w:softHyphen/>
        <w:t>цией и лежащие впереди. Те – страны еще спящие, Монголия – страна проснувшаяся, совсем молодая. Только что, в 1924 году, вве</w:t>
        <w:softHyphen/>
        <w:t>ден республиканский строй. Сильно в стране духовенство, но власть уже перешла в руки трудящихся, и арат, крестьянин-скотовод – ос</w:t>
        <w:softHyphen/>
        <w:t>нова, гордость страны. Он может обучаться грамоте, служить в госу</w:t>
        <w:softHyphen/>
        <w:t>дарственных учреждени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спублика родилась из феодального государства, в котором мно</w:t>
        <w:softHyphen/>
        <w:t>гие племена жили на уровне родового строя. Военачальники там съедали сердца побежденных врагов, чтобы получить храбрость. Тысячи, десятки тысяч лам перебирали четки, крутили молитвен</w:t>
        <w:softHyphen/>
        <w:t>ные мельницы – араты отдавали им последнее. Буддизм в его дог</w:t>
        <w:softHyphen/>
        <w:t>матическом выражении душил народ в буквальном смысле слова – невежество, бесправие, предрассудки, глубокая спячка ума были уделом арат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ем более симптоматично, что из бедняков выходили такие люди, как Сухэ-Батор, не только легендарный полководец, но гениальный полководец, познавший всю солдатскую школу старой Монголии, напоминающую солдатскую школу старой России, но в еще более страшном вариан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Монголия тяготела к северному соседу, истинно принесшему помощь и  освобождение, – встреча Сухэ-Батора с Лениным как бы освещала путь страны; в русской Кяхте скрывался Сухэ, в русской Кяхте прошел первый </w:t>
      </w:r>
      <w:r>
        <w:rPr>
          <w:bCs/>
          <w:sz w:val="24"/>
          <w:szCs w:val="24"/>
        </w:rPr>
        <w:t>съезд</w:t>
      </w:r>
      <w:r>
        <w:rPr>
          <w:b/>
          <w:bCs/>
          <w:sz w:val="24"/>
          <w:szCs w:val="24"/>
        </w:rPr>
        <w:t xml:space="preserve"> </w:t>
      </w:r>
      <w:r>
        <w:rPr>
          <w:sz w:val="24"/>
          <w:szCs w:val="24"/>
        </w:rPr>
        <w:t xml:space="preserve">Монгольской </w:t>
      </w:r>
      <w:r>
        <w:rPr>
          <w:bCs/>
          <w:sz w:val="24"/>
          <w:szCs w:val="24"/>
        </w:rPr>
        <w:t>народной</w:t>
      </w:r>
      <w:r>
        <w:rPr>
          <w:b/>
          <w:bCs/>
          <w:sz w:val="24"/>
          <w:szCs w:val="24"/>
        </w:rPr>
        <w:t xml:space="preserve"> </w:t>
      </w:r>
      <w:r>
        <w:rPr>
          <w:sz w:val="24"/>
          <w:szCs w:val="24"/>
        </w:rPr>
        <w:t>парт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Рерих сочетал в странствовании по </w:t>
      </w:r>
      <w:r>
        <w:rPr>
          <w:bCs/>
          <w:sz w:val="24"/>
          <w:szCs w:val="24"/>
        </w:rPr>
        <w:t>Монголии</w:t>
      </w:r>
      <w:r>
        <w:rPr>
          <w:b/>
          <w:bCs/>
          <w:sz w:val="24"/>
          <w:szCs w:val="24"/>
        </w:rPr>
        <w:t xml:space="preserve"> </w:t>
      </w:r>
      <w:r>
        <w:rPr>
          <w:sz w:val="24"/>
          <w:szCs w:val="24"/>
        </w:rPr>
        <w:t xml:space="preserve">все свои основные качества ученого-исследователя. Постоянную </w:t>
      </w:r>
      <w:r>
        <w:rPr>
          <w:bCs/>
          <w:sz w:val="24"/>
          <w:szCs w:val="24"/>
        </w:rPr>
        <w:t>устремленность в прош</w:t>
        <w:softHyphen/>
        <w:t>лое</w:t>
      </w:r>
      <w:r>
        <w:rPr>
          <w:b/>
          <w:bCs/>
          <w:sz w:val="24"/>
          <w:szCs w:val="24"/>
        </w:rPr>
        <w:t xml:space="preserve"> </w:t>
      </w:r>
      <w:r>
        <w:rPr>
          <w:sz w:val="24"/>
          <w:szCs w:val="24"/>
        </w:rPr>
        <w:t>и ощущение будущего. Преувеличение роли религии в жизни</w:t>
      </w:r>
      <w:r>
        <w:rPr>
          <w:b/>
          <w:bCs/>
          <w:smallCaps/>
          <w:sz w:val="24"/>
          <w:szCs w:val="24"/>
        </w:rPr>
        <w:t xml:space="preserve"> </w:t>
      </w:r>
      <w:r>
        <w:rPr>
          <w:sz w:val="24"/>
          <w:szCs w:val="24"/>
        </w:rPr>
        <w:t xml:space="preserve">страны и народа </w:t>
      </w:r>
      <w:r>
        <w:rPr>
          <w:bCs/>
          <w:sz w:val="24"/>
          <w:szCs w:val="24"/>
        </w:rPr>
        <w:t>и</w:t>
      </w:r>
      <w:r>
        <w:rPr>
          <w:b/>
          <w:bCs/>
          <w:sz w:val="24"/>
          <w:szCs w:val="24"/>
        </w:rPr>
        <w:t xml:space="preserve"> </w:t>
      </w:r>
      <w:r>
        <w:rPr>
          <w:sz w:val="24"/>
          <w:szCs w:val="24"/>
        </w:rPr>
        <w:t xml:space="preserve">ясное видение </w:t>
      </w:r>
      <w:r>
        <w:rPr>
          <w:bCs/>
          <w:sz w:val="24"/>
          <w:szCs w:val="24"/>
        </w:rPr>
        <w:t>паразитизма,</w:t>
      </w:r>
      <w:r>
        <w:rPr>
          <w:b/>
          <w:bCs/>
          <w:sz w:val="24"/>
          <w:szCs w:val="24"/>
        </w:rPr>
        <w:t xml:space="preserve"> </w:t>
      </w:r>
      <w:r>
        <w:rPr>
          <w:sz w:val="24"/>
          <w:szCs w:val="24"/>
        </w:rPr>
        <w:t xml:space="preserve">невежества самих служителей религии. Преклонение перед стариной и преклонение перед познанием. </w:t>
      </w:r>
      <w:r>
        <w:rPr>
          <w:bCs/>
          <w:sz w:val="24"/>
          <w:szCs w:val="24"/>
        </w:rPr>
        <w:t>Априорность</w:t>
      </w:r>
      <w:r>
        <w:rPr>
          <w:b/>
          <w:bCs/>
          <w:sz w:val="24"/>
          <w:szCs w:val="24"/>
        </w:rPr>
        <w:t xml:space="preserve"> </w:t>
      </w:r>
      <w:r>
        <w:rPr>
          <w:sz w:val="24"/>
          <w:szCs w:val="24"/>
        </w:rPr>
        <w:t xml:space="preserve">своего представления о стране и осознание </w:t>
      </w:r>
      <w:r>
        <w:rPr>
          <w:bCs/>
          <w:sz w:val="24"/>
          <w:szCs w:val="24"/>
        </w:rPr>
        <w:t xml:space="preserve">путей </w:t>
      </w:r>
      <w:r>
        <w:rPr>
          <w:sz w:val="24"/>
          <w:szCs w:val="24"/>
        </w:rPr>
        <w:t xml:space="preserve">ее </w:t>
      </w:r>
      <w:r>
        <w:rPr>
          <w:bCs/>
          <w:sz w:val="24"/>
          <w:szCs w:val="24"/>
        </w:rPr>
        <w:t>развит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н интересуется формами </w:t>
      </w:r>
      <w:r>
        <w:rPr>
          <w:bCs/>
          <w:sz w:val="24"/>
          <w:szCs w:val="24"/>
        </w:rPr>
        <w:t>буддизма</w:t>
      </w:r>
      <w:r>
        <w:rPr>
          <w:b/>
          <w:bCs/>
          <w:sz w:val="24"/>
          <w:szCs w:val="24"/>
        </w:rPr>
        <w:t xml:space="preserve"> </w:t>
      </w:r>
      <w:r>
        <w:rPr>
          <w:sz w:val="24"/>
          <w:szCs w:val="24"/>
        </w:rPr>
        <w:t>в Монголии, изучает его историю. В его восприятие новой</w:t>
      </w:r>
      <w:r>
        <w:rPr>
          <w:b/>
          <w:bCs/>
          <w:sz w:val="24"/>
          <w:szCs w:val="24"/>
        </w:rPr>
        <w:t xml:space="preserve"> </w:t>
      </w:r>
      <w:r>
        <w:rPr>
          <w:sz w:val="24"/>
          <w:szCs w:val="24"/>
        </w:rPr>
        <w:t>Монголии входит ощущение буд</w:t>
        <w:softHyphen/>
        <w:t xml:space="preserve">дизма как </w:t>
      </w:r>
      <w:r>
        <w:rPr>
          <w:bCs/>
          <w:sz w:val="24"/>
          <w:szCs w:val="24"/>
        </w:rPr>
        <w:t>живой творческой</w:t>
      </w:r>
      <w:r>
        <w:rPr>
          <w:b/>
          <w:bCs/>
          <w:sz w:val="24"/>
          <w:szCs w:val="24"/>
        </w:rPr>
        <w:t xml:space="preserve"> </w:t>
      </w:r>
      <w:r>
        <w:rPr>
          <w:sz w:val="24"/>
          <w:szCs w:val="24"/>
        </w:rPr>
        <w:t>силы. Он дарит монгольскому прави</w:t>
        <w:softHyphen/>
        <w:t xml:space="preserve">тельству картину «Великий всадник». Над мирными юртами, возле которых заседает </w:t>
      </w:r>
      <w:r>
        <w:rPr>
          <w:bCs/>
          <w:sz w:val="24"/>
          <w:szCs w:val="24"/>
        </w:rPr>
        <w:t>Великий</w:t>
      </w:r>
      <w:r>
        <w:rPr>
          <w:b/>
          <w:bCs/>
          <w:sz w:val="24"/>
          <w:szCs w:val="24"/>
        </w:rPr>
        <w:t xml:space="preserve"> </w:t>
      </w:r>
      <w:r>
        <w:rPr>
          <w:sz w:val="24"/>
          <w:szCs w:val="24"/>
        </w:rPr>
        <w:t>Хурулдан, над синей горой со сложной вершиной, над стилизованными фигурками животных несется в облаках Всадник Освобождения, которому приданы черты Ригден-Джапо, властителя Шамба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писана темперой – картина может быть писана на шелку и повешена в буддийском храме, настолько она повторяет традиционную манеру монгольских и тибетских иконописцев в трак</w:t>
        <w:softHyphen/>
        <w:t xml:space="preserve">товке фигур, в сочетании красок, во всей своей </w:t>
      </w:r>
      <w:r>
        <w:rPr>
          <w:bCs/>
          <w:sz w:val="24"/>
          <w:szCs w:val="24"/>
        </w:rPr>
        <w:t>красочной</w:t>
      </w:r>
      <w:r>
        <w:rPr>
          <w:b/>
          <w:bCs/>
          <w:sz w:val="24"/>
          <w:szCs w:val="24"/>
        </w:rPr>
        <w:t xml:space="preserve"> </w:t>
      </w:r>
      <w:r>
        <w:rPr>
          <w:sz w:val="24"/>
          <w:szCs w:val="24"/>
        </w:rPr>
        <w:t>плоскост</w:t>
        <w:softHyphen/>
        <w:t>ности, в символизме каждой дета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лова «стилизация» монголы не знают – они справедливо видят в картине знак </w:t>
      </w:r>
      <w:r>
        <w:rPr>
          <w:bCs/>
          <w:sz w:val="24"/>
          <w:szCs w:val="24"/>
        </w:rPr>
        <w:t>великого</w:t>
      </w:r>
      <w:r>
        <w:rPr>
          <w:b/>
          <w:bCs/>
          <w:sz w:val="24"/>
          <w:szCs w:val="24"/>
        </w:rPr>
        <w:t xml:space="preserve"> </w:t>
      </w:r>
      <w:r>
        <w:rPr>
          <w:sz w:val="24"/>
          <w:szCs w:val="24"/>
        </w:rPr>
        <w:t xml:space="preserve">и искреннего уважения </w:t>
      </w:r>
      <w:r>
        <w:rPr>
          <w:bCs/>
          <w:sz w:val="24"/>
          <w:szCs w:val="24"/>
        </w:rPr>
        <w:t>к</w:t>
      </w:r>
      <w:r>
        <w:rPr>
          <w:b/>
          <w:bCs/>
          <w:sz w:val="24"/>
          <w:szCs w:val="24"/>
        </w:rPr>
        <w:t xml:space="preserve"> </w:t>
      </w:r>
      <w:r>
        <w:rPr>
          <w:sz w:val="24"/>
          <w:szCs w:val="24"/>
        </w:rPr>
        <w:t xml:space="preserve">своему народу со стороны европейского художника, </w:t>
      </w:r>
      <w:r>
        <w:rPr>
          <w:bCs/>
          <w:sz w:val="24"/>
          <w:szCs w:val="24"/>
        </w:rPr>
        <w:t>который</w:t>
      </w:r>
      <w:r>
        <w:rPr>
          <w:b/>
          <w:bCs/>
          <w:sz w:val="24"/>
          <w:szCs w:val="24"/>
        </w:rPr>
        <w:t xml:space="preserve"> </w:t>
      </w:r>
      <w:r>
        <w:rPr>
          <w:sz w:val="24"/>
          <w:szCs w:val="24"/>
        </w:rPr>
        <w:t>использовал и претво</w:t>
        <w:softHyphen/>
        <w:t>рил формы Азии, глубоко традиционные, загадочные для европейца, но понятные каждому ребенку в Урге – Улан-Баторе, городе Крас</w:t>
        <w:softHyphen/>
        <w:t>ного богатыр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 вручении картины художник и глава правительства обмени</w:t>
        <w:softHyphen/>
        <w:t>ваются речами, построенными по всем традициям восточной вежли</w:t>
        <w:softHyphen/>
        <w:t>вости, взаимного уважения страны к Мастеру и Мастера – к стран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Урге экспедиция готовится в путь, который будет намного труднее всех предыдущ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пойдет местами, неведомыми европейцам, высочайшими пере</w:t>
        <w:softHyphen/>
        <w:t>валами и нагорьями, где постоянные морозы, жестокие ветры, снежные бураны. Лобзанг Чолдон, тибетский представитель в Улан-Ба</w:t>
        <w:softHyphen/>
        <w:t>торе, сам предложил экспедиции путь не через китайские области, но через Тибет, дал письма к Далай-ламе и его приближенным, по</w:t>
        <w:softHyphen/>
        <w:t>мог выправить тибетские паспор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тот путь, конечно, был бы </w:t>
      </w:r>
      <w:r>
        <w:rPr>
          <w:bCs/>
          <w:sz w:val="24"/>
          <w:szCs w:val="24"/>
        </w:rPr>
        <w:t>осуществлением</w:t>
      </w:r>
      <w:r>
        <w:rPr>
          <w:b/>
          <w:bCs/>
          <w:sz w:val="24"/>
          <w:szCs w:val="24"/>
        </w:rPr>
        <w:t xml:space="preserve"> </w:t>
      </w:r>
      <w:r>
        <w:rPr>
          <w:sz w:val="24"/>
          <w:szCs w:val="24"/>
        </w:rPr>
        <w:t xml:space="preserve">мечты и Николая Константиновича </w:t>
      </w:r>
      <w:r>
        <w:rPr>
          <w:bCs/>
          <w:sz w:val="24"/>
          <w:szCs w:val="24"/>
        </w:rPr>
        <w:t>и</w:t>
      </w:r>
      <w:r>
        <w:rPr>
          <w:b/>
          <w:bCs/>
          <w:sz w:val="24"/>
          <w:szCs w:val="24"/>
        </w:rPr>
        <w:t xml:space="preserve"> </w:t>
      </w:r>
      <w:r>
        <w:rPr>
          <w:sz w:val="24"/>
          <w:szCs w:val="24"/>
        </w:rPr>
        <w:t>Юрия Николаевич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ойти </w:t>
      </w:r>
      <w:r>
        <w:rPr>
          <w:bCs/>
          <w:sz w:val="24"/>
          <w:szCs w:val="24"/>
        </w:rPr>
        <w:t>в</w:t>
      </w:r>
      <w:r>
        <w:rPr>
          <w:b/>
          <w:bCs/>
          <w:sz w:val="24"/>
          <w:szCs w:val="24"/>
        </w:rPr>
        <w:t xml:space="preserve"> </w:t>
      </w:r>
      <w:r>
        <w:rPr>
          <w:sz w:val="24"/>
          <w:szCs w:val="24"/>
        </w:rPr>
        <w:t xml:space="preserve">Лхасу – столицу Тибета. Увидеть сокровища древнего искусства, собранные в Лхасе, как собраны они </w:t>
      </w:r>
      <w:r>
        <w:rPr>
          <w:bCs/>
          <w:sz w:val="24"/>
          <w:szCs w:val="24"/>
        </w:rPr>
        <w:t>в</w:t>
      </w:r>
      <w:r>
        <w:rPr>
          <w:b/>
          <w:bCs/>
          <w:sz w:val="24"/>
          <w:szCs w:val="24"/>
        </w:rPr>
        <w:t xml:space="preserve"> </w:t>
      </w:r>
      <w:r>
        <w:rPr>
          <w:sz w:val="24"/>
          <w:szCs w:val="24"/>
        </w:rPr>
        <w:t>Риме. Рим Азии, город-венец тибетской архитектуры, пленявшей в Сиккиме и Ла</w:t>
      </w:r>
      <w:r>
        <w:rPr>
          <w:bCs/>
          <w:sz w:val="24"/>
          <w:szCs w:val="24"/>
        </w:rPr>
        <w:t>даке,</w:t>
      </w:r>
      <w:r>
        <w:rPr>
          <w:b/>
          <w:bCs/>
          <w:sz w:val="24"/>
          <w:szCs w:val="24"/>
        </w:rPr>
        <w:t xml:space="preserve"> </w:t>
      </w:r>
      <w:r>
        <w:rPr>
          <w:sz w:val="24"/>
          <w:szCs w:val="24"/>
        </w:rPr>
        <w:t xml:space="preserve">запечатленной в полотнах Сиккима и Ладака. </w:t>
      </w:r>
      <w:r>
        <w:rPr>
          <w:bCs/>
          <w:sz w:val="24"/>
          <w:szCs w:val="24"/>
        </w:rPr>
        <w:t>Огромные мона</w:t>
        <w:softHyphen/>
        <w:t>стыри</w:t>
      </w:r>
      <w:r>
        <w:rPr>
          <w:b/>
          <w:bCs/>
          <w:sz w:val="24"/>
          <w:szCs w:val="24"/>
        </w:rPr>
        <w:t xml:space="preserve">, </w:t>
      </w:r>
      <w:r>
        <w:rPr>
          <w:sz w:val="24"/>
          <w:szCs w:val="24"/>
        </w:rPr>
        <w:t xml:space="preserve">храмы с толстыми, наклоненными внутрь стенами. А Лхасу венчает монастырь монастырей, дворец дворцов Тибета – </w:t>
      </w:r>
      <w:r>
        <w:rPr>
          <w:bCs/>
          <w:sz w:val="24"/>
          <w:szCs w:val="24"/>
        </w:rPr>
        <w:t>Потала.</w:t>
      </w:r>
      <w:r>
        <w:rPr>
          <w:b/>
          <w:bCs/>
          <w:sz w:val="24"/>
          <w:szCs w:val="24"/>
        </w:rPr>
        <w:t xml:space="preserve"> </w:t>
      </w:r>
      <w:r>
        <w:rPr>
          <w:sz w:val="24"/>
          <w:szCs w:val="24"/>
        </w:rPr>
        <w:t>Охристая, розовая, дымчатая – ансамбль дворцов и храмов, так же естественно выросший здесь, так же венчающий восхолмие, как Московский Кремль венчает Боровицкий холм. Так же повторяю</w:t>
        <w:softHyphen/>
        <w:t xml:space="preserve">щий линии рельефа, как бы пассивно </w:t>
      </w:r>
      <w:r>
        <w:rPr>
          <w:bCs/>
          <w:sz w:val="24"/>
          <w:szCs w:val="24"/>
        </w:rPr>
        <w:t>следующий им</w:t>
      </w:r>
      <w:r>
        <w:rPr>
          <w:b/>
          <w:bCs/>
          <w:sz w:val="24"/>
          <w:szCs w:val="24"/>
        </w:rPr>
        <w:t xml:space="preserve"> </w:t>
      </w:r>
      <w:r>
        <w:rPr>
          <w:sz w:val="24"/>
          <w:szCs w:val="24"/>
        </w:rPr>
        <w:t>и придающий им ту законченность, которую выражают гениальные человеческие строения, всегда гармонирующие с ландшафт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ород, где перед золотыми статуями Будды вечно горят масля</w:t>
        <w:softHyphen/>
        <w:t>ные светильники, где паломники ползут по улицам, зарабатывая тем очищение грех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ород живого Будды – Далай-ламы, город </w:t>
      </w:r>
      <w:r>
        <w:rPr>
          <w:bCs/>
          <w:sz w:val="24"/>
          <w:szCs w:val="24"/>
        </w:rPr>
        <w:t>священников</w:t>
      </w:r>
      <w:r>
        <w:rPr>
          <w:b/>
          <w:bCs/>
          <w:sz w:val="24"/>
          <w:szCs w:val="24"/>
        </w:rPr>
        <w:t xml:space="preserve">, </w:t>
      </w:r>
      <w:r>
        <w:rPr>
          <w:sz w:val="24"/>
          <w:szCs w:val="24"/>
        </w:rPr>
        <w:t xml:space="preserve">ученых, </w:t>
      </w:r>
      <w:r>
        <w:rPr>
          <w:bCs/>
          <w:sz w:val="24"/>
          <w:szCs w:val="24"/>
        </w:rPr>
        <w:t>знающих</w:t>
      </w:r>
      <w:r>
        <w:rPr>
          <w:b/>
          <w:bCs/>
          <w:sz w:val="24"/>
          <w:szCs w:val="24"/>
        </w:rPr>
        <w:t xml:space="preserve"> </w:t>
      </w:r>
      <w:r>
        <w:rPr>
          <w:sz w:val="24"/>
          <w:szCs w:val="24"/>
        </w:rPr>
        <w:t>секреты тибетской медицины; город святых, свершающих истинные чудеса. Может быть, Шамбала воплощенная. Во всяком случае – светоч религии Востока – город, к которому стремились европейцы, но в котором так редко бывали европейц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прочем, монахи посещали Лхасу с четырнадцатого века; отцы-иезуиты обосновались в ней довольно прочно. Позже страна закры</w:t>
        <w:softHyphen/>
        <w:t>лась для европейц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в 1879 году Пржевальский приблизился к Лхасе, к нему вышла делегация и униженно просила его не входить в священ</w:t>
        <w:softHyphen/>
        <w:t>ный город. Пржевальский повернул караван. В начале века в городе побывал под видом паломника русский бурят Гомбожан Цыбиков, учившийся в университете в одно время с Рерихом, но на вос</w:t>
        <w:softHyphen/>
        <w:t>точном факультет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еверная граница Тибета близка </w:t>
      </w:r>
      <w:r>
        <w:rPr>
          <w:bCs/>
          <w:sz w:val="24"/>
          <w:szCs w:val="24"/>
        </w:rPr>
        <w:t>к</w:t>
      </w:r>
      <w:r>
        <w:rPr>
          <w:b/>
          <w:bCs/>
          <w:sz w:val="24"/>
          <w:szCs w:val="24"/>
        </w:rPr>
        <w:t xml:space="preserve"> </w:t>
      </w:r>
      <w:r>
        <w:rPr>
          <w:sz w:val="24"/>
          <w:szCs w:val="24"/>
        </w:rPr>
        <w:t xml:space="preserve">России, </w:t>
      </w:r>
      <w:r>
        <w:rPr>
          <w:bCs/>
          <w:sz w:val="24"/>
          <w:szCs w:val="24"/>
        </w:rPr>
        <w:t>южная</w:t>
      </w:r>
      <w:r>
        <w:rPr>
          <w:b/>
          <w:bCs/>
          <w:sz w:val="24"/>
          <w:szCs w:val="24"/>
        </w:rPr>
        <w:t xml:space="preserve"> </w:t>
      </w:r>
      <w:r>
        <w:rPr>
          <w:sz w:val="24"/>
          <w:szCs w:val="24"/>
        </w:rPr>
        <w:t xml:space="preserve">– </w:t>
      </w:r>
      <w:r>
        <w:rPr>
          <w:bCs/>
          <w:sz w:val="24"/>
          <w:szCs w:val="24"/>
        </w:rPr>
        <w:t>к</w:t>
      </w:r>
      <w:r>
        <w:rPr>
          <w:b/>
          <w:bCs/>
          <w:sz w:val="24"/>
          <w:szCs w:val="24"/>
        </w:rPr>
        <w:t xml:space="preserve"> </w:t>
      </w:r>
      <w:r>
        <w:rPr>
          <w:sz w:val="24"/>
          <w:szCs w:val="24"/>
        </w:rPr>
        <w:t xml:space="preserve">Индии. Из </w:t>
      </w:r>
      <w:r>
        <w:rPr>
          <w:bCs/>
          <w:sz w:val="24"/>
          <w:szCs w:val="24"/>
        </w:rPr>
        <w:t>Индии</w:t>
      </w:r>
      <w:r>
        <w:rPr>
          <w:b/>
          <w:bCs/>
          <w:sz w:val="24"/>
          <w:szCs w:val="24"/>
        </w:rPr>
        <w:t xml:space="preserve"> </w:t>
      </w:r>
      <w:r>
        <w:rPr>
          <w:sz w:val="24"/>
          <w:szCs w:val="24"/>
        </w:rPr>
        <w:t>с юга пытаются проникнуть в загадочную страну путеше</w:t>
        <w:softHyphen/>
        <w:t>ственники и британские разведчики, чаще проникают последние – под видом паломников, идущих на поклонение Далай-лам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Англичане в 1904 году вторглись </w:t>
      </w:r>
      <w:r>
        <w:rPr>
          <w:bCs/>
          <w:sz w:val="24"/>
          <w:szCs w:val="24"/>
        </w:rPr>
        <w:t xml:space="preserve">в Лхасу </w:t>
      </w:r>
      <w:r>
        <w:rPr>
          <w:sz w:val="24"/>
          <w:szCs w:val="24"/>
        </w:rPr>
        <w:t xml:space="preserve">– </w:t>
      </w:r>
      <w:r>
        <w:rPr>
          <w:bCs/>
          <w:sz w:val="24"/>
          <w:szCs w:val="24"/>
        </w:rPr>
        <w:t>бежал</w:t>
      </w:r>
      <w:r>
        <w:rPr>
          <w:b/>
          <w:bCs/>
          <w:sz w:val="24"/>
          <w:szCs w:val="24"/>
        </w:rPr>
        <w:t xml:space="preserve"> </w:t>
      </w:r>
      <w:r>
        <w:rPr>
          <w:sz w:val="24"/>
          <w:szCs w:val="24"/>
        </w:rPr>
        <w:t>Далай-лама, несметные сокровища были отправлены в Альбион, где традиционно собирались произведения искусства завоеванных стран. Тибету был навязан протекторат, и с тех пор посещение страны иностранцами затрудняли и сами тибетцы и англичане, бдительно охраняющие индо-тибетские границ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сегда, тщательно готовятся Рерихи к дороге: запасены не</w:t>
        <w:softHyphen/>
        <w:t>обходимые продукты, медикаменты, одежда. Экспедицию сопровож</w:t>
        <w:softHyphen/>
        <w:t xml:space="preserve">дает врач. Юрий – лучший </w:t>
      </w:r>
      <w:r>
        <w:rPr>
          <w:bCs/>
          <w:sz w:val="24"/>
          <w:szCs w:val="24"/>
        </w:rPr>
        <w:t>переводчик</w:t>
      </w:r>
      <w:r>
        <w:rPr>
          <w:b/>
          <w:bCs/>
          <w:sz w:val="24"/>
          <w:szCs w:val="24"/>
        </w:rPr>
        <w:t xml:space="preserve">, </w:t>
      </w:r>
      <w:r>
        <w:rPr>
          <w:sz w:val="24"/>
          <w:szCs w:val="24"/>
        </w:rPr>
        <w:t>говорит по-монгольски, как монго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фотографиях 1927 года Рерихи стоят возле деревянного, ти</w:t>
        <w:softHyphen/>
        <w:t>пично иркутского или кяхтинского дома – бревенчатого, с резными наличниками. Николай Константинович в длинном полушубке шерстью внутрь. Юрий в тщательно пригнанной куртке, в удобной обуви, меховой шапке – истый путешественник, готовый к стоверстным переходам караванов. Елена Ивановна снимается в Урге в длинной, испытанной в походах меховой шубе, с муфтой в руках и – жен</w:t>
        <w:softHyphen/>
        <w:t>ственность неистребима – в модной шляпке, поля которой изогнуто обрамляют лиц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Улан-Удэ к их экспедиции прибавляются еще два члена. Елене Ивановне трудно было одной в караване, хотелось, чтобы хлопоты разделяла подруга и помощница. Хотели взять с собой девушку из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Уймоне Агаша Атаманова хорошо прислуживала им. Но у нее был уже ребенок, причем без мужа – в Уймоне это большим грехом не считалось, лишь бы крестили детей по старой ве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ймонские жители были упрямы: предлагать Вахромею отпу</w:t>
        <w:softHyphen/>
        <w:t>стить дочь и думать было нечего. В Урге познакомились с милой девушкой – Людмилой Михайловной Богдановой, уроженкой Кяхты. Она работала в Урге, думала, конечно, скоро вернуться на родину. Ее и уговорили Рерихи разделить их путь. С Людмилой жила сестренка Ираида, Ирочка – черненькая, тоненькая, быстрая, лет двенадцати. Ирочку тоже решили взять с соб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лько 13 апреля 1927 года вышли Рерихи из Урги – Улан-Батора с десятками носильщиков и караванщиков. Вернее, не вышли, выехали – монгольское правительство предоставило им автомоби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Ехали до монастыря Юм-Бейсэ, лежащего за крепкими стенами, больше похожего на китайские пагоды, на бурятские дацаны, чем на тибетский храм-крепость: углы крыш загнуты вверх, на них весело звенят колокольчики; позолоченный «ганджур» – «колесо жизни» сверкает над входом; белые субурганы сияют на солнце, как в Ладаке. Глухо стонут длинные трубы, гудят барабанчики, морские ра</w:t>
        <w:softHyphen/>
        <w:t>ковины в серебряной оправе, в которые дуют музыкант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альше нет дорог для машин. Дальше тянется караван, верблю</w:t>
        <w:softHyphen/>
        <w:t>ды мягко расплющивают ноги в дорожной пы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сегда, Николай Константинович собирает минералы, расте</w:t>
        <w:softHyphen/>
        <w:t>ния, образцы почв. Конечно, собирает предметы искусства. Конечно, очень интересуется старинными могильниками, местами стоянок первобытных людей, орудиями людей каменного века. Монголия являет ему свою древнюю культуру, свое место в история человече</w:t>
        <w:softHyphen/>
        <w:t>ства. Много фотографирует, снимает киноаппаратом. Утром и вече</w:t>
        <w:softHyphen/>
        <w:t xml:space="preserve">ром рисует, пишет этюды – караванщик Ламжав носит за ним этюдник. Ламжав – бурят, прошедший огромный путь на запад, на фронт первой мировой войны. В болотах Польши рыл он окопы; ревматизм так скрутил его, что ни копать, ни стрелять он не мог, был отпущен </w:t>
      </w:r>
      <w:r>
        <w:rPr>
          <w:iCs/>
          <w:sz w:val="24"/>
          <w:szCs w:val="24"/>
        </w:rPr>
        <w:t>в</w:t>
      </w:r>
      <w:r>
        <w:rPr>
          <w:i/>
          <w:iCs/>
          <w:sz w:val="24"/>
          <w:szCs w:val="24"/>
        </w:rPr>
        <w:t xml:space="preserve"> </w:t>
      </w:r>
      <w:r>
        <w:rPr>
          <w:sz w:val="24"/>
          <w:szCs w:val="24"/>
        </w:rPr>
        <w:t>свою Бурятию. Оттуда ушел в Монголию, где жили знаменитые лекари. Подлечившись, пошел на юго-восток, с караваном художника. Караван останавливается возле юрт. Кланяются гостям молча</w:t>
        <w:softHyphen/>
        <w:t>ливые араты. Хозяин подает гостю хадак – платок счастья, напоминающий полотенце. Хозяйка подает в чаше кумыс, как хозяйки нов</w:t>
        <w:softHyphen/>
        <w:t>городских деревень подавали крынки с молоком. Гостей сажают на почетное место; Юрий рассказывает хозяевам новости на их языке, уточняет местные названия долин и го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гда гости выходят из юрты, хозяйка выплескивает им вслед девять капель молока, на счасть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этих капель у нее готова палочка с девятью углублениями – цацал. В юрте всему свое место, в юрте просторно и прохладно в жа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Юрты точно такие, как описывал их Гильом Рубрук в </w:t>
      </w:r>
      <w:r>
        <w:rPr>
          <w:sz w:val="24"/>
          <w:szCs w:val="24"/>
          <w:lang w:val="en-US"/>
        </w:rPr>
        <w:t>XIII</w:t>
      </w:r>
      <w:r>
        <w:rPr>
          <w:sz w:val="24"/>
          <w:szCs w:val="24"/>
        </w:rPr>
        <w:t xml:space="preserve"> веке: «Они возводят свое жилище на круглом остове из прутьев и дранок, переплетенных и стянутых наверху в маленький круглый пучок, из которого возвышается нечто вроде трубы для дыма. Этот кузов они покрывают белым войлоком. Войлок часто красят мелом, белой глиной или истолченными в порошок костями для того, чтобы сделать его белее; иногда употребляют они и черный войлок. Вверху, возле трубы, войлок украшается разнообразными красивыми узорами, а вместо двери вешают кошму, вышитую разноцветными рисунками. Они вышивают изображения лозы, деревьев, птиц и звер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зарисовывает орнаменты юрт, ковров, одежд. Он убежден в ближайшем родстве монголов с индейцами Нью-Мексико и Аризоны, видит полное сходство их лиц, одежды и, главное, «что-то несказуемое, основное, помимо всяких внешних тео</w:t>
        <w:softHyphen/>
        <w:t>рий, связывает эти народы». Он сопоставляет фотографии индейцев, показывает их жителям – слышит убежденный ответ: «Это монголы». Подтверждает братство монгольской сказкой о двух братьях, которых разлучил подземный огненный змей, расколов землю. Те</w:t>
        <w:softHyphen/>
        <w:t>перь братья ждут огненной птицы, которая их соедини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полне возможно, что в этой сказке отразились воспоминания о страшных землетрясениях, которыми богата страна. Трещины-сбросы, рассекшие землю на многие сотни километров, изучаются сейсмологами и геолог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почти не встречаются торговые караваны. Путь от Юм-Бейсэ вел через ту «степь Губарь», которую все азиатские народы называли Гоби, что означает, собственно, безводная степь, пустыня. Гоби – пустыня пустынь Центральной Аз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аже в самом узком месте ее трудно пересечь в месяц. В тече</w:t>
        <w:softHyphen/>
        <w:t>ние этих тридцати дней дорога идет песчаными равнинами и обна</w:t>
        <w:softHyphen/>
        <w:t xml:space="preserve">женными горами, и кроме этих песчаных холмов там не встретить ни зверя, ни птицы, ни дерева и не найти никакой еды... И если путешественники едут ночью по этой пустыне и кто-нибудь отстанет или отобьется от своих товарищей по какой-либо причине, то когда он </w:t>
      </w:r>
      <w:r>
        <w:rPr>
          <w:bCs/>
          <w:sz w:val="24"/>
          <w:szCs w:val="24"/>
        </w:rPr>
        <w:t xml:space="preserve">захочет </w:t>
      </w:r>
      <w:r>
        <w:rPr>
          <w:sz w:val="24"/>
          <w:szCs w:val="24"/>
        </w:rPr>
        <w:t xml:space="preserve">нагнать своих товарищей, он вдруг слышит, что его зовет по имени </w:t>
      </w:r>
      <w:r>
        <w:rPr>
          <w:bCs/>
          <w:sz w:val="24"/>
          <w:szCs w:val="24"/>
        </w:rPr>
        <w:t>знакомый</w:t>
      </w:r>
      <w:r>
        <w:rPr>
          <w:b/>
          <w:bCs/>
          <w:sz w:val="24"/>
          <w:szCs w:val="24"/>
        </w:rPr>
        <w:t xml:space="preserve"> </w:t>
      </w:r>
      <w:r>
        <w:rPr>
          <w:sz w:val="24"/>
          <w:szCs w:val="24"/>
        </w:rPr>
        <w:t xml:space="preserve">голос; предполагая, что его кличут </w:t>
      </w:r>
      <w:r>
        <w:rPr>
          <w:bCs/>
          <w:sz w:val="24"/>
          <w:szCs w:val="24"/>
        </w:rPr>
        <w:t>спутники, он</w:t>
      </w:r>
      <w:r>
        <w:rPr>
          <w:b/>
          <w:bCs/>
          <w:sz w:val="24"/>
          <w:szCs w:val="24"/>
        </w:rPr>
        <w:t xml:space="preserve"> </w:t>
      </w:r>
      <w:r>
        <w:rPr>
          <w:sz w:val="24"/>
          <w:szCs w:val="24"/>
        </w:rPr>
        <w:t>идет на голос и, сбившись с пути, неминуемо погибает. Это делают духи, говорящие голосами спутников, чтобы он заблудился и ни</w:t>
        <w:softHyphen/>
        <w:t>когда не вернулс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так погибали многие. И еще бывает, что одинокий путник слы</w:t>
        <w:softHyphen/>
        <w:t>шит топот коней большого каравана, удаляющегося с верной доро</w:t>
        <w:softHyphen/>
        <w:t>ги, и следует за этим звуком, думая, что это его караван. А на рас</w:t>
        <w:softHyphen/>
        <w:t>свете увидит, что был обманут. Даже днем можно услышать эти голоса духов. Иногда они подобны звукам музыкальных инстру</w:t>
        <w:softHyphen/>
        <w:t xml:space="preserve">ментов, особенно барабанов. Рассказывают также, что иные видели в </w:t>
      </w:r>
      <w:r>
        <w:rPr>
          <w:bCs/>
          <w:sz w:val="24"/>
          <w:szCs w:val="24"/>
        </w:rPr>
        <w:t>пустыне</w:t>
      </w:r>
      <w:r>
        <w:rPr>
          <w:b/>
          <w:bCs/>
          <w:sz w:val="24"/>
          <w:szCs w:val="24"/>
        </w:rPr>
        <w:t xml:space="preserve">, </w:t>
      </w:r>
      <w:r>
        <w:rPr>
          <w:sz w:val="24"/>
          <w:szCs w:val="24"/>
        </w:rPr>
        <w:t xml:space="preserve">как к ним приближался целый полк вооруженных людей, и, испуганные этим, они обращались в бегство и </w:t>
      </w:r>
      <w:r>
        <w:rPr>
          <w:bCs/>
          <w:sz w:val="24"/>
          <w:szCs w:val="24"/>
        </w:rPr>
        <w:t>погибали</w:t>
      </w:r>
      <w:r>
        <w:rPr>
          <w:b/>
          <w:bCs/>
          <w:sz w:val="24"/>
          <w:szCs w:val="24"/>
        </w:rPr>
        <w:t xml:space="preserve">, </w:t>
      </w:r>
      <w:r>
        <w:rPr>
          <w:sz w:val="24"/>
          <w:szCs w:val="24"/>
        </w:rPr>
        <w:t xml:space="preserve">сбившись с дороги. Поэтому путешественники обычно стараются держаться вместе в пустыне» </w:t>
      </w:r>
      <w:r>
        <w:rPr>
          <w:i/>
          <w:iCs/>
          <w:sz w:val="24"/>
          <w:szCs w:val="24"/>
        </w:rPr>
        <w:t>(Марко Пол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оби в большей своей части не песчана – камениста, камни ее покрыты «загаром пустыни» – блестящим </w:t>
      </w:r>
      <w:r>
        <w:rPr>
          <w:bCs/>
          <w:sz w:val="24"/>
          <w:szCs w:val="24"/>
        </w:rPr>
        <w:t>темным</w:t>
      </w:r>
      <w:r>
        <w:rPr>
          <w:b/>
          <w:bCs/>
          <w:sz w:val="24"/>
          <w:szCs w:val="24"/>
        </w:rPr>
        <w:t xml:space="preserve"> </w:t>
      </w:r>
      <w:r>
        <w:rPr>
          <w:sz w:val="24"/>
          <w:szCs w:val="24"/>
        </w:rPr>
        <w:t>налетом. Безот</w:t>
        <w:softHyphen/>
        <w:t xml:space="preserve">радна даль Гоби, но небо над ней раскинулось огромное, и холодными ночами звезды близки к земле. Может быть, поэтому </w:t>
      </w:r>
      <w:r>
        <w:rPr>
          <w:bCs/>
          <w:sz w:val="24"/>
          <w:szCs w:val="24"/>
        </w:rPr>
        <w:t>именно</w:t>
      </w:r>
      <w:r>
        <w:rPr>
          <w:b/>
          <w:bCs/>
          <w:sz w:val="24"/>
          <w:szCs w:val="24"/>
        </w:rPr>
        <w:t xml:space="preserve"> </w:t>
      </w:r>
      <w:r>
        <w:rPr>
          <w:sz w:val="24"/>
          <w:szCs w:val="24"/>
        </w:rPr>
        <w:t>в монгольских циклах картин Рериха эта очарованность дальним путем, мерная поступь караванов, странствования человека по миру и необходимость этих странствий выражены совершен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этих картинах нет сияния гималайских снегов – дальние горы здесь голубые, ближние – зеленые, невысок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громна рыжая, голубая степь. В степи белеют юрты. Возле </w:t>
      </w:r>
      <w:r>
        <w:rPr>
          <w:bCs/>
          <w:sz w:val="24"/>
          <w:szCs w:val="24"/>
        </w:rPr>
        <w:t>них</w:t>
      </w:r>
      <w:r>
        <w:rPr>
          <w:b/>
          <w:bCs/>
          <w:sz w:val="24"/>
          <w:szCs w:val="24"/>
        </w:rPr>
        <w:t xml:space="preserve"> </w:t>
      </w:r>
      <w:r>
        <w:rPr>
          <w:sz w:val="24"/>
          <w:szCs w:val="24"/>
        </w:rPr>
        <w:t xml:space="preserve">горят костры, развеваются на шестах </w:t>
      </w:r>
      <w:r>
        <w:rPr>
          <w:bCs/>
          <w:sz w:val="24"/>
          <w:szCs w:val="24"/>
        </w:rPr>
        <w:t>конские</w:t>
      </w:r>
      <w:r>
        <w:rPr>
          <w:b/>
          <w:bCs/>
          <w:sz w:val="24"/>
          <w:szCs w:val="24"/>
        </w:rPr>
        <w:t xml:space="preserve"> </w:t>
      </w:r>
      <w:r>
        <w:rPr>
          <w:sz w:val="24"/>
          <w:szCs w:val="24"/>
        </w:rPr>
        <w:t>хвосты – бунчуки. Вот-вот начнутся половецкие пляски и выйдет хан Кончак в кожа</w:t>
        <w:softHyphen/>
        <w:t>ной одежд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Улан-Баторе матери приводили в первые детские садики смуг</w:t>
        <w:softHyphen/>
        <w:t xml:space="preserve">лых, </w:t>
      </w:r>
      <w:r>
        <w:rPr>
          <w:bCs/>
          <w:sz w:val="24"/>
          <w:szCs w:val="24"/>
        </w:rPr>
        <w:t>круглолицых</w:t>
      </w:r>
      <w:r>
        <w:rPr>
          <w:b/>
          <w:bCs/>
          <w:sz w:val="24"/>
          <w:szCs w:val="24"/>
        </w:rPr>
        <w:t xml:space="preserve"> </w:t>
      </w:r>
      <w:r>
        <w:rPr>
          <w:sz w:val="24"/>
          <w:szCs w:val="24"/>
        </w:rPr>
        <w:t>ребятишек, а прически матерей – огромные рога, полумесяцем окружающие голо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тепи можно увидеть силуэт женщины, которая сидит в седле как влитая, а от головы к плечам спускаются полукружиями огром</w:t>
        <w:softHyphen/>
        <w:t>ные рога. Можно назвать изображение этой женщины – «монголка». Можно приблизить к зрителю этот головной убор во всей его причуд</w:t>
        <w:softHyphen/>
        <w:t>ливости, как наверняка сделал бы Верещаг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удалил фигуру, слил ее со степью, сделал силуэтом на фоне гор, и стала женщина одинокой в степи и вечной, как степь. Стала «Матерью Чингисха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То же с другими картинами. Караванщики не находят ни одной погрешности во вьюках верблюдов, выходящих в путь на картинах Рериха: это их фигуры, их войлочные сапоги, красные полоски на шапках. Но не приблизит </w:t>
      </w:r>
      <w:r>
        <w:rPr>
          <w:bCs/>
          <w:sz w:val="24"/>
          <w:szCs w:val="24"/>
        </w:rPr>
        <w:t>художник</w:t>
      </w:r>
      <w:r>
        <w:rPr>
          <w:b/>
          <w:bCs/>
          <w:sz w:val="24"/>
          <w:szCs w:val="24"/>
        </w:rPr>
        <w:t xml:space="preserve"> </w:t>
      </w:r>
      <w:r>
        <w:rPr>
          <w:sz w:val="24"/>
          <w:szCs w:val="24"/>
        </w:rPr>
        <w:t xml:space="preserve">своих караванщиков </w:t>
      </w:r>
      <w:r>
        <w:rPr>
          <w:bCs/>
          <w:sz w:val="24"/>
          <w:szCs w:val="24"/>
        </w:rPr>
        <w:t>к</w:t>
      </w:r>
      <w:r>
        <w:rPr>
          <w:b/>
          <w:bCs/>
          <w:sz w:val="24"/>
          <w:szCs w:val="24"/>
        </w:rPr>
        <w:t xml:space="preserve"> </w:t>
      </w:r>
      <w:r>
        <w:rPr>
          <w:sz w:val="24"/>
          <w:szCs w:val="24"/>
        </w:rPr>
        <w:t xml:space="preserve">зрителям, как </w:t>
      </w:r>
      <w:r>
        <w:rPr>
          <w:iCs/>
          <w:sz w:val="24"/>
          <w:szCs w:val="24"/>
        </w:rPr>
        <w:t>не</w:t>
      </w:r>
      <w:r>
        <w:rPr>
          <w:i/>
          <w:iCs/>
          <w:sz w:val="24"/>
          <w:szCs w:val="24"/>
        </w:rPr>
        <w:t xml:space="preserve"> </w:t>
      </w:r>
      <w:r>
        <w:rPr>
          <w:sz w:val="24"/>
          <w:szCs w:val="24"/>
        </w:rPr>
        <w:t>приближал заморских гостей; различимы узоры их хала</w:t>
        <w:softHyphen/>
        <w:t xml:space="preserve">тов, но неразличимы лица; люди сообща трудятся, сообща, как </w:t>
      </w:r>
      <w:r>
        <w:rPr>
          <w:bCs/>
          <w:sz w:val="24"/>
          <w:szCs w:val="24"/>
        </w:rPr>
        <w:t>строили</w:t>
      </w:r>
      <w:r>
        <w:rPr>
          <w:b/>
          <w:bCs/>
          <w:sz w:val="24"/>
          <w:szCs w:val="24"/>
        </w:rPr>
        <w:t xml:space="preserve"> </w:t>
      </w:r>
      <w:r>
        <w:rPr>
          <w:sz w:val="24"/>
          <w:szCs w:val="24"/>
        </w:rPr>
        <w:t>город, идут бесконечным пут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ысятся в степи и в пустыне каменные бабы, «обо» – груды кам</w:t>
        <w:softHyphen/>
        <w:t xml:space="preserve">ней, иногда с шестом на вершине – чернеют силуэтами на красных закатах, покрываются росой </w:t>
      </w:r>
      <w:r>
        <w:rPr>
          <w:bCs/>
          <w:sz w:val="24"/>
          <w:szCs w:val="24"/>
        </w:rPr>
        <w:t xml:space="preserve">к </w:t>
      </w:r>
      <w:r>
        <w:rPr>
          <w:sz w:val="24"/>
          <w:szCs w:val="24"/>
        </w:rPr>
        <w:t xml:space="preserve">утру. Гоби непохожа на Такла-Макан: там – </w:t>
      </w:r>
      <w:r>
        <w:rPr>
          <w:bCs/>
          <w:sz w:val="24"/>
          <w:szCs w:val="24"/>
        </w:rPr>
        <w:t>барханы, тонкий</w:t>
      </w:r>
      <w:r>
        <w:rPr>
          <w:b/>
          <w:bCs/>
          <w:sz w:val="24"/>
          <w:szCs w:val="24"/>
        </w:rPr>
        <w:t xml:space="preserve"> </w:t>
      </w:r>
      <w:r>
        <w:rPr>
          <w:sz w:val="24"/>
          <w:szCs w:val="24"/>
        </w:rPr>
        <w:t>песок, здесь – камень, галька, бесконечно меняющая оттенк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ересечена граница монгольская. Двадцать один день идет кара</w:t>
        <w:softHyphen/>
        <w:t xml:space="preserve">ван по Гоби до Аньси, с его крепостными стенами, резиденцией </w:t>
      </w:r>
      <w:r>
        <w:rPr>
          <w:bCs/>
          <w:sz w:val="24"/>
          <w:szCs w:val="24"/>
        </w:rPr>
        <w:t>амбаня</w:t>
      </w:r>
      <w:r>
        <w:rPr>
          <w:b/>
          <w:bCs/>
          <w:sz w:val="24"/>
          <w:szCs w:val="24"/>
        </w:rPr>
        <w:t xml:space="preserve">, </w:t>
      </w:r>
      <w:r>
        <w:rPr>
          <w:sz w:val="24"/>
          <w:szCs w:val="24"/>
        </w:rPr>
        <w:t>базаром и пылью из Гоби. И уже вклиниваются в монгольские названия тибетские, уже тибетские костюмы,  напоминающие фрески Беноццо Гоццоли, ра</w:t>
        <w:softHyphen/>
        <w:t xml:space="preserve">дуют глаз – бирюза в косах, серебро на руках, красные шапочки </w:t>
      </w:r>
      <w:r>
        <w:rPr>
          <w:bCs/>
          <w:sz w:val="24"/>
          <w:szCs w:val="24"/>
        </w:rPr>
        <w:t>женщин</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Однажды стояли на отдыхе у ручья – слышался глухой шум в горах, хлынул по руслу поток, грохочущий, заливший окрестности, </w:t>
      </w:r>
      <w:r>
        <w:rPr>
          <w:bCs/>
          <w:sz w:val="24"/>
          <w:szCs w:val="24"/>
        </w:rPr>
        <w:t>смывавший</w:t>
      </w:r>
      <w:r>
        <w:rPr>
          <w:b/>
          <w:bCs/>
          <w:sz w:val="24"/>
          <w:szCs w:val="24"/>
        </w:rPr>
        <w:t xml:space="preserve"> </w:t>
      </w:r>
      <w:r>
        <w:rPr>
          <w:sz w:val="24"/>
          <w:szCs w:val="24"/>
        </w:rPr>
        <w:t xml:space="preserve">животных, юрты, палатки. Степи, солончаки, какие-то огни вдали... Утром </w:t>
      </w:r>
      <w:r>
        <w:rPr>
          <w:bCs/>
          <w:sz w:val="24"/>
          <w:szCs w:val="24"/>
        </w:rPr>
        <w:t>увидели</w:t>
      </w:r>
      <w:r>
        <w:rPr>
          <w:b/>
          <w:bCs/>
          <w:sz w:val="24"/>
          <w:szCs w:val="24"/>
        </w:rPr>
        <w:t xml:space="preserve"> </w:t>
      </w:r>
      <w:r>
        <w:rPr>
          <w:sz w:val="24"/>
          <w:szCs w:val="24"/>
        </w:rPr>
        <w:t>синие горы, плавающие в голубом тумане, и отчетливые черные силуэты яков. К границе Тибета рус</w:t>
        <w:softHyphen/>
        <w:t>ские подошли с севера, из своей страны, как Пржевальский.</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7</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араван шел на юг – в Тибет. Измученные животные чуяли </w:t>
      </w:r>
      <w:r>
        <w:rPr>
          <w:bCs/>
          <w:sz w:val="24"/>
          <w:szCs w:val="24"/>
        </w:rPr>
        <w:t>близкий</w:t>
      </w:r>
      <w:r>
        <w:rPr>
          <w:b/>
          <w:bCs/>
          <w:sz w:val="24"/>
          <w:szCs w:val="24"/>
        </w:rPr>
        <w:t xml:space="preserve"> </w:t>
      </w:r>
      <w:r>
        <w:rPr>
          <w:sz w:val="24"/>
          <w:szCs w:val="24"/>
        </w:rPr>
        <w:t>отдых. Люди мечтали о городе, о встрече с людьми. Худож</w:t>
        <w:softHyphen/>
        <w:t>ник писал горы, силуэты яков, неописуемую голубую дымку у подножия: «Нань-Шань – граница Тибе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2 августа 1927 года Николай Константинович пишет в Петро</w:t>
        <w:softHyphen/>
        <w:t>град: «Последний привет перед Тибетом с последней почтовой стан</w:t>
        <w:softHyphen/>
        <w:t xml:space="preserve">ции. Теперь сообщаться будет труднее. Всего светлого. </w:t>
      </w:r>
      <w:r>
        <w:rPr>
          <w:i/>
          <w:sz w:val="24"/>
          <w:szCs w:val="24"/>
        </w:rPr>
        <w:t>Н.</w:t>
      </w:r>
      <w:r>
        <w:rPr>
          <w:sz w:val="24"/>
          <w:szCs w:val="24"/>
        </w:rPr>
        <w:t xml:space="preserve"> </w:t>
      </w:r>
      <w:r>
        <w:rPr>
          <w:i/>
          <w:iCs/>
          <w:sz w:val="24"/>
          <w:szCs w:val="24"/>
        </w:rPr>
        <w:t xml:space="preserve">Р. </w:t>
      </w:r>
      <w:r>
        <w:rPr>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ообщаться действительно трудно. Много позже Николай Кон</w:t>
        <w:softHyphen/>
        <w:t>стантинович узнает, что в июле 1927 года умерла в Ленинграде Марья Васильевна, что ее похоронили на Смоленском кладбищ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Экспедиции встречаются трупы людей и лошадей – неспокойно на границе Тибета, идет </w:t>
      </w:r>
      <w:r>
        <w:rPr>
          <w:bCs/>
          <w:sz w:val="24"/>
          <w:szCs w:val="24"/>
        </w:rPr>
        <w:t>война</w:t>
      </w:r>
      <w:r>
        <w:rPr>
          <w:b/>
          <w:bCs/>
          <w:sz w:val="24"/>
          <w:szCs w:val="24"/>
        </w:rPr>
        <w:t xml:space="preserve"> </w:t>
      </w:r>
      <w:r>
        <w:rPr>
          <w:sz w:val="24"/>
          <w:szCs w:val="24"/>
        </w:rPr>
        <w:t>племени хоров с разбойничьим тибет</w:t>
        <w:softHyphen/>
        <w:t>ским племенем голоков. «Ки-хо-хо!» – кричат ночью голоки. «Хой-хе» – отвечают хор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 xml:space="preserve">На </w:t>
      </w:r>
      <w:r>
        <w:rPr>
          <w:sz w:val="24"/>
          <w:szCs w:val="24"/>
        </w:rPr>
        <w:t xml:space="preserve">перевале </w:t>
      </w:r>
      <w:r>
        <w:rPr>
          <w:bCs/>
          <w:sz w:val="24"/>
          <w:szCs w:val="24"/>
        </w:rPr>
        <w:t>Нейджи</w:t>
      </w:r>
      <w:r>
        <w:rPr>
          <w:b/>
          <w:bCs/>
          <w:sz w:val="24"/>
          <w:szCs w:val="24"/>
        </w:rPr>
        <w:t xml:space="preserve"> </w:t>
      </w:r>
      <w:r>
        <w:rPr>
          <w:sz w:val="24"/>
          <w:szCs w:val="24"/>
        </w:rPr>
        <w:t>путешественников поджидает засада, но их много, они идут сплоченно, с оружием. Проходят перевал.</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еред ними – хребет, который европейцы называют Хребтом </w:t>
      </w:r>
      <w:r>
        <w:rPr>
          <w:bCs/>
          <w:sz w:val="24"/>
          <w:szCs w:val="24"/>
        </w:rPr>
        <w:t>Марко</w:t>
      </w:r>
      <w:r>
        <w:rPr>
          <w:b/>
          <w:bCs/>
          <w:sz w:val="24"/>
          <w:szCs w:val="24"/>
        </w:rPr>
        <w:t xml:space="preserve"> </w:t>
      </w:r>
      <w:r>
        <w:rPr>
          <w:sz w:val="24"/>
          <w:szCs w:val="24"/>
        </w:rPr>
        <w:t>Поло, а местные жители – Ангар-Дакчин. Перед ними – не</w:t>
        <w:softHyphen/>
        <w:t>злобивые тибетские медведи, стада яков, волки преследуют серн, горячие источники в гор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вадцатого сентября встретили небольшой тибетский пос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юди в овчинах взяли паспорта и разрешили идти дальше. Пас</w:t>
        <w:softHyphen/>
        <w:t>порта же были пересланы начальств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естого октября экспедиции предложили остановиться в мес</w:t>
        <w:softHyphen/>
        <w:t>течке Шенди, а затем перевели ее к реке Чунаркэн, где была став</w:t>
        <w:softHyphen/>
        <w:t>ка высокого лица, генерала тибетской армии по имени Капшипа-Хорчичаб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енерал был любезен и внимателен, как сыньцзянские амбани. Он встретил путешественников салютом из пушечки и строем сол</w:t>
        <w:softHyphen/>
        <w:t>дат в грязных куртках без пуговиц. Приказал играть в честь Рериха особо торжественную вечернюю зорю и заверил, что путь на Лха</w:t>
        <w:softHyphen/>
        <w:t>су будет беспрепятствен. Он попросил только еще приблизить ла</w:t>
        <w:softHyphen/>
        <w:t>герь к его ставке, ибо он хочет лично осмотреть вещи «великих люд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агерь перенесли на унылое нагорье. Генерал улыбался, убеж</w:t>
        <w:softHyphen/>
        <w:t>дал, что он останется с «великими людьми» до получения разреше</w:t>
        <w:softHyphen/>
        <w:t>ния на дальнейшее путешествие. Но когда через неделю разрешение не было получено, генерал, улыбаясь, отбыл, оставив с путниками майора и пятерых солда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стория Пржевальского повторялась в более жестоком вариант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ять месяцев стояла здесь экспедиция на реке Чунаркэн. На высоте пятнадцати тысяч футов. В летних палатках, потому что пут</w:t>
        <w:softHyphen/>
        <w:t>ники вовсе не рассчитывали на зимовк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ктябрь. Ноябрь. Декабрь. Январь 1928 года. Февраль 1928года. Всю зиму. На плато Чантанг, которое в морозном, продуваемом пронзительными ветрами Тибете славится своими морозами и ветрам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нем пригревало солнце, когда утихал ветер, становилось иногда даже тепло. Ирочка радовалась солнцу, выбегала на припек, ловила тепло. Но чаще дул ветер, стегал лицо снегом, продувал и засыпал палат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араване были три курицы-несушки. Корм кончился. Их от</w:t>
        <w:softHyphen/>
        <w:t>дали в Нагчу тибетцу-майо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лопоты майора с курами были невообразимы. Он должен был письменно свидетельствовать их здравие начальству – птиц нельзя было есть, нельзя было убивать. Переписка была обшир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ьяк замерзал в флягах. Жирели стервятники и дикие собаки – каждый день, каждую ночь падали животные. Перед смертью они подходили к палаткам и словно стучались к людям. Девяносто два коня и верблюда – из ста двух. Пять человек умерло в зиму – два монгола, бурят, тибетец и жена того майора, который сторожил путешественник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обращался к губернатору, который жил в крепости Нагчу, находившейся в трех днях пути от них. Писал письма американскому консулу в Калькутту, британскому резиденту в Гангток. Писал самому Далай-ламе, живому богу. Письма пропадали или возвращались. Когда просил передать телеграфное сооб</w:t>
        <w:softHyphen/>
        <w:t>щение из Лхасы в Индию, получал ответ, что телеграфа в Лхасе нет. Просил разрешить экспедиции вернуться уже пройденным путем – был извещен о запрете двигаться куда бы то ни был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каждое утро, каждый день писались этюд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 многих этюдах, привезенных Николаем Константиновичем из экспедиции, мы видим эту суровую природу тибетского нагорья. «Огни пустыни» воскрешают перед зрителем картину тибетского стана ранним утром перед восходом. Среди костров темнеют так называемые банак («черный шатер») – палатки тибетских кочевни</w:t>
        <w:softHyphen/>
        <w:t>ков, сделанные из шерсти яка. На другом этюде мы видим летнюю палатку экспедиции, занесенную снегом и затерявшуюся среди снеж</w:t>
        <w:softHyphen/>
        <w:t xml:space="preserve">ного </w:t>
      </w:r>
      <w:r>
        <w:rPr>
          <w:bCs/>
          <w:sz w:val="24"/>
          <w:szCs w:val="24"/>
        </w:rPr>
        <w:t>безмолвия</w:t>
      </w:r>
      <w:r>
        <w:rPr>
          <w:b/>
          <w:bCs/>
          <w:sz w:val="24"/>
          <w:szCs w:val="24"/>
        </w:rPr>
        <w:t xml:space="preserve"> </w:t>
      </w:r>
      <w:r>
        <w:rPr>
          <w:sz w:val="24"/>
          <w:szCs w:val="24"/>
        </w:rPr>
        <w:t xml:space="preserve">нагорий» </w:t>
      </w:r>
      <w:r>
        <w:rPr>
          <w:i/>
          <w:iCs/>
          <w:sz w:val="24"/>
          <w:szCs w:val="24"/>
        </w:rPr>
        <w:t>(Юрий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ончилась еда. У врача кончились лекар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 мешок топлива, аргала – сухого помета – приходилось пла</w:t>
        <w:softHyphen/>
        <w:t>тить китайскими монетами, индийскими рупиями. Доллары здесь не брали, как, впрочем, и тибетские деньги с печатью правительства. Погибли кинопленки, осталось несколько кадров. Так приняла путе</w:t>
        <w:softHyphen/>
        <w:t>шественников страна «Живого Бога», столица буддизма, который Рерих почитал самой гуманной религией ми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стоки этой религии сливались с философией. У потоков ее ле</w:t>
        <w:softHyphen/>
        <w:t>жал принцип равенства людей, отсутствие обрядности и поклонения идолам. Через несколько веков обрядность затмила все, и тысячи монахов сели на шею труженика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хаса отвергла художника. Ему не пришлось увидеть ни свя</w:t>
        <w:softHyphen/>
        <w:t>щенное озеро, ни «живого Будду», ни Поталу. Только в марте полу</w:t>
        <w:softHyphen/>
        <w:t>чила экспедиция разрешение двинуться на юг. Не к Лхасе, а в об</w:t>
        <w:softHyphen/>
        <w:t>ход ее, гиблыми, самим тибетцам неведомыми местами. Мимо озера Селлинг, через перевал Нагч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казались идти этим путем проводники. Отказался и Ламжав и еще два монгола из Улан-Батора: их запугали тибетские власти, им – буддистам – обещали гостеприимство Лхасы, деньги на до</w:t>
        <w:softHyphen/>
        <w:t>рогу: «А красный русский разве сможет вам чем-нибудь помочь, если его самого в Тибет не пускаю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т рассказ старого караванщика записала в 1968 году в Улан-Баторе корреспондент «Литературной газеты» Екатерина Ло</w:t>
        <w:softHyphen/>
        <w:t>пат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Лхасе Ламжав и его товарищи действительно побывали, но попали там не в Поталу – в тюрьму, как участники «красной экспе</w:t>
        <w:softHyphen/>
        <w:t xml:space="preserve">диции». А сама экспедиция </w:t>
      </w:r>
      <w:r>
        <w:rPr>
          <w:bCs/>
          <w:sz w:val="24"/>
          <w:szCs w:val="24"/>
        </w:rPr>
        <w:t>двинулась</w:t>
      </w:r>
      <w:r>
        <w:rPr>
          <w:b/>
          <w:bCs/>
          <w:sz w:val="24"/>
          <w:szCs w:val="24"/>
        </w:rPr>
        <w:t xml:space="preserve"> </w:t>
      </w:r>
      <w:r>
        <w:rPr>
          <w:sz w:val="24"/>
          <w:szCs w:val="24"/>
        </w:rPr>
        <w:t>с проклятого места Чун-аркэн в индийский пут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Путь по области Великих озер, лежащий к северу от Трансгималаев, пролегал по местности, не затронутой прежними русскими экспедициями в Тибет и еще малоизвестной в географической науке. Через горный пояс Трансгималаев, мощной горной системы, простирающейся к северу от реки Цангпо (Брахмапутра), экспедиция перешла в Южный Тибет, в бассейн Цангпо» </w:t>
      </w:r>
      <w:r>
        <w:rPr>
          <w:i/>
          <w:iCs/>
          <w:sz w:val="24"/>
          <w:szCs w:val="24"/>
        </w:rPr>
        <w:t>(Юрий Рери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арт – апрель – май шли остатки каравана по Тибету и Непалу. Здесь перед путниками открылся истинный Тибет. Не обетованная страна веры и чистых духом, неиспорченных людей, ведущих первобытно простой и тем прекрасный образ жиз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страна застывшая в подлинной власти тьмы, в невежестве, в жестоком унижении челове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ыли там богатейшие монастыри, были богатые люди, которые блюли знатность своих родов. Но в основном масса народная была нищей, грязной, ничего не знавшей, помимо тяжкого труда да госпо</w:t>
        <w:softHyphen/>
        <w:t>дина, молитвы «Ом-мани-падме-хум» и надежды на будущее перевоплощение. Страна опутана догмами буддизма – вера сковывала силы, гасила порывы к борьбе. Покорно трудились, голодали, уми</w:t>
        <w:softHyphen/>
        <w:t>рали. Ели сушеное просо – дзамбу, которую носили с собой в ме</w:t>
        <w:softHyphen/>
        <w:t>шочке, размешивали в воде, пили плиточный чай, ходили в ватных халатах или овчинных шубах, накинутых так, что плечо оставалось голым. Когда мимо проходил вышестоящий, сгибались в поклоне, высовывали язык, поднимали кверху большие пальцы рук в знак безоружности и чистоты намерений. «Азиатское надругательство над личностью», о котором гневно писал Ленин, осуществлялось здесь в полной мере. Умирали во множестве дети, взрослые, редко дожи</w:t>
        <w:softHyphen/>
        <w:t>вали до полусотни лет. Трупы здесь не сжигали, как у индусов, но отдавали стихиям – бросали в воду или, чаще, рассекали на ча</w:t>
        <w:softHyphen/>
        <w:t>сти, и собаки и птицы собирались к этим останкам, из которых душа переходила в следующий цикл существова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беседовал с ламами о перевоплощениях и будущей жизни, о таинствах тибетской философии и медицины. Слушал, как преломлялись в рассказах тибетцев события русской революц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л человек Ненин, который не любил белого царя. Ненин взял пистолет и застрелил царя, а затем влез на высокое дерево и заявил всем, что обычаи будут красными и церкви должны быть закрыты. Но была женщина, сестра царя, знавшая красные и белые обычаи. Она взяла пистолет и застрелила Ненина...». При всем своеобразии и фантастичности изложения событий, основное – «обычаи будут красными» – дошло до центра Тибета, до мест, которые даже в Ти</w:t>
        <w:softHyphen/>
        <w:t>бете почитались глушью. И толки о покушении Каплан на Ленина пришли по караванным троп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писки Рериха о Тибете конкретны, в них много бытовых штри</w:t>
        <w:softHyphen/>
        <w:t>хов – как будто Мастеру изменила обычная отстраненность от по</w:t>
        <w:softHyphen/>
        <w:t>вседневн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место гармонии истинно буддийской страны он увидел вопию</w:t>
        <w:softHyphen/>
        <w:t>щие контрасты истинно буддийской страны с развитием «психиче</w:t>
        <w:softHyphen/>
        <w:t>ской энергии» соседствовало полнейшее невежество, с религиозностью – стяжательство, с уважением к женщине – полиандрия, многомужеств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пишет о лицемерии лам, о том, как они обманывают и обсчитывают народ; о Лхасе народ говорит ироничес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бийство запрещено, но нет запрета на мясо, даже для лам. По</w:t>
        <w:softHyphen/>
        <w:t>этому животное можно загнать на скалу и сбросить с нее – оно уби</w:t>
        <w:softHyphen/>
        <w:t>лось, мясо можно есть – это приносит счасть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ного кинжалов и перстней с отверстиями для яда – отравитель получает счастье отравленного. Крутя молитвенное колесо («Ом-мани-падме-хум!»), можно послать соседу отравленную е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резали и сушили головы врагов – в старых жилищах было помещение для этих гол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Лхасе запрещены электричество, кино, машины, европейская одежда и обув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а поражает даже бедность северного Тибета памятни</w:t>
        <w:softHyphen/>
        <w:t>ками старины сравнительно с их обилием в Ладаке. Интересны раз</w:t>
        <w:softHyphen/>
        <w:t>валины, древности, но бедны новые сооружения – близость к Лха</w:t>
        <w:softHyphen/>
        <w:t>се, к Далай-ламе ведет не к расцвету искусств, но к косности и тра</w:t>
        <w:softHyphen/>
        <w:t>фарету. Лхаса осталась запретной для Рериха. Но он написал ее – в розово-желтых тонах, вздымающую над озером свои храмы, дворцы и школы. Написал вовсе не такой, какой была она в реальности, с грудами мусора, трупами собак на улицах, в то же время – с цвета</w:t>
        <w:softHyphen/>
        <w:t>ми у домов, с красотой Поталы, с цветущей долиной. Со скалой, где умело разделывают трупы и отдают их на съедение птицам. С той атмосферой веры, чуда, коммерческого расчета, отрешения от мира, мирских расчетов, корысти, деловитости священнослужителей, кото</w:t>
        <w:softHyphen/>
        <w:t>рая всегда возникает в религиозных центрах, будь то Мекка, Рим, Лурд, Иерусалим, Троице-Сергиевская лавра или Потал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прочем, вероятно, и увидев реальность города и страдая от его нечистоты, художник изобразил бы такую же розовую Лхасу, буддийский Китеж, застывший над озером. Ведь из труднейшего многолетнего путешествия он привез сотни картин, прославляющих не преходящее, но вечное. Не грязь, не невежество, не произвол и бес</w:t>
        <w:softHyphen/>
        <w:t>правие, а вечный покой мира и вечное движение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тоянный</w:t>
      </w:r>
      <w:r>
        <w:rPr>
          <w:smallCaps/>
          <w:sz w:val="24"/>
          <w:szCs w:val="24"/>
        </w:rPr>
        <w:t xml:space="preserve"> </w:t>
      </w:r>
      <w:r>
        <w:rPr>
          <w:sz w:val="24"/>
          <w:szCs w:val="24"/>
        </w:rPr>
        <w:t>принцип абсолютной правды деталей. Всмотримся в тибетца, стоящего в углу картины «Твердыня стен» – в остроко</w:t>
        <w:softHyphen/>
        <w:t>нечной шапке, в старом халате с отвисшей пазухой (там всегда хра</w:t>
        <w:softHyphen/>
        <w:t>нится огниво, чашка для еды), с узелком в руке, в узелке – ячмень дзамба. Всмотримся в женщин из «Красных коней счастья», застыв</w:t>
        <w:softHyphen/>
        <w:t>ших у подножия ступ. Они точны, как тибетки партии Верещагина, – в желтых одеждах, меховых изукрашенных шапках, с остродонными корзинами за спиной. Но все они, как всегда у Рериха, отведены на второй план, притушены, все они воплощают общее настроение веч</w:t>
        <w:softHyphen/>
        <w:t>ности, величия самой природы и человеческих творений. Они почти незаметны в гармонии природы и архитектуры, но они сотворили эту великую архитектуру, и не будь монаха, сидящего в пещере в позе Будды, или вереницы женщин или странника, стоящего в углу кар</w:t>
        <w:softHyphen/>
        <w:t>тины, словно готовясь выйти из нее, не было бы самой карт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олсты и рисунки с изображением ступ Ладака, шепотов пус</w:t>
        <w:softHyphen/>
        <w:t xml:space="preserve">тыни, юрт Монголии, твердынь Тибета упакованы </w:t>
      </w:r>
      <w:r>
        <w:rPr>
          <w:iCs/>
          <w:sz w:val="24"/>
          <w:szCs w:val="24"/>
        </w:rPr>
        <w:t>в</w:t>
      </w:r>
      <w:r>
        <w:rPr>
          <w:i/>
          <w:iCs/>
          <w:sz w:val="24"/>
          <w:szCs w:val="24"/>
        </w:rPr>
        <w:t xml:space="preserve"> </w:t>
      </w:r>
      <w:r>
        <w:rPr>
          <w:sz w:val="24"/>
          <w:szCs w:val="24"/>
        </w:rPr>
        <w:t>тюки. В тюках нет продуктов, нет товаров – только картины, археологические на</w:t>
        <w:softHyphen/>
        <w:t>ходки, украшения кочевник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сталый караван медленно движется на юг. Мимо бедных кре</w:t>
        <w:softHyphen/>
        <w:t>стьянских домов, у дверей которых стоят женщины в полосатых передник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имо крепостей феодалов, мимо богатых монастырей. Навстречу, в Лхасу, скачут курьеры-всадники, навстречу бредут паломники, бормочут: «Ом-мани-падме-хум». За синими горами встает ледяная стена Великих Гимала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степриимно встречает путников Гангток, столица Сиккима, снова гостеприимны сами джунгли Сиккима с их водопадами и си</w:t>
        <w:softHyphen/>
        <w:t>ними бабочками. Экспедиция шла пять лет – через тридцать пять перевалов, через высочайшие горы и величайшие пусты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озовая в лучах солнца вершина Канченджанги осеняет вернув</w:t>
        <w:softHyphen/>
        <w:t>шихся. 28 мая 1928 года – через пять лет – экспедиция вошла в Дарджилинг с севера.</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bookmarkStart w:id="24" w:name="знамене"/>
      <w:bookmarkEnd w:id="24"/>
      <w:r>
        <w:rPr>
          <w:sz w:val="28"/>
          <w:szCs w:val="28"/>
        </w:rPr>
        <w:t xml:space="preserve">Глава </w:t>
      </w:r>
      <w:r>
        <w:rPr>
          <w:sz w:val="28"/>
          <w:szCs w:val="28"/>
          <w:lang w:val="en-US"/>
        </w:rPr>
        <w:t>III</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r>
        <w:rPr>
          <w:sz w:val="28"/>
          <w:szCs w:val="28"/>
        </w:rPr>
        <w:t>АЛАЯ ОКРУЖНОСТЬ НА БЕЛОМ ЗНАМЕНИ</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bookmarkStart w:id="25" w:name="знамене"/>
      <w:bookmarkEnd w:id="25"/>
      <w:r>
        <w:rPr>
          <w:sz w:val="24"/>
          <w:szCs w:val="24"/>
        </w:rPr>
        <w:t>Художник жил в отелях всего мира, в виллах, в караван-сараях, на постоялых дворах, в войлочных юртах, в избах староверов, в глинобитных, каменных, бамбуковых хижинах, в палатках – дом там, где раскинута стоянка, где можно поставить мольберт, где можно писать при свете походной ламп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нужно место постоянной работы, возврата из экспедиций. Где удобно размещены картины, книги, коллекции. Где просторна мас</w:t>
        <w:softHyphen/>
        <w:t>терская и видны из нее горы, где тишина пахнет травами и хвоей. Рерихи не хотят жить ни в Европе, ни в Новом Свете. Хотят поселиться в стране, которую ощущают своей, которую прошли с юга на север, с запада на восток, с которой сроднились, как с царскосельским уездом и с валдайскими холм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роднились со страной – сроднили страны. С декабря 1928 года в Кулу говорят об их доме: «Там живут рус</w:t>
        <w:softHyphen/>
        <w:t>ск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вухэтажный каменный дом стоит над рекой Биас. Биас впадает в Сатледж. Сатледж входит в пятиречье, образующее Инд, великую реку западной Индии. Кулу – долина в Пенджабе, близ которой проходили Рерихи в начале своего центральноазиатского путешествия: через Кулу, через перевал Рохтанг лежит путь в Ладак. Бере</w:t>
        <w:softHyphen/>
        <w:t>гом кипящего Биаса, узкой дорогой под нависшими скал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улу – издавна славная, издавна почитаемая горная долина. Здесь легендарный Риша Виаса записывал «Махабхарату» на паль</w:t>
        <w:softHyphen/>
        <w:t>мовых листьях. Здесь богатыри Риши Капила и Гуга Чохан свершали подвиги во имя уничтожения зла. Здесь под горами будто бы проложены подземные ходы, и живет в них будто бы подземный народ – своя Чудь. Встают над долиной горы, на склонах которых зацветают весной розовые деревья. Здесь нет удушающей жары; высота долины над уровнем моря – около двух тысяч метров, к селу Нагар спускается язык ледника. Здесь растут кедры, серебристые ели, голубые сосны, клены, ольха, даже береза, как на Алтае. Крепкие грибы-рыжики стоят под соснами, альпийские луга зацветают белыми рододендро</w:t>
        <w:softHyphen/>
        <w:t xml:space="preserve">нами, а ниже Нагара изобильны яблоневые, персиковые </w:t>
      </w:r>
      <w:r>
        <w:rPr>
          <w:iCs/>
          <w:sz w:val="24"/>
          <w:szCs w:val="24"/>
        </w:rPr>
        <w:t>сады</w:t>
      </w:r>
      <w:r>
        <w:rPr>
          <w:i/>
          <w:iCs/>
          <w:sz w:val="24"/>
          <w:szCs w:val="24"/>
        </w:rPr>
        <w:t xml:space="preserve">, </w:t>
      </w:r>
      <w:r>
        <w:rPr>
          <w:sz w:val="24"/>
          <w:szCs w:val="24"/>
        </w:rPr>
        <w:t>виноградники, поля пшеницы. Синеет небо над горами, цвет кото</w:t>
        <w:softHyphen/>
        <w:t>рых бесконечно меняется: вот протянулись фиолетовые тени, сгу</w:t>
        <w:softHyphen/>
        <w:t>стились в синие и рассеялись, превратились в золото, разлитое по склон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вут здесь главным образом люди племени пахари, умеющие нести тяжелый труд лесозаготовок и добычи соли. Одеваются совсем не так, как в Центральной Индии. Мужчины ходят в узких грубошерстных штанах, в куртке, напоминающей сюртук, в шапке с бе</w:t>
        <w:softHyphen/>
        <w:t xml:space="preserve">лым дном и яркими отворотами, в плетеных сандалиях или низких сапогах. Женщины – в шароварах, в остроконечном металлическом головном уборе, в который девушки кладут заклинание – приворот жениха. Традиционный орнамент украшает их браслеты, кольца, броши-«фибулы». Индусы и мусульмане живут здесь сотни лет бок </w:t>
      </w:r>
      <w:r>
        <w:rPr>
          <w:sz w:val="24"/>
          <w:szCs w:val="24"/>
          <w:lang w:val="en-US"/>
        </w:rPr>
        <w:t>o</w:t>
      </w:r>
      <w:r>
        <w:rPr>
          <w:sz w:val="24"/>
          <w:szCs w:val="24"/>
        </w:rPr>
        <w:t xml:space="preserve"> бок, разделяя труды и праздники: все объединяются осенью в праздновании «Дашахра», когда славят хранителя своей благосло</w:t>
        <w:softHyphen/>
        <w:t>венной долины, бога Рагхунатдж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усские из дома над Биасом говорят с пенджабцами на их языке. Внимательны к ним, не высокомерны. Помогают людям в беде, посещают праздники, записывают песни и леген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оме удобно размещены картины, книги, коллекции. Из мастер</w:t>
        <w:softHyphen/>
        <w:t>ской видны горы, тишина пахнет травами и хвоей. Дом увит зе</w:t>
        <w:softHyphen/>
        <w:t>ленью, опоясан балконами. Внизу – мастерская, большая столовая, где на стенах развешаны тибетские картины. Вверху – жилые ком</w:t>
        <w:softHyphen/>
        <w:t>наты, у каждого по своему вкус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 доме не играют в поло, не коротают вечера за </w:t>
      </w:r>
      <w:r>
        <w:rPr>
          <w:bCs/>
          <w:sz w:val="24"/>
          <w:szCs w:val="24"/>
        </w:rPr>
        <w:t>картами</w:t>
      </w:r>
      <w:r>
        <w:rPr>
          <w:b/>
          <w:bCs/>
          <w:sz w:val="24"/>
          <w:szCs w:val="24"/>
        </w:rPr>
        <w:t xml:space="preserve"> </w:t>
      </w:r>
      <w:r>
        <w:rPr>
          <w:sz w:val="24"/>
          <w:szCs w:val="24"/>
        </w:rPr>
        <w:t>и ви</w:t>
        <w:softHyphen/>
        <w:t xml:space="preserve">ном. Живут маленькой дружной общиной, просто и размеренно. Встают с </w:t>
      </w:r>
      <w:r>
        <w:rPr>
          <w:bCs/>
          <w:sz w:val="24"/>
          <w:szCs w:val="24"/>
        </w:rPr>
        <w:t>восходом</w:t>
      </w:r>
      <w:r>
        <w:rPr>
          <w:b/>
          <w:bCs/>
          <w:sz w:val="24"/>
          <w:szCs w:val="24"/>
        </w:rPr>
        <w:t xml:space="preserve"> </w:t>
      </w:r>
      <w:r>
        <w:rPr>
          <w:sz w:val="24"/>
          <w:szCs w:val="24"/>
        </w:rPr>
        <w:t>солнца. Работают над картинами Николай Константинович и Святослав, подолгу живущий в Кулу. Работает Елена Ивановна над собранием восточных легенд и притч. Лицо ее молодо, тонко, пышные волосы поседе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вятослав написал ее: можно сказать – </w:t>
      </w:r>
      <w:r>
        <w:rPr>
          <w:bCs/>
          <w:sz w:val="24"/>
          <w:szCs w:val="24"/>
        </w:rPr>
        <w:t>в</w:t>
      </w:r>
      <w:r>
        <w:rPr>
          <w:b/>
          <w:bCs/>
          <w:sz w:val="24"/>
          <w:szCs w:val="24"/>
        </w:rPr>
        <w:t xml:space="preserve"> </w:t>
      </w:r>
      <w:r>
        <w:rPr>
          <w:sz w:val="24"/>
          <w:szCs w:val="24"/>
        </w:rPr>
        <w:t>богатом платье с мехо</w:t>
        <w:softHyphen/>
        <w:t>вым воротником и манжетами, хочется сказать – в пышных одеж</w:t>
        <w:softHyphen/>
        <w:t>дах, отороченных мехом, потому что образ этого портрета торжественно-праздничен. Перстень, браслеты на тонких руках, старинный ларец, книга в старинном переплете, роза на столе, перед нею. Свет</w:t>
        <w:softHyphen/>
        <w:t>ская дама, одетая с тем вкусом, который называется безукоризнен</w:t>
        <w:softHyphen/>
        <w:t>ны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енщина, прошедшая тысячи километров караванным путем, верхом, как Александра Потанина, как Мария Федченко, как Чер</w:t>
        <w:softHyphen/>
        <w:t xml:space="preserve">ская. Знающая ветры Монголии и снега Тибета. </w:t>
      </w:r>
      <w:r>
        <w:rPr>
          <w:bCs/>
          <w:sz w:val="24"/>
          <w:szCs w:val="24"/>
        </w:rPr>
        <w:t>Умевшая</w:t>
      </w:r>
      <w:r>
        <w:rPr>
          <w:b/>
          <w:bCs/>
          <w:sz w:val="24"/>
          <w:szCs w:val="24"/>
        </w:rPr>
        <w:t xml:space="preserve"> </w:t>
      </w:r>
      <w:r>
        <w:rPr>
          <w:sz w:val="24"/>
          <w:szCs w:val="24"/>
        </w:rPr>
        <w:t xml:space="preserve">войти </w:t>
      </w:r>
      <w:r>
        <w:rPr>
          <w:bCs/>
          <w:sz w:val="24"/>
          <w:szCs w:val="24"/>
        </w:rPr>
        <w:t>в</w:t>
      </w:r>
      <w:r>
        <w:rPr>
          <w:b/>
          <w:bCs/>
          <w:sz w:val="24"/>
          <w:szCs w:val="24"/>
        </w:rPr>
        <w:t xml:space="preserve"> </w:t>
      </w:r>
      <w:r>
        <w:rPr>
          <w:sz w:val="24"/>
          <w:szCs w:val="24"/>
        </w:rPr>
        <w:t xml:space="preserve">юрту, </w:t>
      </w:r>
      <w:r>
        <w:rPr>
          <w:bCs/>
          <w:sz w:val="24"/>
          <w:szCs w:val="24"/>
        </w:rPr>
        <w:t>к</w:t>
      </w:r>
      <w:r>
        <w:rPr>
          <w:b/>
          <w:bCs/>
          <w:sz w:val="24"/>
          <w:szCs w:val="24"/>
        </w:rPr>
        <w:t xml:space="preserve"> </w:t>
      </w:r>
      <w:r>
        <w:rPr>
          <w:sz w:val="24"/>
          <w:szCs w:val="24"/>
        </w:rPr>
        <w:t>кочевницам – слушать их сказки и колыбельные песни. Умеющая войти в дома женщин народа пахари. Умеющая быть хо</w:t>
        <w:softHyphen/>
        <w:t>зяйкой дома над Биасом. Мать двух сыновей; мать для Девики Рани, жены Святослава, красавицы-киноактрисы; друг для Людмилы и Ирочки: «девочки» – зовут их в дом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Девочки привычно и весело занимаются хозяйством. Ирочка бойко стучит </w:t>
      </w:r>
      <w:r>
        <w:rPr>
          <w:bCs/>
          <w:sz w:val="24"/>
          <w:szCs w:val="24"/>
        </w:rPr>
        <w:t>на</w:t>
      </w:r>
      <w:r>
        <w:rPr>
          <w:b/>
          <w:bCs/>
          <w:sz w:val="24"/>
          <w:szCs w:val="24"/>
        </w:rPr>
        <w:t xml:space="preserve"> </w:t>
      </w:r>
      <w:r>
        <w:rPr>
          <w:sz w:val="24"/>
          <w:szCs w:val="24"/>
        </w:rPr>
        <w:t>машинке с русским шрифтом, перепечатывая ру</w:t>
        <w:softHyphen/>
        <w:t>кописи Николая Константиновича и Елены Иванов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озле дома огромный сад, возле дома возделан превосходный ого</w:t>
        <w:softHyphen/>
        <w:t xml:space="preserve">род–там хорошо родится картофель, капуста, </w:t>
      </w:r>
      <w:r>
        <w:rPr>
          <w:bCs/>
          <w:sz w:val="24"/>
          <w:szCs w:val="24"/>
        </w:rPr>
        <w:t>морковь,</w:t>
      </w:r>
      <w:r>
        <w:rPr>
          <w:b/>
          <w:bCs/>
          <w:sz w:val="24"/>
          <w:szCs w:val="24"/>
        </w:rPr>
        <w:t xml:space="preserve"> </w:t>
      </w:r>
      <w:r>
        <w:rPr>
          <w:sz w:val="24"/>
          <w:szCs w:val="24"/>
        </w:rPr>
        <w:t>какие-то особенные помидоры. Семена иногда доставляются из Америки и дают обильные всхо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леб едят из муки свежего помола, пьют чистейшую воду из гор</w:t>
        <w:softHyphen/>
        <w:t>ной реки или кипяток – кипяченую, мертвую, отстоявшуюся воду здесь не любя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еросин привозят из Нагара, заправляют лампы, на которые вечером слетаются насекомые (Елена Ивановна не выносит запаха керосина, у нее всегда горят свечи – рядом со свежими букетами цветов); электричества здесь, конечно, нет и в помине. (Девика Рани – одна из звезд индийского кино, но в доме над Биасом не видят фильмов с ее участием – в Кулу нет ки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абота идет не только дома, но в кабинетах и лабораториях рядом расположенного Института </w:t>
      </w:r>
      <w:r>
        <w:rPr>
          <w:bCs/>
          <w:sz w:val="24"/>
          <w:szCs w:val="24"/>
        </w:rPr>
        <w:t>гималайских</w:t>
      </w:r>
      <w:r>
        <w:rPr>
          <w:b/>
          <w:bCs/>
          <w:sz w:val="24"/>
          <w:szCs w:val="24"/>
        </w:rPr>
        <w:t xml:space="preserve"> </w:t>
      </w:r>
      <w:r>
        <w:rPr>
          <w:sz w:val="24"/>
          <w:szCs w:val="24"/>
        </w:rPr>
        <w:t xml:space="preserve">исследований. Его основал Николай </w:t>
      </w:r>
      <w:r>
        <w:rPr>
          <w:bCs/>
          <w:sz w:val="24"/>
          <w:szCs w:val="24"/>
        </w:rPr>
        <w:t>Константинович</w:t>
      </w:r>
      <w:r>
        <w:rPr>
          <w:b/>
          <w:bCs/>
          <w:sz w:val="24"/>
          <w:szCs w:val="24"/>
        </w:rPr>
        <w:t xml:space="preserve"> </w:t>
      </w:r>
      <w:r>
        <w:rPr>
          <w:sz w:val="24"/>
          <w:szCs w:val="24"/>
        </w:rPr>
        <w:t>в 1928 году. Для обработки множества раз</w:t>
        <w:softHyphen/>
        <w:t>нообразных коллекций, гербариев, собранных во время пятилетней экспедиции. И для того, чтобы продолжить исследования в области  истории Азии, искусства Азии, лингвистики Азии, в области биоло</w:t>
        <w:softHyphen/>
        <w:t>гии, медицины, ботан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Институт </w:t>
      </w:r>
      <w:r>
        <w:rPr>
          <w:bCs/>
          <w:sz w:val="24"/>
          <w:szCs w:val="24"/>
        </w:rPr>
        <w:t>занимает</w:t>
      </w:r>
      <w:r>
        <w:rPr>
          <w:b/>
          <w:bCs/>
          <w:sz w:val="24"/>
          <w:szCs w:val="24"/>
        </w:rPr>
        <w:t xml:space="preserve"> </w:t>
      </w:r>
      <w:r>
        <w:rPr>
          <w:sz w:val="24"/>
          <w:szCs w:val="24"/>
        </w:rPr>
        <w:t>другое двухэтажное длинное здание, по</w:t>
        <w:softHyphen/>
        <w:t>строенное в 1931 году. Здесь трудятся бок о бок индийцы и русские. Директор института и руководитель его этнолого-лингвистического отдела – Юрий Николаевич. Отделом народного искусства и народ</w:t>
        <w:softHyphen/>
        <w:t>ной фармакопеи заведует Святослав Николаевич.</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азвание института – «Урусвати». </w:t>
      </w:r>
      <w:r>
        <w:rPr>
          <w:bCs/>
          <w:sz w:val="24"/>
          <w:szCs w:val="24"/>
        </w:rPr>
        <w:t xml:space="preserve">В </w:t>
      </w:r>
      <w:r>
        <w:rPr>
          <w:sz w:val="24"/>
          <w:szCs w:val="24"/>
        </w:rPr>
        <w:t xml:space="preserve">его </w:t>
      </w:r>
      <w:r>
        <w:rPr>
          <w:bCs/>
          <w:sz w:val="24"/>
          <w:szCs w:val="24"/>
        </w:rPr>
        <w:t>ежегоднике,</w:t>
      </w:r>
      <w:r>
        <w:rPr>
          <w:b/>
          <w:bCs/>
          <w:sz w:val="24"/>
          <w:szCs w:val="24"/>
        </w:rPr>
        <w:t xml:space="preserve"> </w:t>
      </w:r>
      <w:r>
        <w:rPr>
          <w:sz w:val="24"/>
          <w:szCs w:val="24"/>
        </w:rPr>
        <w:t xml:space="preserve">который также называется «Урусвати», публикуются статьи сотрудников, информация о работе института. Институт обменивается своими собраниями с </w:t>
      </w:r>
      <w:r>
        <w:rPr>
          <w:bCs/>
          <w:sz w:val="24"/>
          <w:szCs w:val="24"/>
        </w:rPr>
        <w:t>научными</w:t>
      </w:r>
      <w:r>
        <w:rPr>
          <w:b/>
          <w:bCs/>
          <w:sz w:val="24"/>
          <w:szCs w:val="24"/>
        </w:rPr>
        <w:t xml:space="preserve"> </w:t>
      </w:r>
      <w:r>
        <w:rPr>
          <w:sz w:val="24"/>
          <w:szCs w:val="24"/>
        </w:rPr>
        <w:t>учреждениями, ботаническими садами Америки и Европы. Особенно охотно посылаются образцы семян и ра</w:t>
        <w:softHyphen/>
        <w:t>стений в Советский Союз, в ВИР – Всесоюзный институт растениеводства, которым руководит Николай Иванович Вавил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дружески, заинтересованно переписы</w:t>
        <w:softHyphen/>
        <w:t>вается с Вавиловым, сообщает интересующие того сведения о расти</w:t>
        <w:softHyphen/>
        <w:t>тельности Гималаев, ждет его приезда. Великий ученый, неутоми</w:t>
        <w:softHyphen/>
        <w:t xml:space="preserve">мый </w:t>
      </w:r>
      <w:r>
        <w:rPr>
          <w:bCs/>
          <w:sz w:val="24"/>
          <w:szCs w:val="24"/>
        </w:rPr>
        <w:t>путешественник</w:t>
      </w:r>
      <w:r>
        <w:rPr>
          <w:b/>
          <w:bCs/>
          <w:sz w:val="24"/>
          <w:szCs w:val="24"/>
        </w:rPr>
        <w:t xml:space="preserve"> </w:t>
      </w:r>
      <w:r>
        <w:rPr>
          <w:sz w:val="24"/>
          <w:szCs w:val="24"/>
        </w:rPr>
        <w:t xml:space="preserve">собирает образцы растений в Афганистане и Корее, в Южной Америке и </w:t>
      </w:r>
      <w:r>
        <w:rPr>
          <w:bCs/>
          <w:sz w:val="24"/>
          <w:szCs w:val="24"/>
        </w:rPr>
        <w:t>Абиссинии</w:t>
      </w:r>
      <w:r>
        <w:rPr>
          <w:b/>
          <w:bCs/>
          <w:sz w:val="24"/>
          <w:szCs w:val="24"/>
        </w:rPr>
        <w:t xml:space="preserve">. </w:t>
      </w:r>
      <w:r>
        <w:rPr>
          <w:sz w:val="24"/>
          <w:szCs w:val="24"/>
        </w:rPr>
        <w:t>Индия, особенно ее север</w:t>
        <w:softHyphen/>
        <w:t xml:space="preserve">ные, </w:t>
      </w:r>
      <w:r>
        <w:rPr>
          <w:bCs/>
          <w:sz w:val="24"/>
          <w:szCs w:val="24"/>
        </w:rPr>
        <w:t>гималайские</w:t>
      </w:r>
      <w:r>
        <w:rPr>
          <w:b/>
          <w:bCs/>
          <w:sz w:val="24"/>
          <w:szCs w:val="24"/>
        </w:rPr>
        <w:t xml:space="preserve"> </w:t>
      </w:r>
      <w:r>
        <w:rPr>
          <w:sz w:val="24"/>
          <w:szCs w:val="24"/>
        </w:rPr>
        <w:t>районы, для него – одно из интереснейших мест на земле. Но побывать в Гималаях, в доме над Биасом, Вавилову так и не довело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полнятся исторические, археологические, художественные коллекции института. Сама долина Кулу – поднебесный, естествен</w:t>
        <w:softHyphen/>
        <w:t>ный музей с множеством святилищ в честь великих богов и малень</w:t>
        <w:softHyphen/>
        <w:t>ких местных богов, со статуями, с древними изображениями на камнях, сделанными бог весть кем и бог весть когд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Постепенно и здание института и самый дом Рерихов окружается статуями, </w:t>
      </w:r>
      <w:r>
        <w:rPr>
          <w:bCs/>
          <w:sz w:val="24"/>
          <w:szCs w:val="24"/>
        </w:rPr>
        <w:t>каменными</w:t>
      </w:r>
      <w:r>
        <w:rPr>
          <w:b/>
          <w:bCs/>
          <w:sz w:val="24"/>
          <w:szCs w:val="24"/>
        </w:rPr>
        <w:t xml:space="preserve"> </w:t>
      </w:r>
      <w:r>
        <w:rPr>
          <w:sz w:val="24"/>
          <w:szCs w:val="24"/>
        </w:rPr>
        <w:t xml:space="preserve">плитами с изображением богов и </w:t>
      </w:r>
      <w:r>
        <w:rPr>
          <w:bCs/>
          <w:sz w:val="24"/>
          <w:szCs w:val="24"/>
        </w:rPr>
        <w:t>животных;</w:t>
      </w:r>
      <w:r>
        <w:rPr>
          <w:b/>
          <w:bCs/>
          <w:sz w:val="24"/>
          <w:szCs w:val="24"/>
        </w:rPr>
        <w:t xml:space="preserve"> </w:t>
      </w:r>
      <w:r>
        <w:rPr>
          <w:sz w:val="24"/>
          <w:szCs w:val="24"/>
        </w:rPr>
        <w:t xml:space="preserve">под окнами </w:t>
      </w:r>
      <w:r>
        <w:rPr>
          <w:bCs/>
          <w:sz w:val="24"/>
          <w:szCs w:val="24"/>
        </w:rPr>
        <w:t>мастерской</w:t>
      </w:r>
      <w:r>
        <w:rPr>
          <w:b/>
          <w:bCs/>
          <w:sz w:val="24"/>
          <w:szCs w:val="24"/>
        </w:rPr>
        <w:t xml:space="preserve"> </w:t>
      </w:r>
      <w:r>
        <w:rPr>
          <w:sz w:val="24"/>
          <w:szCs w:val="24"/>
        </w:rPr>
        <w:t xml:space="preserve">Николая Константиновича застыл, словно превратился в камень, всадник-богатырь Гуга Чохан. На картине Рериха – </w:t>
      </w:r>
      <w:r>
        <w:rPr>
          <w:bCs/>
          <w:sz w:val="24"/>
          <w:szCs w:val="24"/>
        </w:rPr>
        <w:t>каменный всадник</w:t>
      </w:r>
      <w:r>
        <w:rPr>
          <w:b/>
          <w:bCs/>
          <w:sz w:val="24"/>
          <w:szCs w:val="24"/>
        </w:rPr>
        <w:t xml:space="preserve"> </w:t>
      </w:r>
      <w:r>
        <w:rPr>
          <w:sz w:val="24"/>
          <w:szCs w:val="24"/>
        </w:rPr>
        <w:t>величествен, как Илья Муромец; он вырос из этой земли, сроднился, слился с нею, с розовыми цвету</w:t>
        <w:softHyphen/>
        <w:t>щими деревьями, с синими горами и снеговой вершиной, вставшей вда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действительности статуя невелика, примерно с тех игрушеч</w:t>
        <w:softHyphen/>
        <w:t>ных коней, которых дарят пятилетним детям. Она стоит на аккурат</w:t>
        <w:softHyphen/>
        <w:t xml:space="preserve">ном кирпичном пьедестале – сторожит </w:t>
      </w:r>
      <w:r>
        <w:rPr>
          <w:bCs/>
          <w:sz w:val="24"/>
          <w:szCs w:val="24"/>
        </w:rPr>
        <w:t>тишину</w:t>
      </w:r>
      <w:r>
        <w:rPr>
          <w:b/>
          <w:bCs/>
          <w:sz w:val="24"/>
          <w:szCs w:val="24"/>
        </w:rPr>
        <w:t xml:space="preserve">, </w:t>
      </w:r>
      <w:r>
        <w:rPr>
          <w:sz w:val="24"/>
          <w:szCs w:val="24"/>
        </w:rPr>
        <w:t xml:space="preserve">встречает Николая Константиновича, когда тот выходит </w:t>
      </w:r>
      <w:r>
        <w:rPr>
          <w:bCs/>
          <w:sz w:val="24"/>
          <w:szCs w:val="24"/>
        </w:rPr>
        <w:t>из</w:t>
      </w:r>
      <w:r>
        <w:rPr>
          <w:b/>
          <w:bCs/>
          <w:sz w:val="24"/>
          <w:szCs w:val="24"/>
        </w:rPr>
        <w:t xml:space="preserve"> </w:t>
      </w:r>
      <w:r>
        <w:rPr>
          <w:sz w:val="24"/>
          <w:szCs w:val="24"/>
        </w:rPr>
        <w:t>мастерс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Гуга Чохан – в начале путей, ведущих из дома Рериха, потому что Рерих ведь не может жить без путей. Пешие прогулки </w:t>
      </w:r>
      <w:r>
        <w:rPr>
          <w:bCs/>
          <w:sz w:val="24"/>
          <w:szCs w:val="24"/>
        </w:rPr>
        <w:t>ведут</w:t>
      </w:r>
      <w:r>
        <w:rPr>
          <w:b/>
          <w:bCs/>
          <w:sz w:val="24"/>
          <w:szCs w:val="24"/>
        </w:rPr>
        <w:t xml:space="preserve"> </w:t>
      </w:r>
      <w:r>
        <w:rPr>
          <w:sz w:val="24"/>
          <w:szCs w:val="24"/>
        </w:rPr>
        <w:t xml:space="preserve">по ближним дорогам – до большого серого приметного камня, по тропинкам над кипящим </w:t>
      </w:r>
      <w:r>
        <w:rPr>
          <w:bCs/>
          <w:sz w:val="24"/>
          <w:szCs w:val="24"/>
        </w:rPr>
        <w:t>Биасом,</w:t>
      </w:r>
      <w:r>
        <w:rPr>
          <w:b/>
          <w:bCs/>
          <w:sz w:val="24"/>
          <w:szCs w:val="24"/>
        </w:rPr>
        <w:t xml:space="preserve"> </w:t>
      </w:r>
      <w:r>
        <w:rPr>
          <w:sz w:val="24"/>
          <w:szCs w:val="24"/>
        </w:rPr>
        <w:t>по горным склон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чтительно кланяются  встречные – местные   жители,   паломники, торговцы, идущие в Ладак. Молва о седобородом русском идет далеко за пределы Кулу. Его зовут – Учитель-Гуру-Гуруде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го считают мудрецом, даже пророком, знающим многое, сокры</w:t>
        <w:softHyphen/>
        <w:t>тое от простых людей. Рассказывают, что Гуру заговорен от пуль. Рассказывают, что над его домом ночью встает сияние. Что он силой взгляда может исцелять людей и оживлять увядшие расте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згляд его действительно сосредоточен и зорок (вернее, дально</w:t>
        <w:softHyphen/>
        <w:t>зорок: может быть, это свойство зрения отразилось в картинах, где всегда ясна даль и нет передних планов); седая борода спадает на грудь, лицо торжественно–спокойно. Черная шапочка на голове, черная просторная шерстяная накидка – как рыцарский плащ времен крестовых поход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чителя – Гуру часто сопровождают сыновья. Оба похожи на отца – истые «рерихицы», как назвал их кто-то. Святослав высок, черты его лица правильно-тонки. Юрий Николаевич – одного роста, может быть, и пониже Николая Константиновича. Кровь дальних татарских предков явственно проступает в разрезе глаз, в выпукло</w:t>
        <w:softHyphen/>
        <w:t>стях скул. Впрочем, в лице отца тоже все резче обозначается нечто восточное, азиатское: лицо словно превращается в лик, особенно когда сидит он над рукописями о Шамбале и Будде, сидит за моль</w:t>
        <w:softHyphen/>
        <w:t xml:space="preserve">бертом, </w:t>
      </w:r>
      <w:r>
        <w:rPr>
          <w:iCs/>
          <w:sz w:val="24"/>
          <w:szCs w:val="24"/>
        </w:rPr>
        <w:t>на</w:t>
      </w:r>
      <w:r>
        <w:rPr>
          <w:i/>
          <w:iCs/>
          <w:sz w:val="24"/>
          <w:szCs w:val="24"/>
        </w:rPr>
        <w:t xml:space="preserve"> </w:t>
      </w:r>
      <w:r>
        <w:rPr>
          <w:sz w:val="24"/>
          <w:szCs w:val="24"/>
        </w:rPr>
        <w:t>котором – очередной холст с видом Гималаев или с белой новгородской церков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 серого камня пути не кончаются. Исхожены, изъезжены верхом вся долина Кулу, северо-западные Гималаи. От Равалпинди, почти на границе с Афганистаном, до Пондишери на крайнем юго-востоке Индии, где обследуются древнейшие, еще добуддийские погребения, лежат индийские пути Рериха в 30-е год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 странствиях повествует художник в гостиных и лекционных залах Старого Све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итератор Любимов встретился с ним сразу после возвращения из многолетнего центральноазиатского путешеств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ходясь в Париже перед отъездом в Америку после четы</w:t>
        <w:softHyphen/>
        <w:t>рех лет, проведенных в Азии, Н. К. Рерих рассказывал мне с вол</w:t>
        <w:softHyphen/>
        <w:t>нение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Мы видали там местности неисследованные, людей, с кото</w:t>
        <w:softHyphen/>
        <w:t>рыми не говорили еще белые, имели счастье узнать предания и ве</w:t>
        <w:softHyphen/>
        <w:t>рования, о которых еще никто, быть может, не слышал в Европе... В Трансгималаях, в местности Даринг, что значит – длинный камень, живет обособленный, не знающий почти европейцев народ. Неожиданное и таинственное видение России: женщины носят ко</w:t>
        <w:softHyphen/>
        <w:t>кошники, унизанные бусами, раковинами, жемчугами... Никто еще не исследовал, откуда пришло это племя, кто эти люди. Мы хотели снять женщин в кокошнике, но они пугались, бежали прочь, падали в ужасе на земл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Лицо Рериха казалось матовым при свете электричества; он го</w:t>
        <w:softHyphen/>
        <w:t>ворил, и слегка шевелилась его белая бородка. Плотный, подвиж</w:t>
        <w:softHyphen/>
        <w:t>ный, русский каждым словом своим, мыслями, улыбкой, но в глазах его, живых и смеющихся, чуть раскосых, в широких скулах прогля</w:t>
        <w:softHyphen/>
        <w:t xml:space="preserve">дывал след азиатской крови» </w:t>
      </w:r>
      <w:r>
        <w:rPr>
          <w:i/>
          <w:iCs/>
          <w:sz w:val="24"/>
          <w:szCs w:val="24"/>
        </w:rPr>
        <w:t>(Лев Любим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29, в 1934 годах художник посещает и Новый Свет. Привыч</w:t>
        <w:softHyphen/>
        <w:t>ный уже нью-йоркский порт, цепь небоскребов – серых утесов с плоскими вершинами. Среди них белый утес – здание, где нахо</w:t>
        <w:softHyphen/>
        <w:t xml:space="preserve">дится </w:t>
      </w:r>
      <w:r>
        <w:rPr>
          <w:sz w:val="24"/>
          <w:szCs w:val="24"/>
          <w:lang w:val="en-US"/>
        </w:rPr>
        <w:t>My</w:t>
      </w:r>
      <w:r>
        <w:rPr>
          <w:sz w:val="24"/>
          <w:szCs w:val="24"/>
        </w:rPr>
        <w:t>зей Рериха. Шумят газеты по поводу прибытия знамени</w:t>
        <w:softHyphen/>
        <w:t>того художника и путешественника. Мэр Нью-Йорка Джемс Уокер так встречает прибывш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ветствовать профессора Рериха опять в Америке является для города Нью-Йорка большой честью. Вы, всегда имевшие целью международный мир, действительно должны были вернуться в город, который является как бы символом объединения всех народов. Вы принадлежите этому городу, как вестник объединения человечества... Вы всегда стремились установить братство и взаимопонимание среди народов всего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род, так встречающий, так почитающий художника, прежде всего – город дела и дельцов. Дельцов газетных, делающих рекламу и деньги на всем, в том числе – на имени Рериха. Дельцов, делаю</w:t>
        <w:softHyphen/>
        <w:t>щих деньги на картинах, на помещениях для выставок, на процес</w:t>
        <w:softHyphen/>
        <w:t>се «Рерих – Хорш».</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обеспечил своими картинами деньги Хорша, вложенные им в создание Музея Рериха. И пока художник пропадал без вести в дебрях Центральной Азии, писал Майтрейю, искал Блистающую Шамбалу, трезвый американец захватил акции, и законы Соеди</w:t>
        <w:softHyphen/>
        <w:t>ненных Штатов оказались на его стороне. Многие картины из соб</w:t>
        <w:softHyphen/>
        <w:t>ственности художника перешли в собственность Хорш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собирал свои картины в музее. Хорш продавал его кар</w:t>
        <w:softHyphen/>
        <w:t>тины, назначал цены, рядился, сходился или не сходился в цене с покупателями – вел себя как истый делец. После этого художник не заказывал билеты на пароход, идущий из Старого Света в Новый Свет. Не смотрел на встающие вдали небоскребы – серые утесы с плоскими вершинами. Не давал интервью нью-йоркским репортерам, не входил в свой музей. После 1934 года он не был больше в Аме</w:t>
        <w:softHyphen/>
        <w:t>рике. Теперь Гуга Чохан видит возвращение Рериха лишь с восточ</w:t>
        <w:softHyphen/>
        <w:t>ных пут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34-1935 годах он организует вместе с Юрием Николаеви</w:t>
        <w:softHyphen/>
        <w:t>чем новую большую научную экспедицию. Морской путь через Фи</w:t>
        <w:softHyphen/>
        <w:t>липпины и Японию ведет в Кита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екрасны дворцы и музеи Пекина. Но уводит путь дальше – в Северный Китай, во Внутреннюю Монголию, в Маньчжурию. Ве</w:t>
        <w:softHyphen/>
        <w:t>ликая Стена взмахивает на горы, спускается в долины. Кажется – вот-вот зажгутся на ее башнях огни, возвещающие о победе над племенами кочевников. Но пусты башни, не перекликаются караульные на Стене – рядом с ней идет железная дорога, соединяющая Пекин с Ордосом, где так богаты археологические находки, с Харбином, где так много русских эмигрант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юда хлынули сибирские белогвардейцы, золотопромышленники Забайкалья, иркутские чиновники, владивостокские морские офи</w:t>
        <w:softHyphen/>
        <w:t>цер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Беженцы из Крыма, врангелевские войска плыли на перегружен</w:t>
        <w:softHyphen/>
        <w:t>ных пароходах к стамбульской бухте Золотой Рог, там нищенство</w:t>
        <w:softHyphen/>
        <w:t>вали, грузили тюки в порту, открывали рестораны с блинами и цыганскими хорами. Беженцы из Сибири покидали на перегруженных пароходах владивостокскую бухту Золотой Рог, плыли в Японию, в Китай, там нищенствовали, грузили тюки в порту, открывали рес</w:t>
        <w:softHyphen/>
        <w:t>тораны с блинами и цыганскими хор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арбин – столица русской эмиграции на Востоке. Здесь пьют чай из самоваров, служат в русских издательствах, фирмах, плачут на концертах Шаляпина и Вертинско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Азиатская провинция, тоска, ненавистный Рериху «отпечаток эмигрантщины» здесь еще сильней, чем в Европ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а, конечно, приглашают на собрания разных землячеств, у него просят деньги (иногда – фантастические суммы) на органи</w:t>
        <w:softHyphen/>
        <w:t>зацию обществ борьбы с Советским Союзом, на издания, на благотворительность. Когда художник отказывает, бесцеремонно и разнооб</w:t>
        <w:softHyphen/>
        <w:t>разно (вернее, однообразно) обвиняют его то в стяжательстве, то в скупости, то в гордыне, то в самовозвеличении, то в симпатиях к Советскому Союзу: «В Харбине русские фашисты (какие отбросы!) с угрозами вымогали деньги» – очерк об этих встречах, о нападках, о тайных предложениях и угрозах Рерих озаглавил «Призра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зраками были дельцы и авантюристы, бывшие генералы, духовенство – напуганное еретическими взглядами Рериха и его предпочтением буддийской философии, оно усиленно распускало слухи о переходе Рериха (и всей его семьи) в «буддийскую веру». Этому верили – перешел ведь в католичество, поселился в Риме, достиг высоких степеней многомудрый Вячеслав Иванов. Тем более верили, что Елена Ивановна издавала книги с изложением буддий</w:t>
        <w:softHyphen/>
        <w:t>ской философии и буддийских легенд, что образ Будды так силен в творчестве Николая Константиновича, что он позировал Свято</w:t>
        <w:softHyphen/>
        <w:t>славу в старинном костюме с широкими рукавами, скрестив руки на груди, – Махатма, Гуру, изрекающ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амые прекрасные розы Востока и Запада одинаково благо</w:t>
        <w:softHyphen/>
        <w:t>ухаю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менно делите мир не по северу и по югу, не по западу и вос</w:t>
        <w:softHyphen/>
        <w:t>току, но всюду различайте старый мир от ново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Во имя красоты знания, во имя культуры стерлась стена между Западом и Восток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иколай Константинович и Юрий Николаевич любят старинные одежды, войлочную обувь – собирают их, фотографируются в них, укрепляя тем слухи о «переходе в буддиз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и экзотические фотографии запоминаются больше, чем те фо</w:t>
        <w:softHyphen/>
        <w:t>тографии, на которых путешественники в обыкновенных ушанках, в высоких сапогах, в плотных куртках отдыхают на горном привале, склоняются над камнями, над растениями – собирают образцы для Института гималайских исследован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Гербарии, сбор полезных растений, лекарственных растений, из</w:t>
        <w:softHyphen/>
        <w:t>лечивающих раны и опухоли, прогоняющих бессонницу. Недаром Рерих в Петербурге так интересовался рассказами о лечении «тибет</w:t>
        <w:softHyphen/>
        <w:t>ского врача» Бадмаева: теперь он везет горные травы и степные травы в свой институт, пересылает их в Париж и Мичиган: пусть объединятся исследователи в стремлении избавить человечество от болезней. Самому художнику полезнее всего многокилометровые по</w:t>
        <w:softHyphen/>
        <w:t>ходы, воздух степи и гор, запах трав и костра, ночлеги под огромными звездами. Китайские пути снова приводят в Биасу, к двух</w:t>
        <w:softHyphen/>
        <w:t>этажному дому над кипящей рекой.</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2</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хорошо работается. Летом приезжают сюда ученые, ху</w:t>
        <w:softHyphen/>
        <w:t>дожники, хоть дорога достаточно долга: поездом, автомобилем, пешком вдоль реки, по склону – до до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чту приносит бегун-почтарь, он вооружен копьем, он трубит в рожок, чтобы все знали о его прибытии. «Нью-Йорк таймс» дохо</w:t>
        <w:softHyphen/>
        <w:t>дит через месяц, долго идут многочисленные письма и книги. Они идут из Нью-Йорка, из Риги, из Ленинграда, из Парижа, из Пра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адуют вести из России; радуют издания своих книг, книг Юрия в Америке и Европе; радует большой том – монография о Ре</w:t>
        <w:softHyphen/>
        <w:t>рихе, изданная в 1939 году в Риге. Огорчает статья Бенуа об этой книг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ратник по заседаниям «Мира искусства», по сохранению рос</w:t>
        <w:softHyphen/>
        <w:t>сийских древностей обрушивается на издателей и авторов статей – Вс. Иванова и Э. Голлербаха, ставя им в вину малую фактологию и большую преувеличенность значения живописи Рериха, превраще</w:t>
        <w:softHyphen/>
        <w:t>ние исследования в гим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уждения и оценки авторов рижской монографии действительно были подчас преувеличенны и односторонн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Это имя уже давно стало обозначать целый космос, творческой волей художника вызванный   к  жизни... Мыслеобразы  Рериха – иначе нельзя определить его картины – суть прорывы в космос...» </w:t>
      </w:r>
      <w:r>
        <w:rPr>
          <w:i/>
          <w:iCs/>
          <w:sz w:val="24"/>
          <w:szCs w:val="24"/>
        </w:rPr>
        <w:t>(Э. Голлерб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етр Великий открыл миру окно на запад.</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Рерих открыл миру окно в Россию, окно на Восток» </w:t>
      </w:r>
      <w:r>
        <w:rPr>
          <w:i/>
          <w:iCs/>
          <w:sz w:val="24"/>
          <w:szCs w:val="24"/>
        </w:rPr>
        <w:t>(Вс. Ива</w:t>
        <w:softHyphen/>
      </w:r>
      <w:r>
        <w:rPr>
          <w:i/>
          <w:iCs/>
          <w:w w:val="109"/>
          <w:sz w:val="24"/>
          <w:szCs w:val="24"/>
        </w:rPr>
        <w:t>н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о Бенуа не только возражает против подобных «мыслеобразов» книги. Он недоброжелателен вообще к деятельности «гималайского отшельника» и относится к ней достаточно ироничес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читается вообще, что гордыне Рериха нет пределов, что главной движущей силой, заставляющей его неразрывно сочетать лич</w:t>
        <w:softHyphen/>
        <w:t>ное творчество (и весь сопряженный с этим труд) с каким–то миро</w:t>
        <w:softHyphen/>
        <w:t>вым мессианством (требующим еще больших, несравненно больших усилий), – что этим мотором является тщеславие. Такое мнение сильно распространено, и оно даже вредит серьезности успеха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кажу откровенно, мне лично все это мессианство Рериха не но душе, и главным образом потому, что оно, с моей точки зрения, даже мешает Рериху-художнику исполнять свою главную, свою настоящую, свою художественную миссию. Лозунги, написанные на зна</w:t>
        <w:softHyphen/>
        <w:t>мени этого мессианства, самые почтенные, и я особенно сочувствую тем, которые сводятся к словам «мир и благоволение». Но почему то мне не верится, чтобы можно было чего-либо достичь в проведении такой «программы» посредством всего того, что возникло благодаря общественной деятельности Рериха. Я вообще не верю ни в какие конференции, пакты, лиги, речи, юбилеи и апофеоз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ниге о Рерихе очень много говорится именно о том благотвор</w:t>
        <w:softHyphen/>
        <w:t>ном действии, которое искусство оказывает на мировую душу, на умиротворение человечества, на всякое осеменение и процветание Добра. Против приписывания таких свойств искусству и не спорю, но я ощущаю внутренний протест, когда оба апостола Рериха начи</w:t>
        <w:softHyphen/>
        <w:t>нают видеть в совокупности его общественной деятельности и худо</w:t>
        <w:softHyphen/>
        <w:t>жественного творчества какое-то могущественное целительное сред</w:t>
        <w:softHyphen/>
        <w:t>ство против современных грехов и ужасов. Очень замечательное, очень талантливое, подчас очень красивое творит Рерих; иные из его картин овеяны подлинным чувством поэзии, они приближают к на</w:t>
        <w:softHyphen/>
        <w:t>шему сознанию вещи, далеко от нас отстоящие и в пространстве, и во времени, и в мысли, но при всем том им присущ один недоста</w:t>
        <w:softHyphen/>
        <w:t>ток, и этот грех я не могу иначе охарактеризовать, нежели словом «импровизац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большинстве случаев это поверхностные схемы, это удачные выдумки, это «подобия откровений и видения», но это не «орга</w:t>
        <w:softHyphen/>
        <w:t>нические образования, живущие собственной жизнью», это не веч</w:t>
        <w:softHyphen/>
        <w:t>ные и не великие создания человеческого духа. На произведения Рериха приятно смотреть, ими любуешься, во многие из них вложено чудесное чувство природы (особенно хороши его ранние русские пейзажи, в которых столько трогательной меланхолии и столько искренности), но ни одна картина Рериха не является «существом самодовлеющим» – той целостностью, которой являются иные фрес</w:t>
        <w:softHyphen/>
        <w:t>ки Рафаэля, иные картины Рембрандта или Сандр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мне сдается, что «мессианство» Рериха явилось, пожалуй, по</w:t>
        <w:softHyphen/>
        <w:t>мехой заложенному в нем творческому началу. Живет ли в нем еще и ныне опаснейший дух гордыни или нет, мне трудно судить. Может быть, в «умудренном жизнью старце» он и не живет, но когда складывалась творческая личность Рериха, этот дух в него вселился, и он же в дальнейшем сплелся с его более чистыми и простыми побуж</w:t>
        <w:softHyphen/>
        <w:t>дениями. Это он его натолкнул на мировую проповедь, это благо</w:t>
        <w:softHyphen/>
        <w:t>даря ему получилось то метание, которое не дает сосредоточиться и которое так вредно для художественного созревания. О, если бы вме</w:t>
        <w:softHyphen/>
        <w:t>сто всех этих циклов, вместо всех этих тысяч картин Рериха мы бы имели «нормальное» количество их, но при этом каждая такая кар</w:t>
        <w:softHyphen/>
        <w:t>тина была бы чем-то исчерпывающим, если бы в нее можно было «войти» и в ней «пожить», – как иначе сложилась бы и сама миссия Рериха! Может быть, она была бы более ограничена в географиче</w:t>
        <w:softHyphen/>
        <w:t>ском, в планетарном отношении, может быть, она была бы менее поразительна в своей «универсальности», но она была бы более под</w:t>
        <w:softHyphen/>
        <w:t>линной, и тогда уже не пришлось бы апологетам подносить ее в ка</w:t>
        <w:softHyphen/>
        <w:t>честве какого-то чуда-юда, о котором и говорить-то приходится на языке священных книг. Она говорила бы сама за себ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нуа кончил свою статью словами: «Я знаю, человека не пере</w:t>
        <w:softHyphen/>
        <w:t>делаешь, человек остается таким, каким его выпустила из своих рук мать-природ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 можно было отнести и к нему самому и к Рерих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нуа – эрудит, эстет, чуткий, иронический, изящный рисоваль</w:t>
        <w:softHyphen/>
        <w:t>щик, акварелист, весь – в прелести старой Франции и старой Рос</w:t>
        <w:softHyphen/>
        <w:t>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у так же свойствен «мессианизм», проповедничество, как Бенуа – ирония над «мировой проповедью»: «Не верю ни в какие конференции, пакты, лиг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ежду тем Рабиндранат Тагор называет именно эту деятельность Рериха «великою гуманитарною работо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адетель свободы Индии, неустанный проповедник, защитник этой свободы, – он знает </w:t>
      </w:r>
      <w:r>
        <w:rPr>
          <w:i/>
          <w:iCs/>
          <w:sz w:val="24"/>
          <w:szCs w:val="24"/>
        </w:rPr>
        <w:t xml:space="preserve">необходимость </w:t>
      </w:r>
      <w:r>
        <w:rPr>
          <w:sz w:val="24"/>
          <w:szCs w:val="24"/>
        </w:rPr>
        <w:t>воззваний и митингов, кон</w:t>
        <w:softHyphen/>
        <w:t>ференций и пактов. Тагор пишет Рерих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Я зорко следил з</w:t>
      </w:r>
      <w:r>
        <w:rPr>
          <w:sz w:val="24"/>
          <w:szCs w:val="24"/>
          <w:lang w:val="en-US"/>
        </w:rPr>
        <w:t>a</w:t>
      </w:r>
      <w:r>
        <w:rPr>
          <w:sz w:val="24"/>
          <w:szCs w:val="24"/>
        </w:rPr>
        <w:t xml:space="preserve"> вашими замечательными достижениями в об</w:t>
        <w:softHyphen/>
        <w:t>ласти искусства и за вашей великою гуманитарною работою во благо всех народов, для которых ваш Пакт Мира, с его знаменем Для защиты культурных сокровищ, будет исключительно действен</w:t>
        <w:softHyphen/>
        <w:t>ным символ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здание этого Пакта, который повсеместно называется «Пакт Рериха», – естественное продолжение деятельности художника, на</w:t>
        <w:softHyphen/>
        <w:t>правленной на сохранение искусства и культуры всех народов. Про</w:t>
        <w:softHyphen/>
        <w:t>должение всегдашнего его утверждения необходимости, значитель</w:t>
        <w:softHyphen/>
        <w:t>ности искусства в жизни челове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 всех земель, от всех веков все заповедует о значении творче</w:t>
        <w:softHyphen/>
        <w:t xml:space="preserve">ства как ведущего начала жизни. Древние памятники сохранили славные лики Египта, Индии, </w:t>
      </w:r>
      <w:r>
        <w:rPr>
          <w:bCs/>
          <w:sz w:val="24"/>
          <w:szCs w:val="24"/>
        </w:rPr>
        <w:t>Ассирии</w:t>
      </w:r>
      <w:r>
        <w:rPr>
          <w:b/>
          <w:bCs/>
          <w:sz w:val="24"/>
          <w:szCs w:val="24"/>
        </w:rPr>
        <w:t xml:space="preserve">, </w:t>
      </w:r>
      <w:r>
        <w:rPr>
          <w:sz w:val="24"/>
          <w:szCs w:val="24"/>
        </w:rPr>
        <w:t xml:space="preserve">Майев, Китая; все сокровища Греции, Италии, Франции, Бельгии, Германии разве не являются живыми свидетелями о </w:t>
      </w:r>
      <w:r>
        <w:rPr>
          <w:bCs/>
          <w:sz w:val="24"/>
          <w:szCs w:val="24"/>
        </w:rPr>
        <w:t>значении</w:t>
      </w:r>
      <w:r>
        <w:rPr>
          <w:sz w:val="24"/>
          <w:szCs w:val="24"/>
        </w:rPr>
        <w:t xml:space="preserve"> высокого твор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придет новый путь красоты и мудрости. Лучшие сердца уже знают, что красота и мудрость не роскошь, не привилегия, но ра</w:t>
        <w:softHyphen/>
        <w:t>дость, сужденная всему миру на всех ступенях достижения. Луч</w:t>
        <w:softHyphen/>
        <w:t>шие люди уже понимают, что не твердить только они должны о путях красоты и мудрости, но действенно вносить их в свою и общественную, повседневную жизн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ерих всегда далек от политической борьбы, от идеи социального преобразования мира. Но, близкий по мировоззрению Толстому, Ганди, Тагору, он исповедует не покорность, но </w:t>
      </w:r>
      <w:r>
        <w:rPr>
          <w:bCs/>
          <w:sz w:val="24"/>
          <w:szCs w:val="24"/>
        </w:rPr>
        <w:t>активное</w:t>
      </w:r>
      <w:r>
        <w:rPr>
          <w:b/>
          <w:bCs/>
          <w:sz w:val="24"/>
          <w:szCs w:val="24"/>
        </w:rPr>
        <w:t xml:space="preserve"> </w:t>
      </w:r>
      <w:r>
        <w:rPr>
          <w:i/>
          <w:iCs/>
          <w:sz w:val="24"/>
          <w:szCs w:val="24"/>
        </w:rPr>
        <w:t>сопротив</w:t>
        <w:softHyphen/>
        <w:t xml:space="preserve">ление </w:t>
      </w:r>
      <w:r>
        <w:rPr>
          <w:sz w:val="24"/>
          <w:szCs w:val="24"/>
        </w:rPr>
        <w:t>злу, поддерживая его идеей «космической справедливости»: «Свет не борется со тьмой, но сожигает, вытесняет е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эту идею сопротивления и в само сопротивление злу и насилию входит Пакт Мира, о котором мечтают в Кул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т пакт должен охранять в случае войны произведения искус</w:t>
        <w:softHyphen/>
        <w:t>ства, старинные здания, картинные галереи, музеи, государственные и частные собрания так, как Красный Крест призван охранять раненых: «Если человечество признало Красный Крест для телесно раненных и больных, то так же признает оно и знамя мира как символ преуспеяния и здоровья ду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авда, во время первой мировой войны немцы безнаказанно расстреливали суда, перевозившие раненых, и санитарные повозки. И все же авторитет знамени и организаций Красного Креста высок. Таким же Красным Крестом для сокровищ искусства должно быть Знамя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1929 году знатоки международного права по просьбе Рериха (не забудем и о его собственном юридическом образовании) разра</w:t>
        <w:softHyphen/>
        <w:t>батывают проект Пакт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татьи этого проекта сочетают торжественность и ясность языка права, закона, не допускающего двойных толкован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i/>
          <w:iCs/>
          <w:sz w:val="24"/>
          <w:szCs w:val="24"/>
        </w:rPr>
        <w:t xml:space="preserve">«Статья </w:t>
      </w:r>
      <w:r>
        <w:rPr>
          <w:i/>
          <w:iCs/>
          <w:sz w:val="24"/>
          <w:szCs w:val="24"/>
          <w:lang w:val="en-US"/>
        </w:rPr>
        <w:t>I</w:t>
      </w:r>
      <w:r>
        <w:rPr>
          <w:i/>
          <w:i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бразовательные, художественные и научные учреждения, худо</w:t>
        <w:softHyphen/>
        <w:t>жественные и научные миссии, персонал и имущество и коллекции таких Учреждений и Миссий будут считаться нейтральными под покровительством и как таковые будут уважаемы воюющи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кровительство и уважение в отношении вышеназванных Уч</w:t>
        <w:softHyphen/>
        <w:t>реждений и Миссий во всех местах будут подчинены верховной вла</w:t>
        <w:softHyphen/>
        <w:t>сти Высоких Договаривающихся Сторон, без всякого различия от государственной принадлежности какого-либо отдельного учрежде</w:t>
        <w:softHyphen/>
        <w:t>ния или мисси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i/>
          <w:iCs/>
          <w:sz w:val="24"/>
          <w:szCs w:val="24"/>
        </w:rPr>
        <w:t xml:space="preserve">Статья </w:t>
      </w:r>
      <w:r>
        <w:rPr>
          <w:i/>
          <w:iCs/>
          <w:sz w:val="24"/>
          <w:szCs w:val="24"/>
          <w:lang w:val="en-US"/>
        </w:rPr>
        <w:t>II</w:t>
      </w:r>
      <w:r>
        <w:rPr>
          <w:i/>
          <w:i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ждая из Высоких Договаривающихся Сторон имеет предста</w:t>
        <w:softHyphen/>
        <w:t>вить в регистратуру Постоянного Суда Международного Правосудия в Гааге, в Международный Институт Интеллектуальной Кооперации в Париже или в Образовательный Департамент Всеамериканского Союза в г. Вашингтоне, по выбору, – список Учреждений, Коллек</w:t>
        <w:softHyphen/>
        <w:t>ций и Миссий, общественных или частных, которые желательно поставить под особенное покровительство, оказываемое настоящим договоро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Учреждения, Коллекции или Миссии могут, таким образом, вы</w:t>
        <w:softHyphen/>
        <w:t>ставить отличительный флаг свой (красная окружность на белом фоне, с тремя кругами в середине), который даст право на особен</w:t>
        <w:softHyphen/>
        <w:t>ное покровительство и уважение со стороны воюющих государств и народов Высоких Договаривающихся Сторо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i/>
          <w:iCs/>
          <w:sz w:val="24"/>
          <w:szCs w:val="24"/>
        </w:rPr>
        <w:t xml:space="preserve">Статья </w:t>
      </w:r>
      <w:r>
        <w:rPr>
          <w:i/>
          <w:iCs/>
          <w:sz w:val="24"/>
          <w:szCs w:val="24"/>
          <w:lang w:val="en-US"/>
        </w:rPr>
        <w:t>III</w:t>
      </w:r>
      <w:r>
        <w:rPr>
          <w:i/>
          <w:i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лучае какого-либо акта, совершенного против защиты и ува</w:t>
        <w:softHyphen/>
        <w:t>жения к этим учреждениям, как постановлено в настоящем догово</w:t>
        <w:softHyphen/>
        <w:t>ре, потерпевшие имеют право апеллировать через посредничество своего государства в Международное Учреждение, где оно было за</w:t>
        <w:softHyphen/>
        <w:t>регистрировано. Это Международное Учреждение имеет передать свой протест к сведению всех Высоких Сторон, которые могут ре</w:t>
        <w:softHyphen/>
        <w:t>шить созвать Международный Комитет Судебного Следствия по это</w:t>
        <w:softHyphen/>
        <w:t>му делу. Приговоры такого Комитета будут опубликова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Этот проект представляется в Комитет по делам музеев при Лиге Наций и одобряется им в 1930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ледующем году в бельгийском городе Брюгге – в метерлинковском, рериховском Брюгге, где лебеди плавают по тихим кана</w:t>
        <w:softHyphen/>
        <w:t>лам, где скользят под готическими сводами монахини, – проходит первая конференция Международного союза Пакта Рериха. Брюгге становится центром этого Союз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щество друзей Пакта – во всем мире. Выставки, конгрессы, издания материалов, посвященных Пакт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ябрь 1933 года. Третья международная конференция Пакта в Вашингтоне. В ее работе участвуют представители тридцати шести государств. Призыв конференции к правительствам всех стран мира – принять Пакт.</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езидент Соединенных Штатов Франклин Рузвельт отмечает значение Пакта. В 1935 году его подписывают правительства Соеди</w:t>
        <w:softHyphen/>
        <w:t>ненных Штатов, Бразилии, Аргентины, Перу и других стран. Белое знамя с алой окружностью осеняет старинные здания, музеи, кар</w:t>
        <w:softHyphen/>
        <w:t>тинные галереи Франции и Латвии, Японии и Амери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w:t>
      </w:r>
      <w:r>
        <w:rPr>
          <w:sz w:val="24"/>
          <w:szCs w:val="24"/>
          <w:lang w:val="en-US"/>
        </w:rPr>
        <w:t>Oriflamma</w:t>
      </w:r>
      <w:r>
        <w:rPr>
          <w:sz w:val="24"/>
          <w:szCs w:val="24"/>
        </w:rPr>
        <w:t>» – «Орифламма» – священное знамя – называется картина Рериха 1931 года. Женщина, осененная нимбом, развернула белое полотнище с алой окружностью и тремя алыми кругами в н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И все село покрыла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всех людей спасл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Над старинными зданиями Германии и Италии, над прекрасными готическими улицами Мюнхена, над площадью Синьории во Фло</w:t>
        <w:softHyphen/>
        <w:t>ренции, над римским Колизеем простерлись знамена с черной свастикой. Древнеиндийский знак, означавший процветание, превра</w:t>
        <w:softHyphen/>
        <w:t>тился в черный знак насилия и тьм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ремят речи дуче и фюрера. Спешно обносятся проволокой конц</w:t>
        <w:softHyphen/>
        <w:t>лагеря, принимают первых заключенных коммунистов. Бастуют фордовские рабочие в Детройте – их расстреливают из пулеметов. Английские войска методично – как на картине Верещагина – рас</w:t>
        <w:softHyphen/>
        <w:t>стреливают индийских демонстрантов, тоже из пулемето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у видится белое знамя, осеняющее старинные дома, музеи Европы, Америки, Инд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тихую погоду знамя мягко провисает, в ветреную распрям</w:t>
        <w:softHyphen/>
        <w:t>ляется, и тогда отчетливо видна на белой – алая окружность, три алых круга в ней.</w:t>
      </w:r>
    </w:p>
    <w:p>
      <w:pPr>
        <w:pStyle w:val="Normal"/>
        <w:shd w:fill="FFFFFF" w:val="clear"/>
        <w:tabs>
          <w:tab w:val="clear" w:pos="720"/>
          <w:tab w:val="left" w:pos="567" w:leader="none"/>
          <w:tab w:val="left" w:pos="672" w:leader="none"/>
          <w:tab w:val="left" w:pos="709" w:leader="none"/>
          <w:tab w:val="left" w:pos="1418" w:leader="none"/>
        </w:tabs>
        <w:suppressAutoHyphens w:val="true"/>
        <w:ind w:firstLine="567"/>
        <w:jc w:val="both"/>
        <w:rPr/>
      </w:pPr>
      <w:r>
        <w:rPr>
          <w:sz w:val="24"/>
          <w:szCs w:val="24"/>
        </w:rPr>
        <w:t xml:space="preserve">– </w:t>
      </w:r>
      <w:r>
        <w:rPr>
          <w:sz w:val="24"/>
          <w:szCs w:val="24"/>
        </w:rPr>
        <w:t>Что это за флаг? – спрашивают несведущие прохожие.</w:t>
      </w:r>
    </w:p>
    <w:p>
      <w:pPr>
        <w:pStyle w:val="Normal"/>
        <w:shd w:fill="FFFFFF" w:val="clear"/>
        <w:tabs>
          <w:tab w:val="clear" w:pos="720"/>
          <w:tab w:val="left" w:pos="567" w:leader="none"/>
          <w:tab w:val="left" w:pos="672" w:leader="none"/>
          <w:tab w:val="left" w:pos="709" w:leader="none"/>
          <w:tab w:val="left" w:pos="1418" w:leader="none"/>
        </w:tabs>
        <w:suppressAutoHyphens w:val="true"/>
        <w:ind w:firstLine="567"/>
        <w:jc w:val="both"/>
        <w:rPr/>
      </w:pPr>
      <w:r>
        <w:rPr>
          <w:sz w:val="24"/>
          <w:szCs w:val="24"/>
        </w:rPr>
        <w:t xml:space="preserve">– </w:t>
      </w:r>
      <w:r>
        <w:rPr>
          <w:sz w:val="24"/>
          <w:szCs w:val="24"/>
        </w:rPr>
        <w:t>Знамя Рериха, – отвечают им.</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sz w:val="24"/>
          <w:szCs w:val="24"/>
        </w:rPr>
        <w:t>3</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вои</w:t>
      </w:r>
      <w:r>
        <w:rPr>
          <w:smallCaps/>
          <w:sz w:val="24"/>
          <w:szCs w:val="24"/>
        </w:rPr>
        <w:t xml:space="preserve"> </w:t>
      </w:r>
      <w:r>
        <w:rPr>
          <w:sz w:val="24"/>
          <w:szCs w:val="24"/>
        </w:rPr>
        <w:t>статьи художник кончает иногда традиционной индийской формулой: «Шивам. Сатьям. Сундарам» – «Мир. Истина. Прекрас</w:t>
        <w:softHyphen/>
        <w:t>ное». Это – девиз, определяющий всю общественную и литератур</w:t>
        <w:softHyphen/>
        <w:t>ную деятельность Рериха. Всю деятельность художника. Все его индийские сюиты и цик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улу работается так, как везде, вернее – лучше, чем везд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тни новых</w:t>
      </w:r>
      <w:r>
        <w:rPr>
          <w:smallCaps/>
          <w:sz w:val="24"/>
          <w:szCs w:val="24"/>
        </w:rPr>
        <w:t xml:space="preserve"> </w:t>
      </w:r>
      <w:r>
        <w:rPr>
          <w:sz w:val="24"/>
          <w:szCs w:val="24"/>
        </w:rPr>
        <w:t>полотен создаются там. Раздвигаются границы Дер</w:t>
        <w:softHyphen/>
        <w:t>жавы Рериха. Летят белые птицы, скачут красные кони, желтеют одежды лам. Неподвижны фигуры отшельников, погруженных в созерцание. Уходит под землю таинственный народ; темнеют беско</w:t>
        <w:softHyphen/>
        <w:t>нечные ряды пещер, улыбаются огромные изваяния Майтрейи. Мо</w:t>
        <w:softHyphen/>
        <w:t>тивы Ладака, кучарских пещер, Монголии, Китая, Тибета, Цейлона, Индии возникают все в новых вариантах, бесконечно повторяющих вечные темы Рериха: бессмертна природа; бессмертно человечество; бессмертно его искус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Все истинное сливается в гармонию, объединяющую землю и космос, прошедшее, сущее и будущее. Сияют склоны гор, облака, </w:t>
      </w:r>
      <w:r>
        <w:rPr>
          <w:sz w:val="24"/>
          <w:szCs w:val="24"/>
          <w:lang w:val="en-US"/>
        </w:rPr>
        <w:t>p</w:t>
      </w:r>
      <w:r>
        <w:rPr>
          <w:sz w:val="24"/>
          <w:szCs w:val="24"/>
        </w:rPr>
        <w:t>еки – полотна словно светятся изнутри. Как в картинах, писанных на Мойке, художник использовал мотивы древнерусской живописи, приемы ярославских и новгородских иконописцев, так в картинах, писанных в Кулу, художник использует мотивы и приемы восточной живописи – индийской, японской, китайс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изучает фрески и индийские миниатюры – разные их школы, сплетения с персидской миниатюрой. Цейлонские художники обри</w:t>
        <w:softHyphen/>
        <w:t>совывали контур, затем заполняли его плоскость локальной краской. Сочетания красок традиционны, проверены веками. В символике тибетской, монгольской живописи художник видит те же знаки ис</w:t>
        <w:softHyphen/>
        <w:t>тинной народности, которые сопровождали иконопись Новгорода и Ярославля. Изучает тибетские изображения Шамбалы и Падма Самбагавы: буддийский святой поражает дракона, низводит дождь, поко</w:t>
        <w:softHyphen/>
        <w:t>ряет зверей, сидит в кругу бедной семьи, молясь о счастливом воз</w:t>
        <w:softHyphen/>
        <w:t>вращении отсутствующего хозяина, – занят теми же делами, что Георгий и Никола-Угодник.</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монастырях и юртах можно видеть непонятные европейцу, но понятные каждому неграмотному пастуху карт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 «Рай Падма Самбгавы». Учитель сидит в храме на горе, в окружении праведников. Храм отделен голубой рекой, по белым платкам-хадакам, тем «платкам счастья», которые подают друг другу монголы у юрт, переходят эту реку путники. Путь к совершенству, духовное восхождение наглядно и понятно здесь, как житие святого Сергия подмосковному крестьянин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а «Сансариин-хурде», оригинал которой, по преданию, создан самим Буддой, – Вселенная, в которую входят и небожители, и демоны, и ад, и жизнь человека от рождения до смерти, вернее – до перерожде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амую систему аллегорий заимствует в этой живописи академик Петербургской Академии художеств.</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 свободно сочетает эти традиционные буддийские аллегории, эти методы построения композиции со своими постоянными темами, с воплощением той реальности, которая открылась ему во всех ве</w:t>
        <w:softHyphen/>
        <w:t>ликих азиатских путя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ведь вообще сторонник и адепт реализма. Для него реа</w:t>
        <w:softHyphen/>
        <w:t>лизм – это изображение действительности, но не копия ее: «Нату</w:t>
        <w:softHyphen/>
        <w:t>рализм есть слепое подражание природе, тогда как реализм выра</w:t>
        <w:softHyphen/>
        <w:t>жает сущность действительности». Для него «сюрреализм и боль</w:t>
        <w:softHyphen/>
        <w:t>шинство всяких «измов» не имеют путей в будущее. Можно проследить, что человечество, когда наступали сроки обновления, возвра</w:t>
        <w:softHyphen/>
        <w:t>щалось к так называемому реализм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ам он, научая аллегорическое искусство Востока, обращаясь к его символике, в то же время всегда помнит свое родство с русской школой живописи, и</w:t>
      </w:r>
      <w:r>
        <w:rPr>
          <w:b/>
          <w:bCs/>
          <w:sz w:val="24"/>
          <w:szCs w:val="24"/>
        </w:rPr>
        <w:t xml:space="preserve"> </w:t>
      </w:r>
      <w:r>
        <w:rPr>
          <w:sz w:val="24"/>
          <w:szCs w:val="24"/>
        </w:rPr>
        <w:t>образ Куинджи жив в памяти, словно в кулутинскую мастерскую может он войти каждую минуту, чтобы посмотреть работы учени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обращается и к</w:t>
      </w:r>
      <w:r>
        <w:rPr>
          <w:b/>
          <w:bCs/>
          <w:sz w:val="24"/>
          <w:szCs w:val="24"/>
        </w:rPr>
        <w:t xml:space="preserve"> </w:t>
      </w:r>
      <w:r>
        <w:rPr>
          <w:sz w:val="24"/>
          <w:szCs w:val="24"/>
        </w:rPr>
        <w:t>сюжетам восточного, прежде всего – ин</w:t>
        <w:softHyphen/>
        <w:t>дийского искус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прежде писал Николая Угодника и Пантелеймона Целителя, так сейчас пишет святых и пророков Востока. Любимый мудрец Тол</w:t>
        <w:softHyphen/>
        <w:t>стого – Лао-Тзе – едет на буйволе среди бамбуковых зарослей. Основоположник ламаизма в Тибете – Тзонг-Ка-Па (Цзопхава) –  застыл в созерцании на каменном троне, среди гор; Конфуций дви</w:t>
        <w:softHyphen/>
        <w:t>жется в Деревянной</w:t>
      </w:r>
      <w:r>
        <w:rPr>
          <w:b/>
          <w:bCs/>
          <w:sz w:val="24"/>
          <w:szCs w:val="24"/>
        </w:rPr>
        <w:t xml:space="preserve"> </w:t>
      </w:r>
      <w:r>
        <w:rPr>
          <w:sz w:val="24"/>
          <w:szCs w:val="24"/>
        </w:rPr>
        <w:t>повозке, серебристый туман застилает даль, встают из тумана вершины гор – словно написанные старым китай</w:t>
        <w:softHyphen/>
        <w:t>ским мастером на рисовой бумаге. Кришна – словно Лель – играет на флейте под окнами мастерской, на фоне цветущих весенних де</w:t>
        <w:softHyphen/>
        <w:t>ревьев. Ригден-Джапо посылает в бой свое воинство. Бхагаван, Саракха – индийские,  китайские,  монгольские,  тибетские  святы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 конечно, Будда. Испытатель – нисходящий на дно морское, к рыбам и чудищам. Дающий – снизошедший к молящемуся по бес</w:t>
        <w:softHyphen/>
        <w:t>конечной лестнице. Созерцатель – застывший над ледяным подзем</w:t>
        <w:softHyphen/>
        <w:t>ным озером. Истинный Будда, что означает – «Умудренный», «Познавший Истин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Художник пишет эти картины потому, что ему близка буддий</w:t>
        <w:softHyphen/>
        <w:t>ская философия, индуистская и</w:t>
      </w:r>
      <w:r>
        <w:rPr>
          <w:b/>
          <w:bCs/>
          <w:sz w:val="24"/>
          <w:szCs w:val="24"/>
        </w:rPr>
        <w:t xml:space="preserve"> </w:t>
      </w:r>
      <w:r>
        <w:rPr>
          <w:sz w:val="24"/>
          <w:szCs w:val="24"/>
        </w:rPr>
        <w:t>тибетская мифология, как близки</w:t>
      </w:r>
      <w:r>
        <w:rPr>
          <w:b/>
          <w:bCs/>
          <w:sz w:val="24"/>
          <w:szCs w:val="24"/>
        </w:rPr>
        <w:t xml:space="preserve"> </w:t>
      </w:r>
      <w:r>
        <w:rPr>
          <w:sz w:val="24"/>
          <w:szCs w:val="24"/>
        </w:rPr>
        <w:t>скандинавские саги и былины киевского цикла</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Рерих повторяет изречения мудреца Нганасе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ликий царь, каждое дерево поднялось из земли, а спустя не</w:t>
        <w:softHyphen/>
        <w:t>которое время оно выросло и стало плодоносить. Иначе не было бы развития. Условием</w:t>
      </w:r>
      <w:r>
        <w:rPr>
          <w:b/>
          <w:bCs/>
          <w:sz w:val="24"/>
          <w:szCs w:val="24"/>
        </w:rPr>
        <w:t xml:space="preserve"> </w:t>
      </w:r>
      <w:r>
        <w:rPr>
          <w:sz w:val="24"/>
          <w:szCs w:val="24"/>
        </w:rPr>
        <w:t>всего является пот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Великий царь, в мире нет ни одной вещи, которая полностью исчезла бы. Всякая вещь происходит и получает развитие от некой другой вещ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о, что находится впереди, – оставь, то, что находится позади, – оставь, то, что находится посреди, – оставь. Отправляйся по ту сто</w:t>
        <w:softHyphen/>
        <w:t>рону становления. Когда душа полностью освободится, она изба</w:t>
        <w:softHyphen/>
        <w:t>вится от рождения и старости. Если человек может избавиться</w:t>
      </w:r>
      <w:r>
        <w:rPr>
          <w:b/>
          <w:bCs/>
          <w:sz w:val="24"/>
          <w:szCs w:val="24"/>
        </w:rPr>
        <w:t xml:space="preserve"> </w:t>
      </w:r>
      <w:r>
        <w:rPr>
          <w:sz w:val="24"/>
          <w:szCs w:val="24"/>
        </w:rPr>
        <w:t>от прошлых, настоящих и будущих страстей, то тем самым избавится и от страдан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верит в связь всех явлений и вещей, в то, что не только люди – предметы имеют свою «карму», то есть судьбу, долю. Он заимствует из индийской философии понятие «Пранаяма» и повторяет его молодеж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ша каждодневная жизнь</w:t>
      </w:r>
      <w:r>
        <w:rPr>
          <w:b/>
          <w:bCs/>
          <w:sz w:val="24"/>
          <w:szCs w:val="24"/>
        </w:rPr>
        <w:t xml:space="preserve"> </w:t>
      </w:r>
      <w:r>
        <w:rPr>
          <w:sz w:val="24"/>
          <w:szCs w:val="24"/>
        </w:rPr>
        <w:t>есть Пранаяма совершенствования. Но будет действенна эта Пранаяма, если вы проведете ее в полном осознании. Совершенный ремесленник  неотделим от художника, даже если он начнет складывать рисунки паркета... Из совершенства работы рождается чудо – работа протекает в постоянной радости, потому что работник ощущает великую гордость совершенства. Велико несчастье прикасаться к работе без любви к ней, с единствен</w:t>
        <w:softHyphen/>
        <w:t>ным желанием поскорее от нее отвязаться. Работающий в сердечном увлечении не чувствует усталост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этому так привлекают художника образы Будды, проповеду</w:t>
        <w:softHyphen/>
        <w:t>ющего мир, истину, прекрасное, и образы тех святых, которые про</w:t>
        <w:softHyphen/>
        <w:t>поведовали мир, истину, прекрасн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его картинах, писанных в Кулу, существуют не только про</w:t>
        <w:softHyphen/>
        <w:t>славленные мудрецы и</w:t>
      </w:r>
      <w:r>
        <w:rPr>
          <w:b/>
          <w:bCs/>
          <w:sz w:val="24"/>
          <w:szCs w:val="24"/>
        </w:rPr>
        <w:t xml:space="preserve"> </w:t>
      </w:r>
      <w:r>
        <w:rPr>
          <w:sz w:val="24"/>
          <w:szCs w:val="24"/>
        </w:rPr>
        <w:t>святые, но множество безымянных гуру, отшельников, лам. Они легко преодолевают пропасти и стремнины, недоступные простому смертному («Путь»). Они застыли в созерцании на утесах («Экстаз», «Поток»). Они сидят, скрестив ноги, в ле</w:t>
        <w:softHyphen/>
        <w:t>дяных водах горных озер, удерживаясь на поверхности воды («Цве</w:t>
        <w:softHyphen/>
        <w:t>ток лотоса»). Они еле видны в темных пещерах – недвижно сидя</w:t>
        <w:softHyphen/>
        <w:t>щие у входа («Мощь пеще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они – не только отрешенные от мира, но помощники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ама посылает ученика к людям («Спеши!»). Лама спасает лань от охотника, приняв в</w:t>
      </w:r>
      <w:r>
        <w:rPr>
          <w:b/>
          <w:bCs/>
          <w:sz w:val="24"/>
          <w:szCs w:val="24"/>
        </w:rPr>
        <w:t xml:space="preserve"> </w:t>
      </w:r>
      <w:r>
        <w:rPr>
          <w:sz w:val="24"/>
          <w:szCs w:val="24"/>
        </w:rPr>
        <w:t>свою грудь стрелу («Сострада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а аллегорическая живопись произросла из непосредственной реальности, из того, что можно назвать – путевые наблюдения ху</w:t>
        <w:softHyphen/>
        <w:t>дожника. Он не только читал у старинных и новых путешественников об отшельниках и йогах, о людях, которые заточаются добро</w:t>
        <w:softHyphen/>
        <w:t>вольно в каменных темницах монастырей и живут там во тьме го</w:t>
        <w:softHyphen/>
        <w:t>дами, иногда всю жизнь, – он видел этих отшельников, аскетов, бродячих философов, лам и писал их так же, как писал монгольских кочевников и тибетских крестья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сегда, ему свойственна художественная дальнозоркость – это уже не реальные караванщики в залатанных халатах, не грязные невежественные ламы, не женщины, согбенные под тяжестью кор</w:t>
        <w:softHyphen/>
        <w:t>зин, но Прекрасные караванщики, Прекрасные ламы, Прекрасные женщины, легко несущие красивую ношу. Как жены и невесты ва</w:t>
        <w:softHyphen/>
        <w:t>ряжских гостей, новгородских гостей, путивльских воинов ждали мужей и женихов на берегу моря, на крепостных башнях, так тибет</w:t>
        <w:softHyphen/>
        <w:t>ские женщины провожают всадников в путь, встречают их у порога каменных хижин. Женщина в полосатом переднике, с корзиной за спиной, и тут же – Держательница Мира, вставшая перед путником на горной тропе, и сама Матерь Мира, утвердившая свой трон где-то в синих безднах, в мировом океане, в космос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бразы буддийской философии, буддийской религии, восточных легенд и сказок, образы реальнейшего быта горных селений, степных стойбищ сплетаются, сплавляются в сотнях картин Великого индий</w:t>
        <w:softHyphen/>
        <w:t>ского пу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лавное, что пишет он в индийском пути, – это гор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ишет их на восходе, когда долины еще погружены в тень, а вершины уже позолочены восходящим солнцем. На закате, когда долины уже погружены в тень, а вершины долго светятся во мраке, как тлеющие угли. Ловит утренние и последние лучи на вершине Канченджанги. Передает сияние ледников Нанда Дэви и Эвереста-Джомолунгмы. Пишет горы во все времена года, во все времена дня. Выделяет, высветляет, оттеняет объемы гор и плоскости склонов, зубчатость вершин на фоне бескрайнего розово-голубого неба. Горы воплощают вечную неподвижность и вечное движение. Недвижны объемы, уступы, вершины – меняются их цвета, тени, никогда не повторяется освещение. Неподвижное становится изменчивым, из</w:t>
        <w:softHyphen/>
        <w:t>менчивое – вечност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ры не отделены от воздуха, от неба, облаков, но сливаются воедино, меняются вместе с ними. Так и воспринимает их худож</w:t>
        <w:softHyphen/>
        <w:t>ник – единение гор и неба, облаков и теней их на склонах гор. Не в воображении его, а в реальности являлись все эти бирюзовые и разовые небеса, синие тени на бурых склонах, голубой отблеск на белых ступах-субурганах, на наклонных стенах монастырей-крепо</w:t>
        <w:softHyphen/>
        <w:t>стей. Как до Клода Моне люди словно бы не видели лондонских туманов, сквозь которые проступают контуры зданий, до Левитана не видели тяжелую, словно застывшую осеннюю воду подмосковной речки – так до Рериха словно и не видели вечной недвижности гор и вечного изменения гор, синих теней, фиолетовых далей, ослепи</w:t>
        <w:softHyphen/>
        <w:t>тельных оранжевых, алых отблесков закатного солнца на вечных снег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ерещагин писал Гималаи, подробно передавая всю реальность первого плана, травы, очертания деревьев, почву, камни, отблеск солнца на вершинах. Метод Рериха не то чтобы был хуже или лучше, – он просто иной. Он как бы не видит, отсекает первый план, реальность равнины, трав, растений. Он смотрит вдаль, вверх, увле</w:t>
        <w:softHyphen/>
        <w:t>кает взгляд зрителей от коричневой тяжести предгорий к синей, фиолетовой дымке хребтов. Хребты встают все выше, выше – и над ними, завершая высоту и смыкая ее с небом, высится безмолвие и чистота вечных снегов. Вечное – эпитет, всегда применяемый к Гималаям и вообще к горам вечных снегов, – слилось с самой жи</w:t>
        <w:softHyphen/>
        <w:t>вописью художника, которого называют: «Мастер го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воплотил вечность гор, слил их реальность со стремлением человека к вечности, к познанию, к вершинам. Поэтому Рерих вспоминается везде, где встают перед путником синие хребты и снежные вершин, – в Кордильерах и в Альпах, на Кавказе и на Тянь-Шане, на Алтае и в экваториальной Африке, где никогда не бывал художник. Картины Рериха живы для всех, бывавших в горах. Но горы гор для него – Гимала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ав индийский художник Кумар Хальдар: «Нигде так не было отображено величие Гималаев, как в творениях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 его гималайские циклы – это не просто горы, но образы, можно сказать – портреты реальных гор и хребтов, утесов и ледни</w:t>
        <w:softHyphen/>
        <w:t>ков. Канченджангу узнает тотчас житель Дарджилинга, Трансгималаи – обитатель долины Кулу, ледниковые истоки Брахмапутры – тибетский паломник. Прав сам художни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Убедительность, это магическое качество творчества, необъяс</w:t>
        <w:softHyphen/>
        <w:t>нимое словами, создается лишь наслоением истинных впечатлений действительности. Горы везде горы, вода всюду вода, люди везде люди. Но тем не менее, если вы будете, сидя в Альпах, изобра</w:t>
        <w:softHyphen/>
        <w:t>жать Гималаи, что-то несказуемое, убеждающее будет отсутство</w:t>
        <w:softHyphen/>
        <w:t>вать». Он изображал Альпы – в Альпах, Гималаи – в долине Кулу. Он писал этюды и законченные картины в горных долинах, над гор</w:t>
        <w:softHyphen/>
        <w:t>ными реками, в селениях горцев. Мог повторить их впоследствии, мог писать многие варианты, но в основе их всегда было живое зер</w:t>
        <w:softHyphen/>
        <w:t>но, впечатление реального заката или лунной ночи в горах. И зву</w:t>
        <w:softHyphen/>
        <w:t>чащие для нашего слуха экзотично непонятно названия – Лахуль, Санга-Челинг, Шекар-Дзонг, Гундла – это просто названия реаль</w:t>
        <w:softHyphen/>
        <w:t>ных местностей, где встали над горами тибетские монастыри, где караваны идут через перевал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сегда, живопись Рериха определяется реальностью. И как всегда, живопись Рериха определяется впечатлениями, ассоциация</w:t>
        <w:softHyphen/>
        <w:t>ми в области старинного искусства и литературы, современного ис</w:t>
        <w:softHyphen/>
        <w:t xml:space="preserve">кусства и литературы. Он может повторить гимны – вопросы Ригведы, божественной книги ариев: «Кто видел первое живое существо? Откуда явилась душа, когда лишенная костей породила наделенного костями, когда жизнь и кровь возникли из земли? Кто спросит об этом у мудреца?»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н может повторить строки «Махабхараты»:</w:t>
      </w:r>
    </w:p>
    <w:p>
      <w:pPr>
        <w:pStyle w:val="Normal"/>
        <w:shd w:fill="FFFFFF" w:val="clear"/>
        <w:tabs>
          <w:tab w:val="clear" w:pos="720"/>
          <w:tab w:val="left" w:pos="567" w:leader="none"/>
          <w:tab w:val="left" w:pos="709" w:leader="none"/>
          <w:tab w:val="left" w:pos="1418" w:leader="none"/>
          <w:tab w:val="left" w:pos="6192" w:leader="none"/>
        </w:tabs>
        <w:suppressAutoHyphens w:val="true"/>
        <w:ind w:firstLine="567"/>
        <w:jc w:val="both"/>
        <w:rPr>
          <w:sz w:val="24"/>
          <w:szCs w:val="24"/>
        </w:rPr>
      </w:pPr>
      <w:r>
        <w:rPr>
          <w:sz w:val="24"/>
          <w:szCs w:val="24"/>
        </w:rPr>
        <w:tab/>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sz w:val="24"/>
          <w:szCs w:val="24"/>
        </w:rPr>
        <w:t>«</w:t>
      </w:r>
      <w:r>
        <w:rPr>
          <w:i/>
          <w:sz w:val="24"/>
          <w:szCs w:val="24"/>
        </w:rPr>
        <w:t>Из мук неутолимой жажды возникает страдань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                     </w:t>
      </w:r>
      <w:r>
        <w:rPr>
          <w:i/>
          <w:sz w:val="24"/>
          <w:szCs w:val="24"/>
        </w:rPr>
        <w:t>из мук страданья возникает счастье.</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От счастья рождается страданье; и так страданье</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                                                                     </w:t>
      </w:r>
      <w:r>
        <w:rPr>
          <w:i/>
          <w:sz w:val="24"/>
          <w:szCs w:val="24"/>
        </w:rPr>
        <w:t>снова и снова...</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Прямое следствие счастья – страданье;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страданья прямое следствие – счастье...»</w:t>
      </w:r>
    </w:p>
    <w:p>
      <w:pPr>
        <w:pStyle w:val="Normal"/>
        <w:shd w:fill="FFFFFF" w:val="clear"/>
        <w:tabs>
          <w:tab w:val="clear" w:pos="720"/>
          <w:tab w:val="left" w:pos="567" w:leader="none"/>
          <w:tab w:val="left" w:pos="709" w:leader="none"/>
          <w:tab w:val="left" w:pos="1418" w:leader="none"/>
        </w:tabs>
        <w:suppressAutoHyphens w:val="true"/>
        <w:ind w:firstLine="567"/>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Москве были изданы стихи индийского поэта Сумитранандана Панта. Обложка книги – фрагмент картины Рериха «Помни!» – всадник придержал коня, оглянулся на свой бедный дом, у дверей которого застыли две женщины. А над всадником, над женщинами, над тибетским домом встают горы – снизу синие, затем голубые, и над ними – снежные, розовые, искрящиеся в немыслимой высоте. «За горами – земли велики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ртина написана вне всякого соотношения со стихами, но так гармонирует с ними, что лучших иллюстраций, чем картина Рериха, к ним не найти:</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sz w:val="24"/>
          <w:szCs w:val="24"/>
        </w:rPr>
        <w:t>«</w:t>
      </w:r>
      <w:r>
        <w:rPr>
          <w:i/>
          <w:sz w:val="24"/>
          <w:szCs w:val="24"/>
        </w:rPr>
        <w:t>Вы не видели</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реку без берегов?</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ы не видели вечный поток</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без истока и без предел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Вы не видели разве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вечный поток?</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Он повсюду,</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хоть кажется нам неподвижным,</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он без дна, без поверхности, без водопадов</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и без стремнин.</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И небо – река,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и море – река,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и горы – река,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и земля – рек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Небо – синее дно…</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w:t>
      </w:r>
      <w:r>
        <w:rPr>
          <w:i/>
          <w:sz w:val="24"/>
          <w:szCs w:val="24"/>
        </w:rPr>
        <w:t xml:space="preserve">Водоворот океана крутит материки.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Горы – это гребни валов.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А воздух – незримая легкая пена»</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Пер. </w:t>
      </w:r>
      <w:r>
        <w:rPr>
          <w:i/>
          <w:iCs/>
          <w:sz w:val="24"/>
          <w:szCs w:val="24"/>
        </w:rPr>
        <w:t>В. Сикорско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эзия-сатира никогда не была ему близка. Но философская лирика Тагора пленила задолго до знакомства и дружбы с поэтом. Но поэзия романтико-героическая, воспевающая Мать-Индию, вдохновленная мечтами  о  ее освобождении,  естественно  созвучна  ем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астер гор» становится не только путешественником по Индии, не только обитателем Индии, наблюдающим ее жизнь. Он стано</w:t>
        <w:softHyphen/>
        <w:t>вится художником Индии, воплощает ее предания и надежды, ее прошлое и будуще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Кулу говорят о доме над ре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Там живут русск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Там живет Гуру.</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4"/>
          <w:szCs w:val="24"/>
        </w:rPr>
      </w:pPr>
      <w:r>
        <w:rPr>
          <w:bCs/>
          <w:sz w:val="24"/>
          <w:szCs w:val="24"/>
        </w:rPr>
        <w:t>4</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всегда, идеи Рериха, взгляды Рериха, сами темы картин Рериха воплощаются в его литературных циклах. Они складыва</w:t>
        <w:softHyphen/>
        <w:t>ются в книги, названия которых – словно названия картин:  «Пути благословения» и «Алтай – Гималаи», «Сердце Азии» и «Священный дозор», «Врата в будущее» и «Нерушимо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рлинскому сборнику стихотворений «Цветы Мории» в 1921 году предшествовало уведомление: «Сбор поступает в пользу голо</w:t>
        <w:softHyphen/>
        <w:t>дающих Поволжья». Нью-йоркскому сборнику «Держава света» предшествует уведомление: «Доход с книги</w:t>
      </w:r>
      <w:r>
        <w:rPr>
          <w:b/>
          <w:bCs/>
          <w:sz w:val="24"/>
          <w:szCs w:val="24"/>
        </w:rPr>
        <w:t xml:space="preserve"> </w:t>
      </w:r>
      <w:r>
        <w:rPr>
          <w:sz w:val="24"/>
          <w:szCs w:val="24"/>
        </w:rPr>
        <w:t>«Держава света» посту</w:t>
        <w:softHyphen/>
        <w:t>пает в распоряжение «Урусвати», Гималайского института науч</w:t>
        <w:softHyphen/>
        <w:t>ных исследований при Музее Рериха для фонда биохимической лаборатории и отдела борьбы против рака». Парижскому сборнику «Твердыня Пламенная» предшествует уведомление: «Весь доход по</w:t>
        <w:softHyphen/>
        <w:t>ступает в пользу Знамени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к пишутся в Кулу сотни картин – так пишутся в Кулу сотни «Листов дневника». В них благожелательно вспоминаются Куинджи и Стасов, Репин и Ярошенко, Бенуа и Дягилев, Головин и Грабарь, Шаляпин и Стравинский. Эти «листы» почти не публикуются в 30-е годы, пишутся для себя. Первостепенным считает Рерих пока статьи, воззвания, документы, посвященные борьбе за ми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Он призывает к построению новой, всеобщей культуры челове</w:t>
        <w:softHyphen/>
        <w:t>чест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w:t>
        <w:softHyphen/>
        <w:t>разного Музейона – Дома Муз?</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ультура должна войти в ближайший</w:t>
      </w:r>
      <w:r>
        <w:rPr>
          <w:b/>
          <w:bCs/>
          <w:sz w:val="24"/>
          <w:szCs w:val="24"/>
        </w:rPr>
        <w:t xml:space="preserve">, </w:t>
      </w:r>
      <w:r>
        <w:rPr>
          <w:sz w:val="24"/>
          <w:szCs w:val="24"/>
        </w:rPr>
        <w:t>каждодневный обиход как хижины, так и дворца. В этом очищенном мышлении понятно станет, где оно самое нужное, неизбежное и где лишь наносы</w:t>
      </w:r>
      <w:r>
        <w:rPr>
          <w:b/>
          <w:bCs/>
          <w:sz w:val="24"/>
          <w:szCs w:val="24"/>
        </w:rPr>
        <w:t xml:space="preserve"> </w:t>
      </w:r>
      <w:r>
        <w:rPr>
          <w:sz w:val="24"/>
          <w:szCs w:val="24"/>
        </w:rPr>
        <w:t>преходящих войн. Как благостно касание крыла Культуры, благослов</w:t>
        <w:softHyphen/>
        <w:t>ляющего колыбель на подвиг и несущего отходящего путника в про</w:t>
        <w:softHyphen/>
        <w:t>светленном сознании! В несказуемых, неизреченных мирах облагораживается он касанием Культуры. Не смутный туманный оккуль</w:t>
        <w:softHyphen/>
        <w:t>тизм и мистицизм, но Свет Великой Реальности сияет там, где про</w:t>
        <w:softHyphen/>
        <w:t>изросло просвещение Культур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обращается к женщинам всего мира, к молодежи – надежде всего ми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ы собираетесь во время кризиса и материального и духовного. Во время</w:t>
      </w:r>
      <w:r>
        <w:rPr>
          <w:b/>
          <w:bCs/>
          <w:sz w:val="24"/>
          <w:szCs w:val="24"/>
        </w:rPr>
        <w:t xml:space="preserve"> </w:t>
      </w:r>
      <w:r>
        <w:rPr>
          <w:sz w:val="24"/>
          <w:szCs w:val="24"/>
        </w:rPr>
        <w:t>перепроизводства, во время безработицы, во время вза</w:t>
        <w:softHyphen/>
        <w:t>имных подозрений и всяких мешающих развитию человечества обстоятельств. Но именно эти трудности внутренне и заставляют Вас сойтись, собраться воедино в одно мужественное и просвещен</w:t>
        <w:softHyphen/>
        <w:t>ное существо. Когда путникам опасно идти по пустынным дорогам порознь, они собираются целыми сообществами и эти объединенные караваны легко преодолевают все препятствия, которые каждому участнику их в отдельности были бы непосиль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Гималаях кажется, что близки сроки всемирного братства, всечеловеческого объединения: «Время создания культуры приблизи</w:t>
        <w:softHyphen/>
        <w:t>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w:t>
        <w:softHyphen/>
        <w:t>дят через все бури земных потрясений... И когда утверждаем: Труд. Красота и Действие, мы знаем, что произносим формулу между</w:t>
        <w:softHyphen/>
        <w:t>народного язык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 почтарь-бегун приносит не только письма женских клубов и Обществ друзей Пакта. Он приносит обыкновенные газеты. И хоть целый месяц уходит на доставку «Нью-Йорк таймс» в Кулу – там читают сообщения о том, как гангстеры похитили и убили ребенка Линдберга, знаменитого летчика, о том, как идут разоренные аме</w:t>
        <w:softHyphen/>
        <w:t>риканские фермеры по дорогам Аризоны, как готовится к войне фашистская Герман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овершенно газетной статьей звучит статья самого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Фермеры начали бросать родную кормилицу и потянулись в го</w:t>
        <w:softHyphen/>
        <w:t>род, чтобы увеличить шествие безработных. А в услугу биржевых цен где-то топились в океане и сожигались гекатомбы зерна, кофея и других ценных продуктов. Где-то произошло падение скотоводства. Где-то еще истребились леса... Город, видимо, одолел природу. Город на небе дымно начертал свои заклинания. Мы ошиблись, ожидая стоэтажных домов, – жилища города стремятся стать еще выше, чтобы соблазнить и приютить всех дезертиров приро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Художник не только устремляется в космос: он знает цифры безработицы тридцатых годов: 800 тысяч в Нью-Йорке. Польше 12 миллионов во всех Штат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1934-1936 годах Рерих размышляет, провозглашает славу окрыленным людям и опасается: «Окрылились люди! Бороздят синеву самолеты. Несут ли добрые вести? Или панацеи? Или знания? Или помощь? А вдруг – бомбы? А вдруг губительные газы? А вдруг уничтожение? Чего больш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пущены ли бомбы, газы, убийства? Разрешено ли поношение рода человеческого? На каком свете решено убийство? Мирный по</w:t>
        <w:softHyphen/>
        <w:t>селянин где-то строит очаг, а может быть, за морями уже готовятся бомбы и яды, чтобы умертвить детей его? Кто знает, где таятся злоумышления? Где готовятся покушения? Не огрубело ли созна</w:t>
        <w:softHyphen/>
        <w:t>ние, если оно так легко привыкло к созерцанию убийства? Люди ведь готовы платить за зрелище казни, точно в римском Колизе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ахотел, повелел, и крылья человечества понесут смерть и ги</w:t>
        <w:softHyphen/>
        <w:t>бель. А печатные листы отметят малым набором об уничтожении женщин и детей. Без крыльев эти убийства и не совершились бы. Итоги давних войн несравнимы с гекатомбами наших дней... Таки</w:t>
        <w:softHyphen/>
        <w:t>ми ли крыльями охранены врата в будуще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изывом кончается статья «Крылья»: «Крылья духа! Помогите  оправдать и физические нахождения человечества! Иначе некуда лететь и наполнять пространств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ата написания статьи – 10 декабря 1934 года. Место написа</w:t>
        <w:softHyphen/>
        <w:t>ния – Пекин.</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к всегда, Рерих велеречив, торжествен, поучителен в своих сборниках: «Как пчелы собираем мы знание и укладываем нашу кладь в причудливые соты. По прошествии года, обремененные вещами, мы пересматриваем наши «сокровища». Но кто успел подсу</w:t>
        <w:softHyphen/>
        <w:t>нуть нам столько ненужного? Когда успели мы так затруднить путь свой? Но среди случайного и подлежащего, как печной перегар, уничтожению всегда высятся вехи, драгоценные нашему духу. Это они ведут человечество через все расы, через все круги до</w:t>
        <w:softHyphen/>
        <w:t>стижени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Как всегда, цитирует «Махабхарату» и Франциска Ассизского, арабских мудрецов и давнего соседа по Университетской набереж</w:t>
        <w:softHyphen/>
        <w:t>ной:</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И тогда, в гремящей сфере </w:t>
      </w:r>
    </w:p>
    <w:p>
      <w:pPr>
        <w:pStyle w:val="Normal"/>
        <w:shd w:fill="FFFFFF" w:val="clear"/>
        <w:tabs>
          <w:tab w:val="clear" w:pos="720"/>
          <w:tab w:val="left" w:pos="567" w:leader="none"/>
          <w:tab w:val="left" w:pos="709" w:leader="none"/>
          <w:tab w:val="left" w:pos="1418" w:leader="none"/>
        </w:tabs>
        <w:suppressAutoHyphens w:val="true"/>
        <w:ind w:left="1134" w:hanging="0"/>
        <w:jc w:val="both"/>
        <w:rPr/>
      </w:pPr>
      <w:r>
        <w:rPr>
          <w:i/>
          <w:sz w:val="24"/>
          <w:szCs w:val="24"/>
        </w:rPr>
        <w:t xml:space="preserve">Небывалого огня –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 xml:space="preserve">Светлый меч нам вскроет двери </w:t>
      </w:r>
    </w:p>
    <w:p>
      <w:pPr>
        <w:pStyle w:val="Normal"/>
        <w:shd w:fill="FFFFFF" w:val="clear"/>
        <w:tabs>
          <w:tab w:val="clear" w:pos="720"/>
          <w:tab w:val="left" w:pos="567" w:leader="none"/>
          <w:tab w:val="left" w:pos="709" w:leader="none"/>
          <w:tab w:val="left" w:pos="1418" w:leader="none"/>
        </w:tabs>
        <w:suppressAutoHyphens w:val="true"/>
        <w:ind w:left="1134" w:hanging="0"/>
        <w:jc w:val="both"/>
        <w:rPr>
          <w:i/>
          <w:i/>
          <w:sz w:val="24"/>
          <w:szCs w:val="24"/>
        </w:rPr>
      </w:pPr>
      <w:r>
        <w:rPr>
          <w:i/>
          <w:sz w:val="24"/>
          <w:szCs w:val="24"/>
        </w:rPr>
        <w:t>Ослепительного дн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татью о Спинозе, человеке «героической легенды», начинает словами из Исайи: «Сторож! Сколько ночи? Сторож! Сколько ночи?» Сторож отвечает: «Приближается утро, но еще ноч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ровозглашая «мир всему живущему», использует торжествен</w:t>
        <w:softHyphen/>
        <w:t>ные образы Страж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Все ли здесь? Все ли готовы? – перекликаются дозорные на стенах твердын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 башен им отвечают:</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Всегда готов!</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Бодрствуем во благ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истине, следует перекликаться в нынешнее темное время всем, кто мыслит во бла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битатели дома над Биасом мыслят во благе. Перекликаются с соратниками. Бегун-почтарь приносит в Кулу письма друзей Пакта Рериха, воззвания о Пакте, воззвания о мире приносит, известия о войнах.</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Знамена с черной свастикой пятнают стены Варшавы, Праги, Копенгагена, Осло. Стены метерлинковского рериховского Брюгге. Стены Париж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Индия в 1939 году объявляет войну Германии. Индия постав</w:t>
        <w:softHyphen/>
        <w:t>ляет Англии войска и продовольствие, несмотря на великий голод в Бенгалии, где умирают миллионы крестьян. Индия надеется на независимость после окончания второй мировой вой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улу война отзывается недостатками продовольствия, пере</w:t>
        <w:softHyphen/>
        <w:t>боями товаров, еще более медленной почтой. Тишина гор нерушима, но тишина гор не успокаивает людей. Елена Ивановна плачет над письмами из Праги: Валентин Федорович Булгаков, хранитель Збраславского музея, последний секретарь Льва Толстого, – в конц</w:t>
        <w:softHyphen/>
        <w:t>лагере, что с ним – неизвестно. Вести из Парижа скудны, слухи из Парижа страшны, там пытают, вешают и расстреливают участни</w:t>
        <w:softHyphen/>
        <w:t>ков Сопротивления – всех тех, которые считают своим долгом борьбу с фашизм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орок четвертом году немцы казнили в Берлине Веру Аполлоновну Оболенскую – участницу французского Сопротивления. Перед смертью она выстукивала в соседние камеры: «Я поставила перед собой цель – после окончания войны ехать в Россию и ра</w:t>
        <w:softHyphen/>
        <w:t>ботать там для Родин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смертно она была награждена орденом Почетного Легиона и орденом Отечественной войны первой степен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ветская Армия ведет священную войну с фашизмом. На под</w:t>
        <w:softHyphen/>
        <w:t>ступах к Москве, на подступах к огромной Волге. В донских степях, в горах Кавказа, на Смоленщине. Партизаны выходят из белорус</w:t>
        <w:softHyphen/>
        <w:t>ских пущ, из новгородских лесов и</w:t>
      </w:r>
      <w:r>
        <w:rPr>
          <w:i/>
          <w:iCs/>
          <w:sz w:val="24"/>
          <w:szCs w:val="24"/>
        </w:rPr>
        <w:t xml:space="preserve"> </w:t>
      </w:r>
      <w:r>
        <w:rPr>
          <w:sz w:val="24"/>
          <w:szCs w:val="24"/>
        </w:rPr>
        <w:t xml:space="preserve">ночные разведки – как древние соглядатаи. Четыре года идет </w:t>
      </w:r>
      <w:r>
        <w:rPr>
          <w:sz w:val="24"/>
          <w:szCs w:val="24"/>
          <w:lang w:val="en-US"/>
        </w:rPr>
        <w:t>Bo</w:t>
      </w:r>
      <w:r>
        <w:rPr>
          <w:sz w:val="24"/>
          <w:szCs w:val="24"/>
        </w:rPr>
        <w:t>й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янутся эшелоны в Освенцим, в Бухенвальд, в Маутхаузен, в Берген-Бельзен. Живыми падают люди в ямы Бабьего Яра. Мето</w:t>
        <w:softHyphen/>
        <w:t>дично добивают фашисты раненых, методично травят в душегубках детей. Красный крест на белом полотнище кажется пятном крови. Алая окружность и алые круги на белом полотнище кажутся пят</w:t>
        <w:softHyphen/>
        <w:t>нами крови. Взрывается, превращается в каменную пыль варшав</w:t>
        <w:softHyphen/>
        <w:t>ский Старый Город, готические домики Ковно-Каунаса, многостра</w:t>
        <w:softHyphen/>
        <w:t>дальные бельгийские города с их памятниками погибшим в первой мировой войне, взлетают на воздух дома Лондо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ушится держава Рериха, заколдованная страна, которую он так любовно воспевал в бесчисленных своих полотнах, Рушится вместе с реальными городами, которые снова лежат каменными руинами, как в первую мировую войну. Только сейчас их в сотни раз больше. Ни музеи, ни церкви, ни старинные дома, ни стены крепостей и зам</w:t>
        <w:softHyphen/>
        <w:t>ков не спасает знамя Рериха – спасение народам несут не абстракт</w:t>
        <w:softHyphen/>
        <w:t>ные призывы к единению в Красоте, но борьба русского народа, вставшего огромным фронтом против фашизм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Рушится купол новгородской Софии, тонет в Волхове баржа с софийскими колоколами. «Голубая дивизия» бьет и бьет из пушек прямой наводкой по одинокой церкви, стоящей за городом, в заливных лугах – по Спасу-Нередице. На каменном крошеве видны остатки красок – фресок двенадцатого века. Взорван Спас-на-Ковалеве. Успение-на-Волотовом поле – весь рериховский Новгород.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рит Смоленский кремль. Стынут дома на Университетской набереж</w:t>
        <w:softHyphen/>
        <w:t>ной, стынут дома на Мойке – обитатели их стоят в очередях за куском хлеба, везут на детских санках ведра с водой и покойни</w:t>
        <w:softHyphen/>
        <w:t>ков – на кладбищ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наряды пробивают стены петергофских, царскосельских двор</w:t>
        <w:softHyphen/>
        <w:t>цов, взрываются в зеркальных залах, в голубых гостиных, в порт</w:t>
        <w:softHyphen/>
        <w:t>ретных. Срезают снаряды деревья гатчинского парка, павловского парка, где у речки Славянка собирали камни Юра и Светик под наблюдением Елены Ивановны. А Николай Константинович в это время вел раскопки в Новгороде, ужасался неумелой реставрации Спаса-Нередицы. В Павловске, в Новгороде было тихо, как сейчас в Кулу. Где в доме над Биасом алеет окружность на белом полот</w:t>
        <w:softHyphen/>
        <w:t>нище – единственное знамя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bookmarkStart w:id="26" w:name="возвращение"/>
      <w:bookmarkEnd w:id="26"/>
      <w:r>
        <w:rPr>
          <w:sz w:val="28"/>
          <w:szCs w:val="28"/>
        </w:rPr>
        <w:t xml:space="preserve">Глава </w:t>
      </w:r>
      <w:r>
        <w:rPr>
          <w:sz w:val="28"/>
          <w:szCs w:val="28"/>
          <w:lang w:val="en-US"/>
        </w:rPr>
        <w:t>IV</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r>
        <w:rPr>
          <w:sz w:val="28"/>
          <w:szCs w:val="28"/>
        </w:rPr>
        <w:t>ВОЗВРАЩЕНИЕ</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8"/>
          <w:szCs w:val="28"/>
        </w:rPr>
      </w:pPr>
      <w:r>
        <w:rPr>
          <w:sz w:val="28"/>
          <w:szCs w:val="28"/>
        </w:rPr>
        <w:t>1</w:t>
      </w:r>
    </w:p>
    <w:p>
      <w:pPr>
        <w:pStyle w:val="Normal"/>
        <w:shd w:fill="FFFFFF" w:val="clear"/>
        <w:tabs>
          <w:tab w:val="clear" w:pos="720"/>
          <w:tab w:val="left" w:pos="567" w:leader="none"/>
          <w:tab w:val="left" w:pos="709" w:leader="none"/>
          <w:tab w:val="left" w:pos="1418" w:leader="none"/>
        </w:tabs>
        <w:suppressAutoHyphens w:val="true"/>
        <w:ind w:firstLine="567"/>
        <w:jc w:val="both"/>
        <w:rPr/>
      </w:pPr>
      <w:bookmarkStart w:id="27" w:name="возвращение"/>
      <w:bookmarkEnd w:id="27"/>
      <w:r>
        <w:rPr>
          <w:sz w:val="24"/>
          <w:szCs w:val="24"/>
        </w:rPr>
        <w:t>Россия никогда не уходила из творчества художника, из его картин и книг. Вместе с «Гималайскими циклами» бесконечно про</w:t>
        <w:softHyphen/>
        <w:t>должаются циклы «Земли славянской». Осеняет Россию знамение Сергия Радонежского; высится над гималайскими вершинами ги</w:t>
        <w:softHyphen/>
        <w:t>гант Святогор, в облаках возникают очертания пахаря Микулы. Словно в гимназические времена, читаются строки Гоголя: «– А то что такое? – допрашивал собравшийся народ старых людей, ука</w:t>
        <w:softHyphen/>
        <w:t>зывая на далеко мерещившиеся в небе серые и белые верх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w:t>
      </w:r>
      <w:r>
        <w:rPr>
          <w:sz w:val="24"/>
          <w:szCs w:val="24"/>
        </w:rPr>
        <w:t>То Карпатские горы! – говорили старые люди. – Меж ними есть такие, с которых веками не сходит снег, а тучи пристают и ночуют там.</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Тут показалось новое диво: облака слетели с самой высокой горы, и на вершине ее показался во всей рыцарской сбруе человек на коне с закрытыми очами, и так виден, как бы стоял вблиз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ткрываются дали с синими реками, с валдайскими холмами, с изварскими валунами – бредут странники проселками, взбегают на холмы деревянные городища и белые церкви. Словно разомкнулись кольца змея, погасли зарева – вдаль ведет мирный путь сози</w:t>
        <w:softHyphen/>
        <w:t>дания и действия.</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се статьи, все выступления, все записи Рериха проникнуты великой гордостью за Россию, за ее народ, который воздвигает сту</w:t>
        <w:softHyphen/>
        <w:t>пени грядущег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улу получают вести из России, ждут вестей из России, радуются вестям из России. Здесь радуются строительству Беломорско-Балтийского канала и Днепрогэса, преобразованиям в Си</w:t>
        <w:softHyphen/>
        <w:t>бир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лучив книгу «Волга идет в Москву», Рерих откликается на нее: «Грандиозный новый канал останется историческим актом. Ка</w:t>
        <w:softHyphen/>
        <w:t>кое бы шипение где-то ни происходило, все-таки дело останется делом, и притом русским великим делом... Эпохи запечатляются не убогою роскошью, но строительством. Историк и археолог, вскры</w:t>
        <w:softHyphen/>
        <w:t>вая давнишние города, отмечает прежде всего монументальные зда</w:t>
        <w:softHyphen/>
        <w:t>ния, водоснабжение, каналы, пути сообщения и все те обществен</w:t>
        <w:softHyphen/>
        <w:t>ные проявления, которые обозначили сущность этого строительства. По взрывам души народной, по истинным взлетам последующее по</w:t>
        <w:softHyphen/>
        <w:t>коление исчисляет мощь потенциала. Обветшавшие умы пытаются представить даже лучшие человеческие достижения лишь миражем, подделкой, а то и попросту выдумкой. Смелые летчики завоевали новые пространства. И таких радостей общечеловеческих очень много. Порадуемс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видит Россию не униженной и подавленной, как видит ее эмигранты. Он любит прошлое, но не вздыхает о нем. Россия на</w:t>
        <w:softHyphen/>
        <w:t>стоящая и будущая представляется наследницей этого прошлого: цветущей, изобильной, исполненной мудрости и силы.</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В этой стране народ бережет свою старину и рядом с нею воз</w:t>
        <w:softHyphen/>
        <w:t>двигает новое. Там учатся дети и молодежь, там старцы исполнены мудрост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Чаша неотпитая» – называется статья о России, ее людях и ее земле, которая раскинулась, как Земля Славянская последних полоте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ичудны леса всякими деревьями. Цветочны травы. Глубоко сини волнистые дали. Всюду зеркала рек и озер. Бугри и холмы. Урытые, пологие, мшистые, каменистые. Камни стадами навалены. Всяких отливов мшистые ковры богато накинут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поминает – боры, путеводные знаки – храмы. Окольные места: Шелонь, Шерегодро, Иверский монастырь, Валда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вой родник среди луга. Возле – овечье стадо. Впадина, не</w:t>
        <w:softHyphen/>
        <w:t>отпитая чаша среди кочек. Родник раскидывает песок. Все вокруг забурело от железа; в глубине – прозелень. Пахнет серой. Ключи целебные – в селе Мшенцах, в Варницах, как в Руссе... «Точно не</w:t>
        <w:softHyphen/>
        <w:t>отпитая чаша стоит Русь. Неотпитая чаша – полный целебный род</w:t>
        <w:softHyphen/>
        <w:t>ник... Русь верит и жд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улу очень следят за искусством новой России, за успехом ее художников на международных выставках. Здесь знают о поста</w:t>
        <w:softHyphen/>
        <w:t xml:space="preserve">новке в Москве инсценировки «Анны Карениной», знают поэзию и литературу тридцатых годов, знают палехские иллюстрации </w:t>
      </w:r>
      <w:r>
        <w:rPr>
          <w:iCs/>
          <w:sz w:val="24"/>
          <w:szCs w:val="24"/>
        </w:rPr>
        <w:t>к</w:t>
      </w:r>
      <w:r>
        <w:rPr>
          <w:i/>
          <w:iCs/>
          <w:sz w:val="24"/>
          <w:szCs w:val="24"/>
        </w:rPr>
        <w:t xml:space="preserve"> </w:t>
      </w:r>
      <w:r>
        <w:rPr>
          <w:sz w:val="24"/>
          <w:szCs w:val="24"/>
        </w:rPr>
        <w:t>«Слову о полку Игореве».</w:t>
      </w:r>
    </w:p>
    <w:p>
      <w:pPr>
        <w:pStyle w:val="Normal"/>
        <w:shd w:fill="FFFFFF" w:val="clear"/>
        <w:tabs>
          <w:tab w:val="clear" w:pos="720"/>
          <w:tab w:val="left" w:pos="0" w:leader="none"/>
          <w:tab w:val="left" w:pos="709" w:leader="none"/>
          <w:tab w:val="left" w:pos="1418" w:leader="none"/>
        </w:tabs>
        <w:suppressAutoHyphens w:val="true"/>
        <w:ind w:firstLine="567"/>
        <w:jc w:val="both"/>
        <w:rPr/>
      </w:pPr>
      <w:r>
        <w:rPr>
          <w:sz w:val="24"/>
          <w:szCs w:val="24"/>
        </w:rPr>
        <w:t>В 1940 году Рерих пишет статью «Красный флаг»: «Мировая ось зиждется на русской мощи»... «Легкое строение от первого вихря и развалится. Великие камни сложил народ русский...»</w:t>
      </w:r>
    </w:p>
    <w:p>
      <w:pPr>
        <w:pStyle w:val="Normal"/>
        <w:shd w:fill="FFFFFF" w:val="clear"/>
        <w:tabs>
          <w:tab w:val="clear" w:pos="720"/>
          <w:tab w:val="left" w:pos="0" w:leader="none"/>
          <w:tab w:val="left" w:pos="709" w:leader="none"/>
          <w:tab w:val="left" w:pos="1418" w:leader="none"/>
        </w:tabs>
        <w:suppressAutoHyphens w:val="true"/>
        <w:ind w:firstLine="567"/>
        <w:jc w:val="both"/>
        <w:rPr/>
      </w:pPr>
      <w:r>
        <w:rPr>
          <w:sz w:val="24"/>
          <w:szCs w:val="24"/>
        </w:rPr>
        <w:t>Снова разгораются зарева, полыхают пожарища над миром – но хочется, чтобы пожар обошел родину: «Пусть ало гнездится где-то в иных областях, но не на великой русской целине».</w:t>
      </w:r>
    </w:p>
    <w:p>
      <w:pPr>
        <w:pStyle w:val="Normal"/>
        <w:shd w:fill="FFFFFF" w:val="clear"/>
        <w:tabs>
          <w:tab w:val="clear" w:pos="720"/>
          <w:tab w:val="left" w:pos="0" w:leader="none"/>
          <w:tab w:val="left" w:pos="709" w:leader="none"/>
          <w:tab w:val="left" w:pos="1418" w:leader="none"/>
        </w:tabs>
        <w:suppressAutoHyphens w:val="true"/>
        <w:ind w:firstLine="567"/>
        <w:jc w:val="both"/>
        <w:rPr/>
      </w:pPr>
      <w:r>
        <w:rPr>
          <w:sz w:val="24"/>
          <w:szCs w:val="24"/>
        </w:rPr>
        <w:t>И когда радио сообщает о переходе фашистских дивизий через русскую границу – сильна тревога в доме над Биасом. И сильна уверенность в доме над Биасом. Через пять педель после начала войны Рерих пишет: «Вместо горького испытания русский народ являет великое преуспеяние»... «В грозе и в молнии рождаются геро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мольбертах новые картины: Кащей летит над землей на ковре-самолете, высматривает жертву. Охраняет землю всадница-ботатырша Настасья Микулична. Как первобытные охотники, затаились партизаны в белом зимнем лесу. Невредимым стоит Спас – Одинокий – Спас-Нередица в новгородских заливных лугах. Идет в поход войско князя Игоря – темнится, меркнет солнце, полумрак затмения спускается на землю, но воины верны своим знамен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Индии открывается выставка картин Рериха – всю выручку от продажи картин художник передает в фонд Красной Армии. В 1942 году организуется в Соединенных Штатах Американо-Русская культурная ассоциация. Рерих – почетный председатель АРКА. Он печется о помощи России. Он стремится к тому, чтобы американцы знали правду о России. О героизме ее армии и народа, о непобедимости ее армии и народа. Рассеются мрачные полчища, и блеснет солнце над просторами. В этом уверен художник. В этом уверен гость Кулу, посетивший дом над Биасом в 1942 год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ля борцов за свободу Индии всегда были гостеприимно распах</w:t>
        <w:softHyphen/>
        <w:t>нуты двери английских тюрем. И этому потомственному борцу за свободу Индии пришлось много лет провести в английских тюрьм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 тюрьмы он писал дочери Индир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Год, когда ты родилась, был одним из незабываемых в истории; в этом году великий вождь с сердцем, преисполненным любовью и сочувствием к бедным и страдающим, повел свой народ на благо</w:t>
        <w:softHyphen/>
        <w:t>родный и не меркнущий в истории подвиг. В тот момент, когда ты родилась, Ленин начал революцию, которая изменила облик Рос</w:t>
        <w:softHyphen/>
        <w:t>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камере заключенного фотография статуи Будды – его спокой</w:t>
        <w:softHyphen/>
        <w:t>ствие и сила словно передаются человеку в полосатой куртке: «Ме</w:t>
        <w:softHyphen/>
        <w:t>ня всегда сильно влекло к Будде. Мне трудно проанализировать это влечение, но оно не было влечением религиозным, ибо меня не интересуют догмы, выросшие вокруг буддизма. Меня притягивала личность Буд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аключенный много читает. Книги по истории и экономике, книги по философии. Читает путешествия; рядом с Марко Поло. Ибн-Баттутой, Свеном Гедином упоминает «Рериха, которому довелось пережить необыкновенные приключения в Тибете». Заключенный забывает о духоте камеры, перелистывая альбомы с видами гор.</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lang w:val="en-US"/>
        </w:rPr>
        <w:t>O</w:t>
      </w:r>
      <w:r>
        <w:rPr>
          <w:sz w:val="24"/>
          <w:szCs w:val="24"/>
        </w:rPr>
        <w:t xml:space="preserve">н приезжает к Рерихам с дочерью Индирой, гуляет с Николаем Константиновичем по дороге над Биасом, и саду возле статуи Гуги Чохана, посещает народный праздник-ярмарку «Мела». Говорит об Индии и России, о судьбах Индии </w:t>
      </w:r>
      <w:r>
        <w:rPr>
          <w:iCs/>
          <w:sz w:val="24"/>
          <w:szCs w:val="24"/>
        </w:rPr>
        <w:t>в</w:t>
      </w:r>
      <w:r>
        <w:rPr>
          <w:i/>
          <w:iCs/>
          <w:sz w:val="24"/>
          <w:szCs w:val="24"/>
        </w:rPr>
        <w:t xml:space="preserve"> </w:t>
      </w:r>
      <w:r>
        <w:rPr>
          <w:sz w:val="24"/>
          <w:szCs w:val="24"/>
        </w:rPr>
        <w:t>судьбах Росс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троки: «В то время, когда все другие страны задыхались в когтях кризиса и в известной мере катились назад, в Стране Сове</w:t>
        <w:softHyphen/>
        <w:t>тов на наших глазах возникал большой новый мир. Россия, шедшая за великим Лениным, устремляла свои взоры в будущее и думала только о грядущем» – мог бы написать и подписать Рерих. Но их написал гость, Джавахарлал Неру, недавний заключенный, ныне – один из лидеров партии «Национальный конгресс», борющийся за свободу Инд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вятослав пишет в Кулу портрет Неру: живое лицо, острый ясный взгляд – человек присел к столу, задумался, подперев щеку рукой; может быть, готовится </w:t>
      </w:r>
      <w:r>
        <w:rPr>
          <w:iCs/>
          <w:sz w:val="24"/>
          <w:szCs w:val="24"/>
        </w:rPr>
        <w:t>к</w:t>
      </w:r>
      <w:r>
        <w:rPr>
          <w:i/>
          <w:iCs/>
          <w:sz w:val="24"/>
          <w:szCs w:val="24"/>
        </w:rPr>
        <w:t xml:space="preserve"> </w:t>
      </w:r>
      <w:r>
        <w:rPr>
          <w:sz w:val="24"/>
          <w:szCs w:val="24"/>
        </w:rPr>
        <w:t>выступлению, может быть, внимательно слушает.</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портрете передан облик и образ человека, память о котором хранят горцы Кул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амять о приезде Неру и Индиры к Рерихам становится ле</w:t>
        <w:softHyphen/>
        <w:t>гендой долины. Легендой, окружающей еще большим уважением русского «гуру» и всю его семью.</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Долина непредставима без «гуру», без его пышноволосой жены, без его сыновей и невестки, без всей этой дружной, прекрасной семьи – общин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 неотделим от Кулу, от Гималаев, от горных дорог. Неот</w:t>
        <w:softHyphen/>
        <w:t>делим от Инд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сеиндийский конгресс культурного единства одобряет Пакт Рериха. На братских могилах, на развалинах городов, на руинах соборов, на обломках дрезденского Цвингера, на пепелищах ленинградских дворцов снова неодолимо возникает тема защиты мира, защиты человечества и его творени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нчилась вторая мировая война. Нерушима горная тишина, пахнущая травами и хвоей. Шумит над горой Биас, легко дышится в горах, хорошо работается в мастерск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Но пусты мольберты и подрамники, оголены стены. В тюки, в ящики, в рулоны упакованы </w:t>
      </w:r>
      <w:r>
        <w:rPr>
          <w:iCs/>
          <w:sz w:val="24"/>
          <w:szCs w:val="24"/>
        </w:rPr>
        <w:t>все</w:t>
      </w:r>
      <w:r>
        <w:rPr>
          <w:i/>
          <w:iCs/>
          <w:sz w:val="24"/>
          <w:szCs w:val="24"/>
        </w:rPr>
        <w:t xml:space="preserve"> </w:t>
      </w:r>
      <w:r>
        <w:rPr>
          <w:sz w:val="24"/>
          <w:szCs w:val="24"/>
        </w:rPr>
        <w:t>картины. Сотни картин. Ящики, тюки, рулоны, сундуки – все надо переносить на руках к автомобильной   дороге,   переправлять  через   Биас – до   железной   дорог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До   парохода,  идущего  из   Бомбея  на  запад.  Не в  Марсель,  не  в Нью-Йорк. Рерихи возвращаются в Россию.</w:t>
      </w:r>
    </w:p>
    <w:p>
      <w:pPr>
        <w:pStyle w:val="Normal"/>
        <w:shd w:fill="FFFFFF" w:val="clear"/>
        <w:tabs>
          <w:tab w:val="clear" w:pos="720"/>
          <w:tab w:val="left" w:pos="567" w:leader="none"/>
          <w:tab w:val="left" w:pos="709" w:leader="none"/>
          <w:tab w:val="left" w:pos="1418" w:leader="none"/>
        </w:tabs>
        <w:suppressAutoHyphens w:val="true"/>
        <w:spacing w:before="240" w:after="120"/>
        <w:jc w:val="center"/>
        <w:rPr>
          <w:sz w:val="24"/>
          <w:szCs w:val="24"/>
        </w:rPr>
      </w:pPr>
      <w:r>
        <w:rPr>
          <w:bCs/>
          <w:sz w:val="24"/>
          <w:szCs w:val="24"/>
        </w:rPr>
        <w:t>2</w:t>
      </w:r>
    </w:p>
    <w:p>
      <w:pPr>
        <w:pStyle w:val="Normal"/>
        <w:shd w:fill="FFFFFF" w:val="clear"/>
        <w:tabs>
          <w:tab w:val="clear" w:pos="720"/>
          <w:tab w:val="left" w:pos="142" w:leader="none"/>
          <w:tab w:val="left" w:pos="709" w:leader="none"/>
          <w:tab w:val="left" w:pos="1418" w:leader="none"/>
        </w:tabs>
        <w:suppressAutoHyphens w:val="true"/>
        <w:ind w:firstLine="567"/>
        <w:jc w:val="both"/>
        <w:rPr>
          <w:sz w:val="24"/>
          <w:szCs w:val="24"/>
        </w:rPr>
      </w:pPr>
      <w:r>
        <w:rPr>
          <w:sz w:val="24"/>
          <w:szCs w:val="24"/>
        </w:rPr>
        <w:t>Возвращаются в Россию совсем.</w:t>
      </w:r>
    </w:p>
    <w:p>
      <w:pPr>
        <w:pStyle w:val="Normal"/>
        <w:shd w:fill="FFFFFF" w:val="clear"/>
        <w:tabs>
          <w:tab w:val="clear" w:pos="720"/>
          <w:tab w:val="left" w:pos="142" w:leader="none"/>
          <w:tab w:val="left" w:pos="709" w:leader="none"/>
          <w:tab w:val="left" w:pos="1418" w:leader="none"/>
        </w:tabs>
        <w:suppressAutoHyphens w:val="true"/>
        <w:ind w:firstLine="567"/>
        <w:jc w:val="both"/>
        <w:rPr/>
      </w:pPr>
      <w:r>
        <w:rPr>
          <w:sz w:val="24"/>
          <w:szCs w:val="24"/>
        </w:rPr>
        <w:t>Как вернулись перед войной Куприн, Билибин. Как вернулся после войны Сергей Тимофеевич Коненков. Как мечтал вернуться Шаляпин.</w:t>
      </w:r>
    </w:p>
    <w:p>
      <w:pPr>
        <w:pStyle w:val="Normal"/>
        <w:shd w:fill="FFFFFF" w:val="clear"/>
        <w:tabs>
          <w:tab w:val="clear" w:pos="720"/>
          <w:tab w:val="left" w:pos="142" w:leader="none"/>
          <w:tab w:val="left" w:pos="709" w:leader="none"/>
          <w:tab w:val="left" w:pos="1418" w:leader="none"/>
        </w:tabs>
        <w:suppressAutoHyphens w:val="true"/>
        <w:ind w:firstLine="567"/>
        <w:jc w:val="both"/>
        <w:rPr/>
      </w:pPr>
      <w:r>
        <w:rPr>
          <w:sz w:val="24"/>
          <w:szCs w:val="24"/>
        </w:rPr>
        <w:t>После войны Николай Константинович постоянно переписыва</w:t>
        <w:softHyphen/>
        <w:t>ется с Грабарем, и постоянен в этих доброжелательных, мудрых письмах мотив возвращения. «Ты пишешь о приезде нашем. Ду</w:t>
        <w:softHyphen/>
        <w:t>мается, сейчас должны собраться все культурные силы, чтобы приобщиться к общей восстановительной работе против всех зверских немецких разрушений. И мы все четверо готовы потрудиться для блага Родины» – это письмо, отправленное из Кулу в Москву 26 июля 1944 года. «Если, как ты пишешь, – шибко говорят о моем возвращении, – а мы всегда были готовы приложить, силы на Родине, – то за чем дело стало... Конечно, караван выйдет немалый – сотни картин, и больших и малых, много книг, тибетские предме</w:t>
        <w:softHyphen/>
        <w:t>ты, архив – все это нельзя бросить...</w:t>
      </w:r>
    </w:p>
    <w:p>
      <w:pPr>
        <w:pStyle w:val="Normal"/>
        <w:shd w:fill="FFFFFF" w:val="clear"/>
        <w:tabs>
          <w:tab w:val="clear" w:pos="720"/>
          <w:tab w:val="left" w:pos="142" w:leader="none"/>
          <w:tab w:val="left" w:pos="709" w:leader="none"/>
          <w:tab w:val="left" w:pos="1418" w:leader="none"/>
        </w:tabs>
        <w:suppressAutoHyphens w:val="true"/>
        <w:ind w:firstLine="567"/>
        <w:jc w:val="both"/>
        <w:rPr/>
      </w:pPr>
      <w:r>
        <w:rPr>
          <w:sz w:val="24"/>
          <w:szCs w:val="24"/>
        </w:rPr>
        <w:t>Ты прав – зачем на Гималаях греметъ во славу Руси, когда можно всем вместе потрудиться на любимой родине. В смысле слу</w:t>
        <w:softHyphen/>
        <w:t>жения русской культуре мы оба всегда были верны ей и знали, на какую высоту взойдет народ русский. И ты, и я работали во имя Руси, и нынешний общий подъем для нас – великая радость» – это письмо, написанное в Кулу 20 августа 1946 года. Письмо от 9 октября 1947 года радостно: «Дорогой друг мой Игорь Эммануилович! ...Заканчиваешь ты свое письмо многозначительным «до сви</w:t>
        <w:softHyphen/>
        <w:t>дания». Этим же, словом начну и кончу и я свое письмо...» И действительно, в конце Рерих еще раз крупными буквами пишет: «ДО СВИДАНИ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тни картин нужно переносить на руках вниз, к автомобильной дороге. Ехать по ней в последний раз по благословенной долине Кулу. По неспокойной долине Кул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ет 1947 год. Год провозглашения долгожданной независи</w:t>
        <w:softHyphen/>
        <w:t>мости. Год раздела на государство индуистов – Индию и государ</w:t>
        <w:softHyphen/>
        <w:t>ство мусульман – Пакистан. Граница Пакистана   близка   к   Кул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ывшие хозяева страны – англичане – играют зловещую роль в тех процессах, что идут в Индии</w:t>
      </w:r>
      <w:r>
        <w:rPr>
          <w:smallCaps/>
          <w:sz w:val="24"/>
          <w:szCs w:val="24"/>
        </w:rPr>
        <w:t xml:space="preserve"> </w:t>
      </w:r>
      <w:r>
        <w:rPr>
          <w:sz w:val="24"/>
          <w:szCs w:val="24"/>
        </w:rPr>
        <w:t>в дни раздела. Именно бывшие хозяева страны провоцируют столкновения, раздувают религиоз</w:t>
        <w:softHyphen/>
        <w:t>ную вражду.</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Мусульмане уходят в свое государство, покидая родину, веками обжитые места. Индуисты уходят в свое государство, покидая родину, веками обжитые места. Ползут по рельсам переполненные эшелоны, движутся по дорогам ряды переполненных машин.</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дут, едут, несут детей, поддерживают стариков – как беженцы военных дорог.</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усульмане обстреливают грузовики, в которых едут женщины со знаком касты на лбу и дети с куклами. Индусы не дают воды мусульманским беженцам, раскаленные эшелоны которых тянутся через весь Индостан. В поездах с сухими умывальниками люди</w:t>
      </w:r>
      <w:r>
        <w:rPr>
          <w:smallCaps/>
          <w:sz w:val="24"/>
          <w:szCs w:val="24"/>
        </w:rPr>
        <w:t xml:space="preserve"> </w:t>
      </w:r>
      <w:r>
        <w:rPr>
          <w:sz w:val="24"/>
          <w:szCs w:val="24"/>
        </w:rPr>
        <w:t>умирают от жажд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женцев деловито останавливают на дорогах – иногда отводят расстреливать в сторону, иногда тут же неумело режут кривыми ножами, закалывают самодельными копья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тране, где чтят коров и не едят мяса, где разметают перед собою землю метлой – чтобы ненароком не убить червя или мош</w:t>
        <w:softHyphen/>
        <w:t>ку,– идет религиозная резня. Гибнет пятьсот тысяч людей; пожары сметают селения, от них не остается даже печных труб, за неиме</w:t>
        <w:softHyphen/>
        <w:t>нием печей. Почитаемый в</w:t>
      </w:r>
      <w:r>
        <w:rPr>
          <w:sz w:val="24"/>
          <w:szCs w:val="24"/>
          <w:lang w:val="en-US"/>
        </w:rPr>
        <w:t>ce</w:t>
      </w:r>
      <w:r>
        <w:rPr>
          <w:sz w:val="24"/>
          <w:szCs w:val="24"/>
        </w:rPr>
        <w:t>й страной махатма Ганди произносит речи, умоляет, объявляет голодовку в знак протеста – резня продолжается. Запах гари и гниения стоит над Индией. Над Пенджабом, где так много мусульман. Над благословенной долиной Кул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ики достигали дома Рерихов, Николай Константинович спра</w:t>
        <w:softHyphen/>
        <w:t>шивал: почему кричат? Домашние отвечали: это медведей гоняют из садов. Он верил: медведи действительно спускались с гор в благословенную долину Кулу, когда поспевали фрукты. Он верил, потому что не мог встать с постел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етом началось острое сердечное заболевание. Осложнилось вос</w:t>
        <w:softHyphen/>
        <w:t xml:space="preserve">палением легких. Тридцать лет назад исцелил сосновый ладожский воздух. Сейчас не мог исцелить хвойный воздух Кулу. Болезнь томила одышкой, охватывала слабостью. Болезнь уносила то на Университетскую набережную, то </w:t>
      </w:r>
      <w:r>
        <w:rPr>
          <w:iCs/>
          <w:sz w:val="24"/>
          <w:szCs w:val="24"/>
        </w:rPr>
        <w:t>в</w:t>
      </w:r>
      <w:r>
        <w:rPr>
          <w:i/>
          <w:iCs/>
          <w:sz w:val="24"/>
          <w:szCs w:val="24"/>
        </w:rPr>
        <w:t xml:space="preserve"> </w:t>
      </w:r>
      <w:r>
        <w:rPr>
          <w:sz w:val="24"/>
          <w:szCs w:val="24"/>
        </w:rPr>
        <w:t>Нью-йоркский небоскреб на бе</w:t>
        <w:softHyphen/>
        <w:t>регу реки, то в «Извару», то к розовой, светящейся Канченджанге.</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На Васильевском славном острове...</w:t>
      </w:r>
    </w:p>
    <w:p>
      <w:pPr>
        <w:pStyle w:val="Normal"/>
        <w:shd w:fill="FFFFFF" w:val="clear"/>
        <w:tabs>
          <w:tab w:val="clear" w:pos="720"/>
          <w:tab w:val="left" w:pos="567" w:leader="none"/>
          <w:tab w:val="left" w:pos="662" w:leader="none"/>
          <w:tab w:val="left" w:pos="709" w:leader="none"/>
          <w:tab w:val="left" w:pos="1418" w:leader="none"/>
          <w:tab w:val="left" w:pos="4550" w:leader="none"/>
        </w:tabs>
        <w:suppressAutoHyphens w:val="true"/>
        <w:ind w:firstLine="567"/>
        <w:jc w:val="both"/>
        <w:rPr/>
      </w:pPr>
      <w:r>
        <w:rPr>
          <w:sz w:val="24"/>
          <w:szCs w:val="24"/>
        </w:rPr>
        <w:t xml:space="preserve">– </w:t>
      </w:r>
      <w:r>
        <w:rPr>
          <w:sz w:val="24"/>
          <w:szCs w:val="24"/>
        </w:rPr>
        <w:t>О, линии!</w:t>
        <w:tab/>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У вас Аполлон-то француз...</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Это вот они в мастерскую ходить будут...</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Восстал род на род...</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Пусть ваш гонец очень высоко руль держит, тогда доплывет...</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Из древних чудесных камней сложим ступени грядущего..,</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На мосту чрез синий Волхов...</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Лама, прекрасный лама, расскажи мне о Шамбале...</w:t>
        <w:br/>
        <w:t>Повсюду сочетались две темы – Русь и Гимала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 </w:t>
      </w:r>
      <w:r>
        <w:rPr>
          <w:sz w:val="24"/>
          <w:szCs w:val="24"/>
        </w:rPr>
        <w:t>О русская земля! Уж ты за холм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Шивам. Сатьям. Сундара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 мою долю пало играть на этом пиру, и я сделал все, что мог...</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 – </w:t>
      </w:r>
      <w:r>
        <w:rPr>
          <w:sz w:val="24"/>
          <w:szCs w:val="24"/>
        </w:rPr>
        <w:t>О русская земл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артины и рукописи были добротно упакованы в дальнюю, по</w:t>
        <w:softHyphen/>
        <w:t>следнюю дорогу. В окне виделись горы – то синие, то розовые, то золоты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очью в окно светили огромные звезды, шум воды становился слышнее. Домашние дежурили у постели. Издали слышались крики.</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Медведей пугают. В этом году хороший урожай.</w:t>
      </w:r>
    </w:p>
    <w:p>
      <w:pPr>
        <w:pStyle w:val="Normal"/>
        <w:shd w:fill="FFFFFF" w:val="clear"/>
        <w:tabs>
          <w:tab w:val="clear" w:pos="720"/>
          <w:tab w:val="left" w:pos="567" w:leader="none"/>
          <w:tab w:val="left" w:pos="662" w:leader="none"/>
          <w:tab w:val="left" w:pos="709" w:leader="none"/>
          <w:tab w:val="left" w:pos="1418" w:leader="none"/>
        </w:tabs>
        <w:suppressAutoHyphens w:val="true"/>
        <w:ind w:firstLine="567"/>
        <w:jc w:val="both"/>
        <w:rPr/>
      </w:pPr>
      <w:r>
        <w:rPr>
          <w:sz w:val="24"/>
          <w:szCs w:val="24"/>
        </w:rPr>
        <w:t xml:space="preserve">– </w:t>
      </w:r>
      <w:r>
        <w:rPr>
          <w:sz w:val="24"/>
          <w:szCs w:val="24"/>
        </w:rPr>
        <w:t>Сторож! Сколько ночи?  Сторож!  Сколько ночи?  Прибли</w:t>
        <w:softHyphen/>
        <w:t>жается утро, но еще ноч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аду сложили костер из душистого сандалового дерева. На костер положили умершего. Вспыхнуло легкое пламя, объединив</w:t>
        <w:softHyphen/>
        <w:t>шее древнеславянское и индийское погребение. На месте сожжения поставили тот серый приметный камень, до которого доходил Нико</w:t>
        <w:softHyphen/>
        <w:t>лай Константинович во время прогулок.</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Надпись на камне гласит, что здесь было предано сожжению тело великого друга Индии Николая Рериха. Дата указана соглас</w:t>
        <w:softHyphen/>
        <w:t>но двум летосчислениям: 30 магхар 2004 года Викрам эры и – 15 декабря 1947 года. Традиционным обрядовым, священным воск</w:t>
        <w:softHyphen/>
        <w:t>лицанием – ОМ РАМ – заканчивается эта надпись.</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Сотни упакованных картин снесли кулутинцы на руках к авто</w:t>
        <w:softHyphen/>
        <w:t>мобильной дороге. Семья вышла из дома над Биасом. Затворилась дверь.</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емья двинулась в путь, который определил Николай Констан</w:t>
        <w:softHyphen/>
        <w:t>тинович. В Росси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омбей встретил влажной жарой, особенно тяжкой после легкого воздуха Кулу. Бомбей встретил белой набережной, синевой океана, суетой и нищетой великого порта. Тщательно упакованные рулоны, ящики, свертки были сданы в бомбейскую таможню – до погрузки на пароход. Десять лет ждали они погрузки. Десять лет ждали Ре</w:t>
        <w:softHyphen/>
        <w:t>рихи возвращения. Жили в Бомбее, жили под Калькуттой. Радова</w:t>
        <w:softHyphen/>
        <w:t>лись наступлению мира в Индии – в Республике Индии. Глава правительства Джавахарлал Неру. Огромная страна начинает строить свою новую жизнь. Огромная страна провожает в послед</w:t>
        <w:softHyphen/>
        <w:t>ний путь махатму Ганд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Тридцатого января 1948 года соотечественник выстрелил в него из револьвера несколько раз, почти в упор. Тело Ганди возложили на костер сандалового дерева, пепел, согласно обычаю, опустили в реку. На месте кремации в Дели поставили каменную плиту с надписью: «Есть истина». У погребального костра махатмы стоит Джавахарлал Неру. В толпе, среди тысяч людей – Рерихи.</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Елена Ивановна умерла под Калькуттой, в 1951 году. Ее похоро</w:t>
        <w:softHyphen/>
        <w:t>нили на склоне горы, на могиле воздвигли белую ступу-субурган, полусферу, увенчанную шпилем. Видная издалека среди разросшихся деревьев, ступа напоминает о Ладаке, о Сиккиме, о Тибе</w:t>
        <w:softHyphen/>
        <w:t xml:space="preserve">те – о всех путях, где проходили караваны </w:t>
      </w:r>
      <w:r>
        <w:rPr>
          <w:bCs/>
          <w:sz w:val="24"/>
          <w:szCs w:val="24"/>
        </w:rPr>
        <w:t>Рерихов</w:t>
      </w:r>
      <w:r>
        <w:rPr>
          <w:b/>
          <w:bCs/>
          <w:sz w:val="24"/>
          <w:szCs w:val="24"/>
        </w:rPr>
        <w:t>.</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bCs/>
          <w:sz w:val="24"/>
          <w:szCs w:val="24"/>
        </w:rPr>
        <w:t>В</w:t>
      </w:r>
      <w:r>
        <w:rPr>
          <w:b/>
          <w:bCs/>
          <w:sz w:val="24"/>
          <w:szCs w:val="24"/>
        </w:rPr>
        <w:t xml:space="preserve"> </w:t>
      </w:r>
      <w:r>
        <w:rPr>
          <w:sz w:val="24"/>
          <w:szCs w:val="24"/>
        </w:rPr>
        <w:t xml:space="preserve">1957 году картины были погружены на </w:t>
      </w:r>
      <w:r>
        <w:rPr>
          <w:bCs/>
          <w:sz w:val="24"/>
          <w:szCs w:val="24"/>
        </w:rPr>
        <w:t>пароход</w:t>
      </w:r>
      <w:r>
        <w:rPr>
          <w:b/>
          <w:bCs/>
          <w:sz w:val="24"/>
          <w:szCs w:val="24"/>
        </w:rPr>
        <w:t xml:space="preserve">, </w:t>
      </w:r>
      <w:r>
        <w:rPr>
          <w:sz w:val="24"/>
          <w:szCs w:val="24"/>
        </w:rPr>
        <w:t xml:space="preserve">отходивший из Бомбея в Одессу. </w:t>
      </w:r>
      <w:r>
        <w:rPr>
          <w:sz w:val="24"/>
          <w:szCs w:val="24"/>
          <w:lang w:val="en-US"/>
        </w:rPr>
        <w:t>IOp</w:t>
      </w:r>
      <w:r>
        <w:rPr>
          <w:sz w:val="24"/>
          <w:szCs w:val="24"/>
        </w:rPr>
        <w:t>ий Николаевич, Людмила, Ираида смотрели с верхней палубы на отходящий за корму белый полукруг набереж</w:t>
        <w:softHyphen/>
        <w:t>ной, на провожающих, которые, как водится, махали платками вслед пароходу. Было страшно распаковывать картины – вдруг за десять лет они пожухли, потрескались, вдруг краски отошли от полотна в бомбейской духоте и влаге? Но картины были невредим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Москвичи, ленинградцы, киевляне, рижане, тбилисцы выстраи</w:t>
        <w:softHyphen/>
        <w:t xml:space="preserve">вались в длинные очереди у входа на выставки Рериха. В 1960 году Юрий Николаевич передал триста пятьдесят работ Русскому музею Ленинграда, шестьдесят работ – картинной галерее Новосибирску. Там постоянная выставка Рериха. Там сторожит землю Настасья Микулична; </w:t>
      </w:r>
      <w:r>
        <w:rPr>
          <w:bCs/>
          <w:sz w:val="24"/>
          <w:szCs w:val="24"/>
        </w:rPr>
        <w:t>на</w:t>
      </w:r>
      <w:r>
        <w:rPr>
          <w:b/>
          <w:bCs/>
          <w:sz w:val="24"/>
          <w:szCs w:val="24"/>
        </w:rPr>
        <w:t xml:space="preserve"> </w:t>
      </w:r>
      <w:r>
        <w:rPr>
          <w:sz w:val="24"/>
          <w:szCs w:val="24"/>
        </w:rPr>
        <w:t xml:space="preserve">берегу потока сидит отшельник, </w:t>
      </w:r>
      <w:r>
        <w:rPr>
          <w:bCs/>
          <w:sz w:val="24"/>
          <w:szCs w:val="24"/>
        </w:rPr>
        <w:t>погруженный</w:t>
      </w:r>
      <w:r>
        <w:rPr>
          <w:b/>
          <w:bCs/>
          <w:sz w:val="24"/>
          <w:szCs w:val="24"/>
        </w:rPr>
        <w:t xml:space="preserve"> </w:t>
      </w:r>
      <w:r>
        <w:rPr>
          <w:sz w:val="24"/>
          <w:szCs w:val="24"/>
        </w:rPr>
        <w:t>в размышления. Розовеют, синеют, золотятся на солнце Гимала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оследние работы, гималайские, перекликаются с «Гонцом» Третьяковской галереи, с «Идолами» и «Заморскими гостями» Рус</w:t>
        <w:softHyphen/>
        <w:t xml:space="preserve">ского музея, с «Соглядатаями» г. Горького, с «Сокровищем Ангелов» Смоленска, с «Колдунами» Киева, с «Весной Священной» Театрального музея, с «Пер Гюнтом» Музея </w:t>
      </w:r>
      <w:r>
        <w:rPr>
          <w:bCs/>
          <w:sz w:val="24"/>
          <w:szCs w:val="24"/>
        </w:rPr>
        <w:t>Художественного</w:t>
      </w:r>
      <w:r>
        <w:rPr>
          <w:b/>
          <w:bCs/>
          <w:sz w:val="24"/>
          <w:szCs w:val="24"/>
        </w:rPr>
        <w:t xml:space="preserve"> </w:t>
      </w:r>
      <w:r>
        <w:rPr>
          <w:sz w:val="24"/>
          <w:szCs w:val="24"/>
        </w:rPr>
        <w:t>театра. Нет почти картинной галереи в России без картины или эскиза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Картины осеняют </w:t>
      </w:r>
      <w:r>
        <w:rPr>
          <w:bCs/>
          <w:sz w:val="24"/>
          <w:szCs w:val="24"/>
        </w:rPr>
        <w:t>спокойный</w:t>
      </w:r>
      <w:r>
        <w:rPr>
          <w:b/>
          <w:bCs/>
          <w:sz w:val="24"/>
          <w:szCs w:val="24"/>
        </w:rPr>
        <w:t xml:space="preserve"> </w:t>
      </w:r>
      <w:r>
        <w:rPr>
          <w:sz w:val="24"/>
          <w:szCs w:val="24"/>
        </w:rPr>
        <w:t>кабинет Юрия Николаевича в квартире на Ленинском проспекте: натянул тетиву Гэсар-хан; Будда нисходит на дно морское; розовеют, отливают синевой цепи Гимала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десь много книг, но основную, редкостную библиотеку индий</w:t>
        <w:softHyphen/>
        <w:t>ских, тибетских, монгольских книг Юрий Николаевич передал Ин</w:t>
        <w:softHyphen/>
        <w:t>ституту востоковедения, где он заведовал сектором.</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Юрий Николаевич много работал, руководил работой молодых ученых, будущих ученых – аспирантов. Подготовил к печати древ</w:t>
        <w:softHyphen/>
        <w:t xml:space="preserve">неиндийский </w:t>
      </w:r>
      <w:r>
        <w:rPr>
          <w:bCs/>
          <w:sz w:val="24"/>
          <w:szCs w:val="24"/>
        </w:rPr>
        <w:t>памятник</w:t>
      </w:r>
      <w:r>
        <w:rPr>
          <w:b/>
          <w:bCs/>
          <w:sz w:val="24"/>
          <w:szCs w:val="24"/>
        </w:rPr>
        <w:t xml:space="preserve"> </w:t>
      </w:r>
      <w:r>
        <w:rPr>
          <w:sz w:val="24"/>
          <w:szCs w:val="24"/>
        </w:rPr>
        <w:t>«Дхаммападу», мечтал о продолжении «</w:t>
      </w:r>
      <w:r>
        <w:rPr>
          <w:sz w:val="24"/>
          <w:szCs w:val="24"/>
          <w:lang w:val="en-US"/>
        </w:rPr>
        <w:t>Biblioteca</w:t>
      </w:r>
      <w:r>
        <w:rPr>
          <w:sz w:val="24"/>
          <w:szCs w:val="24"/>
        </w:rPr>
        <w:t xml:space="preserve"> </w:t>
      </w:r>
      <w:r>
        <w:rPr>
          <w:sz w:val="24"/>
          <w:szCs w:val="24"/>
          <w:lang w:val="en-US"/>
        </w:rPr>
        <w:t>buddhica</w:t>
      </w:r>
      <w:r>
        <w:rPr>
          <w:sz w:val="24"/>
          <w:szCs w:val="24"/>
        </w:rPr>
        <w:t>», о цикле новых работ по лингвистике Азии, по ее истории, культуре, искусству. Собственные его работы изда</w:t>
        <w:softHyphen/>
        <w:t>вались в Нью-Йорке, в Париже, в Праге, в Лондоне, в Индии; те</w:t>
        <w:softHyphen/>
        <w:t>перь он готовил их к изданию в Москв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Юрий </w:t>
      </w:r>
      <w:r>
        <w:rPr>
          <w:bCs/>
          <w:sz w:val="24"/>
          <w:szCs w:val="24"/>
        </w:rPr>
        <w:t>Николаевич работал</w:t>
      </w:r>
      <w:r>
        <w:rPr>
          <w:b/>
          <w:bCs/>
          <w:sz w:val="24"/>
          <w:szCs w:val="24"/>
        </w:rPr>
        <w:t xml:space="preserve"> </w:t>
      </w:r>
      <w:r>
        <w:rPr>
          <w:sz w:val="24"/>
          <w:szCs w:val="24"/>
        </w:rPr>
        <w:t xml:space="preserve">радостно, как отец. Видел в труде, в деянии смысл жизни </w:t>
      </w:r>
      <w:r>
        <w:rPr>
          <w:bCs/>
          <w:sz w:val="24"/>
          <w:szCs w:val="24"/>
        </w:rPr>
        <w:t>и</w:t>
      </w:r>
      <w:r>
        <w:rPr>
          <w:b/>
          <w:bCs/>
          <w:sz w:val="24"/>
          <w:szCs w:val="24"/>
        </w:rPr>
        <w:t xml:space="preserve"> </w:t>
      </w:r>
      <w:r>
        <w:rPr>
          <w:sz w:val="24"/>
          <w:szCs w:val="24"/>
        </w:rPr>
        <w:t>ее назначен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Со здоровьем у Юрия Николаевича было неважно – возможно, влияла перемена привычного </w:t>
      </w:r>
      <w:r>
        <w:rPr>
          <w:bCs/>
          <w:sz w:val="24"/>
          <w:szCs w:val="24"/>
        </w:rPr>
        <w:t>воздуха</w:t>
      </w:r>
      <w:r>
        <w:rPr>
          <w:b/>
          <w:bCs/>
          <w:sz w:val="24"/>
          <w:szCs w:val="24"/>
        </w:rPr>
        <w:t xml:space="preserve">, </w:t>
      </w:r>
      <w:r>
        <w:rPr>
          <w:sz w:val="24"/>
          <w:szCs w:val="24"/>
        </w:rPr>
        <w:t>привычного климат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Юрий Николаевич умер внезапно, от острого сердечного при</w:t>
        <w:softHyphen/>
        <w:t>ступа, 21 мая I960 года. Гроб стоял в зале Института востоковеде</w:t>
        <w:softHyphen/>
        <w:t>ния. Горели масляные светильники, сменились у гроба индийцы</w:t>
      </w:r>
      <w:r>
        <w:rPr>
          <w:b/>
          <w:bCs/>
          <w:sz w:val="24"/>
          <w:szCs w:val="24"/>
        </w:rPr>
        <w:t xml:space="preserve">, </w:t>
      </w:r>
      <w:r>
        <w:rPr>
          <w:sz w:val="24"/>
          <w:szCs w:val="24"/>
        </w:rPr>
        <w:t>монголы, буряты, русски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ремация состоялась в московском крематории; могила Юрия Николаевича – на Ново-Девичьем кладбище; на розоватой плите высечено зубчатое плам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Бережно сохраняется Кабинет Юрия Рериха в институте, где он работал. Молодые востоковеды не просто чтут его имя – постоян</w:t>
        <w:softHyphen/>
        <w:t>но пользуются его трудами, постоянно вспоминают его, изучая восточные языки и древние книги Тибета, Монголии, Индии. Изданы в России труды Юрия Рериха, издана монография о Святославе Рерихе – художнике, общественном деятеле, лауреате премии име</w:t>
        <w:softHyphen/>
        <w:t>ни Джавахарлала Неру. И прежде всего – постоянны издания, мно</w:t>
        <w:softHyphen/>
        <w:t>гочисленны выставки работ Николая Константиновича. Сборники литературного наследия, книга путешествия «Алтай – Гималаи», «Письмена», пьеса «Милосердие» – подарки многочисленным чита</w:t>
        <w:softHyphen/>
        <w:t>телям и почитателям, подарки истинно дорогие, потому что, как бы ни были велики тиражи книг, достать их невозможно: любой тираж расходится в считанные часы.</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Празднование столетия со дня рождения Николая Рериха в 1974 году сочетало обширную выставку в залах Академии худо</w:t>
        <w:softHyphen/>
        <w:t xml:space="preserve">жеств в Москве и </w:t>
      </w:r>
      <w:r>
        <w:rPr>
          <w:bCs/>
          <w:sz w:val="24"/>
          <w:szCs w:val="24"/>
        </w:rPr>
        <w:t>научную</w:t>
      </w:r>
      <w:r>
        <w:rPr>
          <w:b/>
          <w:bCs/>
          <w:sz w:val="24"/>
          <w:szCs w:val="24"/>
        </w:rPr>
        <w:t xml:space="preserve"> </w:t>
      </w:r>
      <w:r>
        <w:rPr>
          <w:sz w:val="24"/>
          <w:szCs w:val="24"/>
        </w:rPr>
        <w:t>сессию, проходившую в тех же залах. Торжествен был вечер в Большом театре, звучала музыка Мусорг</w:t>
        <w:softHyphen/>
        <w:t xml:space="preserve">ского и </w:t>
      </w:r>
      <w:r>
        <w:rPr>
          <w:bCs/>
          <w:sz w:val="24"/>
          <w:szCs w:val="24"/>
        </w:rPr>
        <w:t>Чайковского</w:t>
      </w:r>
      <w:r>
        <w:rPr>
          <w:b/>
          <w:bCs/>
          <w:sz w:val="24"/>
          <w:szCs w:val="24"/>
        </w:rPr>
        <w:t xml:space="preserve">, </w:t>
      </w:r>
      <w:r>
        <w:rPr>
          <w:sz w:val="24"/>
          <w:szCs w:val="24"/>
        </w:rPr>
        <w:t>и знаменитые «Половецкие пляски» шли на фоне золотистого задника, повторившего декорацию Рериха к «Князю Игор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зале были друзья, приехавшие из Индии и Нью-Йорка (Зи</w:t>
        <w:softHyphen/>
        <w:t>наида Григорьевна Фосдик; прилетела как раз к вечеру в Большом театре); в зале были Святослав Рерих и Девика Рани Рерих. Они часто бывают в Москве, любят ее.</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Зимой они живут в Бангалоре – городе на юге Индии, где кроны деревьев смыкаются над улицам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Живут на окраине, в просторном доме, увитом зеленью. Еще не</w:t>
        <w:softHyphen/>
        <w:t>давно слоны приходили сюда на водопои, теперь их спугнул раз</w:t>
        <w:softHyphen/>
        <w:t xml:space="preserve">росшийся город. Но в саду Рерихов – прежняя </w:t>
      </w:r>
      <w:r>
        <w:rPr>
          <w:bCs/>
          <w:sz w:val="24"/>
          <w:szCs w:val="24"/>
        </w:rPr>
        <w:t>тишина</w:t>
      </w:r>
      <w:r>
        <w:rPr>
          <w:b/>
          <w:bCs/>
          <w:sz w:val="24"/>
          <w:szCs w:val="24"/>
        </w:rPr>
        <w:t xml:space="preserve">, </w:t>
      </w:r>
      <w:r>
        <w:rPr>
          <w:sz w:val="24"/>
          <w:szCs w:val="24"/>
        </w:rPr>
        <w:t>цветы и деревья разных стран. Сероватые деревья-эфироносы из Мексики. Они дают ценные масла для парфюмерии, плантация Рерихов славится в Инди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цветах, в дуплах деревьев живут маленькие каменные и метал</w:t>
        <w:softHyphen/>
        <w:t>лические боги – пенаты: где бы ни жили Рерихи, они всегда соби</w:t>
        <w:softHyphen/>
        <w:t>рают коллекции каменных орудий, каменных богов. Летом Рерихи живут в Кулу, где дорогими гостями бывают наши писатели и уче</w:t>
        <w:softHyphen/>
        <w:t>ные. Там прохладно, там пахнет хвоей, шумит внизу Биас. В кабинете Николая Константиновича – его большой портрет, осененный белым полотнищем с алой окружностью.</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В саду – Гуга Чохан. В саду – серая глыба с надписью: «...Да будет мир».</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Почетный академик Академии художеств СССР Святослав Ни</w:t>
        <w:softHyphen/>
        <w:t>колаевич Рерих работает так, как работал отец – радостно, посто</w:t>
        <w:softHyphen/>
        <w:t>янно, методично.</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Он любит монументальные полотна – и любит жанр портрета: вглядывается в озабоченные глаза Неру, в лицо жены, в улыбку кулутинского мальчика, в черты девушки из горного племени. Его вообще привлекает жизнь горных племен, малых племен Индии, привлекают методы и приемы индийской живопис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Рерих-сын пишет синие тени на склонах гор, сияющие снега, облачных вестников, отшельников. Кришну, играющего на флейте. Часто это работы «в круге» Рериха-отца. Он умер в Кулу, мечтая о возвращении в Россию. Индийские картины его вернулись в Рос</w:t>
        <w:softHyphen/>
        <w:t>сию, в музеи Москвы, Ленинграда, десятков других городо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эти картины извлекают из запасников для очередной выставки, сотни картин-циклов из исторического прошлого древнего славянства, твердынь Тибета, высот Гималаев, сотрудники музеев знают – работа будет трудная. Не иссякнет поток людей к карти</w:t>
        <w:softHyphen/>
        <w:t>нам. Будут расспрашивать о жизни художника. Будут писать отзыв в книге посетителей; будут спорить – есть ли такие краски и такие тени в самой природе.</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Спорят об этом чаще всего горожане, не бывавшие в горах. Альпинисты, геологи, географы не спорят, они знают: такой дым</w:t>
        <w:softHyphen/>
        <w:t>кой окутаны дальние хребты, так светится над ними сложные вершины. Это знают бывавшие в Альпах и на Тянь-Шане, это знают обитатели Памира и Тибета, Куэнь-Луня и Гималаев.</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выразил Неру:</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Когда вы смотрите на эти полотна, многие из которых отображают Гималаи, кажется, что вы улавливаете дух этих великих гор. Они веками возвышались над равнинами и были нашими стра</w:t>
        <w:softHyphen/>
        <w:t>жами. Картины эти напоминают нам многое из нашей истории, нашего мышления, нашего культурного и духовного наследства, многое не только о прошлом Индии, но и о чем-то постоянном и вечном. И мы чувствуем, что мы в долгу у Николая Рериха, который выявил этот дух в своих великолепных полотнах».</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Это подтвердил и первый космонавт Юрий Гагарин – причем вовсе не на выставке, а сразу после возвращения из первого полета вокруг Земли на высоте трехсот километров. Его слова приведены в «Правде»: вернувшись из своего беспримерного полета, Юрий Гагарин, говоря о красоте Вселенной, сказал: «Необычно, как на полотнах. Рерих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Ладья Гонца спешит к б</w:t>
      </w:r>
      <w:r>
        <w:rPr>
          <w:sz w:val="24"/>
          <w:szCs w:val="24"/>
          <w:lang w:val="en-US"/>
        </w:rPr>
        <w:t>epe</w:t>
      </w:r>
      <w:r>
        <w:rPr>
          <w:sz w:val="24"/>
          <w:szCs w:val="24"/>
        </w:rPr>
        <w:t>г</w:t>
      </w:r>
      <w:r>
        <w:rPr>
          <w:sz w:val="24"/>
          <w:szCs w:val="24"/>
          <w:lang w:val="en-US"/>
        </w:rPr>
        <w:t>y</w:t>
      </w:r>
      <w:r>
        <w:rPr>
          <w:sz w:val="24"/>
          <w:szCs w:val="24"/>
        </w:rPr>
        <w:t>. Молодой кормчий сильно, уве</w:t>
        <w:softHyphen/>
        <w:t>ренно направляет ладью против течения, выше течения, противо</w:t>
        <w:softHyphen/>
        <w:t>борствуя ему. Идут по синей воде краснопарусные ладьи заморских гостей. Ярославна плачет в Путивле на городской стене. Высятся на крутоярах белокаменные храмы, башни, стены кремлей. Высятся в Гималаях твердыни, построенные человеческими руками. Славян</w:t>
        <w:softHyphen/>
        <w:t>скими путями, варяжскими путями, гималайскими путями движут</w:t>
        <w:softHyphen/>
        <w:t>ся караваны. Люди рубят города, складывают камни, пашут землю. Повторяют детям:</w:t>
      </w:r>
    </w:p>
    <w:p>
      <w:pPr>
        <w:pStyle w:val="Normal"/>
        <w:shd w:fill="FFFFFF" w:val="clear"/>
        <w:tabs>
          <w:tab w:val="clear" w:pos="720"/>
          <w:tab w:val="left" w:pos="567" w:leader="none"/>
          <w:tab w:val="left" w:pos="653" w:leader="none"/>
          <w:tab w:val="left" w:pos="709" w:leader="none"/>
          <w:tab w:val="left" w:pos="1418" w:leader="none"/>
        </w:tabs>
        <w:suppressAutoHyphens w:val="true"/>
        <w:ind w:firstLine="567"/>
        <w:jc w:val="both"/>
        <w:rPr/>
      </w:pPr>
      <w:r>
        <w:rPr>
          <w:sz w:val="24"/>
          <w:szCs w:val="24"/>
        </w:rPr>
        <w:t xml:space="preserve">– </w:t>
      </w:r>
      <w:r>
        <w:rPr>
          <w:sz w:val="24"/>
          <w:szCs w:val="24"/>
        </w:rPr>
        <w:t>Мир. Истина. Прекрасное.</w:t>
      </w:r>
    </w:p>
    <w:p>
      <w:pPr>
        <w:pStyle w:val="Normal"/>
        <w:shd w:fill="FFFFFF" w:val="clear"/>
        <w:tabs>
          <w:tab w:val="clear" w:pos="720"/>
          <w:tab w:val="left" w:pos="567" w:leader="none"/>
          <w:tab w:val="left" w:pos="653" w:leader="none"/>
          <w:tab w:val="left" w:pos="709" w:leader="none"/>
          <w:tab w:val="left" w:pos="1418" w:leader="none"/>
        </w:tabs>
        <w:suppressAutoHyphens w:val="true"/>
        <w:ind w:firstLine="567"/>
        <w:jc w:val="both"/>
        <w:rPr>
          <w:i/>
          <w:i/>
          <w:iCs/>
          <w:sz w:val="24"/>
          <w:szCs w:val="24"/>
        </w:rPr>
      </w:pPr>
      <w:r>
        <w:rPr>
          <w:sz w:val="24"/>
          <w:szCs w:val="24"/>
        </w:rPr>
        <w:t xml:space="preserve">– </w:t>
      </w:r>
      <w:r>
        <w:rPr>
          <w:sz w:val="24"/>
          <w:szCs w:val="24"/>
        </w:rPr>
        <w:t>Шивам. Сатьям. Сундарам.</w:t>
      </w:r>
    </w:p>
    <w:p>
      <w:pPr>
        <w:pStyle w:val="Normal"/>
        <w:shd w:fill="FFFFFF" w:val="clear"/>
        <w:tabs>
          <w:tab w:val="clear" w:pos="720"/>
          <w:tab w:val="left" w:pos="567" w:leader="none"/>
          <w:tab w:val="left" w:pos="653" w:leader="none"/>
          <w:tab w:val="left" w:pos="709" w:leader="none"/>
          <w:tab w:val="left" w:pos="1418" w:leader="none"/>
        </w:tabs>
        <w:suppressAutoHyphens w:val="true"/>
        <w:ind w:firstLine="567"/>
        <w:jc w:val="both"/>
        <w:rPr>
          <w:i/>
          <w:i/>
          <w:iCs/>
          <w:sz w:val="24"/>
          <w:szCs w:val="24"/>
        </w:rPr>
      </w:pPr>
      <w:r>
        <w:rPr>
          <w:i/>
          <w:iCs/>
          <w:sz w:val="24"/>
          <w:szCs w:val="24"/>
        </w:rPr>
      </w:r>
    </w:p>
    <w:p>
      <w:pPr>
        <w:pStyle w:val="Normal"/>
        <w:shd w:fill="FFFFFF" w:val="clear"/>
        <w:tabs>
          <w:tab w:val="clear" w:pos="720"/>
          <w:tab w:val="left" w:pos="567" w:leader="none"/>
          <w:tab w:val="left" w:pos="709" w:leader="none"/>
          <w:tab w:val="left" w:pos="1418" w:leader="none"/>
        </w:tabs>
        <w:suppressAutoHyphens w:val="true"/>
        <w:jc w:val="center"/>
        <w:rPr>
          <w:sz w:val="28"/>
          <w:szCs w:val="28"/>
        </w:rPr>
      </w:pPr>
      <w:bookmarkStart w:id="28" w:name="список"/>
      <w:bookmarkEnd w:id="28"/>
      <w:r>
        <w:rPr>
          <w:sz w:val="28"/>
          <w:szCs w:val="28"/>
        </w:rPr>
        <w:t>Список иллюстраций</w:t>
      </w:r>
    </w:p>
    <w:p>
      <w:pPr>
        <w:pStyle w:val="Normal"/>
        <w:shd w:fill="FFFFFF" w:val="clear"/>
        <w:tabs>
          <w:tab w:val="clear" w:pos="720"/>
          <w:tab w:val="left" w:pos="567" w:leader="none"/>
          <w:tab w:val="left" w:pos="709" w:leader="none"/>
          <w:tab w:val="left" w:pos="1418" w:leader="none"/>
        </w:tabs>
        <w:suppressAutoHyphens w:val="true"/>
        <w:ind w:firstLine="567"/>
        <w:jc w:val="center"/>
        <w:rPr>
          <w:sz w:val="24"/>
          <w:szCs w:val="24"/>
        </w:rPr>
      </w:pPr>
      <w:r>
        <w:rPr>
          <w:sz w:val="24"/>
          <w:szCs w:val="24"/>
        </w:rPr>
      </w:r>
      <w:bookmarkStart w:id="29" w:name="список"/>
      <w:bookmarkStart w:id="30" w:name="список"/>
      <w:bookmarkEnd w:id="30"/>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Фронтиспис. С. Н. Рерих. Профессор Николай Рерих. 1944.</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iCs/>
          <w:sz w:val="24"/>
          <w:szCs w:val="24"/>
        </w:rPr>
        <w:t>1</w:t>
      </w:r>
      <w:r>
        <w:rPr>
          <w:sz w:val="24"/>
          <w:szCs w:val="24"/>
        </w:rPr>
        <w:t xml:space="preserve">. Пскович. 1894. Пастель, гуашь. Москва. Собрание И. А. Зачиняевой. </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Cs/>
          <w:sz w:val="24"/>
          <w:szCs w:val="24"/>
        </w:rPr>
        <w:t>2</w:t>
      </w:r>
      <w:r>
        <w:rPr>
          <w:i/>
          <w:iCs/>
          <w:sz w:val="24"/>
          <w:szCs w:val="24"/>
        </w:rPr>
        <w:t xml:space="preserve">. </w:t>
      </w:r>
      <w:r>
        <w:rPr>
          <w:sz w:val="24"/>
          <w:szCs w:val="24"/>
        </w:rPr>
        <w:t>Спас-Нередица. 1898.</w:t>
      </w:r>
    </w:p>
    <w:p>
      <w:pPr>
        <w:pStyle w:val="Normal"/>
        <w:numPr>
          <w:ilvl w:val="0"/>
          <w:numId w:val="6"/>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Гонец. 1897. Масло. Государственная Третьяковская галерея.</w:t>
      </w:r>
    </w:p>
    <w:p>
      <w:pPr>
        <w:pStyle w:val="Normal"/>
        <w:numPr>
          <w:ilvl w:val="0"/>
          <w:numId w:val="6"/>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Заморский гости. 1902. Масло. Государственная Третьяковская галерея.</w:t>
        <w:br/>
        <w:t xml:space="preserve">         5. Идолы. 1901. Темпер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6. Зловещие. Этюд. 1901. Бумага, карандаш, уголь. Киргизская художествен</w:t>
        <w:softHyphen/>
        <w:t>ная галерея.</w:t>
      </w:r>
    </w:p>
    <w:p>
      <w:pPr>
        <w:pStyle w:val="Normal"/>
        <w:numPr>
          <w:ilvl w:val="0"/>
          <w:numId w:val="9"/>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Ростов Великий. 1903. Масло. Государственная Третьяковская галерея.</w:t>
      </w:r>
    </w:p>
    <w:p>
      <w:pPr>
        <w:pStyle w:val="Normal"/>
        <w:numPr>
          <w:ilvl w:val="0"/>
          <w:numId w:val="9"/>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sz w:val="24"/>
          <w:szCs w:val="24"/>
        </w:rPr>
      </w:pPr>
      <w:r>
        <w:rPr>
          <w:sz w:val="24"/>
          <w:szCs w:val="24"/>
        </w:rPr>
        <w:t>Дозор. 1905. Масло. Государственный Русский музей.</w:t>
      </w:r>
    </w:p>
    <w:p>
      <w:pPr>
        <w:pStyle w:val="Normal"/>
        <w:numPr>
          <w:ilvl w:val="0"/>
          <w:numId w:val="10"/>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Славяне на Днепре. 1905. Темпера, пастель. Государственный Русский муз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0. Воскресенский монастырь в Угличе. 1904 Масло. Государственный Русский муз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1. Город строят. 1902. Масло. Государственная Третьяковская галере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iCs/>
          <w:sz w:val="24"/>
          <w:szCs w:val="24"/>
        </w:rPr>
        <w:t>12</w:t>
      </w:r>
      <w:r>
        <w:rPr>
          <w:i/>
          <w:iCs/>
          <w:sz w:val="24"/>
          <w:szCs w:val="24"/>
        </w:rPr>
        <w:t xml:space="preserve">. </w:t>
      </w:r>
      <w:r>
        <w:rPr>
          <w:sz w:val="24"/>
          <w:szCs w:val="24"/>
        </w:rPr>
        <w:t>Пунка-Харью. Этюд. Государственная Третьяковская галере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3. Сан-Джеменьяно. 1906. Пастель. Государственная Третьяковская галере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4. Половецкий стан. Эскиз занавеса. 1908. Музей музыкальной культуры име</w:t>
        <w:softHyphen/>
        <w:t>ни М. И. Глинки.</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5. Эскиз декораций к спектаклю «Три волхв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6. Три радости. 1916. Темпера. Государственный Русский муз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7. Ярилина долина. Эскиз декораций к опе</w:t>
      </w:r>
      <w:r>
        <w:rPr>
          <w:sz w:val="24"/>
          <w:szCs w:val="24"/>
          <w:lang w:val="en-US"/>
        </w:rPr>
        <w:t>pe</w:t>
      </w:r>
      <w:r>
        <w:rPr>
          <w:sz w:val="24"/>
          <w:szCs w:val="24"/>
        </w:rPr>
        <w:t xml:space="preserve"> «Снегурочка» 1908. Темпера. Ярославль. Государственная картинная галерея.</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18. Человечьи праотцы. 1940-е годы. Повторение картины 1911 года. Темпера. Государственный Русский музей.</w:t>
      </w:r>
    </w:p>
    <w:p>
      <w:pPr>
        <w:pStyle w:val="Normal"/>
        <w:numPr>
          <w:ilvl w:val="0"/>
          <w:numId w:val="4"/>
        </w:numPr>
        <w:shd w:fill="FFFFFF" w:val="clear"/>
        <w:tabs>
          <w:tab w:val="clear" w:pos="720"/>
          <w:tab w:val="left" w:pos="307"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Царица небесная. Эскиз для росписи церкви в «Талашкино»1910-е годы. Темпера, Москва. Собрание И. М. Богдановой.</w:t>
      </w:r>
    </w:p>
    <w:p>
      <w:pPr>
        <w:pStyle w:val="Normal"/>
        <w:numPr>
          <w:ilvl w:val="0"/>
          <w:numId w:val="11"/>
        </w:numPr>
        <w:shd w:fill="FFFFFF" w:val="clear"/>
        <w:tabs>
          <w:tab w:val="clear" w:pos="720"/>
          <w:tab w:val="left" w:pos="307"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Небесный Бой. 1912. Масло. Государственный Русский музей.</w:t>
      </w:r>
    </w:p>
    <w:p>
      <w:pPr>
        <w:pStyle w:val="Normal"/>
        <w:numPr>
          <w:ilvl w:val="0"/>
          <w:numId w:val="4"/>
        </w:numPr>
        <w:shd w:fill="FFFFFF" w:val="clear"/>
        <w:tabs>
          <w:tab w:val="clear" w:pos="720"/>
          <w:tab w:val="left" w:pos="307"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Принцесса Малэн («Старая Бельгия»). 1915. Темпера.</w:t>
      </w:r>
    </w:p>
    <w:p>
      <w:pPr>
        <w:pStyle w:val="Normal"/>
        <w:numPr>
          <w:ilvl w:val="0"/>
          <w:numId w:val="4"/>
        </w:numPr>
        <w:shd w:fill="FFFFFF" w:val="clear"/>
        <w:tabs>
          <w:tab w:val="clear" w:pos="720"/>
          <w:tab w:val="left" w:pos="307"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 xml:space="preserve">Эскиз костюма матери </w:t>
      </w:r>
      <w:r>
        <w:rPr>
          <w:iCs/>
          <w:sz w:val="24"/>
          <w:szCs w:val="24"/>
        </w:rPr>
        <w:t>к</w:t>
      </w:r>
      <w:r>
        <w:rPr>
          <w:i/>
          <w:iCs/>
          <w:sz w:val="24"/>
          <w:szCs w:val="24"/>
        </w:rPr>
        <w:t xml:space="preserve"> </w:t>
      </w:r>
      <w:r>
        <w:rPr>
          <w:sz w:val="24"/>
          <w:szCs w:val="24"/>
        </w:rPr>
        <w:t>спектаклю «Пер Гюнг» в Московском Художественном театре. 1912. Темпера. Государственный центральный театральный музей имени А.Л. Бахрушина.</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23. Мощь пещер. 1923. Горьковский художественный муз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24. Отдых охотника. Масло. Ленинград. </w:t>
      </w:r>
      <w:r>
        <w:rPr>
          <w:sz w:val="24"/>
          <w:szCs w:val="24"/>
          <w:lang w:val="en-US"/>
        </w:rPr>
        <w:t>My</w:t>
      </w:r>
      <w:r>
        <w:rPr>
          <w:sz w:val="24"/>
          <w:szCs w:val="24"/>
        </w:rPr>
        <w:t>зей-квартира И. И. Бродского.</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 xml:space="preserve">25. Майтрейя – победитель. 1925. Темпера. Горьковский художественный музей. </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26. Мехески – лунный народ. 1915. Темпера. Казань. Государственный музе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изобразительного искусства Татарской АССР.</w:t>
      </w:r>
    </w:p>
    <w:p>
      <w:pPr>
        <w:pStyle w:val="Normal"/>
        <w:numPr>
          <w:ilvl w:val="0"/>
          <w:numId w:val="8"/>
        </w:numPr>
        <w:shd w:fill="FFFFFF" w:val="clear"/>
        <w:tabs>
          <w:tab w:val="clear" w:pos="720"/>
          <w:tab w:val="left" w:pos="34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Земля славянская. 1920 – 1930-е годы. Темпера. Москва. Собрание И.М.Богдановой.</w:t>
      </w:r>
    </w:p>
    <w:p>
      <w:pPr>
        <w:pStyle w:val="Normal"/>
        <w:numPr>
          <w:ilvl w:val="0"/>
          <w:numId w:val="8"/>
        </w:numPr>
        <w:shd w:fill="FFFFFF" w:val="clear"/>
        <w:tabs>
          <w:tab w:val="clear" w:pos="720"/>
          <w:tab w:val="left" w:pos="34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 xml:space="preserve">Пантелеймон-целитель. 1916. Темпера. Государственная </w:t>
      </w:r>
      <w:r>
        <w:rPr>
          <w:bCs/>
          <w:sz w:val="24"/>
          <w:szCs w:val="24"/>
        </w:rPr>
        <w:t>Третьяковская</w:t>
      </w:r>
      <w:r>
        <w:rPr>
          <w:b/>
          <w:bCs/>
          <w:sz w:val="24"/>
          <w:szCs w:val="24"/>
        </w:rPr>
        <w:t xml:space="preserve"> </w:t>
      </w:r>
      <w:r>
        <w:rPr>
          <w:sz w:val="24"/>
          <w:szCs w:val="24"/>
        </w:rPr>
        <w:t>галерея.</w:t>
      </w:r>
    </w:p>
    <w:p>
      <w:pPr>
        <w:pStyle w:val="Normal"/>
        <w:numPr>
          <w:ilvl w:val="0"/>
          <w:numId w:val="12"/>
        </w:numPr>
        <w:shd w:fill="FFFFFF" w:val="clear"/>
        <w:tabs>
          <w:tab w:val="clear" w:pos="720"/>
          <w:tab w:val="left" w:pos="34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Лама. 1927. Темпера.</w:t>
      </w:r>
    </w:p>
    <w:p>
      <w:pPr>
        <w:pStyle w:val="Normal"/>
        <w:numPr>
          <w:ilvl w:val="0"/>
          <w:numId w:val="8"/>
        </w:numPr>
        <w:shd w:fill="FFFFFF" w:val="clear"/>
        <w:tabs>
          <w:tab w:val="clear" w:pos="720"/>
          <w:tab w:val="left" w:pos="34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Ступа.(Лондак).</w:t>
      </w:r>
    </w:p>
    <w:p>
      <w:pPr>
        <w:pStyle w:val="Normal"/>
        <w:numPr>
          <w:ilvl w:val="0"/>
          <w:numId w:val="8"/>
        </w:numPr>
        <w:shd w:fill="FFFFFF" w:val="clear"/>
        <w:tabs>
          <w:tab w:val="clear" w:pos="720"/>
          <w:tab w:val="left" w:pos="346" w:leader="none"/>
          <w:tab w:val="left" w:pos="567" w:leader="none"/>
          <w:tab w:val="left" w:pos="709" w:leader="none"/>
          <w:tab w:val="left" w:pos="1418" w:leader="none"/>
        </w:tabs>
        <w:suppressAutoHyphens w:val="true"/>
        <w:ind w:left="0" w:firstLine="567"/>
        <w:jc w:val="both"/>
        <w:rPr>
          <w:sz w:val="24"/>
          <w:szCs w:val="24"/>
        </w:rPr>
      </w:pPr>
      <w:r>
        <w:rPr>
          <w:sz w:val="24"/>
          <w:szCs w:val="24"/>
        </w:rPr>
        <w:t xml:space="preserve"> </w:t>
      </w:r>
      <w:r>
        <w:rPr>
          <w:sz w:val="24"/>
          <w:szCs w:val="24"/>
        </w:rPr>
        <w:t>Тень учителя. 1942. Темпера. Государственная Третьяковская галерея</w:t>
      </w:r>
      <w:r>
        <w:rPr>
          <w:b/>
          <w:bCs/>
          <w:sz w:val="24"/>
          <w:szCs w:val="24"/>
        </w:rPr>
        <w:t>.</w:t>
      </w:r>
    </w:p>
    <w:p>
      <w:pPr>
        <w:pStyle w:val="Normal"/>
        <w:numPr>
          <w:ilvl w:val="0"/>
          <w:numId w:val="8"/>
        </w:numPr>
        <w:shd w:fill="FFFFFF" w:val="clear"/>
        <w:tabs>
          <w:tab w:val="clear" w:pos="720"/>
          <w:tab w:val="left" w:pos="34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w:t>
      </w:r>
      <w:r>
        <w:rPr>
          <w:sz w:val="24"/>
          <w:szCs w:val="24"/>
          <w:lang w:val="en-US"/>
        </w:rPr>
        <w:t>Pax</w:t>
      </w:r>
      <w:r>
        <w:rPr>
          <w:sz w:val="24"/>
          <w:szCs w:val="24"/>
        </w:rPr>
        <w:t xml:space="preserve"> </w:t>
      </w:r>
      <w:r>
        <w:rPr>
          <w:sz w:val="24"/>
          <w:szCs w:val="24"/>
          <w:lang w:val="en-US"/>
        </w:rPr>
        <w:t>cultura</w:t>
      </w:r>
      <w:r>
        <w:rPr>
          <w:sz w:val="24"/>
          <w:szCs w:val="24"/>
        </w:rPr>
        <w:t>». 1931. Темпера. США.</w:t>
      </w:r>
    </w:p>
    <w:p>
      <w:pPr>
        <w:pStyle w:val="Normal"/>
        <w:numPr>
          <w:ilvl w:val="0"/>
          <w:numId w:val="8"/>
        </w:numPr>
        <w:shd w:fill="FFFFFF" w:val="clear"/>
        <w:tabs>
          <w:tab w:val="clear" w:pos="720"/>
          <w:tab w:val="left" w:pos="34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Огни победы. 1930-е годы. Эскиз. Темпера. Москва. Собрание И. М. Богда</w:t>
        <w:softHyphen/>
        <w:t>новой.</w:t>
      </w:r>
    </w:p>
    <w:p>
      <w:pPr>
        <w:pStyle w:val="Normal"/>
        <w:shd w:fill="FFFFFF" w:val="clear"/>
        <w:tabs>
          <w:tab w:val="clear" w:pos="720"/>
          <w:tab w:val="left" w:pos="567" w:leader="none"/>
          <w:tab w:val="left" w:pos="709" w:leader="none"/>
          <w:tab w:val="left" w:pos="1418" w:leader="none"/>
        </w:tabs>
        <w:suppressAutoHyphens w:val="true"/>
        <w:ind w:firstLine="567"/>
        <w:jc w:val="both"/>
        <w:rPr/>
      </w:pPr>
      <w:r>
        <w:rPr>
          <w:sz w:val="24"/>
          <w:szCs w:val="24"/>
        </w:rPr>
        <w:t xml:space="preserve">34. Гунская могила. 1935. Темпера. Государственный Русский </w:t>
      </w:r>
      <w:r>
        <w:rPr>
          <w:sz w:val="24"/>
          <w:szCs w:val="24"/>
          <w:lang w:val="en-US"/>
        </w:rPr>
        <w:t>My</w:t>
      </w:r>
      <w:r>
        <w:rPr>
          <w:sz w:val="24"/>
          <w:szCs w:val="24"/>
        </w:rPr>
        <w:t>зей.</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Гэсэр-Хан. 1941. Темпера. Москва. Собрание И. М. Богдановой.</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Кулута.</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Монголия. 1930-е годы. Темпера. Москва. Собрание И. М. Богдановой.</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Становище. 1930-е годы. Темпера. Москва. Собрание И. М. Богдановой.</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Часовня Сергия на путях в Гималаях.</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Беда – проповедник.  1941. Темпера. Новосибирская картинная галерея.</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 xml:space="preserve">Мать Чингисхана. 1933. Темпера. Москва. Государственный музей  </w:t>
      </w:r>
      <w:r>
        <w:rPr>
          <w:bCs/>
          <w:sz w:val="24"/>
          <w:szCs w:val="24"/>
        </w:rPr>
        <w:t>искусств</w:t>
      </w:r>
      <w:r>
        <w:rPr>
          <w:b/>
          <w:bCs/>
          <w:sz w:val="24"/>
          <w:szCs w:val="24"/>
        </w:rPr>
        <w:br/>
      </w:r>
      <w:r>
        <w:rPr>
          <w:sz w:val="24"/>
          <w:szCs w:val="24"/>
        </w:rPr>
        <w:t>народов Востока.</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sz w:val="24"/>
          <w:szCs w:val="24"/>
        </w:rPr>
      </w:pPr>
      <w:r>
        <w:rPr>
          <w:sz w:val="24"/>
          <w:szCs w:val="24"/>
        </w:rPr>
        <w:t xml:space="preserve"> </w:t>
      </w:r>
      <w:r>
        <w:rPr>
          <w:sz w:val="24"/>
          <w:szCs w:val="24"/>
        </w:rPr>
        <w:t>Держательница мира. 1937. Темпера. Собрание И. М. Богдановой.</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Кришна. 1933. Темпера. Государственный Русский музей.</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Лотос. Темпера.</w:t>
      </w:r>
    </w:p>
    <w:p>
      <w:pPr>
        <w:pStyle w:val="Normal"/>
        <w:numPr>
          <w:ilvl w:val="0"/>
          <w:numId w:val="2"/>
        </w:numPr>
        <w:shd w:fill="FFFFFF" w:val="clear"/>
        <w:tabs>
          <w:tab w:val="clear" w:pos="720"/>
          <w:tab w:val="left" w:pos="326" w:leader="none"/>
          <w:tab w:val="left" w:pos="567" w:leader="none"/>
          <w:tab w:val="left" w:pos="709" w:leader="none"/>
          <w:tab w:val="left" w:pos="1418" w:leader="none"/>
        </w:tabs>
        <w:suppressAutoHyphens w:val="true"/>
        <w:ind w:left="0" w:firstLine="567"/>
        <w:jc w:val="both"/>
        <w:rPr>
          <w:sz w:val="24"/>
          <w:szCs w:val="24"/>
        </w:rPr>
      </w:pPr>
      <w:r>
        <w:rPr>
          <w:sz w:val="24"/>
          <w:szCs w:val="24"/>
        </w:rPr>
        <w:t>Знаки Гэсэра. 1940. Темпера. Государственный Русский музей.</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46. Бум-Эрдени. 1930-1940-е годы. Темпера. Москва. Собрание И. М. Богдановой</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Чату-Гомпа. 1940. Темпера. Государственный Русский музей.</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 xml:space="preserve">Нанда Дэви. 1941. Темпера. Государственный Русский музей. </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Лх</w:t>
      </w:r>
      <w:r>
        <w:rPr>
          <w:sz w:val="24"/>
          <w:szCs w:val="24"/>
          <w:lang w:val="en-US"/>
        </w:rPr>
        <w:t>aca</w:t>
      </w:r>
      <w:r>
        <w:rPr>
          <w:sz w:val="24"/>
          <w:szCs w:val="24"/>
        </w:rPr>
        <w:t>. 1942. Государственный Русский музей.</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Поход Игоря. 1942. Темпера. Государственный Русский музей.</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Александр Невский. 1942, Темпера. Индия. Бангалор. Собрание С. Н. Рериха.</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sz w:val="24"/>
          <w:szCs w:val="24"/>
        </w:rPr>
      </w:pPr>
      <w:r>
        <w:rPr>
          <w:sz w:val="24"/>
          <w:szCs w:val="24"/>
        </w:rPr>
        <w:t xml:space="preserve"> </w:t>
      </w:r>
      <w:r>
        <w:rPr>
          <w:sz w:val="24"/>
          <w:szCs w:val="24"/>
        </w:rPr>
        <w:t>Весна священная. 1945. Темпера. Государственный Русский музей.</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sz w:val="24"/>
          <w:szCs w:val="24"/>
        </w:rPr>
      </w:pPr>
      <w:r>
        <w:rPr>
          <w:sz w:val="24"/>
          <w:szCs w:val="24"/>
        </w:rPr>
        <w:t xml:space="preserve"> </w:t>
      </w:r>
      <w:r>
        <w:rPr>
          <w:sz w:val="24"/>
          <w:szCs w:val="24"/>
        </w:rPr>
        <w:t>Гималаи. 1940-е годы. Темпера. Москва. Собрание И. М. Богдановой.</w:t>
      </w:r>
    </w:p>
    <w:p>
      <w:pPr>
        <w:pStyle w:val="Normal"/>
        <w:numPr>
          <w:ilvl w:val="0"/>
          <w:numId w:val="7"/>
        </w:numPr>
        <w:shd w:fill="FFFFFF" w:val="clear"/>
        <w:tabs>
          <w:tab w:val="clear" w:pos="720"/>
          <w:tab w:val="left" w:pos="29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 xml:space="preserve">Святогор. </w:t>
      </w:r>
      <w:r>
        <w:rPr>
          <w:smallCaps/>
          <w:sz w:val="24"/>
          <w:szCs w:val="24"/>
          <w:lang w:val="en-US"/>
        </w:rPr>
        <w:t>19</w:t>
      </w:r>
      <w:r>
        <w:rPr>
          <w:smallCaps/>
          <w:sz w:val="24"/>
          <w:szCs w:val="24"/>
        </w:rPr>
        <w:t>4</w:t>
      </w:r>
      <w:r>
        <w:rPr>
          <w:smallCaps/>
          <w:sz w:val="24"/>
          <w:szCs w:val="24"/>
          <w:lang w:val="en-US"/>
        </w:rPr>
        <w:t xml:space="preserve">2. </w:t>
      </w:r>
      <w:r>
        <w:rPr>
          <w:sz w:val="24"/>
          <w:szCs w:val="24"/>
        </w:rPr>
        <w:t>Темпера.</w:t>
      </w:r>
    </w:p>
    <w:p>
      <w:pPr>
        <w:pStyle w:val="Normal"/>
        <w:shd w:fill="FFFFFF" w:val="clear"/>
        <w:tabs>
          <w:tab w:val="clear" w:pos="720"/>
          <w:tab w:val="left" w:pos="567" w:leader="none"/>
          <w:tab w:val="left" w:pos="709" w:leader="none"/>
          <w:tab w:val="left" w:pos="1418" w:leader="none"/>
        </w:tabs>
        <w:suppressAutoHyphens w:val="true"/>
        <w:ind w:firstLine="567"/>
        <w:jc w:val="both"/>
        <w:rPr>
          <w:sz w:val="24"/>
          <w:szCs w:val="24"/>
        </w:rPr>
      </w:pPr>
      <w:r>
        <w:rPr>
          <w:sz w:val="24"/>
          <w:szCs w:val="24"/>
        </w:rPr>
        <w:t>55. Партизаны. 1943. Темпера. Государственный Русский музей.</w:t>
      </w:r>
    </w:p>
    <w:p>
      <w:pPr>
        <w:pStyle w:val="Normal"/>
        <w:numPr>
          <w:ilvl w:val="0"/>
          <w:numId w:val="5"/>
        </w:numPr>
        <w:shd w:fill="FFFFFF" w:val="clear"/>
        <w:tabs>
          <w:tab w:val="clear" w:pos="720"/>
          <w:tab w:val="left" w:pos="288" w:leader="none"/>
          <w:tab w:val="left" w:pos="567" w:leader="none"/>
          <w:tab w:val="left" w:pos="709" w:leader="none"/>
          <w:tab w:val="left" w:pos="1418" w:leader="none"/>
        </w:tabs>
        <w:suppressAutoHyphens w:val="true"/>
        <w:ind w:left="0" w:firstLine="567"/>
        <w:jc w:val="both"/>
        <w:rPr>
          <w:sz w:val="24"/>
          <w:szCs w:val="24"/>
        </w:rPr>
      </w:pPr>
      <w:r>
        <w:rPr>
          <w:sz w:val="24"/>
          <w:szCs w:val="24"/>
        </w:rPr>
        <w:t xml:space="preserve"> </w:t>
      </w:r>
      <w:r>
        <w:rPr>
          <w:sz w:val="24"/>
          <w:szCs w:val="24"/>
        </w:rPr>
        <w:t xml:space="preserve">Гималаи. Рассвет в горах. 1941. </w:t>
      </w:r>
      <w:r>
        <w:rPr>
          <w:sz w:val="24"/>
          <w:szCs w:val="24"/>
          <w:lang w:val="en-US"/>
        </w:rPr>
        <w:t>Te</w:t>
      </w:r>
      <w:r>
        <w:rPr>
          <w:sz w:val="24"/>
          <w:szCs w:val="24"/>
        </w:rPr>
        <w:t>мп</w:t>
      </w:r>
      <w:r>
        <w:rPr>
          <w:sz w:val="24"/>
          <w:szCs w:val="24"/>
          <w:lang w:val="en-US"/>
        </w:rPr>
        <w:t>epa</w:t>
      </w:r>
      <w:r>
        <w:rPr>
          <w:sz w:val="24"/>
          <w:szCs w:val="24"/>
        </w:rPr>
        <w:t>. Государственный музей</w:t>
      </w:r>
    </w:p>
    <w:p>
      <w:pPr>
        <w:pStyle w:val="Normal"/>
        <w:numPr>
          <w:ilvl w:val="0"/>
          <w:numId w:val="5"/>
        </w:numPr>
        <w:shd w:fill="FFFFFF" w:val="clear"/>
        <w:tabs>
          <w:tab w:val="clear" w:pos="720"/>
          <w:tab w:val="left" w:pos="28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Огни на Ганге. 1945. Темпера. Государственный Русский музей.</w:t>
      </w:r>
    </w:p>
    <w:p>
      <w:pPr>
        <w:pStyle w:val="Normal"/>
        <w:numPr>
          <w:ilvl w:val="0"/>
          <w:numId w:val="5"/>
        </w:numPr>
        <w:shd w:fill="FFFFFF" w:val="clear"/>
        <w:tabs>
          <w:tab w:val="clear" w:pos="720"/>
          <w:tab w:val="left" w:pos="288" w:leader="none"/>
          <w:tab w:val="left" w:pos="567" w:leader="none"/>
          <w:tab w:val="left" w:pos="709" w:leader="none"/>
          <w:tab w:val="left" w:pos="1418" w:leader="none"/>
        </w:tabs>
        <w:suppressAutoHyphens w:val="true"/>
        <w:ind w:left="0" w:firstLine="567"/>
        <w:jc w:val="both"/>
        <w:rPr/>
      </w:pPr>
      <w:r>
        <w:rPr>
          <w:sz w:val="24"/>
          <w:szCs w:val="24"/>
        </w:rPr>
        <w:t xml:space="preserve"> </w:t>
      </w:r>
      <w:r>
        <w:rPr>
          <w:sz w:val="24"/>
          <w:szCs w:val="24"/>
        </w:rPr>
        <w:t>Канченджанга. 1944.</w:t>
      </w:r>
    </w:p>
    <w:p>
      <w:pPr>
        <w:pStyle w:val="Normal"/>
        <w:numPr>
          <w:ilvl w:val="0"/>
          <w:numId w:val="5"/>
        </w:numPr>
        <w:shd w:fill="FFFFFF" w:val="clear"/>
        <w:tabs>
          <w:tab w:val="clear" w:pos="720"/>
          <w:tab w:val="left" w:pos="288" w:leader="none"/>
          <w:tab w:val="left" w:pos="567" w:leader="none"/>
          <w:tab w:val="left" w:pos="709" w:leader="none"/>
          <w:tab w:val="left" w:pos="1418" w:leader="none"/>
        </w:tabs>
        <w:suppressAutoHyphens w:val="true"/>
        <w:ind w:left="0" w:firstLine="567"/>
        <w:jc w:val="both"/>
        <w:rPr>
          <w:sz w:val="24"/>
          <w:szCs w:val="24"/>
        </w:rPr>
      </w:pPr>
      <w:r>
        <w:rPr>
          <w:sz w:val="24"/>
          <w:szCs w:val="24"/>
        </w:rPr>
        <w:t xml:space="preserve"> </w:t>
      </w:r>
      <w:r>
        <w:rPr>
          <w:sz w:val="24"/>
          <w:szCs w:val="24"/>
        </w:rPr>
        <w:t>Брахмапутра. 1945. Темпера. Государственный Русский музей.</w:t>
      </w:r>
    </w:p>
    <w:p>
      <w:pPr>
        <w:pStyle w:val="Normal"/>
        <w:numPr>
          <w:ilvl w:val="0"/>
          <w:numId w:val="5"/>
        </w:numPr>
        <w:shd w:fill="FFFFFF" w:val="clear"/>
        <w:tabs>
          <w:tab w:val="clear" w:pos="720"/>
          <w:tab w:val="left" w:pos="288" w:leader="none"/>
          <w:tab w:val="left" w:pos="567" w:leader="none"/>
          <w:tab w:val="left" w:pos="709" w:leader="none"/>
          <w:tab w:val="left" w:pos="1418" w:leader="none"/>
        </w:tabs>
        <w:suppressAutoHyphens w:val="true"/>
        <w:ind w:left="0" w:firstLine="567"/>
        <w:jc w:val="both"/>
        <w:rPr>
          <w:sz w:val="24"/>
          <w:szCs w:val="24"/>
        </w:rPr>
      </w:pPr>
      <w:r>
        <w:rPr>
          <w:sz w:val="24"/>
          <w:szCs w:val="24"/>
        </w:rPr>
        <w:t xml:space="preserve"> </w:t>
      </w:r>
      <w:r>
        <w:rPr>
          <w:sz w:val="24"/>
          <w:szCs w:val="24"/>
        </w:rPr>
        <w:t>С. Н. Рерих. Профессор Николай Рерих. 1937.</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4"/>
          <w:szCs w:val="24"/>
        </w:rPr>
      </w:pPr>
      <w:r>
        <w:rPr>
          <w:sz w:val="24"/>
          <w:szCs w:val="24"/>
        </w:rPr>
        <w:t>ИЛЛЮСТРАЦИИ</w:t>
      </w:r>
    </w:p>
    <w:p>
      <w:pPr>
        <w:pStyle w:val="Normal"/>
        <w:shd w:fill="FFFFFF" w:val="clear"/>
        <w:tabs>
          <w:tab w:val="clear" w:pos="720"/>
          <w:tab w:val="left" w:pos="288" w:leader="none"/>
          <w:tab w:val="left" w:pos="567" w:leader="none"/>
          <w:tab w:val="left" w:pos="709" w:leader="none"/>
          <w:tab w:val="left" w:pos="1418" w:leader="none"/>
        </w:tabs>
        <w:suppressAutoHyphens w:val="true"/>
        <w:jc w:val="both"/>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200977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09775" cy="298132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pPr>
      <w:r>
        <w:rPr>
          <w:sz w:val="22"/>
          <w:szCs w:val="22"/>
        </w:rPr>
        <w:t>С.Н. Рерих. Профессор Николай Рерих. 1944 г.</w:t>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4"/>
          <w:szCs w:val="24"/>
        </w:rPr>
      </w:pPr>
      <w:r>
        <w:rPr>
          <w:sz w:val="24"/>
          <w:szCs w:val="24"/>
        </w:rPr>
        <w:drawing>
          <wp:inline distT="0" distB="0" distL="0" distR="0">
            <wp:extent cx="34766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76625" cy="221932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t>Н.К. Рерих. Спас Нередица. 1899 г.</w:t>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423862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38625" cy="284797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t>Гонец. 1897. Масло. Государственная Третьяковская галерея.</w:t>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439102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91025" cy="330517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t>Заморский гости. 1902. Масло. Государственная Третьяковская галерея.</w:t>
      </w:r>
    </w:p>
    <w:p>
      <w:pPr>
        <w:pStyle w:val="Normal"/>
        <w:shd w:fill="FFFFFF" w:val="clear"/>
        <w:tabs>
          <w:tab w:val="clear" w:pos="720"/>
          <w:tab w:val="left" w:pos="298" w:leader="none"/>
          <w:tab w:val="left" w:pos="567" w:leader="none"/>
          <w:tab w:val="left" w:pos="709" w:leader="none"/>
          <w:tab w:val="left" w:pos="1418" w:leader="none"/>
        </w:tabs>
        <w:suppressAutoHyphens w:val="true"/>
        <w:spacing w:before="240" w:after="240"/>
        <w:jc w:val="center"/>
        <w:rPr>
          <w:sz w:val="22"/>
          <w:szCs w:val="22"/>
        </w:rPr>
      </w:pPr>
      <w:r>
        <w:rPr>
          <w:sz w:val="22"/>
          <w:szCs w:val="22"/>
        </w:rPr>
        <w:drawing>
          <wp:inline distT="0" distB="0" distL="0" distR="0">
            <wp:extent cx="3352800"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52800" cy="2886075"/>
                    </a:xfrm>
                    <a:prstGeom prst="rect">
                      <a:avLst/>
                    </a:prstGeom>
                  </pic:spPr>
                </pic:pic>
              </a:graphicData>
            </a:graphic>
          </wp:inline>
        </w:drawing>
      </w:r>
    </w:p>
    <w:p>
      <w:pPr>
        <w:pStyle w:val="Normal"/>
        <w:shd w:fill="FFFFFF" w:val="clear"/>
        <w:tabs>
          <w:tab w:val="clear" w:pos="720"/>
          <w:tab w:val="left" w:pos="298" w:leader="none"/>
          <w:tab w:val="left" w:pos="567" w:leader="none"/>
          <w:tab w:val="left" w:pos="709" w:leader="none"/>
          <w:tab w:val="left" w:pos="1418" w:leader="none"/>
        </w:tabs>
        <w:suppressAutoHyphens w:val="true"/>
        <w:jc w:val="center"/>
        <w:rPr>
          <w:sz w:val="22"/>
          <w:szCs w:val="22"/>
        </w:rPr>
      </w:pPr>
      <w:r>
        <w:rPr>
          <w:sz w:val="22"/>
          <w:szCs w:val="22"/>
        </w:rPr>
        <w:t>Идолы. 1901. Темпера.</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01002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10025" cy="227647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120"/>
        <w:jc w:val="center"/>
        <w:rPr/>
      </w:pPr>
      <w:r>
        <w:rPr>
          <w:sz w:val="22"/>
          <w:szCs w:val="22"/>
        </w:rPr>
        <w:t>Зловещие. Этюд. 1901. Бумага, карандаш, уголь.</w:t>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340995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409950" cy="2571750"/>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4"/>
          <w:szCs w:val="24"/>
        </w:rPr>
      </w:pPr>
      <w:r>
        <w:rPr>
          <w:sz w:val="22"/>
          <w:szCs w:val="22"/>
        </w:rPr>
        <w:t>Ростов Великий. 1903. Масло. Государственная Третьяковская галерея</w:t>
      </w:r>
      <w:r>
        <w:rPr>
          <w:sz w:val="24"/>
          <w:szCs w:val="24"/>
        </w:rPr>
        <w:t>.</w:t>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4"/>
          <w:szCs w:val="24"/>
        </w:rPr>
      </w:pPr>
      <w:r>
        <w:rPr>
          <w:sz w:val="24"/>
          <w:szCs w:val="24"/>
        </w:rPr>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2543175" cy="255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2543175" cy="2552700"/>
                    </a:xfrm>
                    <a:prstGeom prst="rect">
                      <a:avLst/>
                    </a:prstGeom>
                  </pic:spPr>
                </pic:pic>
              </a:graphicData>
            </a:graphic>
          </wp:inline>
        </w:drawing>
      </w:r>
    </w:p>
    <w:p>
      <w:pPr>
        <w:pStyle w:val="Normal"/>
        <w:shd w:fill="FFFFFF" w:val="clear"/>
        <w:tabs>
          <w:tab w:val="clear" w:pos="720"/>
          <w:tab w:val="left" w:pos="0" w:leader="none"/>
          <w:tab w:val="left" w:pos="298"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298" w:leader="none"/>
          <w:tab w:val="left" w:pos="709" w:leader="none"/>
          <w:tab w:val="left" w:pos="1418" w:leader="none"/>
        </w:tabs>
        <w:suppressAutoHyphens w:val="true"/>
        <w:jc w:val="center"/>
        <w:rPr>
          <w:sz w:val="22"/>
          <w:szCs w:val="22"/>
        </w:rPr>
      </w:pPr>
      <w:r>
        <w:rPr>
          <w:sz w:val="22"/>
          <w:szCs w:val="22"/>
        </w:rPr>
        <w:t>Дозор. 1905. Масло. Государственный Русский музей.</w:t>
      </w:r>
    </w:p>
    <w:p>
      <w:pPr>
        <w:pStyle w:val="Normal"/>
        <w:shd w:fill="FFFFFF" w:val="clear"/>
        <w:tabs>
          <w:tab w:val="clear" w:pos="720"/>
          <w:tab w:val="left" w:pos="0" w:leader="none"/>
          <w:tab w:val="left" w:pos="298"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298" w:leader="none"/>
          <w:tab w:val="left" w:pos="567" w:leader="none"/>
          <w:tab w:val="left" w:pos="709" w:leader="none"/>
          <w:tab w:val="left" w:pos="1418" w:leader="none"/>
        </w:tabs>
        <w:suppressAutoHyphens w:val="true"/>
        <w:ind w:left="567" w:hanging="0"/>
        <w:jc w:val="center"/>
        <w:rPr>
          <w:sz w:val="22"/>
          <w:szCs w:val="22"/>
        </w:rPr>
      </w:pPr>
      <w:r>
        <w:rPr>
          <w:sz w:val="22"/>
          <w:szCs w:val="22"/>
        </w:rPr>
        <w:drawing>
          <wp:inline distT="0" distB="0" distL="0" distR="0">
            <wp:extent cx="3571875"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571875" cy="2667000"/>
                    </a:xfrm>
                    <a:prstGeom prst="rect">
                      <a:avLst/>
                    </a:prstGeom>
                  </pic:spPr>
                </pic:pic>
              </a:graphicData>
            </a:graphic>
          </wp:inline>
        </w:drawing>
      </w:r>
    </w:p>
    <w:p>
      <w:pPr>
        <w:pStyle w:val="Normal"/>
        <w:shd w:fill="FFFFFF" w:val="clear"/>
        <w:tabs>
          <w:tab w:val="clear" w:pos="720"/>
          <w:tab w:val="left" w:pos="298" w:leader="none"/>
          <w:tab w:val="left" w:pos="567" w:leader="none"/>
          <w:tab w:val="left" w:pos="709" w:leader="none"/>
          <w:tab w:val="left" w:pos="1418" w:leader="none"/>
        </w:tabs>
        <w:suppressAutoHyphens w:val="true"/>
        <w:spacing w:before="240" w:after="240"/>
        <w:ind w:left="567" w:hanging="0"/>
        <w:jc w:val="center"/>
        <w:rPr>
          <w:sz w:val="22"/>
          <w:szCs w:val="22"/>
        </w:rPr>
      </w:pPr>
      <w:r>
        <w:rPr>
          <w:sz w:val="22"/>
          <w:szCs w:val="22"/>
        </w:rPr>
        <w:t>Славяне на Днепре. 1905. Темпера, пастель. Государственный Русский музей.</w:t>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4724400"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724400" cy="2533650"/>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pPr>
      <w:r>
        <w:rPr>
          <w:sz w:val="22"/>
          <w:szCs w:val="22"/>
        </w:rPr>
        <w:t>Воскресенский монастырь в Угличе. 1904. Масло. Государственный Русский музей.</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2"/>
          <w:szCs w:val="22"/>
        </w:rPr>
      </w:pPr>
      <w:r>
        <w:rPr>
          <w:sz w:val="22"/>
          <w:szCs w:val="22"/>
        </w:rPr>
        <w:drawing>
          <wp:inline distT="0" distB="0" distL="0" distR="0">
            <wp:extent cx="432435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324350" cy="260032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2"/>
          <w:szCs w:val="22"/>
        </w:rPr>
      </w:pPr>
      <w:r>
        <w:rPr>
          <w:sz w:val="22"/>
          <w:szCs w:val="22"/>
        </w:rPr>
        <w:t>Город строят. 1902. Масло. Государственная Третьяковская галерея.</w:t>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2"/>
          <w:szCs w:val="22"/>
        </w:rPr>
      </w:pPr>
      <w:r>
        <w:rPr>
          <w:sz w:val="22"/>
          <w:szCs w:val="22"/>
        </w:rPr>
        <w:drawing>
          <wp:inline distT="0" distB="0" distL="0" distR="0">
            <wp:extent cx="2543175"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 r="-14" b="-14"/>
                    <a:stretch>
                      <a:fillRect/>
                    </a:stretch>
                  </pic:blipFill>
                  <pic:spPr bwMode="auto">
                    <a:xfrm>
                      <a:off x="0" y="0"/>
                      <a:ext cx="2543175" cy="254317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240" w:after="240"/>
        <w:jc w:val="center"/>
        <w:rPr>
          <w:sz w:val="22"/>
          <w:szCs w:val="22"/>
        </w:rPr>
      </w:pPr>
      <w:r>
        <w:rPr>
          <w:sz w:val="22"/>
          <w:szCs w:val="22"/>
        </w:rPr>
        <w:t>Пунка-Харью. Этюд. Государственная Третьяковская галерея.</w:t>
      </w:r>
    </w:p>
    <w:p>
      <w:pPr>
        <w:pStyle w:val="Normal"/>
        <w:shd w:fill="FFFFFF" w:val="clear"/>
        <w:tabs>
          <w:tab w:val="clear" w:pos="720"/>
          <w:tab w:val="left" w:pos="567" w:leader="none"/>
          <w:tab w:val="left" w:pos="709" w:leader="none"/>
          <w:tab w:val="left" w:pos="1418" w:leader="none"/>
          <w:tab w:val="left" w:pos="5103" w:leader="none"/>
        </w:tabs>
        <w:suppressAutoHyphens w:val="true"/>
        <w:spacing w:before="240" w:after="240"/>
        <w:jc w:val="center"/>
        <w:rPr>
          <w:sz w:val="22"/>
          <w:szCs w:val="22"/>
        </w:rPr>
      </w:pPr>
      <w:r>
        <w:rPr>
          <w:sz w:val="22"/>
          <w:szCs w:val="22"/>
        </w:rPr>
        <w:drawing>
          <wp:inline distT="0" distB="0" distL="0" distR="0">
            <wp:extent cx="2581275" cy="2609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 r="-14" b="-14"/>
                    <a:stretch>
                      <a:fillRect/>
                    </a:stretch>
                  </pic:blipFill>
                  <pic:spPr bwMode="auto">
                    <a:xfrm>
                      <a:off x="0" y="0"/>
                      <a:ext cx="2581275" cy="2609850"/>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 w:val="left" w:pos="5103" w:leader="none"/>
        </w:tabs>
        <w:suppressAutoHyphens w:val="true"/>
        <w:spacing w:before="240" w:after="240"/>
        <w:jc w:val="center"/>
        <w:rPr>
          <w:sz w:val="22"/>
          <w:szCs w:val="22"/>
        </w:rPr>
      </w:pPr>
      <w:r>
        <w:rPr>
          <w:sz w:val="22"/>
          <w:szCs w:val="22"/>
        </w:rPr>
        <w:t>Сан-Джеменьяно. 1906. Пастель. Государственная Третьяковская галерея</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2"/>
          <w:szCs w:val="22"/>
        </w:rPr>
      </w:pPr>
      <w:r>
        <w:rPr>
          <w:sz w:val="22"/>
          <w:szCs w:val="22"/>
        </w:rPr>
        <w:drawing>
          <wp:inline distT="0" distB="0" distL="0" distR="0">
            <wp:extent cx="3419475" cy="2543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419475" cy="254317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240"/>
        <w:jc w:val="center"/>
        <w:rPr>
          <w:sz w:val="22"/>
          <w:szCs w:val="22"/>
        </w:rPr>
      </w:pPr>
      <w:r>
        <w:rPr>
          <w:sz w:val="22"/>
          <w:szCs w:val="22"/>
        </w:rPr>
        <w:t>Половецкий стан. Эскиз занавеса. 1908. Музей музыкальной культуры име</w:t>
        <w:softHyphen/>
        <w:t>ни М. И. Глинки.</w:t>
      </w:r>
    </w:p>
    <w:p>
      <w:pPr>
        <w:pStyle w:val="Normal"/>
        <w:shd w:fill="FFFFFF" w:val="clear"/>
        <w:tabs>
          <w:tab w:val="clear" w:pos="720"/>
          <w:tab w:val="left" w:pos="567" w:leader="none"/>
          <w:tab w:val="left" w:pos="709" w:leader="none"/>
          <w:tab w:val="left" w:pos="1418" w:leader="none"/>
          <w:tab w:val="left" w:pos="5103" w:leader="none"/>
        </w:tabs>
        <w:suppressAutoHyphens w:val="true"/>
        <w:jc w:val="center"/>
        <w:rPr>
          <w:sz w:val="22"/>
          <w:szCs w:val="22"/>
        </w:rPr>
      </w:pPr>
      <w:r>
        <w:rPr>
          <w:sz w:val="22"/>
          <w:szCs w:val="22"/>
        </w:rPr>
        <w:drawing>
          <wp:inline distT="0" distB="0" distL="0" distR="0">
            <wp:extent cx="382905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29050" cy="2743200"/>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 w:val="left" w:pos="5103" w:leader="none"/>
        </w:tabs>
        <w:suppressAutoHyphens w:val="true"/>
        <w:jc w:val="center"/>
        <w:rPr>
          <w:sz w:val="22"/>
          <w:szCs w:val="22"/>
        </w:rPr>
      </w:pPr>
      <w:r>
        <w:rPr>
          <w:sz w:val="22"/>
          <w:szCs w:val="22"/>
        </w:rPr>
        <w:t>Три радости. 1916. Темпера. Государственный Русский музей.</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120"/>
        <w:jc w:val="center"/>
        <w:rPr>
          <w:sz w:val="22"/>
          <w:szCs w:val="22"/>
        </w:rPr>
      </w:pPr>
      <w:r>
        <w:rPr>
          <w:sz w:val="22"/>
          <w:szCs w:val="22"/>
        </w:rPr>
        <w:drawing>
          <wp:inline distT="0" distB="0" distL="0" distR="0">
            <wp:extent cx="3876675" cy="2790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76675" cy="279082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120"/>
        <w:jc w:val="center"/>
        <w:rPr>
          <w:sz w:val="22"/>
          <w:szCs w:val="22"/>
        </w:rPr>
      </w:pPr>
      <w:r>
        <w:rPr>
          <w:sz w:val="22"/>
          <w:szCs w:val="22"/>
        </w:rPr>
        <w:t>Ярилина долина. Эскиз декораций к опе</w:t>
      </w:r>
      <w:r>
        <w:rPr>
          <w:sz w:val="22"/>
          <w:szCs w:val="22"/>
          <w:lang w:val="en-US"/>
        </w:rPr>
        <w:t>pe</w:t>
      </w:r>
      <w:r>
        <w:rPr>
          <w:sz w:val="22"/>
          <w:szCs w:val="22"/>
        </w:rPr>
        <w:t xml:space="preserve"> «Снегурочка» 1908. Темпера. Ярославль. Государственная картинная галерея</w:t>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3457575" cy="255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457575" cy="2552700"/>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t>Человечьи праотцы. 1940-е годы. Повторение картины 1911 года. Темпера. Государственный Русский музей.</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120"/>
        <w:jc w:val="center"/>
        <w:rPr>
          <w:sz w:val="22"/>
          <w:szCs w:val="22"/>
        </w:rPr>
      </w:pPr>
      <w:r>
        <w:rPr>
          <w:sz w:val="22"/>
          <w:szCs w:val="22"/>
        </w:rPr>
        <w:drawing>
          <wp:inline distT="0" distB="0" distL="0" distR="0">
            <wp:extent cx="1666875" cy="258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4" r="-22" b="-14"/>
                    <a:stretch>
                      <a:fillRect/>
                    </a:stretch>
                  </pic:blipFill>
                  <pic:spPr bwMode="auto">
                    <a:xfrm>
                      <a:off x="0" y="0"/>
                      <a:ext cx="1666875" cy="258127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120"/>
        <w:jc w:val="center"/>
        <w:rPr>
          <w:sz w:val="22"/>
          <w:szCs w:val="22"/>
        </w:rPr>
      </w:pPr>
      <w:r>
        <w:rPr>
          <w:sz w:val="22"/>
          <w:szCs w:val="22"/>
        </w:rPr>
        <w:t>Царица небесная. Эскиз для росписи церкви в «Талашкино»1910-е годы. Темпера, Москва. Собрание И. М. Богдановой.</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120"/>
        <w:jc w:val="center"/>
        <w:rPr>
          <w:sz w:val="22"/>
          <w:szCs w:val="22"/>
        </w:rPr>
      </w:pPr>
      <w:r>
        <w:rPr>
          <w:sz w:val="22"/>
          <w:szCs w:val="22"/>
        </w:rPr>
        <w:drawing>
          <wp:inline distT="0" distB="0" distL="0" distR="0">
            <wp:extent cx="4019550" cy="2733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019550" cy="273367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240" w:after="120"/>
        <w:jc w:val="center"/>
        <w:rPr>
          <w:sz w:val="22"/>
          <w:szCs w:val="22"/>
        </w:rPr>
      </w:pPr>
      <w:r>
        <w:rPr>
          <w:sz w:val="22"/>
          <w:szCs w:val="22"/>
        </w:rPr>
        <w:t>Небесный Бой. 1912. Масло. Государственный Русский музей.</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drawing>
          <wp:inline distT="0" distB="0" distL="0" distR="0">
            <wp:extent cx="1943100" cy="3133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1" r="-19" b="-11"/>
                    <a:stretch>
                      <a:fillRect/>
                    </a:stretch>
                  </pic:blipFill>
                  <pic:spPr bwMode="auto">
                    <a:xfrm>
                      <a:off x="0" y="0"/>
                      <a:ext cx="1943100" cy="313372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t xml:space="preserve">Эскиз костюма матери </w:t>
      </w:r>
      <w:r>
        <w:rPr>
          <w:iCs/>
          <w:sz w:val="22"/>
          <w:szCs w:val="22"/>
        </w:rPr>
        <w:t>к</w:t>
      </w:r>
      <w:r>
        <w:rPr>
          <w:i/>
          <w:iCs/>
          <w:sz w:val="22"/>
          <w:szCs w:val="22"/>
        </w:rPr>
        <w:t xml:space="preserve"> </w:t>
      </w:r>
      <w:r>
        <w:rPr>
          <w:sz w:val="22"/>
          <w:szCs w:val="22"/>
        </w:rPr>
        <w:t>спектаклю «Пер Гюнг» в Московском Художественном театре. 1912. Темпера. Государственный центральный театральный музей имени А.Л. Бахрушина.</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drawing>
          <wp:inline distT="0" distB="0" distL="0" distR="0">
            <wp:extent cx="3686175" cy="2552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686175" cy="2552700"/>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t>Мощь пещер. 1923. Горьковский художественный музей.</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drawing>
          <wp:inline distT="0" distB="0" distL="0" distR="0">
            <wp:extent cx="3076575" cy="2524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4" r="-12" b="-14"/>
                    <a:stretch>
                      <a:fillRect/>
                    </a:stretch>
                  </pic:blipFill>
                  <pic:spPr bwMode="auto">
                    <a:xfrm>
                      <a:off x="0" y="0"/>
                      <a:ext cx="3076575" cy="252412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t xml:space="preserve">Отдых охотника. Масло. Ленинград. </w:t>
      </w:r>
      <w:r>
        <w:rPr>
          <w:sz w:val="22"/>
          <w:szCs w:val="22"/>
          <w:lang w:val="en-US"/>
        </w:rPr>
        <w:t>My</w:t>
      </w:r>
      <w:r>
        <w:rPr>
          <w:sz w:val="22"/>
          <w:szCs w:val="22"/>
        </w:rPr>
        <w:t>зей-квартира И. И. Бродского.</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drawing>
          <wp:inline distT="0" distB="0" distL="0" distR="0">
            <wp:extent cx="3914775" cy="2752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914775" cy="2752725"/>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t>Майтрейя – победитель. 1925. Темпера. Горьковский художественный музей.</w:t>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0"/>
        <w:jc w:val="center"/>
        <w:rPr>
          <w:sz w:val="22"/>
          <w:szCs w:val="22"/>
        </w:rPr>
      </w:pPr>
      <w:r>
        <w:rPr>
          <w:sz w:val="22"/>
          <w:szCs w:val="22"/>
        </w:rPr>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2295525" cy="2800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3" r="-16" b="-13"/>
                    <a:stretch>
                      <a:fillRect/>
                    </a:stretch>
                  </pic:blipFill>
                  <pic:spPr bwMode="auto">
                    <a:xfrm>
                      <a:off x="0" y="0"/>
                      <a:ext cx="2295525" cy="2800350"/>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t>Мехески – лунный народ. 1915. Темпера. Казань. Государственный музей</w:t>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t>изобразительного искусства Татарской АССР.</w:t>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3857625" cy="2600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857625" cy="260032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t>Земля славянская. 1920 – 1930-е годы. Темпера. Москва. Собрание И.М.Богдановой.</w:t>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567" w:leader="none"/>
          <w:tab w:val="left" w:pos="709" w:leader="none"/>
          <w:tab w:val="left" w:pos="1418" w:leader="none"/>
        </w:tabs>
        <w:suppressAutoHyphens w:val="true"/>
        <w:jc w:val="center"/>
        <w:rPr>
          <w:sz w:val="22"/>
          <w:szCs w:val="22"/>
        </w:rPr>
      </w:pPr>
      <w:r>
        <w:rPr>
          <w:sz w:val="22"/>
          <w:szCs w:val="22"/>
        </w:rPr>
        <w:drawing>
          <wp:inline distT="0" distB="0" distL="0" distR="0">
            <wp:extent cx="4019550" cy="281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019550" cy="2819400"/>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jc w:val="center"/>
        <w:rPr>
          <w:sz w:val="24"/>
          <w:szCs w:val="24"/>
        </w:rPr>
      </w:pPr>
      <w:r>
        <w:rPr>
          <w:sz w:val="22"/>
          <w:szCs w:val="22"/>
        </w:rPr>
        <w:t xml:space="preserve">Пантелеймон-целитель. 1916. Темпера. Государственная </w:t>
      </w:r>
      <w:r>
        <w:rPr>
          <w:bCs/>
          <w:sz w:val="22"/>
          <w:szCs w:val="22"/>
        </w:rPr>
        <w:t>Третьяковская</w:t>
      </w:r>
      <w:r>
        <w:rPr>
          <w:b/>
          <w:bCs/>
          <w:sz w:val="22"/>
          <w:szCs w:val="22"/>
        </w:rPr>
        <w:t xml:space="preserve"> </w:t>
      </w:r>
      <w:r>
        <w:rPr>
          <w:sz w:val="22"/>
          <w:szCs w:val="22"/>
        </w:rPr>
        <w:t>галерея.</w:t>
      </w:r>
      <w:r>
        <w:rPr>
          <w:sz w:val="24"/>
          <w:szCs w:val="24"/>
        </w:rPr>
        <w:t xml:space="preserve"> </w:t>
      </w:r>
    </w:p>
    <w:p>
      <w:pPr>
        <w:pStyle w:val="Normal"/>
        <w:shd w:fill="FFFFFF" w:val="clear"/>
        <w:tabs>
          <w:tab w:val="clear" w:pos="720"/>
          <w:tab w:val="left" w:pos="567" w:leader="none"/>
          <w:tab w:val="left" w:pos="709" w:leader="none"/>
          <w:tab w:val="left" w:pos="1418" w:leader="none"/>
        </w:tabs>
        <w:suppressAutoHyphens w:val="true"/>
        <w:jc w:val="center"/>
        <w:rPr>
          <w:sz w:val="24"/>
          <w:szCs w:val="24"/>
        </w:rPr>
      </w:pPr>
      <w:r>
        <w:rPr>
          <w:sz w:val="24"/>
          <w:szCs w:val="24"/>
        </w:rPr>
      </w:r>
    </w:p>
    <w:p>
      <w:pPr>
        <w:pStyle w:val="Normal"/>
        <w:shd w:fill="FFFFFF" w:val="clear"/>
        <w:tabs>
          <w:tab w:val="clear" w:pos="720"/>
          <w:tab w:val="left" w:pos="0" w:leader="none"/>
          <w:tab w:val="left" w:pos="346" w:leader="none"/>
          <w:tab w:val="left" w:pos="709" w:leader="none"/>
          <w:tab w:val="left" w:pos="1418" w:leader="none"/>
        </w:tabs>
        <w:suppressAutoHyphens w:val="true"/>
        <w:jc w:val="center"/>
        <w:rPr>
          <w:sz w:val="22"/>
          <w:szCs w:val="22"/>
        </w:rPr>
      </w:pPr>
      <w:r>
        <w:rPr>
          <w:sz w:val="22"/>
          <w:szCs w:val="22"/>
        </w:rPr>
        <w:drawing>
          <wp:inline distT="0" distB="0" distL="0" distR="0">
            <wp:extent cx="3629025" cy="272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629025" cy="2724150"/>
                    </a:xfrm>
                    <a:prstGeom prst="rect">
                      <a:avLst/>
                    </a:prstGeom>
                  </pic:spPr>
                </pic:pic>
              </a:graphicData>
            </a:graphic>
          </wp:inline>
        </w:drawing>
      </w:r>
    </w:p>
    <w:p>
      <w:pPr>
        <w:pStyle w:val="Normal"/>
        <w:shd w:fill="FFFFFF" w:val="clear"/>
        <w:tabs>
          <w:tab w:val="clear" w:pos="720"/>
          <w:tab w:val="left" w:pos="0" w:leader="none"/>
          <w:tab w:val="left" w:pos="346" w:leader="none"/>
          <w:tab w:val="left" w:pos="709" w:leader="none"/>
          <w:tab w:val="left" w:pos="1418" w:leader="none"/>
        </w:tabs>
        <w:suppressAutoHyphens w:val="true"/>
        <w:jc w:val="center"/>
        <w:rPr>
          <w:sz w:val="22"/>
          <w:szCs w:val="22"/>
        </w:rPr>
      </w:pPr>
      <w:r>
        <w:rPr>
          <w:sz w:val="22"/>
          <w:szCs w:val="22"/>
        </w:rPr>
        <w:t>Лама. 1927. Темпера.</w:t>
      </w:r>
    </w:p>
    <w:p>
      <w:pPr>
        <w:pStyle w:val="Normal"/>
        <w:shd w:fill="FFFFFF" w:val="clear"/>
        <w:tabs>
          <w:tab w:val="clear" w:pos="720"/>
          <w:tab w:val="left" w:pos="0" w:leader="none"/>
          <w:tab w:val="left" w:pos="346"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346" w:leader="none"/>
          <w:tab w:val="left" w:pos="709" w:leader="none"/>
          <w:tab w:val="left" w:pos="1418" w:leader="none"/>
        </w:tabs>
        <w:suppressAutoHyphens w:val="true"/>
        <w:jc w:val="center"/>
        <w:rPr>
          <w:sz w:val="22"/>
          <w:szCs w:val="22"/>
        </w:rPr>
      </w:pPr>
      <w:r>
        <w:rPr>
          <w:sz w:val="22"/>
          <w:szCs w:val="22"/>
        </w:rPr>
        <w:drawing>
          <wp:inline distT="0" distB="0" distL="0" distR="0">
            <wp:extent cx="3324225" cy="2238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6" r="-11" b="-16"/>
                    <a:stretch>
                      <a:fillRect/>
                    </a:stretch>
                  </pic:blipFill>
                  <pic:spPr bwMode="auto">
                    <a:xfrm>
                      <a:off x="0" y="0"/>
                      <a:ext cx="3324225" cy="2238375"/>
                    </a:xfrm>
                    <a:prstGeom prst="rect">
                      <a:avLst/>
                    </a:prstGeom>
                  </pic:spPr>
                </pic:pic>
              </a:graphicData>
            </a:graphic>
          </wp:inline>
        </w:drawing>
      </w:r>
    </w:p>
    <w:p>
      <w:pPr>
        <w:pStyle w:val="Normal"/>
        <w:shd w:fill="FFFFFF" w:val="clear"/>
        <w:tabs>
          <w:tab w:val="clear" w:pos="720"/>
          <w:tab w:val="left" w:pos="0" w:leader="none"/>
          <w:tab w:val="left" w:pos="346" w:leader="none"/>
          <w:tab w:val="left" w:pos="709" w:leader="none"/>
          <w:tab w:val="left" w:pos="1418" w:leader="none"/>
        </w:tabs>
        <w:suppressAutoHyphens w:val="true"/>
        <w:spacing w:before="120" w:after="0"/>
        <w:jc w:val="center"/>
        <w:rPr>
          <w:sz w:val="22"/>
          <w:szCs w:val="22"/>
        </w:rPr>
      </w:pPr>
      <w:r>
        <w:rPr>
          <w:sz w:val="22"/>
          <w:szCs w:val="22"/>
        </w:rPr>
        <w:t>Ступа.(Лондак).</w:t>
      </w:r>
    </w:p>
    <w:p>
      <w:pPr>
        <w:pStyle w:val="Normal"/>
        <w:shd w:fill="FFFFFF" w:val="clear"/>
        <w:tabs>
          <w:tab w:val="clear" w:pos="720"/>
          <w:tab w:val="left" w:pos="0" w:leader="none"/>
          <w:tab w:val="left" w:pos="346" w:leader="none"/>
          <w:tab w:val="left" w:pos="709" w:leader="none"/>
          <w:tab w:val="left" w:pos="1418" w:leader="none"/>
        </w:tabs>
        <w:suppressAutoHyphens w:val="true"/>
        <w:spacing w:before="120" w:after="0"/>
        <w:jc w:val="center"/>
        <w:rPr>
          <w:sz w:val="22"/>
          <w:szCs w:val="22"/>
        </w:rPr>
      </w:pPr>
      <w:r>
        <w:rPr>
          <w:sz w:val="22"/>
          <w:szCs w:val="22"/>
        </w:rPr>
        <w:drawing>
          <wp:inline distT="0" distB="0" distL="0" distR="0">
            <wp:extent cx="4467225" cy="2905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467225" cy="2905125"/>
                    </a:xfrm>
                    <a:prstGeom prst="rect">
                      <a:avLst/>
                    </a:prstGeom>
                  </pic:spPr>
                </pic:pic>
              </a:graphicData>
            </a:graphic>
          </wp:inline>
        </w:drawing>
      </w:r>
    </w:p>
    <w:p>
      <w:pPr>
        <w:pStyle w:val="Normal"/>
        <w:shd w:fill="FFFFFF" w:val="clear"/>
        <w:tabs>
          <w:tab w:val="clear" w:pos="720"/>
          <w:tab w:val="left" w:pos="0" w:leader="none"/>
          <w:tab w:val="left" w:pos="346" w:leader="none"/>
          <w:tab w:val="left" w:pos="709" w:leader="none"/>
          <w:tab w:val="left" w:pos="1418" w:leader="none"/>
        </w:tabs>
        <w:suppressAutoHyphens w:val="true"/>
        <w:spacing w:before="120" w:after="0"/>
        <w:jc w:val="center"/>
        <w:rPr>
          <w:b/>
          <w:b/>
          <w:bCs/>
          <w:sz w:val="22"/>
          <w:szCs w:val="22"/>
        </w:rPr>
      </w:pPr>
      <w:r>
        <w:rPr>
          <w:sz w:val="22"/>
          <w:szCs w:val="22"/>
        </w:rPr>
        <w:t>Тень учителя. 1942. Темпера. Государственная Третьяковская галерея</w:t>
      </w:r>
      <w:r>
        <w:rPr>
          <w:b/>
          <w:bCs/>
          <w:sz w:val="22"/>
          <w:szCs w:val="22"/>
        </w:rPr>
        <w:t>.</w:t>
      </w:r>
    </w:p>
    <w:p>
      <w:pPr>
        <w:pStyle w:val="Normal"/>
        <w:shd w:fill="FFFFFF" w:val="clear"/>
        <w:tabs>
          <w:tab w:val="clear" w:pos="720"/>
          <w:tab w:val="left" w:pos="0" w:leader="none"/>
          <w:tab w:val="left" w:pos="346" w:leader="none"/>
          <w:tab w:val="left" w:pos="709" w:leader="none"/>
          <w:tab w:val="left" w:pos="1418" w:leader="none"/>
        </w:tabs>
        <w:suppressAutoHyphens w:val="true"/>
        <w:spacing w:before="120" w:after="0"/>
        <w:jc w:val="center"/>
        <w:rPr>
          <w:b/>
          <w:b/>
          <w:bCs/>
          <w:sz w:val="22"/>
          <w:szCs w:val="22"/>
        </w:rPr>
      </w:pPr>
      <w:r>
        <w:rPr>
          <w:b/>
          <w:bCs/>
          <w:sz w:val="22"/>
          <w:szCs w:val="22"/>
        </w:rPr>
      </w:r>
    </w:p>
    <w:p>
      <w:pPr>
        <w:pStyle w:val="Normal"/>
        <w:shd w:fill="FFFFFF" w:val="clear"/>
        <w:tabs>
          <w:tab w:val="clear" w:pos="720"/>
          <w:tab w:val="left" w:pos="0" w:leader="none"/>
          <w:tab w:val="left" w:pos="346" w:leader="none"/>
          <w:tab w:val="left" w:pos="709" w:leader="none"/>
          <w:tab w:val="left" w:pos="1418" w:leader="none"/>
        </w:tabs>
        <w:suppressAutoHyphens w:val="true"/>
        <w:spacing w:before="120" w:after="0"/>
        <w:jc w:val="center"/>
        <w:rPr>
          <w:b/>
          <w:b/>
          <w:bCs/>
          <w:sz w:val="22"/>
          <w:szCs w:val="22"/>
        </w:rPr>
      </w:pPr>
      <w:r>
        <w:rPr>
          <w:b/>
          <w:bCs/>
          <w:sz w:val="22"/>
          <w:szCs w:val="22"/>
        </w:rPr>
      </w:r>
    </w:p>
    <w:p>
      <w:pPr>
        <w:pStyle w:val="Normal"/>
        <w:shd w:fill="FFFFFF" w:val="clear"/>
        <w:tabs>
          <w:tab w:val="clear" w:pos="720"/>
          <w:tab w:val="left" w:pos="142" w:leader="none"/>
          <w:tab w:val="left" w:pos="346"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352925" cy="2657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4352925" cy="2657475"/>
                    </a:xfrm>
                    <a:prstGeom prst="rect">
                      <a:avLst/>
                    </a:prstGeom>
                  </pic:spPr>
                </pic:pic>
              </a:graphicData>
            </a:graphic>
          </wp:inline>
        </w:drawing>
      </w:r>
    </w:p>
    <w:p>
      <w:pPr>
        <w:pStyle w:val="Normal"/>
        <w:shd w:fill="FFFFFF" w:val="clear"/>
        <w:tabs>
          <w:tab w:val="clear" w:pos="720"/>
          <w:tab w:val="left" w:pos="142" w:leader="none"/>
          <w:tab w:val="left" w:pos="346" w:leader="none"/>
          <w:tab w:val="left" w:pos="709" w:leader="none"/>
          <w:tab w:val="left" w:pos="1418" w:leader="none"/>
        </w:tabs>
        <w:suppressAutoHyphens w:val="true"/>
        <w:spacing w:before="120" w:after="120"/>
        <w:jc w:val="center"/>
        <w:rPr>
          <w:sz w:val="22"/>
          <w:szCs w:val="22"/>
        </w:rPr>
      </w:pPr>
      <w:r>
        <w:rPr>
          <w:sz w:val="22"/>
          <w:szCs w:val="22"/>
        </w:rPr>
        <w:t>«</w:t>
      </w:r>
      <w:r>
        <w:rPr>
          <w:sz w:val="22"/>
          <w:szCs w:val="22"/>
          <w:lang w:val="en-US"/>
        </w:rPr>
        <w:t>Pax</w:t>
      </w:r>
      <w:r>
        <w:rPr>
          <w:sz w:val="22"/>
          <w:szCs w:val="22"/>
        </w:rPr>
        <w:t xml:space="preserve"> </w:t>
      </w:r>
      <w:r>
        <w:rPr>
          <w:sz w:val="22"/>
          <w:szCs w:val="22"/>
          <w:lang w:val="en-US"/>
        </w:rPr>
        <w:t>cultura</w:t>
      </w:r>
      <w:r>
        <w:rPr>
          <w:sz w:val="22"/>
          <w:szCs w:val="22"/>
        </w:rPr>
        <w:t>». 1931. Темпера. США.</w:t>
      </w:r>
    </w:p>
    <w:p>
      <w:pPr>
        <w:pStyle w:val="Normal"/>
        <w:shd w:fill="FFFFFF" w:val="clear"/>
        <w:tabs>
          <w:tab w:val="clear" w:pos="720"/>
          <w:tab w:val="left" w:pos="142" w:leader="none"/>
          <w:tab w:val="left" w:pos="346"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419600" cy="2886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4419600" cy="2886075"/>
                    </a:xfrm>
                    <a:prstGeom prst="rect">
                      <a:avLst/>
                    </a:prstGeom>
                  </pic:spPr>
                </pic:pic>
              </a:graphicData>
            </a:graphic>
          </wp:inline>
        </w:drawing>
      </w:r>
    </w:p>
    <w:p>
      <w:pPr>
        <w:pStyle w:val="Normal"/>
        <w:shd w:fill="FFFFFF" w:val="clear"/>
        <w:tabs>
          <w:tab w:val="clear" w:pos="720"/>
          <w:tab w:val="left" w:pos="142" w:leader="none"/>
          <w:tab w:val="left" w:pos="346" w:leader="none"/>
          <w:tab w:val="left" w:pos="709" w:leader="none"/>
          <w:tab w:val="left" w:pos="1418" w:leader="none"/>
        </w:tabs>
        <w:suppressAutoHyphens w:val="true"/>
        <w:spacing w:before="120" w:after="120"/>
        <w:jc w:val="center"/>
        <w:rPr>
          <w:sz w:val="22"/>
          <w:szCs w:val="22"/>
        </w:rPr>
      </w:pPr>
      <w:r>
        <w:rPr>
          <w:sz w:val="22"/>
          <w:szCs w:val="22"/>
        </w:rPr>
        <w:t>Огни победы. 1930-е годы. Эскиз. Темпера. Москва. Собрание И. М. Богда</w:t>
        <w:softHyphen/>
        <w:t>новой.</w:t>
      </w:r>
    </w:p>
    <w:p>
      <w:pPr>
        <w:pStyle w:val="Normal"/>
        <w:shd w:fill="FFFFFF" w:val="clear"/>
        <w:tabs>
          <w:tab w:val="clear" w:pos="720"/>
          <w:tab w:val="left" w:pos="142" w:leader="none"/>
          <w:tab w:val="left" w:pos="346" w:leader="none"/>
          <w:tab w:val="left" w:pos="709" w:leader="none"/>
          <w:tab w:val="left" w:pos="1418" w:leader="none"/>
        </w:tabs>
        <w:suppressAutoHyphens w:val="true"/>
        <w:spacing w:before="120" w:after="120"/>
        <w:jc w:val="center"/>
        <w:rPr>
          <w:sz w:val="22"/>
          <w:szCs w:val="22"/>
        </w:rPr>
      </w:pPr>
      <w:r>
        <w:rPr>
          <w:sz w:val="22"/>
          <w:szCs w:val="22"/>
        </w:rPr>
      </w:r>
    </w:p>
    <w:p>
      <w:pPr>
        <w:pStyle w:val="Normal"/>
        <w:shd w:fill="FFFFFF" w:val="clear"/>
        <w:tabs>
          <w:tab w:val="clear" w:pos="720"/>
          <w:tab w:val="left" w:pos="567" w:leader="none"/>
          <w:tab w:val="left" w:pos="709" w:leader="none"/>
          <w:tab w:val="left" w:pos="1418" w:leader="none"/>
        </w:tabs>
        <w:suppressAutoHyphens w:val="true"/>
        <w:jc w:val="center"/>
        <w:rPr>
          <w:sz w:val="24"/>
          <w:szCs w:val="24"/>
        </w:rPr>
      </w:pPr>
      <w:r>
        <w:rPr>
          <w:sz w:val="24"/>
          <w:szCs w:val="24"/>
        </w:rPr>
        <w:drawing>
          <wp:inline distT="0" distB="0" distL="0" distR="0">
            <wp:extent cx="2095500" cy="1419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5" r="-17" b="-25"/>
                    <a:stretch>
                      <a:fillRect/>
                    </a:stretch>
                  </pic:blipFill>
                  <pic:spPr bwMode="auto">
                    <a:xfrm>
                      <a:off x="0" y="0"/>
                      <a:ext cx="2095500" cy="141922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r>
        <w:rPr>
          <w:sz w:val="22"/>
          <w:szCs w:val="22"/>
        </w:rPr>
        <w:t xml:space="preserve">Гунская могила. 1935. Темпера. Государственный Русский </w:t>
      </w:r>
      <w:r>
        <w:rPr>
          <w:sz w:val="22"/>
          <w:szCs w:val="22"/>
          <w:lang w:val="en-US"/>
        </w:rPr>
        <w:t>My</w:t>
      </w:r>
      <w:r>
        <w:rPr>
          <w:sz w:val="22"/>
          <w:szCs w:val="22"/>
        </w:rPr>
        <w:t>зей</w:t>
      </w:r>
      <w:r>
        <w:rPr>
          <w:sz w:val="24"/>
          <w:szCs w:val="24"/>
        </w:rPr>
        <w:t>.</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r>
        <w:rPr>
          <w:sz w:val="24"/>
          <w:szCs w:val="24"/>
        </w:rPr>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4"/>
          <w:szCs w:val="24"/>
        </w:rPr>
      </w:pPr>
      <w:r>
        <w:rPr>
          <w:sz w:val="24"/>
          <w:szCs w:val="24"/>
        </w:rPr>
        <w:drawing>
          <wp:inline distT="0" distB="0" distL="0" distR="0">
            <wp:extent cx="4638675" cy="280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3" r="-8" b="-13"/>
                    <a:stretch>
                      <a:fillRect/>
                    </a:stretch>
                  </pic:blipFill>
                  <pic:spPr bwMode="auto">
                    <a:xfrm>
                      <a:off x="0" y="0"/>
                      <a:ext cx="4638675" cy="280987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0"/>
        <w:jc w:val="center"/>
        <w:rPr>
          <w:sz w:val="22"/>
          <w:szCs w:val="22"/>
        </w:rPr>
      </w:pPr>
      <w:r>
        <w:rPr>
          <w:sz w:val="22"/>
          <w:szCs w:val="22"/>
        </w:rPr>
        <w:t>Гэсэр-Хан. 1941. Темпера. Москва. Собрание И. М. Богдановой</w:t>
      </w:r>
    </w:p>
    <w:p>
      <w:pPr>
        <w:pStyle w:val="Normal"/>
        <w:shd w:fill="FFFFFF" w:val="clear"/>
        <w:tabs>
          <w:tab w:val="clear" w:pos="720"/>
          <w:tab w:val="left" w:pos="567" w:leader="none"/>
          <w:tab w:val="left" w:pos="709" w:leader="none"/>
          <w:tab w:val="left" w:pos="1418" w:leader="none"/>
        </w:tabs>
        <w:suppressAutoHyphens w:val="true"/>
        <w:spacing w:before="120" w:after="0"/>
        <w:jc w:val="center"/>
        <w:rPr>
          <w:sz w:val="22"/>
          <w:szCs w:val="22"/>
        </w:rPr>
      </w:pPr>
      <w:r>
        <w:rPr>
          <w:sz w:val="22"/>
          <w:szCs w:val="22"/>
        </w:rPr>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drawing>
          <wp:inline distT="0" distB="0" distL="0" distR="0">
            <wp:extent cx="4391025" cy="3267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391025" cy="3267075"/>
                    </a:xfrm>
                    <a:prstGeom prst="rect">
                      <a:avLst/>
                    </a:prstGeom>
                  </pic:spPr>
                </pic:pic>
              </a:graphicData>
            </a:graphic>
          </wp:inline>
        </w:drawing>
      </w:r>
    </w:p>
    <w:p>
      <w:pPr>
        <w:pStyle w:val="Normal"/>
        <w:shd w:fill="FFFFFF" w:val="clear"/>
        <w:tabs>
          <w:tab w:val="clear" w:pos="720"/>
          <w:tab w:val="left" w:pos="0" w:leader="none"/>
          <w:tab w:val="left" w:pos="326" w:leader="none"/>
          <w:tab w:val="left" w:pos="709" w:leader="none"/>
          <w:tab w:val="left" w:pos="1418" w:leader="none"/>
        </w:tabs>
        <w:suppressAutoHyphens w:val="true"/>
        <w:spacing w:before="120" w:after="120"/>
        <w:jc w:val="center"/>
        <w:rPr>
          <w:sz w:val="22"/>
          <w:szCs w:val="22"/>
        </w:rPr>
      </w:pPr>
      <w:r>
        <w:rPr>
          <w:sz w:val="22"/>
          <w:szCs w:val="22"/>
        </w:rPr>
        <w:t>Кулута.</w:t>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drawing>
          <wp:inline distT="0" distB="0" distL="0" distR="0">
            <wp:extent cx="3686175" cy="2752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3686175" cy="275272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pPr>
      <w:r>
        <w:rPr>
          <w:sz w:val="22"/>
          <w:szCs w:val="22"/>
        </w:rPr>
        <w:t>Монголия. 1930-е годы. Темпера. Москва. Собрание И. М. Богдановой.</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3876675" cy="2695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3876675" cy="269557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t>Часовня Сергия на путях в Гималаях.</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791075" cy="2638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4" r="-8" b="-14"/>
                    <a:stretch>
                      <a:fillRect/>
                    </a:stretch>
                  </pic:blipFill>
                  <pic:spPr bwMode="auto">
                    <a:xfrm>
                      <a:off x="0" y="0"/>
                      <a:ext cx="4791075" cy="263842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t>Беда – проповедник.  1941. Темпера. Новосибирская картинная галерея.</w:t>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drawing>
          <wp:inline distT="0" distB="0" distL="0" distR="0">
            <wp:extent cx="4314825" cy="2571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4" r="-8" b="-14"/>
                    <a:stretch>
                      <a:fillRect/>
                    </a:stretch>
                  </pic:blipFill>
                  <pic:spPr bwMode="auto">
                    <a:xfrm>
                      <a:off x="0" y="0"/>
                      <a:ext cx="4314825" cy="2571750"/>
                    </a:xfrm>
                    <a:prstGeom prst="rect">
                      <a:avLst/>
                    </a:prstGeom>
                  </pic:spPr>
                </pic:pic>
              </a:graphicData>
            </a:graphic>
          </wp:inline>
        </w:drawing>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t xml:space="preserve">Мать Чингисхана. 1933. Темпера. Москва. Государственный музей  </w:t>
      </w:r>
      <w:r>
        <w:rPr>
          <w:bCs/>
          <w:sz w:val="22"/>
          <w:szCs w:val="22"/>
        </w:rPr>
        <w:t>искусств</w:t>
      </w:r>
      <w:r>
        <w:rPr>
          <w:b/>
          <w:bCs/>
          <w:sz w:val="22"/>
          <w:szCs w:val="22"/>
        </w:rPr>
        <w:br/>
      </w:r>
      <w:r>
        <w:rPr>
          <w:sz w:val="22"/>
          <w:szCs w:val="22"/>
        </w:rPr>
        <w:t>народов Востока.</w:t>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drawing>
          <wp:inline distT="0" distB="0" distL="0" distR="0">
            <wp:extent cx="4391025" cy="271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3" r="-8" b="-13"/>
                    <a:stretch>
                      <a:fillRect/>
                    </a:stretch>
                  </pic:blipFill>
                  <pic:spPr bwMode="auto">
                    <a:xfrm>
                      <a:off x="0" y="0"/>
                      <a:ext cx="4391025" cy="271462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t>Держательница мира. 1937. Темпера. Собрание И. М. Богдановой.</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171950" cy="2790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 r="-9" b="-13"/>
                    <a:stretch>
                      <a:fillRect/>
                    </a:stretch>
                  </pic:blipFill>
                  <pic:spPr bwMode="auto">
                    <a:xfrm>
                      <a:off x="0" y="0"/>
                      <a:ext cx="4171950" cy="279082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t>Кришна. 1933. Темпера. Государственный Русский музей.</w:t>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391025" cy="2771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3" r="-8" b="-13"/>
                    <a:stretch>
                      <a:fillRect/>
                    </a:stretch>
                  </pic:blipFill>
                  <pic:spPr bwMode="auto">
                    <a:xfrm>
                      <a:off x="0" y="0"/>
                      <a:ext cx="4391025" cy="2771775"/>
                    </a:xfrm>
                    <a:prstGeom prst="rect">
                      <a:avLst/>
                    </a:prstGeom>
                  </pic:spPr>
                </pic:pic>
              </a:graphicData>
            </a:graphic>
          </wp:inline>
        </w:drawing>
      </w:r>
    </w:p>
    <w:p>
      <w:pPr>
        <w:pStyle w:val="Normal"/>
        <w:shd w:fill="FFFFFF" w:val="clear"/>
        <w:tabs>
          <w:tab w:val="clear" w:pos="720"/>
          <w:tab w:val="left" w:pos="567" w:leader="none"/>
          <w:tab w:val="left" w:pos="709" w:leader="none"/>
          <w:tab w:val="left" w:pos="1418" w:leader="none"/>
        </w:tabs>
        <w:suppressAutoHyphens w:val="true"/>
        <w:spacing w:before="120" w:after="120"/>
        <w:jc w:val="center"/>
        <w:rPr>
          <w:sz w:val="22"/>
          <w:szCs w:val="22"/>
        </w:rPr>
      </w:pPr>
      <w:r>
        <w:rPr>
          <w:sz w:val="22"/>
          <w:szCs w:val="22"/>
        </w:rPr>
        <w:t>Лотос. Темпера.</w:t>
      </w:r>
    </w:p>
    <w:p>
      <w:pPr>
        <w:pStyle w:val="Normal"/>
        <w:widowControl/>
        <w:autoSpaceDE w:val="true"/>
        <w:jc w:val="center"/>
        <w:rPr>
          <w:sz w:val="24"/>
          <w:szCs w:val="24"/>
        </w:rPr>
      </w:pPr>
      <w:r>
        <w:rPr>
          <w:sz w:val="24"/>
          <w:szCs w:val="24"/>
        </w:rPr>
        <w:drawing>
          <wp:inline distT="0" distB="0" distL="0" distR="0">
            <wp:extent cx="3705225" cy="2638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4" r="-10" b="-14"/>
                    <a:stretch>
                      <a:fillRect/>
                    </a:stretch>
                  </pic:blipFill>
                  <pic:spPr bwMode="auto">
                    <a:xfrm>
                      <a:off x="0" y="0"/>
                      <a:ext cx="3705225" cy="2638425"/>
                    </a:xfrm>
                    <a:prstGeom prst="rect">
                      <a:avLst/>
                    </a:prstGeom>
                  </pic:spPr>
                </pic:pic>
              </a:graphicData>
            </a:graphic>
          </wp:inline>
        </w:drawing>
      </w:r>
    </w:p>
    <w:p>
      <w:pPr>
        <w:pStyle w:val="Normal"/>
        <w:shd w:fill="FFFFFF" w:val="clear"/>
        <w:tabs>
          <w:tab w:val="clear" w:pos="720"/>
          <w:tab w:val="left" w:pos="326" w:leader="none"/>
          <w:tab w:val="left" w:pos="709" w:leader="none"/>
          <w:tab w:val="left" w:pos="1418" w:leader="none"/>
        </w:tabs>
        <w:suppressAutoHyphens w:val="true"/>
        <w:spacing w:before="120" w:after="120"/>
        <w:jc w:val="center"/>
        <w:rPr>
          <w:sz w:val="22"/>
          <w:szCs w:val="22"/>
        </w:rPr>
      </w:pPr>
      <w:r>
        <w:rPr>
          <w:sz w:val="22"/>
          <w:szCs w:val="22"/>
        </w:rPr>
        <w:t>Знаки Гэсэра. 1940. Темпера. Государственный Русский музей.</w:t>
      </w:r>
    </w:p>
    <w:p>
      <w:pPr>
        <w:pStyle w:val="Normal"/>
        <w:shd w:fill="FFFFFF" w:val="clear"/>
        <w:tabs>
          <w:tab w:val="clear" w:pos="720"/>
          <w:tab w:val="left" w:pos="326"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3324225" cy="2562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 r="-11" b="-14"/>
                    <a:stretch>
                      <a:fillRect/>
                    </a:stretch>
                  </pic:blipFill>
                  <pic:spPr bwMode="auto">
                    <a:xfrm>
                      <a:off x="0" y="0"/>
                      <a:ext cx="3324225" cy="2562225"/>
                    </a:xfrm>
                    <a:prstGeom prst="rect">
                      <a:avLst/>
                    </a:prstGeom>
                  </pic:spPr>
                </pic:pic>
              </a:graphicData>
            </a:graphic>
          </wp:inline>
        </w:drawing>
      </w:r>
    </w:p>
    <w:p>
      <w:pPr>
        <w:pStyle w:val="Normal"/>
        <w:shd w:fill="FFFFFF" w:val="clear"/>
        <w:tabs>
          <w:tab w:val="clear" w:pos="720"/>
          <w:tab w:val="left" w:pos="326" w:leader="none"/>
          <w:tab w:val="left" w:pos="709" w:leader="none"/>
          <w:tab w:val="left" w:pos="1418" w:leader="none"/>
        </w:tabs>
        <w:suppressAutoHyphens w:val="true"/>
        <w:spacing w:before="120" w:after="120"/>
        <w:jc w:val="center"/>
        <w:rPr>
          <w:sz w:val="22"/>
          <w:szCs w:val="22"/>
        </w:rPr>
      </w:pPr>
      <w:r>
        <w:rPr>
          <w:sz w:val="22"/>
          <w:szCs w:val="22"/>
        </w:rPr>
        <w:t>Бум-Эрдени. 1930-1940-е годы. Темпера. Москва. Собрание И. М. Богдановой.</w:t>
      </w:r>
    </w:p>
    <w:p>
      <w:pPr>
        <w:pStyle w:val="Normal"/>
        <w:shd w:fill="FFFFFF" w:val="clear"/>
        <w:tabs>
          <w:tab w:val="clear" w:pos="720"/>
          <w:tab w:val="left" w:pos="326"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3905250" cy="2524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4" r="-9" b="-14"/>
                    <a:stretch>
                      <a:fillRect/>
                    </a:stretch>
                  </pic:blipFill>
                  <pic:spPr bwMode="auto">
                    <a:xfrm>
                      <a:off x="0" y="0"/>
                      <a:ext cx="3905250" cy="2524125"/>
                    </a:xfrm>
                    <a:prstGeom prst="rect">
                      <a:avLst/>
                    </a:prstGeom>
                  </pic:spPr>
                </pic:pic>
              </a:graphicData>
            </a:graphic>
          </wp:inline>
        </w:drawing>
      </w:r>
    </w:p>
    <w:p>
      <w:pPr>
        <w:pStyle w:val="Normal"/>
        <w:shd w:fill="FFFFFF" w:val="clear"/>
        <w:tabs>
          <w:tab w:val="clear" w:pos="720"/>
          <w:tab w:val="left" w:pos="326" w:leader="none"/>
          <w:tab w:val="left" w:pos="709" w:leader="none"/>
          <w:tab w:val="left" w:pos="1418" w:leader="none"/>
        </w:tabs>
        <w:suppressAutoHyphens w:val="true"/>
        <w:spacing w:before="120" w:after="120"/>
        <w:jc w:val="center"/>
        <w:rPr>
          <w:sz w:val="22"/>
          <w:szCs w:val="22"/>
        </w:rPr>
      </w:pPr>
      <w:r>
        <w:rPr>
          <w:sz w:val="22"/>
          <w:szCs w:val="22"/>
        </w:rPr>
        <w:t>Нанда Дэви. 1941. Темпера. Государственный Русский музей.</w:t>
      </w:r>
    </w:p>
    <w:p>
      <w:pPr>
        <w:pStyle w:val="Normal"/>
        <w:shd w:fill="FFFFFF" w:val="clear"/>
        <w:tabs>
          <w:tab w:val="clear" w:pos="720"/>
          <w:tab w:val="left" w:pos="326"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5067300" cy="3028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2" r="-7" b="-12"/>
                    <a:stretch>
                      <a:fillRect/>
                    </a:stretch>
                  </pic:blipFill>
                  <pic:spPr bwMode="auto">
                    <a:xfrm>
                      <a:off x="0" y="0"/>
                      <a:ext cx="5067300" cy="3028950"/>
                    </a:xfrm>
                    <a:prstGeom prst="rect">
                      <a:avLst/>
                    </a:prstGeom>
                  </pic:spPr>
                </pic:pic>
              </a:graphicData>
            </a:graphic>
          </wp:inline>
        </w:drawing>
      </w:r>
    </w:p>
    <w:p>
      <w:pPr>
        <w:pStyle w:val="Normal"/>
        <w:shd w:fill="FFFFFF" w:val="clear"/>
        <w:tabs>
          <w:tab w:val="clear" w:pos="720"/>
          <w:tab w:val="left" w:pos="326" w:leader="none"/>
          <w:tab w:val="left" w:pos="709" w:leader="none"/>
          <w:tab w:val="left" w:pos="1418" w:leader="none"/>
        </w:tabs>
        <w:suppressAutoHyphens w:val="true"/>
        <w:jc w:val="center"/>
        <w:rPr>
          <w:sz w:val="22"/>
          <w:szCs w:val="22"/>
        </w:rPr>
      </w:pPr>
      <w:r>
        <w:rPr>
          <w:sz w:val="22"/>
          <w:szCs w:val="22"/>
        </w:rPr>
        <w:t>Лх</w:t>
      </w:r>
      <w:r>
        <w:rPr>
          <w:sz w:val="22"/>
          <w:szCs w:val="22"/>
          <w:lang w:val="en-US"/>
        </w:rPr>
        <w:t>aca</w:t>
      </w:r>
      <w:r>
        <w:rPr>
          <w:sz w:val="22"/>
          <w:szCs w:val="22"/>
        </w:rPr>
        <w:t>. 1942. Государственный Русский музей.</w:t>
      </w:r>
    </w:p>
    <w:p>
      <w:pPr>
        <w:pStyle w:val="Normal"/>
        <w:shd w:fill="FFFFFF" w:val="clear"/>
        <w:tabs>
          <w:tab w:val="clear" w:pos="720"/>
          <w:tab w:val="left" w:pos="326"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326" w:leader="none"/>
          <w:tab w:val="left" w:pos="709" w:leader="none"/>
          <w:tab w:val="left" w:pos="1418" w:leader="none"/>
        </w:tabs>
        <w:suppressAutoHyphens w:val="true"/>
        <w:jc w:val="center"/>
        <w:rPr>
          <w:sz w:val="22"/>
          <w:szCs w:val="22"/>
        </w:rPr>
      </w:pPr>
      <w:r>
        <w:rPr>
          <w:sz w:val="22"/>
          <w:szCs w:val="22"/>
        </w:rPr>
        <w:drawing>
          <wp:inline distT="0" distB="0" distL="0" distR="0">
            <wp:extent cx="5762625" cy="2857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3" r="-6" b="-13"/>
                    <a:stretch>
                      <a:fillRect/>
                    </a:stretch>
                  </pic:blipFill>
                  <pic:spPr bwMode="auto">
                    <a:xfrm>
                      <a:off x="0" y="0"/>
                      <a:ext cx="5762625" cy="2857500"/>
                    </a:xfrm>
                    <a:prstGeom prst="rect">
                      <a:avLst/>
                    </a:prstGeom>
                  </pic:spPr>
                </pic:pic>
              </a:graphicData>
            </a:graphic>
          </wp:inline>
        </w:drawing>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t>Поход Игоря. 1942. Темпера. Государственный Русский музей.</w:t>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600575" cy="274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 r="-8" b="-13"/>
                    <a:stretch>
                      <a:fillRect/>
                    </a:stretch>
                  </pic:blipFill>
                  <pic:spPr bwMode="auto">
                    <a:xfrm>
                      <a:off x="0" y="0"/>
                      <a:ext cx="4600575" cy="2743200"/>
                    </a:xfrm>
                    <a:prstGeom prst="rect">
                      <a:avLst/>
                    </a:prstGeom>
                  </pic:spPr>
                </pic:pic>
              </a:graphicData>
            </a:graphic>
          </wp:inline>
        </w:drawing>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t>Александр Невский. 1942. Темпера. Индия. Бангалор. Собрание С. Н. Рериха.</w:t>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drawing>
          <wp:inline distT="0" distB="0" distL="0" distR="0">
            <wp:extent cx="5915025" cy="2790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3" r="-6" b="-13"/>
                    <a:stretch>
                      <a:fillRect/>
                    </a:stretch>
                  </pic:blipFill>
                  <pic:spPr bwMode="auto">
                    <a:xfrm>
                      <a:off x="0" y="0"/>
                      <a:ext cx="5915025" cy="2790825"/>
                    </a:xfrm>
                    <a:prstGeom prst="rect">
                      <a:avLst/>
                    </a:prstGeom>
                  </pic:spPr>
                </pic:pic>
              </a:graphicData>
            </a:graphic>
          </wp:inline>
        </w:drawing>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t>Весна священная. 1945. Темпера. Государственный Русский музей.</w:t>
      </w:r>
    </w:p>
    <w:p>
      <w:pPr>
        <w:pStyle w:val="Normal"/>
        <w:shd w:fill="FFFFFF" w:val="clear"/>
        <w:tabs>
          <w:tab w:val="clear" w:pos="720"/>
          <w:tab w:val="left" w:pos="0" w:leader="none"/>
          <w:tab w:val="left" w:pos="298"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298" w:leader="none"/>
          <w:tab w:val="left" w:pos="709" w:leader="none"/>
          <w:tab w:val="left" w:pos="1418" w:leader="none"/>
        </w:tabs>
        <w:suppressAutoHyphens w:val="true"/>
        <w:jc w:val="center"/>
        <w:rPr>
          <w:sz w:val="22"/>
          <w:szCs w:val="22"/>
        </w:rPr>
      </w:pPr>
      <w:r>
        <w:rPr>
          <w:sz w:val="22"/>
          <w:szCs w:val="22"/>
        </w:rPr>
        <w:drawing>
          <wp:inline distT="0" distB="0" distL="0" distR="0">
            <wp:extent cx="4591050" cy="3057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 r="-8" b="-12"/>
                    <a:stretch>
                      <a:fillRect/>
                    </a:stretch>
                  </pic:blipFill>
                  <pic:spPr bwMode="auto">
                    <a:xfrm>
                      <a:off x="0" y="0"/>
                      <a:ext cx="4591050" cy="3057525"/>
                    </a:xfrm>
                    <a:prstGeom prst="rect">
                      <a:avLst/>
                    </a:prstGeom>
                  </pic:spPr>
                </pic:pic>
              </a:graphicData>
            </a:graphic>
          </wp:inline>
        </w:drawing>
      </w:r>
    </w:p>
    <w:p>
      <w:pPr>
        <w:pStyle w:val="Normal"/>
        <w:shd w:fill="FFFFFF" w:val="clear"/>
        <w:tabs>
          <w:tab w:val="clear" w:pos="720"/>
          <w:tab w:val="left" w:pos="298" w:leader="none"/>
          <w:tab w:val="left" w:pos="567" w:leader="none"/>
          <w:tab w:val="left" w:pos="709" w:leader="none"/>
          <w:tab w:val="left" w:pos="1418" w:leader="none"/>
        </w:tabs>
        <w:suppressAutoHyphens w:val="true"/>
        <w:spacing w:before="120" w:after="120"/>
        <w:jc w:val="center"/>
        <w:rPr>
          <w:sz w:val="22"/>
          <w:szCs w:val="22"/>
        </w:rPr>
      </w:pPr>
      <w:r>
        <w:rPr>
          <w:sz w:val="22"/>
          <w:szCs w:val="22"/>
        </w:rPr>
        <w:t>Гималаи. 1940-е годы. Темпера. Москва. Собрание И. М. Богдановой.</w:t>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2009775" cy="2676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3" r="-18" b="-13"/>
                    <a:stretch>
                      <a:fillRect/>
                    </a:stretch>
                  </pic:blipFill>
                  <pic:spPr bwMode="auto">
                    <a:xfrm>
                      <a:off x="0" y="0"/>
                      <a:ext cx="2009775" cy="2676525"/>
                    </a:xfrm>
                    <a:prstGeom prst="rect">
                      <a:avLst/>
                    </a:prstGeom>
                  </pic:spPr>
                </pic:pic>
              </a:graphicData>
            </a:graphic>
          </wp:inline>
        </w:drawing>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t xml:space="preserve">Святогор. </w:t>
      </w:r>
      <w:r>
        <w:rPr>
          <w:smallCaps/>
          <w:sz w:val="22"/>
          <w:szCs w:val="22"/>
        </w:rPr>
        <w:t xml:space="preserve">1942. </w:t>
      </w:r>
      <w:r>
        <w:rPr>
          <w:sz w:val="22"/>
          <w:szCs w:val="22"/>
        </w:rPr>
        <w:t>Темпера.</w:t>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400550" cy="2762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3" r="-8" b="-13"/>
                    <a:stretch>
                      <a:fillRect/>
                    </a:stretch>
                  </pic:blipFill>
                  <pic:spPr bwMode="auto">
                    <a:xfrm>
                      <a:off x="0" y="0"/>
                      <a:ext cx="4400550" cy="2762250"/>
                    </a:xfrm>
                    <a:prstGeom prst="rect">
                      <a:avLst/>
                    </a:prstGeom>
                  </pic:spPr>
                </pic:pic>
              </a:graphicData>
            </a:graphic>
          </wp:inline>
        </w:drawing>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t>Партизаны. 1943. Темпера. Государственный Русский музей.</w:t>
      </w:r>
    </w:p>
    <w:p>
      <w:pPr>
        <w:pStyle w:val="Normal"/>
        <w:shd w:fill="FFFFFF" w:val="clear"/>
        <w:tabs>
          <w:tab w:val="clear" w:pos="720"/>
          <w:tab w:val="left" w:pos="0" w:leader="none"/>
          <w:tab w:val="left" w:pos="288"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533900" cy="3086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2" r="-8" b="-12"/>
                    <a:stretch>
                      <a:fillRect/>
                    </a:stretch>
                  </pic:blipFill>
                  <pic:spPr bwMode="auto">
                    <a:xfrm>
                      <a:off x="0" y="0"/>
                      <a:ext cx="4533900" cy="3086100"/>
                    </a:xfrm>
                    <a:prstGeom prst="rect">
                      <a:avLst/>
                    </a:prstGeom>
                  </pic:spPr>
                </pic:pic>
              </a:graphicData>
            </a:graphic>
          </wp:inline>
        </w:drawing>
      </w:r>
    </w:p>
    <w:p>
      <w:pPr>
        <w:pStyle w:val="Normal"/>
        <w:shd w:fill="FFFFFF" w:val="clear"/>
        <w:tabs>
          <w:tab w:val="clear" w:pos="720"/>
          <w:tab w:val="left" w:pos="0" w:leader="none"/>
          <w:tab w:val="left" w:pos="288" w:leader="none"/>
          <w:tab w:val="left" w:pos="709" w:leader="none"/>
          <w:tab w:val="left" w:pos="1418" w:leader="none"/>
        </w:tabs>
        <w:suppressAutoHyphens w:val="true"/>
        <w:spacing w:before="120" w:after="120"/>
        <w:jc w:val="center"/>
        <w:rPr>
          <w:sz w:val="22"/>
          <w:szCs w:val="22"/>
        </w:rPr>
      </w:pPr>
      <w:r>
        <w:rPr>
          <w:sz w:val="22"/>
          <w:szCs w:val="22"/>
        </w:rPr>
        <w:t xml:space="preserve">Гималаи. Рассвет в горах. 1941. </w:t>
      </w:r>
      <w:r>
        <w:rPr>
          <w:sz w:val="22"/>
          <w:szCs w:val="22"/>
          <w:lang w:val="en-US"/>
        </w:rPr>
        <w:t>Te</w:t>
      </w:r>
      <w:r>
        <w:rPr>
          <w:sz w:val="22"/>
          <w:szCs w:val="22"/>
        </w:rPr>
        <w:t>мп</w:t>
      </w:r>
      <w:r>
        <w:rPr>
          <w:sz w:val="22"/>
          <w:szCs w:val="22"/>
          <w:lang w:val="en-US"/>
        </w:rPr>
        <w:t>epa</w:t>
      </w:r>
      <w:r>
        <w:rPr>
          <w:sz w:val="22"/>
          <w:szCs w:val="22"/>
        </w:rPr>
        <w:t>. Государственный музей.</w:t>
      </w:r>
    </w:p>
    <w:p>
      <w:pPr>
        <w:pStyle w:val="Normal"/>
        <w:shd w:fill="FFFFFF" w:val="clear"/>
        <w:tabs>
          <w:tab w:val="clear" w:pos="720"/>
          <w:tab w:val="left" w:pos="0" w:leader="none"/>
          <w:tab w:val="left" w:pos="288" w:leader="none"/>
          <w:tab w:val="left" w:pos="709" w:leader="none"/>
          <w:tab w:val="left" w:pos="1418" w:leader="none"/>
        </w:tabs>
        <w:suppressAutoHyphens w:val="true"/>
        <w:spacing w:before="120" w:after="120"/>
        <w:jc w:val="center"/>
        <w:rPr>
          <w:sz w:val="22"/>
          <w:szCs w:val="22"/>
        </w:rPr>
      </w:pPr>
      <w:r>
        <w:rPr>
          <w:sz w:val="22"/>
          <w:szCs w:val="22"/>
        </w:rPr>
      </w:r>
    </w:p>
    <w:p>
      <w:pPr>
        <w:pStyle w:val="Normal"/>
        <w:shd w:fill="FFFFFF" w:val="clear"/>
        <w:tabs>
          <w:tab w:val="clear" w:pos="720"/>
          <w:tab w:val="left" w:pos="-142" w:leader="none"/>
          <w:tab w:val="left" w:pos="288" w:leader="none"/>
          <w:tab w:val="left" w:pos="709" w:leader="none"/>
          <w:tab w:val="left" w:pos="1418" w:leader="none"/>
        </w:tabs>
        <w:suppressAutoHyphens w:val="true"/>
        <w:jc w:val="center"/>
        <w:rPr>
          <w:sz w:val="22"/>
          <w:szCs w:val="22"/>
        </w:rPr>
      </w:pPr>
      <w:r>
        <w:rPr>
          <w:sz w:val="22"/>
          <w:szCs w:val="22"/>
        </w:rPr>
        <w:drawing>
          <wp:inline distT="0" distB="0" distL="0" distR="0">
            <wp:extent cx="4391025" cy="2647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4" r="-8" b="-14"/>
                    <a:stretch>
                      <a:fillRect/>
                    </a:stretch>
                  </pic:blipFill>
                  <pic:spPr bwMode="auto">
                    <a:xfrm>
                      <a:off x="0" y="0"/>
                      <a:ext cx="4391025" cy="2647950"/>
                    </a:xfrm>
                    <a:prstGeom prst="rect">
                      <a:avLst/>
                    </a:prstGeom>
                  </pic:spPr>
                </pic:pic>
              </a:graphicData>
            </a:graphic>
          </wp:inline>
        </w:drawing>
      </w:r>
    </w:p>
    <w:p>
      <w:pPr>
        <w:pStyle w:val="Normal"/>
        <w:shd w:fill="FFFFFF" w:val="clear"/>
        <w:tabs>
          <w:tab w:val="clear" w:pos="720"/>
          <w:tab w:val="left" w:pos="-142" w:leader="none"/>
          <w:tab w:val="left" w:pos="288" w:leader="none"/>
          <w:tab w:val="left" w:pos="709" w:leader="none"/>
          <w:tab w:val="left" w:pos="1418" w:leader="none"/>
        </w:tabs>
        <w:suppressAutoHyphens w:val="true"/>
        <w:spacing w:before="120" w:after="120"/>
        <w:jc w:val="center"/>
        <w:rPr>
          <w:sz w:val="22"/>
          <w:szCs w:val="22"/>
        </w:rPr>
      </w:pPr>
      <w:r>
        <w:rPr>
          <w:sz w:val="22"/>
          <w:szCs w:val="22"/>
        </w:rPr>
        <w:t>Огни на Ганге. 1945. Темпера. Государственный Русский музей.</w:t>
      </w:r>
    </w:p>
    <w:p>
      <w:pPr>
        <w:pStyle w:val="Normal"/>
        <w:shd w:fill="FFFFFF" w:val="clear"/>
        <w:tabs>
          <w:tab w:val="clear" w:pos="720"/>
          <w:tab w:val="left" w:pos="-142" w:leader="none"/>
          <w:tab w:val="left" w:pos="288"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4333875" cy="2628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4" r="-8" b="-14"/>
                    <a:stretch>
                      <a:fillRect/>
                    </a:stretch>
                  </pic:blipFill>
                  <pic:spPr bwMode="auto">
                    <a:xfrm>
                      <a:off x="0" y="0"/>
                      <a:ext cx="4333875" cy="2628900"/>
                    </a:xfrm>
                    <a:prstGeom prst="rect">
                      <a:avLst/>
                    </a:prstGeom>
                  </pic:spPr>
                </pic:pic>
              </a:graphicData>
            </a:graphic>
          </wp:inline>
        </w:drawing>
      </w:r>
    </w:p>
    <w:p>
      <w:pPr>
        <w:pStyle w:val="Normal"/>
        <w:shd w:fill="FFFFFF" w:val="clear"/>
        <w:tabs>
          <w:tab w:val="clear" w:pos="720"/>
          <w:tab w:val="left" w:pos="0" w:leader="none"/>
          <w:tab w:val="left" w:pos="288" w:leader="none"/>
          <w:tab w:val="left" w:pos="709" w:leader="none"/>
          <w:tab w:val="left" w:pos="1418" w:leader="none"/>
        </w:tabs>
        <w:suppressAutoHyphens w:val="true"/>
        <w:jc w:val="center"/>
        <w:rPr>
          <w:sz w:val="22"/>
          <w:szCs w:val="22"/>
        </w:rPr>
      </w:pPr>
      <w:r>
        <w:rPr>
          <w:sz w:val="22"/>
          <w:szCs w:val="22"/>
        </w:rPr>
        <w:t>Канченджанга. 1944.</w:t>
      </w:r>
    </w:p>
    <w:p>
      <w:pPr>
        <w:pStyle w:val="Normal"/>
        <w:shd w:fill="FFFFFF" w:val="clear"/>
        <w:tabs>
          <w:tab w:val="clear" w:pos="720"/>
          <w:tab w:val="left" w:pos="0" w:leader="none"/>
          <w:tab w:val="left" w:pos="288"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288" w:leader="none"/>
          <w:tab w:val="left" w:pos="709" w:leader="none"/>
          <w:tab w:val="left" w:pos="1418" w:leader="none"/>
        </w:tabs>
        <w:suppressAutoHyphens w:val="true"/>
        <w:spacing w:before="120" w:after="120"/>
        <w:jc w:val="center"/>
        <w:rPr>
          <w:sz w:val="22"/>
          <w:szCs w:val="22"/>
        </w:rPr>
      </w:pPr>
      <w:r>
        <w:rPr>
          <w:sz w:val="22"/>
          <w:szCs w:val="22"/>
        </w:rPr>
        <w:drawing>
          <wp:inline distT="0" distB="0" distL="0" distR="0">
            <wp:extent cx="5467350" cy="3276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1" r="-7" b="-11"/>
                    <a:stretch>
                      <a:fillRect/>
                    </a:stretch>
                  </pic:blipFill>
                  <pic:spPr bwMode="auto">
                    <a:xfrm>
                      <a:off x="0" y="0"/>
                      <a:ext cx="5467350" cy="3276600"/>
                    </a:xfrm>
                    <a:prstGeom prst="rect">
                      <a:avLst/>
                    </a:prstGeom>
                  </pic:spPr>
                </pic:pic>
              </a:graphicData>
            </a:graphic>
          </wp:inline>
        </w:drawing>
      </w:r>
    </w:p>
    <w:p>
      <w:pPr>
        <w:pStyle w:val="Normal"/>
        <w:shd w:fill="FFFFFF" w:val="clear"/>
        <w:tabs>
          <w:tab w:val="clear" w:pos="720"/>
          <w:tab w:val="left" w:pos="288" w:leader="none"/>
          <w:tab w:val="left" w:pos="567" w:leader="none"/>
          <w:tab w:val="left" w:pos="709" w:leader="none"/>
          <w:tab w:val="left" w:pos="1418" w:leader="none"/>
        </w:tabs>
        <w:suppressAutoHyphens w:val="true"/>
        <w:spacing w:before="120" w:after="120"/>
        <w:jc w:val="center"/>
        <w:rPr>
          <w:sz w:val="22"/>
          <w:szCs w:val="22"/>
        </w:rPr>
      </w:pPr>
      <w:r>
        <w:rPr>
          <w:sz w:val="22"/>
          <w:szCs w:val="22"/>
        </w:rPr>
        <w:t>Брахмапутра. 1945. Темпера. Государственный Русский музей.</w:t>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drawing>
          <wp:inline distT="0" distB="0" distL="0" distR="0">
            <wp:extent cx="3743325" cy="2590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 r="-10" b="-14"/>
                    <a:stretch>
                      <a:fillRect/>
                    </a:stretch>
                  </pic:blipFill>
                  <pic:spPr bwMode="auto">
                    <a:xfrm>
                      <a:off x="0" y="0"/>
                      <a:ext cx="3743325" cy="2590800"/>
                    </a:xfrm>
                    <a:prstGeom prst="rect">
                      <a:avLst/>
                    </a:prstGeom>
                  </pic:spPr>
                </pic:pic>
              </a:graphicData>
            </a:graphic>
          </wp:inline>
        </w:drawing>
      </w:r>
    </w:p>
    <w:p>
      <w:pPr>
        <w:pStyle w:val="Normal"/>
        <w:shd w:fill="FFFFFF" w:val="clear"/>
        <w:tabs>
          <w:tab w:val="clear" w:pos="720"/>
          <w:tab w:val="left" w:pos="0" w:leader="none"/>
          <w:tab w:val="left" w:pos="288" w:leader="none"/>
          <w:tab w:val="left" w:pos="709" w:leader="none"/>
          <w:tab w:val="left" w:pos="1418" w:leader="none"/>
        </w:tabs>
        <w:suppressAutoHyphens w:val="true"/>
        <w:jc w:val="center"/>
        <w:rPr>
          <w:sz w:val="22"/>
          <w:szCs w:val="22"/>
        </w:rPr>
      </w:pPr>
      <w:r>
        <w:rPr>
          <w:sz w:val="22"/>
          <w:szCs w:val="22"/>
        </w:rPr>
        <w:t>С. Н. Рерих. Профессор Николай Рерих. 1937.</w:t>
      </w:r>
    </w:p>
    <w:p>
      <w:pPr>
        <w:pStyle w:val="Normal"/>
        <w:shd w:fill="FFFFFF" w:val="clear"/>
        <w:tabs>
          <w:tab w:val="clear" w:pos="720"/>
          <w:tab w:val="left" w:pos="0" w:leader="none"/>
          <w:tab w:val="left" w:pos="298" w:leader="none"/>
          <w:tab w:val="left" w:pos="709" w:leader="none"/>
          <w:tab w:val="left" w:pos="1418" w:leader="none"/>
        </w:tabs>
        <w:suppressAutoHyphens w:val="true"/>
        <w:spacing w:before="120" w:after="120"/>
        <w:jc w:val="center"/>
        <w:rPr>
          <w:sz w:val="22"/>
          <w:szCs w:val="22"/>
        </w:rPr>
      </w:pPr>
      <w:r>
        <w:rPr>
          <w:sz w:val="22"/>
          <w:szCs w:val="22"/>
        </w:rPr>
      </w:r>
    </w:p>
    <w:p>
      <w:pPr>
        <w:pStyle w:val="Normal"/>
        <w:shd w:fill="FFFFFF" w:val="clear"/>
        <w:tabs>
          <w:tab w:val="clear" w:pos="720"/>
          <w:tab w:val="left" w:pos="0" w:leader="none"/>
          <w:tab w:val="left" w:pos="298"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298" w:leader="none"/>
          <w:tab w:val="left" w:pos="709" w:leader="none"/>
          <w:tab w:val="left" w:pos="1418" w:leader="none"/>
        </w:tabs>
        <w:suppressAutoHyphens w:val="true"/>
        <w:jc w:val="center"/>
        <w:rPr>
          <w:sz w:val="22"/>
          <w:szCs w:val="22"/>
        </w:rPr>
      </w:pPr>
      <w:r>
        <w:rPr>
          <w:sz w:val="22"/>
          <w:szCs w:val="22"/>
        </w:rPr>
      </w:r>
    </w:p>
    <w:p>
      <w:pPr>
        <w:pStyle w:val="Normal"/>
        <w:shd w:fill="FFFFFF" w:val="clear"/>
        <w:tabs>
          <w:tab w:val="clear" w:pos="720"/>
          <w:tab w:val="left" w:pos="0" w:leader="none"/>
          <w:tab w:val="left" w:pos="326" w:leader="none"/>
          <w:tab w:val="left" w:pos="709" w:leader="none"/>
          <w:tab w:val="left" w:pos="1418" w:leader="none"/>
        </w:tabs>
        <w:suppressAutoHyphens w:val="true"/>
        <w:jc w:val="center"/>
        <w:rPr>
          <w:sz w:val="22"/>
          <w:szCs w:val="22"/>
        </w:rPr>
      </w:pPr>
      <w:r>
        <w:rPr>
          <w:sz w:val="22"/>
          <w:szCs w:val="22"/>
        </w:rPr>
      </w:r>
    </w:p>
    <w:sectPr>
      <w:footerReference w:type="default" r:id="rId58"/>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11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upperRoman"/>
      <w:lvlText w:val="%1."/>
      <w:lvlJc w:val="left"/>
      <w:pPr>
        <w:tabs>
          <w:tab w:val="num" w:pos="720"/>
        </w:tabs>
        <w:ind w:left="0" w:hanging="0"/>
      </w:pPr>
      <w:rPr>
        <w:rFonts w:ascii="Times New Roman" w:hAnsi="Times New Roman" w:cs="Times New Roman"/>
      </w:rPr>
    </w:lvl>
  </w:abstractNum>
  <w:abstractNum w:abstractNumId="4">
    <w:lvl w:ilvl="0">
      <w:start w:val="19"/>
      <w:numFmt w:val="decimal"/>
      <w:lvlText w:val="%1."/>
      <w:lvlJc w:val="left"/>
      <w:pPr>
        <w:tabs>
          <w:tab w:val="num" w:pos="720"/>
        </w:tabs>
        <w:ind w:left="0" w:hanging="0"/>
      </w:pPr>
      <w:rPr>
        <w:rFonts w:ascii="Times New Roman" w:hAnsi="Times New Roman" w:cs="Times New Roman"/>
      </w:rPr>
    </w:lvl>
  </w:abstractNum>
  <w:abstractNum w:abstractNumId="5">
    <w:lvl w:ilvl="0">
      <w:start w:val="56"/>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47"/>
      <w:numFmt w:val="decimal"/>
      <w:lvlText w:val="%1."/>
      <w:lvlJc w:val="left"/>
      <w:pPr>
        <w:tabs>
          <w:tab w:val="num" w:pos="720"/>
        </w:tabs>
        <w:ind w:left="0" w:hanging="0"/>
      </w:pPr>
      <w:rPr>
        <w:rFonts w:ascii="Times New Roman" w:hAnsi="Times New Roman" w:cs="Times New Roman"/>
      </w:rPr>
    </w:lvl>
  </w:abstractNum>
  <w:abstractNum w:abstractNumId="8">
    <w:lvl w:ilvl="0">
      <w:start w:val="27"/>
      <w:numFmt w:val="decimal"/>
      <w:lvlText w:val="%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720"/>
        </w:tabs>
        <w:ind w:left="0" w:hanging="0"/>
      </w:pPr>
      <w:rPr>
        <w:rFonts w:ascii="Times New Roman" w:hAnsi="Times New Roman" w:cs="Times New Roman"/>
      </w:rPr>
    </w:lvl>
  </w:abstractNum>
  <w:abstractNum w:abstractNumId="10">
    <w:lvl w:ilvl="0">
      <w:start w:val="7"/>
      <w:numFmt w:val="decimal"/>
      <w:lvlText w:val="%1."/>
      <w:lvlJc w:val="left"/>
      <w:pPr>
        <w:tabs>
          <w:tab w:val="num" w:pos="720"/>
        </w:tabs>
        <w:ind w:left="0" w:hanging="0"/>
      </w:pPr>
      <w:rPr>
        <w:rFonts w:ascii="Times New Roman" w:hAnsi="Times New Roman" w:cs="Times New Roman"/>
      </w:rPr>
    </w:lvl>
  </w:abstractNum>
  <w:abstractNum w:abstractNumId="11">
    <w:lvl w:ilvl="0">
      <w:start w:val="19"/>
      <w:numFmt w:val="decimal"/>
      <w:lvlText w:val="%1."/>
      <w:lvlJc w:val="left"/>
      <w:pPr>
        <w:tabs>
          <w:tab w:val="num" w:pos="720"/>
        </w:tabs>
        <w:ind w:left="0" w:hanging="0"/>
      </w:pPr>
      <w:rPr>
        <w:rFonts w:ascii="Times New Roman" w:hAnsi="Times New Roman" w:cs="Times New Roman"/>
      </w:rPr>
    </w:lvl>
  </w:abstractNum>
  <w:abstractNum w:abstractNumId="12">
    <w:lvl w:ilvl="0">
      <w:start w:val="27"/>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86" w:after="0"/>
      <w:ind w:left="403" w:hanging="0"/>
      <w:outlineLvl w:val="0"/>
    </w:pPr>
    <w:rPr>
      <w:color w:val="000000"/>
      <w:spacing w:val="-2"/>
      <w:sz w:val="24"/>
      <w:szCs w:val="22"/>
    </w:rPr>
  </w:style>
  <w:style w:type="paragraph" w:styleId="Heading2">
    <w:name w:val="Heading 2"/>
    <w:basedOn w:val="Normal"/>
    <w:next w:val="Normal"/>
    <w:qFormat/>
    <w:pPr>
      <w:keepNext w:val="true"/>
      <w:numPr>
        <w:ilvl w:val="1"/>
        <w:numId w:val="1"/>
      </w:numPr>
      <w:shd w:fill="FFFFFF" w:val="clear"/>
      <w:spacing w:lineRule="auto" w:line="360"/>
      <w:ind w:left="1985" w:right="3072" w:hanging="284"/>
      <w:outlineLvl w:val="1"/>
    </w:pPr>
    <w:rPr>
      <w:color w:val="000000"/>
      <w:sz w:val="24"/>
      <w:szCs w:val="22"/>
    </w:rPr>
  </w:style>
  <w:style w:type="paragraph" w:styleId="Heading3">
    <w:name w:val="Heading 3"/>
    <w:basedOn w:val="Normal"/>
    <w:next w:val="Normal"/>
    <w:qFormat/>
    <w:pPr>
      <w:keepNext w:val="true"/>
      <w:numPr>
        <w:ilvl w:val="2"/>
        <w:numId w:val="1"/>
      </w:numPr>
      <w:shd w:fill="FFFFFF" w:val="clear"/>
      <w:spacing w:lineRule="auto" w:line="360"/>
      <w:ind w:left="1701" w:right="3072" w:hanging="0"/>
      <w:outlineLvl w:val="2"/>
    </w:pPr>
    <w:rPr>
      <w:color w:val="000000"/>
      <w:sz w:val="24"/>
      <w:szCs w:val="22"/>
    </w:rPr>
  </w:style>
  <w:style w:type="paragraph" w:styleId="Heading4">
    <w:name w:val="Heading 4"/>
    <w:basedOn w:val="Normal"/>
    <w:next w:val="Normal"/>
    <w:qFormat/>
    <w:pPr>
      <w:keepNext w:val="true"/>
      <w:numPr>
        <w:ilvl w:val="3"/>
        <w:numId w:val="1"/>
      </w:numPr>
      <w:shd w:fill="FFFFFF" w:val="clear"/>
      <w:spacing w:lineRule="auto" w:line="360"/>
      <w:ind w:left="1843" w:right="173" w:hanging="0"/>
      <w:outlineLvl w:val="3"/>
    </w:pPr>
    <w:rPr>
      <w:color w:val="000000"/>
      <w:sz w:val="24"/>
      <w:szCs w:val="22"/>
    </w:rPr>
  </w:style>
  <w:style w:type="paragraph" w:styleId="Heading5">
    <w:name w:val="Heading 5"/>
    <w:basedOn w:val="Normal"/>
    <w:next w:val="Normal"/>
    <w:qFormat/>
    <w:pPr>
      <w:keepNext w:val="true"/>
      <w:numPr>
        <w:ilvl w:val="4"/>
        <w:numId w:val="1"/>
      </w:numPr>
      <w:shd w:fill="FFFFFF" w:val="clear"/>
      <w:spacing w:lineRule="auto" w:line="360"/>
      <w:ind w:left="1560" w:hanging="0"/>
      <w:outlineLvl w:val="4"/>
    </w:pPr>
    <w:rPr>
      <w:color w:val="000000"/>
      <w:sz w:val="24"/>
      <w:szCs w:val="22"/>
    </w:rPr>
  </w:style>
  <w:style w:type="paragraph" w:styleId="Heading6">
    <w:name w:val="Heading 6"/>
    <w:basedOn w:val="Normal"/>
    <w:next w:val="Normal"/>
    <w:qFormat/>
    <w:pPr>
      <w:keepNext w:val="true"/>
      <w:numPr>
        <w:ilvl w:val="5"/>
        <w:numId w:val="1"/>
      </w:numPr>
      <w:shd w:fill="FFFFFF" w:val="clear"/>
      <w:spacing w:lineRule="auto" w:line="360"/>
      <w:ind w:right="2" w:hanging="0"/>
      <w:jc w:val="center"/>
      <w:outlineLvl w:val="5"/>
    </w:pPr>
    <w:rPr>
      <w:color w:val="000000"/>
      <w:spacing w:val="-2"/>
      <w:sz w:val="24"/>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1"/>
      <w:ind w:left="58" w:firstLine="317"/>
      <w:jc w:val="both"/>
    </w:pPr>
    <w:rPr>
      <w:color w:val="000000"/>
      <w:sz w:val="24"/>
      <w:szCs w:val="22"/>
    </w:rPr>
  </w:style>
  <w:style w:type="paragraph" w:styleId="Style9">
    <w:name w:val="Цитата"/>
    <w:basedOn w:val="Normal"/>
    <w:qFormat/>
    <w:pPr>
      <w:shd w:fill="FFFFFF" w:val="clear"/>
      <w:spacing w:lineRule="auto" w:line="360"/>
      <w:ind w:left="19" w:right="19" w:firstLine="307"/>
      <w:jc w:val="both"/>
    </w:pPr>
    <w:rPr>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4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5-22T13:30:00Z</dcterms:modified>
  <cp:revision>96</cp:revision>
  <dc:subject>Библиотека</dc:subject>
  <dc:title>Е.И.Полякова Николай Рерих</dc:title>
</cp:coreProperties>
</file>