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right="0" w:hanging="12"/>
        <w:jc w:val="center"/>
        <w:rPr>
          <w:rFonts w:ascii="Times New Roman" w:hAnsi="Times New Roman" w:cs="Times New Roman"/>
          <w:sz w:val="20"/>
        </w:rPr>
      </w:pPr>
      <w:r>
        <w:rPr>
          <w:rFonts w:cs="Times New Roman" w:ascii="Times New Roman" w:hAnsi="Times New Roman"/>
          <w:sz w:val="20"/>
        </w:rPr>
        <w:t>Научно-популярное издание</w:t>
      </w:r>
    </w:p>
    <w:p>
      <w:pPr>
        <w:pStyle w:val="Style16"/>
        <w:ind w:left="0" w:right="0" w:hanging="12"/>
        <w:jc w:val="center"/>
        <w:rPr>
          <w:rFonts w:ascii="Times New Roman" w:hAnsi="Times New Roman" w:cs="Times New Roman"/>
          <w:sz w:val="20"/>
        </w:rPr>
      </w:pPr>
      <w:r>
        <w:rPr>
          <w:rFonts w:cs="Times New Roman" w:ascii="Times New Roman" w:hAnsi="Times New Roman"/>
          <w:sz w:val="20"/>
        </w:rPr>
        <w:t>Серия «Духовное совершенствование»</w:t>
      </w:r>
    </w:p>
    <w:p>
      <w:pPr>
        <w:pStyle w:val="Style16"/>
        <w:ind w:left="0" w:right="0" w:hanging="12"/>
        <w:jc w:val="center"/>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Style16"/>
        <w:ind w:left="0" w:right="0" w:hanging="12"/>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ПУТЕШЕСТВИЕ В МИР ТОНКИЙ</w:t>
      </w:r>
    </w:p>
    <w:p>
      <w:pPr>
        <w:pStyle w:val="Style16"/>
        <w:ind w:left="0" w:right="0" w:firstLine="426"/>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7527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52725" cy="3810000"/>
                    </a:xfrm>
                    <a:prstGeom prst="rect">
                      <a:avLst/>
                    </a:prstGeom>
                  </pic:spPr>
                </pic:pic>
              </a:graphicData>
            </a:graphic>
          </wp:inline>
        </w:drawing>
      </w:r>
    </w:p>
    <w:p>
      <w:pPr>
        <w:pStyle w:val="Style16"/>
        <w:ind w:left="0"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right="0" w:firstLine="426"/>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6"/>
        <w:ind w:left="0" w:right="0" w:firstLine="426"/>
        <w:jc w:val="left"/>
        <w:rPr/>
      </w:pPr>
      <w:hyperlink w:anchor="непрерывности">
        <w:r>
          <w:rPr>
            <w:rStyle w:val="InternetLink"/>
            <w:rFonts w:cs="Times New Roman" w:ascii="Times New Roman" w:hAnsi="Times New Roman"/>
            <w:sz w:val="24"/>
            <w:szCs w:val="24"/>
          </w:rPr>
          <w:t>О НЕПРЕРЫВНОСТИ ЖИЗНИ</w:t>
        </w:r>
      </w:hyperlink>
      <w:r>
        <w:rPr>
          <w:rFonts w:cs="Times New Roman" w:ascii="Times New Roman" w:hAnsi="Times New Roman"/>
          <w:sz w:val="24"/>
          <w:szCs w:val="24"/>
        </w:rPr>
        <w:t>…</w:t>
      </w:r>
    </w:p>
    <w:p>
      <w:pPr>
        <w:pStyle w:val="TextBody"/>
        <w:jc w:val="left"/>
        <w:rPr>
          <w:rFonts w:ascii="Times New Roman" w:hAnsi="Times New Roman" w:cs="Times New Roman"/>
          <w:caps/>
          <w:sz w:val="24"/>
          <w:szCs w:val="24"/>
        </w:rPr>
      </w:pPr>
      <w:hyperlink w:anchor="мира">
        <w:r>
          <w:rPr>
            <w:rStyle w:val="InternetLink"/>
            <w:rFonts w:cs="Times New Roman" w:ascii="Times New Roman" w:hAnsi="Times New Roman"/>
            <w:caps/>
            <w:sz w:val="24"/>
            <w:szCs w:val="24"/>
          </w:rPr>
          <w:t xml:space="preserve">Касания Мира Тонкого </w:t>
        </w:r>
        <w:r>
          <w:rPr>
            <w:rStyle w:val="InternetLink"/>
            <w:rFonts w:cs="Times New Roman" w:ascii="Times New Roman" w:hAnsi="Times New Roman"/>
            <w:sz w:val="24"/>
            <w:szCs w:val="24"/>
          </w:rPr>
          <w:t>(Тонкий Мир и его особенности)</w:t>
        </w:r>
      </w:hyperlink>
    </w:p>
    <w:p>
      <w:pPr>
        <w:pStyle w:val="TextBody"/>
        <w:ind w:left="0" w:right="0" w:firstLine="1134"/>
        <w:jc w:val="left"/>
        <w:rPr>
          <w:rFonts w:ascii="Times New Roman" w:hAnsi="Times New Roman" w:cs="Times New Roman"/>
          <w:sz w:val="24"/>
          <w:szCs w:val="24"/>
        </w:rPr>
      </w:pPr>
      <w:hyperlink w:anchor="Зарождение">
        <w:r>
          <w:rPr>
            <w:rStyle w:val="InternetLink"/>
            <w:rFonts w:cs="Times New Roman" w:ascii="Times New Roman" w:hAnsi="Times New Roman"/>
            <w:sz w:val="24"/>
            <w:szCs w:val="24"/>
          </w:rPr>
          <w:t>Зарождение Миров Вселенной</w:t>
        </w:r>
      </w:hyperlink>
    </w:p>
    <w:p>
      <w:pPr>
        <w:pStyle w:val="TextBody"/>
        <w:ind w:left="0" w:right="0" w:firstLine="1134"/>
        <w:jc w:val="left"/>
        <w:rPr>
          <w:rFonts w:ascii="Times New Roman" w:hAnsi="Times New Roman" w:cs="Times New Roman"/>
          <w:sz w:val="24"/>
          <w:szCs w:val="24"/>
        </w:rPr>
      </w:pPr>
      <w:hyperlink w:anchor="зарождение">
        <w:r>
          <w:rPr>
            <w:rStyle w:val="InternetLink"/>
            <w:rFonts w:cs="Times New Roman" w:ascii="Times New Roman" w:hAnsi="Times New Roman"/>
            <w:sz w:val="24"/>
            <w:szCs w:val="24"/>
          </w:rPr>
          <w:t>Зарождение и эволюция человечества Земли</w:t>
        </w:r>
      </w:hyperlink>
    </w:p>
    <w:p>
      <w:pPr>
        <w:pStyle w:val="TextBody"/>
        <w:ind w:left="0" w:right="0" w:firstLine="1134"/>
        <w:jc w:val="left"/>
        <w:rPr>
          <w:rFonts w:ascii="Times New Roman" w:hAnsi="Times New Roman" w:cs="Times New Roman"/>
          <w:sz w:val="24"/>
          <w:szCs w:val="24"/>
        </w:rPr>
      </w:pPr>
      <w:hyperlink w:anchor="Монро">
        <w:r>
          <w:rPr>
            <w:rStyle w:val="InternetLink"/>
            <w:rFonts w:cs="Times New Roman" w:ascii="Times New Roman" w:hAnsi="Times New Roman"/>
            <w:sz w:val="24"/>
            <w:szCs w:val="24"/>
          </w:rPr>
          <w:t>Роберт Монро и Тонкий Мир</w:t>
        </w:r>
      </w:hyperlink>
    </w:p>
    <w:p>
      <w:pPr>
        <w:pStyle w:val="TextBody"/>
        <w:ind w:left="0" w:right="0" w:firstLine="1134"/>
        <w:jc w:val="left"/>
        <w:rPr>
          <w:rFonts w:ascii="Times New Roman" w:hAnsi="Times New Roman" w:cs="Times New Roman"/>
          <w:sz w:val="24"/>
          <w:szCs w:val="24"/>
        </w:rPr>
      </w:pPr>
      <w:hyperlink w:anchor="Боязнь">
        <w:r>
          <w:rPr>
            <w:rStyle w:val="InternetLink"/>
            <w:rFonts w:cs="Times New Roman" w:ascii="Times New Roman" w:hAnsi="Times New Roman"/>
            <w:sz w:val="24"/>
            <w:szCs w:val="24"/>
          </w:rPr>
          <w:t>Боязнь Тонкого Мира</w:t>
        </w:r>
      </w:hyperlink>
    </w:p>
    <w:p>
      <w:pPr>
        <w:pStyle w:val="TextBody"/>
        <w:ind w:left="0" w:right="0" w:firstLine="1134"/>
        <w:jc w:val="left"/>
        <w:rPr>
          <w:rFonts w:ascii="Times New Roman" w:hAnsi="Times New Roman" w:cs="Times New Roman"/>
          <w:sz w:val="24"/>
          <w:szCs w:val="24"/>
        </w:rPr>
      </w:pPr>
      <w:hyperlink w:anchor="холод">
        <w:r>
          <w:rPr>
            <w:rStyle w:val="InternetLink"/>
            <w:rFonts w:cs="Times New Roman" w:ascii="Times New Roman" w:hAnsi="Times New Roman"/>
            <w:sz w:val="24"/>
            <w:szCs w:val="24"/>
          </w:rPr>
          <w:t>«Могильный» холод</w:t>
        </w:r>
      </w:hyperlink>
    </w:p>
    <w:p>
      <w:pPr>
        <w:pStyle w:val="TextBody"/>
        <w:ind w:left="0" w:right="0" w:firstLine="1134"/>
        <w:jc w:val="left"/>
        <w:rPr/>
      </w:pPr>
      <w:hyperlink w:anchor="приближение">
        <w:r>
          <w:rPr>
            <w:rStyle w:val="InternetLink"/>
            <w:rFonts w:cs="Times New Roman" w:ascii="Times New Roman" w:hAnsi="Times New Roman"/>
            <w:sz w:val="24"/>
            <w:szCs w:val="24"/>
          </w:rPr>
          <w:t>Приближение Тонкого Мира</w:t>
        </w:r>
      </w:hyperlink>
      <w:r>
        <w:rPr>
          <w:rFonts w:cs="Times New Roman" w:ascii="Times New Roman" w:hAnsi="Times New Roman"/>
          <w:sz w:val="24"/>
          <w:szCs w:val="24"/>
        </w:rPr>
        <w:t xml:space="preserve"> </w:t>
      </w:r>
    </w:p>
    <w:p>
      <w:pPr>
        <w:pStyle w:val="TextBody"/>
        <w:ind w:left="0" w:right="0" w:firstLine="1134"/>
        <w:jc w:val="left"/>
        <w:rPr>
          <w:rFonts w:ascii="Times New Roman" w:hAnsi="Times New Roman" w:cs="Times New Roman"/>
          <w:sz w:val="24"/>
          <w:szCs w:val="24"/>
        </w:rPr>
      </w:pPr>
      <w:hyperlink w:anchor="посылки">
        <w:r>
          <w:rPr>
            <w:rStyle w:val="InternetLink"/>
            <w:rFonts w:cs="Times New Roman" w:ascii="Times New Roman" w:hAnsi="Times New Roman"/>
            <w:sz w:val="24"/>
            <w:szCs w:val="24"/>
          </w:rPr>
          <w:t>Посылки от Мира Тонкого</w:t>
        </w:r>
      </w:hyperlink>
    </w:p>
    <w:p>
      <w:pPr>
        <w:pStyle w:val="TextBody"/>
        <w:ind w:left="0" w:right="0" w:firstLine="1134"/>
        <w:jc w:val="left"/>
        <w:rPr>
          <w:rFonts w:ascii="Times New Roman" w:hAnsi="Times New Roman" w:cs="Times New Roman"/>
          <w:sz w:val="24"/>
          <w:szCs w:val="24"/>
        </w:rPr>
      </w:pPr>
      <w:hyperlink w:anchor="Огненных">
        <w:r>
          <w:rPr>
            <w:rStyle w:val="InternetLink"/>
            <w:rFonts w:cs="Times New Roman" w:ascii="Times New Roman" w:hAnsi="Times New Roman"/>
            <w:sz w:val="24"/>
            <w:szCs w:val="24"/>
          </w:rPr>
          <w:t>Приближение Огненных и Тонких существ</w:t>
        </w:r>
      </w:hyperlink>
    </w:p>
    <w:p>
      <w:pPr>
        <w:pStyle w:val="TextBody"/>
        <w:ind w:left="0" w:right="0" w:firstLine="1134"/>
        <w:jc w:val="left"/>
        <w:rPr>
          <w:rFonts w:ascii="Times New Roman" w:hAnsi="Times New Roman" w:cs="Times New Roman"/>
          <w:sz w:val="24"/>
          <w:szCs w:val="24"/>
        </w:rPr>
      </w:pPr>
      <w:hyperlink w:anchor="утверждение">
        <w:r>
          <w:rPr>
            <w:rStyle w:val="InternetLink"/>
            <w:rFonts w:cs="Times New Roman" w:ascii="Times New Roman" w:hAnsi="Times New Roman"/>
            <w:sz w:val="24"/>
            <w:szCs w:val="24"/>
          </w:rPr>
          <w:t>Утверждение Тонкого Мира</w:t>
        </w:r>
      </w:hyperlink>
    </w:p>
    <w:p>
      <w:pPr>
        <w:pStyle w:val="TextBody"/>
        <w:ind w:left="0" w:right="0" w:firstLine="1134"/>
        <w:jc w:val="left"/>
        <w:rPr>
          <w:rFonts w:ascii="Times New Roman" w:hAnsi="Times New Roman" w:cs="Times New Roman"/>
          <w:sz w:val="24"/>
          <w:szCs w:val="24"/>
        </w:rPr>
      </w:pPr>
      <w:hyperlink w:anchor="разнообразие">
        <w:r>
          <w:rPr>
            <w:rStyle w:val="InternetLink"/>
            <w:rFonts w:cs="Times New Roman" w:ascii="Times New Roman" w:hAnsi="Times New Roman"/>
            <w:sz w:val="24"/>
            <w:szCs w:val="24"/>
          </w:rPr>
          <w:t>Разнообразие степеней духовности</w:t>
        </w:r>
      </w:hyperlink>
    </w:p>
    <w:p>
      <w:pPr>
        <w:pStyle w:val="TextBody"/>
        <w:ind w:left="0" w:right="0" w:firstLine="1134"/>
        <w:jc w:val="left"/>
        <w:rPr/>
      </w:pPr>
      <w:hyperlink w:anchor="красота">
        <w:r>
          <w:rPr>
            <w:rStyle w:val="InternetLink"/>
            <w:rFonts w:cs="Times New Roman" w:ascii="Times New Roman" w:hAnsi="Times New Roman"/>
            <w:sz w:val="24"/>
            <w:szCs w:val="24"/>
          </w:rPr>
          <w:t>Красота Тонкого Мира</w:t>
        </w:r>
      </w:hyperlink>
      <w:r>
        <w:rPr>
          <w:rFonts w:cs="Times New Roman" w:ascii="Times New Roman" w:hAnsi="Times New Roman"/>
          <w:sz w:val="24"/>
          <w:szCs w:val="24"/>
        </w:rPr>
        <w:t xml:space="preserve"> </w:t>
      </w:r>
    </w:p>
    <w:p>
      <w:pPr>
        <w:pStyle w:val="TextBody"/>
        <w:jc w:val="left"/>
        <w:rPr>
          <w:rFonts w:ascii="Times New Roman" w:hAnsi="Times New Roman" w:cs="Times New Roman"/>
          <w:sz w:val="24"/>
          <w:szCs w:val="24"/>
        </w:rPr>
      </w:pPr>
      <w:hyperlink w:anchor="мире">
        <w:r>
          <w:rPr>
            <w:rStyle w:val="InternetLink"/>
            <w:rFonts w:cs="Times New Roman" w:ascii="Times New Roman" w:hAnsi="Times New Roman"/>
            <w:sz w:val="24"/>
            <w:szCs w:val="24"/>
          </w:rPr>
          <w:t>ЧЕЛОВЕК В ТОНКОМ МИРЕ</w:t>
        </w:r>
      </w:hyperlink>
    </w:p>
    <w:p>
      <w:pPr>
        <w:pStyle w:val="TextBody"/>
        <w:jc w:val="left"/>
        <w:rPr>
          <w:rFonts w:ascii="Times New Roman" w:hAnsi="Times New Roman" w:cs="Times New Roman"/>
          <w:sz w:val="24"/>
          <w:szCs w:val="24"/>
        </w:rPr>
      </w:pPr>
      <w:hyperlink w:anchor="переход">
        <w:r>
          <w:rPr>
            <w:rStyle w:val="InternetLink"/>
            <w:rFonts w:cs="Times New Roman" w:ascii="Times New Roman" w:hAnsi="Times New Roman"/>
            <w:sz w:val="24"/>
            <w:szCs w:val="24"/>
          </w:rPr>
          <w:t>Переход в Тонкий Мир</w:t>
        </w:r>
      </w:hyperlink>
    </w:p>
    <w:p>
      <w:pPr>
        <w:pStyle w:val="TextBody"/>
        <w:jc w:val="left"/>
        <w:rPr>
          <w:rFonts w:ascii="Times New Roman" w:hAnsi="Times New Roman" w:cs="Times New Roman"/>
          <w:sz w:val="24"/>
          <w:szCs w:val="24"/>
        </w:rPr>
      </w:pPr>
      <w:hyperlink w:anchor="время">
        <w:r>
          <w:rPr>
            <w:rStyle w:val="InternetLink"/>
            <w:rFonts w:cs="Times New Roman" w:ascii="Times New Roman" w:hAnsi="Times New Roman"/>
            <w:sz w:val="24"/>
            <w:szCs w:val="24"/>
          </w:rPr>
          <w:t>Пространство и время Тонкого Мира</w:t>
        </w:r>
      </w:hyperlink>
    </w:p>
    <w:p>
      <w:pPr>
        <w:pStyle w:val="TextBody"/>
        <w:jc w:val="left"/>
        <w:rPr>
          <w:rFonts w:ascii="Times New Roman" w:hAnsi="Times New Roman" w:cs="Times New Roman"/>
          <w:sz w:val="24"/>
          <w:szCs w:val="24"/>
        </w:rPr>
      </w:pPr>
      <w:hyperlink w:anchor="излучения">
        <w:r>
          <w:rPr>
            <w:rStyle w:val="InternetLink"/>
            <w:rFonts w:cs="Times New Roman" w:ascii="Times New Roman" w:hAnsi="Times New Roman"/>
            <w:sz w:val="24"/>
            <w:szCs w:val="24"/>
          </w:rPr>
          <w:t>Излучения Мира Тонкого</w:t>
        </w:r>
      </w:hyperlink>
    </w:p>
    <w:p>
      <w:pPr>
        <w:pStyle w:val="TextBody"/>
        <w:jc w:val="left"/>
        <w:rPr>
          <w:rFonts w:ascii="Times New Roman" w:hAnsi="Times New Roman" w:cs="Times New Roman"/>
          <w:sz w:val="24"/>
          <w:szCs w:val="24"/>
        </w:rPr>
      </w:pPr>
      <w:hyperlink w:anchor="звук">
        <w:r>
          <w:rPr>
            <w:rStyle w:val="InternetLink"/>
            <w:rFonts w:cs="Times New Roman" w:ascii="Times New Roman" w:hAnsi="Times New Roman"/>
            <w:sz w:val="24"/>
            <w:szCs w:val="24"/>
          </w:rPr>
          <w:t>Звук, цвет, аромат</w:t>
        </w:r>
      </w:hyperlink>
    </w:p>
    <w:p>
      <w:pPr>
        <w:pStyle w:val="TextBody"/>
        <w:jc w:val="left"/>
        <w:rPr>
          <w:rFonts w:ascii="Times New Roman" w:hAnsi="Times New Roman" w:cs="Times New Roman"/>
          <w:sz w:val="24"/>
          <w:szCs w:val="24"/>
        </w:rPr>
      </w:pPr>
      <w:hyperlink w:anchor="язык">
        <w:r>
          <w:rPr>
            <w:rStyle w:val="InternetLink"/>
            <w:rFonts w:cs="Times New Roman" w:ascii="Times New Roman" w:hAnsi="Times New Roman"/>
            <w:sz w:val="24"/>
            <w:szCs w:val="24"/>
          </w:rPr>
          <w:t>Язык Тонкого Мира</w:t>
        </w:r>
      </w:hyperlink>
    </w:p>
    <w:p>
      <w:pPr>
        <w:pStyle w:val="TextBody"/>
        <w:jc w:val="left"/>
        <w:rPr>
          <w:rFonts w:ascii="Times New Roman" w:hAnsi="Times New Roman" w:cs="Times New Roman"/>
          <w:sz w:val="24"/>
          <w:szCs w:val="24"/>
        </w:rPr>
      </w:pPr>
      <w:hyperlink w:anchor="движущая">
        <w:r>
          <w:rPr>
            <w:rStyle w:val="InternetLink"/>
            <w:rFonts w:cs="Times New Roman" w:ascii="Times New Roman" w:hAnsi="Times New Roman"/>
            <w:sz w:val="24"/>
            <w:szCs w:val="24"/>
          </w:rPr>
          <w:t>Мысль – движущая сила Тонкого Мира</w:t>
        </w:r>
      </w:hyperlink>
    </w:p>
    <w:p>
      <w:pPr>
        <w:pStyle w:val="Style16"/>
        <w:ind w:left="0"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0" w:right="0" w:firstLine="426"/>
        <w:jc w:val="center"/>
        <w:rPr>
          <w:rFonts w:ascii="Times New Roman" w:hAnsi="Times New Roman" w:cs="Times New Roman"/>
          <w:b/>
          <w:b/>
          <w:szCs w:val="28"/>
        </w:rPr>
      </w:pPr>
      <w:bookmarkStart w:id="0" w:name="непрерывности"/>
      <w:bookmarkEnd w:id="0"/>
      <w:r>
        <w:rPr>
          <w:rFonts w:cs="Times New Roman" w:ascii="Times New Roman" w:hAnsi="Times New Roman"/>
          <w:b/>
          <w:szCs w:val="28"/>
        </w:rPr>
        <w:t>О НЕПРЕРЫВНОСТИ ЖИЗНИ…</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1" w:name="непрерывности"/>
      <w:bookmarkStart w:id="2" w:name="непрерывности"/>
      <w:bookmarkEnd w:id="2"/>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Учёные: «Личность не умирает!»... Доказательства бессмертия… </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Состояние клинической смерти… Сознательный выход из тела… </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Чудеса клинической смерти… Путешествие в Тонкий Мир… </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Вернувшиеся с того света»… «Физическая смерть – ничто!»... </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Убитый на войне не умирает!.. «Опасная прогулка»… </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Адская» встреча со смертью… Что самое трудное в умирании?…</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Воскресшие" рассказывают… Внетелесные переживания… </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Светится каждый человек… Резюме учёных… </w:t>
      </w:r>
    </w:p>
    <w:p>
      <w:pPr>
        <w:pStyle w:val="Style16"/>
        <w:ind w:left="0" w:right="0" w:firstLine="426"/>
        <w:rPr>
          <w:rFonts w:ascii="Times New Roman" w:hAnsi="Times New Roman" w:cs="Times New Roman"/>
          <w:i/>
          <w:i/>
          <w:sz w:val="24"/>
          <w:szCs w:val="24"/>
        </w:rPr>
      </w:pPr>
      <w:r>
        <w:rPr>
          <w:rFonts w:cs="Times New Roman" w:ascii="Times New Roman" w:hAnsi="Times New Roman"/>
          <w:i/>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Сегодня, когда теоретическая физика теоретически и экспериментально доказала существование Тонкого Мира, нашла носитель информации в Тонком Мире, т.е. торсионные поля, объяснила сознание и мышление, настало время научно подтвердить бессмертие человеческой Души. Люди во всем мире, и особенно в России, в СНГ, как никогда нуждаются в таком научном доказательстве, поскольку в современном технократическом обществе «просто слепой веры» церковников в бессмертие человеку недостаточно. Человек хочет знать! И такие знания должна и уже в значительной мере может предоставить ему наука, и, в первую очередь, медицинская наука, а также физик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Именно медицина, сама того не ожидая, первая показала нам, что после смерти тела наша личность, наше «я» не умирает, а существует в других, совершенно новых условиях. Новые методы реанимации позволили ученым-медикам приоткрыть завесу над тайной смерти и увидеть гораздо больше, чем было возможно до сих пор. Полученные данные были не плодами фантазии, а неопровержимыми научными фактами, добытыми медицинской наукой, подтверждающими выводы теоретической физики.</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Тому или иному церковно-религиозному учению можно верить или не верить. С фактами так поступать нельзя. Факты – вещь упрямая. От них можно глупо отмахнуться, но они останутся и через некоторое время новое знание неизбежно станет достоянием всех.</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Именно это и произошло! Накопленных на Западе доказательств бессмертия нашей души оказалось настолько много, что сдерживающие их барьеры рухнули и информация об уникальных исследованиях, да ещё получивших физическое обоснование, хлынула в открытую печать! Нужно только набраться терпения и познакомиться хотя бы с малой частью этих, потрясающих воображение, фактов.</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Так, на основе широкого опроса, проведённого в США в начале 80-х годов, оказалось более 8 миллионов американцев, испытавших (выход из тела) ВИТ, а во всем мире таких людей в десятки раз больше.</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Проведено много экспериментальных исследований уникального явления в разных странах мира и получены убедительные доказательства существования человеческой души после смерти физического тел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Одним из первых врачей-ученых, кто открыто и во весь голос заявил о феномене жизни после смерти, был доктор Раймонд Моуди (США). А ведь это могло произойти почти на 100 лет раньше, и не где-нибудь, а в России. Крупнейший российский хирург Н.Пирогов, проводя операции в военных лазаретах, собирал материал, посвященный проблеме умирания, смерти и посмертного существования. Им была подготовлена к печати рукопись. Но издание этой рукописи в России встретило яростное корпоративное сопротивление невежественного церковного руководства и такое же непонимание недалёких врачей-коллег по работе.</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Книга Р.Моуди «Жизнь после жизни», опубликованная в ноябре 1975 года, дала импульс исследованию этого важного вопроса другими крупными учеными. И, что очень важно, эта книга заставила не только ярых сторонников Моуди, но и не менее ярых противников заняться изучением проблемы смерти.</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Моуди исследовал феномен сознания людей, находящихся в состоянии клинической смерти. В настоящее время ученые предлагают различать два состояния «смерти»: </w:t>
      </w:r>
    </w:p>
    <w:p>
      <w:pPr>
        <w:pStyle w:val="Style16"/>
        <w:ind w:left="0" w:right="0" w:firstLine="426"/>
        <w:rPr/>
      </w:pPr>
      <w:r>
        <w:rPr>
          <w:rFonts w:cs="Times New Roman" w:ascii="Times New Roman" w:hAnsi="Times New Roman"/>
          <w:sz w:val="24"/>
          <w:szCs w:val="24"/>
        </w:rPr>
        <w:t xml:space="preserve">… </w:t>
      </w:r>
      <w:r>
        <w:rPr>
          <w:rFonts w:cs="Times New Roman" w:ascii="Times New Roman" w:hAnsi="Times New Roman"/>
          <w:sz w:val="24"/>
          <w:szCs w:val="24"/>
        </w:rPr>
        <w:t xml:space="preserve">«смерть» </w:t>
      </w:r>
      <w:r>
        <w:rPr>
          <w:rFonts w:cs="Times New Roman" w:ascii="Times New Roman" w:hAnsi="Times New Roman"/>
          <w:b/>
          <w:sz w:val="24"/>
          <w:szCs w:val="24"/>
        </w:rPr>
        <w:t>клиническую</w:t>
      </w:r>
      <w:r>
        <w:rPr>
          <w:rFonts w:cs="Times New Roman" w:ascii="Times New Roman" w:hAnsi="Times New Roman"/>
          <w:sz w:val="24"/>
          <w:szCs w:val="24"/>
        </w:rPr>
        <w:t xml:space="preserve">, о которой академик РАН Н.П.Бехтерева говорит, что «клиническая смерть по времени соответствует времени жизни умирающего мозга», и </w:t>
      </w:r>
    </w:p>
    <w:p>
      <w:pPr>
        <w:pStyle w:val="Style16"/>
        <w:ind w:left="0" w:right="0" w:firstLine="426"/>
        <w:rPr/>
      </w:pPr>
      <w:r>
        <w:rPr>
          <w:rFonts w:cs="Times New Roman" w:ascii="Times New Roman" w:hAnsi="Times New Roman"/>
          <w:sz w:val="24"/>
          <w:szCs w:val="24"/>
        </w:rPr>
        <w:t xml:space="preserve">… </w:t>
      </w:r>
      <w:r>
        <w:rPr>
          <w:rFonts w:cs="Times New Roman" w:ascii="Times New Roman" w:hAnsi="Times New Roman"/>
          <w:sz w:val="24"/>
          <w:szCs w:val="24"/>
        </w:rPr>
        <w:t xml:space="preserve">«смерть» </w:t>
      </w:r>
      <w:r>
        <w:rPr>
          <w:rFonts w:cs="Times New Roman" w:ascii="Times New Roman" w:hAnsi="Times New Roman"/>
          <w:b/>
          <w:sz w:val="24"/>
          <w:szCs w:val="24"/>
        </w:rPr>
        <w:t>биологическую</w:t>
      </w:r>
      <w:r>
        <w:rPr>
          <w:rFonts w:cs="Times New Roman" w:ascii="Times New Roman" w:hAnsi="Times New Roman"/>
          <w:sz w:val="24"/>
          <w:szCs w:val="24"/>
        </w:rPr>
        <w:t>, когда уже началось структурное изменение физических тканей.</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Ученые считают, что оживление возможно только в том случае, когда оно начато раньше, чем проявилось необратимое разрушение тканей организма. После распада тканей такая реанимация уже, якобы, невозможна. Но эту ограниченную концепцию никак не укладываются феномены оживления Христом Лазаря и Суббаммы Саи Бабой, а также оживление десятков трупов Юрием Лонго.</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В книге Моуди анализируются рассказы людей, признанных врачами клинически мёртвыми, но вернувшихся к физической форме Жизни. «Полное» описание опыта умирания, согласно Моуди, выглядит следующим образом.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 тот момент, когда пациент достигает момента невозможности дальнейшего пребывания в своём теле, он слышит слова врача, сообщающего о его смерти. Вслед за этим пациент слышит неприятный шум, резкий звон или жужжание, ощущая в то же время, что он движется с большой скоростью сквозь длинный тёмный туннель или через трубу. Затем умирающий внезапно обнаруживает себя вне своего физического тела, видит его со стороны. Он наблюдает с необычной точки зрения за тем, как врачи пытаются оживить это тело, и пребывает в состоянии радости и эмоционального подъём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Через некоторый отрезок времени он лучше приспосабливается к своему странному состоянию, замечая, что он имеет новое «тело», отличное от физического, оставленного на операционном столе. Вскоре перед ним появляются ранее умершие родственники и друзья, которые стремятся ему помочь, и, наконец, перед ним появляется сияющее световое Существо, которое без слов (телепатически, на ментальном уровне) задаёт ему вопросы, позволяющие оценить только что прожитую человеком жизнь, и развертывает перед ним панораму основных событий прошедшей жизни. В какой-то момент умирающий чувствует, что приближается к некой границе или барьеру между земной и последующей жизнью в Тонком Мире. Однако тут он обнаруживает, что должен вернуться обратно в тело, так как время его физической смерти ещё не настало. Пациент противится возвращаться в своё родное тело, но, тем не менее, каким-то путём он вновь соединяется со своим физическим телом и возвращается к физической жизни. Здесь оказывается, что процесс вхождения в своё тело – явление весьма неприятное, как напяливание чего-то скользкого, холодного и тесного…</w:t>
      </w:r>
    </w:p>
    <w:p>
      <w:pPr>
        <w:pStyle w:val="Style16"/>
        <w:ind w:left="0" w:right="0" w:firstLine="426"/>
        <w:rPr>
          <w:rFonts w:ascii="Times New Roman" w:hAnsi="Times New Roman" w:cs="Times New Roman"/>
          <w:b/>
          <w:b/>
          <w:sz w:val="24"/>
          <w:szCs w:val="24"/>
        </w:rPr>
      </w:pPr>
      <w:r>
        <w:rPr>
          <w:rFonts w:cs="Times New Roman" w:ascii="Times New Roman" w:hAnsi="Times New Roman"/>
          <w:b/>
          <w:sz w:val="24"/>
          <w:szCs w:val="24"/>
        </w:rPr>
        <w:t>Что поразительно, так это то, что люди разных уровней образования, различных профессий, национальностей, разного вероисповедания, разных возрастов, побывавшие на границе Великого Перехода между Мирами, – все говорят об одном и том же. Необразованная женщина видит и переживает то же, что и профессор психологии; пятилетний ребенок видит то же, что и семидесятилетний «воцерковлённый» старик.</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Иногда ярые противники, не признающие существования души у человека, возражают: «Если после клинической смерти человек оживал, значит, это не была смерть». Да, какое имеет значение, как назвать данное состояние!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Суть ведь не в том, как оно называется, а в самом существовании этого удивительного явления, когда человек выходит из своего физического тела и наблюдает со стороны своё физическое тело, также наблюдает всё, что его окружает.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Это показывает, что сознательная жизнь может продолжаться вне зависимости от грубого физического тела с его мозгом и даже вовсе без него.</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 своих работах академик Н.П.Бехтерева спрашивает о том, живет ли тело без души? Это ясно только в отношении так называемой биологической жизни. Физическое тело без души не живёт. А вот душа без тела живёт – или живёт то, что может быть соотнесено с понятием души. К такому выводу на основе неопровержимых фактов приходит директор Института головного мозга РАН.</w:t>
      </w:r>
    </w:p>
    <w:p>
      <w:pPr>
        <w:pStyle w:val="Style16"/>
        <w:ind w:left="0" w:right="0" w:firstLine="426"/>
        <w:rPr/>
      </w:pPr>
      <w:r>
        <w:rPr>
          <w:rFonts w:cs="Times New Roman" w:ascii="Times New Roman" w:hAnsi="Times New Roman"/>
          <w:sz w:val="24"/>
          <w:szCs w:val="24"/>
        </w:rPr>
        <w:t xml:space="preserve">Ученые предлагают различать </w:t>
      </w:r>
      <w:r>
        <w:rPr>
          <w:rFonts w:cs="Times New Roman" w:ascii="Times New Roman" w:hAnsi="Times New Roman"/>
          <w:sz w:val="24"/>
          <w:szCs w:val="24"/>
          <w:u w:val="single"/>
        </w:rPr>
        <w:t>две стадии восприятий</w:t>
      </w:r>
      <w:r>
        <w:rPr>
          <w:rFonts w:cs="Times New Roman" w:ascii="Times New Roman" w:hAnsi="Times New Roman"/>
          <w:sz w:val="24"/>
          <w:szCs w:val="24"/>
        </w:rPr>
        <w:t xml:space="preserve"> при выходе души из тела: </w:t>
      </w:r>
    </w:p>
    <w:p>
      <w:pPr>
        <w:pStyle w:val="Style16"/>
        <w:ind w:left="0" w:right="0" w:firstLine="426"/>
        <w:rPr/>
      </w:pPr>
      <w:r>
        <w:rPr>
          <w:rFonts w:cs="Times New Roman" w:ascii="Times New Roman" w:hAnsi="Times New Roman"/>
          <w:sz w:val="24"/>
          <w:szCs w:val="24"/>
        </w:rPr>
        <w:t>…</w:t>
      </w:r>
      <w:r>
        <w:rPr>
          <w:rFonts w:cs="Times New Roman" w:ascii="Times New Roman" w:hAnsi="Times New Roman"/>
          <w:b/>
          <w:sz w:val="24"/>
          <w:szCs w:val="24"/>
        </w:rPr>
        <w:t>аутоскопическая стадия</w:t>
      </w:r>
      <w:r>
        <w:rPr>
          <w:rFonts w:cs="Times New Roman" w:ascii="Times New Roman" w:hAnsi="Times New Roman"/>
          <w:sz w:val="24"/>
          <w:szCs w:val="24"/>
        </w:rPr>
        <w:t xml:space="preserve"> – это то состояние, когда душа видит, слышит и чувствует всё непосредственно после выхода из тела, когда она ещё находится здесь, в нашем мире, и </w:t>
      </w:r>
    </w:p>
    <w:p>
      <w:pPr>
        <w:pStyle w:val="Style16"/>
        <w:ind w:left="0" w:right="0" w:firstLine="426"/>
        <w:rPr/>
      </w:pPr>
      <w:r>
        <w:rPr>
          <w:rFonts w:cs="Times New Roman" w:ascii="Times New Roman" w:hAnsi="Times New Roman"/>
          <w:sz w:val="24"/>
          <w:szCs w:val="24"/>
        </w:rPr>
        <w:t>…</w:t>
      </w:r>
      <w:r>
        <w:rPr>
          <w:rFonts w:cs="Times New Roman" w:ascii="Times New Roman" w:hAnsi="Times New Roman"/>
          <w:b/>
          <w:sz w:val="24"/>
          <w:szCs w:val="24"/>
        </w:rPr>
        <w:t>трансцендентальная стадия</w:t>
      </w:r>
      <w:r>
        <w:rPr>
          <w:rFonts w:cs="Times New Roman" w:ascii="Times New Roman" w:hAnsi="Times New Roman"/>
          <w:sz w:val="24"/>
          <w:szCs w:val="24"/>
        </w:rPr>
        <w:t xml:space="preserve"> – это уже восприятия души, прошедшей через туннель в Тонкий Мир.</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Подобные восприятия возникают как при клинической смерти и в стрессовых ситуациях, так и при управляемом (сознательном) выходе души из физического тела. Сознательный выход души из тела, или как его называют психофизики – ВИТ, является объектом экспериментальных научных исследований.</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Рассмотрим несколько наиболее интересных примеров аутоскопических восприятий, возникающих в состоянии клинической смерти и в стрессовых ситуациях.</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Академик РАМН и РАН Н.П.Бехтерева по этому поводу замечает: «При анализе явления не последним должно быть то, что рассказывает о виденном и слышанном человек не от “имени” тела, но от “имени” души, отделившейся от тела. А тело не реагирует, оно клинически умерло». Оно потеряло на время связь с самим человеком!..</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тром 12 апреля 1975 года Марте стало плохо с сердцем. Когда «скорая помощь» доставила ее в клинику, Марта уже не дышала, а сопровождавший ее врач не мог нащупать пульс. Она находилась в состоянии клинической смерти. Позже Марта рассказала, что была свидетельницей всей процедуры собственного воскрешения, наблюдая за действиями врачей из некой точки вне ее тела. Но рассказ Марты имел и еще одну особенность. Она очень беспокоилась о том, как больная мать воспримет известие о её смерти. Лишь только Марта подумала о матери, как тут же увидела её сидящей в кресле рядом с кроватью у себя дома.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Я продолжала находиться в палате реанимации, но в то же время была у мамы в спальне. Было поразительно – находиться одновременно в двух местах, да ещё и в настолько удалённых одно от другого, но пространство казалось понятием, лишенным смысла... Я, будучи в своём новом теле, села на край её кровати и сказала: “Мама, у меня был сердечный приступ, я могу умереть, но я не хочу, чтобы ты беспокоилась. Я не против того, чтобы умереть". Но она не смотрела на меня. Похоже, она меня не слышала. “Мама, – продолжала я шептать, – это я, Марта. Мне надо поговорить с тобой". Я попробовала привлечь её внимание, но вдруг фокус моего сознания вернулся в реанимационное отделение. И я оказалась снова в собственном теле».</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Позже, придя в себя, Марта увидела у своей кровати мужа, дочь и брата, который прилетел из другого города. Оказалось, что брату позвонила мать. У неё было странное ощущение, что с Мартой что-то случилось, и она попросила сына узнать, в чём дело. Позвонив, он выяснил, что произошло, и первым же самолетом прилетел к сестре.</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Неужели Марта действительно преодолела без физического тела расстояние, равное двум третям протяженности США, и общалась со своей матерью? Мать сказала, что она что-то почувствовала, т.е. что-то не в порядке с дочерью, но не знала, что именно, и не представляет себе, как она узнала об этом.</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Рассказ Марты можно расценить как редкий, но не единственный случай. Марте в определенной степени удалось добиться контакта с матерью и передать ей «чувство беспокойства». Однако большинству этого сделать не удаётся. Но наблюдения за действиями врачей, родных, в том числе и находящихся на определенном расстоянии от операционной, потрясают.</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днажды оперировали женщину. Поводов умереть от операции у неё почти не было. Она даже не предупредила мать и дочь об операции, решив рассказать им обо всём позже. Но на операционном столе наступила клиническая смерть. Больную вернули к жизни, и о своей короткой смерти она ничего не знала. А, проснувшись, рассказала об удивительном «сне». Ей, Людмиле, снилось, что она вышла из тела, находится где-то наверху, видит свое тело на операционном столе, врачей вокруг неё и понимает, что она, скорее всего, умерла. Стало страшно за мать и за дочь. Подумав о домашних, она внезапно очутилась дома. Она увидела, что дочка примеряет перед зеркалом голубенькое платьице в горошек. Вошла соседка и сказала: «Люсеньке это понравилось бы». Люсенька – это она, присутствующая здесь и невидимая. Все спокойно, мирно дома – и вот она снова в операционной.</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рач, которому она рассказала об удивительном «сне», предложил съездить к ней домой, успокоить домашних. Удивлению матери и дочери не было предела, когда она упомянула о соседке и о голубеньком платьице в горошек, которое они готовили сюрпризом для Люсеньки.</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газете «Аргументы и факты» №11 за 1998 год опубликована маленькая заметка космо-испытателя Луганкова «Умирать совсем не страшно». Он пишет, что в 1983 году ему довелось испытывать костюм для космонавтов. С помощью специального приспособления кровь от головы «отсасывали» в ноги, имитируя действие невесомости. Врачи застегнули на нём «скафандр» и включили насос. И то ли про него забыли, то ли автоматика подвела – но откачка длилась больше, чем нужно.</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 какой-то миг я понял, что теряю сознание. Позвал на помощь – из горла вырвался хрип. Но вдруг боль прекратилась. По телу (по какому телу?) разлилось тепло и я ощутил необыкновенное блаженство. Перед глазами возникли сцены из детства. Я увидел сельских пацанов, с которыми бегал на речку за раками, деда-фронтовика, покойных соседей... Потом заметил, как люди в белых халатах с растерянными лицами склонились надо мной, кто-то начал массировать грудную клетку. Сквозь сладкую пелену внезапно ощутил отвратительный запах нашатыря и… очнулся. Доктор, конечно, не поверил моему рассказу. Но мне-то что, если он не поверил – я теперь знаю, что такое остановка сердца и что умирать не так уж и страшно».</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pPr>
      <w:r>
        <w:rPr>
          <w:rFonts w:cs="Times New Roman" w:ascii="Times New Roman" w:hAnsi="Times New Roman"/>
          <w:sz w:val="24"/>
          <w:szCs w:val="24"/>
        </w:rPr>
        <w:t>…</w:t>
      </w:r>
      <w:r>
        <w:rPr>
          <w:rFonts w:cs="Times New Roman" w:ascii="Times New Roman" w:hAnsi="Times New Roman"/>
          <w:sz w:val="24"/>
          <w:szCs w:val="24"/>
        </w:rPr>
        <w:t>Очень интересен рассказ американца Бринкли, который побывал в клинической смерти дважды. В последние несколько лет он говорил о своих двух присмертных опытах миллионам людей во всем мире. По приглашению Ельцина Бринкли (вместе с доктором Моуди) появился и на российском телевидении и рассказал миллионам жителей России о своих опытах и видениях.</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В 1975 году в него ударила молния. Врачи сделали все возможное для его спасения, но... он умер. Первое путешествие Бринкли в Тонкий Мир потрясает. Он не только увидел там светящихся Существ и хрустальные замки. Он увидел там будущее земного человечества на несколько десятилетий вперед.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ернувшись в своё тело и поправившись, он обнаружил способность читать чужие мысли, а при касании человека рукой тут же видит, как он сам называет, «домашнее кино». Если человек, которого он коснулся, был мрачен, то Бринкли видел «как в кино» сцены, объясняющие причину мрачного настроения человек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ногие люди после возвращения из Тонкого Мира обнаруживали у себя парапсихологические способности. Парапсихологическими феноменами «вернувшихся с того света» заинтересовались ученые. В 1992 году доктор Мелвин Морс опубликовал результаты опытов с Бринкли в книге «Преображенные Светом». В результате исследований он обнаружил, что у людей, побывавших на пороге смерти, паранормальные способности проявляются примерно в четыре раза чаще, чем у обычных людей.</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Вот что, например, рассказывает Бринкли о своей второй клинической смерти: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Я видел темноту, но слышал голос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влю десять баксов, что он не выкарабкается.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ёт.</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Я вырвался из темноты на яркий свет операционной и увидел двух хирургов и двух ассистентов, которые держали пари, выживу я или нет. Они рассматривали рентгеновский снимок моей грудной клетки, ожидая, пока меня подготовят к операции. Я смотрел на себя с места, которое казалось значительно выше потолка, и наблюдал, как мою руку прикрепляют к блестящей стальной скобе.</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Сестра смазала моё тело коричневым антисептиком и накрыла чистой простыней. Кто-то ещё ввёл мне какую-то жидкость в трубку. Потом хирург сделал скальпелем надрез поперек моей грудной клетки и оттянул кожу. Ассистент передал ему инструмент, похожий на маленькую пилу, и он зацепил её за мое ребро, а затем вскрыл грудную клетку и вставил внутрь распорку. Другой хирург срезал кожу вокруг моего сердца. С этого момента я мог непосредственно наблюдать собственное сердцебиение. Больше я ничего не видел, так как снова очутился в темноте. Я услышал звон колоколов, а потом открылся туннель... В конце туннеля меня встретило то же самое Существо из Света, что и в прошлый раз. Оно привлекло меня к Себе, при этом расширившись, словно ангел, распростёрший крылья. Свет этих излучений поглотил мен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Ситуации, с которыми сталкиваются люди в состоянии клинической смерти, очень похожи на ситуации, возникающие в стрессовых условиях.</w:t>
      </w:r>
    </w:p>
    <w:p>
      <w:pPr>
        <w:pStyle w:val="Style16"/>
        <w:ind w:left="0" w:right="0" w:firstLine="426"/>
        <w:rPr/>
      </w:pPr>
      <w:r>
        <w:rPr>
          <w:rFonts w:cs="Times New Roman" w:ascii="Times New Roman" w:hAnsi="Times New Roman"/>
          <w:sz w:val="24"/>
          <w:szCs w:val="24"/>
        </w:rPr>
        <w:t xml:space="preserve">Первое исследование в этой области было произведено в Швейцарии цюрихским профессором геологии Альбертом Хеймом. Пережив несколько несчастных случаев в горах, едва не окончившихся трагически, Хейм заинтересовался субъективными переживаниями умирания. В течение нескольких десятилетий он собирал наблюдения и отчеты людей, прошедших через ситуации, угрожавшие их жизни. Однако наиболее важная часть исследований Хейма базируется на многочисленных отчётах альпийских скалолазов, сорвавшихся с гор, но спасённых. Почти все наблюдали свое падение со стороны. Все переживали многочисленные картины прошлой жизни. И было </w:t>
      </w:r>
      <w:r>
        <w:rPr>
          <w:rFonts w:cs="Times New Roman" w:ascii="Times New Roman" w:hAnsi="Times New Roman"/>
          <w:b/>
          <w:sz w:val="24"/>
          <w:szCs w:val="24"/>
        </w:rPr>
        <w:t>ещё что-то!</w:t>
      </w:r>
      <w:r>
        <w:rPr>
          <w:rFonts w:cs="Times New Roman" w:ascii="Times New Roman" w:hAnsi="Times New Roman"/>
          <w:sz w:val="24"/>
          <w:szCs w:val="24"/>
        </w:rPr>
        <w:t xml:space="preserve"> Как пишет сам Хейм: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Все было преображено как бы райским светом и было прекрасно и свободно от горя, тревоги, боли. Подобно великолепной музыке, божественное спокойствие окутывало душу. Прекрасные голубые небеса, разукрашенные изысканными крошечными розовыми и фиалковыми облачками, на вечные времена раскрывались вокруг меня. Мягко и безболезненно я погрузился в них и увидел, что теперь нахожусь в свободном падении и подо мной – снежное поле... Затем я ощутил тупой удар, и падение закончилось».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Такое Хейм наблюдал во время падения со скалы до момента удара о землю. Он утверждает, что смерть от падения с субъективной точки зрения приятна. Погибшие в горах в последние мгновения жизни обозревали всё своё прошлое, пребывая в преображенном состоянии. Согласно Хейму, смертельные падения гораздо более «ужасны и жестоки» для наблюдателей, нежели для самих жертв падени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Такой же жестокий удар и нестерпимую боль получают родные, узнавшие о гибели близкого им человека. Сегодня, когда гибнут мужья и сыновья, то найти слова, чтобы успокоить жен, родителей и детей, невозможно. Но может быть хоть каким-то утешением станут для них нижеприведенные эпизоды.</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лучай с Томасом Даудингом. По его рассказу: «Физическая смерть – ничто!.. Её действительно не надо бояться. ...Я прекрасно помню, как всё произошло. Я ждал в изгибе окопа, когда придет моё время заступить на пост. Был прекрасный вечер, у меня не было никакого предчувствия опасности, но вдруг я услышал вой снаряда. Где-то позади раздался взрыв. Я невольно присел на корточки, но было поздно. Что-то ударило так тяжело и сильно – в затылок. Я упал, пока падал, не заметив даже на время никакой потери сознания, очутился снаружи самого себя! Вы видите, как просто я это рассказываю, чтобы вы лучше поняли. Через пять секунд я стоял рядом со своим телом и помогал двум моим товарищам нести его по траншее в перевязочную. Они думали, что я просто без сознания, но был жив... Мое тело положили на носилки. Мне всё время хотелось узнать, когда же я снова окажусь внутри тела.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Я расскажу, что я чувствовал. Это было похоже на то, как будто я тяжело и долго бежал, пока не взмок, не потерял дыхание и не сбросил с себя одежду. Этой одеждой было моё раненное тело: казалось, если бы я его не сбросил, то я бы задохнулся... Моё тело доставили сначала в перевязочную, а оттуда – в морг. Я простоял возле своего тела целую ночь, но ни о чём не думал, просто смотрел на него. Потом я потерял сознание и крепко уснул».</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щё эпизод, произошедший с офицером американской армии Томми Клэком в 1969 году в Южном Вьетнаме. Он наступил на мину. Вначале его подбросило в воздух, затем швырнуло наземь. На какой-то миг Томми удалось сесть и он увидел, что у него нет левой руки и левой ноги. Клэк опрокинулся на спину и подумал, что умирает. Свет померк, пропали все ощущения, боли не было. Какое-то время спустя Томми очнулся. Он парил в воздухе и смотрел на своё тело. Солдаты положили его повреждённое тело на носилки, накрыли с головой и понесли к вертолету. Клэк, глядя с высоты, понял, что его считают мёртвым. И в этот момент сам осознал, что действительно умер.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Сопровождая своё тело в полевой госпиталь, Томми чувствовал себя умиротворенным, даже счастливым. Спокойно глядел, как на нём разрезают окровавленную одежду, и неожиданно вновь очутился на поле боя. Все 13 парней, убитых за день, были здесь. Клэк не видел их тонких тел, но каким-то образом знал, что они рядом, общался с ними, но тоже неизвестным способом.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Солдаты были счастливы в Новом Мире и уговаривали его остаться. Томми чувствовал себя радостно и спокойно. Он не видел себя, ощущал себя (по его словам) просто формой, ощущал почти одной чистой мыслью. Со всех сторон лился яркий свет. Внезапно Томми опять оказался в госпитале, в операционной. Его оперировали. Врачи о чём-то переговаривались между собой. Тотчас же Клэк вернулся в тело.</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Нет! Не все так просто в нашем физическом мире! И убитый на войне человек не умирает! Он ушёл! Ушёл в Светлый Мир, где ему гораздо лучше, чем оставшимся на Земле его родным и близким.</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Размышляя о своих встречах с Существами из необычной реальности, Уитли Стрибер пишет: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У меня создается впечатление, что физический мир представляет собой лишь частный случай более широкого контекста, а реальность разворачивается главным образом нематериальным путем... Я думаю, что Светящиеся Существа как бы играют роль акушерок при нашем появлении в Тонком Мире. Наблюдаемые нами Существа, вероятно, представляют собой особей более высокого эволюционного порядк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озврат в плотное тело происходит моментально, иногда совпадает с применением врачами электрошока или других реанимационных приёмов. Иногда некоторые чувствуют, что входят в тело как бы толчками. Сначала при входе в физическое тело бывает неуютно и холодно. Иногда перед возвращением в тело бывает кратковременная потеря сознани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Но не всегда путешествие в Тонкий Мир является «прекрасной прогулкой» для человека. Учеными-медиками отмечено, что некоторым людям – хотя и очень малому проценту – предстают адские видени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ак, во время сложнейшей операции, которую делал доктор Майкл Дебейки немецкому актеру Курту Оргенсу (ФРГ), Курт оказался в состоянии клинической смерти и получил при этом отрицательные впечатления. Он вспоминает: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Я смотрел на большой стеклянный купол операционной. Он стал меняться. Внезапно превратился в раскаленно-красный. Я увидел вертящиеся и гримасничающие рожи, глядевшие на меня... Потом стало казаться, что стеклянный купол превратился в прозрачный свод, который стал медленно опускаться на меня. Разразился огненный дождь, но хотя капли были громадными, ни одна не коснулась меня. Они падали вокруг. Из них поднимались грозные языки пламени... Я не мог дальше заблуждаться и не видеть страшной правды, т.е. без сомнения, лица повелителей того тёмного мира были лицами проклятых тёмных. Я был в отчаянии, чувствуя себя несказанно одиноким и покинутым. Ужас, испытанный мною, был так болезнен, что я чуть не задохнулся от ужаса. Ясно, что я был в самом аду».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Это был очень редкий случай, отмеченный позже доктором Карлисом Озизом, когда больной видел «ад». Но это не единственный случай.</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что подобное случилось и с домохозяйкой из Рой-Айленда (США). Видение у неё было после операции на желчном пузыре. Её врач рассказала: «Когда она пришла в себя, то сказала: “Я думала, что умерла, попав в ад". Её глаза широко раскрылись от ужаса. После того, как я успокоила её, она рассказала мне о своём пребывании в аду, о том, как её хотел унести дьявол. Рассказ перемежался с перечислением её грехов и изложением того, что думают о ней люди. Её страх усиливался, и медсестрам стало трудно удержать её в лежачем положении. Она сделалась почти невменяемой, и нам пришлось вызвать мать, чтобы успокоить её. У неё было давнее чувство вины, возможно, из-за внебрачных связей, которые закончились рождением незаконных детей. Больная была угнетена тем, что её сестра умерла от той же болезни. Она верила, что Бог карает её за грехи».</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Правда, такие случаи редки. Но даже если у одного человека произошла «адская» встреча» со смертью, то это подтверждает концепцию о том, что не для всех смерть приходит как избавление. Именно образ жизни человека, его мысли, желания и дела или его т.н. «грехи» и «святые» поступки определяют, каким каналом пойдёт человек через Великий Переход и в какие слои Тонкого Мира он попадёт.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Человек стремится вверх, но только до той ступени, какую допускают его духовные силы. Здесь есть над чем подумать!</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Фактов выхода бессмертного человека из тела в стрессовых ситуациях и в состоянии клинической смерти собрано очень и очень много!.. Но долгое время не хватало объективной научной проверки.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Действительно ли существует этот, как его называют ученые, феномен продолжения жизни после смерти физического тела?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Такую проверку удалось осуществить путем тщательного сопоставления фактов, указанных пациентами, с действительно происходившими событиями, и опытным путём, используя необходимую аппаратуру.</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Одним из первых такие доказательства получил доктор Майкл Сейбом (США), начавший исследования, как оппонент доктора Моуди (США), а закончивший их, как единомышленник и помощник Моуди.</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С целью опровержения «бредовой» идеи о жизни после смерти Сейбом организовал проверочные наблюдения и подтвердил, а по сути дела доказал, что личность после смерти продолжает существовать, сохраняя способность видеть, слышать и чувствовать.</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Доктор Майкл Сейбом – профессор мед.факультета в университете Эмори (США). Он специалист-кардиолог, член Американского общества кардиологов, имеет огромный практический опыт реанимации. Его книга «Воспоминания о смерти» вышла в 1981 году. Д-р Сейбом подтвердил то, о чём писали другие исследователи. Но главное не это. Он провёл ряд исследований, сопоставляя рассказы своих пациентов, переживших временную смерть, с тем, что фактически происходило в то время, когда они находились «по ту сторону», с тем, что было доступно объективной проверке.</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Доктор Сейбом проверял, совпадают ли рассказы больных с тем, что в это время происходило на самом деле в физическом мире. Действительно ли применялись те медицинские аппараты и методы оживления, которые описывали люди, бывшие в это время «мёртвыми»? Действительно ли в других комнатах происходило то, что видели и описывали умершие?</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Сейбом собрал и опубликовал 116 случаев. Все они были тщательно проверены им лично. Он составил точные протоколы с учётом места, времени, участников, произнесенных слов и т.д. Для своих наблюдений он отбирал только психически здоровых и уравновешенных людей.</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Для иллюстрации приведём несколько примеров из сообщений доктора Сейбом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циент доктора Сейбома во время операции оказался в состоянии клинической смерти, под глубоким наркозом, с остановившимся сердцем и, конечно же, без сознания. Он был с головой укрыт операционными простынями и физически не мог чего-либо видеть или слышать. Позже он описал свои переживания. Он видел в деталях операцию на своем собственном сердце и его рассказ полностью соответствовал тому, что происходило в действительности:</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Я, очевидно, заснул. Я ничего не помню, как они перевезли меня из этой комнаты в ту, где оперируют. А потом вдруг я увидел, что комната освещена, но не так ярко, как я ожидал. Мое сознание вернулось... но они уже что-то сделали со мной... Моя голова и все тело были покрыты простынями... и тогда я вдруг начал видеть то, что делается...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Я был на пару футов над моей головой... Я видел двух докторов... они пилили мою грудную кость... Я мог бы нарисовать вам пилу и вещь, которой они раздвигали ребра... Она была завернута вся вокруг и была из хорошей стали, без ржавчины... много инструментов... доктора называли их зажимами... я удивился, я думал, что будет много крови, а её было очень мало... и сердце не такое, как я думал. Оно большое, больше сверху и узкое внизу, как континент Африка. Сверху оно розовое и желтое. Даже жутко. А одна часть была темнее, чем остальные, вместо того, чтобы все было одного цвета...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Доктор стоял с левой стороны, он отрезал кусочки от моего сердца и вертел их так и эдак и долго рассматривал... и у них был большой спор, нужно ли делать обвод или нет.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И решили этого не делать... У всех докторов, кроме одного, ботинки были в зеленых чехлах, а этот чудак был в белых ботинках, покрытых кровью... Это было странно и, по-моему, анти-гигиенично...»</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Описанный больным ход операции совпадал с записями в операционном журнале, сделанными другим стилем.</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менее результативен случай с Барбарой Прайор, тридцати девяти лет, «умершей» при операции.</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Мой дух стал воспарять в воздухе... Я была спокойна. Чувствовала себя великолепно. Я видела тело своё на кровати, но ощущала себя, совершенно отделенной от него. Меня и вправду не заботило, что они делали с моим телом. Я видела, как мистер Пейн нажимает на мою грудную клетку, и удивлялась, зачем так стараться? Я совершенно в полной мере счастлива. Человек, которого я раньше не видела, подошел к моему телу и сделал укол в сердце. Когда он кончил, к кровати подошла медсестра и в спешке задела стойку, на которой были укреплены бутыли с внутривенным вливанием.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Мне было видно, как стойка упала на постель, а одна из бутылей задела мое лицо. Но мне было неважно, что бутыль меня ушибла. Я была свободна от всякой боли...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Потом я услышала голос доктора: “Дышите, Барбара, дышите!" Не хочу!.. Вы не можете заставить меня дышать. Вы не можете заставить меня покинуть этот рай". Как только я произнесла это, как почувствовала жгучую боль в грудной клетке и подсознательно поняла, что вернулась опять в своё тело. Я ощущала себя загнанной в ловушку и сердилась, что меня заставили вернутьс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Это восприятие Барбарой всего, что происходило в операционной, было проверено. Действительно, доктор Пейн применял мануальный массаж сердца примерно, таким образом, как Барбара «видела» это. Другой врач действительно сделал ей укол в сердце, а медсестра и в самом деле уронила стойку и одна из бутылей ударила Барбару по лицу. Когда Барбара пришла в себя, она почувствовала болезненный ушиб под левым глазом.</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Доктор Сейбом позже начал читать лекции о жизни после смерти, И каждый раз в аудитории из 30-35 человек находились один или двое, сообщавших, что и на их долю выпали подобные переживани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На вопрос: «Почему вы до сих пор об этом не рассказывали?» – то обычно следовал ответ: «Я боялся, что мне не поверят, будут высмеивать или сочтут ненормальным».</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Следует отметить тот факт, что и среди ученых оказалось много таких, которых обнародованные сведения о выходе души из тела не удивили. Они сами или их близкие испытали этот “выход из тела” с возможностью наблюдать окружающие события.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Эти учёные тщательно скрывали этот опыт от посторонних, считая то, что они наблюдали, во-первых, уникальным, а во-вторых, с того рода отклонением, с которым очень легко попасть в психиатрическую больницу, откуда, как это было в недавние времена (в СССР), выбраться сложнее, чем войти туда. Управляли такими псих.больницами психиатры КГБ – жертвы тёмного астрального одержани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Исследования доктора Сейбома поддержали американские доктора медицины – Элизабет Кублер-Росс, Кеннет Ринг, Озиз, Харольдсон и многие другие.</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К 1980 году было собрано свыше 25.000 случаев возвращений к жизни недавно умерших. Доктор Кюблер-Росс сообщает, что на её материале только 10% опрошенных имели ясные воспоминания о пережитом. Другие авторы говорят о 25, 40 и более процентах. Доктор Фред Скунмэйкер, заведующий сердечно-сосудистым отделением больницы в Дэнвере, штат Колорадо (США), собрал данные о 2.300 пациентах, находившихся на грани смерти или переживших клиническую смерть. 1.400 из них имели вышеописанные необычные восприятия. Остальные ничего не видели и ничего не слышали. Почему?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На этот счёт существует гипотеза доктора Э. Дж. Гоулда: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Самое трудное в умирании – это суметь продержаться в сознании в течение всего процесса смерти – т.е. перехода и адаптации в Тонком Мире. Чтобы избежать бессознательного состояния во время умирания, человек должен быть подготовлен».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Доктор Гоулд полагает, что именно отсутствие подготовки к смерти и осознанному возрождению в Тонком Мире может объяснить, почему всего лишь 15–20% людей, вернувшихся к жизни после клинической смерти, пережили опыт, о котором могли рассказать. В характере этих людей существует нечто, позволившее им «остаться бодрствующими» во время смерти, в то время как другие выжившие не помнят ничего. Здесь вполне уместна аналогия со сном. Во сне человек путешествует в Тонком Мире, набирается впечатлений, а при возвращении в физическое тело мы, просыпаясь, ничего не помним. В лучшем случае какие-то эпизоды или просто «отрывки из обрывков».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При сознательном выходе души из тела ситуация совершенно друга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Но вернемся к исследованиям. Доктор психологии Кеннет Ринг снарядил целую экспедицию по клиникам штата Коннектикут. Итоги более чем годовых исследований показали: </w:t>
      </w:r>
    </w:p>
    <w:p>
      <w:pPr>
        <w:pStyle w:val="Style16"/>
        <w:ind w:left="0" w:right="0" w:firstLine="426"/>
        <w:rPr>
          <w:rFonts w:ascii="Times New Roman" w:hAnsi="Times New Roman" w:cs="Times New Roman"/>
          <w:b/>
          <w:b/>
          <w:sz w:val="24"/>
          <w:szCs w:val="24"/>
        </w:rPr>
      </w:pPr>
      <w:r>
        <w:rPr>
          <w:rFonts w:cs="Times New Roman" w:ascii="Times New Roman" w:hAnsi="Times New Roman"/>
          <w:b/>
          <w:sz w:val="24"/>
          <w:szCs w:val="24"/>
        </w:rPr>
        <w:t xml:space="preserve">феномен выхода из физического тела действительно существует!.. </w:t>
      </w:r>
    </w:p>
    <w:p>
      <w:pPr>
        <w:pStyle w:val="Style16"/>
        <w:ind w:left="0" w:right="0" w:firstLine="426"/>
        <w:rPr>
          <w:rFonts w:ascii="Times New Roman" w:hAnsi="Times New Roman" w:cs="Times New Roman"/>
          <w:b/>
          <w:b/>
          <w:sz w:val="24"/>
          <w:szCs w:val="24"/>
        </w:rPr>
      </w:pPr>
      <w:r>
        <w:rPr>
          <w:rFonts w:cs="Times New Roman" w:ascii="Times New Roman" w:hAnsi="Times New Roman"/>
          <w:b/>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Ни интоксикация, ни сновидения, ни галлюцинации здесь ни при чём. Проанализировав 102 случая клинической смерти, доктор Ринг констатировал: 60% больных испытали непередаваемое чувство покоя; 37% – парили над своим телом; 26% – помнят различные паранормальные видения; 23% – входили в туннель или шлюзы, в колодец или погреб; 16% – до сих пор восторгаются чарующим светом; 8% – утверждают, что встречались с умершими родственниками. Одним словом, люди с разным уровнем развития сознания получают то, что каждый уровень развития может дать человеку.</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Подобные результаты были получены и сотрудниками Института Мозга в Санкт-Петербурге. В рамках российско-шведской программы сотрудничества с Международным обществом исследований терминальных состояний проводились исследования измененных состояний сознания при нормальных родах. Доктор медицинских наук Л.И.Спивак с сотрудниками обследовали группу рожениц. Выяснилось, что из 202 рожениц имели место 18 случаев «выхода из тела», 21 – яркое быстротечное переживание прожитой жизни, 32 – контакт с ребёнком, 23 – контакт с мужем.</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Интересно и красочно рассказывает об этих исследованиях в статье «Зазеркалье» директор Института мозга Н.П.Бехтерева: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печатляет то, когда “воскресшие" рассказывают о том, что они видели и что на самом деле происходило – но, лежа на операционном столе, они ни при каких условиях не должны были видеть описываемых событий, происходящих иногда даже на известном пространственном отдалении от операционной. Сходный феномен – а может быть один и тот же – может наблюдаться при родах. Женщина ощущает себя в течение некоторого времени вне тела, наблюдая за происходящим с ней со стороны. Те из женщин, кто пережил это состояние, единогласно утверждают, что оно характеризуется не только чувством “выхода" из тела, но и полным исчезновением боли на период этого выхода и наблюдением всего, что происходит и что делают с её телом... То, о чём рассказывается при выходе из клинической смерти, не есть кратковременный феномен умирающего мозга, а вероятнее всего – переходное состояние».</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Я знаю, что жизнь после смерти существует, – утверждает доктор Кюблер-Росс, – у меня нет ни тени сомнения». Это очень сильное утверждение из уст одного из ведущих профессионалов в области изучения смерти и высоко ценимого в мире специалиста.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Как может доктор Кюблер-Росс быть столь уверенной?</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 начале 1970-х годов, уже проработав какое-то время в танатологии, доктор Кюблер-Росс сама испытала свой первый ВИТ (выход из тела). После напряженного дня, проведенного около восьми умирающих пациентов, доктор решила отдохнуть. Ее ВИТ начался спонтанно. Позже она не могла поверить женщине, находившейся в той же комнате и рассказавшей, что у нее был вид мёртвой – ни дыхания, ни пульса. Зная об образах, характерных для клинической смерти, но, будучи мало-информированной в то время об исследованиях ВИТ, доктор Кюблер-Росс принялась читать всё, что было сделано в этой области.</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скоре она посетила Роберта Монро в Виргинии. Она читала о его многочисленных ВИТ в книгах «Путешествие вне тела», «Далекие путешествия», «Окончательное путешествие». На неё огромное впечатление произвели эксперименты с Робертом Монро доктора Чарльза Тарта из Калифорнийского университета. Применяя технику расслабления, Монро развивал свои способности и в то же время учил людей, как испытать ВИТ, и доктор Кюблер-Росс научилась этому мгновенно.</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До середины 70-х годов ни одному из исследователей не удавалось определить экспериментально, обладает ли каждый из нас астральным телом. Физики под астральным телом имеют в виду то же, что обычно называют душой, но это лишь животная душа. Нельзя путать её с человеческой душой. Выход из физического тела приобрёл у физиков новую терминологию: внетелесные переживания – ВТП или опыт вне тела – ОВТ. В России был принят термин – ВИТ (выход из тел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Первый из экспериментов по исследованию астрального тела был проведен физиками группы энергетических исследований (ГЭИ) в Нью-Йорк Сити с использованием способностей доктора Алекса Тану. Он дал гораздо больше, чем ожидали ученые, и представил несколько лучших лабораторных свидетельств жизни Духа после смерти.</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Алекс Тану, имеет степень доктора философии и теологии, может по своему желанию вызывать ВИТ. В 1972 году Тану начал работать с доктором Озизом по специальной заявке – организация, руководимая Озизом (Амер. Общ. Псих. Исследований), в 1972 году получила 270.000 долларов на то, чтобы найти доказательство существования человеческой Души. Таково было желание одного аризонского золотоискателя, указанное в завещании. Сотрудники Общества взяли на себя проверку реальности выхода души из тела и провели эксперименты со многими людьми, утверждавшими, что они могут иметь ВИТ, и Алекс Тану блестяще показал себ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Исследование началось с «воздушных полетов». Они состояли в том, что Тану должен был астральным путем проецировать себя из собственного дома в Портленде, в одну из комнат лаборатории на Манхэттене. Он должен был рассмотреть предметы, разложенные на чайном столике, а затем позвонить учёным и отчитаться об увиденном.</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Я совершил пять отдельных рейсов. Один раз у меня было ощущение, что со мной что-то не в порядке. Я видел, что предметы и цветы каким-то образом разделены. Когда Вера Фелдман, исследователь, позвонила мне, я описал ей, что видел. “Это поразительно, – сказала она. – Стол был разделен на две части. Мы намеренно расположили предметы на одной половине. А какие предметы вы видели? “Я видел свечу. Вокруг нее было что-то обвито, наподобие ленты. Еще там был кусок дерева". “Боже, – сказала Вера. – Вы правы".</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 следующий раз я увидел корзину фруктов. Это снова оказалось правильным. В очередной “полет" я увидел лежащий на столе скальпель для разрезания бумаги. Затем в следующий “полет" я видел, как Вера пьет чай из чашки. В пятый раз я вновь увидел Веру, нагнувшуюся над столом, который я до этого рассматривал. Она опять подтвердила правильность моих наблюдений».</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дохновленные успехом Тану, учёные обратились к известному экстрасенсу Кристин Уайтинг с просьбой: побыть в комнате и попробовать почувствовать присутствие Тану. Уайтинг сделала больше. Она действительно видела его сначала как светящийся шар, затем она точно описала, как он был одет, когда проецировал себя астральным путем из своего дом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Светящийся шар заинтересовал учёных. Свет – форма энергии, которая может быть легко обнаружена. Физиков заинтересовало, сможет ли аппаратура зарегистрировать астральное тело Тану как свет. Если да, то это может послужить наиболее убедительным доказательством того, что есть существо или форма энергии, которая может отделиться от физического тела и, возможно, пережить его. В состав группы энергетических исследований отдела Института биоэнергетического анализа, расположенного на Грэнд-стрит в Нью-Йорк Сити, входили биохимики, физики, медики и психиатры. Группа предприняла попытку изучить электромагнитную природу психического явления. Для экспериментов с Тану учёные использовали специально оборудованную комнату, теоретически считавшуюся чёрной. В ней находилось обладающее высокой чувствительностью к свету устройство, способное обнаружить малое число фотонов света. Заданные предметы были разложены на стуле посреди комнаты. Тану должен был не только привести в действие светочувствительное устройство вспышкой своего внутреннего света, но и опознать предметы.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Ему потребовалось небольшое тёмное помещение, где он мог бы сосредоточиться и откуда мог бы проецировать себя в экспериментальную комнату.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Нью-йоркский психиатр Карл Кирш и исследователь Тэд Вульф из Нью-йоркского мед. центра в конце эксперимента, длившегося 21 минуту, отметили что Тану точно опознал предметы. Самое впечатляющее было то, что светочувствительное устройство зарегистрировало в комнате вспышку свет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Было установлено, что каждый человек обладает световым компонентом, который можно обнаружить. Стало быть, существование астрального тела – это универсальная реальность. После экспериментов с Тану разные люди входили в комнату и стояли обнаженными перед светочувствительным устройством. </w:t>
      </w:r>
    </w:p>
    <w:p>
      <w:pPr>
        <w:pStyle w:val="Style16"/>
        <w:ind w:left="0" w:right="0" w:firstLine="426"/>
        <w:rPr/>
      </w:pPr>
      <w:r>
        <w:rPr>
          <w:rFonts w:cs="Times New Roman" w:ascii="Times New Roman" w:hAnsi="Times New Roman"/>
          <w:sz w:val="24"/>
          <w:szCs w:val="24"/>
        </w:rPr>
        <w:t xml:space="preserve">Удивительно, но в какой-то мере </w:t>
      </w:r>
      <w:r>
        <w:rPr>
          <w:rFonts w:cs="Times New Roman" w:ascii="Times New Roman" w:hAnsi="Times New Roman"/>
          <w:b/>
          <w:sz w:val="24"/>
          <w:szCs w:val="24"/>
        </w:rPr>
        <w:t>светился каждый человек!</w:t>
      </w:r>
      <w:r>
        <w:rPr>
          <w:rFonts w:cs="Times New Roman" w:ascii="Times New Roman" w:hAnsi="Times New Roman"/>
          <w:sz w:val="24"/>
          <w:szCs w:val="24"/>
        </w:rPr>
        <w:t xml:space="preserve"> Обнаженное тело даёт определенное свечение, слишком слабое, чтобы восприниматься обычным зрением. Оно заметно лишь чувствительному глазу ясновидящего и отмеченно специальной высокочувствительной аппаратурой. Более того, окружающая тело аура великолепно расцвечена. Она пульсирует с различной частотой и принимает различные геометрические формы, очевидно, в зависимости от психологического и физического состояния человек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Большая исследовательская работа по изучению ВИТ была выполнена доктором Чарльзом Тартом из Калифорнийского университета в г.Дэйвисе. Свой первый эксперимент Тарт провел таким образом, чтобы во время сна испытуемой (она покидала своё тело во сне) можно было следить за колебаниями биотоков мозга, движениями глаз, кровяным давлением и электрическим сопротивлением кожи. Затем он поместил карточку со взятым наугад пятизначным числом над её кроватью так, чтобы увидеть число мог бы только находящийся под потолком. Испытуемая, правда, не с первой попытки, назвала число абсолютно точно: 25.132. Это очень высокий результат, так как шанс отгадать пятизначное число равен 1 из 100.000.</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Следующий этап экспериментальных исследований был несколько усложнен: помимо наблюдения физиологических изменений, исследовательская группа поставила задачу выяснить – может ли какой-либо человек, животное или механическое устройство обнаружить присутствие астрального тела. Для исследований был приглашен Стюарт, экстрасенс, способный вызывать ВИТ путем расслабления и проецировать астральное тело в заданное место. Руководил исследованиями доктор Роберт Моррис.</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Наиболее значимые результаты были получены при использовании в качестве «детектора» любимого котенка. Котенка поместили в пустом помещении на площадку, расчерченную наподобие шахматной доски: активность котенка определяли, считая, по скольким квадратам он переместился при эксперименте. Были проведены сравнения между движениями котенка, когда Стюарт проецировал своё астральное тело в помещение, где находился котенок, и когда он его не проецировал. Эксперимент прошел блестяще. В контрольные периоды, когда Стюарт не проецировал себя, котенок бегал и мяукал. Но когда Стюарт «присутствовал», котенок успокаивался и замолкал. Он вёл себя точно также, когда Стюарт в физическом теле был рядом с ним.</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Если он мог успокоить котенка своим присутствием в астральной форме, то, что произойдет, заинтересовались ученые, когда он станет проецировать себя в стеклянный террариум со змеей? Стюарт и доктор Моррис находились в одном здании, змея в другом, за её поведением следили телекамеры. В какой-то момент змея совершила несколько яростных движений, хотя перед этим лежала неподвижно. Она быстро приблизилась к стеклянной стенке, бросилась на неё и попыталась её куснуть. Змея вернулась на прежнее место, но оставалась возбужденной. Когда сравнили записи, выяснилось, что непонятное возбуждение змеи полностью совпало по времени с проецированием Стюарта в террариум.</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се сенситивы утверждают, что астральное и физическое тела связаны между собой тонкой сверкающей нитью, бесконечно растягивающейся. До тех пор пока серебряная нить остается целой, астральное тело всегда может возвратиться в физическое.</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 своёй книге «Выделение астрального тела» Сильван Мульдон, овладевший техникой выхода из физического тела, описывает и серебряную нить. Он производил многочисленные измерения серебряной нити «на глаз», утверждая, что толщина её колеблется от 5 см до толщины швейной нити, в зависимости от расстояния между астральным и физическим телами. Он заметил, что импульсы, активизирующие сердечную и дыхательную деятельность, как бы путешествуют через этот шнур от астрального тела к физическому.</w:t>
      </w:r>
    </w:p>
    <w:p>
      <w:pPr>
        <w:pStyle w:val="Style16"/>
        <w:ind w:left="0" w:right="0" w:firstLine="426"/>
        <w:rPr/>
      </w:pPr>
      <w:r>
        <w:rPr>
          <w:rFonts w:cs="Times New Roman" w:ascii="Times New Roman" w:hAnsi="Times New Roman"/>
          <w:sz w:val="24"/>
          <w:szCs w:val="24"/>
        </w:rPr>
        <w:t xml:space="preserve">Ни один эксперимент ещё не обнаружил серебряную нить, но её существование объясняет то, почему не всегда усилия воскресить человека приводят к успеху. Если человек в состоянии клинической смерти собирается продлить свое странствие к Свету, в тот момент, когда он решает не возвращаться, серебряная нить рвётся. Сообщений о </w:t>
      </w:r>
      <w:r>
        <w:rPr>
          <w:rFonts w:cs="Times New Roman" w:ascii="Times New Roman" w:hAnsi="Times New Roman"/>
          <w:b/>
          <w:sz w:val="24"/>
          <w:szCs w:val="24"/>
        </w:rPr>
        <w:t>серебряной нити</w:t>
      </w:r>
      <w:r>
        <w:rPr>
          <w:rFonts w:cs="Times New Roman" w:ascii="Times New Roman" w:hAnsi="Times New Roman"/>
          <w:sz w:val="24"/>
          <w:szCs w:val="24"/>
        </w:rPr>
        <w:t xml:space="preserve"> было много, но не было не только ни одного экспериментального подтверждения существования этой нити, не было даже гипотезы о её материальной сущности. И вот такая гипотеза появилась!</w:t>
      </w:r>
    </w:p>
    <w:p>
      <w:pPr>
        <w:pStyle w:val="Style16"/>
        <w:ind w:left="0" w:right="0" w:firstLine="426"/>
        <w:rPr/>
      </w:pPr>
      <w:r>
        <w:rPr>
          <w:rFonts w:cs="Times New Roman" w:ascii="Times New Roman" w:hAnsi="Times New Roman"/>
          <w:sz w:val="24"/>
          <w:szCs w:val="24"/>
        </w:rPr>
        <w:t xml:space="preserve">В 1981 году советский физик, член-корреспондент АН СССР Л.Б.Окунь опубликовал в журнале «Успехи физических наук» обширную статью «Современное состояние, перспективы физики и высоких энергий» о новых частицах-глюонах. Глюоны – от англ. </w:t>
      </w:r>
      <w:r>
        <w:rPr>
          <w:rFonts w:cs="Times New Roman" w:ascii="Times New Roman" w:hAnsi="Times New Roman"/>
          <w:sz w:val="24"/>
          <w:szCs w:val="24"/>
          <w:lang w:val="en-US"/>
        </w:rPr>
        <w:t>glue</w:t>
      </w:r>
      <w:r>
        <w:rPr>
          <w:rFonts w:cs="Times New Roman" w:ascii="Times New Roman" w:hAnsi="Times New Roman"/>
          <w:sz w:val="24"/>
          <w:szCs w:val="24"/>
        </w:rPr>
        <w:t xml:space="preserve"> – клей. В своей статье автор пишет: «Эти частицы могут обладать и обычными, и электро-слабыми, и электро-сильными взаимодействиями. Рожденная на ускорителе пара Q-частиц, обладающих противоположными Q-зарядами, должна быть связана Q-глюонной нитью». Поразительны свойства глюонных нитей – они должны быть абсолютно прочными, могут неограниченно удлиняться и совершенно свободно прорезать любые стены, горы, земной шар. Толстой нить быть не может, так как при большой толщине она должна раствориться в газе реликтовых Q-глюонов.</w:t>
      </w:r>
    </w:p>
    <w:p>
      <w:pPr>
        <w:pStyle w:val="Style16"/>
        <w:ind w:left="0" w:right="0" w:firstLine="426"/>
        <w:rPr/>
      </w:pPr>
      <w:r>
        <w:rPr>
          <w:rFonts w:cs="Times New Roman" w:ascii="Times New Roman" w:hAnsi="Times New Roman"/>
          <w:sz w:val="24"/>
          <w:szCs w:val="24"/>
        </w:rPr>
        <w:t xml:space="preserve">Поразительно! Эти свойства в точности соответствуют </w:t>
      </w:r>
      <w:r>
        <w:rPr>
          <w:rFonts w:cs="Times New Roman" w:ascii="Times New Roman" w:hAnsi="Times New Roman"/>
          <w:b/>
          <w:sz w:val="24"/>
          <w:szCs w:val="24"/>
        </w:rPr>
        <w:t>серебряной нити</w:t>
      </w:r>
      <w:r>
        <w:rPr>
          <w:rFonts w:cs="Times New Roman" w:ascii="Times New Roman" w:hAnsi="Times New Roman"/>
          <w:sz w:val="24"/>
          <w:szCs w:val="24"/>
        </w:rPr>
        <w:t xml:space="preserve">. Её диаметр примерно от 3 до 5 см, обладает абсолютной прочностью, её невозможно порвать, но она может «отклеиться», если силы её натяжения, согласно очередной гипотезе, превысят силы химических связей, что и происходит при посмертном химическом распаде физического тела. Глюонная нить может бесконечно удлиняться и проходить сквозь любое вещество. При этом она остается невидимой, так как кванты света с глюонами не взаимодействуют, да и сами глюоны – это, подобные тем же фотонам, не столько частицы, сколько связующие энерго-поля. В настоящее время высказываются достаточно обоснованные предположения, что «серебряная нить жизни», скорее всего, является глюонной нитью. Наличие </w:t>
      </w:r>
      <w:r>
        <w:rPr>
          <w:rFonts w:cs="Times New Roman" w:ascii="Times New Roman" w:hAnsi="Times New Roman"/>
          <w:b/>
          <w:sz w:val="24"/>
          <w:szCs w:val="24"/>
        </w:rPr>
        <w:t>серебряной нити</w:t>
      </w:r>
      <w:r>
        <w:rPr>
          <w:rFonts w:cs="Times New Roman" w:ascii="Times New Roman" w:hAnsi="Times New Roman"/>
          <w:sz w:val="24"/>
          <w:szCs w:val="24"/>
        </w:rPr>
        <w:t xml:space="preserve"> подтверждает на собственном опыте и директор американского Института Разума Роберт Монро.</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Исследования с измерениями параметров физического тела и регистрацией астральной проекции проводятся и в России. В статье «Исследования необычных состояний сознания» представлены результаты, полученные в период 1992–1995 годов в лаборатории «Юпитер» на базе клиники нейрохирургии. Для изучения изменений функционального состояния человека в качестве объективного индикатора применялись методы анализа биоэлектрической активности мозга и методики, используемые для регистрации и контроля «астрального выхода», апробированные в лаборатории. Проводился длительный контроль при помощи компьютерного электро-энцефалографа с помощью прилагаемого к нему пакета программного обеспечени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Анализируя состояние людей, способных совершать целенаправленный «астральный выход», ученые выделили один общий момент – нулевой сигнал. Уже после 30-секундного «выхода» человек клинически ощущал резкое снижение температуры тела – от ног до уровня щитовидной железы. Возможно, это происходило из-за страха не вернуться в тело. Кроме того, исследователи обратили внимание, что после сеансов у пациентов повышался жизненный тонус, исчезало ощущение обреченности и страха, появилась уверенность в своих силах, одним словом, произошло возрождение через иллюзорную «смерть».</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Об удивительных исследованиях сообщает русский учёный – О.И.Коекина в своей работе. Группа исследования – добровольцы, в количестве 18 человек, владеющие методами медитации. Всем участникам исследования проводили регистрацию биоритмов мозга по 16 стандартным монополярным отведениям в соответствии с общепринятой международной стандартной схемой. Пациенты располагались в удобном положении (полулежа в кресле) с закрытыми глазами в полутемной звукоизолированной комнате – при условиях, создающих возможности мышечной и психической релаксации (расслаблени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Запись электро-энцефалографа проводилась в двух вариантах – в начале каждой процедуры во время состояния обычного бодрствования и после погружения в транс. Периоды записи были достаточно длительными (несколько минут). С целью локализации источников ритмической активности использовали специальную программу, созданную на основе научных разработок. С помощью этой программы определяли и отслеживали в объеме мозга человека возникновение центров электрической активности. В результате исследований были выделены «путешествия», ограниченные районами Москвы, отдаленные от места проведения на несколько километров или в другие города. Но были совершены и «экскурсии во времени», причем общение с иными сущностями происходило телепатически. Все участники исследований по возвращении в обычное состояние сознания утверждали, что они действительно наблюдали иные реальности и выход из физического тела.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Не менее интересные опыты по исследованию ВИТ проводились в Институте психологии РАН. Испытаниям подверглась группа из 10 человек, практикующих искусство ВИТ. Испытуемые осознавали себя стремительно движущимися посреди цветного пейзажа с яркими сочными красками. Их состояние сопровождалось музыкой и речью.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А в Институте биологии РАН также многократно исследовали различные необычные физические способности человека в трансе, в том числе и в состоянии ВИТ.</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нтересные ощущения описывает исследователь Александр У. в своей статье «Я жил в параллельном мире». Он пишет:</w:t>
      </w:r>
    </w:p>
    <w:p>
      <w:pPr>
        <w:pStyle w:val="Style16"/>
        <w:ind w:left="0" w:right="0" w:firstLine="426"/>
        <w:rPr/>
      </w:pPr>
      <w:r>
        <w:rPr>
          <w:rFonts w:cs="Times New Roman" w:ascii="Times New Roman" w:hAnsi="Times New Roman"/>
          <w:sz w:val="24"/>
          <w:szCs w:val="24"/>
        </w:rPr>
        <w:t xml:space="preserve">«Сам момент выхода незаметен. Я вдруг оказался парящим в голубом, воздушном, залитом солнечным светом пространстве, а подо мной простирались вроде бы и земные пейзажи, но более яркие и совсем незнакомые мне. Деревья, зеленая трава, группа каких-то людей, строения – всё это в ярком солнечном свете, праздничное ощущение всего окружающего. </w:t>
      </w:r>
      <w:r>
        <w:rPr>
          <w:rFonts w:cs="Times New Roman" w:ascii="Times New Roman" w:hAnsi="Times New Roman"/>
          <w:b/>
          <w:sz w:val="24"/>
          <w:szCs w:val="24"/>
        </w:rPr>
        <w:t>Я пробыл в этом мире несколько лет. Именно лет!</w:t>
      </w:r>
      <w:r>
        <w:rPr>
          <w:rFonts w:cs="Times New Roman" w:ascii="Times New Roman" w:hAnsi="Times New Roman"/>
          <w:sz w:val="24"/>
          <w:szCs w:val="24"/>
        </w:rPr>
        <w:t xml:space="preserve"> Я многому научился... Я уже забыл о своей прошлой (совсем недавней физической) жизни. Но вот настал момент, когда я почувствовал нечто необычное. Окружающий мир внезапно стал исчезать, и я оказался погруженным в темноту... Открыл глаза и увидел лицо наблюдателя, склонившегося надо мной... </w:t>
      </w:r>
      <w:r>
        <w:rPr>
          <w:rFonts w:cs="Times New Roman" w:ascii="Times New Roman" w:hAnsi="Times New Roman"/>
          <w:b/>
          <w:sz w:val="24"/>
          <w:szCs w:val="24"/>
        </w:rPr>
        <w:t>По земным меркам я “отсутствовал" всего секунд десять</w:t>
      </w:r>
      <w:r>
        <w:rPr>
          <w:rFonts w:cs="Times New Roman" w:ascii="Times New Roman" w:hAnsi="Times New Roman"/>
          <w:sz w:val="24"/>
          <w:szCs w:val="24"/>
        </w:rPr>
        <w:t xml:space="preserve">».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Данное описание соответствует взглядам Космической Теософии и восточной философии (Тайная Доктрина, Учение Храма, Агни Йога, Веданта, Буддизм, Санхья, Йога, Бхагаватгита...)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К настоящему времени собрано огромное количество научных фактов, доказывающих существование астрального тела, что укрепляет концепцию жизни после «смерти».</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Доказав существование астрального тела, ученые продолжили изучение его свойств. Чтобы определить, существует ли различие между ясновидением и астральным перемещением, доктор Озиз использовал в эксперименте с Тану специальный аппарат, действующий на оптическом принципе. В аппарате, напоминающем ящик, расположили мишень, которую можно было рассмотреть только через маленькое отверстие в стенке аппарата. Рассматриваемая из любой другой точки мишень не могла быть визуально наблюдаема. Поэтому предполагалось, что экстрасенс, ведущий «ясновидческое прочесывание» этой области, окажется не в состоянии сообщить верную информацию. Мишень выбиралась посредством случайного процесса самим аппаратом, поэтому до окончания эксперимента о ней ничего не знал даже экспериментатор.</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Тану оказался в состоянии, верно увидеть и цвет, и проецированное изображение. Доктор Озиз пришел к выводу, что астральное тело Тану находилось прямо перед лицевой стороной прибора (Тану сообщил, что был именно там). С первой попытки Тану не увидел ничего, кроме темноты, и ассистент доктора Озиза обнаружил, что в приборе перегорела лампа. В следующий раз Тану увидел содержимое прибор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Одна из самых трудных задач при изучении возможностей астрального тела – это исследование осязания. Экстрасенсы и некоторые обыкновенные люди утверждают, что ощущали на щеке «ледяное дыхание», когда пробовали общаться с умершими.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общает одна из учёных о своём опыте: «На 9-й день после смерти матери при засыпании я вдруг почувствовала, что к моей левой щеке прижимается “своей щекой" (очень-очень холодной) моя мама. Сон как рукой сняло. Не могу спать. Как только закрою глаза, так чувствую её своей щекой. Так повторялось несколько раз и вместо того, чтобы попытаться пообщаться с ней, я, будучи абсолютно несведущей, в вопросах жизни и смерти, встала и среди ночи занялась уборкой квартиры. Как я об этом теперь жалею!»</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Ученые задались целью проверить, обладает ли астральное тело психо-кинетическими способностями. Для исследования этого вопроса специально придумали экспериментальную установку, где электрическое поле окружает легкий предмет, подвешенный на струне. Чувствительная электронная аппаратура регистрирует его малейшее движение. Большинству людей, имевших ВИТ, не удавалось шевельнуть предмет на струне, но Тану удалось покачать струну и прикрепленное к ней перо самописца. Другой экстрасенс Пат Прайс сумел настолько успешно шевельнуть предмет, что заставил перо самописца буквально подскочить.</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Многочисленные эксперименты по выявлению паранормальных способностей (телекинез, телепатия, ясновидение, воздействие астральной проекции на приборы и др.) проводятся в Центре Энерго-информационных технологий Санкт-Петербургского Института точной механики и оптики (директор, засл. деятель науки и техники России, доктор техн. наук, профессор Г.Н.Дульнев). С помощью точной аппаратуры регистрируются и сопоставляются возможности различных экстрасенсов и вырабатываются методы практического применения выявленных паранормальных способностей.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Несмотря на интенсивные исследования, свойства астрального тела далеко ещё не изучены и человечеству предстоит ещё много открытий в этой уникальной сфере.</w:t>
      </w:r>
    </w:p>
    <w:p>
      <w:pPr>
        <w:pStyle w:val="Style16"/>
        <w:ind w:left="0" w:right="0" w:firstLine="426"/>
        <w:rPr/>
      </w:pPr>
      <w:r>
        <w:rPr>
          <w:rFonts w:cs="Times New Roman" w:ascii="Times New Roman" w:hAnsi="Times New Roman"/>
          <w:sz w:val="24"/>
          <w:szCs w:val="24"/>
        </w:rPr>
        <w:t xml:space="preserve">Итак, </w:t>
      </w:r>
      <w:r>
        <w:rPr>
          <w:rFonts w:cs="Times New Roman" w:ascii="Times New Roman" w:hAnsi="Times New Roman"/>
          <w:b/>
          <w:sz w:val="24"/>
          <w:szCs w:val="24"/>
        </w:rPr>
        <w:t>выход души из физического тела – реально признанный факт</w:t>
      </w:r>
      <w:r>
        <w:rPr>
          <w:rFonts w:cs="Times New Roman" w:ascii="Times New Roman" w:hAnsi="Times New Roman"/>
          <w:sz w:val="24"/>
          <w:szCs w:val="24"/>
        </w:rPr>
        <w:t xml:space="preserve"> и, оказывается, достаточно распространенный. Немного статистики.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В 1954 году доктор Харт (США) опросил 155 молодых людей, интересуясь лишь тем, случилось ли у них ВИТ. 27% опрошенных ответили утвердительно. В 1968 году доктор Грин опросила 360 старшекурсников Оксфорда (Англия). Она задавала вопрос: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Вам когда-нибудь казалось, что вы покинули своё тело?» 34% ответили положительно. В 1975 году доктора Палмер и Денни опросили 1.000 человек в небольшом городке в Виргинии, задав вопрос: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Испытывали ли вы в своей жизни ВИТ?» И получили положительный ответ в 390 случаях.</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15 февраля 1976 года доктор Твемлоу (США) дал интервью одному крупному национальному изданию в Северной Америке и предложил тем читателям, которые считают, что им случалось испытать ВИТ, написать ему письмо. Он получил более (1.500) полутора тысяч писем. В 700 письмах люди описывали отделение их сознания от материального тела; причем 228 человек испытали ВИТ более одного раза, а 74 – более 10 раз.</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На ежегодной встрече Американской Ассоциации Психиатров, состоявшейся 5–9 мая 1980 года в Сан-Франциско, ученые обсуждали результаты многочисленных исследований ВИТ. Впервые было четко зафиксировано научное понятие этого явления.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нетелесные переживания – это измененное состояние сознания, при котором субъект ощущает, что его разум, или самосознание, отделяется от материального тела, а также всё живо и достоверно чувствует то, что “происходящее совершенно отличается от сновидения"».</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Ученые сделали следующие выводы:</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1. При ВИТ возникает не просто ощущение отделения сознания от тела – сознание отделяется во всей своей полноте, так что происходящее лучше всего определить как ОЩУЩЕНИЕ ПОЛНОГО ОТДЕЛЕНИЯ ЛИЧНОСТИ от грубого физического футляр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 xml:space="preserve">2. Личность во всей полноте, включая наблюдающую и воспринимающую функции «эго», переносится в иное, отличное от мозга, пространственное положение, а физическое тело при этом выглядит обездвиженным и «лишившимся сознания». </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Не возникает провалов в сознании, о каких сообщают в случаях гипноза, сновидений и т.д., напротив, опрошенные подчеркивают обостренное самосознание.</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t>«Выход души из тела со всеми последующими процессами – наблюдается сейчас гораздо большим количеством лиц, чем требуется для доказательства существования обнаруженного феномена…» – считает Академик РАН и РАМН Н.П.Бехтерева.</w:t>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caps/>
          <w:sz w:val="28"/>
          <w:szCs w:val="28"/>
        </w:rPr>
      </w:pPr>
      <w:bookmarkStart w:id="3" w:name="мира"/>
      <w:bookmarkEnd w:id="3"/>
      <w:r>
        <w:rPr>
          <w:rFonts w:cs="Times New Roman" w:ascii="Times New Roman" w:hAnsi="Times New Roman"/>
          <w:b/>
          <w:caps/>
          <w:sz w:val="28"/>
          <w:szCs w:val="28"/>
        </w:rPr>
        <w:t>Касания Мира Тонкого</w:t>
      </w:r>
    </w:p>
    <w:p>
      <w:pPr>
        <w:pStyle w:val="TextBody"/>
        <w:jc w:val="center"/>
        <w:rPr>
          <w:rFonts w:ascii="Times New Roman" w:hAnsi="Times New Roman" w:cs="Times New Roman"/>
          <w:sz w:val="28"/>
          <w:szCs w:val="28"/>
        </w:rPr>
      </w:pPr>
      <w:r>
        <w:rPr>
          <w:rFonts w:cs="Times New Roman" w:ascii="Times New Roman" w:hAnsi="Times New Roman"/>
          <w:sz w:val="28"/>
          <w:szCs w:val="28"/>
        </w:rPr>
        <w:t>(Тонкий Мир и его особенности)</w:t>
      </w:r>
    </w:p>
    <w:p>
      <w:pPr>
        <w:pStyle w:val="TextBody"/>
        <w:rPr>
          <w:rFonts w:ascii="Times New Roman" w:hAnsi="Times New Roman" w:cs="Times New Roman"/>
          <w:sz w:val="24"/>
          <w:szCs w:val="24"/>
        </w:rPr>
      </w:pPr>
      <w:r>
        <w:rPr>
          <w:rFonts w:cs="Times New Roman" w:ascii="Times New Roman" w:hAnsi="Times New Roman"/>
          <w:sz w:val="24"/>
          <w:szCs w:val="24"/>
        </w:rPr>
      </w:r>
      <w:bookmarkStart w:id="4" w:name="мира"/>
      <w:bookmarkStart w:id="5" w:name="мира"/>
      <w:bookmarkEnd w:id="5"/>
    </w:p>
    <w:p>
      <w:pPr>
        <w:pStyle w:val="TextBody"/>
        <w:ind w:left="360" w:right="0" w:hanging="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Проявление Миров Вселенной …Зарождение и эволюция человечества Земли.</w:t>
      </w:r>
    </w:p>
    <w:p>
      <w:pPr>
        <w:pStyle w:val="TextBody"/>
        <w:ind w:left="360" w:right="0" w:hanging="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Жизнь на Высших планетах. …Каждый – сам себе судья, подсудимый и палач.</w:t>
      </w:r>
    </w:p>
    <w:p>
      <w:pPr>
        <w:pStyle w:val="TextBody"/>
        <w:ind w:left="360" w:right="0" w:hanging="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Тонкий Мир и его особенности …Роберт Монро и Тонкий Мир.</w:t>
      </w:r>
    </w:p>
    <w:p>
      <w:pPr>
        <w:pStyle w:val="Style20"/>
        <w:ind w:left="360" w:right="0" w:hanging="20"/>
        <w:rPr/>
      </w:pPr>
      <w:r>
        <w:rPr>
          <w:rFonts w:cs="Times New Roman" w:ascii="Times New Roman" w:hAnsi="Times New Roman"/>
          <w:i/>
          <w:sz w:val="24"/>
          <w:szCs w:val="24"/>
        </w:rPr>
        <w:t>…</w:t>
      </w:r>
      <w:r>
        <w:rPr>
          <w:rFonts w:cs="Times New Roman" w:ascii="Times New Roman" w:hAnsi="Times New Roman"/>
          <w:i/>
          <w:sz w:val="24"/>
          <w:szCs w:val="24"/>
        </w:rPr>
        <w:t>Боязнь Тонкого Мира …«Могильный» холод …</w:t>
      </w:r>
      <w:r>
        <w:rPr>
          <w:rFonts w:cs="Times New Roman" w:ascii="Times New Roman" w:hAnsi="Times New Roman"/>
          <w:i/>
          <w:spacing w:val="0"/>
          <w:sz w:val="24"/>
          <w:szCs w:val="24"/>
        </w:rPr>
        <w:t>Приближение Тонкого Мира.</w:t>
      </w:r>
    </w:p>
    <w:p>
      <w:pPr>
        <w:pStyle w:val="TextBody"/>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Посылки от Мира Тонкого …Приближение Огненных и Тонких существ…</w:t>
      </w:r>
    </w:p>
    <w:p>
      <w:pPr>
        <w:pStyle w:val="TextBody"/>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Утверждение Тонкого Мира… Разнообразие степеней духовности… Красота Тонкого Мира…</w:t>
      </w:r>
    </w:p>
    <w:p>
      <w:pPr>
        <w:pStyle w:val="TextBody"/>
        <w:ind w:left="0" w:right="0" w:hanging="0"/>
        <w:jc w:val="center"/>
        <w:rPr>
          <w:rFonts w:ascii="Times New Roman" w:hAnsi="Times New Roman" w:cs="Times New Roman"/>
          <w:b/>
          <w:b/>
          <w:sz w:val="28"/>
          <w:szCs w:val="28"/>
        </w:rPr>
      </w:pPr>
      <w:r>
        <w:rPr>
          <w:rFonts w:cs="Times New Roman" w:ascii="Times New Roman" w:hAnsi="Times New Roman"/>
          <w:b/>
          <w:sz w:val="28"/>
          <w:szCs w:val="28"/>
        </w:rPr>
        <w:t>Зарождение Миров Вселенной</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Кончается очередная Космическая Ночь. Вечный и незыблемый Закон Циклов производит чередование великих периодов деятельности и покоя Вселенной. Он даёт импульс пробуждения Вселенной к очередной фазе Жизни. Занимается заря новой Манвантары.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Чем же начинается Великое зарождение Вселенской жизни? Когда пробил час, из неведомого и непознаваемого Абсолюта-Парабрамана, из Беспричинной Причины всего Сущего первым к Бытию возникает Первопричина Вселенной, Великая Божественная Сущность, именуемая «ЛОГОС».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Взятое из древнегреческой философии это Имя выражает идею древней легенды, т.е. ЛОГОС – это первое СЛОВО, раздающееся из Безмолвия, это План создания обновлённой Вселенной. Это первый Звук, посредством которого начинается Вселенная. Это вибрация или движение Божественной Энергии, которая является одновременно и Светом, ибо Свет есть движение Материи. Этот Свет означает также Божественный План, Божественную Мысль, которая даёт начало дальнейшему процессу созидания Вселенной. </w:t>
      </w:r>
    </w:p>
    <w:p>
      <w:pPr>
        <w:pStyle w:val="TextBody"/>
        <w:rPr>
          <w:rFonts w:ascii="Times New Roman" w:hAnsi="Times New Roman" w:cs="Times New Roman"/>
          <w:sz w:val="24"/>
          <w:szCs w:val="24"/>
        </w:rPr>
      </w:pPr>
      <w:r>
        <w:rPr>
          <w:rFonts w:cs="Times New Roman" w:ascii="Times New Roman" w:hAnsi="Times New Roman"/>
          <w:sz w:val="24"/>
          <w:szCs w:val="24"/>
        </w:rPr>
        <w:t xml:space="preserve">Затем появляются другие Великие Существа – это Те, Кто завершил свою человеческую и сверхчеловеческую эволюцию в прошлых Манвантарах на той или иной планете, в той или иной звёздной системе – это Планетарные Духи, Создатели Миров. С началом новой Манвантары эти могучие Духи становятся ближайшими Сотрудниками Вселенского или Звёздного Логоса. </w:t>
      </w:r>
    </w:p>
    <w:p>
      <w:pPr>
        <w:pStyle w:val="TextBody"/>
        <w:rPr>
          <w:rFonts w:ascii="Times New Roman" w:hAnsi="Times New Roman" w:cs="Times New Roman"/>
          <w:sz w:val="24"/>
          <w:szCs w:val="24"/>
        </w:rPr>
      </w:pPr>
      <w:r>
        <w:rPr>
          <w:rFonts w:cs="Times New Roman" w:ascii="Times New Roman" w:hAnsi="Times New Roman"/>
          <w:sz w:val="24"/>
          <w:szCs w:val="24"/>
        </w:rPr>
        <w:t xml:space="preserve">Таким образом, проявленный Логос начинает руководить целой Иерархией сознательных Космических Сил – духовных Разумных Сущностей. В этой Иерархии каждое Существо имеет определенную задачу в строительстве и управлении Вселенной или Звёздно-планетарной системы на протяжении её существования. </w:t>
      </w:r>
    </w:p>
    <w:p>
      <w:pPr>
        <w:pStyle w:val="TextBody"/>
        <w:rPr>
          <w:rFonts w:ascii="Times New Roman" w:hAnsi="Times New Roman" w:cs="Times New Roman"/>
          <w:sz w:val="24"/>
          <w:szCs w:val="24"/>
        </w:rPr>
      </w:pPr>
      <w:r>
        <w:rPr>
          <w:rFonts w:cs="Times New Roman" w:ascii="Times New Roman" w:hAnsi="Times New Roman"/>
          <w:sz w:val="24"/>
          <w:szCs w:val="24"/>
        </w:rPr>
        <w:t xml:space="preserve">Иерархическое Начало есть Космический закон, есть ведущий принцип во Вселенной, поэтому каждая Вселенная, каждый звёздный Мир или каждая Планета имеет своего Космического Иерарха. Всегда есть Высшее Духовное Существо, принимающее на Себя ответственность за ту или иную планету на целую Манвантару и Стоящее во главе своих Высоких Собратьев. </w:t>
      </w:r>
    </w:p>
    <w:p>
      <w:pPr>
        <w:pStyle w:val="Style21"/>
        <w:rPr/>
      </w:pPr>
      <w:r>
        <w:rPr>
          <w:rFonts w:cs="Times New Roman" w:ascii="Times New Roman" w:hAnsi="Times New Roman"/>
          <w:spacing w:val="0"/>
          <w:sz w:val="24"/>
          <w:szCs w:val="24"/>
        </w:rPr>
        <w:t xml:space="preserve">Прежде чем начать работу над своей Вселенной, </w:t>
      </w:r>
      <w:r>
        <w:rPr>
          <w:rFonts w:cs="Times New Roman" w:ascii="Times New Roman" w:hAnsi="Times New Roman"/>
          <w:caps/>
          <w:spacing w:val="0"/>
          <w:sz w:val="24"/>
          <w:szCs w:val="24"/>
        </w:rPr>
        <w:t>Логос</w:t>
      </w:r>
      <w:r>
        <w:rPr>
          <w:rFonts w:cs="Times New Roman" w:ascii="Times New Roman" w:hAnsi="Times New Roman"/>
          <w:spacing w:val="0"/>
          <w:sz w:val="24"/>
          <w:szCs w:val="24"/>
        </w:rPr>
        <w:t xml:space="preserve"> создаёт на плане Божественной Мысли проект всей системы Вселенной, т.е. какой она должна быть от начала и до конца Периода Активности. Он создаёт на этом плане все "прообразы” сил, форм, эмоций, мыслей, интуиций и определяет, как и через какие стадии каждый прообраз должен осуществиться в эволюционной схеме Его системы. Таким образом, до возникновения Вселенной вся её целостность заключается во Вселенском Разуме ЛОГОСА, существует в Нём как идеал, т.е. всё то, что в течение очередного процесса строительства выливается в объективную Жизнь Вселенной. Все эти прообразы, будучи плодами опыта предшествующих Миров, служат посевом для будущего Мира. </w:t>
      </w:r>
    </w:p>
    <w:p>
      <w:pPr>
        <w:pStyle w:val="TextBody"/>
        <w:rPr/>
      </w:pPr>
      <w:r>
        <w:rPr>
          <w:rFonts w:cs="Times New Roman" w:ascii="Times New Roman" w:hAnsi="Times New Roman"/>
          <w:sz w:val="24"/>
          <w:szCs w:val="24"/>
        </w:rPr>
        <w:t xml:space="preserve">Среди многочисленных Космических Иерархий Творческих Сил, подчинённых </w:t>
      </w:r>
      <w:r>
        <w:rPr>
          <w:rFonts w:cs="Times New Roman" w:ascii="Times New Roman" w:hAnsi="Times New Roman"/>
          <w:caps/>
          <w:sz w:val="24"/>
          <w:szCs w:val="24"/>
        </w:rPr>
        <w:t>Логосу</w:t>
      </w:r>
      <w:r>
        <w:rPr>
          <w:rFonts w:cs="Times New Roman" w:ascii="Times New Roman" w:hAnsi="Times New Roman"/>
          <w:sz w:val="24"/>
          <w:szCs w:val="24"/>
        </w:rPr>
        <w:t xml:space="preserve">, находятся обширные сонмы Космических Строителей. Они строят все формы по этим Идеям, пребывающим в сокровищнице </w:t>
      </w:r>
      <w:r>
        <w:rPr>
          <w:rFonts w:cs="Times New Roman" w:ascii="Times New Roman" w:hAnsi="Times New Roman"/>
          <w:caps/>
          <w:sz w:val="24"/>
          <w:szCs w:val="24"/>
        </w:rPr>
        <w:t>Логоса</w:t>
      </w:r>
      <w:r>
        <w:rPr>
          <w:rFonts w:cs="Times New Roman" w:ascii="Times New Roman" w:hAnsi="Times New Roman"/>
          <w:sz w:val="24"/>
          <w:szCs w:val="24"/>
        </w:rPr>
        <w:t xml:space="preserve">, в Его Мировом Разуме. Так эти Строители созидают или, скорее, воссоздают каждую “Систему” после “Ночи”, периода Пассивности или после очередной Пралайи. </w:t>
      </w:r>
    </w:p>
    <w:p>
      <w:pPr>
        <w:pStyle w:val="TextBody"/>
        <w:rPr/>
      </w:pPr>
      <w:r>
        <w:rPr>
          <w:rFonts w:cs="Times New Roman" w:ascii="Times New Roman" w:hAnsi="Times New Roman"/>
          <w:caps/>
          <w:sz w:val="24"/>
          <w:szCs w:val="24"/>
        </w:rPr>
        <w:t>Логос</w:t>
      </w:r>
      <w:r>
        <w:rPr>
          <w:rFonts w:cs="Times New Roman" w:ascii="Times New Roman" w:hAnsi="Times New Roman"/>
          <w:sz w:val="24"/>
          <w:szCs w:val="24"/>
        </w:rPr>
        <w:t xml:space="preserve"> является “Творцом” Вселенной в смысле, употребляемом, когда говорится о зодчем как о “творце” здания, хотя этот Зодчий никогда и не дотронулся ни до единого камня его, но начертал План, предоставив всю остальную работу прорабам и каменщикам. </w:t>
      </w:r>
    </w:p>
    <w:p>
      <w:pPr>
        <w:pStyle w:val="TextBody"/>
        <w:rPr>
          <w:rFonts w:ascii="Times New Roman" w:hAnsi="Times New Roman" w:cs="Times New Roman"/>
          <w:sz w:val="24"/>
          <w:szCs w:val="24"/>
        </w:rPr>
      </w:pPr>
      <w:r>
        <w:rPr>
          <w:rFonts w:cs="Times New Roman" w:ascii="Times New Roman" w:hAnsi="Times New Roman"/>
          <w:sz w:val="24"/>
          <w:szCs w:val="24"/>
        </w:rPr>
        <w:t xml:space="preserve">Древняя космогоническая Мудрость Востока повествуют, что Вселенная после очередной Пралайи строится очень медленно и постепенно, в течение многих сотен миллиардов лет. Над созданием Вселенной трудятся сонмы разумных существ – от Великих Божественных Зодчих до рядовых каменщиков. Кто может вычислить, сколько эонов потребовалось на оформление одной только нашей крошечной Земли? Не растянется ли это “Творение” на миллиарды лет только для нашей маленькой планетки, являющейся пока лишь “детским садом” для младенческого человечества? </w:t>
      </w:r>
    </w:p>
    <w:p>
      <w:pPr>
        <w:pStyle w:val="TextBody"/>
        <w:rPr/>
      </w:pPr>
      <w:r>
        <w:rPr>
          <w:rFonts w:cs="Times New Roman" w:ascii="Times New Roman" w:hAnsi="Times New Roman"/>
          <w:sz w:val="24"/>
          <w:szCs w:val="24"/>
        </w:rPr>
        <w:t xml:space="preserve">С зарей новой Манвантары начинается первый из трех этапов великих деяний </w:t>
      </w:r>
      <w:r>
        <w:rPr>
          <w:rFonts w:cs="Times New Roman" w:ascii="Times New Roman" w:hAnsi="Times New Roman"/>
          <w:caps/>
          <w:sz w:val="24"/>
          <w:szCs w:val="24"/>
        </w:rPr>
        <w:t>Логоса</w:t>
      </w:r>
      <w:r>
        <w:rPr>
          <w:rFonts w:cs="Times New Roman" w:ascii="Times New Roman" w:hAnsi="Times New Roman"/>
          <w:sz w:val="24"/>
          <w:szCs w:val="24"/>
        </w:rPr>
        <w:t xml:space="preserve"> и руководимой им Иерархии Строителей. Это создание материалов из Первичной Духо-Материи. Из них будет строиться та или иная Вселенная. </w:t>
      </w:r>
    </w:p>
    <w:p>
      <w:pPr>
        <w:pStyle w:val="TextBody"/>
        <w:rPr>
          <w:rFonts w:ascii="Times New Roman" w:hAnsi="Times New Roman" w:cs="Times New Roman"/>
          <w:sz w:val="24"/>
          <w:szCs w:val="24"/>
        </w:rPr>
      </w:pPr>
      <w:r>
        <w:rPr>
          <w:rFonts w:cs="Times New Roman" w:ascii="Times New Roman" w:hAnsi="Times New Roman"/>
          <w:sz w:val="24"/>
          <w:szCs w:val="24"/>
        </w:rPr>
        <w:t xml:space="preserve">Первичным материалом или “сырьем” для Космической Материи является Предкосмическая Субстанция – непроявленная девственная Материя. Восточная Мудрость называет её «Мула-Пракрити» – Корень Материи. Мула-Пракрити, будучи аспектом Парабрамана, вечна и существует также во время Пралайи. Эта “растворенная” Материя – невообразимо разряженная тончайшая Субстанция. Из Неё создаются все бесчисленные виды Космической Материи – от тончайшего до самого грубейшего. </w:t>
      </w:r>
    </w:p>
    <w:p>
      <w:pPr>
        <w:pStyle w:val="Style21"/>
        <w:rPr>
          <w:rFonts w:ascii="Times New Roman" w:hAnsi="Times New Roman" w:cs="Times New Roman"/>
          <w:spacing w:val="0"/>
          <w:sz w:val="24"/>
          <w:szCs w:val="24"/>
        </w:rPr>
      </w:pPr>
      <w:r>
        <w:rPr>
          <w:rFonts w:cs="Times New Roman" w:ascii="Times New Roman" w:hAnsi="Times New Roman"/>
          <w:spacing w:val="0"/>
          <w:sz w:val="24"/>
          <w:szCs w:val="24"/>
        </w:rPr>
        <w:t xml:space="preserve">Восточная Мудрость для нашей Солнечной системы рассматривает Семь состояний Космической Материи – Семь степеней тонкости Её. Подобно тому, как пар, вода и лёд являются тремя состояниями одного и того же вещества нашего Физического Мира, так же существует Семь состояний Космической Духо-Материи. Из них только седьмое состояние – самое низшее, плотное и грубое – видимо земным физическим глазом – это материя нашего Физического Мира. Шесть высших состояний невидимы и нашим физическим чувствам недоступны. </w:t>
      </w:r>
    </w:p>
    <w:p>
      <w:pPr>
        <w:pStyle w:val="TextBody"/>
        <w:rPr/>
      </w:pPr>
      <w:r>
        <w:rPr>
          <w:rFonts w:cs="Times New Roman" w:ascii="Times New Roman" w:hAnsi="Times New Roman"/>
          <w:sz w:val="24"/>
          <w:szCs w:val="24"/>
        </w:rPr>
        <w:t xml:space="preserve">Каждая из Семи градаций Космической Материи состоит из атомов, различных для каждой градации. Атомы первого, самого тонкого состояния Духо-Материи, создаются следующим образом. Энергия </w:t>
      </w:r>
      <w:r>
        <w:rPr>
          <w:rFonts w:cs="Times New Roman" w:ascii="Times New Roman" w:hAnsi="Times New Roman"/>
          <w:caps/>
          <w:sz w:val="24"/>
          <w:szCs w:val="24"/>
        </w:rPr>
        <w:t>Логоса</w:t>
      </w:r>
      <w:r>
        <w:rPr>
          <w:rFonts w:cs="Times New Roman" w:ascii="Times New Roman" w:hAnsi="Times New Roman"/>
          <w:sz w:val="24"/>
          <w:szCs w:val="24"/>
        </w:rPr>
        <w:t xml:space="preserve"> (это Фохат) вихревым движением невообразимой быстроты “просверливает бесчисленные своеобразные отверстия” внутри Предкосмической Субстанции. Эти вихри Жизни, облаченные в тончайшую оболочку из Предкосмической Субстанции, и есть первичные атомы, божественные Искры Жизни. Каждое из Семи состояний Космической Материи образует свою особую Космическую Сферу, свой особый Мир. Бесчисленные мириады первичных атомов Космической Жизни и их комбинации образуют Духо-Материю высочайшей или первой сферы, называемой “МИРОМ БОЖЕСТВЕННЫМ”. </w:t>
      </w:r>
    </w:p>
    <w:p>
      <w:pPr>
        <w:pStyle w:val="TextBody"/>
        <w:rPr/>
      </w:pPr>
      <w:r>
        <w:rPr>
          <w:rFonts w:cs="Times New Roman" w:ascii="Times New Roman" w:hAnsi="Times New Roman"/>
          <w:sz w:val="24"/>
          <w:szCs w:val="24"/>
        </w:rPr>
        <w:t xml:space="preserve">Затем </w:t>
      </w:r>
      <w:r>
        <w:rPr>
          <w:rFonts w:cs="Times New Roman" w:ascii="Times New Roman" w:hAnsi="Times New Roman"/>
          <w:caps/>
          <w:sz w:val="24"/>
          <w:szCs w:val="24"/>
        </w:rPr>
        <w:t>Логос</w:t>
      </w:r>
      <w:r>
        <w:rPr>
          <w:rFonts w:cs="Times New Roman" w:ascii="Times New Roman" w:hAnsi="Times New Roman"/>
          <w:sz w:val="24"/>
          <w:szCs w:val="24"/>
        </w:rPr>
        <w:t xml:space="preserve"> строит атомы Жизни следующего, второго Мира вокруг некоторых атомов первого Мира, образуя спиралевидные вихри из грубейших комбинаций Материи первого Мира. Эти более грубые атомы образуют Космическую Материю второго Мира, называемого “МИРОМ МОНАДИЧЕСКИМ”. Атомы всех следующих состояний Духо-Материи создаются аналогично атомам второго Мира. </w:t>
      </w:r>
    </w:p>
    <w:p>
      <w:pPr>
        <w:pStyle w:val="TextBody"/>
        <w:rPr>
          <w:rFonts w:ascii="Times New Roman" w:hAnsi="Times New Roman" w:cs="Times New Roman"/>
          <w:sz w:val="24"/>
          <w:szCs w:val="24"/>
        </w:rPr>
      </w:pPr>
      <w:r>
        <w:rPr>
          <w:rFonts w:cs="Times New Roman" w:ascii="Times New Roman" w:hAnsi="Times New Roman"/>
          <w:sz w:val="24"/>
          <w:szCs w:val="24"/>
        </w:rPr>
        <w:t xml:space="preserve">Об этих двух наивысших Космических Мирах в “Тайной Доктрине” Е.П.Блаватской говорится как о недоступных человеческому пониманию, поэтому о Них никаких знаний Силы Света нам не дают. </w:t>
      </w:r>
    </w:p>
    <w:p>
      <w:pPr>
        <w:pStyle w:val="TextBody"/>
        <w:rPr>
          <w:rFonts w:ascii="Times New Roman" w:hAnsi="Times New Roman" w:cs="Times New Roman"/>
          <w:sz w:val="24"/>
          <w:szCs w:val="24"/>
        </w:rPr>
      </w:pPr>
      <w:r>
        <w:rPr>
          <w:rFonts w:cs="Times New Roman" w:ascii="Times New Roman" w:hAnsi="Times New Roman"/>
          <w:sz w:val="24"/>
          <w:szCs w:val="24"/>
        </w:rPr>
        <w:t xml:space="preserve">Кое-что известно о нижележащих двух Мирах – о третьем, называемом “Миром Духа” или “МИРОМ НИРВАНЫ”, и о четвертом, называемом “Миром Блаженства” или “МИРОМ ИНТУИЦИИ”.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Значительно больше известно о пятом и шестом Мире. Эти Миры, их сферы, до некоторой степени, доступны развитому человеку. Пятый называется “МИРОМ ОГНЕННЫМ”, также “Миром Мысли” или “Миром Ума”. Шестой – “МИРОМ ТОНКИМ” или “Миром Эмоций, Чувств и Желаний”. Уже сами названия этих Миров показывают, что они являются близкими “человеческому царству”. Последний, седьмой – это наш Физический Мир. Он называется “МИРОМ ПЛОТНЫМ” или миром плотной Материи. </w:t>
      </w:r>
    </w:p>
    <w:p>
      <w:pPr>
        <w:pStyle w:val="TextBody"/>
        <w:rPr/>
      </w:pPr>
      <w:r>
        <w:rPr>
          <w:rFonts w:cs="Times New Roman" w:ascii="Times New Roman" w:hAnsi="Times New Roman"/>
          <w:sz w:val="24"/>
          <w:szCs w:val="24"/>
        </w:rPr>
        <w:t xml:space="preserve">Каждый Мир – это область, заключающая в себе Духо-Материю, в основе всех комбинаций которой лежат определенного вида невидимые атомы. Это однородные единицы, оживленные жизнью </w:t>
      </w:r>
      <w:r>
        <w:rPr>
          <w:rFonts w:cs="Times New Roman" w:ascii="Times New Roman" w:hAnsi="Times New Roman"/>
          <w:caps/>
          <w:sz w:val="24"/>
          <w:szCs w:val="24"/>
        </w:rPr>
        <w:t>Логоса</w:t>
      </w:r>
      <w:r>
        <w:rPr>
          <w:rFonts w:cs="Times New Roman" w:ascii="Times New Roman" w:hAnsi="Times New Roman"/>
          <w:sz w:val="24"/>
          <w:szCs w:val="24"/>
        </w:rPr>
        <w:t xml:space="preserve">, скрытые под большим или меньшим числом покровов, в зависимости от того Мира, к которому они принадлежат. </w:t>
      </w:r>
    </w:p>
    <w:p>
      <w:pPr>
        <w:pStyle w:val="TextBody"/>
        <w:rPr>
          <w:rFonts w:ascii="Times New Roman" w:hAnsi="Times New Roman" w:cs="Times New Roman"/>
          <w:sz w:val="24"/>
          <w:szCs w:val="24"/>
        </w:rPr>
      </w:pPr>
      <w:r>
        <w:rPr>
          <w:rFonts w:cs="Times New Roman" w:ascii="Times New Roman" w:hAnsi="Times New Roman"/>
          <w:sz w:val="24"/>
          <w:szCs w:val="24"/>
        </w:rPr>
        <w:t xml:space="preserve">Во внутренних силах, скрытых в Духо-Материи Физического Мира и, как бы, завернутых в ней, коренится возможность Эволюции. Весь процесс Эволюции есть, ни что иное как, развертывание сил ЛОГОСА. В действительности идея Эволюции может быть выражена в одной фразе – это скрытые потенциальности развития, становящиеся Активными Силами. </w:t>
      </w:r>
    </w:p>
    <w:p>
      <w:pPr>
        <w:pStyle w:val="TextBody"/>
        <w:rPr>
          <w:rFonts w:ascii="Times New Roman" w:hAnsi="Times New Roman" w:cs="Times New Roman"/>
          <w:sz w:val="24"/>
          <w:szCs w:val="24"/>
        </w:rPr>
      </w:pPr>
      <w:r>
        <w:rPr>
          <w:rFonts w:cs="Times New Roman" w:ascii="Times New Roman" w:hAnsi="Times New Roman"/>
          <w:sz w:val="24"/>
          <w:szCs w:val="24"/>
        </w:rPr>
        <w:t xml:space="preserve">Слово “Духо-Материя” указывает на то, что во Вселенной нет такой вещи, как “мёртвая материя”. Она есть только во временных головах невежд! </w:t>
      </w:r>
    </w:p>
    <w:p>
      <w:pPr>
        <w:pStyle w:val="TextBody"/>
        <w:rPr/>
      </w:pPr>
      <w:r>
        <w:rPr>
          <w:rFonts w:cs="Times New Roman" w:ascii="Times New Roman" w:hAnsi="Times New Roman"/>
          <w:sz w:val="24"/>
          <w:szCs w:val="24"/>
        </w:rPr>
        <w:t xml:space="preserve">Вся Материя живёт! Тончайшие частицы Её – это беспредельные Жизни Её. Нет Духа без Материи и нет Материи без Духа. То и другое соединено вместе на протяжении всей Жизни. Материя есть форма и нет формы, которая не служила бы выражением Жизни. Дух есть Жизнь и нет жизни, которая не была бы ограничена формой. Даже </w:t>
      </w:r>
      <w:r>
        <w:rPr>
          <w:rFonts w:cs="Times New Roman" w:ascii="Times New Roman" w:hAnsi="Times New Roman"/>
          <w:caps/>
          <w:sz w:val="24"/>
          <w:szCs w:val="24"/>
        </w:rPr>
        <w:t>Логос</w:t>
      </w:r>
      <w:r>
        <w:rPr>
          <w:rFonts w:cs="Times New Roman" w:ascii="Times New Roman" w:hAnsi="Times New Roman"/>
          <w:sz w:val="24"/>
          <w:szCs w:val="24"/>
        </w:rPr>
        <w:t xml:space="preserve">, Верховный Владыка Жизни, проявляясь, облекается во Вселенную, которая и служит для Него формой. То же самое повторяется везде вплоть до мельчайшего атома. </w:t>
      </w:r>
    </w:p>
    <w:p>
      <w:pPr>
        <w:pStyle w:val="TextBody"/>
        <w:rPr/>
      </w:pPr>
      <w:r>
        <w:rPr>
          <w:rFonts w:cs="Times New Roman" w:ascii="Times New Roman" w:hAnsi="Times New Roman"/>
          <w:sz w:val="24"/>
          <w:szCs w:val="24"/>
        </w:rPr>
        <w:t xml:space="preserve">После того, как построены атомы каждого из семи Космических Миров, </w:t>
      </w:r>
      <w:r>
        <w:rPr>
          <w:rFonts w:cs="Times New Roman" w:ascii="Times New Roman" w:hAnsi="Times New Roman"/>
          <w:caps/>
          <w:sz w:val="24"/>
          <w:szCs w:val="24"/>
        </w:rPr>
        <w:t>Логос</w:t>
      </w:r>
      <w:r>
        <w:rPr>
          <w:rFonts w:cs="Times New Roman" w:ascii="Times New Roman" w:hAnsi="Times New Roman"/>
          <w:sz w:val="24"/>
          <w:szCs w:val="24"/>
        </w:rPr>
        <w:t xml:space="preserve"> создаёт в них подразделения (“подпланы”), которых в каждом Мире – Семь. Для этого атомы стягиваются в группы из двух, трёх, четырёх и т.д. атомов.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ервое тончайшее подразделение каждого из семи Миров состоит из простых основных атомов, тогда как все прочие подразделения – из комбинаций этих атомов. Так, в Физическом Мире первое подразделение состоит из простых атомов.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торое образуется из довольно простых комбинаций однородных атомов – это электромагнитное состояние физической материи.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ретье подразделение образуется из более сложных комбинаций атомов – это световое состояние материи или “эфир”.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етвертое – из ещё более сложных – это тепловое состояние плотной материи или “огонь” (плазма). </w:t>
      </w:r>
    </w:p>
    <w:p>
      <w:pPr>
        <w:pStyle w:val="TextBody"/>
        <w:rPr/>
      </w:pPr>
      <w:r>
        <w:rPr>
          <w:rFonts w:cs="Times New Roman" w:ascii="Times New Roman" w:hAnsi="Times New Roman"/>
          <w:sz w:val="24"/>
          <w:szCs w:val="24"/>
        </w:rPr>
        <w:t>…</w:t>
      </w:r>
      <w:r>
        <w:rPr>
          <w:rFonts w:cs="Times New Roman" w:ascii="Times New Roman" w:hAnsi="Times New Roman"/>
          <w:sz w:val="24"/>
          <w:szCs w:val="24"/>
        </w:rPr>
        <w:t xml:space="preserve">Пятое подразделение состоит из ещё более сложных, рассматриваемых химиками как газообразные атомы химических элементов, которые в этом подразделении получили определенные названия – это газообразное состояние плотной материи или “воздух”.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Шестое подразделение – это жидкое состояние плотной материи, “вода”.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едьмое состоит из твердых веществ – это “земля”. </w:t>
      </w:r>
    </w:p>
    <w:p>
      <w:pPr>
        <w:pStyle w:val="TextBody"/>
        <w:rPr/>
      </w:pPr>
      <w:r>
        <w:rPr>
          <w:rFonts w:cs="Times New Roman" w:ascii="Times New Roman" w:hAnsi="Times New Roman"/>
          <w:sz w:val="24"/>
          <w:szCs w:val="24"/>
        </w:rPr>
        <w:t xml:space="preserve">Жизнь или Сознание </w:t>
      </w:r>
      <w:r>
        <w:rPr>
          <w:rFonts w:cs="Times New Roman" w:ascii="Times New Roman" w:hAnsi="Times New Roman"/>
          <w:caps/>
          <w:sz w:val="24"/>
          <w:szCs w:val="24"/>
        </w:rPr>
        <w:t>Логоса</w:t>
      </w:r>
      <w:r>
        <w:rPr>
          <w:rFonts w:cs="Times New Roman" w:ascii="Times New Roman" w:hAnsi="Times New Roman"/>
          <w:sz w:val="24"/>
          <w:szCs w:val="24"/>
        </w:rPr>
        <w:t xml:space="preserve"> проявляется как вид энергии, вид вибрации. Всё зиждется на вибрациях. Вселенная состоит из вибраций истекающей Божественной Жизни. Они облекаются в основные формы Материи, из которых развивается всё многообразие. Материя, образующая объективный мир, есть эманация </w:t>
      </w:r>
      <w:r>
        <w:rPr>
          <w:rFonts w:cs="Times New Roman" w:ascii="Times New Roman" w:hAnsi="Times New Roman"/>
          <w:caps/>
          <w:sz w:val="24"/>
          <w:szCs w:val="24"/>
        </w:rPr>
        <w:t>Логоса</w:t>
      </w:r>
      <w:r>
        <w:rPr>
          <w:rFonts w:cs="Times New Roman" w:ascii="Times New Roman" w:hAnsi="Times New Roman"/>
          <w:sz w:val="24"/>
          <w:szCs w:val="24"/>
        </w:rPr>
        <w:t xml:space="preserve">, её силы и энергия – это токи Его Жизни. </w:t>
      </w:r>
      <w:r>
        <w:rPr>
          <w:rFonts w:cs="Times New Roman" w:ascii="Times New Roman" w:hAnsi="Times New Roman"/>
          <w:caps/>
          <w:sz w:val="24"/>
          <w:szCs w:val="24"/>
        </w:rPr>
        <w:t>Логос</w:t>
      </w:r>
      <w:r>
        <w:rPr>
          <w:rFonts w:cs="Times New Roman" w:ascii="Times New Roman" w:hAnsi="Times New Roman"/>
          <w:sz w:val="24"/>
          <w:szCs w:val="24"/>
        </w:rPr>
        <w:t xml:space="preserve"> – Источник, Начало и Конец Вселенной, её Причина и её Цель. Он во всём и всё в Нём. </w:t>
      </w:r>
    </w:p>
    <w:p>
      <w:pPr>
        <w:pStyle w:val="TextBody"/>
        <w:rPr/>
      </w:pPr>
      <w:r>
        <w:rPr>
          <w:rFonts w:cs="Times New Roman" w:ascii="Times New Roman" w:hAnsi="Times New Roman"/>
          <w:sz w:val="24"/>
          <w:szCs w:val="24"/>
        </w:rPr>
        <w:t>…</w:t>
      </w:r>
      <w:r>
        <w:rPr>
          <w:rFonts w:cs="Times New Roman" w:ascii="Times New Roman" w:hAnsi="Times New Roman"/>
          <w:sz w:val="24"/>
          <w:szCs w:val="24"/>
        </w:rPr>
        <w:t xml:space="preserve">Первозданная Космическая Материя находится в Пространстве в разрежённом состоянии. Из этого хаотического звёздного вещества воля </w:t>
      </w:r>
      <w:r>
        <w:rPr>
          <w:rFonts w:cs="Times New Roman" w:ascii="Times New Roman" w:hAnsi="Times New Roman"/>
          <w:caps/>
          <w:sz w:val="24"/>
          <w:szCs w:val="24"/>
        </w:rPr>
        <w:t>Логоса</w:t>
      </w:r>
      <w:r>
        <w:rPr>
          <w:rFonts w:cs="Times New Roman" w:ascii="Times New Roman" w:hAnsi="Times New Roman"/>
          <w:sz w:val="24"/>
          <w:szCs w:val="24"/>
        </w:rPr>
        <w:t xml:space="preserve"> и Его Сотрудников создаёт Миры и приводит их в движение. </w:t>
      </w:r>
    </w:p>
    <w:p>
      <w:pPr>
        <w:pStyle w:val="TextBody"/>
        <w:rPr/>
      </w:pPr>
      <w:r>
        <w:rPr>
          <w:rFonts w:cs="Times New Roman" w:ascii="Times New Roman" w:hAnsi="Times New Roman"/>
          <w:sz w:val="24"/>
          <w:szCs w:val="24"/>
        </w:rPr>
        <w:t xml:space="preserve">Энергия </w:t>
      </w:r>
      <w:r>
        <w:rPr>
          <w:rFonts w:cs="Times New Roman" w:ascii="Times New Roman" w:hAnsi="Times New Roman"/>
          <w:caps/>
          <w:sz w:val="24"/>
          <w:szCs w:val="24"/>
        </w:rPr>
        <w:t>Логоса</w:t>
      </w:r>
      <w:r>
        <w:rPr>
          <w:rFonts w:cs="Times New Roman" w:ascii="Times New Roman" w:hAnsi="Times New Roman"/>
          <w:sz w:val="24"/>
          <w:szCs w:val="24"/>
        </w:rPr>
        <w:t xml:space="preserve"> даёт взвихрённой Космической Материи импульс устремления к форме и начальное движение. Это движение поддерживается и регулируется, никогда не отдыхающими Иерархами, Планетарными Духами. Огненный вихрь раскалённой космической пыли магнетически следует, подобно железным опилкам, притягиваемым магнитом, за их направляющей мыслью. Космическая Материя проходит через все шесть стадий затвердевания, становится сфероидальной и заканчивается, преображаясь в шары». </w:t>
      </w:r>
    </w:p>
    <w:p>
      <w:pPr>
        <w:pStyle w:val="TextBody"/>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ind w:left="0" w:right="0" w:hanging="0"/>
        <w:jc w:val="center"/>
        <w:rPr>
          <w:rFonts w:ascii="Times New Roman" w:hAnsi="Times New Roman" w:cs="Times New Roman"/>
          <w:b/>
          <w:b/>
          <w:sz w:val="28"/>
          <w:szCs w:val="28"/>
        </w:rPr>
      </w:pPr>
      <w:bookmarkStart w:id="6" w:name="зарождение"/>
      <w:bookmarkEnd w:id="6"/>
      <w:r>
        <w:rPr>
          <w:rFonts w:cs="Times New Roman" w:ascii="Times New Roman" w:hAnsi="Times New Roman"/>
          <w:b/>
          <w:sz w:val="28"/>
          <w:szCs w:val="28"/>
        </w:rPr>
        <w:t>Зарождение и эволюция человечества Земли</w:t>
      </w:r>
    </w:p>
    <w:p>
      <w:pPr>
        <w:pStyle w:val="TextBody"/>
        <w:rPr>
          <w:rFonts w:ascii="Times New Roman" w:hAnsi="Times New Roman" w:cs="Times New Roman"/>
          <w:b/>
          <w:b/>
          <w:sz w:val="24"/>
          <w:szCs w:val="24"/>
        </w:rPr>
      </w:pPr>
      <w:r>
        <w:rPr>
          <w:rFonts w:cs="Times New Roman" w:ascii="Times New Roman" w:hAnsi="Times New Roman"/>
          <w:b/>
          <w:sz w:val="24"/>
          <w:szCs w:val="24"/>
        </w:rPr>
      </w:r>
      <w:bookmarkStart w:id="7" w:name="зарождение"/>
      <w:bookmarkStart w:id="8" w:name="зарождение"/>
      <w:bookmarkEnd w:id="8"/>
    </w:p>
    <w:p>
      <w:pPr>
        <w:pStyle w:val="TextBody"/>
        <w:rPr>
          <w:rFonts w:ascii="Times New Roman" w:hAnsi="Times New Roman" w:cs="Times New Roman"/>
          <w:sz w:val="24"/>
          <w:szCs w:val="24"/>
        </w:rPr>
      </w:pPr>
      <w:r>
        <w:rPr>
          <w:rFonts w:cs="Times New Roman" w:ascii="Times New Roman" w:hAnsi="Times New Roman"/>
          <w:sz w:val="24"/>
          <w:szCs w:val="24"/>
        </w:rPr>
        <w:t xml:space="preserve">«…Все Миры, звёзды и планеты являются индивидуальными живыми Существами. Они должны исполнить свои обязанности, они имеют свои периоды болезни и здоровья, рождения и зрелости, упадка и смерти своих форм. Они являются материальными домами Разумных Планетарных и Звёздных Духов. Каждое небесное тело есть храм одного из Божественных Существ – каждая звезда есть священная Обитель. Они называются также “Небесными Улитками”, ибо бесплотные Космические Разумы, невидимо обитающие в своих звездных и планетных жилищах, вращаясь, носят их с собой подобно улиткам.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древне-индусских священных книгах сказано о том, что Луна – это мать Земли, т.е. она намного старше нашей планеты. В ХХ веке западная наука выдумала обратное, т.е. что Луна, якобы, моложе Земли, поскольку она, мол, оторвалась от Земли, оставив след свой в виде впадины Тихого океана. Каково же было удивление западных ученых, когда проба лунного грунта, доставленного на Землю советским аппаратом, показала, что Луне более 5 млрд. лет, в то время как абсолютный возраст Земли не превышает 4,5 млрд. лет. Это еще одно блестящее подтверждение научности древних манускриптов Индии, Халдеи, Египта, Греции...»</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Прежде всего, необходимо усвоить, что лунная эволюция была значительно ниже земной по уровню развития сознания. Обитатели Луны не обладали умом или так называемым «интеллектом». При завершении ими лунной эволюции, ум их не превышал инстинкта лунных животных. Но ведь и сейчас немало земных жителей, ум которых недалек от инстинкта животных! Именно, многие люди ещё живут инстинктом животных. Потому, конечно, лунные монады должны были начать свою новую эволюцию на Земле с растительного и животного царства, чтобы примениться к условиям новой планеты. Бархишады, упоминаемые в «Тайной Доктрине», – это эволюция других Миров, но далеко несовершенных. Конечно, среди них были монады разного развития. Они способствовали облачению лунной монады в человеческие оболочки. …Именно Бархишады основали Первую Коренную Расу людей на нашей Земле в Четвёртом Глобусном Круге. Но и они могли дать лишь астральную оболочку с её животными инстинктами. Потому для скорейшего пробуждения зачатков разума необходимо было получить импульс или искру от Духов, обладавших высоким разумением и вполне оформленным ментальным телом, искру разума от Агнишваттов, Кумаров и Архангелов и т.д., как их называют в разных вероучениях и культах.</w:t>
      </w:r>
    </w:p>
    <w:p>
      <w:pPr>
        <w:pStyle w:val="TextBody"/>
        <w:rPr>
          <w:rFonts w:ascii="Times New Roman" w:hAnsi="Times New Roman" w:cs="Times New Roman"/>
          <w:sz w:val="24"/>
          <w:szCs w:val="24"/>
        </w:rPr>
      </w:pPr>
      <w:r>
        <w:rPr>
          <w:rFonts w:cs="Times New Roman" w:ascii="Times New Roman" w:hAnsi="Times New Roman"/>
          <w:sz w:val="24"/>
          <w:szCs w:val="24"/>
        </w:rPr>
        <w:t>Разнообразие видов Природы зависит, именно, от духов, привлечённых из других Миров и даже других звёздных Систем. Ибо при взрывах того или иного Мира астральная сфера её притягивается иногда к орбите планеты, находящейся в другой звёздной Системе.</w:t>
      </w:r>
    </w:p>
    <w:p>
      <w:pPr>
        <w:pStyle w:val="TextBody"/>
        <w:rPr>
          <w:rFonts w:ascii="Times New Roman" w:hAnsi="Times New Roman" w:cs="Times New Roman"/>
          <w:sz w:val="24"/>
          <w:szCs w:val="24"/>
        </w:rPr>
      </w:pPr>
      <w:r>
        <w:rPr>
          <w:rFonts w:cs="Times New Roman" w:ascii="Times New Roman" w:hAnsi="Times New Roman"/>
          <w:sz w:val="24"/>
          <w:szCs w:val="24"/>
        </w:rPr>
        <w:t xml:space="preserve">Так поэты, воображение которых рисовало им прекрасные воздушные образы лунных обитателей, содрогнулись бы при виде некоторых настоящих лунных жителей, покрытых волосами и ещё при других особенностях. Ведь и внутреннее строение их отличалось от нашего. Так и зрение было иное – они могли видеть и спереди, и сзади. </w:t>
      </w:r>
    </w:p>
    <w:p>
      <w:pPr>
        <w:pStyle w:val="TextBody"/>
        <w:rPr>
          <w:rFonts w:ascii="Times New Roman" w:hAnsi="Times New Roman" w:cs="Times New Roman"/>
          <w:sz w:val="24"/>
          <w:szCs w:val="24"/>
        </w:rPr>
      </w:pPr>
      <w:r>
        <w:rPr>
          <w:rFonts w:cs="Times New Roman" w:ascii="Times New Roman" w:hAnsi="Times New Roman"/>
          <w:sz w:val="24"/>
          <w:szCs w:val="24"/>
        </w:rPr>
        <w:t>Мы должны привыкать к мыслям о бесконечном разнообразии космических творений и о медлительности Эволюции на её первых ступенях. Лишь с зарождением разума Эволюция вступает в ускоренный процесс развития, и этот разум при гармонии с Руководящими Силами планеты и звёздной системы может вознести планету до великого расцвета, и он же, в противном случае, способствует её скорейшему распадению и гибели.</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Итак, следует всегда помнить:</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xml:space="preserve">во-первых, о великом многообразии Эволюции в Беспредельности и,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xml:space="preserve">во-вторых, знать основную схему Эволюции. </w:t>
      </w:r>
    </w:p>
    <w:p>
      <w:pPr>
        <w:pStyle w:val="Style20"/>
        <w:rPr/>
      </w:pPr>
      <w:r>
        <w:rPr>
          <w:rFonts w:cs="Times New Roman" w:ascii="Times New Roman" w:hAnsi="Times New Roman"/>
          <w:spacing w:val="0"/>
          <w:sz w:val="24"/>
          <w:szCs w:val="24"/>
        </w:rPr>
        <w:t xml:space="preserve">Именно, низшие сущности проходят через низшие царства планеты, чтобы приспособиться к её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гда Строители или Иерархия Духов высших эволюций с других Миров, жертвуют своим естеством для облачения монад в человеческую оболочку. Даже Сами космические Строители в разные периоды воплощаются в эти грубо-материальные оболочки. Человеческая эволюция на данном этапе развития протекает в трёх Мирах: физическом, психическом (тонком) и ментальном. Более развитые человеческие существа начинают постепенно осваивать духовный (интуитивный) план. Это эволюционное движение на Земле идёт очень медленно, находясь в массе своей пока на самой ранней зачаточной стадии.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xml:space="preserve">В случае благополучного завершения нашей планетой положенного для неё Цикла, духи земного человечества смогут выполнить на новой планете роль Бархишадов. Наиболее высокие монады среди них смогут даже стать пробудителями Огня Разума. Разве не сказано в «Тайной Доктрине», что в конце Седьмого Круга многие люди станут Сынами беспорочных Родителей и Буддами? Если же наша планета не выдержит и взорвётся раньше срока, то, конечно, человечество наше, в своем большинстве, может очутиться на низшей планете и снова будет проходить через низшие царства её.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Великое соответствие и целесообразность царствуют во Вселенной.</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firstLine="284"/>
        <w:jc w:val="both"/>
        <w:rPr/>
      </w:pPr>
      <w:r>
        <w:rPr>
          <w:rFonts w:cs="Times New Roman" w:ascii="Times New Roman" w:hAnsi="Times New Roman"/>
          <w:b/>
          <w:bCs/>
          <w:i/>
          <w:sz w:val="24"/>
          <w:szCs w:val="24"/>
        </w:rPr>
        <w:t>Великая МАТЕРЬ МИРА Солнечной системы:</w:t>
      </w:r>
      <w:r>
        <w:rPr>
          <w:rFonts w:cs="Times New Roman" w:ascii="Times New Roman" w:hAnsi="Times New Roman"/>
          <w:bCs/>
          <w:i/>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Да! Да! Миллиарды миров, миллиарды систем и галактик, и имя им «Беспредельность». И каждый мир — продукт творчества Духа, Который когда-то был человеком. Так же, как дух на Земле, плотью, то есть материей, себя облекает, так же, как облекает он ею себя и будучи вне тела в Высших Мирах, точно так же в беспредельном пространстве Духи-Творцы, Созидатели и Строители, Сущность свою облекают материей разного вида плотности и разрежённости, Строя вокруг Себя Миры. И так же, как тела и лица людей не похожи друг на друга и различаются по степени грубости материальной и прочих оболочек и их утонченности и разреженности, точно так же различаются между собой и Миры. И нет двух одинаковых точно. Похожие есть, как лица людей иногда похожи друг на друга, но нет одинаковых точно. Ибо «звезда от звезды разнствует бо во славе». Так, устремляясь к любой из них, можно входить в общение с Водителем каждой, принявшим за неё на себя Космическую ответственность. Ответственность заключается в том, что в Космосе связано всё между собой и все зависит от этого гармонического сочетания, и вывести любую планету из цепи планет — значит прекратить на ней жизнь и внести перебой в общее гармоническое движение и развитие всей цеп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Всё есть едино. От здоровья отдельных клеток зависит равновесие всего тела человека. Точно так же и равновесие целых систем зависит от здоровья каждой планеты, входящей в её состав. Братство систем означает также и Духовное Братство их Водителей, или Братство Духов Планетных. Среди них есть Старшие. Лестница Иерархии идёт ступеням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Космос открыт для устремлённой в Его глубины мысли и ответит, то есть отзвук на обращение сознания к Беспредельности на вашей Земле со стороны Братства Духов Планетных является незыблемым Законом пространства. Созвучие осуществляется силой магнитной мысли, извлекающей из пространства созвучные ей элемент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Пространство открыто для мысли, и мысль действует в нём. Мысль, обращённая к сфере, непосредственно окружающей человека, в ней и пребывает, и бьётся, и пульсирует в ней, как бы мала и узка ни была эта сфера. Но мысль, устремленная кверху, в высокие сферы пространства, в них пребывает, постоянно обрастая новыми, но созвучными ей элементами, будучи связана магнетической нитью с тем, кто ее породил, ибо, совершив круг, возвращается снова к своему творцу, плодоносно нагруженная привлеченными магнитною силой ее элементами. Тот, кто сумел создать мышление Дальних Миров, знает, как плодоносна мысль, устремленная к ним, и как она нарастает в пространств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Внутренний, невидимый мир человека ограничен пределами его мысли. И если мысли его устремлены в Беспредельность, то ею будет ограничен его внутренний мир. Так духу (т.е. человеку) даются беспредельные возможности. Не все их можно осуществить в теле, но, сбросив его и получив пространственную свободу, может дух пребывать в Сферах Надземных, касаясь тех граней Бытия и пространства, до которых достигала или может достигнуть его мысль.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Мысль не ограничена ничем. Только невежество, или незнание, или отсутствие устремления заключает свободную и бессмертную мысль в тот малый личный мирок, в котором, как в темнице, обычно живёт обыватель. Но Посланный Матерью Мира Владыка (Жизни) на Землю Пришёл, чтобы цепи разбить скованной мысли и освободить дух, приобщив его к жизни Пространств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роки идут. Пришедший Исполнит волю сроков. Владыка линии жизни Даёт, указующие людям Путь в Беспредельность. Путь этот примите как ступень новую, ступень Космической жизни, дающей человеку Космическое сознание и делающей его гражданином Вселенной. В этом великое значение Эпохи Матери Мира, в этом Владычицы Высший Указ».</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firstLine="426"/>
        <w:jc w:val="both"/>
        <w:rPr/>
      </w:pPr>
      <w:r>
        <w:rPr>
          <w:rFonts w:cs="Times New Roman" w:ascii="Times New Roman" w:hAnsi="Times New Roman"/>
          <w:b/>
          <w:i/>
          <w:sz w:val="24"/>
          <w:szCs w:val="24"/>
        </w:rPr>
        <w:t>Силы Света Солнечной системы</w:t>
      </w:r>
      <w:r>
        <w:rPr>
          <w:rFonts w:cs="Times New Roman" w:ascii="Times New Roman" w:hAnsi="Times New Roman"/>
          <w:sz w:val="24"/>
          <w:szCs w:val="24"/>
        </w:rPr>
        <w:t xml:space="preserve"> говорят, что «… вся наша Солнечная система мчится в Пространстве к Далёкой Звезде. …Влечёт её вдаль в мировом Пространстве великая сила Космического Магнетизма. Эта сила управляет Космическими Мирами. Ей подчиняется всё, что живёт в Космосе в виде существующих в нём (материальных) форм... Семеричная ступень проявленной космической материи взаимосвязана так, что высшему подчинено низшее, и высшее господствует в измерениях Дальних (Высших) Миров. Господствует оно на Земле, но лишь для знающих Тайну. А Тайна заключается в том, что дана духу (т.е.человеку) власть над всем, в чём живёт человек. Дети Земли (т.е. человечество Земли) знают об этом, ибо это было Сказано им Сынами Света, Посланными Матерью Мира Солнечной системы, но, зная, не верят они в эту верховную власть духа над всякою материей. Знают Тайны Природы на Дальних Планетах и применяют их для творчества жизни, утверждающейся на Красоте. Дух есть свет Красот Звёзд. И Красота сущность свою через осознающего её человека изливает в красоте создаваемых им материальных форм».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Мало красивых людей на вашей Земле, – говорят Космические Учителя,– но нет некрасивых на Высших Планетах (Венера, Юпитер, Уран и.т.п.). Прекрасны лица людей, прекрасны тела. Дух (т.е. житель высокой планеты), насыщенный красотою, пользуясь пластичностью разряжённой и утончённой материи высокоразвитой Планеты, творит физическое тело своё на принципе Красоты. И физическая форма (т.е. тело) в выражении своём подчиняется духу (т.е. жителю высшей планеты). Там нет болезней, и нет старости в нашем, земном, понимании этого слова. Прекрасны формы трав, цветов и деревьев. Прекрасны рыбы, животные, птицы. По земным золотым рыбкам и оперению райских птиц можно судить о красоте инопланетных. Красивы и дети животных на нашей Земле. Но сколь же красивы они и родители их на высокоразвитых планетах. И как хороша, как прекрасна Там природа!.. Среди этой красоты неописуемой творит неземной человек красоту, устремляясь к всё более высшим и совершенным формам её проявления, ибо нет конца беспредельному утверждению Красоты на Земле и в Мирах Космоса».</w:t>
      </w:r>
    </w:p>
    <w:p>
      <w:pPr>
        <w:pStyle w:val="TextBody"/>
        <w:rPr>
          <w:rFonts w:ascii="Times New Roman" w:hAnsi="Times New Roman" w:cs="Times New Roman"/>
          <w:sz w:val="24"/>
          <w:szCs w:val="24"/>
        </w:rPr>
      </w:pPr>
      <w:r>
        <w:rPr>
          <w:rFonts w:cs="Times New Roman" w:ascii="Times New Roman" w:hAnsi="Times New Roman"/>
          <w:sz w:val="24"/>
          <w:szCs w:val="24"/>
        </w:rPr>
        <w:t>«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я птиц достигают изумительных сочетаний и красоты».</w:t>
      </w:r>
    </w:p>
    <w:p>
      <w:pPr>
        <w:pStyle w:val="TextBody"/>
        <w:rPr>
          <w:rFonts w:ascii="Times New Roman" w:hAnsi="Times New Roman" w:cs="Times New Roman"/>
          <w:sz w:val="24"/>
          <w:szCs w:val="24"/>
        </w:rPr>
      </w:pPr>
      <w:r>
        <w:rPr>
          <w:rFonts w:cs="Times New Roman" w:ascii="Times New Roman" w:hAnsi="Times New Roman"/>
          <w:sz w:val="24"/>
          <w:szCs w:val="24"/>
        </w:rPr>
        <w:t xml:space="preserve">Быт и формы общественной жизни есть и на высших планетах. Но они пронизаны Красотою и полной неограниченною свободою своего выражения.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Законов писаных нет!.. (т.е. Там нет рукотворных «законов», состряпанных сборищами своекорыстных эгоистов в разных земных парламентах и госдумах). Там нет судов, нет тюрем!.. Нет палачей и полиций! </w:t>
      </w:r>
    </w:p>
    <w:p>
      <w:pPr>
        <w:pStyle w:val="Normal"/>
        <w:ind w:firstLine="426"/>
        <w:jc w:val="both"/>
        <w:rPr/>
      </w:pPr>
      <w:r>
        <w:rPr>
          <w:rFonts w:cs="Times New Roman" w:ascii="Times New Roman" w:hAnsi="Times New Roman"/>
          <w:b/>
          <w:sz w:val="24"/>
          <w:szCs w:val="24"/>
        </w:rPr>
        <w:t>Каждый себе сам судья</w:t>
      </w:r>
      <w:r>
        <w:rPr>
          <w:rFonts w:cs="Times New Roman" w:ascii="Times New Roman" w:hAnsi="Times New Roman"/>
          <w:sz w:val="24"/>
          <w:szCs w:val="24"/>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И у вас, на вашей Земле, тоже каждый имеет в себе судью, – говорят Силы Света Слнечной системы,– но признает не его, а суд человеческий. Но и на вашей Земле дорастут люди когда-то до понимания высокой формулы жизни. Тогда станет судить человек сам себя судом беспощадным и правым и не будет нужды ему в прежних судах. У Нас (на Высших Планетах) нет ни судей, ни подсудимых. Пределы свободе своей ставит дух себе сам, зная на деле, как не причинить ближнему того, чего он не хочет себе».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На Высших Планетах – Власть Иерархическая, основанная на приоритете Духа и Знания, власть естественная, не подлежащая никаким сомнениям в своей космической законности и праве. Не человеческое, не государственное, но Космическое Право регулирует жизнь человечеств Высших Планет. Там нет государств, нет разных слоев общества, нет рас и разных языков. Всё человечество той или иной Высшей Планеты – это Единая большая Семья, где всё основано на Высокой ЛЮБВ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просят: «А есть ли Там несовершенства?» Конечно, несовершенства есть всегда и везде, но это несовершенства данной ступени эволюции по отношению к последующей, более высокой ступени. …Предела эволюции Духа нет, а значит, и нет предела формам Его выражения на всех планах Космического Бытия. </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t>Красота царствует в измерениях Дальних Высокоразвитых Миров!..</w:t>
      </w:r>
    </w:p>
    <w:p>
      <w:pPr>
        <w:pStyle w:val="Normal"/>
        <w:ind w:firstLine="426"/>
        <w:jc w:val="both"/>
        <w:rPr/>
      </w:pPr>
      <w:r>
        <w:rPr>
          <w:rFonts w:cs="Times New Roman" w:ascii="Times New Roman" w:hAnsi="Times New Roman"/>
          <w:sz w:val="24"/>
          <w:szCs w:val="24"/>
        </w:rPr>
        <w:t xml:space="preserve">Устремление к Дальним Мирам даётся земному человечеству Учением Живой Этики для того, чтобы, войдя в Общение с ними, смогли люди более высокие и более совершенные формы жизни Высших Миров утвердить у себя на Земле. Этим важно понимание следующих ступеней Космической Эволюции. Надо увидеть и понять цель, прежде чем к ней устремиться. Могут быть разные цели. Могут быть цели, влекущие в бездну. Такие цели поставил перед людьми падший ангел. Земляне называли его «сатаной». И из-под тёмного плата дремучего невежества и звериного эгоизма, наброшенного им на Землю, человечество не может выбраться до сего дня и продолжает думать о войнах, разрушениях, об уничтожении друг друга. Но кончилась власть Сатаны, хотя следствия её ещё далеко не исчерпаны. Князь тьмы был уничтожен 17 октября 1949 года Великим Многострадальным ЛОГОСОМ Солнечной системы в битве, организованной самим князем тьмы. Он решил дать «последний и решительный бой» Силам Света, чтобы полностью овладеть планетой, либо, в случае неудачи, уничтожить её. Теперь же нет великого водителя зла, и в этом обречённость недобитого зла. Оставшиеся иерофанты тьмы, хотя сильны, но это лишь люди, давние служители сатаны. Они научены им и изощрены в делании зла, но мощных сил падшего планетного духа они не имеют, и потому сочтены их дни на этой Земле.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илы Света Земли и Солнечной системы говорят землянам: «Ещё немного, ещё очень немного, и ярая Света Победа явится на вашей Земле. К этой Победе ведут ступени будущего. Усмотрите их в настоящем, ибо уже явны они и непреложно ведут к утверждению заповеданной сказки. Усмотрите, иначе останетесь среди плетущихся в хвосте. Разбиваем сосредоточенными ударами каждую попытку тёмных нанести вред Общему Плану. Бессильны они против Нас и против вас, если вы с Нами, и если с вами и Нами те, кто за вами идёт. Но в случае отделения мышления – опасность велика. Она заключается в том, что последнее разделение человечества на стан Света и стан тьмы, окончательное. И ныне отошедший от Нас, отходит от Нас навсегда. Говорим о Победе, ибо близка она, чтобы уявленной быть в форме, доступной для понимания. В Невидимом Мире она уже есть, но видимость отстаёт, ибо ваша судьба тесно связана с Ни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ы знаете, насколько трудно принимают люди разнообразие Космической Эволюции. …Планета Земля с её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ё больше поражают в Тонком Мире. Можно представить, как могут вторгаться воздействия самых отдалё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намертво 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оберечь от пагубы ограничения. Пусть (земляне) сперва пробуют ощутить себя в Беспредельности, затем укрепятся сознанием у Дальних Миров. Так придут к мысли о разнообразии (беспредельной космической) Эволюции».</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i/>
          <w:sz w:val="24"/>
          <w:szCs w:val="24"/>
        </w:rPr>
        <w:t>«</w:t>
      </w:r>
      <w:r>
        <w:rPr>
          <w:rFonts w:cs="Times New Roman" w:ascii="Times New Roman" w:hAnsi="Times New Roman"/>
          <w:sz w:val="24"/>
          <w:szCs w:val="24"/>
        </w:rPr>
        <w:t>Люди часто вредят себе, запрещая даже думать о Тонком Мире или представляя его, как нечто невообразимое. Нужно представить себе Мир Тонкий, как самое улучшенное состояние наших чувств. Только так можно подготовить себя к лучшему помещению Тонкого Мира.</w:t>
      </w:r>
    </w:p>
    <w:p>
      <w:pPr>
        <w:pStyle w:val="TextBody"/>
        <w:rPr>
          <w:rFonts w:ascii="Times New Roman" w:hAnsi="Times New Roman" w:cs="Times New Roman"/>
          <w:sz w:val="24"/>
          <w:szCs w:val="24"/>
        </w:rPr>
      </w:pPr>
      <w:r>
        <w:rPr>
          <w:rFonts w:cs="Times New Roman" w:ascii="Times New Roman" w:hAnsi="Times New Roman"/>
          <w:sz w:val="24"/>
          <w:szCs w:val="24"/>
        </w:rPr>
        <w:t>Видели игрушку, в которой много шаров, врезанных один в другой. Китайцы тем хотели напомнить о Мирах Сокровенных. Трудно понять человеку надземные, невыразимые измерения. Но кто видел цвета Тонкого Мира и слышал его звучание, тот понимает, что для такого Мира лучшее определение – Тончайший.</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Каждый встречал людей, которые решительно отвергали существование Тонкого Мира. Довод был (в том), что они его никогда не видели. Но так же точно некие люди не видели обитателей неисследованных частей нашей планеты, тем не менее, там уже протекает замечательная жизнь. Потому глупы насмешки над исследователями. Если они не имеют вычислений, то сердце их знает правильное направление. По зову сердца вспыхивают Огни просвещения.</w:t>
      </w:r>
    </w:p>
    <w:p>
      <w:pPr>
        <w:pStyle w:val="TextBody"/>
        <w:rPr>
          <w:rFonts w:ascii="Times New Roman" w:hAnsi="Times New Roman" w:cs="Times New Roman"/>
          <w:sz w:val="24"/>
          <w:szCs w:val="24"/>
        </w:rPr>
      </w:pPr>
      <w:r>
        <w:rPr>
          <w:rFonts w:cs="Times New Roman" w:ascii="Times New Roman" w:hAnsi="Times New Roman"/>
          <w:sz w:val="24"/>
          <w:szCs w:val="24"/>
        </w:rPr>
        <w:t xml:space="preserve">Сколько непреложных Истин были отрицаемы землянами! </w:t>
      </w:r>
    </w:p>
    <w:p>
      <w:pPr>
        <w:pStyle w:val="TextBody"/>
        <w:rPr>
          <w:rFonts w:ascii="Times New Roman" w:hAnsi="Times New Roman" w:cs="Times New Roman"/>
          <w:sz w:val="24"/>
          <w:szCs w:val="24"/>
        </w:rPr>
      </w:pPr>
      <w:r>
        <w:rPr>
          <w:rFonts w:cs="Times New Roman" w:ascii="Times New Roman" w:hAnsi="Times New Roman"/>
          <w:sz w:val="24"/>
          <w:szCs w:val="24"/>
        </w:rPr>
        <w:t xml:space="preserve">Говорят – «нет вечной жизни». Но она существует. </w:t>
      </w:r>
    </w:p>
    <w:p>
      <w:pPr>
        <w:pStyle w:val="TextBody"/>
        <w:rPr>
          <w:rFonts w:ascii="Times New Roman" w:hAnsi="Times New Roman" w:cs="Times New Roman"/>
          <w:sz w:val="24"/>
          <w:szCs w:val="24"/>
        </w:rPr>
      </w:pPr>
      <w:r>
        <w:rPr>
          <w:rFonts w:cs="Times New Roman" w:ascii="Times New Roman" w:hAnsi="Times New Roman"/>
          <w:sz w:val="24"/>
          <w:szCs w:val="24"/>
        </w:rPr>
        <w:t xml:space="preserve">Говорят – «нет Тонкого Мира». Но он существует. </w:t>
      </w:r>
    </w:p>
    <w:p>
      <w:pPr>
        <w:pStyle w:val="TextBody"/>
        <w:rPr>
          <w:rFonts w:ascii="Times New Roman" w:hAnsi="Times New Roman" w:cs="Times New Roman"/>
          <w:sz w:val="24"/>
          <w:szCs w:val="24"/>
        </w:rPr>
      </w:pPr>
      <w:r>
        <w:rPr>
          <w:rFonts w:cs="Times New Roman" w:ascii="Times New Roman" w:hAnsi="Times New Roman"/>
          <w:sz w:val="24"/>
          <w:szCs w:val="24"/>
        </w:rPr>
        <w:t xml:space="preserve">Говорят – «нет сношений между Мирами». Но они существуют. </w:t>
      </w:r>
    </w:p>
    <w:p>
      <w:pPr>
        <w:pStyle w:val="TextBody"/>
        <w:rPr>
          <w:rFonts w:ascii="Times New Roman" w:hAnsi="Times New Roman" w:cs="Times New Roman"/>
          <w:sz w:val="24"/>
          <w:szCs w:val="24"/>
        </w:rPr>
      </w:pPr>
      <w:r>
        <w:rPr>
          <w:rFonts w:cs="Times New Roman" w:ascii="Times New Roman" w:hAnsi="Times New Roman"/>
          <w:sz w:val="24"/>
          <w:szCs w:val="24"/>
        </w:rPr>
        <w:t xml:space="preserve">Говорят – «нет Высшего Руководства». Но Оно Существует. </w:t>
      </w:r>
    </w:p>
    <w:p>
      <w:pPr>
        <w:pStyle w:val="TextBody"/>
        <w:rPr>
          <w:rFonts w:ascii="Times New Roman" w:hAnsi="Times New Roman" w:cs="Times New Roman"/>
          <w:sz w:val="24"/>
          <w:szCs w:val="24"/>
        </w:rPr>
      </w:pPr>
      <w:r>
        <w:rPr>
          <w:rFonts w:cs="Times New Roman" w:ascii="Times New Roman" w:hAnsi="Times New Roman"/>
          <w:sz w:val="24"/>
          <w:szCs w:val="24"/>
        </w:rPr>
        <w:t>Так пытаются тёмные невежды заслонить свет Сердца. Но нет такого затвора, чтобы лишить сердце достижения…</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Главное недоумение обычно в том, что люди не могут видеть Тонкий Мир грубым физическим глазом? А также потому, что глаз земной не может ещё преодолеть трансмутацию эфира. Представьте себе фотографическую съемку против окна; никогда не удастся получить ясное изображение внутренних предметов и дальних очертаний. Также, выходя из темноты на солнце, мы бываем ослеплены и поражены силою синего света. Умножим эти световые явления до бесконечности, то получим свет Тонкого Мира, который неподготовленному глазу покажется даже тьмою. Также иногда недоумевают – почему некоторые, казалось бы, ограниченные люди имеют видения Тонкого Мира? Прежде всего, потому что они, если и понизились сознанием сейчас, то в прошлом они имели какое-то очищенное действие. Иначе говоря, сердце их когда-то уже пробуждалось… Также, отчего женщины часто пробуждаются для Тонкого Мира? Потому, что работа их сердца гораздо тоньше и тем трансцендентальность (для женщин) является облегчённой. Истинно, эпоха Матери Мира основана на осознании сердца. Именно, только женщина может решить проблему двух Миров планеты. Так можно призывать женщину к пониманию сердцем. Это будет, прежде всего, полезно ещё тем, что качество сердца вечно... Сердце не может открыться для Тонкого Мира, если не будет понято особым подвигом.</w:t>
      </w:r>
    </w:p>
    <w:p>
      <w:pPr>
        <w:pStyle w:val="TextBody"/>
        <w:rPr>
          <w:rFonts w:ascii="Times New Roman" w:hAnsi="Times New Roman" w:cs="Times New Roman"/>
          <w:sz w:val="24"/>
          <w:szCs w:val="24"/>
        </w:rPr>
      </w:pPr>
      <w:r>
        <w:rPr>
          <w:rFonts w:cs="Times New Roman" w:ascii="Times New Roman" w:hAnsi="Times New Roman"/>
          <w:sz w:val="24"/>
          <w:szCs w:val="24"/>
        </w:rPr>
        <w:t>Потёмки духа порождаются самими людьми. Для них наследство Тонкого Мира остаётся сновидением. Принятие Тонкого Мира встречает даже враждебность рассудка обывателя. Не принимает рассудок его явлений Высшего Мира. Особенно тяжко для него огненное сияние.</w:t>
      </w:r>
    </w:p>
    <w:p>
      <w:pPr>
        <w:pStyle w:val="TextBody"/>
        <w:rPr>
          <w:rFonts w:ascii="Times New Roman" w:hAnsi="Times New Roman" w:cs="Times New Roman"/>
          <w:sz w:val="24"/>
          <w:szCs w:val="24"/>
        </w:rPr>
      </w:pPr>
      <w:r>
        <w:rPr>
          <w:rFonts w:cs="Times New Roman" w:ascii="Times New Roman" w:hAnsi="Times New Roman"/>
          <w:sz w:val="24"/>
          <w:szCs w:val="24"/>
        </w:rPr>
        <w:t>Не кажется ли странным то, что многим людям Тонкий Мир не видим, тогда как в градации Космических Миров он ещё достаточно плотно-материален? Значит, глаз физический настолько груб, что не может различить следующую стадию своего телесного преображения. Если люди стараются усовершенствовать даже приборы научные, то сколь желательно утончение самого человеческого аппарата! Но без привлечения помощи сердца человеческого невозможно продвинуться в этом подвиге… Не простительно уходить в такое низкое состояние, когда уже открываются отверстые очи. Вспомним, каким трудом пробивается физическая оболочка. Какие меры принимаются, чтобы сдвинуть сознание после напряжения. Можно ли обращаться вспять!</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center"/>
        <w:rPr>
          <w:rFonts w:ascii="Times New Roman" w:hAnsi="Times New Roman" w:cs="Times New Roman"/>
          <w:i/>
          <w:i/>
          <w:sz w:val="24"/>
          <w:szCs w:val="24"/>
        </w:rPr>
      </w:pPr>
      <w:bookmarkStart w:id="9" w:name="Монро"/>
      <w:r>
        <w:rPr>
          <w:rFonts w:cs="Times New Roman" w:ascii="Times New Roman" w:hAnsi="Times New Roman"/>
          <w:b/>
          <w:sz w:val="28"/>
          <w:szCs w:val="28"/>
        </w:rPr>
        <w:t>Роберт Монро и Тонкий Мир</w:t>
      </w:r>
      <w:bookmarkEnd w:id="9"/>
      <w:r>
        <w:rPr>
          <w:rStyle w:val="FootnoteCharacters"/>
          <w:rStyle w:val="FootnoteAnchor"/>
          <w:rFonts w:cs="Times New Roman" w:ascii="Times New Roman" w:hAnsi="Times New Roman"/>
          <w:b/>
          <w:sz w:val="24"/>
          <w:szCs w:val="24"/>
        </w:rPr>
        <w:footnoteReference w:customMarkFollows="1" w:id="2"/>
        <w:t>*</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t>«…Одной ночью, когда я лег в постель, случилось нечто… Сначала пришли (странные энергетические) вибрации. Я утомленно и терпеливо дожидался, пока они закончатся и мне, наконец-то, удастся уснуть. Лежал я так, что одна рука свисала с постели и её пальцы слегка касались ковра на полу… Я уперся пальцами в ковёр. Ощутив мгновенное сопротивление, мои пальцы словно пронзили ковёр насквозь и коснулись поверхности пола. Любопытство заставило меня опустить руку еще ниже: пальцы прошли сквозь пол, и я почувствовал шероховатую внутреннюю поверхность потолка комнаты этажом ниже… В этот миг я вдруг полностью осознал происходящее. Я совсем не спал. Я видел залитый лунным светом пейзаж за окном. Я понимал, что лежу на кровати, что моё тело прикрыто одеялом… Вибрации по-прежнему чувствовались… Однако в то же время… рука, судя по ощущениям, прошла сквозь пол. Я не сомневался в том, что не сплю, но эти чувства не исчезали. Неужели я могу «видеть во сне» только то, что рука проткнула пол, и бодрствовать по отношению ко всему прочему? Вибрации начали постепенно слабеть, и я почему-то задумался о том, что между ними и тем, что рука прошла сквозь пол, есть какая-то связь. Если вибрации исчезнут прежде, чем я «выдерну» пальцы, пол может стать сплошным, а рука застрянет… Я судорожно вырвал руку из пола и прижал её к телу…»</w:t>
      </w:r>
    </w:p>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Многогранность Вселенной позволяет рассматривать её со стороны каждой грани, находя все новые и новые возможности для расширения сознания. Как бы ни был богат мир, но мерою вещей всё же остаётся сам человек, а сознание – линзой, через которую ум его получает представление о мире. Существование объективного (физического) мира постигается через сознание. Когда оно ограничено невежеством, то ограничен и окружающий мир. Когда сознание расширено до Беспредельности, то растёт вместе с ним и окружающий мир, особенно в Мире Тонком, ибо там бытие по сознанию.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Открыт Тонкий Мир для Адепта во всей своей широте и возможностях, но не существует для отрицателя (Тонкого Мира). Бытие Там определяется мыслью (разумного существа). Можно летать по просторам Незримого Мира, а можно стоять истуканом и лежать бревном. Сознание накапливается на Земле до ступени непрерываемого сознания, когда бессмертие становится достигнутым.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Дух (человека) бессмертен, но что пользы в этом бессмертии, если оно не осознано (человеком), то есть сознание (его) не овладело следующим состоянием (вселенской Жизни). Во сне тонкое тело (человека) выделяется. Но если это не осознаётся, если не происходит сознательного выделения, то и факт этот, столь хорошо известный по опыту Адепта, не признаётся и считается (невеждами) выдумкой. Доказать его невозможно тому, кто этого опыта не имеет. Если даже и появится чьё-то выделившееся тонкое тело и отрицатель его увидит, то он скажет, что это галлюцинация, хотя объяснить явление галлюцинации он также не в состоянии.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Не то удивительно, что при высокой температуре больному чудится что-то, но поразительно то, что двум таким же больным чудятся одновременно одни и те же вещи. Это подтверждает объективность тонкой видимости, хотя и в ненормальных условиях. Для отрицающего сознания то, что оно отрицает, не существует.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Для отрицателя не существует Мир Тонкий. Он сам лишает себя жизни в Нём. Когда говорится о вере в Невидимый Мир, то имеется в виду не столько вера в него, сколько признание Тонкого Мира. Необходимо допущение в сознание факта, который становится действительностью в том Мире, где царствует мысль. Велико человеческое невежество, отвергающее Космическую Действительность. Но этому удивляться не будем, ибо ещё совсем недавно Земля у невежд стояла на «трёх китах», а так называемых «ведьм и колдунов» (невежественные римско-католические попы) живыми сжигали на кострах. За примерами далёко не надо ходить. Мученики Истины и Науки надолго останутся укором для тёмного человечества. Отрицание Космической Реальности – это язва общераспространённая. Излечивается она практикой и личным опытом духа (т.е. человека). Но для этого надо устремиться (к Свету, к высокому Знанию).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Устремленному открыты врата познавания беспредельной Действительности.</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Была глубокая ночь, и я уже лёг в постель, собираясь поспать… Совершенно случайно в голове мелькнула мысль о том, что неплохо было бы завтра нанять планер и немного полетать… Не задумываясь о последствиях, я представил себе удовольствие от такого полёта… В следующее мгновение я почувствовал, как что-то уперлось мне в плечо… и пальцы коснулись гладкой стены… Я внимательно всмотрелся в полумрак. Это действительно была стена, а я лежал, касаясь её плечом. Я сообразил, что заснул и свалился с кровати… Затем я снова огляделся вокруг. Что-то было не так. Я не видел ни окон, ни мебели, ни дверей… </w:t>
      </w:r>
    </w:p>
    <w:p>
      <w:pPr>
        <w:pStyle w:val="Style22"/>
        <w:rPr>
          <w:rFonts w:ascii="Times New Roman" w:hAnsi="Times New Roman" w:cs="Times New Roman"/>
          <w:sz w:val="24"/>
          <w:szCs w:val="24"/>
        </w:rPr>
      </w:pPr>
      <w:r>
        <w:rPr>
          <w:rFonts w:cs="Times New Roman" w:ascii="Times New Roman" w:hAnsi="Times New Roman"/>
          <w:sz w:val="24"/>
          <w:szCs w:val="24"/>
        </w:rPr>
        <w:t xml:space="preserve">И тут я всё понял: это не стена, а потолок. </w:t>
      </w:r>
    </w:p>
    <w:p>
      <w:pPr>
        <w:pStyle w:val="Style22"/>
        <w:rPr>
          <w:rFonts w:ascii="Times New Roman" w:hAnsi="Times New Roman" w:cs="Times New Roman"/>
          <w:sz w:val="24"/>
          <w:szCs w:val="24"/>
        </w:rPr>
      </w:pPr>
      <w:r>
        <w:rPr>
          <w:rFonts w:cs="Times New Roman" w:ascii="Times New Roman" w:hAnsi="Times New Roman"/>
          <w:sz w:val="24"/>
          <w:szCs w:val="24"/>
        </w:rPr>
        <w:t xml:space="preserve">Я парил под самым потолком, пружинисто отскакивая от него при любом лёгком движении. Я перевернулся в воздухе и изумленно уставился вниз. </w:t>
      </w:r>
    </w:p>
    <w:p>
      <w:pPr>
        <w:pStyle w:val="Style22"/>
        <w:rPr>
          <w:rFonts w:ascii="Times New Roman" w:hAnsi="Times New Roman" w:cs="Times New Roman"/>
          <w:sz w:val="24"/>
          <w:szCs w:val="24"/>
        </w:rPr>
      </w:pPr>
      <w:r>
        <w:rPr>
          <w:rFonts w:cs="Times New Roman" w:ascii="Times New Roman" w:hAnsi="Times New Roman"/>
          <w:sz w:val="24"/>
          <w:szCs w:val="24"/>
        </w:rPr>
        <w:t>Там, подо мной, в полумраке виднелась кровать, а на ней лежали две фигуры: справа моя жена. Но кто это рядом с ней? Оба, судя по всему, спали. Я решил, что это весьма странный сон. Меня разбирало любопытство. Кто может присниться мне, лежащим рядом с моей женой? Я присмотрелся внимательнее и пережил сильнейшее потрясение. Этим «кем-то» в постели был я сам!.. Мысли неслись стремительно, почти мгновенно. Я здесь, а моё тело – там. Я умираю, это смерть! Я ещё не готов к ней!.. Оказывается, вибрации все-таки убили меня... Я в отчаянии метнулся к своему телу и, словно ныряльщик, погрузился в него... И тут же увидел свою комнату с привычной точки зрения…</w:t>
      </w:r>
    </w:p>
    <w:p>
      <w:pPr>
        <w:pStyle w:val="Style22"/>
        <w:rPr/>
      </w:pPr>
      <w:r>
        <w:rPr>
          <w:rFonts w:cs="Times New Roman" w:ascii="Times New Roman" w:hAnsi="Times New Roman"/>
          <w:sz w:val="24"/>
          <w:szCs w:val="24"/>
        </w:rPr>
        <w:t xml:space="preserve">Я никак не мог решиться повторить эксперимент. Однако, в следующий раз, когда вибрации достигли полной силы, я представил, как поднимаюсь вверх, – и это случилось. </w:t>
      </w:r>
      <w:r>
        <w:rPr>
          <w:rFonts w:cs="Times New Roman" w:ascii="Times New Roman" w:hAnsi="Times New Roman"/>
          <w:iCs w:val="false"/>
          <w:sz w:val="24"/>
          <w:szCs w:val="24"/>
        </w:rPr>
        <w:t>(Заметьте, ведь Кто-то посылал ему эти энерго-вибрации...)</w:t>
      </w:r>
      <w:r>
        <w:rPr>
          <w:rFonts w:cs="Times New Roman" w:ascii="Times New Roman" w:hAnsi="Times New Roman"/>
          <w:sz w:val="24"/>
          <w:szCs w:val="24"/>
        </w:rPr>
        <w:t xml:space="preserve"> Я плавно взлетел над постелью. Мне захотелось остановиться и я тут же завис посреди комнаты. Ощущение было приятное, но я боялся неожиданно свалиться на пол. Через несколько секунд представил, как опускаюсь, и мгновение спустя почувствовал, что снова лежу в кровати и ко мне вернулись привычные физические ощущени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Многие просили бы научить их, как вступить в Мир Тонкий, но они не знают, как спросить, чтобы не показаться смешными. Но пусть записи (эти) ходят по миру, пусть их читают украдкою. Пусть насмехаются днём и читают ночью. Можно простить эти заблуждения, ибо власть-имущие не дают земным людям простого напутствия. Кто-то устрашал их, кто-то усыплял сознание, кто-то уводил от Истины, но никто не указывал на прекрасный переход к Вершинам Бытия. Не будем ускорять, но всё-таки именно в последнее время стало много смущения в мире. Правда, само существование Тонкого Мира как бы укреплено в сознании, но, тем более, люди не знают, как обойтись с этими фактами и как примирить их с рутиной плотской жизни. Пытаются обойти молчанием то, что кричит само собой… Правящая элита, как чёрт ладана, боится Света ИСТИНЫ!..</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Также можно на отдельных фактах познать Тонкий Мир, как целое миросозерцание, но для этого нужна внимательность, утонченность и культурность.</w:t>
      </w:r>
    </w:p>
    <w:p>
      <w:pPr>
        <w:pStyle w:val="Style20"/>
        <w:rPr>
          <w:rFonts w:ascii="Times New Roman" w:hAnsi="Times New Roman" w:cs="Times New Roman"/>
          <w:i/>
          <w:i/>
          <w:spacing w:val="0"/>
          <w:sz w:val="24"/>
          <w:szCs w:val="24"/>
        </w:rPr>
      </w:pPr>
      <w:r>
        <w:rPr>
          <w:rFonts w:cs="Times New Roman" w:ascii="Times New Roman" w:hAnsi="Times New Roman"/>
          <w:i/>
          <w:spacing w:val="0"/>
          <w:sz w:val="24"/>
          <w:szCs w:val="24"/>
        </w:rPr>
      </w:r>
    </w:p>
    <w:p>
      <w:pPr>
        <w:pStyle w:val="Style20"/>
        <w:rPr>
          <w:rFonts w:ascii="Times New Roman" w:hAnsi="Times New Roman" w:cs="Times New Roman"/>
          <w:i/>
          <w:i/>
          <w:spacing w:val="0"/>
          <w:sz w:val="24"/>
          <w:szCs w:val="24"/>
        </w:rPr>
      </w:pPr>
      <w:r>
        <w:rPr>
          <w:rFonts w:cs="Times New Roman" w:ascii="Times New Roman" w:hAnsi="Times New Roman"/>
          <w:i/>
          <w:spacing w:val="0"/>
          <w:sz w:val="24"/>
          <w:szCs w:val="24"/>
        </w:rPr>
      </w:r>
    </w:p>
    <w:p>
      <w:pPr>
        <w:pStyle w:val="Style20"/>
        <w:ind w:left="0" w:right="0" w:hanging="0"/>
        <w:jc w:val="center"/>
        <w:rPr>
          <w:rFonts w:ascii="Times New Roman" w:hAnsi="Times New Roman" w:cs="Times New Roman"/>
          <w:b/>
          <w:b/>
          <w:spacing w:val="0"/>
          <w:sz w:val="28"/>
          <w:szCs w:val="28"/>
        </w:rPr>
      </w:pPr>
      <w:bookmarkStart w:id="10" w:name="Боязнь"/>
      <w:bookmarkEnd w:id="10"/>
      <w:r>
        <w:rPr>
          <w:rFonts w:cs="Times New Roman" w:ascii="Times New Roman" w:hAnsi="Times New Roman"/>
          <w:b/>
          <w:spacing w:val="0"/>
          <w:sz w:val="28"/>
          <w:szCs w:val="28"/>
        </w:rPr>
        <w:t>Боязнь Тонкого Мира</w:t>
      </w:r>
    </w:p>
    <w:p>
      <w:pPr>
        <w:pStyle w:val="Style20"/>
        <w:rPr/>
      </w:pPr>
      <w:bookmarkStart w:id="11" w:name="Боязнь"/>
      <w:bookmarkEnd w:id="11"/>
      <w:r>
        <w:rPr>
          <w:rFonts w:cs="Times New Roman" w:ascii="Times New Roman" w:hAnsi="Times New Roman"/>
          <w:i/>
          <w:spacing w:val="0"/>
          <w:sz w:val="24"/>
          <w:szCs w:val="24"/>
        </w:rPr>
        <w:t>«</w:t>
      </w:r>
      <w:r>
        <w:rPr>
          <w:rFonts w:cs="Times New Roman" w:ascii="Times New Roman" w:hAnsi="Times New Roman"/>
          <w:spacing w:val="0"/>
          <w:sz w:val="24"/>
          <w:szCs w:val="24"/>
        </w:rPr>
        <w:t xml:space="preserve">Много причин, отчего люди боятся Тонкого Мира и световых излучений. Они в сущности своей чуют, что в Тонком Мире каждое побуждение сопровождается явным излучением, но сам человек (грубым физическим глазом) не видит своего излучения. Если он вполне уверен в добром качестве своих мыслей, то ему и нечего опасаться. Но у большинства землян мысли очень извилисты, и человек, по привычке земной к сомнению, очень заблуждается в истинных Основах мышления. </w:t>
      </w:r>
    </w:p>
    <w:p>
      <w:pPr>
        <w:pStyle w:val="Style20"/>
        <w:rPr/>
      </w:pPr>
      <w:r>
        <w:rPr>
          <w:rFonts w:cs="Times New Roman" w:ascii="Times New Roman" w:hAnsi="Times New Roman"/>
          <w:spacing w:val="0"/>
          <w:sz w:val="24"/>
          <w:szCs w:val="24"/>
        </w:rPr>
        <w:t xml:space="preserve">«Потому так Твержу о необходимости ясности мышления, </w:t>
      </w:r>
      <w:r>
        <w:rPr>
          <w:rFonts w:cs="Times New Roman" w:ascii="Times New Roman" w:hAnsi="Times New Roman"/>
          <w:iCs/>
          <w:spacing w:val="0"/>
          <w:sz w:val="24"/>
          <w:szCs w:val="24"/>
        </w:rPr>
        <w:t xml:space="preserve">– говорит Космический Учитель. </w:t>
      </w:r>
      <w:r>
        <w:rPr>
          <w:rFonts w:cs="Times New Roman" w:ascii="Times New Roman" w:hAnsi="Times New Roman"/>
          <w:spacing w:val="0"/>
          <w:sz w:val="24"/>
          <w:szCs w:val="24"/>
        </w:rPr>
        <w:t>– Нужно так быть уверенным в качестве мышления, чтобы ни на миг не смущаться светом своим. Твёрдое стремление к добру, подтвержденное сердцем, лишь умножит прекрасные света; кроме сущности своей, света эти, как очищение пространства. В Тонком Мире такие благие излучения создают окружающую улыбку и содействуют общей радости. Потому утверждайтесь в добре и мыслите так, чтобы ни перед кем не устыдиться. Не считайте эти слова отвлеченностью. Тонкий Мир подтверждает их. Многие жители Тонкого Мира сожалеют, что на Земле им никто не сказал о явном излучении, которое должно быть прекрасным».</w:t>
      </w:r>
    </w:p>
    <w:p>
      <w:pPr>
        <w:pStyle w:val="Style20"/>
        <w:rPr/>
      </w:pPr>
      <w:r>
        <w:rPr>
          <w:rFonts w:cs="Times New Roman" w:ascii="Times New Roman" w:hAnsi="Times New Roman"/>
          <w:spacing w:val="0"/>
          <w:sz w:val="24"/>
          <w:szCs w:val="24"/>
        </w:rPr>
        <w:t>«Ближайшая обязанность каждого, знающего Мир Тонкий, при каждом удобном случае утверждать этот невидимый, но реальный Мир. Пусть даже рассердятся (двуногие невежды), лишь бы подумали о Космической Действительности. Если бы физиология человека дополнилась изучением Мира Тонкого, связующего сущность всех состояний Бытия, то наш земной мир сразу бы превратился в новый явленный век. Утверждаю, – говорит Учитель Света, – что шум смятения достиг небывалых пределов, ибо связь Миров в полном небрежении. Пусть никто не скажет, что он не был предупрежден вовремя. Пусть путник (космический, т.е. человек) не забывает, как вернуться ему в Дом оставленный. Лишь сам он может дойти до Светлого Града, куда позван. Пусть путник напомнит всем на перекрестке о путях неотменных».</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Осенним вечером 1964 года в Лос-Анджелесе состоялась одна интересная встреча. В ней участвовало около двадцати специалистов разного профиля: психиаторов, психологов, ученых… Вечер стал очень поучительным. Целью собрания было непредвзятое и серьезное обсуждение переживаний и экспериментов Роберта Монро, директора Института Разума, США. </w:t>
      </w:r>
    </w:p>
    <w:p>
      <w:pPr>
        <w:pStyle w:val="Style22"/>
        <w:rPr>
          <w:rFonts w:ascii="Times New Roman" w:hAnsi="Times New Roman" w:cs="Times New Roman"/>
          <w:sz w:val="24"/>
          <w:szCs w:val="24"/>
        </w:rPr>
      </w:pPr>
      <w:r>
        <w:rPr>
          <w:rFonts w:cs="Times New Roman" w:ascii="Times New Roman" w:hAnsi="Times New Roman"/>
          <w:sz w:val="24"/>
          <w:szCs w:val="24"/>
        </w:rPr>
        <w:t>Собранию Монро задал вопрос: “Как поступили бы вы, если бы сами пережили то, что случилось со мной?”</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ая часть собравшихся высказалась единодушно, что они предприняли бы все усилия, чтобы продолжать подобные эксперименты в надежде обрести новые знания и расширить представления человека о самом себе. Некоторые из собравшихся полушутя заявили, что не отправились бы, а просто помчались бы к ближайшему психиатру…»</w:t>
      </w:r>
    </w:p>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В мире «…уже заседают разные Общества, чтобы познать Мир Тонкий. Но обычно боятся присутствующие и тем понижают проявления. Страх есть огнетушитель. Так пора приучиться к Надземному Миру. Ведь страх распространяется по всей ауре и действует далеко. Один боящийся уже обессиливает всех присутствующих. Мужество должно быть естественным. Всякое внушенное мужество мало действенно. Запомним это, ибо отвага приходит от широкого познания. Когда достигнута такая ступень, то она никогда не покинет человека».</w:t>
      </w:r>
    </w:p>
    <w:p>
      <w:pPr>
        <w:pStyle w:val="TextBody"/>
        <w:rPr>
          <w:rFonts w:ascii="Times New Roman" w:hAnsi="Times New Roman" w:cs="Times New Roman"/>
          <w:sz w:val="24"/>
          <w:szCs w:val="24"/>
        </w:rPr>
      </w:pPr>
      <w:r>
        <w:rPr>
          <w:rFonts w:cs="Times New Roman" w:ascii="Times New Roman" w:hAnsi="Times New Roman"/>
          <w:sz w:val="24"/>
          <w:szCs w:val="24"/>
        </w:rPr>
        <w:t xml:space="preserve">«…Проще всего сразу признать себя гражданином двух Миров, живущим постоянно в обоих. Люди в них и живут, только не отдают себе в этом отчёта и не хотят признать этого факта. Весь процесс мышления и вся внутренняя жизнь человека – это явление тонкого, но не физического порядка? Мысль, запечатленная в ярких образах и мысленных картинах у художника, писателя или поэта – это явление не плотно-материального порядка! Разве эти мысли можно взвесить на обычных весах или увидеть земными глазами? Но тонким зрением своим их видит художник, поэт и писатель, прежде чем облечь их в символы красок или печатных букв и слов. Даже содержание обычной книги заключается не в бумаге и типографской краске, но вне их, ибо они являются лишь средством выражения во внешних символах её внутреннего содержания. Герои и персонажи Шекспира существуют не в самих книгах великого драматурга, но вне их. Символику жизни надо понять, чтобы увидеть, как Мир Тонкий переплетается с Миром Плотным и неотделим от него. Разрыв происходит при оставлении физического тела, но и тогда содержание Тонкого Мира в значительной степени обусловлено Миром земным, ибо каждый предмет или вещь, или плотная форма имеют своего двойника в Мире Незримом. Термин «незримый» не особенно удачен, ибо Мир Тонкий прекрасно зрим и даже более ярко, чем Мир Плотный, но только зрением тонкого тела. Для жителей Тонкого Мира он гораздо более реален, чем Мир земной: он является для них единственно реальным, как реален земной Мир для обитателя Мира земного. Наличием плотного или тонкого тела, то есть пребыванием сознания в том или ином в данный момент, и обуславливается реальность и видимость того или иного Мира.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тобы утвердить доступность тонкого тела, надо допустить его в сознание и признать существование Тонкого Мира. Это допущение позволит усмотреть присутствие Его там, где до той поры ничего не замечалось, и тогда тонкие проявления начнут учащаться, и то, что было отрицаемо раньше, начнёт являться для сознания в формах неотрицаемо сущего».</w:t>
      </w:r>
    </w:p>
    <w:p>
      <w:pPr>
        <w:pStyle w:val="TextBody"/>
        <w:rPr>
          <w:rFonts w:ascii="Times New Roman" w:hAnsi="Times New Roman" w:cs="Times New Roman"/>
          <w:sz w:val="24"/>
          <w:szCs w:val="24"/>
        </w:rPr>
      </w:pPr>
      <w:r>
        <w:rPr>
          <w:rFonts w:cs="Times New Roman" w:ascii="Times New Roman" w:hAnsi="Times New Roman"/>
          <w:sz w:val="24"/>
          <w:szCs w:val="24"/>
        </w:rPr>
        <w:t>«…Так же и во всем человечество воспитало себя на грубых формах, изгнав всё утончение и чувствознание. Даже самые назойливые признаки Тонкого Мира загнаны в забвение. Никто не хочет знать и сосчитать то, какое множество слов на всех языках говорят о Тонком Мире совершенно определенно. Хотя бы возьми излюбленное слово «вдохновенье». Ведь Некто вдохнул или из Нечто вдохнулось. Совершенно ясно слово предполагает нечто извне, но люди твердят совершенно без отчёта явление именно Тонкого Мира. Только подумать, сколько знаков по всему миру, и нечто закрывает глаза. Не тьма ли?</w:t>
      </w:r>
    </w:p>
    <w:p>
      <w:pPr>
        <w:pStyle w:val="Style21"/>
        <w:rPr>
          <w:rFonts w:ascii="Times New Roman" w:hAnsi="Times New Roman" w:cs="Times New Roman"/>
          <w:spacing w:val="0"/>
          <w:sz w:val="24"/>
          <w:szCs w:val="24"/>
        </w:rPr>
      </w:pPr>
      <w:r>
        <w:rPr>
          <w:rFonts w:cs="Times New Roman" w:ascii="Times New Roman" w:hAnsi="Times New Roman"/>
          <w:spacing w:val="0"/>
          <w:sz w:val="24"/>
          <w:szCs w:val="24"/>
        </w:rPr>
        <w:t>«…Но всё же сведения о Тонком Мире проникают на Землю. Они допускаются, насколько можно, чтобы не смутить тёмное сознание (землян). 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 они для наблюдательного учёного могут собираться в целое ожерелье. Главное, не отрицать то, что в данное время кажется необычным».</w:t>
      </w:r>
    </w:p>
    <w:p>
      <w:pPr>
        <w:pStyle w:val="Style22"/>
        <w:rPr>
          <w:rFonts w:ascii="Times New Roman" w:hAnsi="Times New Roman" w:cs="Times New Roman"/>
          <w:sz w:val="24"/>
          <w:szCs w:val="24"/>
        </w:rPr>
      </w:pPr>
      <w:r>
        <w:rPr>
          <w:rFonts w:cs="Times New Roman" w:ascii="Times New Roman" w:hAnsi="Times New Roman"/>
          <w:sz w:val="24"/>
          <w:szCs w:val="24"/>
        </w:rPr>
        <w:t>Р.Монро: «…Я высвободился из тела и… попал в комнату… там было три человека… На полу сидела маленькая девочка лет пяти-шести. Она посмотрела прямо на меня и восхищенно сказала: “А я знаю, кто ты!” Я обернулся к ней и, стараясь говорить мягко и дружелюбно, чтобы не испугать её, спросил: “Правда? Это здорово! И кто же я?” Она совсем не боялась и ответила: “Астральный путешественник!” (Возможно, при этом она использовала другое слово, например, “призрак”, но, так или иначе, определенно понимала, что к чему, и имела в виду именно это)… Я почувствовал необходимость вернуться в физическое тело и вновь обернулся ко всем троим. Я спросил, не хотят ли они посмотреть, как я “взлетаю”, – девочка обрадовалась, а взрослые, казалось, с облегчением вздохнули…»</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ind w:left="0" w:right="0" w:hanging="0"/>
        <w:jc w:val="center"/>
        <w:rPr>
          <w:rFonts w:ascii="Times New Roman" w:hAnsi="Times New Roman" w:cs="Times New Roman"/>
          <w:b/>
          <w:b/>
          <w:i w:val="false"/>
          <w:i w:val="false"/>
          <w:sz w:val="28"/>
          <w:szCs w:val="28"/>
        </w:rPr>
      </w:pPr>
      <w:bookmarkStart w:id="12" w:name="холод"/>
      <w:bookmarkEnd w:id="12"/>
      <w:r>
        <w:rPr>
          <w:rFonts w:cs="Times New Roman" w:ascii="Times New Roman" w:hAnsi="Times New Roman"/>
          <w:b/>
          <w:i w:val="false"/>
          <w:sz w:val="28"/>
          <w:szCs w:val="28"/>
        </w:rPr>
        <w:t>«Могильный» холод</w:t>
      </w:r>
    </w:p>
    <w:p>
      <w:pPr>
        <w:pStyle w:val="Style22"/>
        <w:rPr>
          <w:rFonts w:ascii="Times New Roman" w:hAnsi="Times New Roman" w:cs="Times New Roman"/>
          <w:i w:val="false"/>
          <w:i w:val="false"/>
          <w:sz w:val="24"/>
          <w:szCs w:val="24"/>
        </w:rPr>
      </w:pPr>
      <w:bookmarkStart w:id="13" w:name="холод"/>
      <w:bookmarkEnd w:id="13"/>
      <w:r>
        <w:rPr>
          <w:rFonts w:cs="Times New Roman" w:ascii="Times New Roman" w:hAnsi="Times New Roman"/>
          <w:i w:val="false"/>
          <w:sz w:val="24"/>
          <w:szCs w:val="24"/>
        </w:rPr>
        <w:t>«…Необходимо всеми мерами внедрять понятие об окружающем нас Тонком Мире и уничтожать ужас смерти и прикасания с этим Миром. Мир этот так же неизбежен, как и земная жизнь, и, являясь сублимацией (утончением) земной сферы, он может открыть нам возможности и красоты неизреченные. Потому всеми способами нужно отучать детей от страха смерти (которой, на самом деле, нет!) и так называемых “привидений”. Обычно дети, у которых открыты глаза на Тонкий Мир, не боятся виденного ими, покуда взрослые не «просветят» их (глупыми) насмешками или же своими (невежественными) рассказами о “привидениях” и “могильном холоде”, идущем от них. “Могильный” холод – это не что иное, как простая химическая реакция при соприкасании тончайших энергий с нашим грубым Миром».</w:t>
      </w:r>
    </w:p>
    <w:p>
      <w:pPr>
        <w:pStyle w:val="TextBody"/>
        <w:rPr>
          <w:rFonts w:ascii="Times New Roman" w:hAnsi="Times New Roman" w:cs="Times New Roman"/>
          <w:sz w:val="24"/>
          <w:szCs w:val="24"/>
        </w:rPr>
      </w:pPr>
      <w:r>
        <w:rPr>
          <w:rFonts w:cs="Times New Roman" w:ascii="Times New Roman" w:hAnsi="Times New Roman"/>
          <w:sz w:val="24"/>
          <w:szCs w:val="24"/>
        </w:rPr>
        <w:t>«…Проникновение в сферы Тонкого мира не будет противоречить жизни земной... Если земные глаза ещё не увидят и уши не услышат, то сердце признает Действительность. Для продвижения (в совершенствовании, в Эволюции) нужно признать Надземный Мир. Такое расширенное сознание преобразит и всё отношение к жизни. Настало время, когда нужно приготовить сознание к широким восприятиям. Лишь в широком понимании можно будет усмотреть происходящий процесс».</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Р.Монро: «…Однажды, едва покинув своё физическое тело, …я резко остановился в какой-то спальне. На кровати лежал мальчик, ему было одиноко и страшно, он казался больным. Я немного побыл рядом с ним, попытался утешить и, когда он успокоился, ушёл, пообещав вернуться… Несколько недель спустя я вновь покинул физическое тело… и вдруг увидел того же мальчика… На этот раз он казался озадаченным, но не испуганным. Подняв голову, он спросил: “Что мне теперь делать?” Я не сразу сообразил, что он имеет в виду, и потому просто обнял его за плечо и утешающе прижал к себе. Затем я задумался, имею ли право давать ему какие-то советы или указывать путь в этот, судя по всему переломный момент. Моё присутствие несколько успокоило мальчика… Я дал единственный ответ, который показался мне в тот миг логичным, т.е. посоветовал ему оставаться на месте и подождать друзей, которые проводят его куда нужно… Мы немного постояли обнявшись. Затем я покинул его… На следующий день в газетах появилось упоминание о смерти десятилетнего мальчика после продолжительной болезни…»</w:t>
      </w:r>
    </w:p>
    <w:p>
      <w:pPr>
        <w:pStyle w:val="Style21"/>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21"/>
        <w:rPr/>
      </w:pPr>
      <w:r>
        <w:rPr>
          <w:rFonts w:cs="Times New Roman" w:ascii="Times New Roman" w:hAnsi="Times New Roman"/>
          <w:spacing w:val="0"/>
          <w:sz w:val="24"/>
          <w:szCs w:val="24"/>
        </w:rPr>
        <w:t xml:space="preserve">«…Когда тело умирает, то жизнь переносится (из физического) в (тонкое) сознание. Но если человек отрицает жизнь (свою в Мире Тонком) и считает, что он умер, то силою своей собственной мысли он лишает себя жизни (в Тонком Мире, оставаясь живым астральным трупом). Потому утверждение и отрицание имеют такое огромное значение для жизни в Мире Надземном. Простая вера в то, что дух не умирает, даёт человеку Там право на жизнь. Но для этого нужно </w:t>
      </w:r>
      <w:r>
        <w:rPr>
          <w:rFonts w:cs="Times New Roman" w:ascii="Times New Roman" w:hAnsi="Times New Roman"/>
          <w:b/>
          <w:spacing w:val="0"/>
          <w:sz w:val="24"/>
          <w:szCs w:val="24"/>
        </w:rPr>
        <w:t>поверить</w:t>
      </w:r>
      <w:r>
        <w:rPr>
          <w:rFonts w:cs="Times New Roman" w:ascii="Times New Roman" w:hAnsi="Times New Roman"/>
          <w:spacing w:val="0"/>
          <w:sz w:val="24"/>
          <w:szCs w:val="24"/>
        </w:rPr>
        <w:t>. Не в какие-то обряды или догматы (церковные и сектанские) нужно поверить или приобщиться к внешним формам (отживших) религий, но именно признать (реальное) бессмертие духа и возможность существования вне (физического) тела. Для тех, кто ещё при жизни побывал в Тонком Мире в своём тонком теле, никаких доказательств не нужно. Но ярые отрицатели не поверят такому свидетельству. К счастью, наука определённо идёт к тому, чтобы убедиться в реальности Тонкого Мира уже чисто научным путем. Так объединение Миров приближается неотвратимо. Мало кто осмелится возражать против научных доказательств. Впрочем, особые тупицы до сих пор всё ещё не верят в то, что Земля шарообразна. Нежелающему что-либо принять, доказать это невозможно. Потому не зазывайте на свой двор никого, но заботливо встречайте ищущего. Как губка впитывает он каждое слово Учения Жизни».</w:t>
      </w:r>
    </w:p>
    <w:p>
      <w:pPr>
        <w:pStyle w:val="Style21"/>
        <w:rPr>
          <w:rFonts w:ascii="Times New Roman" w:hAnsi="Times New Roman" w:cs="Times New Roman"/>
          <w:spacing w:val="0"/>
          <w:position w:val="6"/>
          <w:sz w:val="24"/>
          <w:szCs w:val="24"/>
        </w:rPr>
      </w:pPr>
      <w:r>
        <w:rPr>
          <w:rFonts w:cs="Times New Roman" w:ascii="Times New Roman" w:hAnsi="Times New Roman"/>
          <w:spacing w:val="0"/>
          <w:position w:val="6"/>
          <w:sz w:val="24"/>
          <w:szCs w:val="24"/>
        </w:rPr>
      </w:r>
    </w:p>
    <w:p>
      <w:pPr>
        <w:pStyle w:val="Style21"/>
        <w:ind w:left="0" w:right="0" w:hanging="0"/>
        <w:jc w:val="center"/>
        <w:rPr>
          <w:rFonts w:ascii="Times New Roman" w:hAnsi="Times New Roman" w:cs="Times New Roman"/>
          <w:b/>
          <w:b/>
          <w:sz w:val="28"/>
          <w:szCs w:val="28"/>
        </w:rPr>
      </w:pPr>
      <w:bookmarkStart w:id="14" w:name="приближение"/>
      <w:bookmarkEnd w:id="14"/>
      <w:r>
        <w:rPr>
          <w:rFonts w:cs="Times New Roman" w:ascii="Times New Roman" w:hAnsi="Times New Roman"/>
          <w:b/>
          <w:sz w:val="28"/>
          <w:szCs w:val="28"/>
        </w:rPr>
        <w:t>Приближение Тонкого Мира</w:t>
      </w:r>
    </w:p>
    <w:p>
      <w:pPr>
        <w:pStyle w:val="Style21"/>
        <w:rPr/>
      </w:pPr>
      <w:bookmarkStart w:id="15" w:name="приближение"/>
      <w:bookmarkEnd w:id="15"/>
      <w:r>
        <w:rPr>
          <w:rFonts w:cs="Times New Roman" w:ascii="Times New Roman" w:hAnsi="Times New Roman"/>
          <w:i/>
          <w:spacing w:val="0"/>
          <w:sz w:val="24"/>
          <w:szCs w:val="24"/>
        </w:rPr>
        <w:t>«</w:t>
      </w:r>
      <w:r>
        <w:rPr>
          <w:rFonts w:cs="Times New Roman" w:ascii="Times New Roman" w:hAnsi="Times New Roman"/>
          <w:spacing w:val="0"/>
          <w:sz w:val="24"/>
          <w:szCs w:val="24"/>
        </w:rPr>
        <w:t>…Приближение Тонкого Мира к Земному есть одна из великих огненных задач. Незаметно многое делается для этого. Но, кроме этого, необходимо укрепить сознание в умах народа. Нужно утвердить действительность этого и вывести её из состояния сказки. Мало того, что где-то уже достигнуты результаты. Но самое малое усовершенствование нуждается в сознательном принятии его. Если это замечено даже около обиходных открытий, то насколько же оно почувствуется, когда коснётся самого человека».</w:t>
      </w:r>
    </w:p>
    <w:p>
      <w:pPr>
        <w:pStyle w:val="TextBody"/>
        <w:rPr>
          <w:rFonts w:ascii="Times New Roman" w:hAnsi="Times New Roman" w:cs="Times New Roman"/>
          <w:sz w:val="24"/>
          <w:szCs w:val="24"/>
        </w:rPr>
      </w:pPr>
      <w:r>
        <w:rPr>
          <w:rFonts w:cs="Times New Roman" w:ascii="Times New Roman" w:hAnsi="Times New Roman"/>
          <w:sz w:val="24"/>
          <w:szCs w:val="24"/>
        </w:rPr>
        <w:t>«…Признание двух Миров – ближайшая задача Эволюции. Её выполняя, выполняем Поручения (Космического) Учителя (человечества). Мир Тонкий вокруг нас, в нас, над и под нами. Он пронизывает собою всё и является, в некотором смысле, душою вещей, предметов, растений, животных и людей. В этом смысле даже старинные вещи имеют свою душу, каждая особенную в соответствии с тем, чем была насыщена своими владельцами. Есть душа и у розы, она выявляется в её аромате. Зловоние или аромат обуславливаются внутренней сущностью предметов, вещей и явлений. Всё это явления уже тонкого порядка. Мир Тонкий вокруг, но надо его усмотреть, направив на него сознание и желание видеть. Мир Тонкий доступ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Раньше, давным-давно, Мир Незримый не был так плотно отделён от этого, как теперь. Впрочем, прозрение в тот Мир и отрывочные впечатления о нём имеют и ныне некоторые люди. Если быть внимательным, то не так уж трудно отличать тонкие явления, но надо быть осторожным, чтобы не нарушить насильственно равновесия. Фактически человек живет в обоих Мирах, хотя и не отдаёт себе в этом отчета. Оба Мира неотделимы один от другого. Нужно только уметь разобраться, как осуществляется эта связь и какие явления несут на себе признаки Тонкого Мира.</w:t>
      </w:r>
    </w:p>
    <w:p>
      <w:pPr>
        <w:pStyle w:val="TextBody"/>
        <w:rPr>
          <w:rFonts w:ascii="Times New Roman" w:hAnsi="Times New Roman" w:cs="Times New Roman"/>
          <w:sz w:val="24"/>
          <w:szCs w:val="24"/>
        </w:rPr>
      </w:pPr>
      <w:r>
        <w:rPr>
          <w:rFonts w:cs="Times New Roman" w:ascii="Times New Roman" w:hAnsi="Times New Roman"/>
          <w:sz w:val="24"/>
          <w:szCs w:val="24"/>
        </w:rPr>
        <w:t>Касание Тонкого Мира к земной жизни происходит беспрерывно. Ни одно действие земное не остается без отзыва со стороны Тонкого Мира. Каждая земная мысль производит или радость и помощь, или злорадство и губительные посылки от Мира Тонкого.</w:t>
      </w:r>
    </w:p>
    <w:p>
      <w:pPr>
        <w:pStyle w:val="TextBody"/>
        <w:rPr>
          <w:rFonts w:ascii="Times New Roman" w:hAnsi="Times New Roman" w:cs="Times New Roman"/>
          <w:sz w:val="24"/>
          <w:szCs w:val="24"/>
        </w:rPr>
      </w:pPr>
      <w:r>
        <w:rPr>
          <w:rFonts w:cs="Times New Roman" w:ascii="Times New Roman" w:hAnsi="Times New Roman"/>
          <w:sz w:val="24"/>
          <w:szCs w:val="24"/>
        </w:rPr>
        <w:t>Можно отличать среди наших (земных) свойств черты Тонкого Мира... Многие воспоминания, многие природные отвращения и склонности могут быть продуктами Тонкого Мира. Также и воспоминания о каких-то невиданных лицах или местностях могут быть не из Плотного Мира.</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Нужно думать о близости сил Высшего Мира. Вне зависимости от обстановки жизни они могут быть за плечами каждого устремленного человека. Поистине, трогают нас легкие касания Тонкого Мира, но нужно почувствовать их не только в ночной тиши, но при свете дня. Ошибка человечества в том, что все тонкие ощущения они ощущают в сумерки. Теперь же путь к Свету!</w:t>
      </w:r>
    </w:p>
    <w:p>
      <w:pPr>
        <w:pStyle w:val="TextBody"/>
        <w:rPr>
          <w:rFonts w:ascii="Times New Roman" w:hAnsi="Times New Roman" w:cs="Times New Roman"/>
          <w:sz w:val="24"/>
          <w:szCs w:val="24"/>
        </w:rPr>
      </w:pPr>
      <w:r>
        <w:rPr>
          <w:rFonts w:cs="Times New Roman" w:ascii="Times New Roman" w:hAnsi="Times New Roman"/>
          <w:sz w:val="24"/>
          <w:szCs w:val="24"/>
        </w:rPr>
        <w:t xml:space="preserve">Напрасно люди жалуются на оторванность от Тонкого Мира. Многие видят тонких жителей. Многие улавливают речи потусторонние. Многие слышат ароматы неземные. Можно назвать явления бесчисленные как среди людей, так и среди животных. Только упорное предубеждение мешает людям понять Действительность. </w:t>
      </w:r>
    </w:p>
    <w:p>
      <w:pPr>
        <w:pStyle w:val="TextBody"/>
        <w:rPr>
          <w:rFonts w:ascii="Times New Roman" w:hAnsi="Times New Roman" w:cs="Times New Roman"/>
          <w:sz w:val="24"/>
          <w:szCs w:val="24"/>
        </w:rPr>
      </w:pPr>
      <w:r>
        <w:rPr>
          <w:rFonts w:cs="Times New Roman" w:ascii="Times New Roman" w:hAnsi="Times New Roman"/>
          <w:sz w:val="24"/>
          <w:szCs w:val="24"/>
        </w:rPr>
        <w:t>А сколько людей было спасено видениями из Тонкого Мира!.. Сколько государственных действий решалось по указанию Свыше. Не только древние эпохи дают тому примеры, но самое недавнее прошлое может дать самые неоспоримые факты таких постоянных сношений. Земля не может быть изолирована от всех Миров. Даже земные, плотные чувства, против всех невежественных суеверий, проводят чувства Тонкого Мира. Когда же сознание людей утончится, тогда можно ждать ценных сближений, которые будут совершенно естественными.</w:t>
      </w:r>
    </w:p>
    <w:p>
      <w:pPr>
        <w:pStyle w:val="TextBody"/>
        <w:rPr/>
      </w:pPr>
      <w:r>
        <w:rPr>
          <w:rFonts w:cs="Times New Roman" w:ascii="Times New Roman" w:hAnsi="Times New Roman"/>
          <w:sz w:val="24"/>
          <w:szCs w:val="24"/>
        </w:rPr>
        <w:t>При воспитании сердца мы незаметно для себя привыкаем к сферам Тонкого Мира. Это происходит не на каких-то исключительных, чудесных феноменах, но на маленьких ощущениях, которые утонченное сердце начинает распознавать… Мало-помалу признаем, что около нас существует множество явлений, которые не укладываются в законы примитивной физики. Умножится опыт и составится целый свод ощущений Тонкого Мира. Это будет наиболее явным началом приближений к Миру Тонкому. После чувствований мы начнём приучать и плотное тело к особенным свойствам следующего состояния. Войдя в сущность законов Тонкого Мира, мы в нём самом приобретем сразу особые ступени...»</w:t>
      </w:r>
    </w:p>
    <w:p>
      <w:pPr>
        <w:pStyle w:val="TextBody"/>
        <w:rPr>
          <w:rFonts w:ascii="Times New Roman" w:hAnsi="Times New Roman" w:cs="Times New Roman"/>
          <w:b/>
          <w:b/>
          <w:position w:val="6"/>
          <w:sz w:val="24"/>
          <w:szCs w:val="24"/>
        </w:rPr>
      </w:pPr>
      <w:r>
        <w:rPr>
          <w:rFonts w:cs="Times New Roman" w:ascii="Times New Roman" w:hAnsi="Times New Roman"/>
          <w:b/>
          <w:position w:val="6"/>
          <w:sz w:val="24"/>
          <w:szCs w:val="24"/>
        </w:rPr>
      </w:r>
    </w:p>
    <w:p>
      <w:pPr>
        <w:pStyle w:val="TextBody"/>
        <w:ind w:left="0" w:right="0" w:hanging="0"/>
        <w:jc w:val="center"/>
        <w:rPr>
          <w:rFonts w:ascii="Times New Roman" w:hAnsi="Times New Roman" w:cs="Times New Roman"/>
          <w:b/>
          <w:b/>
          <w:sz w:val="28"/>
          <w:szCs w:val="28"/>
        </w:rPr>
      </w:pPr>
      <w:bookmarkStart w:id="16" w:name="посылки"/>
      <w:bookmarkEnd w:id="16"/>
      <w:r>
        <w:rPr>
          <w:rFonts w:cs="Times New Roman" w:ascii="Times New Roman" w:hAnsi="Times New Roman"/>
          <w:b/>
          <w:sz w:val="28"/>
          <w:szCs w:val="28"/>
        </w:rPr>
        <w:t>Посылки от Мира Тонкого</w:t>
      </w:r>
    </w:p>
    <w:p>
      <w:pPr>
        <w:pStyle w:val="TextBody"/>
        <w:rPr>
          <w:rFonts w:ascii="Times New Roman" w:hAnsi="Times New Roman" w:cs="Times New Roman"/>
          <w:sz w:val="24"/>
          <w:szCs w:val="24"/>
        </w:rPr>
      </w:pPr>
      <w:bookmarkStart w:id="17" w:name="посылки"/>
      <w:bookmarkEnd w:id="17"/>
      <w:r>
        <w:rPr>
          <w:rFonts w:cs="Times New Roman" w:ascii="Times New Roman" w:hAnsi="Times New Roman"/>
          <w:sz w:val="24"/>
          <w:szCs w:val="24"/>
        </w:rPr>
        <w:t>Если кто начнет жаловаться на неощутимость Тонкого Мира, укажите, насколько это за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ются с навязчивой мыслью и оборачиваются с вопросом – «кто звал меня?» Множество тонких, но вполне реальных ощущений наполняют нашу жизнь. Многие из них, в силу физической реально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ством разных аппаратов и на пульсацию, и на качество секреций, и на сердце, и на кожную восприимчивость? Тонкий элемент может показывать и какие-то колебания около наблюдаемого. Так ощупью можно начинать полезное наблюдение, но главная трудность в том, что обычно опыт делается спорадически, без железного неуклонного терпения. Тонкий Мир нуждается в устремлении, но не в судорогах.</w:t>
      </w:r>
    </w:p>
    <w:p>
      <w:pPr>
        <w:pStyle w:val="TextBody"/>
        <w:rPr>
          <w:rFonts w:ascii="Times New Roman" w:hAnsi="Times New Roman" w:cs="Times New Roman"/>
          <w:sz w:val="24"/>
          <w:szCs w:val="24"/>
        </w:rPr>
      </w:pPr>
      <w:r>
        <w:rPr>
          <w:rFonts w:cs="Times New Roman" w:ascii="Times New Roman" w:hAnsi="Times New Roman"/>
          <w:sz w:val="24"/>
          <w:szCs w:val="24"/>
        </w:rPr>
        <w:t>На самом чистом месте самый чистый снег насыщен пылью земной и космической – так наполнено пространство даже при грубом наблюдении. Добавьте множество токов и лучей, и вы получите облик Действительности – так окружены воплощенные (земные) существа. Мысли Тонкого Мира льются непрестанно, иногда человек оборачивается и вскрикивает от удара мысли, но он всё-таки не подумает о чём-то пришедшем извне. Человек видит искры и целые огненные вспышки, но приписывает это лишь себе. Невозможно приучить людей относиться к окружающему с уважением. Люди настолько не понимают равновесия, что или впадают в ханжество, или переполняются самомнением. Так труден для людей мост к Дальним Мирам.</w:t>
      </w:r>
    </w:p>
    <w:p>
      <w:pPr>
        <w:pStyle w:val="TextBody"/>
        <w:rPr>
          <w:rFonts w:ascii="Times New Roman" w:hAnsi="Times New Roman" w:cs="Times New Roman"/>
          <w:sz w:val="24"/>
          <w:szCs w:val="24"/>
        </w:rPr>
      </w:pPr>
      <w:r>
        <w:rPr>
          <w:rFonts w:cs="Times New Roman" w:ascii="Times New Roman" w:hAnsi="Times New Roman"/>
          <w:sz w:val="24"/>
          <w:szCs w:val="24"/>
        </w:rPr>
        <w:t>Сколько бы ни скрывать явления Тонкого Мира, но слишком многие и различные люди видели их. Не через сеансы, не вызываниями, но через естественное зрение знают многие существование Тонкого Мира… Многие даже не будут говорить об этих явлениях, ибо они обыкновенны для них. Даже самые простые люди не боятся их и знают в сердце своём, что их не следует бояться. Страх, прежде всего, отделяет людей от Тонкого Мира… Низшее состояние (сознания землян) и видит низкое. Но духовное очищение даёт высокую зоркость. Чистое состояние сердца будет держать сознание (человека) выше обычных явлений.</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Вспомним о прикасании Тонкого Мира, когда ощущается пожимание руки или обращающее внимание касание. Эти явления могут быть неожиданными и потому неуловимы для наблюдения. Но незримая паутина и так называемая навязчивая мысль могут быть исследованы. Конечно не в сумасшедших домах, но именно над здоровыми людьми можно изучать Тонкий Мир…</w:t>
      </w:r>
    </w:p>
    <w:p>
      <w:pPr>
        <w:pStyle w:val="TextBody"/>
        <w:rPr>
          <w:rFonts w:ascii="Times New Roman" w:hAnsi="Times New Roman" w:cs="Times New Roman"/>
          <w:sz w:val="24"/>
          <w:szCs w:val="24"/>
        </w:rPr>
      </w:pPr>
      <w:r>
        <w:rPr>
          <w:rFonts w:cs="Times New Roman" w:ascii="Times New Roman" w:hAnsi="Times New Roman"/>
          <w:sz w:val="24"/>
          <w:szCs w:val="24"/>
        </w:rPr>
        <w:t>Действительно, большей частью люди больные и, так называемые, ненормальные проявляют связь с Миром Надземным – в этом большой укор человечеству. Ведь, именно, здоровые люди должны чуять близость Тонкого Мира. Но перемешались понятия больных и здоровых. Люди покрылись корою рассудка, который породил предрассудки. За таким забором не виден Мир Тонкий. Так называемые «ненормальные» люди обычно свободны от предрассудков и, тем самым, они не теряют связи с Тонким Миром. Сколько раз, именно, в болезнях люди прозревали и прошлое, и будущее. Они видели свои прошлые жизни и обретали позабытые способности. Новая граница должна быть проложена между истинным здоровьем и отупением. Не помогают новые открытия. Должны люди иметь такие потрясения, чтобы и без лихорадок уметь сохранять память о бывшем и сужденном.</w:t>
      </w:r>
    </w:p>
    <w:p>
      <w:pPr>
        <w:pStyle w:val="TextBody"/>
        <w:rPr>
          <w:rFonts w:ascii="Times New Roman" w:hAnsi="Times New Roman" w:cs="Times New Roman"/>
          <w:sz w:val="24"/>
          <w:szCs w:val="24"/>
        </w:rPr>
      </w:pPr>
      <w:r>
        <w:rPr>
          <w:rFonts w:cs="Times New Roman" w:ascii="Times New Roman" w:hAnsi="Times New Roman"/>
          <w:sz w:val="24"/>
          <w:szCs w:val="24"/>
        </w:rPr>
        <w:t>Самый обычный глаз может усмотреть признаки Тонкого Мира. Нередко можно видеть как бы какие-то цветные образования. Можно удивляться, что около людей точно вьётся нечто мутное, но в то же время другие видят что-то очень прозрачно. Каждый может припомнить случаи, когда он протирал глаза от неожиданности, и, конечно, это ощущение относилось («умными» невеждами) к «болезни глаз». Никогда не приходит в голову обывателю, что видимое проявление находится вне глаз и может быть видимо многими.</w:t>
      </w:r>
    </w:p>
    <w:p>
      <w:pPr>
        <w:pStyle w:val="TextBody"/>
        <w:rPr>
          <w:rFonts w:ascii="Times New Roman" w:hAnsi="Times New Roman" w:cs="Times New Roman"/>
          <w:b/>
          <w:b/>
          <w:position w:val="6"/>
          <w:sz w:val="24"/>
          <w:szCs w:val="24"/>
        </w:rPr>
      </w:pPr>
      <w:r>
        <w:rPr>
          <w:rFonts w:cs="Times New Roman" w:ascii="Times New Roman" w:hAnsi="Times New Roman"/>
          <w:b/>
          <w:position w:val="6"/>
          <w:sz w:val="24"/>
          <w:szCs w:val="24"/>
        </w:rPr>
      </w:r>
    </w:p>
    <w:p>
      <w:pPr>
        <w:pStyle w:val="Style20"/>
        <w:ind w:left="0" w:right="0" w:hanging="0"/>
        <w:jc w:val="center"/>
        <w:rPr>
          <w:rFonts w:ascii="Times New Roman" w:hAnsi="Times New Roman" w:cs="Times New Roman"/>
          <w:b/>
          <w:b/>
          <w:sz w:val="28"/>
          <w:szCs w:val="28"/>
        </w:rPr>
      </w:pPr>
      <w:bookmarkStart w:id="18" w:name="Огненных"/>
      <w:bookmarkEnd w:id="18"/>
      <w:r>
        <w:rPr>
          <w:rFonts w:cs="Times New Roman" w:ascii="Times New Roman" w:hAnsi="Times New Roman"/>
          <w:b/>
          <w:sz w:val="28"/>
          <w:szCs w:val="28"/>
        </w:rPr>
        <w:t>Приближение Огненных и Тонких существ</w:t>
      </w:r>
    </w:p>
    <w:p>
      <w:pPr>
        <w:pStyle w:val="Style20"/>
        <w:rPr>
          <w:rFonts w:ascii="Times New Roman" w:hAnsi="Times New Roman" w:cs="Times New Roman"/>
          <w:spacing w:val="0"/>
          <w:sz w:val="24"/>
          <w:szCs w:val="24"/>
        </w:rPr>
      </w:pPr>
      <w:bookmarkStart w:id="19" w:name="Огненных"/>
      <w:bookmarkEnd w:id="19"/>
      <w:r>
        <w:rPr>
          <w:rFonts w:cs="Times New Roman" w:ascii="Times New Roman" w:hAnsi="Times New Roman"/>
          <w:spacing w:val="0"/>
          <w:sz w:val="24"/>
          <w:szCs w:val="24"/>
        </w:rPr>
        <w:t xml:space="preserve">Приближение Огненных и Тонких существ знаменуется сердечным трепетом и ощущением холода или жара. Но если мы постоянно окружены существами из Тонкого Мира, то почему мы ощущаем их лишь иногда?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В этом заключается закон и качество мысли. Если эти существа направляются к нам, иначе говоря, мыслят о нас, то мы ощущаем их …даже физически. Принято говорить о волосах, встающих от ужаса, но не ужас это, только особое воздействие (торсионной) энергии, отчасти подобное (земному) электричеству. В основании такого ощущения тоже лежит мысль. Не особое внушение, но качества мысли дают эти чувства. Даже физический взгляд заставляет обернуться человека, насколько же сильнее должна действовать Огненная энергия Высших Миров! Значит, перед нами снова целый ряд полезных опытов и наблюдений – как и на какие центры (чакры) действует Огненная Энергия Мира Высшего. Также нужно заметить, что иногда ощущается холод. То же самое чувствуется около действующей электрической машины. Изучение внешних воздействий мысли должно занять внимание (независимых) учёных.</w:t>
      </w:r>
    </w:p>
    <w:p>
      <w:pPr>
        <w:pStyle w:val="TextBody"/>
        <w:rPr>
          <w:rFonts w:ascii="Times New Roman" w:hAnsi="Times New Roman" w:cs="Times New Roman"/>
          <w:sz w:val="24"/>
          <w:szCs w:val="24"/>
        </w:rPr>
      </w:pPr>
      <w:r>
        <w:rPr>
          <w:rFonts w:cs="Times New Roman" w:ascii="Times New Roman" w:hAnsi="Times New Roman"/>
          <w:sz w:val="24"/>
          <w:szCs w:val="24"/>
        </w:rPr>
        <w:t xml:space="preserve">«…В священных писаниях всех народов имеются указания о посмертных явлениях и беседах с Силами Высшими… В Библии есть такие же указания, например, видение царем Саулом …пророка Самуила. Также из всех описаний посмертных явлений Христа ясно, что они происходили в тонком теле. Обратите внимание, как всегда подчеркивается внезапность появления Его, иногда при запертых дверях горницы, и такое же исчезновение. Также почему-то ученики Христа не узнавали Его сразу при таких появлениях, а когда глаза их раскрывались, и они признавали Его, то Он становился невидимым для них… Все это определенно указывает на воскрешение Христа, именно, в тонком теле. Все те, кто были свидетелями подобных явлений из Тонкого Мира и в наше время, могут подтвердить эту обычную внезапность, как появлений, так и исчезновений. Только слепые или полные невежды могут допустить телесное воскрешение Великого Учителя. Также, не кажется ли нам, что гораздо большее чудо – именно, появление в тонком теле из другого Мира, нежели воскрешение телесное?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уществует прекрасная книжечка знаменитого французского астронома К.Фламмариона, в которой он собрал более тысячи фактов появления из Тонкого Мира и всевозможных проявлений психической энергии...»</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емные существа чуют, когда тонкие жители затрагивают их сознание или по желанию их, или по сродству аур. Тогда люди ощущают тот трепет, который у невежд обращается в страх, но у знающих он означает возбуждение огненной стихии. Не многие от малых лет могут сознательно признавать этот трепет, который даже назывался священным.</w:t>
      </w:r>
    </w:p>
    <w:p>
      <w:pPr>
        <w:pStyle w:val="TextBody"/>
        <w:rPr>
          <w:rFonts w:ascii="Times New Roman" w:hAnsi="Times New Roman" w:cs="Times New Roman"/>
          <w:sz w:val="24"/>
          <w:szCs w:val="24"/>
        </w:rPr>
      </w:pPr>
      <w:r>
        <w:rPr>
          <w:rFonts w:cs="Times New Roman" w:ascii="Times New Roman" w:hAnsi="Times New Roman"/>
          <w:sz w:val="24"/>
          <w:szCs w:val="24"/>
        </w:rPr>
        <w:t>Можно растить любое чувство. Бесстрашие тоже воспитывается. Можно задавать себе задачи бесстрашия, вместо наполнения чувством ужаса. Призраки так же реальны, как тени на песке. Но мы знаем, от чего происходит тень. Так же и облики Тонкого Мира не будут невозможностью. Но не будем бояться, но звучно произнесем Имя Учителя Света.</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 утомлении столько ждущих этого состояния из Тонкого Мира! Не только злых, которые по-своему напрягают волю, но и множество безразличных развоплощенных пытаются прильнуть к магниту сердца. Люди жалуются на спутанность мышления в усталости; как же не быть ей, когда бессвязные мысли низших слоев Тонкого Мира проникают в сознание...</w:t>
      </w:r>
    </w:p>
    <w:p>
      <w:pPr>
        <w:pStyle w:val="TextBody"/>
        <w:rPr/>
      </w:pPr>
      <w:r>
        <w:rPr>
          <w:rFonts w:cs="Times New Roman" w:ascii="Times New Roman" w:hAnsi="Times New Roman"/>
          <w:sz w:val="24"/>
          <w:szCs w:val="24"/>
        </w:rPr>
        <w:t xml:space="preserve">В случае ощущения невидимого присутствия, следует проявить полное спокойствие, ибо неразумный страх может ослабить защитную сеть нашей ауры. Если ощущаемая Вами сущность подходит с недобрым намерением, то выказываемый Вами страх может способствовать нанесению Вам вреда. Потому во всех Учениях (Света) так заповедовалось бесстрашие духа. При полном самообладании никакая потусторонняя сущность не может повредить. </w:t>
      </w:r>
      <w:r>
        <w:rPr>
          <w:rFonts w:cs="Times New Roman" w:ascii="Times New Roman" w:hAnsi="Times New Roman"/>
          <w:bCs/>
          <w:sz w:val="24"/>
          <w:szCs w:val="24"/>
        </w:rPr>
        <w:t>Советуется в таких случаях сосредоточиться на Великом Облике, произнести семь раз Имя Его и мысленно окружать себя как бы непроницаемой бронею Света.</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Народное поверье о том, что с первым криком петуха исчезают пришельцы из Тонкого Мира, имеет под собой реальное основание. Точно так же как мы не можем видеть человека во тьме ночи, точно так же тонкие существа не могут видеть друг друга при свете дня. У нас ночь – у них день, и наоборот. В зеркале предметы отражаются так, что левая сторона становится правой, а правая – левой. Точно так же и явления Тонкого Мира, и жизнь претерпевают аналогичные и противоположные изменения по сравнению с Плотным Миром. Например, в Плотном Мире господствует объективное мышление над субъективным, в Тонком Мире – наоборот. В Плотном Мире сознание и мысли находятся обычно там, где пребывает плотное физическое тело. В Тонком Мире, наоборот, тонкое тело пребывает там или переносится туда, где сосредоточиваются мысль и сознание. Многие подробности Надземного Мира объясняются при помощи противоположения их условиям жизни земной. Действительность обоих Миров подлежит изучению.</w:t>
      </w:r>
    </w:p>
    <w:p>
      <w:pPr>
        <w:pStyle w:val="TextBody"/>
        <w:rPr>
          <w:rFonts w:ascii="Times New Roman" w:hAnsi="Times New Roman" w:cs="Times New Roman"/>
          <w:sz w:val="24"/>
          <w:szCs w:val="24"/>
        </w:rPr>
      </w:pPr>
      <w:r>
        <w:rPr>
          <w:rFonts w:cs="Times New Roman" w:ascii="Times New Roman" w:hAnsi="Times New Roman"/>
          <w:sz w:val="24"/>
          <w:szCs w:val="24"/>
        </w:rPr>
        <w:t>Нелегко сознанию (физического человека) охватить представление о Мирах Незримых. По причине нашей плотной оболочки мы очень трудно сознаём все возможности вне нашего грубого зрения. Нужно привыкать мыслить о целых Мирах, реально существующих. Тонкий Мир не есть только наше состояние. Он представляет из себя целый Мир со всеми возможностями и препятствиями. Явление жизни Тонкого Мира недалеко от Земного, но в иной плоскости. Все заработанное не исчезает, наоборот, оно умножается. Но если здесь трудно сохранить ясность сознания, то там это ещё труднее, ибо встречаются множество явлений новых для нас порядков Эволюции. Так особенно нужно хранить завет о ясности сознани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center"/>
        <w:rPr>
          <w:rFonts w:ascii="Times New Roman" w:hAnsi="Times New Roman" w:cs="Times New Roman"/>
          <w:b/>
          <w:b/>
          <w:sz w:val="28"/>
          <w:szCs w:val="28"/>
        </w:rPr>
      </w:pPr>
      <w:bookmarkStart w:id="20" w:name="утверждение"/>
      <w:bookmarkEnd w:id="20"/>
      <w:r>
        <w:rPr>
          <w:rFonts w:cs="Times New Roman" w:ascii="Times New Roman" w:hAnsi="Times New Roman"/>
          <w:b/>
          <w:sz w:val="28"/>
          <w:szCs w:val="28"/>
        </w:rPr>
        <w:t>Утверждение Тонкого Мира</w:t>
      </w:r>
    </w:p>
    <w:p>
      <w:pPr>
        <w:pStyle w:val="TextBody"/>
        <w:rPr>
          <w:rFonts w:ascii="Times New Roman" w:hAnsi="Times New Roman" w:cs="Times New Roman"/>
          <w:sz w:val="24"/>
          <w:szCs w:val="24"/>
        </w:rPr>
      </w:pPr>
      <w:bookmarkStart w:id="21" w:name="утверждение"/>
      <w:bookmarkEnd w:id="21"/>
      <w:r>
        <w:rPr>
          <w:rFonts w:cs="Times New Roman" w:ascii="Times New Roman" w:hAnsi="Times New Roman"/>
          <w:sz w:val="24"/>
          <w:szCs w:val="24"/>
        </w:rPr>
        <w:t>Мир Тонкий зрим, ярок, конкретен, и своей красочностью и устойчивостью очень напоминает земной Мир, только краски в Нём ярче, формы разнообразнее. И не нечто туманное, скользкое и расплывчатое видит тот, кто умеет смотреть, но видит Мир полный, и яркий, и весьма привлекательный, если сознание устремлено к Свету.</w:t>
      </w:r>
    </w:p>
    <w:p>
      <w:pPr>
        <w:pStyle w:val="TextBody"/>
        <w:rPr>
          <w:rFonts w:ascii="Times New Roman" w:hAnsi="Times New Roman" w:cs="Times New Roman"/>
          <w:sz w:val="24"/>
          <w:szCs w:val="24"/>
        </w:rPr>
      </w:pPr>
      <w:r>
        <w:rPr>
          <w:rFonts w:cs="Times New Roman" w:ascii="Times New Roman" w:hAnsi="Times New Roman"/>
          <w:sz w:val="24"/>
          <w:szCs w:val="24"/>
        </w:rPr>
        <w:t>Мир Тонкий находится тут, около и вокруг нас, созвучащий с нами и касающийся нас своими сферами по сонастроенности нашего сознания. Каждая мысль созвучит с каким-то слоем Пространства, ей соответствующим. Так что, будучи в плотном теле, внутренней сущностью своей уже принадлежит человек к определенным слоям Незримого Мира. И когда говорится – сыны Света или сыны тьмы – то уже определяется принадлежность человека к тем или иным сферам Пространства, с которыми человек неразрывно связан своим внутренним состоянием. Состояние это обусловлено Законом, справедливым, безошибочным и нелицеприятным.</w:t>
      </w:r>
    </w:p>
    <w:p>
      <w:pPr>
        <w:pStyle w:val="Style21"/>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xml:space="preserve">Сказки, а в них спящие царевны, живая и мёртвая вода, добрые и злые волшебники, оборотни, заколдованные замки и все чудесные явления, им сопутствующие, то это всё – не фантазия, но реальность Тонкого Мира. Люди чувствуют это, и дети так любят сказки. Мир Тонкий есть тот Мир, где возможно и достижимо всё, ибо там царствует мысль и всё творится и приводится в движение мыслью. Все тонкие образования реальны во всех сферах и явно видимы тонким зрением. Биполярное зрение достижимо. Великая Огненная Эпоха, время которой уже приблизилось небывало, даст людям ключ к биполярному зрению, и оба Мира победно и гармонично сольются в сознании человека, не нарушая равновесия сознания. Теперь же Мир Тонкий пока доступен ясновидящим, психикам, медиумам, и сумасшедшим, и пьяницам в белой горячке или некоторым больным в бреду. Проблески его, отрывочные, редкие и случайные имеют почти все люди... </w:t>
      </w:r>
    </w:p>
    <w:p>
      <w:pPr>
        <w:pStyle w:val="Style21"/>
        <w:rPr>
          <w:rFonts w:ascii="Times New Roman" w:hAnsi="Times New Roman" w:cs="Times New Roman"/>
          <w:spacing w:val="0"/>
          <w:sz w:val="24"/>
          <w:szCs w:val="24"/>
        </w:rPr>
      </w:pPr>
      <w:r>
        <w:rPr>
          <w:rFonts w:cs="Times New Roman" w:ascii="Times New Roman" w:hAnsi="Times New Roman"/>
          <w:spacing w:val="0"/>
          <w:sz w:val="24"/>
          <w:szCs w:val="24"/>
        </w:rPr>
        <w:t>Сказки полезны и поучительны, ибо иносказательно говорят о Мире Надземном и о реальных возможностях человека. Народная мудрость прозревала в чудесную действительность сказок. …Сказки говорят о действительности Тонкой. Правда, не все, но лишь настоящие сказки. Можно приветствовать появление новых, настоящих сказок, ибо нужны они очень. Так же полезны и фантастические произведения, если базируются они на Основах (т.е. на Космических Законах Жизни). В форме фантастики можно дать реальное знание людям. И только сердце поймёт истинную ценность даваемого.</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оворят, что Тонкий Мир далёк от Плотного. Между тем каждый мыслительный процесс – от Тонкого Мира. По тонкости мышления можно представить себе оболочку Тонкого Мира. Тело тонкое тоже весомо в тончайших мерах...</w:t>
      </w:r>
    </w:p>
    <w:p>
      <w:pPr>
        <w:pStyle w:val="TextBody"/>
        <w:rPr>
          <w:rFonts w:ascii="Times New Roman" w:hAnsi="Times New Roman" w:cs="Times New Roman"/>
          <w:b/>
          <w:b/>
          <w:position w:val="6"/>
          <w:sz w:val="24"/>
          <w:szCs w:val="24"/>
        </w:rPr>
      </w:pPr>
      <w:r>
        <w:rPr>
          <w:rFonts w:cs="Times New Roman" w:ascii="Times New Roman" w:hAnsi="Times New Roman"/>
          <w:b/>
          <w:position w:val="6"/>
          <w:sz w:val="24"/>
          <w:szCs w:val="24"/>
        </w:rPr>
      </w:r>
    </w:p>
    <w:p>
      <w:pPr>
        <w:pStyle w:val="TextBody"/>
        <w:ind w:left="0" w:right="0" w:hanging="0"/>
        <w:jc w:val="center"/>
        <w:rPr>
          <w:rFonts w:ascii="Times New Roman" w:hAnsi="Times New Roman" w:cs="Times New Roman"/>
          <w:b/>
          <w:b/>
          <w:sz w:val="28"/>
          <w:szCs w:val="28"/>
        </w:rPr>
      </w:pPr>
      <w:bookmarkStart w:id="22" w:name="разнообразие"/>
      <w:bookmarkEnd w:id="22"/>
      <w:r>
        <w:rPr>
          <w:rFonts w:cs="Times New Roman" w:ascii="Times New Roman" w:hAnsi="Times New Roman"/>
          <w:b/>
          <w:sz w:val="28"/>
          <w:szCs w:val="28"/>
        </w:rPr>
        <w:t>Разнообразие степеней духовности</w:t>
      </w:r>
    </w:p>
    <w:p>
      <w:pPr>
        <w:pStyle w:val="TextBody"/>
        <w:rPr>
          <w:rFonts w:ascii="Times New Roman" w:hAnsi="Times New Roman" w:cs="Times New Roman"/>
          <w:sz w:val="24"/>
          <w:szCs w:val="24"/>
        </w:rPr>
      </w:pPr>
      <w:bookmarkStart w:id="23" w:name="разнообразие"/>
      <w:bookmarkEnd w:id="23"/>
      <w:r>
        <w:rPr>
          <w:rFonts w:cs="Times New Roman" w:ascii="Times New Roman" w:hAnsi="Times New Roman"/>
          <w:sz w:val="24"/>
          <w:szCs w:val="24"/>
        </w:rPr>
        <w:t>…</w:t>
      </w:r>
      <w:r>
        <w:rPr>
          <w:rFonts w:cs="Times New Roman" w:ascii="Times New Roman" w:hAnsi="Times New Roman"/>
          <w:sz w:val="24"/>
          <w:szCs w:val="24"/>
        </w:rPr>
        <w:t>Существуют два пути: путь расчленения (путь анализа) и путь синтеза (путь соединения). Можно найти много промежуточных состояний, так что Миры окажутся одним связанным Целым. Но после придётся снова обособить главные группы, и тогда опять придём к троичному построению. Даже на Земле можно видеть огромное разнообразие степеней духовности. Можно видеть, как люди иногда почти соприкасаются с Тонким Миром, но в некоторых слоях Тонкого Мира сознание обитателя не превышает сознание земного обывателя. Так Миры не только соприкасаются, но даже заходят друг на друга. Закон последовательности резко выражен во всей Природе. Даже катаклизмы, как бы выходящие за пределы сфер, по существу отвечают какому-то внеземному ритму……Сожженная картина продолжает существовать в Тонком Мире. Идеи, заключенные в сожженной книге, не уничтожаются с её гибелью. Разрушенный на Земле город продолжает существовать в Пространстве других измерений. Так различаются меры земные и меры надземные. Уничтожение земного предмета совсем не означает уничтожения его тонкой формы, но уничтожение тонкой формы земного предмета всегда приводит и к разрушению его плотной формы. Плотные предметы воспринимают вибрации мысли и реагируют на них. С предметами, уже не говоря о цветах или растениях, можно беседовать, наполняя их благой аурой. Эти воздействия они сохраняют на долгое время, неся с собою благословение или проклятие.</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ind w:left="0" w:right="0" w:hanging="0"/>
        <w:jc w:val="center"/>
        <w:rPr>
          <w:rFonts w:ascii="Times New Roman" w:hAnsi="Times New Roman" w:cs="Times New Roman"/>
          <w:b/>
          <w:b/>
          <w:sz w:val="28"/>
          <w:szCs w:val="28"/>
        </w:rPr>
      </w:pPr>
      <w:bookmarkStart w:id="24" w:name="красота"/>
      <w:bookmarkEnd w:id="24"/>
      <w:r>
        <w:rPr>
          <w:rFonts w:cs="Times New Roman" w:ascii="Times New Roman" w:hAnsi="Times New Roman"/>
          <w:b/>
          <w:sz w:val="28"/>
          <w:szCs w:val="28"/>
        </w:rPr>
        <w:t>Красота Тонкого Мира</w:t>
      </w:r>
    </w:p>
    <w:p>
      <w:pPr>
        <w:pStyle w:val="Style20"/>
        <w:rPr>
          <w:rFonts w:ascii="Times New Roman" w:hAnsi="Times New Roman" w:cs="Times New Roman"/>
          <w:spacing w:val="0"/>
          <w:sz w:val="24"/>
          <w:szCs w:val="24"/>
        </w:rPr>
      </w:pPr>
      <w:bookmarkStart w:id="25" w:name="красота"/>
      <w:bookmarkEnd w:id="25"/>
      <w:r>
        <w:rPr>
          <w:rFonts w:cs="Times New Roman" w:ascii="Times New Roman" w:hAnsi="Times New Roman"/>
          <w:spacing w:val="0"/>
          <w:sz w:val="24"/>
          <w:szCs w:val="24"/>
        </w:rPr>
        <w:t>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тупают в богатстве форм, но цвет их несказанно сложнее красок Земли; снега белее и кристальнее и гуще земных. Можно начать распознавать целую структуру Мира Высшего, тем самым человек, запасшийся на Земле сознанием ясным и благим, будет добрым строителем и в Тонком Мире. Вместо безобразия человек будет вносить прекрасные пропорции и ритм, отвечающие великолепию Беспредельности…</w:t>
      </w:r>
    </w:p>
    <w:p>
      <w:pPr>
        <w:pStyle w:val="TextBody"/>
        <w:rPr>
          <w:rFonts w:ascii="Times New Roman" w:hAnsi="Times New Roman" w:cs="Times New Roman"/>
          <w:sz w:val="24"/>
          <w:szCs w:val="24"/>
        </w:rPr>
      </w:pPr>
      <w:r>
        <w:rPr>
          <w:rFonts w:cs="Times New Roman" w:ascii="Times New Roman" w:hAnsi="Times New Roman"/>
          <w:sz w:val="24"/>
          <w:szCs w:val="24"/>
        </w:rPr>
        <w:t xml:space="preserve">В сознании Сведенборга Мир этот и тот не разделялись. </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Осуществление сужденного будущего пойдет под знаком соединения Миров. </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Миры соединятся в сознании человека. </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Внешне в самом Мире ничего не изменится, так как фактически Миры не были разъединены. </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Разъединение их имело место только в сознании человека, и потому в нём же и наступит их объединение. </w:t>
      </w:r>
    </w:p>
    <w:p>
      <w:pPr>
        <w:pStyle w:val="TextBody"/>
        <w:rPr>
          <w:rFonts w:ascii="Times New Roman" w:hAnsi="Times New Roman" w:cs="Times New Roman"/>
          <w:sz w:val="24"/>
          <w:szCs w:val="24"/>
        </w:rPr>
      </w:pPr>
      <w:r>
        <w:rPr>
          <w:rFonts w:cs="Times New Roman" w:ascii="Times New Roman" w:hAnsi="Times New Roman"/>
          <w:sz w:val="24"/>
          <w:szCs w:val="24"/>
        </w:rPr>
        <w:t>Слишком уж много явлений относится к разряду плотных, в то время как в действительности они являются тонкими. Тонкий Мир переполнен предметами земными, которые имеют форму, запах, цвет и все свойства предметов, за исключением их плотности, твердости, обычного веса и так далее. По внешней форме и цвету лежащее бревно может ничем не отличаться от этого же бревна в Тонком Мире, но тонкое легко можно поднять мыслью, так как мыслью легко воздействовать на предметы Тонкого Мира. Пользуясь этим свойством мысли, там легко творить и создавать желаемые сочетания форм. Возможности тонких условий очень широки, но требуют отрешения от обычных земных мер.</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Мир Тонкий войдет в жизнь землян постепенно и станет неотъемлемой частью её. Тонкие энергии любят, чтобы их замечали. Они вокруг нас, но невнимательность, пренебрежение к ним, ложная занятость мешают усматривать их проявления. Если бы им уделять хотя бы десятую часть того времени, которое уделяется пустякам, результаты не замедлили бы сказаться. Замечаем и видим обычно то, что любим. Следовательно, Тонкий Мир надо суметь полюбить. Много устрашающего, неверного, искажённого и нелепого говорилось о Нём в прошлом. Все эти представления придется изменить в корне. Мир Тонкий прекрасен. Мир Тонкий – по сознанию. Если сознание было предано Красоте и ее образами питалось и жило, то Мир Тонкий ответит на это Красотой и утонченностью своих форм. В Нём каждый найдёт по себе. И надо только, чтобы искания и устремления духа были от Света. Как бы зеркальной тонкой материи можно уподобить его, которая отражает Красоту или безобразие смотрящего в неё человека. Содержание Тонкого Мира отзвучит по сознанию, соприкоснувшемуся с ним.</w:t>
      </w:r>
    </w:p>
    <w:p>
      <w:pPr>
        <w:pStyle w:val="TextBody"/>
        <w:rPr>
          <w:rFonts w:ascii="Times New Roman" w:hAnsi="Times New Roman" w:cs="Times New Roman"/>
          <w:sz w:val="24"/>
          <w:szCs w:val="24"/>
        </w:rPr>
      </w:pPr>
      <w:r>
        <w:rPr>
          <w:rFonts w:cs="Times New Roman" w:ascii="Times New Roman" w:hAnsi="Times New Roman"/>
          <w:sz w:val="24"/>
          <w:szCs w:val="24"/>
        </w:rPr>
        <w:t>Можно радоваться, когда постигается красота очертаний Тонкого Мира. Можно убеждать, что мыслетворчество может создавать формы не только личные, но способные привлекать и восхищать лучшие сердца. Умение творить мыслью тоже упрочивается на Земле, но сколь высоко будет такое творчество, когда люди поймут, что творят они не для Земли, но для Высших, величественных сфер!</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Удивительный мир, интересный, захватывающий, привлекательный и прекрасный, если сознание позволяет и может звучать на волне Красоты.</w:t>
      </w:r>
    </w:p>
    <w:p>
      <w:pPr>
        <w:pStyle w:val="Style16"/>
        <w:ind w:left="0" w:right="0" w:firstLine="426"/>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jc w:val="center"/>
        <w:rPr>
          <w:rFonts w:ascii="Times New Roman" w:hAnsi="Times New Roman" w:cs="Times New Roman"/>
          <w:b/>
          <w:b/>
          <w:caps/>
          <w:sz w:val="28"/>
          <w:szCs w:val="28"/>
        </w:rPr>
      </w:pPr>
      <w:bookmarkStart w:id="26" w:name="мире"/>
      <w:bookmarkStart w:id="27" w:name="Человек"/>
      <w:bookmarkEnd w:id="26"/>
      <w:bookmarkEnd w:id="27"/>
      <w:r>
        <w:rPr>
          <w:rFonts w:cs="Times New Roman" w:ascii="Times New Roman" w:hAnsi="Times New Roman"/>
          <w:b/>
          <w:caps/>
          <w:sz w:val="28"/>
          <w:szCs w:val="28"/>
        </w:rPr>
        <w:t>Человек в Тонком Мире</w:t>
      </w:r>
    </w:p>
    <w:p>
      <w:pPr>
        <w:pStyle w:val="TextBody"/>
        <w:jc w:val="center"/>
        <w:rPr>
          <w:rFonts w:ascii="Times New Roman" w:hAnsi="Times New Roman" w:cs="Times New Roman"/>
          <w:b/>
          <w:b/>
          <w:caps/>
          <w:sz w:val="24"/>
          <w:szCs w:val="24"/>
        </w:rPr>
      </w:pPr>
      <w:r>
        <w:rPr>
          <w:rFonts w:cs="Times New Roman" w:ascii="Times New Roman" w:hAnsi="Times New Roman"/>
          <w:b/>
          <w:caps/>
          <w:sz w:val="24"/>
          <w:szCs w:val="24"/>
        </w:rPr>
      </w:r>
      <w:bookmarkStart w:id="28" w:name="мире"/>
      <w:bookmarkStart w:id="29" w:name="Человек"/>
      <w:bookmarkStart w:id="30" w:name="мире"/>
      <w:bookmarkStart w:id="31" w:name="Человек"/>
      <w:bookmarkEnd w:id="30"/>
      <w:bookmarkEnd w:id="31"/>
    </w:p>
    <w:p>
      <w:pPr>
        <w:pStyle w:val="TextBody"/>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Переход в Тонкий Мир… Астральные опыты Р.Монро… Радость Перехода…</w:t>
      </w:r>
    </w:p>
    <w:p>
      <w:pPr>
        <w:pStyle w:val="TextBody"/>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Пространство и время Тонкого Мира… Излучения Мира Тонкого…</w:t>
      </w:r>
    </w:p>
    <w:p>
      <w:pPr>
        <w:pStyle w:val="TextBody"/>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Звук, цвет, аромат… Зловоние низших слоев… </w:t>
      </w:r>
    </w:p>
    <w:p>
      <w:pPr>
        <w:pStyle w:val="TextBody"/>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Язык Тонкого Мира… Мышление Тонкого Мира…</w:t>
      </w:r>
    </w:p>
    <w:p>
      <w:pPr>
        <w:pStyle w:val="Style20"/>
        <w:rPr>
          <w:rFonts w:ascii="Times New Roman" w:hAnsi="Times New Roman" w:cs="Times New Roman"/>
          <w:i/>
          <w:i/>
          <w:spacing w:val="0"/>
          <w:sz w:val="24"/>
          <w:szCs w:val="24"/>
        </w:rPr>
      </w:pPr>
      <w:r>
        <w:rPr>
          <w:rFonts w:cs="Times New Roman" w:ascii="Times New Roman" w:hAnsi="Times New Roman"/>
          <w:i/>
          <w:spacing w:val="0"/>
          <w:sz w:val="24"/>
          <w:szCs w:val="24"/>
        </w:rPr>
        <w:t>…</w:t>
      </w:r>
      <w:r>
        <w:rPr>
          <w:rFonts w:cs="Times New Roman" w:ascii="Times New Roman" w:hAnsi="Times New Roman"/>
          <w:i/>
          <w:spacing w:val="0"/>
          <w:sz w:val="24"/>
          <w:szCs w:val="24"/>
        </w:rPr>
        <w:t xml:space="preserve">Мысль – движущая сила в Тонком Мире… Там осуществимо всё… </w:t>
      </w:r>
    </w:p>
    <w:p>
      <w:pPr>
        <w:pStyle w:val="TextBody"/>
        <w:rPr>
          <w:rFonts w:ascii="Times New Roman" w:hAnsi="Times New Roman" w:cs="Times New Roman"/>
          <w:i/>
          <w:i/>
          <w:spacing w:val="0"/>
          <w:sz w:val="24"/>
          <w:szCs w:val="24"/>
        </w:rPr>
      </w:pPr>
      <w:r>
        <w:rPr>
          <w:rFonts w:cs="Times New Roman" w:ascii="Times New Roman" w:hAnsi="Times New Roman"/>
          <w:i/>
          <w:spacing w:val="0"/>
          <w:sz w:val="24"/>
          <w:szCs w:val="24"/>
        </w:rPr>
      </w:r>
    </w:p>
    <w:p>
      <w:pPr>
        <w:pStyle w:val="TextBody"/>
        <w:ind w:left="0" w:right="0" w:hanging="0"/>
        <w:jc w:val="center"/>
        <w:rPr>
          <w:rFonts w:ascii="Times New Roman" w:hAnsi="Times New Roman" w:cs="Times New Roman"/>
          <w:b/>
          <w:b/>
          <w:sz w:val="28"/>
          <w:szCs w:val="28"/>
        </w:rPr>
      </w:pPr>
      <w:bookmarkStart w:id="32" w:name="переход"/>
      <w:bookmarkEnd w:id="32"/>
      <w:r>
        <w:rPr>
          <w:rFonts w:cs="Times New Roman" w:ascii="Times New Roman" w:hAnsi="Times New Roman"/>
          <w:b/>
          <w:sz w:val="28"/>
          <w:szCs w:val="28"/>
        </w:rPr>
        <w:t>Переход в Тонкий Мир</w:t>
      </w:r>
    </w:p>
    <w:p>
      <w:pPr>
        <w:pStyle w:val="TextBody"/>
        <w:rPr>
          <w:rFonts w:ascii="Times New Roman" w:hAnsi="Times New Roman" w:cs="Times New Roman"/>
          <w:sz w:val="24"/>
          <w:szCs w:val="24"/>
        </w:rPr>
      </w:pPr>
      <w:bookmarkStart w:id="33" w:name="переход"/>
      <w:bookmarkEnd w:id="33"/>
      <w:r>
        <w:rPr>
          <w:rFonts w:cs="Times New Roman" w:ascii="Times New Roman" w:hAnsi="Times New Roman"/>
          <w:sz w:val="24"/>
          <w:szCs w:val="24"/>
        </w:rPr>
        <w:t xml:space="preserve">Переход в Тонкий Мир у обычных людей происходит бессознательно. Сознание пробуждается лишь после отдыха, своеобразного сна, постепенно осваиваясь в совершенно новых условиях. </w:t>
      </w:r>
    </w:p>
    <w:p>
      <w:pPr>
        <w:pStyle w:val="Style22"/>
        <w:rPr/>
      </w:pPr>
      <w:r>
        <w:rPr>
          <w:rFonts w:cs="Times New Roman" w:ascii="Times New Roman" w:hAnsi="Times New Roman"/>
          <w:i w:val="false"/>
          <w:sz w:val="24"/>
          <w:szCs w:val="24"/>
        </w:rPr>
        <w:t xml:space="preserve">Р.Монро пишет: </w:t>
      </w:r>
      <w:r>
        <w:rPr>
          <w:rFonts w:cs="Times New Roman" w:ascii="Times New Roman" w:hAnsi="Times New Roman"/>
          <w:sz w:val="24"/>
          <w:szCs w:val="24"/>
        </w:rPr>
        <w:t xml:space="preserve">«Во время одного из астральных путешествий я оказался в каком-то месте с ухоженными цветами, деревьями и газонами. Оно напоминало большой парк с многочисленными пересекающимися аллеями. Вдоль тропинок были расставлены скамейки. Вокруг прогуливались и сидели сотни мужчин и женщин. Одни выглядели совершенно умиротворенными, другие встревоженными, третьи казались растерянными, потрясенными. У меня возникло впечатление, что они чувствуют себя неуверенно, не знают, что им делать и что произойдет в следующий миг. По какой-то причине я понял, что это место встречи, где новоприбывшие дожидаются друзей и родных. Близкие находили новичков в этом Месте Встреч и провожали туда, где им предстоит «жить дальше» (в Мире Тонком)… </w:t>
      </w:r>
    </w:p>
    <w:p>
      <w:pPr>
        <w:pStyle w:val="TextBody"/>
        <w:rPr>
          <w:rFonts w:ascii="Times New Roman" w:hAnsi="Times New Roman" w:cs="Times New Roman"/>
          <w:sz w:val="24"/>
          <w:szCs w:val="24"/>
        </w:rPr>
      </w:pPr>
      <w:r>
        <w:rPr>
          <w:rFonts w:cs="Times New Roman" w:ascii="Times New Roman" w:hAnsi="Times New Roman"/>
          <w:sz w:val="24"/>
          <w:szCs w:val="24"/>
        </w:rPr>
        <w:t xml:space="preserve">Попадая в Мир Тонкий при сбрасывании физического тела, люди обычно испытывают чувство великой растерянности. Растерянность противоположна собранности сознания и спокойствию. Именно собрать себя и энергии свои внутри будет правильным действием. Даже в жизни земной при всевозможных неожиданностях и нарушении обычного течения явлений собранность эта необходима, прежде чем начать какие-либо действия. </w:t>
      </w:r>
    </w:p>
    <w:p>
      <w:pPr>
        <w:pStyle w:val="TextBody"/>
        <w:rPr/>
      </w:pPr>
      <w:r>
        <w:rPr>
          <w:rFonts w:cs="Times New Roman" w:ascii="Times New Roman" w:hAnsi="Times New Roman"/>
          <w:sz w:val="24"/>
          <w:szCs w:val="24"/>
        </w:rPr>
        <w:t xml:space="preserve">Мгновение молчания или спокойствия перед явлением активности нужно, безусловно, во всех случаях неожиданности. Потому и указуется (Свыше) не поражаться ничем и не удивляться ничему, что через чувства выводит человека из равновесия. Собранное, сосредоточенное </w:t>
      </w:r>
      <w:r>
        <w:rPr>
          <w:rFonts w:cs="Times New Roman" w:ascii="Times New Roman" w:hAnsi="Times New Roman"/>
          <w:b/>
          <w:sz w:val="24"/>
          <w:szCs w:val="24"/>
        </w:rPr>
        <w:t>спокойствие духа</w:t>
      </w:r>
      <w:r>
        <w:rPr>
          <w:rFonts w:cs="Times New Roman" w:ascii="Times New Roman" w:hAnsi="Times New Roman"/>
          <w:sz w:val="24"/>
          <w:szCs w:val="24"/>
        </w:rPr>
        <w:t xml:space="preserve"> необходимо при переходе Великих Границ. Иначе растерянность может вовлечь человека в воронки опасных астральных вихрей. Это собрание сил духа внутри будет действием </w:t>
      </w:r>
      <w:r>
        <w:rPr>
          <w:rFonts w:cs="Times New Roman" w:ascii="Times New Roman" w:hAnsi="Times New Roman"/>
          <w:b/>
          <w:sz w:val="24"/>
          <w:szCs w:val="24"/>
        </w:rPr>
        <w:t>первым</w:t>
      </w: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 xml:space="preserve">Последующие будут вытекать из него. При условии спокойствия быстро проясняется память о прошлых пребываниях в условиях Тонкого Мира. Знания, накопленные ранее и в последнем воплощении особенно, тотчас же придут на помощь и помогут ориентироваться в новых условиях. Главное – надо совершенно уничтожить в себе ложное и вредное отношение к явлениям астрального Мира. Духи, освободившиеся от тела, т.е. так называемые умершие, не умнее, не страшнее и не чудеснее живых. Элементы чудесности, страха перед потусторонним, преклонения перед обитателями Тонкого Мира надо оставить для (бородатых) младенцев – их много в области истинного познания как на Земле, так и в Надземном. </w:t>
      </w:r>
    </w:p>
    <w:p>
      <w:pPr>
        <w:pStyle w:val="TextBody"/>
        <w:rPr>
          <w:rFonts w:ascii="Times New Roman" w:hAnsi="Times New Roman" w:cs="Times New Roman"/>
          <w:sz w:val="24"/>
          <w:szCs w:val="24"/>
        </w:rPr>
      </w:pPr>
      <w:r>
        <w:rPr>
          <w:rFonts w:cs="Times New Roman" w:ascii="Times New Roman" w:hAnsi="Times New Roman"/>
          <w:sz w:val="24"/>
          <w:szCs w:val="24"/>
        </w:rPr>
        <w:t xml:space="preserve">«Недаром – говорит Великий Учитель,– Уподобляем многих умерших мошенникам, толпящимся на базаре. Какая уж тут чудесность или трепет перед необычным!.. Мир Тонкий столь же обычен, как и Мир Плотный, для того, кто знает, и очарование снято с его глаз. Это нужно для того, чтобы пресечь в самом зародыше чувство страха или растерянности перед неизвестным...» </w:t>
      </w:r>
    </w:p>
    <w:p>
      <w:pPr>
        <w:pStyle w:val="TextBody"/>
        <w:rPr>
          <w:rFonts w:ascii="Times New Roman" w:hAnsi="Times New Roman" w:cs="Times New Roman"/>
          <w:sz w:val="24"/>
          <w:szCs w:val="24"/>
        </w:rPr>
      </w:pPr>
      <w:r>
        <w:rPr>
          <w:rFonts w:cs="Times New Roman" w:ascii="Times New Roman" w:hAnsi="Times New Roman"/>
          <w:sz w:val="24"/>
          <w:szCs w:val="24"/>
        </w:rPr>
        <w:t xml:space="preserve">Переход в Тонкий Мир должен быть по природе своей безболезненным. Люди, совершив земной путь, должны принять следующее прохождение естественно. Но они сами усложняют торжественную смену Бытия. Они сами расплодили болезни и насылают их на близких… </w:t>
      </w:r>
    </w:p>
    <w:p>
      <w:pPr>
        <w:pStyle w:val="Style21"/>
        <w:rPr>
          <w:rFonts w:ascii="Times New Roman" w:hAnsi="Times New Roman" w:cs="Times New Roman"/>
          <w:spacing w:val="0"/>
          <w:sz w:val="24"/>
          <w:szCs w:val="24"/>
        </w:rPr>
      </w:pPr>
      <w:r>
        <w:rPr>
          <w:rFonts w:cs="Times New Roman" w:ascii="Times New Roman" w:hAnsi="Times New Roman"/>
          <w:spacing w:val="0"/>
          <w:sz w:val="24"/>
          <w:szCs w:val="24"/>
        </w:rPr>
        <w:t xml:space="preserve">Смерть от несчастных случаев, смерть, вызванная без подготовки, нехороша тем, что человек уходит в тот Мир, яро погруженный в земное, и много усилий и помощи требуется, чтобы содействовать освобождению его от очевидности плотной. Даже малое знакомство с Учением необычайно нужно и полезно при переходе в тот Мир, ибо многое помогает понять и отбросить. А так как смерти тела не минует никто, то не мешает поразмыслить над тем, что ожидает, переходящего в Тонкий Мир, человека. </w:t>
      </w:r>
    </w:p>
    <w:p>
      <w:pPr>
        <w:pStyle w:val="Style21"/>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22"/>
        <w:rPr/>
      </w:pPr>
      <w:r>
        <w:rPr>
          <w:rFonts w:cs="Times New Roman" w:ascii="Times New Roman" w:hAnsi="Times New Roman"/>
          <w:i w:val="false"/>
          <w:sz w:val="24"/>
          <w:szCs w:val="24"/>
        </w:rPr>
        <w:t>Монро рассказывает:</w:t>
      </w:r>
      <w:r>
        <w:rPr>
          <w:rFonts w:cs="Times New Roman" w:ascii="Times New Roman" w:hAnsi="Times New Roman"/>
          <w:sz w:val="24"/>
          <w:szCs w:val="24"/>
        </w:rPr>
        <w:t xml:space="preserve"> </w:t>
      </w:r>
    </w:p>
    <w:p>
      <w:pPr>
        <w:pStyle w:val="Style22"/>
        <w:rPr>
          <w:rFonts w:ascii="Times New Roman" w:hAnsi="Times New Roman" w:cs="Times New Roman"/>
          <w:sz w:val="24"/>
          <w:szCs w:val="24"/>
        </w:rPr>
      </w:pPr>
      <w:r>
        <w:rPr>
          <w:rFonts w:cs="Times New Roman" w:ascii="Times New Roman" w:hAnsi="Times New Roman"/>
          <w:sz w:val="24"/>
          <w:szCs w:val="24"/>
        </w:rPr>
        <w:t>«…Я увидел женщину, которая топталась на одном месте, …в глазах слёзы… «Какое горе, какое горе!.. Мамочка не хотела бросать тебя… Малышка, так уж получилось. Но я вернусь… вернусь к тебе очень скоро… разберусь, что произошло, и сразу же вернусь…»</w:t>
      </w:r>
    </w:p>
    <w:p>
      <w:pPr>
        <w:pStyle w:val="Style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ой мужчина лет за шестьдесят, быстро двигался взад-вперед и с силой бил кулаком по ладони другой руки..: «Проклятье!.. Надо же! А я как раз собирался остановиться и пожить в своё удовольствие! Черт побери! Сейчас она тратит моё состояние на тряпки и дурацкие круизы – а я вышел из игры. Нужно вернуться… вернуться пока не поздно… Черт возьми!...»</w:t>
      </w:r>
    </w:p>
    <w:p>
      <w:pPr>
        <w:pStyle w:val="Style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другом месте я заметил, присевшего на корточки, мужчину неопределенного возраста. Он слепо уставился перед собой и качал головой...: «Так и не успел сказать ей, что не хотел её искалечить… Я был пьян, просто пьян, вот и всё. Какой ужас! Что теперь делать? Я ведь знал о том повороте на дороге… Нужно как-то исправить…»</w:t>
      </w:r>
    </w:p>
    <w:p>
      <w:pPr>
        <w:pStyle w:val="Style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ё внимание привлекла стройная девушка в голубых джинсах. Подбоченясь, она дерзко осматривалась по сторонам…: «Это и есть хваленая загробная жизнь? Что-то не видно здесь ни Бога, ни ангелов… Я так и знала! Вот влипла!..»</w:t>
      </w:r>
    </w:p>
    <w:p>
      <w:pPr>
        <w:pStyle w:val="Style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едой мужчина среднего возраста стоял и, сложив руки на груди, рассматривал расстилавшуюся перед ним призрачную дымку..: «Что ж, я сделал все, что мог. Оставил им деньги на счету, добротный дом… Нужно будет поменять правое переднее колесо в фургоне… Надеюсь, Бен позаботится о контракте в деле Холмса… Да, я был нужен компании… Эх, чего бы я хотел, так ещё разок пообедать у Луиджи, нигде больше не пробовал такой рыбы...» </w:t>
      </w:r>
    </w:p>
    <w:p>
      <w:pPr>
        <w:pStyle w:val="Style22"/>
        <w:rPr>
          <w:rFonts w:ascii="Times New Roman" w:hAnsi="Times New Roman" w:cs="Times New Roman"/>
          <w:sz w:val="24"/>
          <w:szCs w:val="24"/>
        </w:rPr>
      </w:pPr>
      <w:r>
        <w:rPr>
          <w:rFonts w:cs="Times New Roman" w:ascii="Times New Roman" w:hAnsi="Times New Roman"/>
          <w:sz w:val="24"/>
          <w:szCs w:val="24"/>
        </w:rPr>
        <w:t>Все интересы у него остались там, внизу, в мире грубой материи. В Мире Духа, в Мирах Высших у такого любителя «рыбы» интересов нет!.. Куда он снова пойдёт? Будет ждать кармического момента для воплщения в Мир плотной материи… Рыба недоедена, колесо надо поменять, деньги надо пересчитать и т.д, и т.п…</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Сбросив старое, изжитое тело, возвращается человек в Мир Тонкий со всем тем содержимым, которое составляет его внутренний мир. Всё, что человек считает своим, всю и всякую собственность продолжает удерживать он в сознании, если не освободился от неё заблаговременно. Также и привычки, и склонности его, его способности и недостатки остаются все с ним, а также и все представления о жизни в Надземном – словом, всё, чем он жил на Земле. Но в Тонком Мире условия жизни иные, и земные пережитки не нужны. Если же они остаются, то человек живёт с ними и в них. </w:t>
      </w:r>
    </w:p>
    <w:p>
      <w:pPr>
        <w:pStyle w:val="TextBody"/>
        <w:rPr>
          <w:rFonts w:ascii="Times New Roman" w:hAnsi="Times New Roman" w:cs="Times New Roman"/>
          <w:sz w:val="24"/>
          <w:szCs w:val="24"/>
        </w:rPr>
      </w:pPr>
      <w:r>
        <w:rPr>
          <w:rFonts w:cs="Times New Roman" w:ascii="Times New Roman" w:hAnsi="Times New Roman"/>
          <w:sz w:val="24"/>
          <w:szCs w:val="24"/>
        </w:rPr>
        <w:t xml:space="preserve">Необходимо полное освобождение от всего земного и понимание условий Тонкого Мира. Там освобождаться поздно, ибо взятое Туда неосмотрительно с собою, прилипает к сознанию, как отравленная ткань одежды Геракла. Вот почему освобождение (от привязанностей к земной материи) надо начинать ещё здесь, на Земле, налагая на всё, что вокруг, печать отречения от земного. </w:t>
      </w:r>
    </w:p>
    <w:p>
      <w:pPr>
        <w:pStyle w:val="TextBody"/>
        <w:rPr>
          <w:rFonts w:ascii="Times New Roman" w:hAnsi="Times New Roman" w:cs="Times New Roman"/>
          <w:sz w:val="24"/>
          <w:szCs w:val="24"/>
        </w:rPr>
      </w:pPr>
      <w:r>
        <w:rPr>
          <w:rFonts w:cs="Times New Roman" w:ascii="Times New Roman" w:hAnsi="Times New Roman"/>
          <w:sz w:val="24"/>
          <w:szCs w:val="24"/>
        </w:rPr>
        <w:t xml:space="preserve">Отречение от Мира и будет заключаться в освобождении сознания от обычного представления об окружающем мире и вещах, которыми человек временно обладает. </w:t>
      </w:r>
    </w:p>
    <w:p>
      <w:pPr>
        <w:pStyle w:val="TextBody"/>
        <w:rPr>
          <w:rFonts w:ascii="Times New Roman" w:hAnsi="Times New Roman" w:cs="Times New Roman"/>
          <w:sz w:val="24"/>
          <w:szCs w:val="24"/>
        </w:rPr>
      </w:pPr>
      <w:r>
        <w:rPr>
          <w:rFonts w:cs="Times New Roman" w:ascii="Times New Roman" w:hAnsi="Times New Roman"/>
          <w:sz w:val="24"/>
          <w:szCs w:val="24"/>
        </w:rPr>
        <w:t xml:space="preserve">Нет ничего своего, и все даётся на время, пока на Земле, и ничего туда взять невозможно. Хорош обычай отдачи вещей перед смертью. Хорошо углубить этот принцип и распространить освобождение сознания не только на вещи, но и на явления психического порядка. Всю жизнь привык человек есть и пить, а Там это не нужно. Не нужно жить Там в каком-то доме, одеваться и обуваться, ходить на работу, испытывать ощущение холода или тепла, двигаться при помощи ног, делать работу руками – всё это Там неприложимо. </w:t>
      </w:r>
    </w:p>
    <w:p>
      <w:pPr>
        <w:pStyle w:val="TextBody"/>
        <w:rPr>
          <w:rFonts w:ascii="Times New Roman" w:hAnsi="Times New Roman" w:cs="Times New Roman"/>
          <w:sz w:val="24"/>
          <w:szCs w:val="24"/>
        </w:rPr>
      </w:pPr>
      <w:r>
        <w:rPr>
          <w:rFonts w:cs="Times New Roman" w:ascii="Times New Roman" w:hAnsi="Times New Roman"/>
          <w:sz w:val="24"/>
          <w:szCs w:val="24"/>
        </w:rPr>
        <w:t xml:space="preserve">Там всё двигает мысль, и можно летать, и мыслью же можно облечь тонкое тело одеждой по вкусу и желанию. И дома, квартиры не нужно, не нужно питья и еды. Всё ново, всё необычно. Но вместо непредвзятого и открытого ознакомления с необычными, с земной точки зрения, условиями Надземного Мира, человек невежественный и не просвещенный знанием продолжает влачить за собою, себя окружая им, свое обычное представление о том, что вокруг. Лохмотья и обрывки мыслей земных и образов того же порядка стоят перед сознанием, погружая его в призрачный мир земных пережитков и заслонив от него правду Тонкого Мира. И даже у тех, кто не привязан к земному, если миросозерцания о Надземном не существует, то приходится вступать в него в полном неведении, между тем как нужно точное знание тонких условий существования.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Одной ночью… Монро оказался …в большом просторном доме… и наткнулся на невысокую и хрупкую женщину с седыми волосами… Она бродила по дому, переходя из одной комнаты в другую. Когда он вытянул руку, пытаясь привлечь её внимание, она явно удивилась появлению Монро и тому, что он её заметил.</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ришли, чтобы опять развесить картины? – спросила она.</w:t>
      </w:r>
    </w:p>
    <w:p>
      <w:pPr>
        <w:pStyle w:val="Style22"/>
        <w:rPr>
          <w:rFonts w:ascii="Times New Roman" w:hAnsi="Times New Roman" w:cs="Times New Roman"/>
          <w:sz w:val="24"/>
          <w:szCs w:val="24"/>
        </w:rPr>
      </w:pPr>
      <w:r>
        <w:rPr>
          <w:rFonts w:cs="Times New Roman" w:ascii="Times New Roman" w:hAnsi="Times New Roman"/>
          <w:sz w:val="24"/>
          <w:szCs w:val="24"/>
        </w:rPr>
        <w:t>Он ответил отрицательно и сказал, что пришел к ней.</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забрали все картины... увезли их из моего дома. Это мой дом! Но они не хотят даже разговаривать со мной.</w:t>
      </w:r>
    </w:p>
    <w:p>
      <w:pPr>
        <w:pStyle w:val="Style22"/>
        <w:rPr>
          <w:rFonts w:ascii="Times New Roman" w:hAnsi="Times New Roman" w:cs="Times New Roman"/>
          <w:sz w:val="24"/>
          <w:szCs w:val="24"/>
        </w:rPr>
      </w:pPr>
      <w:r>
        <w:rPr>
          <w:rFonts w:cs="Times New Roman" w:ascii="Times New Roman" w:hAnsi="Times New Roman"/>
          <w:sz w:val="24"/>
          <w:szCs w:val="24"/>
        </w:rPr>
        <w:t>Монро спросил, что она здесь делает, почему не уходит.</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это мой дом. Я здесь живу. И буду жить, пусть даже никто не обращает на меня внимания.</w:t>
      </w:r>
    </w:p>
    <w:p>
      <w:pPr>
        <w:pStyle w:val="Style22"/>
        <w:rPr>
          <w:rFonts w:ascii="Times New Roman" w:hAnsi="Times New Roman" w:cs="Times New Roman"/>
          <w:sz w:val="24"/>
          <w:szCs w:val="24"/>
        </w:rPr>
      </w:pPr>
      <w:r>
        <w:rPr>
          <w:rFonts w:cs="Times New Roman" w:ascii="Times New Roman" w:hAnsi="Times New Roman"/>
          <w:sz w:val="24"/>
          <w:szCs w:val="24"/>
        </w:rPr>
        <w:t>Он спросил, не чувствует ли она, что многое изменилось.</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то, что никто уже меня не слушает. Проходят мимо, будто меня здесь нет.</w:t>
      </w:r>
    </w:p>
    <w:p>
      <w:pPr>
        <w:pStyle w:val="Style22"/>
        <w:rPr>
          <w:rFonts w:ascii="Times New Roman" w:hAnsi="Times New Roman" w:cs="Times New Roman"/>
          <w:sz w:val="24"/>
          <w:szCs w:val="24"/>
        </w:rPr>
      </w:pPr>
      <w:r>
        <w:rPr>
          <w:rFonts w:cs="Times New Roman" w:ascii="Times New Roman" w:hAnsi="Times New Roman"/>
          <w:sz w:val="24"/>
          <w:szCs w:val="24"/>
        </w:rPr>
        <w:t>Монро спросил, помнит ли она, что умерла.</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рла? Что вы! Да, я болела, но теперь поправилась. Я лежала больная, а следующее, что помню: поднялась и хожу!</w:t>
      </w:r>
    </w:p>
    <w:p>
      <w:pPr>
        <w:pStyle w:val="Style22"/>
        <w:rPr>
          <w:rFonts w:ascii="Times New Roman" w:hAnsi="Times New Roman" w:cs="Times New Roman"/>
          <w:sz w:val="24"/>
          <w:szCs w:val="24"/>
        </w:rPr>
      </w:pPr>
      <w:r>
        <w:rPr>
          <w:rFonts w:cs="Times New Roman" w:ascii="Times New Roman" w:hAnsi="Times New Roman"/>
          <w:sz w:val="24"/>
          <w:szCs w:val="24"/>
        </w:rPr>
        <w:t>Он отметил, что её никто не видит и ей, наверное, очень одиноко. Женщина встряхнула головой.</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 меня и так не обращали особого внимания, даже когда Уильям был жив. Теперь его нет, и они вообще перестали меня замечать.</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 спорить, что вам не удастся передвинуть этот стул, – настаивал я. – Рука пройдет сквозь него. Попробуйте!</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глупости! – воскликнула она. – Ну, разумеется, я смогу его сдвинуть. Пойдемте в столовую.</w:t>
      </w:r>
    </w:p>
    <w:p>
      <w:pPr>
        <w:pStyle w:val="Style22"/>
        <w:rPr>
          <w:rFonts w:ascii="Times New Roman" w:hAnsi="Times New Roman" w:cs="Times New Roman"/>
          <w:sz w:val="24"/>
          <w:szCs w:val="24"/>
        </w:rPr>
      </w:pPr>
      <w:r>
        <w:rPr>
          <w:rFonts w:cs="Times New Roman" w:ascii="Times New Roman" w:hAnsi="Times New Roman"/>
          <w:sz w:val="24"/>
          <w:szCs w:val="24"/>
        </w:rPr>
        <w:t>Она предприняла несколько попыток, но её ладонь просто проходила сквозь физическую спинку стула. Женщина растерянно посмотрела на Монр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нимаю, что это значит. Думаю, эта одна из тех галлюцинаций, какие случаются в старости. Впрочем... вы ведь тоже это видели?</w:t>
      </w:r>
    </w:p>
    <w:p>
      <w:pPr>
        <w:pStyle w:val="Style22"/>
        <w:rPr>
          <w:rFonts w:ascii="Times New Roman" w:hAnsi="Times New Roman" w:cs="Times New Roman"/>
          <w:sz w:val="24"/>
          <w:szCs w:val="24"/>
        </w:rPr>
      </w:pPr>
      <w:r>
        <w:rPr>
          <w:rFonts w:cs="Times New Roman" w:ascii="Times New Roman" w:hAnsi="Times New Roman"/>
          <w:sz w:val="24"/>
          <w:szCs w:val="24"/>
        </w:rPr>
        <w:t>Монро показал ей, что его рука тоже беспрепятственно проходит сквозь спинку стула.</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и у вас то же самое? – изумилась женщина.</w:t>
      </w:r>
    </w:p>
    <w:p>
      <w:pPr>
        <w:pStyle w:val="Style22"/>
        <w:rPr>
          <w:rFonts w:ascii="Times New Roman" w:hAnsi="Times New Roman" w:cs="Times New Roman"/>
          <w:sz w:val="24"/>
          <w:szCs w:val="24"/>
        </w:rPr>
      </w:pPr>
      <w:r>
        <w:rPr>
          <w:rFonts w:cs="Times New Roman" w:ascii="Times New Roman" w:hAnsi="Times New Roman"/>
          <w:sz w:val="24"/>
          <w:szCs w:val="24"/>
        </w:rPr>
        <w:t>Монро пояснил, что такое случается с каждым человеком, когда он лишается своего физического тела.</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о ведь я жива!</w:t>
      </w:r>
    </w:p>
    <w:p>
      <w:pPr>
        <w:pStyle w:val="Style22"/>
        <w:rPr>
          <w:rFonts w:ascii="Times New Roman" w:hAnsi="Times New Roman" w:cs="Times New Roman"/>
          <w:sz w:val="24"/>
          <w:szCs w:val="24"/>
        </w:rPr>
      </w:pPr>
      <w:r>
        <w:rPr>
          <w:rFonts w:cs="Times New Roman" w:ascii="Times New Roman" w:hAnsi="Times New Roman"/>
          <w:sz w:val="24"/>
          <w:szCs w:val="24"/>
        </w:rPr>
        <w:t>Он сказал, что умирает только физическое тело. Тело, но не человек. Женщина надолго умолкла. Она не казалась особенно потрясенной. Подумав, она с тревогой подняла глаза.</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деялась, что Уильям придет за мной, но его до сих пор нет. И я так любила свой дом... Он построил его только для меня. Мне не хочется отсюда уходить.</w:t>
      </w:r>
    </w:p>
    <w:p>
      <w:pPr>
        <w:pStyle w:val="Style22"/>
        <w:rPr>
          <w:rFonts w:ascii="Times New Roman" w:hAnsi="Times New Roman" w:cs="Times New Roman"/>
          <w:sz w:val="24"/>
          <w:szCs w:val="24"/>
        </w:rPr>
      </w:pPr>
      <w:r>
        <w:rPr>
          <w:rFonts w:cs="Times New Roman" w:ascii="Times New Roman" w:hAnsi="Times New Roman"/>
          <w:sz w:val="24"/>
          <w:szCs w:val="24"/>
        </w:rPr>
        <w:t>Монро предложил ей поискать Уильяма.</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т, это невозможно! Он умер пять лет назад.</w:t>
      </w:r>
    </w:p>
    <w:p>
      <w:pPr>
        <w:pStyle w:val="Style22"/>
        <w:rPr>
          <w:rFonts w:ascii="Times New Roman" w:hAnsi="Times New Roman" w:cs="Times New Roman"/>
          <w:sz w:val="24"/>
          <w:szCs w:val="24"/>
        </w:rPr>
      </w:pPr>
      <w:r>
        <w:rPr>
          <w:rFonts w:cs="Times New Roman" w:ascii="Times New Roman" w:hAnsi="Times New Roman"/>
          <w:sz w:val="24"/>
          <w:szCs w:val="24"/>
        </w:rPr>
        <w:t>Он ещё раз сказал, что они могут его поискать – хотя бы просто попробовать. Она пристально посмотрела на Монр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что, я действительно... умерла? </w:t>
      </w:r>
    </w:p>
    <w:p>
      <w:pPr>
        <w:pStyle w:val="Style22"/>
        <w:rPr>
          <w:rFonts w:ascii="Times New Roman" w:hAnsi="Times New Roman" w:cs="Times New Roman"/>
          <w:sz w:val="24"/>
          <w:szCs w:val="24"/>
        </w:rPr>
      </w:pPr>
      <w:r>
        <w:rPr>
          <w:rFonts w:cs="Times New Roman" w:ascii="Times New Roman" w:hAnsi="Times New Roman"/>
          <w:sz w:val="24"/>
          <w:szCs w:val="24"/>
        </w:rPr>
        <w:t>Монро кивнул.</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ангел? Нет, ничуть непохожи. Вы кажетесь вполне обычным.</w:t>
      </w:r>
    </w:p>
    <w:p>
      <w:pPr>
        <w:pStyle w:val="Style22"/>
        <w:rPr>
          <w:rFonts w:ascii="Times New Roman" w:hAnsi="Times New Roman" w:cs="Times New Roman"/>
          <w:sz w:val="24"/>
          <w:szCs w:val="24"/>
        </w:rPr>
      </w:pPr>
      <w:r>
        <w:rPr>
          <w:rFonts w:cs="Times New Roman" w:ascii="Times New Roman" w:hAnsi="Times New Roman"/>
          <w:sz w:val="24"/>
          <w:szCs w:val="24"/>
        </w:rPr>
        <w:t>Монро заверил её, что и в самом деле не ангел, просто друг...</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так одиноко... У нас действительно есть шанс найти Уильяма?</w:t>
      </w:r>
    </w:p>
    <w:p>
      <w:pPr>
        <w:pStyle w:val="Style22"/>
        <w:rPr>
          <w:rFonts w:ascii="Times New Roman" w:hAnsi="Times New Roman" w:cs="Times New Roman"/>
          <w:sz w:val="24"/>
          <w:szCs w:val="24"/>
        </w:rPr>
      </w:pPr>
      <w:r>
        <w:rPr>
          <w:rFonts w:cs="Times New Roman" w:ascii="Times New Roman" w:hAnsi="Times New Roman"/>
          <w:sz w:val="24"/>
          <w:szCs w:val="24"/>
        </w:rPr>
        <w:t>Он сказал, что попытка не пытка, протянул ей руку и начал подниматься к потолку.</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 делаете? Я не смогу! Я не умею!.. У вас самая обычная ладонь, я ведь чувствую – почему же вы так просто поднялись в воздух?</w:t>
      </w:r>
    </w:p>
    <w:p>
      <w:pPr>
        <w:pStyle w:val="Style22"/>
        <w:rPr>
          <w:rFonts w:ascii="Times New Roman" w:hAnsi="Times New Roman" w:cs="Times New Roman"/>
          <w:sz w:val="24"/>
          <w:szCs w:val="24"/>
        </w:rPr>
      </w:pPr>
      <w:r>
        <w:rPr>
          <w:rFonts w:cs="Times New Roman" w:ascii="Times New Roman" w:hAnsi="Times New Roman"/>
          <w:sz w:val="24"/>
          <w:szCs w:val="24"/>
        </w:rPr>
        <w:t>Монро мягко потянул её за руку, и она тоже без труда оторвалась от пола. На её лице отразился восторг.</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х, как здорово! Так вот что значит быть мёртвым! Боже, Боже! Пойдёмте искать Уильяма – представляю, как он удивится!..»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Следующий, один из тысяч полётов Монро в Тонком Мире. Он рассказывает:</w:t>
      </w:r>
    </w:p>
    <w:p>
      <w:pPr>
        <w:pStyle w:val="Style22"/>
        <w:rPr>
          <w:rFonts w:ascii="Times New Roman" w:hAnsi="Times New Roman" w:cs="Times New Roman"/>
          <w:sz w:val="24"/>
          <w:szCs w:val="24"/>
        </w:rPr>
      </w:pPr>
      <w:r>
        <w:rPr>
          <w:rFonts w:cs="Times New Roman" w:ascii="Times New Roman" w:hAnsi="Times New Roman"/>
          <w:sz w:val="24"/>
          <w:szCs w:val="24"/>
        </w:rPr>
        <w:t>«…Я предпринял новую попытку выхода. …Меня кто-то окликнул. Обернувшись, я увидел какое-то странное свечение. Оно постепенно сгустилось в фигуру мужчины: невысокий, среднего возраста, с заострившимися чертами лица, и сердито поджатыми губами.</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ты! Куда собрался?</w:t>
      </w:r>
    </w:p>
    <w:p>
      <w:pPr>
        <w:pStyle w:val="Style22"/>
        <w:rPr>
          <w:rFonts w:ascii="Times New Roman" w:hAnsi="Times New Roman" w:cs="Times New Roman"/>
          <w:sz w:val="24"/>
          <w:szCs w:val="24"/>
        </w:rPr>
      </w:pPr>
      <w:r>
        <w:rPr>
          <w:rFonts w:cs="Times New Roman" w:ascii="Times New Roman" w:hAnsi="Times New Roman"/>
          <w:sz w:val="24"/>
          <w:szCs w:val="24"/>
        </w:rPr>
        <w:t>Я осторожно приблизился к нему.</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ашиваю, куда собрался?</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Здравствуйте.</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ять вынюхиваешь загадки вселенной?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лагаю, именно этим я и занимаюсь.</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удачи! А вот у меня просто времени не хватает на подобные штучки.</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то случилось?</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Я помер – вот что случилось!</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в этом таког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ичего, просто я совсем не успел подготовиться.</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кажется, люди никогда к этому не готовы.</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Я бы подготовился, да никто мне ничего не рассказывал! Никто не говорил, что всё будет именно так! Эти ублюдки (т.е.церковные попы) вопили о вратах небесных, об адском пламени и вечных муках – и ведь они даже не соображали, какую чушь несут! Ладно, желаю удачи. Эх, лучше бы мне рассказали всё, как есть, и не морочили бы голову...</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йте, так в чём, собственно, проблема?</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ём проблема? Да ты посмотри вокруг – вот в чём!</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тно говоря, не вижу ничего особого. Обычная глубокая чернота.</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Ничего, совершенно ничего! Знаешь, ты первый, кого я здесь встретил. Ничего и никого – и тут вдруг ты появляешься!</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если это вас расстроил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такой же, как я? Верн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м смысле?</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же недавно помер, а теперь не знаешь, что, черт возьми, тебе делать.</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 совсем...</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брось ты! Всё просто: ты либо помер, либо нет.</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в том, что я ещё не умер.</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начит, не умер?</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ив.</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какого черта ты здесь шатаешься?</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 рассказывать.</w:t>
      </w:r>
    </w:p>
    <w:p>
      <w:pPr>
        <w:pStyle w:val="Style22"/>
        <w:rPr>
          <w:rFonts w:ascii="Times New Roman" w:hAnsi="Times New Roman" w:cs="Times New Roman"/>
          <w:sz w:val="24"/>
          <w:szCs w:val="24"/>
        </w:rPr>
      </w:pPr>
      <w:r>
        <w:rPr>
          <w:rFonts w:cs="Times New Roman" w:ascii="Times New Roman" w:hAnsi="Times New Roman"/>
          <w:sz w:val="24"/>
          <w:szCs w:val="24"/>
        </w:rPr>
        <w:t>Мужчина посмотрел на меня с отвращением.</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и поверил! Если бы ты не умер, тебя бы здесь просто не был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не так прост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расскажи! Ага, я понял! Тебя кто-то прислал?</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кто меня не присылал. Я просто проходил мимо. Скажите лучше, как вы умерли?</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меня довели, вот как! Я несколько недель провалялся в этой больнице, хотел уйти домой – так, нет!.. Они опутали меня своими трубочками, истыкали всего всякими иголками... Однажды ночью я не выдержал и вырвал всю эту дрянь в тот час, когда сменяются ночные сиделки, чтобы никто не заметил. Понимаешь?</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потом?</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лго кашлял, потом кашель прекратился. Тут я подумал, что нужно поскорее выбираться из постели и уносить ноги. Должно быть, я слишком резво вскочил, потому что меня сразу вынесло сквозь потолок, и я продолжал лететь, пока не очутился здесь. Когда я прошел через потолок, то сразу сообразил, что помер. С мозгами у меня всё в порядке, верн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 Послушайте, не хотите ли пойти со мной?</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мне помочь? Ты? С какой стати?</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яком случае, это лучше, чем оставаться здесь целую вечность.</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побери, у меня в голове уже всё перепуталось! Ни рая, ни ада... Вообще ничег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держитесь за мою руку.</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уж! Всякий раз, когда кто-нибудь пытался мне помочь, из этого выходили одни неприятности! Мой тебе совет: заставь их (церковников) рассказать всё честно! Не верь их дурацким россказням. Никто мне не рассказал (о загробном мире)… а ведь могли! Я бы прислушался – так ведь нет! Теперь придётся разбираться во всём самому… Даже не представляю с чего здесь начать…»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Закон созвучия и соответствия правит в Надземном, впрочем, как и везде. Но там действие его мгновенно. Мысль о движении порождает движение, о покое – покой, о полёте – полёт, о Дальних Мирах – пребывание на них; мысль о Владыке Света – даёт близость Владыки, об отцах – к ним посылает, мысль о тёмном – погружает в беспросветное. </w:t>
      </w:r>
    </w:p>
    <w:p>
      <w:pPr>
        <w:pStyle w:val="TextBody"/>
        <w:rPr>
          <w:rFonts w:ascii="Times New Roman" w:hAnsi="Times New Roman" w:cs="Times New Roman"/>
          <w:sz w:val="24"/>
          <w:szCs w:val="24"/>
        </w:rPr>
      </w:pPr>
      <w:r>
        <w:rPr>
          <w:rFonts w:cs="Times New Roman" w:ascii="Times New Roman" w:hAnsi="Times New Roman"/>
          <w:sz w:val="24"/>
          <w:szCs w:val="24"/>
        </w:rPr>
        <w:t>Обычно, переходя туда, люди не знают, чего надо им хотеть, и потому продолжают жить среди обломков земного мышления, но знающий крепко держит в руках руль ладьи духа, устремляясь в желаемом направлении. Уж очень всё просто и очень легко, но люди не знают, а, зная, не верят и полагают, что притча Христа о сеятеле и посеве – лишь сказка, но Мир Тонкий – это Мир, где всякая сказка становится явью. И когда Учитель Света Говорил, что жизнь обернётся по сердцу, чудесной и сказочной явью, то Имел в виду пребывание духа (т.е.человека) в Надземном, где двигатель – сердце, устремляющее мысль.</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Когда приподнимается завеса и Мир Тонкий входит в сознание человека, то оба Мира приобретают реальность пребывать на грани обоих. Реальность Тонкого Мира становится очевидной, видимой и ощущаемой. Сфера видимости расширяется. </w:t>
      </w:r>
    </w:p>
    <w:p>
      <w:pPr>
        <w:pStyle w:val="TextBody"/>
        <w:rPr>
          <w:rFonts w:ascii="Times New Roman" w:hAnsi="Times New Roman" w:cs="Times New Roman"/>
          <w:sz w:val="24"/>
          <w:szCs w:val="24"/>
        </w:rPr>
      </w:pPr>
      <w:r>
        <w:rPr>
          <w:rFonts w:cs="Times New Roman" w:ascii="Times New Roman" w:hAnsi="Times New Roman"/>
          <w:sz w:val="24"/>
          <w:szCs w:val="24"/>
        </w:rPr>
        <w:t xml:space="preserve">Тогда переход в Тонкий Мир становится незаметным и смерть теряет своё жало. Конечно, Тонкий Мир ярок, красочен и более впечатляющ, нежели земной. Он разнообразен необычайно. Когда человек вступает в Него подготовленным, то приспособление к новым условиям происходит довольно быстро… </w:t>
      </w:r>
    </w:p>
    <w:p>
      <w:pPr>
        <w:pStyle w:val="TextBody"/>
        <w:rPr>
          <w:rFonts w:ascii="Times New Roman" w:hAnsi="Times New Roman" w:cs="Times New Roman"/>
          <w:sz w:val="24"/>
          <w:szCs w:val="24"/>
        </w:rPr>
      </w:pPr>
      <w:r>
        <w:rPr>
          <w:rFonts w:cs="Times New Roman" w:ascii="Times New Roman" w:hAnsi="Times New Roman"/>
          <w:sz w:val="24"/>
          <w:szCs w:val="24"/>
        </w:rPr>
        <w:t xml:space="preserve">Если оглянуться на своё прошлое, то можно заметить, как сознание всецело погружалось в окружающую его обстановку и жило этим окружением. По аналогии нетрудно представить себе, что при переходе в Тонкий Мир сознание всецело погрузится в Него и земное окружение перестанет существовать для человека. </w:t>
      </w:r>
    </w:p>
    <w:p>
      <w:pPr>
        <w:pStyle w:val="TextBody"/>
        <w:rPr>
          <w:rFonts w:ascii="Times New Roman" w:hAnsi="Times New Roman" w:cs="Times New Roman"/>
          <w:sz w:val="24"/>
          <w:szCs w:val="24"/>
        </w:rPr>
      </w:pPr>
      <w:r>
        <w:rPr>
          <w:rFonts w:cs="Times New Roman" w:ascii="Times New Roman" w:hAnsi="Times New Roman"/>
          <w:sz w:val="24"/>
          <w:szCs w:val="24"/>
        </w:rPr>
        <w:t xml:space="preserve">То, что вокруг, то становится реальностью для сознания. Сознание меняется в зависимости от внешних воздействий. Вибрации земные уйдут, их заменят вибрации Незримого Мира. Изменятся и органы восприятия. Мыслеобразы и прочие тонкие образования, не видимые ныне глазу, сделаются видимыми, вместо земных. </w:t>
      </w:r>
    </w:p>
    <w:p>
      <w:pPr>
        <w:pStyle w:val="TextBody"/>
        <w:rPr>
          <w:rFonts w:ascii="Times New Roman" w:hAnsi="Times New Roman" w:cs="Times New Roman"/>
          <w:sz w:val="24"/>
          <w:szCs w:val="24"/>
        </w:rPr>
      </w:pPr>
      <w:r>
        <w:rPr>
          <w:rFonts w:cs="Times New Roman" w:ascii="Times New Roman" w:hAnsi="Times New Roman"/>
          <w:sz w:val="24"/>
          <w:szCs w:val="24"/>
        </w:rPr>
        <w:t xml:space="preserve">Транспорт земной там не нужен, ибо двигает мысль. Мысленная энергия заменяет собою механическую силу. Все окружение человека в значительной степени создаётся его мыслью или мыслью же привлекается. Способность мысленного творчества обретают все люди, но по уровню сознания, по степени его развития и особенностям. Всё, нужное для извлечения пространственных энергий, то есть, для жизни, человек несёт Там с собою и в себе. Внешнее созвучно реагирует на импульсы и устремления духа. Человек как бы создает мир в результате творческих импульсов, рождающихся в его микрокосме, и пожинает плоды своих устремлений...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истине, переходящий в добре, умножает добро, и переходящий во зле, будет источником зла. Так можно беспредельно множить наши энергии. Потому обязаны мы утончать организм наш, чтобы он был достойным вместилищем…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обенно замечателен переход при сохранении сознания, тогда ясно можно представить, как отваливается ветошь земная и встает нетленное накопление – оно может оказаться истинным сокровищем. Можно понять, почему такое тончайшее сокровище не может быть явлено среди грубых условий физического Мира. </w:t>
      </w:r>
    </w:p>
    <w:p>
      <w:pPr>
        <w:pStyle w:val="TextBody"/>
        <w:rPr>
          <w:rFonts w:ascii="Times New Roman" w:hAnsi="Times New Roman" w:cs="Times New Roman"/>
          <w:sz w:val="24"/>
          <w:szCs w:val="24"/>
        </w:rPr>
      </w:pPr>
      <w:r>
        <w:rPr>
          <w:rFonts w:cs="Times New Roman" w:ascii="Times New Roman" w:hAnsi="Times New Roman"/>
          <w:sz w:val="24"/>
          <w:szCs w:val="24"/>
        </w:rPr>
        <w:t xml:space="preserve">Число людей, которые сохраняют непрерывность чёткого и бодрствующего сознания при переходе в Тонкий Мир, хотя бы в средних слоях его, не так уж подавляюще велико. </w:t>
      </w:r>
    </w:p>
    <w:p>
      <w:pPr>
        <w:pStyle w:val="TextBody"/>
        <w:rPr>
          <w:rFonts w:ascii="Times New Roman" w:hAnsi="Times New Roman" w:cs="Times New Roman"/>
          <w:sz w:val="24"/>
          <w:szCs w:val="24"/>
        </w:rPr>
      </w:pPr>
      <w:r>
        <w:rPr>
          <w:rFonts w:cs="Times New Roman" w:ascii="Times New Roman" w:hAnsi="Times New Roman"/>
          <w:sz w:val="24"/>
          <w:szCs w:val="24"/>
        </w:rPr>
        <w:t xml:space="preserve">Многие при переходе засыпают или влачат там полусознательное и тягостное существование. Вариации в состояниях сознания беспредельны. Именно, столько стадий сознания, сколько ступеней в Беспредельности и наоборот. Вполне сознательны в Тонком Мире лишь те, кто при жизни создал связь с Мирами Высшими через сердечное устремление к Эволюции и к сохранению такого сознания. 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Он не создал, не закрепил высших притяжений, то почти сейчас же будет вовлечен в вихрь (грубого) земного притяжения и в полусознательном или бессознательном состоянии будет ожидать нового физического воплощения. </w:t>
      </w:r>
    </w:p>
    <w:p>
      <w:pPr>
        <w:pStyle w:val="TextBody"/>
        <w:rPr>
          <w:rFonts w:ascii="Times New Roman" w:hAnsi="Times New Roman" w:cs="Times New Roman"/>
          <w:sz w:val="24"/>
          <w:szCs w:val="24"/>
        </w:rPr>
      </w:pPr>
      <w:r>
        <w:rPr>
          <w:rFonts w:cs="Times New Roman" w:ascii="Times New Roman" w:hAnsi="Times New Roman"/>
          <w:sz w:val="24"/>
          <w:szCs w:val="24"/>
        </w:rPr>
        <w:t xml:space="preserve">Конечно, можно представить себе, каково будет это новое рождение, ибо, исключая случаи высоких Духов, такое почти немедленное возвращение на Землю – нежелательно. Как Вы знаете, пребывание в Тонком Мире имеет великое значение для питания, усиления и претворения накопленных энергий в духовные силы. Потому можно представить себе, как происходит разложение духовной сущности при длительном отсутствии такого питания. </w:t>
      </w:r>
    </w:p>
    <w:p>
      <w:pPr>
        <w:pStyle w:val="TextBody"/>
        <w:rPr>
          <w:rFonts w:ascii="Times New Roman" w:hAnsi="Times New Roman" w:cs="Times New Roman"/>
          <w:sz w:val="24"/>
          <w:szCs w:val="24"/>
        </w:rPr>
      </w:pPr>
      <w:r>
        <w:rPr>
          <w:rFonts w:cs="Times New Roman" w:ascii="Times New Roman" w:hAnsi="Times New Roman"/>
          <w:sz w:val="24"/>
          <w:szCs w:val="24"/>
        </w:rPr>
        <w:t xml:space="preserve">В Учении Жизни, в Живой Этике сказано: «У людей тонкое тело почти оформлено, но ментальное оформлено лишь у избранных». Следовательно, полусознательное, или даже временное пресечение сознания в высших слоях Тонкого Мира, в большинстве случаев пока неизбежно. Достижение сознательного существования, или сохранение полного сознания во всех оболочках, во всех сферах и есть величайшее достижение Архата. Это и есть амрита или истинное бессмертие. Потому все усилия Великих Учителей направлены на расширение сознания человечества, на развитие ментального тела, на пробуждение высшего устремления для создания магнитного тока или вихря, влекущего человека в Высшие Сферы. </w:t>
      </w:r>
    </w:p>
    <w:p>
      <w:pPr>
        <w:pStyle w:val="TextBody"/>
        <w:rPr>
          <w:rFonts w:ascii="Times New Roman" w:hAnsi="Times New Roman" w:cs="Times New Roman"/>
          <w:sz w:val="24"/>
          <w:szCs w:val="24"/>
        </w:rPr>
      </w:pPr>
      <w:r>
        <w:rPr>
          <w:rFonts w:cs="Times New Roman" w:ascii="Times New Roman" w:hAnsi="Times New Roman"/>
          <w:sz w:val="24"/>
          <w:szCs w:val="24"/>
        </w:rPr>
        <w:t xml:space="preserve">Так как развитие сознания является самым трудным и самым длительным процессом в Космосе, то достижение сохранения непрерывности сознания в более тонких оболочках или на высших планах Тонкого Мира много ускорило бы эволюцию. </w:t>
      </w:r>
    </w:p>
    <w:p>
      <w:pPr>
        <w:pStyle w:val="TextBody"/>
        <w:rPr>
          <w:rFonts w:ascii="Times New Roman" w:hAnsi="Times New Roman" w:cs="Times New Roman"/>
          <w:sz w:val="24"/>
          <w:szCs w:val="24"/>
        </w:rPr>
      </w:pPr>
      <w:r>
        <w:rPr>
          <w:rFonts w:cs="Times New Roman" w:ascii="Times New Roman" w:hAnsi="Times New Roman"/>
          <w:sz w:val="24"/>
          <w:szCs w:val="24"/>
        </w:rPr>
        <w:t xml:space="preserve">Духовная сущность (т.е. человек), перейдя в Тонкий Мир, продолжает своё сознательное или полусознательное существование в зависимости от развития своего Высшего Манаса или своей духовности. Вот и здесь на Земле, много ли людей, живущих вполне сознательной жизнью? </w:t>
      </w:r>
    </w:p>
    <w:p>
      <w:pPr>
        <w:pStyle w:val="TextBody"/>
        <w:rPr>
          <w:rFonts w:ascii="Times New Roman" w:hAnsi="Times New Roman" w:cs="Times New Roman"/>
          <w:sz w:val="24"/>
          <w:szCs w:val="24"/>
        </w:rPr>
      </w:pPr>
      <w:r>
        <w:rPr>
          <w:rFonts w:cs="Times New Roman" w:ascii="Times New Roman" w:hAnsi="Times New Roman"/>
          <w:sz w:val="24"/>
          <w:szCs w:val="24"/>
        </w:rPr>
        <w:t xml:space="preserve">Древнейший Закон гласит: «Как внизу, так и наверху». Только с той разницей, что Там всё ярче, всё определеннее, и, следовательно, интенсивнее, как в ту (сознательную), так и в другую (бессознательную) сторону. Нужно твёрдо понять, что то, что не было осознано при жизни на Земле, не будет осознанно и в Тонком Мире. Помните, как сказано Силами Света, что «в Тонком Мире почти невозможно обрести новое сознание». Здесь, в земной жизни, нужно закладывать зерна устремлений, которые в Тонком Мире претворятся в знания. Иначе нам незачем было бы возвращаться на Землю, в её плотный Мир.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тинно, можно радоваться, когда дух (человек) переходит в Тонкий Мир, познав перед тем устремление к Беспредельной Иерархии Света. Такой дух получает поддержку от Великих Учителей, продолжает обучение своё и приобщается к той работе, которая ближе всего духу его. Все земные духовные и сердечные связи не только сохраняются в Тонком Мире, но ещё растут и утончаются. </w:t>
      </w:r>
    </w:p>
    <w:p>
      <w:pPr>
        <w:pStyle w:val="TextBody"/>
        <w:rPr/>
      </w:pPr>
      <w:r>
        <w:rPr>
          <w:rFonts w:cs="Times New Roman" w:ascii="Times New Roman" w:hAnsi="Times New Roman"/>
          <w:sz w:val="24"/>
          <w:szCs w:val="24"/>
        </w:rPr>
        <w:t>И Ваше спокойствие и радость, в большой мере, происходят от того, что в ночные часы дух Ваш пребывает в полном общении с близким Вам Существом Света. Светлые, радостно устремленные мысли, не только не отягощают перешедшего, но, наоборот, такие флюиды укрепляют и его устремление на общую пользу. Потому радуйтесь открывшимся возможностям и сами растите крылья, чтобы и Ваш переход был столь же радостен и прекрасен.</w:t>
      </w:r>
      <w:r>
        <w:rPr>
          <w:rFonts w:cs="Times New Roman" w:ascii="Times New Roman" w:hAnsi="Times New Roman"/>
          <w:position w:val="6"/>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мый миг перехода в Тонкий Мир имеет вид головокружения, то же самое, как при обмороке или начале падучей. Затем следующие чувства зависят от подготовленности сознания, вернее, от Эго Огненного. Если сознание человека было омрачено или тускло, то чувства не могут претвориться при новом состоянии. Тогда наступает род забытья или дремотное блуждание. Состояние не из приятных. Конечно, не Говорю о мрачном состоянии преступников и порочников – сущность этих терзаний неописуема. Но здесь лучше говорить о возможностях светлых. </w:t>
      </w:r>
    </w:p>
    <w:p>
      <w:pPr>
        <w:pStyle w:val="TextBody"/>
        <w:rPr>
          <w:rFonts w:ascii="Times New Roman" w:hAnsi="Times New Roman" w:cs="Times New Roman"/>
          <w:sz w:val="24"/>
          <w:szCs w:val="24"/>
        </w:rPr>
      </w:pPr>
      <w:r>
        <w:rPr>
          <w:rFonts w:cs="Times New Roman" w:ascii="Times New Roman" w:hAnsi="Times New Roman"/>
          <w:sz w:val="24"/>
          <w:szCs w:val="24"/>
        </w:rPr>
        <w:t xml:space="preserve">Так, если Агни (Огонь) был пробужден при жизни или знанием, или подвигом чувства, то он немедленно совершит великую трансмутацию. Как истинный Светоч, – он укажет направление, как светоносный Гелий, – он вознесёт человека в сужденную сферу. </w:t>
      </w:r>
    </w:p>
    <w:p>
      <w:pPr>
        <w:pStyle w:val="TextBody"/>
        <w:rPr>
          <w:rFonts w:ascii="Times New Roman" w:hAnsi="Times New Roman" w:cs="Times New Roman"/>
          <w:sz w:val="24"/>
          <w:szCs w:val="24"/>
        </w:rPr>
      </w:pPr>
      <w:r>
        <w:rPr>
          <w:rFonts w:cs="Times New Roman" w:ascii="Times New Roman" w:hAnsi="Times New Roman"/>
          <w:sz w:val="24"/>
          <w:szCs w:val="24"/>
        </w:rPr>
        <w:t>Огонь сердца, так неприметный в жизни земной, становится руководящим началом в Мире Тонком. Но не только он светит в Тонком Мире, он предстоит, как провод к Существам Огненным. Без Агни нельзя принять и приобщиться к Свету Мира Огненного…</w:t>
      </w:r>
    </w:p>
    <w:p>
      <w:pPr>
        <w:pStyle w:val="Style21"/>
        <w:rPr>
          <w:rFonts w:ascii="Times New Roman" w:hAnsi="Times New Roman" w:cs="Times New Roman"/>
          <w:spacing w:val="0"/>
          <w:sz w:val="24"/>
          <w:szCs w:val="24"/>
        </w:rPr>
      </w:pPr>
      <w:r>
        <w:rPr>
          <w:rFonts w:cs="Times New Roman" w:ascii="Times New Roman" w:hAnsi="Times New Roman"/>
          <w:spacing w:val="0"/>
          <w:sz w:val="24"/>
          <w:szCs w:val="24"/>
        </w:rPr>
        <w:t xml:space="preserve">Дух (человек), познавший при жизни мощь напряжения психической энергии, может рассчитывать на мощь психической энергии и при переходе в Тонкий Мир. Наше тонкое тело питается этими насыщениями, и флюиды психической энергии оформляют тонкое тело. При трансмутации центров, конечно, психическая энергия действует особенно усиленно, и центры собирают эти мощные флюиды для усиления тонкого тела. Когда психическая энергия накопляется возвышенными чувствами, то трансмутация тонкого тела соответственно насыщается огненными энергиями. Так важно напрячь силы в устремленном понимании мощи психической энергии. Действие огненной энергии напрягает все последующие явления жизни.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ы должны радоваться каждому утончению психической энергии. Ведь здесь, в земном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физически умирающие люди) погружают себя в сумерки пережитков (пороков, страстей и привычек). Потому ценно накопление психической энергии. </w:t>
      </w:r>
    </w:p>
    <w:p>
      <w:pPr>
        <w:pStyle w:val="TextBody"/>
        <w:rPr>
          <w:rFonts w:ascii="Times New Roman" w:hAnsi="Times New Roman" w:cs="Times New Roman"/>
          <w:sz w:val="24"/>
          <w:szCs w:val="24"/>
        </w:rPr>
      </w:pPr>
      <w:r>
        <w:rPr>
          <w:rFonts w:cs="Times New Roman" w:ascii="Times New Roman" w:hAnsi="Times New Roman"/>
          <w:sz w:val="24"/>
          <w:szCs w:val="24"/>
        </w:rPr>
        <w:t xml:space="preserve">У порога в Тонком Мире устремление играет решающую роль. Стремление в высшие сферы дает духу силу отрыва от Земли. Научить стремлению к Свету каждое живое существо есть величайшее задание. </w:t>
      </w:r>
    </w:p>
    <w:p>
      <w:pPr>
        <w:pStyle w:val="TextBody"/>
        <w:rPr>
          <w:rFonts w:ascii="Times New Roman" w:hAnsi="Times New Roman" w:cs="Times New Roman"/>
          <w:sz w:val="24"/>
          <w:szCs w:val="24"/>
        </w:rPr>
      </w:pPr>
      <w:r>
        <w:rPr>
          <w:rFonts w:cs="Times New Roman" w:ascii="Times New Roman" w:hAnsi="Times New Roman"/>
          <w:sz w:val="24"/>
          <w:szCs w:val="24"/>
        </w:rPr>
        <w:t xml:space="preserve">В строительстве жизни отрыв и притяжение ко всем жизненным проявлениям должны одинаково воспитываться в сердце, ибо такое духовное равновесие откроет многие сокровенные устремления…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При переезде на новое место оно занимает в сознании старое, а старое уходит в прошлое. При переходе в Тонкий Мир он заменяет собою Мир Плотный. Советуем чаще менять места пребывания при жизни земной, чтобы при переходе Великих Границ не слишком поражаться изменению окружающих условий. Странники имеют большое преимущество перед оседлыми обывателями – не привязаны к дому-тюрьме и привыкли к смене внешних условий. Нужно иметь большое внутреннее содержание, чтобы выдержать пребывание в одном и том же месте в течение долгого времени...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Закон перехода в Мир Духа не сложен. Уравнить нельзя ни одно состояние. Как пыль вулкана, бесчисленны духи (люди), возвращающиеся в Духовный Мир. Конечно, Материя есть состояние Духа, и кровь, или её эквивалент, настолько разнится от духа, питаемого праною, что границы порваны по всем мирам. Дух (человек) с трудом сознает оставление материи (плотной, физической). Дух, привязанный к Земле, облекается в астральное тело, создающее ему иллюзию Земли, здесь в очаге вожделений и угрызений (в астральных слоях Кама-Локи). Но дух, вылетевший лишь со стремлением наверх, может миновать астральный план, ибо астральное тело – это лишний сор. Чем меньше сора, тем чище сознание (человека). Трудно представить на Земле, как покинуть материю, не презирая ее, отдав на новое формирование. Но на отдаче любой вещи имеете лучший пример. Лучший даритель придумает и лучший подарок. Потому материя, облекавшая высокий дух, дает пользу большую, ибо ничто не иссякает.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xml:space="preserve">Зерно духа непрерывно продолжает жизнь, и воздушный шар нервных эманаций несет дух на высоту, им сложенную. Потому, говоря о бессмертии лишь как о научном факте, глубоко правы. Последняя мысль при оставлении (физической) материи подобна стреле. Этот момент решает направление полета, остальное прилагается по желанию. Будем уметь желать. Построим радугу (чтобы) связать ступени восхождения духа.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ind w:left="0" w:right="0" w:hanging="0"/>
        <w:jc w:val="center"/>
        <w:rPr>
          <w:rFonts w:ascii="Times New Roman" w:hAnsi="Times New Roman" w:cs="Times New Roman"/>
          <w:b/>
          <w:b/>
          <w:sz w:val="28"/>
          <w:szCs w:val="28"/>
        </w:rPr>
      </w:pPr>
      <w:bookmarkStart w:id="34" w:name="время"/>
      <w:bookmarkEnd w:id="34"/>
      <w:r>
        <w:rPr>
          <w:rFonts w:cs="Times New Roman" w:ascii="Times New Roman" w:hAnsi="Times New Roman"/>
          <w:b/>
          <w:sz w:val="28"/>
          <w:szCs w:val="28"/>
        </w:rPr>
        <w:t>Пространство и время Тонкого Мира</w:t>
      </w:r>
    </w:p>
    <w:p>
      <w:pPr>
        <w:pStyle w:val="TextBody"/>
        <w:rPr>
          <w:rFonts w:ascii="Times New Roman" w:hAnsi="Times New Roman" w:cs="Times New Roman"/>
          <w:sz w:val="24"/>
          <w:szCs w:val="24"/>
        </w:rPr>
      </w:pPr>
      <w:bookmarkStart w:id="35" w:name="время"/>
      <w:bookmarkEnd w:id="35"/>
      <w:r>
        <w:rPr>
          <w:rFonts w:cs="Times New Roman" w:ascii="Times New Roman" w:hAnsi="Times New Roman"/>
          <w:sz w:val="24"/>
          <w:szCs w:val="24"/>
        </w:rPr>
        <w:t>Напрасно люди считают границы надплотных Миров далёкими. Никто не сознаёт точную границу с Тонким Миром, она неуловима для сознания человека. …Но неизмеримо близки эти границы!</w:t>
      </w:r>
    </w:p>
    <w:p>
      <w:pPr>
        <w:pStyle w:val="TextBody"/>
        <w:rPr/>
      </w:pPr>
      <w:r>
        <w:rPr>
          <w:rFonts w:cs="Times New Roman" w:ascii="Times New Roman" w:hAnsi="Times New Roman"/>
          <w:sz w:val="24"/>
          <w:szCs w:val="24"/>
        </w:rPr>
        <w:t xml:space="preserve">Законы Тонкого Мира иные, чем Мира земного. Нет расстояния и нет времени в обычном понимании. Но в то </w:t>
      </w:r>
      <w:r>
        <w:rPr>
          <w:rFonts w:cs="Times New Roman" w:ascii="Times New Roman" w:hAnsi="Times New Roman"/>
          <w:iCs/>
          <w:sz w:val="24"/>
          <w:szCs w:val="24"/>
        </w:rPr>
        <w:t>же</w:t>
      </w:r>
      <w:r>
        <w:rPr>
          <w:rFonts w:cs="Times New Roman" w:ascii="Times New Roman" w:hAnsi="Times New Roman"/>
          <w:sz w:val="24"/>
          <w:szCs w:val="24"/>
        </w:rPr>
        <w:t xml:space="preserve"> время есть движение, перспектива и расположение предметов во взаимосвязи друг с другом. Двигаться можно по всем направлениям, но движение и расстояние регулируются мыслью. Все ныне и здесь. «Здесь» – там, где сознание, и «ныне» – то, на чём сосредоточена мысль. …Большое и малое, близкое и далекое относительны, то есть, по принятию их в сознание. Логика бесконечно малых и больших величин отличается от логики обычных (земных величин), то же происходит и с логикой мышления Тонкого Мира.</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ысячи земных лет могут показаться мигом и один миг вечностью... Некоторое подобие таких переживаний Тонкого Мира бывают и в Мире Плотном. Когда человек бывает захвачен какой-нибудь идеей или погружен в радость творчества или даже просто чисто эгоистического счастья, он не замечает, как протекают годы, и наоборот, одна какая-нибудь страшная минута кажется человеку бесконечно долгой и способна молодого человека внешне превратить в старика.</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В Тонком Мире все явления и вещи отражаются и преломляются в сознании человека иначе. Там всякое существо и всякая вещь прозрачны, видимы и внутри, и со всех сторон одинаково. В Тонком Мире отсутствуют существующие у нас законы перспективы, которые искажают наше представление о виде и величине предметов вместе с увеличением расстояния.</w:t>
      </w:r>
    </w:p>
    <w:p>
      <w:pPr>
        <w:pStyle w:val="TextBody"/>
        <w:rPr>
          <w:rFonts w:ascii="Times New Roman" w:hAnsi="Times New Roman" w:cs="Times New Roman"/>
          <w:sz w:val="24"/>
          <w:szCs w:val="24"/>
        </w:rPr>
      </w:pPr>
      <w:r>
        <w:rPr>
          <w:rFonts w:cs="Times New Roman" w:ascii="Times New Roman" w:hAnsi="Times New Roman"/>
          <w:sz w:val="24"/>
          <w:szCs w:val="24"/>
        </w:rPr>
        <w:t>На Земле расстояния, то есть близость и дальность, измеряются километрами, в Мире Надземном – устремлением и состоянием духа человека. Мысль, приводящая Там в движение всё, преодолевает расстояние мгновенно. Если человек овладел мыслью, то он направляет свои полёты, а если мысль владеет человеком, то она двигает его туда, куда устремлена…</w:t>
      </w:r>
    </w:p>
    <w:p>
      <w:pPr>
        <w:pStyle w:val="TextBody"/>
        <w:rPr>
          <w:rFonts w:ascii="Times New Roman" w:hAnsi="Times New Roman" w:cs="Times New Roman"/>
          <w:sz w:val="24"/>
          <w:szCs w:val="24"/>
        </w:rPr>
      </w:pPr>
      <w:r>
        <w:rPr>
          <w:rFonts w:cs="Times New Roman" w:ascii="Times New Roman" w:hAnsi="Times New Roman"/>
          <w:sz w:val="24"/>
          <w:szCs w:val="24"/>
        </w:rPr>
        <w:t xml:space="preserve">Характерно для Тонкого Мира, что там нет верха и низа, далекого и близкого – близко то, что освещено лучом мысли, ибо там мысль творит внешнее окружение человека. Достаточно помыслить о дальнем предмете или человеке, как они уже перед глазами. </w:t>
      </w:r>
    </w:p>
    <w:p>
      <w:pPr>
        <w:pStyle w:val="TextBody"/>
        <w:rPr>
          <w:rFonts w:ascii="Times New Roman" w:hAnsi="Times New Roman" w:cs="Times New Roman"/>
          <w:sz w:val="24"/>
          <w:szCs w:val="24"/>
        </w:rPr>
      </w:pPr>
      <w:r>
        <w:rPr>
          <w:rFonts w:cs="Times New Roman" w:ascii="Times New Roman" w:hAnsi="Times New Roman"/>
          <w:sz w:val="24"/>
          <w:szCs w:val="24"/>
        </w:rPr>
        <w:t>Магнетизм мысли велик.</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t xml:space="preserve">Далёкое и близкое определяются не числом километров,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t>но мыслью и устремлением.</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Недостижимо то, чего невозможно коснуться мыслью и осознать. Думать о чём-то и к чему-то пламенно стремиться – значит иметь это вокруг себя.</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Расстояния в Тонком Мире все же существуют, но совсем не в том виде, как на Земле. Они могут быть огромными и непреодолимыми для одного человека и легко преодолеваются другим человеком. Так, например, из низших слоев астрала невозможно подняться вверх человеку, отягощенному низкими страстями…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Конечно, в земном смысле расстояний в Мире Надземном не существует, но они всё же есть и непреодолимы для низких духов. Колдуны и тёмные иерофанты, владеющие некоторыми огнями (энергиями), двигаться могут и даже летать, но только в низших слоях. Высокие Сферы Света им недоступны. Таким образом, к пониманию пространственных расстояний в Тонком Мире приходится подходить с иной точки зрения, чем на Земле.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Там всё движется мыслью, но если мысль человека неподвижна и закостенела в невежестве и отрицании, то мысль собственная может превратить человека в неподвижного истукана. Можно видеть как живых, так и умерших людей, стоящих там неподвижно. Для них движения нет и нет расстояний, которые преодолеваются и покрываются с помощью огненной энергии мысли.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Мышление Тонкого Мира своеобразно и отличается от земного.</w:t>
      </w:r>
    </w:p>
    <w:p>
      <w:pPr>
        <w:pStyle w:val="TextBody"/>
        <w:rPr>
          <w:rFonts w:ascii="Times New Roman" w:hAnsi="Times New Roman" w:cs="Times New Roman"/>
          <w:sz w:val="24"/>
          <w:szCs w:val="24"/>
        </w:rPr>
      </w:pPr>
      <w:r>
        <w:rPr>
          <w:rFonts w:cs="Times New Roman" w:ascii="Times New Roman" w:hAnsi="Times New Roman"/>
          <w:sz w:val="24"/>
          <w:szCs w:val="24"/>
        </w:rPr>
        <w:t>Время в Тонком Мире тоже подвержено видоизменениям. Ощущение времени остаётся, но в иных формах. Есть известная последовательность восприятий и переживания, но нет часов. Время как бы останавливается, то есть, его невозможно отмечать по-земному, и всё же может казаться течение его или очень быстрым или замедленным. Там знают, когда на Земле день и когда ночь. Но именно относительность ощущения времени проявляется там со всей силой. То, что принято в сознание на Земле и утверждено в нём, Там продолжает варьироваться до бесконечности, в зависимости от вложенной на Земле в восприятия энергии. Очень трудно освобождаться Там от закостенелых понятий, глупых и гадких привычек, искажённых и ложных убеждений, утвержденных земными действиями и поступками…</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Кажутся долгими миллионы лет, ибо ни года, ни века не существуют. Люди разбили беспредельное Бытие на секунды и потонули в нулях. Потому так важна психология Тонкого Мира, где часы не нужны и значительны лишь следствия.</w:t>
      </w:r>
    </w:p>
    <w:p>
      <w:pPr>
        <w:pStyle w:val="TextBody"/>
        <w:rPr>
          <w:rFonts w:ascii="Times New Roman" w:hAnsi="Times New Roman" w:cs="Times New Roman"/>
          <w:sz w:val="24"/>
          <w:szCs w:val="24"/>
        </w:rPr>
      </w:pPr>
      <w:r>
        <w:rPr>
          <w:rFonts w:cs="Times New Roman" w:ascii="Times New Roman" w:hAnsi="Times New Roman"/>
          <w:sz w:val="24"/>
          <w:szCs w:val="24"/>
        </w:rPr>
        <w:t>Там каждый земной предмет вытянут во времени, например, дерево, от момента своего зарождения и до конца. Там можно видеть эти формы уже не в разрезе времени, как на Земле, но взятые в целом, от начала и до конца, от рождения и до смерти. Там можно остановиться на любом моменте этой длительности жизни человека или вещи.</w:t>
      </w:r>
    </w:p>
    <w:p>
      <w:pPr>
        <w:pStyle w:val="TextBody"/>
        <w:rPr>
          <w:rFonts w:ascii="Times New Roman" w:hAnsi="Times New Roman" w:cs="Times New Roman"/>
          <w:sz w:val="24"/>
          <w:szCs w:val="24"/>
        </w:rPr>
      </w:pPr>
      <w:r>
        <w:rPr>
          <w:rFonts w:cs="Times New Roman" w:ascii="Times New Roman" w:hAnsi="Times New Roman"/>
          <w:sz w:val="24"/>
          <w:szCs w:val="24"/>
        </w:rPr>
        <w:t xml:space="preserve">«Расстояние существует для трёхмерного сознания и предметов трёхмерного (физического) мира. Луч дальней звезды, устремляясь в Пространство, несёт с собою отпечатки всего, происходящего на ней. Планета может погаснуть и быть разрушена, но лучи от неё, летящие в беспредельном Пространстве, несут с собою всё, что когда-либо случалось на ней, всё – от начала её жизни и до конца. Прошлое запечатлено в этих, несущихся в Бесконечность, лучах и в них оно существует. Настоящее есть разрез этого луча, взятый в той или иной точке его космического местоположения. А так как расстояний в высших измерениях Пространства нет, то настоящее это существует ныне, здесь и всегда. </w:t>
      </w:r>
    </w:p>
    <w:p>
      <w:pPr>
        <w:pStyle w:val="TextBody"/>
        <w:rPr>
          <w:rFonts w:ascii="Times New Roman" w:hAnsi="Times New Roman" w:cs="Times New Roman"/>
          <w:sz w:val="24"/>
          <w:szCs w:val="24"/>
        </w:rPr>
      </w:pPr>
      <w:r>
        <w:rPr>
          <w:rFonts w:cs="Times New Roman" w:ascii="Times New Roman" w:hAnsi="Times New Roman"/>
          <w:sz w:val="24"/>
          <w:szCs w:val="24"/>
        </w:rPr>
        <w:t xml:space="preserve">Луч, устремляющийся в Пространство с начала и до конца жизни планеты, есть материальное тело, вытянутое в этом Пространстве по всем направлениям. Планеты физически давно уже нет, но пространственно луч существует, существует материально, но не в виде материи планетной. </w:t>
      </w:r>
    </w:p>
    <w:p>
      <w:pPr>
        <w:pStyle w:val="TextBody"/>
        <w:rPr>
          <w:rFonts w:ascii="Times New Roman" w:hAnsi="Times New Roman" w:cs="Times New Roman"/>
          <w:sz w:val="24"/>
          <w:szCs w:val="24"/>
        </w:rPr>
      </w:pPr>
      <w:r>
        <w:rPr>
          <w:rFonts w:cs="Times New Roman" w:ascii="Times New Roman" w:hAnsi="Times New Roman"/>
          <w:sz w:val="24"/>
          <w:szCs w:val="24"/>
        </w:rPr>
        <w:t xml:space="preserve">Тайна Времени и Пространства велика есть. Так же иных измерений и память человеческая, и структура мысли, и сознание – они не трёхмерны. Как вчерашнего дня нет на планете, ибо он умчался в Пространство в лучах, отражённых планетой, так же нет и прошлого, запечатленного памятью в теле человека, оно вне его, там же, где и вчерашний день. Проникать мыслью в эти слои прошлого можно и ощущать реальность вибраций, наполняющих их. </w:t>
      </w:r>
    </w:p>
    <w:p>
      <w:pPr>
        <w:pStyle w:val="TextBody"/>
        <w:rPr>
          <w:rFonts w:ascii="Times New Roman" w:hAnsi="Times New Roman" w:cs="Times New Roman"/>
          <w:sz w:val="24"/>
          <w:szCs w:val="24"/>
        </w:rPr>
      </w:pPr>
      <w:r>
        <w:rPr>
          <w:rFonts w:cs="Times New Roman" w:ascii="Times New Roman" w:hAnsi="Times New Roman"/>
          <w:sz w:val="24"/>
          <w:szCs w:val="24"/>
        </w:rPr>
        <w:t xml:space="preserve">Так, погрузив человека в гипнотический сон, можно заставить его переживать реально и ярко то, что было с ним много лет назад. Всё здесь и ныне для сознания, могущего настроить себя на определенной, созвучной желаемому явлению, волне. </w:t>
      </w:r>
    </w:p>
    <w:p>
      <w:pPr>
        <w:pStyle w:val="TextBody"/>
        <w:rPr>
          <w:rFonts w:ascii="Times New Roman" w:hAnsi="Times New Roman" w:cs="Times New Roman"/>
          <w:sz w:val="24"/>
          <w:szCs w:val="24"/>
        </w:rPr>
      </w:pPr>
      <w:r>
        <w:rPr>
          <w:rFonts w:cs="Times New Roman" w:ascii="Times New Roman" w:hAnsi="Times New Roman"/>
          <w:sz w:val="24"/>
          <w:szCs w:val="24"/>
        </w:rPr>
        <w:t xml:space="preserve">Если перед утопающим проносится вся его прошлая жизнь в целом, то где-то, очевидно, существует запечатленный фильм её. Пространственное клише прошлого существует в свитках Акаши, в слоях тончайших Материи высоких измерений. </w:t>
      </w:r>
    </w:p>
    <w:p>
      <w:pPr>
        <w:pStyle w:val="TextBody"/>
        <w:rPr>
          <w:rFonts w:ascii="Times New Roman" w:hAnsi="Times New Roman" w:cs="Times New Roman"/>
          <w:sz w:val="24"/>
          <w:szCs w:val="24"/>
        </w:rPr>
      </w:pPr>
      <w:r>
        <w:rPr>
          <w:rFonts w:cs="Times New Roman" w:ascii="Times New Roman" w:hAnsi="Times New Roman"/>
          <w:sz w:val="24"/>
          <w:szCs w:val="24"/>
        </w:rPr>
        <w:t xml:space="preserve">Благодаря устремленному движению вперед всех неплотных тел, не повторяется ничего, и нов каждый момент жизни. Духу (т.е. человеку) доступно прошлое, ибо оно и в настоящем. </w:t>
      </w:r>
    </w:p>
    <w:p>
      <w:pPr>
        <w:pStyle w:val="TextBody"/>
        <w:rPr>
          <w:rFonts w:ascii="Times New Roman" w:hAnsi="Times New Roman" w:cs="Times New Roman"/>
          <w:sz w:val="24"/>
          <w:szCs w:val="24"/>
        </w:rPr>
      </w:pPr>
      <w:r>
        <w:rPr>
          <w:rFonts w:cs="Times New Roman" w:ascii="Times New Roman" w:hAnsi="Times New Roman"/>
          <w:sz w:val="24"/>
          <w:szCs w:val="24"/>
        </w:rPr>
        <w:t xml:space="preserve">Луч далёкой звезды, когда-то потухшей, но лишь сейчас достигающий Земли, несёт в себе это прошлое, уявляемое в настоящем. Звезды уже нет, но луч передаёт своё содержание в аспекте настоящего и является для воспринимающего сознания настоящим. Так прошлое закончено в настоящем, в какой-то точке Пространства, близость или дальность которой существует лишь для трёхмерного мира, но не в Действительности. </w:t>
      </w:r>
    </w:p>
    <w:p>
      <w:pPr>
        <w:pStyle w:val="TextBody"/>
        <w:rPr>
          <w:rFonts w:ascii="Times New Roman" w:hAnsi="Times New Roman" w:cs="Times New Roman"/>
          <w:sz w:val="24"/>
          <w:szCs w:val="24"/>
        </w:rPr>
      </w:pPr>
      <w:r>
        <w:rPr>
          <w:rFonts w:cs="Times New Roman" w:ascii="Times New Roman" w:hAnsi="Times New Roman"/>
          <w:sz w:val="24"/>
          <w:szCs w:val="24"/>
        </w:rPr>
        <w:t xml:space="preserve">В Действительности всё ныне и здесь, но в разных слоях Пространства или в разных его измерениях. Настоящее есть следствие прошлого, будущее есть следствие настоящего. Процесс вытянут по направлению четвертого перпендикуляра, то есть во времени, которого нет, ибо всё здесь и ныне. </w:t>
      </w:r>
    </w:p>
    <w:p>
      <w:pPr>
        <w:pStyle w:val="TextBody"/>
        <w:rPr>
          <w:rFonts w:ascii="Times New Roman" w:hAnsi="Times New Roman" w:cs="Times New Roman"/>
          <w:sz w:val="24"/>
          <w:szCs w:val="24"/>
        </w:rPr>
      </w:pPr>
      <w:r>
        <w:rPr>
          <w:rFonts w:cs="Times New Roman" w:ascii="Times New Roman" w:hAnsi="Times New Roman"/>
          <w:sz w:val="24"/>
          <w:szCs w:val="24"/>
        </w:rPr>
        <w:t>Тайна Пространства и Времени приоткрывается частично при освобождении от (физического) тела или при сознательном выходе в своём тонком теле. Иначе, изменение Пространства тогда тот час же ставит сознание в иные условия, непохожие во многих отношениях на условия Физического Мира. Сохраняется впечатление отдельных воспринимаемых объектов, и последовательность видимых и ощущаемых явлений. Пять чувств тонких формируется, двигая мысль и тонкое тело, способное к полётам. Реальность Тонкого Мира несомненна для тех, кто в нём побывал. Хотя он и не материален, то есть, материален, но по-иному, чем Мир Плотный, ибо материально всё, даже мысль...»</w:t>
      </w:r>
    </w:p>
    <w:p>
      <w:pPr>
        <w:pStyle w:val="TextBody"/>
        <w:rPr>
          <w:rFonts w:ascii="Times New Roman" w:hAnsi="Times New Roman" w:cs="Times New Roman"/>
          <w:sz w:val="24"/>
          <w:szCs w:val="24"/>
        </w:rPr>
      </w:pPr>
      <w:r>
        <w:rPr>
          <w:rFonts w:cs="Times New Roman" w:ascii="Times New Roman" w:hAnsi="Times New Roman"/>
          <w:sz w:val="24"/>
          <w:szCs w:val="24"/>
        </w:rPr>
        <w:t>Особое недоразумение возбуждает условие времени между различными Мирами. Действительно, можно видеть очень отдалённое будущее, но земной срок совершенно иначе преломляется там, где времени нет. Кроме того, наши условные дни и ночи проявляются иначе даже на других физических или проявленных планетах. Но Мир Тонкий и, тем более, Мир Огненный совершенно лишены этих условий. Значит, там могут служить знаки астрологические, но и они определяются иными методами, ибо химизм Светил будет преломлен иначе, когда Агни торжествует. Но нам очень трудно отсюда (из Мира Плотного) представить условия Миров Высших.</w:t>
      </w:r>
    </w:p>
    <w:p>
      <w:pPr>
        <w:pStyle w:val="TextBody"/>
        <w:rPr>
          <w:rFonts w:ascii="Times New Roman" w:hAnsi="Times New Roman" w:cs="Times New Roman"/>
          <w:sz w:val="24"/>
          <w:szCs w:val="24"/>
        </w:rPr>
      </w:pPr>
      <w:r>
        <w:rPr>
          <w:rFonts w:cs="Times New Roman" w:ascii="Times New Roman" w:hAnsi="Times New Roman"/>
          <w:sz w:val="24"/>
          <w:szCs w:val="24"/>
        </w:rPr>
        <w:t xml:space="preserve">Также несоизмеримы обычные сопоставления земного и Тонкого Мира, когда люди говорят о сроках, предлагая Тонкому Миру составить предвидение по земному измерению.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ы земные не существуют в Высших Мирах. Конечно, существуют сроки космические, установленные астрологически, но будущее Тонкого Мира не выражаемо мерами земными, так же и в прочих сопоставлениях. Потому сближение Миров требует утончения и гибкости сознания... Законы Тонкого Мира будут, прежде всего, восприняты сердцем.</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center"/>
        <w:rPr>
          <w:rFonts w:ascii="Times New Roman" w:hAnsi="Times New Roman" w:cs="Times New Roman"/>
          <w:b/>
          <w:b/>
          <w:sz w:val="28"/>
          <w:szCs w:val="28"/>
        </w:rPr>
      </w:pPr>
      <w:bookmarkStart w:id="36" w:name="излучения"/>
      <w:bookmarkEnd w:id="36"/>
      <w:r>
        <w:rPr>
          <w:rFonts w:cs="Times New Roman" w:ascii="Times New Roman" w:hAnsi="Times New Roman"/>
          <w:b/>
          <w:sz w:val="28"/>
          <w:szCs w:val="28"/>
        </w:rPr>
        <w:t>Излучения Мира Тонкого</w:t>
      </w:r>
    </w:p>
    <w:p>
      <w:pPr>
        <w:pStyle w:val="TextBody"/>
        <w:rPr>
          <w:rFonts w:ascii="Times New Roman" w:hAnsi="Times New Roman" w:cs="Times New Roman"/>
          <w:sz w:val="24"/>
          <w:szCs w:val="24"/>
        </w:rPr>
      </w:pPr>
      <w:bookmarkStart w:id="37" w:name="излучения"/>
      <w:bookmarkEnd w:id="37"/>
      <w:r>
        <w:rPr>
          <w:rFonts w:cs="Times New Roman" w:ascii="Times New Roman" w:hAnsi="Times New Roman"/>
          <w:sz w:val="24"/>
          <w:szCs w:val="24"/>
        </w:rPr>
        <w:t>Свет Тонкого Мира не имеет отношения к земному пониманию солнечного света. В низких слоях затемнённые сознания творят потё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w:t>
      </w:r>
    </w:p>
    <w:p>
      <w:pPr>
        <w:pStyle w:val="TextBody"/>
        <w:rPr>
          <w:rFonts w:ascii="Times New Roman" w:hAnsi="Times New Roman" w:cs="Times New Roman"/>
          <w:sz w:val="24"/>
          <w:szCs w:val="24"/>
        </w:rPr>
      </w:pPr>
      <w:r>
        <w:rPr>
          <w:rFonts w:cs="Times New Roman" w:ascii="Times New Roman" w:hAnsi="Times New Roman"/>
          <w:sz w:val="24"/>
          <w:szCs w:val="24"/>
        </w:rPr>
        <w:t xml:space="preserve">Конечно, Астральный Свет утверждается по слоям атмосферы, некоторые слои Тонкого Мира пребывают в сумерках, ибо свет их жителей слабый. Не многие поймут, как сами жители могут быть светильниками. Но именно очищенный Агни (Огонь) служит светильником для всех. </w:t>
      </w:r>
    </w:p>
    <w:p>
      <w:pPr>
        <w:pStyle w:val="TextBody"/>
        <w:rPr>
          <w:rFonts w:ascii="Times New Roman" w:hAnsi="Times New Roman" w:cs="Times New Roman"/>
          <w:sz w:val="24"/>
          <w:szCs w:val="24"/>
        </w:rPr>
      </w:pPr>
      <w:r>
        <w:rPr>
          <w:rFonts w:cs="Times New Roman" w:ascii="Times New Roman" w:hAnsi="Times New Roman"/>
          <w:sz w:val="24"/>
          <w:szCs w:val="24"/>
        </w:rPr>
        <w:t>Так мысль светоносной Материи служит как бы маяком для достижения. Многие спросят себя – засвечусь ли? Опять не забудем, что самость, как темный булыжник на сердце, но чистое (высшее) «Я» (человека), как сияющий Адамант!</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вет в нас, и мы открываем пути ему. Также жители Тонкого Мира, которые хотят Света, не имеют недостатка в Нём. Обыватели, которые чужды потребности Света, пребывают в сумерках. </w:t>
      </w:r>
    </w:p>
    <w:p>
      <w:pPr>
        <w:pStyle w:val="TextBody"/>
        <w:rPr>
          <w:rFonts w:ascii="Times New Roman" w:hAnsi="Times New Roman" w:cs="Times New Roman"/>
          <w:sz w:val="24"/>
          <w:szCs w:val="24"/>
        </w:rPr>
      </w:pPr>
      <w:r>
        <w:rPr>
          <w:rFonts w:cs="Times New Roman" w:ascii="Times New Roman" w:hAnsi="Times New Roman"/>
          <w:sz w:val="24"/>
          <w:szCs w:val="24"/>
        </w:rPr>
        <w:t xml:space="preserve">Это относится к неограниченному мыслетворчеству. </w:t>
      </w:r>
    </w:p>
    <w:p>
      <w:pPr>
        <w:pStyle w:val="TextBody"/>
        <w:rPr>
          <w:rFonts w:ascii="Times New Roman" w:hAnsi="Times New Roman" w:cs="Times New Roman"/>
          <w:sz w:val="24"/>
          <w:szCs w:val="24"/>
        </w:rPr>
      </w:pPr>
      <w:r>
        <w:rPr>
          <w:rFonts w:cs="Times New Roman" w:ascii="Times New Roman" w:hAnsi="Times New Roman"/>
          <w:sz w:val="24"/>
          <w:szCs w:val="24"/>
        </w:rPr>
        <w:t>То Солнце, которое мы на Земле ощущаем по одному аспекту, может претвориться во многие условия под мощью мыслетворчества. Желание Света допускает Его, но погрязший в сумраке мысли получает то, чем себя ограничил. Потому так твердим об ясности сознания, о неограниченности мысли и вмещении. Такое приспособление организма к будущему дает самые желательные последствия. Сколько жителей Тонкого Мира озираются на Огненный Туман и смутно жалеют о чем-то утраченном.</w:t>
      </w:r>
    </w:p>
    <w:p>
      <w:pPr>
        <w:pStyle w:val="TextBody"/>
        <w:rPr>
          <w:rFonts w:ascii="Times New Roman" w:hAnsi="Times New Roman" w:cs="Times New Roman"/>
          <w:sz w:val="24"/>
          <w:szCs w:val="24"/>
        </w:rPr>
      </w:pPr>
      <w:r>
        <w:rPr>
          <w:rFonts w:cs="Times New Roman" w:ascii="Times New Roman" w:hAnsi="Times New Roman"/>
          <w:sz w:val="24"/>
          <w:szCs w:val="24"/>
        </w:rPr>
        <w:t>Совершенно понятно желание узнать – почему, посещая Тонкий Мир, мы не поражаемся многоцветностью аур? Во-первых, сознание транспонирует многие впечатления, но главное в том, что существует гармония синтетическая. Конечно, можно различить степень озарения, но само излучение так же, как в Плотном Мире, может быть вызываемо мысленно. Было бы несносно, если бы Тонкий Мир весь дрожал в пестрых радугах. Даже на Земле радуга иногда может раздражать. Но Мир Тонкий действительно светится очень гармонично...</w:t>
      </w:r>
    </w:p>
    <w:p>
      <w:pPr>
        <w:pStyle w:val="TextBody"/>
        <w:rPr>
          <w:rFonts w:ascii="Times New Roman" w:hAnsi="Times New Roman" w:cs="Times New Roman"/>
          <w:sz w:val="24"/>
          <w:szCs w:val="24"/>
        </w:rPr>
      </w:pPr>
      <w:r>
        <w:rPr>
          <w:rFonts w:cs="Times New Roman" w:ascii="Times New Roman" w:hAnsi="Times New Roman"/>
          <w:sz w:val="24"/>
          <w:szCs w:val="24"/>
        </w:rPr>
        <w:t>В Тонком Мире лишь иногда сияют Света Мира Огненного. Обитатели Тонкого Мира чуют такие явления, как спасительные сокровенные сокращения пути. Так даже среди редчайших явлений Тонкий Мир понимает ступень высшую. Но на Земле больше касаний к Тонкому Миру; даже бывают сияния Мира Огненного. Почему же плотные (физические) жители так полны отрицаний?</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center"/>
        <w:rPr>
          <w:rFonts w:ascii="Times New Roman" w:hAnsi="Times New Roman" w:cs="Times New Roman"/>
          <w:b/>
          <w:b/>
          <w:sz w:val="28"/>
          <w:szCs w:val="28"/>
        </w:rPr>
      </w:pPr>
      <w:bookmarkStart w:id="38" w:name="звук"/>
      <w:bookmarkEnd w:id="38"/>
      <w:r>
        <w:rPr>
          <w:rFonts w:cs="Times New Roman" w:ascii="Times New Roman" w:hAnsi="Times New Roman"/>
          <w:b/>
          <w:sz w:val="28"/>
          <w:szCs w:val="28"/>
        </w:rPr>
        <w:t>Звук, цвет, аромат</w:t>
      </w:r>
    </w:p>
    <w:p>
      <w:pPr>
        <w:pStyle w:val="TextBody"/>
        <w:rPr>
          <w:rFonts w:ascii="Times New Roman" w:hAnsi="Times New Roman" w:cs="Times New Roman"/>
          <w:sz w:val="24"/>
          <w:szCs w:val="24"/>
        </w:rPr>
      </w:pPr>
      <w:bookmarkStart w:id="39" w:name="звук"/>
      <w:bookmarkEnd w:id="39"/>
      <w:r>
        <w:rPr>
          <w:rFonts w:cs="Times New Roman" w:ascii="Times New Roman" w:hAnsi="Times New Roman"/>
          <w:sz w:val="24"/>
          <w:szCs w:val="24"/>
        </w:rPr>
        <w:t>«…В Мире Тонком запахи имеют особое значение. Ими питается тонкое тело по созвучию с окружающей сферой. Каждая сфера отличается от другой своими запахами и их составом, и благовоние или зловоние тонких тел находится в полной гармонии с благовонием Сфер Высших и зловонием низших слоев. Очень характерны цветы своими запахами и прямою связью этих запахов с красотою их форм. Можно сказать, что благоухает красота, но смердит безобразие.</w:t>
      </w:r>
    </w:p>
    <w:p>
      <w:pPr>
        <w:pStyle w:val="TextBody"/>
        <w:rPr>
          <w:rFonts w:ascii="Times New Roman" w:hAnsi="Times New Roman" w:cs="Times New Roman"/>
          <w:sz w:val="24"/>
          <w:szCs w:val="24"/>
        </w:rPr>
      </w:pPr>
      <w:r>
        <w:rPr>
          <w:rFonts w:cs="Times New Roman" w:ascii="Times New Roman" w:hAnsi="Times New Roman"/>
          <w:sz w:val="24"/>
          <w:szCs w:val="24"/>
        </w:rPr>
        <w:t>Чуткая собака устремляется издалека по следам хозяина. Также и в человеке существует эта чуткость огненная, но он пытается заглушить её (материальным) рассудком. Между тем, немало людей могут сознаться, что они иногда слышат необъяснимые запахи. Может быть, это Тонкий Мир шлёт ароматы, но редко они воспринимаемы? Люди скорее согласятся о животном чутье, нежели об ароматах надземных.</w:t>
      </w:r>
    </w:p>
    <w:p>
      <w:pPr>
        <w:pStyle w:val="TextBody"/>
        <w:rPr>
          <w:rFonts w:ascii="Times New Roman" w:hAnsi="Times New Roman" w:cs="Times New Roman"/>
          <w:sz w:val="24"/>
          <w:szCs w:val="24"/>
        </w:rPr>
      </w:pPr>
      <w:r>
        <w:rPr>
          <w:rFonts w:cs="Times New Roman" w:ascii="Times New Roman" w:hAnsi="Times New Roman"/>
          <w:sz w:val="24"/>
          <w:szCs w:val="24"/>
        </w:rPr>
        <w:t xml:space="preserve">«…Ароматический аспект Вселенной сообщает каждому человеку особый, свойственный именно ему, запах, который столь же индивидуален у различных людей, сколь и их лица. …Собаки в этом разбираются лучше. Животные, дикие животные, живут в мире запахов гораздо полнее, чем люди. Для них область запахов представляет собою очень обширный мир. Чувствительность пчёл к ароматам феноменальна. Можно утверждать, что не только каждый человек имеет свой особый запах, но каждое его переживание, эмоция, чувство и даже мысль. Да, да, мысли имеют каждая свой аромат или зловоние, равно как и все чувствования человека. Благоухают чистые духи и смердят погрязшие в пороках. Деление людей на нечистых и чистых имеет под собою основание. Особенно резко оно определяется по запахам. Утонченное обоняние может чувствовать приближение добра или зла на большом расстоянии. Абсолютное чувство обоняния помогает его обладателю безошибочно разбираться в природе приближающихся к нему сущностей. Энергии Добра или зла, Света или тьмы обладают своими ароматами. Добро благоухает, и низшие слои Тонкого Мира отличаются запахами. Зловоние низших слоев, зловоние разложения ужасно. Разлагающееся сознание даже в теле земном заражает своё тело зловонием. Обжорство, пьянство, курение – все имеет свои специфические запахи. Аромат или зловоние человека – это его неотъемлемый паспорт, который остаётся при нём и после того, как паспорт земной становится совершенно не нужен. </w:t>
      </w:r>
    </w:p>
    <w:p>
      <w:pPr>
        <w:pStyle w:val="TextBody"/>
        <w:rPr>
          <w:rFonts w:ascii="Times New Roman" w:hAnsi="Times New Roman" w:cs="Times New Roman"/>
          <w:sz w:val="24"/>
          <w:szCs w:val="24"/>
        </w:rPr>
      </w:pPr>
      <w:r>
        <w:rPr>
          <w:rFonts w:cs="Times New Roman" w:ascii="Times New Roman" w:hAnsi="Times New Roman"/>
          <w:sz w:val="24"/>
          <w:szCs w:val="24"/>
        </w:rPr>
        <w:t>Конечно, каждое заболевание сопровождается своим запахом …</w:t>
      </w:r>
    </w:p>
    <w:p>
      <w:pPr>
        <w:pStyle w:val="TextBody"/>
        <w:rPr>
          <w:rFonts w:ascii="Times New Roman" w:hAnsi="Times New Roman" w:cs="Times New Roman"/>
          <w:sz w:val="24"/>
          <w:szCs w:val="24"/>
        </w:rPr>
      </w:pPr>
      <w:r>
        <w:rPr>
          <w:rFonts w:cs="Times New Roman" w:ascii="Times New Roman" w:hAnsi="Times New Roman"/>
          <w:sz w:val="24"/>
          <w:szCs w:val="24"/>
        </w:rPr>
        <w:t>Все виды Материи имеют свой аромат. Например, пахнет медь, железо и т.д... Но это грубые проявления. Ароматический аспект проявленного (материального) Мира обнимает собою всё, существующее в нём. Область эта очень обширна, столь же обширна, как и мир красок, звуков или мир форм.</w:t>
      </w:r>
    </w:p>
    <w:p>
      <w:pPr>
        <w:pStyle w:val="TextBody"/>
        <w:rPr>
          <w:rFonts w:ascii="Times New Roman" w:hAnsi="Times New Roman" w:cs="Times New Roman"/>
          <w:sz w:val="24"/>
          <w:szCs w:val="24"/>
        </w:rPr>
      </w:pPr>
      <w:r>
        <w:rPr>
          <w:rFonts w:cs="Times New Roman" w:ascii="Times New Roman" w:hAnsi="Times New Roman"/>
          <w:sz w:val="24"/>
          <w:szCs w:val="24"/>
        </w:rPr>
        <w:t xml:space="preserve">Звук и цвет – явления Тонкого Мира, равно как и запах. А разве видны радиоволны, или атмосферное электричество, или магнитные излучения полюсов, или тысячи явлений, не видимых глазу земному, но зато зарегистрированных научными аппаратами. Граница между видимым и Невидимым Миром нарушена уже давно, наука разрушила эти преграды, только люди не хотят сделать из этого соответствующих выводов. </w:t>
      </w:r>
    </w:p>
    <w:p>
      <w:pPr>
        <w:pStyle w:val="TextBody"/>
        <w:rPr>
          <w:rFonts w:ascii="Times New Roman" w:hAnsi="Times New Roman" w:cs="Times New Roman"/>
          <w:sz w:val="24"/>
          <w:szCs w:val="24"/>
        </w:rPr>
      </w:pPr>
      <w:r>
        <w:rPr>
          <w:rFonts w:cs="Times New Roman" w:ascii="Times New Roman" w:hAnsi="Times New Roman"/>
          <w:sz w:val="24"/>
          <w:szCs w:val="24"/>
        </w:rPr>
        <w:t xml:space="preserve">Их сделает наука. Перед её выводами и утверждениями придётся отступить невеждам всех калибров и отрицателям всех ступеней. </w:t>
      </w:r>
    </w:p>
    <w:p>
      <w:pPr>
        <w:pStyle w:val="TextBody"/>
        <w:rPr>
          <w:rFonts w:ascii="Times New Roman" w:hAnsi="Times New Roman" w:cs="Times New Roman"/>
          <w:sz w:val="24"/>
          <w:szCs w:val="24"/>
        </w:rPr>
      </w:pPr>
      <w:r>
        <w:rPr>
          <w:rFonts w:cs="Times New Roman" w:ascii="Times New Roman" w:hAnsi="Times New Roman"/>
          <w:sz w:val="24"/>
          <w:szCs w:val="24"/>
        </w:rPr>
        <w:t>Новый Мир идет под знаком соединения двух Миров, и никакое невежество или отрицание не воспрепятствует людям познавать несомненное.</w:t>
      </w:r>
    </w:p>
    <w:p>
      <w:pPr>
        <w:pStyle w:val="TextBody"/>
        <w:rPr>
          <w:rFonts w:ascii="Times New Roman" w:hAnsi="Times New Roman" w:cs="Times New Roman"/>
          <w:sz w:val="24"/>
          <w:szCs w:val="24"/>
        </w:rPr>
      </w:pPr>
      <w:r>
        <w:rPr>
          <w:rFonts w:cs="Times New Roman" w:ascii="Times New Roman" w:hAnsi="Times New Roman"/>
          <w:sz w:val="24"/>
          <w:szCs w:val="24"/>
        </w:rPr>
        <w:t>«…Вы знаете и музыку сфер, и пространственные колокола, и струны звенящие. Спросят, почему же множество людей не знает этих проявлений? Но почему же множество людей довольствуется неверным пением и совершенно не хотят понимать оттенки звука? Между тем, даже шорох разрываемой бумаги очень прободает пространство, но большинство даже не замечает это. Также с запахом. Ароматы Тонкого Мира вовсе нередко проникают в Физический Мир, но люди, прежде всего, не желают замечать их. Даже дым пожара обычно люди замечают, когда уже раздирает горло. Не только нечувствительность, но и неповоротливость делает людей слепыми и глухими…</w:t>
      </w:r>
    </w:p>
    <w:p>
      <w:pPr>
        <w:pStyle w:val="TextBody"/>
        <w:rPr>
          <w:rFonts w:ascii="Times New Roman" w:hAnsi="Times New Roman" w:cs="Times New Roman"/>
          <w:sz w:val="24"/>
          <w:szCs w:val="24"/>
        </w:rPr>
      </w:pPr>
      <w:r>
        <w:rPr>
          <w:rFonts w:cs="Times New Roman" w:ascii="Times New Roman" w:hAnsi="Times New Roman"/>
          <w:sz w:val="24"/>
          <w:szCs w:val="24"/>
        </w:rPr>
        <w:t>«…Упражнение внимания есть условие наблюдения за признаками Тонкого Мира. Следует развивать внимание разными способами. Можно из симфонии избрать и выследить один голос, но можно признавать несколько ладов одновременно. Также полезно установить звучание тишины. У молчания много тонких голосов, и уследить их ритм, значит, приблизиться к Тонкому Миру. Но при изучении тишины поучительно узнавать диссонанс каждого вторжения физического. Нельзя больше найти примера, чем, сопоставляя, физический звук с Тонким Миром. Впрочем, такое же противопоставление замечается и в сфере обоняния. Но это качество развито гораздо реже. Если обоняние является как бы своего рода питанием в Тонком Мире, то понятно, что в физическом мире оно не так развито. Конечно, как уже заметили, Тонкий Мир полон запахов. Чем выше, тем совершеннее они. Но низшие слои полны (запахов) разложения...</w:t>
      </w:r>
    </w:p>
    <w:p>
      <w:pPr>
        <w:pStyle w:val="TextBody"/>
        <w:rPr>
          <w:rFonts w:ascii="Times New Roman" w:hAnsi="Times New Roman" w:cs="Times New Roman"/>
          <w:sz w:val="24"/>
          <w:szCs w:val="24"/>
        </w:rPr>
      </w:pPr>
      <w:r>
        <w:rPr>
          <w:rFonts w:cs="Times New Roman" w:ascii="Times New Roman" w:hAnsi="Times New Roman"/>
          <w:sz w:val="24"/>
          <w:szCs w:val="24"/>
        </w:rPr>
        <w:t xml:space="preserve">«…Утонченное состояние сердца вызывает особую деятельность всех чувств. </w:t>
      </w:r>
    </w:p>
    <w:p>
      <w:pPr>
        <w:pStyle w:val="TextBody"/>
        <w:rPr>
          <w:rFonts w:ascii="Times New Roman" w:hAnsi="Times New Roman" w:cs="Times New Roman"/>
          <w:sz w:val="24"/>
          <w:szCs w:val="24"/>
        </w:rPr>
      </w:pPr>
      <w:r>
        <w:rPr>
          <w:rFonts w:cs="Times New Roman" w:ascii="Times New Roman" w:hAnsi="Times New Roman"/>
          <w:sz w:val="24"/>
          <w:szCs w:val="24"/>
        </w:rPr>
        <w:t xml:space="preserve">Обоняние, слух, зрение, вкус действуют беспрерывно. </w:t>
      </w:r>
    </w:p>
    <w:p>
      <w:pPr>
        <w:pStyle w:val="TextBody"/>
        <w:rPr>
          <w:rFonts w:ascii="Times New Roman" w:hAnsi="Times New Roman" w:cs="Times New Roman"/>
          <w:sz w:val="24"/>
          <w:szCs w:val="24"/>
        </w:rPr>
      </w:pPr>
      <w:r>
        <w:rPr>
          <w:rFonts w:cs="Times New Roman" w:ascii="Times New Roman" w:hAnsi="Times New Roman"/>
          <w:sz w:val="24"/>
          <w:szCs w:val="24"/>
        </w:rPr>
        <w:t xml:space="preserve">Нет тишины, ибо при замолкании земных звуков начинают доноситься отклики Тонкого Мира. </w:t>
      </w:r>
    </w:p>
    <w:p>
      <w:pPr>
        <w:pStyle w:val="TextBody"/>
        <w:rPr>
          <w:rFonts w:ascii="Times New Roman" w:hAnsi="Times New Roman" w:cs="Times New Roman"/>
          <w:sz w:val="24"/>
          <w:szCs w:val="24"/>
        </w:rPr>
      </w:pPr>
      <w:r>
        <w:rPr>
          <w:rFonts w:cs="Times New Roman" w:ascii="Times New Roman" w:hAnsi="Times New Roman"/>
          <w:sz w:val="24"/>
          <w:szCs w:val="24"/>
        </w:rPr>
        <w:t xml:space="preserve">Нет момента без запаха, ибо даже самый чистый воздух полон ароматами; </w:t>
      </w:r>
    </w:p>
    <w:p>
      <w:pPr>
        <w:pStyle w:val="TextBody"/>
        <w:rPr>
          <w:rFonts w:ascii="Times New Roman" w:hAnsi="Times New Roman" w:cs="Times New Roman"/>
          <w:sz w:val="24"/>
          <w:szCs w:val="24"/>
        </w:rPr>
      </w:pPr>
      <w:r>
        <w:rPr>
          <w:rFonts w:cs="Times New Roman" w:ascii="Times New Roman" w:hAnsi="Times New Roman"/>
          <w:sz w:val="24"/>
          <w:szCs w:val="24"/>
        </w:rPr>
        <w:t xml:space="preserve">Нет зрительной пустоты, ибо света Тонкого Мира не оставят глаз открытый и даже закрытый. </w:t>
      </w:r>
    </w:p>
    <w:p>
      <w:pPr>
        <w:pStyle w:val="TextBody"/>
        <w:rPr>
          <w:rFonts w:ascii="Times New Roman" w:hAnsi="Times New Roman" w:cs="Times New Roman"/>
          <w:sz w:val="24"/>
          <w:szCs w:val="24"/>
        </w:rPr>
      </w:pPr>
      <w:r>
        <w:rPr>
          <w:rFonts w:cs="Times New Roman" w:ascii="Times New Roman" w:hAnsi="Times New Roman"/>
          <w:sz w:val="24"/>
          <w:szCs w:val="24"/>
        </w:rPr>
        <w:t xml:space="preserve">Разве самое чистое небо не полно образованиями? Также не может быть бездействия вкуса, когда сам человек есть сильнейшая химическая лаборатория. </w:t>
      </w:r>
    </w:p>
    <w:p>
      <w:pPr>
        <w:pStyle w:val="TextBody"/>
        <w:rPr>
          <w:rFonts w:ascii="Times New Roman" w:hAnsi="Times New Roman" w:cs="Times New Roman"/>
          <w:sz w:val="24"/>
          <w:szCs w:val="24"/>
        </w:rPr>
      </w:pPr>
      <w:r>
        <w:rPr>
          <w:rFonts w:cs="Times New Roman" w:ascii="Times New Roman" w:hAnsi="Times New Roman"/>
          <w:sz w:val="24"/>
          <w:szCs w:val="24"/>
        </w:rPr>
        <w:t xml:space="preserve">Относительно осязания сами знаете, насколько Тонкий Мир может прикасаться. Так, не уходя из Мира сего, сердце делает нас соучастниками множества тонких проявлений. </w:t>
      </w:r>
    </w:p>
    <w:p>
      <w:pPr>
        <w:pStyle w:val="TextBody"/>
        <w:rPr>
          <w:rFonts w:ascii="Times New Roman" w:hAnsi="Times New Roman" w:cs="Times New Roman"/>
          <w:sz w:val="24"/>
          <w:szCs w:val="24"/>
        </w:rPr>
      </w:pPr>
      <w:r>
        <w:rPr>
          <w:rFonts w:cs="Times New Roman" w:ascii="Times New Roman" w:hAnsi="Times New Roman"/>
          <w:sz w:val="24"/>
          <w:szCs w:val="24"/>
        </w:rPr>
        <w:t>Если же кто-нибудь будет настаивать на существовании абсолютной тишины, не считайте его сердце утонченным.</w:t>
      </w:r>
    </w:p>
    <w:p>
      <w:pPr>
        <w:pStyle w:val="TextBody"/>
        <w:rPr>
          <w:rFonts w:ascii="Times New Roman" w:hAnsi="Times New Roman" w:cs="Times New Roman"/>
          <w:sz w:val="24"/>
          <w:szCs w:val="24"/>
        </w:rPr>
      </w:pPr>
      <w:r>
        <w:rPr>
          <w:rFonts w:cs="Times New Roman" w:ascii="Times New Roman" w:hAnsi="Times New Roman"/>
          <w:sz w:val="24"/>
          <w:szCs w:val="24"/>
        </w:rPr>
        <w:t xml:space="preserve">Иногда вы слышите как бы вопли и гул голосов. Конечно, это отзвук слоев Тонкого Мира. Он доходит до нас или по нашим внутренним приемникам, или вследствие напряжения токов. </w:t>
      </w:r>
    </w:p>
    <w:p>
      <w:pPr>
        <w:pStyle w:val="TextBody"/>
        <w:rPr>
          <w:rFonts w:ascii="Times New Roman" w:hAnsi="Times New Roman" w:cs="Times New Roman"/>
          <w:sz w:val="24"/>
          <w:szCs w:val="24"/>
        </w:rPr>
      </w:pPr>
      <w:r>
        <w:rPr>
          <w:rFonts w:cs="Times New Roman" w:ascii="Times New Roman" w:hAnsi="Times New Roman"/>
          <w:sz w:val="24"/>
          <w:szCs w:val="24"/>
        </w:rPr>
        <w:t>У нас восприятие Тонкого Мира трансмутируется в голоса, как бы физические. Но вы знаете, что в самом Тонком Мире нет наших физических звуков; так трансмутируются энергии по разным слоям. Около Земли звучание вибрации толсто, но при утончении оно, как некоторый вид электричества, становится невидимым для земного глаза. Так и тонкая вибрация неслышима при высшем напряжении...</w:t>
      </w:r>
    </w:p>
    <w:p>
      <w:pPr>
        <w:pStyle w:val="TextBody"/>
        <w:rPr>
          <w:rFonts w:ascii="Times New Roman" w:hAnsi="Times New Roman" w:cs="Times New Roman"/>
          <w:sz w:val="24"/>
          <w:szCs w:val="24"/>
        </w:rPr>
      </w:pPr>
      <w:r>
        <w:rPr>
          <w:rFonts w:cs="Times New Roman" w:ascii="Times New Roman" w:hAnsi="Times New Roman"/>
          <w:sz w:val="24"/>
          <w:szCs w:val="24"/>
        </w:rPr>
        <w:t xml:space="preserve">Между радиоволнами можно иногда различать какие-то вторгающиеся голоса. Конечно, это будут голоса некоторых людей, невольно воспринятые аппаратом. Так и среди голосов Тонкого Мира все чаще слышатся и голоса живых». </w:t>
      </w:r>
    </w:p>
    <w:p>
      <w:pPr>
        <w:pStyle w:val="TextBody"/>
        <w:rPr/>
      </w:pPr>
      <w:r>
        <w:rPr>
          <w:rFonts w:cs="Times New Roman" w:ascii="Times New Roman" w:hAnsi="Times New Roman"/>
          <w:sz w:val="24"/>
          <w:szCs w:val="24"/>
        </w:rPr>
        <w:t xml:space="preserve">Этим обстоятельством хотят воспользоваться враждебные невежды, чтобы отрицать сообщения из Тонкого Мира. Но они забывают, что Психическая Энергия повсюду </w:t>
      </w:r>
      <w:r>
        <w:rPr>
          <w:rFonts w:cs="Times New Roman" w:ascii="Times New Roman" w:hAnsi="Times New Roman"/>
          <w:caps/>
          <w:sz w:val="24"/>
          <w:szCs w:val="24"/>
        </w:rPr>
        <w:t>одна</w:t>
      </w:r>
      <w:r>
        <w:rPr>
          <w:rFonts w:cs="Times New Roman" w:ascii="Times New Roman" w:hAnsi="Times New Roman"/>
          <w:sz w:val="24"/>
          <w:szCs w:val="24"/>
        </w:rPr>
        <w:t>. Она не может быть мертва или жива, ибо Она Всеначальна. Мысль нерушима и она вибрирует в Пространстве. Невежды отрицают Мир Тонкий и тем отвергают мысль...</w:t>
      </w:r>
    </w:p>
    <w:p>
      <w:pPr>
        <w:pStyle w:val="TextBody"/>
        <w:rPr>
          <w:rFonts w:ascii="Times New Roman" w:hAnsi="Times New Roman" w:cs="Times New Roman"/>
          <w:sz w:val="24"/>
          <w:szCs w:val="24"/>
        </w:rPr>
      </w:pPr>
      <w:r>
        <w:rPr>
          <w:rFonts w:cs="Times New Roman" w:ascii="Times New Roman" w:hAnsi="Times New Roman"/>
          <w:sz w:val="24"/>
          <w:szCs w:val="24"/>
        </w:rPr>
        <w:t>«…Также найдем, что голоса Тонкого Мира в большей части не доходят до Земли, как наш голос до глухих ушей. Именно это сравнение будет точно, когда представим себе крики Тонкого Мира не доходящими до Земли. Ничто не сравнится с отчаянием Тонкого Мира, когда его предупреждения не достигают цели. По-своему, Тонкий Мир очень хочет помочь здешнему, (физическому Миру). Но истинное сотрудничество состоится воспитанием сердца и пониманием качества природы Огня».</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Иногда вызывает размышление, почему знаки из Тонкого Мира так странны и нуждаются в размышлении и толковании? Причина этого – закон Кармы.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Именно, размышление и толкование уже возбуждает самодеятельность и, таким образом, облегчает и даже не зарождает Карму. Значит, чем сильнее зоркость и находчивость, тем легче толковать знаки подаваемые. Высокие Существа и хотят намекнуть о многом, но рассеянность людей мешает дойти таким ценным Советам …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История сообщает много случаев непринятия самых спешных советов…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Сколько Высоких Существ посылают моления и надеются, что будут поняты.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Бывали целые эпохи, когда тонкое понимание укреплялось и обострялось, но затем снова сгущался кровавый туман, и тонкие ощущения огрубевали.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Сейчас много тщетных попыток из самых лучших слоев Тонкого Мира тёмные разбивают».</w:t>
      </w:r>
    </w:p>
    <w:p>
      <w:pPr>
        <w:pStyle w:val="TextBody"/>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ind w:left="0" w:right="0" w:hanging="0"/>
        <w:jc w:val="center"/>
        <w:rPr>
          <w:rFonts w:ascii="Times New Roman" w:hAnsi="Times New Roman" w:cs="Times New Roman"/>
          <w:b/>
          <w:b/>
          <w:sz w:val="28"/>
          <w:szCs w:val="28"/>
        </w:rPr>
      </w:pPr>
      <w:bookmarkStart w:id="40" w:name="язык"/>
      <w:bookmarkEnd w:id="40"/>
      <w:r>
        <w:rPr>
          <w:rFonts w:cs="Times New Roman" w:ascii="Times New Roman" w:hAnsi="Times New Roman"/>
          <w:b/>
          <w:sz w:val="28"/>
          <w:szCs w:val="28"/>
        </w:rPr>
        <w:t>Язык Тонкого Мира</w:t>
      </w:r>
    </w:p>
    <w:p>
      <w:pPr>
        <w:pStyle w:val="TextBody"/>
        <w:rPr>
          <w:rFonts w:ascii="Times New Roman" w:hAnsi="Times New Roman" w:cs="Times New Roman"/>
          <w:sz w:val="24"/>
          <w:szCs w:val="24"/>
        </w:rPr>
      </w:pPr>
      <w:bookmarkStart w:id="41" w:name="язык"/>
      <w:bookmarkEnd w:id="41"/>
      <w:r>
        <w:rPr>
          <w:rFonts w:cs="Times New Roman" w:ascii="Times New Roman" w:hAnsi="Times New Roman"/>
          <w:sz w:val="24"/>
          <w:szCs w:val="24"/>
        </w:rPr>
        <w:t>«…Опытные телеграфисты могут, не применяя голоса, переговариваться чуть заметными прикасаниями. Также и в Тонком Мире голос не нужен и заменен быстрой мыслью, но звучание не покидает Мир...</w:t>
      </w:r>
    </w:p>
    <w:p>
      <w:pPr>
        <w:pStyle w:val="TextBody"/>
        <w:rPr>
          <w:rFonts w:ascii="Times New Roman" w:hAnsi="Times New Roman" w:cs="Times New Roman"/>
          <w:sz w:val="24"/>
          <w:szCs w:val="24"/>
        </w:rPr>
      </w:pPr>
      <w:r>
        <w:rPr>
          <w:rFonts w:cs="Times New Roman" w:ascii="Times New Roman" w:hAnsi="Times New Roman"/>
          <w:sz w:val="24"/>
          <w:szCs w:val="24"/>
        </w:rPr>
        <w:t>Язык Тонкого Мира не нуждается в словах, хотя и может ими владеть. Его выражение – в чувствознании, в передаче тончайших чувствований. Так Тонкий Мир не должен нарушать Музыку Сфер беспорядочными звучаниями. Мы не должны удивляться этому, ибо даже в Плотном Мире созвучные сердца многое обоюдно передают языком сердца. Пусть этот язык будет постоянным напоминанием о возможности Тонкого Мира».</w:t>
      </w:r>
    </w:p>
    <w:p>
      <w:pPr>
        <w:pStyle w:val="TextBody"/>
        <w:rPr>
          <w:rFonts w:ascii="Times New Roman" w:hAnsi="Times New Roman" w:cs="Times New Roman"/>
          <w:sz w:val="24"/>
          <w:szCs w:val="24"/>
        </w:rPr>
      </w:pPr>
      <w:r>
        <w:rPr>
          <w:rFonts w:cs="Times New Roman" w:ascii="Times New Roman" w:hAnsi="Times New Roman"/>
          <w:sz w:val="24"/>
          <w:szCs w:val="24"/>
        </w:rPr>
        <w:t>«…Язык Тонкого Мира универсален. Разделение на различные языки – только в Плотном... Мысль, передаваемая на одном языке, понимается и доходит на своём собственном. Передается сущность мысли, но не её словесная форма... Универсальный язык существует. Это язык Тонкого Мира. Там все понимают друг друга.</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Знаете, что можно делать внушение на любом языке; таким образом, наглядно доказывается смысл и сущность понимания без условных наречий. …Язык Тонкого Мира приводит в исполнение мечту о взаимном понимании. Нужно осознать эту возможность прежде, чем начать пользоваться ею.</w:t>
      </w:r>
    </w:p>
    <w:p>
      <w:pPr>
        <w:pStyle w:val="TextBody"/>
        <w:rPr>
          <w:rFonts w:ascii="Times New Roman" w:hAnsi="Times New Roman" w:cs="Times New Roman"/>
          <w:sz w:val="24"/>
          <w:szCs w:val="24"/>
        </w:rPr>
      </w:pPr>
      <w:r>
        <w:rPr>
          <w:rFonts w:cs="Times New Roman" w:ascii="Times New Roman" w:hAnsi="Times New Roman"/>
          <w:sz w:val="24"/>
          <w:szCs w:val="24"/>
        </w:rPr>
        <w:t>Большим преимуществом Тонкого Мира является легкость общения между собою и общий для всех обитателей Тонкого Мира язык.</w:t>
      </w:r>
    </w:p>
    <w:p>
      <w:pPr>
        <w:pStyle w:val="TextBody"/>
        <w:rPr>
          <w:rFonts w:ascii="Times New Roman" w:hAnsi="Times New Roman" w:cs="Times New Roman"/>
          <w:sz w:val="24"/>
          <w:szCs w:val="24"/>
        </w:rPr>
      </w:pPr>
      <w:r>
        <w:rPr>
          <w:rFonts w:cs="Times New Roman" w:ascii="Times New Roman" w:hAnsi="Times New Roman"/>
          <w:sz w:val="24"/>
          <w:szCs w:val="24"/>
        </w:rPr>
        <w:t>В Тонком Мире мысль заменяет слова. Обычно разговаривают только новоприбывшие или те, кто не в состоянии освободиться от земных пережитков.</w:t>
      </w:r>
    </w:p>
    <w:p>
      <w:pPr>
        <w:pStyle w:val="TextBody"/>
        <w:rPr>
          <w:rFonts w:ascii="Times New Roman" w:hAnsi="Times New Roman" w:cs="Times New Roman"/>
          <w:sz w:val="24"/>
          <w:szCs w:val="24"/>
        </w:rPr>
      </w:pPr>
      <w:r>
        <w:rPr>
          <w:rFonts w:cs="Times New Roman" w:ascii="Times New Roman" w:hAnsi="Times New Roman"/>
          <w:sz w:val="24"/>
          <w:szCs w:val="24"/>
        </w:rPr>
        <w:t>Не будем обходить молчанием ни одно явление жизни… Так не будем старыми, обостряя язык Тонкого Мира; люди зовут его совестью.</w:t>
      </w:r>
    </w:p>
    <w:p>
      <w:pPr>
        <w:pStyle w:val="TextBody"/>
        <w:rPr>
          <w:rFonts w:ascii="Times New Roman" w:hAnsi="Times New Roman" w:cs="Times New Roman"/>
          <w:sz w:val="24"/>
          <w:szCs w:val="24"/>
        </w:rPr>
      </w:pPr>
      <w:r>
        <w:rPr>
          <w:rFonts w:cs="Times New Roman" w:ascii="Times New Roman" w:hAnsi="Times New Roman"/>
          <w:sz w:val="24"/>
          <w:szCs w:val="24"/>
        </w:rPr>
        <w:t>Язык духа является насущным для Тонкого Мира. Сущность его будет лежать в тонкой природе, но все-таки можно приучать к нему и в земном состоянии. Такое приучение будет полезным огненным испытанием. Школа должна узнавать находчивость учеников по заданию одного слова и затем – по одному взгляду. Последний опыт будет ближе всего к Миру Тонкому. Кроме того, можно также развивать относительность обращений по качеству собеседника. Ведь каждый в земной беседе употребляет лучший язык для собеседника, считаясь с его сознанием. Каждый школьный учитель знает, как многообразен должен быть его язык, чтобы сделать друзей из школьников. Но кроме школы в каждом доме умеют различать взгляды хозяйки, так среди обыденной жизни проявляются особенности тонкого порядка. Стоит лишь их отмечать, углублять и распространять. Но для этого следует проникнуться уважением к будущему и полюбить главный фактор Тонкого Мира – Агни…»</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20"/>
        <w:ind w:left="0" w:right="0" w:hanging="0"/>
        <w:jc w:val="center"/>
        <w:rPr>
          <w:rFonts w:ascii="Times New Roman" w:hAnsi="Times New Roman" w:cs="Times New Roman"/>
          <w:b/>
          <w:b/>
          <w:spacing w:val="0"/>
          <w:sz w:val="28"/>
          <w:szCs w:val="28"/>
        </w:rPr>
      </w:pPr>
      <w:bookmarkStart w:id="42" w:name="движущая"/>
      <w:bookmarkEnd w:id="42"/>
      <w:r>
        <w:rPr>
          <w:rFonts w:cs="Times New Roman" w:ascii="Times New Roman" w:hAnsi="Times New Roman"/>
          <w:b/>
          <w:spacing w:val="0"/>
          <w:sz w:val="28"/>
          <w:szCs w:val="28"/>
        </w:rPr>
        <w:t>Мысль – движущая сила Тонкого Мира</w:t>
      </w:r>
    </w:p>
    <w:p>
      <w:pPr>
        <w:pStyle w:val="TextBody"/>
        <w:rPr>
          <w:rFonts w:ascii="Times New Roman" w:hAnsi="Times New Roman" w:cs="Times New Roman"/>
          <w:sz w:val="24"/>
          <w:szCs w:val="24"/>
        </w:rPr>
      </w:pPr>
      <w:bookmarkStart w:id="43" w:name="движущая"/>
      <w:bookmarkEnd w:id="43"/>
      <w:r>
        <w:rPr>
          <w:rFonts w:cs="Times New Roman" w:ascii="Times New Roman" w:hAnsi="Times New Roman"/>
          <w:sz w:val="24"/>
          <w:szCs w:val="24"/>
        </w:rPr>
        <w:t xml:space="preserve">«…Двигательной силой в видимом мире являются разные виды энергий, в Мире Незримости – мысль. Она приводит в движение все формы и виды энергий в Надземном. </w:t>
      </w:r>
    </w:p>
    <w:p>
      <w:pPr>
        <w:pStyle w:val="TextBody"/>
        <w:rPr>
          <w:rFonts w:ascii="Times New Roman" w:hAnsi="Times New Roman" w:cs="Times New Roman"/>
          <w:sz w:val="24"/>
          <w:szCs w:val="24"/>
        </w:rPr>
      </w:pPr>
      <w:r>
        <w:rPr>
          <w:rFonts w:cs="Times New Roman" w:ascii="Times New Roman" w:hAnsi="Times New Roman"/>
          <w:sz w:val="24"/>
          <w:szCs w:val="24"/>
        </w:rPr>
        <w:t>Мысль творит. …Неудовлетворенное здесь может быть удовлетворено Там, не достигнутое здесь достигнуто Там, неутоленное – утолено, если всё это от духа, но не от плотного тела и физических чувств. Это мир свободы и радости, света и красок, это поле безграничных возможностей для проявления высших способностей духа и его устремлений. Именно Там невозможного нет, ибо все Там творится и движется мыслью.</w:t>
      </w:r>
    </w:p>
    <w:p>
      <w:pPr>
        <w:pStyle w:val="TextBody"/>
        <w:rPr>
          <w:rFonts w:ascii="Times New Roman" w:hAnsi="Times New Roman" w:cs="Times New Roman"/>
          <w:sz w:val="24"/>
          <w:szCs w:val="24"/>
        </w:rPr>
      </w:pPr>
      <w:r>
        <w:rPr>
          <w:rFonts w:cs="Times New Roman" w:ascii="Times New Roman" w:hAnsi="Times New Roman"/>
          <w:sz w:val="24"/>
          <w:szCs w:val="24"/>
        </w:rPr>
        <w:t xml:space="preserve">«…Из всего, чем владеет человек и что находится в его распоряжении, самым длительным, самым устойчивым, самым прочным и неотъемлемым является мысль – самое тонкое, неосязаемое и невидимое. </w:t>
      </w:r>
    </w:p>
    <w:p>
      <w:pPr>
        <w:pStyle w:val="TextBody"/>
        <w:rPr>
          <w:rFonts w:ascii="Times New Roman" w:hAnsi="Times New Roman" w:cs="Times New Roman"/>
          <w:sz w:val="24"/>
          <w:szCs w:val="24"/>
        </w:rPr>
      </w:pPr>
      <w:r>
        <w:rPr>
          <w:rFonts w:cs="Times New Roman" w:ascii="Times New Roman" w:hAnsi="Times New Roman"/>
          <w:sz w:val="24"/>
          <w:szCs w:val="24"/>
        </w:rPr>
        <w:t xml:space="preserve">Да! Да! Вещей не возьмёшь с собою в Путь Дальний, куда нельзя уже взять тело, но мысль можно взять, ибо будет сопутствовать она человеку и за пределами смерти. Мысль можно взять. Ценятся богатства земные, которых с собой взять нельзя, но не ценится сокровище мысли. А ведь там мысль станет реальностью, облеченной в видимые формы и создающей уже видимое тонкому зрению окружение человека. </w:t>
      </w:r>
    </w:p>
    <w:p>
      <w:pPr>
        <w:pStyle w:val="TextBody"/>
        <w:rPr>
          <w:rFonts w:ascii="Times New Roman" w:hAnsi="Times New Roman" w:cs="Times New Roman"/>
          <w:sz w:val="24"/>
          <w:szCs w:val="24"/>
        </w:rPr>
      </w:pPr>
      <w:r>
        <w:rPr>
          <w:rFonts w:cs="Times New Roman" w:ascii="Times New Roman" w:hAnsi="Times New Roman"/>
          <w:sz w:val="24"/>
          <w:szCs w:val="24"/>
        </w:rPr>
        <w:t xml:space="preserve">Следует очень заботиться о культуре мысли. Следует хорошо продумать, каких спутников берём с собою в будущее. </w:t>
      </w:r>
    </w:p>
    <w:p>
      <w:pPr>
        <w:pStyle w:val="TextBody"/>
        <w:rPr>
          <w:rFonts w:ascii="Times New Roman" w:hAnsi="Times New Roman" w:cs="Times New Roman"/>
          <w:sz w:val="24"/>
          <w:szCs w:val="24"/>
        </w:rPr>
      </w:pPr>
      <w:r>
        <w:rPr>
          <w:rFonts w:cs="Times New Roman" w:ascii="Times New Roman" w:hAnsi="Times New Roman"/>
          <w:sz w:val="24"/>
          <w:szCs w:val="24"/>
        </w:rPr>
        <w:t>Мысль – это оформленный огонь, и как таковой, он, будучи проявлен через сознание, уже продолжает существовать в той форме, которая придана ему духом. Мысленное творчество – процесс очень реальный на плане тонкой видимости. Мир Тонкий загроможден продуктами этого творчества, и важно необычайно, чтобы оно совершалось в созвучии с законами Эволюции и её требованиями. Все несозвучное подлежит конечному уничтожению. Но даже на плане материальном всякие разрушения болезненны. Каковы же они в Тонком Мире, когда рушатся громады антиэволюционных нагромождений мысли. Мыслить эволюционно и ясносияюще можно лишь при условии следования Основам (Космической Жизни). Но их надо знать, и надо знать направление Эволюции. И тогда можно строить и в духе мыслью и руками. Все построения, идущие против основ Эволюции, – это здания на песке.</w:t>
      </w:r>
    </w:p>
    <w:p>
      <w:pPr>
        <w:pStyle w:val="TextBody"/>
        <w:rPr>
          <w:rFonts w:ascii="Times New Roman" w:hAnsi="Times New Roman" w:cs="Times New Roman"/>
          <w:sz w:val="24"/>
          <w:szCs w:val="24"/>
        </w:rPr>
      </w:pPr>
      <w:r>
        <w:rPr>
          <w:rFonts w:cs="Times New Roman" w:ascii="Times New Roman" w:hAnsi="Times New Roman"/>
          <w:sz w:val="24"/>
          <w:szCs w:val="24"/>
        </w:rPr>
        <w:t xml:space="preserve">«…Казалось бы, мысль безгранична и беспредельность – сфера её, но на деле это не так, на деле сознание связано ограниченностью невежественной мысли более крепко, чем узник цепями. Ибо цепи можно разбить, но что же разобьет застывшую в неподвижности внутри сознания, невежества и безумия мысль. </w:t>
      </w:r>
    </w:p>
    <w:p>
      <w:pPr>
        <w:pStyle w:val="TextBody"/>
        <w:rPr>
          <w:rFonts w:ascii="Times New Roman" w:hAnsi="Times New Roman" w:cs="Times New Roman"/>
          <w:sz w:val="24"/>
          <w:szCs w:val="24"/>
        </w:rPr>
      </w:pPr>
      <w:r>
        <w:rPr>
          <w:rFonts w:cs="Times New Roman" w:ascii="Times New Roman" w:hAnsi="Times New Roman"/>
          <w:sz w:val="24"/>
          <w:szCs w:val="24"/>
        </w:rPr>
        <w:t xml:space="preserve">Так узников мыслей, застывших и твёрдых, как камень, больше, нежели людей, заключённых в темницах. Много ютятся их по подвалам застывших формаций мысли неподвижной. Нет более темного и безнадежного рабства, чем это рабство у мыслей своих. </w:t>
      </w:r>
    </w:p>
    <w:p>
      <w:pPr>
        <w:pStyle w:val="TextBody"/>
        <w:rPr>
          <w:rFonts w:ascii="Times New Roman" w:hAnsi="Times New Roman" w:cs="Times New Roman"/>
          <w:sz w:val="24"/>
          <w:szCs w:val="24"/>
        </w:rPr>
      </w:pPr>
      <w:r>
        <w:rPr>
          <w:rFonts w:cs="Times New Roman" w:ascii="Times New Roman" w:hAnsi="Times New Roman"/>
          <w:sz w:val="24"/>
          <w:szCs w:val="24"/>
        </w:rPr>
        <w:t>Учитель Света Несёт с собою освобождение сознания и, прежде всего, по линии мысли. Вспомнить можно время инквизиции, пыток, тюрем, костров. Не мысли ли, дикие и невежественные, породили все эти ужасы? Потому Утверждаем раскрепощение мысли от всех предрассудков, (от слепых) верований, (дурных) привычек, обычаев и всего, что сковывает её свободный полёт…</w:t>
      </w:r>
    </w:p>
    <w:p>
      <w:pPr>
        <w:pStyle w:val="TextBody"/>
        <w:rPr>
          <w:rFonts w:ascii="Times New Roman" w:hAnsi="Times New Roman" w:cs="Times New Roman"/>
          <w:sz w:val="24"/>
          <w:szCs w:val="24"/>
        </w:rPr>
      </w:pPr>
      <w:r>
        <w:rPr>
          <w:rFonts w:cs="Times New Roman" w:ascii="Times New Roman" w:hAnsi="Times New Roman"/>
          <w:sz w:val="24"/>
          <w:szCs w:val="24"/>
        </w:rPr>
        <w:t xml:space="preserve">«…Закон Тонкого Мира: где мысль, там и сознание (т.е. человек). Каковы мысли, таково же и окружение. Место пребывания духа в Пространстве определяется мыслью, а сфера, в которой он пребывает, то есть, психическая атмосфера её – характером и сущностью мысли. </w:t>
      </w:r>
    </w:p>
    <w:p>
      <w:pPr>
        <w:pStyle w:val="TextBody"/>
        <w:rPr>
          <w:rFonts w:ascii="Times New Roman" w:hAnsi="Times New Roman" w:cs="Times New Roman"/>
          <w:sz w:val="24"/>
          <w:szCs w:val="24"/>
        </w:rPr>
      </w:pPr>
      <w:r>
        <w:rPr>
          <w:rFonts w:cs="Times New Roman" w:ascii="Times New Roman" w:hAnsi="Times New Roman"/>
          <w:sz w:val="24"/>
          <w:szCs w:val="24"/>
        </w:rPr>
        <w:t xml:space="preserve">Мысль определяет и утверждает всё, что вокруг, по созвучию и тональности. Нет ни судей, ни исполнителей приговора. Каждый создаёт себе свой мир, в котором живёт. </w:t>
      </w:r>
    </w:p>
    <w:p>
      <w:pPr>
        <w:pStyle w:val="TextBody"/>
        <w:rPr>
          <w:rFonts w:ascii="Times New Roman" w:hAnsi="Times New Roman" w:cs="Times New Roman"/>
          <w:sz w:val="24"/>
          <w:szCs w:val="24"/>
        </w:rPr>
      </w:pPr>
      <w:r>
        <w:rPr>
          <w:rFonts w:cs="Times New Roman" w:ascii="Times New Roman" w:hAnsi="Times New Roman"/>
          <w:sz w:val="24"/>
          <w:szCs w:val="24"/>
        </w:rPr>
        <w:t xml:space="preserve">Это будет мир красоты или безобразия, счастья или отчаяния, или же бесцветное серенькое прозябание. Мысль – творец. Привычные мысли земные в привычное русло направляют сознание – в земное, обычно сопровождавшее человека на Земле. </w:t>
      </w:r>
    </w:p>
    <w:p>
      <w:pPr>
        <w:pStyle w:val="Style21"/>
        <w:rPr>
          <w:rFonts w:ascii="Times New Roman" w:hAnsi="Times New Roman" w:cs="Times New Roman"/>
          <w:spacing w:val="0"/>
          <w:sz w:val="24"/>
          <w:szCs w:val="24"/>
        </w:rPr>
      </w:pPr>
      <w:r>
        <w:rPr>
          <w:rFonts w:cs="Times New Roman" w:ascii="Times New Roman" w:hAnsi="Times New Roman"/>
          <w:spacing w:val="0"/>
          <w:sz w:val="24"/>
          <w:szCs w:val="24"/>
        </w:rPr>
        <w:t>«…Фламмарион среди звёзд пребывает, ибо всю (свою физическую) жизнь был среди звёзд. Так каждый сегодня отмеряет себе пределы своего существования в Надземном. Мысль, только мысль будет той силой волшебной, которая сможет открыть все врата в Тонком Мире и выше…»</w:t>
      </w:r>
    </w:p>
    <w:p>
      <w:pPr>
        <w:pStyle w:val="TextBody"/>
        <w:rPr>
          <w:rFonts w:ascii="Times New Roman" w:hAnsi="Times New Roman" w:cs="Times New Roman"/>
          <w:sz w:val="24"/>
          <w:szCs w:val="24"/>
        </w:rPr>
      </w:pPr>
      <w:r>
        <w:rPr>
          <w:rFonts w:cs="Times New Roman" w:ascii="Times New Roman" w:hAnsi="Times New Roman"/>
          <w:sz w:val="24"/>
          <w:szCs w:val="24"/>
        </w:rPr>
        <w:t xml:space="preserve">Особенно выявляются различия понимания окружающего в условиях Тонкого Мира, где всё воспринимается по сознанию и где всё творится человеком индивидуально, в согласии с его устремлениями. </w:t>
      </w:r>
    </w:p>
    <w:p>
      <w:pPr>
        <w:pStyle w:val="TextBody"/>
        <w:rPr>
          <w:rFonts w:ascii="Times New Roman" w:hAnsi="Times New Roman" w:cs="Times New Roman"/>
          <w:sz w:val="24"/>
          <w:szCs w:val="24"/>
        </w:rPr>
      </w:pPr>
      <w:r>
        <w:rPr>
          <w:rFonts w:cs="Times New Roman" w:ascii="Times New Roman" w:hAnsi="Times New Roman"/>
          <w:sz w:val="24"/>
          <w:szCs w:val="24"/>
        </w:rPr>
        <w:t xml:space="preserve">Там миры картежника, пьяницы, убийцы, поэта, философа и подвижника различаются не только по содержанию, но и по внешней форме, чего нет на Земле, где стоящие перед деревом и картежник, и поэт видят одно и то же дерево, или тучу на небе, или город. </w:t>
      </w:r>
    </w:p>
    <w:p>
      <w:pPr>
        <w:pStyle w:val="TextBody"/>
        <w:rPr>
          <w:rFonts w:ascii="Times New Roman" w:hAnsi="Times New Roman" w:cs="Times New Roman"/>
          <w:sz w:val="24"/>
          <w:szCs w:val="24"/>
        </w:rPr>
      </w:pPr>
      <w:r>
        <w:rPr>
          <w:rFonts w:cs="Times New Roman" w:ascii="Times New Roman" w:hAnsi="Times New Roman"/>
          <w:sz w:val="24"/>
          <w:szCs w:val="24"/>
        </w:rPr>
        <w:t>В Тонком же Мире человек видит то, на что устремлена мысль его. Потому Там мир человека особенно индивидуален и субъективен. Происходит как бы объективизация внутреннего мира человека, выявляющаяся в том, что мысли становятся для него его внешним окружением, созвучным с определенными слоями Тонкого Мира. В этом и благословение, если эти мысли светлы и прекрасны, и осуждение, если они от тьмы. А судья – сам человек, их творец и породитель.</w:t>
      </w:r>
    </w:p>
    <w:p>
      <w:pPr>
        <w:pStyle w:val="TextBody"/>
        <w:rPr>
          <w:rFonts w:ascii="Times New Roman" w:hAnsi="Times New Roman" w:cs="Times New Roman"/>
          <w:sz w:val="24"/>
          <w:szCs w:val="24"/>
        </w:rPr>
      </w:pPr>
      <w:r>
        <w:rPr>
          <w:rFonts w:cs="Times New Roman" w:ascii="Times New Roman" w:hAnsi="Times New Roman"/>
          <w:sz w:val="24"/>
          <w:szCs w:val="24"/>
        </w:rPr>
        <w:t>«…Достаточно жителю Тонкого Мира подумать о тепле или о холоде, или о других чувствованиях, как энергия мысли немедленно разовьёт их. Так мысль составляет лабораторию для всех реакций».</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В Тонком Мире всё движется мыслью». Только продумав и прочувствовав до конца всю глубину этого утверждения, можно приблизиться к пониманию условий после-смертного существования человека. Оно обуславливается его мыслями. Охотничьи угодья краснокожего индейца могут существовать там, вызванные его мыслью, наряду с межпланетными космическими кораблями или сложнейшими электронными аппаратами будущего.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Всё осуществляется Там мыслью в образах и формах, созданных ею из тончайшей материи Ментального Мира.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Диапазон человеческих сознаний, устремлений и идеалов столь широк, и расстояние от полюса Света до полюса тьмы столь велико, что даже трудно представить себе, что творится человеческой мыслью в пространстве, которое вмещает в себя всё, что было, что есть и что будет. Но ведёт мысль. И мысль мощно магнитна.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И то, куда приведёт мысль данного человека, всецело зависит от его устремления. И если на Земле человек порождает своей волей свои устремления, то в Мире Надземном уже они ведут его в те сферы или слои Пространства, которые соответствуют этим устремлениям духа. Но творец – он сам.</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Творческие мысли формируют из светящегося материала этой области чудные пейзажи, волнующиеся океаны, снегом увенчанные горы и плодородные долины, целые сцены такой волшебной красоты, с которой не сравнится никакая земная красота.</w:t>
      </w:r>
    </w:p>
    <w:p>
      <w:pPr>
        <w:pStyle w:val="TextBody"/>
        <w:rPr>
          <w:rFonts w:ascii="Times New Roman" w:hAnsi="Times New Roman" w:cs="Times New Roman"/>
          <w:sz w:val="24"/>
          <w:szCs w:val="24"/>
        </w:rPr>
      </w:pPr>
      <w:r>
        <w:rPr>
          <w:rFonts w:cs="Times New Roman" w:ascii="Times New Roman" w:hAnsi="Times New Roman"/>
          <w:sz w:val="24"/>
          <w:szCs w:val="24"/>
        </w:rPr>
        <w:t>Мысли видимы Там в ярких живых образах, подобных по яркости предметам Плотного Мира, и являются для человека они очевидностью, в которой он живет.</w:t>
      </w:r>
    </w:p>
    <w:p>
      <w:pPr>
        <w:pStyle w:val="TextBody"/>
        <w:rPr>
          <w:rFonts w:ascii="Times New Roman" w:hAnsi="Times New Roman" w:cs="Times New Roman"/>
          <w:sz w:val="24"/>
          <w:szCs w:val="24"/>
        </w:rPr>
      </w:pPr>
      <w:r>
        <w:rPr>
          <w:rFonts w:cs="Times New Roman" w:ascii="Times New Roman" w:hAnsi="Times New Roman"/>
          <w:sz w:val="24"/>
          <w:szCs w:val="24"/>
        </w:rPr>
        <w:t>Просторные луга для охоты краснокожих индейцев; златовратый, украшенный жемчугом, новый Иерусалим церковных христиан; богатое научными учреждениями небо материалистического реформатора – всё находит здесь свое место.</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Чтобы здесь, на Земле, создать материальный предмет, надо приложить руки, нужны инструменты, машины и всевозможные приспособления и аппараты. Но Там всё это не нужно. Всё это заменяется мыслью, которой действует человек.</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Творчество в Тонком Мире значительно отличается от условий земных. Приходится приучаться к так называемому мысленному творчеству. Ведь мысль в извивах своих может дать очень смутные дрожания. Не только от силы воли, но и от наблюдений прежних зависят твёрдые формы. Как минералы в огненном процессе дают стройные кристаллы, так и для творчества нужна огненность. Как и всё, она накопляется постепенно и принадлежит к неистребимым накоплениям, потому никогда не поздно.</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Место пребывания и окружение человека в Тонком Мире определяются его мыслями. Поэтому мысль Там имеет первенствующее значение. Здесь, на Земле, можно сидеть у себя дома, и куда бы ни устремлялась мысль, физическое тело останется в доме, окруженное привычными стенами и предметами.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В Тонком же Мире – где мысль, там и мы, то есть, там сознание наше. Причём движение мысли молниеносно. Научиться управлять своими мыслями – значит быть там, где хочешь, и с теми, с кем хочешь. Научившийся овладению своими мыслями будет там, куда увлекут его мысли. Навязчивые мысли очень прилипчивы и упорны.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Узники своих мыслей в Мире Тонком – явление весьма распространённое. Но мыслью научиться владеть надо ещё на Земле. В Мире Надземном, где всё движется мыслью, уже поздно думать об этом. Чистому сердцу особенно тревожиться не приходится, ибо чистые мысли и чистую сферу вокруг духа дадут.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Те люди, мысли которых ещё не очищены достаточно, нуждаются в самоконтроле, и не там, в Тонком Мире, но здесь, в Мире Земном. Не Устану повторять, сколь нужна профилактика мыслей. Мысль есть основа всего, а также и фундамент, на котором человек строит дом своего духа. В нём он и будет жить в Мире Надземном.</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Можно создавать для жителей Тонкого Мира, страдающих бедностью воображения, любые условия, любую обстановку... Там можно подарить замок чудесный любимому человеку, в котором он будет жить, наслаждаясь красотою его форм и внутренним великолепием.</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Мысль двигает предметами Тонкого Мира так же свободно, как передвигаются земные предметы рукой, даже много свободнее, ибо величина предметов значения не имеет. Не обязательно создаваемую вещь, например, дом, создавать постепенно, но можно сразу создать целиком.</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При мысли о действии обычная последовательность не нужна, нужен конечный результат.</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Устойчивость, реальность и красочность созданной вещи зависят от силы и четкости мышления. Потому чётко мыслить учитесь ещё на Земле. Неуверенное, расплывчатое, порхающее мышление будет творить такие же образы.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Представьте себе человека, вдруг получившего власть осуществлять все свои желания. Приблизительно в таком положении оказывается в Тонком Мире дух, получивший возможность мыслями творить реальные формы, создающие для него окружающую его действительность.</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Вам даётся возможность летать, куда вы хотите;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Быть там, куда влекут вас ваши высшие устремления;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Быть с теми, кого вы любите неумирающей во времени любовью;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Делать то, чего хочет душа;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Видеть и изучать то, что вы стремитесь познавать всю жизнь,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И осуществлять в видимости явной свои самые дерзновенные устремления».</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Ярое желание увидеть Учителя Света, не удовлетворённое на Земле, осуществляется Там – причина порождает следствие».</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Мысль творит. Притяжение мысли в Пространстве неизмеримо. Многие опыты могут лишь отчасти расширить понимание мощи мысли. Мы удивляемся несказуемому качеству ясновидения будущего. Но редко поймем, что Огонь мысли зажигает и складывает облик будущего. Мысли разновременные, мысли различные строят Тонкие Миры, доступные ясновидению. Среди многих причин эволюции мыслетворчество имеет основное значение. Потому так Твержу о качестве мысли».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В Пространстве мыслью осуществимо всё. В пространстве мысленного мира творит и царствует мысль, а так как границ и пределов мысленному творчеству не существует, то и возможности этого творчества неисчерпаемы. В Плотном Мире создания рук человеческих явно реальны и видимы. В мысленном Мире творения мысли столь же явны и реальны и даже еще более впечатляющи, чем на Земле предметы Плотного Мира. Конечно, мысль должна быть четкой и ясной. Не дрожащая расплывчатая туманность, но полный законченный образ мысли.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 xml:space="preserve">Надо готовиться к пониманию реальности форм Надземного Мира, ибо пребывание в Нём много длительнее, чем на Земле, и свойства его несколько иные, чем Мира земного. Например, вначале очень смущает отсутствие перспективы, или проницаемость тел, или возможность сразу видеть предмет со всех сторон, внутри и снаружи, или возможность мыслью двигать предметами Тонкого Мира. </w:t>
      </w:r>
    </w:p>
    <w:p>
      <w:pPr>
        <w:pStyle w:val="Style20"/>
        <w:rPr>
          <w:rFonts w:ascii="Times New Roman" w:hAnsi="Times New Roman" w:cs="Times New Roman"/>
          <w:spacing w:val="0"/>
          <w:sz w:val="24"/>
          <w:szCs w:val="24"/>
        </w:rPr>
      </w:pPr>
      <w:r>
        <w:rPr>
          <w:rFonts w:cs="Times New Roman" w:ascii="Times New Roman" w:hAnsi="Times New Roman"/>
          <w:spacing w:val="0"/>
          <w:sz w:val="24"/>
          <w:szCs w:val="24"/>
        </w:rPr>
        <w:t>Много особенностей того Мира надо понять, изучить и усвоить практически, чтобы чувствовать себя в нём так же уверенно, как на Земле. Это возможно и это доступно, будучи ещё в физическом теле. Как? Устремив мышление в этом направлении. Книги и жизнь дают богатейший материал для размышлений».</w:t>
      </w:r>
    </w:p>
    <w:p>
      <w:pPr>
        <w:pStyle w:val="Style16"/>
        <w:ind w:left="0" w:right="0" w:firstLine="426"/>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Агни Йога. Справочник», в 3-х томах, сост. А.И. Рыженко, Н.Г. Толмачев, изд-во “Торсинг”, Харьков, 2002.</w:t>
      </w:r>
    </w:p>
    <w:p>
      <w:pPr>
        <w:pStyle w:val="TextBody"/>
        <w:widowControl/>
        <w:numPr>
          <w:ilvl w:val="0"/>
          <w:numId w:val="2"/>
        </w:numPr>
        <w:suppressAutoHyphens w:val="false"/>
        <w:autoSpaceDE w:val="true"/>
        <w:rPr>
          <w:rFonts w:ascii="Times New Roman" w:hAnsi="Times New Roman" w:cs="Times New Roman"/>
          <w:sz w:val="24"/>
          <w:szCs w:val="24"/>
        </w:rPr>
      </w:pPr>
      <w:r>
        <w:rPr>
          <w:rFonts w:cs="Times New Roman" w:ascii="Times New Roman" w:hAnsi="Times New Roman"/>
          <w:sz w:val="24"/>
          <w:szCs w:val="24"/>
        </w:rPr>
        <w:t>«АГНИ ЙОГА», в 4-х т., изд.«Сфера», Теософ. Общества РФ, Москва,1999.</w:t>
      </w:r>
    </w:p>
    <w:p>
      <w:pPr>
        <w:pStyle w:val="TextBody"/>
        <w:widowControl/>
        <w:numPr>
          <w:ilvl w:val="0"/>
          <w:numId w:val="2"/>
        </w:numPr>
        <w:suppressAutoHyphens w:val="false"/>
        <w:autoSpaceDE w:val="true"/>
        <w:ind w:left="720" w:right="-5" w:hanging="360"/>
        <w:rPr>
          <w:rFonts w:ascii="Times New Roman" w:hAnsi="Times New Roman" w:cs="Times New Roman"/>
          <w:sz w:val="24"/>
          <w:szCs w:val="24"/>
        </w:rPr>
      </w:pPr>
      <w:r>
        <w:rPr>
          <w:rFonts w:cs="Times New Roman" w:ascii="Times New Roman" w:hAnsi="Times New Roman"/>
          <w:sz w:val="24"/>
          <w:szCs w:val="24"/>
        </w:rPr>
        <w:t>«Агни-Йога о взаимодействии начал». Сборник. Киев, Содружество «Сердце», 1999;</w:t>
      </w:r>
    </w:p>
    <w:p>
      <w:pPr>
        <w:pStyle w:val="13"/>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Бхагавадгита», Сибирь, г.Юрга, 1993.</w:t>
      </w:r>
    </w:p>
    <w:p>
      <w:pPr>
        <w:pStyle w:val="Normal"/>
        <w:widowControl/>
        <w:numPr>
          <w:ilvl w:val="0"/>
          <w:numId w:val="2"/>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Введение в Агни Йогу». Новосибирск, 1997.</w:t>
      </w:r>
    </w:p>
    <w:p>
      <w:pPr>
        <w:pStyle w:val="TextBody"/>
        <w:widowControl/>
        <w:numPr>
          <w:ilvl w:val="0"/>
          <w:numId w:val="2"/>
        </w:numPr>
        <w:suppressAutoHyphens w:val="false"/>
        <w:autoSpaceDE w:val="true"/>
        <w:ind w:left="720" w:right="-5" w:hanging="360"/>
        <w:rPr>
          <w:rFonts w:ascii="Times New Roman" w:hAnsi="Times New Roman" w:cs="Times New Roman"/>
          <w:sz w:val="24"/>
          <w:szCs w:val="24"/>
        </w:rPr>
      </w:pPr>
      <w:r>
        <w:rPr>
          <w:rFonts w:cs="Times New Roman" w:ascii="Times New Roman" w:hAnsi="Times New Roman"/>
          <w:sz w:val="24"/>
          <w:szCs w:val="24"/>
        </w:rPr>
        <w:t>«Восток и Запад о жизни после смерти», сборник, СПб., «Лениздат», 1993.</w:t>
      </w:r>
    </w:p>
    <w:p>
      <w:pPr>
        <w:pStyle w:val="Normal"/>
        <w:widowControl/>
        <w:numPr>
          <w:ilvl w:val="0"/>
          <w:numId w:val="2"/>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Грани Агни Йоги» в 16-ти томах, Н.-сибирск, «Алгим», 1994-2005.</w:t>
      </w:r>
    </w:p>
    <w:p>
      <w:pPr>
        <w:pStyle w:val="Normal"/>
        <w:numPr>
          <w:ilvl w:val="0"/>
          <w:numId w:val="2"/>
        </w:numPr>
        <w:suppressAutoHyphens w:val="false"/>
        <w:ind w:left="720" w:right="-5" w:hanging="360"/>
        <w:jc w:val="both"/>
        <w:rPr>
          <w:rFonts w:ascii="Times New Roman" w:hAnsi="Times New Roman" w:cs="Times New Roman"/>
          <w:sz w:val="24"/>
          <w:szCs w:val="24"/>
        </w:rPr>
      </w:pPr>
      <w:r>
        <w:rPr>
          <w:rFonts w:cs="Times New Roman" w:ascii="Times New Roman" w:hAnsi="Times New Roman"/>
          <w:sz w:val="24"/>
          <w:szCs w:val="24"/>
        </w:rPr>
        <w:t>«Дети Света», М., «Сфера», 1997.</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Кибалион» (Изумрудная скрижаль Гермеса), АДЕ «Золотой век», М., 1993.</w:t>
      </w:r>
    </w:p>
    <w:p>
      <w:pPr>
        <w:pStyle w:val="Normal"/>
        <w:widowControl/>
        <w:numPr>
          <w:ilvl w:val="0"/>
          <w:numId w:val="2"/>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Криптограммы Востока». Рига, «Угунс», 1992.</w:t>
      </w:r>
    </w:p>
    <w:p>
      <w:pPr>
        <w:pStyle w:val="TextBody"/>
        <w:widowControl/>
        <w:numPr>
          <w:ilvl w:val="0"/>
          <w:numId w:val="2"/>
        </w:numPr>
        <w:suppressAutoHyphens w:val="false"/>
        <w:autoSpaceDE w:val="true"/>
        <w:ind w:left="720" w:right="-5" w:hanging="360"/>
        <w:rPr>
          <w:rFonts w:ascii="Times New Roman" w:hAnsi="Times New Roman" w:cs="Times New Roman"/>
          <w:sz w:val="24"/>
          <w:szCs w:val="24"/>
        </w:rPr>
      </w:pPr>
      <w:r>
        <w:rPr>
          <w:rFonts w:cs="Times New Roman" w:ascii="Times New Roman" w:hAnsi="Times New Roman"/>
          <w:sz w:val="24"/>
          <w:szCs w:val="24"/>
        </w:rPr>
        <w:t>«Наука и здоровье» (Основы эволюционной валеологии), Томск, 1997.</w:t>
      </w:r>
    </w:p>
    <w:p>
      <w:pPr>
        <w:pStyle w:val="TextBody"/>
        <w:widowControl/>
        <w:numPr>
          <w:ilvl w:val="0"/>
          <w:numId w:val="2"/>
        </w:numPr>
        <w:suppressAutoHyphens w:val="false"/>
        <w:autoSpaceDE w:val="true"/>
        <w:ind w:left="720" w:right="-5" w:hanging="360"/>
        <w:rPr>
          <w:rFonts w:ascii="Times New Roman" w:hAnsi="Times New Roman" w:cs="Times New Roman"/>
          <w:sz w:val="24"/>
          <w:szCs w:val="24"/>
        </w:rPr>
      </w:pPr>
      <w:r>
        <w:rPr>
          <w:rFonts w:cs="Times New Roman" w:ascii="Times New Roman" w:hAnsi="Times New Roman"/>
          <w:sz w:val="24"/>
          <w:szCs w:val="24"/>
        </w:rPr>
        <w:t>«Наше общее будущее» (Доклады международной комиссии по окружающей среде и развитию). М., Прогресс, 1989.</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Письма Е.Рерих (1932-1955)», в 10-ти томах, Новосибирск, 1994-2004;</w:t>
      </w:r>
    </w:p>
    <w:p>
      <w:pPr>
        <w:pStyle w:val="13"/>
        <w:numPr>
          <w:ilvl w:val="0"/>
          <w:numId w:val="2"/>
        </w:numPr>
        <w:rPr>
          <w:rFonts w:ascii="Times New Roman" w:hAnsi="Times New Roman" w:cs="Times New Roman"/>
          <w:sz w:val="24"/>
          <w:szCs w:val="24"/>
        </w:rPr>
      </w:pPr>
      <w:r>
        <w:rPr>
          <w:rFonts w:cs="Times New Roman" w:ascii="Times New Roman" w:hAnsi="Times New Roman"/>
          <w:sz w:val="24"/>
          <w:szCs w:val="24"/>
        </w:rPr>
        <w:t>«Письма Елены Ивановны Рерих (1929-1938гг.)», в 2-х томах, Минск, «Лотаць», 1999.</w:t>
      </w:r>
    </w:p>
    <w:p>
      <w:pPr>
        <w:pStyle w:val="TextBody"/>
        <w:widowControl/>
        <w:numPr>
          <w:ilvl w:val="0"/>
          <w:numId w:val="2"/>
        </w:numPr>
        <w:suppressAutoHyphens w:val="false"/>
        <w:autoSpaceDE w:val="true"/>
        <w:rPr>
          <w:rFonts w:ascii="Times New Roman" w:hAnsi="Times New Roman" w:cs="Times New Roman"/>
          <w:sz w:val="24"/>
          <w:szCs w:val="24"/>
        </w:rPr>
      </w:pPr>
      <w:r>
        <w:rPr>
          <w:rFonts w:cs="Times New Roman" w:ascii="Times New Roman" w:hAnsi="Times New Roman"/>
          <w:sz w:val="24"/>
          <w:szCs w:val="24"/>
        </w:rPr>
        <w:t>«ПИСЬМА МАХАТМ», Издательский Дом «Агни», 1998, г.Самара.</w:t>
      </w:r>
    </w:p>
    <w:p>
      <w:pPr>
        <w:pStyle w:val="Norma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Поколение Индиго» // Совершенно секретно. Июль 2006. № 7.</w:t>
      </w:r>
    </w:p>
    <w:p>
      <w:pPr>
        <w:pStyle w:val="TextBody"/>
        <w:widowControl/>
        <w:numPr>
          <w:ilvl w:val="0"/>
          <w:numId w:val="2"/>
        </w:numPr>
        <w:suppressAutoHyphens w:val="false"/>
        <w:autoSpaceDE w:val="true"/>
        <w:ind w:left="720" w:right="-5" w:hanging="360"/>
        <w:rPr>
          <w:rFonts w:ascii="Times New Roman" w:hAnsi="Times New Roman" w:cs="Times New Roman"/>
          <w:sz w:val="24"/>
          <w:szCs w:val="24"/>
        </w:rPr>
      </w:pPr>
      <w:r>
        <w:rPr>
          <w:rFonts w:cs="Times New Roman" w:ascii="Times New Roman" w:hAnsi="Times New Roman"/>
          <w:sz w:val="24"/>
          <w:szCs w:val="24"/>
        </w:rPr>
        <w:t>«Проблемы пола и любви», науч.-филос. сборник, М., 2001.</w:t>
      </w:r>
    </w:p>
    <w:p>
      <w:pPr>
        <w:pStyle w:val="TextBody"/>
        <w:widowControl/>
        <w:numPr>
          <w:ilvl w:val="0"/>
          <w:numId w:val="2"/>
        </w:numPr>
        <w:suppressAutoHyphens w:val="false"/>
        <w:autoSpaceDE w:val="true"/>
        <w:ind w:left="720" w:right="-5" w:hanging="360"/>
        <w:rPr>
          <w:rFonts w:ascii="Times New Roman" w:hAnsi="Times New Roman" w:cs="Times New Roman"/>
          <w:sz w:val="24"/>
          <w:szCs w:val="24"/>
        </w:rPr>
      </w:pPr>
      <w:r>
        <w:rPr>
          <w:rFonts w:cs="Times New Roman" w:ascii="Times New Roman" w:hAnsi="Times New Roman"/>
          <w:sz w:val="24"/>
          <w:szCs w:val="24"/>
        </w:rPr>
        <w:t>«Психическая энергия и здоровье», М., МЦР, 1996.</w:t>
      </w:r>
    </w:p>
    <w:p>
      <w:pPr>
        <w:pStyle w:val="Endnote"/>
        <w:numPr>
          <w:ilvl w:val="0"/>
          <w:numId w:val="2"/>
        </w:numPr>
        <w:jc w:val="both"/>
        <w:rPr>
          <w:sz w:val="24"/>
          <w:szCs w:val="24"/>
        </w:rPr>
      </w:pPr>
      <w:r>
        <w:rPr>
          <w:sz w:val="24"/>
          <w:szCs w:val="24"/>
        </w:rPr>
        <w:t>«Русский космизм: Антология философской мысли». М., Педагогика-Пресс, 1993.</w:t>
      </w:r>
    </w:p>
    <w:p>
      <w:pPr>
        <w:pStyle w:val="Normal"/>
        <w:numPr>
          <w:ilvl w:val="0"/>
          <w:numId w:val="2"/>
        </w:numPr>
        <w:suppressAutoHyphens w:val="false"/>
        <w:ind w:left="720" w:right="-5" w:hanging="360"/>
        <w:jc w:val="both"/>
        <w:rPr>
          <w:rFonts w:ascii="Times New Roman" w:hAnsi="Times New Roman" w:cs="Times New Roman"/>
          <w:sz w:val="24"/>
          <w:szCs w:val="24"/>
        </w:rPr>
      </w:pPr>
      <w:r>
        <w:rPr>
          <w:rFonts w:cs="Times New Roman" w:ascii="Times New Roman" w:hAnsi="Times New Roman"/>
          <w:sz w:val="24"/>
          <w:szCs w:val="24"/>
        </w:rPr>
        <w:t>«Свет на пути», Москва, «Сфера», 1997.</w:t>
      </w:r>
    </w:p>
    <w:p>
      <w:pPr>
        <w:pStyle w:val="2"/>
        <w:widowControl/>
        <w:numPr>
          <w:ilvl w:val="0"/>
          <w:numId w:val="2"/>
        </w:numPr>
        <w:suppressAutoHyphens w:val="false"/>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космические легенды Востока». Новосибирск, «Согласие», 1999.</w:t>
      </w:r>
    </w:p>
    <w:p>
      <w:pPr>
        <w:pStyle w:val="Normal"/>
        <w:widowControl/>
        <w:numPr>
          <w:ilvl w:val="0"/>
          <w:numId w:val="2"/>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Спираль познания», в 2-х томах, Москва, «Прогресс», 1996.</w:t>
      </w:r>
    </w:p>
    <w:p>
      <w:pPr>
        <w:pStyle w:val="Norma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Ступени грядущего синтеза» (Материалы междунар. кон-ции), Минск, «Лотаць», 1998.</w:t>
      </w:r>
    </w:p>
    <w:p>
      <w:pPr>
        <w:pStyle w:val="TextBody"/>
        <w:widowControl/>
        <w:numPr>
          <w:ilvl w:val="0"/>
          <w:numId w:val="2"/>
        </w:numPr>
        <w:suppressAutoHyphens w:val="false"/>
        <w:autoSpaceDE w:val="true"/>
        <w:rPr>
          <w:rFonts w:ascii="Times New Roman" w:hAnsi="Times New Roman" w:cs="Times New Roman"/>
          <w:sz w:val="24"/>
          <w:szCs w:val="24"/>
        </w:rPr>
      </w:pPr>
      <w:r>
        <w:rPr>
          <w:rFonts w:cs="Times New Roman" w:ascii="Times New Roman" w:hAnsi="Times New Roman"/>
          <w:sz w:val="24"/>
          <w:szCs w:val="24"/>
        </w:rPr>
        <w:t>«Тайное... Забытое... Невероятное...» Сборник. //Сост. Староверов А. // ЛАРГЕ, 1991.</w:t>
      </w:r>
    </w:p>
    <w:p>
      <w:pPr>
        <w:pStyle w:val="TextBody"/>
        <w:widowControl/>
        <w:numPr>
          <w:ilvl w:val="0"/>
          <w:numId w:val="2"/>
        </w:numPr>
        <w:suppressAutoHyphens w:val="false"/>
        <w:autoSpaceDE w:val="true"/>
        <w:ind w:left="720" w:right="-5" w:hanging="360"/>
        <w:rPr>
          <w:rFonts w:ascii="Times New Roman" w:hAnsi="Times New Roman" w:cs="Times New Roman"/>
          <w:sz w:val="24"/>
          <w:szCs w:val="24"/>
        </w:rPr>
      </w:pPr>
      <w:r>
        <w:rPr>
          <w:rFonts w:cs="Times New Roman" w:ascii="Times New Roman" w:hAnsi="Times New Roman"/>
          <w:sz w:val="24"/>
          <w:szCs w:val="24"/>
        </w:rPr>
        <w:t>«Теогенезис», Москва, «Дельфис», 2002.</w:t>
      </w:r>
    </w:p>
    <w:p>
      <w:pPr>
        <w:pStyle w:val="TextBody"/>
        <w:widowControl/>
        <w:numPr>
          <w:ilvl w:val="0"/>
          <w:numId w:val="2"/>
        </w:numPr>
        <w:suppressAutoHyphens w:val="false"/>
        <w:autoSpaceDE w:val="true"/>
        <w:ind w:left="720" w:right="-5" w:hanging="360"/>
        <w:rPr>
          <w:rFonts w:ascii="Times New Roman" w:hAnsi="Times New Roman" w:cs="Times New Roman"/>
          <w:sz w:val="24"/>
          <w:szCs w:val="24"/>
        </w:rPr>
      </w:pPr>
      <w:r>
        <w:rPr>
          <w:rFonts w:cs="Times New Roman" w:ascii="Times New Roman" w:hAnsi="Times New Roman"/>
          <w:sz w:val="24"/>
          <w:szCs w:val="24"/>
        </w:rPr>
        <w:t>«Учение Храма», в 2-х томах, Минск, «Лотаць», 2001.</w:t>
      </w:r>
    </w:p>
    <w:p>
      <w:pPr>
        <w:pStyle w:val="Normal"/>
        <w:widowControl/>
        <w:numPr>
          <w:ilvl w:val="0"/>
          <w:numId w:val="2"/>
        </w:numPr>
        <w:suppressAutoHyphens w:val="false"/>
        <w:overflowPunct w:val="false"/>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Чаша Востока». (Письма Махатм. Избр.письма 1880-1885 гг.) Рига-Москва: «Угунс &amp; Лигатма», 1992.</w:t>
      </w:r>
    </w:p>
    <w:p>
      <w:pPr>
        <w:pStyle w:val="13"/>
        <w:numPr>
          <w:ilvl w:val="0"/>
          <w:numId w:val="2"/>
        </w:numPr>
        <w:rPr>
          <w:rFonts w:ascii="Times New Roman" w:hAnsi="Times New Roman" w:cs="Times New Roman"/>
          <w:sz w:val="24"/>
          <w:szCs w:val="24"/>
        </w:rPr>
      </w:pPr>
      <w:r>
        <w:rPr>
          <w:rFonts w:cs="Times New Roman" w:ascii="Times New Roman" w:hAnsi="Times New Roman"/>
          <w:sz w:val="24"/>
          <w:szCs w:val="24"/>
        </w:rPr>
        <w:t>Безант А. «Древняя мудрость», М, СП “Интеграф Сервис”, 1992.</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Беликов П.Ф., «Рерих (опыт духовной биографии)», ИЧП «Лазарев В.В. и О», Новосибирск, 1994;</w:t>
      </w:r>
    </w:p>
    <w:p>
      <w:pPr>
        <w:pStyle w:val="TextBody"/>
        <w:widowControl/>
        <w:numPr>
          <w:ilvl w:val="0"/>
          <w:numId w:val="2"/>
        </w:numPr>
        <w:suppressAutoHyphens w:val="false"/>
        <w:autoSpaceDE w:val="true"/>
        <w:rPr>
          <w:rFonts w:ascii="Times New Roman" w:hAnsi="Times New Roman" w:cs="Times New Roman"/>
          <w:sz w:val="24"/>
          <w:szCs w:val="24"/>
        </w:rPr>
      </w:pPr>
      <w:r>
        <w:rPr>
          <w:rFonts w:cs="Times New Roman" w:ascii="Times New Roman" w:hAnsi="Times New Roman"/>
          <w:sz w:val="24"/>
          <w:szCs w:val="24"/>
        </w:rPr>
        <w:t>Библия (книги еврейского Ветхого и Нового Завета), изд. Москов.православн.Патриархии, Москва, 1970.</w:t>
      </w:r>
    </w:p>
    <w:p>
      <w:pPr>
        <w:pStyle w:val="Normal"/>
        <w:widowControl/>
        <w:numPr>
          <w:ilvl w:val="0"/>
          <w:numId w:val="2"/>
        </w:numPr>
        <w:tabs>
          <w:tab w:val="clear" w:pos="720"/>
          <w:tab w:val="left" w:pos="142" w:leader="none"/>
        </w:tabs>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Блаватская Е.П., «</w:t>
      </w:r>
      <w:r>
        <w:rPr>
          <w:rFonts w:cs="Times New Roman" w:ascii="Times New Roman" w:hAnsi="Times New Roman"/>
          <w:iCs/>
          <w:sz w:val="24"/>
          <w:szCs w:val="24"/>
        </w:rPr>
        <w:t>Тайная доктрина», в 2-х томах, Лондон, 1897.</w:t>
      </w:r>
    </w:p>
    <w:p>
      <w:pPr>
        <w:pStyle w:val="TextBody"/>
        <w:widowControl/>
        <w:numPr>
          <w:ilvl w:val="0"/>
          <w:numId w:val="2"/>
        </w:numPr>
        <w:suppressAutoHyphens w:val="false"/>
        <w:autoSpaceDE w:val="true"/>
        <w:ind w:left="720" w:right="-5" w:hanging="360"/>
        <w:rPr/>
      </w:pPr>
      <w:r>
        <w:rPr>
          <w:rFonts w:cs="Times New Roman" w:ascii="Times New Roman" w:hAnsi="Times New Roman"/>
          <w:bCs/>
          <w:sz w:val="24"/>
          <w:szCs w:val="24"/>
        </w:rPr>
        <w:t>Бреннан Б., «</w:t>
      </w:r>
      <w:r>
        <w:rPr>
          <w:rFonts w:cs="Times New Roman" w:ascii="Times New Roman" w:hAnsi="Times New Roman"/>
          <w:bCs/>
          <w:iCs/>
          <w:sz w:val="24"/>
          <w:szCs w:val="24"/>
        </w:rPr>
        <w:t xml:space="preserve">Руки света. Свет исцеляющий», </w:t>
      </w:r>
      <w:r>
        <w:rPr>
          <w:rFonts w:cs="Times New Roman" w:ascii="Times New Roman" w:hAnsi="Times New Roman"/>
          <w:bCs/>
          <w:sz w:val="24"/>
          <w:szCs w:val="24"/>
        </w:rPr>
        <w:t>Изд-во ОВК, С-Пб., 1987.</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Вернадский В.И. «Научная мысль как планетное явление», М., Наука, 1997.</w:t>
      </w:r>
    </w:p>
    <w:p>
      <w:pPr>
        <w:pStyle w:val="Normal"/>
        <w:widowControl/>
        <w:numPr>
          <w:ilvl w:val="0"/>
          <w:numId w:val="2"/>
        </w:numPr>
        <w:suppressAutoHyphens w:val="false"/>
        <w:overflowPunct w:val="false"/>
        <w:ind w:left="720" w:right="-5"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ернадский В.И., «Живое вещество и биосфера». М., изд-во «Наука». 1994. </w:t>
      </w:r>
    </w:p>
    <w:p>
      <w:pPr>
        <w:pStyle w:val="Normal"/>
        <w:widowControl/>
        <w:numPr>
          <w:ilvl w:val="0"/>
          <w:numId w:val="2"/>
        </w:numPr>
        <w:suppressAutoHyphens w:val="false"/>
        <w:overflowPunct w:val="false"/>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индилис Л.М. «Живая Этика и наука». Дельфис, 1993-1994.</w:t>
      </w:r>
    </w:p>
    <w:p>
      <w:pPr>
        <w:pStyle w:val="Normal"/>
        <w:numPr>
          <w:ilvl w:val="0"/>
          <w:numId w:val="2"/>
        </w:numPr>
        <w:suppressAutoHyphens w:val="false"/>
        <w:ind w:left="720" w:right="-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индилис Л.М. «Научное и сверхнаучное знание», 3-я Международная конференция "Алтай-Космос-Микрокосм", Барнаул, 1995. </w:t>
      </w:r>
    </w:p>
    <w:p>
      <w:pPr>
        <w:pStyle w:val="TextBody"/>
        <w:widowControl/>
        <w:numPr>
          <w:ilvl w:val="0"/>
          <w:numId w:val="2"/>
        </w:numPr>
        <w:suppressAutoHyphens w:val="false"/>
        <w:autoSpaceDE w:val="true"/>
        <w:ind w:left="720" w:right="-5" w:hanging="360"/>
        <w:rPr/>
      </w:pPr>
      <w:r>
        <w:rPr>
          <w:rFonts w:cs="Times New Roman" w:ascii="Times New Roman" w:hAnsi="Times New Roman"/>
          <w:sz w:val="24"/>
          <w:szCs w:val="24"/>
        </w:rPr>
        <w:t>Гоч В.П., «</w:t>
      </w:r>
      <w:r>
        <w:rPr>
          <w:rFonts w:cs="Times New Roman" w:ascii="Times New Roman" w:hAnsi="Times New Roman"/>
          <w:iCs/>
          <w:sz w:val="24"/>
          <w:szCs w:val="24"/>
        </w:rPr>
        <w:t xml:space="preserve">Причина и Карма», </w:t>
      </w:r>
      <w:r>
        <w:rPr>
          <w:rFonts w:cs="Times New Roman" w:ascii="Times New Roman" w:hAnsi="Times New Roman"/>
          <w:sz w:val="24"/>
          <w:szCs w:val="24"/>
        </w:rPr>
        <w:t>Севастополь, 1994.</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Дмитриев "Огненное пересоздание климата Земли", Новосибирск, 1998.</w:t>
      </w:r>
    </w:p>
    <w:p>
      <w:pPr>
        <w:pStyle w:val="TextBody"/>
        <w:widowControl/>
        <w:numPr>
          <w:ilvl w:val="0"/>
          <w:numId w:val="2"/>
        </w:numPr>
        <w:suppressAutoHyphens w:val="false"/>
        <w:autoSpaceDE w:val="true"/>
        <w:rPr>
          <w:rFonts w:ascii="Times New Roman" w:hAnsi="Times New Roman" w:cs="Times New Roman"/>
          <w:sz w:val="24"/>
          <w:szCs w:val="24"/>
        </w:rPr>
      </w:pPr>
      <w:r>
        <w:rPr>
          <w:rFonts w:cs="Times New Roman" w:ascii="Times New Roman" w:hAnsi="Times New Roman"/>
          <w:sz w:val="24"/>
          <w:szCs w:val="24"/>
        </w:rPr>
        <w:t>Дмитриев А.Н. «Провозвестия, пророчества, прогнозы...» Новосибирск, «Наука». СО РАН, 1997.</w:t>
      </w:r>
    </w:p>
    <w:p>
      <w:pPr>
        <w:pStyle w:val="TextBody"/>
        <w:widowControl/>
        <w:numPr>
          <w:ilvl w:val="0"/>
          <w:numId w:val="2"/>
        </w:numPr>
        <w:suppressAutoHyphens w:val="false"/>
        <w:autoSpaceDE w:val="true"/>
        <w:ind w:left="720" w:right="-5"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Дмитриева Л.П. «Тайная Доктрина» Елены Блаватской в некоторых понятиях и символах», Магнитогорск, «Амрита-Урал»,1994.</w:t>
      </w:r>
    </w:p>
    <w:p>
      <w:pPr>
        <w:pStyle w:val="Normal"/>
        <w:widowControl/>
        <w:numPr>
          <w:ilvl w:val="0"/>
          <w:numId w:val="2"/>
        </w:numPr>
        <w:suppressAutoHyphens w:val="false"/>
        <w:overflowPunct w:val="false"/>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гин Ю.И. «Научные предвидения Е.П. Блаватской». М., Вестник Теософии, 1\1992.</w:t>
      </w:r>
    </w:p>
    <w:p>
      <w:pPr>
        <w:pStyle w:val="Normal"/>
        <w:widowControl/>
        <w:numPr>
          <w:ilvl w:val="0"/>
          <w:numId w:val="2"/>
        </w:numPr>
        <w:suppressAutoHyphens w:val="false"/>
        <w:overflowPunct w:val="false"/>
        <w:jc w:val="both"/>
        <w:textAlignment w:val="baseline"/>
        <w:rPr>
          <w:rFonts w:ascii="Times New Roman" w:hAnsi="Times New Roman" w:cs="Times New Roman"/>
          <w:color w:val="000000"/>
          <w:sz w:val="24"/>
          <w:szCs w:val="24"/>
        </w:rPr>
      </w:pPr>
      <w:r>
        <w:rPr>
          <w:rFonts w:cs="Times New Roman" w:ascii="Times New Roman" w:hAnsi="Times New Roman"/>
          <w:sz w:val="24"/>
          <w:szCs w:val="24"/>
        </w:rPr>
        <w:t>Журавский. Д., «Неосуществимый проект Ивана Павлова» // Вопросы философии, 9\1991.</w:t>
      </w:r>
    </w:p>
    <w:p>
      <w:pPr>
        <w:pStyle w:val="TextBody"/>
        <w:widowControl/>
        <w:numPr>
          <w:ilvl w:val="0"/>
          <w:numId w:val="2"/>
        </w:numPr>
        <w:suppressAutoHyphens w:val="false"/>
        <w:autoSpaceDE w:val="true"/>
        <w:rPr/>
      </w:pPr>
      <w:r>
        <w:rPr>
          <w:rFonts w:cs="Times New Roman" w:ascii="Times New Roman" w:hAnsi="Times New Roman"/>
          <w:sz w:val="24"/>
          <w:szCs w:val="24"/>
        </w:rPr>
        <w:t>Зорин С.М., «</w:t>
      </w:r>
      <w:r>
        <w:rPr>
          <w:rFonts w:cs="Times New Roman" w:ascii="Times New Roman" w:hAnsi="Times New Roman"/>
          <w:caps/>
          <w:sz w:val="24"/>
          <w:szCs w:val="24"/>
        </w:rPr>
        <w:t>ТВОРЧЕСТВО И НООСФЕРА</w:t>
      </w:r>
      <w:r>
        <w:rPr>
          <w:rFonts w:cs="Times New Roman" w:ascii="Times New Roman" w:hAnsi="Times New Roman"/>
          <w:sz w:val="24"/>
          <w:szCs w:val="24"/>
        </w:rPr>
        <w:t>», М., Ежегодник “Дельфис”, 2002.</w:t>
      </w:r>
    </w:p>
    <w:p>
      <w:pPr>
        <w:pStyle w:val="Normal"/>
        <w:widowControl/>
        <w:numPr>
          <w:ilvl w:val="0"/>
          <w:numId w:val="2"/>
        </w:numPr>
        <w:suppressAutoHyphens w:val="false"/>
        <w:overflowPunct w:val="false"/>
        <w:textAlignment w:val="baseline"/>
        <w:rPr>
          <w:rFonts w:ascii="Times New Roman" w:hAnsi="Times New Roman" w:cs="Times New Roman"/>
          <w:sz w:val="24"/>
          <w:szCs w:val="24"/>
        </w:rPr>
      </w:pPr>
      <w:r>
        <w:rPr>
          <w:rFonts w:cs="Times New Roman" w:ascii="Times New Roman" w:hAnsi="Times New Roman"/>
          <w:sz w:val="24"/>
          <w:szCs w:val="24"/>
        </w:rPr>
        <w:t>Калиновский П. «Переход», Москва, изд-во «Новости», 1991.</w:t>
      </w:r>
    </w:p>
    <w:p>
      <w:pPr>
        <w:pStyle w:val="Normal"/>
        <w:widowControl/>
        <w:numPr>
          <w:ilvl w:val="0"/>
          <w:numId w:val="2"/>
        </w:numPr>
        <w:suppressAutoHyphens w:val="false"/>
        <w:overflowPunct w:val="false"/>
        <w:textAlignment w:val="baseline"/>
        <w:rPr>
          <w:rFonts w:ascii="Times New Roman" w:hAnsi="Times New Roman" w:cs="Times New Roman"/>
          <w:sz w:val="24"/>
          <w:szCs w:val="24"/>
        </w:rPr>
      </w:pPr>
      <w:r>
        <w:rPr>
          <w:rFonts w:cs="Times New Roman" w:ascii="Times New Roman" w:hAnsi="Times New Roman"/>
          <w:sz w:val="24"/>
          <w:szCs w:val="24"/>
        </w:rPr>
        <w:t>Кейси Х.Л., Э.Кейси. «Смерти нет». С-Петербург, изд-во «Будущее Земли», 2005.</w:t>
      </w:r>
    </w:p>
    <w:p>
      <w:pPr>
        <w:pStyle w:val="TextBody"/>
        <w:widowControl/>
        <w:numPr>
          <w:ilvl w:val="0"/>
          <w:numId w:val="2"/>
        </w:numPr>
        <w:suppressAutoHyphens w:val="false"/>
        <w:autoSpaceDE w:val="true"/>
        <w:ind w:left="720" w:right="-5" w:hanging="360"/>
        <w:rPr>
          <w:rFonts w:ascii="Times New Roman" w:hAnsi="Times New Roman" w:cs="Times New Roman"/>
          <w:bCs/>
          <w:sz w:val="24"/>
          <w:szCs w:val="24"/>
        </w:rPr>
      </w:pPr>
      <w:r>
        <w:rPr>
          <w:rFonts w:cs="Times New Roman" w:ascii="Times New Roman" w:hAnsi="Times New Roman"/>
          <w:bCs/>
          <w:sz w:val="24"/>
          <w:szCs w:val="24"/>
        </w:rPr>
        <w:t>Кирпичников Г.А., "Феномен и физика сознания", М., 2004.</w:t>
      </w:r>
    </w:p>
    <w:p>
      <w:pPr>
        <w:pStyle w:val="Norma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Клизовский А.И., «Основы миропонимания Новой Эпохи», Минск, 1995.</w:t>
      </w:r>
    </w:p>
    <w:p>
      <w:pPr>
        <w:pStyle w:val="Norma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Ковалева Н.Е., «Шамбала – это не миф». РИПОЛ КЛАССИК, М., 2004.</w:t>
      </w:r>
    </w:p>
    <w:p>
      <w:pPr>
        <w:pStyle w:val="Heading"/>
        <w:numPr>
          <w:ilvl w:val="0"/>
          <w:numId w:val="2"/>
        </w:numPr>
        <w:suppressAutoHyphens w:val="false"/>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ротков К.Г.“Свет после жизни”, С.-Пб., 2000.</w:t>
      </w:r>
    </w:p>
    <w:p>
      <w:pPr>
        <w:pStyle w:val="Normal"/>
        <w:widowControl/>
        <w:numPr>
          <w:ilvl w:val="0"/>
          <w:numId w:val="2"/>
        </w:numPr>
        <w:suppressAutoHyphens w:val="false"/>
        <w:overflowPunct w:val="false"/>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рохалёв К.Г. «О влиянии псих. энергии человека на матер. явления», ж. "Жизнь и безопасность", 2-3/1997.</w:t>
      </w:r>
    </w:p>
    <w:p>
      <w:pPr>
        <w:pStyle w:val="TextBody"/>
        <w:widowControl/>
        <w:numPr>
          <w:ilvl w:val="0"/>
          <w:numId w:val="2"/>
        </w:numPr>
        <w:suppressAutoHyphens w:val="false"/>
        <w:autoSpaceDE w:val="true"/>
        <w:rPr>
          <w:rFonts w:ascii="Times New Roman" w:hAnsi="Times New Roman" w:cs="Times New Roman"/>
          <w:sz w:val="24"/>
          <w:szCs w:val="24"/>
        </w:rPr>
      </w:pPr>
      <w:r>
        <w:rPr>
          <w:rFonts w:cs="Times New Roman" w:ascii="Times New Roman" w:hAnsi="Times New Roman"/>
          <w:sz w:val="24"/>
          <w:szCs w:val="24"/>
        </w:rPr>
        <w:t>Кузнецов В.В. «Физика земных катастрофических явлений». Н-с-б-к: Наука. СО РАН, 1992.</w:t>
      </w:r>
    </w:p>
    <w:p>
      <w:pPr>
        <w:pStyle w:val="TextBody"/>
        <w:widowControl/>
        <w:numPr>
          <w:ilvl w:val="0"/>
          <w:numId w:val="2"/>
        </w:numPr>
        <w:suppressAutoHyphens w:val="false"/>
        <w:autoSpaceDE w:val="true"/>
        <w:ind w:left="720" w:right="567" w:hanging="360"/>
        <w:rPr>
          <w:rFonts w:ascii="Times New Roman" w:hAnsi="Times New Roman" w:cs="Times New Roman"/>
          <w:sz w:val="24"/>
          <w:szCs w:val="24"/>
        </w:rPr>
      </w:pPr>
      <w:r>
        <w:rPr>
          <w:rFonts w:cs="Times New Roman" w:ascii="Times New Roman" w:hAnsi="Times New Roman"/>
          <w:sz w:val="24"/>
          <w:szCs w:val="24"/>
        </w:rPr>
        <w:t xml:space="preserve">Кэрролл Ли, Джен Тоубер. «Дети Индиго», // «София», Киев, 2003. </w:t>
      </w:r>
    </w:p>
    <w:p>
      <w:pPr>
        <w:pStyle w:val="TextBody"/>
        <w:widowControl/>
        <w:numPr>
          <w:ilvl w:val="0"/>
          <w:numId w:val="2"/>
        </w:numPr>
        <w:suppressAutoHyphens w:val="false"/>
        <w:autoSpaceDE w:val="true"/>
        <w:ind w:left="720" w:right="567" w:hanging="360"/>
        <w:rPr>
          <w:rFonts w:ascii="Times New Roman" w:hAnsi="Times New Roman" w:cs="Times New Roman"/>
          <w:sz w:val="24"/>
          <w:szCs w:val="24"/>
        </w:rPr>
      </w:pPr>
      <w:r>
        <w:rPr>
          <w:rFonts w:cs="Times New Roman" w:ascii="Times New Roman" w:hAnsi="Times New Roman"/>
          <w:sz w:val="24"/>
          <w:szCs w:val="24"/>
        </w:rPr>
        <w:t xml:space="preserve">Кэрролл Ли, Тоубер Джен. «Дети Индиго–2. Праздник цвета Индиго», изд. «София», Украина, Киев, 2003. </w:t>
      </w:r>
    </w:p>
    <w:p>
      <w:pPr>
        <w:pStyle w:val="Normal"/>
        <w:widowControl/>
        <w:numPr>
          <w:ilvl w:val="0"/>
          <w:numId w:val="2"/>
        </w:numPr>
        <w:suppressAutoHyphens w:val="false"/>
        <w:overflowPunct w:val="false"/>
        <w:jc w:val="both"/>
        <w:textAlignment w:val="baseline"/>
        <w:rPr/>
      </w:pPr>
      <w:r>
        <w:rPr>
          <w:rFonts w:cs="Times New Roman" w:ascii="Times New Roman" w:hAnsi="Times New Roman"/>
          <w:sz w:val="24"/>
          <w:szCs w:val="24"/>
        </w:rPr>
        <w:t>Лесков Л.В., «</w:t>
      </w:r>
      <w:r>
        <w:rPr>
          <w:rFonts w:cs="Times New Roman" w:ascii="Times New Roman" w:hAnsi="Times New Roman"/>
          <w:iCs/>
          <w:sz w:val="24"/>
          <w:szCs w:val="24"/>
        </w:rPr>
        <w:t xml:space="preserve">Космическое будущее человечества», </w:t>
      </w:r>
      <w:r>
        <w:rPr>
          <w:rFonts w:cs="Times New Roman" w:ascii="Times New Roman" w:hAnsi="Times New Roman"/>
          <w:sz w:val="24"/>
          <w:szCs w:val="24"/>
        </w:rPr>
        <w:t>ИТАР-ТАСС, АЭН, Москва (1996).</w:t>
      </w:r>
    </w:p>
    <w:p>
      <w:pPr>
        <w:pStyle w:val="Normal"/>
        <w:widowControl/>
        <w:numPr>
          <w:ilvl w:val="0"/>
          <w:numId w:val="2"/>
        </w:numPr>
        <w:suppressAutoHyphens w:val="false"/>
        <w:overflowPunct w:val="false"/>
        <w:textAlignment w:val="baseline"/>
        <w:rPr>
          <w:rFonts w:ascii="Times New Roman" w:hAnsi="Times New Roman" w:cs="Times New Roman"/>
          <w:sz w:val="24"/>
          <w:szCs w:val="24"/>
        </w:rPr>
      </w:pPr>
      <w:r>
        <w:rPr>
          <w:rFonts w:cs="Times New Roman" w:ascii="Times New Roman" w:hAnsi="Times New Roman"/>
          <w:sz w:val="24"/>
          <w:szCs w:val="24"/>
        </w:rPr>
        <w:t>Монро Р., «Путешествия вне тела», «Далёкие путешествия», «Окончательное путешествие», Киев,  «София», 1999 – 2002.</w:t>
      </w:r>
    </w:p>
    <w:p>
      <w:pPr>
        <w:pStyle w:val="TextBody"/>
        <w:widowControl/>
        <w:numPr>
          <w:ilvl w:val="0"/>
          <w:numId w:val="2"/>
        </w:numPr>
        <w:suppressAutoHyphens w:val="false"/>
        <w:autoSpaceDE w:val="true"/>
        <w:ind w:left="720" w:right="-5" w:hanging="360"/>
        <w:rPr>
          <w:rFonts w:ascii="Times New Roman" w:hAnsi="Times New Roman" w:cs="Times New Roman"/>
          <w:sz w:val="24"/>
          <w:szCs w:val="24"/>
        </w:rPr>
      </w:pPr>
      <w:r>
        <w:rPr>
          <w:rFonts w:cs="Times New Roman" w:ascii="Times New Roman" w:hAnsi="Times New Roman"/>
          <w:sz w:val="24"/>
          <w:szCs w:val="24"/>
        </w:rPr>
        <w:t>Моуди Р., «Возвращение назад», М., «Вече. Аст», 1997.</w:t>
      </w:r>
    </w:p>
    <w:p>
      <w:pPr>
        <w:pStyle w:val="Normal"/>
        <w:widowControl/>
        <w:numPr>
          <w:ilvl w:val="0"/>
          <w:numId w:val="2"/>
        </w:numPr>
        <w:suppressAutoHyphens w:val="false"/>
        <w:overflowPunct w:val="false"/>
        <w:textAlignment w:val="baseline"/>
        <w:rPr>
          <w:rFonts w:ascii="Times New Roman" w:hAnsi="Times New Roman" w:cs="Times New Roman"/>
          <w:sz w:val="24"/>
          <w:szCs w:val="24"/>
        </w:rPr>
      </w:pPr>
      <w:r>
        <w:rPr>
          <w:rFonts w:cs="Times New Roman" w:ascii="Times New Roman" w:hAnsi="Times New Roman"/>
          <w:sz w:val="24"/>
          <w:szCs w:val="24"/>
        </w:rPr>
        <w:t>Писарева Е. «Человек и его видимый и невидимый состав», Рига, «Виеда», 1991.</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Рерих Е.И. «Письма в Америку», 1923-1952, в 4-х томах, М., «Сфера», 1999.</w:t>
      </w:r>
    </w:p>
    <w:p>
      <w:pPr>
        <w:pStyle w:val="Normal"/>
        <w:numPr>
          <w:ilvl w:val="0"/>
          <w:numId w:val="2"/>
        </w:numPr>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ерих Е.И., "У порога Нового Мира". М., Изд. МЦР, Мастер-банк, 2000.</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Рерих Е.И., Рерих Н.К., Асеев А.М., «Оккультизм и Йога. Летопись сотрудничества». М.: Сфера, 1996.</w:t>
      </w:r>
    </w:p>
    <w:p>
      <w:pPr>
        <w:pStyle w:val="Normal"/>
        <w:widowControl/>
        <w:numPr>
          <w:ilvl w:val="0"/>
          <w:numId w:val="2"/>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Рерих Н.К. «Листы дневника», в 3-х т., М. МЦР, 1996.</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Рерих Н.К. «Цветы Мории. Пути Благословения. Сердце Азии».  Рига: «Виеда», 1992.</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Рерих Н.К. «Шамбала»., М., МЦР, Фирма ''Бисан-Оазис", 1994.</w:t>
      </w:r>
    </w:p>
    <w:p>
      <w:pPr>
        <w:pStyle w:val="Normal"/>
        <w:widowControl/>
        <w:numPr>
          <w:ilvl w:val="0"/>
          <w:numId w:val="2"/>
        </w:numPr>
        <w:suppressAutoHyphens w:val="false"/>
        <w:autoSpaceDE w:val="true"/>
        <w:rPr>
          <w:rFonts w:ascii="Times New Roman" w:hAnsi="Times New Roman" w:cs="Times New Roman"/>
          <w:sz w:val="24"/>
          <w:szCs w:val="24"/>
        </w:rPr>
      </w:pPr>
      <w:r>
        <w:rPr>
          <w:rFonts w:cs="Times New Roman" w:ascii="Times New Roman" w:hAnsi="Times New Roman"/>
          <w:sz w:val="24"/>
          <w:szCs w:val="24"/>
        </w:rPr>
        <w:t>Роберт Дж.Грант «Место, которое мы называем домом» (Э.Кейси о жизни после жизни). Изд. «Будущее Земли», С-Пб, 2007.</w:t>
      </w:r>
    </w:p>
    <w:p>
      <w:pPr>
        <w:pStyle w:val="Normal"/>
        <w:widowControl/>
        <w:numPr>
          <w:ilvl w:val="0"/>
          <w:numId w:val="2"/>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Рокотова Н. «Основы буддизма». Н.-сибирск, «Согласие», 2001.</w:t>
      </w:r>
    </w:p>
    <w:p>
      <w:pPr>
        <w:pStyle w:val="13"/>
        <w:numPr>
          <w:ilvl w:val="0"/>
          <w:numId w:val="2"/>
        </w:numPr>
        <w:rPr>
          <w:rFonts w:ascii="Times New Roman" w:hAnsi="Times New Roman" w:cs="Times New Roman"/>
          <w:sz w:val="24"/>
          <w:szCs w:val="24"/>
        </w:rPr>
      </w:pPr>
      <w:r>
        <w:rPr>
          <w:rFonts w:cs="Times New Roman" w:ascii="Times New Roman" w:hAnsi="Times New Roman"/>
          <w:sz w:val="24"/>
          <w:szCs w:val="24"/>
        </w:rPr>
        <w:t>Стульгинскис С.В., «Космические легенды Востока», Днепропетровск, «Полиграфист», 1997.</w:t>
      </w:r>
    </w:p>
    <w:p>
      <w:pPr>
        <w:pStyle w:val="Normal"/>
        <w:widowControl/>
        <w:numPr>
          <w:ilvl w:val="0"/>
          <w:numId w:val="2"/>
        </w:numPr>
        <w:suppressAutoHyphens w:val="false"/>
        <w:autoSpaceDE w:val="true"/>
        <w:jc w:val="both"/>
        <w:rPr>
          <w:rFonts w:ascii="Times New Roman" w:hAnsi="Times New Roman" w:cs="Times New Roman"/>
          <w:sz w:val="24"/>
          <w:szCs w:val="24"/>
        </w:rPr>
      </w:pPr>
      <w:r>
        <w:rPr>
          <w:rFonts w:cs="Times New Roman" w:ascii="Times New Roman" w:hAnsi="Times New Roman"/>
          <w:sz w:val="24"/>
          <w:szCs w:val="24"/>
        </w:rPr>
        <w:t>Уранов Н. «Нести радость». Рига, «Мир Огненный», 1998.</w:t>
      </w:r>
    </w:p>
    <w:p>
      <w:pPr>
        <w:pStyle w:val="Normal"/>
        <w:widowControl/>
        <w:numPr>
          <w:ilvl w:val="0"/>
          <w:numId w:val="2"/>
        </w:numPr>
        <w:suppressAutoHyphens w:val="false"/>
        <w:overflowPunct w:val="false"/>
        <w:textAlignment w:val="baseline"/>
        <w:rPr>
          <w:rFonts w:ascii="Times New Roman" w:hAnsi="Times New Roman" w:cs="Times New Roman"/>
          <w:sz w:val="24"/>
          <w:szCs w:val="24"/>
        </w:rPr>
      </w:pPr>
      <w:r>
        <w:rPr>
          <w:rFonts w:cs="Times New Roman" w:ascii="Times New Roman" w:hAnsi="Times New Roman"/>
          <w:sz w:val="24"/>
          <w:szCs w:val="24"/>
        </w:rPr>
        <w:t>Уранов Н.А. «Размышляя над Беспредельностью», М., «Сфера», 1997.</w:t>
      </w:r>
    </w:p>
    <w:p>
      <w:pPr>
        <w:pStyle w:val="Normal"/>
        <w:widowControl/>
        <w:numPr>
          <w:ilvl w:val="0"/>
          <w:numId w:val="2"/>
        </w:numPr>
        <w:tabs>
          <w:tab w:val="clear" w:pos="720"/>
          <w:tab w:val="left" w:pos="283" w:leader="none"/>
        </w:tabs>
        <w:suppressAutoHyphens w:val="false"/>
        <w:overflowPunct w:val="false"/>
        <w:spacing w:lineRule="atLeast" w:line="240"/>
        <w:jc w:val="both"/>
        <w:textAlignment w:val="baseline"/>
        <w:rPr>
          <w:rFonts w:ascii="Times New Roman" w:hAnsi="Times New Roman" w:cs="Times New Roman"/>
          <w:i/>
          <w:i/>
          <w:sz w:val="24"/>
          <w:szCs w:val="24"/>
        </w:rPr>
      </w:pPr>
      <w:r>
        <w:rPr>
          <w:rFonts w:cs="Times New Roman" w:ascii="Times New Roman" w:hAnsi="Times New Roman"/>
          <w:sz w:val="24"/>
          <w:szCs w:val="24"/>
        </w:rPr>
        <w:t>Файдыш Е.А., «Измененные состояния сознания», М., 1993.</w:t>
      </w:r>
    </w:p>
    <w:p>
      <w:pPr>
        <w:pStyle w:val="Normal"/>
        <w:widowControl/>
        <w:numPr>
          <w:ilvl w:val="0"/>
          <w:numId w:val="2"/>
        </w:numPr>
        <w:tabs>
          <w:tab w:val="clear" w:pos="720"/>
          <w:tab w:val="left" w:pos="454" w:leader="none"/>
        </w:tabs>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Файдыш Е.А., «Откуда возникает новое знание. Проблемы гармонизации человечества», Киев, 1995.</w:t>
      </w:r>
    </w:p>
    <w:p>
      <w:pPr>
        <w:pStyle w:val="Normal"/>
        <w:widowControl/>
        <w:numPr>
          <w:ilvl w:val="0"/>
          <w:numId w:val="2"/>
        </w:numPr>
        <w:suppressAutoHyphens w:val="false"/>
        <w:overflowPunct w:val="false"/>
        <w:jc w:val="both"/>
        <w:textAlignment w:val="baseline"/>
        <w:rPr/>
      </w:pPr>
      <w:r>
        <w:rPr>
          <w:rFonts w:cs="Times New Roman" w:ascii="Times New Roman" w:hAnsi="Times New Roman"/>
          <w:sz w:val="24"/>
          <w:szCs w:val="24"/>
        </w:rPr>
        <w:t>Фесенкова Л.В., "Естественнонаучная картина мира и образ универсума"</w:t>
      </w:r>
      <w:r>
        <w:rPr>
          <w:rFonts w:cs="Times New Roman" w:ascii="Times New Roman" w:hAnsi="Times New Roman"/>
          <w:iCs/>
          <w:sz w:val="24"/>
          <w:szCs w:val="24"/>
        </w:rPr>
        <w:t xml:space="preserve">, </w:t>
      </w:r>
      <w:r>
        <w:rPr>
          <w:rFonts w:cs="Times New Roman" w:ascii="Times New Roman" w:hAnsi="Times New Roman"/>
          <w:sz w:val="24"/>
          <w:szCs w:val="24"/>
        </w:rPr>
        <w:t>Киев, 1983.</w:t>
      </w:r>
    </w:p>
    <w:p>
      <w:pPr>
        <w:pStyle w:val="Normal"/>
        <w:widowControl/>
        <w:numPr>
          <w:ilvl w:val="0"/>
          <w:numId w:val="2"/>
        </w:numPr>
        <w:suppressAutoHyphens w:val="false"/>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Шапошникова Л.В. «Огненное творчество космической эволюции», М., МЦР, Мастер-Банк, 2000.</w:t>
      </w:r>
    </w:p>
    <w:p>
      <w:pPr>
        <w:pStyle w:val="Normal"/>
        <w:widowControl/>
        <w:numPr>
          <w:ilvl w:val="0"/>
          <w:numId w:val="2"/>
        </w:numPr>
        <w:suppressAutoHyphens w:val="false"/>
        <w:overflowPunct w:val="false"/>
        <w:jc w:val="both"/>
        <w:textAlignment w:val="baseline"/>
        <w:rPr/>
      </w:pPr>
      <w:r>
        <w:rPr>
          <w:rFonts w:cs="Times New Roman" w:ascii="Times New Roman" w:hAnsi="Times New Roman"/>
          <w:sz w:val="24"/>
          <w:szCs w:val="24"/>
        </w:rPr>
        <w:t>Шипов Г.И., «</w:t>
      </w:r>
      <w:r>
        <w:rPr>
          <w:rFonts w:cs="Times New Roman" w:ascii="Times New Roman" w:hAnsi="Times New Roman"/>
          <w:iCs/>
          <w:sz w:val="24"/>
          <w:szCs w:val="24"/>
        </w:rPr>
        <w:t xml:space="preserve">Современная физика и космическая эволюция человека», </w:t>
      </w:r>
      <w:r>
        <w:rPr>
          <w:rFonts w:cs="Times New Roman" w:ascii="Times New Roman" w:hAnsi="Times New Roman"/>
          <w:sz w:val="24"/>
          <w:szCs w:val="24"/>
        </w:rPr>
        <w:t>журн. «</w:t>
      </w:r>
      <w:r>
        <w:rPr>
          <w:rFonts w:cs="Times New Roman" w:ascii="Times New Roman" w:hAnsi="Times New Roman"/>
          <w:iCs/>
          <w:sz w:val="24"/>
          <w:szCs w:val="24"/>
        </w:rPr>
        <w:t>СФР»</w:t>
      </w:r>
      <w:r>
        <w:rPr>
          <w:rFonts w:cs="Times New Roman" w:ascii="Times New Roman" w:hAnsi="Times New Roman"/>
          <w:sz w:val="24"/>
          <w:szCs w:val="24"/>
        </w:rPr>
        <w:t>, М., 1999.</w:t>
      </w:r>
    </w:p>
    <w:p>
      <w:pPr>
        <w:pStyle w:val="TextBody"/>
        <w:widowControl/>
        <w:numPr>
          <w:ilvl w:val="0"/>
          <w:numId w:val="2"/>
        </w:numPr>
        <w:suppressAutoHyphens w:val="false"/>
        <w:autoSpaceDE w:val="true"/>
        <w:ind w:left="720" w:right="-5" w:hanging="360"/>
        <w:rPr>
          <w:rFonts w:ascii="Times New Roman" w:hAnsi="Times New Roman" w:cs="Times New Roman"/>
          <w:sz w:val="24"/>
          <w:szCs w:val="24"/>
        </w:rPr>
      </w:pPr>
      <w:r>
        <w:rPr>
          <w:rFonts w:cs="Times New Roman" w:ascii="Times New Roman" w:hAnsi="Times New Roman"/>
          <w:sz w:val="24"/>
          <w:szCs w:val="24"/>
        </w:rPr>
        <w:t>Шипов Г.И., «Теория физического вакуума», Москва, 1993.</w:t>
      </w:r>
    </w:p>
    <w:p>
      <w:pPr>
        <w:pStyle w:val="Normal"/>
        <w:numPr>
          <w:ilvl w:val="0"/>
          <w:numId w:val="2"/>
        </w:numPr>
        <w:suppressAutoHyphens w:val="false"/>
        <w:jc w:val="both"/>
        <w:rPr/>
      </w:pPr>
      <w:r>
        <w:rPr>
          <w:rFonts w:cs="Times New Roman" w:ascii="Times New Roman" w:hAnsi="Times New Roman"/>
          <w:sz w:val="24"/>
          <w:szCs w:val="24"/>
        </w:rPr>
        <w:t xml:space="preserve">Электронная версия: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udni</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newsl</w:t>
      </w:r>
      <w:r>
        <w:rPr>
          <w:rFonts w:cs="Times New Roman" w:ascii="Times New Roman" w:hAnsi="Times New Roman"/>
          <w:sz w:val="24"/>
          <w:szCs w:val="24"/>
        </w:rPr>
        <w:t>.770.</w:t>
      </w:r>
      <w:r>
        <w:rPr>
          <w:rFonts w:cs="Times New Roman" w:ascii="Times New Roman" w:hAnsi="Times New Roman"/>
          <w:sz w:val="24"/>
          <w:szCs w:val="24"/>
          <w:lang w:val="en-US"/>
        </w:rPr>
        <w:t>html</w:t>
      </w:r>
      <w:r>
        <w:rPr>
          <w:rFonts w:cs="Times New Roman" w:ascii="Times New Roman" w:hAnsi="Times New Roman"/>
          <w:sz w:val="24"/>
          <w:szCs w:val="24"/>
        </w:rPr>
        <w:t>.</w:t>
      </w:r>
    </w:p>
    <w:p>
      <w:pPr>
        <w:pStyle w:val="Normal"/>
        <w:numPr>
          <w:ilvl w:val="0"/>
          <w:numId w:val="2"/>
        </w:numPr>
        <w:suppressAutoHyphens w:val="false"/>
        <w:jc w:val="both"/>
        <w:rPr/>
      </w:pPr>
      <w:r>
        <w:rPr>
          <w:rFonts w:cs="Times New Roman" w:ascii="Times New Roman" w:hAnsi="Times New Roman"/>
          <w:sz w:val="24"/>
          <w:szCs w:val="24"/>
        </w:rPr>
        <w:t xml:space="preserve">Электронная версия: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devyat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_</w:t>
      </w:r>
      <w:r>
        <w:rPr>
          <w:rFonts w:cs="Times New Roman" w:ascii="Times New Roman" w:hAnsi="Times New Roman"/>
          <w:sz w:val="24"/>
          <w:szCs w:val="24"/>
          <w:lang w:val="en-US"/>
        </w:rPr>
        <w:t>deta</w:t>
      </w:r>
      <w:r>
        <w:rPr>
          <w:rFonts w:cs="Times New Roman" w:ascii="Times New Roman" w:hAnsi="Times New Roman"/>
          <w:sz w:val="24"/>
          <w:szCs w:val="24"/>
        </w:rPr>
        <w:t>/ 2005-06-01-3.</w:t>
      </w:r>
    </w:p>
    <w:p>
      <w:pPr>
        <w:pStyle w:val="Normal"/>
        <w:numPr>
          <w:ilvl w:val="0"/>
          <w:numId w:val="2"/>
        </w:numPr>
        <w:suppressAutoHyphens w:val="false"/>
        <w:jc w:val="both"/>
        <w:rPr/>
      </w:pPr>
      <w:r>
        <w:rPr>
          <w:rFonts w:cs="Times New Roman" w:ascii="Times New Roman" w:hAnsi="Times New Roman"/>
          <w:sz w:val="24"/>
          <w:szCs w:val="24"/>
        </w:rPr>
        <w:t xml:space="preserve">Электронная версия: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usisa</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r>
        <w:rPr>
          <w:rFonts w:cs="Times New Roman" w:ascii="Times New Roman" w:hAnsi="Times New Roman"/>
          <w:sz w:val="24"/>
          <w:szCs w:val="24"/>
          <w:lang w:val="en-US"/>
        </w:rPr>
        <w:t>news</w:t>
      </w:r>
      <w:r>
        <w:rPr>
          <w:rFonts w:cs="Times New Roman" w:ascii="Times New Roman" w:hAnsi="Times New Roman"/>
          <w:sz w:val="24"/>
          <w:szCs w:val="24"/>
        </w:rPr>
        <w:t>/</w:t>
      </w:r>
      <w:r>
        <w:rPr>
          <w:rFonts w:cs="Times New Roman" w:ascii="Times New Roman" w:hAnsi="Times New Roman"/>
          <w:sz w:val="24"/>
          <w:szCs w:val="24"/>
          <w:lang w:val="en-US"/>
        </w:rPr>
        <w:t>print</w:t>
      </w:r>
      <w:r>
        <w:rPr>
          <w:rFonts w:cs="Times New Roman" w:ascii="Times New Roman" w:hAnsi="Times New Roman"/>
          <w:sz w:val="24"/>
          <w:szCs w:val="24"/>
        </w:rPr>
        <w:t>.</w:t>
      </w:r>
      <w:r>
        <w:rPr>
          <w:rFonts w:cs="Times New Roman" w:ascii="Times New Roman" w:hAnsi="Times New Roman"/>
          <w:sz w:val="24"/>
          <w:szCs w:val="24"/>
          <w:lang w:val="en-US"/>
        </w:rPr>
        <w:t>asp</w:t>
      </w:r>
      <w:r>
        <w:rPr>
          <w:rFonts w:cs="Times New Roman" w:ascii="Times New Roman" w:hAnsi="Times New Roman"/>
          <w:sz w:val="24"/>
          <w:szCs w:val="24"/>
        </w:rPr>
        <w:t>-</w:t>
      </w:r>
      <w:r>
        <w:rPr>
          <w:rFonts w:cs="Times New Roman" w:ascii="Times New Roman" w:hAnsi="Times New Roman"/>
          <w:sz w:val="24"/>
          <w:szCs w:val="24"/>
          <w:lang w:val="en-US"/>
        </w:rPr>
        <w:t>id</w:t>
      </w:r>
      <w:r>
        <w:rPr>
          <w:rFonts w:cs="Times New Roman" w:ascii="Times New Roman" w:hAnsi="Times New Roman"/>
          <w:sz w:val="24"/>
          <w:szCs w:val="24"/>
        </w:rPr>
        <w:t>-4507-</w:t>
      </w:r>
      <w:r>
        <w:rPr>
          <w:rFonts w:cs="Times New Roman" w:ascii="Times New Roman" w:hAnsi="Times New Roman"/>
          <w:sz w:val="24"/>
          <w:szCs w:val="24"/>
          <w:lang w:val="en-US"/>
        </w:rPr>
        <w:t>lang</w:t>
      </w:r>
      <w:r>
        <w:rPr>
          <w:rFonts w:cs="Times New Roman" w:ascii="Times New Roman" w:hAnsi="Times New Roman"/>
          <w:sz w:val="24"/>
          <w:szCs w:val="24"/>
        </w:rPr>
        <w:t>-</w:t>
      </w:r>
      <w:r>
        <w:rPr>
          <w:rFonts w:cs="Times New Roman" w:ascii="Times New Roman" w:hAnsi="Times New Roman"/>
          <w:sz w:val="24"/>
          <w:szCs w:val="24"/>
          <w:lang w:val="en-US"/>
        </w:rPr>
        <w:t>rus</w:t>
      </w:r>
      <w:r>
        <w:rPr>
          <w:rFonts w:cs="Times New Roman" w:ascii="Times New Roman" w:hAnsi="Times New Roman"/>
          <w:sz w:val="24"/>
          <w:szCs w:val="24"/>
        </w:rPr>
        <w:t>.</w:t>
      </w:r>
    </w:p>
    <w:p>
      <w:pPr>
        <w:pStyle w:val="Normal"/>
        <w:numPr>
          <w:ilvl w:val="0"/>
          <w:numId w:val="2"/>
        </w:numPr>
        <w:suppressAutoHyphens w:val="false"/>
        <w:jc w:val="both"/>
        <w:rPr/>
      </w:pPr>
      <w:r>
        <w:rPr>
          <w:rFonts w:cs="Times New Roman" w:ascii="Times New Roman" w:hAnsi="Times New Roman"/>
          <w:sz w:val="24"/>
          <w:szCs w:val="24"/>
        </w:rPr>
        <w:t xml:space="preserve">Электронная версия: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v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tnt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d</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40.102.000.030.071-2.004-08-20.</w:t>
      </w:r>
      <w:r>
        <w:rPr>
          <w:rFonts w:cs="Times New Roman" w:ascii="Times New Roman" w:hAnsi="Times New Roman"/>
          <w:sz w:val="24"/>
          <w:szCs w:val="24"/>
          <w:lang w:val="en-US"/>
        </w:rPr>
        <w:t>ht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ind w:left="0" w:right="0" w:firstLine="426"/>
        <w:rPr>
          <w:rFonts w:ascii="Times New Roman" w:hAnsi="Times New Roman" w:cs="Times New Roman"/>
          <w:sz w:val="24"/>
          <w:szCs w:val="24"/>
        </w:rPr>
      </w:pPr>
      <w:r>
        <w:rPr>
          <w:rFonts w:cs="Times New Roman" w:ascii="Times New Roman" w:hAnsi="Times New Roman"/>
          <w:sz w:val="24"/>
          <w:szCs w:val="24"/>
        </w:rPr>
      </w:r>
    </w:p>
    <w:sectPr>
      <w:headerReference w:type="default" r:id="rId4"/>
      <w:footnotePr>
        <w:numFmt w:val="decimal"/>
      </w:footnotePr>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pBdr>
          <w:top w:val="single" w:sz="4" w:space="0" w:color="000000"/>
        </w:pBdr>
        <w:suppressAutoHyphens w:val="true"/>
        <w:autoSpaceDE w:val="false"/>
        <w:bidi w:val="0"/>
        <w:spacing w:before="113" w:after="0"/>
        <w:ind w:left="0" w:right="0" w:firstLine="340"/>
        <w:jc w:val="both"/>
        <w:rPr/>
      </w:pPr>
      <w:r>
        <w:rPr>
          <w:rStyle w:val="FootnoteCharacters"/>
        </w:rPr>
        <w:t>*</w:t>
      </w:r>
      <w:r>
        <w:rPr/>
        <w:tab/>
        <w:t xml:space="preserve"> </w:t>
      </w:r>
      <w:r>
        <w:rPr>
          <w:i/>
          <w:sz w:val="20"/>
          <w:szCs w:val="20"/>
        </w:rPr>
        <w:t>Здесь и далее курсивом дан опыт исследования Тонкого Мира американским Институтом Разума под руководством Роберта Монро. См.Примеч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249.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character" w:styleId="Style12">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ind w:left="0" w:right="0" w:firstLine="426"/>
      <w:jc w:val="center"/>
      <w:textAlignment w:val="baseline"/>
    </w:pPr>
    <w:rPr>
      <w:b/>
      <w:i/>
      <w:sz w:val="28"/>
    </w:rPr>
  </w:style>
  <w:style w:type="paragraph" w:styleId="TextBody">
    <w:name w:val="Body Text"/>
    <w:basedOn w:val="Normal"/>
    <w:pPr>
      <w:ind w:left="0" w:right="0" w:firstLine="397"/>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Радио"/>
    <w:basedOn w:val="TextBody"/>
    <w:qFormat/>
    <w:pPr>
      <w:ind w:left="0" w:right="0" w:firstLine="340"/>
    </w:pPr>
    <w:rPr>
      <w:sz w:val="28"/>
    </w:rPr>
  </w:style>
  <w:style w:type="paragraph" w:styleId="Style17">
    <w:name w:val="Радио курсив"/>
    <w:basedOn w:val="Normal"/>
    <w:qFormat/>
    <w:pPr>
      <w:widowControl w:val="false"/>
      <w:ind w:left="0" w:right="0" w:firstLine="397"/>
      <w:jc w:val="both"/>
    </w:pPr>
    <w:rPr>
      <w:rFonts w:ascii="Arial" w:hAnsi="Arial" w:cs="Arial"/>
      <w:i/>
      <w:sz w:val="28"/>
    </w:rPr>
  </w:style>
  <w:style w:type="paragraph" w:styleId="Style18">
    <w:name w:val="Имя"/>
    <w:basedOn w:val="Normal"/>
    <w:qFormat/>
    <w:pPr>
      <w:ind w:left="0" w:right="0" w:firstLine="426"/>
      <w:jc w:val="both"/>
    </w:pPr>
    <w:rPr>
      <w:rFonts w:ascii="Arial" w:hAnsi="Arial" w:cs="Arial"/>
      <w:sz w:val="26"/>
    </w:rPr>
  </w:style>
  <w:style w:type="paragraph" w:styleId="Style19">
    <w:name w:val="слайдпрограмма"/>
    <w:basedOn w:val="Normal"/>
    <w:qFormat/>
    <w:pPr>
      <w:widowControl w:val="false"/>
      <w:ind w:left="0" w:right="0"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Style15"/>
    <w:next w:val="TextBody"/>
    <w:qFormat/>
    <w:pPr>
      <w:jc w:val="center"/>
    </w:pPr>
    <w:rPr>
      <w:i/>
      <w:iCs/>
      <w:sz w:val="28"/>
      <w:szCs w:val="28"/>
    </w:rPr>
  </w:style>
  <w:style w:type="paragraph" w:styleId="Footnote">
    <w:name w:val="Footnote Text"/>
    <w:pPr>
      <w:widowControl/>
      <w:pBdr>
        <w:top w:val="single" w:sz="4" w:space="0" w:color="000000"/>
      </w:pBdr>
      <w:suppressAutoHyphens w:val="true"/>
      <w:autoSpaceDE w:val="false"/>
      <w:bidi w:val="0"/>
      <w:spacing w:before="113" w:after="0"/>
      <w:ind w:left="0" w:right="0" w:firstLine="340"/>
      <w:jc w:val="both"/>
    </w:pPr>
    <w:rPr>
      <w:rFonts w:ascii="Arial" w:hAnsi="Arial" w:eastAsia="Arial" w:cs="Arial"/>
      <w:color w:val="auto"/>
      <w:sz w:val="18"/>
      <w:szCs w:val="18"/>
      <w:lang w:val="ru-RU" w:bidi="ar-SA" w:eastAsia="zh-CN"/>
    </w:rPr>
  </w:style>
  <w:style w:type="paragraph" w:styleId="Style20">
    <w:name w:val="Основной плотный"/>
    <w:basedOn w:val="TextBody"/>
    <w:qFormat/>
    <w:pPr>
      <w:widowControl/>
      <w:ind w:left="0" w:right="0" w:firstLine="340"/>
    </w:pPr>
    <w:rPr>
      <w:rFonts w:cs="Arial"/>
      <w:spacing w:val="-15"/>
      <w:sz w:val="20"/>
    </w:rPr>
  </w:style>
  <w:style w:type="paragraph" w:styleId="Style21">
    <w:name w:val="Основной растян"/>
    <w:basedOn w:val="TextBody"/>
    <w:qFormat/>
    <w:pPr>
      <w:widowControl/>
      <w:ind w:left="0" w:right="0" w:firstLine="340"/>
    </w:pPr>
    <w:rPr>
      <w:rFonts w:cs="Arial"/>
      <w:spacing w:val="15"/>
      <w:sz w:val="20"/>
    </w:rPr>
  </w:style>
  <w:style w:type="paragraph" w:styleId="Style22">
    <w:name w:val="Основной курсив"/>
    <w:basedOn w:val="TextBody"/>
    <w:qFormat/>
    <w:pPr>
      <w:widowControl/>
      <w:ind w:left="0" w:right="0" w:firstLine="340"/>
    </w:pPr>
    <w:rPr>
      <w:rFonts w:cs="Arial"/>
      <w:i/>
      <w:iCs/>
      <w:sz w:val="20"/>
    </w:rPr>
  </w:style>
  <w:style w:type="paragraph" w:styleId="Style23">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13">
    <w:name w:val="Список_1перечень"/>
    <w:basedOn w:val="Normal"/>
    <w:next w:val="Normal"/>
    <w:qFormat/>
    <w:pPr>
      <w:widowControl/>
      <w:tabs>
        <w:tab w:val="clear" w:pos="720"/>
        <w:tab w:val="left" w:pos="397" w:leader="none"/>
      </w:tabs>
      <w:suppressAutoHyphens w:val="false"/>
      <w:ind w:left="510" w:hanging="340"/>
      <w:jc w:val="both"/>
    </w:pPr>
    <w:rPr>
      <w:rFonts w:cs="Arial"/>
      <w:sz w:val="17"/>
      <w:szCs w:val="17"/>
    </w:rPr>
  </w:style>
  <w:style w:type="paragraph" w:styleId="Endnote">
    <w:name w:val="Endnote Text"/>
    <w:basedOn w:val="Normal"/>
    <w:pPr>
      <w:widowControl/>
      <w:suppressAutoHyphens w:val="false"/>
      <w:autoSpaceDE w:val="tru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vc.ru/ctnter/index/id/"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14:00Z</dcterms:created>
  <dc:creator>www.roerich.com</dc:creator>
  <dc:description>Электронная библиотека Донецкого Рериховского Веcтника "Орифламма"</dc:description>
  <cp:keywords/>
  <dc:language>en-US</dc:language>
  <cp:lastModifiedBy>Admin</cp:lastModifiedBy>
  <cp:lastPrinted>2004-02-19T08:49:00Z</cp:lastPrinted>
  <dcterms:modified xsi:type="dcterms:W3CDTF">2009-10-07T14:03:00Z</dcterms:modified>
  <cp:revision>7</cp:revision>
  <dc:subject/>
  <dc:title>ПУТЕШЕСТВИЕ В МИР ТОНКИЙ</dc:title>
</cp:coreProperties>
</file>