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b/>
          <w:b/>
          <w:sz w:val="24"/>
          <w:szCs w:val="24"/>
        </w:rPr>
      </w:pPr>
      <w:r>
        <w:rPr>
          <w:b/>
          <w:sz w:val="24"/>
          <w:szCs w:val="24"/>
        </w:rPr>
        <w:drawing>
          <wp:inline distT="0" distB="0" distL="0" distR="0">
            <wp:extent cx="3514725" cy="485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14725" cy="4857750"/>
                    </a:xfrm>
                    <a:prstGeom prst="rect">
                      <a:avLst/>
                    </a:prstGeom>
                  </pic:spPr>
                </pic:pic>
              </a:graphicData>
            </a:graphic>
          </wp:inline>
        </w:drawing>
      </w:r>
    </w:p>
    <w:p>
      <w:pPr>
        <w:pStyle w:val="Normal"/>
        <w:spacing w:lineRule="atLeast" w:line="200"/>
        <w:ind w:firstLine="567"/>
        <w:jc w:val="center"/>
        <w:rPr>
          <w:b/>
          <w:b/>
          <w:sz w:val="24"/>
          <w:szCs w:val="24"/>
        </w:rPr>
      </w:pPr>
      <w:r>
        <w:rPr>
          <w:b/>
          <w:sz w:val="24"/>
          <w:szCs w:val="24"/>
        </w:rPr>
      </w:r>
    </w:p>
    <w:p>
      <w:pPr>
        <w:pStyle w:val="Normal"/>
        <w:spacing w:lineRule="atLeast" w:line="200"/>
        <w:ind w:firstLine="567"/>
        <w:jc w:val="center"/>
        <w:rPr>
          <w:b/>
          <w:b/>
          <w:sz w:val="28"/>
          <w:szCs w:val="28"/>
        </w:rPr>
      </w:pPr>
      <w:r>
        <w:rPr>
          <w:b/>
          <w:sz w:val="28"/>
          <w:szCs w:val="28"/>
        </w:rPr>
        <w:t>Содержание</w:t>
      </w:r>
    </w:p>
    <w:p>
      <w:pPr>
        <w:pStyle w:val="Normal"/>
        <w:spacing w:lineRule="atLeast" w:line="200"/>
        <w:ind w:firstLine="567"/>
        <w:rPr>
          <w:b/>
          <w:b/>
          <w:sz w:val="24"/>
          <w:szCs w:val="24"/>
        </w:rPr>
      </w:pPr>
      <w:hyperlink w:anchor="есть">
        <w:r>
          <w:rPr>
            <w:rStyle w:val="InternetLink"/>
            <w:b/>
            <w:sz w:val="24"/>
            <w:szCs w:val="24"/>
          </w:rPr>
          <w:t>Есть ли жизнь после «смерти»?</w:t>
        </w:r>
      </w:hyperlink>
    </w:p>
    <w:p>
      <w:pPr>
        <w:pStyle w:val="Normal"/>
        <w:spacing w:lineRule="atLeast" w:line="200"/>
        <w:ind w:firstLine="567"/>
        <w:rPr>
          <w:b/>
          <w:b/>
          <w:sz w:val="24"/>
          <w:szCs w:val="24"/>
        </w:rPr>
      </w:pPr>
      <w:hyperlink w:anchor="знаете">
        <w:r>
          <w:rPr>
            <w:rStyle w:val="InternetLink"/>
            <w:b/>
            <w:sz w:val="24"/>
            <w:szCs w:val="24"/>
          </w:rPr>
          <w:t>«Не знаете ни дня, ни часа...»</w:t>
        </w:r>
      </w:hyperlink>
    </w:p>
    <w:p>
      <w:pPr>
        <w:pStyle w:val="Normal"/>
        <w:spacing w:lineRule="atLeast" w:line="200"/>
        <w:ind w:firstLine="567"/>
        <w:rPr>
          <w:b/>
          <w:b/>
          <w:sz w:val="24"/>
          <w:szCs w:val="24"/>
        </w:rPr>
      </w:pPr>
      <w:hyperlink w:anchor="колесо">
        <w:r>
          <w:rPr>
            <w:rStyle w:val="InternetLink"/>
            <w:b/>
            <w:sz w:val="24"/>
            <w:szCs w:val="24"/>
          </w:rPr>
          <w:t>Колесо жизни и смерти</w:t>
        </w:r>
      </w:hyperlink>
    </w:p>
    <w:p>
      <w:pPr>
        <w:pStyle w:val="Normal"/>
        <w:spacing w:lineRule="atLeast" w:line="200"/>
        <w:ind w:firstLine="567"/>
        <w:rPr>
          <w:b/>
          <w:b/>
          <w:sz w:val="24"/>
          <w:szCs w:val="24"/>
        </w:rPr>
      </w:pPr>
      <w:hyperlink w:anchor="любовь">
        <w:r>
          <w:rPr>
            <w:rStyle w:val="InternetLink"/>
            <w:b/>
            <w:sz w:val="24"/>
            <w:szCs w:val="24"/>
          </w:rPr>
          <w:t>Любовь и карма</w:t>
        </w:r>
      </w:hyperlink>
    </w:p>
    <w:p>
      <w:pPr>
        <w:pStyle w:val="Normal"/>
        <w:spacing w:lineRule="atLeast" w:line="200"/>
        <w:ind w:firstLine="567"/>
        <w:jc w:val="center"/>
        <w:rPr>
          <w:b/>
          <w:b/>
          <w:sz w:val="24"/>
          <w:szCs w:val="24"/>
        </w:rPr>
      </w:pPr>
      <w:r>
        <w:rPr>
          <w:b/>
          <w:sz w:val="24"/>
          <w:szCs w:val="24"/>
        </w:rPr>
      </w:r>
    </w:p>
    <w:p>
      <w:pPr>
        <w:pStyle w:val="Normal"/>
        <w:spacing w:lineRule="atLeast" w:line="200"/>
        <w:ind w:firstLine="567"/>
        <w:jc w:val="center"/>
        <w:rPr>
          <w:b/>
          <w:b/>
          <w:sz w:val="28"/>
          <w:szCs w:val="28"/>
        </w:rPr>
      </w:pPr>
      <w:bookmarkStart w:id="0" w:name="есть"/>
      <w:bookmarkEnd w:id="0"/>
      <w:r>
        <w:rPr>
          <w:b/>
          <w:sz w:val="28"/>
          <w:szCs w:val="28"/>
        </w:rPr>
        <w:t>Есть ли жизнь после «смерти»?</w:t>
      </w:r>
    </w:p>
    <w:p>
      <w:pPr>
        <w:pStyle w:val="Normal"/>
        <w:spacing w:lineRule="atLeast" w:line="200"/>
        <w:ind w:firstLine="567"/>
        <w:jc w:val="both"/>
        <w:rPr>
          <w:b/>
          <w:b/>
          <w:sz w:val="24"/>
          <w:szCs w:val="24"/>
        </w:rPr>
      </w:pPr>
      <w:r>
        <w:rPr>
          <w:b/>
          <w:sz w:val="24"/>
          <w:szCs w:val="24"/>
        </w:rPr>
      </w:r>
      <w:bookmarkStart w:id="1" w:name="есть"/>
      <w:bookmarkStart w:id="2" w:name="есть"/>
      <w:bookmarkEnd w:id="2"/>
    </w:p>
    <w:p>
      <w:pPr>
        <w:pStyle w:val="Normal"/>
        <w:spacing w:lineRule="atLeast" w:line="200"/>
        <w:ind w:firstLine="567"/>
        <w:rPr>
          <w:i/>
          <w:i/>
          <w:sz w:val="24"/>
          <w:szCs w:val="24"/>
        </w:rPr>
      </w:pPr>
      <w:r>
        <w:rPr>
          <w:i/>
          <w:sz w:val="24"/>
          <w:szCs w:val="24"/>
        </w:rPr>
        <w:t>…</w:t>
      </w:r>
      <w:r>
        <w:rPr>
          <w:i/>
          <w:sz w:val="24"/>
          <w:szCs w:val="24"/>
        </w:rPr>
        <w:t xml:space="preserve">Доводы в пользу перевоплощения </w:t>
      </w:r>
    </w:p>
    <w:p>
      <w:pPr>
        <w:pStyle w:val="Normal"/>
        <w:spacing w:lineRule="atLeast" w:line="200"/>
        <w:ind w:firstLine="567"/>
        <w:rPr>
          <w:i/>
          <w:i/>
          <w:sz w:val="24"/>
          <w:szCs w:val="24"/>
        </w:rPr>
      </w:pPr>
      <w:r>
        <w:rPr>
          <w:i/>
          <w:sz w:val="24"/>
          <w:szCs w:val="24"/>
        </w:rPr>
        <w:t>…</w:t>
      </w:r>
      <w:r>
        <w:rPr>
          <w:i/>
          <w:sz w:val="24"/>
          <w:szCs w:val="24"/>
        </w:rPr>
        <w:t xml:space="preserve">Сила воли …Может ли страх переходить из одной жизни в другую </w:t>
      </w:r>
    </w:p>
    <w:p>
      <w:pPr>
        <w:pStyle w:val="Normal"/>
        <w:spacing w:lineRule="atLeast" w:line="200"/>
        <w:ind w:firstLine="567"/>
        <w:rPr>
          <w:i/>
          <w:i/>
          <w:sz w:val="24"/>
          <w:szCs w:val="24"/>
        </w:rPr>
      </w:pPr>
      <w:r>
        <w:rPr>
          <w:i/>
          <w:sz w:val="24"/>
          <w:szCs w:val="24"/>
        </w:rPr>
        <w:t>…</w:t>
      </w:r>
      <w:r>
        <w:rPr>
          <w:i/>
          <w:sz w:val="24"/>
          <w:szCs w:val="24"/>
        </w:rPr>
        <w:t xml:space="preserve">Воспоминания о прошлых жизнях …Наследственность – среда или карма? </w:t>
      </w:r>
    </w:p>
    <w:p>
      <w:pPr>
        <w:pStyle w:val="Normal"/>
        <w:spacing w:lineRule="atLeast" w:line="200"/>
        <w:ind w:firstLine="567"/>
        <w:rPr>
          <w:i/>
          <w:i/>
          <w:sz w:val="24"/>
          <w:szCs w:val="24"/>
        </w:rPr>
      </w:pPr>
      <w:r>
        <w:rPr>
          <w:i/>
          <w:sz w:val="24"/>
          <w:szCs w:val="24"/>
        </w:rPr>
        <w:t>…</w:t>
      </w:r>
      <w:r>
        <w:rPr>
          <w:i/>
          <w:sz w:val="24"/>
          <w:szCs w:val="24"/>
        </w:rPr>
        <w:t>Перевоплощаются ли особые наклонности и способности?..</w:t>
      </w:r>
    </w:p>
    <w:p>
      <w:pPr>
        <w:pStyle w:val="Normal"/>
        <w:spacing w:lineRule="atLeast" w:line="200"/>
        <w:ind w:firstLine="567"/>
        <w:jc w:val="both"/>
        <w:rPr>
          <w:i/>
          <w:i/>
          <w:sz w:val="24"/>
          <w:szCs w:val="24"/>
        </w:rPr>
      </w:pPr>
      <w:r>
        <w:rPr>
          <w:i/>
          <w:sz w:val="24"/>
          <w:szCs w:val="24"/>
        </w:rPr>
      </w:r>
    </w:p>
    <w:p>
      <w:pPr>
        <w:pStyle w:val="Normal"/>
        <w:spacing w:lineRule="atLeast" w:line="200"/>
        <w:ind w:firstLine="567"/>
        <w:jc w:val="both"/>
        <w:rPr>
          <w:i/>
          <w:i/>
          <w:sz w:val="24"/>
          <w:szCs w:val="24"/>
          <w:u w:val="single"/>
        </w:rPr>
      </w:pPr>
      <w:r>
        <w:rPr>
          <w:i/>
          <w:sz w:val="24"/>
          <w:szCs w:val="24"/>
          <w:u w:val="single"/>
        </w:rPr>
        <w:t>Доводы в пользу перевоплощения.</w:t>
      </w:r>
    </w:p>
    <w:p>
      <w:pPr>
        <w:pStyle w:val="Normal"/>
        <w:spacing w:lineRule="atLeast" w:line="200"/>
        <w:ind w:firstLine="567"/>
        <w:jc w:val="both"/>
        <w:rPr>
          <w:sz w:val="24"/>
          <w:szCs w:val="24"/>
        </w:rPr>
      </w:pPr>
      <w:r>
        <w:rPr>
          <w:sz w:val="24"/>
          <w:szCs w:val="24"/>
        </w:rPr>
        <w:t>«Насколько я себя помню, я всегда неосознанно обращался к опыту, полученному в предыдущих воплощениях... Когда в прошлых жизнях я был пастухом в Ассирии, звезды смотрели на меня так же, как они смотрят на меня сейчас, когда я живу в Новой Англии... А еще я помню, как в старые героические времена вместе с Хоторном мы прогуливались вдоль берега Скамандера, усеянного останками колесниц и героев».</w:t>
      </w:r>
    </w:p>
    <w:p>
      <w:pPr>
        <w:pStyle w:val="Normal"/>
        <w:spacing w:lineRule="atLeast" w:line="200"/>
        <w:ind w:firstLine="567"/>
        <w:jc w:val="both"/>
        <w:rPr>
          <w:sz w:val="24"/>
          <w:szCs w:val="24"/>
        </w:rPr>
      </w:pPr>
      <w:r>
        <w:rPr>
          <w:sz w:val="24"/>
          <w:szCs w:val="24"/>
        </w:rPr>
        <w:t>Возможно, вам уже приходилось слышать или читать подобные откровения. И, скорее всего, вы отвергали их, считая выдумкой какого-нибудь мечтателя или очередного восточного гуру. Разумеется, материалисты не могут поверить в то, что они когда-то жили в другом теле, и что они в состоянии вспомнить эти жизни. Однако это не бред сумасшедшего или псевдо-философская чушь наркомана. Это слова человека живого ума и вполне здравомыслящего.</w:t>
      </w:r>
    </w:p>
    <w:p>
      <w:pPr>
        <w:pStyle w:val="Normal"/>
        <w:spacing w:lineRule="atLeast" w:line="200"/>
        <w:ind w:firstLine="567"/>
        <w:jc w:val="both"/>
        <w:rPr>
          <w:sz w:val="24"/>
          <w:szCs w:val="24"/>
        </w:rPr>
      </w:pPr>
      <w:r>
        <w:rPr>
          <w:sz w:val="24"/>
          <w:szCs w:val="24"/>
        </w:rPr>
        <w:t xml:space="preserve">Можно с уверенностью сказать, что ни одно понятие не просуществовало так долго и под столь разными обличьями, как идея о том, что со смертью физического тела жизнь человека не прекращается. В древнем мире почти повсеместно считалось, что все живые существа, включая и невидимых обитателей других миров, в той или другой форме существовали и раньше, и что они продолжат перерождаться и в будущем. </w:t>
      </w:r>
    </w:p>
    <w:p>
      <w:pPr>
        <w:pStyle w:val="Normal"/>
        <w:spacing w:lineRule="atLeast" w:line="200"/>
        <w:ind w:firstLine="567"/>
        <w:jc w:val="both"/>
        <w:rPr>
          <w:sz w:val="24"/>
          <w:szCs w:val="24"/>
        </w:rPr>
      </w:pPr>
      <w:r>
        <w:rPr>
          <w:sz w:val="24"/>
          <w:szCs w:val="24"/>
        </w:rPr>
        <w:t>Даже в доисторические времена люди с упорством цеплялись за веру в будущую жизнь, отказываясь верить в то, что существование человека заканчивалось после его смерти. О широком распространении этих верований можно судить по разнообразию стран: Египет, Индия, Ирландия, Греция и многие другие страны</w:t>
      </w:r>
    </w:p>
    <w:p>
      <w:pPr>
        <w:pStyle w:val="Normal"/>
        <w:spacing w:lineRule="atLeast" w:line="200"/>
        <w:ind w:firstLine="567"/>
        <w:jc w:val="both"/>
        <w:rPr>
          <w:sz w:val="24"/>
          <w:szCs w:val="24"/>
        </w:rPr>
      </w:pPr>
      <w:r>
        <w:rPr>
          <w:sz w:val="24"/>
          <w:szCs w:val="24"/>
        </w:rPr>
        <w:t>Через мифы и легенды, через священные тексты и ритуалы, вера в непрерывность существования дошла до наших «всезнающих» умников. По мнению знаменитого антрополога сэра Джеймса Фрейзера, люди в примитивных обществах верили в своё бессмертие так же, как они верили в реальность своего сознательного существования.</w:t>
      </w:r>
    </w:p>
    <w:p>
      <w:pPr>
        <w:pStyle w:val="Normal"/>
        <w:spacing w:lineRule="atLeast" w:line="200"/>
        <w:ind w:firstLine="567"/>
        <w:jc w:val="both"/>
        <w:rPr>
          <w:sz w:val="24"/>
          <w:szCs w:val="24"/>
        </w:rPr>
      </w:pPr>
      <w:r>
        <w:rPr>
          <w:sz w:val="24"/>
          <w:szCs w:val="24"/>
        </w:rPr>
        <w:t>Древние египтяне не подвергали сомнению реальность загробной жизни, поэтому делали всё возможное, чтобы мёртвые ни в чём не нуждались, снабжая их потрясающим количеством принадлежностей, необходимых для их странствия и конечной встречи с Осирисом. Мёртвые в каком-то смысле считались такими же живыми, как и сами живые, иначе зачем надо было устраивать такие торжественные религиозные обряды, как жертвоприношения животных и пожертвования пищи и вина?</w:t>
      </w:r>
    </w:p>
    <w:p>
      <w:pPr>
        <w:pStyle w:val="Normal"/>
        <w:spacing w:lineRule="atLeast" w:line="200"/>
        <w:ind w:firstLine="567"/>
        <w:jc w:val="both"/>
        <w:rPr>
          <w:sz w:val="24"/>
          <w:szCs w:val="24"/>
        </w:rPr>
      </w:pPr>
      <w:r>
        <w:rPr>
          <w:sz w:val="24"/>
          <w:szCs w:val="24"/>
        </w:rPr>
        <w:t>Греков воодушевляла мысль о том, что их души, покинув тело, подобно освобожденным птицам полетят на поля блаженных. Ранние христиане, жившие до Второго церковно-императорского собора в Константинополе в 553 году н.э., верили в перерождение — в доктрину, подтверждавшую идею древних гностиков о том, что ангелы могут стать людьми или демонами, а последние превращаются в людей или ангелов.</w:t>
      </w:r>
    </w:p>
    <w:p>
      <w:pPr>
        <w:pStyle w:val="Normal"/>
        <w:spacing w:lineRule="atLeast" w:line="200"/>
        <w:ind w:firstLine="567"/>
        <w:jc w:val="both"/>
        <w:rPr>
          <w:sz w:val="24"/>
          <w:szCs w:val="24"/>
        </w:rPr>
      </w:pPr>
      <w:r>
        <w:rPr>
          <w:sz w:val="24"/>
          <w:szCs w:val="24"/>
        </w:rPr>
        <w:t>Вера в реинкарнацию, если не в перерождение вовсе не чужда современным христианским и иудаистским конфессиям. Доктор Лесли Визэрхэд, прослуживший почти тридцать лет настоятелем Лондонского городского храма, считал, что идея о реинкарнации является ключом к решению многих христианских проблем. Он отмечал, что Иисус никогда не отрицал её, и в его времена в реинкарнацию верили повсеместно, кроме этого, она была существенной частью учения ессеев.</w:t>
      </w:r>
    </w:p>
    <w:p>
      <w:pPr>
        <w:pStyle w:val="Normal"/>
        <w:spacing w:lineRule="atLeast" w:line="200"/>
        <w:ind w:firstLine="567"/>
        <w:jc w:val="both"/>
        <w:rPr>
          <w:bCs/>
          <w:sz w:val="24"/>
          <w:szCs w:val="24"/>
        </w:rPr>
      </w:pPr>
      <w:r>
        <w:rPr>
          <w:bCs/>
          <w:sz w:val="24"/>
          <w:szCs w:val="24"/>
        </w:rPr>
      </w:r>
    </w:p>
    <w:p>
      <w:pPr>
        <w:pStyle w:val="Normal"/>
        <w:spacing w:lineRule="atLeast" w:line="200"/>
        <w:ind w:firstLine="567"/>
        <w:jc w:val="both"/>
        <w:rPr/>
      </w:pPr>
      <w:r>
        <w:rPr>
          <w:b/>
          <w:bCs/>
          <w:i/>
          <w:sz w:val="24"/>
          <w:szCs w:val="24"/>
          <w:u w:val="single"/>
        </w:rPr>
        <w:t>Сила воли</w:t>
      </w:r>
      <w:r>
        <w:rPr>
          <w:bCs/>
          <w:i/>
          <w:sz w:val="24"/>
          <w:szCs w:val="24"/>
          <w:u w:val="single"/>
        </w:rPr>
        <w:t>.</w:t>
      </w:r>
    </w:p>
    <w:p>
      <w:pPr>
        <w:pStyle w:val="Normal"/>
        <w:spacing w:lineRule="atLeast" w:line="200"/>
        <w:ind w:firstLine="567"/>
        <w:jc w:val="both"/>
        <w:rPr>
          <w:sz w:val="24"/>
          <w:szCs w:val="24"/>
        </w:rPr>
      </w:pPr>
      <w:r>
        <w:rPr>
          <w:sz w:val="24"/>
          <w:szCs w:val="24"/>
        </w:rPr>
        <w:t>Сила воли — огромная сила, с которой следует считаться. Любой, кто общался с маленькими детьми, может засвидетельствовать это. Эта воля способна продолжать свое существование в течение многих жизней.</w:t>
      </w:r>
    </w:p>
    <w:p>
      <w:pPr>
        <w:pStyle w:val="Normal"/>
        <w:spacing w:lineRule="atLeast" w:line="200"/>
        <w:ind w:firstLine="567"/>
        <w:jc w:val="both"/>
        <w:rPr>
          <w:sz w:val="24"/>
          <w:szCs w:val="24"/>
        </w:rPr>
      </w:pPr>
      <w:r>
        <w:rPr>
          <w:sz w:val="24"/>
          <w:szCs w:val="24"/>
        </w:rPr>
        <w:t>Свами Вивекананда (1863 - 1902) очень ярко описал подобную волю, проходящую через последовательные перевоплощения:</w:t>
      </w:r>
    </w:p>
    <w:p>
      <w:pPr>
        <w:pStyle w:val="Normal"/>
        <w:spacing w:lineRule="atLeast" w:line="200"/>
        <w:ind w:firstLine="567"/>
        <w:jc w:val="both"/>
        <w:rPr>
          <w:sz w:val="24"/>
          <w:szCs w:val="24"/>
        </w:rPr>
      </w:pPr>
      <w:r>
        <w:rPr>
          <w:sz w:val="24"/>
          <w:szCs w:val="24"/>
        </w:rPr>
        <w:t>«Гигантскую волю, подобную воле Будды или Иисуса, нельзя получить за одну жизнь. Мы знаем их отцов. И неизвестны случаи, когда бы эти отцы сказали что-нибудь доброе в защиту человечества. Так откуда же пришла эта огромная воля, проявленная Буддой и Иисусом — это колоссальное скопление энергии? Должно быть, на протяжении многих веков она накапливалась в одном месте, постепенно увеличиваясь в объёме до тех пор, пока однажды не выплеснулась на человечество в образе Будды или Иисуса. И её воздействие на нас ощущается и по сей день».</w:t>
      </w:r>
    </w:p>
    <w:p>
      <w:pPr>
        <w:pStyle w:val="Normal"/>
        <w:spacing w:lineRule="atLeast" w:line="200"/>
        <w:ind w:firstLine="567"/>
        <w:jc w:val="both"/>
        <w:rPr/>
      </w:pPr>
      <w:r>
        <w:rPr>
          <w:sz w:val="24"/>
          <w:szCs w:val="24"/>
        </w:rPr>
        <w:t xml:space="preserve">Из всех наших потребностей — творить, знать, познавать жизнь — ничто не может сравниться со стремлением к </w:t>
      </w:r>
      <w:r>
        <w:rPr>
          <w:b/>
          <w:sz w:val="24"/>
          <w:szCs w:val="24"/>
        </w:rPr>
        <w:t>духовному саморазвитию</w:t>
      </w:r>
      <w:r>
        <w:rPr>
          <w:sz w:val="24"/>
          <w:szCs w:val="24"/>
        </w:rPr>
        <w:t>, посредством которого мы освобождаем себя и других от страданий. И, однако же, на развитие своего духовного потенциала, благодаря которому мы и становимся свободными, уходит бесчисленное количество жизней, наполненных упорной борьбой и настойчивой решимостью добиться этой цели. Появиться в мире полностью просветленным человеком без такой подготовки, без напряжённого труда просто невозможно. Так как желание повторного воплощения обусловлено потребностью в саморазвитии, человек, вероятно, будет стремиться к условиям, наиболее благоприятным для такой деятельности. Помните: именно желание или стремление продолжить жизнь, а также приверженность понятию отдельной индивидуальности, заставляют нас проходить через все новые и новые циклы рождения и смерти. В.Ф.Ганаратна выразил эту мысль в афористичной форме: «Стремление жить заставляет человека возрождаться».</w:t>
      </w:r>
    </w:p>
    <w:p>
      <w:pPr>
        <w:pStyle w:val="Normal"/>
        <w:spacing w:lineRule="atLeast" w:line="200"/>
        <w:ind w:firstLine="567"/>
        <w:jc w:val="both"/>
        <w:rPr/>
      </w:pPr>
      <w:r>
        <w:rPr>
          <w:sz w:val="24"/>
          <w:szCs w:val="24"/>
        </w:rPr>
        <w:t xml:space="preserve">Важно понять, что перерождение не всегда ведёт вверх: мы деградируем так же быстро, как и развиваемся. Не забудьте, что последующая жизнь индивидуума — это не всегда шаг вверх. Если человек создал негативные причины и условия в прошлой жизни, со временем они созреют, и это приведёт к перемещению этого человека на гораздо более низкую ступень на лестнице жизни. Принимая во внимание ограниченность мировосприятия, свойственную большинству людей, чтобы развиться в полностью созревшего индивида очень сложно и болезненно продолжать делать то, что должно. То, что, как нам кажется, мы хотим, является всего лишь отражением наших поверхностных желаний. Наши сокровенные устремления подталкивают нас на подсознательном уровне к тому, в чём мы действительно нуждаемся — даже если это совсем не то, что, по нашему мнению, мы хотим. Оскар Уайльд замечательно выразил эту мысль, сказав, что в мире существует два вида несчастья: </w:t>
      </w:r>
      <w:r>
        <w:rPr>
          <w:b/>
          <w:sz w:val="24"/>
          <w:szCs w:val="24"/>
        </w:rPr>
        <w:t>неполучение того, что вы хотите и получение того, что вы не хотите</w:t>
      </w:r>
      <w:r>
        <w:rPr>
          <w:sz w:val="24"/>
          <w:szCs w:val="24"/>
        </w:rPr>
        <w:t>.</w:t>
      </w:r>
    </w:p>
    <w:p>
      <w:pPr>
        <w:pStyle w:val="Normal"/>
        <w:spacing w:lineRule="atLeast" w:line="200"/>
        <w:ind w:firstLine="567"/>
        <w:jc w:val="both"/>
        <w:rPr>
          <w:sz w:val="24"/>
          <w:szCs w:val="24"/>
        </w:rPr>
      </w:pPr>
      <w:r>
        <w:rPr>
          <w:sz w:val="24"/>
          <w:szCs w:val="24"/>
        </w:rPr>
        <w:t>Человек, по-настоящему познавший свою истинную природу — а это доступно любому из нас — уже знает, что ему или ей следует делать. Подобное состояние довольно часто сопровождается силой необходимой, для того чтобы преодолеть боль и трудности, которые сопровождают саморазвитие.</w:t>
      </w:r>
    </w:p>
    <w:p>
      <w:pPr>
        <w:pStyle w:val="Normal"/>
        <w:spacing w:lineRule="atLeast" w:line="200"/>
        <w:ind w:firstLine="567"/>
        <w:jc w:val="both"/>
        <w:rPr>
          <w:sz w:val="24"/>
          <w:szCs w:val="24"/>
        </w:rPr>
      </w:pPr>
      <w:r>
        <w:rPr>
          <w:sz w:val="24"/>
          <w:szCs w:val="24"/>
        </w:rPr>
        <w:t>Здесь присутствует и другой элемент.</w:t>
      </w:r>
    </w:p>
    <w:p>
      <w:pPr>
        <w:pStyle w:val="Normal"/>
        <w:spacing w:lineRule="atLeast" w:line="200"/>
        <w:ind w:firstLine="567"/>
        <w:jc w:val="both"/>
        <w:rPr/>
      </w:pPr>
      <w:r>
        <w:rPr>
          <w:sz w:val="24"/>
          <w:szCs w:val="24"/>
        </w:rPr>
        <w:t xml:space="preserve">Его называют принципом «подобное привлекает подобное». Люди чувствуют себя наиболее комфортно с теми, кто разделяет их взгляды и ценности: художники наслаждаются общением с другими художниками, музыканты получают удовольствие, находясь в компании людей, склонных к музицированию, а духовно развитые люди будут поддерживать отношения с теми, кто разделяет их интересы. С другой стороны, воры связываются с личностями из преступного мира, пьющие с алкоголиками, наркоманы </w:t>
      </w:r>
      <w:r>
        <w:rPr>
          <w:iCs/>
          <w:sz w:val="24"/>
          <w:szCs w:val="24"/>
        </w:rPr>
        <w:t xml:space="preserve">с </w:t>
      </w:r>
      <w:r>
        <w:rPr>
          <w:sz w:val="24"/>
          <w:szCs w:val="24"/>
        </w:rPr>
        <w:t xml:space="preserve">торговцами наркотиками; невротики ищут компанию других невротиков, а индивиды </w:t>
      </w:r>
      <w:r>
        <w:rPr>
          <w:iCs/>
          <w:sz w:val="24"/>
          <w:szCs w:val="24"/>
        </w:rPr>
        <w:t xml:space="preserve">с </w:t>
      </w:r>
      <w:r>
        <w:rPr>
          <w:sz w:val="24"/>
          <w:szCs w:val="24"/>
        </w:rPr>
        <w:t xml:space="preserve">умственными отклонениями устремляются к людям с неуравновешенной психикой. Как на сознательном, так и на подсознательном уровне мы создаем свое собственное окружение уже одним своим участием в нем. Невозможно жить жизнью, полной страха, гнева и производящих боль действий, а затем в момент смерти спастись от кармического возмездия с помощью одной «хорошей» мысли. </w:t>
      </w:r>
    </w:p>
    <w:p>
      <w:pPr>
        <w:pStyle w:val="Normal"/>
        <w:spacing w:lineRule="atLeast" w:line="200"/>
        <w:ind w:firstLine="567"/>
        <w:jc w:val="both"/>
        <w:rPr>
          <w:sz w:val="24"/>
          <w:szCs w:val="24"/>
        </w:rPr>
      </w:pPr>
      <w:r>
        <w:rPr>
          <w:sz w:val="24"/>
          <w:szCs w:val="24"/>
        </w:rPr>
        <w:t>Следующее перевоплощение такого человека будет обусловлено страхом возмездия в новой жизни. Соответственно, он может родиться агарофобом или слишком зажатым психологически, или замкнутым, робким индивидуумом, боящимся собственной тени. Но в любом случае, он будет рожден заново. Страх — это привязанность к тому, чего мы боимся: странно, но именно эта привязанность заканчивается тем, что мы получаем то, чего боимся или желали бы избежать.</w:t>
      </w:r>
    </w:p>
    <w:p>
      <w:pPr>
        <w:pStyle w:val="Normal"/>
        <w:spacing w:lineRule="atLeast" w:line="200"/>
        <w:ind w:firstLine="567"/>
        <w:jc w:val="both"/>
        <w:rPr>
          <w:sz w:val="24"/>
          <w:szCs w:val="24"/>
        </w:rPr>
      </w:pPr>
      <w:r>
        <w:rPr>
          <w:sz w:val="24"/>
          <w:szCs w:val="24"/>
        </w:rPr>
        <w:t>Существуют множество случаев, когда люди с самого раннего детства испытывали серьезные и необъяснимые страхи. Некоторые дети, например, питают отвращение к тем или иным предметам и явлениям, которое граничит с истерикой. Одна мать, рассказывала о своем ребёнке, что с младенческого возраста его пугали огромные объемы воды. В ванне он ощущал себя вполне удобно, но если они шли отдыхать на пляж, он начинал кричать в таком ужасе, что им приходилось возвращаться домой. Сейчас он уже подросток, но ему до сих пор не нравится бывать возле большого скопления воды, хотя его страх уже не проявляется столь явно, как в детстве.</w:t>
      </w:r>
    </w:p>
    <w:p>
      <w:pPr>
        <w:pStyle w:val="Normal"/>
        <w:spacing w:lineRule="atLeast" w:line="200"/>
        <w:ind w:firstLine="567"/>
        <w:jc w:val="both"/>
        <w:rPr>
          <w:sz w:val="24"/>
          <w:szCs w:val="24"/>
        </w:rPr>
      </w:pPr>
      <w:r>
        <w:rPr>
          <w:sz w:val="24"/>
          <w:szCs w:val="24"/>
        </w:rPr>
        <w:t>Как бы вы объяснили такое явление? Если посмотреть на проблему под углом перевоплощения, то вполне возможно, что в своей прошлой жизни молодой человек умер в море и перенес эту боязнь смерти от воды в новую жизнь. Естественно, могут быть и другие толкования таких страхов, но они очень редки — если вообще когда-либо рассматриваются традиционными психоаналитиками.</w:t>
      </w:r>
    </w:p>
    <w:p>
      <w:pPr>
        <w:pStyle w:val="Normal"/>
        <w:spacing w:lineRule="atLeast" w:line="200"/>
        <w:ind w:firstLine="567"/>
        <w:jc w:val="both"/>
        <w:rPr>
          <w:sz w:val="24"/>
          <w:szCs w:val="24"/>
        </w:rPr>
      </w:pPr>
      <w:r>
        <w:rPr>
          <w:sz w:val="24"/>
          <w:szCs w:val="24"/>
        </w:rPr>
        <w:t>Некоторые люди утверждают, что если бы перевоплощение действительно существовало, то они бы помнили хоть что-то о своих предыдущих жизнях. Но это абсолютная чушь. Вы помните все мелочи того, что делали и чему учились в средней школе, или даже в колледже? И, однако же, вы знаете, что вы там были. Сколько людей помнит все происшествия своего детства, не говоря уже о самом своём рождении? Нисколько. И всё же никто не сомневается, что когда-то он появился на свет. Так как память разных людей по своей способности к описанию и восстановлению запомненного довольно сильно разнится, на неё нельзя особо полагаться. Память — это всего лишь поверхностное и недостаточное доказательство событий прошлого. Комментируя это явление, буддийский Лама Говидна пишет:</w:t>
      </w:r>
    </w:p>
    <w:p>
      <w:pPr>
        <w:pStyle w:val="Normal"/>
        <w:spacing w:lineRule="atLeast" w:line="200"/>
        <w:ind w:firstLine="567"/>
        <w:jc w:val="both"/>
        <w:rPr>
          <w:sz w:val="24"/>
          <w:szCs w:val="24"/>
        </w:rPr>
      </w:pPr>
      <w:r>
        <w:rPr>
          <w:sz w:val="24"/>
          <w:szCs w:val="24"/>
        </w:rPr>
        <w:t>«Люди забывают, что активная память — это только небольшая часть обычного сознания и что наше подсознание регистрирует и сохраняет каждое впечатление, имевшее место в прошлом, а также опыт, который наш бодрствующий разум не в состоянии вспомнить.</w:t>
      </w:r>
    </w:p>
    <w:p>
      <w:pPr>
        <w:pStyle w:val="Normal"/>
        <w:spacing w:lineRule="atLeast" w:line="200"/>
        <w:ind w:firstLine="567"/>
        <w:jc w:val="both"/>
        <w:rPr>
          <w:sz w:val="24"/>
          <w:szCs w:val="24"/>
        </w:rPr>
      </w:pPr>
      <w:r>
        <w:rPr>
          <w:sz w:val="24"/>
          <w:szCs w:val="24"/>
        </w:rPr>
        <w:t>Существуют индивидуумы, которые посредством концентрации и других методов йоги получают возможность перевести информацию из подсознания в область дифференцирующего сознания. Таким образом, они получают доступ к безграничной сокровищнице подсознания, в которой хранятся сведения не только о наших прошлых жизнях, но и о прошлом нашей нации, о прошлом человечества и обо всех формах жизни, существовавших до человека. Может быть, даже и о самом сознании, благодаря которому существует жизнь во Вселенной».</w:t>
      </w:r>
    </w:p>
    <w:p>
      <w:pPr>
        <w:pStyle w:val="Normal"/>
        <w:spacing w:lineRule="atLeast" w:line="200"/>
        <w:ind w:firstLine="567"/>
        <w:jc w:val="both"/>
        <w:rPr>
          <w:sz w:val="24"/>
          <w:szCs w:val="24"/>
        </w:rPr>
      </w:pPr>
      <w:r>
        <w:rPr>
          <w:sz w:val="24"/>
          <w:szCs w:val="24"/>
        </w:rPr>
        <w:t>Любой человек, переживший внезапную смерть любимого, знает, что порой очень трудно вспомнить события, произошедшие сразу же после подобной смерти. В такой момент жизнь как будто замирает и все вокруг имеет смутные и неясные очертания; человек может находиться в состоянии шока. Насколько же труднее бывает вспомнить обстоятельства собственной смерти и последующего перерождения! Следует также иметь в виду, что после смерти энергия сознания переходит в промежуточное состояние, в котором чувственные ощущения регистрируются не столь чётко, как во время физического состояния.</w:t>
      </w:r>
    </w:p>
    <w:p>
      <w:pPr>
        <w:pStyle w:val="Normal"/>
        <w:spacing w:lineRule="atLeast" w:line="200"/>
        <w:ind w:firstLine="567"/>
        <w:jc w:val="both"/>
        <w:rPr>
          <w:sz w:val="24"/>
          <w:szCs w:val="24"/>
        </w:rPr>
      </w:pPr>
      <w:r>
        <w:rPr>
          <w:sz w:val="24"/>
          <w:szCs w:val="24"/>
        </w:rPr>
        <w:t>Однако существуют множество примеров того, что люди помнили одну или несколько своих прошлых жизней. Одной из самых убедительных, полных и тщательно разработанных книг на эту тему является книга доктора Стивенсона «Двадцать случаев, наводящих на размышления о реинкарнации». Доктор Стивенсон является профессором медицинского факультета университета американского штата Вирджиния и деканом отделения неврологии и психиатрии. Хотя исследование Стивенсона не предоставляет доказательств в привычном научном смысле, оно предлагает единственное в своем роде убедительное свидетельство, которое лишено какой бы то ни было предвзятости, свидетельство, в котором отсутствуют причудливые или сверхъестественные атрибуты, которыми полны многие из этих историй, рассказанных в других книгах. Большую часть исследований Стивенсон проводил на Ближнем и Дальнем Востоке, но он рассматривал также случаи, произошедшие в Африке, Европе, и США. Объектом его изучения были в основном дети в возрасте от трех до пяти лет, которые спонтанно начинали говорить о своей прошлой жизни.</w:t>
      </w:r>
    </w:p>
    <w:p>
      <w:pPr>
        <w:pStyle w:val="Normal"/>
        <w:spacing w:lineRule="atLeast" w:line="200"/>
        <w:ind w:firstLine="567"/>
        <w:jc w:val="both"/>
        <w:rPr>
          <w:sz w:val="24"/>
          <w:szCs w:val="24"/>
        </w:rPr>
      </w:pPr>
      <w:r>
        <w:rPr>
          <w:sz w:val="24"/>
          <w:szCs w:val="24"/>
        </w:rPr>
        <w:t>Маловероятно, чтобы эти истории были простой детской выдумкой или намеренной ложью, вложенной в уста детей их родителями. С одной стороны, семья, включая и ребёнка, ничего от такой уловки не выигрывала. Для людей, сообщавших о таких воспоминаниях, не предусматривалось никакого вознаграждения ни в материальном плане, ни в плане широкой известности. Следует помнить, что во многих культурах Востока воспоминания о предыдущих жизнях не расцениваются как нечто необычное. Так как перерождение воспринимается там как факт, повсеместно считается, что некоторые люди вполне могут помнить, кем они были в прошлой жизни.</w:t>
      </w:r>
    </w:p>
    <w:p>
      <w:pPr>
        <w:pStyle w:val="Normal"/>
        <w:spacing w:lineRule="atLeast" w:line="200"/>
        <w:ind w:firstLine="567"/>
        <w:jc w:val="both"/>
        <w:rPr>
          <w:sz w:val="24"/>
          <w:szCs w:val="24"/>
        </w:rPr>
      </w:pPr>
      <w:r>
        <w:rPr>
          <w:sz w:val="24"/>
          <w:szCs w:val="24"/>
        </w:rPr>
        <w:t>Более того, во многих случаях родители таких детей бывают откровенно рассержены на них за то, что они постоянно болтают о другой семье, той, в которой они жили до этого. Одни родители даже наказывали свою дочку за то, что та непрестанно твердила о том, что в прошлой жизни она жила в другом городе. Стивенсон подтверждает это, когда говорит: «Даже в культурах, где верят в реинкарнацию, родители иногда думают, что такие воспоминания вредны. Они часто расстраиваются, когда слышат подобные воспоминания ребенка. Родители были бы не особенно довольны, если бы в их семье реинкарнировался ребенок, которого убили в прошлой жизни или который сам был убийцей». В большинстве случаев, о которых сообщает Стивенсон, именно решимость ребенка увидеть семью из своего прошлого и его непоколебимая уверенность в истинности той жизни, в конце концов, вынуждала родителей проверить достоверность слов своего ребенка.</w:t>
      </w:r>
    </w:p>
    <w:p>
      <w:pPr>
        <w:pStyle w:val="Normal"/>
        <w:spacing w:lineRule="atLeast" w:line="200"/>
        <w:ind w:firstLine="567"/>
        <w:jc w:val="both"/>
        <w:rPr>
          <w:sz w:val="24"/>
          <w:szCs w:val="24"/>
        </w:rPr>
      </w:pPr>
      <w:r>
        <w:rPr>
          <w:sz w:val="24"/>
          <w:szCs w:val="24"/>
        </w:rPr>
        <w:t>Другой особенностью является то, что истинность рассказываемых детьми историй подтверждали многочисленные свидетели. В течение долгого времени Стивенсон и его соратники проводили перекрестные опросы нескольких детей. После проверки их истории удивительным образом совпадали.</w:t>
      </w:r>
    </w:p>
    <w:p>
      <w:pPr>
        <w:pStyle w:val="Normal"/>
        <w:spacing w:lineRule="atLeast" w:line="200"/>
        <w:ind w:firstLine="567"/>
        <w:jc w:val="both"/>
        <w:rPr>
          <w:sz w:val="24"/>
          <w:szCs w:val="24"/>
        </w:rPr>
      </w:pPr>
      <w:r>
        <w:rPr>
          <w:sz w:val="24"/>
          <w:szCs w:val="24"/>
        </w:rPr>
        <w:t>Любые несоответствия в их описаниях фиксировались, и довольно часто это были такие незначительные вещи как неправильно произнесенные имена или утверждения о том, что дом был не синий, а зеленый.</w:t>
      </w:r>
    </w:p>
    <w:p>
      <w:pPr>
        <w:pStyle w:val="Normal"/>
        <w:spacing w:lineRule="atLeast" w:line="200"/>
        <w:ind w:firstLine="567"/>
        <w:jc w:val="both"/>
        <w:rPr>
          <w:sz w:val="24"/>
          <w:szCs w:val="24"/>
        </w:rPr>
      </w:pPr>
      <w:r>
        <w:rPr>
          <w:sz w:val="24"/>
          <w:szCs w:val="24"/>
        </w:rPr>
        <w:t>Наконец, большая часть информации, рассказанной этими детьми, была такого свойства, что никто из остальных членов этой семьи не мог получить к ней доступ. Только представьте: четырехлетний ребенок заявляет, что его реальное имя — не Эдвард, а Джон. Он сообщает свой адрес в другом городе: ни он, ни его родители никогда до этого там не бывали. Он называет имена своих прежних родителей, род их занятий и магазины, где они обычно делали покупки. Затем ребенок рассказывает о различных эпизодах из прошлой жизни — как правило, это обычные семейные мероприятия, но иногда и некоторые примечательные случаи, имевшие место в той семье. В конечном счете, нынешние родители ребенка разыскивают место его прежнего проживания и вместе с ним едут туда. По пути он опознает знакомые места и, наконец, указывает дом, где он в свое время жил — несмотря на то, что за прошедшие годы этот дом перекрасили. В некоторых случаях ребенок показывает на своих родственников, которые стоят среди большой толпы народа. В других случаях он подмечает изменения, произошедшие в доме или в близлежащих районах, которые мог заметить только человек, знакомый с данной местностью. Еще более необычно то, что иногда дети употребляют некоторые идиоматические фразы на языке своей прежней жизни или даже ведут на нем продолжительные разговоры — на языке, который не был известен ни им, ни их нынешним родителям.</w:t>
      </w:r>
    </w:p>
    <w:p>
      <w:pPr>
        <w:pStyle w:val="Normal"/>
        <w:spacing w:lineRule="atLeast" w:line="200"/>
        <w:ind w:firstLine="567"/>
        <w:jc w:val="both"/>
        <w:rPr>
          <w:sz w:val="24"/>
          <w:szCs w:val="24"/>
        </w:rPr>
      </w:pPr>
      <w:r>
        <w:rPr>
          <w:sz w:val="24"/>
          <w:szCs w:val="24"/>
        </w:rPr>
        <w:t>Среди взрослых такие феномены случаются реже, однако некоторые из них действительно обладают такой способностью.</w:t>
      </w:r>
    </w:p>
    <w:p>
      <w:pPr>
        <w:pStyle w:val="Normal"/>
        <w:spacing w:lineRule="atLeast" w:line="200"/>
        <w:ind w:firstLine="567"/>
        <w:jc w:val="both"/>
        <w:rPr>
          <w:sz w:val="24"/>
          <w:szCs w:val="24"/>
        </w:rPr>
      </w:pPr>
      <w:r>
        <w:rPr>
          <w:sz w:val="24"/>
          <w:szCs w:val="24"/>
        </w:rPr>
        <w:t>Американец Эдгар Кэйси, возможно, наиболее известный и одаренный медиум нашего времени, является примером человека, который был способен увидеть не только свои прошлые жизни, но и прошлые жизни других. Его «считывания», полностью подтверждавшие действие закона причинной обусловленности и перерождения, получили известность во всем мире.</w:t>
      </w:r>
    </w:p>
    <w:p>
      <w:pPr>
        <w:pStyle w:val="Normal"/>
        <w:spacing w:lineRule="atLeast" w:line="200"/>
        <w:ind w:firstLine="567"/>
        <w:jc w:val="both"/>
        <w:rPr>
          <w:sz w:val="24"/>
          <w:szCs w:val="24"/>
        </w:rPr>
      </w:pPr>
      <w:r>
        <w:rPr>
          <w:sz w:val="24"/>
          <w:szCs w:val="24"/>
        </w:rPr>
        <w:t>Кэйси родился в 1877 г. на ферме в штате Кентукки и был воспитан фанатично верующими родителями-христианами. Хотя он закончил всего девять классов школы, в двадцать один год у него открылись способности к медицинскому ясновидению через некий самогипноз. После двадцати двух лет исцеления незнакомых ему людей, подчас живущих за тысячи миль от него, Кейси обнаружил, что он может не только исцелять, но и видеть прошлые жизни своих пациентов. Поначалу эти «считывания жизни», как их стали называть, вызывали у скромного и неуверенного в себе Кейси душевные страдания, ибо ему казалось, что учение о перевоплощении противоречит буквальному прочтению церковно-иудейской Библии. Но, примирив эти две точки зрения, он тут же принялся помогать другим людям прослеживать и увязывать их нынешние несчастья и неудачи с определенным поведением их в их прошлых жизнях. Таким образом, он помог многим тысячам людей.</w:t>
      </w:r>
    </w:p>
    <w:p>
      <w:pPr>
        <w:pStyle w:val="Normal"/>
        <w:spacing w:lineRule="atLeast" w:line="200"/>
        <w:ind w:firstLine="567"/>
        <w:jc w:val="both"/>
        <w:rPr>
          <w:sz w:val="24"/>
          <w:szCs w:val="24"/>
        </w:rPr>
      </w:pPr>
      <w:r>
        <w:rPr>
          <w:sz w:val="24"/>
          <w:szCs w:val="24"/>
        </w:rPr>
        <w:t>Большое количество таких случаев, описанных во всех подробностях, представлено в книге психолога Джины Серминары «Множество обителей». В эту книгу включена также история человека, с рождения страдавшего анемией, в одной из своих жизней он захватил политический контроль над страной и пролил при этом немало людской крови.</w:t>
      </w:r>
    </w:p>
    <w:p>
      <w:pPr>
        <w:pStyle w:val="Normal"/>
        <w:spacing w:lineRule="atLeast" w:line="200"/>
        <w:ind w:firstLine="567"/>
        <w:jc w:val="both"/>
        <w:rPr>
          <w:sz w:val="24"/>
          <w:szCs w:val="24"/>
        </w:rPr>
      </w:pPr>
      <w:r>
        <w:rPr>
          <w:sz w:val="24"/>
          <w:szCs w:val="24"/>
        </w:rPr>
        <w:t>Хроническую болезнь пищеварительного тракта у другого мужчины Кейси объяснил тем, что в двух своих предыдущих жизнях он предавался чревоугодию. В другом случае бедность и нищета женщины была вызвана тем, что в прошлой жизни, являясь членом французской королевской семьи, она злоупотребляла властью и богатством.</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i/>
          <w:i/>
          <w:sz w:val="24"/>
          <w:szCs w:val="24"/>
          <w:u w:val="single"/>
        </w:rPr>
      </w:pPr>
      <w:r>
        <w:rPr>
          <w:i/>
          <w:sz w:val="24"/>
          <w:szCs w:val="24"/>
          <w:u w:val="single"/>
        </w:rPr>
        <w:t>Примеры из практики мастера дзен Филиппа Капло.</w:t>
      </w:r>
    </w:p>
    <w:p>
      <w:pPr>
        <w:pStyle w:val="Normal"/>
        <w:spacing w:lineRule="atLeast" w:line="200"/>
        <w:ind w:firstLine="567"/>
        <w:jc w:val="both"/>
        <w:rPr>
          <w:sz w:val="24"/>
          <w:szCs w:val="24"/>
        </w:rPr>
      </w:pPr>
      <w:r>
        <w:rPr>
          <w:sz w:val="24"/>
          <w:szCs w:val="24"/>
        </w:rPr>
        <w:t>«Одна из моих студенток, у которой было много таких воспоминаний, сказала мне, что она была счастлива, когда воспоминания начали постепенно исчезать, позволив ей сконцентрироваться на том, что необходимо сделать в этой жизни.</w:t>
      </w:r>
    </w:p>
    <w:p>
      <w:pPr>
        <w:pStyle w:val="Normal"/>
        <w:spacing w:lineRule="atLeast" w:line="200"/>
        <w:ind w:firstLine="567"/>
        <w:jc w:val="both"/>
        <w:rPr>
          <w:sz w:val="24"/>
          <w:szCs w:val="24"/>
        </w:rPr>
      </w:pPr>
      <w:r>
        <w:rPr>
          <w:sz w:val="24"/>
          <w:szCs w:val="24"/>
        </w:rPr>
        <w:t>Однако эти воспоминания могут иногда помочь. Другая студентка рассказала мне следующую историю. В течение многих лет у нее и молодого человека, с которым они вместе работали, были чрезвычайно враждебные отношения. Как она ни пыталась побороть в себе негативные чувства по отношению к нему, ей это не удавалось. Однажды во время медитации она вдруг увидела себя в необычной одежде. Она знала, что находится где-то в средней Европе тринадцатого столетия. (Она сказала мне точное местоположение и дату.) Затем она увидела, как рукой наклоняет колыбель и смотрит на своего маленького мальчика, и в ужасе понимает, что он слепой и глухонемой. После этого она видит, что душит ребенка и чувствует его ненависть, направленную на нее. Вспомнив это, она исполнилась ужаса и самоотвращения. Мгновение спустя она увидела, как в следующей своей жизни ее приговаривают к смерти на костре. И делает это тот, кого она убила в своей прошлой жизни. Она с омерзением и ненавистью смотрела на этого человека и неожидано обнаружила, что это именно тот мужчина, с которым у нее неладятся отношения в этой жизни в ХХ веке.</w:t>
      </w:r>
    </w:p>
    <w:p>
      <w:pPr>
        <w:pStyle w:val="Normal"/>
        <w:spacing w:lineRule="atLeast" w:line="200"/>
        <w:ind w:firstLine="567"/>
        <w:jc w:val="both"/>
        <w:rPr>
          <w:sz w:val="24"/>
          <w:szCs w:val="24"/>
        </w:rPr>
      </w:pPr>
      <w:r>
        <w:rPr>
          <w:sz w:val="24"/>
          <w:szCs w:val="24"/>
        </w:rPr>
        <w:t>Вскоре после этих тягостных воспоминаний — а она сказала мне, что проплакала несколько часов подряд, воссоздавая в памяти ужасные поступки, совершенные ею,— она решила рассказать обо всем своему недругу. Она поведала мне:</w:t>
      </w:r>
    </w:p>
    <w:p>
      <w:pPr>
        <w:pStyle w:val="Normal"/>
        <w:spacing w:lineRule="atLeast" w:line="200"/>
        <w:ind w:firstLine="567"/>
        <w:jc w:val="both"/>
        <w:rPr>
          <w:sz w:val="24"/>
          <w:szCs w:val="24"/>
        </w:rPr>
      </w:pPr>
      <w:r>
        <w:rPr>
          <w:sz w:val="24"/>
          <w:szCs w:val="24"/>
        </w:rPr>
        <w:t>«Я очень боялась сообщать Джону подобные вещи. Мне казалось, что он посчитает меня идиоткой и наши отношения станут еще хуже. Но я чувствовала, что это был наш единственный шанс изменить ту ужасную карму, которую мы с ним создавали. Когда я рассказала ему эти истории, он начал рыдать. Я тоже заплакала. Позже он сказал мне, в шутку: «Ну что, Морн, я думаю, нам многое надо выяснить. Но теперь, когда мы знаем, как наши действия в прошлом влияют на наши сегодняшние отношения — нам будет легче "зарыть топор войны"». С того времени мы стали близкими друзьями.</w:t>
      </w:r>
    </w:p>
    <w:p>
      <w:pPr>
        <w:pStyle w:val="Normal"/>
        <w:spacing w:lineRule="atLeast" w:line="200"/>
        <w:ind w:firstLine="567"/>
        <w:jc w:val="both"/>
        <w:rPr>
          <w:sz w:val="24"/>
          <w:szCs w:val="24"/>
        </w:rPr>
      </w:pPr>
      <w:r>
        <w:rPr>
          <w:sz w:val="24"/>
          <w:szCs w:val="24"/>
        </w:rPr>
        <w:t>Другой случай касался мужа и жены, переживавших болезненный развод. Особенно недовольной была жена, которая считала, что муж не только ей изменяет, но и мысленно оскорбляет. Однажды эта женщина пришла ко мне и сказала, что она помнит, что в своей прошлой жизни она уже жила со своим мужем, но не как его жена, а как женщина, которая хотела выйти за него замуж. Когда он отказался жениться на ней, она впала в бешенство и попыталась отравить его. Вспомнив эти события, рассказывала она мне впоследствии, она почувствовала, что, видимо, ей приходится выплачивать своему мужу кармический долг, и что именно поэтому их нынешние отношения настолько плохи. Она также добавила, что необходимо разрешить эту проблему в этой жизни, иначе созданная ими негативная карма будет разворачиваться и в последующих жизнях. Следует заметить, что сегодня у нее с бывшим мужем довольно теплые отношения.</w:t>
      </w:r>
    </w:p>
    <w:p>
      <w:pPr>
        <w:pStyle w:val="Normal"/>
        <w:spacing w:lineRule="atLeast" w:line="200"/>
        <w:ind w:firstLine="567"/>
        <w:jc w:val="both"/>
        <w:rPr>
          <w:sz w:val="24"/>
          <w:szCs w:val="24"/>
        </w:rPr>
      </w:pPr>
      <w:r>
        <w:rPr>
          <w:sz w:val="24"/>
          <w:szCs w:val="24"/>
        </w:rPr>
        <w:t>Для людей то, что они не помнят свою прежнюю жизнь, является благом. Позвольте мне рассказать вам о случае, произошедшем приблизительно пятнадцать лет назад. Как-то в наш центр пришел молодой человек, с не совсем устойчивой психикой, однако ощущавший потребность в духовной практике и пробовавший упорно медитировать. Однажды друг убедил его встретиться с медиумом. С тех пор он пропал и объявился несколько лет спустя — взъерошенный, оборванный, с серьезно подорванным душевным здоровьем. Оказалось, что медиум рассказал ему, что в прошлой жизни он был фашистом, ответственным за смерть многих людей. Эта информация вкупе с некоторыми другими событиями настолько травмировала его душу, что привела к серьезной психологической депрессии, от которой он так и не смог оправиться. Конечно, это экстремальный случай, но он вовсе не уникален».</w:t>
      </w:r>
    </w:p>
    <w:p>
      <w:pPr>
        <w:pStyle w:val="Normal"/>
        <w:spacing w:lineRule="atLeast" w:line="200"/>
        <w:ind w:firstLine="567"/>
        <w:jc w:val="both"/>
        <w:rPr>
          <w:sz w:val="24"/>
          <w:szCs w:val="24"/>
        </w:rPr>
      </w:pPr>
      <w:r>
        <w:rPr>
          <w:sz w:val="24"/>
          <w:szCs w:val="24"/>
        </w:rPr>
        <w:t>Стивенсон упоминает об одном случае, когда воспоминания женщины о самоубийстве, совершенном ей в предыдущей жизни, удержали ее от повторного самоубийства в новой жизни. Осознание того, что, совершив такой поступок, она ничего не добьется и в следующей жизни ей все равно придется столкнуться с теми же проблемами, было достаточно веским доводом в пользу того, чтобы заставить ее пересмотреть и изменить свою жизнь.</w:t>
      </w:r>
    </w:p>
    <w:p>
      <w:pPr>
        <w:pStyle w:val="Normal"/>
        <w:spacing w:lineRule="atLeast" w:line="200"/>
        <w:ind w:firstLine="567"/>
        <w:jc w:val="both"/>
        <w:rPr>
          <w:sz w:val="24"/>
          <w:szCs w:val="24"/>
        </w:rPr>
      </w:pPr>
      <w:r>
        <w:rPr>
          <w:sz w:val="24"/>
          <w:szCs w:val="24"/>
        </w:rPr>
        <w:t>Многие люди будут поражены, узнав о чудовищных вещах, которые они совершили в прошлых жизнях. И до тех пор, пока они не поймут и не найдут способов искупить свои злые поступки, совершенные в прошлом, их будут преследовать болезни или депрессии. Еще Эмерсон предупреждал о том, что не следует тревожить «память о смерти». А Ганди, говоря о том же предмете, сказал: «Природа щадит нас, не давая нам вспомнить наши предыдущие жизни. Что толку... во всех подробностях знать о своих бесчисленных рождениях? Если бы мы несли такой огромный груз воспоминаний, наша жизнь была бы невыносимой. Мудрый человек специально не помнит многие вещи...». Оуэн Раттер выразил то же настроение, когда написал: «Затемнение памяти, конечно, очень милосердная вещь. Воспоминание о всём зле, которое мы совершили, и о том зле, которое было причинено нам на протяжении всей цепочки наших жизней, было бы для нас невыносимым бременем. Большинству из нас достаточно проблем и в этой жизни, чтобы ещё обременять себя воспоминаниями об опасностях, страхах и ненависти, имевших место в прошлом».</w:t>
      </w:r>
    </w:p>
    <w:p>
      <w:pPr>
        <w:pStyle w:val="Normal"/>
        <w:spacing w:lineRule="atLeast" w:line="200"/>
        <w:ind w:firstLine="567"/>
        <w:jc w:val="both"/>
        <w:rPr>
          <w:sz w:val="24"/>
          <w:szCs w:val="24"/>
        </w:rPr>
      </w:pPr>
      <w:r>
        <w:rPr>
          <w:sz w:val="24"/>
          <w:szCs w:val="24"/>
        </w:rPr>
        <w:t>Здесь следует отметить, что даже те, кто в состоянии помнить свои предыдущие жизни, совершают ошибку, полагая, что это единственные жизни, которые они прожили. Эти жизни их очень привлекают, и они говорят с гордостью: «В своей последней жизни я был таким-то и таким-то человеком». К сожалению, слишком часто те, кто утверждает, что способен помнить предыдущие воплощения, демонстрирует склонность вспоминать лишь те жизни, в которых они были известными личностями. Только подумайте обо всех людях, которые утверждают, что были Наполеоном в предыдущей жизни! А он сам довольно часто иронически замечал: «Вы знаете, кто я? Я — Карл Великий». Но какое это, по большему счету имеет значение? Каждый человек жил бесчисленное число раз — «столь много, как песка в реке Ганг»,— говорят древние тексты. Вся жизнь — это жизнь после смерти. Глупо говорить о предыдущей жизни как о единственной жизни такого рода! Не стоит также вспоминать только те жизни, в которых была слава и власть и забывать о более скромных воплощениях.</w:t>
      </w:r>
    </w:p>
    <w:p>
      <w:pPr>
        <w:pStyle w:val="Normal"/>
        <w:spacing w:lineRule="atLeast" w:line="200"/>
        <w:ind w:firstLine="567"/>
        <w:jc w:val="both"/>
        <w:rPr>
          <w:sz w:val="24"/>
          <w:szCs w:val="24"/>
        </w:rPr>
      </w:pPr>
      <w:r>
        <w:rPr>
          <w:sz w:val="24"/>
          <w:szCs w:val="24"/>
        </w:rPr>
        <w:t>Другим важным аспектом является следующий: очень трудно, а может, и вовсе невозможно дать точную оценку своим прежним воплощениям. Кармические связи и побуждения часто неопределенны и при обсуждении кармы соотнести причину в одной жизни со следствием в другой очень нелегко и удается крайне редко.</w:t>
      </w:r>
    </w:p>
    <w:p>
      <w:pPr>
        <w:pStyle w:val="Normal"/>
        <w:spacing w:lineRule="atLeast" w:line="200"/>
        <w:ind w:firstLine="567"/>
        <w:jc w:val="both"/>
        <w:rPr>
          <w:sz w:val="24"/>
          <w:szCs w:val="24"/>
        </w:rPr>
      </w:pPr>
      <w:r>
        <w:rPr>
          <w:sz w:val="24"/>
          <w:szCs w:val="24"/>
        </w:rPr>
        <w:t xml:space="preserve">В Законе Перевоплощения и в Законе Карма содержится глубоко-скрытый духовный смысл. Воспоминание о причиняющих страдание поступках, имевших место в прошлых жизнях, и ощущение их последствий в последующих жизнях приводят человека к неизбежному выводу о том, что, по сути, мы сами являемся хозяевами собственной судьбы. Мы сами несем ответственность за нашу жизнь, хорошая она или плохая. </w:t>
      </w:r>
    </w:p>
    <w:p>
      <w:pPr>
        <w:pStyle w:val="Normal"/>
        <w:spacing w:lineRule="atLeast" w:line="200"/>
        <w:ind w:firstLine="567"/>
        <w:jc w:val="both"/>
        <w:rPr>
          <w:sz w:val="24"/>
          <w:szCs w:val="24"/>
        </w:rPr>
      </w:pPr>
      <w:r>
        <w:rPr>
          <w:sz w:val="24"/>
          <w:szCs w:val="24"/>
        </w:rPr>
        <w:t>Животворное влияние этого утверждения не осталось незамеченным миллионами буддистов и другими верующими людьми, которые во всех своих бедах винят только себя. Человек, уверенный в том, что рано или поздно — если не в этой жизни, так в следующей — он пожнет то, что посеял, и дважды подумает, прежде чем совершить какое-нибудь зло.</w:t>
      </w:r>
    </w:p>
    <w:p>
      <w:pPr>
        <w:pStyle w:val="Normal"/>
        <w:spacing w:lineRule="atLeast" w:line="200"/>
        <w:ind w:firstLine="567"/>
        <w:jc w:val="both"/>
        <w:rPr>
          <w:sz w:val="24"/>
          <w:szCs w:val="24"/>
        </w:rPr>
      </w:pPr>
      <w:r>
        <w:rPr>
          <w:sz w:val="24"/>
          <w:szCs w:val="24"/>
        </w:rPr>
        <w:t>Известный востоковед Макс Мюллер, говоря о повторном рождении, писал: «Что бы мы ни думали о предпосылках, на которых основана подобная теория, ее влияние на человеческий характер просто потрясающе. Если человек чувствует, что те страдания, которые он безвинно испытывает в этой жизни, могут быть только результатом его прошлых действий, он примет их смиренно, как должник, выплачивающий старый долг. А если к тому же он знает, что в этой жизни он может заложить моральную основу для своего будущего, то у него появляется причина для того, чтобы жить праведно... Ничто не проходит бесследно».</w:t>
      </w:r>
    </w:p>
    <w:p>
      <w:pPr>
        <w:pStyle w:val="Normal"/>
        <w:spacing w:lineRule="atLeast" w:line="200"/>
        <w:ind w:firstLine="567"/>
        <w:jc w:val="both"/>
        <w:rPr>
          <w:sz w:val="24"/>
          <w:szCs w:val="24"/>
        </w:rPr>
      </w:pPr>
      <w:r>
        <w:rPr>
          <w:sz w:val="24"/>
          <w:szCs w:val="24"/>
        </w:rPr>
        <w:t>Существует множество доказательств того морального эффекта, который вера в Закон Перевоплощения оказывала на прошлые поколения людей. В британской переписи, проведенной около ста лет назад, содержатся следующие данные о преступлениях, совершенных в Индии: «Среди европейцев — 1 судимость на каждые 274 человека; среди индусов-христиан — 1 на каждые 799 человек; среди буддистов — 1 на каждые 3787 человек».</w:t>
      </w:r>
    </w:p>
    <w:p>
      <w:pPr>
        <w:pStyle w:val="Normal"/>
        <w:spacing w:lineRule="atLeast" w:line="200"/>
        <w:ind w:firstLine="567"/>
        <w:jc w:val="both"/>
        <w:rPr>
          <w:sz w:val="24"/>
          <w:szCs w:val="24"/>
        </w:rPr>
      </w:pPr>
      <w:r>
        <w:rPr>
          <w:sz w:val="24"/>
          <w:szCs w:val="24"/>
        </w:rPr>
        <w:t>Глубокое понимание, необходимое для возникновения нравственного поведения, возникает от двух обязательных элементов: беспокойства по поводу кармических последствий наших действий в следующих жизнях и неуверенности в результатах, к которым приведут эти действия. Невозможность связать причину сегодняшних страданий с определенным эпизодом из прошлой жизни и убежденность в том, что «мои собственные деяния есть причина этих страданий», являются показателем глубокой духовной ориентации.</w:t>
      </w:r>
    </w:p>
    <w:p>
      <w:pPr>
        <w:pStyle w:val="Normal"/>
        <w:spacing w:lineRule="atLeast" w:line="200"/>
        <w:ind w:firstLine="567"/>
        <w:jc w:val="both"/>
        <w:rPr>
          <w:sz w:val="24"/>
          <w:szCs w:val="24"/>
        </w:rPr>
      </w:pPr>
      <w:r>
        <w:rPr>
          <w:sz w:val="24"/>
          <w:szCs w:val="24"/>
        </w:rPr>
        <w:t>Физические характеристики несущественны для жизненной, или мысленной силы, которая после смерти сохраняется в новом воплощении. То, что наследуется из наших предыдущих жизней, проявляется через генетическую конституцию, внешние обстоятельства и некоторые наши наклонности. Страхи, симпатии и другие эмоциональные характеристики тоже переходят в новое воплощение. Взаимодействие внешних условий с кармическими силами формирует и влияет на новое существо, которое также обладает силой изменять свои обстоятельства. Хотя вполне очевидно, что у темнокожих родителей родится чернокожий ребенок, а у белых — белый, тем, не менее, существует широкий диапазон характеристик, которые определяются отношением индивида.</w:t>
      </w:r>
    </w:p>
    <w:p>
      <w:pPr>
        <w:pStyle w:val="Normal"/>
        <w:spacing w:lineRule="atLeast" w:line="200"/>
        <w:ind w:firstLine="567"/>
        <w:jc w:val="both"/>
        <w:rPr>
          <w:sz w:val="24"/>
          <w:szCs w:val="24"/>
        </w:rPr>
      </w:pPr>
      <w:r>
        <w:rPr>
          <w:sz w:val="24"/>
          <w:szCs w:val="24"/>
        </w:rPr>
        <w:t>Франсис Стори описывает это следующим образом:</w:t>
      </w:r>
    </w:p>
    <w:p>
      <w:pPr>
        <w:pStyle w:val="Normal"/>
        <w:spacing w:lineRule="atLeast" w:line="200"/>
        <w:ind w:firstLine="567"/>
        <w:jc w:val="both"/>
        <w:rPr>
          <w:sz w:val="24"/>
          <w:szCs w:val="24"/>
        </w:rPr>
      </w:pPr>
      <w:r>
        <w:rPr>
          <w:sz w:val="24"/>
          <w:szCs w:val="24"/>
        </w:rPr>
        <w:t>«Здесь вступает в игру принцип притяжения; сила мысли естественным образом стремится к тому, что ей ближе всего, и таким образом в некоторой степени создает и, конечно, изменяет свои обстоятельства. Они также воздействуют на пробужденное сознание, так что наследственность и окружающая среда в равной степени влияют на формирование новой индивидуальности».</w:t>
      </w:r>
    </w:p>
    <w:p>
      <w:pPr>
        <w:pStyle w:val="Normal"/>
        <w:spacing w:lineRule="atLeast" w:line="200"/>
        <w:ind w:firstLine="567"/>
        <w:jc w:val="both"/>
        <w:rPr>
          <w:sz w:val="24"/>
          <w:szCs w:val="24"/>
        </w:rPr>
      </w:pPr>
      <w:r>
        <w:rPr>
          <w:sz w:val="24"/>
          <w:szCs w:val="24"/>
        </w:rPr>
        <w:t>Если в прошлой жизни у человека была неблагоприятная карма, внешние обстоятельства нынешней жизни отразят эту «неблагоприятность» так, что лишь усилием воли разум может преодолеть их влияние и создать для себя лучшую судьбу».</w:t>
      </w:r>
    </w:p>
    <w:p>
      <w:pPr>
        <w:pStyle w:val="Normal"/>
        <w:spacing w:lineRule="atLeast" w:line="200"/>
        <w:ind w:firstLine="567"/>
        <w:jc w:val="both"/>
        <w:rPr>
          <w:sz w:val="24"/>
          <w:szCs w:val="24"/>
        </w:rPr>
      </w:pPr>
      <w:r>
        <w:rPr>
          <w:sz w:val="24"/>
          <w:szCs w:val="24"/>
        </w:rPr>
        <w:t>Безусловно, в разных жизнях некоторые люди могут иметь одинаковый, если не идентичный облик. Есть множество интересных случаев, когда люди с необычными физическими характеристиками утверждали, что обладали ими и в предыдущей жизни. Родинки тоже вполне могут считаться унаследованным кармическим свойством, поскольку никто не знает, почему некоторые люди имеют их, а другие нет.</w:t>
      </w:r>
    </w:p>
    <w:p>
      <w:pPr>
        <w:pStyle w:val="Normal"/>
        <w:spacing w:lineRule="atLeast" w:line="200"/>
        <w:ind w:firstLine="567"/>
        <w:jc w:val="both"/>
        <w:rPr>
          <w:sz w:val="24"/>
          <w:szCs w:val="24"/>
        </w:rPr>
      </w:pPr>
      <w:r>
        <w:rPr>
          <w:sz w:val="24"/>
          <w:szCs w:val="24"/>
        </w:rPr>
        <w:t>Интереснейшее исследование, касающееся родинок, на протяжении более чем десятилетия проводил Стивенсон. Сравнивая воспоминания детей, имевших необычные родинки и врожденные дефекты, о прошлой жизни с посмертными сообщениями о телесных повреждениях в их предполагаемой предыдущей жизни, он обнаружил взаимосвязь между повреждениями в предыдущей жизни и родинками в жизни настоящей. Он считает, что эти отчеты «станут самым сильным на сегодняшний день доказательством в пользу реинкарнации».</w:t>
      </w:r>
    </w:p>
    <w:p>
      <w:pPr>
        <w:pStyle w:val="Normal"/>
        <w:spacing w:lineRule="atLeast" w:line="200"/>
        <w:ind w:firstLine="567"/>
        <w:jc w:val="both"/>
        <w:rPr>
          <w:sz w:val="24"/>
          <w:szCs w:val="24"/>
        </w:rPr>
      </w:pPr>
      <w:r>
        <w:rPr>
          <w:sz w:val="24"/>
          <w:szCs w:val="24"/>
        </w:rPr>
        <w:t>Если наши физические и эмоциональные характеристики являются исключительно результатом наследственности и окружающей обстановки, то как тогда объяснить необычные обстоятельства, в которых оказываются разделенные при рождении близнецы? Исследования показали удивительное сходство в судьбе этих близнецов, включая такие вещи как имена людей, на которых они женились, даты свадеб, имена и возраст их детей, предпочтения в одежде, пище, хобби, и роде деятельности. Даже если бы было правдой, что все эти совпадения явились результатом их общего генетического происхождения, то все равно остается место для размышлений о влиянии на их жизнь кармы и перевоплощения. Почему? Потому что каждый индивид выбирает своих будущих родителей. С буддистской точки зрения, мы выбираем также соответствующие генетические факторы, равно как и пред- и послеродовую обстановку, которая повлияет на наше будущее поведение.</w:t>
      </w:r>
    </w:p>
    <w:p>
      <w:pPr>
        <w:pStyle w:val="Normal"/>
        <w:spacing w:lineRule="atLeast" w:line="200"/>
        <w:ind w:firstLine="567"/>
        <w:jc w:val="both"/>
        <w:rPr>
          <w:sz w:val="24"/>
          <w:szCs w:val="24"/>
        </w:rPr>
      </w:pPr>
      <w:r>
        <w:rPr>
          <w:sz w:val="24"/>
          <w:szCs w:val="24"/>
        </w:rPr>
        <w:t>Можно сказать, что наследственность и окружающая обстановка на физическом уровне есть проявление духовных законов и кармы.</w:t>
      </w:r>
    </w:p>
    <w:p>
      <w:pPr>
        <w:pStyle w:val="Normal"/>
        <w:spacing w:lineRule="atLeast" w:line="200"/>
        <w:ind w:firstLine="567"/>
        <w:jc w:val="both"/>
        <w:rPr>
          <w:sz w:val="24"/>
          <w:szCs w:val="24"/>
        </w:rPr>
      </w:pPr>
      <w:r>
        <w:rPr>
          <w:sz w:val="24"/>
          <w:szCs w:val="24"/>
        </w:rPr>
        <w:t xml:space="preserve">Как без веры в карму и перерождение, можно объяснить, например, различные фобии, спонтанное развитие экстраординарных способностей у детей, транссексуальность, появление умственно отсталых детей, обладающих талантом в определенной области, детского аутизма, вундеркиндов, рожденных обычными родителями, и даже исключительно сильные предпочтения, которые берут свое начало еще в младенческом возрасте? Верящие в перерождение без труда признают тот факт, что все эти явления связаны или происходят от событий, имевших место в прошлых жизнях. </w:t>
      </w:r>
    </w:p>
    <w:p>
      <w:pPr>
        <w:pStyle w:val="Normal"/>
        <w:spacing w:lineRule="atLeast" w:line="200"/>
        <w:ind w:firstLine="567"/>
        <w:jc w:val="both"/>
        <w:rPr>
          <w:sz w:val="24"/>
          <w:szCs w:val="24"/>
        </w:rPr>
      </w:pPr>
      <w:r>
        <w:rPr>
          <w:sz w:val="24"/>
          <w:szCs w:val="24"/>
        </w:rPr>
        <w:t>Кармическая связь между родителем и ребенком очень сильна. Так как родители помогли нам родиться, мы находимся перед ними в неоплатном долгу. Мы притягиваемся или рождаемся через родителей (одного или обоих), которые близки нам кармически. Такая близость также укрепляет связь между нами и ими. В семьях с нормальным микроклиматом дети чувствуют безграничную любовь родителей, которая поддерживает их в течение всей жизни. У человеческих детей исключительно длительный период полной зависимости, и без любви и помощи родителей или других взрослых они не могут выжить.</w:t>
      </w:r>
    </w:p>
    <w:p>
      <w:pPr>
        <w:pStyle w:val="Normal"/>
        <w:spacing w:lineRule="atLeast" w:line="200"/>
        <w:ind w:firstLine="567"/>
        <w:jc w:val="both"/>
        <w:rPr>
          <w:sz w:val="24"/>
          <w:szCs w:val="24"/>
        </w:rPr>
      </w:pPr>
      <w:r>
        <w:rPr>
          <w:sz w:val="24"/>
          <w:szCs w:val="24"/>
        </w:rPr>
        <w:t>Доказано, что младенцы, которых лишают любви, не в состоянии развиваться и могут даже умереть. Они становятся угнетенными и замкнутыми со всеми признаками физических и душевных страданий.</w:t>
      </w:r>
    </w:p>
    <w:p>
      <w:pPr>
        <w:pStyle w:val="Normal"/>
        <w:spacing w:lineRule="atLeast" w:line="200"/>
        <w:ind w:firstLine="567"/>
        <w:jc w:val="both"/>
        <w:rPr>
          <w:sz w:val="24"/>
          <w:szCs w:val="24"/>
        </w:rPr>
      </w:pPr>
      <w:r>
        <w:rPr>
          <w:sz w:val="24"/>
          <w:szCs w:val="24"/>
        </w:rPr>
        <w:t>Что бы там ни было, влияние наших родителей — их присутствие или отсутствие, их забота или ее нехватка, их нравственность или распущенность, их идеалы или лицемерие — распространяется и на нашу жизнь так же, как и наше влияние на них.</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Человек, который занимается в жизни каким-то определенным делом — например, математикой,— может быть настолько захвачен им, что оно становится главным смыслом его существования. То же самое относится к музыке, танцам, искусству, спорту — список можно продолжать бесконечно. Такая страсть, несомненно, затронет карму человека и его последующее перевоплощение.</w:t>
      </w:r>
    </w:p>
    <w:p>
      <w:pPr>
        <w:pStyle w:val="Normal"/>
        <w:spacing w:lineRule="atLeast" w:line="200"/>
        <w:ind w:firstLine="567"/>
        <w:jc w:val="both"/>
        <w:rPr>
          <w:sz w:val="24"/>
          <w:szCs w:val="24"/>
        </w:rPr>
      </w:pPr>
      <w:r>
        <w:rPr>
          <w:sz w:val="24"/>
          <w:szCs w:val="24"/>
        </w:rPr>
        <w:t>Посмотрите на необыкновенные способности вундеркиндов. С древности и по настоящее время было зафиксировано множество случаев, когда дети демонстрировали необычайно раннее развитие и экстраординарные способности в таких областях как музыка, искусство, иностранные языки, естественные науки или математика. Общеизвестно, что Моцарт, родившийся в музыкальной семье, начал сочинять музыку уже в четыре года, однако, стоит помнить и о Генделе, чей интерес к музыке не поощрялся его родителями. Можно привести многочисленные примеры и других детей, у которых в раннем возрасте обнаружились те или иные таланты. Джианелла де Марко, например, в 1953 году в возрасте восьми лет дирижировала Лондонским филармоническим оркестром; Димитрис Сгурос в семь лет дал свой первый фортепианный концерт, а в двенадцать с отличием закончил Афинскую консерваторию и получил звание профессора фортепьяно; Марсель Лаволлард к двенадцати годам стал полностью сформировавшимся художником; Том Виггинс, слепой ребенок, чьи родители были рабами, в четыре года стал концертирующим пианистом, несмотря на то, что его интеллект был настолько низок, что он едва мог говорить. Однако наука до сих пор не дала вразумительного объяснения подобным феноменам. Не проще ли поверить в то, что эти замечательные случаи есть простое продолжение достоинств, имевших место в прошлых жизнях? Доктор Лесли Лезерхед полагает, что ответ кроется в доктрине Перевоплощения:</w:t>
      </w:r>
    </w:p>
    <w:p>
      <w:pPr>
        <w:pStyle w:val="Normal"/>
        <w:spacing w:lineRule="atLeast" w:line="200"/>
        <w:ind w:firstLine="567"/>
        <w:jc w:val="both"/>
        <w:rPr>
          <w:sz w:val="24"/>
          <w:szCs w:val="24"/>
        </w:rPr>
      </w:pPr>
      <w:r>
        <w:rPr>
          <w:sz w:val="24"/>
          <w:szCs w:val="24"/>
        </w:rPr>
        <w:t>«Действительно ли случайная комбинация генов делает маленькую девочку восьми лет музыкантом, ушедшим далеко вперед по сравнению со взрослыми людьми, которые работают в этой области уже многие годы? Счастливая ли это случайность, что мальчик в четырнадцать лет может писать на чистейшем персидском языке? Если так, то тогда судьба несправедлива, и многое в ней зависит от случая. А может, эти дети все-таки прожили уже не одну жизнь? Платон, искренне веривший в реинкарнацию, в своей знаменитой "Теории воспоминания" утверждал, что "легко приобретаются те знания, которые бессмертная душа имела в предыдущей жизни, поэтому они легко к ней и возвращаются". В диалоге "Мено" Сократ рассказал, как неграмотный мальчик-раб оперировал математическими фактами, которым в этой жизни его никто не обучал.</w:t>
      </w:r>
    </w:p>
    <w:p>
      <w:pPr>
        <w:pStyle w:val="Normal"/>
        <w:spacing w:lineRule="atLeast" w:line="200"/>
        <w:ind w:firstLine="567"/>
        <w:jc w:val="both"/>
        <w:rPr>
          <w:sz w:val="24"/>
          <w:szCs w:val="24"/>
        </w:rPr>
      </w:pPr>
      <w:r>
        <w:rPr>
          <w:sz w:val="24"/>
          <w:szCs w:val="24"/>
        </w:rPr>
        <w:t>"Он забыл, что когда-то знал их... Для Сократа было очевидно, что способности ребенка были результатом опыта, который он приобрел в предыдущей жизни".</w:t>
      </w:r>
    </w:p>
    <w:p>
      <w:pPr>
        <w:pStyle w:val="Normal"/>
        <w:spacing w:lineRule="atLeast" w:line="200"/>
        <w:ind w:firstLine="567"/>
        <w:jc w:val="both"/>
        <w:rPr>
          <w:sz w:val="24"/>
          <w:szCs w:val="24"/>
        </w:rPr>
      </w:pPr>
      <w:r>
        <w:rPr>
          <w:sz w:val="24"/>
          <w:szCs w:val="24"/>
        </w:rPr>
        <w:t>Можно только удивляться, почему люди на Западе с такой готовностью принимают идею о жизни после смерти и так рьяно отвергают идею о жизни до рождения».</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i/>
          <w:i/>
          <w:sz w:val="24"/>
          <w:szCs w:val="24"/>
          <w:u w:val="single"/>
        </w:rPr>
      </w:pPr>
      <w:r>
        <w:rPr>
          <w:i/>
          <w:sz w:val="24"/>
          <w:szCs w:val="24"/>
          <w:u w:val="single"/>
        </w:rPr>
        <w:t>Случаи клинической смерти.</w:t>
      </w:r>
    </w:p>
    <w:p>
      <w:pPr>
        <w:pStyle w:val="Normal"/>
        <w:spacing w:lineRule="atLeast" w:line="200"/>
        <w:ind w:firstLine="567"/>
        <w:jc w:val="both"/>
        <w:rPr>
          <w:sz w:val="24"/>
          <w:szCs w:val="24"/>
        </w:rPr>
      </w:pPr>
      <w:r>
        <w:rPr>
          <w:sz w:val="24"/>
          <w:szCs w:val="24"/>
        </w:rPr>
        <w:t>О клинической смерти заговорили в первую очередь благодаря исследованиям и публикациям доктора Элизабет Кюблер-Росс, которые увидели свет в середине 70-х годов прошлого века. Она вызвала в обществе множество споров, когда заявила, что необыкновенное сходство историй, рассказываемых сотнями людей, переживших клиническую смерть, доказывает факт существования жизни после смерти. Сначала она обнаружила, что многие люди отказывались обсуждать свои впечатления из страха показаться сумасшедшими. Но когда они действительно начали рассказывать о том, что с ними произошло, ее поразила гармония и красота того, что другие считали испытанием.</w:t>
      </w:r>
    </w:p>
    <w:p>
      <w:pPr>
        <w:pStyle w:val="Normal"/>
        <w:spacing w:lineRule="atLeast" w:line="200"/>
        <w:ind w:firstLine="567"/>
        <w:jc w:val="both"/>
        <w:rPr>
          <w:sz w:val="24"/>
          <w:szCs w:val="24"/>
        </w:rPr>
      </w:pPr>
      <w:r>
        <w:rPr>
          <w:sz w:val="24"/>
          <w:szCs w:val="24"/>
        </w:rPr>
        <w:t>За последние десятки лет так много людей сообщили о подобных эпизодах, что появились даже клубы, где люди могут сравнивать то, что произошло с ними. По данным социологического опроса, проведенного институтом Гэллапа, «35 процентов тех, кто вступал в схватку со смертью, испытал на себе этот феномен. Исходя из этой цифры статистики, там подсчитали, что через клиническую смерть прошло более восьми миллионов американцев».</w:t>
      </w:r>
    </w:p>
    <w:p>
      <w:pPr>
        <w:pStyle w:val="Normal"/>
        <w:spacing w:lineRule="atLeast" w:line="200"/>
        <w:ind w:firstLine="567"/>
        <w:jc w:val="both"/>
        <w:rPr>
          <w:sz w:val="24"/>
          <w:szCs w:val="24"/>
        </w:rPr>
      </w:pPr>
      <w:r>
        <w:rPr>
          <w:sz w:val="24"/>
          <w:szCs w:val="24"/>
        </w:rPr>
        <w:t>Кюблер-Росс утверждала, что многие из людей, переживших клиническую смерть, «обижались на наши отчаянные попытки вернуть их к жизни. Смерть — это ощущение мира и надежды. Ни один из них не боялся умереть снова». Другие исследования показали, что люди, испытавшие клиническую смерть, становились более открытыми и менее материалистичными, чем были до этого. Такие люди часто охвачены желанием помогать другим. Как говорит психиатр Центра здоровья при университете штата Коннектикут доктор Брюс Грейсон, «Наиболее типичным последствием является то, что они больше не боятся смерти. Они освободились для того, чтобы прожить свою жизнь по-настоящему».</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i/>
          <w:i/>
          <w:sz w:val="24"/>
          <w:szCs w:val="24"/>
          <w:u w:val="single"/>
        </w:rPr>
      </w:pPr>
      <w:r>
        <w:rPr>
          <w:i/>
          <w:sz w:val="24"/>
          <w:szCs w:val="24"/>
          <w:u w:val="single"/>
        </w:rPr>
        <w:t>Пример из практики Филиппа Капло.</w:t>
      </w:r>
    </w:p>
    <w:p>
      <w:pPr>
        <w:pStyle w:val="Normal"/>
        <w:spacing w:lineRule="atLeast" w:line="200"/>
        <w:ind w:firstLine="567"/>
        <w:jc w:val="both"/>
        <w:rPr>
          <w:sz w:val="24"/>
          <w:szCs w:val="24"/>
        </w:rPr>
      </w:pPr>
      <w:r>
        <w:rPr>
          <w:sz w:val="24"/>
          <w:szCs w:val="24"/>
        </w:rPr>
        <w:t>«Несколько лет назад я довольно долго разговаривал с одним из своих учеников, пережившим клиническую смерть. Он был в больнице, когда его дыхание прекратилось. Он рассказывал, как в этот момент почувствовал, что медленно выплывает из своего тела и наблюдает за отчаянными попытками врачей вернуть его к жизни. Он поведал мне, что мог прочесть небольшую надпись на другом конце комнаты. Также ему было видно обеспокоенное лицо его врача, хотя при этом врач стоял к нему спиной. А еще он мог прочесть мысли этого врача. Позже, когда мой ученик вернулся к жизни и поговорил с врачом, тот подтвердил, что именно такие мысли у него и были в то время. По словам моего ученика, он испытывал неимоверный покой, и его удивляло суета, царившая вокруг него. В конце концов, мысль о расставании с женой и детьми заставила его вернуться в тело, хотя и неохотно.</w:t>
      </w:r>
    </w:p>
    <w:p>
      <w:pPr>
        <w:pStyle w:val="Normal"/>
        <w:spacing w:lineRule="atLeast" w:line="200"/>
        <w:ind w:firstLine="567"/>
        <w:jc w:val="both"/>
        <w:rPr>
          <w:sz w:val="24"/>
          <w:szCs w:val="24"/>
        </w:rPr>
      </w:pPr>
      <w:r>
        <w:rPr>
          <w:sz w:val="24"/>
          <w:szCs w:val="24"/>
        </w:rPr>
        <w:t>Подобный опыт произвел на этого человека неизгладимый эффект. Вскоре после того, как к нему вернулось здоровье, он продал свой бизнес и начал заниматься работой совершенно иного рода — той, которой всегда мечтал заниматься, но думал, что она для него недоступна. Он также внес несколько значительных изменений в свою жизнь — и все во благо. А еще он сказал мне, что опыт клинической смерти полностью уничтожил в нем страх перед смертью. «Смерть,— говорил он,— потеряла для меня свою таинственность. Я абсолютно не боюсь умирать».</w:t>
      </w:r>
    </w:p>
    <w:p>
      <w:pPr>
        <w:pStyle w:val="Normal"/>
        <w:spacing w:lineRule="atLeast" w:line="200"/>
        <w:ind w:firstLine="567"/>
        <w:jc w:val="both"/>
        <w:rPr>
          <w:sz w:val="24"/>
          <w:szCs w:val="24"/>
        </w:rPr>
      </w:pPr>
      <w:r>
        <w:rPr>
          <w:sz w:val="24"/>
          <w:szCs w:val="24"/>
        </w:rPr>
        <w:t>Так что же происходит? Некоторые врачи (в силу своего невежества) отклоняют подобные сообщения, считая их галлюцинациями, вызванными химическими реакциями в мозге — реакциями, спровоцированными либо недостатком кислорода, либо наличием обезболивающих наркотиков в организме. Другие признают, что действительно не имеют ни малейшего представления о том, что происходит, но, очевидно, что что-то происходит.</w:t>
      </w:r>
    </w:p>
    <w:p>
      <w:pPr>
        <w:pStyle w:val="Normal"/>
        <w:spacing w:lineRule="atLeast" w:line="200"/>
        <w:ind w:firstLine="567"/>
        <w:jc w:val="both"/>
        <w:rPr>
          <w:sz w:val="24"/>
          <w:szCs w:val="24"/>
        </w:rPr>
      </w:pPr>
      <w:r>
        <w:rPr>
          <w:sz w:val="24"/>
          <w:szCs w:val="24"/>
        </w:rPr>
        <w:t>С духовной точки зрения, это «что-то» действительно происходит. То, что испытывают эти люди, является начальной стадией путешествия к перевоплощению — и это первая стадия смерти. Клиническая смерть похожа на приземление в аэропорту совершенно незнакомой нам страны. Нас ожидает много впечатлений, как и всех, находящихся на борту, но до тех пор пока мы не покинем аэропорт и не начнем осматривать эту страну, наши впечатления от нее будут совпадать с впечатлениями других пассажиров.</w:t>
      </w:r>
    </w:p>
    <w:p>
      <w:pPr>
        <w:pStyle w:val="Normal"/>
        <w:spacing w:lineRule="atLeast" w:line="200"/>
        <w:ind w:firstLine="567"/>
        <w:jc w:val="both"/>
        <w:rPr>
          <w:sz w:val="24"/>
          <w:szCs w:val="24"/>
        </w:rPr>
      </w:pPr>
      <w:r>
        <w:rPr>
          <w:sz w:val="24"/>
          <w:szCs w:val="24"/>
        </w:rPr>
        <w:t>Многие люди, прошедшие клиническую смерть, а также некоторые исследователи по ошибке принимают это состояние за жизнь после смерти, не понимая, что существуют определенные стадии смерти, ведущие к неизбежному перевоплощению в другую жизнь.</w:t>
      </w:r>
    </w:p>
    <w:p>
      <w:pPr>
        <w:pStyle w:val="Normal"/>
        <w:spacing w:lineRule="atLeast" w:line="200"/>
        <w:ind w:firstLine="567"/>
        <w:jc w:val="both"/>
        <w:rPr>
          <w:sz w:val="24"/>
          <w:szCs w:val="24"/>
        </w:rPr>
      </w:pPr>
      <w:r>
        <w:rPr>
          <w:sz w:val="24"/>
          <w:szCs w:val="24"/>
        </w:rPr>
        <w:t>В законах кармы и перевоплощения мы видим основные принципы развития человечества. Свами Парамананда великолепно суммирует красоту этих законов:</w:t>
      </w:r>
    </w:p>
    <w:p>
      <w:pPr>
        <w:pStyle w:val="Normal"/>
        <w:spacing w:lineRule="atLeast" w:line="200"/>
        <w:ind w:firstLine="567"/>
        <w:jc w:val="both"/>
        <w:rPr>
          <w:sz w:val="24"/>
          <w:szCs w:val="24"/>
        </w:rPr>
      </w:pPr>
      <w:r>
        <w:rPr>
          <w:sz w:val="24"/>
          <w:szCs w:val="24"/>
        </w:rPr>
        <w:t>«Реинкарнация не является, как думают некоторые поспешно мыслящие философы, языческой доктриной; ее корни уходят в самое основание духовного мира. Она объясняет бессмысленность жизни в свете разума и предлагает нам утешение в самом глубоком смысле слова. Она ясно показывает, что наши неудобства и наши страдания не налагаются на нас чьей-то рукой, но являются исполнением справедливых Законов. Эта доктрина говорит нам о том, что упущенные нами возможности потеряны не навсегда. Нам предоставляются новые возможности и шансы, чтобы мы могли учиться и развиваться... Ничего из того, что имеет реальную ценность, не исчезает бесследно, равно, как не исчезают и наши злые поступки, наши жестокие и предательские деяния, забытые до той поры, пока мы не искупим их. Не то чтобы кто-то записывает наши мысли и дела, мы сами ведем их полный учет... мы пожинаем урожай этих мыслей и дел в каждом своем воплощении».</w:t>
      </w:r>
    </w:p>
    <w:p>
      <w:pPr>
        <w:pStyle w:val="Normal"/>
        <w:spacing w:lineRule="atLeast" w:line="200"/>
        <w:ind w:firstLine="567"/>
        <w:jc w:val="both"/>
        <w:rPr>
          <w:sz w:val="24"/>
          <w:szCs w:val="24"/>
        </w:rPr>
      </w:pPr>
      <w:r>
        <w:rPr>
          <w:sz w:val="24"/>
          <w:szCs w:val="24"/>
        </w:rPr>
        <w:t>Самые сокровенные тайны жизни и смерти находятся в пределах нашей досягаемости. Если мы поймем, что жизнь хранит тайну смерти, так же как смерть воплощает тайну жизни, то мы сможем жить с большим миром в сердцах и с большей любовью ко всем живым существам.</w:t>
      </w:r>
    </w:p>
    <w:p>
      <w:pPr>
        <w:pStyle w:val="Normal"/>
        <w:spacing w:lineRule="atLeast" w:line="200"/>
        <w:ind w:firstLine="567"/>
        <w:jc w:val="both"/>
        <w:rPr>
          <w:sz w:val="24"/>
          <w:szCs w:val="24"/>
        </w:rPr>
      </w:pPr>
      <w:r>
        <w:rPr>
          <w:sz w:val="24"/>
          <w:szCs w:val="24"/>
        </w:rPr>
      </w:r>
    </w:p>
    <w:p>
      <w:pPr>
        <w:pStyle w:val="Normal"/>
        <w:spacing w:lineRule="atLeast" w:line="200"/>
        <w:ind w:firstLine="567"/>
        <w:jc w:val="center"/>
        <w:rPr>
          <w:b/>
          <w:b/>
          <w:sz w:val="28"/>
          <w:szCs w:val="28"/>
        </w:rPr>
      </w:pPr>
      <w:bookmarkStart w:id="3" w:name="знаете"/>
      <w:bookmarkEnd w:id="3"/>
      <w:r>
        <w:rPr>
          <w:b/>
          <w:sz w:val="28"/>
          <w:szCs w:val="28"/>
        </w:rPr>
        <w:t>“</w:t>
      </w:r>
      <w:r>
        <w:rPr>
          <w:b/>
          <w:sz w:val="28"/>
          <w:szCs w:val="28"/>
        </w:rPr>
        <w:t>Не знаете ни дня, ни часа…”</w:t>
      </w:r>
    </w:p>
    <w:p>
      <w:pPr>
        <w:pStyle w:val="Normal"/>
        <w:spacing w:lineRule="atLeast" w:line="200"/>
        <w:ind w:firstLine="567"/>
        <w:jc w:val="center"/>
        <w:rPr>
          <w:b/>
          <w:b/>
          <w:sz w:val="24"/>
          <w:szCs w:val="24"/>
        </w:rPr>
      </w:pPr>
      <w:r>
        <w:rPr>
          <w:b/>
          <w:sz w:val="24"/>
          <w:szCs w:val="24"/>
        </w:rPr>
      </w:r>
      <w:bookmarkStart w:id="4" w:name="знаете"/>
      <w:bookmarkStart w:id="5" w:name="знаете"/>
      <w:bookmarkEnd w:id="5"/>
    </w:p>
    <w:p>
      <w:pPr>
        <w:pStyle w:val="Normal"/>
        <w:spacing w:lineRule="atLeast" w:line="200"/>
        <w:ind w:firstLine="567"/>
        <w:jc w:val="both"/>
        <w:rPr>
          <w:i/>
          <w:i/>
          <w:sz w:val="24"/>
          <w:szCs w:val="24"/>
        </w:rPr>
      </w:pPr>
      <w:r>
        <w:rPr>
          <w:i/>
          <w:sz w:val="24"/>
          <w:szCs w:val="24"/>
        </w:rPr>
        <w:t>--Подготовка к “небытию”… Предсказания срока смерти… Смерть по плану…</w:t>
      </w:r>
    </w:p>
    <w:p>
      <w:pPr>
        <w:pStyle w:val="Normal"/>
        <w:spacing w:lineRule="atLeast" w:line="200"/>
        <w:ind w:firstLine="567"/>
        <w:jc w:val="both"/>
        <w:rPr>
          <w:i/>
          <w:i/>
          <w:sz w:val="24"/>
          <w:szCs w:val="24"/>
        </w:rPr>
      </w:pPr>
      <w:r>
        <w:rPr>
          <w:i/>
          <w:sz w:val="24"/>
          <w:szCs w:val="24"/>
        </w:rPr>
        <w:t xml:space="preserve">--Запах «смерти»… Смерть в могиле… Опыт вне тела (ОВТ)… «Он сел в гробу…» </w:t>
      </w:r>
    </w:p>
    <w:p>
      <w:pPr>
        <w:pStyle w:val="Normal"/>
        <w:spacing w:lineRule="atLeast" w:line="200"/>
        <w:ind w:firstLine="567"/>
        <w:jc w:val="both"/>
        <w:rPr>
          <w:i/>
          <w:i/>
          <w:sz w:val="24"/>
          <w:szCs w:val="24"/>
        </w:rPr>
      </w:pPr>
      <w:r>
        <w:rPr>
          <w:i/>
          <w:sz w:val="24"/>
          <w:szCs w:val="24"/>
        </w:rPr>
        <w:t xml:space="preserve">-- Танаталогия (наука о смерти)… Между жизнью и смертью… </w:t>
      </w:r>
    </w:p>
    <w:p>
      <w:pPr>
        <w:pStyle w:val="Normal"/>
        <w:spacing w:lineRule="atLeast" w:line="200"/>
        <w:ind w:firstLine="567"/>
        <w:jc w:val="both"/>
        <w:rPr>
          <w:i/>
          <w:i/>
          <w:sz w:val="24"/>
          <w:szCs w:val="24"/>
        </w:rPr>
      </w:pPr>
      <w:r>
        <w:rPr>
          <w:i/>
          <w:sz w:val="24"/>
          <w:szCs w:val="24"/>
        </w:rPr>
        <w:t>-- Эффект Кирлиан и клиническая смерть… «Серебряная нить»…</w:t>
      </w:r>
    </w:p>
    <w:p>
      <w:pPr>
        <w:pStyle w:val="Normal"/>
        <w:spacing w:lineRule="atLeast" w:line="200"/>
        <w:ind w:firstLine="567"/>
        <w:jc w:val="both"/>
        <w:rPr>
          <w:i/>
          <w:i/>
          <w:sz w:val="24"/>
          <w:szCs w:val="24"/>
        </w:rPr>
      </w:pPr>
      <w:r>
        <w:rPr>
          <w:i/>
          <w:sz w:val="24"/>
          <w:szCs w:val="24"/>
        </w:rPr>
        <w:t xml:space="preserve">-- Элементарии Астрала… Самая страшная ошибка… </w:t>
      </w:r>
    </w:p>
    <w:p>
      <w:pPr>
        <w:pStyle w:val="Normal"/>
        <w:spacing w:lineRule="atLeast" w:line="200"/>
        <w:ind w:firstLine="567"/>
        <w:jc w:val="both"/>
        <w:rPr>
          <w:i/>
          <w:i/>
          <w:sz w:val="24"/>
          <w:szCs w:val="24"/>
        </w:rPr>
      </w:pPr>
      <w:r>
        <w:rPr>
          <w:i/>
          <w:sz w:val="24"/>
          <w:szCs w:val="24"/>
        </w:rPr>
        <w:t>-- Кармическая смерть и самоубийство…</w:t>
      </w:r>
    </w:p>
    <w:p>
      <w:pPr>
        <w:pStyle w:val="Normal"/>
        <w:spacing w:lineRule="atLeast" w:line="200"/>
        <w:ind w:firstLine="567"/>
        <w:jc w:val="both"/>
        <w:rPr>
          <w:i/>
          <w:i/>
          <w:sz w:val="24"/>
          <w:szCs w:val="24"/>
        </w:rPr>
      </w:pPr>
      <w:r>
        <w:rPr>
          <w:i/>
          <w:sz w:val="24"/>
          <w:szCs w:val="24"/>
        </w:rPr>
      </w:r>
    </w:p>
    <w:p>
      <w:pPr>
        <w:pStyle w:val="Normal"/>
        <w:spacing w:lineRule="atLeast" w:line="200"/>
        <w:ind w:firstLine="567"/>
        <w:jc w:val="both"/>
        <w:rPr>
          <w:sz w:val="24"/>
          <w:szCs w:val="24"/>
        </w:rPr>
      </w:pPr>
      <w:r>
        <w:rPr>
          <w:sz w:val="24"/>
          <w:szCs w:val="24"/>
        </w:rPr>
        <w:t xml:space="preserve">Изучение многомерной природы человека ставит перед нами вопрос о том, что происходит с тонкоматериальными телами человека после смерти, и что, в конце концов, представляет собой смерть? Природа смерти, несмотря на всю свою загадочность, все больше начинает изучаться современной наукой. Надо ли говорить о том, что переход в мир иной имеет прямое отношение к проблеме многомерности человеческого существа … </w:t>
      </w:r>
    </w:p>
    <w:p>
      <w:pPr>
        <w:pStyle w:val="Normal"/>
        <w:spacing w:lineRule="atLeast" w:line="200"/>
        <w:ind w:firstLine="567"/>
        <w:jc w:val="both"/>
        <w:rPr>
          <w:sz w:val="24"/>
          <w:szCs w:val="24"/>
        </w:rPr>
      </w:pPr>
      <w:r>
        <w:rPr>
          <w:sz w:val="24"/>
          <w:szCs w:val="24"/>
        </w:rPr>
        <w:t xml:space="preserve">Многомерность структуры человека позволяет ему предчувствовать и сроки перехода в мир иной - как своего собственного, так и других людей. </w:t>
      </w:r>
    </w:p>
    <w:p>
      <w:pPr>
        <w:pStyle w:val="Normal"/>
        <w:spacing w:lineRule="atLeast" w:line="200"/>
        <w:ind w:firstLine="567"/>
        <w:jc w:val="both"/>
        <w:rPr>
          <w:sz w:val="24"/>
          <w:szCs w:val="24"/>
        </w:rPr>
      </w:pPr>
      <w:r>
        <w:rPr>
          <w:sz w:val="24"/>
          <w:szCs w:val="24"/>
        </w:rPr>
        <w:t>Риторический вопрос апостола Павла – “Смерть, когда ты ужалишь?” – в той или иной мере волнует каждого из нас. Ведь недаром сказано Космическим Учителем: “Не знаете ни дня, ни часа”. В самом деле, редко кто знает, когда, на каком поворотном рубеже судьбы пробьёт роковой час и что именно уведёт нас из Мира Земного в Мир Иной, неизвестной нам Реальности.</w:t>
      </w:r>
    </w:p>
    <w:p>
      <w:pPr>
        <w:pStyle w:val="Normal"/>
        <w:spacing w:lineRule="atLeast" w:line="200"/>
        <w:ind w:firstLine="567"/>
        <w:jc w:val="both"/>
        <w:rPr>
          <w:sz w:val="24"/>
          <w:szCs w:val="24"/>
        </w:rPr>
      </w:pPr>
      <w:r>
        <w:rPr>
          <w:sz w:val="24"/>
          <w:szCs w:val="24"/>
        </w:rPr>
        <w:t>И всё же есть на свете некое чувство, которое позволяет узнать эту тайну за семью печатями.</w:t>
      </w:r>
    </w:p>
    <w:p>
      <w:pPr>
        <w:pStyle w:val="Normal"/>
        <w:spacing w:lineRule="atLeast" w:line="200"/>
        <w:ind w:firstLine="567"/>
        <w:jc w:val="both"/>
        <w:rPr>
          <w:sz w:val="24"/>
          <w:szCs w:val="24"/>
        </w:rPr>
      </w:pPr>
      <w:r>
        <w:rPr>
          <w:sz w:val="24"/>
          <w:szCs w:val="24"/>
        </w:rPr>
        <w:t>…</w:t>
      </w:r>
      <w:r>
        <w:rPr>
          <w:sz w:val="24"/>
          <w:szCs w:val="24"/>
        </w:rPr>
        <w:t>Сорокалетний шофер, никогда не жаловавшийся на здоровье, вдруг заявил жене, что чувствует приближение смерти. Он подробно проинструктировал её, как, в какой одежде и где именно его следует похоронить, какой памятник он хотел бы видеть на своей могиле. Перепуганная женщина умоляла его оставить работу водителя, боясь возможной аварии. Но беда нагрянула совсем с другой стороны: спустя примерно два месяца после разговоров о похоронах шофер скончался от обширного инфаркта прямо у себя дома.</w:t>
      </w:r>
    </w:p>
    <w:p>
      <w:pPr>
        <w:pStyle w:val="Normal"/>
        <w:spacing w:lineRule="atLeast" w:line="200"/>
        <w:ind w:firstLine="567"/>
        <w:jc w:val="both"/>
        <w:rPr>
          <w:sz w:val="24"/>
          <w:szCs w:val="24"/>
        </w:rPr>
      </w:pPr>
      <w:r>
        <w:rPr>
          <w:sz w:val="24"/>
          <w:szCs w:val="24"/>
        </w:rPr>
        <w:t>…</w:t>
      </w:r>
      <w:r>
        <w:rPr>
          <w:sz w:val="24"/>
          <w:szCs w:val="24"/>
        </w:rPr>
        <w:t>Знаменитый немецкий философ Ф.Шеллинг вместе с горячо любимой женой Каролиной приехал в город, где родился и вырос, чтобы пожить некоторое время в доме своих родителей. Однажды Каролина, стоя у окна дома и глядя на живописный пейзаж, вдруг сказала: “Шеллинг, поверишь ли ты, что я здесь умру?” Конечно, философ изумился вопросу молодой здоровой женщины. Но через несколько недель Каролина заразилась инфекционной болезнью и скончалась, несмотря на все старания лучших врачей.</w:t>
      </w:r>
    </w:p>
    <w:p>
      <w:pPr>
        <w:pStyle w:val="Normal"/>
        <w:spacing w:lineRule="atLeast" w:line="200"/>
        <w:ind w:firstLine="567"/>
        <w:jc w:val="both"/>
        <w:rPr>
          <w:sz w:val="24"/>
          <w:szCs w:val="24"/>
        </w:rPr>
      </w:pPr>
      <w:r>
        <w:rPr>
          <w:sz w:val="24"/>
          <w:szCs w:val="24"/>
        </w:rPr>
        <w:t>…</w:t>
      </w:r>
      <w:r>
        <w:rPr>
          <w:sz w:val="24"/>
          <w:szCs w:val="24"/>
        </w:rPr>
        <w:t>Французский священник Беранжье Соньер, живший в 19 веке, внезапно пригласил к себе гробовщика и попросил снять с себя мерку, чтобы изготовить гроб. Гробовщик пожал плечами и выполнил заказ. Через несколько дней после того, как заказ был исполнен, аббат Соньер внезапно скончался от апоплексического удара (инсульт).</w:t>
      </w:r>
    </w:p>
    <w:p>
      <w:pPr>
        <w:pStyle w:val="Normal"/>
        <w:spacing w:lineRule="atLeast" w:line="200"/>
        <w:ind w:firstLine="567"/>
        <w:jc w:val="both"/>
        <w:rPr/>
      </w:pPr>
      <w:r>
        <w:rPr>
          <w:sz w:val="24"/>
          <w:szCs w:val="24"/>
          <w:u w:val="single"/>
        </w:rPr>
        <w:t>Подобных примеров существует немало</w:t>
      </w:r>
      <w:r>
        <w:rPr>
          <w:sz w:val="24"/>
          <w:szCs w:val="24"/>
        </w:rPr>
        <w:t xml:space="preserve">. Американские врачи У.Грин, С.Голдстейн, А.Мосс и другие, изучая феномен смерти, исследовали тысячи историй болезней внезапно умерших пациентов. Данные их исследований показали, что большинство людей предчувствовали свою смерть заранее. </w:t>
      </w:r>
    </w:p>
    <w:p>
      <w:pPr>
        <w:pStyle w:val="Normal"/>
        <w:spacing w:lineRule="atLeast" w:line="200"/>
        <w:ind w:firstLine="567"/>
        <w:jc w:val="both"/>
        <w:rPr>
          <w:sz w:val="24"/>
          <w:szCs w:val="24"/>
        </w:rPr>
      </w:pPr>
      <w:r>
        <w:rPr>
          <w:sz w:val="24"/>
          <w:szCs w:val="24"/>
        </w:rPr>
        <w:t>Их предчувствие заключалось не в пророческих высказываниях или заблаговременных приготовлениях к похоронам, а в особом психологическом состоянии и стремлении привести в порядок свои дела. Оказывается, очень многие люди незадолго до кончины испытывают состояние депрессии, которое может длиться от недели до нескольких месяцев перед внезапной смертью. Врачи высказали предположение, что эти депрессии вызывают гормональные изменения в организме, а её психологическая функция заключается в том, чтобы принять смерть. Подобная версия соответствует разделяемому многими зарубежными врачами мнению о том, что смерть – это ни что иное, как переход сознания в иную форму Бытия, на энергетический план существования. Иначе для чего, собственно говоря, нужна организму подобная “психологическая подготовка” – ведь не для того же, чтобы всё просто раз и навсегда закончилось?</w:t>
      </w:r>
    </w:p>
    <w:p>
      <w:pPr>
        <w:pStyle w:val="Normal"/>
        <w:spacing w:lineRule="atLeast" w:line="200"/>
        <w:ind w:firstLine="567"/>
        <w:jc w:val="both"/>
        <w:rPr>
          <w:sz w:val="24"/>
          <w:szCs w:val="24"/>
        </w:rPr>
      </w:pPr>
      <w:r>
        <w:rPr>
          <w:sz w:val="24"/>
          <w:szCs w:val="24"/>
        </w:rPr>
        <w:t>Изменения, происходящие в организме человека перед его переходом в мир иной, касаются, прежде всего, состояния его энергетического комплекса, его тонкоматериального тела.</w:t>
      </w:r>
    </w:p>
    <w:p>
      <w:pPr>
        <w:pStyle w:val="Normal"/>
        <w:spacing w:lineRule="atLeast" w:line="200"/>
        <w:ind w:firstLine="567"/>
        <w:jc w:val="both"/>
        <w:rPr/>
      </w:pPr>
      <w:r>
        <w:rPr>
          <w:sz w:val="24"/>
          <w:szCs w:val="24"/>
          <w:u w:val="single"/>
        </w:rPr>
        <w:t>В тибетской “Книге мертвых”</w:t>
      </w:r>
      <w:r>
        <w:rPr>
          <w:sz w:val="24"/>
          <w:szCs w:val="24"/>
        </w:rPr>
        <w:t xml:space="preserve"> не случайно говорится о том, что перед смертью аурическое излучение гаснет. Наблюдение современных экстрасенсов подтверждают правильность выводов древних учений. Так, например, в книге учёных, А.Ландсберга и Ч.Файе (США), “Встречи с тем, что мы называем смертью”, приводится рассказ одного экстрасенса, который, по его словам, видел смерть, стоя на одном из верхних этажей небоскреба в ожидании лифта. Когда лифт подошел и дверь открылась, экстрасенс ужаснулся: у всех четырех человек, стоявших внутри кабины, не было ауры. С лестничной площадки в лифт вошёл ещё один человек, и тут же его аурическое свечение погасло”. Это знак смерти, - рассказывал экстрасенс, - я хотел сказать, чтобы они вышли и дождались другого лифта, но знал, что меня никто не послушает”. Когда лифт тронулся, его кабина сорвалась и пролетела 22 этажа: по каким-то причинам не сработал аварийный тормоз. Конечно, все пятеро бывших в лифте людей погибли.</w:t>
      </w:r>
    </w:p>
    <w:p>
      <w:pPr>
        <w:pStyle w:val="Normal"/>
        <w:spacing w:lineRule="atLeast" w:line="200"/>
        <w:ind w:firstLine="567"/>
        <w:jc w:val="both"/>
        <w:rPr>
          <w:sz w:val="24"/>
          <w:szCs w:val="24"/>
        </w:rPr>
      </w:pPr>
      <w:r>
        <w:rPr>
          <w:sz w:val="24"/>
          <w:szCs w:val="24"/>
        </w:rPr>
        <w:t>…</w:t>
      </w:r>
      <w:r>
        <w:rPr>
          <w:sz w:val="24"/>
          <w:szCs w:val="24"/>
        </w:rPr>
        <w:t xml:space="preserve">Другой известный в США экстрасенс Алекс Тану в автобиографической книге “За гранью совпадения” также приводит немало случаев точных предсказаний смерти вполне здоровых людей за недели или месяцы до их кончины. </w:t>
      </w:r>
    </w:p>
    <w:p>
      <w:pPr>
        <w:pStyle w:val="Normal"/>
        <w:spacing w:lineRule="atLeast" w:line="200"/>
        <w:ind w:firstLine="567"/>
        <w:jc w:val="both"/>
        <w:rPr>
          <w:sz w:val="24"/>
          <w:szCs w:val="24"/>
        </w:rPr>
      </w:pPr>
      <w:r>
        <w:rPr>
          <w:sz w:val="24"/>
          <w:szCs w:val="24"/>
        </w:rPr>
        <w:t>Умея “читать по ауре”, Алекс Тану дал одной молодой женщине совет не выходить замуж за человека, с которым она была помолвлена: у него почти отсутствовала аура. Правда, экстрасенс не сказал ей о причине такого совета – по его словам, у него не хватило на это духу. Через несколько недель женщина написала Тану, что её жениха нашли мёртвым на полу рядом с кроватью: он скончался от сердечного приступа.</w:t>
      </w:r>
    </w:p>
    <w:p>
      <w:pPr>
        <w:pStyle w:val="Normal"/>
        <w:spacing w:lineRule="atLeast" w:line="200"/>
        <w:ind w:firstLine="567"/>
        <w:jc w:val="both"/>
        <w:rPr>
          <w:sz w:val="24"/>
          <w:szCs w:val="24"/>
        </w:rPr>
      </w:pPr>
      <w:r>
        <w:rPr>
          <w:sz w:val="24"/>
          <w:szCs w:val="24"/>
        </w:rPr>
        <w:t>…</w:t>
      </w:r>
      <w:r>
        <w:rPr>
          <w:sz w:val="24"/>
          <w:szCs w:val="24"/>
        </w:rPr>
        <w:t>В декабре 1970 года Линда Уилсон, домохозяйка из Нью-Джерси, пришла к соседям на рождественский обед и тут же почувствовала что-то неприятное. “Я ощутила “запах” смерти, - рассказывала она. – Я все время чувствовала, что ноздри что-то леденит, как если бы я оказалась на улице в мороз”. Она сочла запах отвратительным, перекрывшим благоухание рождественской елки и вкусной еды на столе в столовой. У мужа соседки, пригласившей Линду на обед, была болезнь Паркинсона, но никто, включая врачей, не ждали его смерти. Линде Уилсон праздничный обед в тот день не принес радости. “Я весь вечер не сводила глаз с Питера. Это было безумие, но меня не оставляла уверенность, что он скоро умрёт. Он ел с волчьим аппетитом, и румянец у него был во всю щеку, но, как только я бросала на него взгляд, меня била дрожь. Ничего подобного со мной до этого не случалось. Через неделю Питер заболел пневмонией. Через пять дней он умер.</w:t>
      </w:r>
    </w:p>
    <w:p>
      <w:pPr>
        <w:pStyle w:val="Normal"/>
        <w:spacing w:lineRule="atLeast" w:line="200"/>
        <w:ind w:firstLine="567"/>
        <w:jc w:val="both"/>
        <w:rPr>
          <w:sz w:val="24"/>
          <w:szCs w:val="24"/>
        </w:rPr>
      </w:pPr>
      <w:r>
        <w:rPr>
          <w:sz w:val="24"/>
          <w:szCs w:val="24"/>
        </w:rPr>
        <w:t>…</w:t>
      </w:r>
      <w:r>
        <w:rPr>
          <w:sz w:val="24"/>
          <w:szCs w:val="24"/>
        </w:rPr>
        <w:t>Инженер К., живущий ныне в Казахстане, с юности обладает способностью предчувствовать смерть других людей. Надо ли говорить о том, что никакой радости эта способность ему не приносит. Началось всё с того, что, когда он находился как-то в кругу семьи, одна его дальняя родственница стала говорить о своих проблемах со здоровьем и о том, что, возможно, ей скоро будет сделана операция на печени. В какой-то момент беседы К. взглянул на женщину – и внутри у него все похолодело. Вместо знакомого ему лица он увидел мертвенную маску – безжизненную, зеленоватого оттенка. Иллюзия была настолько сильной, что К. сославшись на желание перекурить, вышел из комнаты. Конечно, он решил, что это ему померещилось. Выкурив во дворе пару сигарет, К. опять вошел в квартиру и сел за стол. Но как только он поднял глаза на родственницу – страшное видение повторилось. К. не знал, что и думать, но ни кому не сказал об этом. Через пару недель его родственница была прооперированна. А ещё несколько дней спустя её не стало – заболевание печени оказалось гораздо более тяжелым, чем полагали врачи.</w:t>
      </w:r>
    </w:p>
    <w:p>
      <w:pPr>
        <w:pStyle w:val="Normal"/>
        <w:spacing w:lineRule="atLeast" w:line="200"/>
        <w:ind w:firstLine="567"/>
        <w:jc w:val="both"/>
        <w:rPr>
          <w:sz w:val="24"/>
          <w:szCs w:val="24"/>
        </w:rPr>
      </w:pPr>
      <w:r>
        <w:rPr>
          <w:sz w:val="24"/>
          <w:szCs w:val="24"/>
        </w:rPr>
        <w:t>Через пару лет после того случая в строительную бригаду, которой руководил К., пришел молодой рабочий. Крепкий, здоровый на вид человек, беседуя с К., сказал, что хочет уволиться с прежней работы, чтобы перейти к нему в бригаду. Во время разговора взгляд К. случайно упал на руки парня и… знакомый холод пронизал инженера. Рука молодого человека, лежащая на столе, вдруг показалась ему рукой трупа, - почти синяя, словно окостеневшая. «Боже! Опять!» – подумал К. Но тут же заставил себя отбросить мрачные мысли.</w:t>
      </w:r>
    </w:p>
    <w:p>
      <w:pPr>
        <w:pStyle w:val="Normal"/>
        <w:spacing w:lineRule="atLeast" w:line="200"/>
        <w:ind w:firstLine="567"/>
        <w:jc w:val="both"/>
        <w:rPr>
          <w:sz w:val="24"/>
          <w:szCs w:val="24"/>
        </w:rPr>
      </w:pPr>
      <w:r>
        <w:rPr>
          <w:sz w:val="24"/>
          <w:szCs w:val="24"/>
        </w:rPr>
        <w:t>Вскоре молодой человек оформил документы и приступил к работе. Но проработал он в бригаде недолго. Предчувствие не обмануло К. Буквально через две недели на стройке произошел несчастный случай: оборвалась плохо закрепленная многотонная плита. Под плитой в тот момент как раз стоял недавно принятый в бригаду молодой человек…</w:t>
      </w:r>
    </w:p>
    <w:p>
      <w:pPr>
        <w:pStyle w:val="Normal"/>
        <w:spacing w:lineRule="atLeast" w:line="200"/>
        <w:ind w:firstLine="567"/>
        <w:jc w:val="both"/>
        <w:rPr>
          <w:sz w:val="24"/>
          <w:szCs w:val="24"/>
        </w:rPr>
      </w:pPr>
      <w:r>
        <w:rPr>
          <w:sz w:val="24"/>
          <w:szCs w:val="24"/>
        </w:rPr>
        <w:t>На чем же основывается непостижимая способность людей предчувствовать срок перехода в мир иной – как своего собственного, так и других людей?</w:t>
      </w:r>
    </w:p>
    <w:p>
      <w:pPr>
        <w:pStyle w:val="Normal"/>
        <w:spacing w:lineRule="atLeast" w:line="200"/>
        <w:ind w:firstLine="567"/>
        <w:jc w:val="both"/>
        <w:rPr>
          <w:sz w:val="24"/>
          <w:szCs w:val="24"/>
        </w:rPr>
      </w:pPr>
      <w:r>
        <w:rPr>
          <w:sz w:val="24"/>
          <w:szCs w:val="24"/>
        </w:rPr>
        <w:t>Процесс «расслоения» перед смертью физического и тонкого тел человека может занимать от полугода до двух недель. И если для обычных людей этот процесс невидим, то экстрасенсы, способные видеть ауру, могут безошибочно предсказать смерть человека по ее состоянию. Точно также могут предчувствовать смерть свою и других людей просто чувствительные, с тонкой нервной и душевной организацией люди. Если собственное биополе человека чувствительно к чужим излучениям, он может подсознательно ощутить состояние ауры другого человека. Интуитивное знание иногда трансформируется в символические образы, как это было у инженера К., а иногда так и остаётся простым знанием неизбежности скорого перехода в мир иной.</w:t>
      </w:r>
    </w:p>
    <w:p>
      <w:pPr>
        <w:pStyle w:val="Normal"/>
        <w:spacing w:lineRule="atLeast" w:line="200"/>
        <w:ind w:firstLine="567"/>
        <w:jc w:val="both"/>
        <w:rPr>
          <w:sz w:val="24"/>
          <w:szCs w:val="24"/>
        </w:rPr>
      </w:pPr>
      <w:r>
        <w:rPr>
          <w:sz w:val="24"/>
          <w:szCs w:val="24"/>
        </w:rPr>
        <w:t>Если с вопросом, как проявляет себя предчувствие смерти, мы в общих чертах разобрались, то вопрос «Зачем оно?» обывателю совершенно не ясен. Вложила ли природа какой-либо смысл в этот сигнал? Что это – предупреждение об опасности? Или просто неизбежная в момент смерти биоэлектрическая реакция живой ткани?</w:t>
      </w:r>
    </w:p>
    <w:p>
      <w:pPr>
        <w:pStyle w:val="Normal"/>
        <w:spacing w:lineRule="atLeast" w:line="200"/>
        <w:ind w:firstLine="567"/>
        <w:jc w:val="both"/>
        <w:rPr>
          <w:sz w:val="24"/>
          <w:szCs w:val="24"/>
        </w:rPr>
      </w:pPr>
      <w:r>
        <w:rPr>
          <w:sz w:val="24"/>
          <w:szCs w:val="24"/>
        </w:rPr>
        <w:t xml:space="preserve">На сей счет существует одна интересная гипотеза. Ученым уже давно известен факт, выявленный в ходе лабораторных исследований: перед смертью клетки живого организма дают внезапный выброс радиоактивных лучей. Польский физик Януш Славинский предположил, что этот поток волн, будучи достаточно мощным по своей природе, способен запечатлеть в себе информацию о жизни умирающего существа, в том числе сохранить фрагменты сознания и памяти. Не это ли является главным назначением последнего сигнала умирающих клеток? </w:t>
      </w:r>
    </w:p>
    <w:p>
      <w:pPr>
        <w:pStyle w:val="Normal"/>
        <w:spacing w:lineRule="atLeast" w:line="200"/>
        <w:ind w:firstLine="567"/>
        <w:jc w:val="both"/>
        <w:rPr>
          <w:sz w:val="24"/>
          <w:szCs w:val="24"/>
        </w:rPr>
      </w:pPr>
      <w:r>
        <w:rPr>
          <w:sz w:val="24"/>
          <w:szCs w:val="24"/>
        </w:rPr>
        <w:t>О продолжении жизни после смерти говорят все духовные учения планеты. Исчезающая перед смертью аура, как и любой вид космической энерго-материи, не растворяется бесследно в Пространстве. Вместе с энергетическим комплексом человека аура переносит в Мир Иной всю информацию об умирающем, проще говоря, переносит его сознание. Умирает только физическое тело, плотно-материальный скафандр, а сознание (т.е. человек) продолжает своё бытие на тонком материально-энергетическом плане. Радиоактивное излучение биологической ткани в момент смерти даёт тонкому телу финальный толчок, посылая бессмертную душу в Тонкие Сферы планеты, в просторы её Ауры. Это может быть и своеобразное предупреждение человеку о том, что близится время его перехода в Мир Тонкий, и оно даётся человеку для того, чтобы он успел к Переходу подготовиться, т.е. решить нерешенные проблемы во взаимоотношениях с другими людьми, стать духовно чище, понять что-то важное, на что не хватало времени за обычными земными заботами …</w:t>
      </w:r>
    </w:p>
    <w:p>
      <w:pPr>
        <w:pStyle w:val="Normal"/>
        <w:spacing w:lineRule="atLeast" w:line="200"/>
        <w:ind w:firstLine="567"/>
        <w:jc w:val="both"/>
        <w:rPr/>
      </w:pPr>
      <w:r>
        <w:rPr>
          <w:sz w:val="24"/>
          <w:szCs w:val="24"/>
          <w:u w:val="single"/>
        </w:rPr>
        <w:t>Странное понятие «опыт вне тела»</w:t>
      </w:r>
      <w:r>
        <w:rPr>
          <w:sz w:val="24"/>
          <w:szCs w:val="24"/>
        </w:rPr>
        <w:t xml:space="preserve"> появилось на свет не из мистических откровений, а из научно-медицинских работ под давлением множества необычных фактов. Феномен ОВТ (опыта вне тела), или, как ещё называют подобное явление, феномен измененных состояний (ИСС) сознания, стал объектом научных исследований сравнительно недавно, но уже успел привлечь внимание не только ученых, но и широкой общественности. На самом-то деле никакого изменения сознания здесь не происходит – просто сознание человека оказывается в необычных условиях. Вполне возможно, что всеобщий интерес к ОВТ вызван непосредственной связью этого феномена с самым загадочным явлением в жизни человека – с областью Иных Миров и посмертного состояния сознания.</w:t>
      </w:r>
    </w:p>
    <w:p>
      <w:pPr>
        <w:pStyle w:val="Normal"/>
        <w:spacing w:lineRule="atLeast" w:line="200"/>
        <w:ind w:firstLine="567"/>
        <w:jc w:val="both"/>
        <w:rPr>
          <w:sz w:val="24"/>
          <w:szCs w:val="24"/>
        </w:rPr>
      </w:pPr>
      <w:r>
        <w:rPr>
          <w:sz w:val="24"/>
          <w:szCs w:val="24"/>
        </w:rPr>
        <w:t>Феномен смерти и посмертия всегда вызывал интерес большинства людей. Нет на свете человека, который хотя бы однажды не задумывался о том, что ожидает его в Мире Тонком. Когда же эта проблема стала объектом не только религиозно-философских рассуждений, но и практических медицинских исследований, то интерес к ней стал, практически, всеобщим.</w:t>
      </w:r>
    </w:p>
    <w:p>
      <w:pPr>
        <w:pStyle w:val="Normal"/>
        <w:spacing w:lineRule="atLeast" w:line="200"/>
        <w:ind w:firstLine="567"/>
        <w:jc w:val="both"/>
        <w:rPr>
          <w:sz w:val="24"/>
          <w:szCs w:val="24"/>
        </w:rPr>
      </w:pPr>
      <w:r>
        <w:rPr>
          <w:sz w:val="24"/>
          <w:szCs w:val="24"/>
        </w:rPr>
        <w:t xml:space="preserve">Состояние ОВТ, широко изучаемое сейчас медициной, имеет прямое отношение к проблеме смерти и посмертного бытия сознания. Ведь большая часть случаев ОВТ связана именно с состоянием умирания, клинической смерти, психического или физического шока и тому подобных «пограничных состояний». Данные медицинских исследований свидетельствуют о том, что чаще всего ОВТ является результатом клинической смерти или глубокого наркоза во время операций. Первыми, кто столкнулся с загадочным феноменом ОВТ, были врачи, в особенности – реаниматологи. Впоследствии появились работы, осмысливающие данные клинической практики с философских позиций и сопоставляющие результаты медицинских исследований с эзотерическими учениями о многомерной природе человека. </w:t>
      </w:r>
    </w:p>
    <w:p>
      <w:pPr>
        <w:pStyle w:val="Normal"/>
        <w:spacing w:lineRule="atLeast" w:line="200"/>
        <w:ind w:firstLine="567"/>
        <w:jc w:val="both"/>
        <w:rPr>
          <w:sz w:val="24"/>
          <w:szCs w:val="24"/>
        </w:rPr>
      </w:pPr>
      <w:r>
        <w:rPr>
          <w:sz w:val="24"/>
          <w:szCs w:val="24"/>
        </w:rPr>
        <w:t xml:space="preserve">Самое интересное в проблеме ОВТ состоит в том, что наиболее убедительное объяснение этого феномена на сегодняшний день существует именно в области эзотерических знаний, а не в экспериментальной науке. Передовые врачи сразу же обратили внимание на чисто практические подтверждения многих видов эзотерических учений относительно измененных состояний сознания и их связи с многомерной природой человеческого организма. В то же время наиболее консервативная и невежественная часть медиков продолжает считать любые проявления ОВТ всего лишь галлюцинациями, вызванными различными психо-физио-логическими нарушениями в работе жизненно важных органов тела. Однако такое объяснение всё меньше удовлетворяет мыслящих людей, тем более – специалистов в области танатологии, реаниматологии, психологии и т.п., и этому есть веские причины. </w:t>
      </w:r>
    </w:p>
    <w:p>
      <w:pPr>
        <w:pStyle w:val="Normal"/>
        <w:spacing w:lineRule="atLeast" w:line="200"/>
        <w:ind w:firstLine="567"/>
        <w:jc w:val="both"/>
        <w:rPr>
          <w:sz w:val="24"/>
          <w:szCs w:val="24"/>
        </w:rPr>
      </w:pPr>
      <w:r>
        <w:rPr>
          <w:sz w:val="24"/>
          <w:szCs w:val="24"/>
        </w:rPr>
        <w:t xml:space="preserve">Все свидетельства людей, испытавших ОВТ, так или иначе подтверждают эзотерическое Учение Шамбалы о существовании у человека иных тел, созданных из более тонкой, разрежённой материи. Один из них в эзотерических источниках так и называется «тонким или астральным» телом. Этот загадочный тонко-материальный субстрат, согласно представлениям эзотерических философских учений Востока, является второй, после биологического тела, оболочкой сознания человека. При наличии особых условий это оболочка способна к более самостоятельным действиям, чем физическое тело. </w:t>
      </w:r>
    </w:p>
    <w:p>
      <w:pPr>
        <w:pStyle w:val="Normal"/>
        <w:spacing w:lineRule="atLeast" w:line="200"/>
        <w:ind w:firstLine="567"/>
        <w:jc w:val="both"/>
        <w:rPr/>
      </w:pPr>
      <w:r>
        <w:rPr>
          <w:sz w:val="24"/>
          <w:szCs w:val="24"/>
          <w:u w:val="single"/>
        </w:rPr>
        <w:t>Благодаря многочисленным фактам ОВТ</w:t>
      </w:r>
      <w:r>
        <w:rPr>
          <w:sz w:val="24"/>
          <w:szCs w:val="24"/>
        </w:rPr>
        <w:t xml:space="preserve">, можно убедиться, что сознание человека, перемещённое в его тонко-материальное тело, не только не утрачивает способности восприятия окружающих явлений, но и, напротив, приобретает такие преимущества восприятия, которые абсолютно невозможны для человека, находящегося в обычном физическом состоянии. К преимуществам такого рода относится, прежде всего, способность воспринимать окружающую обстановку вне ограничений какими-либо физическими препятствиями, в том числе и просто дальними расстояниями. </w:t>
      </w:r>
    </w:p>
    <w:p>
      <w:pPr>
        <w:pStyle w:val="Normal"/>
        <w:spacing w:lineRule="atLeast" w:line="200"/>
        <w:ind w:firstLine="567"/>
        <w:jc w:val="both"/>
        <w:rPr>
          <w:sz w:val="24"/>
          <w:szCs w:val="24"/>
        </w:rPr>
      </w:pPr>
      <w:r>
        <w:rPr>
          <w:sz w:val="24"/>
          <w:szCs w:val="24"/>
        </w:rPr>
        <w:t xml:space="preserve">Способность сознательного восприятия окружающего мира во время ОВТ свойственна и детям. </w:t>
      </w:r>
    </w:p>
    <w:p>
      <w:pPr>
        <w:pStyle w:val="Normal"/>
        <w:spacing w:lineRule="atLeast" w:line="200"/>
        <w:ind w:firstLine="567"/>
        <w:jc w:val="both"/>
        <w:rPr>
          <w:sz w:val="24"/>
          <w:szCs w:val="24"/>
        </w:rPr>
      </w:pPr>
      <w:r>
        <w:rPr>
          <w:sz w:val="24"/>
          <w:szCs w:val="24"/>
        </w:rPr>
        <w:t>…</w:t>
      </w:r>
      <w:r>
        <w:rPr>
          <w:sz w:val="24"/>
          <w:szCs w:val="24"/>
        </w:rPr>
        <w:t>В 1983 году пятилетнему мальчику делали операцию по поводу установки искусственного клапана сердца. По свидетельству матери ребенка и санитарки, мальчик очнулся от наркоза с одним вопросом: «Мама, почему доктора не отвечали мне, когда клали в меня эту штуку? Я был на потолке и смотрел». Мальчик описал не только всю процедуру, которую он до этого, разумеется, не видел, но искусственный клапан, хотя перед операцией никто не говорил ему о таких вещах, – он был слишком мал, чтобы понять это.</w:t>
      </w:r>
    </w:p>
    <w:p>
      <w:pPr>
        <w:pStyle w:val="Normal"/>
        <w:spacing w:lineRule="atLeast" w:line="200"/>
        <w:ind w:firstLine="567"/>
        <w:jc w:val="both"/>
        <w:rPr>
          <w:sz w:val="24"/>
          <w:szCs w:val="24"/>
        </w:rPr>
      </w:pPr>
      <w:r>
        <w:rPr>
          <w:sz w:val="24"/>
          <w:szCs w:val="24"/>
        </w:rPr>
        <w:t xml:space="preserve">Какой бы удивительной не была способность людей видеть и осознавать происходящее под наркозом или во время ОВТ, еще более удивительной является способность в данном состоянии воспринимать окружающее на таких расстояниях, которые абсолютно недоступны для обычных физических органов чувств. </w:t>
      </w:r>
    </w:p>
    <w:p>
      <w:pPr>
        <w:pStyle w:val="Normal"/>
        <w:spacing w:lineRule="atLeast" w:line="200"/>
        <w:ind w:firstLine="567"/>
        <w:jc w:val="both"/>
        <w:rPr/>
      </w:pPr>
      <w:r>
        <w:rPr>
          <w:sz w:val="24"/>
          <w:szCs w:val="24"/>
        </w:rPr>
        <w:t xml:space="preserve">Утверждение, пережившей клиническую смерть женщины, о том, что духовное зрение практически не имеет границ, </w:t>
      </w:r>
      <w:r>
        <w:rPr>
          <w:sz w:val="24"/>
          <w:szCs w:val="24"/>
          <w:u w:val="single"/>
        </w:rPr>
        <w:t>абсолютно истинно</w:t>
      </w:r>
      <w:r>
        <w:rPr>
          <w:sz w:val="24"/>
          <w:szCs w:val="24"/>
        </w:rPr>
        <w:t>.</w:t>
      </w:r>
    </w:p>
    <w:p>
      <w:pPr>
        <w:pStyle w:val="Normal"/>
        <w:spacing w:lineRule="atLeast" w:line="200"/>
        <w:ind w:firstLine="567"/>
        <w:jc w:val="both"/>
        <w:rPr>
          <w:sz w:val="24"/>
          <w:szCs w:val="24"/>
        </w:rPr>
      </w:pPr>
      <w:r>
        <w:rPr>
          <w:sz w:val="24"/>
          <w:szCs w:val="24"/>
        </w:rPr>
        <w:t xml:space="preserve">Эту странную способность видеть окружающее, да ещё и на огромных расстояниях, в тот момент, когда обычные органы чувств «отключены», нельзя объяснить ничем, кроме способности астрального тела воспринимать всё происходящее без помощи физического зрения и слуха, а при этом ещё и мгновенно перемещаться в Пространстве. Сведения о «полётах» в астральном теле хорошо известны из эзотерической литературы. Люди, испытавшие подобные состояния, не случайно ощущали себя летящими или парящими в Пространстве. Именно так ведёт себя, отделившаяся от физического тела, астральная оболочка. Следовательно, суть ОВТ состоит не только в потере сознания (при котором никакое восприятие невозможно), сколько в перемещении луча сознания из физического тела в тонко-материальное, в астральное. Подобное объяснение феномена ОВТ, содержащееся в эзотерических учениях, разделяют сейчас многие представители и западной, и российской мед. науки. В эзотерических источниках, данных Высшими Силами СВЕТА, мы имеем не только объяснение внутренних механизмов ОВТ, но и целое Учение относительно творческих возможностей тонкого тела человека и методов овладения его потенциалом. </w:t>
      </w:r>
    </w:p>
    <w:p>
      <w:pPr>
        <w:pStyle w:val="Normal"/>
        <w:spacing w:lineRule="atLeast" w:line="200"/>
        <w:ind w:firstLine="567"/>
        <w:jc w:val="both"/>
        <w:rPr>
          <w:sz w:val="24"/>
          <w:szCs w:val="24"/>
        </w:rPr>
      </w:pPr>
      <w:r>
        <w:rPr>
          <w:sz w:val="24"/>
          <w:szCs w:val="24"/>
        </w:rPr>
        <w:t xml:space="preserve">Неудивительно, что накопленный западной наукой клинический опыт побудил специалистов заняться серьезными исследованиями в области многомерной природы человека. В тематику данных исследований входило также изучение ОВТ и других измененных состояний сознания. Практической частью исследовательской программы стали различные эксперименты с медиумами и экстрасенсами, способными осуществлять «внетелесные» состояния произвольно и в стенах лабораторий. В ходе этих экспериментов были научно доказаны способности человека к сознательному выделению астрального тела из биологической оболочки. Были подтверждены также и способности тонких тел человека к более полному восприятию окружающей действительности. Исследователи заговорили о том, что в будущем способности тонких тел человека будут использоваться всеми людьми сознательно так же, как используют их сейчас последователи йоги и единицы из числа экстрасенсов. Неудивительно, что выводы ученых в отношении способностей тонких оболочек сознания, в конце концов, приобрели идейную окраску. </w:t>
      </w:r>
    </w:p>
    <w:p>
      <w:pPr>
        <w:pStyle w:val="Normal"/>
        <w:spacing w:lineRule="atLeast" w:line="200"/>
        <w:ind w:firstLine="567"/>
        <w:jc w:val="both"/>
        <w:rPr/>
      </w:pPr>
      <w:r>
        <w:rPr>
          <w:sz w:val="24"/>
          <w:szCs w:val="24"/>
        </w:rPr>
        <w:t xml:space="preserve">Самые смелые выводы ученых сводятся к тому, что наша цивилизация пошла по </w:t>
      </w:r>
      <w:r>
        <w:rPr>
          <w:sz w:val="24"/>
          <w:szCs w:val="24"/>
          <w:u w:val="single"/>
        </w:rPr>
        <w:t>ложному пути</w:t>
      </w:r>
      <w:r>
        <w:rPr>
          <w:sz w:val="24"/>
          <w:szCs w:val="24"/>
        </w:rPr>
        <w:t xml:space="preserve">, где вместо развития способностей духовного аппарата человека, земляне оказались в тупике разрушительной технократии. С этими выводами трудно не согласиться. Если тонкое тело человека и в самом деле способно к перемещениям в Пространстве сквозь физические преграды и различные среды, то для познания окружающей Действительности нам не нужны какие-либо аппараты и приборы, а для перемещения в Пространстве нам не нужны батискафы, космические корабли, самолёты, поезда, автомобили... </w:t>
      </w:r>
    </w:p>
    <w:p>
      <w:pPr>
        <w:pStyle w:val="Normal"/>
        <w:spacing w:lineRule="atLeast" w:line="200"/>
        <w:ind w:firstLine="567"/>
        <w:jc w:val="both"/>
        <w:rPr/>
      </w:pPr>
      <w:r>
        <w:rPr>
          <w:sz w:val="24"/>
          <w:szCs w:val="24"/>
          <w:u w:val="single"/>
        </w:rPr>
        <w:t>Психо-энергетическая сущность</w:t>
      </w:r>
      <w:r>
        <w:rPr>
          <w:sz w:val="24"/>
          <w:szCs w:val="24"/>
        </w:rPr>
        <w:t xml:space="preserve"> человека таит в себе немало сюрпризов для последующих поколений исследователей. Только теперь становится немного понятно, насколько был прав дельфийский оракул, советуя: «Человек, познай самого себя!»</w:t>
      </w:r>
    </w:p>
    <w:p>
      <w:pPr>
        <w:pStyle w:val="Normal"/>
        <w:spacing w:lineRule="atLeast" w:line="200"/>
        <w:ind w:firstLine="567"/>
        <w:jc w:val="both"/>
        <w:rPr>
          <w:sz w:val="24"/>
          <w:szCs w:val="24"/>
        </w:rPr>
      </w:pPr>
      <w:r>
        <w:rPr>
          <w:sz w:val="24"/>
          <w:szCs w:val="24"/>
        </w:rPr>
        <w:t xml:space="preserve">Нетрудно заметить, что ОВТ (опыт внетелесный) имеет прямое отношение и к состоянию клинической смерти. Благодаря работам Реймонда Моуди, Елизабет Кублер-Рос, Роберта Монро, Стивенсона и других учёных и врачей-реаниматологов совершенно очевидно, что коматозное состояние практически всегда сопровождается теми или иными «ощущениями вне тела». Что же происходит с тонко-энергетическим комплексом человека в момент клинической смерти? От чего зависят результаты реанимации? </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b/>
          <w:b/>
          <w:sz w:val="24"/>
          <w:szCs w:val="24"/>
        </w:rPr>
      </w:pPr>
      <w:r>
        <w:rPr>
          <w:b/>
          <w:sz w:val="24"/>
          <w:szCs w:val="24"/>
        </w:rPr>
        <w:t>Поспешные похороны</w:t>
      </w:r>
    </w:p>
    <w:p>
      <w:pPr>
        <w:pStyle w:val="Normal"/>
        <w:spacing w:lineRule="atLeast" w:line="200"/>
        <w:ind w:firstLine="567"/>
        <w:jc w:val="both"/>
        <w:rPr>
          <w:sz w:val="24"/>
          <w:szCs w:val="24"/>
        </w:rPr>
      </w:pPr>
      <w:r>
        <w:rPr>
          <w:sz w:val="24"/>
          <w:szCs w:val="24"/>
        </w:rPr>
        <w:t>С состоянием «между жизнью и смертью» связано очень много романтических преданий и легенд, но само это состояние остаётся для западного человека тайной и по сей день, несмотря на значительные достижения медицинской науки пятой подрасы Пятой Коренной Расы человечества.</w:t>
      </w:r>
    </w:p>
    <w:p>
      <w:pPr>
        <w:pStyle w:val="Normal"/>
        <w:spacing w:lineRule="atLeast" w:line="200"/>
        <w:ind w:firstLine="567"/>
        <w:jc w:val="both"/>
        <w:rPr>
          <w:sz w:val="24"/>
          <w:szCs w:val="24"/>
        </w:rPr>
      </w:pPr>
      <w:r>
        <w:rPr>
          <w:sz w:val="24"/>
          <w:szCs w:val="24"/>
        </w:rPr>
        <w:t>Все знают о мучительной, болезненной тревоге Н.В.Гоголя, боявшегося быть похороненным преждевременно. Легенда говорит о том, что когда гроб Гоголя был вскрыт, тело его лежало не на спине, а на боку… Страх преждевременного захоронения был свойственен не только Гоголю. Английский писатель Уилки Коллинз на ночь обычно оставлял у постели записку с перечнем предосторожностей, которые следовало предпринять, прежде чем вынести заключение о его смерти.</w:t>
      </w:r>
    </w:p>
    <w:p>
      <w:pPr>
        <w:pStyle w:val="Normal"/>
        <w:spacing w:lineRule="atLeast" w:line="200"/>
        <w:ind w:firstLine="567"/>
        <w:jc w:val="both"/>
        <w:rPr>
          <w:sz w:val="24"/>
          <w:szCs w:val="24"/>
        </w:rPr>
      </w:pPr>
      <w:r>
        <w:rPr>
          <w:sz w:val="24"/>
          <w:szCs w:val="24"/>
        </w:rPr>
        <w:t>Что руководило людьми, боявшимися быть похороненными заживо? Только ли страх смерти? Книга английского писателя и биолога Лайелла Уотсона «Ошибка Ромео» убедительно доказывает, что сама природа смерти настолько загадочна, что ещё многие поколения врачей и философов посвятит ей свои исследования. Однако помимо романтических и философских рассуждений о природе Небытия, в медицине существует вполне практическая, конкретная проблема констатации смерти. Она существовала как в прежние века, когда самой серьезной аппаратурой, определяющей жизнеспособность пациента, служило поднесенное к губам зеркало, так и теперь, с созданием сложных электронных приборов, регистрирующих малейшие признаки сердечной и мозговой деятельности.</w:t>
      </w:r>
    </w:p>
    <w:p>
      <w:pPr>
        <w:pStyle w:val="Normal"/>
        <w:spacing w:lineRule="atLeast" w:line="200"/>
        <w:ind w:firstLine="567"/>
        <w:jc w:val="both"/>
        <w:rPr>
          <w:sz w:val="24"/>
          <w:szCs w:val="24"/>
        </w:rPr>
      </w:pPr>
      <w:r>
        <w:rPr>
          <w:sz w:val="24"/>
          <w:szCs w:val="24"/>
        </w:rPr>
        <w:t>…</w:t>
      </w:r>
      <w:r>
        <w:rPr>
          <w:sz w:val="24"/>
          <w:szCs w:val="24"/>
        </w:rPr>
        <w:t xml:space="preserve">В 1964 году посмертное вскрытие в нью-йорском морге было прервано, когда после первого разреза «труп» вскочил со стола и схватил хирурга за горло. Врач заплатил за свою ошибку жизнью: он скончался на месте от шока. Подобные «воскресения» трупов с более или менее трагическими последствиями происходили и ранее. </w:t>
      </w:r>
    </w:p>
    <w:p>
      <w:pPr>
        <w:pStyle w:val="Normal"/>
        <w:spacing w:lineRule="atLeast" w:line="200"/>
        <w:ind w:firstLine="567"/>
        <w:jc w:val="both"/>
        <w:rPr>
          <w:sz w:val="24"/>
          <w:szCs w:val="24"/>
        </w:rPr>
      </w:pPr>
      <w:r>
        <w:rPr>
          <w:sz w:val="24"/>
          <w:szCs w:val="24"/>
        </w:rPr>
        <w:t>…</w:t>
      </w:r>
      <w:r>
        <w:rPr>
          <w:sz w:val="24"/>
          <w:szCs w:val="24"/>
        </w:rPr>
        <w:t>В «Разоблаченной Изиде» Е.П.Блаватской приводятся следующие документально подтвержденные случаи: «В 1836 году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w:t>
      </w:r>
    </w:p>
    <w:p>
      <w:pPr>
        <w:pStyle w:val="Normal"/>
        <w:spacing w:lineRule="atLeast" w:line="200"/>
        <w:ind w:firstLine="567"/>
        <w:jc w:val="both"/>
        <w:rPr>
          <w:sz w:val="24"/>
          <w:szCs w:val="24"/>
        </w:rPr>
      </w:pPr>
      <w:r>
        <w:rPr>
          <w:sz w:val="24"/>
          <w:szCs w:val="24"/>
        </w:rPr>
        <w:t>…</w:t>
      </w:r>
      <w:r>
        <w:rPr>
          <w:sz w:val="24"/>
          <w:szCs w:val="24"/>
        </w:rPr>
        <w:t>В Москве жена богатого коммерсанта пролежала в каталептическом состоянии 17 дней, в течение которых власти сделали несколько попыток похоронить её. Но так как разложения тела не наступало, то семья отклоняла церемонию, и по истечении упомянутого срока жизнь мнимой умершей была восстановлена.</w:t>
      </w:r>
    </w:p>
    <w:p>
      <w:pPr>
        <w:pStyle w:val="Normal"/>
        <w:spacing w:lineRule="atLeast" w:line="200"/>
        <w:ind w:firstLine="567"/>
        <w:jc w:val="both"/>
        <w:rPr>
          <w:sz w:val="24"/>
          <w:szCs w:val="24"/>
        </w:rPr>
      </w:pPr>
      <w:r>
        <w:rPr>
          <w:sz w:val="24"/>
          <w:szCs w:val="24"/>
        </w:rPr>
        <w:t>…</w:t>
      </w:r>
      <w:r>
        <w:rPr>
          <w:sz w:val="24"/>
          <w:szCs w:val="24"/>
        </w:rPr>
        <w:t>В Бержераке, в 1842 году пациент принял снотворное, но …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борьбы.</w:t>
      </w:r>
    </w:p>
    <w:p>
      <w:pPr>
        <w:pStyle w:val="Normal"/>
        <w:spacing w:lineRule="atLeast" w:line="200"/>
        <w:ind w:firstLine="567"/>
        <w:jc w:val="both"/>
        <w:rPr/>
      </w:pPr>
      <w:r>
        <w:rPr>
          <w:sz w:val="24"/>
          <w:szCs w:val="24"/>
          <w:u w:val="single"/>
        </w:rPr>
        <w:t>Характерен тот факт</w:t>
      </w:r>
      <w:r>
        <w:rPr>
          <w:sz w:val="24"/>
          <w:szCs w:val="24"/>
        </w:rPr>
        <w:t xml:space="preserve">, что во многих странах в прежние времена существовал закон, запрещавший поспешные похороны. Срок, установленный до погребения, предназначен был стать основной проверкой истинности смерти. В одном огромном готическом здании в Мюнхене в прежние века длинными рядами складывали тела людей, умерших внезапно. Они были обвязаны веревками, которые соединялись с колоколами в комнате смотрителя. Все эти предосторожности были совсем не лишними, так как далеко не все случаи каталепсии заканчивались своевременным выходом из этого состояния. И даже теперь, когда факт смерти устанавливается с помощью совершенной аппаратуры, а тело готовят к погребению профессионалы, подобные ошибки все же происходят. </w:t>
      </w:r>
    </w:p>
    <w:p>
      <w:pPr>
        <w:pStyle w:val="Normal"/>
        <w:spacing w:lineRule="atLeast" w:line="200"/>
        <w:ind w:firstLine="567"/>
        <w:jc w:val="both"/>
        <w:rPr>
          <w:sz w:val="24"/>
          <w:szCs w:val="24"/>
        </w:rPr>
      </w:pPr>
      <w:r>
        <w:rPr>
          <w:sz w:val="24"/>
          <w:szCs w:val="24"/>
        </w:rPr>
        <w:t>…</w:t>
      </w:r>
      <w:r>
        <w:rPr>
          <w:sz w:val="24"/>
          <w:szCs w:val="24"/>
        </w:rPr>
        <w:t xml:space="preserve">11 декабря 1963 года 35-лентяя Элзи Уоринг, упавшая без чувств у себя дома, была доставлена в госпиталь, где трое врачей констатировали её смерть. Через десять часов она очнулась в гробу по дороге в морг. </w:t>
      </w:r>
    </w:p>
    <w:p>
      <w:pPr>
        <w:pStyle w:val="Normal"/>
        <w:spacing w:lineRule="atLeast" w:line="200"/>
        <w:ind w:firstLine="567"/>
        <w:jc w:val="both"/>
        <w:rPr>
          <w:sz w:val="24"/>
          <w:szCs w:val="24"/>
        </w:rPr>
      </w:pPr>
      <w:r>
        <w:rPr>
          <w:sz w:val="24"/>
          <w:szCs w:val="24"/>
        </w:rPr>
        <w:t>…</w:t>
      </w:r>
      <w:r>
        <w:rPr>
          <w:sz w:val="24"/>
          <w:szCs w:val="24"/>
        </w:rPr>
        <w:t>Третьего ноября 1967 года тяжело раненный американский солдат был доставлен в лучший военный госпиталь в Южном Вьетнаме. Попытки вернуть его к жизни были оставлены через 45 минут после начала реанимационных мер. Согласно показаниям электрокардиограммы, электроэнцефалограммы и мнению врачей, он был мертв. Медики вынесли официальное заключение о смерти и отправили тело в морг. Однако через четыре часа «труп» очнулся в морге, изрядно перепугав при этом медперсонал.</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pPr>
      <w:r>
        <w:rPr>
          <w:b/>
          <w:sz w:val="24"/>
          <w:szCs w:val="24"/>
          <w:u w:val="single"/>
        </w:rPr>
        <w:t>В чем же причина «воскресений» в морге?</w:t>
      </w:r>
      <w:r>
        <w:rPr>
          <w:b/>
          <w:sz w:val="24"/>
          <w:szCs w:val="24"/>
        </w:rPr>
        <w:t xml:space="preserve"> </w:t>
      </w:r>
    </w:p>
    <w:p>
      <w:pPr>
        <w:pStyle w:val="Normal"/>
        <w:spacing w:lineRule="atLeast" w:line="200"/>
        <w:ind w:firstLine="567"/>
        <w:jc w:val="both"/>
        <w:rPr>
          <w:sz w:val="24"/>
          <w:szCs w:val="24"/>
        </w:rPr>
      </w:pPr>
      <w:r>
        <w:rPr>
          <w:sz w:val="24"/>
          <w:szCs w:val="24"/>
        </w:rPr>
        <w:t>В несовершенстве медицинской техники? Не только. Причина таких явлений кроется, прежде всего, в сложной, неизученной по сей день природе человеческого организма, главным образом – в многомерности его существа. В современной медицине уже давно ведутся дискуссии о природе смерти. Ряд исследователей поддерживают теорию существования души как энергетического субстрата сознания. Вслед за получившей мировую известность, книгой Р.Моуди «Жизнь после жизни», появилась целая серия публикаций, посвященных проблеме посмертного бытия сознания и многомерности природы человека. Область медицины пополнилась ещё одной отраслью знаний – танаталогией, т.е. наукой о смерти. К каким же выводам в отношении природы смерти пришла современная наука? Конечно, доказать реальность посмертного бытия сознания экспериментально-аналитическим путём, принятым в науке, довольно сложно. И хотя определенные наработки в этой области имеются, но весь вопрос в том, как всё это объяснить методами вульгарного материализма. Впрочем, правоту теории многомерности природы человека подтвердила сама жизнь.</w:t>
      </w:r>
    </w:p>
    <w:p>
      <w:pPr>
        <w:pStyle w:val="Normal"/>
        <w:spacing w:lineRule="atLeast" w:line="200"/>
        <w:ind w:firstLine="567"/>
        <w:jc w:val="both"/>
        <w:rPr>
          <w:sz w:val="24"/>
          <w:szCs w:val="24"/>
        </w:rPr>
      </w:pPr>
      <w:r>
        <w:rPr>
          <w:sz w:val="24"/>
          <w:szCs w:val="24"/>
        </w:rPr>
        <w:t xml:space="preserve">Субъективные ощущения людей, заглянувших за грань земного бытия, подтверждаются экспериментальными данными в самом главном вопросе – наличия в человеческом организме ино-материального носителя сознания, способного выделяться из физического тела. Растёт число учёных, склонных рассматривать смерть в качестве перехода сознания человека на другой, энергетический план существования. Но в современной медицине, являющейся отделом по продаже фарм.продукции транснациональных мировых корпораций, до сих пор нет официального мнения о природе смерти и посмертного бытия сознания. Силы тьмы давно запретили исследовать эти вопросы! То же самое можно сказать о случаях обратимости или необратимости клинической смерти, летаргии и других изменённых состояниях сознания. </w:t>
      </w:r>
    </w:p>
    <w:p>
      <w:pPr>
        <w:pStyle w:val="Normal"/>
        <w:spacing w:lineRule="atLeast" w:line="200"/>
        <w:ind w:firstLine="567"/>
        <w:jc w:val="both"/>
        <w:rPr>
          <w:sz w:val="24"/>
          <w:szCs w:val="24"/>
        </w:rPr>
      </w:pPr>
      <w:r>
        <w:rPr>
          <w:sz w:val="24"/>
          <w:szCs w:val="24"/>
        </w:rPr>
        <w:t xml:space="preserve">В западной медицине считается, что остановка сердца, более чем, на семь минут, вызывает распад тканей головного мозга. В этом случае даже, если реанимация будет успешной, возвращенный к жизни человек сможет вести лишь жалкое растительное существование. Такое может случиться лишь с теми, кто, живя в плотном теле, действительно вёл растительную жизнь, т.е. висел бесполезным камнем или паразитом на шее человечества. </w:t>
      </w:r>
    </w:p>
    <w:p>
      <w:pPr>
        <w:pStyle w:val="Normal"/>
        <w:spacing w:lineRule="atLeast" w:line="200"/>
        <w:ind w:firstLine="567"/>
        <w:jc w:val="both"/>
        <w:rPr>
          <w:sz w:val="24"/>
          <w:szCs w:val="24"/>
        </w:rPr>
      </w:pPr>
      <w:r>
        <w:rPr>
          <w:sz w:val="24"/>
          <w:szCs w:val="24"/>
        </w:rPr>
        <w:t>А как быть со случаями преждевременных захоронений или констатации смерти? Особенно в наше время, когда остановка сердца подтверждается показаниями точнейших приборов? Очевидно, в некоторых случаях даже в момент остановки сердца организм имеет какие-то неизвестные догматической науке источники внутренней энергии, способной поддерживать мозг и другие важные органы в жизнеспособном состоянии.</w:t>
      </w:r>
    </w:p>
    <w:p>
      <w:pPr>
        <w:pStyle w:val="Normal"/>
        <w:spacing w:lineRule="atLeast" w:line="200"/>
        <w:ind w:firstLine="567"/>
        <w:jc w:val="both"/>
        <w:rPr>
          <w:sz w:val="24"/>
          <w:szCs w:val="24"/>
        </w:rPr>
      </w:pPr>
      <w:r>
        <w:rPr>
          <w:sz w:val="24"/>
          <w:szCs w:val="24"/>
        </w:rPr>
        <w:t>Главным энергетическим источником организма является тонкое тело, с окончательным выделением которого из физической оболочки, жизнь последней прекращается. Тонкое тело соединяется с физическим при помощи особого энергетического шнура, называемого на Востоке «серебряной нитью». Многие ясновидящие прошлого и экстрасенсы наших дней утверждают, что во время сна, обморока, летаргии и клинической смерти тонкое тело выделяется из биологического, сохраняя с ним энергетическую связь, которая воспринимается астральным зрением как нить серебристо-белого цвета. Пока эта нить цела, возвращение тонкого тела – носителя жизненного начала – в физическую оболочку возможно. Как только эта связь разрушается, физическое тело лишается своего жизненного начала, и процессы разложения немедленно вступают в действие.</w:t>
      </w:r>
    </w:p>
    <w:p>
      <w:pPr>
        <w:pStyle w:val="Normal"/>
        <w:spacing w:lineRule="atLeast" w:line="200"/>
        <w:ind w:firstLine="567"/>
        <w:jc w:val="both"/>
        <w:rPr>
          <w:sz w:val="24"/>
          <w:szCs w:val="24"/>
        </w:rPr>
      </w:pPr>
      <w:r>
        <w:rPr>
          <w:sz w:val="24"/>
          <w:szCs w:val="24"/>
        </w:rPr>
        <w:t>Лучшие зарубежные и российские врачи давно уже интересуются проблемой усовершенствования механизма реанимационных мер, справедливо полагая, что нынешней науке известные далеко не все методы восстановления жизнедеятельности людей, оказавшихся на грани ухода с физического плана бытия. В эзотерических источниках говорится о том, что древние врачеватели обладали способностью восприятия явлений астрального плана и благодаря этому могли не только видеть состояние тонкого тела пациента, но и воздействовать на него энергетически, реанимируя, таким образом, не только физическое, но и энергетическое тело человека. Подобное комплексное воздействие на организм, конечно же, оказывалось более эффективным для восстановления его жизнедеятельности.</w:t>
      </w:r>
    </w:p>
    <w:p>
      <w:pPr>
        <w:pStyle w:val="Normal"/>
        <w:spacing w:lineRule="atLeast" w:line="200"/>
        <w:ind w:firstLine="567"/>
        <w:jc w:val="both"/>
        <w:rPr>
          <w:sz w:val="24"/>
          <w:szCs w:val="24"/>
        </w:rPr>
      </w:pPr>
      <w:r>
        <w:rPr>
          <w:sz w:val="24"/>
          <w:szCs w:val="24"/>
        </w:rPr>
        <w:t>Умение воздействовать на астральное тело человека можно объяснить и способность святых оживлять недавно умерших. Не стоить видеть в евангельских рассказах о воскрешении Христом мертвых лишь иносказание или вымысел. Согласно древним источникам, такой способностью обладали также Апполоний Тианский, Сергий Радонежский и многие другие святые разных времён и народов.</w:t>
      </w:r>
    </w:p>
    <w:p>
      <w:pPr>
        <w:pStyle w:val="Normal"/>
        <w:spacing w:lineRule="atLeast" w:line="200"/>
        <w:ind w:firstLine="567"/>
        <w:jc w:val="both"/>
        <w:rPr>
          <w:sz w:val="24"/>
          <w:szCs w:val="24"/>
        </w:rPr>
      </w:pPr>
      <w:r>
        <w:rPr>
          <w:sz w:val="24"/>
          <w:szCs w:val="24"/>
        </w:rPr>
        <w:t>Впрочем, опыты психоэнергетической реанимации оказались доступными не только святым. Случаи «оживления» недавно умерших людей в ХХ веке были в практике известных целителей и магов (А.Сафонов, Ю.Лонго и др.)</w:t>
      </w:r>
    </w:p>
    <w:p>
      <w:pPr>
        <w:pStyle w:val="Normal"/>
        <w:spacing w:lineRule="atLeast" w:line="200"/>
        <w:ind w:firstLine="567"/>
        <w:jc w:val="both"/>
        <w:rPr/>
      </w:pPr>
      <w:r>
        <w:rPr>
          <w:sz w:val="24"/>
          <w:szCs w:val="24"/>
        </w:rPr>
        <w:t xml:space="preserve">Очевидно, именно целостность </w:t>
      </w:r>
      <w:r>
        <w:rPr>
          <w:b/>
          <w:sz w:val="24"/>
          <w:szCs w:val="24"/>
        </w:rPr>
        <w:t>серебряной нити</w:t>
      </w:r>
      <w:r>
        <w:rPr>
          <w:sz w:val="24"/>
          <w:szCs w:val="24"/>
        </w:rPr>
        <w:t xml:space="preserve"> – энергетической связи между тонким и биологическим телами – играет решающую роль в процессе реанимации. Вполне возможно, что в случае длительной остановки сердца посредством серебряной нити происходит энергетическая подпитка мозга и всей биологической оболочки человека тонкоматериальным комплексом его существа. Вероятно, что в случаях «воскресения из мёртвых» тонкое тело человека, находящегося в глубокой коме, просто «собиралось с силами», чтобы за счёт своих внутренних энергетических ресурсов «реанимировать» биологическую оболочку. А поскольку ясновидящие врачи, способные наблюдать состояние астрального тела пациента, случаются нечасто, то случаи преждевременной констатации смерти, как они имели место в прошлом, также будут случаться и в будущем.</w:t>
      </w:r>
    </w:p>
    <w:p>
      <w:pPr>
        <w:pStyle w:val="Normal"/>
        <w:spacing w:lineRule="atLeast" w:line="200"/>
        <w:ind w:firstLine="567"/>
        <w:jc w:val="both"/>
        <w:rPr>
          <w:sz w:val="24"/>
          <w:szCs w:val="24"/>
        </w:rPr>
      </w:pPr>
      <w:r>
        <w:rPr>
          <w:sz w:val="24"/>
          <w:szCs w:val="24"/>
        </w:rPr>
        <w:t xml:space="preserve">Самое сложное в проблеме клинической смерти заключается в том, что решить все вопросы обычными мерами длительной реанимации трудно. В реанимационных отделениях есть больные, которые благодаря системам искусственного поддержания жизни могут находиться между жизнью и смертью многие недели и месяцы. Но нужно ли такое существование пациенту? Эзотерическая философия утверждает, что жизненный цикл индивида тесно связан с его кармическим циклом. Окончание кармического цикла влечет за собой и завершение жизненного пути. Карма – это своеобразный информационно-энергетический банк данных, переживающий физическое тело человека, уходящий вместе с его тонкими телами на другие планы Бытия после его смерти. </w:t>
      </w:r>
    </w:p>
    <w:p>
      <w:pPr>
        <w:pStyle w:val="Normal"/>
        <w:spacing w:lineRule="atLeast" w:line="200"/>
        <w:ind w:firstLine="567"/>
        <w:jc w:val="both"/>
        <w:rPr>
          <w:sz w:val="24"/>
          <w:szCs w:val="24"/>
        </w:rPr>
      </w:pPr>
      <w:r>
        <w:rPr>
          <w:sz w:val="24"/>
          <w:szCs w:val="24"/>
        </w:rPr>
        <w:t xml:space="preserve">Жизнь и смерть человека, представляя собой энерго-информационные процессы, определяются его кармой, т.е. его энерго-материальными накоплениями. </w:t>
      </w:r>
    </w:p>
    <w:p>
      <w:pPr>
        <w:pStyle w:val="Normal"/>
        <w:spacing w:lineRule="atLeast" w:line="200"/>
        <w:ind w:firstLine="567"/>
        <w:jc w:val="both"/>
        <w:rPr>
          <w:sz w:val="24"/>
          <w:szCs w:val="24"/>
        </w:rPr>
      </w:pPr>
      <w:r>
        <w:rPr>
          <w:sz w:val="24"/>
          <w:szCs w:val="24"/>
        </w:rPr>
        <w:t>Можно ли произвольно воздействовать на них, пытаясь оживить человека, чей кармический цикл влечёт его на новый уровень существования? Не принесут ли вред попытки насильно привязать, уходящий в другой Мир, энергетический комплекс души к отжившей свой век биологической оболочке?</w:t>
      </w:r>
    </w:p>
    <w:p>
      <w:pPr>
        <w:pStyle w:val="Normal"/>
        <w:spacing w:lineRule="atLeast" w:line="200"/>
        <w:ind w:firstLine="567"/>
        <w:jc w:val="both"/>
        <w:rPr>
          <w:sz w:val="24"/>
          <w:szCs w:val="24"/>
        </w:rPr>
      </w:pPr>
      <w:r>
        <w:rPr>
          <w:sz w:val="24"/>
          <w:szCs w:val="24"/>
        </w:rPr>
        <w:t>И врачи, и родственники людей, оказавшихся в таком состоянии, могут подтвердить, что в безнадежных случаях искусственное поддержание жизни причиняет умирающим неописуемые страдания. Один журналист писал о своем домашнем кошмаре, когда из глаз его умирающего отца, подключенного к аппарату искусственного поддержания жизни, скатывались слезы, несмотря на то, что он был в глубокой коме, а само выражение его лица молило об освобождении. В медицине давно уже ведутся дискуссии по поводу юридических и моральных прав врача отказаться от искусственного поддержания жизни умирающего, если такое существование не даёт ему шанса выжить, а лишь продлевает мучения умирающего.</w:t>
      </w:r>
    </w:p>
    <w:p>
      <w:pPr>
        <w:pStyle w:val="Normal"/>
        <w:spacing w:lineRule="atLeast" w:line="200"/>
        <w:ind w:firstLine="567"/>
        <w:jc w:val="both"/>
        <w:rPr>
          <w:sz w:val="24"/>
          <w:szCs w:val="24"/>
        </w:rPr>
      </w:pPr>
      <w:r>
        <w:rPr>
          <w:sz w:val="24"/>
          <w:szCs w:val="24"/>
        </w:rPr>
        <w:t>Как же определить «меру допустимого» в искусственном поддержании жизни грубой оболочки человека? Очевидно, лишь всесторонним и тщательным анализом состояния пациента.</w:t>
      </w:r>
    </w:p>
    <w:p>
      <w:pPr>
        <w:pStyle w:val="Normal"/>
        <w:spacing w:lineRule="atLeast" w:line="200"/>
        <w:ind w:firstLine="567"/>
        <w:jc w:val="both"/>
        <w:rPr>
          <w:sz w:val="24"/>
          <w:szCs w:val="24"/>
        </w:rPr>
      </w:pPr>
      <w:r>
        <w:rPr>
          <w:sz w:val="24"/>
          <w:szCs w:val="24"/>
        </w:rPr>
        <w:t>То же самое можно сказать и по поводу проблемы эвтаназии, относительно которой много лет велись споры, как среди ученых-врачей, так и в широких общественных кругах. Избавить умирающего человека от лишних мучений, дать ему возможность уйти из жизни достойно – это значит помочь ему сохранить часть тех жизненных сил, которые понадобятся его тонко-материальному комплексу при переходе в Мир Тонкий. Никаких нарушений кармических механизмов в подобных случаях не происходит. В конце концов, медицина призвана, прежде всего, облегчить людям жизнь, а тем самым, и ее негативные кармические аспекты. В этом смысле эвтаназия является не «убийством» человека (заранее обреченного на тяжелую смерть), а именно облегчением его участи. Если же учесть, что смерти как таковой вообще не существует и в Мире Тонком разумное бытие человека продолжается, то проблема эвтаназии не должна иметь столь мрачную и безысходную окраску, которая была поневоле придана ей многочисленными бестолковыми дискуссиями и невежественными рассуждениями.</w:t>
      </w:r>
    </w:p>
    <w:p>
      <w:pPr>
        <w:pStyle w:val="Normal"/>
        <w:spacing w:lineRule="atLeast" w:line="200"/>
        <w:ind w:firstLine="567"/>
        <w:jc w:val="both"/>
        <w:rPr>
          <w:sz w:val="24"/>
          <w:szCs w:val="24"/>
        </w:rPr>
      </w:pPr>
      <w:r>
        <w:rPr>
          <w:sz w:val="24"/>
          <w:szCs w:val="24"/>
        </w:rPr>
        <w:t>Возвращаясь к проблеме клинической смерти, остается лишь добавить, что тайна этого загадочного состояния и связанные с ним практические проблемы реанимации будут разрешены лишь тогда, когда в медицине, независимой от властей и денег, появятся приборы, позволяющие анализировать состояние не только физического тела человека, но и состояние его тонкого энерго-материального комплекса. Когда настанут эти времена – трудно сказать. Несомненно одно: решению этой проблемы могли бы помочь эзотерические Знания Космоса и глубокой древности.</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b/>
          <w:b/>
          <w:sz w:val="24"/>
          <w:szCs w:val="24"/>
        </w:rPr>
      </w:pPr>
      <w:r>
        <w:rPr>
          <w:b/>
          <w:sz w:val="24"/>
          <w:szCs w:val="24"/>
        </w:rPr>
        <w:t>Проблема суицида.</w:t>
      </w:r>
    </w:p>
    <w:p>
      <w:pPr>
        <w:pStyle w:val="Normal"/>
        <w:spacing w:lineRule="atLeast" w:line="200"/>
        <w:ind w:firstLine="567"/>
        <w:jc w:val="both"/>
        <w:rPr/>
      </w:pPr>
      <w:r>
        <w:rPr>
          <w:sz w:val="24"/>
          <w:szCs w:val="24"/>
        </w:rPr>
        <w:t xml:space="preserve">Рассматривая психо-энергетическую природу смерти, невозможно обойти молчанием </w:t>
      </w:r>
      <w:r>
        <w:rPr>
          <w:sz w:val="24"/>
          <w:szCs w:val="24"/>
          <w:u w:val="single"/>
        </w:rPr>
        <w:t>проблему суицида</w:t>
      </w:r>
      <w:r>
        <w:rPr>
          <w:sz w:val="24"/>
          <w:szCs w:val="24"/>
        </w:rPr>
        <w:t>. Что происходит с тонко-материальной структурой человека в случае, если его уход из мира физического был вызван не естественной смертью, а самоубийством?</w:t>
      </w:r>
    </w:p>
    <w:p>
      <w:pPr>
        <w:pStyle w:val="Normal"/>
        <w:spacing w:lineRule="atLeast" w:line="200"/>
        <w:ind w:firstLine="567"/>
        <w:jc w:val="both"/>
        <w:rPr>
          <w:sz w:val="24"/>
          <w:szCs w:val="24"/>
        </w:rPr>
      </w:pPr>
      <w:r>
        <w:rPr>
          <w:sz w:val="24"/>
          <w:szCs w:val="24"/>
        </w:rPr>
        <w:t xml:space="preserve">Каковы бы не были причины самоубийства – их последствия всё равно оказываются ужасными своей безысходностью. Главная причина суицида – это не столько даже тяжелая жизненная ситуация, сколько незнание человеком последствий самовольного ухода из жизни. </w:t>
      </w:r>
    </w:p>
    <w:p>
      <w:pPr>
        <w:pStyle w:val="Normal"/>
        <w:spacing w:lineRule="atLeast" w:line="200"/>
        <w:ind w:firstLine="567"/>
        <w:jc w:val="both"/>
        <w:rPr>
          <w:sz w:val="24"/>
          <w:szCs w:val="24"/>
        </w:rPr>
      </w:pPr>
      <w:r>
        <w:rPr>
          <w:sz w:val="24"/>
          <w:szCs w:val="24"/>
        </w:rPr>
        <w:t>О недопустимости самовольного сведения счетов с жизнью говорят практически все религиозные и духовно-философские, тем более, эзотерические учения. Они называют самоубийство актом величайшего невежества и осквернения сердца.</w:t>
      </w:r>
    </w:p>
    <w:p>
      <w:pPr>
        <w:pStyle w:val="Normal"/>
        <w:spacing w:lineRule="atLeast" w:line="200"/>
        <w:ind w:firstLine="567"/>
        <w:jc w:val="both"/>
        <w:rPr>
          <w:sz w:val="24"/>
          <w:szCs w:val="24"/>
        </w:rPr>
      </w:pPr>
      <w:r>
        <w:rPr>
          <w:sz w:val="24"/>
          <w:szCs w:val="24"/>
        </w:rPr>
        <w:t>На чем основывается это категорическое осуждение суицида?</w:t>
      </w:r>
    </w:p>
    <w:p>
      <w:pPr>
        <w:pStyle w:val="Normal"/>
        <w:spacing w:lineRule="atLeast" w:line="200"/>
        <w:ind w:firstLine="567"/>
        <w:jc w:val="both"/>
        <w:rPr>
          <w:sz w:val="24"/>
          <w:szCs w:val="24"/>
        </w:rPr>
      </w:pPr>
      <w:r>
        <w:rPr>
          <w:sz w:val="24"/>
          <w:szCs w:val="24"/>
        </w:rPr>
        <w:t>Человек, совершивший самоубийство, рассчитывает на одно – раз и навсегда положить конец всем проблемам и нравственным мучениям. Ведь смерть, с точки зрения большинства людей, - это, якобы, полное прекращение плотской жизни, угасание сознания, небытие. Но в таинственном мире после-смертия, ожидающем когда-нибудь каждого из нас, не существует небытия, нет забвения всего и вся, на которое рассчитывают невежественные самоубийцы. В Тонком Мире человек не только продолжает жизнь свою, но и остро пожинает карму очередной земной жизни, то есть, вступает в мир посмертных следствий земных мыслей и поступков. Человек, отягощенный трудными нерешёнными жизненными проблемами, в посмертном бытие будет так же мучиться теми проблемами, которые он не смог решить на Земле. Перешедший в Мир Тонкий с ещё большей остротой ощутит там свои земные проблемы. Но, в отличии от физического Мира, в ином Мире у него практически не будет возможности что-либо исправить – останется лишь мучительная эмоциональная реакция на сцены драматических эпизодов земной жизни, проходящие перед его тонким зрением. Именно это выражение встречаем в непонятых словах Евангелий: «Что развяжите на Земле, то будет развязано и на небе».</w:t>
      </w:r>
    </w:p>
    <w:p>
      <w:pPr>
        <w:pStyle w:val="Normal"/>
        <w:spacing w:lineRule="atLeast" w:line="200"/>
        <w:ind w:firstLine="567"/>
        <w:jc w:val="both"/>
        <w:rPr>
          <w:sz w:val="24"/>
          <w:szCs w:val="24"/>
        </w:rPr>
      </w:pPr>
      <w:r>
        <w:rPr>
          <w:sz w:val="24"/>
          <w:szCs w:val="24"/>
        </w:rPr>
        <w:t>Развязывать узлы тяжелых кармических обстоятельств можно только на физическом плане! Если же вместо этого человек уходит из физического Мира в Мир Тонкий по случаю самоубийства, то неразвязанные узлы будут мучить его в посмертии еще больше, непрестанно терзая душу деталями процесса самоубийства, которые воспринимаются и переживаются более остро, чем реальные события физической жизни.</w:t>
      </w:r>
    </w:p>
    <w:p>
      <w:pPr>
        <w:pStyle w:val="Normal"/>
        <w:spacing w:lineRule="atLeast" w:line="200"/>
        <w:ind w:firstLine="567"/>
        <w:jc w:val="both"/>
        <w:rPr/>
      </w:pPr>
      <w:r>
        <w:rPr>
          <w:b/>
          <w:sz w:val="24"/>
          <w:szCs w:val="24"/>
        </w:rPr>
        <w:t>Ужас самоубийства</w:t>
      </w:r>
      <w:r>
        <w:rPr>
          <w:sz w:val="24"/>
          <w:szCs w:val="24"/>
        </w:rPr>
        <w:t xml:space="preserve"> состоит не только в том, что проблемы, приведшие к такому концу, остаются столь же острыми и ещё мучительнее терзают человека. Самоубийство, кроме того, связано с нарушением важнейших кармических законов – жизненного предназначения человека и срока его жизни на земле.</w:t>
      </w:r>
    </w:p>
    <w:p>
      <w:pPr>
        <w:pStyle w:val="Normal"/>
        <w:spacing w:lineRule="atLeast" w:line="200"/>
        <w:ind w:firstLine="567"/>
        <w:jc w:val="both"/>
        <w:rPr>
          <w:sz w:val="24"/>
          <w:szCs w:val="24"/>
        </w:rPr>
      </w:pPr>
      <w:r>
        <w:rPr>
          <w:sz w:val="24"/>
          <w:szCs w:val="24"/>
        </w:rPr>
        <w:t>Каждый человек рождается на Земле с определенной миссией, касающейся, как его личного, так и духовного развития всего человечества. А если этот дух талантлив и велик, то эта миссия может касаться не только его самого, но и многих других людей. Человек ещё до его воплощения на Земле знает, в чём состоит это высшее духовное назначение. Но, когда он облекается плотным телом, то физическая материя затемняет знание души и жизненное назначение может забываться. Если же человек забыл задачу своего воплощения, то он, обратившись с Любовью к Силам Света, может получить разъяснение. За это следует благодарить Высшие Силы всю свою жизнь!</w:t>
      </w:r>
    </w:p>
    <w:p>
      <w:pPr>
        <w:pStyle w:val="Normal"/>
        <w:spacing w:lineRule="atLeast" w:line="200"/>
        <w:ind w:firstLine="567"/>
        <w:jc w:val="both"/>
        <w:rPr>
          <w:sz w:val="24"/>
          <w:szCs w:val="24"/>
        </w:rPr>
      </w:pPr>
      <w:r>
        <w:rPr>
          <w:sz w:val="24"/>
          <w:szCs w:val="24"/>
        </w:rPr>
        <w:t>Для выполнения своего предназначения человеку Законом Кармы даётся определенный срок жизни на Земле и соответствующее количество жизненной энергии. Если же кто-либо покидает физический мир раньше отмеренного ему срока, то он не выполняет своего предназначения. Кроме того, потенциал энергии, данной ему на весь период жизни, также остаётся нереализованным. А значит, неизжитая жизненная энергия будет притягивать душу самоубийцы к физическому плану столько лет, сколько ему суждено было кармически прожить на Земле.</w:t>
      </w:r>
    </w:p>
    <w:p>
      <w:pPr>
        <w:pStyle w:val="Normal"/>
        <w:spacing w:lineRule="atLeast" w:line="200"/>
        <w:ind w:firstLine="567"/>
        <w:jc w:val="both"/>
        <w:rPr>
          <w:sz w:val="24"/>
          <w:szCs w:val="24"/>
        </w:rPr>
      </w:pPr>
      <w:r>
        <w:rPr>
          <w:sz w:val="24"/>
          <w:szCs w:val="24"/>
        </w:rPr>
        <w:t>В случае, если человек умирает собственной смертью, то его душа (или энергетический комплекс), как правило, легко и безболезненно отрывается от физического плана и поднимается в Тонкий Мир, наполненный для многих чарующей музыки и неисчислимых красочных оттенков. Свидетельство тому – переживания людей, испытавших состояние клинической смерти и посетивших некоторые сферы Тонкого Мира. Но при неестественно прерванной жизни энергетический комплекс человека, в силу неизрасходованного энерго-потенциала, оказывается привязанным к низшим слоям астрального мира. Именно, в низших, тёмных слоях астрала обитают, согласно эзотерическим учениям Востока, люди, преступившие Законы Космической Жизни. В церковных религиях эти слои Тонкого Мира именуются «адом». Даже если самоубийца был неплохим человеком, но избежать притяжения низших, адских сфер сознания ему также не удастся. И потому, если человеку суждено было прожить, скажем, семьдесят лет, а он уничтожил своё тело в двадцать, то оставшиеся пятьдесят лет он будет пленником низших слоев астрального плана и окажется обречённым на мучительное, тягостное скитание между этим и земным миром.</w:t>
      </w:r>
    </w:p>
    <w:p>
      <w:pPr>
        <w:pStyle w:val="Normal"/>
        <w:spacing w:lineRule="atLeast" w:line="200"/>
        <w:ind w:firstLine="567"/>
        <w:jc w:val="both"/>
        <w:rPr>
          <w:sz w:val="24"/>
          <w:szCs w:val="24"/>
        </w:rPr>
      </w:pPr>
      <w:r>
        <w:rPr>
          <w:sz w:val="24"/>
          <w:szCs w:val="24"/>
        </w:rPr>
        <w:t>Ещё в древности было отмечено, что посмертные привидения и призраки принадлежат, как правило, самоубийцам, жертвам убийств, войн и несчастных случаев. Это объясняется тем, что астральные тела самоубийц, в частности, не имея возможности уйти в более высокие слои астрального плана, часто появляются в виде призраков в тех местах Земли, где ими было принято роковое решение.</w:t>
      </w:r>
    </w:p>
    <w:p>
      <w:pPr>
        <w:pStyle w:val="Normal"/>
        <w:spacing w:lineRule="atLeast" w:line="200"/>
        <w:ind w:firstLine="567"/>
        <w:jc w:val="both"/>
        <w:rPr>
          <w:sz w:val="24"/>
          <w:szCs w:val="24"/>
        </w:rPr>
      </w:pPr>
      <w:r>
        <w:rPr>
          <w:sz w:val="24"/>
          <w:szCs w:val="24"/>
        </w:rPr>
        <w:t xml:space="preserve">Еще одним доказательством недопустимости самоубийства как попытки разрешения тяжелой жизненной ситуации является свидетельства ясновидящих. Многие ясновидящие могут определить, жив человек или нет по его фотографии. Но в случае самоубийства ясновидящие утверждают, что «не видят» человека ни среди живых, ни среди мертвых. Насколько мучительно такое состояние, рассказывают люди, испытавшие клиническую смерть в результате неудачной попытки самоубийства и возвращенные к жизни. </w:t>
      </w:r>
    </w:p>
    <w:p>
      <w:pPr>
        <w:pStyle w:val="Normal"/>
        <w:spacing w:lineRule="atLeast" w:line="200"/>
        <w:ind w:firstLine="567"/>
        <w:jc w:val="both"/>
        <w:rPr>
          <w:sz w:val="24"/>
          <w:szCs w:val="24"/>
        </w:rPr>
      </w:pPr>
      <w:r>
        <w:rPr>
          <w:sz w:val="24"/>
          <w:szCs w:val="24"/>
        </w:rPr>
        <w:t>Даже кратковременная возможность заглянуть в мир иной во время клинической смерти может дать много знаний о потустороннем бытии. Об этом убедительно свидетельствуют современные исследования вопросов смерти, проведенные докт. Р.Моуди и другими учеными.</w:t>
      </w:r>
    </w:p>
    <w:p>
      <w:pPr>
        <w:pStyle w:val="Normal"/>
        <w:spacing w:lineRule="atLeast" w:line="200"/>
        <w:ind w:firstLine="567"/>
        <w:jc w:val="both"/>
        <w:rPr>
          <w:sz w:val="24"/>
          <w:szCs w:val="24"/>
        </w:rPr>
      </w:pPr>
      <w:r>
        <w:rPr>
          <w:sz w:val="24"/>
          <w:szCs w:val="24"/>
        </w:rPr>
        <w:t>…</w:t>
      </w:r>
      <w:r>
        <w:rPr>
          <w:sz w:val="24"/>
          <w:szCs w:val="24"/>
        </w:rPr>
        <w:t xml:space="preserve">Один из пациентов Моуди, оказавшийся в коматозном состоянии в результате попытки самоубийства, рассказывал: «Когда я был там, то почувствовал, что две вещи совершенно запретны для меня: убить себя или убить другого человека. Если совершу самоубийство, я брошу Богу в лицо его дар. Убив кого-нибудь, нарушу заповедь Бога». </w:t>
      </w:r>
    </w:p>
    <w:p>
      <w:pPr>
        <w:pStyle w:val="Normal"/>
        <w:spacing w:lineRule="atLeast" w:line="200"/>
        <w:ind w:firstLine="567"/>
        <w:jc w:val="both"/>
        <w:rPr>
          <w:sz w:val="24"/>
          <w:szCs w:val="24"/>
        </w:rPr>
      </w:pPr>
      <w:r>
        <w:rPr>
          <w:sz w:val="24"/>
          <w:szCs w:val="24"/>
        </w:rPr>
        <w:t>…</w:t>
      </w:r>
      <w:r>
        <w:rPr>
          <w:sz w:val="24"/>
          <w:szCs w:val="24"/>
        </w:rPr>
        <w:t>А вот слова женщины, которую вернули к жизни после приема смертельной дозы снотворного: «У меня было явное ощущение, что я сделала нечто дурное. Не по нормам общества, а по высшим заповедям. Я была настолько уверенна в этом, что отчаянно хотела вернуться в тело и продолжать жить».</w:t>
      </w:r>
    </w:p>
    <w:p>
      <w:pPr>
        <w:pStyle w:val="Normal"/>
        <w:spacing w:lineRule="atLeast" w:line="200"/>
        <w:ind w:firstLine="567"/>
        <w:jc w:val="both"/>
        <w:rPr/>
      </w:pPr>
      <w:r>
        <w:rPr>
          <w:sz w:val="24"/>
          <w:szCs w:val="24"/>
        </w:rPr>
        <w:t xml:space="preserve">Как отмечает Р.Моуди, </w:t>
      </w:r>
      <w:r>
        <w:rPr>
          <w:b/>
          <w:sz w:val="24"/>
          <w:szCs w:val="24"/>
        </w:rPr>
        <w:t>посмертные ощущения пациентов</w:t>
      </w:r>
      <w:r>
        <w:rPr>
          <w:sz w:val="24"/>
          <w:szCs w:val="24"/>
        </w:rPr>
        <w:t xml:space="preserve"> показывают, что естественная смерть отличается ощущением успокоенности и чувством: «Все верно, это завершение моей судьбы». В то время как самоубийство характеризуется смешанными чувствами, беспокойством и определенным ощущением, что «это неверно, мне следует вернуться и дождаться своей смерти».</w:t>
      </w:r>
    </w:p>
    <w:p>
      <w:pPr>
        <w:pStyle w:val="Normal"/>
        <w:spacing w:lineRule="atLeast" w:line="200"/>
        <w:ind w:firstLine="567"/>
        <w:jc w:val="both"/>
        <w:rPr>
          <w:sz w:val="24"/>
          <w:szCs w:val="24"/>
        </w:rPr>
      </w:pPr>
      <w:r>
        <w:rPr>
          <w:sz w:val="24"/>
          <w:szCs w:val="24"/>
        </w:rPr>
        <w:t>Выводы доктора Моуди подтверждаются и исследованиями росс. ученого из Санкт-Петербурга К.Короткова, который изучал феномен смерти с помощью эффекта Кирлиан, позволяющего наблюдать энергетическое состояние организма человека в первые часы и дни после его смерти.</w:t>
      </w:r>
    </w:p>
    <w:p>
      <w:pPr>
        <w:pStyle w:val="Normal"/>
        <w:spacing w:lineRule="atLeast" w:line="200"/>
        <w:ind w:firstLine="567"/>
        <w:jc w:val="both"/>
        <w:rPr>
          <w:sz w:val="24"/>
          <w:szCs w:val="24"/>
        </w:rPr>
      </w:pPr>
      <w:r>
        <w:rPr>
          <w:sz w:val="24"/>
          <w:szCs w:val="24"/>
        </w:rPr>
        <w:t xml:space="preserve">По наблюдениям Короткова, посмертные состояния людей, умерших естественной смертью от старости и неестественной в результате самоубийства, имеют разную энергетическую природу. Ученый выделил три типа свечения пальцев умерших людей от разных причин. Это свечение было зафиксировано с помощью высокочастотного фотографирования методом Кирлиан. </w:t>
      </w:r>
    </w:p>
    <w:p>
      <w:pPr>
        <w:pStyle w:val="Normal"/>
        <w:spacing w:lineRule="atLeast" w:line="200"/>
        <w:ind w:firstLine="567"/>
        <w:jc w:val="both"/>
        <w:rPr>
          <w:sz w:val="24"/>
          <w:szCs w:val="24"/>
        </w:rPr>
      </w:pPr>
      <w:r>
        <w:rPr>
          <w:sz w:val="24"/>
          <w:szCs w:val="24"/>
        </w:rPr>
        <w:t>…</w:t>
      </w:r>
      <w:r>
        <w:rPr>
          <w:sz w:val="24"/>
          <w:szCs w:val="24"/>
        </w:rPr>
        <w:t xml:space="preserve">Первый тип свечения, характерный для естественной смерти, имеет небольшую амплитуду колебаний энергетики. После подъема энергетика в первые часы после смерти наступает плавный и спокойный ее спад. </w:t>
      </w:r>
    </w:p>
    <w:p>
      <w:pPr>
        <w:pStyle w:val="Normal"/>
        <w:spacing w:lineRule="atLeast" w:line="200"/>
        <w:ind w:firstLine="567"/>
        <w:jc w:val="both"/>
        <w:rPr>
          <w:sz w:val="24"/>
          <w:szCs w:val="24"/>
        </w:rPr>
      </w:pPr>
      <w:r>
        <w:rPr>
          <w:sz w:val="24"/>
          <w:szCs w:val="24"/>
        </w:rPr>
        <w:t>…</w:t>
      </w:r>
      <w:r>
        <w:rPr>
          <w:sz w:val="24"/>
          <w:szCs w:val="24"/>
        </w:rPr>
        <w:t xml:space="preserve">Второй тип свечения, характерный для внезапной смерти в результате несчастных случаев, также имеет небольшую амплитуду колебаний энергетики при наличии одного ярко выраженного пика. </w:t>
      </w:r>
    </w:p>
    <w:p>
      <w:pPr>
        <w:pStyle w:val="Normal"/>
        <w:spacing w:lineRule="atLeast" w:line="200"/>
        <w:ind w:firstLine="567"/>
        <w:jc w:val="both"/>
        <w:rPr>
          <w:sz w:val="24"/>
          <w:szCs w:val="24"/>
        </w:rPr>
      </w:pPr>
      <w:r>
        <w:rPr>
          <w:sz w:val="24"/>
          <w:szCs w:val="24"/>
        </w:rPr>
        <w:t>…</w:t>
      </w:r>
      <w:r>
        <w:rPr>
          <w:sz w:val="24"/>
          <w:szCs w:val="24"/>
        </w:rPr>
        <w:t xml:space="preserve">Третий тип свечения характерен для смерти, наступившей в результате стечения обстоятельств, которых можно было бы избежать при более благоприятных условиях. Этот тип свечения характеризуется большой амплитудой колебаний энергетики, происходящих в течение длительного времени. Такое же свечение характерно для смерти, наступившей в результате самоубийства. </w:t>
      </w:r>
    </w:p>
    <w:p>
      <w:pPr>
        <w:pStyle w:val="Normal"/>
        <w:spacing w:lineRule="atLeast" w:line="200"/>
        <w:ind w:firstLine="567"/>
        <w:jc w:val="both"/>
        <w:rPr>
          <w:sz w:val="24"/>
          <w:szCs w:val="24"/>
        </w:rPr>
      </w:pPr>
      <w:r>
        <w:rPr>
          <w:sz w:val="24"/>
          <w:szCs w:val="24"/>
        </w:rPr>
        <w:t>По мнению проф.Короткова, резкие подъемы и спады энергетики в теле самоубийцы обусловлены состоянием его энергетического двойника (астрального тела), преждевременно лишившего себя физической оболочки. Он насильственно «вытолкнул» себя из физического мира в Мир Иной, будучи не готовым начать Там естественное существование. Иными словами, тонкое тело самоубийцы буквально мечется между сброшенной физической оболочкой и астральным планом, не находя выхода.</w:t>
      </w:r>
    </w:p>
    <w:p>
      <w:pPr>
        <w:pStyle w:val="Normal"/>
        <w:spacing w:lineRule="atLeast" w:line="200"/>
        <w:ind w:firstLine="567"/>
        <w:jc w:val="both"/>
        <w:rPr/>
      </w:pPr>
      <w:r>
        <w:rPr>
          <w:sz w:val="24"/>
          <w:szCs w:val="24"/>
        </w:rPr>
        <w:t xml:space="preserve">Есть в явлении самоубийства ещё </w:t>
      </w:r>
      <w:r>
        <w:rPr>
          <w:b/>
          <w:sz w:val="24"/>
          <w:szCs w:val="24"/>
        </w:rPr>
        <w:t>одна страшная тайна</w:t>
      </w:r>
      <w:r>
        <w:rPr>
          <w:sz w:val="24"/>
          <w:szCs w:val="24"/>
        </w:rPr>
        <w:t>, имеющая отношение к Миру Тонкому. Многие люди, из числа пытавшихся покончить с собой, но спасенные врачами, уверяли, что решение свести счеты с жизнью им подсказывали некие «голоса» из Иного Мира, в которых они часто узнавали голоса своих умерших, якобы, родственников. Подобное явление служит косвенной, а в некоторых случаях, и прямой причиной самоубийства гораздо чаще, чем некоторые полагают. Голоса Тонкого Мира, обрабатывающие сознание будущих самоубийц, конечно, никакого отношения к умершим родственникам и к светлым Силам Высшего Мира не имеют. Они принадлежат к определенному классу тёмных существ, которых великий врач средневековья Парацельс назвал элементариями. Среди них есть положительные, а есть и очень вредоносные существа. Последние охотятся за жизненной энергией людей, предпочитая не добывать энергию самостоятельно своим трудом, а воровать её. В момент смерти самоубийцы в пространство выделяется огромное количество психической энергии, которая и может стать вожделенной пищей для иноматериальных вампиров. Именно с целью заполучить её элементарии нередко присасываются к ауре находящихся в стрессовом или депрессивном состоянии людей и начинают свою психическую обработку, провоцируя жертву на самоубийство.</w:t>
      </w:r>
    </w:p>
    <w:p>
      <w:pPr>
        <w:pStyle w:val="Normal"/>
        <w:spacing w:lineRule="atLeast" w:line="200"/>
        <w:ind w:firstLine="567"/>
        <w:jc w:val="both"/>
        <w:rPr>
          <w:sz w:val="24"/>
          <w:szCs w:val="24"/>
        </w:rPr>
      </w:pPr>
      <w:r>
        <w:rPr>
          <w:sz w:val="24"/>
          <w:szCs w:val="24"/>
        </w:rPr>
        <w:t>Экстрасенсы нередко могут определить в ауре человека подобные каналы связи с астральными вампирами, называя эти каналы «привязками», «подключками». Иногда обработка потенциальных самоубийц ведётся более тонко, на психо-ментальном уровне. В таких случаях к самоубийству подстрекают не «голоса», а навязчивые мысли с той же программой самоуничтожения. И, как правило, эти внушенные извне мысли люди принимают за своё собственное желание.</w:t>
      </w:r>
    </w:p>
    <w:p>
      <w:pPr>
        <w:pStyle w:val="Normal"/>
        <w:spacing w:lineRule="atLeast" w:line="200"/>
        <w:ind w:firstLine="567"/>
        <w:jc w:val="both"/>
        <w:rPr>
          <w:sz w:val="24"/>
          <w:szCs w:val="24"/>
        </w:rPr>
      </w:pPr>
      <w:r>
        <w:rPr>
          <w:sz w:val="24"/>
          <w:szCs w:val="24"/>
        </w:rPr>
        <w:t>Гордые и пылкие древне-римские аристократы считали акт самоубийства признаком сильной воли, но они не всегда были правы. Суицид бывает разным и по своим причинам, и по тем последствиям, которые он несёт душе человека. Самоубийство воина, не желающего сдаваться живым врагу, чтобы не выдать под пытками своих товарищей, – это одно, а самоубийство человека, стремящегося уйти от решения жизненных проблем, – это совсем другое.</w:t>
      </w:r>
    </w:p>
    <w:p>
      <w:pPr>
        <w:pStyle w:val="Normal"/>
        <w:spacing w:lineRule="atLeast" w:line="200"/>
        <w:ind w:firstLine="567"/>
        <w:jc w:val="both"/>
        <w:rPr>
          <w:sz w:val="24"/>
          <w:szCs w:val="24"/>
        </w:rPr>
      </w:pPr>
      <w:r>
        <w:rPr>
          <w:sz w:val="24"/>
          <w:szCs w:val="24"/>
        </w:rPr>
        <w:t xml:space="preserve">Подлинный аристократизм духа заключается не в стремлении избежать испытаний жизни, а в умении мужественно преодолеть их. Кроме того, древняя мудрость гласит: </w:t>
      </w:r>
    </w:p>
    <w:p>
      <w:pPr>
        <w:pStyle w:val="Normal"/>
        <w:spacing w:lineRule="atLeast" w:line="200"/>
        <w:ind w:firstLine="567"/>
        <w:jc w:val="both"/>
        <w:rPr/>
      </w:pPr>
      <w:r>
        <w:rPr>
          <w:sz w:val="24"/>
          <w:szCs w:val="24"/>
        </w:rPr>
        <w:t>«К</w:t>
      </w:r>
      <w:r>
        <w:rPr>
          <w:b/>
          <w:sz w:val="24"/>
          <w:szCs w:val="24"/>
        </w:rPr>
        <w:t>аждому человеку выпадает в жизни ровно столько страданий, сколько он может перенести – не более того</w:t>
      </w:r>
      <w:r>
        <w:rPr>
          <w:sz w:val="24"/>
          <w:szCs w:val="24"/>
        </w:rPr>
        <w:t>. Нет таких обстоятельств, которые не смогли бы преодолеть воля и разум человека. И если уж ему суждено погибнуть, то лучше сделать это, как воину, как борцу на поле битвы, а не как безвольной глупой жертве иллюзорных обстоятельств.</w:t>
      </w:r>
    </w:p>
    <w:p>
      <w:pPr>
        <w:pStyle w:val="Normal"/>
        <w:spacing w:lineRule="atLeast" w:line="200"/>
        <w:ind w:firstLine="567"/>
        <w:jc w:val="both"/>
        <w:rPr>
          <w:sz w:val="24"/>
          <w:szCs w:val="24"/>
        </w:rPr>
      </w:pPr>
      <w:r>
        <w:rPr>
          <w:sz w:val="24"/>
          <w:szCs w:val="24"/>
        </w:rPr>
      </w:r>
    </w:p>
    <w:p>
      <w:pPr>
        <w:pStyle w:val="Normal"/>
        <w:spacing w:lineRule="atLeast" w:line="200"/>
        <w:ind w:firstLine="567"/>
        <w:jc w:val="center"/>
        <w:rPr>
          <w:b/>
          <w:b/>
          <w:caps/>
          <w:sz w:val="24"/>
          <w:szCs w:val="24"/>
        </w:rPr>
      </w:pPr>
      <w:bookmarkStart w:id="6" w:name="колесо"/>
      <w:bookmarkEnd w:id="6"/>
      <w:r>
        <w:rPr>
          <w:b/>
          <w:caps/>
          <w:sz w:val="24"/>
          <w:szCs w:val="24"/>
        </w:rPr>
        <w:t>Колесо жизни и смерти</w:t>
      </w:r>
    </w:p>
    <w:p>
      <w:pPr>
        <w:pStyle w:val="Normal"/>
        <w:spacing w:lineRule="atLeast" w:line="200"/>
        <w:ind w:firstLine="567"/>
        <w:jc w:val="both"/>
        <w:rPr>
          <w:b/>
          <w:b/>
          <w:bCs/>
          <w:caps/>
          <w:sz w:val="24"/>
          <w:szCs w:val="24"/>
        </w:rPr>
      </w:pPr>
      <w:r>
        <w:rPr>
          <w:b/>
          <w:bCs/>
          <w:caps/>
          <w:sz w:val="24"/>
          <w:szCs w:val="24"/>
        </w:rPr>
      </w:r>
      <w:bookmarkStart w:id="7" w:name="колесо"/>
      <w:bookmarkStart w:id="8" w:name="колесо"/>
      <w:bookmarkEnd w:id="8"/>
    </w:p>
    <w:p>
      <w:pPr>
        <w:pStyle w:val="Normal"/>
        <w:spacing w:lineRule="atLeast" w:line="200"/>
        <w:ind w:firstLine="567"/>
        <w:jc w:val="both"/>
        <w:rPr>
          <w:i/>
          <w:i/>
          <w:sz w:val="24"/>
          <w:szCs w:val="24"/>
        </w:rPr>
      </w:pPr>
      <w:r>
        <w:rPr>
          <w:i/>
          <w:sz w:val="24"/>
          <w:szCs w:val="24"/>
        </w:rPr>
        <w:t>…</w:t>
      </w:r>
      <w:r>
        <w:rPr>
          <w:i/>
          <w:sz w:val="24"/>
          <w:szCs w:val="24"/>
        </w:rPr>
        <w:t xml:space="preserve">Кажущаяся несправедливость жизни… Почему следует верить в карму?.. </w:t>
      </w:r>
    </w:p>
    <w:p>
      <w:pPr>
        <w:pStyle w:val="Normal"/>
        <w:spacing w:lineRule="atLeast" w:line="200"/>
        <w:ind w:firstLine="567"/>
        <w:jc w:val="both"/>
        <w:rPr>
          <w:i/>
          <w:i/>
          <w:sz w:val="24"/>
          <w:szCs w:val="24"/>
        </w:rPr>
      </w:pPr>
      <w:r>
        <w:rPr>
          <w:i/>
          <w:sz w:val="24"/>
          <w:szCs w:val="24"/>
        </w:rPr>
        <w:t>…</w:t>
      </w:r>
      <w:r>
        <w:rPr>
          <w:i/>
          <w:sz w:val="24"/>
          <w:szCs w:val="24"/>
        </w:rPr>
        <w:t>Карма и причинно-следственная связь… Карма и намерение…</w:t>
      </w:r>
    </w:p>
    <w:p>
      <w:pPr>
        <w:pStyle w:val="Normal"/>
        <w:spacing w:lineRule="atLeast" w:line="200"/>
        <w:ind w:firstLine="567"/>
        <w:jc w:val="both"/>
        <w:rPr>
          <w:i/>
          <w:i/>
          <w:sz w:val="24"/>
          <w:szCs w:val="24"/>
        </w:rPr>
      </w:pPr>
      <w:r>
        <w:rPr>
          <w:i/>
          <w:sz w:val="24"/>
          <w:szCs w:val="24"/>
        </w:rPr>
        <w:t>…</w:t>
      </w:r>
      <w:r>
        <w:rPr>
          <w:i/>
          <w:sz w:val="24"/>
          <w:szCs w:val="24"/>
        </w:rPr>
        <w:t xml:space="preserve">Карма не является судьбой… Первичные и вторичные причины событий… </w:t>
      </w:r>
    </w:p>
    <w:p>
      <w:pPr>
        <w:pStyle w:val="Normal"/>
        <w:spacing w:lineRule="atLeast" w:line="200"/>
        <w:ind w:firstLine="567"/>
        <w:jc w:val="both"/>
        <w:rPr>
          <w:i/>
          <w:i/>
          <w:sz w:val="24"/>
          <w:szCs w:val="24"/>
        </w:rPr>
      </w:pPr>
      <w:r>
        <w:rPr>
          <w:i/>
          <w:sz w:val="24"/>
          <w:szCs w:val="24"/>
        </w:rPr>
        <w:t>…</w:t>
      </w:r>
      <w:r>
        <w:rPr>
          <w:i/>
          <w:sz w:val="24"/>
          <w:szCs w:val="24"/>
        </w:rPr>
        <w:t xml:space="preserve">Изменение своей кармы… Можно ли избежать «плохой» кармы?.. </w:t>
      </w:r>
    </w:p>
    <w:p>
      <w:pPr>
        <w:pStyle w:val="Normal"/>
        <w:spacing w:lineRule="atLeast" w:line="200"/>
        <w:ind w:firstLine="567"/>
        <w:jc w:val="both"/>
        <w:rPr>
          <w:i/>
          <w:i/>
          <w:sz w:val="24"/>
          <w:szCs w:val="24"/>
        </w:rPr>
      </w:pPr>
      <w:r>
        <w:rPr>
          <w:i/>
          <w:sz w:val="24"/>
          <w:szCs w:val="24"/>
        </w:rPr>
        <w:t>…</w:t>
      </w:r>
      <w:r>
        <w:rPr>
          <w:i/>
          <w:sz w:val="24"/>
          <w:szCs w:val="24"/>
        </w:rPr>
        <w:t>Преодоление кармы… Коллективная карма …Карма родителя и ребенка…</w:t>
      </w:r>
    </w:p>
    <w:p>
      <w:pPr>
        <w:pStyle w:val="Normal"/>
        <w:spacing w:lineRule="atLeast" w:line="200"/>
        <w:ind w:firstLine="567"/>
        <w:jc w:val="both"/>
        <w:rPr>
          <w:i/>
          <w:i/>
          <w:sz w:val="24"/>
          <w:szCs w:val="24"/>
        </w:rPr>
      </w:pPr>
      <w:r>
        <w:rPr>
          <w:i/>
          <w:sz w:val="24"/>
          <w:szCs w:val="24"/>
        </w:rPr>
        <w:t>…</w:t>
      </w:r>
      <w:r>
        <w:rPr>
          <w:i/>
          <w:sz w:val="24"/>
          <w:szCs w:val="24"/>
        </w:rPr>
        <w:t>Облегчение кармического бремени …Когда другие неправы, я тоже неправ…</w:t>
      </w:r>
    </w:p>
    <w:p>
      <w:pPr>
        <w:pStyle w:val="Normal"/>
        <w:spacing w:lineRule="atLeast" w:line="200"/>
        <w:ind w:firstLine="567"/>
        <w:jc w:val="both"/>
        <w:rPr>
          <w:i/>
          <w:i/>
          <w:sz w:val="24"/>
          <w:szCs w:val="24"/>
        </w:rPr>
      </w:pPr>
      <w:r>
        <w:rPr>
          <w:i/>
          <w:sz w:val="24"/>
          <w:szCs w:val="24"/>
        </w:rPr>
      </w:r>
    </w:p>
    <w:p>
      <w:pPr>
        <w:pStyle w:val="Normal"/>
        <w:spacing w:lineRule="atLeast" w:line="200"/>
        <w:ind w:firstLine="567"/>
        <w:jc w:val="both"/>
        <w:rPr>
          <w:sz w:val="24"/>
          <w:szCs w:val="24"/>
        </w:rPr>
      </w:pPr>
      <w:r>
        <w:rPr>
          <w:sz w:val="24"/>
          <w:szCs w:val="24"/>
        </w:rPr>
        <w:t>Многие из вас в той или иной мере знают или слышали об одном из основных Законов Космической Справедливости, а именно о Законе Кармы. Сегодняшняя лекция освещает этот вопрос с точки зрения мастера дзен-буддийской философии Филиппа Капло.</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Итак, еще со времен, когда первобытные охотники сражались с мастодонтами и теряли в этих битвах руки или ноги, люди задают себе этот вопрос: «Почему страдаю я, а не он?» При разном общественном строе и различных цивилизациях человечество пыталось объяснить кажущуюся избирательность и несправедливость жизни. Почему один человек глух или слеп от рождения, а другой полностью здоров? Почему один рождается с блестящими умственными способностями, а у другого вообще нет ума? Почему одни рождаются в семье, где царит роскошь и богатство, а другие живут в бедности и нищете? Где же во всем этом справедливость?</w:t>
      </w:r>
    </w:p>
    <w:p>
      <w:pPr>
        <w:pStyle w:val="Normal"/>
        <w:spacing w:lineRule="atLeast" w:line="200"/>
        <w:ind w:firstLine="567"/>
        <w:jc w:val="both"/>
        <w:rPr>
          <w:sz w:val="24"/>
          <w:szCs w:val="24"/>
        </w:rPr>
      </w:pPr>
      <w:r>
        <w:rPr>
          <w:sz w:val="24"/>
          <w:szCs w:val="24"/>
        </w:rPr>
        <w:t>Для многих ответы на эти вопросы просты: «Такова воля Божья. Его пути неисповедимы и мы, с нашим ограниченным пониманием, не в состоянии постичь его божественные замыслы. И поэтому «не стоит нам вопрошать, а надо лишь вздыхать и страдать»; мы должны лишь верить, что, в конце концов, Бог откроет нам свой замысел». Однако огромное количество людей не удовлетворено этими нелогичными и несправедливыми ответами. Такие ответы скорее вызывают в человеке чувство беспомощности и досады, которые приводят иногда к серьезным психологическим расстройствам.</w:t>
      </w:r>
    </w:p>
    <w:p>
      <w:pPr>
        <w:pStyle w:val="Normal"/>
        <w:spacing w:lineRule="atLeast" w:line="200"/>
        <w:ind w:firstLine="567"/>
        <w:jc w:val="both"/>
        <w:rPr>
          <w:sz w:val="24"/>
          <w:szCs w:val="24"/>
        </w:rPr>
      </w:pPr>
      <w:r>
        <w:rPr>
          <w:sz w:val="24"/>
          <w:szCs w:val="24"/>
        </w:rPr>
        <w:t>И все же есть одно объяснение, удовлетворяющее миллионы людей, так как оно приоткрывает завесу над причиной и ходом событий. Это учение о карме. Случайная и загадочная на первый взгляд, карма является законом последовательного распределения справедливости. Бесконечные переплетения и противоречия человеческого существования проясняются этим простым принципом, согласно которому для каждого следствия есть своя причина, которая, в свою очередь, является следствием какой-то другой причины и так до бесконечности. Другими словами, карма учит, что мы всегда пожинаем то, что посеяли.</w:t>
      </w:r>
    </w:p>
    <w:p>
      <w:pPr>
        <w:pStyle w:val="Normal"/>
        <w:spacing w:lineRule="atLeast" w:line="200"/>
        <w:ind w:firstLine="567"/>
        <w:jc w:val="both"/>
        <w:rPr>
          <w:sz w:val="24"/>
          <w:szCs w:val="24"/>
        </w:rPr>
      </w:pPr>
      <w:r>
        <w:rPr>
          <w:sz w:val="24"/>
          <w:szCs w:val="24"/>
        </w:rPr>
        <w:t>И в то же время, работа кармы сложна и запутанна, и смысл ее понять нелегко. Недаром древним символом кармы был запутанный узел, отражающий бесконечные хитросплетения отношений между всеми формами бытия и символизирующий безначальность и бесконечность причин, определяющих жизненные процессы.</w:t>
      </w:r>
    </w:p>
    <w:p>
      <w:pPr>
        <w:pStyle w:val="Normal"/>
        <w:spacing w:lineRule="atLeast" w:line="200"/>
        <w:ind w:firstLine="567"/>
        <w:jc w:val="both"/>
        <w:rPr/>
      </w:pPr>
      <w:r>
        <w:rPr>
          <w:sz w:val="24"/>
          <w:szCs w:val="24"/>
        </w:rPr>
        <w:t xml:space="preserve">Процесс становления называют также цепью причинной обусловленности зависимого начала, или, более традиционно, </w:t>
      </w:r>
      <w:r>
        <w:rPr>
          <w:b/>
          <w:sz w:val="24"/>
          <w:szCs w:val="24"/>
        </w:rPr>
        <w:t>колесом жизни и смерти</w:t>
      </w:r>
      <w:r>
        <w:rPr>
          <w:sz w:val="24"/>
          <w:szCs w:val="24"/>
        </w:rPr>
        <w:t>. Когда колесо делает оборот, остаточная энергия предшествующего оборота (или звена) вызывает новый оборот, и, таким образом, колесо находится в постоянном движении. Колесо жизни и смерти олицетворяет разум непосвященного. Будда говорил: «Все существует — это одна крайность. Ничего не существует — это другая крайность». Избегая этих крайностей, Будда учит Правилу «золотой» Середины. Развивая эту тему, другой мудрец (Кумара-свами) пишет: «Учение о Середине утверждает, что все Сущее есть Становление, поток без начала или конца; что не существует определенного момента, когда Становление превратилось бы в Существо — едва мы узнаем его по имени и форме, как оно тут же становится чем-то другим. Вместо индивида существует последовательность мгновений сознания».</w:t>
      </w:r>
    </w:p>
    <w:p>
      <w:pPr>
        <w:pStyle w:val="Normal"/>
        <w:spacing w:lineRule="atLeast" w:line="200"/>
        <w:ind w:firstLine="567"/>
        <w:jc w:val="both"/>
        <w:rPr>
          <w:sz w:val="24"/>
          <w:szCs w:val="24"/>
        </w:rPr>
      </w:pPr>
      <w:r>
        <w:rPr>
          <w:sz w:val="24"/>
          <w:szCs w:val="24"/>
        </w:rPr>
        <w:t>Все создания привязаны к этому колесу — непрерывному круговороту рождения и смерти — к закону причин и следствий, согласно которому вся жизнь определяется нашими предшествующими действиями. Колесо приводится в действие поступками, проистекающими от элементарного незнания истинной природы всего сущего и от кармической предрасположенности, возникающей из непредсказуемого прошлого. И оно продолжает вращаться из-за нашего стремления к чувственным удовольствиям. Главными причинами являются жадность, злоба и ошибочные представления. Остаточное действие каждого цикла переходит в следующий цикл, бесконечно вращая колесо через жизнь и смерть до тех пор, пока мы не освободим себя от этой бесконечной цепи рождений и смерти, или Колеса Сансары.</w:t>
      </w:r>
    </w:p>
    <w:p>
      <w:pPr>
        <w:pStyle w:val="Normal"/>
        <w:spacing w:lineRule="atLeast" w:line="200"/>
        <w:ind w:firstLine="567"/>
        <w:jc w:val="both"/>
        <w:rPr>
          <w:sz w:val="24"/>
          <w:szCs w:val="24"/>
        </w:rPr>
      </w:pPr>
      <w:r>
        <w:rPr>
          <w:sz w:val="24"/>
          <w:szCs w:val="24"/>
        </w:rPr>
        <w:t>Вера в закон причины и следствия порождает убеждение в том, что подобно тому, как наши прошлые поступки в прошлых воплощениях сформировали наше настоящее, так и наша теперешняя жизнь повлияет на характер нашего будущего, наших будущих физических жизней. Мы являемся архитекторами собственной жизни, своих будущих воплощений. И мы можем их изменить. Журналист Джон Уолтер пишет:</w:t>
      </w:r>
    </w:p>
    <w:p>
      <w:pPr>
        <w:pStyle w:val="Normal"/>
        <w:spacing w:lineRule="atLeast" w:line="200"/>
        <w:ind w:firstLine="567"/>
        <w:jc w:val="both"/>
        <w:rPr>
          <w:sz w:val="24"/>
          <w:szCs w:val="24"/>
        </w:rPr>
      </w:pPr>
      <w:r>
        <w:rPr>
          <w:sz w:val="24"/>
          <w:szCs w:val="24"/>
        </w:rPr>
        <w:t>«Принятие Закона кармы и перевоплощения решает многие проблемы, касающиеся нашего существования, ранее казавшиеся неразрешимыми. Они дают разумное объяснение жизненным обстоятельствам и событиям, ее трагедиям и комедиям, которые в противном случае делали бы мир похожим на огромный сумасшедший дом или на игрушку в руках безумного божества. Вера в карму и повторные рождения ведут к ощущению постоянного спокойствия и понимания. Жизнь уже не пугает и не удивляет нас, а смерть утрачивает свой ужасный облик. И мы уже больше не произносим в отчаянии эти бессмысленные слова: «Почему Господь позволяет такие вещи?» И когда на нас обрушиваются несчастья, то нам становится понятно, что мы сами платим за свои неправильные прошлые поступки».</w:t>
      </w:r>
    </w:p>
    <w:p>
      <w:pPr>
        <w:pStyle w:val="Normal"/>
        <w:spacing w:lineRule="atLeast" w:line="200"/>
        <w:ind w:firstLine="567"/>
        <w:jc w:val="both"/>
        <w:rPr>
          <w:sz w:val="24"/>
          <w:szCs w:val="24"/>
        </w:rPr>
      </w:pPr>
      <w:r>
        <w:rPr>
          <w:sz w:val="24"/>
          <w:szCs w:val="24"/>
        </w:rPr>
        <w:t>Слово «карма» имеет гораздо более широкий смысл, чем просто «причинно-следственная связь». При поверхностном рассмотрении этот термин кажется простым. Причинно-следственная связь распространяется на все аспекты нашей жизни. В более широком смысле причина и следствие представляет из себя бесконечный поток, проникающий во время и пространство и связывающий воедино все существа и явления.</w:t>
      </w:r>
    </w:p>
    <w:p>
      <w:pPr>
        <w:pStyle w:val="Normal"/>
        <w:spacing w:lineRule="atLeast" w:line="200"/>
        <w:ind w:firstLine="567"/>
        <w:jc w:val="both"/>
        <w:rPr>
          <w:sz w:val="24"/>
          <w:szCs w:val="24"/>
        </w:rPr>
      </w:pPr>
      <w:r>
        <w:rPr>
          <w:sz w:val="24"/>
          <w:szCs w:val="24"/>
        </w:rPr>
        <w:t xml:space="preserve">Карма является более широким понятием, чем простая причинно-следственная связь, так как она включает как моральные (нематериальные), так и физические (материальные) причины и следствия. Происходящее от санскритского корня «кри», означающего «делать» или «выполнять», слово «карма» обозначает действие — часто волевые акты — и дела... </w:t>
      </w:r>
    </w:p>
    <w:p>
      <w:pPr>
        <w:pStyle w:val="Normal"/>
        <w:spacing w:lineRule="atLeast" w:line="200"/>
        <w:ind w:firstLine="567"/>
        <w:jc w:val="both"/>
        <w:rPr>
          <w:sz w:val="24"/>
          <w:szCs w:val="24"/>
        </w:rPr>
      </w:pPr>
      <w:r>
        <w:rPr>
          <w:sz w:val="24"/>
          <w:szCs w:val="24"/>
        </w:rPr>
        <w:t>Карма — это слово-напоминание, которое вводит нас в сложный и запутанный мир отношений между причинами и следствиями, и дает нам понимание того, как поступки и события пересекаются и дополняют друг друга.</w:t>
      </w:r>
    </w:p>
    <w:p>
      <w:pPr>
        <w:pStyle w:val="Normal"/>
        <w:spacing w:lineRule="atLeast" w:line="200"/>
        <w:ind w:firstLine="567"/>
        <w:jc w:val="both"/>
        <w:rPr>
          <w:sz w:val="24"/>
          <w:szCs w:val="24"/>
        </w:rPr>
      </w:pPr>
      <w:r>
        <w:rPr>
          <w:sz w:val="24"/>
          <w:szCs w:val="24"/>
        </w:rPr>
        <w:t>Каждый поступок, за которым стоит намерение — физическое или душевное, хорошее или плохое, — создает вневременную психо-ментальную форму, оставляет после себя особую отметку, которая рано или поздно произведет на свет следствие в нашей собственной жизни или в жизни других людей. Это следствие удаляется только в результате истощения энергии кармы или создания более сильной контр-кармы.</w:t>
      </w:r>
    </w:p>
    <w:p>
      <w:pPr>
        <w:pStyle w:val="Normal"/>
        <w:spacing w:lineRule="atLeast" w:line="200"/>
        <w:ind w:firstLine="567"/>
        <w:jc w:val="both"/>
        <w:rPr>
          <w:sz w:val="24"/>
          <w:szCs w:val="24"/>
        </w:rPr>
      </w:pPr>
      <w:r>
        <w:rPr>
          <w:sz w:val="24"/>
          <w:szCs w:val="24"/>
        </w:rPr>
        <w:t>Однако «намерение» надо понимать и в более широком смысле — как явление, охватывающее большой спектр умственной активности. Так, поступки, совершаемые инстинктивно или по привычке (удар в гневе, без предварительного обдумывания) и действия, вызванные несознаваемой мыслью или эмоцией, даже если мы не понимаем мотивы, стоящие за такими действиями, имеют кармические последствия. Из психологии мы знаем, что даже явно непреднамеренные действия могут иметь корни в подсознании, идущие из прошлых воплощений.</w:t>
      </w:r>
    </w:p>
    <w:p>
      <w:pPr>
        <w:pStyle w:val="Normal"/>
        <w:spacing w:lineRule="atLeast" w:line="200"/>
        <w:ind w:firstLine="567"/>
        <w:jc w:val="both"/>
        <w:rPr>
          <w:sz w:val="24"/>
          <w:szCs w:val="24"/>
        </w:rPr>
      </w:pPr>
      <w:r>
        <w:rPr>
          <w:sz w:val="24"/>
          <w:szCs w:val="24"/>
        </w:rPr>
        <w:t>Все обусловленные явления есть результат сложного взаимодействия причин и следствий. Подобные феномены возникают тогда, когда управляющие ими причины и обстоятельства достигают своей кульминации. При изменении обстоятельств меняются и явления.</w:t>
      </w:r>
    </w:p>
    <w:p>
      <w:pPr>
        <w:pStyle w:val="Normal"/>
        <w:spacing w:lineRule="atLeast" w:line="200"/>
        <w:ind w:firstLine="567"/>
        <w:jc w:val="both"/>
        <w:rPr>
          <w:sz w:val="24"/>
          <w:szCs w:val="24"/>
        </w:rPr>
      </w:pPr>
      <w:r>
        <w:rPr>
          <w:sz w:val="24"/>
          <w:szCs w:val="24"/>
        </w:rPr>
        <w:t>Волевые действия есть форма энергии, которая исходит от делателя и влияет на него самого и окружающих его людей. Возможно, власти так никогда не поймают и не накажут убийцу, но когда-нибудь, где-нибудь энергия поступка, совершенного в прошлом, повлияет на убийцу и тех, кто его окружает. Энергия мысли, чувства, эмоции и поступка никогда не исчезает. Индийский философ Сарвапалли Радхакришнан, один из выдающихся ученых, называл карму «законом сохранения духовной энергии». А профессор Гарма Чанг описывает её следующим образом:</w:t>
      </w:r>
    </w:p>
    <w:p>
      <w:pPr>
        <w:pStyle w:val="Normal"/>
        <w:spacing w:lineRule="atLeast" w:line="200"/>
        <w:ind w:firstLine="567"/>
        <w:jc w:val="both"/>
        <w:rPr>
          <w:sz w:val="24"/>
          <w:szCs w:val="24"/>
        </w:rPr>
      </w:pPr>
      <w:r>
        <w:rPr>
          <w:sz w:val="24"/>
          <w:szCs w:val="24"/>
        </w:rPr>
        <w:t>«Карма, по сути своей, это доктрина о сложном взаимодействии между силами и действиями, вращающими Колесо Сансары. Выражаемое на космологическом уровне, это сочетание силы–действия представляет собой колоссальную энергию, которая приводит в движение Вселенную и всё живое. Выражаемое на этическом уровне, оно представляет собой неизменный и объективный закон, отражающий духовное состояние, который естественным образом распределяет награды и наказания. В метафизическом смысле карма есть созидающая энергия, рождаемая коллективными действиями определенных групп. Она поддерживает порядок функционирования той части Вселенной, где находятся данные группы...»</w:t>
      </w:r>
    </w:p>
    <w:p>
      <w:pPr>
        <w:pStyle w:val="Normal"/>
        <w:spacing w:lineRule="atLeast" w:line="200"/>
        <w:ind w:firstLine="567"/>
        <w:jc w:val="both"/>
        <w:rPr>
          <w:sz w:val="24"/>
          <w:szCs w:val="24"/>
        </w:rPr>
      </w:pPr>
      <w:r>
        <w:rPr>
          <w:sz w:val="24"/>
          <w:szCs w:val="24"/>
        </w:rPr>
        <w:t xml:space="preserve">Карма может быть похожей на фатализм, если человек верит, что отношения между причиной и следствием строго фиксированы. Однако причина и следствие находятся в постоянной динамике, и следствие всегда меняется в зависимости от обстоятельств, которые, в свою очередь, являются следствиями прошлых причин нынешних и будущих следствий. Прошлая карма может быть искуплена, ибо у человека есть возможность через сегодняшние духовные действия изменить будущее направление своей жизни. </w:t>
      </w:r>
    </w:p>
    <w:p>
      <w:pPr>
        <w:pStyle w:val="Normal"/>
        <w:spacing w:lineRule="atLeast" w:line="200"/>
        <w:ind w:firstLine="567"/>
        <w:jc w:val="both"/>
        <w:rPr>
          <w:sz w:val="24"/>
          <w:szCs w:val="24"/>
        </w:rPr>
      </w:pPr>
      <w:r>
        <w:rPr>
          <w:sz w:val="24"/>
          <w:szCs w:val="24"/>
        </w:rPr>
        <w:t>Фатализм, подразумевающий бесполезную борьбу против предопределенной судьбы, установленной Космическим Законом Справедливости, является ошибочным истолкованием причинно-следственного закона. Если моя жизнь уже предопределена, почему я должен стараться прожить ее достойно? Истина, однако, заключается в том, что нет ничего неизменного, и всегда можно воспользоваться своей свободной волей. Таким образом, ясно, что все мы можем в любой момент изменить направление своей будущей кармы, своих накоплений. Какой смысл был бы в духовном совершенствовании, если бы у нас не было такой свободы?</w:t>
      </w:r>
    </w:p>
    <w:p>
      <w:pPr>
        <w:pStyle w:val="Normal"/>
        <w:spacing w:lineRule="atLeast" w:line="200"/>
        <w:ind w:firstLine="567"/>
        <w:jc w:val="both"/>
        <w:rPr>
          <w:sz w:val="24"/>
          <w:szCs w:val="24"/>
        </w:rPr>
      </w:pPr>
      <w:r>
        <w:rPr>
          <w:sz w:val="24"/>
          <w:szCs w:val="24"/>
        </w:rPr>
        <w:t>Карма подразумевает существование комбинации первичных и вторичных причин. Возьмем, например, растение. Семя, из которого оно вырастает — это первичная причина, а удобрение, дождь, ветер, солнечный свет и забота фермера — причины вторичные. Проследим за двумя фермерами, которые засевают пшеницу. Один обрабатывает свое поле, удобряя его хорошим навозом; другой же ничего не делает, а лишь наблюдает за тем, как растут сорняки. Очевидно, что и урожай у них будет значительно различаться. Вторичные причины в данном случае играют важную роль.</w:t>
      </w:r>
    </w:p>
    <w:p>
      <w:pPr>
        <w:pStyle w:val="Normal"/>
        <w:spacing w:lineRule="atLeast" w:line="200"/>
        <w:ind w:firstLine="567"/>
        <w:jc w:val="both"/>
        <w:rPr>
          <w:sz w:val="24"/>
          <w:szCs w:val="24"/>
        </w:rPr>
      </w:pPr>
      <w:r>
        <w:rPr>
          <w:sz w:val="24"/>
          <w:szCs w:val="24"/>
        </w:rPr>
        <w:t>Принцип первичных и вторичных причин действует всегда, вне зависимости от того, каковы следствия этих причин — незначительные, вроде чиханья, или существенные, такие как смерть. Подобным же образом, когда мы переходим из этой жизни в промежуточное состояние смерти, наше желание понуждает нас вновь родиться человеком (первичная причина), но мы не можем сделать этого без родителей, которые являются необходимой вторичной причиной нашего повторного рождения.</w:t>
      </w:r>
    </w:p>
    <w:p>
      <w:pPr>
        <w:pStyle w:val="Normal"/>
        <w:spacing w:lineRule="atLeast" w:line="200"/>
        <w:ind w:firstLine="567"/>
        <w:jc w:val="both"/>
        <w:rPr>
          <w:sz w:val="24"/>
          <w:szCs w:val="24"/>
        </w:rPr>
      </w:pPr>
      <w:r>
        <w:rPr>
          <w:sz w:val="24"/>
          <w:szCs w:val="24"/>
        </w:rPr>
        <w:t>Хотя следствия происходят из причин, мы все же в состоянии повлиять на конечный результат, потому что сквозь цепь причин проходит наша свободная воля. Отрицательные последствия, к примеру, можно в зависимости от нашего отношения превратить в положительные. Предположим, человека приговорили к тюремному заключению. Это последствие его предыдущих действий. Однако то, как человек будет вести себя в подобной ситуации, в большей степени зависит от него самого. Он может изменить свое отношение и стать законопослушным гражданином или подобно закоренелому преступнику посоветовать себе быть более осторожным и в следующий раз не попадаться. Он также может сделать тюрьму центром своего духовного перерождения, практикуя медитацию и читая хорошие книги. Очевидно, что последствия нахождения в замкнутом пространстве камеры будут зависеть от его отношения к своему заключению.</w:t>
      </w:r>
    </w:p>
    <w:p>
      <w:pPr>
        <w:pStyle w:val="Normal"/>
        <w:spacing w:lineRule="atLeast" w:line="200"/>
        <w:ind w:firstLine="567"/>
        <w:jc w:val="both"/>
        <w:rPr>
          <w:sz w:val="24"/>
          <w:szCs w:val="24"/>
        </w:rPr>
      </w:pPr>
      <w:r>
        <w:rPr>
          <w:sz w:val="24"/>
          <w:szCs w:val="24"/>
        </w:rPr>
        <w:t>Наглядным примером этого принципа является жизнь Роберта Строуда, «Птичника из Алькатраса». Он умер в возрасте семидесяти трех лет, пятьдесят четыре из них проведя в тюрьме. Несмотря на свое образование в три класса, он смог обучить себя таким разноплановым предметам как астрономия, рисование, иностранные языки, математика и юриспруденция. Кроме того, он делал наброски тюремной реформы и изучал птиц, став крупнейшим в мире специалистом по их заболеваниям. Постепенно он изменился и как личность, превратившись в любящего и сострадательного человека.</w:t>
      </w:r>
    </w:p>
    <w:p>
      <w:pPr>
        <w:pStyle w:val="Normal"/>
        <w:spacing w:lineRule="atLeast" w:line="200"/>
        <w:ind w:firstLine="567"/>
        <w:jc w:val="both"/>
        <w:rPr/>
      </w:pPr>
      <w:r>
        <w:rPr>
          <w:sz w:val="24"/>
          <w:szCs w:val="24"/>
        </w:rPr>
        <w:t>Некоторым из вас, возможно, известна история тибетского святого Миларепы. В молодости он занимался черной магией, и эти занятия стали причиной смерти нескольких человек. Он решил изменить свою жизнь и нашел себе Учителя. Во время своего обучения он подвергал себя ужасным лишениям, питаясь одной крапивой и живя без одежды высоко в горах. Его Учитель неоднократно приказывал ему построить дом из тяжелых камней, и всякий раз, когда дом был построен, наставник велел ему разрушать это жилище и отстраивать его в другом месте. Пройдя через эти и многие другие трудности, Миларепа смог избавиться от негативной кармы, появившейся у него после того, как он убил многих людей. В конце концов, он сам стал Великим Мудрецом и Учителем.</w:t>
      </w:r>
    </w:p>
    <w:p>
      <w:pPr>
        <w:pStyle w:val="Normal"/>
        <w:spacing w:lineRule="atLeast" w:line="200"/>
        <w:ind w:firstLine="567"/>
        <w:jc w:val="both"/>
        <w:rPr>
          <w:sz w:val="24"/>
          <w:szCs w:val="24"/>
        </w:rPr>
      </w:pPr>
      <w:r>
        <w:rPr>
          <w:sz w:val="24"/>
          <w:szCs w:val="24"/>
        </w:rPr>
        <w:t>Двумя другими аспектами кармы являются так называемые мгновенная и постепенная причинно-следственные связи. Допустим, я сильно поранил руку и кричу от боли. Рана, кровотечение и боль появляются более или менее синхронно. Позже рана может быть инфицирована, рука опухнет и потребуется вмешательство врача. Это постепенная причинно-следственная связь.</w:t>
      </w:r>
    </w:p>
    <w:p>
      <w:pPr>
        <w:pStyle w:val="Normal"/>
        <w:spacing w:lineRule="atLeast" w:line="200"/>
        <w:ind w:firstLine="567"/>
        <w:jc w:val="both"/>
        <w:rPr>
          <w:sz w:val="24"/>
          <w:szCs w:val="24"/>
        </w:rPr>
      </w:pPr>
      <w:r>
        <w:rPr>
          <w:sz w:val="24"/>
          <w:szCs w:val="24"/>
        </w:rPr>
        <w:t>Существует также закон незначительной причины и значительного следствия. В этом случае важным элементом становится время: чем больше промежуток времени между причиной и следствием, тем значительней следствие. Например, если вы храните деньги в банке, то чем дольше вы их там держите, тем больший процент по вкладу вы потом получаете. И наоборот, если вы кому-то должны и в течение долгого времени не возвращаете долг, то сумма долга возрастает из-за набежавших процентов. Дзен-мастер Ясатани сказал: «Хорошие дела считайте своими сбережениями, а плохие — долгом».</w:t>
      </w:r>
    </w:p>
    <w:p>
      <w:pPr>
        <w:pStyle w:val="Normal"/>
        <w:spacing w:lineRule="atLeast" w:line="200"/>
        <w:ind w:firstLine="567"/>
        <w:jc w:val="both"/>
        <w:rPr>
          <w:sz w:val="24"/>
          <w:szCs w:val="24"/>
        </w:rPr>
      </w:pPr>
      <w:r>
        <w:rPr>
          <w:sz w:val="24"/>
          <w:szCs w:val="24"/>
        </w:rPr>
        <w:t>В течение одной жизни у каждого существа имеется два вида кармы, переменная и постоянная — та, с которой оно родилось. Постоянная карма включает в себя вид, расу, пол и другие врожденные признаки, например, недостающую конечность. Постоянная карма является результатом предыдущих действий, принявших определенную форму при нашем рождении и сохраняющихся неизменными до нашей смерти. К примеру, рождение белым или черным, азиатом или европейцем, мужчиной или женщиной есть постоянная (или зрелая) карма. И хотя она определена на всю жизнь, при следующем рождении эти признаки изменяются в соответствии с изменившимися поступками индивида, которые он совершил в прошлом.</w:t>
      </w:r>
    </w:p>
    <w:p>
      <w:pPr>
        <w:pStyle w:val="Normal"/>
        <w:spacing w:lineRule="atLeast" w:line="200"/>
        <w:ind w:firstLine="567"/>
        <w:jc w:val="both"/>
        <w:rPr>
          <w:sz w:val="24"/>
          <w:szCs w:val="24"/>
        </w:rPr>
      </w:pPr>
      <w:r>
        <w:rPr>
          <w:sz w:val="24"/>
          <w:szCs w:val="24"/>
        </w:rPr>
        <w:t>Переменная карма — это карма, которую можно изменить самостоятельно. Возьмите, например, здоровье. Человек может родиться слабым, но заботясь о своем здоровье, он становится сильным. Или, предположим, он получил травму, сделавшую его инвалидом. Но упорно работая над собой, он получил способность преодолеть негативную карму. Ярким подтверждением этого является нижеследующая история.</w:t>
      </w:r>
    </w:p>
    <w:p>
      <w:pPr>
        <w:pStyle w:val="Normal"/>
        <w:spacing w:lineRule="atLeast" w:line="200"/>
        <w:ind w:firstLine="567"/>
        <w:jc w:val="both"/>
        <w:rPr>
          <w:sz w:val="24"/>
          <w:szCs w:val="24"/>
        </w:rPr>
      </w:pPr>
      <w:r>
        <w:rPr>
          <w:sz w:val="24"/>
          <w:szCs w:val="24"/>
        </w:rPr>
        <w:t>Молодой пловец-спасатель Даг Хеир, услышав крик тонущего в бассейне человека, бросился ему на помощь. Но с такой силой нырнул в воду, что ударился головой о дно бассейна, сломал шею и оказался парализованным. Это был молодой человек, гордившийся своим здоровьем и спортивными достижениями, но теперь он превратился в калеку-инвалида. Его семья заботилась о нем, и он сам тоже упорно работал над своим выздоровлением. Со временем с помощью интенсивной физиотерапии он восстановил подвижность верхней части тела. Воодушевленный таким успехом, Даг начал заниматься поднятием тяжестей, а затем толканием ядра и метанием копья, правда, из инвалидной коляски. Но на этом он не остановился, и на Олимпийских играх для инвалидов в Англии Хеир завоевал золотую медаль, метнув копье дальше всех. Он закончил сначала колледж, а затем юридическую школу, стал независимым человеком с собственным домом и автомобилем. Таким образом, он изменил свою карму, превратившись из прикованного к постели, полностью парализованного инвалида в активного спортсмена и профессионала, способного жить без чьей-либо помощи.</w:t>
      </w:r>
    </w:p>
    <w:p>
      <w:pPr>
        <w:pStyle w:val="Normal"/>
        <w:spacing w:lineRule="atLeast" w:line="200"/>
        <w:ind w:firstLine="567"/>
        <w:jc w:val="both"/>
        <w:rPr>
          <w:sz w:val="24"/>
          <w:szCs w:val="24"/>
        </w:rPr>
      </w:pPr>
      <w:r>
        <w:rPr>
          <w:sz w:val="24"/>
          <w:szCs w:val="24"/>
        </w:rPr>
        <w:t>Постоянную и переменную карму можно пронаблюдать в течение продолжительной жизни: постоянную потому что продолжительность жизни ограничена генетической наследственностью; временную потому, что на нее воздействуют окружение и привычки индивида. Добрый и честный человек с целомудренным поведением выиграет от того расположения духа, которое создает его поведение. Ему вполне комфортно с самим собой и он последователен в своих действиях. Чем гуманнее такой человек, тем более он склонен к совершению добрых поступков, и такие поступки становятся частью его натуры. С другой стороны, раздражительный, жестокий и нечестный человек отравляет жизнь и себе, и другим, сея вокруг злобу и напряжение. Злые поступки входят у него в привычку, и он совершает их все чаще и чаще. Кроме того, чем больше сосредоточена мысль и воля во время выполнения таких дел, тем более продолжительные последствия они имеют. Поведение, таким образом, влияет на образ мыслей так же, как образ мыслей определяет поведение. Все действия, хорошие или плохие, намеренные или бессознательные и даже просто случайные, рано или поздно отражаются на том, кто их делает. Каждая мысль, каждое произнесенное слово и каждый поступок представляет собой посеянное семя, которое при определенных условиях созреет в событие или обстоятельство. Следствие может созреть моментально, позже в этой жизни или даст плод в следующей жизни. Кроме того, в промежутке между причиной и ее следствием могут появиться другие причины, которые способны повлиять на следствие первоначальной причины и изменить его. Нам не дано знать, когда взойдет то или иное кармическое семя. Это непрерывный процесс, так как реакция на обстоятельства определяет как качество нынешней жизни, так и последующих.</w:t>
      </w:r>
    </w:p>
    <w:p>
      <w:pPr>
        <w:pStyle w:val="Normal"/>
        <w:spacing w:lineRule="atLeast" w:line="200"/>
        <w:ind w:firstLine="567"/>
        <w:jc w:val="both"/>
        <w:rPr>
          <w:sz w:val="24"/>
          <w:szCs w:val="24"/>
        </w:rPr>
      </w:pPr>
      <w:r>
        <w:rPr>
          <w:sz w:val="24"/>
          <w:szCs w:val="24"/>
        </w:rPr>
        <w:t>Различия в духовности, интеллекте и темпераменте проявляются главным образом из-за наших собственных действий в этой и прошлых жизнях. Таким образом, карму можно рассматривать как силу, которая является источником различий между индивидуумами,— различий в способностях, характерах, наклонностях, а также в величине, цвете, и форме и даже представлениях о жизни. Независимо от времени, места или людей, окружающих индивида, взлеты и падения человеческой жизни всегда определяются этим законом.</w:t>
      </w:r>
    </w:p>
    <w:p>
      <w:pPr>
        <w:pStyle w:val="Normal"/>
        <w:spacing w:lineRule="atLeast" w:line="200"/>
        <w:ind w:firstLine="567"/>
        <w:jc w:val="both"/>
        <w:rPr>
          <w:sz w:val="24"/>
          <w:szCs w:val="24"/>
        </w:rPr>
      </w:pPr>
      <w:r>
        <w:rPr>
          <w:sz w:val="24"/>
          <w:szCs w:val="24"/>
        </w:rPr>
        <w:t>Карма определяет и ограничивает. Простое наличие определенного тела и ума уже есть кармическое ограничение. Достаточно указать только на физические возможности некоторых животных, чтобы понять, насколько ограниченными мы являемся в этом отношении. Ни один человек не обладает быстротой и выносливостью лошади или гепарда. Ни один человек не может так проворно лазать по деревьям как обезьяна. А обоняние собаки, как предполагают, в сто раз острее человеческого. Каждое создание является именно тем, чем оно является, из-за своей кармы. Мы все сознательно или подсознательно ищем освобождения от ограничений, которые накладывает на нас цепь причинной обусловленности.</w:t>
      </w:r>
    </w:p>
    <w:p>
      <w:pPr>
        <w:pStyle w:val="Normal"/>
        <w:spacing w:lineRule="atLeast" w:line="200"/>
        <w:ind w:firstLine="567"/>
        <w:jc w:val="both"/>
        <w:rPr>
          <w:sz w:val="24"/>
          <w:szCs w:val="24"/>
        </w:rPr>
      </w:pPr>
      <w:r>
        <w:rPr>
          <w:sz w:val="24"/>
          <w:szCs w:val="24"/>
        </w:rPr>
        <w:t>Как получить это освобождение? На этот вопрос есть простой ответ:</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Ученик спросил учителя: «Когда появляются жара и холод, как их избежать?»</w:t>
      </w:r>
    </w:p>
    <w:p>
      <w:pPr>
        <w:pStyle w:val="Normal"/>
        <w:spacing w:lineRule="atLeast" w:line="200"/>
        <w:ind w:firstLine="567"/>
        <w:jc w:val="both"/>
        <w:rPr>
          <w:sz w:val="24"/>
          <w:szCs w:val="24"/>
        </w:rPr>
      </w:pPr>
      <w:r>
        <w:rPr>
          <w:sz w:val="24"/>
          <w:szCs w:val="24"/>
        </w:rPr>
        <w:t>УЧИТЕЛЬ: «Почему ты не идешь туда, где нет жары и холода?»</w:t>
      </w:r>
    </w:p>
    <w:p>
      <w:pPr>
        <w:pStyle w:val="Normal"/>
        <w:spacing w:lineRule="atLeast" w:line="200"/>
        <w:ind w:firstLine="567"/>
        <w:jc w:val="both"/>
        <w:rPr>
          <w:sz w:val="24"/>
          <w:szCs w:val="24"/>
        </w:rPr>
      </w:pPr>
      <w:r>
        <w:rPr>
          <w:sz w:val="24"/>
          <w:szCs w:val="24"/>
        </w:rPr>
        <w:t>УЧЕНИК: «А где находится такое место?»</w:t>
      </w:r>
    </w:p>
    <w:p>
      <w:pPr>
        <w:pStyle w:val="Normal"/>
        <w:spacing w:lineRule="atLeast" w:line="200"/>
        <w:ind w:firstLine="567"/>
        <w:jc w:val="both"/>
        <w:rPr>
          <w:sz w:val="24"/>
          <w:szCs w:val="24"/>
        </w:rPr>
      </w:pPr>
      <w:r>
        <w:rPr>
          <w:sz w:val="24"/>
          <w:szCs w:val="24"/>
        </w:rPr>
        <w:t>УЧИТЕЛЬ: «Зимой позволь холоду убить себя. Летом позволь жаре убить себя».</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Учитель использует тепло и холод в качестве метафор, обозначающих рождение, болезнь, старость и смерть — кармические вехи в жизни каждого из нас. Эти вехи — всюду. Чтобы подчеркнуть этот момент, Учитель спрашивает: «Почему ты не идешь туда, где нет тепла и холода?» Он указывает выход, но ученик, не понимая его, хватается за соломинку. «А где находится такое место?» — спрашивает он, и учитель отвечает: «Зимой позволь холоду убить себя. Летом позволь жаре убить себя».</w:t>
      </w:r>
    </w:p>
    <w:p>
      <w:pPr>
        <w:pStyle w:val="Normal"/>
        <w:spacing w:lineRule="atLeast" w:line="200"/>
        <w:ind w:firstLine="567"/>
        <w:jc w:val="both"/>
        <w:rPr>
          <w:sz w:val="24"/>
          <w:szCs w:val="24"/>
        </w:rPr>
      </w:pPr>
      <w:r>
        <w:rPr>
          <w:sz w:val="24"/>
          <w:szCs w:val="24"/>
        </w:rPr>
        <w:t>Другими словами, когда холодно, не надо представлять, как жарким летним днем вы загораете на пляже — вместо этого просто отдайтесь холоду. Когда жарко, не тратьте время на мечтания о прохладном ветерке —- всецело смиритесь с жарой, так чтобы не думать о ней. Боль, болезнь, старость, смерть можно преодолеть, подразумевает учитель, если не убегать от них, а решительно им противостоять. Слишком часто мы топчемся на перроне жизни, не решаясь запрыгнуть в проходящий поезд. Это похоже на раздумья перед принятием холодного душа зимой. Если вы думаете: «Я замерзну!» и мысленно начнете представлять, насколько холодно вам будет: «Брр!», вы начнете дрожать еще до того, как холодная вода коснется вас. Но не думайте о холоде, просто становитесь под душ и обливайте себя. Кто тогда останется снаружи, чтобы сказать: «Мне холодно»?</w:t>
      </w:r>
    </w:p>
    <w:p>
      <w:pPr>
        <w:pStyle w:val="Normal"/>
        <w:spacing w:lineRule="atLeast" w:line="200"/>
        <w:ind w:firstLine="567"/>
        <w:jc w:val="both"/>
        <w:rPr>
          <w:sz w:val="24"/>
          <w:szCs w:val="24"/>
        </w:rPr>
      </w:pPr>
      <w:r>
        <w:rPr>
          <w:sz w:val="24"/>
          <w:szCs w:val="24"/>
        </w:rPr>
        <w:t>Никакие обстоятельства: ни сильный мороз или невыносимая духота, ни тяжелая обстановка в семье или непростые личные отношения, говорит учитель, не расстроят нас и не будут тянуться бесконечно, если мы встретим их лицом к лицу. Пока мы находимся на поверхности вещей, они всегда несовершенны, неудовлетворительны, неполны.</w:t>
      </w:r>
    </w:p>
    <w:p>
      <w:pPr>
        <w:pStyle w:val="Normal"/>
        <w:spacing w:lineRule="atLeast" w:line="200"/>
        <w:ind w:firstLine="567"/>
        <w:jc w:val="both"/>
        <w:rPr>
          <w:sz w:val="24"/>
          <w:szCs w:val="24"/>
        </w:rPr>
      </w:pPr>
      <w:r>
        <w:rPr>
          <w:sz w:val="24"/>
          <w:szCs w:val="24"/>
        </w:rPr>
        <w:t>Стоит проникнуть в суть вещей, и все становится совершенным, полным и единым.</w:t>
      </w:r>
    </w:p>
    <w:p>
      <w:pPr>
        <w:pStyle w:val="Normal"/>
        <w:spacing w:lineRule="atLeast" w:line="200"/>
        <w:ind w:firstLine="567"/>
        <w:jc w:val="both"/>
        <w:rPr>
          <w:sz w:val="24"/>
          <w:szCs w:val="24"/>
        </w:rPr>
      </w:pPr>
      <w:r>
        <w:rPr>
          <w:sz w:val="24"/>
          <w:szCs w:val="24"/>
        </w:rPr>
        <w:t>Каким же образом мы достигаем состояния, когда все кажется единым, полным и совершенным? Учитель дзен-буддизма объясняет:</w:t>
      </w:r>
    </w:p>
    <w:p>
      <w:pPr>
        <w:pStyle w:val="Normal"/>
        <w:spacing w:lineRule="atLeast" w:line="200"/>
        <w:ind w:firstLine="567"/>
        <w:jc w:val="both"/>
        <w:rPr>
          <w:sz w:val="24"/>
          <w:szCs w:val="24"/>
        </w:rPr>
      </w:pPr>
      <w:r>
        <w:rPr>
          <w:sz w:val="24"/>
          <w:szCs w:val="24"/>
        </w:rPr>
        <w:t>«Каждое мгновение, каждая жизнь являются для себя и причиной, и следствием. Вне [их]... нет ни меня, ни мира. В таком случае, истиннно свободен тот, кто спокойно живет при любых обстоятельствах, возникших в результате причинно-следственной связи. Благоприятны для него эти обстоятельства или враждебны, он проживает их всем своим существом — иначе говоря, он сам себе и причина, и следствие. Он не делит на две крайности различные аспекты своей жизненной ситуации; его внутренний покой не могут поколебать никакие внешние элементы. Живя такой жизнью, он становится хозяином причины и следствия, и все вокруг него благословенно. И у него вечный мир».</w:t>
      </w:r>
    </w:p>
    <w:p>
      <w:pPr>
        <w:pStyle w:val="Normal"/>
        <w:spacing w:lineRule="atLeast" w:line="200"/>
        <w:ind w:firstLine="567"/>
        <w:jc w:val="both"/>
        <w:rPr>
          <w:sz w:val="24"/>
          <w:szCs w:val="24"/>
        </w:rPr>
      </w:pPr>
      <w:r>
        <w:rPr>
          <w:sz w:val="24"/>
          <w:szCs w:val="24"/>
        </w:rPr>
        <w:t>Выход, таким образом, является и входом.</w:t>
      </w:r>
    </w:p>
    <w:p>
      <w:pPr>
        <w:pStyle w:val="Normal"/>
        <w:spacing w:lineRule="atLeast" w:line="200"/>
        <w:ind w:firstLine="567"/>
        <w:jc w:val="both"/>
        <w:rPr>
          <w:sz w:val="24"/>
          <w:szCs w:val="24"/>
        </w:rPr>
      </w:pPr>
      <w:r>
        <w:rPr>
          <w:sz w:val="24"/>
          <w:szCs w:val="24"/>
        </w:rPr>
        <w:t xml:space="preserve">Радость или страдание могут происходить и от коллективной кармы, в которой каждый член коллектива пожинает то, что посеяла вся группа. Хотя каждый из нас существует независимо от других, тем не менее, все мы тесно связаны друг с другом. Все взаимосвязано, существование всех творений взаимообусловлено. </w:t>
      </w:r>
    </w:p>
    <w:p>
      <w:pPr>
        <w:pStyle w:val="Normal"/>
        <w:spacing w:lineRule="atLeast" w:line="200"/>
        <w:ind w:firstLine="567"/>
        <w:jc w:val="both"/>
        <w:rPr>
          <w:sz w:val="24"/>
          <w:szCs w:val="24"/>
        </w:rPr>
      </w:pPr>
      <w:r>
        <w:rPr>
          <w:sz w:val="24"/>
          <w:szCs w:val="24"/>
        </w:rPr>
        <w:t>«В буддизме считается, что ни одной вещи не было создано по отдельности. Все создания во Вселенной зависят друг от друга, влияя и проникая одно в другое и таким образом создавая всеобщую симфонию гармоничного единства. Если бы отсутствовал один элемент, вся Вселенная не была бы полной, а без остальных не мог бы существовать и этот один элемент».</w:t>
      </w:r>
    </w:p>
    <w:p>
      <w:pPr>
        <w:pStyle w:val="Normal"/>
        <w:spacing w:lineRule="atLeast" w:line="200"/>
        <w:ind w:firstLine="567"/>
        <w:jc w:val="both"/>
        <w:rPr>
          <w:sz w:val="24"/>
          <w:szCs w:val="24"/>
        </w:rPr>
      </w:pPr>
      <w:r>
        <w:rPr>
          <w:sz w:val="24"/>
          <w:szCs w:val="24"/>
        </w:rPr>
        <w:t>Мы можем видеть, как этот принцип работает на социальном уровне. Чтобы быть родителем, нужны дети. Для своего существования и воспитания дети нуждаются в родителях. Граждане рассчитывают на защиту полиции, полиция рассчитывает на нашу поддержку. То же самое касается и пожарных. В некоторых случаях город рассчитывает на поддержку республики или штата если это Америка. Республика в деле защиты своих граждан рассчитывает на поддержку других республик или штатов и самого правительства. Правительство, в свою очередь, не может функционировать без работы и поддержки своих граждан, самобытность культуры и благосостояние которых зависит от нации в целом. И нации также в той или иной степени зависят друг от друга. Следовательно, в глобальном смысле мы находимся в одной и той же лодке — более того, мы являемся продолжением друг друга. Выражаясь кармически, нас всех связывает взаимная ответственность.</w:t>
      </w:r>
    </w:p>
    <w:p>
      <w:pPr>
        <w:pStyle w:val="Normal"/>
        <w:spacing w:lineRule="atLeast" w:line="200"/>
        <w:ind w:firstLine="567"/>
        <w:jc w:val="both"/>
        <w:rPr>
          <w:sz w:val="24"/>
          <w:szCs w:val="24"/>
        </w:rPr>
      </w:pPr>
      <w:r>
        <w:rPr>
          <w:sz w:val="24"/>
          <w:szCs w:val="24"/>
        </w:rPr>
        <w:t>Отличить коллективную карму от индивидуальной не так просто. Предположим, что я не слежу за своим здоровьем и заболеваю. Это — индивидуальная карма, и никто не может заболеть вместо меня, мне одному придется пить горькое лекарство. Однако если я заболею очень серьезно и мне потребуется операция, в организации которой примут участие моя семья и друзья, в действие вступает коллективная карма. Быть пассажиром самолета или автомобиля, потерпевшего аварию,— это тоже коллективная карма. Но когда один пассажир умирает, другой получает ранение, а третий остается целым и невредимым — это индивидуальная карма.</w:t>
      </w:r>
    </w:p>
    <w:p>
      <w:pPr>
        <w:pStyle w:val="Normal"/>
        <w:spacing w:lineRule="atLeast" w:line="200"/>
        <w:ind w:firstLine="567"/>
        <w:jc w:val="both"/>
        <w:rPr>
          <w:sz w:val="24"/>
          <w:szCs w:val="24"/>
        </w:rPr>
      </w:pPr>
      <w:r>
        <w:rPr>
          <w:sz w:val="24"/>
          <w:szCs w:val="24"/>
        </w:rPr>
        <w:t>Коллективная карма затрагивает нас и индивидуальным образом, то есть, коллективная карма становится частью индивидуальной. В этом случае нельзя говорить, что карма проявляется либо на коллективном, либо на индивидуальном уровне. Эти два вида кармы переплетаются друг с другом. Вспомните Гитлера — стать маниакальным убийцей миллионов людей было предопределено его индивидуальной кармой, но сделать его своим фюрером — было коллективной кармой его страны. Другой пример — крушение «Титаника». Индивидуальной кармой капитана было игнорирование многочисленных предупреждений об айсбергах и продолжение курса, но коллективной кармой всех пассажиров было находиться на теплоходе с таким капитаном.</w:t>
      </w:r>
    </w:p>
    <w:p>
      <w:pPr>
        <w:pStyle w:val="Normal"/>
        <w:spacing w:lineRule="atLeast" w:line="200"/>
        <w:ind w:firstLine="567"/>
        <w:jc w:val="both"/>
        <w:rPr>
          <w:sz w:val="24"/>
          <w:szCs w:val="24"/>
        </w:rPr>
      </w:pPr>
      <w:r>
        <w:rPr>
          <w:sz w:val="24"/>
          <w:szCs w:val="24"/>
        </w:rPr>
        <w:t>Мы не можем узнать о коллективной карме больше, чем об индивидуальной карме. Однако мы можем посмотреть на тенденции. Человек, страна или группа людей, которые придерживаются разрушительного, деградирующего, эгоистического поведения или привычек просто обречены на попадание в неприятные ситуации. Мы образуем единство. Наше коллективное общество, группы, с которыми мы ассоциируемся, являются такой же частью нас самих, как и мы их. Мы сами можем сделать выбор — распространять ли нам мир или ненависть.</w:t>
      </w:r>
    </w:p>
    <w:p>
      <w:pPr>
        <w:pStyle w:val="Normal"/>
        <w:spacing w:lineRule="atLeast" w:line="200"/>
        <w:ind w:firstLine="567"/>
        <w:jc w:val="both"/>
        <w:rPr>
          <w:sz w:val="24"/>
          <w:szCs w:val="24"/>
        </w:rPr>
      </w:pPr>
      <w:r>
        <w:rPr>
          <w:sz w:val="24"/>
          <w:szCs w:val="24"/>
        </w:rPr>
        <w:t>Коллективная карма действует всегда, но в гораздо большем масштабе, чем индивидуальная карма. Она подразумевает два скрытых момента. Во-первых, довольно часто мы просто не знаем о ее присутствии; она похожа на огромную картину, рассмотреть которую можно только на расстоянии. Во-вторых, события, вызванные коллективной кармой, могут иметь разрушительный и катастрофический характер из-за того, что в них вовлечена большая масса людей.</w:t>
      </w:r>
    </w:p>
    <w:p>
      <w:pPr>
        <w:pStyle w:val="Normal"/>
        <w:spacing w:lineRule="atLeast" w:line="200"/>
        <w:ind w:firstLine="567"/>
        <w:jc w:val="both"/>
        <w:rPr>
          <w:sz w:val="24"/>
          <w:szCs w:val="24"/>
        </w:rPr>
      </w:pPr>
      <w:r>
        <w:rPr>
          <w:sz w:val="24"/>
          <w:szCs w:val="24"/>
        </w:rPr>
        <w:t>Следует также различать события, вызванные коллективной кармой и саму коллективную карму. Первое представляет собой особый случай, вроде гибели «Титаника», войны во Вьетнаме или автомобильной катастрофы. Второе является фундаментальным принципом проявления причины и следствия, воздействующим на массы людей, объединенных ситуацией, месторасположением, расой, вероисповеданием или этнической принадлежностью.</w:t>
      </w:r>
    </w:p>
    <w:p>
      <w:pPr>
        <w:pStyle w:val="Normal"/>
        <w:spacing w:lineRule="atLeast" w:line="200"/>
        <w:ind w:firstLine="567"/>
        <w:jc w:val="both"/>
        <w:rPr>
          <w:sz w:val="24"/>
          <w:szCs w:val="24"/>
        </w:rPr>
      </w:pPr>
      <w:r>
        <w:rPr>
          <w:sz w:val="24"/>
          <w:szCs w:val="24"/>
        </w:rPr>
        <w:t>На более глубоком уровне коллективная карма затрагивает отношения родитель–ребенок, которые значительно сложнее, чем отношения между детьми. Признание родителями и детьми своей общей кармы имеет очень большое значение. Ни один ребенок, воспитанный с верой в значимость закона причины и следствия и принявший его, не может в один прекрасный день бросить в лицо родителям такие слова: «Я не просил вас меня рожать!» Такие дети понимают, что нас рожают родители, которых мы ищем, исходя из кармического родства, имевшего место еще до зачатия. Они понимают, что основной причиной, побуждающей нас возвращаться в состояние «повторного становления» является дальнейший сбор жизненного опыта и, как следствие, желание родиться снова. Соединение матери и отца — это всего лишь второстепенная, дополнительная причина перевоплощения.</w:t>
      </w:r>
    </w:p>
    <w:p>
      <w:pPr>
        <w:pStyle w:val="Normal"/>
        <w:spacing w:lineRule="atLeast" w:line="200"/>
        <w:ind w:firstLine="567"/>
        <w:jc w:val="both"/>
        <w:rPr>
          <w:sz w:val="24"/>
          <w:szCs w:val="24"/>
        </w:rPr>
      </w:pPr>
      <w:r>
        <w:rPr>
          <w:sz w:val="24"/>
          <w:szCs w:val="24"/>
        </w:rPr>
        <w:t>Подобным образом и родители, имеющие такие же взгляды на закон причины и следствия, не могут в отчаянии воскликнуть: «Просто в голове не укладывается, как наш ребенок мог сделать такое!» Ведь они понимают, что у их сыновей и дочерей есть личная карма, т.е. свои привычки или склонности, имеющие давнюю историю и не зависящие от душевных и физических качеств родителей.</w:t>
      </w:r>
    </w:p>
    <w:p>
      <w:pPr>
        <w:pStyle w:val="Normal"/>
        <w:spacing w:lineRule="atLeast" w:line="200"/>
        <w:ind w:firstLine="567"/>
        <w:jc w:val="both"/>
        <w:rPr>
          <w:sz w:val="24"/>
          <w:szCs w:val="24"/>
        </w:rPr>
      </w:pPr>
      <w:r>
        <w:rPr>
          <w:sz w:val="24"/>
          <w:szCs w:val="24"/>
        </w:rPr>
        <w:t>Юность — это время, когда мальчики и девочки изо всех сил пытаются освободиться от влияния родителей, а родители в свою очередь — сохранить контроль над своими детьми. И все же ребёнок, который понял глубину кармических отношений между родителями и детьми, не будет постоянно отчуждать себя от родителей, разве что в случаях физического или эмоционального оскорбления. И это понимание в значительной степени помогает сгладить острые противоречия, возникающие между родителями и детьми как раз в такое время. Оно помогает родителям признать, что не следует винить своих детей за те огорчения, которые они им доставляют, а детям осознать, что властное отношение к ним со стороны родителей является результатом причин и условий, которые они, дети, когда-то привели в движение. И те и другие поймут, что взаимное уважение и любовь в отношениях родителей и детей, как и в других отношениях, проистекают как от боли, так и от радости.</w:t>
      </w:r>
    </w:p>
    <w:p>
      <w:pPr>
        <w:pStyle w:val="Normal"/>
        <w:spacing w:lineRule="atLeast" w:line="200"/>
        <w:ind w:firstLine="567"/>
        <w:jc w:val="both"/>
        <w:rPr>
          <w:sz w:val="24"/>
          <w:szCs w:val="24"/>
        </w:rPr>
      </w:pPr>
      <w:r>
        <w:rPr>
          <w:sz w:val="24"/>
          <w:szCs w:val="24"/>
        </w:rPr>
        <w:t>Хотя часто говорится о «хорошей» и «плохой» карме, то термин «карма», используется обычно в отношении плохой, особенно в случае, когда про эгоистичные действия говорят, что они «производят карму». В последние годы, когда слово «карма» стало широко использоваться на Западе, оно приобрело несколько новых значений. Среди них — термин «тяжелая карма», означающий невероятно большой долг, требующий погашения, который возник в результате вызывающих страдания мыслей и действий в этой и предыдущих жизнях.</w:t>
      </w:r>
    </w:p>
    <w:p>
      <w:pPr>
        <w:pStyle w:val="Normal"/>
        <w:spacing w:lineRule="atLeast" w:line="200"/>
        <w:ind w:firstLine="567"/>
        <w:jc w:val="both"/>
        <w:rPr>
          <w:sz w:val="24"/>
          <w:szCs w:val="24"/>
        </w:rPr>
      </w:pPr>
      <w:r>
        <w:rPr>
          <w:sz w:val="24"/>
          <w:szCs w:val="24"/>
        </w:rPr>
        <w:t>Слово «карма» может также подразумевать злые наклонности разума, явившиеся следствием продолжительного эго-доминируемого поведения. Можно говорить и о совместной карме, которая подразумевает взаимное влечение или отвращение, возникшее вследствие напряженных отношений в предыдущей жизни. Иной раз можно услышать такое выражение: «Если позволит карма, увидимся в следующем месяце»,— означающее, что «если моя карма предопределила мне прожить до следующего месяца и встретиться с тобой, то наша встреча обязательно состоится».</w:t>
      </w:r>
    </w:p>
    <w:p>
      <w:pPr>
        <w:pStyle w:val="Normal"/>
        <w:spacing w:lineRule="atLeast" w:line="200"/>
        <w:ind w:firstLine="567"/>
        <w:jc w:val="both"/>
        <w:rPr>
          <w:sz w:val="24"/>
          <w:szCs w:val="24"/>
        </w:rPr>
      </w:pPr>
      <w:r>
        <w:rPr>
          <w:sz w:val="24"/>
          <w:szCs w:val="24"/>
        </w:rPr>
        <w:t>Сегодня в некоторых слоях общества слово «карма» превратилось в жаргонизм, объяснение любого необычного явления. Даже в Японии — номинально буддистской стране — его употребляют как бы мимоходом, как это видно из следующего анекдотического случая:</w:t>
      </w:r>
    </w:p>
    <w:p>
      <w:pPr>
        <w:pStyle w:val="Normal"/>
        <w:spacing w:lineRule="atLeast" w:line="200"/>
        <w:ind w:firstLine="567"/>
        <w:jc w:val="both"/>
        <w:rPr>
          <w:sz w:val="24"/>
          <w:szCs w:val="24"/>
        </w:rPr>
      </w:pPr>
      <w:r>
        <w:rPr>
          <w:sz w:val="24"/>
          <w:szCs w:val="24"/>
        </w:rPr>
        <w:t>Ученик средней школы показал свой дневник отцу. Пролистав дневник, отец был неприятно поражен большим количеством отрицательных отметок. «Почему у тебя такие плохие отметки?» — сурово спросил он. Мальчик небрежно бросил: «Знаешь, пап, такова моя карма»,— после чего папа дал сыну затрещину. «Почему ты ударил меня?» — запротестовал сын. «Потому что такова моя карма»,— ответил отец.</w:t>
      </w:r>
    </w:p>
    <w:p>
      <w:pPr>
        <w:pStyle w:val="Normal"/>
        <w:spacing w:lineRule="atLeast" w:line="200"/>
        <w:ind w:firstLine="567"/>
        <w:jc w:val="both"/>
        <w:rPr>
          <w:sz w:val="24"/>
          <w:szCs w:val="24"/>
        </w:rPr>
      </w:pPr>
      <w:r>
        <w:rPr>
          <w:sz w:val="24"/>
          <w:szCs w:val="24"/>
        </w:rPr>
        <w:t>Слово «карма» иногда используется для описания отношений, которые исчерпали себя, например, работы или любовного увлечения, уже не представляющего для человека никакого интереса. Однако, зачастую когда кто-то заявляет, что его карма с кем-то закончилась, он всего-навсего пытается неумело выпутаться из неприятной ситуации. Вообще говоря, карму нельзя использовать в качестве оправдания каких-то действий или бездействия. На нее можно только ссылаться, объясняя события, которые уже произошли.</w:t>
      </w:r>
    </w:p>
    <w:p>
      <w:pPr>
        <w:pStyle w:val="Normal"/>
        <w:spacing w:lineRule="atLeast" w:line="200"/>
        <w:ind w:firstLine="567"/>
        <w:jc w:val="both"/>
        <w:rPr>
          <w:sz w:val="24"/>
          <w:szCs w:val="24"/>
        </w:rPr>
      </w:pPr>
      <w:r>
        <w:rPr>
          <w:sz w:val="24"/>
          <w:szCs w:val="24"/>
        </w:rPr>
        <w:t>Действие кармы сложно и довольно часто непостижимо. В автомобильной аварии погибла девочка, и ее убитые горем и отчаянием родители воскликнули: «Почему это должно было произойти с нашим ребенком? Она была такой щедрой, ласковой и беззлобной девочкой. Почему она должна была умереть так рано и так чудовищно, в то время как другие, живущие для себя и не имеющие жалости, умирают в своей постели в преклонном возрасте? Где во всем этом справедливость?» И если раньше они верили в милосердие Бога, то теперь разочаровываются в Нем, затаивая на Него обиду. «Почему любящий и справедливый Бог позволяет такое?» — вопрошают они.</w:t>
      </w:r>
    </w:p>
    <w:p>
      <w:pPr>
        <w:pStyle w:val="Normal"/>
        <w:spacing w:lineRule="atLeast" w:line="200"/>
        <w:ind w:firstLine="567"/>
        <w:jc w:val="both"/>
        <w:rPr>
          <w:sz w:val="24"/>
          <w:szCs w:val="24"/>
        </w:rPr>
      </w:pPr>
      <w:r>
        <w:rPr>
          <w:sz w:val="24"/>
          <w:szCs w:val="24"/>
        </w:rPr>
        <w:t>Даже человек, верящий в карму, может поначалу задавать такие вопросы в момент трагедии. Но по зрелом размышлении он понимает, что надо спрашивать не «почему?», но «как?» «Как я могу искупить карму, ставшую причиной этого события и как больше не создавать в будущем условия для ее возникновения?» Лучший способ сделать это состоит в том, чтобы принять ситуацию и использовать ее как возможность возмещения кармического долга. Это вовсе не значит, что надо пассивно принимать все несчастья, обрушивающиеся на вашу голову, если вы можете изменить ситуацию. Но «следуя за ударом», можно облегчить свою боль и уменьшить свое кармическое бремя.</w:t>
      </w:r>
    </w:p>
    <w:p>
      <w:pPr>
        <w:pStyle w:val="Normal"/>
        <w:spacing w:lineRule="atLeast" w:line="200"/>
        <w:ind w:firstLine="567"/>
        <w:jc w:val="both"/>
        <w:rPr>
          <w:sz w:val="24"/>
          <w:szCs w:val="24"/>
        </w:rPr>
      </w:pPr>
      <w:r>
        <w:rPr>
          <w:sz w:val="24"/>
          <w:szCs w:val="24"/>
        </w:rPr>
        <w:t>Тогда не остается никакой обиды или горечи. В семьях, где умирает ребенок, родители, с благодарностью вспоминающие о той радости и любви, которую он приносил в их жизнь, начинают понимать, что такие мысли помогают им смягчить ужасную боль потери. И в этом случае наше отношение влияет на нашу карму.</w:t>
      </w:r>
    </w:p>
    <w:p>
      <w:pPr>
        <w:pStyle w:val="Normal"/>
        <w:spacing w:lineRule="atLeast" w:line="200"/>
        <w:ind w:firstLine="567"/>
        <w:jc w:val="both"/>
        <w:rPr>
          <w:sz w:val="24"/>
          <w:szCs w:val="24"/>
        </w:rPr>
      </w:pPr>
      <w:r>
        <w:rPr>
          <w:sz w:val="24"/>
          <w:szCs w:val="24"/>
        </w:rPr>
        <w:t>Человек, по-настоящему понявший, что неприятные события его жизни являются не чем иным, как всходами тех семян, которые однажды в прошлом посеял он, вынужден будет сказать: «Я не знаю, почему это произошло, но так как это случилось, то причиной тому – я сам». Это не то же самое, что сказать: «Такие события происходят со мной для того, чтобы я развил в себе такую-то черту характера»,— например, сострадание.</w:t>
      </w:r>
    </w:p>
    <w:p>
      <w:pPr>
        <w:pStyle w:val="Normal"/>
        <w:spacing w:lineRule="atLeast" w:line="200"/>
        <w:ind w:firstLine="567"/>
        <w:jc w:val="both"/>
        <w:rPr>
          <w:sz w:val="24"/>
          <w:szCs w:val="24"/>
        </w:rPr>
      </w:pPr>
      <w:r>
        <w:rPr>
          <w:sz w:val="24"/>
          <w:szCs w:val="24"/>
        </w:rPr>
        <w:t>В контексте понимания кармы страдание стало бы рассматриваться как неизбежное последствие цепочки причин и следствий, порожденных нами самими. В конечном счете, каждый приходит к осознанию того, что любые события, происходящие с нами, являются в первую очередь результатом наших собственных действий. Чтобы глубоко прочувствовать это, необходимо учиться у жизни, а не быть побежденным ею. Принимая последствия наших действий, таким образом, и соглашаясь с ними, мы начинаем уменьшать наше кармическое бремя и производящие неприятности причины.</w:t>
      </w:r>
    </w:p>
    <w:p>
      <w:pPr>
        <w:pStyle w:val="Normal"/>
        <w:spacing w:lineRule="atLeast" w:line="200"/>
        <w:ind w:firstLine="567"/>
        <w:jc w:val="both"/>
        <w:rPr>
          <w:sz w:val="24"/>
          <w:szCs w:val="24"/>
        </w:rPr>
      </w:pPr>
      <w:r>
        <w:rPr>
          <w:sz w:val="24"/>
          <w:szCs w:val="24"/>
        </w:rPr>
        <w:t>Однажды мать, чей сын был осужден за продажу наркотиков, спросила меня: «Что я сделала такого, чтобы заслужить это? Почему я?» Мой друг — врач, присутствовавший во время беседы о карме, в ходе которой я рассказал об этом случае, прокомментировал его: «Всякий раз, когда со мной происходит что-то неприятное, и я спрашиваю себя: "Что я сделал, чтобы заслужить это?", неизменно всплывает ответ: "Много чего!"» Такой ответ должен звучать в нас всех, если только мы честны перед собой, ибо ни один из нас не свободен от личной и коллективной вины, которая подразумевается в этом вопросе. Однако чувство вины может пойти на пользу, если мы начнем размышлять: «Какие причины, какие события привели к такому неприятному результату? Каким образом мое поведение способствовало этому?» Такое размышление может быть очень откровенным и, значит, оказывающим положительное воздействие. Жизнь протекает не в вакууме. Чем лучше мы понимаем взаимосвязь всех форм жизни, тем лучше мы понимаем мотивацию наших поступков и последствия нашего поведения. В конечном итоге выигрывают все.</w:t>
      </w:r>
    </w:p>
    <w:p>
      <w:pPr>
        <w:pStyle w:val="Normal"/>
        <w:spacing w:lineRule="atLeast" w:line="200"/>
        <w:ind w:firstLine="567"/>
        <w:jc w:val="both"/>
        <w:rPr>
          <w:sz w:val="24"/>
          <w:szCs w:val="24"/>
        </w:rPr>
      </w:pPr>
      <w:r>
        <w:rPr>
          <w:sz w:val="24"/>
          <w:szCs w:val="24"/>
        </w:rPr>
        <w:t>Один мудрец буддизма как-то сказал: «Когда другие неправы, я тоже неправ. Когда я согрешил, то виноват лишь я один». Такое глубокое чувство личной ответственности может быть только у того, кто по-настоящему глубоко понял закон причины и следствия. Такой человек знает, что взаимо-переплетение всех форм жизни настолько обширно и сложно, что мы не можем на космическом уровне отказываться от ответственности за все происходящее — и меньше всего за то влияние, которое оказывают на нашу жизнь и жизнь других наши мысли, слова и дела.</w:t>
      </w:r>
    </w:p>
    <w:p>
      <w:pPr>
        <w:pStyle w:val="Normal"/>
        <w:spacing w:lineRule="atLeast" w:line="200"/>
        <w:ind w:firstLine="567"/>
        <w:jc w:val="both"/>
        <w:rPr>
          <w:sz w:val="24"/>
          <w:szCs w:val="24"/>
        </w:rPr>
      </w:pPr>
      <w:r>
        <w:rPr>
          <w:sz w:val="24"/>
          <w:szCs w:val="24"/>
        </w:rPr>
        <w:t>Пример из практики Филиппа Капло.</w:t>
      </w:r>
    </w:p>
    <w:p>
      <w:pPr>
        <w:pStyle w:val="Normal"/>
        <w:spacing w:lineRule="atLeast" w:line="200"/>
        <w:ind w:firstLine="567"/>
        <w:jc w:val="both"/>
        <w:rPr>
          <w:sz w:val="24"/>
          <w:szCs w:val="24"/>
        </w:rPr>
      </w:pPr>
      <w:r>
        <w:rPr>
          <w:sz w:val="24"/>
          <w:szCs w:val="24"/>
        </w:rPr>
        <w:t>«Однажды ко мне пришел один парень и попросил помочь ему избавиться от обиды на свою бывшую подругу. Я спросил его, что он сам делает в этом направлении, и он ответил, что старается направлять в ее сторону мысли, полные любви. Я посоветовал ему прочитать стихи покаяния и направить в ее сторону чувства искреннего раскаяния. Он был поражен: «Почему я должен извиняться перед ней? — настаивал он.— Это она обидела меня». «Но раз ты чувствуешь обиду, значит, ты сделал что-то, чтобы заслужить её. Без сомнения, ты тоже где-то обидел ее. На вас обоих лежит ответственность за эту ситуацию».</w:t>
      </w:r>
    </w:p>
    <w:p>
      <w:pPr>
        <w:pStyle w:val="Normal"/>
        <w:spacing w:lineRule="atLeast" w:line="200"/>
        <w:ind w:firstLine="567"/>
        <w:jc w:val="both"/>
        <w:rPr>
          <w:sz w:val="24"/>
          <w:szCs w:val="24"/>
        </w:rPr>
      </w:pPr>
      <w:r>
        <w:rPr>
          <w:sz w:val="24"/>
          <w:szCs w:val="24"/>
        </w:rPr>
        <w:t xml:space="preserve">Как объяснить нежелание столь многих людей размышлять над своими прошлыми заблуждениями, которые причинили вред другим, их неспособность увидеть, как запутанная паутина их поступков омрачает жизнь им и всем остальным людям? Чем мы можем объяснить наше нежелание провести мужественный анализ своей жизни? </w:t>
      </w:r>
    </w:p>
    <w:p>
      <w:pPr>
        <w:pStyle w:val="Normal"/>
        <w:spacing w:lineRule="atLeast" w:line="200"/>
        <w:ind w:firstLine="567"/>
        <w:jc w:val="both"/>
        <w:rPr/>
      </w:pPr>
      <w:r>
        <w:rPr>
          <w:sz w:val="24"/>
          <w:szCs w:val="24"/>
        </w:rPr>
        <w:t>Писатель Гленн Грей считает, что это нежелание возникло в результате появления современной вульгарно-материалистической психологии, а также от засилья философов-натуралистов, «которые рассматривают чувство вины как помеху для полноценного развития личности и достижения жизнеутверждающего взгляда на жизнь.</w:t>
      </w:r>
      <w:r>
        <w:rPr>
          <w:sz w:val="24"/>
          <w:szCs w:val="24"/>
          <w:vertAlign w:val="superscript"/>
        </w:rPr>
        <w:t xml:space="preserve"> </w:t>
      </w:r>
      <w:r>
        <w:rPr>
          <w:sz w:val="24"/>
          <w:szCs w:val="24"/>
        </w:rPr>
        <w:t>Хуже того, люди склонны использовать подобные понятия для оправдания антисоциального поведения. Мы обвиняем своих родителей за их чрезмерную строгость или мягкость, но сам виновник остается безнаказанным. Подобным же образом мы обвиняем общество, а не преступника. Индивидуум, таким образом, освобождается от ответственности за прошлые поступки и от тяжкого труда по улучшению своего характера. При этом упускается из виду тот факт, что на каждом этапе своей жизни человек всегда может встать на дорогу честности и порядочности или свернуть с нее.</w:t>
      </w:r>
    </w:p>
    <w:p>
      <w:pPr>
        <w:pStyle w:val="Normal"/>
        <w:spacing w:lineRule="atLeast" w:line="200"/>
        <w:ind w:firstLine="567"/>
        <w:jc w:val="both"/>
        <w:rPr/>
      </w:pPr>
      <w:r>
        <w:rPr>
          <w:sz w:val="24"/>
          <w:szCs w:val="24"/>
        </w:rPr>
        <w:t>Чтобы понять</w:t>
      </w:r>
      <w:r>
        <w:rPr>
          <w:smallCaps/>
          <w:sz w:val="24"/>
          <w:szCs w:val="24"/>
        </w:rPr>
        <w:t xml:space="preserve">, </w:t>
      </w:r>
      <w:r>
        <w:rPr>
          <w:sz w:val="24"/>
          <w:szCs w:val="24"/>
        </w:rPr>
        <w:t xml:space="preserve">что такое карма, необходимо признать взаимозависимость всех форм жизни — признать тот факт, что мы не стоим в стороне, но кружимся в вихре со всем сотворенным. Если я двигаюсь, двигаешься и ты; если ты делаешь зло, я тоже делаю зло; если я делаю добро, ты тоже его делаешь. Радости и успехи всего человечества — это и мои радости и успехи, при условии, что я могу радоваться счастью других и не завидовать. Подобным же образом, если я могу кричать от боли, которую испытывают другие, я сострадаю им и делаю все возможное для того, чтобы помочь тем, кто в беде. </w:t>
      </w:r>
    </w:p>
    <w:p>
      <w:pPr>
        <w:pStyle w:val="Normal"/>
        <w:spacing w:lineRule="atLeast" w:line="200"/>
        <w:ind w:firstLine="567"/>
        <w:jc w:val="both"/>
        <w:rPr>
          <w:sz w:val="24"/>
          <w:szCs w:val="24"/>
        </w:rPr>
      </w:pPr>
      <w:r>
        <w:rPr>
          <w:sz w:val="24"/>
          <w:szCs w:val="24"/>
        </w:rPr>
        <w:t>Знать, что чья-то ошибка является и моей ошибкой и что в каждом моем прегрешении винить надо только меня, еще не означает, что в каждом неправильном действии виноват один лишь я и что лишь я должен нести за него наказание. Предположим, мы сделали все возможное, чтобы остановить войну во Вьетнаме. В таком случае вы могли бы сказать: «Почему я должен нести ответственность за бомбардировки и другие ужасы, творившиеся там?» Конечно, найдется немного людей, которые смогли бы заявить, что они сделали все возможное, для того чтобы остановить эту войну. Но многие действительно приложили к этому немало усилий. Тогда за что же необходимо брать ответственность? За избавление себя от жадности, злобы и других качеств, разрушающих личность. За полное раскрытие своих способностей к состраданию и за выражение этого сострадания через свою жизнь. Мы есть хранители своих братьев,— нет, в широком смысле слова мы сами себе братья, ибо неотделимы от них.</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Любое преднамеренное действие, обусловленное эгоистическими мотивами, имеет негативные кармические последствия. К таким действиям относится и добровольный уход из физической жизни.</w:t>
      </w:r>
    </w:p>
    <w:p>
      <w:pPr>
        <w:pStyle w:val="Normal"/>
        <w:spacing w:lineRule="atLeast" w:line="200"/>
        <w:ind w:firstLine="567"/>
        <w:jc w:val="both"/>
        <w:rPr>
          <w:sz w:val="24"/>
          <w:szCs w:val="24"/>
        </w:rPr>
      </w:pPr>
      <w:r>
        <w:rPr>
          <w:sz w:val="24"/>
          <w:szCs w:val="24"/>
        </w:rPr>
        <w:t xml:space="preserve">Человеческая жизнь обладает исключительной ценностью, потому что только когда человек живет в физическом теле, он может прийти к просветлению и достичь настоящего освобождения. Буддистский запрет на убийство — это часть общих усилий по защите человеческого сознания и популяции в целом от разрушения. Ни одно общество не может остаться равнодушным к потере человеческой жизни. Самоубийство подразумевает нарушение баланса в обществе, в котором один человек является частью целого, оно разрушает наше врожденное стремление к жизни. Сказано: «Тот, кто спас одну жизнь, спас весь мир». С точки зрения истинной природы самоубийство, как и любой другой феномен, не обладает какой-либо реальностью. Однако дело в том, что мы существуем одновременно на двух уровнях: феноменальном (или материальном) и безусловном (или духовном). В абсолютном смысле самоубийство, вроде бы, никого не затрагивает, так как на этом уровне нет никого и ничего, что можно было бы затронуть. Однако следует помнить, что мы живем в относительном измерении, где есть время, пространство и отношения между людьми. На этом уровне самоубийство причиняет огромные страдания многим людям — семье, друзьям и знакомым. Из-за того, что мое эгоистичное действие (самоубийство) стало причиной таких страданий, я виновен в создании колоссального количества негативной кармы, пагубные последствия которой повлияют не только на меня, но и на многих других людей. Ведь карма создается, проявляется и исчезает именно в мире материальных форм. </w:t>
      </w:r>
    </w:p>
    <w:p>
      <w:pPr>
        <w:pStyle w:val="Normal"/>
        <w:spacing w:lineRule="atLeast" w:line="200"/>
        <w:ind w:firstLine="567"/>
        <w:jc w:val="both"/>
        <w:rPr>
          <w:sz w:val="24"/>
          <w:szCs w:val="24"/>
        </w:rPr>
      </w:pPr>
      <w:r>
        <w:rPr>
          <w:sz w:val="24"/>
          <w:szCs w:val="24"/>
        </w:rPr>
        <w:t>Индивиды, составляющие определенное общество, подобны нитям платья. Удалите из него хотя бы одну нить и мы в определенной степени нарушим рисунок ткани. Особенно негативные последствия имеет насильственная смерть в результате убийства, самоубийства и в ходе военных действий.</w:t>
      </w:r>
    </w:p>
    <w:p>
      <w:pPr>
        <w:pStyle w:val="Normal"/>
        <w:spacing w:lineRule="atLeast" w:line="200"/>
        <w:ind w:firstLine="567"/>
        <w:jc w:val="both"/>
        <w:rPr>
          <w:sz w:val="24"/>
          <w:szCs w:val="24"/>
        </w:rPr>
      </w:pPr>
      <w:r>
        <w:rPr>
          <w:sz w:val="24"/>
          <w:szCs w:val="24"/>
        </w:rPr>
        <w:t>Как человеческие существа мы представляем собой высокий продукт эволюции, точку в борьбе за превращение примитивнейших форм жизни в нынешнее тело с высокоорганизованным мозгом и дивно устроенной физической структурой. Через действие хорошей кармы некоторые из нас достигли «совершенного тела и безупречного разума». Поэтому нашей святой обязанностью является сохранение их для себя и других.</w:t>
      </w:r>
    </w:p>
    <w:p>
      <w:pPr>
        <w:pStyle w:val="Normal"/>
        <w:spacing w:lineRule="atLeast" w:line="200"/>
        <w:ind w:firstLine="567"/>
        <w:jc w:val="both"/>
        <w:rPr>
          <w:sz w:val="24"/>
          <w:szCs w:val="24"/>
        </w:rPr>
      </w:pPr>
      <w:r>
        <w:rPr>
          <w:sz w:val="24"/>
          <w:szCs w:val="24"/>
        </w:rPr>
        <w:t>Если говорить в общем, то в случае аборта ни инструменты врача, ни что-либо еще не может по-настоящему уничтожить эмбрион, потому что его Истинная сущность неуничтожима. Однако если рассматривать аборт с относительной точки зрения, то можно увидеть, что все участники аборта — а именно родители и врач или другой человек, который его выполняет, в равной степени несут ответственность за это действие.</w:t>
      </w:r>
    </w:p>
    <w:p>
      <w:pPr>
        <w:pStyle w:val="Normal"/>
        <w:spacing w:lineRule="atLeast" w:line="200"/>
        <w:ind w:firstLine="567"/>
        <w:jc w:val="both"/>
        <w:rPr>
          <w:sz w:val="24"/>
          <w:szCs w:val="24"/>
        </w:rPr>
      </w:pPr>
      <w:r>
        <w:rPr>
          <w:sz w:val="24"/>
          <w:szCs w:val="24"/>
        </w:rPr>
        <w:t>Что бы мы ни делали и какой бы ни была причина наших поступков, любое из наших деяний — это засеваемое нами семя, плоды которого мы в свое время будем пожинать. Какого рода карму мы создадим для себя и других, зависит от степени нашей эгоистичности или ее отсутствия, ибо именно этим мотивируются наши действия.</w:t>
      </w:r>
    </w:p>
    <w:p>
      <w:pPr>
        <w:pStyle w:val="Normal"/>
        <w:spacing w:lineRule="atLeast" w:line="200"/>
        <w:ind w:firstLine="567"/>
        <w:jc w:val="both"/>
        <w:rPr>
          <w:sz w:val="24"/>
          <w:szCs w:val="24"/>
        </w:rPr>
      </w:pPr>
      <w:r>
        <w:rPr>
          <w:sz w:val="24"/>
          <w:szCs w:val="24"/>
        </w:rPr>
        <w:t>Карма не является мгновенным возмездием. Не существует четкого соответствия между злом или добром, совершенным человеком в одной жизни, и последствиями, которые он понесет в следующей. Если в прошлой жизни человек отрезал кому-то руку, совсем необязательно, что в новой жизни он сам лишится руки. Постоянно меняющиеся события переплетаются друг с другом. Потоки кармы, хорошей и плохой, перемешиваются, вытекая из прошлых жизней в жизнь настоящую, и из этой жизни в жизнь будущую. Следовательно, наша карма определяется общей суммой наших поступков, хороших и плохих, а также большим кармическим потоком, частью которого мы являемся. Эти поступки в свою очередь образуют шаблон, модель поведения, в результате которых мы реагируем на события определенным образом. Иначе говоря, наша карма прокладывает дорожку или колею, по которой мы по привычке и двигаемся.</w:t>
      </w:r>
    </w:p>
    <w:p>
      <w:pPr>
        <w:pStyle w:val="Normal"/>
        <w:spacing w:lineRule="atLeast" w:line="200"/>
        <w:ind w:firstLine="567"/>
        <w:jc w:val="both"/>
        <w:rPr>
          <w:sz w:val="24"/>
          <w:szCs w:val="24"/>
        </w:rPr>
      </w:pPr>
      <w:r>
        <w:rPr>
          <w:sz w:val="24"/>
          <w:szCs w:val="24"/>
        </w:rPr>
        <w:t>Подобно тому, как наши поступки могут произвести положительную, отрицательную или нейтральную карму, то результаты кармы тоже могут произойти в течение трех отрезков времени. Иногда карма приносит свои плоды уже в нынешней жизни или даже сразу же после совершения поступка. В других случаях последствия поступка могут проявиться только в следующей жизни. В отдельных случаях может пройти множество жизней, прежде чем станут ощутимыми результаты совершенных поступков. Иногда кармическая сила настолько слаба, что вообще не производит никакой реакции. Следовательно, возмездие, ощущаемое в этой жизни, есть созревшие всходы кармических семян, посеянных в прошлой или в нынешней жизнях. В этой или последующих жизнях ощущаются также последствия всех действий, совершенных в этой жизни, как плохих, так и хороших.</w:t>
      </w:r>
    </w:p>
    <w:p>
      <w:pPr>
        <w:pStyle w:val="Normal"/>
        <w:spacing w:lineRule="atLeast" w:line="200"/>
        <w:ind w:firstLine="567"/>
        <w:jc w:val="both"/>
        <w:rPr>
          <w:sz w:val="24"/>
          <w:szCs w:val="24"/>
        </w:rPr>
      </w:pPr>
      <w:r>
        <w:rPr>
          <w:sz w:val="24"/>
          <w:szCs w:val="24"/>
        </w:rPr>
        <w:t>Вместо терминов «положительная» и «отрицательная» карма было бы правильнее говорить о полезном и вредном желании. Вредное желание уходит корнями в жадность, ненависть или заблуждение — одним словом, в эгоцентричность. Полезное желание основано на противоположности этих инфернальных страстей, а именно на бескорыстии, любви, удовлетворении и ясности мышления.</w:t>
      </w:r>
    </w:p>
    <w:p>
      <w:pPr>
        <w:pStyle w:val="Normal"/>
        <w:spacing w:lineRule="atLeast" w:line="200"/>
        <w:ind w:firstLine="567"/>
        <w:jc w:val="both"/>
        <w:rPr>
          <w:sz w:val="24"/>
          <w:szCs w:val="24"/>
        </w:rPr>
      </w:pPr>
      <w:r>
        <w:rPr>
          <w:sz w:val="24"/>
          <w:szCs w:val="24"/>
        </w:rPr>
        <w:t>В свете того, что мы сказали о карме, осуществляемой в настоящем и будущем, возможно, будет легче понять, каким образом человек, ведший праведный образ жизни, вдруг срывается и совершает чудовищный поступок — к ужасу и смятению семьи и друзей, считавших его образцом добродетели. Что же происходит в таких случаях? Его настигла карма из прошлых жизней, спровоцированная определенными причинами и внешними условиями. Когда мы смотрим на человеческое существование с точки зрения одной жизни, иногда кажется, что злые люди процветают, а добрые страдают, и что порядочному человеку достаются несчастья, а злодею счастливая жизнь.</w:t>
      </w:r>
    </w:p>
    <w:p>
      <w:pPr>
        <w:pStyle w:val="Normal"/>
        <w:spacing w:lineRule="atLeast" w:line="200"/>
        <w:ind w:firstLine="567"/>
        <w:jc w:val="both"/>
        <w:rPr>
          <w:sz w:val="24"/>
          <w:szCs w:val="24"/>
        </w:rPr>
      </w:pPr>
      <w:r>
        <w:rPr>
          <w:sz w:val="24"/>
          <w:szCs w:val="24"/>
        </w:rPr>
        <w:t>Но это всего лишь результат хорошей и плохой кармы прошлых жизней. Если бы было возможно проследить их судьбу в прошлых жизнях, то мы увидели бы, что все всегда получают по заслугам.</w:t>
      </w:r>
    </w:p>
    <w:p>
      <w:pPr>
        <w:pStyle w:val="Normal"/>
        <w:spacing w:lineRule="atLeast" w:line="200"/>
        <w:ind w:firstLine="567"/>
        <w:jc w:val="both"/>
        <w:rPr>
          <w:sz w:val="24"/>
          <w:szCs w:val="24"/>
        </w:rPr>
      </w:pPr>
      <w:r>
        <w:rPr>
          <w:sz w:val="24"/>
          <w:szCs w:val="24"/>
        </w:rPr>
        <w:t>Иногда некоторые люди говорят о том, что в этом мире мы страдаем не по причине своих злых поступков, совершенных в прошлом, а потому, что нам необходимо чему-то научиться — например, пониманию или смирению. Другие заходят еще дальше, утверждая, что мы сами выбираем себе неприятные ситуации, чтобы извлечь из них полезные уроки. Но такие понятия являются искажением буддистского учения о карме. Рассмотрим следующую ситуацию: человек начинает пересекать оживленный перекресток на красный цвет, и попав под машину из-за своей невнимательности, получает серьезную травму. Его травма появилась не потому, что он хотел научиться внимательности. Стану ли он после этого случая более внимательным в будущем, зависит от него самого, но сам случай произошел вовсе не для того, чтобы человек научился быть внимательным.</w:t>
      </w:r>
    </w:p>
    <w:p>
      <w:pPr>
        <w:pStyle w:val="Normal"/>
        <w:spacing w:lineRule="atLeast" w:line="200"/>
        <w:ind w:firstLine="567"/>
        <w:jc w:val="both"/>
        <w:rPr>
          <w:sz w:val="24"/>
          <w:szCs w:val="24"/>
        </w:rPr>
      </w:pPr>
      <w:r>
        <w:rPr>
          <w:sz w:val="24"/>
          <w:szCs w:val="24"/>
        </w:rPr>
        <w:t>Или возьмем другой эпизод. Предположим, муж обращается с женой плохо. Именно, своим поведением в прошлом она заработали оскорбления, которые теперь обрушились на её голову. Но существует огромная разница между принятием ответственности за свалившиеся на нас неприятности и ничегонеделанием, навлекающим на нас дальнейшие наказания, то есть принятием ситуации, которую мы даже не пытаемся изменить. Если жена будет продолжать позволять своему мужу её оскорблять, то она не только делает постоянными эту боль и страдания, но и помогает усугубить его плохую карму, которую он для себя создает. Надо помните, что изменить карму — в нашей власти. Жена может уйти от мужа, возможно, уехать подальше от него, или пройти курс консультаций у психолога для того, чтобы понять и изменить те аспекты своего поведения, которые способствовали возникновению подобной ситуации, или ей можно просто сесть, сложив руки, и утешать себя словами: «Такова моя карма».</w:t>
      </w:r>
    </w:p>
    <w:p>
      <w:pPr>
        <w:pStyle w:val="Normal"/>
        <w:spacing w:lineRule="atLeast" w:line="200"/>
        <w:ind w:firstLine="567"/>
        <w:jc w:val="both"/>
        <w:rPr>
          <w:sz w:val="24"/>
          <w:szCs w:val="24"/>
        </w:rPr>
      </w:pPr>
      <w:r>
        <w:rPr>
          <w:sz w:val="24"/>
          <w:szCs w:val="24"/>
        </w:rPr>
        <w:t>Многие люди сегодня поняли, что причина наших болезней кроется в нас самих, и поэтому мы сами можем излечить себя, победив болезнь силой воли либо применяя свои собственные методы лечения. Ум и тело формируются кармой, сюда же можно включить и выбор будущих родителей, и, следовательно, возможную генетическую предрасположенность к некоторым болезням. Не следует недооценивать и влияние окружающей среды.</w:t>
      </w:r>
    </w:p>
    <w:p>
      <w:pPr>
        <w:pStyle w:val="Normal"/>
        <w:spacing w:lineRule="atLeast" w:line="200"/>
        <w:ind w:firstLine="567"/>
        <w:jc w:val="both"/>
        <w:rPr>
          <w:sz w:val="24"/>
          <w:szCs w:val="24"/>
        </w:rPr>
      </w:pPr>
      <w:r>
        <w:rPr>
          <w:sz w:val="24"/>
          <w:szCs w:val="24"/>
        </w:rPr>
        <w:t>Человек является очень сложным организмом, в котором тесно переплетаются ум, тело, чувства и воля. Эта четверка неразрывно связана друг с другом, хотя для удобства, мы разбиваем ее на отдельные компоненты. Поэтому болезнь тела и ума — вещь отнюдь не простая. Взять, к примеру, обычную простуду: известно, что ее причиной является вирус, однако заболеет ли подхвативший этот вирус человек простудой, зависит и от его физической усталости, депрессии или стресса. Или взять рак, возможно, самую сложную и таинственную из болезней: причина его возникновения неясна, также как не ясно, чем его лечить. Хотя в некоторых случаях бодрое, оптимистичное отношение к жизни и желание победить болезнь влияют на выздоровление, но это не всегда срабатывает. Кстати, «врачи — это люди,— писал Вольтер,— которые прописывают лекарства, о которых они знают мало. О лечении болезней они знают еще меньше. А о людях, которых лечат, врачи вообще ничего не знают».</w:t>
      </w:r>
    </w:p>
    <w:p>
      <w:pPr>
        <w:pStyle w:val="Normal"/>
        <w:spacing w:lineRule="atLeast" w:line="200"/>
        <w:ind w:firstLine="567"/>
        <w:jc w:val="both"/>
        <w:rPr>
          <w:sz w:val="24"/>
          <w:szCs w:val="24"/>
        </w:rPr>
      </w:pPr>
      <w:r>
        <w:rPr>
          <w:sz w:val="24"/>
          <w:szCs w:val="24"/>
        </w:rPr>
        <w:t>Утверждать, что только мы являемся причиной своей болезни и поэтому мы одни можем себя излечить, значит ставить под сомнение то, что нам известно о происхождении болезни. Действительно, нездоровый образ жизни — скверное питание, отсутствие физических упражнений, злоупотребление алкоголем и употребление наркотиков, потеря жизненных ориентиров, депрессия, неумение справиться со стрессом и другие факторы могут ускорить болезнь, однако опасно предполагать, что стоит только применить силу воли или положительное воображение, или даже задействовать хирургию, облучение и химиотерапию — и болезнь тут же будет побеждена. Больной человек, поверивший в то, что он сможет излечить себя сам и потерпевший неудачу в своих попытках сделать это, может получить душевную травму. Было бы полной безответственностью и бестактностью заявить ему: «Ты сделал себя больным, так сделай же себя здоровым! Если не сможешь, значит, что-то с тобой не в порядке.»</w:t>
      </w:r>
    </w:p>
    <w:p>
      <w:pPr>
        <w:pStyle w:val="Normal"/>
        <w:spacing w:lineRule="atLeast" w:line="200"/>
        <w:ind w:firstLine="567"/>
        <w:jc w:val="both"/>
        <w:rPr>
          <w:sz w:val="24"/>
          <w:szCs w:val="24"/>
        </w:rPr>
      </w:pPr>
      <w:r>
        <w:rPr>
          <w:sz w:val="24"/>
          <w:szCs w:val="24"/>
        </w:rPr>
        <w:t xml:space="preserve">Подобные заявления напоминают популярные некогда церковные представления о том, что те, кто страдает от болезней и невзгод, отпали от благодати Божией и поэтому испытывают на себе Его гнев. Если бы было верно, что болезнь и боль являются следствием исключительно греховной жизни, то как тогда можно объяснить, что такой выдающийся духовный лидер как Шри Рамана Махариши умер от рака? </w:t>
      </w:r>
    </w:p>
    <w:p>
      <w:pPr>
        <w:pStyle w:val="Normal"/>
        <w:spacing w:lineRule="atLeast" w:line="200"/>
        <w:ind w:firstLine="567"/>
        <w:jc w:val="both"/>
        <w:rPr>
          <w:sz w:val="24"/>
          <w:szCs w:val="24"/>
        </w:rPr>
      </w:pPr>
      <w:r>
        <w:rPr>
          <w:sz w:val="24"/>
          <w:szCs w:val="24"/>
        </w:rPr>
        <w:t>Сострадание и мудрость являются двумя краеугольными камнями буддизма, а карма — это одно из его фундаментальных понятий. Некоторые люди извращают учение о карме, считая, что облегчая страдание других, мы вмешиваемся в их карму. Но это противоречит известному изречению Будды: «Я учу лишь одному и только одной вещи — страданию, его причинам и способу преодолеть его». Будда особо подчеркивал, что имеет ввиду не только страдание своих слушателей, но и всех живых существ. Человек, по-настоящему понимающий и принимающий Космический Закон Кармы, интуитивно предлагает сострадание, сочувствие и помощь тем, кто в беде, просто потому, что он знает, что и ему самому в свое время приходилось испытывать неприятные последствия своих прошлых проступков.</w:t>
      </w:r>
    </w:p>
    <w:p>
      <w:pPr>
        <w:pStyle w:val="Normal"/>
        <w:spacing w:lineRule="atLeast" w:line="200"/>
        <w:ind w:firstLine="567"/>
        <w:jc w:val="both"/>
        <w:rPr>
          <w:sz w:val="24"/>
          <w:szCs w:val="24"/>
        </w:rPr>
      </w:pPr>
      <w:r>
        <w:rPr>
          <w:sz w:val="24"/>
          <w:szCs w:val="24"/>
        </w:rPr>
        <w:t>Но что такое сострадание? Простое ли это сочувствие тем, кому больно, или активная помощь в облегчении этих страданий, подобно помощи доброго самаритянина, который не прошел мимо раненого и избитого, а остановился и помог ему? Помощь ли это бедным и бездомным? Просвещенное сострадание подразумевает намного больше, чем участие в таких временных материальных мерах. Даже если вы накормите голодного человека, он проголодается снова, поэтому до тех пор, пока вы не научите его добывать себе еду или не обучите его ремеслу, с помощью которого он сможет заработать на нее, ваше плотское сострадание будет мало чего стоить.</w:t>
      </w:r>
    </w:p>
    <w:p>
      <w:pPr>
        <w:pStyle w:val="Normal"/>
        <w:spacing w:lineRule="atLeast" w:line="200"/>
        <w:ind w:firstLine="567"/>
        <w:jc w:val="both"/>
        <w:rPr>
          <w:sz w:val="24"/>
          <w:szCs w:val="24"/>
        </w:rPr>
      </w:pPr>
      <w:r>
        <w:rPr>
          <w:sz w:val="24"/>
          <w:szCs w:val="24"/>
        </w:rPr>
        <w:t>Тот же самый принцип применим и в отношении к бездомным. Хотя им надо помочь найти себя в обществе, частью которого они являются и которое они создавали (возможно, не слишком заметным образом), наше сострадание к ним не будет по-настоящему искренним, если мы не покажем им, что состояние, в котором они сейчас находятся, есть результат их собственной кармы — и что даже, несмотря на то, что общество вытолкнуло их на дно, они все еще обладают силой для того, чтобы подняться и изменить эту карму.</w:t>
      </w:r>
    </w:p>
    <w:p>
      <w:pPr>
        <w:pStyle w:val="Normal"/>
        <w:spacing w:lineRule="atLeast" w:line="200"/>
        <w:ind w:firstLine="567"/>
        <w:jc w:val="both"/>
        <w:rPr>
          <w:sz w:val="24"/>
          <w:szCs w:val="24"/>
        </w:rPr>
      </w:pPr>
      <w:r>
        <w:rPr>
          <w:sz w:val="24"/>
          <w:szCs w:val="24"/>
        </w:rPr>
        <w:t>Закон причины и следствия не подразумевает, что все несчастья создаются самим человеком. То, что происходит с каждым из нас, затрагивает коллективную карму всех, хотя последствия этого не всегда очевидны. Неправильно также говорить о том, что мы находимся здесь для того, чтобы искупить свои прошлые грехи. Мы здесь для того, чтобы отработать карму, созданную прошлыми жизнями, как положительную, так и отрицательную — и подобное утверждение имеет гораздо более широкий смысл, чем простое погашение прошлых кармических долгов. Свою нынешнюю жизнь мы должны рассматривать как школу или арену, на которой мы призваны развивать свои физические, умственные, душевные и духовные качества — другими словами, повышать уровень своего сознания и сознания других людей. Именно поэтому мы так сильно привязываемся к определенным родителям и к некоторым другим людям, чьи действия часто причиняют нам боль и кого мы в свою очередь тоже обижаем. Чтобы полностью раскрыть свой потенциал, нам необходимо пройти через боль и борьбу. Мы можем испытывать отвращение к этой боли или ненавидеть человека или людей, причиняющих ее, но энергия кармы все равно притягивает нас к таким людям, потому что именно на данном этапе жизни это необходимо для нашего нравственного и духовного развития. Если мы с благодарностью принимаем боль нашей смертной личности и рассматриваем ее как возможность для своего роста, для самоочищения от неблагоприятной кармы, то мы делаем гигантский скачок вперед.</w:t>
      </w:r>
    </w:p>
    <w:p>
      <w:pPr>
        <w:pStyle w:val="Normal"/>
        <w:spacing w:lineRule="atLeast" w:line="200"/>
        <w:ind w:firstLine="567"/>
        <w:jc w:val="both"/>
        <w:rPr>
          <w:sz w:val="24"/>
          <w:szCs w:val="24"/>
        </w:rPr>
      </w:pPr>
      <w:r>
        <w:rPr>
          <w:sz w:val="24"/>
          <w:szCs w:val="24"/>
        </w:rPr>
        <w:t>Козырять таинственным словом «карма» с видом всезнайки очень легко. Но на самом деле все эгоистичные поступки влекут за собой кармические последствия. Однако это не означает, что у этих поступков нет другого смысла. Предположим, во время захвата самолета террористами погибли мужчина и ребенок. Была ли это их карма? Да, ибо они выбрали этот самолет и поэтому стали жертвами коллективной кармы всех, находившихся на борту пассажиров. Но говорить так не означает оправдывать ужасы и злодеяния терроризма или приуменьшать трагизм подобных убийств. Если мы видим, как кто-то страдает, то мы должны по возможности помочь ему. Хотя кармой этого человека может быть боль и бедность, мы все равно должны действовать. Такова наша карма. Нам не следует игнорировать страдания других, поскольку только реагируя на них, мы выражаем свое сострадание и демонстрируем свою человечность. Станет ли сострадательный, просвещенный человек при встрече с чужим горем отворачиваться, думая: «Они сами в этом виноваты, это не мое дело»? Решительно нет, потому что просвещенное сострадание не является следствием сознательного выбора, это проявление глубокого инстинкта, заложенного во всех нас, который, если ему не мешают ошибочные представления, действует вполне свободно. Кроме того, принятие человеком помощи может быть его кармой, так же, как и его страдание.</w:t>
      </w:r>
    </w:p>
    <w:p>
      <w:pPr>
        <w:pStyle w:val="Normal"/>
        <w:spacing w:lineRule="atLeast" w:line="200"/>
        <w:ind w:firstLine="567"/>
        <w:jc w:val="both"/>
        <w:rPr>
          <w:sz w:val="24"/>
          <w:szCs w:val="24"/>
        </w:rPr>
      </w:pPr>
      <w:r>
        <w:rPr>
          <w:sz w:val="24"/>
          <w:szCs w:val="24"/>
        </w:rPr>
        <w:t>Сказать «это моя плохая карма» после неприятного события в жизни — вещь положительная, особенно если это заставляет задуматься о значении меняющихся обстоятельств собственной жизни. Но сказать «скверно, но такова твоя карма» человеку, находящемуся в беде, не только бестактно, но и в некоторых случаях только наполовину верно. Тот, возможно, навлек на себя страдания ошибочными действиями, совершенными в прошлом, или же он может страдать от коллективной кармы. Тем не менее по-настоящему сострадательный человек будет действовать решительно и быстро, для того чтобы уменьшить чью-либо боль и страдание. Помогая другим, он помогает себе. Карма (т.е. накопления) отдельного человека не является исключительно его собственной кармой и его страдания не являются исключительно его собственными страданиями. Нас всех поддерживает и питает тесная связь с другими людьми планеты, поскольку планета и человечество – это единый космический микро-организм.</w:t>
      </w:r>
    </w:p>
    <w:p>
      <w:pPr>
        <w:pStyle w:val="Normal"/>
        <w:spacing w:lineRule="atLeast" w:line="200"/>
        <w:ind w:firstLine="567"/>
        <w:jc w:val="both"/>
        <w:rPr>
          <w:sz w:val="24"/>
          <w:szCs w:val="24"/>
        </w:rPr>
      </w:pPr>
      <w:r>
        <w:rPr>
          <w:sz w:val="24"/>
          <w:szCs w:val="24"/>
        </w:rPr>
        <w:t xml:space="preserve">Правда заключается в том, что физически воплощённым не дано знать, какова наша карма – ее происхождение временно покрыто тайной. Она постоянно изменяется, корректируется, перемещается, заглаживается и формируется вновь. </w:t>
      </w:r>
    </w:p>
    <w:p>
      <w:pPr>
        <w:pStyle w:val="Normal"/>
        <w:spacing w:lineRule="atLeast" w:line="200"/>
        <w:ind w:firstLine="567"/>
        <w:jc w:val="both"/>
        <w:rPr>
          <w:sz w:val="24"/>
          <w:szCs w:val="24"/>
        </w:rPr>
      </w:pPr>
      <w:r>
        <w:rPr>
          <w:sz w:val="24"/>
          <w:szCs w:val="24"/>
        </w:rPr>
        <w:t>Динамизм кармы иллюстрирует старая китайская история о крестьянине, у которого убежала лошадь. Когда его соседи пришли и начали утешать его, вздыхая: «Как тебе не повезло», крестьянин сказал: «Возможно». На другой день лошадь возвратилась, приведя с собой семь диких лошадей. «О, какой ты счастливый!» — вскричали соседи. «Возможно»,— отвечал крестьянин. На следующий день, когда сын крестьянина попробовал объездить одну из новых лошадей, та сбросила его, и он сломал ногу. «О, как ужасно!» — закричали соседи. «Возможно»,— последовал ответ крестьянина. Затем в деревню пришли солдаты, для того чтобы забрать всех молодых людей в армию, но сына крестьянина не взяли из-за его сломанной ноги. «Как тебе повезло!» — удивились соседи. «Возможно»,— невозмутимо отвечал крестьянин.</w:t>
      </w:r>
    </w:p>
    <w:p>
      <w:pPr>
        <w:pStyle w:val="Normal"/>
        <w:spacing w:lineRule="atLeast" w:line="200"/>
        <w:ind w:firstLine="567"/>
        <w:jc w:val="both"/>
        <w:rPr>
          <w:sz w:val="24"/>
          <w:szCs w:val="24"/>
        </w:rPr>
      </w:pPr>
      <w:r>
        <w:rPr>
          <w:sz w:val="24"/>
          <w:szCs w:val="24"/>
        </w:rPr>
        <w:t>Таким образом, очевидно, что на нашем уровне развития попытки оценивать будущую карму события настолько же безрассудны, как и угадать обывателю будущее маленького ребенка по его фотографии.</w:t>
      </w:r>
    </w:p>
    <w:p>
      <w:pPr>
        <w:pStyle w:val="Normal"/>
        <w:spacing w:lineRule="atLeast" w:line="200"/>
        <w:ind w:firstLine="567"/>
        <w:jc w:val="both"/>
        <w:rPr>
          <w:sz w:val="24"/>
          <w:szCs w:val="24"/>
        </w:rPr>
      </w:pPr>
      <w:r>
        <w:rPr>
          <w:sz w:val="24"/>
          <w:szCs w:val="24"/>
        </w:rPr>
        <w:t>Освободившись от жадности и гнева, практикуя сострадание, видение вещей в их истинном свете и погружаясь во все обстоятельства своей жизни, мы готовим себе полезную или, по крайней мере, не вредную карму. Заповеди Будды являются прекрасными ориентирами на этом пути:</w:t>
      </w:r>
    </w:p>
    <w:p>
      <w:pPr>
        <w:pStyle w:val="Normal"/>
        <w:spacing w:lineRule="atLeast" w:line="200"/>
        <w:ind w:firstLine="567"/>
        <w:jc w:val="both"/>
        <w:rPr>
          <w:sz w:val="24"/>
          <w:szCs w:val="24"/>
        </w:rPr>
      </w:pPr>
      <w:r>
        <w:rPr>
          <w:sz w:val="24"/>
          <w:szCs w:val="24"/>
        </w:rPr>
        <w:t>…</w:t>
      </w:r>
      <w:r>
        <w:rPr>
          <w:sz w:val="24"/>
          <w:szCs w:val="24"/>
        </w:rPr>
        <w:t>не убивай, но люби все живое;</w:t>
      </w:r>
    </w:p>
    <w:p>
      <w:pPr>
        <w:pStyle w:val="Normal"/>
        <w:spacing w:lineRule="atLeast" w:line="200"/>
        <w:ind w:firstLine="567"/>
        <w:jc w:val="both"/>
        <w:rPr>
          <w:sz w:val="24"/>
          <w:szCs w:val="24"/>
        </w:rPr>
      </w:pPr>
      <w:r>
        <w:rPr>
          <w:sz w:val="24"/>
          <w:szCs w:val="24"/>
        </w:rPr>
        <w:t>…</w:t>
      </w:r>
      <w:r>
        <w:rPr>
          <w:sz w:val="24"/>
          <w:szCs w:val="24"/>
        </w:rPr>
        <w:t>не бери то, что тебе не дают и уважай собственность других;</w:t>
      </w:r>
    </w:p>
    <w:p>
      <w:pPr>
        <w:pStyle w:val="Normal"/>
        <w:spacing w:lineRule="atLeast" w:line="200"/>
        <w:ind w:firstLine="567"/>
        <w:jc w:val="both"/>
        <w:rPr>
          <w:sz w:val="24"/>
          <w:szCs w:val="24"/>
        </w:rPr>
      </w:pPr>
      <w:r>
        <w:rPr>
          <w:sz w:val="24"/>
          <w:szCs w:val="24"/>
        </w:rPr>
        <w:t>…</w:t>
      </w:r>
      <w:r>
        <w:rPr>
          <w:sz w:val="24"/>
          <w:szCs w:val="24"/>
        </w:rPr>
        <w:t>не злоупотребляй чувственностью, но будь ответственным;</w:t>
      </w:r>
    </w:p>
    <w:p>
      <w:pPr>
        <w:pStyle w:val="Normal"/>
        <w:spacing w:lineRule="atLeast" w:line="200"/>
        <w:ind w:firstLine="567"/>
        <w:jc w:val="both"/>
        <w:rPr>
          <w:sz w:val="24"/>
          <w:szCs w:val="24"/>
        </w:rPr>
      </w:pPr>
      <w:r>
        <w:rPr>
          <w:sz w:val="24"/>
          <w:szCs w:val="24"/>
        </w:rPr>
        <w:t>…</w:t>
      </w:r>
      <w:r>
        <w:rPr>
          <w:sz w:val="24"/>
          <w:szCs w:val="24"/>
        </w:rPr>
        <w:t>не лги, но говори правду;</w:t>
      </w:r>
    </w:p>
    <w:p>
      <w:pPr>
        <w:pStyle w:val="Normal"/>
        <w:spacing w:lineRule="atLeast" w:line="200"/>
        <w:ind w:firstLine="567"/>
        <w:jc w:val="both"/>
        <w:rPr>
          <w:sz w:val="24"/>
          <w:szCs w:val="24"/>
        </w:rPr>
      </w:pPr>
      <w:r>
        <w:rPr>
          <w:sz w:val="24"/>
          <w:szCs w:val="24"/>
        </w:rPr>
        <w:t>…</w:t>
      </w:r>
      <w:r>
        <w:rPr>
          <w:sz w:val="24"/>
          <w:szCs w:val="24"/>
        </w:rPr>
        <w:t>не заставляй других принимать вещества, которые затуманивают разум и не принимай их сам, но держи свой разум в трезвости;</w:t>
      </w:r>
    </w:p>
    <w:p>
      <w:pPr>
        <w:pStyle w:val="Normal"/>
        <w:spacing w:lineRule="atLeast" w:line="200"/>
        <w:ind w:firstLine="567"/>
        <w:jc w:val="both"/>
        <w:rPr>
          <w:sz w:val="24"/>
          <w:szCs w:val="24"/>
        </w:rPr>
      </w:pPr>
      <w:r>
        <w:rPr>
          <w:sz w:val="24"/>
          <w:szCs w:val="24"/>
        </w:rPr>
        <w:t>…</w:t>
      </w:r>
      <w:r>
        <w:rPr>
          <w:sz w:val="24"/>
          <w:szCs w:val="24"/>
        </w:rPr>
        <w:t>не говори о недостатках других, но будь чутким и благожелательным;</w:t>
      </w:r>
    </w:p>
    <w:p>
      <w:pPr>
        <w:pStyle w:val="Normal"/>
        <w:spacing w:lineRule="atLeast" w:line="200"/>
        <w:ind w:firstLine="567"/>
        <w:jc w:val="both"/>
        <w:rPr>
          <w:sz w:val="24"/>
          <w:szCs w:val="24"/>
        </w:rPr>
      </w:pPr>
      <w:r>
        <w:rPr>
          <w:sz w:val="24"/>
          <w:szCs w:val="24"/>
        </w:rPr>
        <w:t>…</w:t>
      </w:r>
      <w:r>
        <w:rPr>
          <w:sz w:val="24"/>
          <w:szCs w:val="24"/>
        </w:rPr>
        <w:t>не хвали себя и не осуждай других, но избавляйся от своих недостатков;</w:t>
      </w:r>
    </w:p>
    <w:p>
      <w:pPr>
        <w:pStyle w:val="Normal"/>
        <w:spacing w:lineRule="atLeast" w:line="200"/>
        <w:ind w:firstLine="567"/>
        <w:jc w:val="both"/>
        <w:rPr>
          <w:sz w:val="24"/>
          <w:szCs w:val="24"/>
        </w:rPr>
      </w:pPr>
      <w:r>
        <w:rPr>
          <w:sz w:val="24"/>
          <w:szCs w:val="24"/>
        </w:rPr>
        <w:t>…</w:t>
      </w:r>
      <w:r>
        <w:rPr>
          <w:sz w:val="24"/>
          <w:szCs w:val="24"/>
        </w:rPr>
        <w:t>не удерживай духовную или материальную помощь, но давай ее свободно, когда это необходимо;</w:t>
      </w:r>
    </w:p>
    <w:p>
      <w:pPr>
        <w:pStyle w:val="Normal"/>
        <w:spacing w:lineRule="atLeast" w:line="200"/>
        <w:ind w:firstLine="567"/>
        <w:jc w:val="both"/>
        <w:rPr>
          <w:sz w:val="24"/>
          <w:szCs w:val="24"/>
        </w:rPr>
      </w:pPr>
      <w:r>
        <w:rPr>
          <w:sz w:val="24"/>
          <w:szCs w:val="24"/>
        </w:rPr>
        <w:t>…</w:t>
      </w:r>
      <w:r>
        <w:rPr>
          <w:sz w:val="24"/>
          <w:szCs w:val="24"/>
        </w:rPr>
        <w:t>не предавайся гневу, но воспитывай в себе терпение.</w:t>
      </w:r>
    </w:p>
    <w:p>
      <w:pPr>
        <w:pStyle w:val="Normal"/>
        <w:spacing w:lineRule="atLeast" w:line="200"/>
        <w:ind w:firstLine="567"/>
        <w:jc w:val="both"/>
        <w:rPr>
          <w:sz w:val="24"/>
          <w:szCs w:val="24"/>
        </w:rPr>
      </w:pPr>
      <w:r>
        <w:rPr>
          <w:sz w:val="24"/>
          <w:szCs w:val="24"/>
        </w:rPr>
        <w:t>Существуют и другие заповеди, но эти — самые важные. Хотя соблюдение этого или любого другого морального кодекса и является первым и обязательным шагом на пути к настоящей духовной жизни, лишь осознание истинной природы жизни и смерти может доставить реальное удовлетворение — в этой или другой жизни.</w:t>
      </w:r>
    </w:p>
    <w:p>
      <w:pPr>
        <w:pStyle w:val="Normal"/>
        <w:spacing w:lineRule="atLeast" w:line="200"/>
        <w:ind w:firstLine="567"/>
        <w:jc w:val="both"/>
        <w:rPr>
          <w:sz w:val="24"/>
          <w:szCs w:val="24"/>
        </w:rPr>
      </w:pPr>
      <w:r>
        <w:rPr>
          <w:sz w:val="24"/>
          <w:szCs w:val="24"/>
        </w:rPr>
        <w:t>Итак, ни боги и ни демоны не управляют нашей жизнью. Она есть следствие наших действий, чувств, мыслей и слов независимо от того, имеем ли мы представление о добре и зле или не имеем. Все наши действия откликаются эхом в нас самих, влияя на нашу личность и индивидуальность. Когда меняется наше отношение к жизни, меняются и ее обстоятельства.</w:t>
      </w:r>
    </w:p>
    <w:p>
      <w:pPr>
        <w:pStyle w:val="Normal"/>
        <w:spacing w:lineRule="atLeast" w:line="200"/>
        <w:ind w:firstLine="567"/>
        <w:jc w:val="both"/>
        <w:rPr>
          <w:sz w:val="24"/>
          <w:szCs w:val="24"/>
        </w:rPr>
      </w:pPr>
      <w:r>
        <w:rPr>
          <w:sz w:val="24"/>
          <w:szCs w:val="24"/>
        </w:rPr>
        <w:t>По мере самосовершенствования наши горизонты расширяются, и жизнь приобретёт новое значение, когда мы приучим себя даже в мельчайшем событии своей жизни видеть кармическую значимость. И тогда мы по-новому ощутим свою собственную силу и достоинство, станем смиреннее, ибо нам будет понятно, что мы не являемся изолированными фрагментами, заброшенными в эту Вселенную какой-то капризной судьбой или неким церковным «божиим промыслом». Мы представляем собой лишь часть одного обширного океана, в который втекают все реки мира. И тогда на смену скуке и неудовлетворенности в нашу жизнь придут приятные сюрпризы и радости.</w:t>
      </w:r>
    </w:p>
    <w:p>
      <w:pPr>
        <w:pStyle w:val="Normal"/>
        <w:spacing w:lineRule="atLeast" w:line="200"/>
        <w:ind w:firstLine="567"/>
        <w:jc w:val="both"/>
        <w:rPr>
          <w:sz w:val="24"/>
          <w:szCs w:val="24"/>
        </w:rPr>
      </w:pPr>
      <w:r>
        <w:rPr>
          <w:sz w:val="24"/>
          <w:szCs w:val="24"/>
        </w:rPr>
      </w:r>
    </w:p>
    <w:p>
      <w:pPr>
        <w:pStyle w:val="TextBody"/>
        <w:spacing w:lineRule="atLeast" w:line="200"/>
        <w:ind w:firstLine="567"/>
        <w:jc w:val="both"/>
        <w:rPr/>
      </w:pPr>
      <w:r>
        <w:rPr>
          <w:b/>
          <w:sz w:val="24"/>
          <w:szCs w:val="24"/>
        </w:rPr>
        <w:t>Грани Агни Йоги о карме: (т.13, п.6). «</w:t>
      </w:r>
      <w:r>
        <w:rPr>
          <w:sz w:val="24"/>
          <w:szCs w:val="24"/>
        </w:rPr>
        <w:t>В мире созданных им мыслеобразов живет человек. Ими движим и управляем. Пока создается мысленный образ, им управляет создатель его. Но, будучи создан, он становится правящим. Можно создать картину или план своих будущих действий, но поступать будет человек согласно мысли сильнейшей. Этим привычные мысли сильны, сильнее порою новых, быть может, лучших. И что бы ни делал человек, ведет его мысль новая или старая, не все ли равно. Ведет та, потенциал которой сильнее. Мысли ведущие требуют большего внимания к себе, ибо ткут карму человека. В Мире Надземном различие людей – по их мыслям. В Мире мыслей все измеряется мысли богатством, и, незримая и неощутимая здесь, безраздельно царствует она там. О мысли ведущей помыслим.</w:t>
      </w:r>
    </w:p>
    <w:p>
      <w:pPr>
        <w:pStyle w:val="TextBody"/>
        <w:spacing w:lineRule="atLeast" w:line="200"/>
        <w:ind w:firstLine="567"/>
        <w:jc w:val="both"/>
        <w:rPr/>
      </w:pPr>
      <w:r>
        <w:rPr>
          <w:b/>
          <w:sz w:val="24"/>
          <w:szCs w:val="24"/>
        </w:rPr>
        <w:t xml:space="preserve">(п.35). </w:t>
      </w:r>
      <w:r>
        <w:rPr>
          <w:sz w:val="24"/>
          <w:szCs w:val="24"/>
        </w:rPr>
        <w:t>Несмотря на то, что земная жизнь человека является выражением Майи, что все явления и временны и преходящи, Майя реальна для сознания и имеет огромное значение для эволюции духа. И те условия, в которых оказывается воплощенный, представляют собой именно то, что надо ему и полезно ему для продвижения. Все преходяще, но, пока оно перед сознанием и окружает его, оно явно, ярко и яро очевидно для чувств. Поэтому надо понимать реальность кармических условий, когда проходит через них человек. Пусть все это только сон, но эти сны вызывают и радость и боль, и огорчения и страдания, яро переживаемые человеком. Майя действительна, хотя действительности собой не являет.</w:t>
      </w:r>
    </w:p>
    <w:p>
      <w:pPr>
        <w:pStyle w:val="TextBody"/>
        <w:spacing w:lineRule="atLeast" w:line="200"/>
        <w:ind w:firstLine="567"/>
        <w:jc w:val="both"/>
        <w:rPr/>
      </w:pPr>
      <w:r>
        <w:rPr>
          <w:b/>
          <w:sz w:val="24"/>
          <w:szCs w:val="24"/>
        </w:rPr>
        <w:t xml:space="preserve">(п.48). </w:t>
      </w:r>
      <w:r>
        <w:rPr>
          <w:sz w:val="24"/>
          <w:szCs w:val="24"/>
        </w:rPr>
        <w:t>Если смогли бы увидеть положение каждой семьи, то поняли бы, что последняя уплата по прежней задолженности. В будущее можно войти без долгов. Потому столько болезней, страданий и бедствий. От уплаты нельзя освободить никого. Целые народы погашают свою карму. Но кто-то отягощает её новыми преступлениями. Это те, кому не суждено войти в будущее. Будущее должно быть свободным от прошлого, если прошлое это есть порождение тьмы. А кто-то радуется тому, что предоставляется усугубленная возможность сбросить цепи кармы путем ускоренной расплаты. Так все, и знающие и незнающие, стремятся двигаться к порогу окончательного разделения человечества по полюсам Света и тьмы.</w:t>
      </w:r>
    </w:p>
    <w:p>
      <w:pPr>
        <w:pStyle w:val="TextBody"/>
        <w:spacing w:lineRule="atLeast" w:line="200"/>
        <w:ind w:firstLine="567"/>
        <w:jc w:val="both"/>
        <w:rPr/>
      </w:pPr>
      <w:r>
        <w:rPr>
          <w:b/>
          <w:sz w:val="24"/>
          <w:szCs w:val="24"/>
        </w:rPr>
        <w:t xml:space="preserve">(п.144). </w:t>
      </w:r>
      <w:r>
        <w:rPr>
          <w:sz w:val="24"/>
          <w:szCs w:val="24"/>
        </w:rPr>
        <w:t>“Если Ты Сын Божий, Сойди с креста”, “Если Ты действительно Учитель Света, Сделай так, как я хочу” (– говорит невежда). Какая же разница между этими двумя обращениями? И не служат ли они выражением крайней степени невежества и самоутверждения? Не проявлено ли в них желание опрокинуть Закон Кармы и непризнание Закона причин и следствий? Многообразны ужимки духа.</w:t>
      </w:r>
    </w:p>
    <w:p>
      <w:pPr>
        <w:pStyle w:val="TextBody"/>
        <w:spacing w:lineRule="atLeast" w:line="200"/>
        <w:ind w:firstLine="567"/>
        <w:jc w:val="both"/>
        <w:rPr/>
      </w:pPr>
      <w:r>
        <w:rPr>
          <w:b/>
          <w:sz w:val="24"/>
          <w:szCs w:val="24"/>
        </w:rPr>
        <w:t xml:space="preserve">(п.171). </w:t>
      </w:r>
      <w:r>
        <w:rPr>
          <w:sz w:val="24"/>
          <w:szCs w:val="24"/>
        </w:rPr>
        <w:t>Для духа все ныне и здесь, ибо трехмерность и время есть атрибуты плотного мира. Истинная любовь не связана этими оковами и потому уявляется поверх их. Так же и близость к Владыке и к нам. Давние связи, и давняя близость, и давние чувства переживают и время и тело. И, встречая друзей и врагов из жизней прошедших, знаете, что переживает не только любовь, но и ненависть. Так, в каждом очередном воплощении обычно приближаются старые друзья и старые враги. Добрая половина всех встреч земных – из прошлого. Нити кармы не прерываются временем и переживают его.</w:t>
      </w:r>
    </w:p>
    <w:p>
      <w:pPr>
        <w:pStyle w:val="TextBody"/>
        <w:spacing w:lineRule="atLeast" w:line="200"/>
        <w:ind w:firstLine="567"/>
        <w:jc w:val="both"/>
        <w:rPr/>
      </w:pPr>
      <w:r>
        <w:rPr>
          <w:b/>
          <w:sz w:val="24"/>
          <w:szCs w:val="24"/>
        </w:rPr>
        <w:t xml:space="preserve">(п.200). </w:t>
      </w:r>
      <w:r>
        <w:rPr>
          <w:sz w:val="24"/>
          <w:szCs w:val="24"/>
        </w:rPr>
        <w:t>“Если Ты Сын Божий, то Сойди с креста” – это излюбленная формула незнающих. И даже теперь Учителю Света предлагается совершать многое, не считаясь ни с Законом Кармы, ни с другими (космическими) условиями, которые допускают или не допускают желаемого. Даже Он не всегда, не везде и не для всех Совершал чудеса. Нельзя требовать того, что не дозволяется Законом. Все подчинено ему. Но незнающие часто хотят, чтобы все совершалось по их желанию, и именно так, как они полагают. Не так всё просто и легко, как это кажется. И притом теперь “чудеса – для жрецов”.</w:t>
      </w:r>
    </w:p>
    <w:p>
      <w:pPr>
        <w:pStyle w:val="TextBody"/>
        <w:spacing w:lineRule="atLeast" w:line="200"/>
        <w:ind w:firstLine="567"/>
        <w:jc w:val="both"/>
        <w:rPr/>
      </w:pPr>
      <w:r>
        <w:rPr>
          <w:b/>
          <w:sz w:val="24"/>
          <w:szCs w:val="24"/>
        </w:rPr>
        <w:t xml:space="preserve">(п.204). </w:t>
      </w:r>
      <w:r>
        <w:rPr>
          <w:sz w:val="24"/>
          <w:szCs w:val="24"/>
        </w:rPr>
        <w:t>Примирение с кармой происходит при понимании ее неизбежности, когда дух встречает ее спокойно и стойко, сохраняя полное равновесие. Не равнодушие и безразличие, но знание. Оплата по старым счетам определяется Законом. Значит, надо платить. Философ, проданный в рабство, восклицает: “Благодарение Небу – значит, могу заплатить старые долги”. Мудрый радуется этой возможности. Польза двойная: и освобождение и закалка в огне испытаний. Иммунитет духа к внешним ударам вырабатывается опытом и сопровождается бронированием огненным. Стойкость есть качество огненное. Удары скользят по поверхности шара – символа равновесия, не проникая внутрь. Равновесие, спокойствие, сдержанность, молчаливость есть качества, кроющие в себе великую силу. “Никто не устоит против равновесия”. Самое злобное нападение разобьется об огненный щит. Утверждение этих и всех прочих качеств духа есть приобретение нетленных, неотъемлемых, бесценных сокровищ духа.</w:t>
      </w:r>
    </w:p>
    <w:p>
      <w:pPr>
        <w:pStyle w:val="TextBody"/>
        <w:spacing w:lineRule="atLeast" w:line="200"/>
        <w:ind w:firstLine="567"/>
        <w:jc w:val="both"/>
        <w:rPr/>
      </w:pPr>
      <w:r>
        <w:rPr>
          <w:b/>
          <w:sz w:val="24"/>
          <w:szCs w:val="24"/>
        </w:rPr>
        <w:t xml:space="preserve">(п.217). </w:t>
      </w:r>
      <w:r>
        <w:rPr>
          <w:sz w:val="24"/>
          <w:szCs w:val="24"/>
        </w:rPr>
        <w:t>Земные нити, опутавшие человека как паутиной, можно заботливо разрывать одну за другой. Самость будет восставать, возмущаться и противодействовать. Но самость можно и победить. Она требует своего и хочет вещей, как можно больше вещей, и собственности, и денег. Но и вещам и деньгам можно найти их законное место, не отягощая мысли стяжанием. Одним надо все, но благо тому, кому ничего не надо, кто довольствуется малым и спокойно и мужественно несет крест. Крест свой несут все – все болеют, страдают и часто изнемогают под его тяжестью, ослепленные “завесой судьбы”, не понимая, ради чего это приходится переживать. Учение (Живая Этика или Агни Йога) помогает осмыслить земное временное пребывание, указуя пути в Мир Духовной Свободы. Учение открывает для мысли врата. Учение крылья человеку дает».</w:t>
      </w:r>
    </w:p>
    <w:p>
      <w:pPr>
        <w:pStyle w:val="Normal"/>
        <w:spacing w:lineRule="atLeast" w:line="200"/>
        <w:ind w:firstLine="567"/>
        <w:jc w:val="both"/>
        <w:rPr>
          <w:sz w:val="24"/>
          <w:szCs w:val="24"/>
        </w:rPr>
      </w:pPr>
      <w:r>
        <w:rPr>
          <w:sz w:val="24"/>
          <w:szCs w:val="24"/>
        </w:rPr>
      </w:r>
    </w:p>
    <w:p>
      <w:pPr>
        <w:pStyle w:val="Normal"/>
        <w:spacing w:lineRule="atLeast" w:line="200"/>
        <w:ind w:firstLine="567"/>
        <w:jc w:val="center"/>
        <w:rPr>
          <w:b/>
          <w:b/>
          <w:sz w:val="24"/>
          <w:szCs w:val="24"/>
        </w:rPr>
      </w:pPr>
      <w:bookmarkStart w:id="9" w:name="любовь"/>
      <w:bookmarkEnd w:id="9"/>
      <w:r>
        <w:rPr>
          <w:b/>
          <w:sz w:val="24"/>
          <w:szCs w:val="24"/>
        </w:rPr>
        <w:t>ЛЮБОВЬ И КАРМА…</w:t>
      </w:r>
    </w:p>
    <w:p>
      <w:pPr>
        <w:pStyle w:val="Normal"/>
        <w:spacing w:lineRule="atLeast" w:line="200"/>
        <w:ind w:firstLine="567"/>
        <w:jc w:val="both"/>
        <w:rPr>
          <w:b/>
          <w:b/>
          <w:sz w:val="24"/>
          <w:szCs w:val="24"/>
        </w:rPr>
      </w:pPr>
      <w:r>
        <w:rPr>
          <w:b/>
          <w:sz w:val="24"/>
          <w:szCs w:val="24"/>
        </w:rPr>
      </w:r>
      <w:bookmarkStart w:id="10" w:name="любовь"/>
      <w:bookmarkStart w:id="11" w:name="любовь"/>
      <w:bookmarkEnd w:id="11"/>
    </w:p>
    <w:p>
      <w:pPr>
        <w:pStyle w:val="Normal"/>
        <w:spacing w:lineRule="atLeast" w:line="200"/>
        <w:ind w:firstLine="567"/>
        <w:jc w:val="both"/>
        <w:rPr>
          <w:i/>
          <w:i/>
          <w:sz w:val="24"/>
          <w:szCs w:val="24"/>
        </w:rPr>
      </w:pPr>
      <w:r>
        <w:rPr>
          <w:i/>
          <w:sz w:val="24"/>
          <w:szCs w:val="24"/>
        </w:rPr>
        <w:t>…</w:t>
      </w:r>
      <w:r>
        <w:rPr>
          <w:i/>
          <w:sz w:val="24"/>
          <w:szCs w:val="24"/>
        </w:rPr>
        <w:t>Взаимоотношение Начал в процессе Космической Эволюции</w:t>
      </w:r>
    </w:p>
    <w:p>
      <w:pPr>
        <w:pStyle w:val="Normal"/>
        <w:spacing w:lineRule="atLeast" w:line="200"/>
        <w:ind w:firstLine="567"/>
        <w:jc w:val="both"/>
        <w:rPr>
          <w:i/>
          <w:i/>
          <w:sz w:val="24"/>
          <w:szCs w:val="24"/>
        </w:rPr>
      </w:pPr>
      <w:r>
        <w:rPr>
          <w:i/>
          <w:sz w:val="24"/>
          <w:szCs w:val="24"/>
        </w:rPr>
        <w:t>…</w:t>
      </w:r>
      <w:r>
        <w:rPr>
          <w:i/>
          <w:sz w:val="24"/>
          <w:szCs w:val="24"/>
        </w:rPr>
        <w:t>Унижение женщины на протяжении столетий</w:t>
      </w:r>
    </w:p>
    <w:p>
      <w:pPr>
        <w:pStyle w:val="Normal"/>
        <w:spacing w:lineRule="atLeast" w:line="200"/>
        <w:ind w:firstLine="567"/>
        <w:jc w:val="both"/>
        <w:rPr>
          <w:i/>
          <w:i/>
          <w:sz w:val="24"/>
          <w:szCs w:val="24"/>
        </w:rPr>
      </w:pPr>
      <w:r>
        <w:rPr>
          <w:i/>
          <w:sz w:val="24"/>
          <w:szCs w:val="24"/>
        </w:rPr>
        <w:t>…</w:t>
      </w:r>
      <w:r>
        <w:rPr>
          <w:i/>
          <w:sz w:val="24"/>
          <w:szCs w:val="24"/>
        </w:rPr>
        <w:t>Космическое значение любви и качество потомства</w:t>
      </w:r>
    </w:p>
    <w:p>
      <w:pPr>
        <w:pStyle w:val="Normal"/>
        <w:spacing w:lineRule="atLeast" w:line="200"/>
        <w:ind w:firstLine="567"/>
        <w:jc w:val="both"/>
        <w:rPr>
          <w:i/>
          <w:i/>
          <w:sz w:val="24"/>
          <w:szCs w:val="24"/>
        </w:rPr>
      </w:pPr>
      <w:r>
        <w:rPr>
          <w:i/>
          <w:sz w:val="24"/>
          <w:szCs w:val="24"/>
        </w:rPr>
        <w:t>…</w:t>
      </w:r>
      <w:r>
        <w:rPr>
          <w:i/>
          <w:sz w:val="24"/>
          <w:szCs w:val="24"/>
        </w:rPr>
        <w:t>Любовь — путь совершенствования человечества</w:t>
      </w:r>
    </w:p>
    <w:p>
      <w:pPr>
        <w:pStyle w:val="Normal"/>
        <w:spacing w:lineRule="atLeast" w:line="200"/>
        <w:ind w:firstLine="567"/>
        <w:jc w:val="both"/>
        <w:rPr>
          <w:i/>
          <w:i/>
          <w:sz w:val="24"/>
          <w:szCs w:val="24"/>
        </w:rPr>
      </w:pPr>
      <w:r>
        <w:rPr>
          <w:i/>
          <w:sz w:val="24"/>
          <w:szCs w:val="24"/>
        </w:rPr>
        <w:t>…</w:t>
      </w:r>
      <w:r>
        <w:rPr>
          <w:i/>
          <w:sz w:val="24"/>
          <w:szCs w:val="24"/>
        </w:rPr>
        <w:t>Восстановление равновесия Начал</w:t>
      </w:r>
    </w:p>
    <w:p>
      <w:pPr>
        <w:pStyle w:val="Normal"/>
        <w:spacing w:lineRule="atLeast" w:line="200"/>
        <w:ind w:firstLine="567"/>
        <w:jc w:val="both"/>
        <w:rPr>
          <w:i/>
          <w:i/>
          <w:sz w:val="24"/>
          <w:szCs w:val="24"/>
        </w:rPr>
      </w:pPr>
      <w:r>
        <w:rPr>
          <w:i/>
          <w:sz w:val="24"/>
          <w:szCs w:val="24"/>
        </w:rPr>
        <w:t>…</w:t>
      </w:r>
      <w:r>
        <w:rPr>
          <w:i/>
          <w:sz w:val="24"/>
          <w:szCs w:val="24"/>
        </w:rPr>
        <w:t>Аборты и карма …Мощь воздержания</w:t>
      </w:r>
    </w:p>
    <w:p>
      <w:pPr>
        <w:pStyle w:val="Normal"/>
        <w:spacing w:lineRule="atLeast" w:line="200"/>
        <w:ind w:firstLine="567"/>
        <w:jc w:val="both"/>
        <w:rPr>
          <w:i/>
          <w:i/>
          <w:sz w:val="24"/>
          <w:szCs w:val="24"/>
        </w:rPr>
      </w:pPr>
      <w:r>
        <w:rPr>
          <w:i/>
          <w:sz w:val="24"/>
          <w:szCs w:val="24"/>
        </w:rPr>
        <w:t>…</w:t>
      </w:r>
      <w:r>
        <w:rPr>
          <w:i/>
          <w:sz w:val="24"/>
          <w:szCs w:val="24"/>
        </w:rPr>
        <w:t>Главное препятствие на духовном пути</w:t>
      </w:r>
    </w:p>
    <w:p>
      <w:pPr>
        <w:pStyle w:val="Normal"/>
        <w:spacing w:lineRule="atLeast" w:line="200"/>
        <w:ind w:firstLine="567"/>
        <w:jc w:val="both"/>
        <w:rPr>
          <w:i/>
          <w:i/>
          <w:sz w:val="24"/>
          <w:szCs w:val="24"/>
        </w:rPr>
      </w:pPr>
      <w:r>
        <w:rPr>
          <w:i/>
          <w:sz w:val="24"/>
          <w:szCs w:val="24"/>
        </w:rPr>
      </w:r>
    </w:p>
    <w:p>
      <w:pPr>
        <w:pStyle w:val="Normal"/>
        <w:spacing w:lineRule="atLeast" w:line="200"/>
        <w:ind w:firstLine="567"/>
        <w:jc w:val="both"/>
        <w:rPr/>
      </w:pPr>
      <w:r>
        <w:rPr>
          <w:sz w:val="24"/>
          <w:szCs w:val="24"/>
        </w:rPr>
        <w:t xml:space="preserve">Один из важнейших законов Мироздания, на котором держится Космос, — это </w:t>
      </w:r>
      <w:r>
        <w:rPr>
          <w:iCs/>
          <w:sz w:val="24"/>
          <w:szCs w:val="24"/>
        </w:rPr>
        <w:t xml:space="preserve">Закон Полярности. </w:t>
      </w:r>
      <w:r>
        <w:rPr>
          <w:sz w:val="24"/>
          <w:szCs w:val="24"/>
        </w:rPr>
        <w:t xml:space="preserve">Дух и Материя, положительное и отрицательное, мужское и женское — два полюса единой Сущности, и этот Закон пронизывает все — от атома до планет. Без полярности было бы невозможно проявление жизни. Так, ядро атома имеет положительный заряд, вокруг ядра движутся отрицательные электроны; Земля обладает плюсовым зарядом, а окружающий ее воздух — минусовым. В сотворении нашей планеты принимали участие Логосы обоих Начал, и человечество Земли также делится на два равноправных пола. </w:t>
      </w:r>
      <w:r>
        <w:rPr>
          <w:iCs/>
          <w:sz w:val="24"/>
          <w:szCs w:val="24"/>
        </w:rPr>
        <w:t xml:space="preserve">Закон Равновесия и Сотрудничества Начал </w:t>
      </w:r>
      <w:r>
        <w:rPr>
          <w:sz w:val="24"/>
          <w:szCs w:val="24"/>
        </w:rPr>
        <w:t>пронизывает Мироздание на всех уровнях.</w:t>
      </w:r>
    </w:p>
    <w:p>
      <w:pPr>
        <w:pStyle w:val="Normal"/>
        <w:spacing w:lineRule="atLeast" w:line="200"/>
        <w:ind w:firstLine="567"/>
        <w:jc w:val="both"/>
        <w:rPr>
          <w:sz w:val="24"/>
          <w:szCs w:val="24"/>
        </w:rPr>
      </w:pPr>
      <w:r>
        <w:rPr>
          <w:sz w:val="24"/>
          <w:szCs w:val="24"/>
        </w:rPr>
        <w:t xml:space="preserve">На протяжении веков закон этот постоянно нарушался людьми. «Гармония двух взаимодополняющих начал была превращена ими в изнуряющую борьбу. В ней не могло быть победителей. Оба начала были энергетически связаны неразрывно между собой. Угнетение одного из них приводило к неполноценной жизни другое, лишало его необходимой для эволюционного продвижения энергии, обесценивало и обедняло его. Противостояние Начал подрывало устои творческой энергии на планете в целом. Потенциал космической энергии женщины в два раза превышает мужской. Угнетение женщины снижает энергию человечества, тормозит его эволюцию. </w:t>
      </w:r>
    </w:p>
    <w:p>
      <w:pPr>
        <w:pStyle w:val="Normal"/>
        <w:spacing w:lineRule="atLeast" w:line="200"/>
        <w:ind w:firstLine="567"/>
        <w:jc w:val="both"/>
        <w:rPr/>
      </w:pPr>
      <w:r>
        <w:rPr>
          <w:sz w:val="24"/>
          <w:szCs w:val="24"/>
        </w:rPr>
        <w:t xml:space="preserve">"Человечество должно осознать великий Космический Закон, закон величия и равноценности двух начал, как основу Бытия" </w:t>
      </w:r>
      <w:r>
        <w:rPr>
          <w:i/>
          <w:iCs/>
          <w:sz w:val="24"/>
          <w:szCs w:val="24"/>
        </w:rPr>
        <w:t>(Е.И.Рерих, «Письма»,т.1)</w:t>
      </w:r>
    </w:p>
    <w:p>
      <w:pPr>
        <w:pStyle w:val="Normal"/>
        <w:spacing w:lineRule="atLeast" w:line="200"/>
        <w:ind w:firstLine="567"/>
        <w:jc w:val="both"/>
        <w:rPr/>
      </w:pPr>
      <w:r>
        <w:rPr>
          <w:sz w:val="24"/>
          <w:szCs w:val="24"/>
        </w:rPr>
        <w:t xml:space="preserve">И еще: "Не указывается ли причина всех бедствий, обрушившихся на планету и человечество, именно в нарушении равновесия между </w:t>
      </w:r>
      <w:r>
        <w:rPr>
          <w:iCs/>
          <w:sz w:val="24"/>
          <w:szCs w:val="24"/>
        </w:rPr>
        <w:t xml:space="preserve">началами, </w:t>
      </w:r>
      <w:r>
        <w:rPr>
          <w:sz w:val="24"/>
          <w:szCs w:val="24"/>
        </w:rPr>
        <w:t xml:space="preserve">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w:t>
      </w:r>
      <w:r>
        <w:rPr>
          <w:i/>
          <w:iCs/>
          <w:sz w:val="24"/>
          <w:szCs w:val="24"/>
        </w:rPr>
        <w:t>(Е.И.Рерих, «Письма»,т.1)</w:t>
      </w:r>
    </w:p>
    <w:p>
      <w:pPr>
        <w:pStyle w:val="Normal"/>
        <w:spacing w:lineRule="atLeast" w:line="200"/>
        <w:ind w:firstLine="567"/>
        <w:jc w:val="both"/>
        <w:rPr/>
      </w:pPr>
      <w:r>
        <w:rPr>
          <w:sz w:val="24"/>
          <w:szCs w:val="24"/>
        </w:rPr>
        <w:t xml:space="preserve"> </w:t>
      </w:r>
      <w:r>
        <w:rPr>
          <w:sz w:val="24"/>
          <w:szCs w:val="24"/>
        </w:rPr>
        <w:t xml:space="preserve">«Учение Жизни (Живая Этика) говорит о необходимости установления равновесия Начал, их полноправия и правильного сочетания этих половинчатых душ для спасения человечества и для утверждения Царствия Духа. Истинно, не может наступить Царствие Духа без правильного понимания великих Основ Бытия» </w:t>
      </w:r>
      <w:r>
        <w:rPr>
          <w:i/>
          <w:iCs/>
          <w:sz w:val="24"/>
          <w:szCs w:val="24"/>
        </w:rPr>
        <w:t>(Е.И.Рерих, «Письма»,т.1)</w:t>
      </w:r>
    </w:p>
    <w:p>
      <w:pPr>
        <w:pStyle w:val="Normal"/>
        <w:spacing w:lineRule="atLeast" w:line="200"/>
        <w:ind w:firstLine="567"/>
        <w:jc w:val="both"/>
        <w:rPr>
          <w:sz w:val="24"/>
          <w:szCs w:val="24"/>
        </w:rPr>
      </w:pPr>
      <w:r>
        <w:rPr>
          <w:sz w:val="24"/>
          <w:szCs w:val="24"/>
        </w:rPr>
        <w:t>Когда двое гармоничных духовно устремленных людей вступают в брак, это всегда большое эволюционное достижение, ибо создается и начинает действовать творческая батарея из двух Начал. Плоды такого духовного творчества обычно значительны.</w:t>
      </w:r>
    </w:p>
    <w:p>
      <w:pPr>
        <w:pStyle w:val="Normal"/>
        <w:spacing w:lineRule="atLeast" w:line="200"/>
        <w:ind w:firstLine="567"/>
        <w:jc w:val="both"/>
        <w:rPr>
          <w:sz w:val="24"/>
          <w:szCs w:val="24"/>
        </w:rPr>
      </w:pPr>
      <w:r>
        <w:rPr>
          <w:sz w:val="24"/>
          <w:szCs w:val="24"/>
        </w:rPr>
        <w:t xml:space="preserve">«Если мужчина является творцом, то женщина будет его вдохновительницей. Без взаимодействия Начал никакое творчество, и, прежде всего, творчество духовное невозможно. Человек не есть "атом" человечества, но лишь часть, "половина" атома. Только сочетание Начал образует истинную целостность, истинный "атом" человечества. Вот почему гармоничная супружеская пара, представляющая творческую батарею Начал, станет основной ячейкой общества в наступающем Новом Мире. Творческой силой, творческой энергией этой Батареи является возвышенная Любовь. </w:t>
      </w:r>
    </w:p>
    <w:p>
      <w:pPr>
        <w:pStyle w:val="Normal"/>
        <w:spacing w:lineRule="atLeast" w:line="200"/>
        <w:ind w:firstLine="567"/>
        <w:jc w:val="both"/>
        <w:rPr/>
      </w:pPr>
      <w:r>
        <w:rPr>
          <w:sz w:val="24"/>
          <w:szCs w:val="24"/>
        </w:rPr>
        <w:t xml:space="preserve">"Начала не могут относиться друг к другу, как соревнующиеся, только объединение сил обоих Начал строит жизнь" - говорится в книге "Беспредельность" </w:t>
      </w:r>
      <w:r>
        <w:rPr>
          <w:iCs/>
          <w:sz w:val="24"/>
          <w:szCs w:val="24"/>
        </w:rPr>
        <w:t xml:space="preserve">(§ 201). </w:t>
      </w:r>
    </w:p>
    <w:p>
      <w:pPr>
        <w:pStyle w:val="Normal"/>
        <w:spacing w:lineRule="atLeast" w:line="200"/>
        <w:ind w:firstLine="567"/>
        <w:jc w:val="both"/>
        <w:rPr/>
      </w:pPr>
      <w:r>
        <w:rPr>
          <w:sz w:val="24"/>
          <w:szCs w:val="24"/>
        </w:rPr>
        <w:t xml:space="preserve">Очень важно осознать этот Космический Закон Взаимодействия Начал особенно сейчас, когда продолжается унижение Женского Начала, и когда ведется беспрецедентная разнузданная кампания по осквернению священных отношений между Началами. Здесь необходима особая ответственность, и она ложится на каждого из нас» </w:t>
      </w:r>
      <w:r>
        <w:rPr>
          <w:i/>
          <w:iCs/>
          <w:sz w:val="24"/>
          <w:szCs w:val="24"/>
        </w:rPr>
        <w:t>(Н.А.Уранов. «Огненный Подвиг»).</w:t>
      </w:r>
    </w:p>
    <w:p>
      <w:pPr>
        <w:pStyle w:val="Normal"/>
        <w:spacing w:lineRule="atLeast" w:line="200"/>
        <w:ind w:firstLine="567"/>
        <w:jc w:val="both"/>
        <w:rPr>
          <w:sz w:val="24"/>
          <w:szCs w:val="24"/>
        </w:rPr>
      </w:pPr>
      <w:r>
        <w:rPr>
          <w:sz w:val="24"/>
          <w:szCs w:val="24"/>
        </w:rPr>
        <w:t>«История развития человечества знает эпохи и страны, в которых Начала бывали относительно равны или в которых женское Начало преобладало над мужским, но вся Кали-юга, или Темная эпоха, которая началась для западного мира за 3102 года до Р.Х. и должна закончиться в наше время, проходит под знаком преобладания мужского Начала, под знаком унижения женщины, и есть в сущности непрекращающиеся соперничество и вражда этих Начал между собою.</w:t>
      </w:r>
    </w:p>
    <w:p>
      <w:pPr>
        <w:pStyle w:val="Normal"/>
        <w:spacing w:lineRule="atLeast" w:line="200"/>
        <w:ind w:firstLine="567"/>
        <w:jc w:val="both"/>
        <w:rPr>
          <w:sz w:val="24"/>
          <w:szCs w:val="24"/>
        </w:rPr>
      </w:pPr>
      <w:r>
        <w:rPr>
          <w:sz w:val="24"/>
          <w:szCs w:val="24"/>
        </w:rPr>
        <w:t>Эта идущая из глубокой древности, открытая или замаскированная, то ослабевающая, то возобновляющаяся борьба (и соревнование) между мужским и женским Началами полна трагических моментов, заполняет собою всю историю человечества и дает ключ к пониманию развития его. Всякая нация и всякое государство достигали большего или меньшего развития в зависимости от того, насколько было сохранено равновесие Начал, ибо лишь равновесие Начал дает великие цивилизации. Порабощение женского Начала ведет к регрессу и упадку, что мы видим на примере Востока. Запад лишь тогда обогнал Восток, когда женщина начала завоевывать большие права.</w:t>
      </w:r>
    </w:p>
    <w:p>
      <w:pPr>
        <w:pStyle w:val="Normal"/>
        <w:spacing w:lineRule="atLeast" w:line="200"/>
        <w:ind w:firstLine="567"/>
        <w:jc w:val="both"/>
        <w:rPr>
          <w:sz w:val="24"/>
          <w:szCs w:val="24"/>
        </w:rPr>
      </w:pPr>
      <w:r>
        <w:rPr>
          <w:sz w:val="24"/>
          <w:szCs w:val="24"/>
        </w:rPr>
        <w:t>Невероятно труден и безмерно тягостен путь женщины в процессе эволюции человечества, в течение всей Кали-юги, и чем ниже был общий культурный уровень, тем было тяжелее положение женщины. На низших ступенях человеческого развития, когда в полной мере царит право грубой силы, женщина, как физически более слабая, всегда раба, на которую взваливается самая тяжелая работа. Классические примеры такой эксплуатации более слабой женщины и превращения ее во вьючное животное можно и сейчас наблюдать на Востоке, среди кочевых народов, когда, переезжая на новое кочевье, кочевник едет сам на прекрасной лошади, а за ним, нагруженная скарбом и обремененная детьми, изнемогая от тяжести и от жары, едва плетется жена.</w:t>
      </w:r>
    </w:p>
    <w:p>
      <w:pPr>
        <w:pStyle w:val="Normal"/>
        <w:spacing w:lineRule="atLeast" w:line="200"/>
        <w:ind w:firstLine="567"/>
        <w:jc w:val="both"/>
        <w:rPr>
          <w:sz w:val="24"/>
          <w:szCs w:val="24"/>
        </w:rPr>
      </w:pPr>
      <w:r>
        <w:rPr>
          <w:sz w:val="24"/>
          <w:szCs w:val="24"/>
        </w:rPr>
        <w:t>По мере улучшения общего благосостояния, культурного и материального, улучшалось, конечно, и положение женщины, но и при этих условиях она — или бессловесная раба, или пользующаяся некоторым влиянием наложница. Положение ее всецело зависело от ее привлекательности и молодости. Обладая тем и другим, женщина всегда, во все времена, умело пользовалась для приобретения прав на свое существование, и главным образом право на господство над мужчиной, этой своей единственной силой — потребностью в ней. Когда ее поработитель и властелин, опьяненный страстью, приходил к ней, тогда она диктовала ему свои желания и свою волю и достигала больших или меньших прав, в зависимости от своей красоты и молодости и страсти своего властелина. С потерей своей привлекательности она часто теряла также и все свои права.</w:t>
      </w:r>
    </w:p>
    <w:p>
      <w:pPr>
        <w:pStyle w:val="Normal"/>
        <w:spacing w:lineRule="atLeast" w:line="200"/>
        <w:ind w:firstLine="567"/>
        <w:jc w:val="both"/>
        <w:rPr>
          <w:sz w:val="24"/>
          <w:szCs w:val="24"/>
        </w:rPr>
      </w:pPr>
      <w:r>
        <w:rPr>
          <w:sz w:val="24"/>
          <w:szCs w:val="24"/>
        </w:rPr>
        <w:t>Таково в общих чертах положение женщины, каким оно стало во время упадка и отчасти осталось до сих пор на Востоке. На Западе оно тоже было не лучше. То же юридическое бесправие и полная беззащитность, то же унижение и оскорбление — и физическое, и моральное. Здесь она тоже или фаворитка и избранница сердца какого-нибудь рыцаря, в честь которой устраивались турниры и отправлялись на подвиги, или подруга жизни какого-нибудь тирана, против произвола которого защиты для нее не было и который считал себя полным властелином ее души и тела. В кратких словах невозможно передать весь ужас тех страданий, которые перенесла женщина из-за своего бесправного положения.</w:t>
      </w:r>
    </w:p>
    <w:p>
      <w:pPr>
        <w:pStyle w:val="Normal"/>
        <w:spacing w:lineRule="atLeast" w:line="200"/>
        <w:ind w:firstLine="567"/>
        <w:jc w:val="both"/>
        <w:rPr>
          <w:sz w:val="24"/>
          <w:szCs w:val="24"/>
        </w:rPr>
      </w:pPr>
      <w:r>
        <w:rPr>
          <w:sz w:val="24"/>
          <w:szCs w:val="24"/>
        </w:rPr>
        <w:t>В особенности тяжко было положение женщины на Западе в мрачную эпоху средневековья, когда невежественным духовенством женщина трактовалась как источник всякого греха, как пособница и помощница Сатаны, как колдунья и ведьма. Положение женщины улучшилось в западном мире со времен эпохи Возрождения. Хотя долго еще женщина была вещью, которую можно было купить, продать и обменять на лошадь, ружье или собаку, по мере развития и распространения идей гуманизма во многих государствах западного мира женщина, хотя и с большим трудом, но завоевывает все большие и большие права.</w:t>
      </w:r>
    </w:p>
    <w:p>
      <w:pPr>
        <w:pStyle w:val="Normal"/>
        <w:spacing w:lineRule="atLeast" w:line="200"/>
        <w:ind w:firstLine="567"/>
        <w:jc w:val="both"/>
        <w:rPr>
          <w:sz w:val="24"/>
          <w:szCs w:val="24"/>
        </w:rPr>
      </w:pPr>
      <w:r>
        <w:rPr>
          <w:sz w:val="24"/>
          <w:szCs w:val="24"/>
        </w:rPr>
        <w:t>Но, тем не менее до полного равенства между мужским и женским Началами ещё далеко. Большинством законодательных кодексов западного мира женщина все еще рассматривается как существо низшее, наравне со слабоумными и детьми, которые не ответственны за свои поступки и требуют постоянной над собой опеки: сначала отца, потом мужа или брата и в заключение даже собственного сына. Во многих считающих себя культурными государствах женщина не может распорядиться своим имуществом без мужа, не может быть свидетельницей или поручительницей, лишена или умалена в выборных правах. И к большому стыду человечества в наш великий век культуры и прогресса все еще существуют притоны разврата, которые ведут торговлю женщинами. Если честно ответить на вопрос: кто повинен в этом? — то обвинять в этом только женщину ни в коем случае не приходится.</w:t>
      </w:r>
    </w:p>
    <w:p>
      <w:pPr>
        <w:pStyle w:val="Normal"/>
        <w:spacing w:lineRule="atLeast" w:line="200"/>
        <w:ind w:firstLine="567"/>
        <w:jc w:val="both"/>
        <w:rPr>
          <w:sz w:val="24"/>
          <w:szCs w:val="24"/>
        </w:rPr>
      </w:pPr>
      <w:r>
        <w:rPr>
          <w:sz w:val="24"/>
          <w:szCs w:val="24"/>
        </w:rPr>
        <w:t>Этим не исчерпывается вред, нанесенный человечеством себе бесправием одного Начала и засильем другого, ибо такое нарушение законов равновесия Начал и законов развития жизни неизбежно должно было отразиться на всех сторонах жизни, в течение всей Темной эпохи, которая потому и называется Темной, что способствовала распространению тьмы и мешала распространению Света, то есть задержала эволюцию всего человечества. Закон причинности говорит, что нет такого места во Вселенной, где человек мог бы скрыться от последствий причиненного им зла. Они его найдут всюду и воздадут ему по заслугам. Потому унижавший, оскорблявший и жестоко обращавшийся с женщиной неизбежно должен был испытать все это на себе сам, в одном из своих женских воплощений, встретившись с мужчиной, который когда-то был этой женщиной.</w:t>
      </w:r>
    </w:p>
    <w:p>
      <w:pPr>
        <w:pStyle w:val="Normal"/>
        <w:spacing w:lineRule="atLeast" w:line="200"/>
        <w:ind w:firstLine="567"/>
        <w:jc w:val="both"/>
        <w:rPr>
          <w:sz w:val="24"/>
          <w:szCs w:val="24"/>
        </w:rPr>
      </w:pPr>
      <w:r>
        <w:rPr>
          <w:sz w:val="24"/>
          <w:szCs w:val="24"/>
        </w:rPr>
        <w:t>Живя в течение веков как раба, в атмосфере унижения и оскорбления, не имея возможности действовать как равная с равным, она должна была прибегать ко всевозможным хитростям и уловкам. Вынужденная притворяться и заискивать перед своим властелином, она неизбежно должна была развить в себе психологию рабыни, со всеми отрицательными чертами характера, свойственными этому положению. Не имея возможности получать такое же образование, как мужчина, она не могла обладать и теми познаниями, которыми обладал он. Находясь под постоянной опекой мужчины, она не могла развить ни самостоятельности характера, ни инициативы, ни смелости действий. Таким образом, в силу сложившихся для нее неблагоприятных условий жизни, она развила в себе некоторые отрицательные черты характера, в наличности которых ее упрекает мужчина и на наличность которых указывает как на доказательство низшей природы женщины, упуская из виду, что не кто другой, как именно он сам явился творцом и формировщиком характера современной женщины.</w:t>
      </w:r>
    </w:p>
    <w:p>
      <w:pPr>
        <w:pStyle w:val="Normal"/>
        <w:spacing w:lineRule="atLeast" w:line="200"/>
        <w:ind w:firstLine="567"/>
        <w:jc w:val="both"/>
        <w:rPr>
          <w:sz w:val="24"/>
          <w:szCs w:val="24"/>
        </w:rPr>
      </w:pPr>
      <w:r>
        <w:rPr>
          <w:sz w:val="24"/>
          <w:szCs w:val="24"/>
        </w:rPr>
        <w:t>Но, с другой стороны, то же приниженное и зависимое от мужчины положение женщины способствует развитию и некоторых положительных качеств в характере обоих Начал. Не имея возможности, как более слабая, отвечать на насилие насилием, женщина, в силу необходимости, должна была изыскать иные способы воздействия на мужчину, чтобы удержать его от несправедливости и насилия. Такими иными способами воздействия были призывы к справедливости и состраданию, обращения к великодушию и благородству мужчины, и если этими качествами мужчина не обладал, то такие обращения и призывы неизбежно должны были будить их в нем.</w:t>
      </w:r>
    </w:p>
    <w:p>
      <w:pPr>
        <w:pStyle w:val="Normal"/>
        <w:spacing w:lineRule="atLeast" w:line="200"/>
        <w:ind w:firstLine="567"/>
        <w:jc w:val="both"/>
        <w:rPr>
          <w:sz w:val="24"/>
          <w:szCs w:val="24"/>
        </w:rPr>
      </w:pPr>
      <w:r>
        <w:rPr>
          <w:sz w:val="24"/>
          <w:szCs w:val="24"/>
        </w:rPr>
        <w:t>Точно так же, зная по своему горькому опыту, как непереносимо тяжко всякое насилие и несправедливость, женщина всегда протестовала против всякого духа насилия, независимо от того, к кому оно проявлялось, всегда более мужчины сочувствовала угнетаемым и оскорбляемым и развила в себе одно из своих наиболее ценных и лучших качеств — сострадание и чуткость к чужому горю и чужому страданию. Не имея силы и возможности защитить себя, более слабая женщина тем не менее часто находила и силу, и возможность защитить своих детей от более сильного мужчины, если в этом являлась надобность.</w:t>
      </w:r>
    </w:p>
    <w:p>
      <w:pPr>
        <w:pStyle w:val="Normal"/>
        <w:spacing w:lineRule="atLeast" w:line="200"/>
        <w:ind w:firstLine="567"/>
        <w:jc w:val="both"/>
        <w:rPr>
          <w:sz w:val="24"/>
          <w:szCs w:val="24"/>
        </w:rPr>
      </w:pPr>
      <w:r>
        <w:rPr>
          <w:sz w:val="24"/>
          <w:szCs w:val="24"/>
        </w:rPr>
        <w:t>Хотя почти все из существующих в наше время мировых культов, кроме Учения Христа, содержат в себе безапелляционные суждения о низшей природе женщины, что и является главным основанием для пренебрежительного отношения к женщине, мы не можем обвинять в этом Великих Основателей религий, ибо, воистину, не Они повинны в этом искажении закона равновесия Начал, но те невежественные и нечестные жрецы, через руки которых проходили эти Учения, которым было необходимо утвердить свою власть и господство над женщиной. Никогда ни один из Великих Учителей человечества, которые все были посвящены в Высшую Мудрость, не утверждал разновесия Начал и преобладания одного Начала над другим. Если же в существующих религиях имеются подобные утверждения, то это есть лишнее доказательство искаженности священных писаний.</w:t>
      </w:r>
    </w:p>
    <w:p>
      <w:pPr>
        <w:pStyle w:val="Normal"/>
        <w:spacing w:lineRule="atLeast" w:line="200"/>
        <w:ind w:firstLine="567"/>
        <w:jc w:val="both"/>
        <w:rPr/>
      </w:pPr>
      <w:r>
        <w:rPr>
          <w:sz w:val="24"/>
          <w:szCs w:val="24"/>
        </w:rPr>
        <w:t xml:space="preserve">"Женщина, которая есть олицетворение самопожертвования и вечного даяния на пути тяжкой эволюции человечества, в неискаженных религиях ставилась очень высоко. В древнем Египте, при храмах, были верховные жрицы, передававшие веления Богов и Богинь Иерофантам. Будда высоко ставил женщину и утверждал, что женщина, наравне с мужчиной, может достичь высших степеней Архатства. Также истинный Зороастр высоко ставил женское Начало, и в Его Заветах можно найти замечательные намеки на величие космической любви. Даже в искаженном индуизме сохранились намеки о значении женского Начала. Так и посейчас самый священный ритуал брамин не может совершить без своей жены" </w:t>
      </w:r>
      <w:r>
        <w:rPr>
          <w:i/>
          <w:iCs/>
          <w:sz w:val="24"/>
          <w:szCs w:val="24"/>
        </w:rPr>
        <w:t>(Е.И.Рерих, «Письма»,т.1)</w:t>
      </w:r>
    </w:p>
    <w:p>
      <w:pPr>
        <w:pStyle w:val="Normal"/>
        <w:spacing w:lineRule="atLeast" w:line="200"/>
        <w:ind w:firstLine="567"/>
        <w:jc w:val="both"/>
        <w:rPr>
          <w:sz w:val="24"/>
          <w:szCs w:val="24"/>
        </w:rPr>
      </w:pPr>
      <w:r>
        <w:rPr>
          <w:sz w:val="24"/>
          <w:szCs w:val="24"/>
        </w:rPr>
        <w:t>Высокое и светлое Учение Христа, конечно, не содержит нигде даже намека на унижение женского Начала. Христос в своем Учении и в течение своей земной жизни, в своем отношении к женщине, ни одним словом нигде не унизил ее.</w:t>
      </w:r>
    </w:p>
    <w:p>
      <w:pPr>
        <w:pStyle w:val="Normal"/>
        <w:spacing w:lineRule="atLeast" w:line="200"/>
        <w:ind w:firstLine="567"/>
        <w:jc w:val="both"/>
        <w:rPr>
          <w:sz w:val="24"/>
          <w:szCs w:val="24"/>
        </w:rPr>
      </w:pPr>
      <w:r>
        <w:rPr>
          <w:sz w:val="24"/>
          <w:szCs w:val="24"/>
        </w:rPr>
        <w:t>Для всякого современного просвещенного человека, сознательно не затемнившего свой ум неправильным представлением о низшей природе женщины, должно быть ясно, что Начала, на слиянии которых зиждется все космическое творчество и продолжение жизни на всех планах бытия, не могут быть одно высшим, другое низшим, что они могут быть только равными, друг друга дополняющими. Как Дух, так и Материя есть различные полюсы одной и той же Первичной Субстанции; так мужское и женское Начала есть два пола одной сущности, которые не только не могут быть враждебны друг другу, но не могут существовать одно без другого, ибо, являясь дополнением друг друга, они образуют целое лишь в слиянии друг с другом. Антагонизм и соперничество между мужчиной и женщиной имеют свое начало в глубокой древности и относятся к тому отдаленному прошлому нашего существования, когда совершенный и цельный человек (по оккультной терминологии андрогин) был в своей сущности разделен, и разобщенные Начала были увлечены в отдаленные друг от друга сферы.</w:t>
      </w:r>
    </w:p>
    <w:p>
      <w:pPr>
        <w:pStyle w:val="Normal"/>
        <w:spacing w:lineRule="atLeast" w:line="200"/>
        <w:ind w:firstLine="567"/>
        <w:jc w:val="both"/>
        <w:rPr>
          <w:sz w:val="24"/>
          <w:szCs w:val="24"/>
        </w:rPr>
      </w:pPr>
      <w:r>
        <w:rPr>
          <w:sz w:val="24"/>
          <w:szCs w:val="24"/>
        </w:rPr>
        <w:t>Но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 отсюда вечное и неистребимое влечение Начал друг к другу. Такое разделение Начал есть необходимое условие эволюции. Начала, которые есть сильнейшие магниты, на протяжении тысяч веков бессознательно стремящиеся к соединению с разделенной половиной своей сущности и друг друга вечно ищущие, создают то, что мы называем эволюцией и развитием жизни. С началом такого разделения прекращается блаженное райское состояние человека. Он должен трудиться в поте лица своего, иначе говоря, эволюционировать, для того чтобы достигнуть снова нераздельного блаженного существования, которое и есть завершение земной эволюции человека.</w:t>
      </w:r>
    </w:p>
    <w:p>
      <w:pPr>
        <w:pStyle w:val="Normal"/>
        <w:spacing w:lineRule="atLeast" w:line="200"/>
        <w:ind w:firstLine="567"/>
        <w:jc w:val="both"/>
        <w:rPr>
          <w:sz w:val="24"/>
          <w:szCs w:val="24"/>
        </w:rPr>
      </w:pPr>
      <w:r>
        <w:rPr>
          <w:sz w:val="24"/>
          <w:szCs w:val="24"/>
        </w:rPr>
        <w:t>Все, чего мужчина стремится достигнуть и чего он на своем жизненном пути достиг, он обыкновенно складывает к ногам той, которую считает избранницей своего сердца. Точно так же всякая женщина во все времена, стремящаяся к приобретению тех или иных достоинств и качеств, преследует ту же цель — понравиться избраннику своего сердца. В этом влечении друг к другу Начал и их стремлении друг другу нравиться заключается залог развития жизни и главный фактор совершенствования человека. Преодоление препятствий, которые человек встречает на своем пути для достижения другого Начала, есть необходимое условие для роста его духа. Таким образом, влечение Начал друг к другу и их стремление друг другу нравиться есть закон жизни и космическое веление, уклоняться от которого никто не имеет ни основания, ни права.</w:t>
      </w:r>
    </w:p>
    <w:p>
      <w:pPr>
        <w:pStyle w:val="Normal"/>
        <w:spacing w:lineRule="atLeast" w:line="200"/>
        <w:ind w:firstLine="567"/>
        <w:jc w:val="both"/>
        <w:rPr/>
      </w:pPr>
      <w:r>
        <w:rPr>
          <w:sz w:val="24"/>
          <w:szCs w:val="24"/>
        </w:rPr>
        <w:t xml:space="preserve">Поэтому стремление человека искать счастья в соединении с объектом его желания есть основная задача жизни всякого человека. Будучи, вследствие разделения Начал, половинчатым, человек в каждом из своих воплощений стремится восстановить свою цельность соединением с таким представителем противоположного ему Начала, который для данной жизни более всего подходит. Одиночество для него непереносимо. Полнота одиночества есть вместе с тем полнота страдания, тогда как полноту счастья он видит в полноте слияния с предметом своего желания» </w:t>
      </w:r>
      <w:r>
        <w:rPr>
          <w:i/>
          <w:iCs/>
          <w:sz w:val="24"/>
          <w:szCs w:val="24"/>
        </w:rPr>
        <w:t>(А.И.Клизовский «Основы миропонимания Новой Эпохи»).</w:t>
      </w:r>
    </w:p>
    <w:p>
      <w:pPr>
        <w:pStyle w:val="Normal"/>
        <w:spacing w:lineRule="atLeast" w:line="200"/>
        <w:ind w:firstLine="567"/>
        <w:jc w:val="both"/>
        <w:rPr>
          <w:sz w:val="24"/>
          <w:szCs w:val="24"/>
        </w:rPr>
      </w:pPr>
      <w:r>
        <w:rPr>
          <w:sz w:val="24"/>
          <w:szCs w:val="24"/>
        </w:rPr>
        <w:t xml:space="preserve">«Стремление к единению и любовь между Началами есть тот могучий двигатель, которым совершается восхождение человека в его шествии по пути эволюции. Любовь между Началами есть единственная и самая великая творческая сила, для которой преград не существует. История человечества знает многие блестящие дела и великие подвиги самопожертвования, которые были совершены любовью и ради любви к противоположному Началу. </w:t>
      </w:r>
    </w:p>
    <w:p>
      <w:pPr>
        <w:pStyle w:val="Normal"/>
        <w:spacing w:lineRule="atLeast" w:line="200"/>
        <w:ind w:firstLine="567"/>
        <w:jc w:val="both"/>
        <w:rPr/>
      </w:pPr>
      <w:r>
        <w:rPr>
          <w:sz w:val="24"/>
          <w:szCs w:val="24"/>
        </w:rPr>
        <w:t xml:space="preserve">"Вспомним, что все величайшие человеческие достижения во всех областях творчества и знания достигнуты горением любви, вдохновлявшей на труды и подвиги. Истинно, духовно мертв тот, кто лишен этого божественного огня вдохновения, вложенного в нас Космическим Велением Бытия. В пробуждении в нас всех высших творческих стремлений и эмоций и в развитии творческих способностей заключается главный смысл, главная и высокая цель любви" </w:t>
      </w:r>
      <w:r>
        <w:rPr>
          <w:i/>
          <w:iCs/>
          <w:sz w:val="24"/>
          <w:szCs w:val="24"/>
        </w:rPr>
        <w:t>(Е.И.Рерих, «Письма»,т.1)</w:t>
      </w:r>
    </w:p>
    <w:p>
      <w:pPr>
        <w:pStyle w:val="Normal"/>
        <w:spacing w:lineRule="atLeast" w:line="200"/>
        <w:ind w:firstLine="567"/>
        <w:jc w:val="both"/>
        <w:rPr>
          <w:sz w:val="24"/>
          <w:szCs w:val="24"/>
        </w:rPr>
      </w:pPr>
      <w:r>
        <w:rPr>
          <w:sz w:val="24"/>
          <w:szCs w:val="24"/>
        </w:rPr>
        <w:t>Несмотря на то, что великое значение любви прекрасно понято лучшими мыслителями человечества и гимны любви в многочисленных прекрасных стихах поэтов и в прозе писателей и философов имеются на всех языках мира, тем не менее вся значительность этого могучего рычага человеческих устремлений и лучшего стимула всех человеческих начинаний и действий главной массой человечества все еще не понята и по достоинству не оценена.</w:t>
      </w:r>
    </w:p>
    <w:p>
      <w:pPr>
        <w:pStyle w:val="Normal"/>
        <w:spacing w:lineRule="atLeast" w:line="200"/>
        <w:ind w:firstLine="567"/>
        <w:jc w:val="both"/>
        <w:rPr/>
      </w:pPr>
      <w:r>
        <w:rPr>
          <w:sz w:val="24"/>
          <w:szCs w:val="24"/>
        </w:rPr>
        <w:t xml:space="preserve">"К несчастью, до сих пор нет истинного понимания этой мощной основы космического построения. Люди забыли или, вернее, не хотят сейчас признав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 </w:t>
      </w:r>
      <w:r>
        <w:rPr>
          <w:i/>
          <w:iCs/>
          <w:sz w:val="24"/>
          <w:szCs w:val="24"/>
        </w:rPr>
        <w:t>(Е.И.Рерих «Письма» от 9.01.35).</w:t>
      </w:r>
    </w:p>
    <w:p>
      <w:pPr>
        <w:pStyle w:val="Normal"/>
        <w:spacing w:lineRule="atLeast" w:line="200"/>
        <w:ind w:firstLine="567"/>
        <w:jc w:val="both"/>
        <w:rPr>
          <w:sz w:val="24"/>
          <w:szCs w:val="24"/>
        </w:rPr>
      </w:pPr>
      <w:r>
        <w:rPr>
          <w:sz w:val="24"/>
          <w:szCs w:val="24"/>
        </w:rPr>
        <w:t>Людьми современного развития великий космический Закон притяжения или любви друг к другу Начал, Закон, на котором держится развитие Жизни и строится вся жизнь Космоса, низведен во что-то низшее, стыдное. А по церковно-сектантским понятиям даже греховное, и трактуется как слабость, которой всеми мерами следует избегать и которую разными способами надо подавлять. Но действие космических Законов никто и ничто ни отменить, ни изменить не может. Космические Законы нужно выполнять, или они ведут нарушителей к вырождению и уничтожению. А если выполнять, то как?</w:t>
      </w:r>
    </w:p>
    <w:p>
      <w:pPr>
        <w:pStyle w:val="Normal"/>
        <w:spacing w:lineRule="atLeast" w:line="200"/>
        <w:ind w:firstLine="567"/>
        <w:jc w:val="both"/>
        <w:rPr>
          <w:sz w:val="24"/>
          <w:szCs w:val="24"/>
        </w:rPr>
      </w:pPr>
      <w:r>
        <w:rPr>
          <w:sz w:val="24"/>
          <w:szCs w:val="24"/>
        </w:rPr>
        <w:t>Освободиться от действия Закона притяжения Начал никто не может! Вследствие унижения женщины, вследствие умаления великого космического таинства (любовного слияния полов в браке) это притяжение друг к другу Начал у современного человека всячески опошлено. В наше время оно проявляется в грубых формах только чувственного удовлетворения и ведёт ко всем отрицательным явлениям современности: к нарушению супружеской верности, к падению нравов, к свободной любви, к конкубинату, к развитию проституции и прочим язвам человечества, знаменующим его упадок и моральное разложение.</w:t>
      </w:r>
    </w:p>
    <w:p>
      <w:pPr>
        <w:pStyle w:val="Normal"/>
        <w:spacing w:lineRule="atLeast" w:line="200"/>
        <w:ind w:firstLine="567"/>
        <w:jc w:val="both"/>
        <w:rPr>
          <w:sz w:val="24"/>
          <w:szCs w:val="24"/>
        </w:rPr>
      </w:pPr>
      <w:r>
        <w:rPr>
          <w:sz w:val="24"/>
          <w:szCs w:val="24"/>
        </w:rPr>
        <w:t xml:space="preserve">Наблюдая жизнь современного человека, видим, что люди женятся и сходятся, руководствуясь самыми разнообразными мотивами, между которыми любовь часто занимает самое последнее место, между тем, только она одна оправдывает всё. И разводятся и расходятся люди по самым пустячным поводам, ибо нет между ними того могучего цемента, который мог бы спаять их прочно. </w:t>
      </w:r>
    </w:p>
    <w:p>
      <w:pPr>
        <w:pStyle w:val="Normal"/>
        <w:spacing w:lineRule="atLeast" w:line="200"/>
        <w:ind w:firstLine="567"/>
        <w:jc w:val="both"/>
        <w:rPr>
          <w:sz w:val="24"/>
          <w:szCs w:val="24"/>
        </w:rPr>
      </w:pPr>
      <w:r>
        <w:rPr>
          <w:sz w:val="24"/>
          <w:szCs w:val="24"/>
        </w:rPr>
        <w:t xml:space="preserve">Великое космическое таинство, «брак», превращен в простую сделку, в брак, в нечто бракованное и некачественное, в котором на первый план поставлены интересы материальные или политические и соображения честолюбивые или вообще эгоистические. </w:t>
      </w:r>
    </w:p>
    <w:p>
      <w:pPr>
        <w:pStyle w:val="Normal"/>
        <w:tabs>
          <w:tab w:val="clear" w:pos="720"/>
          <w:tab w:val="left" w:pos="8040" w:leader="none"/>
        </w:tabs>
        <w:spacing w:lineRule="atLeast" w:line="200"/>
        <w:ind w:firstLine="567"/>
        <w:jc w:val="both"/>
        <w:rPr>
          <w:sz w:val="24"/>
          <w:szCs w:val="24"/>
        </w:rPr>
      </w:pPr>
      <w:r>
        <w:rPr>
          <w:sz w:val="24"/>
          <w:szCs w:val="24"/>
        </w:rPr>
        <w:t>Часто в современном браке любовь считается явлением нежелательным на том основании, что если она существовала до брака, то со вступлением в брак она якобы должна погаснуть и умереть и тем доставить одной из сторон некоторое сожаление или даже страдание, тогда как если ее нет, то она может появиться, а если не появится, то заменится спасительной привычкой, избавит от тревог и волнений и даст спокойную и тихую жизнь. Таким образом, горению божественного огня любви люди часто предпочитают тление пошлости привычки, обнаруживая тем явные признаки наступившего морального разложения. Современный человек, вступающий в брак по любви, теперь так же редок, как белая ворона или белый слон.</w:t>
      </w:r>
    </w:p>
    <w:p>
      <w:pPr>
        <w:pStyle w:val="Normal"/>
        <w:tabs>
          <w:tab w:val="clear" w:pos="720"/>
          <w:tab w:val="left" w:pos="8040" w:leader="none"/>
        </w:tabs>
        <w:spacing w:lineRule="atLeast" w:line="200"/>
        <w:ind w:firstLine="567"/>
        <w:jc w:val="both"/>
        <w:rPr>
          <w:sz w:val="24"/>
          <w:szCs w:val="24"/>
        </w:rPr>
      </w:pPr>
      <w:r>
        <w:rPr>
          <w:sz w:val="24"/>
          <w:szCs w:val="24"/>
        </w:rPr>
        <w:t>Взаимоотношения Начал, или отношения друг к другу полов, — наиболее трудноразрешимый, самый волнующий и самый страшный вопрос, который должен решаться каждым человеком самостоятельно, без чьей бы то ни было помощи и указаний. Из всех вопросов человеческого бытия этот вопрос самый жизненный, самый насущный и самый роковой, для решения которого нет определенных правил и указаний, кроме общих положений, изложенных во всех религиозных учениях. В этом вопросе, как в фокусе, сосредоточены все другие вопросы, и около этого вопроса вертится вся жизнь человека, все его стремления и начинания.</w:t>
      </w:r>
    </w:p>
    <w:p>
      <w:pPr>
        <w:pStyle w:val="Normal"/>
        <w:spacing w:lineRule="atLeast" w:line="200"/>
        <w:ind w:firstLine="567"/>
        <w:jc w:val="both"/>
        <w:rPr>
          <w:sz w:val="24"/>
          <w:szCs w:val="24"/>
        </w:rPr>
      </w:pPr>
      <w:r>
        <w:rPr>
          <w:sz w:val="24"/>
          <w:szCs w:val="24"/>
        </w:rPr>
        <w:t>Разрешая в том или ином смысле вечное и неистребимое влечение к другому Началу, человек этим строит свою судьбу и решает свою участь в вечности. Правильное разрешение этого основного закона жизни возносит человека до небес, дает ему вечное блаженство вечной жизни, точно так же как неправильное ниспровергает его в бездну, откуда нет выхода и есть лишь гибель и уничтожение. То или иное решение человека дает ему или рай, или ад, и творцом и того и другого является не кто другой, как сам человек.</w:t>
      </w:r>
    </w:p>
    <w:p>
      <w:pPr>
        <w:pStyle w:val="Normal"/>
        <w:spacing w:lineRule="atLeast" w:line="200"/>
        <w:ind w:firstLine="567"/>
        <w:jc w:val="both"/>
        <w:rPr>
          <w:sz w:val="24"/>
          <w:szCs w:val="24"/>
        </w:rPr>
      </w:pPr>
      <w:r>
        <w:rPr>
          <w:sz w:val="24"/>
          <w:szCs w:val="24"/>
        </w:rPr>
        <w:t>Таким образом, разрешая этот вопрос по своему разумению, всякий человек попадает или на правый путь, или на левый. Если правый путь, основанный на выполнении этого основного космического закона, ведет к цели эволюции, к нормальному развитию и слиянию для вечной жизни разобщенных при дифференциации Начал в одну сущность, то левый путь ведет к результатам обратным. Зная о существовании закона причин и следствий, можно ли хотя бы на один момент допустить, что все эти вопиющие нарушения и безобразные искажения этого великого закона жизни могут пройти для людей безнаказанно и бесследно? Конечно, этого быть не может.</w:t>
      </w:r>
    </w:p>
    <w:p>
      <w:pPr>
        <w:pStyle w:val="Normal"/>
        <w:spacing w:lineRule="atLeast" w:line="200"/>
        <w:ind w:firstLine="567"/>
        <w:jc w:val="both"/>
        <w:rPr>
          <w:sz w:val="24"/>
          <w:szCs w:val="24"/>
        </w:rPr>
      </w:pPr>
      <w:r>
        <w:rPr>
          <w:sz w:val="24"/>
          <w:szCs w:val="24"/>
        </w:rPr>
        <w:t>Как уже говорилось неоднократно, космические законы не знают ни пощады, ни сострадания. Когда в конце циклов и при смене рас приходит срок для уплаты по счетам, то за нарушение законов жизни будут платить все, кто нарушал их. Будет платить:</w:t>
      </w:r>
    </w:p>
    <w:p>
      <w:pPr>
        <w:pStyle w:val="Normal"/>
        <w:spacing w:lineRule="atLeast" w:line="200"/>
        <w:ind w:firstLine="567"/>
        <w:jc w:val="both"/>
        <w:rPr>
          <w:sz w:val="24"/>
          <w:szCs w:val="24"/>
        </w:rPr>
      </w:pPr>
      <w:r>
        <w:rPr>
          <w:sz w:val="24"/>
          <w:szCs w:val="24"/>
        </w:rPr>
        <w:t>…</w:t>
      </w:r>
      <w:r>
        <w:rPr>
          <w:sz w:val="24"/>
          <w:szCs w:val="24"/>
        </w:rPr>
        <w:t xml:space="preserve">развратник и эвдемонист, видящий в женщине лишь орудие для удовлетворения своих низших страстей и желаний; </w:t>
      </w:r>
    </w:p>
    <w:p>
      <w:pPr>
        <w:pStyle w:val="Normal"/>
        <w:spacing w:lineRule="atLeast" w:line="200"/>
        <w:ind w:firstLine="567"/>
        <w:jc w:val="both"/>
        <w:rPr>
          <w:sz w:val="24"/>
          <w:szCs w:val="24"/>
        </w:rPr>
      </w:pPr>
      <w:r>
        <w:rPr>
          <w:sz w:val="24"/>
          <w:szCs w:val="24"/>
        </w:rPr>
        <w:t>…</w:t>
      </w:r>
      <w:r>
        <w:rPr>
          <w:sz w:val="24"/>
          <w:szCs w:val="24"/>
        </w:rPr>
        <w:t xml:space="preserve">и суровый аскет, смотрящий на женщину как на дьявольский сосуд; </w:t>
      </w:r>
    </w:p>
    <w:p>
      <w:pPr>
        <w:pStyle w:val="Normal"/>
        <w:spacing w:lineRule="atLeast" w:line="200"/>
        <w:ind w:firstLine="567"/>
        <w:jc w:val="both"/>
        <w:rPr>
          <w:sz w:val="24"/>
          <w:szCs w:val="24"/>
        </w:rPr>
      </w:pPr>
      <w:r>
        <w:rPr>
          <w:sz w:val="24"/>
          <w:szCs w:val="24"/>
        </w:rPr>
        <w:t>…</w:t>
      </w:r>
      <w:r>
        <w:rPr>
          <w:sz w:val="24"/>
          <w:szCs w:val="24"/>
        </w:rPr>
        <w:t xml:space="preserve">и монах, дающий обет безбрачия и втайне предающийся разным порокам; </w:t>
      </w:r>
    </w:p>
    <w:p>
      <w:pPr>
        <w:pStyle w:val="Normal"/>
        <w:spacing w:lineRule="atLeast" w:line="200"/>
        <w:ind w:firstLine="567"/>
        <w:jc w:val="both"/>
        <w:rPr>
          <w:sz w:val="24"/>
          <w:szCs w:val="24"/>
        </w:rPr>
      </w:pPr>
      <w:r>
        <w:rPr>
          <w:sz w:val="24"/>
          <w:szCs w:val="24"/>
        </w:rPr>
        <w:t>…</w:t>
      </w:r>
      <w:r>
        <w:rPr>
          <w:sz w:val="24"/>
          <w:szCs w:val="24"/>
        </w:rPr>
        <w:t xml:space="preserve">и нарушающий свои супружеские обязанности; </w:t>
      </w:r>
    </w:p>
    <w:p>
      <w:pPr>
        <w:pStyle w:val="Normal"/>
        <w:spacing w:lineRule="atLeast" w:line="200"/>
        <w:ind w:firstLine="567"/>
        <w:jc w:val="both"/>
        <w:rPr>
          <w:sz w:val="24"/>
          <w:szCs w:val="24"/>
        </w:rPr>
      </w:pPr>
      <w:r>
        <w:rPr>
          <w:sz w:val="24"/>
          <w:szCs w:val="24"/>
        </w:rPr>
        <w:t>…</w:t>
      </w:r>
      <w:r>
        <w:rPr>
          <w:sz w:val="24"/>
          <w:szCs w:val="24"/>
        </w:rPr>
        <w:t xml:space="preserve">и по каким-либо соображениям воздерживающийся от исполнения этих обязанностей; </w:t>
      </w:r>
    </w:p>
    <w:p>
      <w:pPr>
        <w:pStyle w:val="Normal"/>
        <w:spacing w:lineRule="atLeast" w:line="200"/>
        <w:ind w:firstLine="567"/>
        <w:jc w:val="both"/>
        <w:rPr>
          <w:sz w:val="24"/>
          <w:szCs w:val="24"/>
        </w:rPr>
      </w:pPr>
      <w:r>
        <w:rPr>
          <w:sz w:val="24"/>
          <w:szCs w:val="24"/>
        </w:rPr>
        <w:t>…</w:t>
      </w:r>
      <w:r>
        <w:rPr>
          <w:sz w:val="24"/>
          <w:szCs w:val="24"/>
        </w:rPr>
        <w:t xml:space="preserve">и пользующийся краденым счастьем; </w:t>
      </w:r>
    </w:p>
    <w:p>
      <w:pPr>
        <w:pStyle w:val="Normal"/>
        <w:spacing w:lineRule="atLeast" w:line="200"/>
        <w:ind w:firstLine="567"/>
        <w:jc w:val="both"/>
        <w:rPr>
          <w:sz w:val="24"/>
          <w:szCs w:val="24"/>
        </w:rPr>
      </w:pPr>
      <w:r>
        <w:rPr>
          <w:sz w:val="24"/>
          <w:szCs w:val="24"/>
        </w:rPr>
        <w:t>…</w:t>
      </w:r>
      <w:r>
        <w:rPr>
          <w:sz w:val="24"/>
          <w:szCs w:val="24"/>
        </w:rPr>
        <w:t xml:space="preserve">и покупающий это счастье за деньги; </w:t>
      </w:r>
    </w:p>
    <w:p>
      <w:pPr>
        <w:pStyle w:val="Normal"/>
        <w:spacing w:lineRule="atLeast" w:line="200"/>
        <w:ind w:firstLine="567"/>
        <w:jc w:val="both"/>
        <w:rPr>
          <w:sz w:val="24"/>
          <w:szCs w:val="24"/>
        </w:rPr>
      </w:pPr>
      <w:r>
        <w:rPr>
          <w:sz w:val="24"/>
          <w:szCs w:val="24"/>
        </w:rPr>
        <w:t>…</w:t>
      </w:r>
      <w:r>
        <w:rPr>
          <w:sz w:val="24"/>
          <w:szCs w:val="24"/>
        </w:rPr>
        <w:t>и вообще всякий, кто так или иначе нарушал этот великий космический закон.</w:t>
      </w:r>
    </w:p>
    <w:p>
      <w:pPr>
        <w:pStyle w:val="Normal"/>
        <w:spacing w:lineRule="atLeast" w:line="200"/>
        <w:ind w:firstLine="567"/>
        <w:jc w:val="both"/>
        <w:rPr/>
      </w:pPr>
      <w:r>
        <w:rPr>
          <w:sz w:val="24"/>
          <w:szCs w:val="24"/>
        </w:rPr>
        <w:t xml:space="preserve">То или иное положение, в каком находится этот основной вопрос человеческого существования — вопрос любви между Началами, — есть показатель состояния морального развития человечества. 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Началу, как в вопросе любви между мужчиной и женщиной. 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Всемирный Потоп был вызван именно этой причиной, этим нарушением закона жизни» </w:t>
      </w:r>
      <w:r>
        <w:rPr>
          <w:iCs/>
          <w:sz w:val="24"/>
          <w:szCs w:val="24"/>
        </w:rPr>
        <w:t>(</w:t>
      </w:r>
      <w:r>
        <w:rPr>
          <w:i/>
          <w:iCs/>
          <w:sz w:val="24"/>
          <w:szCs w:val="24"/>
        </w:rPr>
        <w:t>(Клизовский А.И. «Основы миропонимания Новой Эпохи»).</w:t>
      </w:r>
    </w:p>
    <w:p>
      <w:pPr>
        <w:pStyle w:val="Normal"/>
        <w:spacing w:lineRule="atLeast" w:line="200"/>
        <w:ind w:firstLine="567"/>
        <w:jc w:val="both"/>
        <w:rPr>
          <w:sz w:val="24"/>
          <w:szCs w:val="24"/>
        </w:rPr>
      </w:pPr>
      <w:r>
        <w:rPr>
          <w:sz w:val="24"/>
          <w:szCs w:val="24"/>
        </w:rPr>
        <w:t>«"Любовь — это индивидуализированное чувство, направленное на определенный объект, на одну женщину или на одного мужчину. Другая или другой не могут заменить любимого.</w:t>
      </w:r>
    </w:p>
    <w:p>
      <w:pPr>
        <w:pStyle w:val="Normal"/>
        <w:spacing w:lineRule="atLeast" w:line="200"/>
        <w:ind w:firstLine="567"/>
        <w:jc w:val="both"/>
        <w:rPr>
          <w:sz w:val="24"/>
          <w:szCs w:val="24"/>
        </w:rPr>
      </w:pPr>
      <w:r>
        <w:rPr>
          <w:sz w:val="24"/>
          <w:szCs w:val="24"/>
        </w:rPr>
        <w:t>Половое чувство — это не индивидуализированное чувство, тут годится всякий более или менее подходящий мужчина, всякая более или менее молодая женщина.</w:t>
      </w:r>
    </w:p>
    <w:p>
      <w:pPr>
        <w:pStyle w:val="Normal"/>
        <w:spacing w:lineRule="atLeast" w:line="200"/>
        <w:ind w:firstLine="567"/>
        <w:jc w:val="both"/>
        <w:rPr/>
      </w:pPr>
      <w:r>
        <w:rPr>
          <w:sz w:val="24"/>
          <w:szCs w:val="24"/>
        </w:rPr>
        <w:t xml:space="preserve">Любовь — орудие познания, она сближает людей, открывает пред одним человеком душу другого, дае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посторонним любви, из расчета, из экономических выгод, в интересах "дела", или "хозяйства", то они теряют инстинкт любви, инстинкт отбора. Вместо </w:t>
      </w:r>
      <w:r>
        <w:rPr>
          <w:iCs/>
          <w:sz w:val="24"/>
          <w:szCs w:val="24"/>
        </w:rPr>
        <w:t xml:space="preserve">любви у </w:t>
      </w:r>
      <w:r>
        <w:rPr>
          <w:sz w:val="24"/>
          <w:szCs w:val="24"/>
        </w:rPr>
        <w:t xml:space="preserve">них вырабатывается </w:t>
      </w:r>
      <w:r>
        <w:rPr>
          <w:iCs/>
          <w:sz w:val="24"/>
          <w:szCs w:val="24"/>
        </w:rPr>
        <w:t xml:space="preserve">половое чувство, </w:t>
      </w:r>
      <w:r>
        <w:rPr>
          <w:sz w:val="24"/>
          <w:szCs w:val="24"/>
        </w:rPr>
        <w:t>безразличное и не служащее отбору; не только не сохраняющее и не улучшающее породу, но, наоборот, теряющее ее. Тип мельчает физически и нравственно вырождается.</w:t>
      </w:r>
    </w:p>
    <w:p>
      <w:pPr>
        <w:pStyle w:val="Normal"/>
        <w:spacing w:lineRule="atLeast" w:line="200"/>
        <w:ind w:firstLine="567"/>
        <w:jc w:val="both"/>
        <w:rPr>
          <w:sz w:val="24"/>
          <w:szCs w:val="24"/>
        </w:rPr>
      </w:pPr>
      <w:r>
        <w:rPr>
          <w:sz w:val="24"/>
          <w:szCs w:val="24"/>
        </w:rPr>
        <w:t>Любовь — орудие отбора. Половое чувство — орудие вырождения".</w:t>
      </w:r>
    </w:p>
    <w:p>
      <w:pPr>
        <w:pStyle w:val="Normal"/>
        <w:spacing w:lineRule="atLeast" w:line="200"/>
        <w:ind w:firstLine="567"/>
        <w:jc w:val="both"/>
        <w:rPr>
          <w:sz w:val="24"/>
          <w:szCs w:val="24"/>
        </w:rPr>
      </w:pPr>
      <w:r>
        <w:rPr>
          <w:sz w:val="24"/>
          <w:szCs w:val="24"/>
        </w:rPr>
        <w:t>Из этого определения — что такое любовь и что такое половое чувство, — которое дает П.Д.Успенский, видно, какое великое значение в мироздании и эволюции жизни имеет истинное, не искаженное чувство любви между мужчиной и женщиной. В таком чувстве, как в сильном световом фокусе, сходятся все лучшие человеческие устремления, отражаются все его высшие эмоции и чувства, зарождаются прекрасные творческие идеи. Горением божественного огня любви человек преображается, он улучшается, облагораживается и совершенствуется. Высшее назначение любви состоит именно в том, чтобы животное превратить в человека, человека приблизить к Богу.</w:t>
      </w:r>
    </w:p>
    <w:p>
      <w:pPr>
        <w:pStyle w:val="Normal"/>
        <w:spacing w:lineRule="atLeast" w:line="200"/>
        <w:ind w:firstLine="567"/>
        <w:jc w:val="both"/>
        <w:rPr>
          <w:sz w:val="24"/>
          <w:szCs w:val="24"/>
        </w:rPr>
      </w:pPr>
      <w:r>
        <w:rPr>
          <w:sz w:val="24"/>
          <w:szCs w:val="24"/>
        </w:rPr>
        <w:t>"Проблема любви господствует в современной литературе уже более двух веков. Это не чисто чувственная любовь, возжигаемая красотой тела, как у древних поэтов; это также и не сентиментальный культ отвлеченного и условного идеала, который господствовал в средние века; нет, это любовь одновременно и чувственная, и психическая, любовь, предоставленная полной свободе индивидуальной фантазии, дающая себе полную волю. По большей части оба пола воюют даже в любви. Возмущение женщины против грубости и эгоизма мужчины; презрение мужчины к лживости и тщеславию женщины; победа плоти и бессильный гнев жертв сладострастья.</w:t>
      </w:r>
    </w:p>
    <w:p>
      <w:pPr>
        <w:pStyle w:val="Normal"/>
        <w:spacing w:lineRule="atLeast" w:line="200"/>
        <w:ind w:firstLine="567"/>
        <w:jc w:val="both"/>
        <w:rPr>
          <w:sz w:val="24"/>
          <w:szCs w:val="24"/>
        </w:rPr>
      </w:pPr>
      <w:r>
        <w:rPr>
          <w:sz w:val="24"/>
          <w:szCs w:val="24"/>
        </w:rPr>
        <w:t>И среди всего этого глубокие страсти, влечения непреодолимые и тем более могущественные, что им ставятся препятствия, светские условности и общественные постановления. Отсюда любовь, полная бурь, нравственных крушений и трагических катастроф, около которых почти исключительно вращаются современные романы и современные поэмы.</w:t>
      </w:r>
    </w:p>
    <w:p>
      <w:pPr>
        <w:pStyle w:val="Normal"/>
        <w:spacing w:lineRule="atLeast" w:line="200"/>
        <w:ind w:firstLine="567"/>
        <w:jc w:val="both"/>
        <w:rPr>
          <w:sz w:val="24"/>
          <w:szCs w:val="24"/>
        </w:rPr>
      </w:pPr>
      <w:r>
        <w:rPr>
          <w:sz w:val="24"/>
          <w:szCs w:val="24"/>
        </w:rPr>
        <w:t>Большое преступление перед человечеством и перед эволюцией совершили многие писатели, философы, проповедники и разных категорий моралисты, которые оклеветали человеческую любовь. Из человеческой любви, которая ведет свою преемственность от божественной Любви, из этого величайшего и могущественного фактора развития и совершенствования жизни они сделали половое чувство — орудие вырождения человечества. Во всех писаниях и трактатах, проповедях и разговорах, в которых писалось и говорилось о человеческой любви между мужчиной и женщиной, всегда чувствуется натяжка и ложь, порой же прямая инсинуация и клевета.</w:t>
      </w:r>
    </w:p>
    <w:p>
      <w:pPr>
        <w:pStyle w:val="Normal"/>
        <w:spacing w:lineRule="atLeast" w:line="200"/>
        <w:ind w:firstLine="567"/>
        <w:jc w:val="both"/>
        <w:rPr>
          <w:sz w:val="24"/>
          <w:szCs w:val="24"/>
        </w:rPr>
      </w:pPr>
      <w:r>
        <w:rPr>
          <w:sz w:val="24"/>
          <w:szCs w:val="24"/>
        </w:rPr>
        <w:t>Главная ошибка всех писавших и говоривших о человеческой любви отрицательно, состоит в том, что они разделили то, что неразделимо. Из великого закона притяжения друг к другу Начал, в который входит вся гамма всех человеческих эмоций, как физиологических, так и психологических, они взяли лишь физиологическую сторону, забыв о высшей, духовной. На человеческую любовь они смотрели только как на физиологическую функцию, необходимую для продолжения человеческого рода, забыв, что любовь есть великая творческая сила, которая рождает не только людей, но и идеи, что не менее важно. Из нее был изъят высший смысл ее — одухотворение всех сторон человеческой жизни. Вместо нежного ароматного цветка, долженствовавшего давать радость бытия и побуждать к благородному творчеству во всех областях человеческого труда, получилась физиологическая функция, получилось половое животное чувство.</w:t>
      </w:r>
    </w:p>
    <w:p>
      <w:pPr>
        <w:pStyle w:val="Normal"/>
        <w:spacing w:lineRule="atLeast" w:line="200"/>
        <w:ind w:firstLine="567"/>
        <w:jc w:val="both"/>
        <w:rPr>
          <w:sz w:val="24"/>
          <w:szCs w:val="24"/>
        </w:rPr>
      </w:pPr>
      <w:r>
        <w:rPr>
          <w:sz w:val="24"/>
          <w:szCs w:val="24"/>
        </w:rPr>
        <w:t>И наука, и философия, и религия согласно твердили, что женщина — это низшее создание, что любовь к ней — это именно физиологическая функция, необходимая для продолжения человеческого рода, что влечение к женщине — это слабость, допустимая лишь в известный период человеческого существования, что это необходимое зло, которое приходится терпеть, что это грех, с которым нужно бороться. Из женщины, равноценной и равнозначащей половины человеческого рода, они сделали или орудие для наслаждения, или машину для производства потомства.</w:t>
      </w:r>
    </w:p>
    <w:p>
      <w:pPr>
        <w:pStyle w:val="Normal"/>
        <w:spacing w:lineRule="atLeast" w:line="200"/>
        <w:ind w:firstLine="567"/>
        <w:jc w:val="both"/>
        <w:rPr>
          <w:sz w:val="24"/>
          <w:szCs w:val="24"/>
        </w:rPr>
      </w:pPr>
      <w:r>
        <w:rPr>
          <w:sz w:val="24"/>
          <w:szCs w:val="24"/>
        </w:rPr>
        <w:t>Это породило много извращений этого великого закона, чем поставило человечество на край бездны.</w:t>
      </w:r>
    </w:p>
    <w:p>
      <w:pPr>
        <w:pStyle w:val="Normal"/>
        <w:spacing w:lineRule="atLeast" w:line="200"/>
        <w:ind w:firstLine="567"/>
        <w:jc w:val="both"/>
        <w:rPr/>
      </w:pPr>
      <w:r>
        <w:rPr>
          <w:sz w:val="24"/>
          <w:szCs w:val="24"/>
        </w:rPr>
        <w:t xml:space="preserve">«…Голоса немногих поэтов, воспевавших дифирамбы этому чувству и на себе самих испытавших чарующее действие горения божественного огня любви, тонули в общей массе отрицательных голосов. На поэтов с их прекрасными стихами о любви вообще смотрели и смотрят как на людей, которым нечего делать, которые потеряли чувство меры, перешли известную границу, и потому являются людьми не вполне уравновешенными. Серьезный и вдумчивый человек не может увлекаться подобными пустяками и писаний поэтов о любви даже не читает» </w:t>
      </w:r>
      <w:r>
        <w:rPr>
          <w:i/>
          <w:iCs/>
          <w:sz w:val="24"/>
          <w:szCs w:val="24"/>
        </w:rPr>
        <w:t>(Клизовский А.И. «Основы миропонимания Новой Эпохи»).</w:t>
      </w:r>
    </w:p>
    <w:p>
      <w:pPr>
        <w:pStyle w:val="Normal"/>
        <w:spacing w:lineRule="atLeast" w:line="200"/>
        <w:ind w:firstLine="567"/>
        <w:jc w:val="both"/>
        <w:rPr>
          <w:sz w:val="24"/>
          <w:szCs w:val="24"/>
        </w:rPr>
      </w:pPr>
      <w:r>
        <w:rPr>
          <w:sz w:val="24"/>
          <w:szCs w:val="24"/>
        </w:rPr>
        <w:t>Такой прагматический подход является трагедией нашего времени, когда основная масса людей занята только удовлетворением материальных потребностей, забыв о духовных ценностях.</w:t>
      </w:r>
    </w:p>
    <w:p>
      <w:pPr>
        <w:pStyle w:val="Normal"/>
        <w:spacing w:lineRule="atLeast" w:line="200"/>
        <w:ind w:firstLine="567"/>
        <w:jc w:val="both"/>
        <w:rPr>
          <w:sz w:val="24"/>
          <w:szCs w:val="24"/>
        </w:rPr>
      </w:pPr>
      <w:r>
        <w:rPr>
          <w:sz w:val="24"/>
          <w:szCs w:val="24"/>
        </w:rPr>
        <w:t>«Дополняя в любовном союзе друг друга, мужчина и женщина являются малой вселенной, в которой в малом масштабе происходит все то, что происходит в великой Вселенной. Огонь любви, который соединяет их для вечной жизни друг с другом, является вечно творящим и обновляющим огнем их жизни. Из этого огня любви зарождается потомство, зарождаются творческие, необходимые для дальнейшего продолжения жизни, идеи. Если мужчина оплодотворяет женщину для рождения потомства, то женщина оплодотворяет мужчину своею любовью для рождения идей. Если физический союз мужчины и женщины дает в результате физическую сущность - человека, то духовный союз дает духовную сущность - идею, которая, зародившись на духовном плане, в мысли, перейдет в действие на физическом плане.</w:t>
      </w:r>
    </w:p>
    <w:p>
      <w:pPr>
        <w:pStyle w:val="Normal"/>
        <w:spacing w:lineRule="atLeast" w:line="200"/>
        <w:ind w:firstLine="567"/>
        <w:jc w:val="both"/>
        <w:rPr>
          <w:sz w:val="24"/>
          <w:szCs w:val="24"/>
        </w:rPr>
      </w:pPr>
      <w:r>
        <w:rPr>
          <w:sz w:val="24"/>
          <w:szCs w:val="24"/>
        </w:rPr>
        <w:t>Лишь такое обоюдное дополнение друг друга тем, чем силен один и слаб другой, дает полную гамму человеческой любви. В такой любви, как в сильном световом фокусе, сосредотачиваются все и физиологические, и психологические запросы и потребности и тела, и души, которые, все без исключения, не остаются без надлежащего ответа. В лучах такой любви люди преображаются, становятся благородными, мужественными, способными на подвиг, самопожертвование и на творчество. В такой любви нет ничего постыдного, гадкого или греховного, ибо такая любовь есть космическое веление и закон жизни, которому подчиняется все живущее на всех планах бытия.</w:t>
      </w:r>
    </w:p>
    <w:p>
      <w:pPr>
        <w:pStyle w:val="Normal"/>
        <w:spacing w:lineRule="atLeast" w:line="200"/>
        <w:ind w:firstLine="567"/>
        <w:jc w:val="both"/>
        <w:rPr/>
      </w:pPr>
      <w:r>
        <w:rPr>
          <w:sz w:val="24"/>
          <w:szCs w:val="24"/>
        </w:rPr>
        <w:t xml:space="preserve">"Всякая форма, в которой не имеется принципа мужественного и принципа женственного, не есть форма высшая и законченная…" </w:t>
      </w:r>
      <w:r>
        <w:rPr>
          <w:i/>
          <w:iCs/>
          <w:sz w:val="24"/>
          <w:szCs w:val="24"/>
        </w:rPr>
        <w:t>(Зогар)</w:t>
      </w:r>
      <w:r>
        <w:rPr>
          <w:iCs/>
          <w:sz w:val="24"/>
          <w:szCs w:val="24"/>
        </w:rPr>
        <w:t>.</w:t>
      </w:r>
    </w:p>
    <w:p>
      <w:pPr>
        <w:pStyle w:val="Normal"/>
        <w:spacing w:lineRule="atLeast" w:line="200"/>
        <w:ind w:firstLine="567"/>
        <w:jc w:val="both"/>
        <w:rPr/>
      </w:pPr>
      <w:r>
        <w:rPr>
          <w:sz w:val="24"/>
          <w:szCs w:val="24"/>
        </w:rPr>
        <w:t xml:space="preserve">"Прежде чем прийти в этот мир, каждая душа и каждый дух образовывали мужчину и женщину, объединенных в одно существо; нисходя на Землю, эти две половины разделяются и оживляют различные тела…" </w:t>
      </w:r>
      <w:r>
        <w:rPr>
          <w:i/>
          <w:iCs/>
          <w:sz w:val="24"/>
          <w:szCs w:val="24"/>
        </w:rPr>
        <w:t>(Зогар)</w:t>
      </w:r>
      <w:r>
        <w:rPr>
          <w:iCs/>
          <w:sz w:val="24"/>
          <w:szCs w:val="24"/>
        </w:rPr>
        <w:t>.</w:t>
      </w:r>
    </w:p>
    <w:p>
      <w:pPr>
        <w:pStyle w:val="Normal"/>
        <w:spacing w:lineRule="atLeast" w:line="200"/>
        <w:ind w:firstLine="567"/>
        <w:jc w:val="both"/>
        <w:rPr>
          <w:sz w:val="24"/>
          <w:szCs w:val="24"/>
        </w:rPr>
      </w:pPr>
      <w:r>
        <w:rPr>
          <w:sz w:val="24"/>
          <w:szCs w:val="24"/>
        </w:rPr>
        <w:t>Таким образом, только два составляют одно. Понять это — значит понять и разрешить многое. Человек никогда не предназначался к одиночеству и изолированности, но к сотрудничеству и дополнению одним другого. Вся природа и организм как мужчины, так и женщины приноровлены именно к этому и при одних и тех же причинах производят разные эффекты и разные последствия. Принципы развития жизни и совершенствования человечества заложены в соединении двух противоположных Начал. Ни мужчина, ни женщина в отдельности этими данными не обладают. Здесь находится корень и объяснение всех этих явлений жизни, здесь лежит зародыш всякой культуры и цивилизаций, но точно так же отсюда начинается разложение и падение народов. Все зависит от того, какие принципы положены в основание такого единения.</w:t>
      </w:r>
    </w:p>
    <w:p>
      <w:pPr>
        <w:pStyle w:val="Normal"/>
        <w:spacing w:lineRule="atLeast" w:line="200"/>
        <w:ind w:firstLine="567"/>
        <w:jc w:val="both"/>
        <w:rPr>
          <w:sz w:val="24"/>
          <w:szCs w:val="24"/>
        </w:rPr>
      </w:pPr>
      <w:r>
        <w:rPr>
          <w:sz w:val="24"/>
          <w:szCs w:val="24"/>
        </w:rPr>
        <w:t xml:space="preserve">Поэтому весь вред материалистического мировоззрения, может быть, нигде не сказался в такой сильной степени, как в вопросе взаимоотношений между Началами, как в вопросе любви между мужчиной и женщиной. В узком материалистическом понимании великий космический закон притяжения друг к другу Начал рассматривается исключительно в аспекте его низшего проявления, с точки зрения его физиологической функции. Все то высшее, духовное, что несет с собой любовь — как повышенная радость бытия, как чувство всеобъемлемости и всепрощения, как готовность на подвиг и на жертву, как стремление стать выше, чище, лучше, т.е. все то, что совершенствует человека, — все это не ставится ни во что и рассматривается как смешной сентиментализм и глупая фантазия. </w:t>
      </w:r>
    </w:p>
    <w:p>
      <w:pPr>
        <w:pStyle w:val="Normal"/>
        <w:spacing w:lineRule="atLeast" w:line="200"/>
        <w:ind w:firstLine="567"/>
        <w:jc w:val="both"/>
        <w:rPr>
          <w:sz w:val="24"/>
          <w:szCs w:val="24"/>
        </w:rPr>
      </w:pPr>
      <w:r>
        <w:rPr>
          <w:sz w:val="24"/>
          <w:szCs w:val="24"/>
        </w:rPr>
        <w:t>Вследствие этого и религия, и мораль смотрят на любовь между мужчиной и женщиной как на явление отрицательное, греховное, которое нужно подавлять и с которым нужно бороться.</w:t>
      </w:r>
    </w:p>
    <w:p>
      <w:pPr>
        <w:pStyle w:val="Normal"/>
        <w:spacing w:lineRule="atLeast" w:line="200"/>
        <w:ind w:firstLine="567"/>
        <w:jc w:val="both"/>
        <w:rPr>
          <w:sz w:val="24"/>
          <w:szCs w:val="24"/>
        </w:rPr>
      </w:pPr>
      <w:r>
        <w:rPr>
          <w:sz w:val="24"/>
          <w:szCs w:val="24"/>
        </w:rPr>
        <w:t>Само собой понятно, что если из отношений между Началами изъять высшую ценность этих отношений, аромат любви, его метафизическую сторону, то, что совершенствует человека, — то останется физическая сторона, или половая функция, то есть то, что унижает и разлагает человека. Точно так же — что останется от прекрасного нежного цветка, если отнять от него его нежность и красоту, или от ароматного вкусного плода — его аромат и вкус? Останется нечто безобразное и безвкусное, для утонченного сознания неприемлемое.</w:t>
      </w:r>
    </w:p>
    <w:p>
      <w:pPr>
        <w:pStyle w:val="Normal"/>
        <w:spacing w:lineRule="atLeast" w:line="200"/>
        <w:ind w:firstLine="567"/>
        <w:jc w:val="both"/>
        <w:rPr>
          <w:sz w:val="24"/>
          <w:szCs w:val="24"/>
        </w:rPr>
      </w:pPr>
      <w:r>
        <w:rPr>
          <w:sz w:val="24"/>
          <w:szCs w:val="24"/>
        </w:rPr>
        <w:t>Двойственная природа всех явлений и всех существ в Космосе для правильного выполнения своей роли в мироздании должна всегда проявлять двоякую деятельность. Лишь такое явление жизненно, истинно и соответствует своему назначению, когда действуют оба фактора — дух и материя, физиологический и психологический. Выявление лишь одной стороны сути нарушает законы жизни и ведет к вырождению. Поэтому любовь между Началами, будучи величайшей и единственной творческой космической силой, не может ограничиваться лишь рождением детей.</w:t>
      </w:r>
    </w:p>
    <w:p>
      <w:pPr>
        <w:pStyle w:val="Normal"/>
        <w:spacing w:lineRule="atLeast" w:line="200"/>
        <w:ind w:firstLine="567"/>
        <w:jc w:val="both"/>
        <w:rPr/>
      </w:pPr>
      <w:r>
        <w:rPr>
          <w:sz w:val="24"/>
          <w:szCs w:val="24"/>
        </w:rPr>
        <w:t xml:space="preserve">Производить потомство могут все животные. Человек в этом отношении не может уподобляться животному и ограничиваться в своем отношении к противоположному Началу только исполнением физиологической функции. Если он ограничивается только этим, то, именно, он возвращается к животному состоянию. Но человек, прогрессирующий в своем развитии, в любви к женщине найдет и использует все ее богатые духовные дары» </w:t>
      </w:r>
      <w:r>
        <w:rPr>
          <w:i/>
          <w:iCs/>
          <w:sz w:val="24"/>
          <w:szCs w:val="24"/>
        </w:rPr>
        <w:t>(Клизовский А.И. «Основы миропонимания Новой Эпохи»).</w:t>
      </w:r>
    </w:p>
    <w:p>
      <w:pPr>
        <w:pStyle w:val="Normal"/>
        <w:spacing w:lineRule="atLeast" w:line="200"/>
        <w:ind w:firstLine="567"/>
        <w:jc w:val="both"/>
        <w:rPr>
          <w:sz w:val="24"/>
          <w:szCs w:val="24"/>
        </w:rPr>
      </w:pPr>
      <w:r>
        <w:rPr>
          <w:sz w:val="24"/>
          <w:szCs w:val="24"/>
        </w:rPr>
        <w:t>Каждая душа приходит в мир для совершенствования, отдачи кармических долгов, для созидания и творчества. Человек рожден, чтобы познавать, проходить новые уроки, научиться чему-то и уйти с земного плана, обогащенным новым опытом. Потому воплощение духа в материю есть Веление космической Воли.</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Однако функция деторождения, которая в своей основе есть священнодейство, позорно превращена в инструмент ненасытных страстей. Человек не желает расплачиваться за удовольствие рождением ребенка и прибегает к аборту. Но нарушение Космических Законов всегда ведет к страданию. Пытаясь избавиться от души, которая устремляется с тонкого плана к своим родителям, люди тем самым творят отрицательную карму, так как аборт есть убийство.</w:t>
      </w:r>
    </w:p>
    <w:p>
      <w:pPr>
        <w:pStyle w:val="Normal"/>
        <w:spacing w:lineRule="atLeast" w:line="200"/>
        <w:ind w:firstLine="567"/>
        <w:jc w:val="both"/>
        <w:rPr>
          <w:sz w:val="24"/>
          <w:szCs w:val="24"/>
        </w:rPr>
      </w:pPr>
      <w:r>
        <w:rPr>
          <w:sz w:val="24"/>
          <w:szCs w:val="24"/>
        </w:rPr>
        <w:t>Как часто женщина не может родить ребенка из-за хирургического вмешательства в лабораторию материнства. В следующих жизнях такое нарушение Космического Закона Перевоплощения может привести к бесплодию или к смерти желанного ребенка.</w:t>
      </w:r>
    </w:p>
    <w:p>
      <w:pPr>
        <w:pStyle w:val="Normal"/>
        <w:spacing w:lineRule="atLeast" w:line="200"/>
        <w:ind w:firstLine="567"/>
        <w:jc w:val="both"/>
        <w:rPr/>
      </w:pPr>
      <w:r>
        <w:rPr>
          <w:sz w:val="24"/>
          <w:szCs w:val="24"/>
        </w:rPr>
        <w:t xml:space="preserve">«В глубокой древности люди умели нормировать рождаемость по фазам луны. Тогда это рассматривалось как своего рода черная магия, но в наш век даже такое действие было бы лучше, нежели ужасные аборты, калечащие женщину, а следовательно, и будущее поколение» </w:t>
      </w:r>
      <w:r>
        <w:rPr>
          <w:i/>
          <w:iCs/>
          <w:sz w:val="24"/>
          <w:szCs w:val="24"/>
        </w:rPr>
        <w:t>(Е.И.Рерих, «Письма»,т.1)</w:t>
      </w:r>
    </w:p>
    <w:p>
      <w:pPr>
        <w:pStyle w:val="Normal"/>
        <w:spacing w:lineRule="atLeast" w:line="200"/>
        <w:ind w:firstLine="567"/>
        <w:jc w:val="both"/>
        <w:rPr>
          <w:sz w:val="24"/>
          <w:szCs w:val="24"/>
        </w:rPr>
      </w:pPr>
      <w:r>
        <w:rPr>
          <w:sz w:val="24"/>
          <w:szCs w:val="24"/>
        </w:rPr>
        <w:t>На медицинской конференции 1997 году в Томске в одном из докладов говорилось:</w:t>
      </w:r>
    </w:p>
    <w:p>
      <w:pPr>
        <w:pStyle w:val="Normal"/>
        <w:spacing w:lineRule="atLeast" w:line="200"/>
        <w:ind w:firstLine="567"/>
        <w:jc w:val="both"/>
        <w:rPr>
          <w:sz w:val="24"/>
          <w:szCs w:val="24"/>
        </w:rPr>
      </w:pPr>
      <w:r>
        <w:rPr>
          <w:sz w:val="24"/>
          <w:szCs w:val="24"/>
        </w:rPr>
        <w:t xml:space="preserve">«Происходит самое страшное — люди привыкли к мысли о естественности аборта. Пророческими оказались слова известного итальянского юриста Рафаэля Баллестрини, который писал 100 лет назад: </w:t>
      </w:r>
    </w:p>
    <w:p>
      <w:pPr>
        <w:pStyle w:val="Normal"/>
        <w:spacing w:lineRule="atLeast" w:line="200"/>
        <w:ind w:firstLine="567"/>
        <w:jc w:val="both"/>
        <w:rPr>
          <w:sz w:val="24"/>
          <w:szCs w:val="24"/>
        </w:rPr>
      </w:pPr>
      <w:r>
        <w:rPr>
          <w:sz w:val="24"/>
          <w:szCs w:val="24"/>
        </w:rPr>
        <w:t>"Самым верным доказательством полного нравственного падения народа будет то, что аборт станет считаться делом привычным и абсолютно приемлемым".</w:t>
      </w:r>
    </w:p>
    <w:p>
      <w:pPr>
        <w:pStyle w:val="Normal"/>
        <w:spacing w:lineRule="atLeast" w:line="200"/>
        <w:ind w:firstLine="567"/>
        <w:jc w:val="both"/>
        <w:rPr>
          <w:sz w:val="24"/>
          <w:szCs w:val="24"/>
        </w:rPr>
      </w:pPr>
      <w:r>
        <w:rPr>
          <w:sz w:val="24"/>
          <w:szCs w:val="24"/>
        </w:rPr>
        <w:t>Забывают о кармической ответственности за нарушение космического закона о Перевоплощении. Светлый Дух нерожденного ребенка пробивается сквозь препятствия Вселенной, чтобы найти новое воплощение. А вместо этого на Земле ждет его скальпель хирурга?!</w:t>
      </w:r>
    </w:p>
    <w:p>
      <w:pPr>
        <w:pStyle w:val="Normal"/>
        <w:spacing w:lineRule="atLeast" w:line="200"/>
        <w:ind w:firstLine="567"/>
        <w:jc w:val="both"/>
        <w:rPr>
          <w:sz w:val="24"/>
          <w:szCs w:val="24"/>
        </w:rPr>
      </w:pPr>
      <w:r>
        <w:rPr>
          <w:sz w:val="24"/>
          <w:szCs w:val="24"/>
        </w:rPr>
        <w:t>Проблема зачатого нерожденного ребенка — проблема особенно деликатная. Легализация прерывания беременности — не что иное, как полномочия, данные взрослому человеку авторитетом установленного закона и разрешение лишить жизни другого человека, который еще не родился, а значит, не может себя защитить. Трудно вообразить себе более несправедливую ситуацию.</w:t>
      </w:r>
    </w:p>
    <w:p>
      <w:pPr>
        <w:pStyle w:val="Normal"/>
        <w:spacing w:lineRule="atLeast" w:line="200"/>
        <w:ind w:firstLine="567"/>
        <w:jc w:val="both"/>
        <w:rPr>
          <w:sz w:val="24"/>
          <w:szCs w:val="24"/>
        </w:rPr>
      </w:pPr>
      <w:r>
        <w:rPr>
          <w:sz w:val="24"/>
          <w:szCs w:val="24"/>
        </w:rPr>
        <w:t>В 1994 году женщины России родили 1,6 млн. детей, а абортов сделали более 3 млн. В два раза больше, чем родов! Самая страшная война не уносила столько жизней! Если в России к началу 1995 года проживало около 148 млн. человек, то к 2005 году ее население составит всего лишь 131 млн. человек, то есть сократится на 17 млн. Из мизерного числа родов около 80% матерей рожают первый и последний раз в жизни. А из оставшихся детей до половины и даже более были нежелательными в момент зачатия...</w:t>
      </w:r>
    </w:p>
    <w:p>
      <w:pPr>
        <w:pStyle w:val="Normal"/>
        <w:spacing w:lineRule="atLeast" w:line="200"/>
        <w:ind w:firstLine="567"/>
        <w:jc w:val="both"/>
        <w:rPr>
          <w:sz w:val="24"/>
          <w:szCs w:val="24"/>
        </w:rPr>
      </w:pPr>
      <w:r>
        <w:rPr>
          <w:sz w:val="24"/>
          <w:szCs w:val="24"/>
        </w:rPr>
        <w:t>Аборт — это легальное убийство в наше время. Это бедствие и ужас. Кроме медицинских последствий (бесплодие, воспалительные процессы, сепсис, выкидыши, мертворожденные дети), надо говорить о нравственности и духовности. Связь с плодом духа осуществляется в момент зачатия. Это уже жизнь!</w:t>
      </w:r>
    </w:p>
    <w:p>
      <w:pPr>
        <w:pStyle w:val="Normal"/>
        <w:spacing w:lineRule="atLeast" w:line="200"/>
        <w:ind w:firstLine="567"/>
        <w:jc w:val="both"/>
        <w:rPr>
          <w:sz w:val="24"/>
          <w:szCs w:val="24"/>
        </w:rPr>
      </w:pPr>
      <w:r>
        <w:rPr>
          <w:sz w:val="24"/>
          <w:szCs w:val="24"/>
        </w:rPr>
        <w:t>В момент зачатия, по мнению ученых, получив по 23 хромосомы от каждого из родителей, ребенок сразу же становится Человеком, причем уникальным, единственным, неповторимым. Как только произошло оплодотворение, ни материнской яйцеклетки, ни отцовского сперматозоида больше не существует, а появляется новый живой организм. Он — уже новая человеческая Личность.</w:t>
      </w:r>
    </w:p>
    <w:p>
      <w:pPr>
        <w:pStyle w:val="Normal"/>
        <w:spacing w:lineRule="atLeast" w:line="200"/>
        <w:ind w:firstLine="567"/>
        <w:jc w:val="both"/>
        <w:rPr>
          <w:sz w:val="24"/>
          <w:szCs w:val="24"/>
        </w:rPr>
      </w:pPr>
      <w:r>
        <w:rPr>
          <w:sz w:val="24"/>
          <w:szCs w:val="24"/>
        </w:rPr>
        <w:t>«Главным препятствием на духовном пути, на пути раскрытия высших центров, утверждающих высшие способности, является деятельность низших центров и особенно половых. Поэтому победа над эротическими эмоциями является НЕПРЕМЕННЫМ условием восхождения. Прежде ученики уходили в пустыни, горы и леса и там спасались от соблазнов мира сего, думая, что там легче будет бороться с похотью и победить ее. Но большинство из них пало и духовно, и физически. Они истощили свои силы в самоудовлетворении, породили ужасных "драконов", с каждым днем требовавших все больше и больше пищи, и, в конце концов, порождения полностью пожирали своего породителя. Он поступал в переработку как космический отброс.</w:t>
      </w:r>
    </w:p>
    <w:p>
      <w:pPr>
        <w:pStyle w:val="Normal"/>
        <w:spacing w:lineRule="atLeast" w:line="200"/>
        <w:ind w:firstLine="567"/>
        <w:jc w:val="both"/>
        <w:rPr/>
      </w:pPr>
      <w:r>
        <w:rPr>
          <w:sz w:val="24"/>
          <w:szCs w:val="24"/>
        </w:rPr>
        <w:t xml:space="preserve">Теперь, с наступлением новой ступени, половая энергия будет обуздываться другим путем. Идущие будут сочетаться ЗАКОННЫМ браком, что означает брак по духовному пути. Обе стороны будут вдохновлять друг друга на духовное творчество, на духовные подвиги, а, следовательно, и на предельно возможное (желательно, полное) половое воздержание, что при высоком чувстве вполне возможно. Такие разнополые ученики, объединенные единым устремлением и высоким чувством и называются "половинками"» </w:t>
      </w:r>
      <w:r>
        <w:rPr>
          <w:i/>
          <w:iCs/>
          <w:sz w:val="24"/>
          <w:szCs w:val="24"/>
        </w:rPr>
        <w:t>(Н.А.Уранов «Нести радость»).</w:t>
      </w:r>
    </w:p>
    <w:p>
      <w:pPr>
        <w:pStyle w:val="Normal"/>
        <w:spacing w:lineRule="atLeast" w:line="200"/>
        <w:ind w:firstLine="567"/>
        <w:jc w:val="both"/>
        <w:rPr>
          <w:sz w:val="24"/>
          <w:szCs w:val="24"/>
        </w:rPr>
      </w:pPr>
      <w:r>
        <w:rPr>
          <w:sz w:val="24"/>
          <w:szCs w:val="24"/>
        </w:rPr>
        <w:t xml:space="preserve">«Многие духовные опыты невозможны без сотрудничества женщины и мужчины при полном физиологическом воздержании до опытов и в течении их. Многие колдовские приемы также требуют участия двух начал, но с непременным совокуплением. Темные силы очень широко используют половую энергию для своих темных действий, однако из этого не следует делать выводы, что физический полюс великой творческой силы должен быть брезгливо презираем. </w:t>
      </w:r>
    </w:p>
    <w:p>
      <w:pPr>
        <w:pStyle w:val="Normal"/>
        <w:spacing w:lineRule="atLeast" w:line="200"/>
        <w:ind w:firstLine="567"/>
        <w:jc w:val="both"/>
        <w:rPr>
          <w:sz w:val="24"/>
          <w:szCs w:val="24"/>
        </w:rPr>
      </w:pPr>
      <w:r>
        <w:rPr>
          <w:sz w:val="24"/>
          <w:szCs w:val="24"/>
        </w:rPr>
        <w:t xml:space="preserve">Взаимная любовь и мудрое воздержание от излишеств отлично регулируют течение этой очень опасной энергии, которая может не только испортить жизнь данного воплощения, но и совершенно разрушить человека как эволюционирующую сущность. При любви половая энергия втягивается в поток космического магнетизма и идет на строительство космоса, при разврате она накапливается вокруг своего породителя и требует дальнейшего питания. Со временем порождения приобретают такую мощь, что пожирают своего породителя, и все это вместе идет на переработку, как и прочие космические отбросы. </w:t>
      </w:r>
    </w:p>
    <w:p>
      <w:pPr>
        <w:pStyle w:val="Normal"/>
        <w:spacing w:lineRule="atLeast" w:line="200"/>
        <w:ind w:firstLine="567"/>
        <w:jc w:val="both"/>
        <w:rPr/>
      </w:pPr>
      <w:r>
        <w:rPr>
          <w:sz w:val="24"/>
          <w:szCs w:val="24"/>
        </w:rPr>
        <w:t xml:space="preserve">Вокруг половой энергии существует очень много тайн, но упоминаемая ныне — одна из важнейших. Интимность, окружающая половую жизнь, часто не позволяет нам судить правильно о человеке. На вид он может быть как будто бы и совсем неплохим, но вокруг его сущности такие тучи эротических порождений, что трансмутация их уже невозможна. В редчайших случаях дух находит в себе силу восстать против порабощения и, в длительной и тяжкой борьбе, побеждает свои порождения» </w:t>
      </w:r>
      <w:r>
        <w:rPr>
          <w:i/>
          <w:iCs/>
          <w:sz w:val="24"/>
          <w:szCs w:val="24"/>
        </w:rPr>
        <w:t>(Н.А.Уранов «Нести радость»).</w:t>
      </w:r>
    </w:p>
    <w:p>
      <w:pPr>
        <w:pStyle w:val="Normal"/>
        <w:spacing w:lineRule="atLeast" w:line="200"/>
        <w:ind w:firstLine="567"/>
        <w:jc w:val="both"/>
        <w:rPr>
          <w:sz w:val="24"/>
          <w:szCs w:val="24"/>
        </w:rPr>
      </w:pPr>
      <w:r>
        <w:rPr>
          <w:sz w:val="24"/>
          <w:szCs w:val="24"/>
        </w:rPr>
        <w:t xml:space="preserve">«Если вы не сумеете вознести скалу половой энергии, вы упадете и будете раздавлены ею. </w:t>
      </w:r>
    </w:p>
    <w:p>
      <w:pPr>
        <w:pStyle w:val="Normal"/>
        <w:spacing w:lineRule="atLeast" w:line="200"/>
        <w:ind w:firstLine="567"/>
        <w:jc w:val="both"/>
        <w:rPr/>
      </w:pPr>
      <w:r>
        <w:rPr>
          <w:sz w:val="24"/>
          <w:szCs w:val="24"/>
        </w:rPr>
        <w:t xml:space="preserve">Всеми силами нужно стремиться сублимировать эту грубую земную субстанцию и где только можно помогать ее утончению и возвышению — это дело огромной важности» </w:t>
      </w:r>
      <w:r>
        <w:rPr>
          <w:i/>
          <w:iCs/>
          <w:sz w:val="24"/>
          <w:szCs w:val="24"/>
        </w:rPr>
        <w:t>(Н.А.Уранов «Жемчуг исканий» § 519).</w:t>
      </w:r>
    </w:p>
    <w:p>
      <w:pPr>
        <w:pStyle w:val="Normal"/>
        <w:spacing w:lineRule="atLeast" w:line="200"/>
        <w:ind w:firstLine="567"/>
        <w:jc w:val="both"/>
        <w:rPr>
          <w:i/>
          <w:i/>
          <w:iCs/>
          <w:sz w:val="24"/>
          <w:szCs w:val="24"/>
        </w:rPr>
      </w:pPr>
      <w:r>
        <w:rPr>
          <w:i/>
          <w:iCs/>
          <w:sz w:val="24"/>
          <w:szCs w:val="24"/>
        </w:rPr>
      </w:r>
    </w:p>
    <w:p>
      <w:pPr>
        <w:pStyle w:val="Normal"/>
        <w:spacing w:lineRule="atLeast" w:line="200"/>
        <w:ind w:firstLine="567"/>
        <w:jc w:val="center"/>
        <w:rPr>
          <w:rFonts w:cs="Arial"/>
          <w:sz w:val="24"/>
          <w:szCs w:val="24"/>
        </w:rPr>
      </w:pPr>
      <w:r>
        <w:rPr>
          <w:rFonts w:cs="Arial"/>
          <w:sz w:val="24"/>
          <w:szCs w:val="24"/>
        </w:rPr>
        <w:t>Литература</w:t>
      </w:r>
    </w:p>
    <w:p>
      <w:pPr>
        <w:pStyle w:val="Normal"/>
        <w:spacing w:lineRule="atLeast" w:line="200"/>
        <w:ind w:firstLine="567"/>
        <w:jc w:val="center"/>
        <w:rPr>
          <w:rFonts w:cs="Arial"/>
          <w:sz w:val="24"/>
          <w:szCs w:val="24"/>
        </w:rPr>
      </w:pPr>
      <w:r>
        <w:rPr>
          <w:rFonts w:cs="Arial"/>
          <w:sz w:val="24"/>
          <w:szCs w:val="24"/>
        </w:rPr>
      </w:r>
    </w:p>
    <w:p>
      <w:pPr>
        <w:pStyle w:val="Normal"/>
        <w:numPr>
          <w:ilvl w:val="0"/>
          <w:numId w:val="2"/>
        </w:numPr>
        <w:tabs>
          <w:tab w:val="left" w:pos="720" w:leader="none"/>
        </w:tabs>
        <w:spacing w:lineRule="atLeast" w:line="200"/>
        <w:jc w:val="both"/>
        <w:rPr>
          <w:sz w:val="24"/>
          <w:szCs w:val="24"/>
        </w:rPr>
      </w:pPr>
      <w:r>
        <w:rPr>
          <w:sz w:val="24"/>
          <w:szCs w:val="24"/>
        </w:rPr>
        <w:t>«Агни Йога о взаимодействии Начал», Киев, Содружество «Сердце», 1999.</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Агни Йога. Справочник». А.И. Рыженко, Н.Г. Толмачев, “Торсинг”, Харьков, 2002.</w:t>
      </w:r>
    </w:p>
    <w:p>
      <w:pPr>
        <w:pStyle w:val="Normal"/>
        <w:numPr>
          <w:ilvl w:val="0"/>
          <w:numId w:val="2"/>
        </w:numPr>
        <w:tabs>
          <w:tab w:val="left" w:pos="720" w:leader="none"/>
        </w:tabs>
        <w:spacing w:lineRule="atLeast" w:line="200"/>
        <w:jc w:val="both"/>
        <w:rPr>
          <w:sz w:val="24"/>
          <w:szCs w:val="24"/>
        </w:rPr>
      </w:pPr>
      <w:r>
        <w:rPr>
          <w:sz w:val="24"/>
          <w:szCs w:val="24"/>
        </w:rPr>
        <w:t>«Агни Йога», в 4-х томах, М., «Сфера», 1999.</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еседы о семье», научно-философский сборник, М., 2000.</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 xml:space="preserve">«Введение в Агни Йогу», Новосибирск, 1997. </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Восток и Запад о жизни после смерти», сборник, СПб., «Лениздат», 199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Вредоносное влияние цивилизации: проблемы семьи и здорового потомства», Издание «Родовая община Славянской Мудрости» – Ростов-на-Дону, 200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Грани Агни Йоги», в 15-ти томах, Новосибирск, «Алгим», 1994-2006.</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Древний Восток», С-Пб., «Терция»,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ибалион» (Изумрудная скрижаль Гермеса), АДЕ «Золотой Век». Москва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смические Легенды Востока».С.В. Стульгинскис. Изд. «Сфера», Москва,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риптограммы Востока». Рига, «Угунс», 199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Наука и здоровье» (Основы эволюционной валеологии), Томск, 1997г.</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Огненное преображение жизни на Земле» (обзор науч. материалов). Сб. 1 и 2. К., 200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еревоплощение новые горизонты», С.Крэнстон, К.Уильямс. «Сфера». Москва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ереселение душ». Сборник. Ассоциация Духовного Единения «Золотой Век». Москва 1994.</w:t>
      </w:r>
    </w:p>
    <w:p>
      <w:pPr>
        <w:pStyle w:val="Normal"/>
        <w:numPr>
          <w:ilvl w:val="0"/>
          <w:numId w:val="2"/>
        </w:numPr>
        <w:tabs>
          <w:tab w:val="left" w:pos="720" w:leader="none"/>
        </w:tabs>
        <w:spacing w:lineRule="atLeast" w:line="200"/>
        <w:jc w:val="both"/>
        <w:rPr>
          <w:sz w:val="24"/>
          <w:szCs w:val="24"/>
        </w:rPr>
      </w:pPr>
      <w:r>
        <w:rPr>
          <w:sz w:val="24"/>
          <w:szCs w:val="24"/>
        </w:rPr>
        <w:t>«Письма Елены Рерих», в 2-х т., Минск, «Лотаць», 1999.</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о ту сторону смерти». Сборник. Летавр. Москва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одвижники», Самара,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роблемы пола и любви», науч.-филос. сборник, М.,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сихическая энергия и здоровье», М. МЦР, 1996г.</w:t>
      </w:r>
    </w:p>
    <w:p>
      <w:pPr>
        <w:pStyle w:val="Normal"/>
        <w:numPr>
          <w:ilvl w:val="0"/>
          <w:numId w:val="2"/>
        </w:numPr>
        <w:tabs>
          <w:tab w:val="left" w:pos="720" w:leader="none"/>
        </w:tabs>
        <w:spacing w:lineRule="atLeast" w:line="200"/>
        <w:jc w:val="both"/>
        <w:rPr/>
      </w:pPr>
      <w:r>
        <w:rPr>
          <w:rFonts w:cs="Arial"/>
          <w:bCs/>
          <w:sz w:val="24"/>
          <w:szCs w:val="24"/>
        </w:rPr>
        <w:t>«</w:t>
      </w:r>
      <w:r>
        <w:rPr>
          <w:rFonts w:cs="Arial"/>
          <w:bCs/>
          <w:iCs/>
          <w:sz w:val="24"/>
          <w:szCs w:val="24"/>
        </w:rPr>
        <w:t xml:space="preserve">Руки света. Свет исцеляющий», </w:t>
      </w:r>
      <w:r>
        <w:rPr>
          <w:rFonts w:cs="Arial"/>
          <w:bCs/>
          <w:sz w:val="24"/>
          <w:szCs w:val="24"/>
        </w:rPr>
        <w:t>Б.Бреннан, Изд-во ОВК, СПб., 1987.</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Свет на пути», М. «Сфера», 1997.</w:t>
      </w:r>
    </w:p>
    <w:p>
      <w:pPr>
        <w:pStyle w:val="Normal"/>
        <w:numPr>
          <w:ilvl w:val="0"/>
          <w:numId w:val="2"/>
        </w:numPr>
        <w:tabs>
          <w:tab w:val="left" w:pos="720" w:leader="none"/>
        </w:tabs>
        <w:spacing w:lineRule="atLeast" w:line="200"/>
        <w:jc w:val="both"/>
        <w:rPr>
          <w:sz w:val="24"/>
          <w:szCs w:val="24"/>
        </w:rPr>
      </w:pPr>
      <w:r>
        <w:rPr>
          <w:sz w:val="24"/>
          <w:szCs w:val="24"/>
        </w:rPr>
        <w:t>«Современные космические легенды Востока», Новосибирск, «Согласие», 1999.</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Спираль познания», в 2-х томах, М. «Прогресс» «Традиция» «Сиринъ» 1992-96.</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Чаша Востока». Рига – Москва, «Угунс» «Лигатма», 199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Анагарика Говинда. «Основы тибетского мистицизма». С-Пб., Андреев и сыновья, 199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аркер Э. «Письма живого усопшего». ИД «Весь», Санкт-Петербург,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еликов П.Ф., «Непрерывное восхождение», в 2-х томах, М. МЦР, 2001-200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лаватская Е.П. «Ключ к Теософии». М. «Сфера»199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лаватская Е.П. «Смерть и бессмертие», вып.3 М. «Сфера», 1997.</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лаватская Е.П. «Астральные тела и двойники», вып.8. М. «Сфера», 2000.</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лаватская Е.П. «Ночные видения», (мягк.). М. РТО.</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лаватская Е.П. «Карма судьбы» «Смерть и бессмертие» «Тайные знания» «Что есть истина?», изд-во «Сфера», М., 1997–99.</w:t>
      </w:r>
    </w:p>
    <w:p>
      <w:pPr>
        <w:pStyle w:val="Normal"/>
        <w:numPr>
          <w:ilvl w:val="0"/>
          <w:numId w:val="2"/>
        </w:numPr>
        <w:tabs>
          <w:tab w:val="left" w:pos="720" w:leader="none"/>
        </w:tabs>
        <w:spacing w:lineRule="atLeast" w:line="200"/>
        <w:jc w:val="both"/>
        <w:rPr/>
      </w:pPr>
      <w:r>
        <w:rPr>
          <w:rFonts w:cs="Arial"/>
          <w:sz w:val="24"/>
          <w:szCs w:val="24"/>
        </w:rPr>
        <w:t>Бороздин Э.К. «К вопросу о сущности сознания». М., журн. «</w:t>
      </w:r>
      <w:r>
        <w:rPr>
          <w:rFonts w:cs="Arial"/>
          <w:iCs/>
          <w:sz w:val="24"/>
          <w:szCs w:val="24"/>
        </w:rPr>
        <w:t xml:space="preserve">Созн. и физ. Реаль-ность», </w:t>
      </w:r>
      <w:r>
        <w:rPr>
          <w:rFonts w:cs="Arial"/>
          <w:sz w:val="24"/>
          <w:szCs w:val="24"/>
        </w:rPr>
        <w:t>2/1999.</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ринкли Д. «Спасенный Светом». М., «Вече-АСТ», 1997.</w:t>
      </w:r>
    </w:p>
    <w:p>
      <w:pPr>
        <w:pStyle w:val="Normal"/>
        <w:numPr>
          <w:ilvl w:val="0"/>
          <w:numId w:val="2"/>
        </w:numPr>
        <w:tabs>
          <w:tab w:val="left" w:pos="720" w:leader="none"/>
        </w:tabs>
        <w:spacing w:lineRule="atLeast" w:line="200"/>
        <w:jc w:val="both"/>
        <w:rPr>
          <w:sz w:val="24"/>
          <w:szCs w:val="24"/>
        </w:rPr>
      </w:pPr>
      <w:r>
        <w:rPr>
          <w:sz w:val="24"/>
          <w:szCs w:val="24"/>
        </w:rPr>
        <w:t>Веккер Л.М., «Психика и реальность». М., 2000.</w:t>
      </w:r>
    </w:p>
    <w:p>
      <w:pPr>
        <w:pStyle w:val="Normal"/>
        <w:numPr>
          <w:ilvl w:val="0"/>
          <w:numId w:val="2"/>
        </w:numPr>
        <w:tabs>
          <w:tab w:val="left" w:pos="720" w:leader="none"/>
        </w:tabs>
        <w:spacing w:lineRule="atLeast" w:line="200"/>
        <w:jc w:val="both"/>
        <w:rPr>
          <w:rFonts w:cs="Arial"/>
          <w:color w:val="000000"/>
          <w:sz w:val="24"/>
          <w:szCs w:val="24"/>
        </w:rPr>
      </w:pPr>
      <w:r>
        <w:rPr>
          <w:rFonts w:cs="Arial"/>
          <w:color w:val="000000"/>
          <w:sz w:val="24"/>
          <w:szCs w:val="24"/>
        </w:rPr>
        <w:t xml:space="preserve">Гиндилис Л.М., «Научное и сверхнаучное знание». 3-я Международная конференция "Алтай-Космос-Микрокосм", Алтай, 1995. </w:t>
      </w:r>
    </w:p>
    <w:p>
      <w:pPr>
        <w:pStyle w:val="Normal"/>
        <w:numPr>
          <w:ilvl w:val="0"/>
          <w:numId w:val="2"/>
        </w:numPr>
        <w:tabs>
          <w:tab w:val="left" w:pos="720" w:leader="none"/>
        </w:tabs>
        <w:spacing w:lineRule="atLeast" w:line="200"/>
        <w:jc w:val="both"/>
        <w:rPr/>
      </w:pPr>
      <w:r>
        <w:rPr>
          <w:rFonts w:cs="Arial"/>
          <w:iCs/>
          <w:sz w:val="24"/>
          <w:szCs w:val="24"/>
        </w:rPr>
        <w:t>Гиндилис Л.М., «</w:t>
      </w:r>
      <w:r>
        <w:rPr>
          <w:rFonts w:cs="Arial"/>
          <w:sz w:val="24"/>
          <w:szCs w:val="24"/>
        </w:rPr>
        <w:t>Проблема сверхнаучного знания» М., Рига, МЦР, «Новая Эпоха» 1-2/1999.</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Данилин А., Данилина И. «Как спасти детей от наркотиков» – М.,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Дмитриев А.Н., «Огненное пересоздание климата Земли», Новосибирск, 1998.</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Дмитриев А.Н., «Провозвестия, пророчества, прогнозы...» Н-сб-к, «Наука». СО РАН, 1997</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омах, Магнитогорск, «Амрита», 199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лизовский А.И., «Основы миропонимания Новой Эпохи». Минск, 199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валева Н.Е., «Какими мы станем после смерти» «РИПОЛ Классик». Москва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валева Н.Е., «Четыре пути кармы». РИПОЛ КЛАССИК. Москва, 200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валева Н.Е., «Посланник Шамбалы». РИПОЛ КЛАССИК, М., 200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ротков К.Г., «Загадки живого свечения» «Свет после жизни». ИД «Весь», С-Пб,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эйси Э.Э. «Великий ясновидящий Эдгар Кэйси об Атлантиде». М., «Новый центр», 2000.</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эрол Боумэн «Прошлые жизни детей». «София» 1998.</w:t>
      </w:r>
    </w:p>
    <w:p>
      <w:pPr>
        <w:pStyle w:val="Normal"/>
        <w:numPr>
          <w:ilvl w:val="0"/>
          <w:numId w:val="2"/>
        </w:numPr>
        <w:tabs>
          <w:tab w:val="left" w:pos="720" w:leader="none"/>
        </w:tabs>
        <w:spacing w:lineRule="atLeast" w:line="200"/>
        <w:jc w:val="both"/>
        <w:rPr>
          <w:sz w:val="24"/>
          <w:szCs w:val="24"/>
        </w:rPr>
      </w:pPr>
      <w:r>
        <w:rPr>
          <w:sz w:val="24"/>
          <w:szCs w:val="24"/>
        </w:rPr>
        <w:t>Мазурин Ю.В. «Наука конца тысячелетия: вновь эпоха великого синтеза» Дельфис.,М., 1/1998.</w:t>
      </w:r>
    </w:p>
    <w:p>
      <w:pPr>
        <w:pStyle w:val="Normal"/>
        <w:numPr>
          <w:ilvl w:val="0"/>
          <w:numId w:val="2"/>
        </w:numPr>
        <w:tabs>
          <w:tab w:val="left" w:pos="720" w:leader="none"/>
        </w:tabs>
        <w:spacing w:lineRule="atLeast" w:line="200"/>
        <w:jc w:val="both"/>
        <w:rPr>
          <w:sz w:val="24"/>
          <w:szCs w:val="24"/>
        </w:rPr>
      </w:pPr>
      <w:r>
        <w:rPr>
          <w:sz w:val="24"/>
          <w:szCs w:val="24"/>
        </w:rPr>
        <w:t>Монро Р., – в 3-х книгах. «Путешествие вне тела. Далекие путешествия. Окончательное путешествие». Киев, «София», 1999, 2001,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Мэнли Холл. «Перевоплощение». М., «Сфера»,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Мэнли Холл, «Слово к мудрым», М., «Сфера», 2001г.</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Нотович Н., «Неизвестная жизнь Иисуса Христа». Симферополь: Издатель А.П. Другов,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арамаханса Йогананда. «Метафизические медитации». М., «Сфера»,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етерсон Р. «Опыт внетелесных переживаний». Киев, «София»,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Моуди. «Возвращение назад». «Вече-АСТ», 1998.</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ерих Е.И. «У порога Нового Мира». М., МЦР, 2000.</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ерих Е.И. «Письма», в 2-х томах. Минск, «Лотаць», 1999.</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ерих Е.И. «Путями Духа». М., «Сфера», 1999.</w:t>
      </w:r>
    </w:p>
    <w:p>
      <w:pPr>
        <w:pStyle w:val="Normal"/>
        <w:numPr>
          <w:ilvl w:val="0"/>
          <w:numId w:val="2"/>
        </w:numPr>
        <w:tabs>
          <w:tab w:val="left" w:pos="720" w:leader="none"/>
        </w:tabs>
        <w:spacing w:lineRule="atLeast" w:line="200"/>
        <w:jc w:val="both"/>
        <w:rPr>
          <w:sz w:val="24"/>
          <w:szCs w:val="24"/>
        </w:rPr>
      </w:pPr>
      <w:r>
        <w:rPr>
          <w:sz w:val="24"/>
          <w:szCs w:val="24"/>
        </w:rPr>
        <w:t>Рерих Е.И. «Письма в Америку», в 4-х т., М., «Сфера», 1999.</w:t>
      </w:r>
    </w:p>
    <w:p>
      <w:pPr>
        <w:pStyle w:val="Normal"/>
        <w:numPr>
          <w:ilvl w:val="0"/>
          <w:numId w:val="2"/>
        </w:numPr>
        <w:tabs>
          <w:tab w:val="left" w:pos="720" w:leader="none"/>
        </w:tabs>
        <w:spacing w:lineRule="atLeast" w:line="200"/>
        <w:jc w:val="both"/>
        <w:rPr>
          <w:sz w:val="24"/>
          <w:szCs w:val="24"/>
        </w:rPr>
      </w:pPr>
      <w:r>
        <w:rPr>
          <w:sz w:val="24"/>
          <w:szCs w:val="24"/>
        </w:rPr>
        <w:t>Рерих Н.К. «Листы дневника», в 3-х т., М., МЦР, 1996.</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оберт Монро. «Путешествие вне тела». «Далекие путешествия». «Окончательное путешествие» . – в 3-х книгах. Киев, «София», 1999, 2001,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окотова Н. (Е.И.Рерих), «Основы буддизма», Новосибирск, «Согласие»,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 xml:space="preserve">Соколов Ю.А. Трезвость. «Противокурение». – Ленинград, 1989. </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Стрельцова Л.В. «Путь к здоровью души и тела». Киев, «Украинознавство», 1997.</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Тихоплав В.Ю., Тихоплав Т.С., «Жизнь напрокат» «Наше духовное исцеление», «Начало начал», «Гармония Хаоса, или Фрактальная реальность». ИД «Весь», Санкт-Петербург, 200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Тихоплавы В.Ю. и Т.С. «Физика веры» «Жизнь напрокат» «Великий переход» «Кардинальный поворот», С-Пб, «Весь»,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Уранов Н.А., «Жемчуг исканий». Рига, «Мир Огненный», 1996.</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Уранов Н.А., «Нести радость». Рига, «Мир Огненный», 2 тома. 1998.</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Уранов Н.А., «Огонь у порога». Новосибирск, 1999.</w:t>
      </w:r>
    </w:p>
    <w:p>
      <w:pPr>
        <w:pStyle w:val="Normal"/>
        <w:numPr>
          <w:ilvl w:val="0"/>
          <w:numId w:val="2"/>
        </w:numPr>
        <w:tabs>
          <w:tab w:val="left" w:pos="720" w:leader="none"/>
        </w:tabs>
        <w:spacing w:lineRule="atLeast" w:line="200"/>
        <w:jc w:val="both"/>
        <w:rPr>
          <w:sz w:val="24"/>
          <w:szCs w:val="24"/>
        </w:rPr>
      </w:pPr>
      <w:r>
        <w:rPr>
          <w:sz w:val="24"/>
          <w:szCs w:val="24"/>
        </w:rPr>
        <w:t>Филипп Капло. «Дзен жизни и смерти для живых и мертвых». РИПОЛ КЛАССИК, М., 200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Хейдок А.П., «Огонь у порога». Магнитогорск, «Амрита-Урал»,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Хейдок А.П., «Радуга чудес». М., «Сфера», 2001.</w:t>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50.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ind w:left="0" w:right="0" w:firstLine="260"/>
      <w:jc w:val="right"/>
      <w:outlineLvl w:val="2"/>
    </w:pPr>
    <w:rPr>
      <w:rFonts w:ascii="Arial" w:hAnsi="Arial" w:cs="Arial"/>
      <w:b/>
      <w:i/>
      <w:sz w:val="22"/>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1:41: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25:00Z</dcterms:modified>
  <cp:revision>6</cp:revision>
  <dc:subject/>
  <dc:title>Колесо жизни и смерти</dc:title>
</cp:coreProperties>
</file>