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ind w:left="0" w:right="0" w:firstLine="567"/>
        <w:jc w:val="center"/>
        <w:rPr>
          <w:rFonts w:ascii="Times New Roman" w:hAnsi="Times New Roman" w:cs="Times New Roman"/>
          <w:b/>
          <w:b/>
          <w:caps/>
          <w:sz w:val="24"/>
          <w:szCs w:val="24"/>
        </w:rPr>
      </w:pPr>
      <w:r>
        <w:rPr>
          <w:rFonts w:cs="Times New Roman" w:ascii="Times New Roman" w:hAnsi="Times New Roman"/>
          <w:b/>
          <w:caps/>
          <w:sz w:val="24"/>
          <w:szCs w:val="24"/>
        </w:rPr>
        <w:drawing>
          <wp:inline distT="0" distB="0" distL="0" distR="0">
            <wp:extent cx="236220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62200" cy="3257550"/>
                    </a:xfrm>
                    <a:prstGeom prst="rect">
                      <a:avLst/>
                    </a:prstGeom>
                  </pic:spPr>
                </pic:pic>
              </a:graphicData>
            </a:graphic>
          </wp:inline>
        </w:drawing>
      </w:r>
    </w:p>
    <w:p>
      <w:pPr>
        <w:pStyle w:val="TextBody"/>
        <w:ind w:left="0" w:right="0" w:firstLine="567"/>
        <w:jc w:val="center"/>
        <w:rPr>
          <w:rFonts w:ascii="Times New Roman" w:hAnsi="Times New Roman" w:cs="Times New Roman"/>
          <w:b/>
          <w:b/>
          <w:caps/>
          <w:sz w:val="24"/>
          <w:szCs w:val="24"/>
        </w:rPr>
      </w:pPr>
      <w:r>
        <w:rPr>
          <w:rFonts w:cs="Times New Roman" w:ascii="Times New Roman" w:hAnsi="Times New Roman"/>
          <w:b/>
          <w:caps/>
          <w:sz w:val="24"/>
          <w:szCs w:val="24"/>
        </w:rPr>
        <w:t>Содержание</w:t>
      </w:r>
    </w:p>
    <w:p>
      <w:pPr>
        <w:pStyle w:val="TextBody"/>
        <w:ind w:left="0" w:right="0"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ind w:left="0" w:right="0" w:firstLine="567"/>
        <w:jc w:val="left"/>
        <w:rPr>
          <w:rFonts w:ascii="Times New Roman" w:hAnsi="Times New Roman" w:cs="Times New Roman"/>
          <w:caps/>
          <w:sz w:val="20"/>
        </w:rPr>
      </w:pPr>
      <w:hyperlink w:anchor="земная">
        <w:r>
          <w:rPr>
            <w:rStyle w:val="InternetLink"/>
            <w:rFonts w:cs="Times New Roman" w:ascii="Times New Roman" w:hAnsi="Times New Roman"/>
            <w:caps/>
            <w:sz w:val="20"/>
          </w:rPr>
          <w:t>Земная миссия Христа</w:t>
        </w:r>
      </w:hyperlink>
    </w:p>
    <w:p>
      <w:pPr>
        <w:pStyle w:val="TextBody"/>
        <w:ind w:left="0" w:right="0" w:firstLine="567"/>
        <w:jc w:val="left"/>
        <w:rPr>
          <w:rFonts w:ascii="Times New Roman" w:hAnsi="Times New Roman" w:cs="Times New Roman"/>
          <w:caps/>
          <w:sz w:val="20"/>
        </w:rPr>
      </w:pPr>
      <w:hyperlink w:anchor="способности">
        <w:r>
          <w:rPr>
            <w:rStyle w:val="InternetLink"/>
            <w:rFonts w:cs="Times New Roman" w:ascii="Times New Roman" w:hAnsi="Times New Roman"/>
            <w:caps/>
            <w:sz w:val="20"/>
          </w:rPr>
          <w:t>Сверх-способности человека</w:t>
        </w:r>
      </w:hyperlink>
    </w:p>
    <w:p>
      <w:pPr>
        <w:pStyle w:val="Normal"/>
        <w:ind w:firstLine="567"/>
        <w:jc w:val="left"/>
        <w:rPr>
          <w:rFonts w:ascii="Times New Roman" w:hAnsi="Times New Roman" w:cs="Arial"/>
          <w:caps/>
          <w:sz w:val="20"/>
        </w:rPr>
      </w:pPr>
      <w:hyperlink w:anchor="духовная">
        <w:r>
          <w:rPr>
            <w:rStyle w:val="InternetLink"/>
            <w:rFonts w:cs="Arial" w:ascii="Times New Roman" w:hAnsi="Times New Roman"/>
            <w:caps/>
            <w:sz w:val="20"/>
          </w:rPr>
          <w:t>Духовная миссия ЖЕНЩИНЫ</w:t>
        </w:r>
      </w:hyperlink>
    </w:p>
    <w:p>
      <w:pPr>
        <w:pStyle w:val="TextBody"/>
        <w:ind w:left="0" w:right="0" w:firstLine="567"/>
        <w:jc w:val="left"/>
        <w:rPr>
          <w:rFonts w:ascii="Times New Roman" w:hAnsi="Times New Roman" w:cs="Arial"/>
          <w:caps/>
          <w:sz w:val="20"/>
        </w:rPr>
      </w:pPr>
      <w:hyperlink w:anchor="как">
        <w:r>
          <w:rPr>
            <w:rStyle w:val="InternetLink"/>
            <w:rFonts w:cs="Arial" w:ascii="Times New Roman" w:hAnsi="Times New Roman"/>
            <w:caps/>
            <w:sz w:val="20"/>
          </w:rPr>
          <w:t>«КАК ЖИТЬ, ЧТОБЫ СВЯТУ БЫТЬ?»</w:t>
        </w:r>
      </w:hyperlink>
    </w:p>
    <w:p>
      <w:pPr>
        <w:pStyle w:val="TextBody"/>
        <w:ind w:left="0" w:right="0" w:firstLine="567"/>
        <w:jc w:val="left"/>
        <w:rPr>
          <w:rFonts w:ascii="Times New Roman" w:hAnsi="Times New Roman" w:cs="Arial"/>
          <w:caps/>
          <w:sz w:val="20"/>
        </w:rPr>
      </w:pPr>
      <w:hyperlink w:anchor="литература">
        <w:r>
          <w:rPr>
            <w:rStyle w:val="InternetLink"/>
            <w:rFonts w:cs="Arial" w:ascii="Times New Roman" w:hAnsi="Times New Roman"/>
            <w:caps/>
            <w:sz w:val="20"/>
          </w:rPr>
          <w:t>Литература</w:t>
        </w:r>
      </w:hyperlink>
    </w:p>
    <w:p>
      <w:pPr>
        <w:pStyle w:val="TextBody"/>
        <w:ind w:left="0" w:right="0"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ind w:left="0" w:right="0"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dy"/>
        <w:ind w:left="0" w:right="0" w:hanging="12"/>
        <w:jc w:val="center"/>
        <w:rPr>
          <w:rFonts w:ascii="Times New Roman" w:hAnsi="Times New Roman" w:cs="Times New Roman"/>
          <w:b/>
          <w:b/>
          <w:caps/>
          <w:sz w:val="28"/>
          <w:szCs w:val="28"/>
        </w:rPr>
      </w:pPr>
      <w:bookmarkStart w:id="0" w:name="земная"/>
      <w:bookmarkEnd w:id="0"/>
      <w:r>
        <w:rPr>
          <w:rFonts w:cs="Times New Roman" w:ascii="Times New Roman" w:hAnsi="Times New Roman"/>
          <w:b/>
          <w:caps/>
          <w:sz w:val="28"/>
          <w:szCs w:val="28"/>
        </w:rPr>
        <w:t>Земная миссия Христа</w:t>
      </w:r>
    </w:p>
    <w:p>
      <w:pPr>
        <w:pStyle w:val="TextBody"/>
        <w:ind w:left="0" w:right="0" w:firstLine="567"/>
        <w:rPr>
          <w:rFonts w:ascii="Times New Roman" w:hAnsi="Times New Roman" w:cs="Times New Roman"/>
          <w:b/>
          <w:b/>
          <w:i/>
          <w:i/>
          <w:caps/>
          <w:sz w:val="24"/>
          <w:szCs w:val="24"/>
        </w:rPr>
      </w:pPr>
      <w:r>
        <w:rPr>
          <w:rFonts w:cs="Times New Roman" w:ascii="Times New Roman" w:hAnsi="Times New Roman"/>
          <w:b/>
          <w:i/>
          <w:caps/>
          <w:sz w:val="24"/>
          <w:szCs w:val="24"/>
        </w:rPr>
      </w:r>
      <w:bookmarkStart w:id="1" w:name="земная"/>
      <w:bookmarkStart w:id="2" w:name="земная"/>
      <w:bookmarkEnd w:id="2"/>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Искажения, извращения, суеверия… Величайшая загадка человечества…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Матерь Великого Путника… Где и как Христос постигал свою Мудрость?… </w:t>
      </w:r>
    </w:p>
    <w:p>
      <w:pPr>
        <w:pStyle w:val="Normal"/>
        <w:ind w:firstLine="567"/>
        <w:rPr/>
      </w:pPr>
      <w:r>
        <w:rPr>
          <w:rFonts w:cs="Times New Roman" w:ascii="Times New Roman" w:hAnsi="Times New Roman"/>
          <w:i/>
          <w:sz w:val="24"/>
          <w:szCs w:val="24"/>
        </w:rPr>
        <w:t>…</w:t>
      </w:r>
      <w:r>
        <w:rPr>
          <w:rFonts w:cs="Times New Roman" w:ascii="Times New Roman" w:hAnsi="Times New Roman"/>
          <w:i/>
          <w:sz w:val="24"/>
          <w:szCs w:val="24"/>
        </w:rPr>
        <w:t>Тибетское Сказание…</w:t>
      </w:r>
      <w:r>
        <w:rPr>
          <w:rFonts w:cs="Arial" w:ascii="Times New Roman" w:hAnsi="Times New Roman"/>
          <w:i/>
          <w:sz w:val="24"/>
          <w:szCs w:val="24"/>
        </w:rPr>
        <w:t xml:space="preserve"> Облик Великого Путника…</w:t>
      </w:r>
      <w:r>
        <w:rPr>
          <w:rFonts w:cs="Times New Roman" w:ascii="Times New Roman" w:hAnsi="Times New Roman"/>
          <w:i/>
          <w:sz w:val="24"/>
          <w:szCs w:val="24"/>
        </w:rPr>
        <w:t xml:space="preserve"> Чему учил Христос?…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Земная миссия Христа… Встреча с князем мира сего… Пространственные скрижали…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Не мир, но меч!.. Космический Закон Воздаяния… Предатель Иуда…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Тайная вечеря… Страдания Космического Учителя… Одержимая толпа…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Тяжелый крест… Высший Суд – Карма… Высшая Этика… Бог – в каждом человеке…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Великая роль Женщины… Любите ваших жен!.. Уберегитесь от дурных мыслей!…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Бесконечно прекрасный Облик Христа… «Любите друг друга!»</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Вселенная живет по неизменным Космическим Законам. Волны подъема чередуются с волнами падения, и каждая новая волна после предыдущего падения поднимается ещё выше. История народов выглядит так же. В моменты спада эволюционной волны в мир приходит Великий Дух нашей Солнечной системы. Он увлекает за собой и предлагает людям поднять своё сознание на новые высоты духовного развития. В это время наблюдается расцвет философии, культуры и религии.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Кстати, само слово «история» – это то, что взято «ис» «Торы», то есть, из иудейской Торы – из всем известной церковной Библии. Там говорится, что еврейский бог Иегова (владыка Сатурна) сотворил земного человека (т.е. еврея), якобы, в седьмой день творения мира, т.е. 7.500 лет назад. До этого времени на Земле, по словам иудо-хрест.церковников, якобы, никто не жил, то и время тогдашнее есть «до-ис-тори-ческое», в которое нечего и заглядывать, ибо там, мол, сплошной мрак…</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Если проследим исторические появления Великих Учителей, то мы увидим, – пишет Е.И.Рерих (Матерь Агни Йоги), – что ко времени появления Их все до них бывшие Учения совершенно утрачивали свою первоначальную чистоту и были уже искажены до полной неузнаваемости».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Перед приходом на нашу планету Христа весь античный мир находился в упадке. Растление в Римской империи было следствием извращения религий, морали и сознания масс. Суеверная в лже-религиях, опьяневшая от анархии и диктатур – вот что представляла собой власть-имущая элита Римской империи 2.000 лет тому назад.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Смутное ожидание нависло над народами. В чрезмерности своих страданий всё человечество предчувствовало появление Спасителя. И Он пришёл в мир земной, посланный Шамбалой и Великим Космическим Братством Солнечной систем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Две тысячи лет тому назад на Землю пришёл самый могущественный Пророк и Великий ИЕРАРХ Солнечной системы – Иисус Христос. Весь мир знает имя этого Великого Космического ИЕРАРХА, погибшего страшной смертью по злой воле земных людей и их чёрных иерархов. Приход Его был ожидаем и необходим планете Земля.</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Сокровенные древние Манускрипты планеты повествуют о том, что будет в «конце света» для тёмных, накануне Огненного проявления на земном плане великой Огненной СУЩНОСТИ (Христа-Майтрейи-Будды) из Высшего Мира Солнечной системы: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ногие придут прельщать именем Его;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множатся войны;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зрастут неимоверно беззакония и появятся новые болезни;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люди будут предавать и ненавидеть друг друга;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ногие лжепророки и лжехристы придут и дадут великие знамения и чудеса, чтобы прельстить избранных возможностью овладения могущественными силами за счет забвения подлинного духовного совершенствования и служения Общему Благу;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удут такие страдания и духовные муки, что само время ускорится ради избранных;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рушатся на людей всевозможные катастрофы и глобальные катаклизм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и тогда Огненное Знамение «Сына Божьего» явится одичалым землянам из Мира Надземного, и не принятые жестокими сердцами высшие энергии Космоса сольются в очистительное пламя Огня Высшего.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Время конца тьмы и время Начала Света! Новые люди начнут новую нить планетарной жизни.</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Великий поэт Вергилий, умерший за 19 лет до рождения Христа, писал, что придёт Дева, которая даст миру Сына, и что Он – Сын, если и не изменит разом весь мир, то заметно смягчит и облагородит сердца землян. Отведёт мир от духовного и физического самоубийства. Даст человечеству надежду и Путь спасения!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Так кто же Он, этот таинственный Спаситель, подобно духовному Солнцу озаривший мрачный мир земной, мир безумия и бездуховности, мир глубочайшего невежества и насилия? Кто же Он, оставивший по себе такую горячую и горькую память, и боль?</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Великий Многострадальный ЛОГОС Солнечной системы, воплотившийся в облике Иисуса Христа, до сих пор представляет из Себя величайшую загадку для человечества этой планеты. Все в Нём столь же таинственно, сколь и прекрасно. Если следовать церковным еврейским Евангелиям, то Иисус до 30 лет жил самой обычной жизнью, а потом вдруг, по некоему вдохновению Свыше, превратился в мгновение ока в Великого Учителя, в планетарного Мессию.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Почему и зачем потребовалось т.н. «отцам иудо-хрестианской церкви» сжигать около трёхсот Евангелий о Христе, чтобы оставить только случайных четыре, да и то тщательно отредактированных князем тьмы? Остальные тщательно замалчиваются силами тьмы и до сих пор. Почему так заботливо изъяты из оставшихся т.н. «канонических» Евангелий описания детского периода и юношества Христа? С какой целью изъяты? Где и как временная смертная личность Иисуса постигала Неземную Мудрость?</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Маленького Иисуса учила, в первую очередь, Его Великая Мать, воплотившаяся Матерь Мира Солнечной системы. В космическом Учении «Живая Этика», в книге «Надземное» говорится: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Мало знает история о Матери Великого Путника, которая была не менее великой, нежели Сын Её. Матерь была из великого Рода и собрала в себе утонченность Духа... Она заложила в Сыне первые высшие думы и всегда была оплотом подвига. Она знала несколько наречий и тем облегчала путь Сыну. Она не только не препятствовала хождениям дальним, но и собирала всё нужное для облегчения странствий... Именно Матерь знала о тайне хождений, и ей Сын поведал решение свое, укрепленное Заветами Учителей. …С малолетства Иисусу было видение Света, когда маленький мальчик принес Ему меч, и Свет радугой лился перед Ним и беззвучно голос посылал Его идти. Уже тогда Иисусу был дан намек на будущую миссию Освободителя не только еврейского народа, но и всего человечества от духовного невежества».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Что же нам известно о детстве и отрочестве Иисуса? В Евангелии от Луки говорится, что маленький Иисус «укреплялся духом, исполняясь премудрости». В свои 12 лет в Иерусалимском храме Он поразил иудейских «мудрецов» своей разумностью и мудростью.</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В древнем Тибетском Сказании «Жизнь святого Иссы, наилучшего из сынов человеческих», сказано: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Божественное Дитя, которому дали имя Исса, стало с самых юных лет говорить о Боге едином и нераздельном, убеждая заблудшие души покаяться и очиститься от грехов, в которых они были повинны. Его приходили слушать отовсюду и дивились Словам Его, исходившим из детских уст. Все израильтяне соглашались, что в этом ребёнке обитает Предвечный Дух. Когда Исса достиг 13-ти лет, а в эти годы каждый израильтянин должен выбирать себе жену, то дом Его родителей, живших скромным трудом, стали посещать люди богатые и знатные, желавшие иметь зятем молодого Иссу, уже прославившегося своими назидательными речами во Имя Всемогущего. Но Исса тайно оставил родительский дом, ушёл из Иерусалима и вместе с купцами направился к реке Инд, чтобы усовершенствоваться в божественном Слове и изучать законы Великого Будд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Мы не знаем, побывал ли молодой Иисус в Египте, где мог обучиться у тамошних жрецов сокровенному Знанию, но в Тибете есть записи о том, что «14-ти лет молодой Исса, благословенный Богом, переправился на другой берег Инда и поселился у Арийцев в благословенной Богом стране». Она сейчас известна многим, как Шамбала, как Космический Духовный Центр на нашей планете, созданный Силами Света Солнечной системы.</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русвати (Матерь Живой Космической Этики) может передать черты Великого Путника художнику, склонного к изображению человеческих ликов. Хотя бы на общих чертах можно запечатлеть Изображение. Напомним ещё раз Его черты: волосы светло-русые и действительно довольно длинные, концы их немног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 </w:t>
      </w:r>
    </w:p>
    <w:p>
      <w:pPr>
        <w:pStyle w:val="TextBody"/>
        <w:ind w:left="0" w:right="0" w:firstLine="567"/>
        <w:rPr/>
      </w:pPr>
      <w:r>
        <w:rPr>
          <w:rFonts w:cs="Arial" w:ascii="Times New Roman" w:hAnsi="Times New Roman"/>
          <w:sz w:val="24"/>
          <w:szCs w:val="24"/>
        </w:rPr>
        <w:t xml:space="preserve">Вспоминая лик Учителя (СВЕТА), можно проникнуться Любовью. При этом нужно помнить, что не может быть исключительной любви среди Братства Великих Учителей. Ученик будет иметь своего Учителя, но он будет относиться с любовью и к другим Учителям (Света). Именно, избранный (Великий) Учитель будет ближайшим, но узревая подвиги других (Космических) Учителей, чувство любви будет искренним.» </w:t>
      </w:r>
      <w:r>
        <w:rPr>
          <w:rFonts w:cs="Arial" w:ascii="Times New Roman" w:hAnsi="Times New Roman"/>
          <w:i/>
          <w:sz w:val="24"/>
          <w:szCs w:val="24"/>
        </w:rPr>
        <w:t>(«Живая Этика», кн. «Надземное»)</w:t>
      </w:r>
      <w:r>
        <w:rPr>
          <w:rFonts w:cs="Arial" w:ascii="Times New Roman" w:hAnsi="Times New Roman"/>
          <w:sz w:val="24"/>
          <w:szCs w:val="24"/>
        </w:rPr>
        <w:t xml:space="preserve">.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Эзотерический сборник «Криптограммы Востока» приоткрывает нам некоторую часть пути Великого Путника, идущего в Духовный Центр нашей планеты. Рассказывает один из Великих Проводников Христа: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Но жена первой пошла Ему навстречу и, когда я после спросил, почему она устремилась, она сказала: «Как звезда загорелась в моей груди, и жар до боли брызнул жилками от неё». Ибо ходил высоко Путник, когда подошёл к шатру. И я понял, Кто пришёл.</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После пустыни принял Он лишь маисовый хлеб и чашу воды. И спросил коротко: «Когда пойдём?» Я ответил: «Когда Звезда позволит». И мы ждали знака Звезды, и молчал Он, только говоря: «Когда?» Так мы ждали три года, каждый день и свет Звезды над нами сиял. Мне помнится, Он говорил очень мало о видении Света, о том, когда маленький мальчик принес Ему меч, и как Свет радугой лился перед Ним, и беззвучно голос посылал Его идти.</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Мне также было указано проводить Его, куда я сам не мог ещё войти. На белом верблюде выехали ночью и ночными переходами дошли до Лагора, где нашли, казалось, ждавшего нас последователя Будд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Никогда не видел такой решимости, ибо были в пути три года. И три года пробыл Он там, куда я не мог войти.</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Мы ждали Его и проводили до Иордана. Так же белый холст покрывал Его, и так же одиноко пошёл Он под утренним Солнцем.</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Над Ним была радуга».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А радуга, как известно, есть символ высочайшей Гармонии и Духовного Равновесия!.. Проучившись ряд лет у таинственных Мудрецов Востока, в Личности Его естественным образом стали раскрываться чудесные способности. Иисус мог исцелять огненным Сердцем Своим, изгонять из тела человека злого духа (любого одержателя), обучать людей, разъяснять им смысл сокровенных Законов Вселенной. Везде Космический Учитель стремился передать людям ту часть духовных знаний, которая помогла бы им осветить потёмки их сознания, их животной жизни и позвала бы на путь духовного восхождения.</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А сколько самых сокровенных знаний о человеке, о Природе Иисус попросту не мог сообщить слушателям! Ведь невежественные эгоистичные умы сотворили бы из них только зло и разрушение. И можно догадываться, как хотелось Ему поделиться этими Неземными Знаниями, которые преобразили бы всю жизнь земных людей, наделили бы их могущественными силами и саму жизнь сделали бы радостным праздником труда и служения Общему Благу человечества и Космоса!</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Итак, Он спешил к родной земле, в землю иудейскую, на Иордан, где обитали различные духовные общины. Они, по тем или иным причинам, были не согласны с искажённым иудейским Ветхим Заветом, с еврейской Торой (т.е. Библией), а главное, не согласны с жизненными устремлениями иудейского народа. Эти общины желали строить жизнь по заветам Великих древних Пророков. В те общины попадали люди после суровых испытаний, в частности, полностью отказавшиеся от своего ПЛОТСКОГО имущества. В общинах царила неукоснительная дисциплина. Эти общинники вели чрезвычайно замкнутый образ жизни, мало общаясь с остальным миром, в то время как Живое Слово Христа было обращено ко всему населению планеты. Он жаждал просветить и спасти всех от рабства всему животному и грубо-материальному! И потому долго на Востоке Он не пробыл.</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pPr>
      <w:r>
        <w:rPr>
          <w:rFonts w:cs="Times New Roman" w:ascii="Times New Roman" w:hAnsi="Times New Roman"/>
          <w:sz w:val="24"/>
          <w:szCs w:val="24"/>
        </w:rPr>
        <w:t xml:space="preserve">Уродливая «духовная» обстановка, царившая в Иудее, не способствовала Его просветительской деятельности. У Него также произошла знаменательная встреча с князем мира сего, лже-люцифером.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Перед земной личностью Иисуса был выбор: …или слава и власть земного царя, слава чудотворца …или путь естественный и законный, путь Духовного Подвига. И Иисус выбрал Путь Духовный, предпочел смертной и ненасытной личности Вечный Дух.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В совершенстве знакомый с Космической Мудростью, Он прекрасно знал, что во Вселенной царствует Единая Жизнь, и каждое живое существо проявляет лишь малую часть Единой Жизни, которая неподвластна ни времени, ни месту.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Жизнь формы – мгновение, а жизнь Духа – Беспредельность. Жизнь уничтожить нельзя, ибо Она, только Она одна и есть во Вселенной. А смерть – это лишь иллюзия, смена очередной временной формы. Так зачем же себя ей отдавать!? И запретительный характер Его Поучений будет непонятен и пугающ, если не принять во внимание то, что Иисус говорил всё это в свете Космических Законов Единства, Перевоплощения и Карм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Не отталкивая от Себя никого – ни богатых, ни бедных – Владыка Мира говорил о необходимой мере разумности, о непривязанности к результатам деятельности и к вещам. Он утверждает необходимость Полета духовного над земным копанием. Христос ставит на первое место заботу о Духе, о выполнении Законов Космоса. А всё остальное само придёт.</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Все люди в земной жизни – лишь ученики! Все мы, вечные и бессмертные, приходим сюда лишь учиться. И если желаем усовершенствовать дух свой для дальнейшей эволюции в Космическое Прекрасное, то последуем Учению Христа: «Кто хочет идти за Мной, тот да откажется от воли своей и да будет готов на всякие лишения и страдания плотские каждый час, только тогда он сможет идти вослед Меня. Кто же заботиться только о плотской жизни своей, тот лишит себя истинной жизни вечной. А кто откажется быть рабом плоти, исполняя волю Отца Небесного, тот найдёт жизнь вечную. Ибо, какая выгода человеку, если он весь мир приобретёт, а жизнь свою духовную погубит или повредит ей».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Христос прямо делит своих слушателей на учеников, которые понимают Его Слова, и на тех, кто не понимает, потому что «глядят и не видят, слушают и не слышат. Ибо ожирело сердце их».</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Не только тихими благозвучными речами увещевал народ Иисус Христос – Он боролся за Истину! Воистину, не мир, но Меч принес Он народам этой Земли! Враги Христа, враги Света воспринимают слова Христа о Мече по-плотски, как призыв к физическому насилию, что послужило оправданием различных войн, инквизиции и кровавых крестовых походов. Но Меч Христа никогда не обагрялся кровью плотской! Это Меч Духовный!..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Когда Великий Путник сказал, что несёт Земле не мир, но Меч битвы с тьмой, то никто не понял эту Великую Истину. Очищение духа Огнём Космическим и есть этот меч! Сознание человека, ставшее Огнём – это очистившееся или раскаявшееся сознание. Разве можно явить очищение, не разя тьму духовно? Разве можно очистить устремление без уничтожения сора? Только меч, разящий эгоизм и самость, приобщает дух к Высшему Миру.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Иисус Христос грозно пророчествует, что накануне Его Пришествия в будущем «...много будет званых, да мало избранных». Это Пришествие надо понимать не физически, но духовно, ибо Христос под Пришествием обозначил время пробуждения Духа Христа, Духа Космической Любви в людях, пусть даже в немногих.</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Духовность нельзя приобрести умом, рассудком, интеллектуальными накоплениями, но только пламенным сердцем. Знания ума, интеллекта ничего не значат, если не прошли они через сердце и не воплотились в жизнь человека. Лишь то Высокое, что проходит через сердце, способно очистить душу и научить понимать истинный смысл Заветов Христа и Его Братьев Света.</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Самое трудное дело на Земле – это очистить от звериного эгоизма душу, мысли и чувства человека. Только тогда он может стать на путь совершенства и пытаться достичь внутренней гармонии между высшей и низшей триадой.</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Мудрость говорит: «Чистота – это Дыхание Бога». В этих, на первый взгляд, простых словах зашифрован глубочайший смысл. Но не нужно думать, что Дыхание – это только то, что насыщает лёгкие воздухом, что это только тот совершенно естественный ритмический процесс, который напоминает работу кузнечных мехов. Такое дыхание может делать более-менее чистой лишь физическую оболочку.</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Есть и другие виды Космического Дыхания. Есть дыхание ментальное, дыхание высокими, прекрасными мыслями. Оно делает душу чистой и ведёт к истинной духовности. Как же можно достичь такой Чистоты?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Есть Дыхание Огненное. Оно насыщает душу тончайшими огненными чувствами, чувствами Божественной Любви!..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Таким Дыханием Творца и был Иисус Христос!</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Только самоотверженным стремлением можно дотянуться до Света собственной духовной души, до внутреннего Христа. Дотянуться таким стремлением, которое сродни самоотречению, полнейшей отдаче себя Воле Космического Разума.</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Пока что мы отдаем себя во власть своей низшей животной душе. И лишь изредка вспоминаем о душе высшей, да и то, когда веруем в её существование. Если мы в своих малых делах попробуем уподобляться Христу, подражать Ему в жизни каждого дня, то продвинемся по пути к Свету. У каждого – свой крест, своя карма. У каждого должно хватить мужества донести его, и, распяв себя, наедине с самим собой пережить весь ужас сотворенного в прошлых жизнях. И если, ужаснувшись, мы никогда больше не пожелаем повторить пройденное, то увидим, как изменится мир после нашего духовного воскресения.</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pPr>
      <w:r>
        <w:rPr>
          <w:rFonts w:cs="Arial" w:ascii="Times New Roman" w:hAnsi="Times New Roman"/>
          <w:sz w:val="24"/>
          <w:szCs w:val="24"/>
        </w:rPr>
        <w:t>«Урусвати</w:t>
      </w:r>
      <w:r>
        <w:rPr>
          <w:rStyle w:val="FootnoteCharacters"/>
          <w:rStyle w:val="FootnoteAnchor"/>
          <w:rFonts w:cs="Arial" w:ascii="Times New Roman" w:hAnsi="Times New Roman"/>
          <w:sz w:val="24"/>
          <w:szCs w:val="24"/>
        </w:rPr>
        <w:footnoteReference w:customMarkFollows="1" w:id="2"/>
        <w:t>*</w:t>
      </w:r>
      <w:r>
        <w:rPr>
          <w:rFonts w:cs="Arial" w:ascii="Times New Roman" w:hAnsi="Times New Roman"/>
          <w:sz w:val="24"/>
          <w:szCs w:val="24"/>
        </w:rPr>
        <w:t xml:space="preserve"> (Матерь Агни Йоги) сохранила в памяти Облик Христа. Великий Путник избрал стремительный подвиг и поразительное завершение. Почитая Его, люди мало ценят, что Он обращался к народу и положил основание переоценки женщины. Во всех древних апокрифах находим и отдельные черты, сохраненные верными почитателями.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Это качество тоже мало оценивается. Казалось бы, недоброжелатели должны наклеветать, но прекрасный Облик Великого Путника остался светлым. Все заблуждения последователей не коснулись Путника Великого. Так Мы можем приближаться к Высшим Обликам, и никому не запрещается подражать им достойно.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адо отметить, что главное Учение было дано Христом в тонком теле, и такое завершение вполне соответствовало блестящему заявлению Истины. Мудро дал Он простое слово народу об Основах Жизни. Лишь малому числу можно было доверить Тонкого Мира поучения, ибо по обычаю Учение давалось устно. И в апокрифах не отразились последние наставления. Они касались силы мысли и не могли быть поняты народом. Учитель знает, что, по недоразумению, может быть обращено во вред.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оявление в Христа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от явления Христа в тонком теле). В одном из апокрифов упоминается об упадших мёртвыми или замертво (то и другое могло произойти). Но главное явление имело поразительное следствие – Учение осталось, и никакие извращения (иудейские) не могли затемнить его.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 беда, что люди нагромоздили около Прекрасного Облика свои неуклюжие приношения. Существующие изображения не похожи на самого Великого Путника. Спросят, почему же не выправлено Его Изображение? Но почти все изображения не отвечают сходству. Существует и причина тому. Наиболее схожие изображения не выдаются широко.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Люди обычно предпочитают облик, сложенный ими самими. Также люди не признали бы и обстановку жизни Великого Путника. Не поверили бы, что Он трудился усиленно и знал не одно мастерство. В Его стране можно найти гончарные изделия Его рук. Они являются целительными талисманами. Но кто знает о таких добрых Знаках? По пути Великого Путника много добрых знаков».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 Путник встретит и тёмных на пути. Не думайте, что сказанное о встрече Великого Путника с князем тьмы есть вымысел или символ. Урусвати может подтвердить, как она видела не однажды разных тёмных сущностей до иерофанта зла включительно. Казалось бы, в чем разница таких нападений от обычных натисков тьмы? Разница велика, ибо Наши Братья (Великие Учителя Света) не боятся таких нападений, и тем не могут быть повреждены. Так Великий Путник видел нередко ужасные облики, но не убоялся.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Многие не поймут, почему такой Великий Дух должен видеть несовершенных тёмных сущностей. Но сила магнита влечёт и тёмных. Они мечтают хотя бы чем-нибудь смутить и повредить. Даже малейшее сомнение не позволит (человеку) ходить по воде и по огню, или подниматься на воздух. …Великий Путник мог успешно ходить по воде и подниматься на воздух. Главное условие было в том, что в Нём не было никакого сомнения.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вё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 кем из окружающих, кроме Матери. Но Её водительство заменяло Путнику все трудные страдания. Нужно запомнить эти черты жизни Великого Путника, чтобы проникнуться величием Его подвига».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еликий Путник направлял сознание человеческое к наивысшему. Он понимал, как люди ещё не могли мыслить средним путе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тель учил народ молиться в сердце, на горе, среди горнего вдохновения.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возможно обн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И в Тонком Мире влияние Его велико. Любит Он опускаться в низшие слои, чтобы прана Его ауры очищала тёмные сферы. Не думайте, что Ему, даже Ему, легки такие нисхождения. Тем более может служить примером Его целительное прикасание к язвам страданий.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 Нас принято посещать низшие сферы Тонкого Мира. Уявление сердца может спасти множества».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pPr>
      <w:r>
        <w:rPr>
          <w:rFonts w:cs="Arial" w:ascii="Times New Roman" w:hAnsi="Times New Roman"/>
          <w:sz w:val="24"/>
          <w:szCs w:val="24"/>
        </w:rPr>
        <w:t>«…Каждый Великий Учитель близок врачеванию и искусству. Также и Великий Путник особенно выделялся этими качествами. Лишь в некоторых апокрифах</w:t>
      </w:r>
      <w:r>
        <w:rPr>
          <w:rStyle w:val="FootnoteCharacters"/>
          <w:rStyle w:val="FootnoteAnchor"/>
          <w:rFonts w:cs="Arial" w:ascii="Times New Roman" w:hAnsi="Times New Roman"/>
          <w:sz w:val="24"/>
          <w:szCs w:val="24"/>
        </w:rPr>
        <w:footnoteReference w:customMarkFollows="1" w:id="3"/>
        <w:t>*</w:t>
      </w:r>
      <w:r>
        <w:rPr>
          <w:rFonts w:cs="Arial" w:ascii="Times New Roman" w:hAnsi="Times New Roman"/>
          <w:sz w:val="24"/>
          <w:szCs w:val="24"/>
        </w:rPr>
        <w:t xml:space="preserve"> можно найти отрывочные указания на советы о врачевании. Не следует думать, что несколько перечисленных (в церковном Евангелии) чудес уже исчерпывали всю Его деятельность. Множество врачебных целений совершалось. Они распадались на два вида – люди приходили за исцелением, или Великий Сам прикасался там, где Он видел (в человеке) зачаток болезни. Нередко человек не знал, почему к нему прикоснулся (Великий) Прохожий. Такое действие было истинной щедростью Великого Духа, который подобно неутомимому сеятелю раздавал зерна добра.</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же нечасто можно найти в апокрифах слова о Красоте, но все-таки, они произносились. Учитель обращал внимание на прекрасные цветы и на сияние Солнца. Также Он поощрял хоровое пение, ибо оно – сильнейшее средство для гармоничной вибрации. Но (Великий) Учитель не настаивал на этой прилагательной стороне музыки и пения. Он лишь звал к радости и вдохновению.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реди учеников было много горя и житейских бедствий. Учитель помогал, прежде всего, поднятием духа. Лишь когда равновесие устанавливалось, Он начинал обсуждать положение. При этом Он никогда не осуждал прошлое, но устремлял к будущему. Учитель ясно видел будущее, но выдавал знание лишь по сознанию. Учитель находил суровые слова там, где сознание было мёртво – так Врач и Творец совершал свой Путь».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русвати …слышала величественную музыку сфер и также скрежет хаоса. Из этого смятения и воплей Великие Учителя Солнечной системы образуют гармоническую симфонию. Только тот, Кто слышал обе крайности, может судить о протяжении такой эволюции. Лишь несведующие полагают, что арфы победные звучат по первому приказу. Но от бездны хаоса до гармонии Небес путь труден. Потому-то Великие Учителя будут и Великими Труженикам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Люди хотят увидеть (Великих) Учителей в своем одеянии. Если Учитель (Света), в какой то мере, отличается от символического представления, то не малое сомнение возникает. Требующий не подумает, что его запрос основан на невежестве, и не может вообразить, что измышленный им облик будет пошлым. Вообще, в большинстве случаев изображение Великих Учителей представляет безвкусие. Люди хотят, чтобы Учитель (Великий) и внешне отличался от присутствующих. В таком случае присутствующие не распознали Великого Путник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Он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много внимания незначительному человеку. Между тем прекрасные сосуды открывались под такими улыбками. Также бывали осуждения за беседы с женщинами, но Учение Света было охранено, именно, женщинами. Также осуждали присутствие, так называемых, язычников, забывая, что Космический Учитель пришел к людям всей планеты, а не для одной (церкви или) секты. Упоминаю о таких осуждениях, ибо они сделали облик Великого Путника еще человечнее. Если бы Он не соприкоснулся с жизнью и не страдал, то и подвиг его потерял бы свое значение. Никто не думал, какие страдания причинили Ему соприкосновения с разными беспорядочными излучениями (от бездуховных эгоистичных землян).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Мысль о подвиге не покидала Великого Путника. Осуждение, слышанное Им, тоже привходило в несение Подвиг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 проходил свой стремительный Путь Великий Учитель. Мы любим вспоминать такие примеры».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Люди хотели сделать из Великого Учителя народного героя. Такие желания нередко высказывались по отношению Великих Учителей. Происходило печальное недоразумение. Конечно, Великий Учитель и есть герой, и вождь, но многие сознания не могут вместить истинные значения этих понятий – так свиваются терновые венцы.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рекрасен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 Так они своеобразно способствовали исполнению пророчеств.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возможно представить, какая карма ложилась на множество безумцев! Могут теперь многие помнить события, которые легли на плечи многих поколений. Это не наказание, но следствие безумия свободной воли. Когда советую очень воздерживаться от неразумных слов и мыслей, тем самым прошу подумать (каждому) о (своём) будущем.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Космический) Учитель мог пройти путь Подвига и без рычания толп, но именно даже исцеленные Им наполняли пространство угрозами и проклятиями. Такое проявление свободной воли можно называть многими именами, но все-таки оно останется свободной волей. Правильно считать свободную волю высшим даром. Но как разумно надо пользоваться драгоценным сокровищем.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Мы храним в Наших тайниках (в Шамбале) многие предметы, связанные с жизнью Великого Путника. Можно изумляться, насколько излучения Его сохраняются в течение многих веков. Такое мерило есть самый верный показатель количества всеначальной энергии. Именно, не тогда, когда рука или дыхание намеренно посылают силу, но когда каждое произвольное касание уже наслаивает неизгладимую (психическую) энергию.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 помните о необычной всеначальной мощи Великого Путника».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Можно наблюдать в повседневности, насколько мощно наслаивается излучение Великого (Космического) Учителя! По этому можно замечать, что (Космические) Учителя, с одной стороны, закладывают магниты, но с другой, Они уничтожают Свои вещи, чтобы не оставлять… (мощных) излучений в невежественных руках.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Можно видеть в истории, как распылялись предметы, принадлежавшие (Великим) Учителям. Например, картины Сен-Жермена остались в четырех странах: во Франции, в Англии, в Германии и в Нидерландах под разными именами. Несколько осталось в семье Ван-Ло, но большинство было уничтожено Автором.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ая же судьба принадлежала предметам, бывшим около Великого Путника, (около Христа). Говорю о предметах, бывших около, ибо Он их своими не считал. Такой отказ от собственности вырвался естественно, ибо он шёл стремительно.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 мало было удивления среди учеников, когда Он хотел трудиться вместе с ними, чтобы пропитание давалось трудом. Именно такая основа применялась и другими Нашими Братьями. Один (Великий Учитель), бывший Императором, любил при начале трапезы сказать: "Кажется, заработал свой хлеб". Несколько самых ревностных учеников отпали именно по причине такого постоянного труда. Знаете такой пример и на севере (св.Сергий Радонежский – одно из воплощений Великого Космического Учителя М., или Христ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им образом, нужно очень понять распределение магнитов, оставленных Великим Путником. Их не много, но места их замечательны. Он поручал ученикам относить такие магниты в дальние страны. Нужно вспомнить, как далеко проникали Его вестники. Люди не знали их, но все-таки чуяли значение таких посланников и ненавидели их, как злобствуют (дикари) на всё непонятное».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еликий Путник одним взглядом обращал окружающих к Наивысшему. Учитель (Света) говорил, (обращаясь к жителям Земл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ваши) трапезы, то вы уже сделались бы учителям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Он учил жизненно пользе обращения к Наивысшему: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Когда обращаетесь от всего сердца, то почувствуете, как бы крепкую нить, связующую с Великим Сердцем".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 тревожьте друг друга, когда видите, что кто-то углублен в молитве. Можно повредить человеку, можно разорвать его сердце неразумным вмешательством".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мейте явить чистоту, и полощите рот после каждой пищи. Не опьяняйтесь, ибо в безумии человек хуже последнего животного".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 вкушайте мяса, если есть возможность к тому".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 можно найти в апокрифах много намеков о всех сторонах жизни. Кроме найденных уже апокрифов можно открыть и еще несколько. Не будем судить о времени записей, ибо они не однажды переписывались и переводились.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Кроме того, не забудем, что установленные (церковными чиновниками) писания (т.е. Евангел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ённым от событий. Не будем относиться лишь отрицательно, ибо и теперь находят отрывки древних писаний».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русвати (Матерь Живой Этики) испытала чувство отрыва от Земли. Такое чувство и магнитное притяжение могут знать лишь испытавшие их. Они могут понять, насколько Учитель (Космический) может подвергаться сильнейшим притяжениям (Свыше). Он имеет право оторваться от Земли, но не делает этого. Но испытывает при этом тяжкую тоску. Нельзя словами выразить эту степень (сверхчеловеческой) тоски. Лишь мощь сознания может вывести из таких подавляющих приступов.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же следует отметить качество делимости духа Учителя. Знающие это качество понимают, как в такие мгновения ощущается полное отсутствие. Обычно такие мгновения очень кратки, но при развитии делимости духа, они могут быть весьма глубоки. Можно представить, какие мгновения отсутствия испытал Великий Путник. Это не есть потеря сознания, но именно отсутствие частичное, когда психическая энергия работает на дальних расстояниях. </w:t>
      </w:r>
    </w:p>
    <w:p>
      <w:pPr>
        <w:pStyle w:val="TextBody"/>
        <w:ind w:left="0" w:right="0" w:firstLine="567"/>
        <w:rPr/>
      </w:pPr>
      <w:r>
        <w:rPr>
          <w:rFonts w:cs="Arial" w:ascii="Times New Roman" w:hAnsi="Times New Roman"/>
          <w:sz w:val="24"/>
          <w:szCs w:val="24"/>
        </w:rPr>
        <w:t xml:space="preserve">Явление Облика Великого Путника ощущалось во многих местностях </w:t>
      </w:r>
      <w:r>
        <w:rPr>
          <w:rFonts w:cs="Arial" w:ascii="Times New Roman" w:hAnsi="Times New Roman"/>
          <w:b/>
          <w:sz w:val="24"/>
          <w:szCs w:val="24"/>
        </w:rPr>
        <w:t>одновременно</w:t>
      </w:r>
      <w:r>
        <w:rPr>
          <w:rFonts w:cs="Arial" w:ascii="Times New Roman" w:hAnsi="Times New Roman"/>
          <w:sz w:val="24"/>
          <w:szCs w:val="24"/>
        </w:rPr>
        <w:t xml:space="preserve">. Люди совершенно отчетливо видели Его наяву и во сне. </w:t>
      </w:r>
    </w:p>
    <w:p>
      <w:pPr>
        <w:pStyle w:val="TextBody"/>
        <w:ind w:left="0" w:right="0" w:firstLine="567"/>
        <w:rPr>
          <w:rFonts w:ascii="Times New Roman" w:hAnsi="Times New Roman" w:cs="Arial"/>
          <w:sz w:val="24"/>
          <w:szCs w:val="24"/>
        </w:rPr>
      </w:pPr>
      <w:r>
        <w:rPr>
          <w:rFonts w:cs="Arial" w:ascii="Times New Roman" w:hAnsi="Times New Roman"/>
          <w:sz w:val="24"/>
          <w:szCs w:val="24"/>
        </w:rPr>
        <w:t>У (высокоразвитого) сердца много работы при делимости духа. Можно представить, насколько опасно нарушать покой во время таких отсутствий. Это состояние почти равняется выходу тонкого тела, но люди не считаются с таким напряжением, и нередко происходит вред».</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еликий Путник имел обычай на песке чертить различные знаки, потом сметал их. Ученики спрашивали, почему Учитель не писал те же знаки на чем-то постоянном? Но Учитель начертил знаки на воздухе и сказал: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от наиболее постоянный явленный устав. Ничто не изгладит эти начертания". Так Учитель разъяснял силу мысл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которые утверждали, что знаки пространственные сияли как молния. Учитель не отрицал возможность такого сияния и говорил: "Будет время, и люди познают, как передать начертания свои на дальние расстояния". Ученики не могли понять, о чём им было сказано.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ельный". </w:t>
      </w:r>
    </w:p>
    <w:p>
      <w:pPr>
        <w:pStyle w:val="TextBody"/>
        <w:ind w:left="0" w:right="0" w:firstLine="567"/>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 xml:space="preserve">"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 </w:t>
      </w:r>
    </w:p>
    <w:p>
      <w:pPr>
        <w:pStyle w:val="TextBody"/>
        <w:ind w:left="0" w:right="0" w:firstLine="567"/>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 xml:space="preserve">"Не будем жалеть о том, что изнашивается быстро, ибо нам уже готовы одежды прочные". </w:t>
      </w:r>
    </w:p>
    <w:p>
      <w:pPr>
        <w:pStyle w:val="TextBody"/>
        <w:ind w:left="0" w:right="0" w:firstLine="567"/>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 xml:space="preserve">"Вы привыкли бояться смерти, ибо вам не говорили о переходе в Мир лучший". </w:t>
      </w:r>
    </w:p>
    <w:p>
      <w:pPr>
        <w:pStyle w:val="TextBody"/>
        <w:ind w:left="0" w:right="0" w:firstLine="567"/>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 xml:space="preserve">"Нужно понять, что добрые друзья и Там будут трудиться вместе".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 постоянно Великий Путник учил вечности и силе мысли. Но такие Заветы были понятны лишь немногим. Даже невозможно представить, как мало было число, запомнивших слова Учителя!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Между тем, Он умел говорить кратко и просто. У Нас особенно ценят умение сказать кратко. В Пространстве такие иероглифы высекают очень четкие знаки».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Нередко Великий Путник был тревожим силами тьмы. Даже в Писании (церковном) было отмечено такое утеснение. Можно спросить, каким образом могли запечатлеться в Писании случаи, которые происходили без свидетелей. Сам Великий Путник должен был поведать об этом – так оно и было. Учитель не скрывал борьбы, происшедшей около Него. На собственном примере Он приготовлял учеников к постоянной битве. Он говорил: "Каждый человек беспрестанно находится в трёх битвах".</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Человек может воображать себя в полном покое, но на самом деле, он будет принимать участие в трёх битвах одновременно. </w:t>
      </w:r>
    </w:p>
    <w:p>
      <w:pPr>
        <w:pStyle w:val="TextBody"/>
        <w:ind w:left="0" w:right="0" w:firstLine="567"/>
        <w:rPr/>
      </w:pPr>
      <w:r>
        <w:rPr>
          <w:rFonts w:cs="Arial" w:ascii="Times New Roman" w:hAnsi="Times New Roman"/>
          <w:sz w:val="24"/>
          <w:szCs w:val="24"/>
        </w:rPr>
        <w:t>…</w:t>
      </w:r>
      <w:r>
        <w:rPr>
          <w:rFonts w:cs="Arial" w:ascii="Times New Roman" w:hAnsi="Times New Roman"/>
          <w:b/>
          <w:sz w:val="24"/>
          <w:szCs w:val="24"/>
        </w:rPr>
        <w:t>Первая</w:t>
      </w:r>
      <w:r>
        <w:rPr>
          <w:rFonts w:cs="Arial" w:ascii="Times New Roman" w:hAnsi="Times New Roman"/>
          <w:sz w:val="24"/>
          <w:szCs w:val="24"/>
        </w:rPr>
        <w:t xml:space="preserve"> будет между свободной волей и кармой. Ничто не может освободить человека от участия в столкновении этих начал. </w:t>
      </w:r>
    </w:p>
    <w:p>
      <w:pPr>
        <w:pStyle w:val="TextBody"/>
        <w:ind w:left="0" w:right="0" w:firstLine="567"/>
        <w:rPr/>
      </w:pPr>
      <w:r>
        <w:rPr>
          <w:rFonts w:cs="Arial" w:ascii="Times New Roman" w:hAnsi="Times New Roman"/>
          <w:sz w:val="24"/>
          <w:szCs w:val="24"/>
        </w:rPr>
        <w:t>…</w:t>
      </w:r>
      <w:r>
        <w:rPr>
          <w:rFonts w:cs="Arial" w:ascii="Times New Roman" w:hAnsi="Times New Roman"/>
          <w:b/>
          <w:sz w:val="24"/>
          <w:szCs w:val="24"/>
        </w:rPr>
        <w:t>Вторая</w:t>
      </w:r>
      <w:r>
        <w:rPr>
          <w:rFonts w:cs="Arial" w:ascii="Times New Roman" w:hAnsi="Times New Roman"/>
          <w:sz w:val="24"/>
          <w:szCs w:val="24"/>
        </w:rPr>
        <w:t xml:space="preserve"> битва бушует вокруг человека между развоплощенными сущностями добра и зла. Так человек становится добычей одних или других. Невозможно представить себе ярость темных, пытающихся овладеть человеком. </w:t>
      </w:r>
    </w:p>
    <w:p>
      <w:pPr>
        <w:pStyle w:val="TextBody"/>
        <w:ind w:left="0" w:right="0" w:firstLine="567"/>
        <w:rPr/>
      </w:pPr>
      <w:r>
        <w:rPr>
          <w:rFonts w:cs="Arial" w:ascii="Times New Roman" w:hAnsi="Times New Roman"/>
          <w:sz w:val="24"/>
          <w:szCs w:val="24"/>
        </w:rPr>
        <w:t>…</w:t>
      </w:r>
      <w:r>
        <w:rPr>
          <w:rFonts w:cs="Arial" w:ascii="Times New Roman" w:hAnsi="Times New Roman"/>
          <w:b/>
          <w:sz w:val="24"/>
          <w:szCs w:val="24"/>
        </w:rPr>
        <w:t>Третья</w:t>
      </w:r>
      <w:r>
        <w:rPr>
          <w:rFonts w:cs="Arial" w:ascii="Times New Roman" w:hAnsi="Times New Roman"/>
          <w:sz w:val="24"/>
          <w:szCs w:val="24"/>
        </w:rPr>
        <w:t xml:space="preserve">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м человеческий понимает земные столкновения, но не может он, глядя в голубое небо, представить, что там бушуют мощные силы и вихри. </w:t>
      </w:r>
    </w:p>
    <w:p>
      <w:pPr>
        <w:pStyle w:val="TextBody"/>
        <w:ind w:left="0" w:right="0" w:firstLine="567"/>
        <w:rPr/>
      </w:pPr>
      <w:r>
        <w:rPr>
          <w:rFonts w:cs="Arial" w:ascii="Times New Roman" w:hAnsi="Times New Roman"/>
          <w:sz w:val="24"/>
          <w:szCs w:val="24"/>
        </w:rPr>
        <w:t xml:space="preserve">Только </w:t>
      </w:r>
      <w:r>
        <w:rPr>
          <w:rFonts w:cs="Arial" w:ascii="Times New Roman" w:hAnsi="Times New Roman"/>
          <w:b/>
          <w:sz w:val="24"/>
          <w:szCs w:val="24"/>
        </w:rPr>
        <w:t>овладев чувствами земными</w:t>
      </w:r>
      <w:r>
        <w:rPr>
          <w:rFonts w:cs="Arial" w:ascii="Times New Roman" w:hAnsi="Times New Roman"/>
          <w:sz w:val="24"/>
          <w:szCs w:val="24"/>
        </w:rPr>
        <w:t xml:space="preserve">, может человек помыслить о Невидимых Мирах. Нужно привыкать к таким мыслям. Только они сделают человека сознательным участником сил Беспредельност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омыслите о своем постоянном предстоянии перед ликом Беспредельности. Самые высшие слова не выражают Всевышнее. Лишь краткие мгновения сердце может затрепетать восторгом познания.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мейте запомнить такие мгновения, ибо они будут ключом к Будущему.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возможно принять наполнение всех бесчисленных Миров, но к тому направляет Учитель (Свет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умейте почтить Его доверием, без этого не пройти».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еликий Путник имел общение не только с бедными, но и с богатыми. Можно видеть, что Он не всем богатым указывал раздачу имущества. Не было ли в этом противоречия? Не было. Учитель указывал отказ от богатства там, где Он видел ложное отношение к земным сокровищам.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Он говорил человеку о необходимости освободиться от богатства, когда видел, что сокровища являлись тяжелым жёрновом на шее слабого духа (т.е. человека со страстями). Так и должно понимать отношение Учителя к земным сокровищам. Он не отрицал их, ибо нельзя считать несуществующим то, что есть на Земле. Но необходимо найти разумное отношение ко всему Сущему.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читель вовсе не желал видеть всех в одинаковой нищете. Учитель, наоборот, посылал советы, что даже при малом достатке можно иметь чистую радость без зависти к соседу.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читель мог побыть с бедными и богатыми, и везде Он был одинаково добр и полон желания помочь. Ведь богатые иногда больше нуждаются в помощи (духовной).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же Учитель (Христос) стремился помочь, когда видел совершающуюся несправедливость. Учитель понимал, как обратить гонимых в героев. Учитель понимал, что каждое Его благодеяние будет осуждено, и Сам не заботился о признательности, но в советах своих Он не забывал указать на великую силу признательности (Высшему). Так вспомним чудесную жизнь, которая напитала множества сердец».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Лучшие поучения Великого Путника и поразительные исцеления, остались незапечатленными (незаписанными в книгах). Кроме обращения к народу и к ученикам, Он имел много собеседований наедине. Кто же мог записать такие замечательные поучения?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О смене жизней (о Законе Перевоплощения) Учитель Христос не говорил народу, ибо в Его стране (в Иудее) эти смены не были бы поняты. Даже из учеников немногие усваивали вполне перевоплощение. Перевоплощение было известно некоторым сектам, и также как и теперь, оно отрицалось многими. Именно, также как и теперь, смена жизней вызывала ожесточенные споры (среди невежд и тёмных).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ём. Великое терпение Он проявлял ко всем. Можно представить себе, как было заполнено время Его в течение краткого подвига. Ученики часто недоумевали, когда имел Он время для сн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же многие замечательные исцеления происходили незаметно. Люди замечали исцеления от безумия, паралича, слепоты и глухоты. Такие исцеления, своей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только мечтать.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Это воздействие уже невозможно называть внушением. Оно должно было бы уже называться победою над плотью. И теперь, когда люди стали изучать силу мысли, они должны вспомнить о бывших замечательных Победах мысли. В основе будет соизмеримость, тогда энергия устремится по кратчайшему пути».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Космические условия сопровождали переход Великого Путника в Тонкий Мир. Но кроме замеченных потрясений, были и многие другие. Удивительно ли, что событие земное соединилось с космическим? Нет, наоборот, люди должны примечать, что все события связаны. Необходимо, наконец, признать Единство Космос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Многие явления сопровождают каждую ступень Эволюции, но люди в такие торжественные дни становятся особенно упрямыми. Они напоминают путников, которые, прибыв к месту назначения, отказываются выйти из повозки. Совершенно так же и во время совершения подвига Великого Путника, люди не желали «выйти из повозки», не хотели видеть поражающего явления перед ним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ворилась небывалая несправедливость, и никто не спешил указать окружающим на ужас происходящего. Сам Великий Учитель имел мудрость Перикла, чтобы не ожидать от толпы справедливости. Он, столько Давший, чуял, что соизмеримость уже нарушена. Он лишь предупреждал, чтобы люди не перегрузили свою карму. Так Великий Учитель знал, что путь неизбежен и перенес учительство уже на явления из Тонкого Мира. Но именно эти (изумительные) Поучения остались нигде не записанными. Так появился еще один пример несправедливости.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 Записях (в апокрифах) можно найти только самые краткие намеки на посещения Учителя Света из Тонкого Мира. Но даже преданные ученики не нашли возможности указать, что самые Великие Откровения были даны Учителем Христом уже в тонком теле. Между тем, такое указание было бы чрезвычайно важно для всего мира. Учитель (Великий) не настаивал, ибо видел, что Пространство лучше сохранит Его Заветы.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Также и теперь Мы Предупреждаем о космических напряжениях, но мало кто слушает. Мы Указываем на необычные явления, но люди их считают случайностями. Так происходит пример несоизмеримости».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русвати (Матерь Агни Йог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 (Свет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просят: «разве среди слоев Тонкого Мира такие преследователи добра не могут убедиться в тщетности своих мрачных усилий?» Могут, но их (чёрные) руководители не дремлют. Нужно понять древнейшее предание о демонах, закрывающих своими крыльями Свет от учеников. Поистине, и в низших слоях Тонкого Мира может происходить такое закрытие Света. Оно происходит и на Земле (т.е. в мире физическом). Преследователи Учения Добра спешат вредить не только сознательно, но они и невольно привлекаются к сильному магниту Учения Света, и тем яростнее безумствуют.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Света,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 (силами тьмы).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Урусвати недавно видела, как пытался приблизиться темный Иерофант, но Наши огненные стрелы отбросили его и рука его получила печать молнии».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Каждое доброе действие преображает частицу хаоса. Такая метафора имеет реальные основания. В порыве к добру, к свету зажигаются лучшие огни, и они выявляют хаос в новом, очищенном виде.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Люди иногда думают, что сотрудничество с Братством Света обрушивает на них ярость тьмы – предположение неверно. Гораздо точнее сказать, что каждое добро сотворённое привлекает злобу темных.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аверное, найдутся малодушные, которые скажут – «для благополучия нашего не будем творить добра». Велико число таких, отказавшихся от добра. Потушили они огни (сердца своего) и погрузились в сумерки. Но очень отвратительны призраки сумеречные.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Кто боится добра, тот потонет в хаосе. Великий Путник учил любить Добро. </w:t>
      </w:r>
    </w:p>
    <w:p>
      <w:pPr>
        <w:pStyle w:val="TextBody"/>
        <w:ind w:left="0" w:right="0" w:firstLine="567"/>
        <w:rPr/>
      </w:pPr>
      <w:r>
        <w:rPr>
          <w:rFonts w:cs="Arial" w:ascii="Times New Roman" w:hAnsi="Times New Roman"/>
          <w:b/>
          <w:sz w:val="24"/>
          <w:szCs w:val="24"/>
        </w:rPr>
        <w:t>Много было извращено Его Учение. Даже самые простые слова не уберегли Учения, и люди сумели обернуть Истину для своих торговых дел</w:t>
      </w:r>
      <w:r>
        <w:rPr>
          <w:rFonts w:cs="Arial" w:ascii="Times New Roman" w:hAnsi="Times New Roman"/>
          <w:sz w:val="24"/>
          <w:szCs w:val="24"/>
        </w:rPr>
        <w:t xml:space="preserve">.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Изгнание торгашей из храма осталось символом предостерегающим, но и храм должен быть в духе. Значит, торгашество должно быть изгнано в духе. Никто не может закрепить обмен жизненных припасов, но пусть торгаши решают дела при свете огней сердца. Тем самым главные основы жизни могут светиться сиянием добр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лышу злобный хохот. Хаос содрогается и надеется, что его слуги не отступят. Так мысль о добре привлекает и судорогу зла. Не убоимся самой ужасной гримасы зла, лишь бы увеличить запас добра».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вести его до абсолютной тьмы. Урусвати почувствовала ощущение этой абсолютной тьмы. Ни с чем нельзя сравнить такую тоску.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Особая ошибка людей в том, что они считают проявленное (физический мир) недоступным хаосу. …Потоки хаоса стремятся нарушить равновесие, но лучи Света восстанавливают его. Тьма, как ядовитые токи, пытается препятствовать стремлению мысли. Нужно весьма реально понять такое указание. Поистине, ток мысли может быть затруднен, и тогда надлежит удесятерить энергию. Но такое приложение чрезвычайной силы нагнетает сердце.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ам Великий Путник учил необходимости равновесия. Могут спросить – указывал ли Он на космогонию? Он лишь утверждал на существование множества Миров и направлял мысль к Высшему. Такое утверждение было необходимо народу, ибо и в дальнейшем люди считали малую Землю единою обителью человечества. И теперь многие пытаются ограничить мышление лишь одной Землею. Так Учитель звал к осознанию величия Мироздания». </w:t>
      </w:r>
    </w:p>
    <w:p>
      <w:pPr>
        <w:pStyle w:val="TextBody"/>
        <w:ind w:left="0" w:right="0"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еликие Учителя во всех веках утверждали силу мысли, Дальние Миры, явление непрерывности Жизни и Тонкий Мир.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оно кончалось мученичеством.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Люди полагают, что они преуспели во многом, и с гордостью указываем на механические достижения, но в познании Основ люди мало продвинулись. Попробуйте спросить весь мир, и получится позорное зрелище. Только меньшинство будет робко шептать о Тонком Мире. Если написать историю познавания Основ (Вечные Законы Космоса), она чётко скажет о неподвижности сознания (земного человека).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Не думайте, что многие заняты размышлением о Дальних Мирах или думают о непрерывности Жизни. Именно те вопросы, которые помогли бы улучшить жизнь, остаются в небрежении. Ускорение механических открытий не ведет к сосредоточению мысли, но сами люди хотят узнать нечто новое. Но как же они примут Его, если самые первобытные Основы не нашли места в их сознании? Об этих Основах нужно не только вежливо выслушивать, но и принять Их как действительность.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Совершенно в таких же словах говорил и Мыслитель (Великий Платон), но это было более двух тысяч лет тому назад. Не звучит ли это великим укором человечеству? В способах братоубийства человек усовершенствовался, но утерял способность мыслить об Основах (Космической Жизни). И эти слова повторял Мыслитель более двух тысяч лет тому назад. </w:t>
      </w:r>
    </w:p>
    <w:p>
      <w:pPr>
        <w:pStyle w:val="TextBody"/>
        <w:ind w:left="0" w:right="0" w:firstLine="567"/>
        <w:rPr/>
      </w:pPr>
      <w:r>
        <w:rPr>
          <w:rFonts w:cs="Arial" w:ascii="Times New Roman" w:hAnsi="Times New Roman"/>
          <w:sz w:val="24"/>
          <w:szCs w:val="24"/>
        </w:rPr>
        <w:t>Если тогда Мыслитель ужасался свирепостью и жестокостью, то, что же сказать нам теперь. Кровавые жертвы Молоху в прошлом покажутся милосердием сравнительно с убийствами теперь. И это говорил Мыслитель. Во сколько же раз Мы должны усилить такие Слова! Могут ли думать люди об Основах, когда ум их занят вожделениями об убийстве соседа! И это говорил Мыслитель</w:t>
      </w:r>
      <w:r>
        <w:rPr>
          <w:rStyle w:val="FootnoteCharacters"/>
          <w:rStyle w:val="FootnoteAnchor"/>
          <w:rFonts w:cs="Arial" w:ascii="Times New Roman" w:hAnsi="Times New Roman"/>
          <w:sz w:val="24"/>
          <w:szCs w:val="24"/>
        </w:rPr>
        <w:footnoteReference w:customMarkFollows="1" w:id="4"/>
        <w:t>*</w:t>
      </w:r>
      <w:r>
        <w:rPr>
          <w:rFonts w:cs="Arial" w:ascii="Times New Roman" w:hAnsi="Times New Roman"/>
          <w:sz w:val="24"/>
          <w:szCs w:val="24"/>
        </w:rPr>
        <w:t xml:space="preserve">, и за такие слова Платон был гоним и продан в рабство. И сейчас за такие Слова навлечете на себя великое гонение. </w:t>
      </w:r>
    </w:p>
    <w:p>
      <w:pPr>
        <w:pStyle w:val="TextBody"/>
        <w:ind w:left="0" w:right="0" w:firstLine="567"/>
        <w:rPr/>
      </w:pPr>
      <w:r>
        <w:rPr>
          <w:rFonts w:cs="Arial" w:ascii="Times New Roman" w:hAnsi="Times New Roman"/>
          <w:sz w:val="24"/>
          <w:szCs w:val="24"/>
        </w:rPr>
        <w:t xml:space="preserve">Сопоставьте слова, разделенные тысячелетиями, и подумайте о мертвенности сознания». </w:t>
      </w:r>
    </w:p>
    <w:p>
      <w:pPr>
        <w:pStyle w:val="TextBody"/>
        <w:ind w:left="0" w:right="0" w:firstLine="567"/>
        <w:rPr>
          <w:rFonts w:ascii="Times New Roman" w:hAnsi="Times New Roman" w:cs="Times New Roman"/>
          <w:b/>
          <w:b/>
          <w:sz w:val="24"/>
          <w:szCs w:val="24"/>
        </w:rPr>
      </w:pPr>
      <w:r>
        <w:rPr>
          <w:rFonts w:cs="Times New Roman" w:ascii="Times New Roman" w:hAnsi="Times New Roman"/>
          <w:b/>
          <w:sz w:val="24"/>
          <w:szCs w:val="24"/>
        </w:rPr>
      </w:r>
    </w:p>
    <w:p>
      <w:pPr>
        <w:pStyle w:val="TextBody"/>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left="0" w:right="0" w:firstLine="567"/>
        <w:jc w:val="center"/>
        <w:rPr>
          <w:rFonts w:ascii="Times New Roman" w:hAnsi="Times New Roman" w:cs="Times New Roman"/>
          <w:b/>
          <w:b/>
          <w:caps/>
          <w:sz w:val="24"/>
          <w:szCs w:val="24"/>
        </w:rPr>
      </w:pPr>
      <w:bookmarkStart w:id="3" w:name="способности"/>
      <w:bookmarkEnd w:id="3"/>
      <w:r>
        <w:rPr>
          <w:rFonts w:cs="Times New Roman" w:ascii="Times New Roman" w:hAnsi="Times New Roman"/>
          <w:b/>
          <w:caps/>
          <w:sz w:val="24"/>
          <w:szCs w:val="24"/>
        </w:rPr>
        <w:t>Сверх-способности человека</w:t>
      </w:r>
    </w:p>
    <w:p>
      <w:pPr>
        <w:pStyle w:val="TextBody"/>
        <w:ind w:left="0" w:right="0" w:firstLine="567"/>
        <w:rPr>
          <w:rFonts w:ascii="Times New Roman" w:hAnsi="Times New Roman" w:cs="Times New Roman"/>
          <w:b/>
          <w:b/>
          <w:caps/>
          <w:sz w:val="24"/>
          <w:szCs w:val="24"/>
        </w:rPr>
      </w:pPr>
      <w:r>
        <w:rPr>
          <w:rFonts w:cs="Times New Roman" w:ascii="Times New Roman" w:hAnsi="Times New Roman"/>
          <w:b/>
          <w:caps/>
          <w:sz w:val="24"/>
          <w:szCs w:val="24"/>
        </w:rPr>
      </w:r>
      <w:bookmarkStart w:id="4" w:name="способности"/>
      <w:bookmarkStart w:id="5" w:name="способности"/>
      <w:bookmarkEnd w:id="5"/>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t xml:space="preserve">Гениальность!.. Что это такое?.. «Подобное к подобному»… </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t xml:space="preserve">Девочка поднимает громадный вес… Дети Индиго… </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t xml:space="preserve">Сыны Солнца, Сыны Неба… Для человека нет пределов… Победа духа над материей… </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t xml:space="preserve">Сверх-способности йогов… Всё придёт через науку… </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t xml:space="preserve">Мысли Света и мракобесие тьмы… О Будущем человечества… </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pPr>
      <w:r>
        <w:rPr>
          <w:rFonts w:cs="Times New Roman" w:ascii="Times New Roman" w:hAnsi="Times New Roman"/>
          <w:sz w:val="24"/>
          <w:szCs w:val="24"/>
        </w:rPr>
        <w:t xml:space="preserve">«Через все великие Учения (даваемые Свыше) проходит идея, что человек носит благо в себе, т. е. Высшее в Природе, и является в своем потенциале отражением или выражением Его на Земле и в мирах. В Евангелии сказано прямо "Вы боги". 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Можно представить себе Людей на других, Высших Планетах, достигших небывалой высоты и раскрытия всех возможностей существа (космического) человека. Или представить нашу планету через миллионы лет и ступень развития её человечества. Предела нет ни в чём, ибо живём в Беспредельности, и высоты, назначенные Космосом для человечества (Земли), своими возможностями превышают всякое человеческое воображение. Но они достижимы и постигнуты будут». </w:t>
      </w:r>
      <w:r>
        <w:rPr>
          <w:rFonts w:cs="Times New Roman" w:ascii="Times New Roman" w:hAnsi="Times New Roman"/>
          <w:i/>
          <w:sz w:val="24"/>
          <w:szCs w:val="24"/>
        </w:rPr>
        <w:t>(Грани Агни Йоги, т.2, §.68).</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Дети Индиго – уникальная категория подрастающих на нашей планете детей, которые выделяются особым складом сознания, а также умом, талантами, необычными способностями и непривычным отношением к миру. Явление Детей Индиго так широко входит в жизнь, что отсутствие знаний о них ставит в тупик многих родителей и воспитателей.</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Здесь мы познакомимся с феноменом Детей Индиго, со сведениями о них, почерпнутые из опубликованных об Индиго книг и статей. Феномен Детей Индиго также рассмотрим с позиций Учения Живой Этики, данного землянам Великими Строителями Солнечной систем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С конца 70-х годов ХХ-го столетия стали рождаться дети, не похожие на обычных мальчиков и девочек. Врачей поражали совершенно взрослые глаза этих младенцев. Обычно новорожденные не могут сфокусировать взгляд, но эти дети смотрели в упор и не по-детски пристально. Дети подрастали, и у родителей возникала масса проблем в общении с ними: не хотят учиться в школе, не слушаются, не принимают внушения и поучения, трудно входят в контакт со сверстниками, но очень способны и талантливы. В США таким детям врачи-невежды часто ставили диагноз – «синдром дефицита концентрации внимания плюс гипер-возбудимость» и лечили их психотропными таблетками, нанося огромный вред здоровью этих детей.</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Однако дальнейшее изучение этих особых детей поразило учёных. Их умственные способности оказались чрезвычайно высоки. Выявилось, что они прекрасно развиты и образованы, и имеют знания, намного превосходящие примитивные школьные программ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Американский психолог Ли Кэрролл и другие доказали, что эти дети по интеллектуальным способностям и познанию мира оставляют далеко позади себя своих родителей и, тем более, сверстников. Это очень умные и развитые дети, не желающие подчиняться привычным стереотипам поведения. Они – чрезвычайно одарённые существа с особой программой жизни, о которой сами эти дети прекрасно знают. Уже в раннем детстве они уверяют окружающих, что в этом мире у них есть чрезвычайно важная миссия, есть высшее предназначение.</w:t>
      </w:r>
    </w:p>
    <w:p>
      <w:pPr>
        <w:pStyle w:val="TextBody"/>
        <w:ind w:left="0" w:right="0" w:firstLine="567"/>
        <w:rPr>
          <w:rFonts w:ascii="Times New Roman" w:hAnsi="Times New Roman" w:cs="Times New Roman"/>
          <w:b/>
          <w:b/>
          <w:sz w:val="24"/>
          <w:szCs w:val="24"/>
        </w:rPr>
      </w:pPr>
      <w:r>
        <w:rPr>
          <w:rFonts w:cs="Times New Roman" w:ascii="Times New Roman" w:hAnsi="Times New Roman"/>
          <w:b/>
          <w:sz w:val="24"/>
          <w:szCs w:val="24"/>
        </w:rPr>
        <w:t>В чём отличие детей Индиго от детей обычных:</w:t>
      </w:r>
    </w:p>
    <w:p>
      <w:pPr>
        <w:pStyle w:val="TextBody"/>
        <w:ind w:left="0" w:right="0" w:firstLine="567"/>
        <w:rPr/>
      </w:pPr>
      <w:r>
        <w:rPr>
          <w:rFonts w:cs="Times New Roman" w:ascii="Times New Roman" w:hAnsi="Times New Roman"/>
          <w:b/>
          <w:sz w:val="24"/>
          <w:szCs w:val="24"/>
        </w:rPr>
        <w:t>1.</w:t>
      </w:r>
      <w:r>
        <w:rPr>
          <w:rFonts w:cs="Times New Roman" w:ascii="Times New Roman" w:hAnsi="Times New Roman"/>
          <w:sz w:val="24"/>
          <w:szCs w:val="24"/>
        </w:rPr>
        <w:t xml:space="preserve"> Дети Индиго имеют хорошо развитую интуицию (или чувствознание), то есть умеют слышать голос своего сердца. Интуиция совершенно необходима этим детям. Ведь они выполняют сверхтрудную миссию помощи человечеству в осуществлении перехода к новому бытию. Они несут людям новый взгляд на жизнь. Они взывают к людям Земли, чтобы те доверяли также и своей интуиции, и своему сердцу.</w:t>
      </w:r>
    </w:p>
    <w:p>
      <w:pPr>
        <w:pStyle w:val="TextBody"/>
        <w:ind w:left="0" w:right="0" w:firstLine="567"/>
        <w:rPr/>
      </w:pPr>
      <w:r>
        <w:rPr>
          <w:rFonts w:cs="Times New Roman" w:ascii="Times New Roman" w:hAnsi="Times New Roman"/>
          <w:b/>
          <w:sz w:val="24"/>
          <w:szCs w:val="24"/>
        </w:rPr>
        <w:t>2.</w:t>
      </w:r>
      <w:r>
        <w:rPr>
          <w:rFonts w:cs="Times New Roman" w:ascii="Times New Roman" w:hAnsi="Times New Roman"/>
          <w:sz w:val="24"/>
          <w:szCs w:val="24"/>
        </w:rPr>
        <w:t xml:space="preserve"> Дети Индиго приходят в эту жизнь с непоколебимой уверенностью, что они – дети Творца нашей звёздной системы. Они считают, что все взрослые, и их родители также являются духовными сущностями, детьми Невидимого Духовного Солнца нашей Солнечной системы. Их очень разочаровывает и огорчает, если родители не разделяют это их знание. Они часто рассказывают о своём общении с ангелами-хранителями или о других невидимых духовных явлениях, о которых они не могли узнать из какого-либо литературного источника, или услышать от кого-либо. </w:t>
      </w:r>
    </w:p>
    <w:p>
      <w:pPr>
        <w:pStyle w:val="TextBody"/>
        <w:ind w:left="0" w:right="0" w:firstLine="567"/>
        <w:rPr/>
      </w:pPr>
      <w:r>
        <w:rPr>
          <w:rFonts w:cs="Times New Roman" w:ascii="Times New Roman" w:hAnsi="Times New Roman"/>
          <w:b/>
          <w:sz w:val="24"/>
          <w:szCs w:val="24"/>
        </w:rPr>
        <w:t>Эти дети</w:t>
      </w:r>
      <w:r>
        <w:rPr>
          <w:rFonts w:cs="Times New Roman" w:ascii="Times New Roman" w:hAnsi="Times New Roman"/>
          <w:sz w:val="24"/>
          <w:szCs w:val="24"/>
        </w:rPr>
        <w:t xml:space="preserve"> </w:t>
      </w:r>
      <w:r>
        <w:rPr>
          <w:rFonts w:cs="Times New Roman" w:ascii="Times New Roman" w:hAnsi="Times New Roman"/>
          <w:b/>
          <w:bCs/>
          <w:sz w:val="24"/>
          <w:szCs w:val="24"/>
        </w:rPr>
        <w:t>часто не принимают церковно-религиозных догм, о которых говорят им родители. Дети Индиго стремятся корректировать примитивные церковные взгляды родителей</w:t>
      </w:r>
      <w:r>
        <w:rPr>
          <w:rFonts w:cs="Times New Roman" w:ascii="Times New Roman" w:hAnsi="Times New Roman"/>
          <w:sz w:val="24"/>
          <w:szCs w:val="24"/>
        </w:rPr>
        <w:t xml:space="preserve">.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Дети Индиго очень интересуются самой идеей Бога и рано составляют собственное мнение о том, кто такой Бог – и кто в действительности они сами. Они – ревнители веры в Бога, но веры не в церковно-сектантских человеко-образных богов, веры не в идолов той или иной церкви. Для них наличие именно истинного Бога – это бесспорный факт. Они явственно ощущают Божественную Энергию и часто говорят об этом. На «беседы о Боге» Дети Индиго откликаются очень увлечённо, высказывая при этом глубокие, не по годам, зрелые мысли, далёкие от мыслей церковных обывателей. Представление о Боге одного четырёхлетнего ребёнка Индиго. Мама спросила его, кто такой Бог, он сказал: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Это большой и яркий шар Света, из него выходят острые лучи. Они ко всем прикасаются, и тогда тебе хорошо!».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Подобным образом говорила о своём восприятии Высшего Света и болгарская ясновидящая Ванга.</w:t>
      </w:r>
    </w:p>
    <w:p>
      <w:pPr>
        <w:pStyle w:val="TextBody"/>
        <w:ind w:left="0" w:right="0" w:firstLine="567"/>
        <w:rPr/>
      </w:pPr>
      <w:r>
        <w:rPr>
          <w:rFonts w:cs="Times New Roman" w:ascii="Times New Roman" w:hAnsi="Times New Roman"/>
          <w:b/>
          <w:sz w:val="24"/>
          <w:szCs w:val="24"/>
        </w:rPr>
        <w:t>3.</w:t>
      </w:r>
      <w:r>
        <w:rPr>
          <w:rFonts w:cs="Times New Roman" w:ascii="Times New Roman" w:hAnsi="Times New Roman"/>
          <w:sz w:val="24"/>
          <w:szCs w:val="24"/>
        </w:rPr>
        <w:t xml:space="preserve"> Дети Индиго знают о Космическом Законе Перевоплощения, то есть, о многократности воплощения бессмертного духа человека на Земле в разные физические тела. Из древних восточных учений нам известно, что каждый человек воплощается на Земле тысячи раз, проходя школу развития и совершенствования в разных странах, в разных телах и среди множества народностей, накапливая духовный опыт. Дети Индиго часто рассказывают, что они уже жили на Земле раньше. Некоторые рассказывают о своих прежних жизнях (воплощениях) на других высокоразвитых планетах Солнечной системы, ибо Вселенная ЕДИНА!.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Доктор философии, Шарли Майкл (США), проводила опрос среди этих детей по вопросу: «Верите ли вы в загробную жизнь и бессмертие души?» Почти все ответили положительно. Результаты опроса Детей Индиго выглядят так: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ы рождаемся, живём и так всё время».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Я убеждён, что душа продолжает жить после смерти. Смерть – это не конец».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уша уходит туда, откуда пришла, а потом остаётся там, прежде чем войти в новое тело».</w:t>
      </w:r>
    </w:p>
    <w:p>
      <w:pPr>
        <w:pStyle w:val="TextBody"/>
        <w:ind w:left="0" w:right="0" w:firstLine="567"/>
        <w:rPr/>
      </w:pPr>
      <w:r>
        <w:rPr>
          <w:rFonts w:cs="Times New Roman" w:ascii="Times New Roman" w:hAnsi="Times New Roman"/>
          <w:b/>
          <w:sz w:val="24"/>
          <w:szCs w:val="24"/>
        </w:rPr>
        <w:t>4.</w:t>
      </w:r>
      <w:r>
        <w:rPr>
          <w:rFonts w:cs="Times New Roman" w:ascii="Times New Roman" w:hAnsi="Times New Roman"/>
          <w:sz w:val="24"/>
          <w:szCs w:val="24"/>
        </w:rPr>
        <w:t xml:space="preserve"> Они знают и о Единстве всего Сущего в этом мире. Поэтому они одарены сочувствием ко всем существам на планете: к животным и растениям, к другим людям. Отсюда проистекают такие их прекрасные качества как щедрость, сердечность, справедливость, гуманность, милосердие...</w:t>
      </w:r>
    </w:p>
    <w:p>
      <w:pPr>
        <w:pStyle w:val="TextBody"/>
        <w:ind w:left="0" w:right="0" w:firstLine="567"/>
        <w:rPr/>
      </w:pPr>
      <w:r>
        <w:rPr>
          <w:rFonts w:cs="Times New Roman" w:ascii="Times New Roman" w:hAnsi="Times New Roman"/>
          <w:b/>
          <w:sz w:val="24"/>
          <w:szCs w:val="24"/>
        </w:rPr>
        <w:t>5.</w:t>
      </w:r>
      <w:r>
        <w:rPr>
          <w:rFonts w:cs="Times New Roman" w:ascii="Times New Roman" w:hAnsi="Times New Roman"/>
          <w:sz w:val="24"/>
          <w:szCs w:val="24"/>
        </w:rPr>
        <w:t xml:space="preserve"> Для Детей Индиго характерны умственные способности, намного превосходящие способности обычных земных детей и взрослых. По американским тестам их способности оцениваются как способности </w:t>
      </w:r>
      <w:r>
        <w:rPr>
          <w:rFonts w:cs="Times New Roman" w:ascii="Times New Roman" w:hAnsi="Times New Roman"/>
          <w:b/>
          <w:bCs/>
          <w:sz w:val="24"/>
          <w:szCs w:val="24"/>
        </w:rPr>
        <w:t>высокого и высочайшего уровня</w:t>
      </w:r>
      <w:r>
        <w:rPr>
          <w:rFonts w:cs="Times New Roman" w:ascii="Times New Roman" w:hAnsi="Times New Roman"/>
          <w:sz w:val="24"/>
          <w:szCs w:val="24"/>
        </w:rPr>
        <w:t>. У одного из мальчиков, неуспевающего в школе, по тестам были выявлены способности и знания, какие встречаются среди детей его возраста 1 раз на 10.000 человек. Эти дети почти обо всём осведомлены, их трудно чем-то удивить, так как это оказывается им уже давно известно. Ли Кэрролл рассказывает, что когда вышли в свет книги об Индиго, многие дети Индиго приводили родителей в магазин, чтобы те купили им эти книги. Но откуда они могли знать о том, что эти появились в магазинах и о чём там речь? Здесь проявились их необычные сверх способности и телепатические способности. Они способны «брать» информацию из Пространства Земли и Солнечной систем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Мудрость Детей Индиго вызывает искреннее восхищение. Они находят ответы на самые глубокие вопросы Космического Бытия и с готовностью делятся ими со всяким, кто захочет послушать».</w:t>
      </w:r>
    </w:p>
    <w:p>
      <w:pPr>
        <w:pStyle w:val="TextBody"/>
        <w:ind w:left="0" w:right="0" w:firstLine="567"/>
        <w:rPr/>
      </w:pPr>
      <w:r>
        <w:rPr>
          <w:rFonts w:cs="Times New Roman" w:ascii="Times New Roman" w:hAnsi="Times New Roman"/>
          <w:b/>
          <w:sz w:val="24"/>
          <w:szCs w:val="24"/>
        </w:rPr>
        <w:t>6.</w:t>
      </w:r>
      <w:r>
        <w:rPr>
          <w:rFonts w:cs="Times New Roman" w:ascii="Times New Roman" w:hAnsi="Times New Roman"/>
          <w:sz w:val="24"/>
          <w:szCs w:val="24"/>
        </w:rPr>
        <w:t xml:space="preserve"> Дети Индиго прекрасно владеют современной техникой с самого раннего возраста. В книге «Дети Индиго-2» приводится случай, когда двухлетняя девочка, желая посмотреть фильм с видеокассеты, сама, в отсутствие взрослых, вынула из магнитофона стоявшую там кассету, задвинула нужную ей правильной стороной и так, чтобы она была втянута, и нажала кнопку «пуск».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Там же описано, что одиннадцатилетний мальчик проектирует компьютеры в перерывах между решением задач по математике.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В газете «Московский комсомолец» (15.09.2003г) было рассказано о 12-летнем Ване Касьянове из Астрахани, который представил на конкурс «Юные Кулибины» 20 проектов.</w:t>
      </w:r>
    </w:p>
    <w:p>
      <w:pPr>
        <w:pStyle w:val="TextBody"/>
        <w:tabs>
          <w:tab w:val="clear" w:pos="708"/>
          <w:tab w:val="left" w:pos="634" w:leader="none"/>
          <w:tab w:val="left" w:pos="659" w:leader="none"/>
          <w:tab w:val="left" w:pos="768" w:leader="none"/>
          <w:tab w:val="left" w:pos="939" w:leader="none"/>
        </w:tabs>
        <w:ind w:left="0" w:right="0" w:firstLine="567"/>
        <w:rPr/>
      </w:pPr>
      <w:r>
        <w:rPr>
          <w:rFonts w:cs="Times New Roman" w:ascii="Times New Roman" w:hAnsi="Times New Roman"/>
          <w:b/>
          <w:sz w:val="24"/>
          <w:szCs w:val="24"/>
        </w:rPr>
        <w:t>7.</w:t>
      </w:r>
      <w:r>
        <w:rPr>
          <w:rFonts w:cs="Times New Roman" w:ascii="Times New Roman" w:hAnsi="Times New Roman"/>
          <w:sz w:val="24"/>
          <w:szCs w:val="24"/>
        </w:rPr>
        <w:t>Дети Индиго обладают особыми способностями, называемыми обычно «паранормальными». Большинство Индиго ощущают и видят сущностей Тонкого Мира, обладают даром целительства, видят ауры людей, обладают телепатическими способностями, читают чужие мысли и так далее...</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Такие дети смотрят не только глазами, но руками, ступнями, носом, языком и некоторыми другими частями тела они «видят» не хуже, чем обычный человек обычными глазами.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Одна мексиканская девушка с завязанными плотной повязкой глазами брала фотографию, которую кто-либо из присутствующих передавал ей, проводила по ней рукой и точно определяла, что там изображено. Более того, она могла точно назвать имена и адреса людей, запёчатлённых на фотографии, и даже номера их водительских прав и страховых документов. Точно также, с плотно завязанными глазами, эта девушка по фотографии могла двигаться по незнакомому дому и указывать, где расположена какая комната. Когда на полу перед ней раскладывали журналы, она наступала на каждый и считывала ступнёй информацию так, словно она держала издание в руках и читала текст, перелистывая страницы. Достоверность считывания была 100-процентной.</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В Китае умение разными частями тела детей было обнаружено ещё в 1976 году. Теперь там открыты спец. школы для сверх-детей.</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Даром целительства Дети Индиго активно пользуются, помогая людям. Часто они не осознают, что лечат, но чувствуя, что человеку нужна помощь, садятся рядом и своей энергией излечивают человека.</w:t>
      </w:r>
    </w:p>
    <w:p>
      <w:pPr>
        <w:pStyle w:val="TextBody"/>
        <w:ind w:left="0" w:right="0" w:firstLine="567"/>
        <w:rPr/>
      </w:pPr>
      <w:r>
        <w:rPr>
          <w:rFonts w:cs="Times New Roman" w:ascii="Times New Roman" w:hAnsi="Times New Roman"/>
          <w:b/>
          <w:sz w:val="24"/>
          <w:szCs w:val="24"/>
        </w:rPr>
        <w:t>8.</w:t>
      </w:r>
      <w:r>
        <w:rPr>
          <w:rFonts w:cs="Times New Roman" w:ascii="Times New Roman" w:hAnsi="Times New Roman"/>
          <w:sz w:val="24"/>
          <w:szCs w:val="24"/>
        </w:rPr>
        <w:t xml:space="preserve"> Дети Индиго с момента рождения проявляют необычайные таланты и стремятся к их реализации. Индиго рождаются мастерами какого-либо дела или обладателями уникальных способностей. Приведём из множества примеров некоторые, взятые из Интернет-изданий, разных газет и журналов:</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ёжа Краснов из Санкт-Петербурга с 3-х лет умеет читать книги, не раскрывая их, а всего лишь положив свою маленькую ручку на обложку книги.</w:t>
      </w:r>
    </w:p>
    <w:p>
      <w:pPr>
        <w:pStyle w:val="TextBody"/>
        <w:ind w:left="0" w:right="0" w:firstLine="567"/>
        <w:rPr/>
      </w:pPr>
      <w:r>
        <w:rPr>
          <w:rFonts w:cs="Times New Roman" w:ascii="Times New Roman" w:hAnsi="Times New Roman"/>
          <w:sz w:val="24"/>
          <w:szCs w:val="24"/>
        </w:rPr>
        <w:t>…</w:t>
      </w:r>
      <w:r>
        <w:rPr>
          <w:rFonts w:cs="Times New Roman" w:ascii="Times New Roman" w:hAnsi="Times New Roman"/>
          <w:sz w:val="24"/>
          <w:szCs w:val="24"/>
        </w:rPr>
        <w:t>17-летняя Наташа Дёмкина из</w:t>
      </w:r>
      <w:r>
        <w:rPr>
          <w:rFonts w:cs="Times New Roman" w:ascii="Times New Roman" w:hAnsi="Times New Roman"/>
          <w:i/>
          <w:iCs/>
          <w:sz w:val="24"/>
          <w:szCs w:val="24"/>
        </w:rPr>
        <w:t xml:space="preserve"> </w:t>
      </w:r>
      <w:r>
        <w:rPr>
          <w:rFonts w:cs="Times New Roman" w:ascii="Times New Roman" w:hAnsi="Times New Roman"/>
          <w:sz w:val="24"/>
          <w:szCs w:val="24"/>
        </w:rPr>
        <w:t>Саранска (Мордовия) с шести лет видит людей насквозь, ставит диагнозы, подтверждённые независимыми исследователями в России и Британии. Эта девочка-ренген уже известна во всём мире. Она способна без всяких спец. приборов видеть внутренние органы людей.</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летний Марко Бовчев из Болгарии уже опубликовал документальный роман, где подробно рассказал о погибшей на Марсе цивилизации и о том, какие беды ждут человечество в ближайшее время, и как он, Марко, вместе со своими помощниками, такими же Индиго, собирается спасти Землю от катастроф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таша Хлебникова из Анапы в 16 лет вдруг заговорила на 120 языках, в том числе на персидском и древне-английском. Это случилось после глубокого обморока. Феноменальную девочку обследовали в десятке институтов СНГ, так как для многих знакомых ей языков трудно было найти собеседника. Также она говорит, что вспомнила все свои 120 прошлых жизней, где она говорила на 120-ти языках.</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Японии в ведущем дизайнерском автомобильном бюро уже несколько лет возглавляет отдел 11-летний Якими Тонако. Он однажды вошёл в кабинет к владельцу автофирмы и сказал, что новое тысячелетие требует новых форм, и раскрыл альбом со своими рисунками. С тех пор весь автомобильный мир Японии подстраивается под вкусы этого мальчика.</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Ялте живёт Александра Болтушкина. Родилась она 13 апреля 1990 года. Впервые Сашины способности родители обнаружили, когда ей было 9 лет.</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У мамы сильно болела голова, – рассказала Саша – я сняла часть ее боли наложением рук. Позже таким же способом вылечила папину язву. Теперь он о болезни даже не вспоминает».</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Летом 2000 года под руководством своего папы, Юрия Болтушкина, Саша стала изучать естественые способности человека, заложенные в нем Природой, и заниматься развитием собственных. В результате раскрытия способностей, принесённых из прошлых своих воплощений, Саша стала читать тексты и различать цвета с закрытыми глазами и в специальной маске. В июне 2001 года в сопровождении папы 11-летняя Саша побывала в МГУ (Москва) на тестировании у акад. Ю.П.Пытьева, зав. кафедрой компьютерных методов анализа физ.процессов. В это время в университете работала съемочная группа японской теле-компании TBS. В кабинете академика японцы сняли на видео весь процесс тестирования Саши. Убедившись в реальности способностей девочки, съемочная группа TBS последовала за нею в Ялту. Здесь был снят фильм о том, как Саша обнаружила свои способности и как занимается их развитием дома. Затем Сашу с папой пригласили в Японию для участия в телепрограмме о детях со сверхъестественными способностями. Во второй раз Саша летала в Токио уже с мамой по приглашению уже другого японского телеканала – TV Asahi.</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Японцы долго не могли до конца поверить в мои способности, – говорит Саша. – Они разглядывали маску, крутили ее в руках, смотрели на просвет. Вероятно, полагали, что секрет в маске».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Вульгарный животный материализм прочно держит людей в своём невежестве!</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Все эти годы Саша продолжает совершенствовать свои способности и параллельно с этим занимается изучением анатомии человека. Она начала заниматься анатомией в городской поликлинике. Замечательный человек и отличный специалист медсестра Людмила Сергеевна Сергеева стала первым наставником-медиком для девочки. Теперь Александра изучает атласы и читает медицинскую литературу уже самостоятельно.</w:t>
      </w:r>
    </w:p>
    <w:p>
      <w:pPr>
        <w:pStyle w:val="TextBody"/>
        <w:ind w:left="0" w:right="0" w:firstLine="567"/>
        <w:rPr/>
      </w:pPr>
      <w:r>
        <w:rPr>
          <w:rFonts w:cs="Times New Roman" w:ascii="Times New Roman" w:hAnsi="Times New Roman"/>
          <w:sz w:val="24"/>
          <w:szCs w:val="24"/>
        </w:rPr>
        <w:t xml:space="preserve">В настоящее время Саша не только читает и катается на роликах с закрытыми глазами, но даже может читать тексты, находящиеся в другом помещении, видеть ауру и внутренние органы человека. Саша продолжает развивать свои уникальные способности и использует их на благо людей, так как они позволяют диагностировать и даже лечить, но Саша делает это всё абсолютно </w:t>
      </w:r>
      <w:r>
        <w:rPr>
          <w:rFonts w:cs="Times New Roman" w:ascii="Times New Roman" w:hAnsi="Times New Roman"/>
          <w:b/>
          <w:bCs/>
          <w:sz w:val="24"/>
          <w:szCs w:val="24"/>
        </w:rPr>
        <w:t>бескорыстно</w:t>
      </w:r>
      <w:r>
        <w:rPr>
          <w:rFonts w:cs="Times New Roman" w:ascii="Times New Roman" w:hAnsi="Times New Roman"/>
          <w:sz w:val="24"/>
          <w:szCs w:val="24"/>
        </w:rPr>
        <w:t>. К Саше за помощью обращаются люди из Санкт-Петербурга, Москвы, Белоруссии, с Северного Кавказа, из Германии и т.д…</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Она говорит, что не теряет собственную энергию, когда помогает своим пациентам. Сашино сознание способно проникнуть в организм другого человека даже на расстоянии.</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Я «ремонтирую» энергетическую матрицу человека, стараюсь привести ее к норме, а после этого подстраивается и физическое тело» – объясняет Саша. Она собирается поступать в Московский мед. университет, потому что не представляет свою жизнь без помощи людям. Девушка Саша – замечательный человек во всех смыслах.</w:t>
      </w:r>
    </w:p>
    <w:p>
      <w:pPr>
        <w:pStyle w:val="TextBody"/>
        <w:ind w:left="0" w:right="0" w:firstLine="567"/>
        <w:rPr/>
      </w:pPr>
      <w:r>
        <w:rPr>
          <w:rFonts w:cs="Times New Roman" w:ascii="Times New Roman" w:hAnsi="Times New Roman"/>
          <w:sz w:val="24"/>
          <w:szCs w:val="24"/>
        </w:rPr>
        <w:t xml:space="preserve">Так Дети Индиго постепенно начинают активно влиять на нашу жизнь. При этом, если они хотят чего-то добиться от людей, то они это умеют сделать </w:t>
      </w:r>
      <w:r>
        <w:rPr>
          <w:rFonts w:cs="Times New Roman" w:ascii="Times New Roman" w:hAnsi="Times New Roman"/>
          <w:b/>
          <w:bCs/>
          <w:sz w:val="24"/>
          <w:szCs w:val="24"/>
        </w:rPr>
        <w:t>совершенно непостижимым образом.</w:t>
      </w:r>
    </w:p>
    <w:p>
      <w:pPr>
        <w:pStyle w:val="TextBody"/>
        <w:ind w:left="0" w:right="0" w:firstLine="567"/>
        <w:rPr/>
      </w:pPr>
      <w:r>
        <w:rPr>
          <w:rFonts w:cs="Times New Roman" w:ascii="Times New Roman" w:hAnsi="Times New Roman"/>
          <w:b/>
          <w:sz w:val="24"/>
          <w:szCs w:val="24"/>
        </w:rPr>
        <w:t>9.</w:t>
      </w:r>
      <w:r>
        <w:rPr>
          <w:rFonts w:cs="Times New Roman" w:ascii="Times New Roman" w:hAnsi="Times New Roman"/>
          <w:sz w:val="24"/>
          <w:szCs w:val="24"/>
        </w:rPr>
        <w:t xml:space="preserve"> Исследователи выявили у Детей Индиго характерные для них особенности поведения: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повышенную чувствительность;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чрезмерную энергию;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потребность менять занятия;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потребность в общении со спокойными и уравновешенными взрослыми;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восстание против авторитарности;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самостоятельность в выборе способа обучения;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наполненность великими идеями, которые трудно реализовывать из-за отсутствия ресурсов;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отказ от зубрёжки и пассивного обучения в пользу приобретения знаний эмпирическим путём;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отсутствие усидчивости, если нет увлечённости делом;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сострадательность; </w:t>
      </w:r>
    </w:p>
    <w:p>
      <w:pPr>
        <w:pStyle w:val="TextBody"/>
        <w:ind w:left="0" w:right="0" w:firstLine="567"/>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часты отказы этих детей от учёбы из-за существующей системы обучения.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Таким образом, Дети Индиго имеют целый набор прекрасных качеств, но отнюдь не являются «удобными» для своих воспитателей.</w:t>
      </w:r>
    </w:p>
    <w:p>
      <w:pPr>
        <w:pStyle w:val="TextBody"/>
        <w:ind w:left="0" w:right="0" w:firstLine="567"/>
        <w:rPr/>
      </w:pPr>
      <w:r>
        <w:rPr>
          <w:rFonts w:cs="Times New Roman" w:ascii="Times New Roman" w:hAnsi="Times New Roman"/>
          <w:b/>
          <w:sz w:val="24"/>
          <w:szCs w:val="24"/>
        </w:rPr>
        <w:t>10.</w:t>
      </w:r>
      <w:r>
        <w:rPr>
          <w:rFonts w:cs="Times New Roman" w:ascii="Times New Roman" w:hAnsi="Times New Roman"/>
          <w:sz w:val="24"/>
          <w:szCs w:val="24"/>
        </w:rPr>
        <w:t xml:space="preserve"> Детей Индиго отличает совершенно особый, самостоятельный взгляд на мир. Ни один из этих детей не строит жизнь по правилам взрослых, которые обычно заставляют Индиго подстраиваться под себя. Каждый ребёнок Индиго имеет свою миссию – принести людям этой планеты новое Знание, перестроить мир по новым правилам, по Законам Космической Жизни и т.д. </w:t>
      </w:r>
    </w:p>
    <w:p>
      <w:pPr>
        <w:pStyle w:val="TextBody"/>
        <w:ind w:left="0" w:right="0" w:firstLine="567"/>
        <w:rPr>
          <w:rFonts w:ascii="Times New Roman" w:hAnsi="Times New Roman" w:cs="Times New Roman"/>
          <w:b/>
          <w:b/>
          <w:bCs/>
          <w:sz w:val="24"/>
          <w:szCs w:val="24"/>
        </w:rPr>
      </w:pPr>
      <w:r>
        <w:rPr>
          <w:rFonts w:cs="Times New Roman" w:ascii="Times New Roman" w:hAnsi="Times New Roman"/>
          <w:b/>
          <w:bCs/>
          <w:sz w:val="24"/>
          <w:szCs w:val="24"/>
        </w:rPr>
        <w:t>Взрослые, как правило, не дотягивают до их семилетней мудрости, и потому не должны мешать этим детям выполнять их задачу.</w:t>
      </w:r>
    </w:p>
    <w:p>
      <w:pPr>
        <w:pStyle w:val="TextBody"/>
        <w:ind w:left="0" w:right="0" w:firstLine="567"/>
        <w:rPr/>
      </w:pPr>
      <w:r>
        <w:rPr>
          <w:rFonts w:cs="Times New Roman" w:ascii="Times New Roman" w:hAnsi="Times New Roman"/>
          <w:b/>
          <w:sz w:val="24"/>
          <w:szCs w:val="24"/>
        </w:rPr>
        <w:t>11.</w:t>
      </w:r>
      <w:r>
        <w:rPr>
          <w:rFonts w:cs="Times New Roman" w:ascii="Times New Roman" w:hAnsi="Times New Roman"/>
          <w:sz w:val="24"/>
          <w:szCs w:val="24"/>
        </w:rPr>
        <w:t xml:space="preserve"> Этим детям трудно жить на нашей Земле, падшей во тьму плотскую.</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В начале 90-х годов XX столетия были обнаружены некоторые особенности физического строения организма Детей Индиго. Оказалось, что у них другая, чем у всех, ДНК, обеспечивающая им абсолютный иммунитет.</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Это навело учёных на мысль о том, что на планете зарождается Новая Раса людей с невиданной ранее на Земле иммунной системой и структурой ДНК. По данным специальных исследований ДНК народов в различных точках планеты, на конец 90-х годов 1 процент населения Земли уже имеет изменённую структуру ДНК. Это составляет более 60 миллионов маленьких землян с абсолютным иммунитетом.</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О появлении необычных Людей на планете Земля было предсказано в древности и в наше время – «Тайная Доктрина» (3 тома), «Живая Этика» или «Агни Йога» (12 томов) и «Учение Храма» (4 тома).</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В ходе дальнейшего изучения Детей Индиго исследователи обнаружили, что у них частота электромагнитных колебаний втрое выше, чем у обычного человека. В эзотерической литературе Востока «высокая вибрация» означает просветлённое состояние. Потому этих детей и называют Пророками Будущего.</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Есть сообщения о том, что у Детей Индиго совершенно другая печень. Они способны переваривать практически любую пищу. Иная структура печени у Индиго для того, чтобы выживать в отравленных условиях нашей Земли, загрязнённой силами тьмы и зла, также как и особая иммунная система у них.</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Один из таких Индиго – ребенок по имени Борис – проживает в городке Жирновске, Волгоградская область. Родился мальчик 11 января 1996 года и уже с 4 лет страстно любит посещать известную в тех местах аномальную зону Медведецкой горной гряды – Синюю гору, что возле самого Жирновска.</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Родители Бориса, образованные и весьма приветливые люди, очень обеспокоены феноменальными способностями своего очаровательного сына и в особенности тем, как будут воспринимать его в жизни люди. Они говорят, что были бы счастливы, если бы кто-то из специалистов подсказал, как им воспитывать своего вундеркинда.</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Мать Бориса рассказывает, что, будучи сама врачом, она не могла не заметить, как уже на 15-й день после рождения ее сын стал держать свою головку. Первое слово «баба» произнес в 4 месяца и с тех пор стал говорить другие несложные слова. В 7 месяцев, когда увидел в стенке большой гвоздь, то совершенно четко произнес целую фразу: «Я хочу гвоздик». В полтора года малыш без всякого затруднения прочитывал все крупные заголовки газет, в 2 года стал осмысленно рисовать карандашами, в 2,5 – красками. Двухлетним его определили не в ясли, а в детский сад. Там воспитатели сразу же заговорили о необыкновенном мальчике, о его необычайной сообразительности, чрезвычайной способности к языкам и уникальной памяти.</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Однако родители не раз становились свидетелями того, что пополнение знаний у сынишки происходит не только через восприятие окружающего мира, как у обыкновенных людей, но и через какие-то чудодейственные неведомые каналы. Они неоднократно наблюдали, как он просто-напросто считывал откуда-то неведомую взрослым информацию. «Никто его не учил, – вспоминает мать Бориса, – а он сам по себе легко и как-то, казалось, привычно очень часто садится в позу лотоса, и вот тогда его только и слушай... Он выдает такие подробности о Марсе, о планетарных системах и других цивилизациях, что у нас с мужем буквально глаза на лоб лезут...»</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Откуда, спрашивается, у малого дитяти такие знания? Космос же, космические сюжеты – это постоянные темы его рассказов с двухлетнего возраста...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Однажды он поведал, что сам когда-то жил на Марсе, что планета и сейчас обитаема, но, пережив крупнейшую в своей истории катастрофу (атомная война), она потеряла атмосферу. Однако и по сей день на ней обитают очень немногочисленные жители, обосновавшиеся в подземных городах... В свою бытность марсианином Борис, по его словам, довольно часто летал на Землю в составе торговых и научно-исследовательских экспедиций. Более того, он, будто бы даже, был капитаном космического корабля. Это происходило во времена цивилизации лемурийцев в Третьей Коренной Расы землян, т.е. 10-15 млн. земных лет назад. У него был друг-землянин, который погиб на его глазах. О картине гибели Лемурии мальчик рассказывает так, словно она произошла только что вчера, и очень переживает смерть своего друга-землянина. При этом он утверждает, что лемурийцы погибли из-за того, что прекратили свое духовное развитие, отказавшись от Высшего Руководства Учителей Света Солнечной системы.</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Когда однажды мама принесла сыну книгу Эрнста Мулдашева «От кого мы произошли?», то, увидев её, он пришел в неописуемое возбуждение. Долго рассматривал рисунки лемурийцев, фотографии пагод Тибета и более двух часов безостановочно, причем логично и увлекательно, рассказывал родителям о лемурийцах и их культуре. По ходу рассказа мальчика мама осторожно заметила, что ведь остатки Лемурии погибли более 700.000 лет назад согласно Информации от Космических Учителей в «Тайной Доктрине» Е.П.Блаватской... и как этакое можно помнить?</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Борис, нисколько не смущаясь, ответил: «Да, помню, и мне никто об этом не рассказывал, я сам это всё видел». Рассматривая иллюстрации во второй книге Мулдашева «В поисках города богов», он очень долго и много вспоминал о всевозможных пирамидах и усыпальницах, построенных сотни тысяч и миллионы лет назад. При этом уверенно заявил, что древние знания, которые люди ищут, будут найдены не под пирамидой Хеопса, а под другой пирамидой, которую ещё не нашли. «Жизнь же человеческая, – добавил малолетний рассказчик, – изменится только тогда, когда откроют вход в Сфинкс, который открывается где-то за его ухом... Но об этом я забыл».</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Но самое поразительное в рассказах Бориса то, что сейчас на Земле, якобы, наступило Время, когда стали рождаться особенные дети, потому что приближается Космический Срок коренного преобразования жизни землян и самой планеты, для проведения в жизнь которого потребуются землянам совсем иные Знания и, конечно же, абсолютно иной менталитет. Будут катастрофы и природные катаклизмы, к чему нужно готовить сознание земных людей. По словам мальчишки, на Земле из-за резкой смены магнитной энергетики (инверсия полюсов) должны произойти две катастрофы: первая – в 2009 году на одном из больших материков, а в 2013 году – еще более мощная, глобальная. После них очень немногие земляне останутся физически живыми.</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Зато на вопрос о том, не боится ли сам-то мальчик, что его собственная жизнь в этих условиях может прерваться, Борис отвечает так: «Нет, не боюсь, ибо мы живём вечно. Катастрофа была и на Марсе, где я тогда жил. Там такие же люди, как и мы. Между ними произошла ядерная война. Всё сгорело. Лишь некоторые выжили. Появились новые дома и новостройки полугрунтового типа. Возникло и новое оружие. Материалы всякого рода претерпели большие изменения – в основном в содержании углерода и углекислого газа в атмосфере Марса. Если бы марсиане теперь прилетели бы на нашу Землю, то почти беспрерывно дышали бы у дымовой трубы». «Коль ты с Марса, – спрашивают его, – то нет ли у тебя потребности в углекислом газе?» «Раз я попал в земное тело, то и дышу земным воздухом, – отвечает Борис. – Но знайте, что от него происходит очень быстрое старение физического тела». Это в связи с большим содержанием кислорода в земной атмосфере… Кстати, американское «Дискавери» в 2007 году сообщило, что космические аппараты НАСА и ЕС проводили замеры радиации на Марсе – она во много раз превышает земной фон радиации!..</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Спрашивали мальчика и о том, почему земные межпланетные зонды часто погибают при подлёте к Марсу. На это он ответил так: «С Марса посылаются сигналы, чтобы сбить земную космо-станцию, если на ней имеются вредные для марсиан излучения».</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Мальчик весьма глубоко осведомлен в вопросе многомерности Космического Пространства и в устройстве межпланетных НЛО. Трёх-четырёхлетний малыш рассказывает об атоме, как опытнейший специалист, и всегда рисует «тарелки» на грифельной доске, объясняя их действие. Вот один из таких его рассказов: «Там шесть слоев в корпусе НЛО. 25% занимает верхний слой из прочного металла, 30% – второй слой, нечто вроде резины, третий слой (30%) опять металл, 4% занимает слой с магнитными свойствами...» Одновременно на доске пишет мелом цифры, говоря, что «если заполнить магнитный слой энергией, то аппараты могут летать по всей Вселенной...»</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Сам Борис, 3-4-х-летний ребёнок, вполне осознанно утверждает, что он явился на эту Землю для того, чтобы способствовать распределению Космических Знаний в зависимости от качества и уровня земных людей так, чтобы плохих злобных людей, махровых собственников на планете становилось все меньше и меньше.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В пять лет Борис рассказал о планете Прозерпина, погибшей миллионы лет назад. Он сказал: «Её прорезал луч, и она распалась на куски. Физически планета перестала существовать, но её обитатели телепортировались в пятое измерение, которое вы называете параллельным миром (Тонкий Мир). Мы тогда наблюдали гибель планеты с Марса». Борис сказал также, что Земля приняла детей Прозерпины на воспитание, и сейчас здесь рождаются дети, которые помнят о своей Прозерпине. В печати, действительно, были сообщения о женщине, которая помнит Прозерпину и посещает (в тонком теле) своих соотечественников. Мама Бориса ведёт записи его высказываний. Вот одно из них земным родителям: «Вы – предтечи. Вы растили для нас платформу. В высших Сферах вас считают героями. И на вашу долю досталось самое тяжкое. Я пришёл в Новое Время. Оно уже создано голограммным кодом в Мирах Высших и наложилось на Пространство. Всё оживёт в Новом Огне </w:t>
      </w:r>
      <w:r>
        <w:rPr>
          <w:rFonts w:cs="Times New Roman" w:ascii="Times New Roman" w:hAnsi="Times New Roman"/>
          <w:caps/>
          <w:sz w:val="24"/>
          <w:szCs w:val="24"/>
        </w:rPr>
        <w:t>мысли</w:t>
      </w:r>
      <w:r>
        <w:rPr>
          <w:rFonts w:cs="Times New Roman" w:ascii="Times New Roman" w:hAnsi="Times New Roman"/>
          <w:sz w:val="24"/>
          <w:szCs w:val="24"/>
        </w:rPr>
        <w:t>, но очень быстрой МЫСЛИ. Я принёс Новое Время. Я принёс новую Информацию».</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ерархия Света Солнечной системы говорит землянам: «Смрадное дыхание старого, уходящего мира (Земли) отравляет чистую атмосферу пространственной мысли и заразу с собою несет. Спасение от неё в будущем. Все несовершенства, все ошибки, все омрачения принадлежат прошлому, а будущему – Свет. Свет будущего велик. Им и идите. Осознание возможностей будущего – это ведущий магнит. В нём можно строить всё, что осознано мыслью, и, построив, строение надо сделать причиной осуществления намеченных форм жизни следующей ступени эволюции сознания. Эволюция осуществляется при помощи Мысли. Идеи в виде мысленных форм закладываются в Пространстве, как движущая сила энергий сознания. Жизнь сближает полюса осуществимого и неосуществимого в спирали течения времени. Неосуществимость и невозможность в настоящем становятся возможностями будущего, которое, становясь в свою очередь текущим моментом настоящего дня, делает недостижимое ранее действительностью. Когда-то люди мечтали только летать, утверждая мысленно идеи полетов в пространстве, но время пришло, и мечта воплотилась в реальные формы, и люди стали летать. Эта психотехника касается всех областей жизни. Неосуществимое осуществимо, невозможное возможно, недостижимое достижимо, но всему этому надо предпослать мысль, цементируя её формы в Пространстве. Напрасно считают искусство мышления не заслуживающим внимания. В массе своей (земное) человечество мыслить ещё не научилось. Мыслят отдельные единицы, и они двигают мир. Когда мыслить научатся все, движение в эволюцию ускорится неимоверно. Но надо, чтобы сознание расширилось и стало светлее. Великие Строители Солнечной системы указуют основное направление эволюции и те линии, по которым должно идти развитие земного человека. И воля каждого, принявшего это направление, свободна избрать путь, духу созвучный. Направление эволюции – Беспредельность и Сферы дальних Миров (высокоразвитых). Средства – это пробуждение и возжжение центров человеческого микрокосма, утончение и усовершенствование человеческого аппарата. Цель (Сил Света Земли и Солнечной системы) – вооружить человека без единого аппарата, ибо вся аппаратура, более совершенная, чем любой механический аппарат, в своем потенциальном состоянии сосредоточена в нём. Осознание этого факта откроет новые пути исканий и возможности новых, изумительных достижени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се изобретения и аппараты, созданные человеческим гением, нужны, но лишь до тех пор, пока его собственный аппарат не начал работать на полную силу. Что это значит, можно понять из того, что на Планетах высокой ступени развития нет заводов и фабрик, нет машин и никакой аппаратуры. </w:t>
      </w:r>
    </w:p>
    <w:p>
      <w:pPr>
        <w:pStyle w:val="Normal"/>
        <w:ind w:firstLine="567"/>
        <w:rPr/>
      </w:pPr>
      <w:r>
        <w:rPr>
          <w:rFonts w:cs="Times New Roman" w:ascii="Times New Roman" w:hAnsi="Times New Roman"/>
          <w:sz w:val="24"/>
          <w:szCs w:val="24"/>
        </w:rPr>
        <w:t xml:space="preserve">Жизнь во всех её фазах регулируется творческой Мыслью и энергией Духа. Творя, создают всё, что необходимо иметь человеку для жизни. И природой (высокоразвитой) планеты руководит мысль: и – дарами природы, и – всеми формами её жизни (неведомой для нас). Надо понять беспредельные возможности Духа и то, что ему подчинено все, и что Космической Волей дана ему власть над всем, и что могущество духа неисчерпаемо и неизмеримо, и нет пределов росту его. Пути эволюции в Пространстве осуществляются человечеством мыслью. Мысль мощно творит. Для мысли, творящей в созвучии с Законами Космоса, неосуществимого и недостижимого нет. Мы Говорим и Мы Утверждаем, что ныне невозможного нет, – говорят Великие Строители Солнечной системы, наши Старшие Братья. </w:t>
      </w:r>
      <w:r>
        <w:rPr>
          <w:rFonts w:cs="Times New Roman" w:ascii="Times New Roman" w:hAnsi="Times New Roman"/>
          <w:i/>
          <w:sz w:val="24"/>
          <w:szCs w:val="24"/>
        </w:rPr>
        <w:t>(ГАЙ, т.2, §.366).</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pPr>
      <w:r>
        <w:rPr>
          <w:rFonts w:cs="Times New Roman" w:ascii="Times New Roman" w:hAnsi="Times New Roman"/>
          <w:sz w:val="24"/>
          <w:szCs w:val="24"/>
        </w:rPr>
        <w:t xml:space="preserve">«…Время пришло пересмотреть заново многие положения и утверждения прежних учений, сбросив с них покровы клерикализма (т.е. разнообразной церковщины и сектантства). Истина, очищенная от наносов, вновь засияет над миром. К примеру, возьмем утверждение Первоучителя (т.е. Христа), столь яро замалчиваемое церковью: “Вы боги”, или “И дана человеку власть над всякою плотью”. В этих словах утверждается всемогущество человеческого разума и власть человека над всей природой, и над телом своим! Йоги эту власть утверждают и ее достигают, и могут демонстрировать людям. Но что же сделали (разномастные) церковники с этими великими Истинами, превратив сынов Божьих, т.е. земных людей, в рабов, в страхе и трепете пресмыкающихся перед Высшим Началом, обрекающим их, по учениям этих церковников, якобы, на вечные мучения ада за краткие часы земного существования? Да знают ли эти невежды и мракобесы, что такое Вечность? И может ли Космическая Справедливость и закон Кармы обречь человека за одну только жизнь на «вечную муку»? Много нелепостей нагородили эти невежды и сияющие Истины Жизни покрыли слоями изуверства и тьмы, лишив людей Света. Свет этот ныне миру дан будет (независимой) наукой, ибо Истина мира одна. К Ней подойдут через науку». </w:t>
      </w:r>
      <w:r>
        <w:rPr>
          <w:rFonts w:cs="Times New Roman" w:ascii="Times New Roman" w:hAnsi="Times New Roman"/>
          <w:i/>
          <w:sz w:val="24"/>
          <w:szCs w:val="24"/>
        </w:rPr>
        <w:t>(ГАЙ, т.1, 0кт. 22).</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рюс Хлебников – один из самых сильных детей в мире, уже в шесть лет он разрывал пополам отрывные календари в 365 страниц и том Карла Маркса толщиной в 1000 страниц;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Всё всегда имеет свою причину в прошлом. Нет никаких «даров божьих», но есть непрестанный труд! </w:t>
      </w:r>
    </w:p>
    <w:p>
      <w:pPr>
        <w:pStyle w:val="Normal"/>
        <w:ind w:firstLine="567"/>
        <w:rPr/>
      </w:pPr>
      <w:r>
        <w:rPr>
          <w:rFonts w:cs="Times New Roman" w:ascii="Times New Roman" w:hAnsi="Times New Roman"/>
          <w:sz w:val="24"/>
          <w:szCs w:val="24"/>
        </w:rPr>
        <w:t xml:space="preserve">Среди необыкновенных способностей индийских магов известно также их умение временно прекращать жизненные функции, что не имеет ничего общего с показными стараниями западных чудодеев изобразить нечто подобное на сцене. Англичанин Фрэнк Карпентер рассказывает </w:t>
      </w:r>
      <w:r>
        <mc:AlternateContent>
          <mc:Choice Requires="wps">
            <w:drawing>
              <wp:anchor behindDoc="0" distT="0" distB="0" distL="114935" distR="114935" simplePos="0" locked="0" layoutInCell="0" allowOverlap="1" relativeHeight="58">
                <wp:simplePos x="0" y="0"/>
                <wp:positionH relativeFrom="margin">
                  <wp:posOffset>-956945</wp:posOffset>
                </wp:positionH>
                <wp:positionV relativeFrom="paragraph">
                  <wp:posOffset>3197225</wp:posOffset>
                </wp:positionV>
                <wp:extent cx="0" cy="1066800"/>
                <wp:effectExtent l="1905" t="0" r="1905" b="0"/>
                <wp:wrapNone/>
                <wp:docPr id="2" name=""/>
                <a:graphic xmlns:a="http://schemas.openxmlformats.org/drawingml/2006/main">
                  <a:graphicData uri="http://schemas.microsoft.com/office/word/2010/wordprocessingShape">
                    <wps:wsp>
                      <wps:cNvSpPr/>
                      <wps:spPr>
                        <a:xfrm>
                          <a:off x="0" y="0"/>
                          <a:ext cx="0" cy="106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5pt,251.75pt" to="-75.35pt,335.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4"/>
        </w:rPr>
        <w:t>об индийских святых следующее: «…Они, будучи зарытыми глубоко в землю, способны долгое время оставаться живыми. …Они могут "запечатать" легкие, заткнув кончиком языка, как пробкой, дыхательное горло, после чего их можно закапывать в землю. …Надежные свидетели сообщают, что им приходилось видеть йогов, которых откапывали живыми после таких "похорон". По словам некоторых очевидцев, эти люди входят в состояние гибернации, т.е. искусственно создаваемого состояния замедленной жизнедеятельности организма, напоминающего зимнюю спячку медведей».</w:t>
      </w:r>
    </w:p>
    <w:p>
      <w:pPr>
        <w:pStyle w:val="Normal"/>
        <w:ind w:firstLine="567"/>
        <w:rPr>
          <w:rFonts w:ascii="Times New Roman" w:hAnsi="Times New Roman" w:cs="Times New Roman"/>
          <w:sz w:val="24"/>
          <w:szCs w:val="24"/>
        </w:rPr>
      </w:pPr>
      <w:r>
        <w:rPr>
          <w:rFonts w:cs="Times New Roman" w:ascii="Times New Roman" w:hAnsi="Times New Roman"/>
          <w:sz w:val="24"/>
          <w:szCs w:val="24"/>
        </w:rPr>
        <w:t>Е.П.Блаватская в «Разоблаченной Изиде» высказывается на ту же тему, приводя почти невероятные подробности:</w:t>
      </w:r>
    </w:p>
    <w:p>
      <w:pPr>
        <w:pStyle w:val="Normal"/>
        <w:ind w:firstLine="567"/>
        <w:rPr/>
      </w:pPr>
      <w:r>
        <w:rPr>
          <w:rFonts w:cs="Times New Roman" w:ascii="Times New Roman" w:hAnsi="Times New Roman"/>
          <w:sz w:val="24"/>
          <w:szCs w:val="24"/>
        </w:rPr>
        <w:t xml:space="preserve">«По свидетельству Напье, [капитана] Осборна, майора Лоэса, Кенуйе, Никифоровича и многих других современных очевидцев, факиры, оказывается, способны путем долгого соблюдения определенного режима питания, длительной подготовки и отдыха, приводить свои тела в состояние, позволяющее зарывать их на неограниченное время в землю на глубину до 2-х м. Сэр Клод Уэйд как раз находился при дворе Рунджита Сингха, когда факира, о котором упоминал достопочтенный капитан Осборн, живым «похоронили» на шесть недель, для чего его положили в ящик, который закопали в землю на глубине около 90 см под полом комнаты. Чтобы исключить малейшую возможность обмана, в караул были назначены две специальные группы солдат и, кроме того, поставили четырех часовых, «которых в течение суток сменяли через каждые два часа, для охраны здания от нежелательного вторжения. &lt;...&gt; После того как его открыли, – рассказывает сэр Клод, – мы увидели фигуру человека, завернутого в мешок из белого холста, стянутый над его головой веревкой. &lt;...&gt; Затем слуга начал поливать этого человека теплой водой. &lt;...&gt; Ноги и руки у него иссохли и окоченели, лицо было пухлым, а голова склонилась к плечу, как у трупа. Я подозвал сопровождавшего меня врача и попросил его спуститься вниз и осмотреть тело, что он и сделал, однако так и не смог найти ни биения сердца, ни пульса на виске и руках. Единственное, что удалось обнаружить, так это </w:t>
      </w:r>
      <w:r>
        <w:rPr>
          <w:rFonts w:cs="Times New Roman" w:ascii="Times New Roman" w:hAnsi="Times New Roman"/>
          <w:iCs/>
          <w:sz w:val="24"/>
          <w:szCs w:val="24"/>
        </w:rPr>
        <w:t xml:space="preserve">тепло, исходящее от головы в области головного мозга, </w:t>
      </w:r>
      <w:r>
        <w:rPr>
          <w:rFonts w:cs="Times New Roman" w:ascii="Times New Roman" w:hAnsi="Times New Roman"/>
          <w:sz w:val="24"/>
          <w:szCs w:val="24"/>
        </w:rPr>
        <w:t>которое не ощущалось более ни в одной части те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ожалея о том, что ограниченность объема книги не позволяет привести подробности этой интересной истории, добавим лишь, что процесс возвращения к жизни включал обливание тела горячей водой, растирание, удаление из ноздрей и ушей пропитанных воском ватных тампонов, смазывание век топленым маслом из буйволиного молока, которое называется «ги», или очищенным сливочным маслом и, что показалось большинству присутствующих самым удивительным, прикладывание горячей пшеничной лепешки примерно в 2,5 см толщиной к макушке. После того как горячую лепешку приложили к макушке в третий раз, по телу прошли судороги, ноздри раздулись, возобновилось дыхание и все члены приобрели естественную округлость; однако пульс по-прежнему был слабым и едва прощупывался. «Затем язык смазали маслом ги; глазные яблоки увеличились и снова приобрели свой естественный цвет, и факир начал узнавать присутствующих и заговорил». Надо заметить, что заткнуты были не только ноздри и уши факира, его язык был засунут внутрь и закрывал глотку, полностью перекрывая отверстия и препятствуя доступу атмосферного воздуха. …Факир объяснил нам, что это было сделано не только для того, чтобы предотвратить воздействие воздуха на органические ткани, но и для защиты от осаждения микроорганизмов, вызывающих гниение, которые в случае временного прекращения жизненных функций вызвали бы разложение точно так же, как они способствуют разложению любого другого мяса, находящегося на воздухе»…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pPr>
      <w:r>
        <w:rPr>
          <w:rFonts w:cs="Times New Roman" w:ascii="Times New Roman" w:hAnsi="Times New Roman"/>
          <w:sz w:val="24"/>
          <w:szCs w:val="24"/>
        </w:rPr>
        <w:t xml:space="preserve">«Все живое стремится и идет к власти над материей и природой. Орел овладел стихией воздуха, рыба – стихией воды. Степень этого овладения у различных представителей животного и растительного царства различна. Первичный импульс заложен, а огонь – еще глубже. Все формы проявленной материи в том или ином виде стремятся к выявлению этого свойства. Спросят: а как же со стихией огня? Ответьте: ни одно мускульное движение не происходит без участия в этом огненного начала, ибо нервный ток – это тоже огонь. О светящихся рыбах и электрофорных организмах уже знаете. Кульминация овладения всеми четырьмя стихиями сосредоточена в человеке, достигшем высшей, по сравнению с животными, ступени этого овладения. Но орел летает, а человек еще нет. Этого тоже не следует забывать. Цветок излучает благоухание, а какой запах излучает раздраженный и злой человек?! Потому не будем чваниться и возноситься в гордости, ибо и меньшие братья тоже преуспевают порой по линиям красоты и гармонии. Высочайшие качества духа, приписываемые человеком Богу, а именно: всемогущество, вездесущность, всезнание и т.д.,– есть свойства, заложенные в своем потенциале в существе человека, и этой ступени могущества человек в той или иной степени когда-то достигнет. Могущества и знания достигнет он непреложно, но достижение всемогущества лежит в сфере беспредельности, и конечная вершина так же недостижима, как недостижима граница пространства или времени. Итак, цель человека на Земле и в Мирах – знать могущество духа, и, в сущности говоря, вся его жизнь, знает об этом он или же нет, сводится к этой единственной цели. Говорят, что человек должен выявить божественные свойства своей природы, что человек – это сын Божий, что он должен развивать скрытые в нем силы,– дело не в словах, а в том, что, воистину, дана ему власть над всякою плотью, а прежде всего над своей собственной, и эту власть должен он утверждать по праву эволюции или по праву космическому. Путь к этой власти лежит через себя, через полное овладение своим собственным микрокосмом, ибо все стихии заключены в нем, и, ими овладевши, может тем самым владеть человек и повелевать стихиями вовне. И как это ни удивительно, но сама жизнь, каждодневная жизнь человека на этой Земле, является лучшей ступенью и дает богатейшие возможности для сознательного устремления к этой цели великой и для сознательного ее достижения. Упражнять и развивать любые качества духа, ведущие к овладению собой, своим телом, чувствами и мыслями, можно в любое время, в любом месте, избрав для этого упражнения качество, созвучное моменту или вообще наиболее звучащее духу. Так, например, укоренившаяся привычка делать любую работу наилучшим образом и с интересом будет уже величайшей победой над собою самим. Можно побеждать чувство усталости, холода, голода, недовольства, уныния и т.д., словом, упражняться везде и всегда во всяких условиях жизни. Ибо жизнь и есть то горнило для духа, где выковывается его огненная мощь. И когда человек приступает к этому сознательно, он берет карму свою в свои руки. Усталость, сонливость и все прочие состояния тела можно побеждать огненной волей. Сила психической энергии неисчерпаема, когда призвана. Неисчерпаема огненная сила духа. Следует лишь призвать ее к действию. И можно порадоваться победе, когда самая скучная работа выполняется с радостью и сопровождается светимостью организма. Нет ничего хуже мертвенной, отемненной работы. По значению своему она равна медленному самоубийству духа. Так собиратель огненного сокровища знает, как накоплять драгоценную мощь и наращивать запасы кристаллов психической энергии. Бодрость духа – тоже достижение огненное. Уныние не свойственно огню. Огненный путь могущества духа утверждается в каждодневности, и прилагающий усилие восхищает его. </w:t>
      </w:r>
      <w:r>
        <w:rPr>
          <w:rFonts w:cs="Times New Roman" w:ascii="Times New Roman" w:hAnsi="Times New Roman"/>
          <w:i/>
          <w:sz w:val="24"/>
          <w:szCs w:val="24"/>
        </w:rPr>
        <w:t>(ГАЙ, т.1, Март 2).</w:t>
      </w:r>
    </w:p>
    <w:p>
      <w:pPr>
        <w:pStyle w:val="TextBody"/>
        <w:ind w:left="0" w:right="0" w:firstLine="567"/>
        <w:rPr/>
      </w:pPr>
      <w:r>
        <w:rPr>
          <w:rFonts w:cs="Times New Roman" w:ascii="Times New Roman" w:hAnsi="Times New Roman"/>
          <w:sz w:val="24"/>
          <w:szCs w:val="24"/>
        </w:rPr>
        <w:t xml:space="preserve">«В потенциале дана человеку власть над всем невидимым и видимым миром. Владыкою проявленного мира дано ему быть. Отсюда власть эта распространяется на все состояния человека… </w:t>
      </w:r>
      <w:r>
        <w:rPr>
          <w:rFonts w:cs="Times New Roman" w:ascii="Times New Roman" w:hAnsi="Times New Roman"/>
          <w:i/>
          <w:sz w:val="24"/>
          <w:szCs w:val="24"/>
        </w:rPr>
        <w:t>(ГАЙ, т.1, Июль, 13).</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pPr>
      <w:r>
        <w:rPr>
          <w:rFonts w:cs="Times New Roman" w:ascii="Times New Roman" w:hAnsi="Times New Roman"/>
          <w:sz w:val="24"/>
          <w:szCs w:val="24"/>
        </w:rPr>
        <w:t xml:space="preserve">«Конечно, окружающим миром создается и определяется сознание человека, но это лишь до известной ступени. Когда человек может сказать: “Я победил мир”, тогда уже не мир, но дух человека творит свое окружение и преобразует его. Могущество духа и заключается в том, что поднимается он над миром и творит его вовне и внутри себя по воле могучей своей. Ступень Планетного Духа или ступень создания планеты настолько высоко поднимает человека над тем, что проявлено в формах, что он становится творцом материального мира. Сотворцом планетных Логосов назначено быть человеку, и пределов роста могущества духа его не существует, это высший аспект Беспредельности. Но труден и долог путь к вершинам власти над всякою плотью (над всякой материей), которая определена человеку от начала времен. Однако по этому пути идет каждый человек и все человечество в целом. Ступени достижения этой власти уявлены в самом микрокосмосе человеческом достижениями явными, хотя и не понимаемыми людьми. Сколько миллионов лет борьбы, страданий, трудов и усилий потребовалось человеку, чтобы из инертной материи создать себе тело со всеми его изумительнейшими свойствами и способностями и подчинить его своей сознательной и подсознательной воле. И эти миллиарды атомов, собранные духом человека в сферу его микрокосма, объединены в одно стройное целое, которое двигается, ходит, видит, слышит, понимает и осознает. Сколько веков потребовалось духо-монаде на то, чтобы создать хотя бы глаз, который видит и фотографирует окружающее, сколь сложен этот чудеснейший аппарат микрокосма человеческого! Достигнутая победа Духа над Материей ещё далека, очень далека от своего окончательного завершения. Космос велик, и даже степень планетного духа лишь только ступень на пути к дальнейшему, бесконечному развитию духо-монады человека. Следующие ступени (развития человека) даже трудно представить себе, ибо человеческому уму их не с чем сравнить. Нет слов на языке человеческом, выражающих их сущность, но в понятиях всемогущества, всезнания, всевидения, всеслышания и всех прочих качеств духа намек о вершинах высочайших достижений. Степени этих достижений различны: всезнание планетное, всезнание своей Солнечной системы, всезнание своей Галактики и т.д. и выше ещё – в Беспредельность. Ибо предела нет!..» </w:t>
      </w:r>
      <w:r>
        <w:rPr>
          <w:rFonts w:cs="Times New Roman" w:ascii="Times New Roman" w:hAnsi="Times New Roman"/>
          <w:i/>
          <w:sz w:val="24"/>
          <w:szCs w:val="24"/>
        </w:rPr>
        <w:t>(ГАЙ, т.1, Июль 21).</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Терафимы и талисманы. Всё это известно с глубочайшей древности. Вспомните мумию Тутанхамона. Здесь всюду действует наслоенная сильная психическая энергия человека. Таблетки – это кристаллы сахара, заряженные сильной психической энергией экстрасенса.</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ХРИСТОС, Невидимое Духовное Солнце нашей Солнечной системы, говорит нам, землянам: «Мир Мой нелегко утверждать в этом мире. Мир очевидности человеческий короток очень. Но Мой Мир – от Вечности, как бы Нить Вечности протянута через формы и явления плотного мира, нить, уводящая в Беспредельность. К Миру Моему можно приобщиться, в Него можно войти, стать частью Его и жить в Нем, встречая волны преходящих явлений, как гранитный утес встречает прибой. Именно надо понять беспредельный аспект Моего Мира и сознанье на Нём утвердить. Именно надо понять, что дух, зажжённый от вечного пламени жизни, живёт в Беспредельности, являемой в вечной смене проявленных форм.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Беспредельные мы и живем в Беспредельности. И мир плотный, в Беспредельности сущий, является как бы разрезом Её во времени. Духом поднявшись над данным разрезом плотного мира, можно продолжить его в беспредельность и увидеть, что он представляет собой всего лишь кратчайший момент Беспредельности и является частью ее. Нельзя отделить от нее ни одну форму жизни, ибо началом и концом своего существования касается он Беспредельности. И не только концом и началом, но и каждым атомом, входящим в ее структуру.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Беспредельны мы всеми элементами, составляющими микрокосм человека, ибо все элементы видимого и невидимого Мира являются тем или иным видом аспекта Беспредельности, в ней живут и в ней проявляются.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Беспредельность вверху и внизу, в начале и в конце времени и во всём, что существует в Космосе. Поверх времени, в Беспредельность устремляет стопы свои дух (каждого человека) и в ней утверждает свой путь со звезды на звезду.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Космос вечен, и вечен дух (каждого конкретного) человека, и временность пребывания его на планете Земля не преградою будет для духа, но ступенью и трамплином к Дальним Высокоразвитым Мирам. Надо огненной волей своей пробить плотную сферу очевидности, надо время понять и подняться над ним, надо мыслить о тайнах Пространства. В век освобождения от всякого рабства надо подумать о том, как сбросить цепи, сковавшие дух человека, цепи плотного мира, Майи оковы. Свобода лишь в духе!.. Нет в теле свободы!.. А дух вездесущ, всемогущ и всезнающ в неисчерпаемом, безграничном, беспредельном потенциале своем. </w:t>
      </w:r>
    </w:p>
    <w:p>
      <w:pPr>
        <w:pStyle w:val="TextBody"/>
        <w:ind w:left="0" w:right="0" w:firstLine="567"/>
        <w:rPr/>
      </w:pPr>
      <w:r>
        <w:rPr>
          <w:rFonts w:cs="Times New Roman" w:ascii="Times New Roman" w:hAnsi="Times New Roman"/>
          <w:sz w:val="24"/>
          <w:szCs w:val="24"/>
        </w:rPr>
        <w:t xml:space="preserve">Мною, – говорит Владыка Жизни, – было сказано о качествах духа. Ныне Берем высочайшие качества и атрибуты его, Указую на беспредельные возможности духа. Утверждая, что возможно все, Перебрасываю серебряный мост в Беспредельность, где все достижимо, ибо не существует предела роста могущества духа. Различные ступени всемогущества, всезнания, всеведения уже достижимы в какой-то, быть может, только пока еще в начальной степени человеком, но эта достижимость ручательством служит дальнейших, других достижений, ещё более высоких и мощных, и нет им предела, и нет им конца. Чем можно ограничить полет мысли? Лишь собственным невежеством. Отбросив его и все цепи, и все ограничения и оковы тёмных веков, можно устремиться по пути в Беспредельность, где всё достижимо, где невозможного нет, и где несломимость устремления дух (человека) увенчает победой». </w:t>
      </w:r>
      <w:r>
        <w:rPr>
          <w:rFonts w:cs="Times New Roman" w:ascii="Times New Roman" w:hAnsi="Times New Roman"/>
          <w:i/>
          <w:sz w:val="24"/>
          <w:szCs w:val="24"/>
        </w:rPr>
        <w:t>(ГАЙ, т.1, 0кт. 22).</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Дерзающий на великое преуспеет и в малом, ибо действует центр средоточия энергий дерзания, посылая ответные вибрации. Пространственный усилитель (мегафон) действует по принципу эха. Видимое пространство переполнено невидимыми глазу формами и энергиями. В нем заключено всё настоящее, прошлое и будущее, все видимое и невидимое глазу, все продукты психической деятельности человека и его творческого воображения. Это хранилище и архив человечества и природы.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ласть Невидимого бесконечно шире и разнообразней видимого. Современных аппаратов явно недостаточно. Но их можно усовершенствовать и создавать новые. Но лучший аппарат – это человек, в микрокосме которого сосредоточены в своем потенциале самые совершенные аппараты. Многие из них, как, например, аппарат слуха, зрения, вкуса, частично уже изучены, но самые тонкие и лежащие как раз за пределом изученных, еще ждут своих исследователей. Наша цель – говорит Владыка Света, – вооружить человека без единого аппарата. Для этого человек должен быть изучаем со всею тщательностью и непредвзятостью, и должно быть собираемо научно все, что относится к проявлению деятельности его высшей аппаратуры. Фотоаппарат глаза изучен, правда, очень еще поверхностно, но функции третьего глаза, глаза психического, еще невежественно замалчиваются, хотя можно было бы собрать немало научного материала, касающегося его деятельности. Аппарат мысли также в полном пренебрежении. Все сведено к чисто физической активности, при полном отрицании тонкой. Наиглавнейшая задача науки – изучить человека. Скоро новые аппараты позволят обнаружить чудесную действительность, и тогда кому-то все же придется поверить тому, что теперь отрицают. </w:t>
      </w:r>
    </w:p>
    <w:p>
      <w:pPr>
        <w:pStyle w:val="TextBody"/>
        <w:ind w:left="0" w:right="0" w:firstLine="567"/>
        <w:rPr/>
      </w:pPr>
      <w:r>
        <w:rPr>
          <w:rFonts w:cs="Times New Roman" w:ascii="Times New Roman" w:hAnsi="Times New Roman"/>
          <w:sz w:val="24"/>
          <w:szCs w:val="24"/>
        </w:rPr>
        <w:t xml:space="preserve">Так наука прорубит окно и сделает объектом изучения неисчерпаемые богатства невидимого мира, заключенного в окружающем человека пространстве. Науке будет принадлежать заслуга проникновения в область неведомого». </w:t>
      </w:r>
      <w:r>
        <w:rPr>
          <w:rFonts w:cs="Times New Roman" w:ascii="Times New Roman" w:hAnsi="Times New Roman"/>
          <w:i/>
          <w:sz w:val="24"/>
          <w:szCs w:val="24"/>
        </w:rPr>
        <w:t>(ГАЙ, т.1, 26 ноября).</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 xml:space="preserve">«…Человек с сильной аурой будущее свое творит мыслью. Удача на острие копья. Все созидается и разрушается мыслью. Если бы люди осознали, какая страшная сила – мысль, они использовали бы эту силу сознательно. Пока используют бессознательно. И это хорошо, ибо сознательная злобная мысль несет в себе элементы разрушения. Следует мыслить только во благо, ибо мыслитель и мысль его; неотделимы, и связь между ними не порывается никогда. Довольно изображать из себя беспомощных овечек, гонимых судьбой. Мыслью творится судьба человека. Недаром он назван природы царем. Платон был прав – идеи, т.е. мысли, управляют миром. Все, что создал человек, есть воплощение мысли. Надо же, наконец, отдать должное этой мощи творящей. Каждому действию своему следует предпосылать мысль об удаче. Верны слова “пусть неудачник плачет, свою судьбу кляня”, вы же удачу мыслью творите, сознательно используя ее силу. Мало ли кто чего хочет и о чём думает – вы же думам сторонним, вас уязвляющим, мысль предпошлите свою. Пусть ясной, твердой и четкой будет она и очерченной кругом определенного воздействия Мысли можно предпосылать на срок, ограничивая его определенным периодом времени. </w:t>
      </w:r>
    </w:p>
    <w:p>
      <w:pPr>
        <w:pStyle w:val="Normal"/>
        <w:ind w:firstLine="567"/>
        <w:rPr>
          <w:rFonts w:ascii="Times New Roman" w:hAnsi="Times New Roman" w:cs="Arial"/>
          <w:sz w:val="24"/>
          <w:szCs w:val="24"/>
        </w:rPr>
      </w:pPr>
      <w:r>
        <w:rPr>
          <w:rFonts w:cs="Arial" w:ascii="Times New Roman" w:hAnsi="Times New Roman"/>
          <w:sz w:val="24"/>
          <w:szCs w:val="24"/>
        </w:rPr>
        <w:t xml:space="preserve">Так, например, засыпая, можно охраняющей мыслью оберечь сон и впечатления, идущие из Тонкого Мира. Мысль, как страж верный будет стоять на часах, оберегая создавшего ее. Каждое тёмное слово и мысль собеседника покройте мыслями Света. Пусть будут молчаливы они, но действуйте яро. Учитесь действовать мыслью, этим оружием Света. Но обычно доверяют более языку, забывая, то часто не обо всем и не всегда можно говорить вслух. </w:t>
      </w:r>
    </w:p>
    <w:p>
      <w:pPr>
        <w:pStyle w:val="Normal"/>
        <w:ind w:firstLine="567"/>
        <w:rPr>
          <w:rFonts w:ascii="Times New Roman" w:hAnsi="Times New Roman" w:cs="Arial"/>
          <w:sz w:val="24"/>
          <w:szCs w:val="24"/>
        </w:rPr>
      </w:pPr>
      <w:r>
        <w:rPr>
          <w:rFonts w:cs="Arial" w:ascii="Times New Roman" w:hAnsi="Times New Roman"/>
          <w:sz w:val="24"/>
          <w:szCs w:val="24"/>
        </w:rPr>
        <w:t>Планируя будущее свое, цементируйте его энергией сознательной мысли. Мысль подчиняется приказу воли, как посланный с вестью гонец. Мысль можно послать куда угодно с четким определенным приказом. Этот приказ может касаться как отдельных людей, так и целого коллектива, и даже народа, и даже планеты. Этот приказ может касаться событий, как в жизни людей, так и целых государств. Этот приказ может касаться явлений материального порядка и области стихий. Мысль управляет стихиями. Не сказка слова из Евангелия – "И Повелел буре утихнуть". И утихла буря на море по Слову Христа…</w:t>
      </w:r>
    </w:p>
    <w:p>
      <w:pPr>
        <w:pStyle w:val="Normal"/>
        <w:ind w:firstLine="567"/>
        <w:rPr/>
      </w:pPr>
      <w:r>
        <w:rPr>
          <w:rFonts w:cs="Arial" w:ascii="Times New Roman" w:hAnsi="Times New Roman"/>
          <w:sz w:val="24"/>
          <w:szCs w:val="24"/>
        </w:rPr>
        <w:t>Нет предела росту могущества человека. Полагают его в силе ума и машинах и всевозможных изобретениях и аппаратах, но оно заключено и сосредоточено в самом человеке, в потенциале духа его, мощь которого может расти беспредельно. Не нужно никаких машин и никаких аппаратов, когда осознано, что все аппараты заключены в человеке и когда это сопровождается практическими достижениями и возжжением центров. Самым мощным оружием человека является Мысль»! (</w:t>
      </w:r>
      <w:r>
        <w:rPr>
          <w:rFonts w:cs="Arial" w:ascii="Times New Roman" w:hAnsi="Times New Roman"/>
          <w:i/>
          <w:sz w:val="24"/>
          <w:szCs w:val="24"/>
        </w:rPr>
        <w:t>ГАЙ, т.2, §.170).</w:t>
      </w:r>
    </w:p>
    <w:p>
      <w:pPr>
        <w:pStyle w:val="Normal"/>
        <w:ind w:firstLine="567"/>
        <w:rPr>
          <w:rFonts w:ascii="Times New Roman" w:hAnsi="Times New Roman" w:cs="Arial"/>
          <w:i/>
          <w:i/>
          <w:sz w:val="24"/>
          <w:szCs w:val="24"/>
        </w:rPr>
      </w:pPr>
      <w:r>
        <w:rPr>
          <w:rFonts w:cs="Arial" w:ascii="Times New Roman" w:hAnsi="Times New Roman"/>
          <w:i/>
          <w:sz w:val="24"/>
          <w:szCs w:val="24"/>
        </w:rPr>
      </w:r>
    </w:p>
    <w:p>
      <w:pPr>
        <w:pStyle w:val="TextBody"/>
        <w:ind w:left="0" w:right="0" w:firstLine="567"/>
        <w:rPr/>
      </w:pPr>
      <w:r>
        <w:rPr>
          <w:rFonts w:cs="Arial" w:ascii="Times New Roman" w:hAnsi="Times New Roman"/>
          <w:i/>
          <w:iCs/>
          <w:sz w:val="24"/>
          <w:szCs w:val="24"/>
        </w:rPr>
        <w:t xml:space="preserve">Духовный синтез </w:t>
      </w:r>
      <w:r>
        <w:rPr>
          <w:rFonts w:cs="Arial" w:ascii="Times New Roman" w:hAnsi="Times New Roman"/>
          <w:sz w:val="24"/>
          <w:szCs w:val="24"/>
        </w:rPr>
        <w:t>– самое важное и необходимое качество для творческой деятельности человека. Это умение видеть предмет, проблему сразу со всех сторон. Космос един, и потому восприятие Мира должно быть целостным, синтетическим и осознающим, ведь буквально все мировые явления есть звенья одной цепи. Человек, лишённый синтеза, не в состоянии понять Жизнь Мироздания. Е.И.Рерих писала, что «синтез есть самое трудное, самое редкое и самое великое достижение».</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 книге Учения Живой Этики «Иерархия» говорится: «Ум, вступивший в степень синтеза, делается продуктивным, моральным, обобщающим, нераздражительным, умеющим терпеливо являть сотрудничество с Иерархией СВЕТА». Трудно объяснить преимущество синтеза тому, кто не помышляет о Высшем. </w:t>
      </w:r>
    </w:p>
    <w:p>
      <w:pPr>
        <w:pStyle w:val="TextBody"/>
        <w:ind w:left="0" w:right="0" w:firstLine="567"/>
        <w:rPr>
          <w:rFonts w:ascii="Times New Roman" w:hAnsi="Times New Roman" w:cs="Arial"/>
          <w:sz w:val="24"/>
          <w:szCs w:val="24"/>
        </w:rPr>
      </w:pPr>
      <w:r>
        <w:rPr>
          <w:rFonts w:cs="Arial" w:ascii="Times New Roman" w:hAnsi="Times New Roman"/>
          <w:sz w:val="24"/>
          <w:szCs w:val="24"/>
        </w:rPr>
        <w:t xml:space="preserve">В книге «Мир Огненный» отмечается, что все великие открытия будущего будут исходить не из огромных лабораторий, «но будут находимы духом учёных, которые обладают синтезом. …Мы видим и предсказываем великие следствия от синтеза духа сподвижников». </w:t>
      </w:r>
    </w:p>
    <w:p>
      <w:pPr>
        <w:pStyle w:val="TextBody"/>
        <w:ind w:left="0" w:right="0" w:firstLine="567"/>
        <w:rPr>
          <w:rFonts w:ascii="Times New Roman" w:hAnsi="Times New Roman" w:cs="Arial"/>
          <w:sz w:val="24"/>
          <w:szCs w:val="24"/>
        </w:rPr>
      </w:pPr>
      <w:r>
        <w:rPr>
          <w:rFonts w:cs="Arial" w:ascii="Times New Roman" w:hAnsi="Times New Roman"/>
          <w:sz w:val="24"/>
          <w:szCs w:val="24"/>
        </w:rPr>
        <w:t>Обладатель синтеза постоянно вдохновенно творит, насыщая своими энергиями всю окружающую жизнь.</w:t>
      </w:r>
    </w:p>
    <w:p>
      <w:pPr>
        <w:pStyle w:val="TextBody"/>
        <w:ind w:left="0" w:right="0" w:firstLine="567"/>
        <w:rPr/>
      </w:pPr>
      <w:r>
        <w:rPr>
          <w:rFonts w:cs="Arial" w:ascii="Times New Roman" w:hAnsi="Times New Roman"/>
          <w:sz w:val="24"/>
          <w:szCs w:val="24"/>
        </w:rPr>
        <w:t xml:space="preserve">Согласно Учению Живой Этики, Новая Раса земного человечества будет обладать </w:t>
      </w:r>
      <w:r>
        <w:rPr>
          <w:rFonts w:cs="Arial" w:ascii="Times New Roman" w:hAnsi="Times New Roman"/>
          <w:i/>
          <w:iCs/>
          <w:sz w:val="24"/>
          <w:szCs w:val="24"/>
        </w:rPr>
        <w:t xml:space="preserve">новым типом духовного мышления, </w:t>
      </w:r>
      <w:r>
        <w:rPr>
          <w:rFonts w:cs="Arial" w:ascii="Times New Roman" w:hAnsi="Times New Roman"/>
          <w:sz w:val="24"/>
          <w:szCs w:val="24"/>
        </w:rPr>
        <w:t>которое непосредственно связано с развитием сердца. Мысль будет одухотворена энергией сердца, что сделает её могучим фактором синтеза Эволюции планеты и человечества. Рассмотрение мысли как особой энергии, связанной с сердцем человека, даст новое направление всем исследованиям. Развитая и одухотворенная человеческая мысль поколеблет устои слепой веры в абсолютное могущество техники. Познание творящей мощи мыслительной энергии принесет удивительные плоды.</w:t>
      </w:r>
    </w:p>
    <w:p>
      <w:pPr>
        <w:pStyle w:val="Normal"/>
        <w:ind w:firstLine="567"/>
        <w:rPr>
          <w:rFonts w:ascii="Times New Roman" w:hAnsi="Times New Roman" w:cs="Arial"/>
          <w:sz w:val="24"/>
          <w:szCs w:val="24"/>
        </w:rPr>
      </w:pPr>
      <w:r>
        <w:rPr>
          <w:rFonts w:cs="Arial" w:ascii="Times New Roman" w:hAnsi="Times New Roman"/>
          <w:sz w:val="24"/>
          <w:szCs w:val="24"/>
        </w:rPr>
        <w:t>В Учении Живой Этики раскрыты и другие характерные особенности людей Будущего, людей духовно преображённых. Уже и в наше время проявляются отдельные качества, кажущиеся феноменальными. Человек же Будущего вберёт в себя их все.</w:t>
      </w:r>
    </w:p>
    <w:p>
      <w:pPr>
        <w:pStyle w:val="Normal"/>
        <w:ind w:firstLine="567"/>
        <w:rPr>
          <w:rFonts w:ascii="Times New Roman" w:hAnsi="Times New Roman" w:cs="Arial"/>
          <w:sz w:val="24"/>
          <w:szCs w:val="24"/>
        </w:rPr>
      </w:pPr>
      <w:r>
        <w:rPr>
          <w:rFonts w:cs="Arial" w:ascii="Times New Roman" w:hAnsi="Times New Roman"/>
          <w:sz w:val="24"/>
          <w:szCs w:val="24"/>
        </w:rPr>
        <w:t>Книга «Сердце» (Живая Этика) приводит перечень этих качеств: «Припомним – кто-то отзывается на космические явления; кто-то слышал дальние голоса; кто-то участвовал в Тонком Мире, видя eго; кто-то светился; кто-то поднимался на воздух; кто-то ходил но воде; кто-то ходил по огню; кто-то поглощал яды без вреда; кто-то не нуждался во сне; кто-то не нуждался в пище; кто-то мог видеть через твё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Духа)».</w:t>
      </w:r>
    </w:p>
    <w:p>
      <w:pPr>
        <w:pStyle w:val="Normal"/>
        <w:ind w:firstLine="567"/>
        <w:rPr>
          <w:rFonts w:ascii="Times New Roman" w:hAnsi="Times New Roman" w:cs="Arial"/>
          <w:sz w:val="24"/>
          <w:szCs w:val="24"/>
        </w:rPr>
      </w:pPr>
      <w:r>
        <w:rPr>
          <w:rFonts w:cs="Arial" w:ascii="Times New Roman" w:hAnsi="Times New Roman"/>
          <w:sz w:val="24"/>
          <w:szCs w:val="24"/>
        </w:rPr>
      </w:r>
    </w:p>
    <w:p>
      <w:pPr>
        <w:pStyle w:val="TextBody"/>
        <w:ind w:left="0" w:right="0" w:firstLine="567"/>
        <w:rPr/>
      </w:pPr>
      <w:r>
        <w:rPr>
          <w:rFonts w:cs="Arial" w:ascii="Times New Roman" w:hAnsi="Times New Roman"/>
          <w:sz w:val="24"/>
          <w:szCs w:val="24"/>
        </w:rPr>
        <w:t xml:space="preserve">К достаточно ещё далёким будущим достижениям человека Учение Живой Этики относит и такие качества, как </w:t>
      </w:r>
      <w:r>
        <w:rPr>
          <w:rFonts w:cs="Arial" w:ascii="Times New Roman" w:hAnsi="Times New Roman"/>
          <w:b/>
          <w:sz w:val="24"/>
          <w:szCs w:val="24"/>
        </w:rPr>
        <w:t xml:space="preserve">всезнание, всевидение. всеслышание, вездесущность и всемогущество. </w:t>
      </w:r>
    </w:p>
    <w:p>
      <w:pPr>
        <w:pStyle w:val="TextBody"/>
        <w:ind w:left="0" w:right="0" w:firstLine="567"/>
        <w:rPr>
          <w:rFonts w:ascii="Times New Roman" w:hAnsi="Times New Roman" w:cs="Arial"/>
          <w:sz w:val="24"/>
          <w:szCs w:val="24"/>
        </w:rPr>
      </w:pPr>
      <w:r>
        <w:rPr>
          <w:rFonts w:cs="Arial" w:ascii="Times New Roman" w:hAnsi="Times New Roman"/>
          <w:sz w:val="24"/>
          <w:szCs w:val="24"/>
        </w:rPr>
        <w:t>Велико космическое будущее человека!..</w:t>
      </w:r>
    </w:p>
    <w:p>
      <w:pPr>
        <w:pStyle w:val="TextBody"/>
        <w:ind w:left="0" w:right="0" w:firstLine="567"/>
        <w:rPr>
          <w:rFonts w:ascii="Times New Roman" w:hAnsi="Times New Roman" w:cs="Arial"/>
          <w:sz w:val="24"/>
          <w:szCs w:val="24"/>
        </w:rPr>
      </w:pPr>
      <w:r>
        <w:rPr>
          <w:rFonts w:cs="Arial" w:ascii="Times New Roman" w:hAnsi="Times New Roman"/>
          <w:sz w:val="24"/>
          <w:szCs w:val="24"/>
        </w:rPr>
        <w:t>«Огненное сознание уничтожает барьеры времени и пространства, и понятие вседостижимости делается огненной реальностью. «Вы Боги» – так сказал Спаситель,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ён». «Сын Космоса – так должен мыслить себя человек следующей Расы».</w:t>
      </w:r>
    </w:p>
    <w:p>
      <w:pPr>
        <w:pStyle w:val="TextBody"/>
        <w:ind w:left="0" w:right="0" w:firstLine="567"/>
        <w:rPr>
          <w:rFonts w:ascii="Times New Roman" w:hAnsi="Times New Roman" w:cs="Arial"/>
          <w:sz w:val="24"/>
          <w:szCs w:val="24"/>
        </w:rPr>
      </w:pPr>
      <w:r>
        <w:rPr>
          <w:rFonts w:cs="Arial" w:ascii="Times New Roman" w:hAnsi="Times New Roman"/>
          <w:sz w:val="24"/>
          <w:szCs w:val="24"/>
        </w:rPr>
        <w:t>Возможности человека безграничны. В одном из следующих циклов Эволюции человек, находясь в физическом теле, будет способен видеть, слышать, обонять и осязать на расстоянии. Он сможет, как на экране в кино видеть прошлое планеты и свои воплощения. Он сможет переносить сознание в свои тонкие тела и свободно ориентироваться в Тонком Мире своей планеты. Он сможет мыслью творить разные вещи и предметы, не прилагая физических рук.</w:t>
      </w:r>
    </w:p>
    <w:p>
      <w:pPr>
        <w:pStyle w:val="Normal"/>
        <w:ind w:firstLine="567"/>
        <w:rPr>
          <w:rFonts w:ascii="Times New Roman" w:hAnsi="Times New Roman" w:cs="Arial"/>
          <w:sz w:val="24"/>
          <w:szCs w:val="24"/>
        </w:rPr>
      </w:pPr>
      <w:r>
        <w:rPr>
          <w:rFonts w:cs="Arial" w:ascii="Times New Roman" w:hAnsi="Times New Roman"/>
          <w:sz w:val="24"/>
          <w:szCs w:val="24"/>
        </w:rPr>
        <w:t>Часто задаётся вопрос, на каком материке будет жить Новая Раса? Как указано в Учении Живой Этики, она будет одновременно возникать в разных частях Земли. Россия называется страной, где Новый Мир будет утверждаться в первую очередь. Следовательно, именно её будущие жители составят основное ядро Новой Расы. Отсюда – необходимость внимания со стороны общества и важность научного изучения явлений, связанных с появлением Детей с новыми качествами сознания.</w:t>
      </w:r>
    </w:p>
    <w:p>
      <w:pPr>
        <w:pStyle w:val="Normal"/>
        <w:ind w:firstLine="567"/>
        <w:rPr>
          <w:rFonts w:ascii="Times New Roman" w:hAnsi="Times New Roman" w:cs="Arial"/>
          <w:sz w:val="24"/>
          <w:szCs w:val="24"/>
        </w:rPr>
      </w:pPr>
      <w:r>
        <w:rPr>
          <w:rFonts w:cs="Arial" w:ascii="Times New Roman" w:hAnsi="Times New Roman"/>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 xml:space="preserve">«В следующей (Шестой) Расе люди будут уметь оживлять омертвевшие ткани и даже выращивать новые зубы. Но это пока далеко. Путь к достижению могущества и власти над телом долог, но следует помнить всегда, что все достижимо и элемент времени решающего значения не имеет, так как дух вечен, но временны оболочки, над которыми космически дана ему полная власть. Это надо понять, это надо принять и усвоить, и тогда к этому можно идти, зная, что цель достижима. </w:t>
      </w:r>
    </w:p>
    <w:p>
      <w:pPr>
        <w:pStyle w:val="Normal"/>
        <w:ind w:firstLine="567"/>
        <w:rPr/>
      </w:pPr>
      <w:r>
        <w:rPr>
          <w:rFonts w:cs="Arial" w:ascii="Times New Roman" w:hAnsi="Times New Roman"/>
          <w:sz w:val="24"/>
          <w:szCs w:val="24"/>
        </w:rPr>
        <w:t>Нельзя достичь цели, не пройдя пути, ведущего к ней. Нельзя перейти мост, не дойдя до него. Кто-то остановится в смущении и нерешительности перед дальностью Огненного Пути. Но ведь цель – всемогущество, всезнание, всеведение, всевидение, всеслышание, вездесущие и так далее – все свойства, качества и атрибуты Того, Кого человек называет Богом, и можно ли удивляться, что долог путь к этой сияющей вершине достижений. Но достижима она, и ступени, ведущие к ней, уже наделяют человека в той или иной степени и напряжении прообразами этих высочайших атрибутов человеческого духа. И зрение, и слух, и способность двигаться в теле – все это лишь прообразы того, чем будет владеть человек, когда способности эти достигнут своего полного и совершенного выражения и не будут ограничены временем и пространством или только одной плотной оболочкой».</w:t>
      </w:r>
      <w:r>
        <w:rPr>
          <w:rFonts w:cs="Times New Roman" w:ascii="Times New Roman" w:hAnsi="Times New Roman"/>
          <w:sz w:val="24"/>
          <w:szCs w:val="24"/>
        </w:rPr>
        <w:t xml:space="preserve"> </w:t>
      </w:r>
      <w:r>
        <w:rPr>
          <w:rFonts w:cs="Arial" w:ascii="Times New Roman" w:hAnsi="Times New Roman"/>
          <w:i/>
          <w:sz w:val="24"/>
          <w:szCs w:val="24"/>
        </w:rPr>
        <w:t xml:space="preserve">(ГАЙ, т.2, §.172). </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rPr/>
      </w:pPr>
      <w:r>
        <w:rPr>
          <w:rFonts w:cs="Arial" w:ascii="Times New Roman" w:hAnsi="Times New Roman"/>
          <w:sz w:val="24"/>
          <w:szCs w:val="24"/>
        </w:rPr>
        <w:t>«Твердо, упорно и непоколебимо утверждается огненный путь к власти над миром воли рожденной того, кто себя победил (т.е. свою смертную животную личность). Вся психотехника, вся психомеханика заключается в этом. Жалок человек, упивающийся властью земною, которая в самом лучшем случае заканчивается для него вместе с телом; но бессрочна и не имеет конца огненная власть духа, победу себя над собой утвердившего яро. Психотехнический огненный ключ к этой власти – это поляризация своего собственного сознания на нужной психо-магнитной волне. Уметь поляризовать свое сознание в каждый нужный момент в должной тональности и напряжении будет уже достижением психотехники. Ведь все энергии Космоса в своем потенциале сосредоточены в человеке и все изобретённые и ещё не изобретенные аппараты. Умение их усмотреть, ими управить и аппараты в себе утвердить и будет означать вооружение человека без единого аппарата. И это Наша цель – говорит Великий Учитель Света, – вооружить человека без аппаратов. Для примера Напомню: изобрел человек рычаг, позднее гальваническую батарею, открыл электричество, сделал фотоаппарат, телефон, изобрел телевизор и т.д. – но всё это уже было давно в человеке. Разве рука – это не есть совершенный рычаг, а клеточка его тела – не гальваническая батарея, а глаз – не фотоаппарат, и передача и чтение мыслей – разве не телевизор? Много чудесного заключено в человеке, надо только шире открыть глаза и отказаться от предубеждений. Ибо если беспределен потенциал воли, то беспредельно и количество той энергии, которой огненная воля может управить. Лестница могущества духа не имеет конца, и все время, которое есть и которое будет, находится в распоряжении человека, Вечность во власти его, чтобы мог он достичь могущества духа вершины»</w:t>
      </w:r>
      <w:r>
        <w:rPr>
          <w:rFonts w:cs="Times New Roman" w:ascii="Times New Roman" w:hAnsi="Times New Roman"/>
          <w:sz w:val="24"/>
          <w:szCs w:val="24"/>
        </w:rPr>
        <w:t xml:space="preserve">. </w:t>
      </w:r>
      <w:r>
        <w:rPr>
          <w:rFonts w:cs="Arial" w:ascii="Times New Roman" w:hAnsi="Times New Roman"/>
          <w:i/>
          <w:sz w:val="24"/>
          <w:szCs w:val="24"/>
        </w:rPr>
        <w:t>(ГАЙ, т.2, §.185)</w:t>
      </w:r>
      <w:r>
        <w:rPr>
          <w:rFonts w:cs="Times New Roman" w:ascii="Times New Roman" w:hAnsi="Times New Roman"/>
          <w:i/>
          <w:sz w:val="24"/>
          <w:szCs w:val="24"/>
        </w:rPr>
        <w:t>.</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pPr>
      <w:r>
        <w:rPr>
          <w:rFonts w:cs="Times New Roman" w:ascii="Times New Roman" w:hAnsi="Times New Roman"/>
          <w:sz w:val="24"/>
          <w:szCs w:val="24"/>
        </w:rPr>
        <w:t xml:space="preserve">«Летательные аппараты хороши и знаменуют собою век Водолея, но летать в тонком, ментальном и огненном теле всё же быстрее, дешевле и лучше – надо лишь только... уметь. Летательные аппараты человеческого микрокосма совершеннее механических и много прочнее и служат длительнее. Срок же службы огненного аппарата – бесконечен, и если он оформлен, то не изнашивается никогда». </w:t>
      </w:r>
      <w:r>
        <w:rPr>
          <w:rFonts w:cs="Arial" w:ascii="Times New Roman" w:hAnsi="Times New Roman"/>
          <w:i/>
          <w:sz w:val="24"/>
          <w:szCs w:val="24"/>
        </w:rPr>
        <w:t>(ГАЙ, т.2, §.</w:t>
      </w:r>
      <w:r>
        <w:rPr>
          <w:rFonts w:cs="Times New Roman" w:ascii="Times New Roman" w:hAnsi="Times New Roman"/>
          <w:i/>
          <w:sz w:val="24"/>
          <w:szCs w:val="24"/>
        </w:rPr>
        <w:t>188).</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pPr>
      <w:r>
        <w:rPr>
          <w:rFonts w:cs="Times New Roman" w:ascii="Times New Roman" w:hAnsi="Times New Roman"/>
          <w:sz w:val="24"/>
          <w:szCs w:val="24"/>
        </w:rPr>
        <w:t xml:space="preserve">«В руинах лежат огромные города когда-то великих народов. Занесены песком когда-то цветущие страны. От исчезнувших рас и следа не осталось на поверхности Земли, и только где-то в глубине океанов можно было бы найти развалины их городов. Так ничего, кроме руин, не останется и от современной цивилизации и кроме неверных воспоминаний – ничего от народов. Где Вавилон, Троя, Карфаген, город Золотых Врат? Где люди, жившие там, любившие, страдавшие и не думавшие о смерти, как не думают о ней современные люди? Где это все? И планета умрет, и уйдет с нее жизнь, смысл которой не в плодах трудов рук человека, но в опыте и знании, которые дает жизнь и которые накапливает и сохраняет человек в бессмертной триаде своей, с тем, чтобы унести их с собою на другую планету, когда умрет та, на которой он ныне живет. Бессмертен дух и неуничтожима Чаша его накоплений, ибо Чаша и дух не от мира сего, хотя наполнена Чаша плодами земных достижений, т. е. знанием и опытом, собранными на Земле. И в этом собрании жатвы и трудов на Земле и состоит смысл земной жизни. Все, что творится рукой человека, все обречено на разрушение, ибо строится на сегодняшний день или на предельные сроки, но Беспредельность дана человеку, как устремления цель и контейнер для всех устремлений его, не пронизанных плотною сферой. Так в Беспредельности – жизнь. И нити ее могут быть протянуты из сфер настоящего окружения человека в Беспредельность, где жизнь не имеет конца. Может ли помириться дух с тем, что, проживя на земле 60 или 70 лет или даже 100, он умирает и исчезает уже навсегда? И жить для чего же тогда, если вместе с планетой сгорит и исчезнет когда-то все то, что на ней, и все человечество в целом? Если не имеет смысла конец существования человечества, то не имеет его и любая точка в разрезе временного этого существования. Но с этой чудовищной бессмыслицей разум не может смириться. И смысл жизни в том, что дух человека бессмертен, что многие жизни воплощается он на Земле, чтобы, окончив на ней цикл своих жизней, – перейти на другую звезду, высшую по ступеням эволюции миров, чем наша планета. Смысл жизни велик, но заключается он в самом процессе труда, но не в его результатах или плодах материальных и видимых глазу. Труд нужен, нужны и эти плоды, нужны и города, и дома, и все удивительные продукты человеческого ума, гения и изобретательности, венчаемые красотою, нужна и мирная и счастливая жизнь человека на нашей прекрасной Земле, все это нужно, все это очень нужно и важно, но не само по себе, а как неизбежная и очень нужная ступень к еще более великому будущему. Для разума человека нет никаких пределов и ограничений. Он может победить все и разрешить все проблемы. Он может создать для человека такие тела или оболочки, в которых он сможет жить, не подчиняясь обычным земным условиям. Он может победить природу даже и в этом. Все энергии Космоса и вся материя во всех своих формах – в его распоряжении и будут служить ему, дерзающему на чудесное и невозможное. Невозможное для невежества и незнания – возможно для того, кто знает, что человек рожден, чтобы властвовать над природой и жизнью. И ныне вступает он в период блистающих побед науки и знания над видимыми и невидимыми глазу мирами, чтобы выйти из этой борьбы победителем жизни и смерти». </w:t>
      </w:r>
      <w:r>
        <w:rPr>
          <w:rFonts w:cs="Times New Roman" w:ascii="Times New Roman" w:hAnsi="Times New Roman"/>
          <w:i/>
          <w:sz w:val="24"/>
          <w:szCs w:val="24"/>
        </w:rPr>
        <w:t>(ГАЙ, т.1, Авг. 31).</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Видимый и невидимые миры доступны наблюдению и изучению. Можно в тонком, ментальном и огненном теле летать и посещать далекие планеты. И все планы Невидимого Мира до высоты потолка, достигнутого духом (т.е. человеком). Потолок духа – об этом следует тоже помыслить. Он мыслью творится, создавая в настоящем далекий образ того, чего в будущем достигнет дух человека. Мыслью своею создаёт яро мыслитель свой потолок. Предел высоты духа в Мире Надземном определяется мыслью. Дальше этого предела дух подняться не может.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Параллельно с оформлением огненного тела и разделением всех тел возрастает и огненная мощь человека. Стихии начинают повиноваться ему, и устанавливается власть над материей, пределов роста могущества над которой тоже не существует. Если мыслью можно двигать предметами малыми вначале, то позднее размер их будет расти, и когда-то можно будет волею двигать горами.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Потенциал человеческой воли по природе своей беспределен. Можно представить себе мощь воли Создателя Планеты или системы Миров, если в движение они приведены Его Волей. Можно даже и выше пойти, ибо Беспредельность не имеет конца.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Человек есть высшее, что существует в Природе. В теле его в зародыше уже заключены зерна тех возможностей, которых он достигнет когда-то. Физическое тело тоже не конец, но ступень к его дальнейшему развитию и совершенствованию. Находясь в своем будущем физическом теле в одном из следующих кругов, или циклов эволюции, человек будет видеть, слышать, обонять и осязать на (огромном) расстоянии. Пространственных ограничений существовать не будет. Он будет в состоянии, как на экране в кино, видеть прошлую историю планеты или своих воплощений, он будет знать, как перенести свое сознание в том или другом проводнике в желаемое место или условия в видимом и невидимом мире, он сможет мыслью творить, не прилагая рук, не только в Мире Надземном, как делает это сейчас, но и в мире земном.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Трудно представить себе, но и камни могут быть движимы мыслью и мыслью же вызываться те или иные химические или жизненные процессы. Сфера мысли безгранична. Космическое наследство свое должен осознать человек прежде, чем вступит он во владение им. «Сын Космоса» – так должен мыслить себя человек следующей (Шестой Коренной) Расы. Сын имеет отца. </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t xml:space="preserve">Каждый дух (т.е. человек) имеет своих Космических Мать-Отца и эволюцию свою совершает по линии космического к Ним притяжения. Образ Космических Родителей и может служить ему прообразом его собственных будущих достижений и ведущим магнитом в их сферу. Надо лишь ясно, четко и ярко представить себе те качества духа и размер той огненной мощи, которые станут достоянием его в грядущих веках. </w:t>
      </w:r>
    </w:p>
    <w:p>
      <w:pPr>
        <w:pStyle w:val="TextBody"/>
        <w:ind w:left="0" w:right="0" w:firstLine="567"/>
        <w:rPr/>
      </w:pPr>
      <w:r>
        <w:rPr>
          <w:rFonts w:cs="Times New Roman" w:ascii="Times New Roman" w:hAnsi="Times New Roman"/>
          <w:sz w:val="24"/>
          <w:szCs w:val="24"/>
        </w:rPr>
        <w:t xml:space="preserve">Дух вечен, а в вечности времени все достижимо. Утвердившись в понимании вседостижимости и зная космический План Эволюции человечества, можно идти и мыслью своею двигать вперед не только себя, но всех своих братьев – людей». </w:t>
      </w:r>
      <w:r>
        <w:rPr>
          <w:rFonts w:cs="Arial" w:ascii="Times New Roman" w:hAnsi="Times New Roman"/>
          <w:i/>
          <w:sz w:val="24"/>
          <w:szCs w:val="24"/>
        </w:rPr>
        <w:t>(ГАЙ, т.2, §.</w:t>
      </w:r>
      <w:r>
        <w:rPr>
          <w:rFonts w:cs="Times New Roman" w:ascii="Times New Roman" w:hAnsi="Times New Roman"/>
          <w:i/>
          <w:sz w:val="24"/>
          <w:szCs w:val="24"/>
        </w:rPr>
        <w:t>188).</w:t>
      </w:r>
    </w:p>
    <w:p>
      <w:pPr>
        <w:pStyle w:val="TextBody"/>
        <w:ind w:left="0" w:right="0" w:firstLine="567"/>
        <w:rPr/>
      </w:pPr>
      <w:r>
        <w:rPr>
          <w:rFonts w:cs="Times New Roman" w:ascii="Times New Roman" w:hAnsi="Times New Roman"/>
          <w:sz w:val="24"/>
          <w:szCs w:val="24"/>
        </w:rPr>
        <w:t xml:space="preserve">«…Ведет человека мысль. Сущность её (землянами) ещё понимается мало, убого и односторонне. Могучий фактор Пространства сводится (земными «учёными» невеждами) к физиологическим функциям мозга и связывается с ним. И сознание также прикрепляется к мозгу и не мыслится от него отдельно, но сознание наделено возможностями независимого существования. Конечно, для проявления и функционирования в определенных слоях (Космического) Пространства сознание нуждается в проводнике, оболочке или теле, но зачем же ограничивать возможность духа только физическим телом? Скоро наука поставит человечество перед фактами внеплотной (внефизической) деятельности сознания и проявления его в тонком теле (человека). И тогда область незримого физическому глазу мира сделается доступной и зримой при помощи аппаратов. Но Наша цель, – говорит Космический Учитель – это вооружить человека без всяких аппаратов. К чему аппаратура, когда все аппараты заключены в нём самом? Но не скоро наука дойдё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ё же дойдёт. </w:t>
      </w:r>
    </w:p>
    <w:p>
      <w:pPr>
        <w:pStyle w:val="TextBody"/>
        <w:ind w:left="0" w:right="0" w:firstLine="567"/>
        <w:rPr/>
      </w:pPr>
      <w:r>
        <w:rPr>
          <w:rFonts w:cs="Times New Roman" w:ascii="Times New Roman" w:hAnsi="Times New Roman"/>
          <w:sz w:val="24"/>
          <w:szCs w:val="24"/>
        </w:rPr>
        <w:t xml:space="preserve">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 И тогда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Но наука все-таки победит, ибо перед ее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 </w:t>
      </w:r>
      <w:r>
        <w:rPr>
          <w:rFonts w:cs="Times New Roman" w:ascii="Times New Roman" w:hAnsi="Times New Roman"/>
          <w:i/>
          <w:sz w:val="24"/>
          <w:szCs w:val="24"/>
        </w:rPr>
        <w:t>(ГАЙ, т.2, §.123)</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ind w:firstLine="567"/>
        <w:rPr/>
      </w:pPr>
      <w:r>
        <w:rPr>
          <w:rFonts w:cs="Arial" w:ascii="Times New Roman" w:hAnsi="Times New Roman"/>
          <w:bCs/>
          <w:i/>
          <w:sz w:val="24"/>
          <w:szCs w:val="24"/>
        </w:rPr>
        <w:t>Академик Евг. Александров, представитель «науки», откормленной силами тьмы, бывший президент РАН, как-то заявил:</w:t>
      </w:r>
      <w:r>
        <w:rPr>
          <w:rFonts w:cs="Arial" w:ascii="Times New Roman" w:hAnsi="Times New Roman"/>
          <w:sz w:val="24"/>
          <w:szCs w:val="24"/>
        </w:rPr>
        <w:t xml:space="preserve"> «Комиссия РАН по борьбе с лженаукой и фальсификацией научных исследований неоднократно обращалась к премьеру, правительству и президенту РФ, указывая на недопустимость финансирования новых необычных открытий. Однако воз и ныне там – деньги на науку продолжают распределяться под ковром, бредовые проекты финансируются, лжеученые выступают в общенациональных СМИ. Такое впечатление, что российские власти просто заинтересованы в массовом оболванивании населения»..</w:t>
      </w:r>
      <w:r>
        <w:rPr>
          <w:rFonts w:cs="Arial" w:ascii="Times New Roman" w:hAnsi="Times New Roman"/>
          <w:bCs/>
          <w:i/>
          <w:sz w:val="24"/>
          <w:szCs w:val="24"/>
        </w:rPr>
        <w:t>.</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Журналистам стало известно, что новоявленные инквизиторы от «науки» перешли от слов к действиям. Был, например, устроен поджог в помещении Международной академии эниологии, изучающей тонко-энергетические процессы. Что последует дальше?</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В 90-е годы Российская академия наук организовала многочисленные выступления в печати и органах власти (вплоть до Гос. Думы) против академика А.Акимова, Г.Шипова и их коллег. Нео-инквизиторами работы по торсионным полям были названы лженаучными, а тех, кто ими занимается, причислили к шарлатанам наряду с колдунами и магами. А в феврале 2007 года ими был убит академик А.Е.Акимов! Силы тьмы пытаются всячески помешать практическому использованию населением планеты торсионной энергии! Они её втайне используют против самого населения Земли.</w:t>
      </w:r>
    </w:p>
    <w:p>
      <w:pPr>
        <w:pStyle w:val="TextBody"/>
        <w:ind w:left="0" w:right="0"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Люди обычно полагают, что они могут достичь совершенства множеством способов. Это множество миражей успокаивает убогое мышление. Между тем у человечества лишь два пути. Или мудро в напряжении искать постижение АУМ, или подобно бревну ложиться в гроб, полагая, что кто-то или нечто устроит судьбу лавочника духа. Истинное стремление к осознанию высших возможностей должно бы наполнять большую часть жизни человека, как самое насущное увлекательное занятие. Но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Повторяйте это всем спящим в темноте обычности. Никаких половинчатых путей не существует – или устремление или окоченение смерти. Притом устремление, полное радости космических сознаний, и смерти окоченение полное ужаса. Правительства, полагающие прикрыть нищету помысла маской удачи обычности, принимают на себя труд могильщиков. Так нужно предупредить молодежь о наступлении Йоги жизни.</w:t>
      </w:r>
    </w:p>
    <w:p>
      <w:pPr>
        <w:pStyle w:val="TextBody"/>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Arial"/>
          <w:b/>
          <w:b/>
          <w:bCs/>
          <w:caps/>
          <w:sz w:val="24"/>
          <w:szCs w:val="24"/>
        </w:rPr>
      </w:pPr>
      <w:bookmarkStart w:id="6" w:name="духовная"/>
      <w:r>
        <w:rPr>
          <w:rFonts w:cs="Arial" w:ascii="Times New Roman" w:hAnsi="Times New Roman"/>
          <w:b/>
          <w:bCs/>
          <w:caps/>
          <w:sz w:val="24"/>
          <w:szCs w:val="24"/>
        </w:rPr>
        <w:t>Духовная миссия ЖЕНЩИНЫ</w:t>
      </w:r>
      <w:bookmarkEnd w:id="6"/>
    </w:p>
    <w:p>
      <w:pPr>
        <w:pStyle w:val="Normal"/>
        <w:ind w:firstLine="567"/>
        <w:rPr>
          <w:rFonts w:ascii="Times New Roman" w:hAnsi="Times New Roman" w:cs="Arial"/>
          <w:b/>
          <w:b/>
          <w:bCs/>
          <w:caps/>
          <w:sz w:val="24"/>
          <w:szCs w:val="24"/>
        </w:rPr>
      </w:pPr>
      <w:r>
        <w:rPr>
          <w:rFonts w:cs="Arial" w:ascii="Times New Roman" w:hAnsi="Times New Roman"/>
          <w:b/>
          <w:bCs/>
          <w:caps/>
          <w:sz w:val="24"/>
          <w:szCs w:val="24"/>
        </w:rPr>
      </w:r>
    </w:p>
    <w:p>
      <w:pPr>
        <w:pStyle w:val="Normal"/>
        <w:ind w:firstLine="567"/>
        <w:rPr>
          <w:rFonts w:ascii="Times New Roman" w:hAnsi="Times New Roman" w:cs="Arial"/>
          <w:bCs/>
          <w:i/>
          <w:i/>
          <w:sz w:val="24"/>
          <w:szCs w:val="24"/>
        </w:rPr>
      </w:pPr>
      <w:r>
        <w:rPr>
          <w:rFonts w:cs="Arial" w:ascii="Times New Roman" w:hAnsi="Times New Roman"/>
          <w:bCs/>
          <w:i/>
          <w:sz w:val="24"/>
          <w:szCs w:val="24"/>
        </w:rPr>
        <w:t>…</w:t>
      </w:r>
      <w:r>
        <w:rPr>
          <w:rFonts w:cs="Arial" w:ascii="Times New Roman" w:hAnsi="Times New Roman"/>
          <w:bCs/>
          <w:i/>
          <w:sz w:val="24"/>
          <w:szCs w:val="24"/>
        </w:rPr>
        <w:t xml:space="preserve">Миссия женщины в Новую Эпоху… Тонкая структура человека… </w:t>
      </w:r>
    </w:p>
    <w:p>
      <w:pPr>
        <w:pStyle w:val="Normal"/>
        <w:ind w:firstLine="567"/>
        <w:rPr>
          <w:rFonts w:ascii="Times New Roman" w:hAnsi="Times New Roman" w:cs="Arial"/>
          <w:bCs/>
          <w:i/>
          <w:i/>
          <w:sz w:val="24"/>
          <w:szCs w:val="24"/>
        </w:rPr>
      </w:pPr>
      <w:r>
        <w:rPr>
          <w:rFonts w:cs="Arial" w:ascii="Times New Roman" w:hAnsi="Times New Roman"/>
          <w:bCs/>
          <w:i/>
          <w:sz w:val="24"/>
          <w:szCs w:val="24"/>
        </w:rPr>
        <w:t>…</w:t>
      </w:r>
      <w:r>
        <w:rPr>
          <w:rFonts w:cs="Arial" w:ascii="Times New Roman" w:hAnsi="Times New Roman"/>
          <w:bCs/>
          <w:i/>
          <w:sz w:val="24"/>
          <w:szCs w:val="24"/>
        </w:rPr>
        <w:t xml:space="preserve">Воспитание детей в первое семилетие жизни… </w:t>
      </w:r>
    </w:p>
    <w:p>
      <w:pPr>
        <w:pStyle w:val="Normal"/>
        <w:ind w:firstLine="567"/>
        <w:rPr>
          <w:rFonts w:ascii="Times New Roman" w:hAnsi="Times New Roman" w:cs="Arial"/>
          <w:i/>
          <w:i/>
          <w:sz w:val="24"/>
          <w:szCs w:val="24"/>
        </w:rPr>
      </w:pPr>
      <w:r>
        <w:rPr>
          <w:rFonts w:cs="Arial" w:ascii="Times New Roman" w:hAnsi="Times New Roman"/>
          <w:i/>
          <w:sz w:val="24"/>
          <w:szCs w:val="24"/>
        </w:rPr>
        <w:t>…</w:t>
      </w:r>
      <w:r>
        <w:rPr>
          <w:rFonts w:cs="Arial" w:ascii="Times New Roman" w:hAnsi="Times New Roman"/>
          <w:i/>
          <w:sz w:val="24"/>
          <w:szCs w:val="24"/>
        </w:rPr>
        <w:t>Человек – микрокосмос… Духовное самосознание…</w:t>
      </w:r>
    </w:p>
    <w:p>
      <w:pPr>
        <w:pStyle w:val="Normal"/>
        <w:ind w:firstLine="567"/>
        <w:rPr>
          <w:rFonts w:ascii="Times New Roman" w:hAnsi="Times New Roman" w:cs="Arial"/>
          <w:i/>
          <w:i/>
          <w:sz w:val="24"/>
          <w:szCs w:val="24"/>
        </w:rPr>
      </w:pPr>
      <w:r>
        <w:rPr>
          <w:rFonts w:cs="Arial" w:ascii="Times New Roman" w:hAnsi="Times New Roman"/>
          <w:i/>
          <w:sz w:val="24"/>
          <w:szCs w:val="24"/>
        </w:rPr>
        <w:t>…</w:t>
      </w:r>
      <w:r>
        <w:rPr>
          <w:rFonts w:cs="Arial" w:ascii="Times New Roman" w:hAnsi="Times New Roman"/>
          <w:i/>
          <w:sz w:val="24"/>
          <w:szCs w:val="24"/>
        </w:rPr>
        <w:t>Высший и низший Манас… Процесс воплощения и формирования…</w:t>
      </w:r>
    </w:p>
    <w:p>
      <w:pPr>
        <w:pStyle w:val="Normal"/>
        <w:ind w:firstLine="567"/>
        <w:rPr>
          <w:rFonts w:ascii="Times New Roman" w:hAnsi="Times New Roman" w:cs="Arial"/>
          <w:i/>
          <w:i/>
          <w:sz w:val="24"/>
          <w:szCs w:val="24"/>
        </w:rPr>
      </w:pPr>
      <w:r>
        <w:rPr>
          <w:rFonts w:cs="Arial" w:ascii="Times New Roman" w:hAnsi="Times New Roman"/>
          <w:i/>
          <w:sz w:val="24"/>
          <w:szCs w:val="24"/>
        </w:rPr>
        <w:t>…</w:t>
      </w:r>
      <w:r>
        <w:rPr>
          <w:rFonts w:cs="Arial" w:ascii="Times New Roman" w:hAnsi="Times New Roman"/>
          <w:i/>
          <w:sz w:val="24"/>
          <w:szCs w:val="24"/>
        </w:rPr>
        <w:t xml:space="preserve">Дети и патология… Борьба против абортов… Негативная карма… </w:t>
      </w:r>
    </w:p>
    <w:p>
      <w:pPr>
        <w:pStyle w:val="Normal"/>
        <w:ind w:firstLine="567"/>
        <w:rPr>
          <w:rFonts w:ascii="Times New Roman" w:hAnsi="Times New Roman" w:cs="Arial"/>
          <w:i/>
          <w:i/>
          <w:sz w:val="24"/>
          <w:szCs w:val="24"/>
        </w:rPr>
      </w:pPr>
      <w:r>
        <w:rPr>
          <w:rFonts w:cs="Arial" w:ascii="Times New Roman" w:hAnsi="Times New Roman"/>
          <w:i/>
          <w:sz w:val="24"/>
          <w:szCs w:val="24"/>
        </w:rPr>
        <w:t>…</w:t>
      </w:r>
      <w:r>
        <w:rPr>
          <w:rFonts w:cs="Arial" w:ascii="Times New Roman" w:hAnsi="Times New Roman"/>
          <w:i/>
          <w:sz w:val="24"/>
          <w:szCs w:val="24"/>
        </w:rPr>
        <w:t xml:space="preserve">Половое воздержание… Воспитание до рождения… Условия беременности… </w:t>
      </w:r>
    </w:p>
    <w:p>
      <w:pPr>
        <w:pStyle w:val="Normal"/>
        <w:ind w:firstLine="567"/>
        <w:rPr>
          <w:rFonts w:ascii="Times New Roman" w:hAnsi="Times New Roman" w:cs="Arial"/>
          <w:i/>
          <w:i/>
          <w:sz w:val="24"/>
          <w:szCs w:val="24"/>
        </w:rPr>
      </w:pPr>
      <w:r>
        <w:rPr>
          <w:rFonts w:cs="Arial" w:ascii="Times New Roman" w:hAnsi="Times New Roman"/>
          <w:i/>
          <w:sz w:val="24"/>
          <w:szCs w:val="24"/>
        </w:rPr>
        <w:t>…</w:t>
      </w:r>
      <w:r>
        <w:rPr>
          <w:rFonts w:cs="Arial" w:ascii="Times New Roman" w:hAnsi="Times New Roman"/>
          <w:i/>
          <w:sz w:val="24"/>
          <w:szCs w:val="24"/>
        </w:rPr>
        <w:t xml:space="preserve">Закон Кармы неумолим к нарушителям… Память прежних воплощений… </w:t>
      </w:r>
    </w:p>
    <w:p>
      <w:pPr>
        <w:pStyle w:val="Normal"/>
        <w:ind w:firstLine="567"/>
        <w:rPr>
          <w:rFonts w:ascii="Times New Roman" w:hAnsi="Times New Roman" w:cs="Arial"/>
          <w:i/>
          <w:i/>
          <w:sz w:val="24"/>
          <w:szCs w:val="24"/>
        </w:rPr>
      </w:pPr>
      <w:r>
        <w:rPr>
          <w:rFonts w:cs="Arial" w:ascii="Times New Roman" w:hAnsi="Times New Roman"/>
          <w:i/>
          <w:sz w:val="24"/>
          <w:szCs w:val="24"/>
        </w:rPr>
        <w:t>…</w:t>
      </w:r>
      <w:r>
        <w:rPr>
          <w:rFonts w:cs="Arial" w:ascii="Times New Roman" w:hAnsi="Times New Roman"/>
          <w:i/>
          <w:sz w:val="24"/>
          <w:szCs w:val="24"/>
        </w:rPr>
        <w:t xml:space="preserve">Духовность – заработанное качество… Дети и Герои… </w:t>
      </w:r>
    </w:p>
    <w:p>
      <w:pPr>
        <w:pStyle w:val="Normal"/>
        <w:ind w:firstLine="567"/>
        <w:rPr>
          <w:rFonts w:ascii="Times New Roman" w:hAnsi="Times New Roman" w:cs="Arial"/>
          <w:i/>
          <w:i/>
          <w:sz w:val="24"/>
          <w:szCs w:val="24"/>
        </w:rPr>
      </w:pPr>
      <w:r>
        <w:rPr>
          <w:rFonts w:cs="Arial" w:ascii="Times New Roman" w:hAnsi="Times New Roman"/>
          <w:i/>
          <w:sz w:val="24"/>
          <w:szCs w:val="24"/>
        </w:rPr>
        <w:t>…</w:t>
      </w:r>
      <w:r>
        <w:rPr>
          <w:rFonts w:cs="Arial" w:ascii="Times New Roman" w:hAnsi="Times New Roman"/>
          <w:i/>
          <w:sz w:val="24"/>
          <w:szCs w:val="24"/>
        </w:rPr>
        <w:t xml:space="preserve">Научите детей устремляться в будущее!.. </w:t>
      </w:r>
    </w:p>
    <w:p>
      <w:pPr>
        <w:pStyle w:val="Normal"/>
        <w:ind w:firstLine="567"/>
        <w:rPr>
          <w:rFonts w:ascii="Times New Roman" w:hAnsi="Times New Roman" w:cs="Arial"/>
          <w:i/>
          <w:i/>
          <w:sz w:val="24"/>
          <w:szCs w:val="24"/>
        </w:rPr>
      </w:pPr>
      <w:r>
        <w:rPr>
          <w:rFonts w:cs="Arial" w:ascii="Times New Roman" w:hAnsi="Times New Roman"/>
          <w:i/>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Создание хорошей семьи, как известно, во многом зависит от женщины. В Новую Эпоху женщине предоставляется ещё более ответственная роль – стать ведущей во всех сферах жизни, включая семью. Наступающая Эпоха характеризуется приходом на Землю новых высочайших энергий. Именно женщина по природе своей является более тонким и чутким приёмником космических вибраций, нежели мужчина. Поэтому «именно женщине суждено стать восприемницей тонких энергий и опередить в этом мужское Начало». Это предназначение женщины не противоречит Закону Равновесия Начал. Но в этом Равновесии Высшим Велением женщине отводится роль носительницы Высшей энергии, которая через женщину должна одухотворить Начало мужское. Е.И.Рерих так писала о Новой Эпохе: «И сейчас настала Великая Эпоха Женщины. Именно женщине предстоит совершить подвиг двоякий – поднять себя и поднять своего вечного спутника, мужчину. Все Силы Небесные ждут этого подвига».</w:t>
      </w:r>
    </w:p>
    <w:p>
      <w:pPr>
        <w:pStyle w:val="Normal"/>
        <w:ind w:firstLine="567"/>
        <w:rPr>
          <w:rFonts w:ascii="Times New Roman" w:hAnsi="Times New Roman" w:cs="Arial"/>
          <w:sz w:val="24"/>
          <w:szCs w:val="24"/>
        </w:rPr>
      </w:pPr>
      <w:r>
        <w:rPr>
          <w:rFonts w:cs="Arial" w:ascii="Times New Roman" w:hAnsi="Times New Roman"/>
          <w:sz w:val="24"/>
          <w:szCs w:val="24"/>
        </w:rPr>
        <w:t>«В руках женщины спасение человечества и планеты. Женщина должна осознать своё значение, свою великую миссию Матери Мира и готовиться к несению ответственности за судьбы человечества. …Голос женщины-матери должен раздаваться в рядах вершителей судеб человечества».</w:t>
      </w:r>
    </w:p>
    <w:p>
      <w:pPr>
        <w:pStyle w:val="Normal"/>
        <w:ind w:firstLine="567"/>
        <w:rPr>
          <w:rFonts w:ascii="Times New Roman" w:hAnsi="Times New Roman" w:cs="Arial"/>
          <w:sz w:val="24"/>
          <w:szCs w:val="24"/>
        </w:rPr>
      </w:pPr>
      <w:r>
        <w:rPr>
          <w:rFonts w:cs="Arial" w:ascii="Times New Roman" w:hAnsi="Times New Roman"/>
          <w:sz w:val="24"/>
          <w:szCs w:val="24"/>
        </w:rPr>
        <w:t xml:space="preserve">Чтобы выполнить свою миссию, женщине, прежде всего, предстоит самой подняться духовно и воспринять все достижения духовной культуры человечества. Е.И.Рерих так пишет об этом: «Женщина, стремящаяся к знанию и красоте, в полном сознании своей ответственности, высоко подымет нравственность и уровень всей жизни… </w:t>
      </w:r>
    </w:p>
    <w:p>
      <w:pPr>
        <w:pStyle w:val="Normal"/>
        <w:ind w:firstLine="567"/>
        <w:rPr/>
      </w:pPr>
      <w:r>
        <w:rPr>
          <w:rFonts w:cs="Arial" w:ascii="Times New Roman" w:hAnsi="Times New Roman"/>
          <w:sz w:val="24"/>
          <w:szCs w:val="24"/>
        </w:rPr>
        <w:t>Но, стремясь к просвещению, к знанию, женщина должна помнить, что все п</w:t>
      </w:r>
      <w:r>
        <w:rPr>
          <w:rFonts w:cs="Arial" w:ascii="Times New Roman" w:hAnsi="Times New Roman"/>
          <w:sz w:val="24"/>
          <w:szCs w:val="24"/>
          <w:lang w:val="en-US"/>
        </w:rPr>
        <w:t>po</w:t>
      </w:r>
      <w:r>
        <w:rPr>
          <w:rFonts w:cs="Arial" w:ascii="Times New Roman" w:hAnsi="Times New Roman"/>
          <w:sz w:val="24"/>
          <w:szCs w:val="24"/>
        </w:rPr>
        <w:t xml:space="preserve">светительные учреждения являются лишь окнами или ступенями к принятию высшего знания и высшей культуры. Истинная культура мысли растёт культурою духа и сердца. </w:t>
      </w:r>
      <w:r>
        <w:rPr>
          <w:rFonts w:cs="Arial" w:ascii="Times New Roman" w:hAnsi="Times New Roman"/>
          <w:i/>
          <w:iCs/>
          <w:sz w:val="24"/>
          <w:szCs w:val="24"/>
        </w:rPr>
        <w:t xml:space="preserve">&lt;...&gt; </w:t>
      </w:r>
      <w:r>
        <w:rPr>
          <w:rFonts w:cs="Arial" w:ascii="Times New Roman" w:hAnsi="Times New Roman"/>
          <w:sz w:val="24"/>
          <w:szCs w:val="24"/>
        </w:rPr>
        <w:t>Потому, стремясь к знанию, пусть не забывает она Источник Света и тех Водителей Духа, те великие Умы, которые, истинно, творили сознание человечества. Приближением к этому Источнику, приближением к этому Ведущему синтетическому Началу найдёт человечество путь истинной эволюции.</w:t>
      </w:r>
    </w:p>
    <w:p>
      <w:pPr>
        <w:pStyle w:val="Normal"/>
        <w:ind w:firstLine="567"/>
        <w:rPr/>
      </w:pPr>
      <w:r>
        <w:rPr>
          <w:rFonts w:cs="Arial" w:ascii="Times New Roman" w:hAnsi="Times New Roman"/>
          <w:sz w:val="24"/>
          <w:szCs w:val="24"/>
        </w:rPr>
        <w:t xml:space="preserve">Пусть именно женщина познает и провозгласит об этом Ведущем Начале, ибо от Начала ей вручена нить связи двух миров, видимого с невидимым. Женщине дано являть мощь сокровенной жизненной энергии, которая выявляет свои высшие качества в бессмертных творениях человеческого гения» </w:t>
      </w:r>
      <w:r>
        <w:rPr>
          <w:rFonts w:cs="Arial" w:ascii="Times New Roman" w:hAnsi="Times New Roman"/>
          <w:i/>
          <w:sz w:val="24"/>
          <w:szCs w:val="24"/>
        </w:rPr>
        <w:t>(т.1, с.29).</w:t>
      </w:r>
    </w:p>
    <w:p>
      <w:pPr>
        <w:pStyle w:val="Normal"/>
        <w:ind w:firstLine="567"/>
        <w:rPr/>
      </w:pPr>
      <w:r>
        <w:rPr>
          <w:rFonts w:cs="Arial" w:ascii="Times New Roman" w:hAnsi="Times New Roman"/>
          <w:sz w:val="24"/>
          <w:szCs w:val="24"/>
        </w:rPr>
        <w:t>«Ещё сказано: "Как Учитель творит через своих учеников, так женщина творит через мужское Начало. Потому женщина возвышает мужчину". Следовательно, женщина должна настолько подняться сама духовно, нравственно и интеллектуально, чтобы увлечь и мужчину за собой. &lt;...&gt; Так женщина должна занять место, сужденное ей. Она должна стать не только полноправной сотрудницей в устроении всей жизни, но и вдохновительницей на жизненные подвиги»</w:t>
      </w:r>
      <w:r>
        <w:rPr>
          <w:rFonts w:cs="Arial" w:ascii="Times New Roman" w:hAnsi="Times New Roman"/>
          <w:i/>
          <w:sz w:val="24"/>
          <w:szCs w:val="24"/>
        </w:rPr>
        <w:t>.</w:t>
      </w:r>
      <w:r>
        <w:rPr>
          <w:rFonts w:cs="Arial" w:ascii="Times New Roman" w:hAnsi="Times New Roman"/>
          <w:sz w:val="24"/>
          <w:szCs w:val="24"/>
        </w:rPr>
        <w:t xml:space="preserve"> </w:t>
      </w:r>
    </w:p>
    <w:p>
      <w:pPr>
        <w:pStyle w:val="Normal"/>
        <w:ind w:firstLine="567"/>
        <w:rPr/>
      </w:pPr>
      <w:r>
        <w:rPr>
          <w:rFonts w:cs="Arial" w:ascii="Times New Roman" w:hAnsi="Times New Roman"/>
          <w:sz w:val="24"/>
          <w:szCs w:val="24"/>
        </w:rPr>
        <w:t xml:space="preserve">Тёмные силы всячески препятствовали и препятствуют выполнению женщиной своей духовной миссии. Они всегда старались вырвать женщину из общественной и культурной жизни и сделать из неё наложницу и няньку. </w:t>
      </w:r>
      <w:r>
        <w:rPr>
          <w:rFonts w:cs="Arial" w:ascii="Times New Roman" w:hAnsi="Times New Roman"/>
          <w:iCs/>
          <w:sz w:val="24"/>
          <w:szCs w:val="24"/>
        </w:rPr>
        <w:t>Е.И.</w:t>
      </w:r>
      <w:r>
        <w:rPr>
          <w:rFonts w:cs="Arial" w:ascii="Times New Roman" w:hAnsi="Times New Roman"/>
          <w:sz w:val="24"/>
          <w:szCs w:val="24"/>
        </w:rPr>
        <w:t>Рерих писала: «Великая наступающая Эпоха тесно связана с возрождением женщины. Грядущее время снова должно, как в лучшие времена человечества, предоставить женщине место у руля жизни, место рядом с мужчиной, её вечным спутником и сотрудником. Ведь всё Величие Космоса слагается двумя Началами. Основа Бытия зиждется на равноценности двух Начал. Возможно ли умаление одного из них?</w:t>
      </w:r>
    </w:p>
    <w:p>
      <w:pPr>
        <w:pStyle w:val="Normal"/>
        <w:ind w:firstLine="567"/>
        <w:rPr>
          <w:rFonts w:ascii="Times New Roman" w:hAnsi="Times New Roman" w:cs="Arial"/>
          <w:sz w:val="24"/>
          <w:szCs w:val="24"/>
        </w:rPr>
      </w:pPr>
      <w:r>
        <w:rPr>
          <w:rFonts w:cs="Arial" w:ascii="Times New Roman" w:hAnsi="Times New Roman"/>
          <w:sz w:val="24"/>
          <w:szCs w:val="24"/>
        </w:rPr>
        <w:t>Все переживаемые и грядущие бедствия и космические катаклизмы в значительной степени являются следствием порабощения и унижения женщины. &lt;...&gt; Но женщина-раба может дать миру только рабов. Поговорка – «у великой матери и великий сын» – имеет глубокое космически-научное основание. Ибо сын часто больше заимствует от матери, и обратно, дочери – наследницы отцовских сил. Велика справедливость космическая! Унижая женщину, мужчина унизил себя! В этом нужно искать объяснение скудности проявления мужского гения в наши дни».</w:t>
      </w:r>
    </w:p>
    <w:p>
      <w:pPr>
        <w:pStyle w:val="Normal"/>
        <w:ind w:firstLine="567"/>
        <w:rPr>
          <w:rFonts w:ascii="Times New Roman" w:hAnsi="Times New Roman" w:cs="Arial"/>
          <w:sz w:val="24"/>
          <w:szCs w:val="24"/>
        </w:rPr>
      </w:pPr>
      <w:r>
        <w:rPr>
          <w:rFonts w:cs="Arial" w:ascii="Times New Roman" w:hAnsi="Times New Roman"/>
          <w:sz w:val="24"/>
          <w:szCs w:val="24"/>
        </w:rPr>
        <w:t>«И если высока роль женщины как Матери, то именно, Матери, а не семьи только, но Матери и Великой Воспитательницы сознания народов!». Женщина, дающая жизнь народу, имеет право распоряжаться его судьбой. Она должна участвовать в строительстве жизни, в управлении государством. Она должна завоевать свои права, которые когда-то добровольно отдала.</w:t>
      </w:r>
    </w:p>
    <w:p>
      <w:pPr>
        <w:pStyle w:val="Normal"/>
        <w:ind w:firstLine="567"/>
        <w:rPr/>
      </w:pPr>
      <w:r>
        <w:rPr>
          <w:rFonts w:cs="Arial" w:ascii="Times New Roman" w:hAnsi="Times New Roman"/>
          <w:sz w:val="24"/>
          <w:szCs w:val="24"/>
        </w:rPr>
        <w:t xml:space="preserve">О великой духовной миссии женщины в семье и мире прекрасно написал Р.Я.Рудзитис, известный латышский поэт и писатель, близкий сотрудник Е.И.Рерих, председатель Латвийского общества Рериха в 30-е годы </w:t>
      </w:r>
      <w:r>
        <w:rPr>
          <w:rFonts w:cs="Arial" w:ascii="Times New Roman" w:hAnsi="Times New Roman"/>
          <w:sz w:val="24"/>
          <w:szCs w:val="24"/>
          <w:lang w:val="en-US"/>
        </w:rPr>
        <w:t>XX</w:t>
      </w:r>
      <w:r>
        <w:rPr>
          <w:rFonts w:cs="Arial" w:ascii="Times New Roman" w:hAnsi="Times New Roman"/>
          <w:sz w:val="24"/>
          <w:szCs w:val="24"/>
        </w:rPr>
        <w:t xml:space="preserve"> столетия.</w:t>
      </w:r>
    </w:p>
    <w:p>
      <w:pPr>
        <w:pStyle w:val="Normal"/>
        <w:ind w:firstLine="567"/>
        <w:rPr>
          <w:rFonts w:ascii="Times New Roman" w:hAnsi="Times New Roman" w:cs="Arial"/>
          <w:sz w:val="24"/>
          <w:szCs w:val="24"/>
        </w:rPr>
      </w:pPr>
      <w:r>
        <w:rPr>
          <w:rFonts w:cs="Arial" w:ascii="Times New Roman" w:hAnsi="Times New Roman"/>
          <w:sz w:val="24"/>
          <w:szCs w:val="24"/>
        </w:rPr>
        <w:t xml:space="preserve">«Духовная красота женщины, как невидимые лучи, проникает в вибрации души её мужа и детей, даёт им благие импульсы, вовлекает в светлый, энергетический ритм. Но значение духозарной женщины выходит далеко за пределы семьи. Мудрым светом своего сердца, сердца постигшего и следующего высшему Закону Гармонии Вселенной, светом своего чувствознания, она претворит и сознание человеческое. </w:t>
      </w:r>
    </w:p>
    <w:p>
      <w:pPr>
        <w:pStyle w:val="Normal"/>
        <w:ind w:firstLine="567"/>
        <w:rPr>
          <w:rFonts w:ascii="Times New Roman" w:hAnsi="Times New Roman" w:cs="Arial"/>
          <w:sz w:val="24"/>
          <w:szCs w:val="24"/>
        </w:rPr>
      </w:pPr>
      <w:r>
        <w:rPr>
          <w:rFonts w:cs="Arial" w:ascii="Times New Roman" w:hAnsi="Times New Roman"/>
          <w:sz w:val="24"/>
          <w:szCs w:val="24"/>
        </w:rPr>
        <w:t xml:space="preserve">Если мужчина часто служит уничтожающей силе, то женщина рождает жизнь. Она – носящая жизнь, благословляющая жизнь, великая творящая и очищающая сила. </w:t>
      </w:r>
    </w:p>
    <w:p>
      <w:pPr>
        <w:pStyle w:val="Normal"/>
        <w:ind w:firstLine="567"/>
        <w:rPr>
          <w:rFonts w:ascii="Times New Roman" w:hAnsi="Times New Roman" w:cs="Arial"/>
          <w:sz w:val="24"/>
          <w:szCs w:val="24"/>
        </w:rPr>
      </w:pPr>
      <w:r>
        <w:rPr>
          <w:rFonts w:cs="Arial" w:ascii="Times New Roman" w:hAnsi="Times New Roman"/>
          <w:sz w:val="24"/>
          <w:szCs w:val="24"/>
        </w:rPr>
        <w:t xml:space="preserve">Главное – женщине-матери дана первородная власть над душой ребёнка. </w:t>
      </w:r>
    </w:p>
    <w:p>
      <w:pPr>
        <w:pStyle w:val="Normal"/>
        <w:ind w:firstLine="567"/>
        <w:rPr>
          <w:rFonts w:ascii="Times New Roman" w:hAnsi="Times New Roman" w:cs="Arial"/>
          <w:sz w:val="24"/>
          <w:szCs w:val="24"/>
        </w:rPr>
      </w:pPr>
      <w:r>
        <w:rPr>
          <w:rFonts w:cs="Arial" w:ascii="Times New Roman" w:hAnsi="Times New Roman"/>
          <w:sz w:val="24"/>
          <w:szCs w:val="24"/>
        </w:rPr>
        <w:t xml:space="preserve">Если бы каждая женщина-мать осознала всю свою безмерную ответственность. Если бы она очистила, украсила и приготовила свои тело и дух, как нерукотворный храм, для неземного своего гостя, для пришельца с дальних сфер. </w:t>
      </w:r>
    </w:p>
    <w:p>
      <w:pPr>
        <w:pStyle w:val="Normal"/>
        <w:ind w:firstLine="567"/>
        <w:rPr/>
      </w:pPr>
      <w:r>
        <w:rPr>
          <w:rFonts w:cs="Arial" w:ascii="Times New Roman" w:hAnsi="Times New Roman"/>
          <w:sz w:val="24"/>
          <w:szCs w:val="24"/>
        </w:rPr>
        <w:t xml:space="preserve">Именно, каждая мать должна задаваться целью: </w:t>
      </w:r>
      <w:r>
        <w:rPr>
          <w:rFonts w:cs="Times New Roman" w:ascii="Times New Roman" w:hAnsi="Times New Roman"/>
          <w:sz w:val="24"/>
          <w:szCs w:val="24"/>
        </w:rPr>
        <w:t>"</w:t>
      </w:r>
      <w:r>
        <w:rPr>
          <w:rFonts w:cs="Arial" w:ascii="Times New Roman" w:hAnsi="Times New Roman"/>
          <w:sz w:val="24"/>
          <w:szCs w:val="24"/>
        </w:rPr>
        <w:t>Я хочу родить Царя Духа, носителя высшей Красоты на Земле</w:t>
      </w:r>
      <w:r>
        <w:rPr>
          <w:rFonts w:cs="Times New Roman" w:ascii="Times New Roman" w:hAnsi="Times New Roman"/>
          <w:sz w:val="24"/>
          <w:szCs w:val="24"/>
        </w:rPr>
        <w:t>"</w:t>
      </w:r>
      <w:r>
        <w:rPr>
          <w:rFonts w:cs="Arial" w:ascii="Times New Roman" w:hAnsi="Times New Roman"/>
          <w:sz w:val="24"/>
          <w:szCs w:val="24"/>
        </w:rPr>
        <w:t>. …Если бы сердца всех матерей объединились бы в молитве Наивысшему, то как мир несказанно преобразился, претворился бы через сознание их будущих детей – будущих членов общины мира!</w:t>
      </w:r>
    </w:p>
    <w:p>
      <w:pPr>
        <w:pStyle w:val="Normal"/>
        <w:ind w:firstLine="567"/>
        <w:rPr>
          <w:rFonts w:ascii="Times New Roman" w:hAnsi="Times New Roman" w:cs="Arial"/>
          <w:sz w:val="24"/>
          <w:szCs w:val="24"/>
        </w:rPr>
      </w:pPr>
      <w:r>
        <w:rPr>
          <w:rFonts w:cs="Arial" w:ascii="Times New Roman" w:hAnsi="Times New Roman"/>
          <w:sz w:val="24"/>
          <w:szCs w:val="24"/>
        </w:rPr>
        <w:t>Так женщине представлена и космическая задача, которую она должна вполне осознать: а именно – трансмутировать низшую, грубую природу человечества в высшую, светозарную, уготовить путь также оболочке дальнего путника Вселенной, утончить и одухотворить его тело, воспитать прекрасно-звучащей его душу, огненно возвысить его дух. Так женщина, чуткой мудростью своего сердца, будет способна, истинно, продвигать вперёд мир.</w:t>
      </w:r>
    </w:p>
    <w:p>
      <w:pPr>
        <w:pStyle w:val="Normal"/>
        <w:ind w:firstLine="567"/>
        <w:rPr>
          <w:rFonts w:ascii="Times New Roman" w:hAnsi="Times New Roman" w:cs="Arial"/>
          <w:sz w:val="24"/>
          <w:szCs w:val="24"/>
        </w:rPr>
      </w:pPr>
      <w:r>
        <w:rPr>
          <w:rFonts w:cs="Arial" w:ascii="Times New Roman" w:hAnsi="Times New Roman"/>
          <w:sz w:val="24"/>
          <w:szCs w:val="24"/>
        </w:rPr>
        <w:t>И победа женщины настанет, когда снова установится потерянное равновесие между обоими Началами, когда женщина станет свободной и общественно, и духовно, когда женщина сможет стать на священном дозоре в будущем Храме Красоты жизни. Когда любвеобильное сердце женщины и творческое действие мужчины объединятся в высшей красоте содружества и строения, и когда мужчина и женщина, в совместном гармоническом творчестве преобразят нашу планету».</w:t>
      </w:r>
    </w:p>
    <w:p>
      <w:pPr>
        <w:pStyle w:val="Normal"/>
        <w:ind w:firstLine="567"/>
        <w:rPr>
          <w:rFonts w:ascii="Times New Roman" w:hAnsi="Times New Roman" w:cs="Arial"/>
          <w:sz w:val="24"/>
          <w:szCs w:val="24"/>
        </w:rPr>
      </w:pPr>
      <w:r>
        <w:rPr>
          <w:rFonts w:cs="Arial" w:ascii="Times New Roman" w:hAnsi="Times New Roman"/>
          <w:sz w:val="24"/>
          <w:szCs w:val="24"/>
        </w:rPr>
        <w:t>Для правильного понимания того, что такое зачатие и внутриутробное развитие человека, а также вопросов наследственности и воспитания необходимы знания о строении человека, о многомерности его тонкоматериальных структур.</w:t>
      </w:r>
    </w:p>
    <w:p>
      <w:pPr>
        <w:pStyle w:val="Normal"/>
        <w:ind w:firstLine="567"/>
        <w:rPr>
          <w:rFonts w:ascii="Times New Roman" w:hAnsi="Times New Roman" w:cs="Arial"/>
          <w:sz w:val="24"/>
          <w:szCs w:val="24"/>
        </w:rPr>
      </w:pPr>
      <w:r>
        <w:rPr>
          <w:rFonts w:cs="Arial" w:ascii="Times New Roman" w:hAnsi="Times New Roman"/>
          <w:sz w:val="24"/>
          <w:szCs w:val="24"/>
        </w:rPr>
        <w:t>Согласно «Тайной Доктрине» и Учению Живой Этики, окружающий нас мир семеричен, то есть, включает в себя семь различных подразделений Материи, из которых только самый грубый мы видим. Это мир физический. На семеричном основании строится весь проявленный Космос.</w:t>
      </w:r>
    </w:p>
    <w:p>
      <w:pPr>
        <w:pStyle w:val="Normal"/>
        <w:ind w:firstLine="567"/>
        <w:rPr>
          <w:rFonts w:ascii="Times New Roman" w:hAnsi="Times New Roman" w:cs="Arial"/>
          <w:sz w:val="24"/>
          <w:szCs w:val="24"/>
        </w:rPr>
      </w:pPr>
      <w:r>
        <w:rPr>
          <w:rFonts w:cs="Arial" w:ascii="Times New Roman" w:hAnsi="Times New Roman"/>
          <w:sz w:val="24"/>
          <w:szCs w:val="24"/>
        </w:rPr>
        <w:t>Человек, как микрокосмос, является малым Космосом и включает в себя все его структуры. Он также семеричен и состоит из семи принципов или тел. Они представляют собой семь различных состояний материи и сознания с соответственными энергетическими вибрациями.</w:t>
      </w:r>
    </w:p>
    <w:p>
      <w:pPr>
        <w:pStyle w:val="Normal"/>
        <w:ind w:firstLine="567"/>
        <w:rPr>
          <w:rFonts w:ascii="Times New Roman" w:hAnsi="Times New Roman" w:cs="Arial"/>
          <w:sz w:val="24"/>
          <w:szCs w:val="24"/>
        </w:rPr>
      </w:pPr>
      <w:r>
        <w:rPr>
          <w:rFonts w:cs="Arial" w:ascii="Times New Roman" w:hAnsi="Times New Roman"/>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Строение человека. Таблица</w:t>
      </w:r>
    </w:p>
    <w:p>
      <w:pPr>
        <w:pStyle w:val="Normal"/>
        <w:ind w:firstLine="567"/>
        <w:rPr>
          <w:rFonts w:ascii="Times New Roman" w:hAnsi="Times New Roman" w:cs="Arial"/>
          <w:sz w:val="24"/>
          <w:szCs w:val="24"/>
        </w:rPr>
      </w:pPr>
      <w:r>
        <w:rPr>
          <w:rFonts w:cs="Arial" w:ascii="Times New Roman" w:hAnsi="Times New Roman"/>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Е.И.Рерих приводит схему семи принципов человека, опираясь на сведения из «Тайной Доктрины» Е.П.Блаватской. Заметим, что так как в западных языках нет соответствующих терминов для обозначения принципов человека, то для этой цели используются санскритские слова. Итак, человек состоит из следующих структур:</w:t>
      </w:r>
    </w:p>
    <w:p>
      <w:pPr>
        <w:pStyle w:val="Normal"/>
        <w:ind w:firstLine="567"/>
        <w:rPr>
          <w:rFonts w:ascii="Times New Roman" w:hAnsi="Times New Roman" w:cs="Arial"/>
          <w:sz w:val="24"/>
          <w:szCs w:val="24"/>
        </w:rPr>
      </w:pPr>
      <w:r>
        <w:rPr>
          <w:rFonts w:cs="Arial" w:ascii="Times New Roman" w:hAnsi="Times New Roman"/>
          <w:sz w:val="24"/>
          <w:szCs w:val="24"/>
        </w:rPr>
        <w:t>«1. Физическое тело.</w:t>
      </w:r>
    </w:p>
    <w:p>
      <w:pPr>
        <w:pStyle w:val="Normal"/>
        <w:ind w:firstLine="567"/>
        <w:rPr>
          <w:rFonts w:ascii="Times New Roman" w:hAnsi="Times New Roman" w:cs="Arial"/>
          <w:sz w:val="24"/>
          <w:szCs w:val="24"/>
        </w:rPr>
      </w:pPr>
      <w:r>
        <w:rPr>
          <w:rFonts w:cs="Arial" w:ascii="Times New Roman" w:hAnsi="Times New Roman"/>
          <w:sz w:val="24"/>
          <w:szCs w:val="24"/>
        </w:rPr>
        <w:t xml:space="preserve">2. Эфирный двойник (иногда называемый низшим астральным телом). </w:t>
      </w:r>
    </w:p>
    <w:p>
      <w:pPr>
        <w:pStyle w:val="Normal"/>
        <w:ind w:firstLine="567"/>
        <w:rPr>
          <w:rFonts w:ascii="Times New Roman" w:hAnsi="Times New Roman" w:cs="Arial"/>
          <w:sz w:val="24"/>
          <w:szCs w:val="24"/>
        </w:rPr>
      </w:pPr>
      <w:r>
        <w:rPr>
          <w:rFonts w:cs="Arial" w:ascii="Times New Roman" w:hAnsi="Times New Roman"/>
          <w:sz w:val="24"/>
          <w:szCs w:val="24"/>
        </w:rPr>
        <w:t>3. Прана – жизненный принцип, неотделимый от всех проявлений в Космосе.</w:t>
      </w:r>
    </w:p>
    <w:p>
      <w:pPr>
        <w:pStyle w:val="Normal"/>
        <w:ind w:firstLine="567"/>
        <w:rPr>
          <w:rFonts w:ascii="Times New Roman" w:hAnsi="Times New Roman" w:cs="Arial"/>
          <w:sz w:val="24"/>
          <w:szCs w:val="24"/>
        </w:rPr>
      </w:pPr>
      <w:r>
        <w:rPr>
          <w:rFonts w:cs="Arial" w:ascii="Times New Roman" w:hAnsi="Times New Roman"/>
          <w:sz w:val="24"/>
          <w:szCs w:val="24"/>
        </w:rPr>
        <w:t>4. Кама – животная душа (или высшее астральное тело, через которое проявляется желание в двух аспектах):</w:t>
      </w:r>
    </w:p>
    <w:p>
      <w:pPr>
        <w:pStyle w:val="Normal"/>
        <w:ind w:firstLine="567"/>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а) Кама-Манас – низший ум или интеллект.</w:t>
      </w:r>
    </w:p>
    <w:p>
      <w:pPr>
        <w:pStyle w:val="Normal"/>
        <w:ind w:firstLine="567"/>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б) Кама-рупа – форма (субъективная форма ментальных и физических желаний и мыслей или Мыслитель в действии).</w:t>
      </w:r>
    </w:p>
    <w:p>
      <w:pPr>
        <w:pStyle w:val="Normal"/>
        <w:ind w:firstLine="567"/>
        <w:rPr>
          <w:rFonts w:ascii="Times New Roman" w:hAnsi="Times New Roman" w:cs="Arial"/>
          <w:sz w:val="24"/>
          <w:szCs w:val="24"/>
        </w:rPr>
      </w:pPr>
      <w:r>
        <w:rPr>
          <w:rFonts w:cs="Arial" w:ascii="Times New Roman" w:hAnsi="Times New Roman"/>
          <w:sz w:val="24"/>
          <w:szCs w:val="24"/>
        </w:rPr>
        <w:t>5. Манас – самосознание или Мыслитель (Высший Разум).</w:t>
      </w:r>
    </w:p>
    <w:p>
      <w:pPr>
        <w:pStyle w:val="Normal"/>
        <w:ind w:firstLine="567"/>
        <w:rPr>
          <w:rFonts w:ascii="Times New Roman" w:hAnsi="Times New Roman" w:cs="Arial"/>
          <w:sz w:val="24"/>
          <w:szCs w:val="24"/>
        </w:rPr>
      </w:pPr>
      <w:r>
        <w:rPr>
          <w:rFonts w:cs="Arial" w:ascii="Times New Roman" w:hAnsi="Times New Roman"/>
          <w:sz w:val="24"/>
          <w:szCs w:val="24"/>
        </w:rPr>
        <w:t>6. Буддхи – духовность, Духовная Душа, в отличие от человеческо-животной души, проводник, через который проявляется Атма.</w:t>
      </w:r>
    </w:p>
    <w:p>
      <w:pPr>
        <w:pStyle w:val="Normal"/>
        <w:ind w:firstLine="567"/>
        <w:rPr>
          <w:rFonts w:ascii="Times New Roman" w:hAnsi="Times New Roman" w:cs="Arial"/>
          <w:sz w:val="24"/>
          <w:szCs w:val="24"/>
        </w:rPr>
      </w:pPr>
      <w:r>
        <w:rPr>
          <w:rFonts w:cs="Arial" w:ascii="Times New Roman" w:hAnsi="Times New Roman"/>
          <w:sz w:val="24"/>
          <w:szCs w:val="24"/>
        </w:rPr>
        <w:t>7. Атма – Дух или Огненное начало, или энергия, разлитая во всём Космосе».</w:t>
      </w:r>
    </w:p>
    <w:p>
      <w:pPr>
        <w:pStyle w:val="Normal"/>
        <w:ind w:firstLine="567"/>
        <w:rPr>
          <w:rFonts w:ascii="Times New Roman" w:hAnsi="Times New Roman" w:cs="Arial"/>
          <w:sz w:val="24"/>
          <w:szCs w:val="24"/>
        </w:rPr>
      </w:pPr>
      <w:r>
        <w:rPr>
          <w:rFonts w:cs="Arial" w:ascii="Times New Roman" w:hAnsi="Times New Roman"/>
          <w:sz w:val="24"/>
          <w:szCs w:val="24"/>
        </w:rPr>
        <w:t>Все эти подразделения по существу являются лишь различными качествами одной основной энергии Огня, энергии жизни или сознания. Знание строения человека, то есть того, из каких оболочек или принципов он состоит, помогает осознать всю сложность процесса его воплощения, а также особенности создания его физическою тела, самой последней, видимой ею оболочки.</w:t>
      </w:r>
    </w:p>
    <w:p>
      <w:pPr>
        <w:pStyle w:val="Normal"/>
        <w:ind w:firstLine="567"/>
        <w:rPr/>
      </w:pPr>
      <w:r>
        <w:rPr>
          <w:rFonts w:cs="Arial" w:ascii="Times New Roman" w:hAnsi="Times New Roman"/>
          <w:sz w:val="24"/>
          <w:szCs w:val="24"/>
        </w:rPr>
        <w:t xml:space="preserve">Рассмотрим перечисленные принципы, каждый в отдельности, начиная </w:t>
      </w:r>
      <w:r>
        <w:rPr>
          <w:rFonts w:cs="Arial" w:ascii="Times New Roman" w:hAnsi="Times New Roman"/>
          <w:i/>
          <w:iCs/>
          <w:sz w:val="24"/>
          <w:szCs w:val="24"/>
        </w:rPr>
        <w:t xml:space="preserve">с </w:t>
      </w:r>
      <w:r>
        <w:rPr>
          <w:rFonts w:cs="Arial" w:ascii="Times New Roman" w:hAnsi="Times New Roman"/>
          <w:sz w:val="24"/>
          <w:szCs w:val="24"/>
        </w:rPr>
        <w:t>Высшего – Седьмого. Атма (Седьмой принцип) – Дух или огненное Начало в человеке является Лучом Абсолюта, непознаваемого божественного основания всего Сущего. Атма есть синтез шести других принципов. Это вечный и неизменный потенциал врождённой богосущности человека. Имея в себе этот потенциал, содержащий все свойства Абсолютного Единою Целого, «мы можем, – писала Е.И.Рерих, – постепенно раскрывать в себе этот потенциал на протяжении бесчисленных воплощений и тысячелетий, уходящих в Беспредельность</w:t>
      </w:r>
      <w:r>
        <w:rPr>
          <w:rFonts w:cs="Arial" w:ascii="Times New Roman" w:hAnsi="Times New Roman"/>
          <w:i/>
          <w:sz w:val="24"/>
          <w:szCs w:val="24"/>
        </w:rPr>
        <w:t>.</w:t>
      </w:r>
    </w:p>
    <w:p>
      <w:pPr>
        <w:pStyle w:val="Normal"/>
        <w:ind w:firstLine="567"/>
        <w:rPr>
          <w:rFonts w:ascii="Times New Roman" w:hAnsi="Times New Roman" w:cs="Arial"/>
          <w:sz w:val="24"/>
          <w:szCs w:val="24"/>
        </w:rPr>
      </w:pPr>
      <w:r>
        <w:rPr>
          <w:rFonts w:cs="Arial" w:ascii="Times New Roman" w:hAnsi="Times New Roman"/>
          <w:sz w:val="24"/>
          <w:szCs w:val="24"/>
        </w:rPr>
        <w:t>Буддхи (Шестой принцип), согласно «Тайной Доктрине», определяется как «Духовная Божественная Душа человека, обладающая интуитивным всеведением». Седьмой и Шестой принципы образуют зерно духа или Монаду человека. Как писала Е.И.Рерих, Монада есть «Искра Божия или Бог в нас».</w:t>
      </w:r>
    </w:p>
    <w:p>
      <w:pPr>
        <w:pStyle w:val="Normal"/>
        <w:ind w:firstLine="567"/>
        <w:rPr>
          <w:rFonts w:ascii="Times New Roman" w:hAnsi="Times New Roman" w:cs="Arial"/>
          <w:sz w:val="24"/>
          <w:szCs w:val="24"/>
        </w:rPr>
      </w:pPr>
      <w:r>
        <w:rPr>
          <w:rFonts w:cs="Arial" w:ascii="Times New Roman" w:hAnsi="Times New Roman"/>
          <w:sz w:val="24"/>
          <w:szCs w:val="24"/>
        </w:rPr>
        <w:t>Зерно духа служит основанием для формирования сознания человека, той огненной энергии (Агни), которая накопляется вокруг него. Зерно духа всегда неизменно, но его эманации (излучения) изменяются в зависимости от роста сознания.</w:t>
      </w:r>
    </w:p>
    <w:p>
      <w:pPr>
        <w:pStyle w:val="Normal"/>
        <w:ind w:firstLine="567"/>
        <w:rPr/>
      </w:pPr>
      <w:r>
        <w:rPr>
          <w:rFonts w:cs="Arial" w:ascii="Times New Roman" w:hAnsi="Times New Roman"/>
          <w:sz w:val="24"/>
          <w:szCs w:val="24"/>
        </w:rPr>
        <w:t>Чрезвычайно важна в эволюции человечества роль Пятого Принципа – Манаса (или Высшего Разума). Манас появился у человека после того, как божественные Духи (Дхиан Коганы) воплотились в людях. Они являются проводниками божественной и вселенской Мысли и Воли. Эти Высшие Существа существенно ускорили эволюцию человечества, наделив человека Разумом. С момента их воплощения в человеке зародился огонь самопознания, и началась сознательная эволюция на основе принципа свободной воли. Пятый принцип, как писала Е.П.Блаватская. одушевил «клубок животной материи, называемой человечеством»</w:t>
      </w:r>
      <w:r>
        <w:rPr>
          <w:rFonts w:cs="Arial" w:ascii="Times New Roman" w:hAnsi="Times New Roman"/>
          <w:i/>
          <w:sz w:val="24"/>
          <w:szCs w:val="24"/>
        </w:rPr>
        <w:t>.</w:t>
      </w:r>
      <w:r>
        <w:rPr>
          <w:rFonts w:cs="Arial" w:ascii="Times New Roman" w:hAnsi="Times New Roman"/>
          <w:sz w:val="24"/>
          <w:szCs w:val="24"/>
        </w:rPr>
        <w:t xml:space="preserve"> Манас дал человеку понимание чувства «Я есмь Я», то есть, осознание себя субъектом. Без этого принципа, получающего энергии непосредственно от Вселенского Божественного Разума, люди остались бы животными.</w:t>
      </w:r>
    </w:p>
    <w:p>
      <w:pPr>
        <w:pStyle w:val="Normal"/>
        <w:ind w:firstLine="567"/>
        <w:rPr>
          <w:rFonts w:ascii="Times New Roman" w:hAnsi="Times New Roman" w:cs="Arial"/>
          <w:sz w:val="24"/>
          <w:szCs w:val="24"/>
        </w:rPr>
      </w:pPr>
      <w:r>
        <w:rPr>
          <w:rFonts w:cs="Arial" w:ascii="Times New Roman" w:hAnsi="Times New Roman"/>
          <w:sz w:val="24"/>
          <w:szCs w:val="24"/>
        </w:rPr>
        <w:t>Манас имеет двойственную природу, как и сам человек. Его Высшая Сущность – духовное самосознание – тяготеет к слиянию с Шестым принципом, с Духовной Душой. Низший аспект Манаса, Кама-Манас есть низший ум, рассудок или интеллект, ставший частью Четвертою принципа – вместилища страстей и желаний человека. Кама-Манас подчинён мозгу и физическим чувствам. Он умирает после смерти физического тела.</w:t>
      </w:r>
    </w:p>
    <w:p>
      <w:pPr>
        <w:pStyle w:val="Normal"/>
        <w:ind w:firstLine="567"/>
        <w:rPr/>
      </w:pPr>
      <w:r>
        <w:rPr>
          <w:rFonts w:cs="Arial" w:ascii="Times New Roman" w:hAnsi="Times New Roman"/>
          <w:sz w:val="24"/>
          <w:szCs w:val="24"/>
        </w:rPr>
        <w:t>Пятый же принцип (Манас) является частью бессмертной Индивидуальности человека, состоящей из Седьмого, Шестого и Пятого принципов (Атма-Буддхи-Манас). Ее называют также Высшей Триадой или Высшим Эго. Это и есть истинный бессмертный человек, который проходит долгий путь воплощений на Земле в различные личности, пока человек не достигнет духовного совершенства. Преходящая, смертная личность человека (его низшее эго) состоит из энергий 3, 4 и 5 принципов. Для завершения земной эволюции, как писала Е.И.Рерих, человек должен «именно, в физическом теле соединить 4, 5 и 7 принципы и слить их в Шестом – Буддхи. Иначе говоря, все качества основной энергии, трансмутированные её огнём, должны сгармонизироваться и вылиться в её высшем качестве высокой психической энергии»</w:t>
      </w:r>
      <w:r>
        <w:rPr>
          <w:rFonts w:cs="Arial" w:ascii="Times New Roman" w:hAnsi="Times New Roman"/>
          <w:i/>
          <w:sz w:val="24"/>
          <w:szCs w:val="24"/>
        </w:rPr>
        <w:t>.</w:t>
      </w:r>
    </w:p>
    <w:p>
      <w:pPr>
        <w:pStyle w:val="Normal"/>
        <w:ind w:firstLine="567"/>
        <w:rPr/>
      </w:pPr>
      <w:r>
        <w:rPr>
          <w:rFonts w:cs="Arial" w:ascii="Times New Roman" w:hAnsi="Times New Roman"/>
          <w:sz w:val="24"/>
          <w:szCs w:val="24"/>
        </w:rPr>
        <w:t>Высший и низший Манас изначально единые, при воплощении человека разъединяются. Низший Манас (тень или отражение Высшего) «вклинивается в мозг и в чувства утробного младенца (после семи месяцев), Высший Манас не воссоединяется с ребёнком, пока не закончатся первые семь лет его жизни»</w:t>
      </w:r>
      <w:r>
        <w:rPr>
          <w:rFonts w:cs="Arial" w:ascii="Times New Roman" w:hAnsi="Times New Roman"/>
          <w:i/>
          <w:sz w:val="24"/>
          <w:szCs w:val="24"/>
        </w:rPr>
        <w:t>.</w:t>
      </w:r>
    </w:p>
    <w:p>
      <w:pPr>
        <w:pStyle w:val="Normal"/>
        <w:ind w:firstLine="567"/>
        <w:rPr/>
      </w:pPr>
      <w:r>
        <w:rPr>
          <w:rFonts w:cs="Arial" w:ascii="Times New Roman" w:hAnsi="Times New Roman"/>
          <w:sz w:val="24"/>
          <w:szCs w:val="24"/>
        </w:rPr>
        <w:t xml:space="preserve">Тела с Первого по Четвертое в рассматриваемой схеме связаны с личностью человека, то есть временны, преходящи. Астральное тело (Четвертый принцип) тесно связано с Астральным миром. Когда человек спит, астральное тело покидает тело физическое и блуждает в мире Астральном, который многослоен. Человек оказывается там, что ближе его природе. После смерти человека его астральная оболочка </w:t>
      </w:r>
      <w:r>
        <w:rPr>
          <w:rFonts w:cs="Arial" w:ascii="Times New Roman" w:hAnsi="Times New Roman"/>
          <w:sz w:val="24"/>
          <w:szCs w:val="24"/>
          <w:lang w:val="en-US"/>
        </w:rPr>
        <w:t>pa</w:t>
      </w:r>
      <w:r>
        <w:rPr>
          <w:rFonts w:cs="Arial" w:ascii="Times New Roman" w:hAnsi="Times New Roman"/>
          <w:sz w:val="24"/>
          <w:szCs w:val="24"/>
        </w:rPr>
        <w:t>злагается.</w:t>
      </w:r>
    </w:p>
    <w:p>
      <w:pPr>
        <w:pStyle w:val="Normal"/>
        <w:ind w:firstLine="567"/>
        <w:rPr>
          <w:rFonts w:ascii="Times New Roman" w:hAnsi="Times New Roman" w:cs="Arial"/>
          <w:sz w:val="24"/>
          <w:szCs w:val="24"/>
        </w:rPr>
      </w:pPr>
      <w:r>
        <w:rPr>
          <w:rFonts w:cs="Arial" w:ascii="Times New Roman" w:hAnsi="Times New Roman"/>
          <w:sz w:val="24"/>
          <w:szCs w:val="24"/>
        </w:rPr>
        <w:t>Эфирное тело (Второй принцип) является тонкой копией физического тела Оно выполняет роль улавливателя космической энергии (праны). Через эфирное тело прана вводится в физическое тело, давая ему необходимую жизненную энергию. Эфирное тело может частично выделяться из физического тела при обмороке или наркозе. Ясновидящие видят его как голубоватое или серо-фиолетовое облако. Полное отделение эфирной оболочки от физической вызывает смерть физического тела. Остатки эфирного тела в виде белых хлопьев можно видеть над могилами умерших.</w:t>
      </w:r>
    </w:p>
    <w:p>
      <w:pPr>
        <w:pStyle w:val="Normal"/>
        <w:ind w:firstLine="567"/>
        <w:rPr>
          <w:rFonts w:ascii="Times New Roman" w:hAnsi="Times New Roman" w:cs="Arial"/>
          <w:sz w:val="24"/>
          <w:szCs w:val="24"/>
        </w:rPr>
      </w:pPr>
      <w:r>
        <w:rPr>
          <w:rFonts w:cs="Arial" w:ascii="Times New Roman" w:hAnsi="Times New Roman"/>
          <w:sz w:val="24"/>
          <w:szCs w:val="24"/>
        </w:rPr>
        <w:t>Физическое тело (Первый принцип) – это самая грубая оболочка человека, с которой каждый человек хорошо знаком.</w:t>
      </w:r>
    </w:p>
    <w:p>
      <w:pPr>
        <w:pStyle w:val="Normal"/>
        <w:ind w:firstLine="567"/>
        <w:rPr>
          <w:rFonts w:ascii="Times New Roman" w:hAnsi="Times New Roman" w:cs="Arial"/>
          <w:sz w:val="24"/>
          <w:szCs w:val="24"/>
        </w:rPr>
      </w:pPr>
      <w:r>
        <w:rPr>
          <w:rFonts w:cs="Arial" w:ascii="Times New Roman" w:hAnsi="Times New Roman"/>
          <w:sz w:val="24"/>
          <w:szCs w:val="24"/>
        </w:rPr>
        <w:t>Процесс воплощения, то есть зарождения нового человека или преходящей личности, можно рассматривать, основываясь на приведённой и описанной выше схеме строения человека. Этот процесс представляет собой поэтапное создание оболочек человека его Индивидуальностью, или Высшей Триадой, которая как бы заворачивается, как в кокон, в оболочки из более плотных видов материи, – сначала в ментальную (Кама-Манас), затем в астральную (Кама), затем в эфирную. Эфирное тело становится как бы матрицей для построения физического тела будущего человека.</w:t>
      </w:r>
    </w:p>
    <w:p>
      <w:pPr>
        <w:pStyle w:val="Normal"/>
        <w:ind w:firstLine="567"/>
        <w:rPr>
          <w:rFonts w:ascii="Times New Roman" w:hAnsi="Times New Roman" w:cs="Arial"/>
          <w:sz w:val="24"/>
          <w:szCs w:val="24"/>
        </w:rPr>
      </w:pPr>
      <w:r>
        <w:rPr>
          <w:rFonts w:cs="Arial" w:ascii="Times New Roman" w:hAnsi="Times New Roman"/>
          <w:sz w:val="24"/>
          <w:szCs w:val="24"/>
        </w:rPr>
        <w:t>Таким образом, человек сам, а именно его бессмертная Триада, состоящая из трех высших принципов, готовит свои новые оболочки в соответствии с Космическими Законами Перевоплощения и Кармы. Появление физического зародыша и его формирование является уже завершающим этапом воплощения. Потому так страшны аборты, так как они разрушают не только физическую, но и уже новые тонкие оболочки, принося большие страдания духу, уже готовому к новой жизни в физическом мире.</w:t>
      </w:r>
    </w:p>
    <w:p>
      <w:pPr>
        <w:pStyle w:val="Normal"/>
        <w:ind w:firstLine="567"/>
        <w:rPr>
          <w:rFonts w:ascii="Times New Roman" w:hAnsi="Times New Roman" w:cs="Arial"/>
          <w:sz w:val="24"/>
          <w:szCs w:val="24"/>
        </w:rPr>
      </w:pPr>
      <w:r>
        <w:rPr>
          <w:rFonts w:cs="Arial" w:ascii="Times New Roman" w:hAnsi="Times New Roman"/>
          <w:sz w:val="24"/>
          <w:szCs w:val="24"/>
        </w:rPr>
        <w:t xml:space="preserve">Тонкие тела человека на начальном этапе его формирования оказывают большое влияние на внешность и психо-духовные особенности будущего ребёнка. Прежде всего, аура зародыша, то есть суммарное излучение всех тонких тел, несет в себе его карму, которая служит главным фактором, определяющим особенности нового организма. Влияют также люди, находящиеся рядом: семья ребёнка, мать, отец, их мысли, чувства, намерения. Особенно большое влияние на ребёнка оказывают психологические и духовные переживания матери во время беременности. </w:t>
      </w:r>
    </w:p>
    <w:p>
      <w:pPr>
        <w:pStyle w:val="Normal"/>
        <w:ind w:firstLine="567"/>
        <w:rPr>
          <w:rFonts w:ascii="Times New Roman" w:hAnsi="Times New Roman" w:cs="Arial"/>
          <w:sz w:val="24"/>
          <w:szCs w:val="24"/>
        </w:rPr>
      </w:pPr>
      <w:r>
        <w:rPr>
          <w:rFonts w:cs="Arial" w:ascii="Times New Roman" w:hAnsi="Times New Roman"/>
          <w:sz w:val="24"/>
          <w:szCs w:val="24"/>
        </w:rPr>
        <w:t>В древности (а на Востоке и сейчас) комнату, где находится будущая мать, окружали красивыми вещами – картинами, гобеленами, цветами, сжигали благовония, приглашали к беременным музыкантов и поэтов. Эти действия имели научную основу. Впечатления, получаемые сознанием беременной женщины, остаются в виде образов в поле её ауры, затем отражаются в астральное пространство и оттуда могут попасть на чувствительную материю плода. Важно, чтобы эти образы были прекрасными, а не безобразными.</w:t>
      </w:r>
    </w:p>
    <w:p>
      <w:pPr>
        <w:pStyle w:val="Normal"/>
        <w:ind w:firstLine="567"/>
        <w:rPr>
          <w:rFonts w:ascii="Times New Roman" w:hAnsi="Times New Roman" w:cs="Arial"/>
          <w:sz w:val="24"/>
          <w:szCs w:val="24"/>
        </w:rPr>
      </w:pPr>
      <w:r>
        <w:rPr>
          <w:rFonts w:cs="Arial" w:ascii="Times New Roman" w:hAnsi="Times New Roman"/>
          <w:sz w:val="24"/>
          <w:szCs w:val="24"/>
        </w:rPr>
        <w:t>Е.П.Блаватская описала случай, когда у судьи в Саратове на щеке было рельефное изображение мыши. По рассказу судьи оказалось, что его мать питала отвращение к мышам. Её испугала мышь, выпрыгнувшая из коробки с шитьём, что вызвало преждевременные роды.</w:t>
      </w:r>
    </w:p>
    <w:p>
      <w:pPr>
        <w:pStyle w:val="Normal"/>
        <w:ind w:firstLine="567"/>
        <w:rPr>
          <w:rFonts w:ascii="Times New Roman" w:hAnsi="Times New Roman" w:cs="Arial"/>
          <w:sz w:val="24"/>
          <w:szCs w:val="24"/>
        </w:rPr>
      </w:pPr>
      <w:r>
        <w:rPr>
          <w:rFonts w:cs="Arial" w:ascii="Times New Roman" w:hAnsi="Times New Roman"/>
          <w:sz w:val="24"/>
          <w:szCs w:val="24"/>
        </w:rPr>
        <w:t>На внешность ребёнка, кроме наследственности и переживаний матери во время беременности, влияют и его прежние воплощения. Например, если несколько жизней подряд человек рождался в странах Азии, он может унаследовать черты азиатской внешности.</w:t>
      </w:r>
    </w:p>
    <w:p>
      <w:pPr>
        <w:pStyle w:val="Normal"/>
        <w:ind w:firstLine="567"/>
        <w:rPr/>
      </w:pPr>
      <w:r>
        <w:rPr>
          <w:rFonts w:cs="Arial" w:ascii="Times New Roman" w:hAnsi="Times New Roman"/>
          <w:sz w:val="24"/>
          <w:szCs w:val="24"/>
        </w:rPr>
        <w:t>В последние годы наукой установлено, что наследственность бывает и психо-энеретической, связанной со способностью тонких тел человека запечатлевать в себе информацию и передавать её потомству. Это связано с тем, что процесс формирования нового человека начинается задолго до создания его физическою тел</w:t>
      </w:r>
      <w:r>
        <w:rPr>
          <w:rFonts w:cs="Arial" w:ascii="Times New Roman" w:hAnsi="Times New Roman"/>
          <w:sz w:val="24"/>
          <w:szCs w:val="24"/>
          <w:lang w:val="en-US"/>
        </w:rPr>
        <w:t>a</w:t>
      </w:r>
      <w:r>
        <w:rPr>
          <w:rFonts w:cs="Arial" w:ascii="Times New Roman" w:hAnsi="Times New Roman"/>
          <w:sz w:val="24"/>
          <w:szCs w:val="24"/>
        </w:rPr>
        <w:t>, а нравственный и духовный уровень родителей и их образ жизни оказывают огромное влияние на формирование потомства. Причём имеется в виду жизнь родителей задолго до брака, особенно это касается матери.</w:t>
      </w:r>
    </w:p>
    <w:p>
      <w:pPr>
        <w:pStyle w:val="Normal"/>
        <w:ind w:firstLine="567"/>
        <w:rPr>
          <w:rFonts w:ascii="Times New Roman" w:hAnsi="Times New Roman" w:cs="Arial"/>
          <w:sz w:val="24"/>
          <w:szCs w:val="24"/>
        </w:rPr>
      </w:pPr>
      <w:r>
        <w:rPr>
          <w:rFonts w:cs="Arial" w:ascii="Times New Roman" w:hAnsi="Times New Roman"/>
          <w:sz w:val="24"/>
          <w:szCs w:val="24"/>
        </w:rPr>
        <w:t xml:space="preserve">«Известен факт, когда белая женщина, в молодости имевшая любовника – негра, впоследствии вышла замуж за мужчину своей расы и через двадцать лет родила от него ребёнка с негритянской внешностью» </w:t>
      </w:r>
    </w:p>
    <w:p>
      <w:pPr>
        <w:pStyle w:val="Normal"/>
        <w:ind w:firstLine="567"/>
        <w:rPr>
          <w:rFonts w:ascii="Times New Roman" w:hAnsi="Times New Roman" w:cs="Arial"/>
          <w:sz w:val="24"/>
          <w:szCs w:val="24"/>
        </w:rPr>
      </w:pPr>
      <w:r>
        <w:rPr>
          <w:rFonts w:cs="Arial" w:ascii="Times New Roman" w:hAnsi="Times New Roman"/>
          <w:sz w:val="24"/>
          <w:szCs w:val="24"/>
        </w:rPr>
        <w:t>Дети могут рождаться с патологиями, причиной которых является всего лишь половая распущенность родителей до брака. Например, если половым партнёром девушки стал человек с психическими отклонениями, то его биополе способно передать содержащуюся в нём негативную информацию тонкоматериальным структурам партнёрши, и, выйдя замуж за другого человека, вполне нормального и здорового, она может родить от него психически неполноценного ребёнка.</w:t>
      </w:r>
    </w:p>
    <w:p>
      <w:pPr>
        <w:pStyle w:val="Normal"/>
        <w:ind w:firstLine="567"/>
        <w:rPr>
          <w:rFonts w:ascii="Times New Roman" w:hAnsi="Times New Roman" w:cs="Arial"/>
          <w:sz w:val="24"/>
          <w:szCs w:val="24"/>
        </w:rPr>
      </w:pPr>
      <w:r>
        <w:rPr>
          <w:rFonts w:cs="Arial" w:ascii="Times New Roman" w:hAnsi="Times New Roman"/>
          <w:sz w:val="24"/>
          <w:szCs w:val="24"/>
        </w:rPr>
        <w:t>Отсюда также следует, что беспорядочная половая жизнь, так распространённая в наше время, неминуемо ведёт к деградации населения, к его вырождению, что мы и наблюдаем в огромном количестве физических и психических отклонений у современных детей.</w:t>
      </w:r>
    </w:p>
    <w:p>
      <w:pPr>
        <w:pStyle w:val="Normal"/>
        <w:ind w:firstLine="567"/>
        <w:rPr/>
      </w:pPr>
      <w:r>
        <w:rPr>
          <w:rFonts w:cs="Arial" w:ascii="Times New Roman" w:hAnsi="Times New Roman"/>
          <w:sz w:val="24"/>
          <w:szCs w:val="24"/>
        </w:rPr>
        <w:t>«Народная мудрость не даром гласит, что "яблоко от яблони недалеко падает". Как правило, родители с высокой духовностью "приводят" в этот мир и высокодуховных детей. И напротив, люди с низкой духовностью дают жизнь обычно примитивным и неразвитым душам, недавно вышедшим из животного состояния. Принцип соответствия и притяжения подобного подобным осуществляется здесь в очень большой мере»</w:t>
      </w:r>
      <w:r>
        <w:rPr>
          <w:rFonts w:cs="Arial" w:ascii="Times New Roman" w:hAnsi="Times New Roman"/>
          <w:i/>
          <w:sz w:val="24"/>
          <w:szCs w:val="24"/>
        </w:rPr>
        <w:t>.</w:t>
      </w:r>
    </w:p>
    <w:p>
      <w:pPr>
        <w:pStyle w:val="Normal"/>
        <w:ind w:firstLine="567"/>
        <w:rPr>
          <w:rFonts w:ascii="Times New Roman" w:hAnsi="Times New Roman" w:cs="Arial"/>
          <w:sz w:val="24"/>
          <w:szCs w:val="24"/>
        </w:rPr>
      </w:pPr>
      <w:r>
        <w:rPr>
          <w:rFonts w:cs="Arial" w:ascii="Times New Roman" w:hAnsi="Times New Roman"/>
          <w:sz w:val="24"/>
          <w:szCs w:val="24"/>
        </w:rPr>
        <w:t>Были правы религии, отстаивающие девственность супругов до брака, и чистоту семейной жизни в браке. В древности женщин посвящали в сокровенное значение семьи и материнства, и они действительно становились жрицами семьи, хранительницами священного огня жизни. Это было истинной причиной красоты расы, сильных поколений и прочных семей в Древней Греции и Древнем Риме.</w:t>
      </w:r>
    </w:p>
    <w:p>
      <w:pPr>
        <w:pStyle w:val="Normal"/>
        <w:ind w:firstLine="567"/>
        <w:rPr>
          <w:rFonts w:ascii="Times New Roman" w:hAnsi="Times New Roman" w:cs="Arial"/>
          <w:sz w:val="24"/>
          <w:szCs w:val="24"/>
        </w:rPr>
      </w:pPr>
      <w:r>
        <w:rPr>
          <w:rFonts w:cs="Arial" w:ascii="Times New Roman" w:hAnsi="Times New Roman"/>
          <w:sz w:val="24"/>
          <w:szCs w:val="24"/>
        </w:rPr>
        <w:t>Необходимо также остановиться на том страшном злодеянии в современных семьях, каким является искусственное прерывание беременности. В этом вопросе большинство людей проявляет ужасающее невежество.</w:t>
      </w:r>
    </w:p>
    <w:p>
      <w:pPr>
        <w:pStyle w:val="Normal"/>
        <w:ind w:firstLine="567"/>
        <w:rPr>
          <w:rFonts w:ascii="Times New Roman" w:hAnsi="Times New Roman" w:cs="Arial"/>
          <w:sz w:val="24"/>
          <w:szCs w:val="24"/>
        </w:rPr>
      </w:pPr>
      <w:r>
        <w:rPr>
          <w:rFonts w:cs="Arial" w:ascii="Times New Roman" w:hAnsi="Times New Roman"/>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Функция деторождения, которая в своей основе есть священнодейство, позорно превращена в инструмент ненасытных страстей. Человек не желает расплачиваться за удовольствие рождением ребёнка и прибегает к аборту. Но нарушение Космических Законов всегда ведёт к страданию. Пытаясь избавиться от души, которая устремилась с тонкого плана к своим родителям, люди тем самым творят отрицательную карму. В следующих жизнях такое нарушение Космического Закона Перевоплощения может привести к бесплодию или смерти желаемого ребёнка.</w:t>
      </w:r>
    </w:p>
    <w:p>
      <w:pPr>
        <w:pStyle w:val="Normal"/>
        <w:ind w:firstLine="567"/>
        <w:rPr>
          <w:rFonts w:ascii="Times New Roman" w:hAnsi="Times New Roman" w:cs="Arial"/>
          <w:sz w:val="24"/>
          <w:szCs w:val="24"/>
        </w:rPr>
      </w:pPr>
      <w:r>
        <w:rPr>
          <w:rFonts w:cs="Arial" w:ascii="Times New Roman" w:hAnsi="Times New Roman"/>
          <w:sz w:val="24"/>
          <w:szCs w:val="24"/>
        </w:rPr>
        <w:t>В одном из писем Е.И.Рерих пишет: «Приведу строки из Учения: ''Дух получает связь с плодом в момент зарождения. Он начинает входить с четвёртого месяца, когда формируются первые нервные и мозговые каналы". …Следовательно, нетрудно представить себе, сколько страданий приносит духу, готовому к воплощению, насильственное пресечение его, уже начавшейся, жизни или даже хотя бы предотвращение зарождения духа, привлечённого кармой. Какую тяжкую карму готовят себе невежественные и преступные родители уничтожением плода!». «Конечно, здесь не может быть двух мнений – аборт есть самое определённое убийство. Следовательно, он может быть допущен лишь там, где жизнь матери в опасности.</w:t>
      </w:r>
    </w:p>
    <w:p>
      <w:pPr>
        <w:pStyle w:val="Normal"/>
        <w:ind w:firstLine="567"/>
        <w:rPr/>
      </w:pPr>
      <w:r>
        <w:rPr>
          <w:rFonts w:cs="Arial" w:ascii="Times New Roman" w:hAnsi="Times New Roman"/>
          <w:sz w:val="24"/>
          <w:szCs w:val="24"/>
        </w:rPr>
        <w:t>Конечно, борьбу против аборта приветствую, но каким образом думаете бороться с этим бедствием? Ведь никакие законы не могут ни охранить, ни запретить что-либо. Потому, по моему мнению, нужно бороться прежде всею путём поднятия в подрастающем поколении уровня сознания и расширения его в направлении понимания космического назначения человека и матери особенно»</w:t>
      </w:r>
      <w:r>
        <w:rPr>
          <w:rFonts w:cs="Arial" w:ascii="Times New Roman" w:hAnsi="Times New Roman"/>
          <w:i/>
          <w:sz w:val="24"/>
          <w:szCs w:val="24"/>
        </w:rPr>
        <w:t>.</w:t>
      </w:r>
    </w:p>
    <w:p>
      <w:pPr>
        <w:pStyle w:val="Normal"/>
        <w:ind w:firstLine="567"/>
        <w:rPr/>
      </w:pPr>
      <w:r>
        <w:rPr>
          <w:rFonts w:cs="Arial" w:ascii="Times New Roman" w:hAnsi="Times New Roman"/>
          <w:sz w:val="24"/>
          <w:szCs w:val="24"/>
        </w:rPr>
        <w:t>На медицинской конференции 1997 года в Томске в одном из докладов говорилось: «Происходит самое страшное – люди привыкли к мысли о естественности аборта. Пророческими оказались слова известного итальянского юриста Рафаэля Баллестрини, который писал 100 лет назад: "Самым верным доказательством полного нравственного падения народа будет то, что аборт станет делом привычным и абсолютно приемлемым"»</w:t>
      </w:r>
      <w:r>
        <w:rPr>
          <w:rFonts w:cs="Arial" w:ascii="Times New Roman" w:hAnsi="Times New Roman"/>
          <w:i/>
          <w:sz w:val="24"/>
          <w:szCs w:val="24"/>
        </w:rPr>
        <w:t>.</w:t>
      </w:r>
    </w:p>
    <w:p>
      <w:pPr>
        <w:pStyle w:val="Normal"/>
        <w:ind w:firstLine="567"/>
        <w:rPr/>
      </w:pPr>
      <w:r>
        <w:rPr>
          <w:rFonts w:cs="Arial" w:ascii="Times New Roman" w:hAnsi="Times New Roman"/>
          <w:sz w:val="24"/>
          <w:szCs w:val="24"/>
        </w:rPr>
        <w:t xml:space="preserve">Существует ужасающая статистика. Женщины России в 1994 году родили 1,6 млн. детей, а убили абортами </w:t>
      </w:r>
      <w:r>
        <w:rPr>
          <w:rFonts w:cs="Arial" w:ascii="Times New Roman" w:hAnsi="Times New Roman"/>
          <w:i/>
          <w:iCs/>
          <w:sz w:val="24"/>
          <w:szCs w:val="24"/>
        </w:rPr>
        <w:t xml:space="preserve">3 </w:t>
      </w:r>
      <w:r>
        <w:rPr>
          <w:rFonts w:cs="Arial" w:ascii="Times New Roman" w:hAnsi="Times New Roman"/>
          <w:sz w:val="24"/>
          <w:szCs w:val="24"/>
        </w:rPr>
        <w:t>млн. Ни одна война не уносила столько жизней. Каждый человек, вступающий в брак, должен знать, что аборт – это легальное убийство, за которое родителям когда-то придётся очень тяжко расплачиваться.</w:t>
      </w:r>
    </w:p>
    <w:p>
      <w:pPr>
        <w:pStyle w:val="Normal"/>
        <w:ind w:firstLine="567"/>
        <w:rPr>
          <w:rFonts w:ascii="Times New Roman" w:hAnsi="Times New Roman" w:cs="Arial"/>
          <w:sz w:val="24"/>
          <w:szCs w:val="24"/>
        </w:rPr>
      </w:pPr>
      <w:r>
        <w:rPr>
          <w:rFonts w:cs="Arial" w:ascii="Times New Roman" w:hAnsi="Times New Roman"/>
          <w:sz w:val="24"/>
          <w:szCs w:val="24"/>
        </w:rPr>
        <w:t xml:space="preserve">Нужно знать, что в момент зачатия, по мнению учёных, получив по 23 хромосомы от каждого из родителей, ребёнок сразу же становиться человеком. После оплодотворения нет уже ни яйцеклетки, ни сперматозоида, а появляется новый живой организм, новая человеческая личность. </w:t>
      </w:r>
    </w:p>
    <w:p>
      <w:pPr>
        <w:pStyle w:val="Normal"/>
        <w:ind w:firstLine="567"/>
        <w:rPr/>
      </w:pPr>
      <w:r>
        <w:rPr>
          <w:rFonts w:cs="Arial" w:ascii="Times New Roman" w:hAnsi="Times New Roman"/>
          <w:sz w:val="24"/>
          <w:szCs w:val="24"/>
        </w:rPr>
        <w:t>Уже на четвёртом месяце беременности зародыш представляет собой не просто биологический организм, но и некую духовную сущность. Бытующее представление, что аборт допустим до трёх месяцев совершенно не верно. Как уже отмечено выше, монада человека сначала работает на духовном плане, создавая ментальное и астральное тела, соответствующие духовным и кармическим накоплениям воплощающегося, и лишь затем она начинает формировать эфирное и плотное тела. Если учесть ещё и кармическую связь ребёнка с родителями и астрономические сроки воплощения, т</w:t>
      </w:r>
      <w:r>
        <w:rPr>
          <w:rFonts w:cs="Arial" w:ascii="Times New Roman" w:hAnsi="Times New Roman"/>
          <w:sz w:val="24"/>
          <w:szCs w:val="24"/>
          <w:lang w:val="en-US"/>
        </w:rPr>
        <w:t>o</w:t>
      </w:r>
      <w:r>
        <w:rPr>
          <w:rFonts w:cs="Arial" w:ascii="Times New Roman" w:hAnsi="Times New Roman"/>
          <w:sz w:val="24"/>
          <w:szCs w:val="24"/>
        </w:rPr>
        <w:t xml:space="preserve"> становится очевидной страшная суть аборта.</w:t>
      </w:r>
    </w:p>
    <w:p>
      <w:pPr>
        <w:pStyle w:val="Normal"/>
        <w:ind w:firstLine="567"/>
        <w:rPr>
          <w:rFonts w:ascii="Times New Roman" w:hAnsi="Times New Roman" w:cs="Arial"/>
          <w:sz w:val="24"/>
          <w:szCs w:val="24"/>
        </w:rPr>
      </w:pPr>
      <w:r>
        <w:rPr>
          <w:rFonts w:cs="Arial" w:ascii="Times New Roman" w:hAnsi="Times New Roman"/>
          <w:sz w:val="24"/>
          <w:szCs w:val="24"/>
        </w:rPr>
        <w:t>Был снят фильм процесса аборта (с помощью УЗИ), который показал ужасающую картину. Трёхмесячное существо мечется от инструмента и открывает рот, как бы зовя на помощь. Многие врачи, посмотревшие этот фильм, навсегда отказались производить аборты. Аборты нарушают все природные закономерности в области деторождения. Они вносят огромную пертурбацию в астральный мир и в судьбу многих тысяч существ, которые уже облеклись в тонкие тела – ментальное и астральное, и которым нужно получить лишь физическое тело от своих земных родителей. Они избирают семью, в которой полагают родиться, зарождаются, но их за ненадобностью, изгоняют обратно. Таким образом, они и не родились по-настоящему, и не умерли по-настоящему, а пребывают в каком-то среднем между рождением и смертью состоянием.</w:t>
      </w:r>
    </w:p>
    <w:p>
      <w:pPr>
        <w:pStyle w:val="Normal"/>
        <w:ind w:firstLine="567"/>
        <w:rPr>
          <w:rFonts w:ascii="Times New Roman" w:hAnsi="Times New Roman" w:cs="Arial"/>
          <w:sz w:val="24"/>
          <w:szCs w:val="24"/>
        </w:rPr>
      </w:pPr>
      <w:r>
        <w:rPr>
          <w:rFonts w:cs="Arial" w:ascii="Times New Roman" w:hAnsi="Times New Roman"/>
          <w:sz w:val="24"/>
          <w:szCs w:val="24"/>
        </w:rPr>
        <w:t>Известно, что дети, умершие в младенчестве, очень быстро, буквально в течение нескольких месяцев с момента смерти вновь воплощаются. Как правило, они рождаются в той же семье, где прошло их прежнее, прерванное смертью, воплощение. Но в случае аборта обстоятельства их нового рождения будут существенно затруднены. Поэтому в Учении Живой Этики прекращение зарождения детей считается наихудшим преступлением.</w:t>
      </w:r>
    </w:p>
    <w:p>
      <w:pPr>
        <w:pStyle w:val="Normal"/>
        <w:ind w:firstLine="567"/>
        <w:rPr>
          <w:rFonts w:ascii="Times New Roman" w:hAnsi="Times New Roman" w:cs="Arial"/>
          <w:sz w:val="24"/>
          <w:szCs w:val="24"/>
        </w:rPr>
      </w:pPr>
      <w:r>
        <w:rPr>
          <w:rFonts w:cs="Arial" w:ascii="Times New Roman" w:hAnsi="Times New Roman"/>
          <w:sz w:val="24"/>
          <w:szCs w:val="24"/>
        </w:rPr>
        <w:t>Аборт также имеет негативные кармические последствия для обоих родителей. Женщина, сделавшая много абортов, в будущих воплощениях может не только разделить печальную участь её детей, которым она так и не позволила появиться на свет, но и оказаться неспособной иметь детей, как бы ей этого не хотелось.</w:t>
      </w:r>
    </w:p>
    <w:p>
      <w:pPr>
        <w:pStyle w:val="Normal"/>
        <w:ind w:firstLine="567"/>
        <w:rPr>
          <w:rFonts w:ascii="Times New Roman" w:hAnsi="Times New Roman" w:cs="Arial"/>
          <w:sz w:val="24"/>
          <w:szCs w:val="24"/>
        </w:rPr>
      </w:pPr>
      <w:r>
        <w:rPr>
          <w:rFonts w:cs="Arial" w:ascii="Times New Roman" w:hAnsi="Times New Roman"/>
          <w:sz w:val="24"/>
          <w:szCs w:val="24"/>
        </w:rPr>
        <w:t>Чтобы избежать абортов, необходимо половое воздержание. Как писала Е.И.Рерих это вполне возможно, когда высокие интересы занимают голову и сердце. И такие семьи уже имеются, а в будущем же, как это было в глубокой древности, люди будут вновь нормировать рождаемость по фазам Луны.</w:t>
      </w:r>
    </w:p>
    <w:p>
      <w:pPr>
        <w:pStyle w:val="Normal"/>
        <w:ind w:firstLine="567"/>
        <w:rPr>
          <w:rFonts w:ascii="Times New Roman" w:hAnsi="Times New Roman" w:cs="Arial"/>
          <w:sz w:val="24"/>
          <w:szCs w:val="24"/>
        </w:rPr>
      </w:pPr>
      <w:r>
        <w:rPr>
          <w:rFonts w:cs="Arial" w:ascii="Times New Roman" w:hAnsi="Times New Roman"/>
          <w:sz w:val="24"/>
          <w:szCs w:val="24"/>
        </w:rPr>
        <w:t>Воспитанию детей в семье посвящены многие страницы Учения Живой Этики. Основное отличие подхода этого Учения к воспитанию от общепринятых в современном обществе представлений заключается в том, что Учение рассматривает ребёнка как уже сложившуюся в прошлых жизнях индивидуальность, имеющую свои духовные накопления. Жизнь ребёнка рассматривается как продолжение процесса эволюции человека, а не как начало этого процесса. Такой подход в корне меняет практику воспитания детей.</w:t>
      </w:r>
    </w:p>
    <w:p>
      <w:pPr>
        <w:pStyle w:val="Normal"/>
        <w:ind w:firstLine="567"/>
        <w:rPr/>
      </w:pPr>
      <w:r>
        <w:rPr>
          <w:rFonts w:cs="Arial" w:ascii="Times New Roman" w:hAnsi="Times New Roman"/>
          <w:sz w:val="24"/>
          <w:szCs w:val="24"/>
        </w:rPr>
        <w:t>Воспитание начинается задолго до рождения. В Учении Живой Этики говорится, что дух ребёнка до зачатия уже связан с родителями, потому любовь родителей друг к другу и их чистый образ жизни чрезвычайно важны для формирования будущего духовного человека. Очень важно духовное состояние матери в период подготовки к беременности и во время беременности. В это время мать должна находиться в гармоничном, уравновешенном состоянии, направляя мысли к возвышенному и прекрасному. В книге Учения «Озарение» сказано: «Мудро пытаются матери устремить глаз на лики святых и утешиться перед ликом природы»</w:t>
      </w:r>
      <w:r>
        <w:rPr>
          <w:rFonts w:cs="Arial" w:ascii="Times New Roman" w:hAnsi="Times New Roman"/>
          <w:i/>
          <w:sz w:val="24"/>
          <w:szCs w:val="24"/>
        </w:rPr>
        <w:t>.</w:t>
      </w:r>
    </w:p>
    <w:p>
      <w:pPr>
        <w:pStyle w:val="Normal"/>
        <w:ind w:firstLine="567"/>
        <w:rPr>
          <w:rFonts w:ascii="Times New Roman" w:hAnsi="Times New Roman" w:cs="Arial"/>
          <w:sz w:val="24"/>
          <w:szCs w:val="24"/>
        </w:rPr>
      </w:pPr>
      <w:r>
        <w:rPr>
          <w:rFonts w:cs="Arial" w:ascii="Times New Roman" w:hAnsi="Times New Roman"/>
          <w:sz w:val="24"/>
          <w:szCs w:val="24"/>
        </w:rPr>
        <w:t>Условия беременности чрезвычайно важны для будущего ребёнка. В древней Греции будущих матерей отправляли на 9 месяцев в прекрасные сады.</w:t>
      </w:r>
    </w:p>
    <w:p>
      <w:pPr>
        <w:pStyle w:val="Normal"/>
        <w:ind w:firstLine="567"/>
        <w:rPr/>
      </w:pPr>
      <w:r>
        <w:rPr>
          <w:rFonts w:cs="Arial" w:ascii="Times New Roman" w:hAnsi="Times New Roman"/>
          <w:sz w:val="24"/>
          <w:szCs w:val="24"/>
        </w:rPr>
        <w:t>«Гармония в природе, музыка и величественные скульптуры Героев и Богов должны были положительно воздействовать не только на психическое состояние женщины, но и на ребёнка, который чувствует окружающий мир через призму ощущений матери. Таким образом, воспитание начиналось уже с первых моментов пришествия духа в мир плотный»</w:t>
      </w:r>
      <w:r>
        <w:rPr>
          <w:rFonts w:cs="Arial" w:ascii="Times New Roman" w:hAnsi="Times New Roman"/>
          <w:i/>
          <w:sz w:val="24"/>
          <w:szCs w:val="24"/>
        </w:rPr>
        <w:t>.</w:t>
      </w:r>
    </w:p>
    <w:p>
      <w:pPr>
        <w:pStyle w:val="Normal"/>
        <w:ind w:firstLine="567"/>
        <w:rPr>
          <w:rFonts w:ascii="Times New Roman" w:hAnsi="Times New Roman" w:cs="Arial"/>
          <w:sz w:val="24"/>
          <w:szCs w:val="24"/>
        </w:rPr>
      </w:pPr>
      <w:r>
        <w:rPr>
          <w:rFonts w:cs="Arial" w:ascii="Times New Roman" w:hAnsi="Times New Roman"/>
          <w:sz w:val="24"/>
          <w:szCs w:val="24"/>
        </w:rPr>
        <w:t>Встретив пришедшего к ним нового человека, родители должны помнить, что ребёнок не есть пустая оболочка, в которую они должны что-то вложить. Приходит уже сложившийся человек, но в первое семилетие его тонкие структуры ещё только входят в физическую оболочку. В этот период астральное и ментальное тела ребенка приводятся в соответствие с нервной организацией его физическою тела, оформляются физические структуры мозга и тела. Родителям следует очень бережно относиться к ребёнку в первые семь лет его жизни, помня, что это дух, пришедший из тонких сфер и много знающий о мире. Ему нужно только бережно напомнить об этих знаниях.</w:t>
      </w:r>
    </w:p>
    <w:p>
      <w:pPr>
        <w:pStyle w:val="Normal"/>
        <w:ind w:firstLine="567"/>
        <w:rPr>
          <w:rFonts w:ascii="Times New Roman" w:hAnsi="Times New Roman" w:cs="Arial"/>
          <w:sz w:val="24"/>
          <w:szCs w:val="24"/>
        </w:rPr>
      </w:pPr>
      <w:r>
        <w:rPr>
          <w:rFonts w:cs="Arial" w:ascii="Times New Roman" w:hAnsi="Times New Roman"/>
          <w:sz w:val="24"/>
          <w:szCs w:val="24"/>
        </w:rPr>
        <w:t>Воспитание в семье в первые семь лет закладывает основы духовно-нравственного облика будущего взрослого человека. Очень важно обратить внимание на воспитание ребёнка именно в первое семилетие его жизни. После этого рубежа начинается новая стадия его развития: его Высший Разум (Высший Манас) воссоединяется с ним, вследствие чего человек начинает в полноте нести свои индивидуальные черты и проявлять накопленную в прошлых воплощениях духовность. Низший же разум, ум или интеллект, как уже упоминалось «вклинивается в мозг и чувства утробного младенца» после семи месяцев. Таким образом, двойственность Разума (Манаса) человека проявляется и в разном времени воссоединения его частей с его физическим телом. Поэтому в первое семилетие ребёнок более тесным образом связан с Надземным миром, откуда он недавно пришёл. Его жизнь в физическом теле протекает ещё не в полноте, в этом периоде своего развития он сильно зависим от родителей, в особенности от матери. Отсюда и различие к требованиям в воспитании детей до семилетнего возраста и после. Естественно, что для правильного воспитания детей от самих родителей требуются новые знания о человеке и мире и большая работа по своему просвещению.</w:t>
      </w:r>
    </w:p>
    <w:p>
      <w:pPr>
        <w:pStyle w:val="Normal"/>
        <w:ind w:firstLine="567"/>
        <w:rPr>
          <w:rFonts w:ascii="Times New Roman" w:hAnsi="Times New Roman" w:cs="Arial"/>
          <w:sz w:val="24"/>
          <w:szCs w:val="24"/>
        </w:rPr>
      </w:pPr>
      <w:r>
        <w:rPr>
          <w:rFonts w:cs="Arial" w:ascii="Times New Roman" w:hAnsi="Times New Roman"/>
          <w:sz w:val="24"/>
          <w:szCs w:val="24"/>
        </w:rPr>
        <w:t>Надо знать, что ребёнок приносит с собой не только положительные, но и отрицательные накопления прошлых жизней. Первоначально все дети выглядят ангелами, но каждый дух в новом воплощении несёт весь свой прежний багаж и опыт, в том числе и отрицательный.</w:t>
      </w:r>
    </w:p>
    <w:p>
      <w:pPr>
        <w:pStyle w:val="Normal"/>
        <w:ind w:firstLine="567"/>
        <w:rPr>
          <w:rFonts w:ascii="Times New Roman" w:hAnsi="Times New Roman" w:cs="Arial"/>
          <w:sz w:val="24"/>
          <w:szCs w:val="24"/>
        </w:rPr>
      </w:pPr>
      <w:r>
        <w:rPr>
          <w:rFonts w:cs="Arial" w:ascii="Times New Roman" w:hAnsi="Times New Roman"/>
          <w:sz w:val="24"/>
          <w:szCs w:val="24"/>
        </w:rPr>
        <w:t>Необходимо также помнить о Законе Кармы. В Учении Живой Этики говорится, что человек приходит в данную страну и в данную семью не случайно, а по кармическим условиям.</w:t>
      </w:r>
    </w:p>
    <w:p>
      <w:pPr>
        <w:pStyle w:val="Normal"/>
        <w:ind w:firstLine="567"/>
        <w:rPr/>
      </w:pPr>
      <w:r>
        <w:rPr>
          <w:rFonts w:cs="Arial" w:ascii="Times New Roman" w:hAnsi="Times New Roman"/>
          <w:sz w:val="24"/>
          <w:szCs w:val="24"/>
        </w:rPr>
        <w:t>Внешний вид родившегося, его возможное уродство, болезнь и т.п. также определяются его кармой, и родители должны воспринимать это как следствие неких причин в прошлом, а не как наказание и беду. В «Гранях Агни Йоги» сказано: «На примере горбуна, урода, от рождения больного или здорового человека, красивого или отталкивающего лица можно видеть, как осуществляется Карма в некоторых из своих аспектов. Это касается не только внешнего, но и внутреннего облика человека, касается его положения в жизни, близких, родных и знакомых, бедности или богатства и всех условий, в которых он родится»</w:t>
      </w:r>
      <w:r>
        <w:rPr>
          <w:rFonts w:cs="Arial" w:ascii="Times New Roman" w:hAnsi="Times New Roman"/>
          <w:i/>
          <w:sz w:val="24"/>
          <w:szCs w:val="24"/>
        </w:rPr>
        <w:t>.</w:t>
      </w:r>
    </w:p>
    <w:p>
      <w:pPr>
        <w:pStyle w:val="Normal"/>
        <w:ind w:firstLine="567"/>
        <w:rPr/>
      </w:pPr>
      <w:r>
        <w:rPr>
          <w:rFonts w:cs="Arial" w:ascii="Times New Roman" w:hAnsi="Times New Roman"/>
          <w:sz w:val="24"/>
          <w:szCs w:val="24"/>
        </w:rPr>
        <w:t>Таким образом, Закон Кармы неумолимо настигает своих нарушителей при новом воплощении. Вот как об этом говорится в «Гранях Агни Йоги»: «Вот родился калека, наследственный алкоголик, вот кто-то ходит с горбом, кто-то слеп от рождения, кого-то поразила проказа, кто-то родился у родителей злых и жестоких или вовсе их не имеет и не знает заботы и ласки. Много страдания и горя готовит себе нарушитель Закона Жизни»</w:t>
      </w:r>
      <w:r>
        <w:rPr>
          <w:rFonts w:cs="Arial" w:ascii="Times New Roman" w:hAnsi="Times New Roman"/>
          <w:i/>
          <w:sz w:val="24"/>
          <w:szCs w:val="24"/>
        </w:rPr>
        <w:t>.</w:t>
      </w:r>
    </w:p>
    <w:p>
      <w:pPr>
        <w:pStyle w:val="Normal"/>
        <w:ind w:firstLine="567"/>
        <w:rPr>
          <w:rFonts w:ascii="Times New Roman" w:hAnsi="Times New Roman" w:cs="Arial"/>
          <w:sz w:val="24"/>
          <w:szCs w:val="24"/>
        </w:rPr>
      </w:pPr>
      <w:r>
        <w:rPr>
          <w:rFonts w:cs="Arial" w:ascii="Times New Roman" w:hAnsi="Times New Roman"/>
          <w:sz w:val="24"/>
          <w:szCs w:val="24"/>
        </w:rPr>
        <w:t>Новое рождение человека всегда соответствует его карме. Все равны по рождению, но все неравны по способностям и по своей карме, заработанной в прежних жизнях. И это справедливо, ибо способности и условия жизни завоёвываются личными усилиями в течение многих и многих тысячелетий. Если человек совершенствовался в своих прежних жизнях, развивал свои способности и стремился к знаниям, он улучшал и своё здоровье, и наоборот, если он был ленив, не развивался, не имел духовных интересов, то он пожинает негативные результаты такого своего поведения.</w:t>
      </w:r>
    </w:p>
    <w:p>
      <w:pPr>
        <w:pStyle w:val="Normal"/>
        <w:ind w:firstLine="567"/>
        <w:rPr/>
      </w:pPr>
      <w:r>
        <w:rPr>
          <w:rFonts w:cs="Arial" w:ascii="Times New Roman" w:hAnsi="Times New Roman"/>
          <w:sz w:val="24"/>
          <w:szCs w:val="24"/>
        </w:rPr>
        <w:t xml:space="preserve">Знание Великих </w:t>
      </w:r>
      <w:r>
        <w:rPr>
          <w:rFonts w:cs="Arial" w:ascii="Times New Roman" w:hAnsi="Times New Roman"/>
          <w:b/>
          <w:sz w:val="24"/>
          <w:szCs w:val="24"/>
        </w:rPr>
        <w:t>Космических Законов Кармы и Перевоплощения</w:t>
      </w:r>
      <w:r>
        <w:rPr>
          <w:rFonts w:cs="Arial" w:ascii="Times New Roman" w:hAnsi="Times New Roman"/>
          <w:sz w:val="24"/>
          <w:szCs w:val="24"/>
        </w:rPr>
        <w:t>, совершенно необходимо родителям и детям. Только это знание и может объяснить все кажущиеся несправедливости, связанные с рождением детей, всю разницу в условиях рождения, все несчастья, постигающие родителей и их детей.</w:t>
      </w:r>
    </w:p>
    <w:p>
      <w:pPr>
        <w:pStyle w:val="Normal"/>
        <w:ind w:firstLine="567"/>
        <w:rPr>
          <w:rFonts w:ascii="Times New Roman" w:hAnsi="Times New Roman" w:cs="Arial"/>
          <w:sz w:val="24"/>
          <w:szCs w:val="24"/>
        </w:rPr>
      </w:pPr>
      <w:r>
        <w:rPr>
          <w:rFonts w:cs="Arial"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rPr/>
      </w:pPr>
      <w:r>
        <w:rPr>
          <w:rFonts w:cs="Arial" w:ascii="Times New Roman" w:hAnsi="Times New Roman"/>
          <w:sz w:val="24"/>
          <w:szCs w:val="24"/>
        </w:rPr>
        <w:t xml:space="preserve">После разделения полов включился в действие ещё один Космический Закон – </w:t>
      </w:r>
      <w:r>
        <w:rPr>
          <w:rFonts w:cs="Arial" w:ascii="Times New Roman" w:hAnsi="Times New Roman"/>
          <w:b/>
          <w:sz w:val="24"/>
          <w:szCs w:val="24"/>
        </w:rPr>
        <w:t>З</w:t>
      </w:r>
      <w:r>
        <w:rPr>
          <w:rFonts w:cs="Arial" w:ascii="Times New Roman" w:hAnsi="Times New Roman"/>
          <w:b/>
          <w:bCs/>
          <w:sz w:val="24"/>
          <w:szCs w:val="24"/>
        </w:rPr>
        <w:t>акон Космического Права</w:t>
      </w:r>
      <w:r>
        <w:rPr>
          <w:rFonts w:cs="Arial" w:ascii="Times New Roman" w:hAnsi="Times New Roman"/>
          <w:bCs/>
          <w:sz w:val="24"/>
          <w:szCs w:val="24"/>
        </w:rPr>
        <w:t xml:space="preserve">, </w:t>
      </w:r>
      <w:r>
        <w:rPr>
          <w:rFonts w:cs="Arial" w:ascii="Times New Roman" w:hAnsi="Times New Roman"/>
          <w:sz w:val="24"/>
          <w:szCs w:val="24"/>
        </w:rPr>
        <w:t xml:space="preserve">согласно которому </w:t>
      </w:r>
      <w:r>
        <w:rPr>
          <w:rFonts w:cs="Arial" w:ascii="Times New Roman" w:hAnsi="Times New Roman"/>
          <w:i/>
          <w:iCs/>
          <w:sz w:val="24"/>
          <w:szCs w:val="24"/>
        </w:rPr>
        <w:t xml:space="preserve">две разделённые половины единого человеческого атома, отвечающие на одну и ту же вибрацию, должны со временем снова явить единство, </w:t>
      </w:r>
      <w:r>
        <w:rPr>
          <w:rFonts w:cs="Arial" w:ascii="Times New Roman" w:hAnsi="Times New Roman"/>
          <w:sz w:val="24"/>
          <w:szCs w:val="24"/>
        </w:rPr>
        <w:t>снова слиться в единое целое, что произойдёт через многие тысячи лет в их тонко-материальных телах. Потому половинки ищут друг друга. Их притяжение и есть жажда утерянной цельности, стремление к ней. Необходимо знать, что у каждого человека есть в Космосе его половинка. Поэтому усилия человека, направленные на поиск родственной ему души – закономерны. Нужно только понимать, что родство это, прежде всего, духовное.</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Arial"/>
          <w:sz w:val="24"/>
          <w:szCs w:val="24"/>
        </w:rPr>
      </w:pPr>
      <w:r>
        <w:rPr>
          <w:rFonts w:cs="Arial" w:ascii="Times New Roman" w:hAnsi="Times New Roman"/>
          <w:sz w:val="24"/>
          <w:szCs w:val="24"/>
        </w:rPr>
        <w:t>Физическое же, инстинктивное притяжение полов сродни поискам самки (самца) в животном царстве. Поиск половинки имеет в виду не это притяжение, а высокое, сознательное, духовное устремление к противоположному Началу, что составляет сущность истинной любви.</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Arial"/>
          <w:sz w:val="24"/>
          <w:szCs w:val="24"/>
        </w:rPr>
      </w:pPr>
      <w:r>
        <w:rPr>
          <w:rFonts w:cs="Arial" w:ascii="Times New Roman" w:hAnsi="Times New Roman"/>
          <w:sz w:val="24"/>
          <w:szCs w:val="24"/>
        </w:rPr>
        <w:t xml:space="preserve">Е.И.Рерих писала, что «все легенды о сродстве душ основаны на великой истине, ибо единство, слияние двух Начал заложено в первичном Законе... </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Arial"/>
          <w:sz w:val="24"/>
          <w:szCs w:val="24"/>
        </w:rPr>
      </w:pPr>
      <w:r>
        <w:rPr>
          <w:rFonts w:cs="Arial" w:ascii="Times New Roman" w:hAnsi="Times New Roman"/>
          <w:sz w:val="24"/>
          <w:szCs w:val="24"/>
        </w:rPr>
        <w:t>При дифференциации происходит разобщение Начал, и разобщённые Начала увлекаются в отдалённые сферы. Магнит, заложенный в Началах, должен на протяжении эонов превращений и трансмутаций очищения собрать и объединить разобщённые Начала. Это и есть великое завершение или Веление Космоса».</w:t>
      </w:r>
    </w:p>
    <w:p>
      <w:pPr>
        <w:pStyle w:val="Normal"/>
        <w:pBdr>
          <w:top w:val="single" w:sz="4" w:space="1" w:color="000000"/>
          <w:left w:val="single" w:sz="4" w:space="4" w:color="000000"/>
          <w:bottom w:val="single" w:sz="4" w:space="1" w:color="000000"/>
          <w:right w:val="single" w:sz="4" w:space="4" w:color="000000"/>
        </w:pBdr>
        <w:ind w:firstLine="567"/>
        <w:rPr/>
      </w:pPr>
      <w:r>
        <w:rPr>
          <w:rFonts w:cs="Arial" w:ascii="Times New Roman" w:hAnsi="Times New Roman"/>
          <w:sz w:val="24"/>
          <w:szCs w:val="24"/>
        </w:rPr>
        <w:t xml:space="preserve">Но прежде, чем произойдёт слияние разобщённых Начал по Закону Космического Права, Начала должны пройти длительный путь эволюции. Эта эволюция половинок и их самосовершенствование происходит в условиях непреложного действия Законов Перевоплощения, Кармы, а также </w:t>
      </w:r>
      <w:r>
        <w:rPr>
          <w:rFonts w:cs="Arial" w:ascii="Times New Roman" w:hAnsi="Times New Roman"/>
          <w:bCs/>
          <w:sz w:val="24"/>
          <w:szCs w:val="24"/>
        </w:rPr>
        <w:t>Закона Равновесия Начал.</w:t>
      </w:r>
    </w:p>
    <w:p>
      <w:pPr>
        <w:pStyle w:val="Normal"/>
        <w:pBdr>
          <w:top w:val="single" w:sz="4" w:space="1" w:color="000000"/>
          <w:left w:val="single" w:sz="4" w:space="4" w:color="000000"/>
          <w:bottom w:val="single" w:sz="4" w:space="1" w:color="000000"/>
          <w:right w:val="single" w:sz="4" w:space="4" w:color="000000"/>
        </w:pBdr>
        <w:ind w:firstLine="567"/>
        <w:rPr/>
      </w:pPr>
      <w:r>
        <w:rPr>
          <w:rFonts w:cs="Arial" w:ascii="Times New Roman" w:hAnsi="Times New Roman"/>
          <w:sz w:val="24"/>
          <w:szCs w:val="24"/>
        </w:rPr>
        <w:t xml:space="preserve">Последний из указанных Законов требует установления, полноправия </w:t>
      </w:r>
      <w:r>
        <w:rPr>
          <w:rFonts w:cs="Arial" w:ascii="Times New Roman" w:hAnsi="Times New Roman"/>
          <w:i/>
          <w:iCs/>
          <w:sz w:val="24"/>
          <w:szCs w:val="24"/>
        </w:rPr>
        <w:t xml:space="preserve">и правильного сочетания половинок, равновесия в их взаимоотношениях. </w:t>
      </w:r>
      <w:r>
        <w:rPr>
          <w:rFonts w:cs="Arial" w:ascii="Times New Roman" w:hAnsi="Times New Roman"/>
          <w:sz w:val="24"/>
          <w:szCs w:val="24"/>
        </w:rPr>
        <w:t>Оба Начала энергетически необходимы для развития жизни и энергетически зависимы. Угнетение одного из Начал приводит к неполноценной жизни другое, лишая его необходимой для эволюционного продвижения энергии. Чаще угнетается женское Начало, потенциал которого выше мужского. Это приводит к снижению энергии человечества в целом и тормозит его эволюцию. Нарушение равновесия между мужским и женским Началами нарушает энергетический баланс всей планеты, что влечёт за собой катастрофы и бедствия. Космос держится на двух Началах и в космическом построении оба Начала одинаково велики и необходимы, так как одно не может существовать без другого.</w:t>
      </w:r>
    </w:p>
    <w:p>
      <w:pPr>
        <w:pStyle w:val="Normal"/>
        <w:pBdr>
          <w:top w:val="single" w:sz="4" w:space="1" w:color="000000"/>
          <w:left w:val="single" w:sz="4" w:space="4" w:color="000000"/>
          <w:bottom w:val="single" w:sz="4" w:space="1" w:color="000000"/>
          <w:right w:val="single" w:sz="4" w:space="4" w:color="000000"/>
        </w:pBdr>
        <w:ind w:firstLine="567"/>
        <w:rPr/>
      </w:pPr>
      <w:r>
        <w:rPr>
          <w:rFonts w:cs="Arial" w:ascii="Times New Roman" w:hAnsi="Times New Roman"/>
          <w:sz w:val="24"/>
          <w:szCs w:val="24"/>
        </w:rPr>
        <w:t xml:space="preserve">А.И.Клизовский, автор книги «Основы миропонимания Новой Эпохи», пишет о важности утверждения в жизни закона Равновесия Начал так: «Главное же изменение должно произойти в установлении правильного взгляда на женщину как на подругу жизни, единственную, вечную, верную, без которой нет ни жизни, ни творчества, ни радости, ни вечности. &lt;...&gt; Космос даёт право каждому любить и быть любимым в вечности, но достигнуть этого права и осуществить его возможно лишь соединением со своим дополнением, с родственной нам половиной нашей души. </w:t>
      </w:r>
      <w:r>
        <w:rPr>
          <w:rFonts w:cs="Arial" w:ascii="Times New Roman" w:hAnsi="Times New Roman"/>
          <w:i/>
          <w:iCs/>
          <w:sz w:val="24"/>
          <w:szCs w:val="24"/>
        </w:rPr>
        <w:t xml:space="preserve">&lt;...&gt; </w:t>
      </w:r>
      <w:r>
        <w:rPr>
          <w:rFonts w:cs="Arial" w:ascii="Times New Roman" w:hAnsi="Times New Roman"/>
          <w:sz w:val="24"/>
          <w:szCs w:val="24"/>
        </w:rPr>
        <w:t>Такое чистое стремление к прекрасному, но далёкому будущему, которое для большинства современного человечества осуществится ещё не скоро, тем не менее, должно самым естественным образом изменить отношения между Началами и в настоящем. &lt;...&gt; Этот великий Космический Закон должен быть обращён не на удовлетворение своих страстей и желаний, но на великое служение общему благу и эволюции всего человечества.</w:t>
      </w:r>
    </w:p>
    <w:p>
      <w:pPr>
        <w:pStyle w:val="Normal"/>
        <w:pBdr>
          <w:top w:val="single" w:sz="4" w:space="1" w:color="000000"/>
          <w:left w:val="single" w:sz="4" w:space="4" w:color="000000"/>
          <w:bottom w:val="single" w:sz="4" w:space="1" w:color="000000"/>
          <w:right w:val="single" w:sz="4" w:space="4" w:color="000000"/>
        </w:pBdr>
        <w:ind w:firstLine="567"/>
        <w:rPr/>
      </w:pPr>
      <w:r>
        <w:rPr>
          <w:rFonts w:cs="Arial" w:ascii="Times New Roman" w:hAnsi="Times New Roman"/>
          <w:sz w:val="24"/>
          <w:szCs w:val="24"/>
        </w:rPr>
        <w:t>Поэтому не свободная, вне брака, или подкупная за деньги любовь, не обеты безбрачия или аскетизм, но брак, основанный на сердечном влечении Начал друг другу, есть панацея от всех современных зол и всех искажений этого Великого Закона</w:t>
      </w:r>
      <w:r>
        <w:rPr>
          <w:rFonts w:cs="Arial" w:ascii="Times New Roman" w:hAnsi="Times New Roman"/>
          <w:i/>
          <w:sz w:val="24"/>
          <w:szCs w:val="24"/>
        </w:rPr>
        <w:t>.</w:t>
      </w:r>
    </w:p>
    <w:p>
      <w:pPr>
        <w:pStyle w:val="Normal"/>
        <w:ind w:firstLine="567"/>
        <w:rPr>
          <w:rFonts w:ascii="Times New Roman" w:hAnsi="Times New Roman" w:cs="Arial"/>
          <w:i/>
          <w:i/>
          <w:sz w:val="24"/>
          <w:szCs w:val="24"/>
        </w:rPr>
      </w:pPr>
      <w:r>
        <w:rPr>
          <w:rFonts w:cs="Arial" w:ascii="Times New Roman" w:hAnsi="Times New Roman"/>
          <w:i/>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 xml:space="preserve">К сожалению, невежественные «отцы» современной церкви упорно отвергают Великие Космические Законы Кармы и Перевоплощения, вводя людей в глубочайшие заблуждения по поводу состояния их семей и нанося людям непоправимый вред. Из литературы известно, что многие дети до семи лет, или даже старше, помнят свою прошлую жизнь. В Учении Живой Этики говорится: </w:t>
      </w:r>
    </w:p>
    <w:p>
      <w:pPr>
        <w:pStyle w:val="Normal"/>
        <w:ind w:firstLine="567"/>
        <w:rPr>
          <w:rFonts w:ascii="Times New Roman" w:hAnsi="Times New Roman" w:cs="Arial"/>
          <w:sz w:val="24"/>
          <w:szCs w:val="24"/>
        </w:rPr>
      </w:pPr>
      <w:r>
        <w:rPr>
          <w:rFonts w:cs="Arial" w:ascii="Times New Roman" w:hAnsi="Times New Roman"/>
          <w:sz w:val="24"/>
          <w:szCs w:val="24"/>
        </w:rPr>
        <w:t xml:space="preserve">«Именно теперь много нарождается таких явленных посредников с Тонким Миром. Они помнят и о пребывании между земными жизнями, но их не умеют расспросить». </w:t>
      </w:r>
    </w:p>
    <w:p>
      <w:pPr>
        <w:pStyle w:val="Normal"/>
        <w:ind w:firstLine="567"/>
        <w:rPr>
          <w:rFonts w:ascii="Times New Roman" w:hAnsi="Times New Roman" w:cs="Arial"/>
          <w:sz w:val="24"/>
          <w:szCs w:val="24"/>
        </w:rPr>
      </w:pPr>
      <w:r>
        <w:rPr>
          <w:rFonts w:cs="Arial" w:ascii="Times New Roman" w:hAnsi="Times New Roman"/>
          <w:sz w:val="24"/>
          <w:szCs w:val="24"/>
        </w:rPr>
        <w:t>Е.И.Рерих в одном из своих писем рассказывает о такой девочке по информации в газете. Вот эта история.</w:t>
      </w:r>
    </w:p>
    <w:p>
      <w:pPr>
        <w:pStyle w:val="Normal"/>
        <w:ind w:firstLine="567"/>
        <w:rPr/>
      </w:pPr>
      <w:r>
        <w:rPr>
          <w:rFonts w:cs="Arial" w:ascii="Times New Roman" w:hAnsi="Times New Roman"/>
          <w:sz w:val="24"/>
          <w:szCs w:val="24"/>
        </w:rPr>
        <w:t>Уже с четырёх лет девочка по имени Шанти рассказывала о своей прошлой жизни, но родные не обращали на это никакого внимания, пока об этом не узнал бывший директор местной школы, и настолько заинтересовался необычными данными, приводимыми девочкой, что решил их проверить. «Девочка Шанти дала ему имя своего прежнего мужа и своих бывших родственников, также и название города, где она раньше проживала, описала все достопримечательные здания его и также сообщила массу подробностей своей прежней жизни, также, что она умерла вскоре после родов, когда родившемуся сыну было всего лишь десять дней. Школьный учитель написал всё это по данному адресу, и каково было удивление, когда пришёл ответ от бывшего мужа, а затем и сам он приехал с сыном, которому было уже 11 лет, навестить свою бывшую жену. Девочка сейчас же узнала их и долго плакала, смотря на сына. Она упомянула несколько случаев из их совместной жизни, которые были подтверждены её мужем. Также, она сообщила ему, что в одном углу его дома в Муттра она закопала 100 рупий, чтобы принести их в дар Богине, если ребёнок, при рождении которого она умерла, выживет. Так как девочка настойчиво просила, чтобы её отвезли в город, где она раньше жила, в её прежний дом и к прежним родителям, то решено было исполнить её желание, но при этом все уговорились не говорить девочке, когда поезд подойдёт к этой станции. Сопровождать её собралась целая группа лиц, заинтересованных этим феноменом, все имена их приводятся в газете. Конечно, как только поезд стал подходить к станции Муттра, девочка радостно узнала её и заторопилась. Затем была нанята тонга (коляска) и вознице было сказано, чтобы он следовал указаниям девочки. Сопровождающие хотели убедиться, насколько она помнила местность. Девочка без малейшего колебания указала направление и все повороты, попутно отмечая те изменения, которые произошли за 11 лет, истекшие со дня её смерти, и все они оказались совершенно точными. Доехав до туника, она сказала, что здесь нужно слезть и пройти узким переулком, ведущим к её дому. Среди толпы пришедших на неё посмотреть она сейчас же узнала всех своих родственников, называя их по имени. В доме она пошла в комнату, где были закопаны её деньги, и деньги эти были тут же найдены. Газета приводит ещё много подробностей, рассказанных ею, которые все были проверены»</w:t>
      </w:r>
      <w:r>
        <w:rPr>
          <w:rFonts w:cs="Arial" w:ascii="Times New Roman" w:hAnsi="Times New Roman"/>
          <w:i/>
          <w:sz w:val="24"/>
          <w:szCs w:val="24"/>
        </w:rPr>
        <w:t>.</w:t>
      </w:r>
    </w:p>
    <w:p>
      <w:pPr>
        <w:pStyle w:val="Normal"/>
        <w:ind w:firstLine="567"/>
        <w:rPr>
          <w:rFonts w:ascii="Times New Roman" w:hAnsi="Times New Roman" w:cs="Arial"/>
          <w:sz w:val="24"/>
          <w:szCs w:val="24"/>
        </w:rPr>
      </w:pPr>
      <w:r>
        <w:rPr>
          <w:rFonts w:cs="Arial" w:ascii="Times New Roman" w:hAnsi="Times New Roman"/>
          <w:sz w:val="24"/>
          <w:szCs w:val="24"/>
        </w:rPr>
        <w:t>В этом же письме Е.И.Рерих пишет о мальчике из Кулу, где жили и Рерихи. Этот пятилетний мальчик постоянно твердил, что его родители не настоящие и что раньше он был ламою и жил в монастыре. Мальчик часто убегал из дому и искал монастырь, уходя с котомкой, в которой были только священные книги.</w:t>
      </w:r>
    </w:p>
    <w:p>
      <w:pPr>
        <w:pStyle w:val="Normal"/>
        <w:ind w:firstLine="567"/>
        <w:rPr>
          <w:rFonts w:ascii="Times New Roman" w:hAnsi="Times New Roman" w:cs="Arial"/>
          <w:sz w:val="24"/>
          <w:szCs w:val="24"/>
        </w:rPr>
      </w:pPr>
      <w:r>
        <w:rPr>
          <w:rFonts w:cs="Arial" w:ascii="Times New Roman" w:hAnsi="Times New Roman"/>
          <w:sz w:val="24"/>
          <w:szCs w:val="24"/>
        </w:rPr>
        <w:t xml:space="preserve">Дети очень много помнят, особенно в самом раннем детстве, из своих прежних воплощений, что объясняет некоторые странности в их поведении и устремлениях. В первое семилетие жизни ребёнка деятельность его души происходит более в Тонком Мире, чем в физическом. «До семи лет сознание детей живёт наполовину в Тонком Мире, и именно это делает возможным те необычные проявления, которые почти всегда ставят родителей в тупик. Дети часто видят Тонкий Мир и его обитателей, слышат неслышные для взрослых голоса, вспоминают эпизоды из своих прежних жизней. </w:t>
      </w:r>
    </w:p>
    <w:p>
      <w:pPr>
        <w:pStyle w:val="Normal"/>
        <w:ind w:firstLine="567"/>
        <w:rPr/>
      </w:pPr>
      <w:r>
        <w:rPr>
          <w:rFonts w:cs="Arial" w:ascii="Times New Roman" w:hAnsi="Times New Roman"/>
          <w:sz w:val="24"/>
          <w:szCs w:val="24"/>
        </w:rPr>
        <w:t xml:space="preserve">В течение первых трех лет жизни естественная связь ребёнка с Космосом ещё не прервана. </w:t>
      </w:r>
      <w:r>
        <w:rPr>
          <w:rFonts w:cs="Arial" w:ascii="Times New Roman" w:hAnsi="Times New Roman"/>
          <w:i/>
          <w:iCs/>
          <w:sz w:val="24"/>
          <w:szCs w:val="24"/>
        </w:rPr>
        <w:t xml:space="preserve">&lt;...&gt; </w:t>
      </w:r>
      <w:r>
        <w:rPr>
          <w:rFonts w:cs="Arial" w:ascii="Times New Roman" w:hAnsi="Times New Roman"/>
          <w:sz w:val="24"/>
          <w:szCs w:val="24"/>
        </w:rPr>
        <w:t xml:space="preserve">Когда дети говорят: "Мама, а когда ты ушла, ко мне пришли играть маленькие девочки'' или "А я видел гномиков на шкафу" – это не просто фантазии. Дети действительно видят многое, невидимое взрослыми». </w:t>
      </w:r>
    </w:p>
    <w:p>
      <w:pPr>
        <w:pStyle w:val="Normal"/>
        <w:ind w:firstLine="567"/>
        <w:rPr>
          <w:rFonts w:ascii="Times New Roman" w:hAnsi="Times New Roman" w:cs="Arial"/>
          <w:sz w:val="24"/>
          <w:szCs w:val="24"/>
        </w:rPr>
      </w:pPr>
      <w:r>
        <w:rPr>
          <w:rFonts w:cs="Arial" w:ascii="Times New Roman" w:hAnsi="Times New Roman"/>
          <w:sz w:val="24"/>
          <w:szCs w:val="24"/>
        </w:rPr>
        <w:t>Родители часто подобные рассказы детей принимают за нервное расстройство, не зная о существовании Тонкого Мира, и могут высмеять ребёнка. Так взрослые по своему невежеству презирают наиболее ценные черты малышей и замечательные проявления высших энергий. Необходимо просвещение родителей в этом вопросе.</w:t>
      </w:r>
    </w:p>
    <w:p>
      <w:pPr>
        <w:pStyle w:val="Normal"/>
        <w:ind w:firstLine="567"/>
        <w:rPr>
          <w:rFonts w:ascii="Times New Roman" w:hAnsi="Times New Roman" w:cs="Arial"/>
          <w:sz w:val="24"/>
          <w:szCs w:val="24"/>
        </w:rPr>
      </w:pPr>
      <w:r>
        <w:rPr>
          <w:rFonts w:cs="Arial" w:ascii="Times New Roman" w:hAnsi="Times New Roman"/>
          <w:sz w:val="24"/>
          <w:szCs w:val="24"/>
        </w:rPr>
        <w:t xml:space="preserve">В книгах Учения Живой Этики содержится много положений, касающихся педагогических проблем. Говорится о большой роли семьи в воспитании детей. Как бы ни были велики прошлые накопления, для выявления их нужны подходящие условия. Необходимо правильное воспитание именно с рождения. </w:t>
      </w:r>
    </w:p>
    <w:p>
      <w:pPr>
        <w:pStyle w:val="Normal"/>
        <w:ind w:firstLine="567"/>
        <w:rPr/>
      </w:pPr>
      <w:r>
        <w:rPr>
          <w:rFonts w:cs="Arial" w:ascii="Times New Roman" w:hAnsi="Times New Roman"/>
          <w:sz w:val="24"/>
          <w:szCs w:val="24"/>
        </w:rPr>
        <w:t xml:space="preserve">В книге «Мир </w:t>
      </w:r>
      <w:r>
        <w:rPr>
          <w:rFonts w:cs="Arial" w:ascii="Times New Roman" w:hAnsi="Times New Roman"/>
          <w:sz w:val="24"/>
          <w:szCs w:val="24"/>
          <w:lang w:val="en-US"/>
        </w:rPr>
        <w:t>O</w:t>
      </w:r>
      <w:r>
        <w:rPr>
          <w:rFonts w:cs="Arial" w:ascii="Times New Roman" w:hAnsi="Times New Roman"/>
          <w:sz w:val="24"/>
          <w:szCs w:val="24"/>
        </w:rPr>
        <w:t>гненный» сказано: «Духовность является природным заработанным качеством. Но на средних ступенях она может быть воспитываема. Но нужно начинать такое преображение от рождения. Нужно дать чистую атмосферу, не затемнять воображения подлыми видами, научить радоваться, именно, возвышенно-прекрасному, удалять роскошь и всякую грязь»</w:t>
      </w:r>
      <w:r>
        <w:rPr>
          <w:rFonts w:cs="Arial" w:ascii="Times New Roman" w:hAnsi="Times New Roman"/>
          <w:i/>
          <w:sz w:val="24"/>
          <w:szCs w:val="24"/>
        </w:rPr>
        <w:t>.</w:t>
      </w:r>
    </w:p>
    <w:p>
      <w:pPr>
        <w:pStyle w:val="Normal"/>
        <w:ind w:firstLine="567"/>
        <w:rPr/>
      </w:pPr>
      <w:r>
        <w:rPr>
          <w:rFonts w:cs="Arial" w:ascii="Times New Roman" w:hAnsi="Times New Roman"/>
          <w:sz w:val="24"/>
          <w:szCs w:val="24"/>
        </w:rPr>
        <w:t>В книге «Братство» воспитание называется «питанием» всем возвышенным и утончённым. Бережное воспитание в семье должно предшествовать образованию. «Среди семей часто вопрос воспитания вообще не затрагивается, дети растут сами по себе, и ласковая рука не коснётся их, и голос близкий не расскажет о мире чудесном»</w:t>
      </w:r>
      <w:r>
        <w:rPr>
          <w:rFonts w:cs="Arial" w:ascii="Times New Roman" w:hAnsi="Times New Roman"/>
          <w:i/>
          <w:sz w:val="24"/>
          <w:szCs w:val="24"/>
        </w:rPr>
        <w:t>.</w:t>
      </w:r>
    </w:p>
    <w:p>
      <w:pPr>
        <w:pStyle w:val="Normal"/>
        <w:ind w:firstLine="567"/>
        <w:rPr>
          <w:rFonts w:ascii="Times New Roman" w:hAnsi="Times New Roman" w:cs="Arial"/>
          <w:sz w:val="24"/>
          <w:szCs w:val="24"/>
        </w:rPr>
      </w:pPr>
      <w:r>
        <w:rPr>
          <w:rFonts w:cs="Arial" w:ascii="Times New Roman" w:hAnsi="Times New Roman"/>
          <w:sz w:val="24"/>
          <w:szCs w:val="24"/>
        </w:rPr>
        <w:t xml:space="preserve">Книга «АУМ»: «Обстановка дома также налагает печать на всю жизнь. Даже самая бедная хижина может не оскорблять духовного чувства. Не следует думать, что пустота жизни не замечается детьми. </w:t>
      </w:r>
    </w:p>
    <w:p>
      <w:pPr>
        <w:pStyle w:val="Normal"/>
        <w:ind w:firstLine="567"/>
        <w:rPr/>
      </w:pPr>
      <w:r>
        <w:rPr>
          <w:rFonts w:cs="Arial" w:ascii="Times New Roman" w:hAnsi="Times New Roman"/>
          <w:sz w:val="24"/>
          <w:szCs w:val="24"/>
        </w:rPr>
        <w:t>Напротив, они чуют построение всего обихода, потому молитва лучше живёт в чистом доме»</w:t>
      </w:r>
      <w:r>
        <w:rPr>
          <w:rFonts w:cs="Arial" w:ascii="Times New Roman" w:hAnsi="Times New Roman"/>
          <w:i/>
          <w:sz w:val="24"/>
          <w:szCs w:val="24"/>
        </w:rPr>
        <w:t>.</w:t>
      </w:r>
    </w:p>
    <w:p>
      <w:pPr>
        <w:pStyle w:val="Normal"/>
        <w:ind w:firstLine="567"/>
        <w:rPr/>
      </w:pPr>
      <w:r>
        <w:rPr>
          <w:rFonts w:cs="Arial" w:ascii="Times New Roman" w:hAnsi="Times New Roman"/>
          <w:sz w:val="24"/>
          <w:szCs w:val="24"/>
        </w:rPr>
        <w:t xml:space="preserve">Для правильного духовного воспитания уже в самом раннем возрасте ребёнок должен услышать о Беспредельности Бытия. Дети должны значь о Мире Тонком, так как они иногда видят жителей этого мира. Нужно говорить детям о Мире Высшем, о доме их Отца Небесного, куда они вернутся после смерти, о Боге, об Иерархии Света. Дети легко вспоминают эти свои прежние знания. «Какое множество прекрасных помыслов зарождается в семилетнем сердце, </w:t>
      </w:r>
      <w:r>
        <w:rPr>
          <w:rFonts w:cs="Arial" w:ascii="Times New Roman" w:hAnsi="Times New Roman"/>
          <w:iCs/>
          <w:sz w:val="24"/>
          <w:szCs w:val="24"/>
        </w:rPr>
        <w:t>когда</w:t>
      </w:r>
      <w:r>
        <w:rPr>
          <w:rFonts w:cs="Arial" w:ascii="Times New Roman" w:hAnsi="Times New Roman"/>
          <w:i/>
          <w:iCs/>
          <w:sz w:val="24"/>
          <w:szCs w:val="24"/>
        </w:rPr>
        <w:t xml:space="preserve"> </w:t>
      </w:r>
      <w:r>
        <w:rPr>
          <w:rFonts w:cs="Arial" w:ascii="Times New Roman" w:hAnsi="Times New Roman"/>
          <w:sz w:val="24"/>
          <w:szCs w:val="24"/>
        </w:rPr>
        <w:t>смутные образы Тонкого Мира ещё не покинули мозг и сердце!»</w:t>
      </w:r>
      <w:r>
        <w:rPr>
          <w:rFonts w:cs="Arial" w:ascii="Times New Roman" w:hAnsi="Times New Roman"/>
          <w:i/>
          <w:sz w:val="24"/>
          <w:szCs w:val="24"/>
        </w:rPr>
        <w:t>.</w:t>
      </w:r>
    </w:p>
    <w:p>
      <w:pPr>
        <w:pStyle w:val="Normal"/>
        <w:ind w:firstLine="567"/>
        <w:rPr/>
      </w:pPr>
      <w:r>
        <w:rPr>
          <w:rFonts w:cs="Arial" w:ascii="Times New Roman" w:hAnsi="Times New Roman"/>
          <w:sz w:val="24"/>
          <w:szCs w:val="24"/>
        </w:rPr>
        <w:t>Учение Живой Этики советует знакомить «детей от раннего возраста с величием Мироздания. Микроскоп и телескоп пусть будут показаны малышам. Ещё лучше, если их поведут в обсерваторию, такое зрелище врежется в память навсегда и даст особое направление мыслей. Не нужно опасаться, что дети не поймут показанное»</w:t>
      </w:r>
      <w:r>
        <w:rPr>
          <w:rFonts w:cs="Arial" w:ascii="Times New Roman" w:hAnsi="Times New Roman"/>
          <w:i/>
          <w:sz w:val="24"/>
          <w:szCs w:val="24"/>
        </w:rPr>
        <w:t>.</w:t>
      </w:r>
      <w:r>
        <w:rPr>
          <w:rFonts w:cs="Arial" w:ascii="Times New Roman" w:hAnsi="Times New Roman"/>
          <w:sz w:val="24"/>
          <w:szCs w:val="24"/>
        </w:rPr>
        <w:t xml:space="preserve"> Нужно от самых малых лет заботиться, чтобы ребёнок чувствовал себя космической личностью. Здесь могут помочь рассказы о Космосе, показ звёздного неба, посещение планетария. Ребёнок должен чувствовать себя не просто членом своей семьи, но и членом Вселенной, её сотрудником. Это поможет ему выбрать правильный путь в жизни, далёкий от любви к деньгам и богатству. Дети легко усваивают и понятие общины, общинножительства, которое прежде всего, предполагает отказ от собственности. В книге «Община» говорится: «Только сознание до трёх лет вместит легко общину. Как ошибочно думают, что ребёнку нужно дать его вещи, ибо ребёнок легко поймёт, как могут быть вещи общими»</w:t>
      </w:r>
      <w:r>
        <w:rPr>
          <w:rFonts w:cs="Arial" w:ascii="Times New Roman" w:hAnsi="Times New Roman"/>
          <w:i/>
          <w:sz w:val="24"/>
          <w:szCs w:val="24"/>
        </w:rPr>
        <w:t>.</w:t>
      </w:r>
    </w:p>
    <w:p>
      <w:pPr>
        <w:pStyle w:val="Normal"/>
        <w:ind w:firstLine="567"/>
        <w:rPr/>
      </w:pPr>
      <w:r>
        <w:rPr>
          <w:rFonts w:cs="Arial" w:ascii="Times New Roman" w:hAnsi="Times New Roman"/>
          <w:sz w:val="24"/>
          <w:szCs w:val="24"/>
        </w:rPr>
        <w:t>Нужно также воспитывать детей на примерах героев и подвижников. «Пусть дети называют себя героями и применяют к себе качества замечательных людей. Пусть дадут им книги чёткого изложения, где без примитивных смазываний будет очерчен облик труда и воли»</w:t>
      </w:r>
      <w:r>
        <w:rPr>
          <w:rFonts w:cs="Arial" w:ascii="Times New Roman" w:hAnsi="Times New Roman"/>
          <w:i/>
          <w:sz w:val="24"/>
          <w:szCs w:val="24"/>
        </w:rPr>
        <w:t>.</w:t>
      </w:r>
    </w:p>
    <w:p>
      <w:pPr>
        <w:pStyle w:val="Normal"/>
        <w:ind w:firstLine="567"/>
        <w:rPr/>
      </w:pPr>
      <w:r>
        <w:rPr>
          <w:rFonts w:cs="Arial" w:ascii="Times New Roman" w:hAnsi="Times New Roman"/>
          <w:sz w:val="24"/>
          <w:szCs w:val="24"/>
        </w:rPr>
        <w:t>Учение Живой Этики советует поощрять детей в их стремлении к усовершенствованию жизни через труд. Всякий труд должен выполняться качественно, всякая работа – тщательно и красиво. Это нужно внушать детям с ранних лет. Давая задание ребёнку, необходимо следить за тем, чтобы он понимал, чего от него хотят, для чего нужна его работа и как её следует выполнить. Важно не сковывать инициативу детей. «Как часто взрослые запрещают всякую импровизацию, забывая, что это есть песнь духа»</w:t>
      </w:r>
      <w:r>
        <w:rPr>
          <w:rFonts w:cs="Arial" w:ascii="Times New Roman" w:hAnsi="Times New Roman"/>
          <w:i/>
          <w:sz w:val="24"/>
          <w:szCs w:val="24"/>
        </w:rPr>
        <w:t>.</w:t>
      </w:r>
    </w:p>
    <w:p>
      <w:pPr>
        <w:pStyle w:val="Normal"/>
        <w:ind w:firstLine="567"/>
        <w:rPr/>
      </w:pPr>
      <w:r>
        <w:rPr>
          <w:rFonts w:cs="Arial" w:ascii="Times New Roman" w:hAnsi="Times New Roman"/>
          <w:sz w:val="24"/>
          <w:szCs w:val="24"/>
        </w:rPr>
        <w:t>Особое внимание Учение уделяет музыкальному воспитанию в семье, указывая, что с самого раннего детства нужно приучить детей воспринимать красоту звука и цвет. «Музыкальность нуждается в образовании. Правильно, что в каждом человеке склонность к звуку заложена, но без воспитания она спит. Человек должен слушать прекрасную музыку и пение. Иногда одна гармония уже навсегда пробудит чувство прекрасного. Но велико невежество, когда в семье забыты лучшие панацеи»</w:t>
      </w:r>
      <w:r>
        <w:rPr>
          <w:rFonts w:cs="Arial" w:ascii="Times New Roman" w:hAnsi="Times New Roman"/>
          <w:i/>
          <w:sz w:val="24"/>
          <w:szCs w:val="24"/>
        </w:rPr>
        <w:t>.</w:t>
      </w:r>
      <w:r>
        <w:rPr>
          <w:rFonts w:cs="Arial" w:ascii="Times New Roman" w:hAnsi="Times New Roman"/>
          <w:sz w:val="24"/>
          <w:szCs w:val="24"/>
        </w:rPr>
        <w:t xml:space="preserve"> «Часто достаточно одного касания, чтобы глаз навсегда усмотрел красоту цвета, но всё же касание просвещённое нужно, &lt;...&gt; чтобы прозвучало призывное – смотри!»</w:t>
      </w:r>
      <w:r>
        <w:rPr>
          <w:rFonts w:cs="Arial" w:ascii="Times New Roman" w:hAnsi="Times New Roman"/>
          <w:i/>
          <w:sz w:val="24"/>
          <w:szCs w:val="24"/>
        </w:rPr>
        <w:t>.</w:t>
      </w:r>
    </w:p>
    <w:p>
      <w:pPr>
        <w:pStyle w:val="Normal"/>
        <w:ind w:firstLine="567"/>
        <w:rPr/>
      </w:pPr>
      <w:r>
        <w:rPr>
          <w:rFonts w:cs="Arial" w:ascii="Times New Roman" w:hAnsi="Times New Roman"/>
          <w:sz w:val="24"/>
          <w:szCs w:val="24"/>
        </w:rPr>
        <w:t>В книгах Учения Живой Этики можно найти ещё много прекрасных советов по воспитанию детей в семье. Родители при желании найдут их в этих книгах. В наше время особенно важно уберечь детей от разложения сознания, от нравственной деградации. Учение призывает: «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 Мускулы не должны забивать ум и сердце»</w:t>
      </w:r>
      <w:r>
        <w:rPr>
          <w:rFonts w:cs="Arial" w:ascii="Times New Roman" w:hAnsi="Times New Roman"/>
          <w:i/>
          <w:sz w:val="24"/>
          <w:szCs w:val="24"/>
        </w:rPr>
        <w:t>.</w:t>
      </w:r>
    </w:p>
    <w:p>
      <w:pPr>
        <w:pStyle w:val="Normal"/>
        <w:ind w:firstLine="567"/>
        <w:rPr>
          <w:rFonts w:ascii="Times New Roman" w:hAnsi="Times New Roman" w:cs="Arial"/>
          <w:sz w:val="24"/>
          <w:szCs w:val="24"/>
        </w:rPr>
      </w:pPr>
      <w:r>
        <w:rPr>
          <w:rFonts w:cs="Arial" w:ascii="Times New Roman" w:hAnsi="Times New Roman"/>
          <w:sz w:val="24"/>
          <w:szCs w:val="24"/>
        </w:rPr>
        <w:t xml:space="preserve">Самое главное – научить детей устремляться в будущее и зародить у них стремление своими руками строить его. Учение советует: «Приучайте детей улавливать токи тепла жизненного. Помогите детям улыбаться радостно истинному явлению Бытия. Удержите от почитания призраков. Не надо вымыслов, когда Мир раскрывает своё чудесное построение. Так всё пространство полно лучами Миров прекрасных» </w:t>
      </w:r>
    </w:p>
    <w:p>
      <w:pPr>
        <w:pStyle w:val="Normal"/>
        <w:ind w:firstLine="567"/>
        <w:rPr/>
      </w:pPr>
      <w:r>
        <w:rPr>
          <w:rFonts w:cs="Arial" w:ascii="Times New Roman" w:hAnsi="Times New Roman"/>
          <w:sz w:val="24"/>
          <w:szCs w:val="24"/>
        </w:rPr>
        <w:t>«Учите малых строить свои города!»</w:t>
      </w:r>
      <w:r>
        <w:rPr>
          <w:rFonts w:cs="Arial" w:ascii="Times New Roman" w:hAnsi="Times New Roman"/>
          <w:i/>
          <w:sz w:val="24"/>
          <w:szCs w:val="24"/>
        </w:rPr>
        <w:t>.</w:t>
      </w:r>
    </w:p>
    <w:p>
      <w:pPr>
        <w:pStyle w:val="Normal"/>
        <w:ind w:firstLine="567"/>
        <w:rPr>
          <w:rFonts w:ascii="Times New Roman" w:hAnsi="Times New Roman" w:cs="Arial"/>
          <w:sz w:val="24"/>
          <w:szCs w:val="24"/>
        </w:rPr>
      </w:pPr>
      <w:r>
        <w:rPr>
          <w:rFonts w:cs="Arial" w:ascii="Times New Roman" w:hAnsi="Times New Roman"/>
          <w:sz w:val="24"/>
          <w:szCs w:val="24"/>
        </w:rPr>
        <w:t>Е.И.Рерих называла воспитание и образование молодых душ, строителей будущего Нового мира самым насущным делом. И семье в этом великом деле принадлежит главная роль.</w:t>
      </w:r>
    </w:p>
    <w:p>
      <w:pPr>
        <w:pStyle w:val="Normal"/>
        <w:ind w:firstLine="567"/>
        <w:rPr>
          <w:rFonts w:ascii="Times New Roman" w:hAnsi="Times New Roman" w:cs="Arial"/>
          <w:sz w:val="24"/>
          <w:szCs w:val="24"/>
        </w:rPr>
      </w:pPr>
      <w:r>
        <w:rPr>
          <w:rFonts w:cs="Arial" w:ascii="Times New Roman" w:hAnsi="Times New Roman"/>
          <w:sz w:val="24"/>
          <w:szCs w:val="24"/>
        </w:rPr>
      </w:r>
    </w:p>
    <w:p>
      <w:pPr>
        <w:pStyle w:val="Normal"/>
        <w:ind w:firstLine="567"/>
        <w:rPr>
          <w:rFonts w:ascii="Times New Roman" w:hAnsi="Times New Roman" w:cs="Arial"/>
          <w:sz w:val="24"/>
          <w:szCs w:val="24"/>
        </w:rPr>
      </w:pPr>
      <w:r>
        <w:rPr>
          <w:rFonts w:cs="Arial" w:ascii="Times New Roman" w:hAnsi="Times New Roman"/>
          <w:sz w:val="24"/>
          <w:szCs w:val="24"/>
        </w:rPr>
        <w:t>Существует «сила, которая ручается за самые высшие проявления Космоса в формах стихий и в стихийном духе человеческом».</w:t>
      </w:r>
    </w:p>
    <w:p>
      <w:pPr>
        <w:pStyle w:val="TextBody"/>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left="0" w:right="0" w:firstLine="567"/>
        <w:jc w:val="center"/>
        <w:rPr>
          <w:rFonts w:ascii="Times New Roman" w:hAnsi="Times New Roman" w:cs="Times New Roman"/>
          <w:b/>
          <w:b/>
          <w:sz w:val="24"/>
          <w:szCs w:val="24"/>
        </w:rPr>
      </w:pPr>
      <w:bookmarkStart w:id="7" w:name="как"/>
      <w:bookmarkEnd w:id="7"/>
      <w:r>
        <w:rPr>
          <w:rFonts w:cs="Times New Roman" w:ascii="Times New Roman" w:hAnsi="Times New Roman"/>
          <w:b/>
          <w:sz w:val="24"/>
          <w:szCs w:val="24"/>
        </w:rPr>
        <w:t>«КАК ЖИТЬ, ЧТОБЫ СВЯТУ БЫТЬ?»</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bookmarkStart w:id="8" w:name="как"/>
      <w:bookmarkStart w:id="9" w:name="как"/>
      <w:bookmarkEnd w:id="9"/>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Время лжепророков …Советы Свыше…</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Йога в прошлом и настоящем …Гибель духовная…</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Истинный путь …«Посеешь характер – пожнёшь судьбу»…</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Сгущение теней» …Катастрофы и катаклизмы…</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Серебряная узда духа» …Нет возврата назад!..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Динамичная дисциплина …Путь Культуры… </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Высокая Психическая Энергия есть Красота…</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блема самосовершенствования представляет собой одну из самых сложных проблем нашей жизни. Перед человеком, решившим улучшить свою нравственную природу, сейчас же станет вопрос: как это сделать? С чего начать? Какие методы выбрать? За всю историю своего существования человечество создало столько путей и способов духовной самореализации, что разобраться в них и выбрать наиболее оптимальные и подходящие к условиям современной жизни методы не так-то просто.</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том, чтобы оказать людям нашей эпохи помощь в выборе наиболее эффективных средств и методов самосовершенствования, состоит одна из главных целей Космической Живой Этики, данной Старшими Братьями земного человечества, Великими Строителями Солнечной системы. </w:t>
      </w:r>
    </w:p>
    <w:p>
      <w:pPr>
        <w:pStyle w:val="Normal"/>
        <w:ind w:firstLine="567"/>
        <w:rPr>
          <w:rFonts w:ascii="Times New Roman" w:hAnsi="Times New Roman" w:cs="Times New Roman"/>
          <w:sz w:val="24"/>
          <w:szCs w:val="24"/>
        </w:rPr>
      </w:pPr>
      <w:r>
        <w:rPr>
          <w:rFonts w:cs="Times New Roman" w:ascii="Times New Roman" w:hAnsi="Times New Roman"/>
          <w:sz w:val="24"/>
          <w:szCs w:val="24"/>
        </w:rPr>
        <w:t>В чём же должен состоять истинный путь духовной самореализ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блема духовной самореализации существует в русской культуре с самого ее возникновения. Стремление к духовно-нравственному очищению, к познанию Высших основ бытия всегда было свойственно русскому народу. Любовь народа к его выдающимся святым и подвижникам, богатейшее отражение духовно-нравственной проблематики в отечественной литературе и культуре в целом – все это свидетельствует об огромном духовном потенциале Русской Нации. Известный на Руси вопрос «Как жить, чтобы святу быть?» не утратил своей актуальности и в наше время, несмотря на шквал самых серьезных политических и экономических проблем, обрушившихся на Россию.</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равда, традиционный для русской пытливой души поиск ответа на этот вопрос осложнился целым рядом новых трудностей. С распространением в России различных оккультно-философских учений у многих людей, интересующихся вопросами духовного самосовершенствования, возникла серьезнейшая проблема оценки адекватности и истинности этих учений и сопутствующих им форм духовной практи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нтересен тот факт, что эта проблема очень перекликается с явлением, предсказанным пророчествами об Апокалипсисе,– а, именно, перекликается с появлением большого количества лжеучителей и лжеучений. В самом деле, и в России, и в других странах мира в последние годы появилось много самых разнообразных псевдо-религиозных и оккультных объединений. Большинство руководителей этих объединений выдают себя за «посвященных» и духовных учителей, а нередко и утверждают свою причастность к Высшим Силам Космоса, объявляют о наличии у них способности к целительству, получению информации от, якобы, «инопланетных цивилизаций» и т.д. и т.п. На практике же деятельность подобных лже-просветлённых часто сводится к установлению психического контроля над сознанием их последователей и манипулированию психикой «обработанных» ими людей отнюдь не в гуманных целях. Результатом деятельности подобных лжеучителей и созданных ими сект явились массовые самоубийства, попытки ничем не мотивированных убийств других людей (как это произошло с последователями Сёко Асахара, организовавшими настоящую «газовую атаку» в токийском метро) и тому подобные явления. Самым распространённым следствием активности современных лжепророков является расстроенная психика людей, ставших жертвами их зомбирующей обработки.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Автором ложного теоретического учения «Дианетика – наука душевного здоровья» и саентология, содержащей технику применения этой теории на практике, является Лафайент Рональд Хаббард (1911 – 1986г.г.). Американец по происхождению, он из-за низких личных качеств не мог осилить и двух лет обучения в университете Дж.Вашингтона. В годы второй мировой войны был контужен, но не получил полной помощи от психиатров. По информации ближайших родственников, большую часть своих “научных исследований” Хаббард осуществлял в состоянии наркотического опьянения. Искренне восхищаясь наставлениями сатаниста А.Кроули, Хаббард часто предавался безрассудным сексуальным извращениям и был настолько вовлечен в самые отвратительные формы чёрно-магической жизни, что, в конечном счете, стал считать себя “зверем”, упоминаемом в откровениях Иоанна Богослова. Вот такой человек и дал миру «науку о душевном здоровье».</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Теоретический курс «Дианетики» представляет собой винегрет из начальных основ лже-оккультизма и западной психологии. Под внушением астральных одержателей в основу саентологической «науки» заложено положение о том, что сущность человека заключена в его духе («тетане»), существующем 300 миллионов лет(?). «Тетан» описывается как не обладающий ни массой, ни длиной волны, ни энергией, ни временем или положением в пространстве, кроме как посредством собственных решений или постулатов, т.е. решений, о том, что что-то произойдет(?).</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 xml:space="preserve">Так называемые «научные труды» Хаббарда не выдерживают критики ни с точки зрения самих оккультных наук, ни с точки зрения знаний современной научной психологии, и не было бы нужды заострять внимание на очередной пошлой «сенсации века», если бы практикование «науки о душевном здоровье» не калечило вначале души людей, а потом и их физическое здоровье. </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В процессе приобщения к саентологии, возведенной в ранг религии, у человека, привлеченного моментом легкого излечения от различных болезней, демократичностью вероисповедания, приобретением возможностей сверхчеловека, постепенно вытесняются внутренние моральные установки, составляющие его духовную основу. Понятие любви к ближнему заменяется идеей полной свободы сверхличности, обладающей сильной волей и способностью контроля над другими людьми. Сочувствие считается ложным чувством, помощь малоимущим неинтересной ввиду их неплатежеспособности. Чувство любви и верности существует лишь в отношении самого учения «саентология» и самого отца лжи – Хаббарда.</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Незаметно теряя собственное духовное содержание, сторонники хаббардовской теории «счастья» также незаметно теряют своих друзей, а вместо душевного здоровья приобретают, в конечном счете, психические недуги в виде депрессии, различных навязчивых идей и различных психических расстройств.</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В целях выживания и установления тоталитарного контроля над сознанием людей, темные руководители устанавливают в своих организациях самые жесткие формы дисциплины, лишающих их членов творческой инициативы к критической оценки ситуации. Как мухоморы после дождя, привлекательные снаружи и ядовитые изнутри, вырастают доморощенные колдуны и экстрасенсы, приезжают из-за океана всевозможные религиозные сектанты и магистры тайных наук – и все эти легионеры тьмы в белых одеждах протягивают славянам «руку помощи», покрытую язвами духовного разложения.</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Сегодня каждый, кто стоит под знаменем Света, обязан противопоставить чёрному легиону западной чумы собственную организованность в труде на Общее Благо, самодисциплину и устремленность к вечному духовному совершенствованию.</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Живой Этике, данной земному человечеству Силами Света Солнечной системы, неоднократно указывается на опасность распространения лжеучений, наносящих огромный вред психическому здоровью и духовному развитию людей. Главной причиной существования и лжеучителей, и их сект считается элементарное незнание людьми мировоззренческих и этических основ подлинных эзотерических учений и практик духовного самосовершенствования. Как пишет Матерь Агни Йоги, Е.И.Рерих: </w:t>
      </w:r>
    </w:p>
    <w:p>
      <w:pPr>
        <w:pStyle w:val="Normal"/>
        <w:ind w:firstLine="567"/>
        <w:rPr>
          <w:rFonts w:ascii="Times New Roman" w:hAnsi="Times New Roman" w:cs="Times New Roman"/>
          <w:sz w:val="24"/>
          <w:szCs w:val="24"/>
        </w:rPr>
      </w:pPr>
      <w:r>
        <w:rPr>
          <w:rFonts w:cs="Times New Roman" w:ascii="Times New Roman" w:hAnsi="Times New Roman"/>
          <w:sz w:val="24"/>
          <w:szCs w:val="24"/>
        </w:rPr>
        <w:t>«На мировой книжный рынок выброшены сейчас тысячи руководств, указывающих лёгкие способы, как механическим путём развить в себе скрытые низшие психические силы. Истинно, эти невежественные и безответственные писатели работают на стороне тёмных сил...»</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Самая скандальная «отечественная история, связанная с сектами – это, безусловно, «дело великого белого братства». Закончилась она судом над верховными «иерархами»: в 1995 году Мария Деви Христос получила семь лет тюрьмы, ее пророк Юоан Свами (Юрий Кривоногов) – десять, а их «архиепископ» Ковальчук – девять лет зоны особого режима. Расследование тянулось более двух лет и было воистину великим – его материалы едва уместились в 25-ти томах, собравших тысячи свидетельств.</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Между тем следствие так и не ответило на самые волнующие вопросы этого дела: какими средствами располагало «белое братство», какими способами строилось финансовое благополучие секты, какой была её численность и сколько борцов за «правое дело» ныне действует в подполье? При ближайшем анализе – ничего «белого» и никакого «братства» в этом «белом братстве» и в помине не было!.. Всегда засланцы чёрной ложи князя тьмы всегда пытаются напяливать на себя овечью шкуру…</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Юрий Кривоногов не всегда слыл «пророком и крестителем бога живого». В своё время он был обычным кандидатом техн. наук в НИИ неврологии и психиатрии, готовившимся к защите докторской диссертации. На работе его знали как вполне уравновешенного, очень обязательного и пунктуального человека. В 80-е годы он стал почитывать старые книги с описанием всевозможных ритуалов, способствующих повышению внушаемости у людей. В 1988-1989 годах Кровоногов закончил собственные разработки о действии на людей гипноза. Как подтвердило следствие, в этих изысканиях ему охотно помогали многие медики. Несмотря на то, что ни одно из его творений не получило одобрения ученых, труды будущего пророка издавались в виде брошюрок общества «Знание».</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Кое-чему Кривоногов подучился у кришнаитов, в ряды которых «внедрился» с целью получения дополнительных знаний. Юрий пытался подружиться с братьями по вере, как мог – приглашал их к себе домой, в тон им распевал «харе Кришна, Кришна харе», но, видимо, делал это неискренне. А может, просто задавал слишком много вопросов, выходящих за дозволенные кришнаитами рамки. Так или иначе, но «братья по вере» заподозрили в новом «товарище» излишнее любопытство и изгнали из своего круга.</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Поднакопивший информации Юрий стал разъезжать по стране с лекциями о методах гипнотического воздействия. Следователи до сих пор изумляются, каким образом ему разрешали выступать в лучших залах городов, но факты многочисленного общения с народом подтверждают пожелтевшие афиши. На одной из таких лекций Кривоногов познакомился со своей третьей женой Мариной Цвигун, будущей «живой богиней – марией дэви христос».</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Это видимая часть добожественной «старозаветной» истории Юрия Кривоногова. Вторая, более интересная, вряд ли всплыла бы на свет, если бы не усилия общества «Спасение» с центром в Киеве, объединившего родителей новоиспеченных членов секты. Председатель общества Юрий Степанов в беседах со следователями утверждал следующее: «Еще в 80-е годы Кривоногов направил свои статьи о методах зомбирования в Николаевский центр КГБ доктору психофизики Жашкову. Статьи очень разумные, лаконичные, в них нет «воды» и блефа. Буквально на нескольких страницах описывалась кривоноговская концепция мира и биологических объектов».</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В ходе следствия точку зрения Юрия Степанова подтвердили прокурор по делу «белого братства» Анна Мулюн, в свою очередь добавив: «Прокуратура еще в 1992 году обращалась с запросом по поводу этой информации. В ее материалах фигурирует фамилия господина Жашкова. Он очень серьезный специалист по вопросам внушения…»</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В ходе суда эти факты, естественно, не оглашались. Не благодаря ли этому «сотрудничеству» с КГБ Кривоногову разрешили триумфальное лекционное шествие по стране?</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Разъезжая по городам России, Кривоногов понял, что его багаж знаний и уникальные психологические разработки позволяют ему совершить нечто большее. Вскоре во Владимирских лесах лже-пророк Юоан Свами провел первый смотр своих сторонников, явил им богиню «марию» и её «иерархов».</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Кривоноговские разработки оказались на удивление эффективными. Невежественные люди бросали семьи, продавали имущество и с немалыми деньгами устремлялись в ряды секты, где, к слову, влачили полуголодное существование. Привнесенные ими средства уходили «на более важные кривоноговские цели».</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Братство» оперировало наличными деньгами. Суммы неизвестны, но только через одного из киевских «белых братьев», работавшего в том же институте, что и Кривоногов, прошло несколько сот тысяч долларов. Как он свидетельствовал, это были средства, вырученные прихожанами секты от продажи квартир, машин и прочего имущества.</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Другой свидетель, отвечавший в «белом братстве» за печатание и распространение литературы, вспоминает, что на указанные цели ему хватало денег, жертвуемых прихожанами…</w:t>
      </w:r>
    </w:p>
    <w:p>
      <w:pPr>
        <w:pStyle w:val="TextBody"/>
        <w:pBdr>
          <w:top w:val="single" w:sz="4" w:space="1" w:color="000000"/>
          <w:left w:val="single" w:sz="4" w:space="4" w:color="000000"/>
          <w:bottom w:val="single" w:sz="4" w:space="1" w:color="000000"/>
          <w:right w:val="single" w:sz="4" w:space="4" w:color="000000"/>
        </w:pBdr>
        <w:ind w:left="0" w:right="0" w:firstLine="567"/>
        <w:rPr>
          <w:rFonts w:ascii="Times New Roman" w:hAnsi="Times New Roman" w:cs="Times New Roman"/>
          <w:sz w:val="24"/>
          <w:szCs w:val="24"/>
        </w:rPr>
      </w:pPr>
      <w:r>
        <w:rPr>
          <w:rFonts w:cs="Times New Roman" w:ascii="Times New Roman" w:hAnsi="Times New Roman"/>
          <w:sz w:val="24"/>
          <w:szCs w:val="24"/>
        </w:rPr>
        <w:t>Осуждение главарей «белого братства» не ликвидировало эту сатанинскую секту. Кривоногов дал конкретные указания некоему Гебару возглавить «церковь» и не дать ей погибнуть, пока они с «богиней марией» будут за решеткой. Ныне в Киеве, да и в других городах распространяются листовки и книжки, проповедующие «белобратское» учение. Дело Кривоногова, одно из дел чёрной ложи князя тьмы, похоже, живет и … побеждает? Судить об этом сложно, так как основные секреты «белого братства» так и остались неизвестными широкой общественности.</w:t>
      </w:r>
    </w:p>
    <w:p>
      <w:pPr>
        <w:pStyle w:val="TextBody"/>
        <w:ind w:left="0" w:right="0"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Огромное и непреходящее значение Живой Этики Космоса состоит в том, что только эта надземная философская система излагает аргументированное и научно обоснованное учение о закономерностях развития высших духовных и психических способностей человека. Более того, предвидя наиболее опасные в духовном отношении тенденции нашего времени, Е.И.Рерих в своих «Письмах» даёт немало предупреждений против неоправданных и разрушительных форм йогической практики, могущих серьезно повредить здоровью людей, не говоря уже об их духовном развитии. Практические советы и знания, изложенные в «Агни-Йоге» и в «Письмах» Е.И.Рерих, базируются на тысячелетнем опыте духовной культуры Востока и Запада, на опыте, проверенном многими поколениями подвижников всего ми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Характерной чертой Живой Этики Высших Сил является переосмысление многих аспектов традиционных систем духовной практики прежних эпох с учётом условий и тенденций современной эпохи. В этом отношении книги Агни Йоги представляют собой не просто систематизацию духовных знаний, изложенных Мудрецами прежних эпох, но и их дальнейшее развитие, учитывающее условия современной жизни. Так, по поводу методов духовной практики, содержащихся в классической йоге и в книгах Живой Этики говорится: </w:t>
      </w:r>
    </w:p>
    <w:p>
      <w:pPr>
        <w:pStyle w:val="Normal"/>
        <w:ind w:firstLine="567"/>
        <w:rPr>
          <w:rFonts w:ascii="Times New Roman" w:hAnsi="Times New Roman" w:cs="Times New Roman"/>
          <w:sz w:val="24"/>
          <w:szCs w:val="24"/>
        </w:rPr>
      </w:pPr>
      <w:r>
        <w:rPr>
          <w:rFonts w:cs="Times New Roman" w:ascii="Times New Roman" w:hAnsi="Times New Roman"/>
          <w:sz w:val="24"/>
          <w:szCs w:val="24"/>
        </w:rPr>
        <w:t>«...В новой эволюции прежние искусственные приемы должны быть отставлены... Механика йогизма не отвечает больше обновлению мира...» Под «механикой йогизма» понимается, прежде всего, традиционная в учениях йоги система активизации энергетики Кундалини, связанная с волевым открытием высших центров сознания, или так называемых чакр. Е.И.Рерих в своих «Письмах» предупреждает о ненужности и опасности классической практики йоги в современных условиях.</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прежние времена йоги практиковали медитации сосредоточения на чакрах, пробуждая, таким образом, скрытые психические силы организма. Несмотря на то, что работе с психической энергией предшествовал многолетний период морально-духовного самоочищения, волевое манипулирование энергетикой чакр всё равно было крайне опасным занятием, могущим привести к чрезмерному перенапряжению, «перегоранию» организма, результатом которого могла стать смерть ученика. Ученики йоги занимались подобными медитациями в специальных местах – ашрамах (представлявших собой своеобразные закрытые школы), в чистых природных условиях, не загрязненных ни экологически, ни психо-энергетически. Рядом с ними находились опытные Учителя, способные помочь им в трудные моменты их духовной практики. </w:t>
      </w:r>
    </w:p>
    <w:p>
      <w:pPr>
        <w:pStyle w:val="Normal"/>
        <w:ind w:firstLine="567"/>
        <w:rPr>
          <w:rFonts w:ascii="Times New Roman" w:hAnsi="Times New Roman" w:cs="Times New Roman"/>
          <w:sz w:val="24"/>
          <w:szCs w:val="24"/>
        </w:rPr>
      </w:pPr>
      <w:r>
        <w:rPr>
          <w:rFonts w:cs="Times New Roman" w:ascii="Times New Roman" w:hAnsi="Times New Roman"/>
          <w:sz w:val="24"/>
          <w:szCs w:val="24"/>
        </w:rPr>
        <w:t>Как писала Е.И.Рерих, «открытие центров может происходить без вреда лишь под руководством Великого Учителя Света, видящего истинное состояние нашего организма во всей сложности его и знающего, что и когда возможно применить или допустить». И, даже, несмотря на это, путь волевого раскрытия энерго-центров всегда был мучителен, сложен и опасен.</w:t>
      </w:r>
    </w:p>
    <w:p>
      <w:pPr>
        <w:pStyle w:val="Normal"/>
        <w:ind w:firstLine="567"/>
        <w:rPr>
          <w:rFonts w:ascii="Times New Roman" w:hAnsi="Times New Roman" w:cs="Times New Roman"/>
          <w:sz w:val="24"/>
          <w:szCs w:val="24"/>
        </w:rPr>
      </w:pPr>
      <w:r>
        <w:rPr>
          <w:rFonts w:cs="Times New Roman" w:ascii="Times New Roman" w:hAnsi="Times New Roman"/>
          <w:sz w:val="24"/>
          <w:szCs w:val="24"/>
        </w:rPr>
        <w:t>В наше время, как правило, последователи восточной йоги не имеют рядом с собой подлинных духовных учителей. И живут они не в чистых природных местах, а в энергетически, экологически и психически очень загрязненных городах. Возможна ли в таких условиях практика классических медитаций, например, по системе «Раджа-Йога?» Множество случаев самых разнообразных психических и нервных расстройств, произошедших с людьми, пытающимися заниматься психотехникой йоги, служит красноречивым ответом на этот вопрос.</w:t>
      </w:r>
    </w:p>
    <w:p>
      <w:pPr>
        <w:pStyle w:val="Normal"/>
        <w:ind w:firstLine="567"/>
        <w:rPr>
          <w:rFonts w:ascii="Times New Roman" w:hAnsi="Times New Roman" w:cs="Times New Roman"/>
          <w:sz w:val="24"/>
          <w:szCs w:val="24"/>
        </w:rPr>
      </w:pPr>
      <w:r>
        <w:rPr>
          <w:rFonts w:cs="Times New Roman" w:ascii="Times New Roman" w:hAnsi="Times New Roman"/>
          <w:sz w:val="24"/>
          <w:szCs w:val="24"/>
        </w:rPr>
        <w:t>Но и века тому назад практика психотехники не была единственным путем раскрытия высших духовных и психических сил человека. Но, как это всегда бывает, наилучшим путем всегда является путь синтеза. Подлинно успешный путь самосовершенствования неизменно комбинировал в себе три основные «йоги» – йога знания, йога действия и йога любви, добавляя к этому творческому синтезу еще и путь дисциплины ума и психики, существующий в Раджа-Йоге.</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чему же так получается, что некоторые современные «адепты» йоги начинают заниматься психотехникой, не подумав о духовно-нравственной подготовке? И почему некоторые «учителя», вроде Сёко Асахары или Марии Дэви Христос, обещают своим последователям достижение самореализации или открытие «третьего глаза» за 24 часа? Кому выгодно калечить людей морально и психически? Это нужно только глобальным силам зла, главарям чёрной иерархии. Многочисленные полчища тёмных сущностей астрального плана, вечно рыщущих в поисках легкой добычи, давно уже оценили этот – увы! – неизменно действующий канал «поставки» очередных глупых жертв. Но тёмная сеть лже-оккультно-магических центров, школ, сект и прочих видов объединений, организованных лже-учителями тьмы, продолжает «успешно» действовать и по сей день. Остаётся лишь пожалеть людей, становящихся, из-за своего эгоизма и незнания, жертвами умело замаскированных тёмных сил.</w:t>
      </w:r>
    </w:p>
    <w:p>
      <w:pPr>
        <w:pStyle w:val="Normal"/>
        <w:ind w:firstLine="567"/>
        <w:rPr>
          <w:rFonts w:ascii="Times New Roman" w:hAnsi="Times New Roman" w:cs="Times New Roman"/>
          <w:sz w:val="24"/>
          <w:szCs w:val="24"/>
        </w:rPr>
      </w:pPr>
      <w:r>
        <w:rPr>
          <w:rFonts w:cs="Times New Roman" w:ascii="Times New Roman" w:hAnsi="Times New Roman"/>
          <w:sz w:val="24"/>
          <w:szCs w:val="24"/>
        </w:rPr>
        <w:t>Впрочем, многие люди становятся жертвами сил зла не только по своей наивности. Часто в подобные лже-оккультные секты людей привлекает и определенное честолюбие, желание стать могущественнее других, развивая паранормальные способности, обретение которых обещают псевдоучителя своим глупым «жертвам». На честолюбии и легкомысленном любопытстве к «чудесам», на стремлении выделиться и повелевать другими и на прочих слабостях человеческой натуры, силы зла играют с незапамятных времен. И горе тем, кто пытается проникнуть за заветную черту Иных измерений с нечистыми помыслами. Эзотерические знания – та область, где слабости человеческой натуры увлекут их носителя в бездну быстрее, чем в какой-либо другой области занятий. Такова специфика этих Огненных Знаний. Такова цена за приближение к Сокровенному при нарушении незыблемых этических Законов Космоса.</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зумеется, нет ничего плохого в том, чтобы стремиться за пределы обыденности, развивать скрытые способности психики, учиться использовать духовный и психо-энергетический потенциал, скрытый в нашем организме. Ко всему этому можно и нужно стремиться. Но весь вопрос – с какой целью? Если это – самоцель, то стремящемуся всё равно не достичь успеха. Прежде чем стремиться приобрести необычные способности, сначала следует честно спросить самого себя: зачем они нужны мне? Если только для того, чтобы выделиться среди других и обрести способность подчинять себе волю окружающих людей и, наконец, просто поразвлечься от нечего делать,– то итоги такого «суперменства» будут очень плачев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Если же высшие способности и силы нужны человеку, чтобы и самому стать лучше, чище и помочь другим, то тогда и начинать надо, прежде всего, с нравственного, этического очищения своего сознания. </w:t>
      </w:r>
    </w:p>
    <w:p>
      <w:pPr>
        <w:pStyle w:val="Normal"/>
        <w:ind w:firstLine="567"/>
        <w:rPr/>
      </w:pPr>
      <w:r>
        <w:rPr>
          <w:rFonts w:cs="Times New Roman" w:ascii="Times New Roman" w:hAnsi="Times New Roman"/>
          <w:sz w:val="24"/>
          <w:szCs w:val="24"/>
        </w:rPr>
        <w:t xml:space="preserve">Есть одна неизменная, незыблемая истина в мире эзотерического Знания: </w:t>
      </w:r>
      <w:r>
        <w:rPr>
          <w:rFonts w:cs="Times New Roman" w:ascii="Times New Roman" w:hAnsi="Times New Roman"/>
          <w:b/>
          <w:sz w:val="24"/>
          <w:szCs w:val="24"/>
        </w:rPr>
        <w:t>высшие психические способности и силы являются не чем иным, как следствием высокого нравственного уровня</w:t>
      </w:r>
      <w:r>
        <w:rPr>
          <w:rFonts w:cs="Times New Roman" w:ascii="Times New Roman" w:hAnsi="Times New Roman"/>
          <w:sz w:val="24"/>
          <w:szCs w:val="24"/>
        </w:rPr>
        <w:t>. Они даются человеку Силами Света Земли и Солнечной системы как «приложение» к имеющемуся у него нравственному потенциалу. Именно поэтому все попытки развить в себе паранормальные способности как самоцель несут в себе колоссальную, и нравственную, и физическую опасность. Гибель духовная – самое худшее из всего, что может случиться с мыслящим существом и в этом мире, и в Ином. А это неминуемо случится, если человек попытается использовать высшие психические силы не в целях самосовершенствования, а ради достижения личного могущества и богатства. Весь путь высокой Йоги состоит не в рабском служении своей смертной личности и своему животному эгоизму, а, именно, в преодолении этого раб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Вставший на путь духовного самосовершенствования человек должен постоянно контролировать свои мысли и стремления. Как писал индийский мудрец Шри Ауробиндо, ученик должен постоянно ставить самого себя перед Божественным Светом и спрашивать: «Всегда ли я прав? Не допустил ли я какой-либо нравственной ошиб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 прошлых воплощений каждый из нас несёт в недрах сознания груз неочищенной животной кармы прошлого. Чтобы «вычистить все подвалы своей души», надо много времени и много усилий. Но именно это и есть подлинная цель духовного самосовершенствования. Когда не останется больше в душе тёмных уголков, где мог бы найти себе оплот древний враг духовности – астрально-звериный эгоизм,– тогда всё внутреннее существо человека станет светоносным. И в этом свете естественными и само собой разумеющимися станут высшие духовные и психические возможности.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Человеку нашей эпохи не нужна особая психотехника для раскрытия ясновидения и яснослышания – все это придёт к нему само по себе тогда, когда его сознание будет готово принять эти дары. </w:t>
      </w:r>
    </w:p>
    <w:p>
      <w:pPr>
        <w:pStyle w:val="Normal"/>
        <w:ind w:firstLine="567"/>
        <w:rPr>
          <w:rFonts w:ascii="Times New Roman" w:hAnsi="Times New Roman" w:cs="Times New Roman"/>
          <w:sz w:val="24"/>
          <w:szCs w:val="24"/>
        </w:rPr>
      </w:pPr>
      <w:r>
        <w:rPr>
          <w:rFonts w:cs="Times New Roman" w:ascii="Times New Roman" w:hAnsi="Times New Roman"/>
          <w:sz w:val="24"/>
          <w:szCs w:val="24"/>
        </w:rPr>
        <w:t>Где нет чистоты души и сознания, там преждевременно раскрытые психические способности станут бомбой замедленного действия, которая рано или поздно увлечёт человека в бездну тьмы, если у него не хватит силы воли отказаться от лжеоккультных соблазнов и начать путь нравственного преображения самого себ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е, кто полагает, что путь самосовершенствования должен заключаться в психотехнических упражнениях, в уходе от мира и от людей, те глубоко заблуждаются. О путях самосовершенствования, утверждаемых Живой Этикой, Е.И.Рерих (Матерь Агни Йоги) так писала в своих «Письмах»: </w:t>
      </w:r>
    </w:p>
    <w:p>
      <w:pPr>
        <w:pStyle w:val="Normal"/>
        <w:ind w:firstLine="567"/>
        <w:rPr>
          <w:rFonts w:ascii="Times New Roman" w:hAnsi="Times New Roman" w:cs="Times New Roman"/>
          <w:sz w:val="24"/>
          <w:szCs w:val="24"/>
        </w:rPr>
      </w:pPr>
      <w:r>
        <w:rPr>
          <w:rFonts w:cs="Times New Roman" w:ascii="Times New Roman" w:hAnsi="Times New Roman"/>
          <w:sz w:val="24"/>
          <w:szCs w:val="24"/>
        </w:rPr>
        <w:t>«...Люди, стремясь к духовному развитию (причем они часто понимают это, именно, как достижение психических проявлений),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Несомненно, нужна некоторая изолированность и периодическое удаление для возобновления сил, но полное уединение никогда не может принести того напряжения сил, которое одно даёт возможность их утончения. &lt;...&gt; Так, если мы проследим жизнь Великих Учителей человечества, мы увидим, что никто из Них не уходил от жизни, но полагал все свои духовные и физические силы на служение общему благу».</w:t>
      </w:r>
    </w:p>
    <w:p>
      <w:pPr>
        <w:pStyle w:val="Normal"/>
        <w:ind w:firstLine="567"/>
        <w:rPr>
          <w:rFonts w:ascii="Times New Roman" w:hAnsi="Times New Roman" w:cs="Times New Roman"/>
          <w:sz w:val="24"/>
          <w:szCs w:val="24"/>
        </w:rPr>
      </w:pPr>
      <w:r>
        <w:rPr>
          <w:rFonts w:cs="Times New Roman" w:ascii="Times New Roman" w:hAnsi="Times New Roman"/>
          <w:sz w:val="24"/>
          <w:szCs w:val="24"/>
        </w:rPr>
        <w:t>Однако под «общением с людьми» не следует понимать обязательно принятие на себя роли «учителя» по отношению к кому-либо, организацию духовных общин и тому подобные неоправданные действия, которые часто предпринимают недавно подошедшие к Учению Света люди. А некоторые из них не прочь вообразить себя «духовными наставник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Умение оказывать людям помощь на духовном уровне требует наличия не только больших знаний, но и немалого духовного и психоэнергетического потенциала, которые у большинства учеников отсутствуют. Поэтому из «общин» и «духовных обществ», организуемых ими, как правило, ничего, кроме огорчений, не получа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Служение Общему Благу должно выражаться, прежде всего, в собственном духовном самосовершенствовании. Великими подвижниками Духа сказано: «Спасись сам – и вокруг тебя спасутся тысячи». Мудрость этого древнего изречения неоднократно подчеркивается в Агни Йоге. Тем не менее, некоторые невежественные последователи эзотерических учений почему-то предпочитают начинать «спасать» окружающих, так и не осуществив этого по отношению к самому с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Духовное восхождение человека должно заключаться, помимо приобретения эзотерических знаний, и в такой простой форме, как нравственность, этичность жизненной позиции по отношению к другим людям. Недаром в Агни Йоге именно с этикой и нравственностью связано развитие и духовных, и психических сил человека. Как уже говорилось, методы развития психических способностей, рекомендуемые Агни Йогой, основываются не на психотехнике, а, прежде всего, на морально-этическом очищении сознания. Любой человек, стремящийся к развитию высших психо-духовных способностей, должен, прежде всего, овладеть своей психической природой и направить психо-энергетический потенциал сознания в созидательное, творческое русло. Овладеть своей психической природой – это значит, раз и навсегда, преградить доступ в своё сознание негативным мыслям и чувствам, отказаться от импульсов агрессии и злобы по отношению к окружающим людям,– даже в случае непорядочности с их стороны.</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чему это так важно? Мысли и дела представляют собой не только этические категории. И то и другое является выражением творческой воли человека и скрытой в его существе духовной силы, называемой Психической Энергией. </w:t>
      </w:r>
    </w:p>
    <w:p>
      <w:pPr>
        <w:pStyle w:val="Normal"/>
        <w:ind w:firstLine="567"/>
        <w:rPr>
          <w:rFonts w:ascii="Times New Roman" w:hAnsi="Times New Roman" w:cs="Times New Roman"/>
          <w:sz w:val="24"/>
          <w:szCs w:val="24"/>
        </w:rPr>
      </w:pPr>
      <w:r>
        <w:rPr>
          <w:rFonts w:cs="Times New Roman" w:ascii="Times New Roman" w:hAnsi="Times New Roman"/>
          <w:sz w:val="24"/>
          <w:szCs w:val="24"/>
        </w:rPr>
        <w:t>Древние учителя восточной Йоги прекрасно знали о том, что каждая мысль, каждое чувство и желание – это энергии, которые мы носим в своей ауре. И если эти мысли и чувства нечисты, отрицательны по своему моральному уровню – значит, энергетика нашей ауры тоже «загрязнена». Каждая отдельная (пусть даже мимолетная) мысль, каждое чувство, будучи энергией, оставляют след в ауре человека. Наиболее часто повторяющиеся мысли и чувства, в конечном счете, определяют его характер и духовно-нравственный уровень.</w:t>
      </w:r>
    </w:p>
    <w:p>
      <w:pPr>
        <w:pStyle w:val="Normal"/>
        <w:ind w:firstLine="567"/>
        <w:rPr>
          <w:rFonts w:ascii="Times New Roman" w:hAnsi="Times New Roman" w:cs="Times New Roman"/>
          <w:sz w:val="24"/>
          <w:szCs w:val="24"/>
        </w:rPr>
      </w:pPr>
      <w:r>
        <w:rPr>
          <w:rFonts w:cs="Times New Roman" w:ascii="Times New Roman" w:hAnsi="Times New Roman"/>
          <w:sz w:val="24"/>
          <w:szCs w:val="24"/>
        </w:rPr>
        <w:t>Сами черты характера, как говорится в Агни Йоге, представляют собой не что иное, как кристаллизовавшиеся в нашей ауре энергии привычных мыслей и чувств. Если положительные моральные качества, например, мужество, великодушие, смелость, образуют в ауре человека светлое, жизнедательное излучение, то отрицательные черты характера – злобность, жадность, зависть и т.п., в энергетическом отношении представляют собой уродливые тёмные пятна и наросты, «прилипшие» к ауре и отравляющие не только сознание своего носителя, но и весь его организм, а также окружающих его людей. Можно представить себе, что произойдет, если человек с такой энергетически загрязненной аурой начнет заниматься какими-либо формами психотехн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Медитативная практика привлекает в ауру человека дополнительную мощную энергетику. Результатом всех форм йогической психотехники становится, прежде всего, усиление биополя человека, увеличение его энергетической напряженности. Что произойдет, если начать заниматься психотехникой, не очистив предварительно своего сознания от негативной энергетики? Увеличение силового поля ауры поневоле усилит и весь негативный энергопотенциал, пребывающий в ауре. Сильнее начнут проявляться все отрицательные черты и тенденции в характере человека. И все эти противоестественно усиленные тёмные свойства начнут оказывать разрушительное воздействие на психику и на организм человека. Неудивительно поэтому, что люди, начавшие занятия йоговской психотехникой без необходимой в любой системе йоги морально-этической подготовки, нередко заболевают психически и физически, и даже сходят с ума.</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еешь характер – пожнёшь судьбу», – говорит народная мудрость. Задумываемся ли мы над тем, что мы сеем в себе для своего будущего, в своём сознании ежедневно, ежеминутно? Какие энергии приносит в нашу ауру каждая наша мысль, каждое чувство? Редко кто из землян задумывался над этим. А ещё меньше тех, кто догадывается, почему процесс морального очищения так труден и долог. Ведь отрицательные чувства и мысли мы испытывали не только в течение теперешней жизни. Кто знает, какие мысли и чувства были у нас в прежних воплощениях? Освободить сознание и ауру от негативного кармического наследия прошлого – это первая и главная задача человека, основное условие пути самосовершенствования. И никакая психотехника здесь не поможет.</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олгий, упорный, самоотверженный путь нравственного очищения – это одновременно и путь энергетической подготовки ауры и всего организма человека к принятию более высоких энергий Космоса. Совершенствуя сознание с помощью контроля за моральным уровнем своих мыслей и чувств, человек сможет помочь не только самому себе и окружающим людям, но и всему человечеству и всей планете в целом. </w:t>
      </w:r>
    </w:p>
    <w:p>
      <w:pPr>
        <w:pStyle w:val="Normal"/>
        <w:ind w:firstLine="567"/>
        <w:rPr/>
      </w:pPr>
      <w:r>
        <w:rPr>
          <w:rFonts w:cs="Times New Roman" w:ascii="Times New Roman" w:hAnsi="Times New Roman"/>
          <w:sz w:val="24"/>
          <w:szCs w:val="24"/>
        </w:rPr>
        <w:t xml:space="preserve">В книгах Агни Йоги говорится, что </w:t>
      </w:r>
      <w:r>
        <w:rPr>
          <w:rFonts w:cs="Times New Roman" w:ascii="Times New Roman" w:hAnsi="Times New Roman"/>
          <w:b/>
          <w:sz w:val="24"/>
          <w:szCs w:val="24"/>
        </w:rPr>
        <w:t xml:space="preserve">одной из основных причин экологического кризиса и участившихся стихийных бедствий является перенасыщенность энергоинформационного поля Земли отрицательной человеческой психо-энергетик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 если негативные в моральном и энергетическом отношении мысли загрязняют не только ауру самого человека, но и тонкоматериальное поле планеты, то мысли светлые и духовные, напротив, создают в пространстве гармоничные, светлые энерго-накопления. </w:t>
      </w:r>
    </w:p>
    <w:p>
      <w:pPr>
        <w:pStyle w:val="Normal"/>
        <w:ind w:firstLine="567"/>
        <w:rPr>
          <w:rFonts w:ascii="Times New Roman" w:hAnsi="Times New Roman" w:cs="Times New Roman"/>
          <w:sz w:val="24"/>
          <w:szCs w:val="24"/>
        </w:rPr>
      </w:pPr>
      <w:r>
        <w:rPr>
          <w:rFonts w:cs="Times New Roman" w:ascii="Times New Roman" w:hAnsi="Times New Roman"/>
          <w:sz w:val="24"/>
          <w:szCs w:val="24"/>
        </w:rPr>
        <w:t>Чистая и высоковибрационная энергетика позитивного светлого мышления способна уничтожать скопления негативной психоэнерге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ажущаяся простота методов самосовершенствования, рекомендуемых Агни Йогой, в отличие от практикуемых в прежние времена постов, молитв, медитаций и тому подобных форм духовной практики, на самом деле, содержит огромный преобразующий потенциал. И учение Будды, и учение Христа основывались, прежде всего, на этических заповедях, старых, как сам мир: «не убий», «не кради», «не лги», «не прелюбодействуй» и т.п... Просто? Очень просто! Но эта простота могла бы спасти мир, если бы большинство людей предпочло последовать моральным заповедям Великих Космических Учителей. Но, увы! Их последователи лишь понастроили храмов, сформировали конфессии, церкви и религиозные движения в их честь, но осуществить на практике этические принципы, утверждаемые Силами Света, они так и не смогли. Насколько актуальным оказался риторический вопрос Вивекананды западному обществу: </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вы так любите Христа, то почему же вы ни в чём Ему не следуете?»</w:t>
      </w:r>
    </w:p>
    <w:p>
      <w:pPr>
        <w:pStyle w:val="Normal"/>
        <w:ind w:firstLine="567"/>
        <w:rPr>
          <w:rFonts w:ascii="Times New Roman" w:hAnsi="Times New Roman" w:cs="Times New Roman"/>
          <w:sz w:val="24"/>
          <w:szCs w:val="24"/>
        </w:rPr>
      </w:pPr>
      <w:r>
        <w:rPr>
          <w:rFonts w:cs="Times New Roman" w:ascii="Times New Roman" w:hAnsi="Times New Roman"/>
          <w:sz w:val="24"/>
          <w:szCs w:val="24"/>
        </w:rPr>
        <w:t>Творческая сила мысли и чувства так велики, что достаточно следовать вечным этическим принципам, утверждаемым Великими Учителями человечества на протяжении веков, чтобы добиться исключительных результатов в деле самосовершенствования. И если далеко не каждому доступен великий завет Христа – «Возлюби ближнего твоего, как самого себя», то абсолютно всем доступна оптимизированная формула этого завета: «Не делай другому того, что не желал бы себе».</w:t>
      </w:r>
    </w:p>
    <w:p>
      <w:pPr>
        <w:pStyle w:val="Normal"/>
        <w:ind w:firstLine="567"/>
        <w:rPr>
          <w:rFonts w:ascii="Times New Roman" w:hAnsi="Times New Roman" w:cs="Times New Roman"/>
          <w:sz w:val="24"/>
          <w:szCs w:val="24"/>
        </w:rPr>
      </w:pPr>
      <w:r>
        <w:rPr>
          <w:rFonts w:cs="Times New Roman" w:ascii="Times New Roman" w:hAnsi="Times New Roman"/>
          <w:sz w:val="24"/>
          <w:szCs w:val="24"/>
        </w:rPr>
        <w:t>В настоящую же эпоху значение этики ещё более возрастает в связи с тем, что усиление Космических энергий Огня, пронизывающих ауру Земли, повышает и творческий потенциал человеческих желаний и мыслей. Вот почему Космические Авторы Живой Этики рекомендуют своим последователям отказаться от классических практик йоги, утомительных и трудно-осуществимых в современных жизненных условиях, и сосредоточить свои усилия исключительно на этических методах очищения и совершенствования созна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О том, насколько сложен путь самосовершенствования, говорят многие понятия эзотерических духовных Учений. В частности, в духовных учениях Востока упоминается психологический эффект, называемый «сгущением теней». В чем состоит суть этого явления?</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Каждый человек имеет в своем характере несовершенства и недостатки. Многие их них имеют кармическое происхождение, то есть являются следствиями негативных «наработок» человека в прошлых воплощениях. В конечном итоге весь путь духовной эволюции земного человека состоит в переработке негативной кармы и накоплении позитивной, в избавлении от недостатков и в приобретении достоинств.</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одавляющее большинство людей в мире идет путем постепенного – от воплощения к воплощению – изживания негативной кармы и собственных несовершенств. Но смысл и назначение эзотерических духовных учений, данных Свыше, состоят в том, что они дают человеку возможность существенно ускорить путь его личного духовного развития. Человек, вставший на путь Света, за одно-два воплощения способен сделать то, что обычным человеком достигается лишь за десять жизней, а то и больше. Вступление человека на путь духовного совершенствования вызывает ускоренную переработку негативной кармы. Но прежде, чем быть уничтоженными, тёмные накопления человека и все его моральные недостатки восстают против их уничтожения, т.е. проявляются в его сознании с удвоенной или утроенной силой.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Любые слабости и пороки могут дремать в душе человека в течение многих воплощений. Но если он дерзнул ступить на путь приобщения к Высшей Космической Мудрости, то все недостатки проявятся в его сознании «в полный рост», так как человек бросил им вызов. Более того, кто пожелал стать хозяином своей судьбы, изгоняя из своего сознания вековые накопления негативной кармы, на того ополчаются не только его собственные недостатки, но и многие «внешние» силы зла, находящиеся в окружающем мире, главным образом, в обществе.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Это психологическое явление и называется в эзотерике «сгущением теней».</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Далеко не все, вступившие на путь духовной самореализации, выдерживают такое испытание. Большинство учеников отступают, не выдержав двойного давления собственных недостатков и несовершенств окружения. Но даже если неофит оказывается в состоянии преодолеть это неизбежное испытание, результат подобного психологического давления нередко проявляется в том, что на какой-то период его характер может даже ухудшиться.</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В Космической Теософии и в Агни Йоге Великие Учителя Мудрости неоднократно предупреждали всех, желающих вступить на путь самосовершенствования, об опасностях и сложностях этого пути. Вот лишь некоторые выдержки из книг «Грани Агни Йоги»:</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Много раз Говорилось о том, что приближение к Свету опасно. Почему? Свет – это энергия. Он не только освещает всё, что находится в сознании человека, но и усиливает все качества духа, как хорошие, так и дурные. Человек – это процесс, как Сказал ещё Будда, это процесс происходящей в нём борьбы между тем, каков он был и каким должен стать. Словом, это эволюционирующая сущность. И когда Свет озаряет человека и усиливает все его свойства, дотоле скрытые и бездействующие, он вступает на путь преодоления своей низшей природы. Если борьба заканчивается поражением и окончательным падением в бездну, он становится космическим сором и идет в переработку. Если одерживается победа, то дух вступает на путь бесконечного восхождения. Путники – все люди, за исключением ставших космическим сором».</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Путь самосовершенствования сложен ещё и потому, что на Земле существуют не только эволюционные, светлые силы, помогающие людям встать на путь к Истине, но и силы деградационные, тёмные, стремящиеся препятствовать всему позитивному. Астральные силы зла (без преувеличения!) «контролируют» и искушают каждого приверженца духовных Учений, стараясь прервать его путь к Свету различными способами, в том числе, и «играя» на его слабостях и пороках, усиливая их проявление путем психо-энергетического влияния, а попутно и пытаясь «отрезать» ученика от его духовных покровителей и лишить тем самым главной защиты и поддержки.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 xml:space="preserve">Об этом воздействии из Мира Тонкого в «Гранях Агни Йоги» говорится: </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Приближение к Свету опасно тем, что, обостряя восприимчивость сознания, открывает его влияниям тёмным и светлым. Если сознание стойко, оно отбрасывает темные воздействия и принимает только лишь Свет, но если устойчивость недостаточна, вторжения тьмы не избежать. Тьма окружает каждое светлое начинание и сторожит зорко каждую возможность, чтобы нанести вред. Каждая искорка света притягивает тёмных гасителей, которые привлекаются Светом, как бабочки и мошки огнем. Но цель их – огонь потушить. Борьба с тьмою неизбежное условие восхождения духа, и никто не избавлен от тёмных попыток. Вопрос только в том, кто победит: дух ли, взыскующий Света, или враги его, духа убийцы».</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 xml:space="preserve">Главной задачей последователя духовных Учений является жёсткий самоконтроль за своими мыслями, чувствами и поведением, дабы не усиливать своих недостатков.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ind w:firstLine="567"/>
        <w:rPr/>
      </w:pPr>
      <w:r>
        <w:rPr>
          <w:rFonts w:cs="Times New Roman" w:ascii="Times New Roman" w:hAnsi="Times New Roman"/>
          <w:sz w:val="24"/>
          <w:szCs w:val="24"/>
        </w:rPr>
        <w:t xml:space="preserve">Однако на самом деле эта задача чрезвычайно сложна, и её полное выполнение под силу далеко не каждому даже очень волевому ученику. Поэтому неудивительно, что даже у хорошего человека в какой-то период его жизни происходит усиление недостатков, если он по-настоящему вступил на Путь </w:t>
      </w:r>
      <w:r>
        <w:rPr>
          <w:rFonts w:cs="Times New Roman" w:ascii="Times New Roman" w:hAnsi="Times New Roman"/>
          <w:caps/>
          <w:sz w:val="24"/>
          <w:szCs w:val="24"/>
        </w:rPr>
        <w:t>света</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Путь духовного самосовершенствования может быть опасен ещё и тем, что в случае отступления человека с этого пути все прежние недостатки, с которыми он когда-то вёл упорную борьбу, вновь поднимут голову. Таковы психологические закономерности вступления человека на путь самосовершенствования. Именно поэтому Агни Йога неоднократно предупреждает последователей о том, насколько сложен и опасен путь истинной духовной йоги, и как тщательно следует взвесить все «за» и «против», прежде чем решить, нужно ли им вступать на этот путь или нет.</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Отступничество недопустимо,– предупреждают «Грани Агни Йоги».– Нет возврата назад. Растущая сила психической энергии может двигать только вперед, только выше. Сама по себе энергия эта ни зла, ни добра. Делает её таковой человек. И если, возрастая в Свете в силе энергии этой, человек вдруг обратится во тьму, то та же самая сила, которая на крыльях Света несла его кверху, понесёт его вниз на крыльях мрака с тою же быстротой. И те чудища мрака, которые, подобно воронам в ожидании добычи, сторожко сидели вокруг, набросятся на свою жертву, увлекая ее прельщением вдруг оживших, почти уже изжитых кармических утверждений, которые вдруг приобретут силу особой привлекательности и желанности. То, с чем боролся еще человек, преодолевая влечение прошлых наслоений, станет вдруг неодолимо влекущим. Тот, Кто Сказал «пусть не дремлет копье над драконом», Знал силу чудовища, головы которого, будучи отрубленными, вновь вырастали. Пока меч и копье наготове, и тверда держащая их рука, и воин готов к бою, опасности нет. Но даже короткие колебания как бы оделяют чудовище новыми энергиями. Чем выше подъем, тем страшнее падение. С высоты видна бездна. Надо знать, чтобы не устрашиться. Надо знать, чтобы не отступить. Надо знать, чтобы шаг был тверд и неуклонен. Чтобы дойти, надо знать, что назад нет возврата».</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 xml:space="preserve">Сложность пути самосовершенствования касается не только духовно-нравственных сторон жизни последователя эзотерических учений, но и психофизиологических. Последние состоят в том, что пробуждение в организме человека мощных духовных энергий иногда вызывает временное нарушение гармонии между физической и духовной сторонами человеческого суще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Рассогласование между духовным и материальным в человеке считалось в герметизме одной из основных причин возникновения болезней. И материальная, и духовная стороны человека представляют собой не только две субстанциональные основы его существа – дух и физическое тело,– но и соответствующие им виды энергий. Так что нарушение гармонии между физическим и духовным в человеке представляет собой прежде всего явление энергетического порядка. Строго говоря, и духовный, и «физический» виды энергий в человеке представляют собой разные типы одной и той же психической энергии – основы жизнедеятельности любого существа в Космосе. Естественно, что оба вида энергии нужны человеку для нормального существования. Но у подавляющего большинства людей, не занимающихся целенаправленной духовной практикой, высший, «духовный», тип энергетики находится в скрытом, спящем состоянии. При вступлении человека на путь духовной самореализации высшие энергии вступают в действие и... нередко вызывают в организме человека перестройку, выражающуюся в своеобразной «энергетической ломке. Организм нормального, здорового человека довольно быстро с ними справляется, при условии, что человек занимается самосовершенствованием по правильным методикам. Последние же заключаются, прежде всего, в постепенности и сохранении гармонии между духом и телом. По этому поводу в Агни Йоге говорится, что «терос и тамас должны работать, как братья». Под теросом в данном случае понимается духовная природа человека, под тамасом – физическая.</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К сожалению, важность гармонии между духом и телом нередко не осознается и совершенно не учитываются многими людьми, вступающими на путь сознательной духовной самореализации. Последователи эзотерических философских учений часто прибегают к сложным видам медитативных практик, своей интенсивностью нарушающих равновесие между «физическим» и «духовным» типами энергетики. Психо-энергетическое перенапряжение ведёт, в конечном счете, к потере гармонии между теросом (Духом) и тамасом (телом).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Неправильная медитативная практика, приводящая к хроническим перенапряжениям, может, в конечном итоге, окончательно расстроить психику человека, привести к серьезным и трудноизлечимым психическим заболеваниям и навсегда лишить незадачливого неофита способности к подлинному духовному самосовершенствованию. Немало последователей йоги, не зная правильных методик занятий духовной практикой, нарушили гармонию своего организма неоправданной психотехникой.</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о вернемся к духовно-нравственным проблемам последователей эзотерических учений. Как мы видим, борьба с моральными недостатками человеческой натуры очень сложна, а тёмные силы всегда на страже, готовые использовать все и всех, лишь бы помешать пути ученика к Свету. Даже если ученику удалось в чем-то овладеть своей низшей природой и искоренить из своего характера что-то плохое – силы тьмы будут изо всех сил пытаться возродить в нем изжитый недостаток или плохую привычку. Это создает для ученика необходимость постоянного контроля за своими чувствами и мыслями.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 xml:space="preserve">Космический Учитель Света: «…Внутри (человека) идёт борьба двух начал, Света и тьмы, ничего не потеряно. Борьба означает, что дух (человека) жив. Только безвольное подчинение неизжитым свойствам низшей природы означает поражение. Бороться приходится всем идущим по пути (Света). И противник (от тьмы) всегда по плечу. И искушения утончаются по мере утончения сознания. И если ученика искушают бесы, то Адепта (Света) – иерофанты зла. И ставки их – всегда на неизжитые свойства характера. Было бы за что зацепиться и проникнуть внутрь крепости. А посредников и помощников тёмные избирают из окружающих (людей). Действуют (тёмные) обычно из Тонкого Мира. Борьбу приветствуем как преддверие победы». </w:t>
      </w:r>
      <w:r>
        <w:rPr>
          <w:rFonts w:cs="Times New Roman" w:ascii="Times New Roman" w:hAnsi="Times New Roman"/>
          <w:i/>
          <w:sz w:val="24"/>
          <w:szCs w:val="24"/>
        </w:rPr>
        <w:t>(Грани Агни Йоги, т.11, §.566).</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Только с помощью постоянного самоконтроля можно осуществить главную задачу йоги: дисциплинировать свой ум и свои чувства. В классической восточной йоге, в «Махабхарате», об этом говорится: «Нерадивые, всюду разбрасывающиеся чувства, надо держать в повиновении». А способность самоконтроля, которой обязаны были овладеть ученики йоги, в древних источниках называлась «серебряной уздой духа».</w:t>
      </w:r>
    </w:p>
    <w:p>
      <w:pPr>
        <w:pStyle w:val="Normal"/>
        <w:ind w:firstLine="567"/>
        <w:rPr>
          <w:rFonts w:ascii="Times New Roman" w:hAnsi="Times New Roman" w:cs="Times New Roman"/>
          <w:sz w:val="24"/>
          <w:szCs w:val="24"/>
        </w:rPr>
      </w:pPr>
      <w:r>
        <w:rPr>
          <w:rFonts w:cs="Times New Roman" w:ascii="Times New Roman" w:hAnsi="Times New Roman"/>
          <w:sz w:val="24"/>
          <w:szCs w:val="24"/>
        </w:rPr>
        <w:t>Овладение чувствами и мыслями означает достижение важнейшей задачи йога – овладения своими астральным и ментальным принципами. «Спокойствие ума» является главной целью первых ступеней медитативной практики. Но в современных условиях этого спокойствия надо достигать не медитациями, а постоянной дисциплиной своих мыслей и чувств. Медитация может длиться самое большее – два-три часа. А концентрация внимания на чистоте своих мыслей и чувств заставляет ум быть в состоянии спокойствия и сосредоточения все 24 часа в сутки, так как эта работа возможна и во сне. Эта постоянная сосредоточенность, которую Шри Ауробиндо назвал «динамичной медитацией», эффективнее любых других методов по своему воздействию на психику. Кроме того, она не вызывает разрушительных перенапряжений в ауре, которые грозят ученикам, практикующим медитации в классической форме (не говоря уже о концентрациях на чакрах).</w:t>
      </w:r>
    </w:p>
    <w:p>
      <w:pPr>
        <w:pStyle w:val="Normal"/>
        <w:ind w:firstLine="567"/>
        <w:rPr/>
      </w:pPr>
      <w:r>
        <w:rPr>
          <w:rFonts w:cs="Times New Roman" w:ascii="Times New Roman" w:hAnsi="Times New Roman"/>
          <w:sz w:val="24"/>
          <w:szCs w:val="24"/>
        </w:rPr>
        <w:t xml:space="preserve">А как же быть с работой с чакрами, которая являлась частью древней методики йоги? Применима ли сейчас эта методика? Что касается волевого открытия центров – Силы Света говорят: </w:t>
      </w:r>
      <w:r>
        <w:rPr>
          <w:rFonts w:cs="Times New Roman" w:ascii="Times New Roman" w:hAnsi="Times New Roman"/>
          <w:b/>
          <w:sz w:val="24"/>
          <w:szCs w:val="24"/>
        </w:rPr>
        <w:t>нет!</w:t>
      </w:r>
      <w:r>
        <w:rPr>
          <w:rFonts w:cs="Times New Roman" w:ascii="Times New Roman" w:hAnsi="Times New Roman"/>
          <w:sz w:val="24"/>
          <w:szCs w:val="24"/>
        </w:rPr>
        <w:t xml:space="preserve"> Подобная древняя психотехника никоим образом не вписывается в изменившиеся энергетические и социальные условия современной жизни. Но это не означает, что современные формы духовной практики «не обращают внимания» на чакры, игнорируя духовно-энергетическую природу человека. Напротив, вся система Агни Йоги и рассчитана, в конечном итоге, на раскрытие энергетического потенциала человеческого сознания и организма. Но раскрытие этого в современную эпоху осуществляется принципиально иными методами.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Самым лучшим методом активизации энергии высших центров, их очищения и подготовки к постепенному включению в работу хотя бы доли их потенциала служит опять-таки контроль человека за состоянием его психической энергии, то есть, качеством его мыслей и чувств. Не позволяя негативным мыслям и чувствам проникать в свое сознание, мы, тем самым, сохраняем тонко-энергетический комплекс организма в чистоте. А в этой энергетически чистой среде процесс раскрытия центров происходит естественно, сам собой.</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На пути само-совершенствования, помимо этического самоконтроля за собственными психическими проявлениями, людям окажет огромную помощь и приобщение к искусству, творчеству, культуре в самом широком значении этого слова. Искусство, науку, культуру в целом Живая Этика считает наиболее эффективными сферами деятельности, способными направить психическую энергию людей в созидательное русло. Приобщение к сокровищам мировой культуры развивает духовное, интуитивно-творческое начало человека и пробуждает его скрытый психо-энергетический потенциал.</w:t>
      </w:r>
    </w:p>
    <w:p>
      <w:pPr>
        <w:pStyle w:val="Normal"/>
        <w:ind w:firstLine="567"/>
        <w:rPr>
          <w:rFonts w:ascii="Times New Roman" w:hAnsi="Times New Roman" w:cs="Times New Roman"/>
          <w:sz w:val="24"/>
          <w:szCs w:val="24"/>
        </w:rPr>
      </w:pPr>
      <w:r>
        <w:rPr>
          <w:rFonts w:cs="Times New Roman" w:ascii="Times New Roman" w:hAnsi="Times New Roman"/>
          <w:sz w:val="24"/>
          <w:szCs w:val="24"/>
        </w:rPr>
        <w:t>Даже среди последователей йоги и других эзотерических учений не многие знают о том, что научное и художественное творчество представляет собой эффективнейший метод развития духовных и психических сил человека, в том числе и высших энергетических центров сознания. В Агни Йоге даётся объяснение психоэнергетической природы творчества и его связи с деятельностью высших центров. В Живой Этике и работах Е.И.Рерих говорится, что каждая чакра тесно связана при помощи нервных окончаний с мозгом. И во время творческого процесса мозг человека посылает импульсы в высшие чакры, тем самым активизируя их потенциал. Таким образом, подлинная творческая деятельность сама собой, без каких-либо специальных медитаций, раскрывает энергетический потенциал энерго-центр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звестную в йоге силу Кундалини совсем не обязательно активизировать путем концентрации на чакрах. Гораздо эффективнее направить свою психическую энергию на решение каких-либо творческих задач. И её поток сам по себе активизирует внутренний энергетический потенциал сознания, захватывая в орбиту своей деятельности высшие центры. Именно поэтому наиболее эффективным и доступным путем самосовершенствования для всего человечества Агни Йога назвала путь Культуры и Творчества. </w:t>
      </w:r>
    </w:p>
    <w:p>
      <w:pPr>
        <w:pStyle w:val="Normal"/>
        <w:ind w:firstLine="567"/>
        <w:rPr/>
      </w:pPr>
      <w:r>
        <w:rPr>
          <w:rFonts w:cs="Times New Roman" w:ascii="Times New Roman" w:hAnsi="Times New Roman"/>
          <w:b/>
          <w:sz w:val="24"/>
          <w:szCs w:val="24"/>
        </w:rPr>
        <w:t>Искусство, наука, просвещение</w:t>
      </w:r>
      <w:r>
        <w:rPr>
          <w:rFonts w:cs="Times New Roman" w:ascii="Times New Roman" w:hAnsi="Times New Roman"/>
          <w:sz w:val="24"/>
          <w:szCs w:val="24"/>
        </w:rPr>
        <w:t xml:space="preserve"> – это и есть та основа, которая способна дать сознанию миллионов людей импульс к истинной духовной эволю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чему Этика и Эстетика приняли столь краеугольное значение в Агни Йоге? Потому, что эстетическое чувство в человеке, чувство стремления к Красоте, равнозначно его стремлению к Высшему и Совершенному.</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которые философы Запада недаром видели в Красоте отражение высшей творческой силы Космоса и определяли Её как «преображение материи через воплощение в ней другого, сверхматериального нач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Именно это «сверхматериальное», то есть духовное, начало и способно своей космической мощью поднять дух человека от низшего к Высшему и дать правильное направление духовной эволюции миллионам земных людей.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 xml:space="preserve">Эта мысль чётко выражена в учении Агни Йоги. </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 xml:space="preserve">«Уже знаете, насколько вдохновение соединяет с Мощными Энергиями». </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sz w:val="24"/>
          <w:szCs w:val="24"/>
        </w:rPr>
      </w:pPr>
      <w:r>
        <w:rPr>
          <w:rFonts w:cs="Times New Roman" w:ascii="Times New Roman" w:hAnsi="Times New Roman"/>
          <w:sz w:val="24"/>
          <w:szCs w:val="24"/>
        </w:rPr>
        <w:t>«Если вдохновение связано с психической энергией, то и красота будет у того же источника. Потому Говорю, что психическая энергия есть красота»,– говорится в Учении Света.</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Этическое, эстетическое чувства человека, помимо их внешней стороны, имеют конкретный энергетический источник своего проявления, которым является высшее духовное начало индивида. Недаром понятия любви, красоты, благородства связываются с проявлениями сердца. Древние знания йоги утверждают, что именно сердце служит носителем высшего энергетического начала, воплощенного в физическом теле человека,– принципа Буддхи. Действие этого принципа связывается с началами синтеза и объединения, а в высшем, духовном плане,– это синтез космической любви и всеединства. </w:t>
      </w:r>
    </w:p>
    <w:p>
      <w:pPr>
        <w:pStyle w:val="Normal"/>
        <w:ind w:firstLine="567"/>
        <w:rPr>
          <w:rFonts w:ascii="Times New Roman" w:hAnsi="Times New Roman" w:cs="Times New Roman"/>
          <w:sz w:val="24"/>
          <w:szCs w:val="24"/>
        </w:rPr>
      </w:pPr>
      <w:r>
        <w:rPr>
          <w:rFonts w:cs="Times New Roman" w:ascii="Times New Roman" w:hAnsi="Times New Roman"/>
          <w:sz w:val="24"/>
          <w:szCs w:val="24"/>
        </w:rPr>
        <w:t>«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усиливается центр сердц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ила принципа Буддхи состоит в универсальности, космичности этого начала, причастности его высшим планам Вселенной. Искусство, творчество служат своеобразным генератором этой энергии, столь необходимой сейчас для поддержания равновесия природных стихий на планете. </w:t>
      </w:r>
    </w:p>
    <w:p>
      <w:pPr>
        <w:pStyle w:val="Normal"/>
        <w:ind w:firstLine="567"/>
        <w:rPr>
          <w:rFonts w:ascii="Times New Roman" w:hAnsi="Times New Roman" w:cs="Times New Roman"/>
          <w:sz w:val="24"/>
          <w:szCs w:val="24"/>
        </w:rPr>
      </w:pPr>
      <w:r>
        <w:rPr>
          <w:rFonts w:cs="Times New Roman" w:ascii="Times New Roman" w:hAnsi="Times New Roman"/>
          <w:sz w:val="24"/>
          <w:szCs w:val="24"/>
        </w:rPr>
        <w:t>Н.К.Рерих писал: «Искусство объединяет человечество. …Искусство имеет много ветвей, но корень един. ...Искусство – для всех. Каждый чувствует истину красоты. …Свет искусства озарит бесчисленные сердца новою любовью. Сперва бессознательно придет это чувство, но после оно очистит все человеческое созна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чищение сознания – основная задача человечества на пути его духовной эволюции. В этом и состоит главная, космическая миссия Культуры, Искусства, Красоты.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К.Рерих подчеркивал, что не сама Красота, но именно осознание Красоты Космоса спасет мир. Не принятая человеческим сознанием, Красота останется для него лишь прекрасной отвлеченностью, инобытием. Осознанная же человеком, Красота станет творческой энергией, действенной силой, способной преобразовать всё несовершенное, низкое, недостойное в самом человеке и вокруг него. </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зыв Агни Йоги – «Будем всегда стремиться к Прекрасному!» – основан не на абстрактном эстетизме, а на знании духовно-энергетической природы человек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Творчество имеет и ещё одну духовно-психологическую функцию, связанную с трансформацией психо-энергетической природы сознания. Человек несовершенен по своей природе. Его несовершенство усугубляется тяжестью земной жизни, яростной активностью тёмных сил астрального плана. Кроме того, каждый, кто дерзнёт обратиться к Свету, столкнется со скрытыми недостатками своей натуры и неизжитой кармой прошлого. Путь духовного самосовершенствования всегда был очень сложен. В нашу эпоху он особенно труден. Неизжитая карма прошлого проявляется в отрицательных чертах характера, в пороках и слабостях человека, в дурных привычках. А каждый порок и каждая слабость – это энергии, постоянно присутствующие в ауре человека. Именно поэтому так трудно освободиться от недостатков своей натуры. </w:t>
      </w:r>
    </w:p>
    <w:p>
      <w:pPr>
        <w:pStyle w:val="Normal"/>
        <w:ind w:firstLine="567"/>
        <w:rPr>
          <w:rFonts w:ascii="Times New Roman" w:hAnsi="Times New Roman" w:cs="Times New Roman"/>
          <w:sz w:val="24"/>
          <w:szCs w:val="24"/>
        </w:rPr>
      </w:pPr>
      <w:r>
        <w:rPr>
          <w:rFonts w:cs="Times New Roman" w:ascii="Times New Roman" w:hAnsi="Times New Roman"/>
          <w:sz w:val="24"/>
          <w:szCs w:val="24"/>
        </w:rPr>
        <w:t>Е.П.Блаватская писала: «Накопленная энергия не может быть уничтожена, она должна быть переведена в другие формы. &lt;...&gt; Бесполезно пытаться заглушить страсть, которой мы не в силах управлять. Если её накапливающаяся энергия не вводится в другие каналы, она будет расти, пока не станет сильнее, чем воля, и сильнее, чем рассудок. Чтобы контролировать её, мы должны ввести её в другой, более высший, канал. Так, любовь к чему-то пошлому может быть заменена превращением её в любовь к чему-то возвышенному, и порок может быть превращен в добродетель изменением его цели. &lt;...&gt; Мы не можем уничтожить или управлять страстью. Если её отогнать, другое стихийное воздействие займет её место. Поэтому не стоит пытаться уничтожить низкое, не ставя ничего взамен, но следует заменить низкое высоким, порок добродетелью, суеверие знанием».</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аправить психическую энергию от низших проявлений в высшее русло – это и есть задача творчества. Именно творчество, особенно искусство, способно помочь человеку осуществить древнюю задачу философской алхимии: заменить низшее высшим, найти философский «камень». Некомпенсированные негативные энергии, дремлющие в глубине нашего сознания, под воздействием искусства способны найти себе выход в более возвышенных, духовных, проявлениях. </w:t>
      </w:r>
    </w:p>
    <w:p>
      <w:pPr>
        <w:pStyle w:val="Normal"/>
        <w:ind w:firstLine="567"/>
        <w:rPr>
          <w:rFonts w:ascii="Times New Roman" w:hAnsi="Times New Roman" w:cs="Times New Roman"/>
          <w:sz w:val="24"/>
          <w:szCs w:val="24"/>
        </w:rPr>
      </w:pPr>
      <w:r>
        <w:rPr>
          <w:rFonts w:cs="Times New Roman" w:ascii="Times New Roman" w:hAnsi="Times New Roman"/>
          <w:sz w:val="24"/>
          <w:szCs w:val="24"/>
        </w:rPr>
        <w:t>Е.И.Рерих (Матерь Агни Йоги) писала, что психической энергии не свойственно бездействие. Она стремится к действию – либо к добру, либо ко злу, либо к созиданию, либо к разрушению. Только культура и творчество способны направить психическую энергию на созидание. Именно поэтому и гениальная семья Рерихов, и выдающийся индийский философ Шри Ауробиндо, и многие другие духовные деятели считали культуру не только самым быстрым, но и самым массовым, общедоступным путем духовной эволюции человечества. И, вероятно, поэтому древний знак Шамбалы – Великого Братства духовных Учителей человечества – стал известен нам как символ рериховского Пакта Культуры. «Мы устали от разрушений и взаимного непонимания. Лишь Культура, лишь всеобобщающее понятие Красоты и Знания могут вернуть нам общечеловеческий язык»,– писал Н.К.Рерих.</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TextBody"/>
        <w:ind w:left="0" w:right="0" w:firstLine="567"/>
        <w:rPr/>
      </w:pPr>
      <w:r>
        <w:rPr>
          <w:rFonts w:cs="Times New Roman" w:ascii="Times New Roman" w:hAnsi="Times New Roman"/>
          <w:b/>
          <w:i/>
          <w:sz w:val="24"/>
          <w:szCs w:val="24"/>
        </w:rPr>
        <w:t>Учитель Света Солнечной системы:</w:t>
      </w:r>
      <w:r>
        <w:rPr>
          <w:rFonts w:cs="Times New Roman" w:ascii="Times New Roman" w:hAnsi="Times New Roman"/>
          <w:sz w:val="24"/>
          <w:szCs w:val="24"/>
        </w:rPr>
        <w:t xml:space="preserve"> «Усмотрите Руку Нашу во всех выдающихся событиях текущего времени и помощь тем, кто идет в ногу в требованиями эволюции. Удачи не будет несущим на себе ярлык старого мира, и Помощи Нашей им нет. И все начинания их будут впустую, какими бы грандиозными ни казались они и сколько бы сил ни тратили на них противники эволюции, разрушители злые и человеконенавистники планетарные. Великой Стране, Родине вашей начертано волей судеб нести Знамя Культуры и вывести человечество из тупика войн, угнетения, крови и противоречий старого мира. Мир Новый, который она утверждает, старый мир она победит. Порадуемся всему объединяющему человечество во благо. Велико значение подобных событий. Это победная поступь Нового Мира и похороны старого». </w:t>
      </w:r>
      <w:r>
        <w:rPr>
          <w:rFonts w:cs="Times New Roman" w:ascii="Times New Roman" w:hAnsi="Times New Roman"/>
          <w:i/>
          <w:sz w:val="24"/>
          <w:szCs w:val="24"/>
        </w:rPr>
        <w:t xml:space="preserve">(Грани Агни Йоги, т.3, </w:t>
      </w:r>
      <w:r>
        <w:rPr>
          <w:rFonts w:cs="Arial" w:ascii="Times New Roman" w:hAnsi="Times New Roman"/>
          <w:i/>
          <w:sz w:val="24"/>
          <w:szCs w:val="24"/>
        </w:rPr>
        <w:t>§</w:t>
      </w:r>
      <w:r>
        <w:rPr>
          <w:rFonts w:cs="Times New Roman" w:ascii="Times New Roman" w:hAnsi="Times New Roman"/>
          <w:i/>
          <w:sz w:val="24"/>
          <w:szCs w:val="24"/>
        </w:rPr>
        <w:t>.376).</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pPr>
      <w:r>
        <w:rPr>
          <w:rFonts w:cs="Times New Roman" w:ascii="Times New Roman" w:hAnsi="Times New Roman"/>
          <w:b/>
          <w:i/>
          <w:sz w:val="24"/>
          <w:szCs w:val="24"/>
        </w:rPr>
        <w:t>Матерь Агни Йоги:</w:t>
      </w:r>
      <w:r>
        <w:rPr>
          <w:rFonts w:cs="Times New Roman" w:ascii="Times New Roman" w:hAnsi="Times New Roman"/>
          <w:sz w:val="24"/>
          <w:szCs w:val="24"/>
        </w:rPr>
        <w:t xml:space="preserve"> «Много ненавистников в мире Нашей Великой Страны (Россия). Но это всё та же тёмная свора, хотя и прикрывающаяся различными именами. Чуют они неминуемость своего поражения, отсюда их ярость, переходящая в безумие. Не просто это напряжение и противодействие тьмы уходящей. Они идут под лозунгом «Погибнуть, но навредить». Ну и погибнут, только вред нанести не удастся в тех размерах, как намечено тьмою. Победа на Щите Света, и Свет впереди». </w:t>
      </w:r>
      <w:r>
        <w:rPr>
          <w:rFonts w:cs="Times New Roman" w:ascii="Times New Roman" w:hAnsi="Times New Roman"/>
          <w:i/>
          <w:sz w:val="24"/>
          <w:szCs w:val="24"/>
        </w:rPr>
        <w:t xml:space="preserve">(Грани Агни Йоги, т.3, </w:t>
      </w:r>
      <w:r>
        <w:rPr>
          <w:rFonts w:cs="Arial" w:ascii="Times New Roman" w:hAnsi="Times New Roman"/>
          <w:i/>
          <w:sz w:val="24"/>
          <w:szCs w:val="24"/>
        </w:rPr>
        <w:t>§</w:t>
      </w:r>
      <w:r>
        <w:rPr>
          <w:rFonts w:cs="Times New Roman" w:ascii="Times New Roman" w:hAnsi="Times New Roman"/>
          <w:i/>
          <w:sz w:val="24"/>
          <w:szCs w:val="24"/>
        </w:rPr>
        <w:t>.377).</w:t>
      </w:r>
    </w:p>
    <w:p>
      <w:pPr>
        <w:pStyle w:val="TextBody"/>
        <w:ind w:left="0" w:right="0"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rPr/>
      </w:pPr>
      <w:r>
        <w:rPr>
          <w:rFonts w:cs="Times New Roman" w:ascii="Times New Roman" w:hAnsi="Times New Roman"/>
          <w:b/>
          <w:i/>
          <w:sz w:val="24"/>
          <w:szCs w:val="24"/>
        </w:rPr>
        <w:t>Николай Рерих, Гуру земного человеч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Я любил и люблю свою Родину, любите и вы. Я работал во имя ее великого будущего, понимая, что настоящее – это ступень к нему. Так думайте и вы. Великое время идет, и Великий Народ пролагает огненный путь в будущее». </w:t>
      </w:r>
      <w:r>
        <w:rPr>
          <w:rFonts w:cs="Times New Roman" w:ascii="Times New Roman" w:hAnsi="Times New Roman"/>
          <w:i/>
          <w:sz w:val="24"/>
          <w:szCs w:val="24"/>
        </w:rPr>
        <w:t xml:space="preserve">(Грани Агни Йоги, т.3, </w:t>
      </w:r>
      <w:r>
        <w:rPr>
          <w:rFonts w:cs="Arial" w:ascii="Times New Roman" w:hAnsi="Times New Roman"/>
          <w:i/>
          <w:sz w:val="24"/>
          <w:szCs w:val="24"/>
        </w:rPr>
        <w:t>§</w:t>
      </w:r>
      <w:r>
        <w:rPr>
          <w:rFonts w:cs="Times New Roman" w:ascii="Times New Roman" w:hAnsi="Times New Roman"/>
          <w:i/>
          <w:sz w:val="24"/>
          <w:szCs w:val="24"/>
        </w:rPr>
        <w:t>.378)</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left="0" w:right="0" w:firstLine="567"/>
        <w:jc w:val="center"/>
        <w:rPr>
          <w:rFonts w:ascii="Times New Roman" w:hAnsi="Times New Roman" w:cs="Times New Roman"/>
          <w:b/>
          <w:b/>
          <w:sz w:val="24"/>
          <w:szCs w:val="24"/>
        </w:rPr>
      </w:pPr>
      <w:bookmarkStart w:id="10" w:name="литература"/>
      <w:r>
        <w:rPr>
          <w:rFonts w:cs="Times New Roman" w:ascii="Times New Roman" w:hAnsi="Times New Roman"/>
          <w:b/>
          <w:sz w:val="24"/>
          <w:szCs w:val="24"/>
        </w:rPr>
        <w:t>Литература</w:t>
      </w:r>
      <w:bookmarkEnd w:id="10"/>
      <w:r>
        <w:rPr>
          <w:rFonts w:cs="Times New Roman" w:ascii="Times New Roman" w:hAnsi="Times New Roman"/>
          <w:b/>
          <w:sz w:val="24"/>
          <w:szCs w:val="24"/>
        </w:rPr>
        <w:t>:</w:t>
      </w:r>
    </w:p>
    <w:p>
      <w:pPr>
        <w:pStyle w:val="TextBody"/>
        <w:ind w:left="0"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Агни Йога. Справочник», в 3-х томах, (А.И. Рыженко, Н.Г. Толмачев), “Торсинг”, Харьков, 2002.</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Агни Йога» («Живая Этика»), в 4-х т. Москва, «Сфера», 2000.</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Агни-Йога о взаимодействии начал». Сборник. Киев, Содружество «Сердце», 199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 xml:space="preserve">«Введение в Агни Йогу», Новосибирск, 1997. </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Гермес Трисмегист», Киев «Ирис», Москва «Алетейа», 1998.</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Грани Агни Йоги» в 17-ти томах, Новосибирск, «Алгим», 1994-2007.</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Дети Света». М. «Сфера», 1999.</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Джаммапада». Самара «Агни», 1992.</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Жизнь и чудеса Преп. Сергия Радонежского». Запорожье, РИП «Выдавэць», 1992.</w:t>
      </w:r>
    </w:p>
    <w:p>
      <w:pPr>
        <w:pStyle w:val="Normal"/>
        <w:numPr>
          <w:ilvl w:val="0"/>
          <w:numId w:val="2"/>
        </w:numPr>
        <w:tabs>
          <w:tab w:val="clear" w:pos="708"/>
          <w:tab w:val="left" w:pos="720" w:leader="none"/>
        </w:tabs>
        <w:overflowPunct w:val="false"/>
        <w:autoSpaceDE w:val="false"/>
        <w:textAlignment w:val="baseline"/>
        <w:rPr>
          <w:rFonts w:ascii="Times New Roman" w:hAnsi="Times New Roman" w:cs="Arial"/>
          <w:iCs/>
          <w:sz w:val="24"/>
          <w:szCs w:val="24"/>
        </w:rPr>
      </w:pPr>
      <w:r>
        <w:rPr>
          <w:rFonts w:cs="Arial" w:ascii="Times New Roman" w:hAnsi="Times New Roman"/>
          <w:iCs/>
          <w:sz w:val="24"/>
          <w:szCs w:val="24"/>
        </w:rPr>
        <w:t>«Знамя Преподобного Сергия Радонежского», Новосибирск, СибРО, 1991.</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 xml:space="preserve">«Карма. Космический Закон абсолютной Справедливости», сборник, К., 2000. </w:t>
      </w:r>
    </w:p>
    <w:p>
      <w:pPr>
        <w:pStyle w:val="Normal"/>
        <w:numPr>
          <w:ilvl w:val="0"/>
          <w:numId w:val="2"/>
        </w:numPr>
        <w:tabs>
          <w:tab w:val="clear" w:pos="708"/>
          <w:tab w:val="left" w:pos="720" w:leader="none"/>
        </w:tabs>
        <w:overflowPunct w:val="false"/>
        <w:autoSpaceDE w:val="false"/>
        <w:textAlignment w:val="baseline"/>
        <w:rPr>
          <w:rFonts w:ascii="Times New Roman" w:hAnsi="Times New Roman" w:cs="Arial"/>
          <w:sz w:val="24"/>
          <w:szCs w:val="24"/>
        </w:rPr>
      </w:pPr>
      <w:r>
        <w:rPr>
          <w:rFonts w:cs="Arial" w:ascii="Times New Roman" w:hAnsi="Times New Roman"/>
          <w:sz w:val="24"/>
          <w:szCs w:val="24"/>
        </w:rPr>
        <w:t>«Кибалион» (Изумрудная скрижаль Гермеса), Ассоц. Дух. Един. «Золотой век», М., 1993.</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Космические легенды Востока». Днепропетровск, «Полиграфист», 1997.</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Криптограммы Востока». Рига, «Угунс», 1992.</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Кто ты, богочеловек?», журн. Свет (Природа и человек), М., 12/1995.</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Люди погибели». Изд-во Свято-Троицкой лавры, М., 2000.</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Наше общее будущее»: Доклады «МКОСР», М.: Прогресс, 198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 xml:space="preserve">«Неведомое Учение Христа. Мысли о церк. Христианстве». М., МЦР. 7/1995. </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Некоторые особенности социальной философии Учения Живой Этики», Тула, 1997.</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Перевоплощение», сборник 1,2,3,4, К., 2000.</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Письма Елены Рерих» в 2-х томах, Минск, 1992</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ПИСЬМА МАХАТМ», Издательский Дом «Агни», Самара, 1998.</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Подвижники». Самара, 1994.</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Преп. Серафим Саровский – чудотворец». Е. Поселянин. М.,1913.</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Преп. Серафим Саровский». «Светочи мира», Новосибирск, 2003.</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Преп. Сергий Радонежский». Альбом. Сост. Чугреева Н., М., «Панорама, 1992.</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Преподобный Сергий Радонежский». М., «Панорама», 1992.</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Психическая энергия и здоровье», М. МЦР, 1996.</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Русский космизм». Сборник. М., «Педагогика-Пресс», 1993.</w:t>
      </w:r>
    </w:p>
    <w:p>
      <w:pPr>
        <w:pStyle w:val="21"/>
        <w:widowControl/>
        <w:numPr>
          <w:ilvl w:val="0"/>
          <w:numId w:val="2"/>
        </w:numPr>
        <w:tabs>
          <w:tab w:val="clear" w:pos="708"/>
          <w:tab w:val="left" w:pos="720" w:leader="none"/>
        </w:tabs>
        <w:autoSpaceDE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космические легенды Востока», Новосибирск, «Согласие», 1999.</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Спираль познания», т.1-2. М. «Прогресс» «Традиция», 1996.</w:t>
      </w:r>
    </w:p>
    <w:p>
      <w:pPr>
        <w:pStyle w:val="TextBody"/>
        <w:numPr>
          <w:ilvl w:val="0"/>
          <w:numId w:val="2"/>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Стихийные бедствия: Изучение и методы борьбы». М.: Прогресс, 2000</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Ступени грядущего синтеза»  Минск, «Лотаць», 1998.</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Тайное... Забытое... Невероятное...» /Сост. А.Староверов, М., ЛАРГЕ, 1991.</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Теогенезис». М. «Дельфис», 2002.</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Учение Храма» в 2-х т., Минск, «Лотаць», 2001.</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Философ. основания идеи космич. эволюции человека и их историческая динамика», М., МЦР, 12/1997.</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 xml:space="preserve">«Философия Живой Этики о некоторых особенностях социального детерминизма». Тула: Изд-во ТВАИУ, 1996. </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Чаша Востока». Рига – Москва, «Угунс» «Лигатма», 1992г.</w:t>
      </w:r>
    </w:p>
    <w:p>
      <w:pPr>
        <w:pStyle w:val="Style18"/>
        <w:numPr>
          <w:ilvl w:val="0"/>
          <w:numId w:val="2"/>
        </w:numPr>
        <w:tabs>
          <w:tab w:val="clear" w:pos="708"/>
          <w:tab w:val="left" w:pos="720" w:leader="none"/>
        </w:tabs>
        <w:spacing w:lineRule="auto" w:line="240"/>
        <w:rPr/>
      </w:pPr>
      <w:r>
        <w:rPr>
          <w:rStyle w:val="Spelle"/>
          <w:rFonts w:cs="Arial"/>
          <w:sz w:val="24"/>
          <w:szCs w:val="24"/>
        </w:rPr>
        <w:t>Аблеев</w:t>
      </w:r>
      <w:r>
        <w:rPr>
          <w:rFonts w:cs="Arial"/>
          <w:sz w:val="24"/>
          <w:szCs w:val="24"/>
        </w:rPr>
        <w:t xml:space="preserve"> С.Р. «Человек в философии Живой Этики: новые подходы к вопросу космо-эволюции». // Сборник тезисов научно-практической конференции ТГУ. (Январь 1995.) Тула: Изд-во ТВАИУ, 1995.</w:t>
      </w:r>
    </w:p>
    <w:p>
      <w:pPr>
        <w:pStyle w:val="Style19"/>
        <w:numPr>
          <w:ilvl w:val="0"/>
          <w:numId w:val="2"/>
        </w:numPr>
        <w:tabs>
          <w:tab w:val="clear" w:pos="708"/>
          <w:tab w:val="left" w:pos="720" w:leader="none"/>
        </w:tabs>
        <w:spacing w:before="0" w:after="0"/>
        <w:jc w:val="both"/>
        <w:rPr/>
      </w:pPr>
      <w:r>
        <w:rPr>
          <w:rStyle w:val="Spelle"/>
          <w:rFonts w:cs="Arial"/>
        </w:rPr>
        <w:t>Аблеев</w:t>
      </w:r>
      <w:r>
        <w:rPr>
          <w:rFonts w:cs="Arial"/>
        </w:rPr>
        <w:t xml:space="preserve"> С.Р. Тайна происхождения человека. Сокровенная Мудрость Востока и </w:t>
      </w:r>
      <w:r>
        <w:rPr>
          <w:rStyle w:val="Spelle"/>
          <w:rFonts w:cs="Arial"/>
        </w:rPr>
        <w:t>космо-эволюционная</w:t>
      </w:r>
      <w:r>
        <w:rPr>
          <w:rFonts w:cs="Arial"/>
        </w:rPr>
        <w:t xml:space="preserve"> гипотеза происхождения человека. – Тула-Донецк, 2002.</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Аверьянова Т.В., «Дети Индиго – будущее планеты», М.,  2007.</w:t>
      </w:r>
    </w:p>
    <w:p>
      <w:pPr>
        <w:pStyle w:val="Normal"/>
        <w:widowControl w:val="false"/>
        <w:numPr>
          <w:ilvl w:val="0"/>
          <w:numId w:val="2"/>
        </w:numPr>
        <w:tabs>
          <w:tab w:val="clear" w:pos="708"/>
          <w:tab w:val="left" w:pos="720" w:leader="none"/>
        </w:tabs>
        <w:autoSpaceDE w:val="false"/>
        <w:rPr>
          <w:rFonts w:ascii="Times New Roman" w:hAnsi="Times New Roman" w:cs="Arial"/>
          <w:bCs/>
          <w:sz w:val="24"/>
          <w:szCs w:val="24"/>
        </w:rPr>
      </w:pPr>
      <w:r>
        <w:rPr>
          <w:rFonts w:cs="Arial" w:ascii="Times New Roman" w:hAnsi="Times New Roman"/>
          <w:bCs/>
          <w:sz w:val="24"/>
          <w:szCs w:val="24"/>
        </w:rPr>
        <w:t>Аверьянова Т.Н. «Духовные основы любви, брака и семьи», М., 2006</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Бакаев А.Г., «Божественные науки», в 5-ти томах, М., 2003.</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Баркер Э. «Письма живого усопшего». Магнитогорск, «Амрита-Урал», «Агни», 1997.</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Бёкк Р.М., «Космическое сознание», М., «Золотой век», 1994.</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Беликов П.Ф. «Рерих (опыт духовной биографии)». Новосибирск, 1994.</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Библия, изд. МП, Москва, 1970.</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Блаватская Е.П. «Карма судьбы». М. «МК Полиграф», 1996.</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Блаватская Е.П. «Ключ к теософии», М., 1993</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Блаватская Е.П. «Ночные видения», (мягк.). М. РТО.</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Блаватская Е.П. «Черная магия в науке». Магнитогорск «Амрита – Урал», 1996.</w:t>
      </w:r>
    </w:p>
    <w:p>
      <w:pPr>
        <w:pStyle w:val="Normal"/>
        <w:numPr>
          <w:ilvl w:val="0"/>
          <w:numId w:val="2"/>
        </w:numPr>
        <w:tabs>
          <w:tab w:val="clear" w:pos="708"/>
          <w:tab w:val="left" w:pos="720" w:leader="none"/>
          <w:tab w:val="left" w:pos="4536" w:leader="none"/>
        </w:tabs>
        <w:rPr>
          <w:rFonts w:ascii="Times New Roman" w:hAnsi="Times New Roman" w:cs="Arial"/>
          <w:sz w:val="24"/>
          <w:szCs w:val="24"/>
        </w:rPr>
      </w:pPr>
      <w:r>
        <w:rPr>
          <w:rFonts w:cs="Arial" w:ascii="Times New Roman" w:hAnsi="Times New Roman"/>
          <w:sz w:val="24"/>
          <w:szCs w:val="24"/>
        </w:rPr>
        <w:t>Блаватская Е.П. «Что есть истина?». М. «Сфера», 7/199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Блаватская Е.П., «Космический Разум», М., «Сфера», 2002.</w:t>
      </w:r>
    </w:p>
    <w:p>
      <w:pPr>
        <w:pStyle w:val="Normal"/>
        <w:numPr>
          <w:ilvl w:val="0"/>
          <w:numId w:val="2"/>
        </w:numPr>
        <w:tabs>
          <w:tab w:val="clear" w:pos="708"/>
          <w:tab w:val="left" w:pos="720" w:leader="none"/>
        </w:tabs>
        <w:overflowPunct w:val="false"/>
        <w:autoSpaceDE w:val="false"/>
        <w:textAlignment w:val="baseline"/>
        <w:rPr/>
      </w:pPr>
      <w:r>
        <w:rPr>
          <w:rFonts w:cs="Arial" w:ascii="Times New Roman" w:hAnsi="Times New Roman"/>
          <w:sz w:val="24"/>
          <w:szCs w:val="24"/>
        </w:rPr>
        <w:t>Блаватская Е.П., «</w:t>
      </w:r>
      <w:r>
        <w:rPr>
          <w:rFonts w:cs="Arial" w:ascii="Times New Roman" w:hAnsi="Times New Roman"/>
          <w:iCs/>
          <w:sz w:val="24"/>
          <w:szCs w:val="24"/>
        </w:rPr>
        <w:t>Тайная доктрина», в 2-х т., Лондон, 1897.</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Блаватская Е.П., «Учение Махатм», М., изд-во «Сфера», 1998.</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Блаватская Е.П.,. «Избранные статьи», в 2-х т., М., «Новый Акрополь», 1996.</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Борисов С.К. «Космические циклы и эволюция», Дельфис. №26 (2) 2001.</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Бринкли Д. «Спасенный Светом». М., «Вече-АСТ», 1997.</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Васильев Л.С., «История религий Востока». Ростов-на-Дону, «Феникс», 199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Вернадский В.И. «Избранные соч.», М.: Изд-во АН СССР, 1960.</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 xml:space="preserve">Вернадский В.И., «Живое вещество и биосфера». М., Наука. 1994. </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Витол Э.А., «Планетарная эволюция – звено глобального космического цикла. Циклы», Тез. докл. междунар. науч. конф., СКГТ Ун-т, Ставрополь 2003.</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Витол Э.А., «Планетарная эволюция: прошлое, настоящее, будущее», РГС Ун-т, Ростов-на-Дону, 2002.</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Гаряев П.П., Леонова Е.А. «Пересмотр модели генетического кода». Ж. «Сознание и физическая реальность, т.1, 1-2/1996</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Гендель М., «Лекции о христианстве розенкрейцеров». М., «Литан», 199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Гендель М., «Мистерии розенкрейцеров», М., «Литан», 199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Гиндилис Л.М. «Живая Этика и наука». Космич. Академия. Фонд  «Дельфис», 1993.</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Гиндилис Л.М. «Научное и сверхнаучное знание». Тезисы 3-ей Международной научной конференции «Алтай-Космос-Микрокосм». Алтай, 1995.</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Гиндилис Л.М., «Внеземные цивилизации: век двадцатый», ж. «Обществ, науки и современность», (№146) 1/2001.</w:t>
      </w:r>
    </w:p>
    <w:p>
      <w:pPr>
        <w:pStyle w:val="Normal"/>
        <w:numPr>
          <w:ilvl w:val="0"/>
          <w:numId w:val="2"/>
        </w:numPr>
        <w:tabs>
          <w:tab w:val="clear" w:pos="708"/>
          <w:tab w:val="left" w:pos="720" w:leader="none"/>
        </w:tabs>
        <w:overflowPunct w:val="false"/>
        <w:autoSpaceDE w:val="false"/>
        <w:textAlignment w:val="baseline"/>
        <w:rPr>
          <w:rFonts w:ascii="Times New Roman" w:hAnsi="Times New Roman" w:cs="Arial"/>
          <w:sz w:val="24"/>
          <w:szCs w:val="24"/>
        </w:rPr>
      </w:pPr>
      <w:r>
        <w:rPr>
          <w:rFonts w:cs="Arial" w:ascii="Times New Roman" w:hAnsi="Times New Roman"/>
          <w:sz w:val="24"/>
          <w:szCs w:val="24"/>
        </w:rPr>
        <w:t>Горчаков Г., «Иисус Христос – Вестник Шамбалы», Томск, 1995.</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Горчаков Г.С. «Великий Учитель». Томск, 1997.</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Дауэр В. «Эзотерика для начинающих». М. «Рефл – бук», «Ваклер», 1994.</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Джон Колеман «Комитет 300», М., Витязь, 2001-2006.</w:t>
      </w:r>
    </w:p>
    <w:p>
      <w:pPr>
        <w:pStyle w:val="Normal"/>
        <w:widowControl w:val="false"/>
        <w:numPr>
          <w:ilvl w:val="0"/>
          <w:numId w:val="2"/>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 xml:space="preserve">Дмитриев А.Н. «Планетофизи.состояние Земли и Жизнь», Вестник МИКА. Новосибирск, 4/1997. </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Дмитриев А.Н. «Провозвестия, пророчества, прогнозы...» Новосибирск, «Наука». СО РАН, 1997</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Дмитриев А.Н. «Техноген.вызов планете Земля» // Вестн.высш.шк. 7/198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Дмитриев А.Н., «Огненное пересоздание климата Земли», Новосибирск, 1998.</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Дмитриева Л.П., «Посланник Утренней звезды Христос и его Учение в свете Учения Шамбалы», в 7-ми томах, М.: Изд. Дом им. Е.И. Рерих, 2000.</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Дмитриева Л.П., «Тайная Доктрина» Елены Блаватской в некоторых понятиях и символах», Магнитогорск, «Амрита-Урал»,1994.</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Долгин Ю.И. «Научные предвидения Е.П. Блаватской». Вестник Теософии, 1\1992.</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Донелли. «Атлантида – мир до потопа», Самара, «Агни», 1998.</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Дотто Л. «Планета Земля в опасности». М.: Мир,- 1988.</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Зорин С.М., «Творчество и ноосфера», Ежгд «Дельфис 2002». М.,</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Клизовский А И. «Основы миропонимания Новой Эпохи», Минск, "Лотаць", 2002</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Ключников С.Ю., «Путь к себе. Обретение духовной силы». М., «Беловодье», 2002.</w:t>
      </w:r>
    </w:p>
    <w:p>
      <w:pPr>
        <w:pStyle w:val="Normal"/>
        <w:numPr>
          <w:ilvl w:val="0"/>
          <w:numId w:val="2"/>
        </w:numPr>
        <w:tabs>
          <w:tab w:val="clear" w:pos="708"/>
          <w:tab w:val="left" w:pos="720" w:leader="none"/>
        </w:tabs>
        <w:overflowPunct w:val="false"/>
        <w:autoSpaceDE w:val="false"/>
        <w:textAlignment w:val="baseline"/>
        <w:rPr>
          <w:rFonts w:ascii="Times New Roman" w:hAnsi="Times New Roman" w:cs="Arial"/>
          <w:sz w:val="24"/>
          <w:szCs w:val="24"/>
        </w:rPr>
      </w:pPr>
      <w:r>
        <w:rPr>
          <w:rFonts w:cs="Arial" w:ascii="Times New Roman" w:hAnsi="Times New Roman"/>
          <w:sz w:val="24"/>
          <w:szCs w:val="24"/>
        </w:rPr>
        <w:t>Ковалева Н. Е., «Какими мы станем после смерти (наша жизнь в ином измерении)». РИПОЛ Классик. Москва, 2004.</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Ковалева Н. Е., «Четыре пути кармы». РИПОЛ КЛАССИК. Москва, 2003.</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Ковалева Н.Е., «Путь в Шамбалу», М., «РИПОЛ классик», 2004</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Корниенко В.Г., «Приближение космических объектов может вызвать гибель цивилизации», АН Украины, Материалы IV Междунар. Кон-са “Эниология XXI века», Одесса, 9\2002.</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Коротков К.Г., «Свет после жизни». С-Пб., 1996.</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Кэйси Эдгар «Великий ясновидящий Эдгар Кэйси об Атлантиде», М.,  2000.</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Кэрролл Ли, Тоубер Джен «Дети Индиго» М., София 2004.</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 xml:space="preserve">Кэрролл Ли, Тоубер Джен «Дети Индиго–2» М., София, 2004. </w:t>
      </w:r>
    </w:p>
    <w:p>
      <w:pPr>
        <w:pStyle w:val="Normal"/>
        <w:numPr>
          <w:ilvl w:val="0"/>
          <w:numId w:val="2"/>
        </w:numPr>
        <w:tabs>
          <w:tab w:val="clear" w:pos="708"/>
          <w:tab w:val="left" w:pos="720" w:leader="none"/>
        </w:tabs>
        <w:rPr/>
      </w:pPr>
      <w:r>
        <w:rPr>
          <w:rFonts w:cs="Arial" w:ascii="Times New Roman" w:hAnsi="Times New Roman"/>
          <w:sz w:val="24"/>
          <w:szCs w:val="24"/>
        </w:rPr>
        <w:t>Лесков Л.В «</w:t>
      </w:r>
      <w:r>
        <w:rPr>
          <w:rFonts w:cs="Arial" w:ascii="Times New Roman" w:hAnsi="Times New Roman"/>
          <w:iCs/>
          <w:sz w:val="24"/>
          <w:szCs w:val="24"/>
        </w:rPr>
        <w:t xml:space="preserve">Космическое будущее человечества», </w:t>
      </w:r>
      <w:r>
        <w:rPr>
          <w:rFonts w:cs="Arial" w:ascii="Times New Roman" w:hAnsi="Times New Roman"/>
          <w:sz w:val="24"/>
          <w:szCs w:val="24"/>
        </w:rPr>
        <w:t>М., ИТАР-ТАСС, АЭН, 1996.</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Моисеев Н.Н. «С мыслями о будущем России». Фонд «СРСПН», М., 1997.</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Монро Р., в 3-х книгах. «Путешествие вне тела. Далекие путешествия. Окончательное путешествие». Киев, «София», 1999, 2001, 2002.</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Мэнли Холл, «Адепты Востока», М., изд-во «Сфера», 2001.</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Мэнли Холл, «Двенадцать Учителей человечества», М., «Сфера», 2001.</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Мэнли Холл., «Перевоплощение». М., «Сфера», 2001.</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Мэнли Холл., «Целительство». М., «Сфера», 2001.</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Мэри Нэф. «Личные мемуары Е.П.Блаватской». М. «Сфера», 1993.</w:t>
      </w:r>
    </w:p>
    <w:p>
      <w:pPr>
        <w:pStyle w:val="Style18"/>
        <w:numPr>
          <w:ilvl w:val="0"/>
          <w:numId w:val="2"/>
        </w:numPr>
        <w:tabs>
          <w:tab w:val="clear" w:pos="708"/>
          <w:tab w:val="left" w:pos="720" w:leader="none"/>
        </w:tabs>
        <w:spacing w:lineRule="auto" w:line="240"/>
        <w:rPr>
          <w:rFonts w:cs="Arial"/>
          <w:sz w:val="24"/>
          <w:szCs w:val="24"/>
        </w:rPr>
      </w:pPr>
      <w:r>
        <w:rPr>
          <w:rFonts w:cs="Arial"/>
          <w:sz w:val="24"/>
          <w:szCs w:val="24"/>
        </w:rPr>
        <w:t>Неведомое Учение Христа; или некоторые мысли о церковном христианстве. М., МЦР-Юрмала, 7/1995.</w:t>
      </w:r>
    </w:p>
    <w:p>
      <w:pPr>
        <w:pStyle w:val="Normal"/>
        <w:numPr>
          <w:ilvl w:val="0"/>
          <w:numId w:val="2"/>
        </w:numPr>
        <w:tabs>
          <w:tab w:val="clear" w:pos="708"/>
          <w:tab w:val="left" w:pos="720" w:leader="none"/>
        </w:tabs>
        <w:overflowPunct w:val="false"/>
        <w:autoSpaceDE w:val="false"/>
        <w:textAlignment w:val="baseline"/>
        <w:rPr>
          <w:rFonts w:ascii="Times New Roman" w:hAnsi="Times New Roman" w:cs="Arial"/>
          <w:iCs/>
          <w:sz w:val="24"/>
          <w:szCs w:val="24"/>
        </w:rPr>
      </w:pPr>
      <w:r>
        <w:rPr>
          <w:rFonts w:cs="Arial" w:ascii="Times New Roman" w:hAnsi="Times New Roman"/>
          <w:iCs/>
          <w:sz w:val="24"/>
          <w:szCs w:val="24"/>
        </w:rPr>
        <w:t>Нилус С.А. «Протоколы собраний сионских мудрецов», М., изд-во Святейш.Синода, 1911.</w:t>
      </w:r>
    </w:p>
    <w:p>
      <w:pPr>
        <w:pStyle w:val="Style18"/>
        <w:numPr>
          <w:ilvl w:val="0"/>
          <w:numId w:val="2"/>
        </w:numPr>
        <w:tabs>
          <w:tab w:val="clear" w:pos="708"/>
          <w:tab w:val="left" w:pos="720" w:leader="none"/>
        </w:tabs>
        <w:spacing w:lineRule="auto" w:line="240"/>
        <w:rPr>
          <w:rFonts w:cs="Arial"/>
          <w:sz w:val="24"/>
          <w:szCs w:val="24"/>
        </w:rPr>
      </w:pPr>
      <w:r>
        <w:rPr>
          <w:rFonts w:cs="Arial"/>
          <w:sz w:val="24"/>
          <w:szCs w:val="24"/>
        </w:rPr>
        <w:t>Педагогическая концепция Живой Этики: некоторые идеи и принципы. // Мир Огненный. - М., МЦР, 9/1996.</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Персиваль Х., «Адепты, Мастера, Махатмы», М., «Дельфис», 1999.</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Петерсон Р., «Опыт внетелесных переживаний». Киев, «София», 2002.</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Прийма А., «Эдгар Кэйси», М., «Олимп-АСТ», 199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Р.Д. «Дух Нерождённых», М., 2000.</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Рерих Е.И. «Письма», полное собрание, МЦР, 1999-2002</w:t>
      </w:r>
    </w:p>
    <w:p>
      <w:pPr>
        <w:pStyle w:val="Normal"/>
        <w:numPr>
          <w:ilvl w:val="0"/>
          <w:numId w:val="2"/>
        </w:numPr>
        <w:tabs>
          <w:tab w:val="clear" w:pos="708"/>
          <w:tab w:val="left" w:pos="720" w:leader="none"/>
        </w:tabs>
        <w:overflowPunct w:val="false"/>
        <w:autoSpaceDE w:val="false"/>
        <w:textAlignment w:val="baseline"/>
        <w:rPr>
          <w:rFonts w:ascii="Times New Roman" w:hAnsi="Times New Roman" w:cs="Arial"/>
          <w:sz w:val="24"/>
          <w:szCs w:val="24"/>
        </w:rPr>
      </w:pPr>
      <w:r>
        <w:rPr>
          <w:rFonts w:cs="Arial" w:ascii="Times New Roman" w:hAnsi="Times New Roman"/>
          <w:sz w:val="24"/>
          <w:szCs w:val="24"/>
        </w:rPr>
        <w:t>Рерих Е.И. «У порога Нового Мира»  М.: МЦР, Мастер-Банк, 2000.</w:t>
      </w:r>
    </w:p>
    <w:p>
      <w:pPr>
        <w:pStyle w:val="TextBody"/>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Рерих Е.И., «Знамя Преп. Сергия Радонежского». М., РИО «Денница», 1991.</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Рерих Е.И., «Письма в Америку», в 4-х томах, М., «Сфера», 199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Рерих Е.И., «Путями Духа», М., изд-во «Сфера», 199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Рерих Е.И., «У порога Нового Мира» М.: МЦР, Мастер-Банк, 2000.</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Рерих Н.К. «Листы дневника». в З-х томах, М.: МЦР, Мастер-Банк, 1996.</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Рерих Н.К. «Цветы Мории; Пути Благословения; Сердце Азии». - Рига: Виеда, 1992.</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Рерих Н.К., «Врата в Будущее». Рига, «Виеда», 1991.</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Рерих Н.К., «Зажигайте сердца». М., «Молодая Гвардия», 1978.</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Рокотова Н., (Е.И.Рерих), «Основы буддизма», Новосибирск,  2001.</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Рудзитис Р.Я. «Миссия женщины» «Сознание красоты спасет», Новосибирск, 1996.</w:t>
      </w:r>
    </w:p>
    <w:p>
      <w:pPr>
        <w:pStyle w:val="Normal"/>
        <w:numPr>
          <w:ilvl w:val="0"/>
          <w:numId w:val="2"/>
        </w:numPr>
        <w:tabs>
          <w:tab w:val="clear" w:pos="708"/>
          <w:tab w:val="left" w:pos="720" w:leader="none"/>
        </w:tabs>
        <w:rPr>
          <w:rFonts w:ascii="Times New Roman" w:hAnsi="Times New Roman" w:cs="Times New Roman"/>
          <w:sz w:val="24"/>
          <w:szCs w:val="24"/>
        </w:rPr>
      </w:pPr>
      <w:r>
        <w:rPr>
          <w:rFonts w:cs="Times New Roman" w:ascii="Times New Roman" w:hAnsi="Times New Roman"/>
          <w:sz w:val="24"/>
          <w:szCs w:val="24"/>
        </w:rPr>
        <w:t>Рыженко А.И., Н.Г. Толмачев, «Агни Йога. Справочник», в 3-х т,“Торсинг”, Харьков, 2002;</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Синнет А.П. «Оккультный мир». М., «Сфера», 2000.</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Тихоплавы В.Ю. и Т.С., «Физика веры. Жизнь напрокат. Великий переход. Кардинальный поворот», С-Пб, изд-во «Весь», 2002.</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Уоллис Бадж, «Легенды о египетских богах», М., «Ваклер», 1997.</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 xml:space="preserve">Уранов Н.А. «Размышляя над Беспредельностью». 1т. М., </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Уранов Н.А., «Жемчуг исканий». Рига, «Мир Огненный», 1996.</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Уранов Н.А., «Нести радость». Рига, «Мир Огненный», (2шт.) 1998.</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Уранов Н.А., «Огненный подвиг», в 2-х т., Рига, «Мир Огненный», 1995.</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Уранов Н.А., «Огонь у порога», Новосибирск, 1999.</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Флавий Филострат. «Жизнь Аполлония Тианского». М. «Наука», 1985.</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Флойд Росс, Тинет Хиллс. «Великие религии человечества». М., «Медицина и питание», Ростов-на-Дону, «Феникс», 1999.</w:t>
      </w:r>
    </w:p>
    <w:p>
      <w:pPr>
        <w:pStyle w:val="TextBody"/>
        <w:widowControl w:val="false"/>
        <w:numPr>
          <w:ilvl w:val="0"/>
          <w:numId w:val="2"/>
        </w:numPr>
        <w:tabs>
          <w:tab w:val="clear" w:pos="708"/>
          <w:tab w:val="left" w:pos="720" w:leader="none"/>
        </w:tabs>
        <w:autoSpaceDE w:val="false"/>
        <w:rPr>
          <w:rFonts w:ascii="Times New Roman" w:hAnsi="Times New Roman" w:cs="Times New Roman"/>
          <w:sz w:val="24"/>
          <w:szCs w:val="24"/>
        </w:rPr>
      </w:pPr>
      <w:r>
        <w:rPr>
          <w:rFonts w:cs="Times New Roman" w:ascii="Times New Roman" w:hAnsi="Times New Roman"/>
          <w:sz w:val="24"/>
          <w:szCs w:val="24"/>
        </w:rPr>
        <w:t>Хабаров В., «Сектантство. Секреты «белого братства», М., «НЛО» № 91.</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Хансон В. «Махатмы и человечество». Магнитогорск «Амрита - Урал», 1995.</w:t>
      </w:r>
    </w:p>
    <w:p>
      <w:pPr>
        <w:pStyle w:val="Normal"/>
        <w:widowControl w:val="false"/>
        <w:numPr>
          <w:ilvl w:val="0"/>
          <w:numId w:val="2"/>
        </w:numPr>
        <w:tabs>
          <w:tab w:val="clear" w:pos="708"/>
          <w:tab w:val="left" w:pos="720" w:leader="none"/>
        </w:tabs>
        <w:autoSpaceDE w:val="false"/>
        <w:rPr>
          <w:rFonts w:ascii="Times New Roman" w:hAnsi="Times New Roman" w:cs="Arial"/>
          <w:sz w:val="24"/>
          <w:szCs w:val="24"/>
        </w:rPr>
      </w:pPr>
      <w:r>
        <w:rPr>
          <w:rFonts w:cs="Arial" w:ascii="Times New Roman" w:hAnsi="Times New Roman"/>
          <w:sz w:val="24"/>
          <w:szCs w:val="24"/>
        </w:rPr>
        <w:t>Хейдок А.П. «Что такое Агни Йога», С-Пб, 1993.</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Хейдок А.П., «Огонь у порога». Магнитогорск, «Амрита-Урал», 1994.</w:t>
      </w:r>
    </w:p>
    <w:p>
      <w:pPr>
        <w:pStyle w:val="Normal"/>
        <w:numPr>
          <w:ilvl w:val="0"/>
          <w:numId w:val="2"/>
        </w:numPr>
        <w:tabs>
          <w:tab w:val="clear" w:pos="708"/>
          <w:tab w:val="left" w:pos="720" w:leader="none"/>
        </w:tabs>
        <w:rPr>
          <w:rFonts w:ascii="Times New Roman" w:hAnsi="Times New Roman" w:cs="Arial"/>
          <w:sz w:val="24"/>
          <w:szCs w:val="24"/>
        </w:rPr>
      </w:pPr>
      <w:r>
        <w:rPr>
          <w:rFonts w:cs="Arial" w:ascii="Times New Roman" w:hAnsi="Times New Roman"/>
          <w:sz w:val="24"/>
          <w:szCs w:val="24"/>
        </w:rPr>
        <w:t xml:space="preserve">Хейдок А.П., «Радуга чудес». М., «Сфера», 2001. </w:t>
      </w:r>
    </w:p>
    <w:p>
      <w:pPr>
        <w:pStyle w:val="Normal"/>
        <w:numPr>
          <w:ilvl w:val="0"/>
          <w:numId w:val="2"/>
        </w:numPr>
        <w:tabs>
          <w:tab w:val="clear" w:pos="708"/>
          <w:tab w:val="left" w:pos="720" w:leader="none"/>
        </w:tabs>
        <w:overflowPunct w:val="false"/>
        <w:autoSpaceDE w:val="false"/>
        <w:textAlignment w:val="baseline"/>
        <w:rPr>
          <w:rFonts w:ascii="Times New Roman" w:hAnsi="Times New Roman" w:cs="Arial"/>
          <w:sz w:val="24"/>
          <w:szCs w:val="24"/>
        </w:rPr>
      </w:pPr>
      <w:r>
        <w:rPr>
          <w:rFonts w:cs="Arial" w:ascii="Times New Roman" w:hAnsi="Times New Roman"/>
          <w:sz w:val="24"/>
          <w:szCs w:val="24"/>
        </w:rPr>
        <w:t xml:space="preserve">Шапошникова Л.В. «Веления Космоса». М.: МЦР, "Бисан-Оазис", Мастер-Банк, 1996, </w:t>
      </w:r>
    </w:p>
    <w:p>
      <w:pPr>
        <w:pStyle w:val="Normal"/>
        <w:numPr>
          <w:ilvl w:val="0"/>
          <w:numId w:val="2"/>
        </w:numPr>
        <w:tabs>
          <w:tab w:val="clear" w:pos="708"/>
          <w:tab w:val="left" w:pos="720" w:leader="none"/>
        </w:tabs>
        <w:overflowPunct w:val="false"/>
        <w:autoSpaceDE w:val="false"/>
        <w:textAlignment w:val="baseline"/>
        <w:rPr>
          <w:rFonts w:ascii="Times New Roman" w:hAnsi="Times New Roman" w:cs="Arial"/>
          <w:sz w:val="24"/>
          <w:szCs w:val="24"/>
        </w:rPr>
      </w:pPr>
      <w:r>
        <w:rPr>
          <w:rFonts w:cs="Arial" w:ascii="Times New Roman" w:hAnsi="Times New Roman"/>
          <w:sz w:val="24"/>
          <w:szCs w:val="24"/>
        </w:rPr>
        <w:t>Шапошникова Л.В. «Огненное творчество космич. эволюции», альм. «Новая эпоха», МЦР.</w:t>
      </w:r>
    </w:p>
    <w:p>
      <w:pPr>
        <w:pStyle w:val="Normal"/>
        <w:numPr>
          <w:ilvl w:val="0"/>
          <w:numId w:val="2"/>
        </w:numPr>
        <w:tabs>
          <w:tab w:val="clear" w:pos="708"/>
          <w:tab w:val="left" w:pos="720" w:leader="none"/>
        </w:tabs>
        <w:overflowPunct w:val="false"/>
        <w:autoSpaceDE w:val="false"/>
        <w:textAlignment w:val="baseline"/>
        <w:rPr>
          <w:rFonts w:ascii="Times New Roman" w:hAnsi="Times New Roman" w:cs="Arial"/>
          <w:sz w:val="24"/>
          <w:szCs w:val="24"/>
        </w:rPr>
      </w:pPr>
      <w:r>
        <w:rPr>
          <w:rFonts w:cs="Arial" w:ascii="Times New Roman" w:hAnsi="Times New Roman"/>
          <w:sz w:val="24"/>
          <w:szCs w:val="24"/>
        </w:rPr>
        <w:t>Шапошникова Л.В. «Учителя». Альм. «Утренняя Звезда». М., 1\1993.</w:t>
      </w:r>
    </w:p>
    <w:p>
      <w:pPr>
        <w:pStyle w:val="Normal"/>
        <w:numPr>
          <w:ilvl w:val="0"/>
          <w:numId w:val="2"/>
        </w:numPr>
        <w:tabs>
          <w:tab w:val="clear" w:pos="708"/>
          <w:tab w:val="left" w:pos="720" w:leader="none"/>
        </w:tabs>
        <w:rPr/>
      </w:pPr>
      <w:r>
        <w:rPr>
          <w:rFonts w:cs="Arial" w:ascii="Times New Roman" w:hAnsi="Times New Roman"/>
          <w:sz w:val="24"/>
          <w:szCs w:val="24"/>
        </w:rPr>
        <w:t>Шипов Г.И., «</w:t>
      </w:r>
      <w:r>
        <w:rPr>
          <w:rFonts w:cs="Arial" w:ascii="Times New Roman" w:hAnsi="Times New Roman"/>
          <w:iCs/>
          <w:sz w:val="24"/>
          <w:szCs w:val="24"/>
        </w:rPr>
        <w:t xml:space="preserve">Современная физика и космическая эволюция человека», </w:t>
      </w:r>
      <w:r>
        <w:rPr>
          <w:rFonts w:cs="Arial" w:ascii="Times New Roman" w:hAnsi="Times New Roman"/>
          <w:sz w:val="24"/>
          <w:szCs w:val="24"/>
        </w:rPr>
        <w:t>журн. «</w:t>
      </w:r>
      <w:r>
        <w:rPr>
          <w:rFonts w:cs="Arial" w:ascii="Times New Roman" w:hAnsi="Times New Roman"/>
          <w:iCs/>
          <w:sz w:val="24"/>
          <w:szCs w:val="24"/>
        </w:rPr>
        <w:t>СФР»</w:t>
      </w:r>
      <w:r>
        <w:rPr>
          <w:rFonts w:cs="Arial" w:ascii="Times New Roman" w:hAnsi="Times New Roman"/>
          <w:sz w:val="24"/>
          <w:szCs w:val="24"/>
        </w:rPr>
        <w:t>, М., 1999.</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Шипов Г.И., «Теория физического вакуума», М., 1993. ж. «СФР».</w:t>
      </w:r>
    </w:p>
    <w:p>
      <w:pPr>
        <w:pStyle w:val="101"/>
        <w:numPr>
          <w:ilvl w:val="0"/>
          <w:numId w:val="2"/>
        </w:numPr>
        <w:tabs>
          <w:tab w:val="clear" w:pos="454"/>
          <w:tab w:val="left" w:pos="720" w:leader="none"/>
        </w:tabs>
        <w:bidi w:val="0"/>
        <w:rPr>
          <w:rFonts w:ascii="Times New Roman" w:hAnsi="Times New Roman" w:cs="Times New Roman"/>
          <w:sz w:val="24"/>
          <w:szCs w:val="24"/>
        </w:rPr>
      </w:pPr>
      <w:r>
        <w:rPr>
          <w:rFonts w:cs="Times New Roman" w:ascii="Times New Roman" w:hAnsi="Times New Roman"/>
          <w:sz w:val="24"/>
          <w:szCs w:val="24"/>
        </w:rPr>
        <w:t>Яблоков А.В. «Пока не поздно», М., «Молодой коммунист», 4\1989.</w:t>
      </w:r>
    </w:p>
    <w:p>
      <w:pPr>
        <w:pStyle w:val="Normal"/>
        <w:rPr>
          <w:rFonts w:ascii="Times New Roman" w:hAnsi="Times New Roman" w:cs="Arial"/>
          <w:sz w:val="24"/>
          <w:szCs w:val="24"/>
        </w:rPr>
      </w:pPr>
      <w:r>
        <w:rPr>
          <w:rFonts w:cs="Arial" w:ascii="Times New Roman" w:hAnsi="Times New Roman"/>
          <w:sz w:val="24"/>
          <w:szCs w:val="24"/>
        </w:rPr>
      </w:r>
    </w:p>
    <w:p>
      <w:pPr>
        <w:pStyle w:val="Normal"/>
        <w:ind w:firstLine="567"/>
        <w:jc w:val="center"/>
        <w:rPr>
          <w:rFonts w:ascii="Times New Roman" w:hAnsi="Times New Roman" w:cs="Arial"/>
          <w:sz w:val="24"/>
          <w:szCs w:val="24"/>
        </w:rPr>
      </w:pPr>
      <w:r>
        <w:rPr>
          <w:rFonts w:cs="Arial" w:ascii="Times New Roman" w:hAnsi="Times New Roman"/>
          <w:sz w:val="24"/>
          <w:szCs w:val="24"/>
        </w:rPr>
      </w:r>
    </w:p>
    <w:sectPr>
      <w:headerReference w:type="default" r:id="rId3"/>
      <w:footnotePr>
        <w:numFmt w:val="decimal"/>
      </w:footnotePr>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left="5" w:right="5" w:hanging="0"/>
        <w:rPr/>
      </w:pPr>
      <w:r>
        <w:rPr>
          <w:rStyle w:val="FootnoteCharacters"/>
        </w:rPr>
        <w:t>*</w:t>
      </w:r>
      <w:r>
        <w:rPr>
          <w:rFonts w:cs="Arial" w:ascii="Times New Roman" w:hAnsi="Times New Roman"/>
          <w:sz w:val="20"/>
        </w:rPr>
        <w:t>Урусвати – Утренняя Звезда.</w:t>
      </w:r>
    </w:p>
  </w:footnote>
  <w:footnote w:id="3">
    <w:p>
      <w:pPr>
        <w:pStyle w:val="TextBody"/>
        <w:ind w:left="0" w:right="0" w:hanging="0"/>
        <w:rPr/>
      </w:pPr>
      <w:r>
        <w:rPr>
          <w:rStyle w:val="FootnoteCharacters"/>
        </w:rPr>
        <w:t>*</w:t>
      </w:r>
      <w:r>
        <w:rPr>
          <w:rStyle w:val="Style14"/>
          <w:rFonts w:cs="Times New Roman" w:ascii="Times New Roman" w:hAnsi="Times New Roman"/>
        </w:rPr>
        <w:t xml:space="preserve"> </w:t>
      </w:r>
      <w:r>
        <w:rPr>
          <w:rFonts w:cs="Arial" w:ascii="Times New Roman" w:hAnsi="Times New Roman"/>
          <w:i/>
          <w:sz w:val="20"/>
        </w:rPr>
        <w:t>Апокриф – Евангелие о Христе, но отвергнутые невежественными церковными чиновниками, как неугодные и непонятные им. Апокрифов насчитывалось более трёхсот…</w:t>
      </w:r>
    </w:p>
  </w:footnote>
  <w:footnote w:id="4">
    <w:p>
      <w:pPr>
        <w:pStyle w:val="Normal"/>
        <w:ind w:left="5" w:right="5" w:hanging="24"/>
        <w:rPr/>
      </w:pPr>
      <w:r>
        <w:rPr>
          <w:rStyle w:val="FootnoteCharacters"/>
        </w:rPr>
        <w:t>*</w:t>
      </w:r>
      <w:r>
        <w:rPr>
          <w:rFonts w:cs="Times New Roman" w:ascii="Times New Roman" w:hAnsi="Times New Roman"/>
          <w:i/>
          <w:sz w:val="20"/>
        </w:rPr>
        <w:tab/>
        <w:t>Мыслитель – греческий философ Платон, воплощение одного из Великих Космических Иерархов Солнечной системы. Как сообщает Матерь Мира, в данное время Он пребывает на Юпитере.</w:t>
      </w:r>
    </w:p>
    <w:p>
      <w:pPr>
        <w:pStyle w:val="TextBody"/>
        <w:ind w:left="5" w:right="5" w:hanging="24"/>
        <w:rPr>
          <w:rFonts w:ascii="Times New Roman" w:hAnsi="Times New Roman" w:cs="Times New Roman"/>
          <w:i/>
          <w:i/>
          <w:sz w:val="20"/>
        </w:rPr>
      </w:pPr>
      <w:r>
        <w:rPr>
          <w:rFonts w:cs="Times New Roman" w:ascii="Times New Roman" w:hAnsi="Times New Roman"/>
          <w:i/>
          <w:sz w:val="20"/>
        </w:rPr>
        <w:tab/>
        <w:t>Примечание: в скобках по тексту даны редакционные разъяс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557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24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сноски"/>
    <w:qFormat/>
    <w:rPr/>
  </w:style>
  <w:style w:type="character" w:styleId="FootnoteCharacters">
    <w:name w:val="Footnote Characters"/>
    <w:qFormat/>
    <w:rPr>
      <w:vertAlign w:val="superscript"/>
    </w:rPr>
  </w:style>
  <w:style w:type="character" w:styleId="Spelle">
    <w:name w:val="spelle"/>
    <w:basedOn w:val="1"/>
    <w:qForma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overflowPunct w:val="false"/>
      <w:autoSpaceDE w:val="false"/>
      <w:ind w:left="0" w:right="0" w:firstLine="426"/>
      <w:jc w:val="center"/>
      <w:textAlignment w:val="baseline"/>
    </w:pPr>
    <w:rPr>
      <w:b/>
      <w:i/>
      <w:sz w:val="28"/>
    </w:rPr>
  </w:style>
  <w:style w:type="paragraph" w:styleId="TextBody">
    <w:name w:val="Body Text"/>
    <w:basedOn w:val="Normal"/>
    <w:pPr>
      <w:ind w:left="0" w:right="0" w:firstLine="3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6"/>
    <w:next w:val="TextBody"/>
    <w:qFormat/>
    <w:pPr>
      <w:jc w:val="center"/>
    </w:pPr>
    <w:rPr>
      <w:i/>
      <w:iCs/>
      <w:sz w:val="28"/>
      <w:szCs w:val="28"/>
    </w:rPr>
  </w:style>
  <w:style w:type="paragraph" w:styleId="10">
    <w:name w:val="Список10_н"/>
    <w:basedOn w:val="Normal"/>
    <w:next w:val="Normal"/>
    <w:qFormat/>
    <w:pPr>
      <w:tabs>
        <w:tab w:val="clear" w:pos="708"/>
        <w:tab w:val="left" w:pos="454" w:leader="none"/>
      </w:tabs>
      <w:autoSpaceDE w:val="false"/>
      <w:ind w:left="454" w:right="0" w:hanging="340"/>
    </w:pPr>
    <w:rPr>
      <w:rFonts w:cs="Arial"/>
      <w:sz w:val="16"/>
      <w:szCs w:val="16"/>
    </w:rPr>
  </w:style>
  <w:style w:type="paragraph" w:styleId="Endnote">
    <w:name w:val="Endnote Text"/>
    <w:basedOn w:val="Normal"/>
    <w:pPr>
      <w:jc w:val="left"/>
    </w:pPr>
    <w:rPr>
      <w:rFonts w:ascii="Times New Roman" w:hAnsi="Times New Roman" w:cs="Times New Roman"/>
      <w:sz w:val="20"/>
    </w:rPr>
  </w:style>
  <w:style w:type="paragraph" w:styleId="Style17">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101">
    <w:name w:val="Список10"/>
    <w:qFormat/>
    <w:pPr>
      <w:widowControl/>
      <w:tabs>
        <w:tab w:val="clear" w:pos="708"/>
        <w:tab w:val="left" w:pos="454" w:leader="none"/>
      </w:tabs>
      <w:suppressAutoHyphens w:val="true"/>
      <w:autoSpaceDE w:val="false"/>
      <w:bidi w:val="0"/>
      <w:ind w:left="454" w:right="0" w:hanging="340"/>
      <w:jc w:val="both"/>
    </w:pPr>
    <w:rPr>
      <w:rFonts w:ascii="Arial" w:hAnsi="Arial" w:eastAsia="Arial" w:cs="Arial"/>
      <w:color w:val="auto"/>
      <w:sz w:val="18"/>
      <w:szCs w:val="18"/>
      <w:lang w:val="ru-RU" w:bidi="ar-SA" w:eastAsia="zh-CN"/>
    </w:rPr>
  </w:style>
  <w:style w:type="paragraph" w:styleId="21">
    <w:name w:val="Основной текст 21"/>
    <w:basedOn w:val="Normal"/>
    <w:qFormat/>
    <w:pPr>
      <w:widowControl w:val="false"/>
      <w:autoSpaceDE w:val="false"/>
      <w:spacing w:lineRule="auto" w:line="480" w:before="0" w:after="120"/>
      <w:jc w:val="left"/>
    </w:pPr>
    <w:rPr>
      <w:rFonts w:cs="Arial"/>
      <w:sz w:val="20"/>
    </w:rPr>
  </w:style>
  <w:style w:type="paragraph" w:styleId="Style18">
    <w:name w:val="Основа"/>
    <w:basedOn w:val="Normal"/>
    <w:qFormat/>
    <w:pPr>
      <w:spacing w:lineRule="auto" w:line="230"/>
      <w:ind w:left="0" w:right="0" w:firstLine="425"/>
    </w:pPr>
    <w:rPr>
      <w:rFonts w:ascii="Times New Roman" w:hAnsi="Times New Roman" w:cs="Times New Roman"/>
      <w:sz w:val="28"/>
    </w:rPr>
  </w:style>
  <w:style w:type="paragraph" w:styleId="Style19">
    <w:name w:val="Обычный (веб)"/>
    <w:basedOn w:val="Normal"/>
    <w:qFormat/>
    <w:pPr>
      <w:spacing w:before="280" w:after="28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3:54: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06T09:03:00Z</dcterms:modified>
  <cp:revision>6</cp:revision>
  <dc:subject/>
  <dc:title>Как жить, чтобы святу быть?</dc:title>
</cp:coreProperties>
</file>