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firstLine="567"/>
        <w:jc w:val="center"/>
        <w:rPr>
          <w:rFonts w:ascii="Times New Roman" w:hAnsi="Times New Roman" w:cs="Times New Roman"/>
          <w:b/>
          <w:b/>
          <w:bCs/>
          <w:sz w:val="24"/>
          <w:szCs w:val="24"/>
          <w:lang w:val="en-US"/>
        </w:rPr>
      </w:pPr>
      <w:r>
        <w:rPr>
          <w:rFonts w:cs="Times New Roman" w:ascii="Times New Roman" w:hAnsi="Times New Roman"/>
          <w:bCs/>
          <w:sz w:val="24"/>
          <w:szCs w:val="24"/>
          <w:lang w:val="en-US"/>
        </w:rPr>
        <w:drawing>
          <wp:inline distT="0" distB="0" distL="0" distR="0">
            <wp:extent cx="2893695" cy="398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93695" cy="3989070"/>
                    </a:xfrm>
                    <a:prstGeom prst="rect">
                      <a:avLst/>
                    </a:prstGeom>
                  </pic:spPr>
                </pic:pic>
              </a:graphicData>
            </a:graphic>
          </wp:inline>
        </w:drawing>
      </w:r>
    </w:p>
    <w:p>
      <w:pPr>
        <w:pStyle w:val="Western"/>
        <w:spacing w:before="0" w:after="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Western"/>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Western"/>
        <w:spacing w:before="0" w:after="0"/>
        <w:ind w:firstLine="567"/>
        <w:jc w:val="left"/>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before="0" w:after="0"/>
        <w:ind w:firstLine="567"/>
        <w:jc w:val="left"/>
        <w:rPr>
          <w:rFonts w:ascii="Times New Roman" w:hAnsi="Times New Roman" w:cs="Times New Roman"/>
          <w:b/>
          <w:b/>
          <w:bCs/>
          <w:sz w:val="24"/>
          <w:szCs w:val="24"/>
        </w:rPr>
      </w:pPr>
      <w:hyperlink w:anchor="тайная">
        <w:r>
          <w:rPr>
            <w:rStyle w:val="InternetLink"/>
            <w:rFonts w:cs="Times New Roman" w:ascii="Times New Roman" w:hAnsi="Times New Roman"/>
            <w:b/>
            <w:bCs/>
            <w:sz w:val="24"/>
            <w:szCs w:val="24"/>
          </w:rPr>
          <w:t>Тайная доктрина и Учение Живой Этики об эволюции человека</w:t>
        </w:r>
      </w:hyperlink>
    </w:p>
    <w:p>
      <w:pPr>
        <w:pStyle w:val="Western"/>
        <w:spacing w:before="0" w:after="0"/>
        <w:ind w:firstLine="567"/>
        <w:jc w:val="left"/>
        <w:rPr>
          <w:rFonts w:ascii="Times New Roman" w:hAnsi="Times New Roman" w:cs="Times New Roman"/>
          <w:b/>
          <w:b/>
          <w:bCs/>
          <w:sz w:val="24"/>
          <w:szCs w:val="24"/>
        </w:rPr>
      </w:pPr>
      <w:hyperlink w:anchor="эпоха">
        <w:r>
          <w:rPr>
            <w:rStyle w:val="InternetLink"/>
            <w:rFonts w:cs="Times New Roman" w:ascii="Times New Roman" w:hAnsi="Times New Roman"/>
            <w:b/>
            <w:bCs/>
            <w:sz w:val="24"/>
            <w:szCs w:val="24"/>
          </w:rPr>
          <w:t>Эпоха Великих перемен: ад или рай? Свобода выбора</w:t>
        </w:r>
      </w:hyperlink>
    </w:p>
    <w:p>
      <w:pPr>
        <w:pStyle w:val="Western"/>
        <w:spacing w:before="0" w:after="0"/>
        <w:ind w:firstLine="567"/>
        <w:jc w:val="left"/>
        <w:rPr>
          <w:rFonts w:ascii="Times New Roman" w:hAnsi="Times New Roman" w:cs="Times New Roman"/>
          <w:b/>
          <w:b/>
          <w:bCs/>
          <w:sz w:val="24"/>
          <w:szCs w:val="24"/>
        </w:rPr>
      </w:pPr>
      <w:hyperlink w:anchor="дети">
        <w:r>
          <w:rPr>
            <w:rStyle w:val="InternetLink"/>
            <w:rFonts w:cs="Times New Roman" w:ascii="Times New Roman" w:hAnsi="Times New Roman"/>
            <w:b/>
            <w:bCs/>
            <w:sz w:val="24"/>
            <w:szCs w:val="24"/>
          </w:rPr>
          <w:t>Дети Индиго – будущее планеты Земля</w:t>
        </w:r>
      </w:hyperlink>
    </w:p>
    <w:p>
      <w:pPr>
        <w:pStyle w:val="Western"/>
        <w:spacing w:before="0" w:after="0"/>
        <w:ind w:firstLine="567"/>
        <w:jc w:val="left"/>
        <w:rPr>
          <w:rFonts w:ascii="Times New Roman" w:hAnsi="Times New Roman" w:cs="Times New Roman"/>
          <w:b/>
          <w:b/>
          <w:bCs/>
          <w:sz w:val="24"/>
          <w:szCs w:val="24"/>
        </w:rPr>
      </w:pPr>
      <w:hyperlink w:anchor="литература">
        <w:r>
          <w:rPr>
            <w:rStyle w:val="InternetLink"/>
            <w:rFonts w:cs="Times New Roman" w:ascii="Times New Roman" w:hAnsi="Times New Roman"/>
            <w:b/>
            <w:bCs/>
            <w:sz w:val="24"/>
            <w:szCs w:val="24"/>
          </w:rPr>
          <w:t>Литература</w:t>
        </w:r>
      </w:hyperlink>
    </w:p>
    <w:p>
      <w:pPr>
        <w:pStyle w:val="Western"/>
        <w:spacing w:before="0" w:after="0"/>
        <w:ind w:firstLine="567"/>
        <w:jc w:val="left"/>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before="0" w:after="0"/>
        <w:ind w:firstLine="567"/>
        <w:jc w:val="center"/>
        <w:rPr>
          <w:rFonts w:ascii="Times New Roman" w:hAnsi="Times New Roman" w:cs="Times New Roman"/>
          <w:b/>
          <w:b/>
          <w:bCs/>
          <w:sz w:val="28"/>
          <w:szCs w:val="28"/>
        </w:rPr>
      </w:pPr>
      <w:bookmarkStart w:id="0" w:name="тайная"/>
      <w:bookmarkEnd w:id="0"/>
      <w:r>
        <w:rPr>
          <w:rFonts w:cs="Times New Roman" w:ascii="Times New Roman" w:hAnsi="Times New Roman"/>
          <w:b/>
          <w:bCs/>
          <w:sz w:val="28"/>
          <w:szCs w:val="28"/>
        </w:rPr>
        <w:t xml:space="preserve">ТАЙНАЯ ДОКТРИНА И УЧЕНИЕ ЖИВОЙ ЭТИКИ </w:t>
      </w:r>
    </w:p>
    <w:p>
      <w:pPr>
        <w:pStyle w:val="Western"/>
        <w:spacing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ОБ ЭВОЛЮЦИИ ЧЕЛОВЕ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bookmarkStart w:id="1" w:name="тайная"/>
      <w:bookmarkStart w:id="2" w:name="тайная"/>
      <w:bookmarkEnd w:id="2"/>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Каждый достаточно разумный человек, видимо, должен задумываться над вопросами о том, что он из себя представляет, откуда он "пришел" и куда "идет", о цели и назначении существования человечества в целом, о строении Космоса и о своей месте в нем. На Востоке с древнейших времен существует философско-эзотерическое Учение, отвечающее на эти вопросы. Все великие религиозные система - и Индуизм, и Буддизм, и Христианство, и Ислам - являются составными частями этой Теософии, характерные же особенности каждой из них определяются состоянием сознания той народности, которой они в свое время давались.</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Учение это не является результатом совокупности усилий земного человечества, а дано Представителями Сверхцивилизаций Высших планет Солнечной системы, пребывающих на нашей планете. Они именуют себя Иерархией Света или Космическим Братством Света. Члены Братства Высших планет называются Великим Учителями или Махатмами. Слово Махатма переводится как "Великая Душа", т.е. означает Сущность, стоящую по уровню развития своего сознания несоизмеримо выше уровня развития сознания среднего представителя земного человечества. Все основатели великих мировых религий - и Кришна, и Будда, и Христос, и Магомет - принадлежат к Братству Высокоразвитых планет Солнечной системы.</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Основным местопребыванием Великих Представителей Космического Братства являются Гималаи, а одной из задач Его на нашей планете является наблюдение за ходом и направление эволюции нашего человечества.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Как пишет в одном из писем Е.И.Рерих: "...Твердыня Великого Знания существует с незапамятных времен и стоит на бессменном дозоре эволюции человечества, наблюдая и направляя в спасительное русло течение мировых событий. Все Великие Учителя связаны с этой Обителью. Все Они Члены ее. Многообразна деятельность этой Твердыни Знания и Света. История всех времен, всех народов хранит свидетельства этой помощи, сокрытой от гласности и обычно приходящей в поворотные пункты истории стран. Принятие или уклонение от нее неизменно сопровождались соответственным расцветом или падением страны...».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Более известными для выражения идеи Великого Братства слова "Шамбала" на Востоке и "Беловодье" в России. Вообще каждый народ имеет свои определительные для этого поняти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оследний раз Учение было дано в два этапа - в XIX веке через Б.П.Блаватскую и в XX веке через Е.И.Рерих. Часть учения, переданная через Е.П.Блаватскую, была опубликована в многотомнике под названием "Тайная Доктрина" (I), а часть Учения, переданная через Е.И.Рерих, была опубликована в серии книг под названием "Учение Живой Этики" (2-13). В этих книгах указывается цель и назначение существования человечества, даются знания о Космосе и человеке, с которыми человечество должно освоиться на предстоящем эволюционном витке, выявляется положение на планете и определяются ближайшие и отдаленные задачи как всего человечества в целом, так и каждого человека в отдельност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Учение утверждает, что Космос и человек построены по семеричному принципу. Это означает, что наряду о нашим физическим миром существуют еще шесть миров, невидимых для обычного человека. Материя каждого из высших миров представляет собой более высокий уровень материи по семеричной шкале материальности, существующей в Космосе. Не нужно думать, что эти миры разделены в пространстве, - они пронизывают друг друга, а разделение их есть разделение по уровню материальности. Человек нашего мира с достаточно высоко развитым сознанием, иначе говоря, йог высокого уровня, видит эти миры, может сознательно общаться с их обитателями и принимать участие в процессах, имеющих место в этих мирах. В Учении из Высших Миров рассматриваются два - Мир Тонкий и Мир Огненный, непосредственно следующие за нашим физическим миром; говорится, что в процессе эволюции границы между земным миром и Высшими Мирами должны исчезнуть, и эти Миры станут для нас столь же реальными, как и наш земной.</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емеричное построение человека означает, что он как бы сконструирован из семичленных структур. Одной из таких семичленных структур является аура - своеобразная оболочка вокруг тела человека, состоящая из семи цветных слоев, видимых экстрасенсам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Далее, в различных системах йоги говорится о том, что у человека имеется семь особых центров, так называемых чакр. На санскрите эти центры называются сверху вниз соответственно: сахасрара, аджна, висудха, анахата, манипура, свадхистана и муладхара. Интересно отметить, что эти центры не имеют анатомически выделенных органов, но выполняют главную организационную деятельность по функционированию организм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Западное мышление подразделяет человека на три основные начала или принципа - духовное, психическое и физическое - дух, душу и тело. Физическое начало в человеке представлено хорошо известной анатомической структурой, психическое - совокупностью эмоций и психических переживаний. Эти два начала относительно хорошо известны каждому. С духовностью- ситуация представляется гораздо более сложной в связи с тем, что это понятие за последнее время претерпело значительные деформации и утеряло свой изначальный смысл переживания высших состояний сознания человека. В силу общей деградации эти высшие состояния в настоящее время доступны лишь единичным представителям человечества - Святым на Западе и Йогам высоких степеней на Востоке, которые характеризуют их, в частности, как совершенное забвение своего личного "я" и полное слияние, единство со всеми людьми, Природой, Космосо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восточных Учениях это троичное деление расширяется до четверичного, пятиричного, шестеричного и семеричного. В Учении "Живой Этики" принято следующее семеричное деление (14):</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7. Атма - Дух или огненное начало, или энергия, разлитая во всей Космос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6. Буддхи - духовность, духовная душа, проводник, черев который проявляется Атм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5. Манас – самосознание, сам Мыслитель (Высший Разу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4. Кама - животная душа (или высшее тонкое тело), через которую проявляется желание в двух аспектах:</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а) Кама - Манас - низший ум или интеллект,</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б) Кама - Рупа - форма (субъективная форма ментальных, психических и физических желаний и мыслей, т.е. мыслитель в действии).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3. Прана - жизненный принцип, нераздельный от всех проявлений в Космос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2. Эфирный двойник (низшее астральное тело).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I. Физическое тел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3, 4, 5, 6, 7 принципы представляют собой аспекты или состояния нашего сознания.</w:t>
      </w:r>
    </w:p>
    <w:p>
      <w:pPr>
        <w:pStyle w:val="Western"/>
        <w:spacing w:before="0" w:after="0"/>
        <w:ind w:firstLine="567"/>
        <w:rPr/>
      </w:pPr>
      <w:r>
        <w:rPr>
          <w:rFonts w:cs="Times New Roman" w:ascii="Times New Roman" w:hAnsi="Times New Roman"/>
          <w:sz w:val="24"/>
          <w:szCs w:val="24"/>
        </w:rPr>
        <w:t xml:space="preserve">Седьмой принцип - Атма, будучи разлитым во всем Космосе, требует для своего фокусирования шестой принцип, вместе образуют то, что называется Монадой. Седьмой, шестой и пятый принципы, рассматриваемые воедино, образуют высшую триаду или высшее </w:t>
      </w:r>
      <w:r>
        <w:rPr>
          <w:rFonts w:cs="Times New Roman" w:ascii="Times New Roman" w:hAnsi="Times New Roman"/>
          <w:sz w:val="24"/>
          <w:szCs w:val="24"/>
          <w:lang w:val="en-US"/>
        </w:rPr>
        <w:t>Ego</w:t>
      </w:r>
      <w:r>
        <w:rPr>
          <w:rFonts w:cs="Times New Roman" w:ascii="Times New Roman" w:hAnsi="Times New Roman"/>
          <w:sz w:val="24"/>
          <w:szCs w:val="24"/>
        </w:rPr>
        <w:t xml:space="preserve"> челове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Четвертый принцип – это высшее тонкое тело. Пятый и шестой принцип образуют духовную душу духовно – развитого человека. Кама-манас является как бы мостом, соединяющим высший Манас с Кама-Рупой, которые, рассматриваемые воедино, составляют Кама-Манасическое тело или же человеческую душу. Только тогда, когда устанавливается связь между Высшим Манасом и его низшим аспектом, Кама-Манасом, т.е. когда человек начинает ощущать влияния Высшего Буддхи-Манаса, только тогда можно назвать его духовно развитым человеком и только тогда он начинает свою духовную эволюцию.</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заимная коммутация принципов дает то, что называется тонкими телами, составляющими вместе с физическим телом еще одну семичленную структуру человека. Каждое такое тело построено из материи соответствующего уровня материальности семиуровневой космической шкалы, о которой говорилось выше. Эти тела по мере утончения имеют следующие названия: физическое тело, эфирный двойник, астральное тело, ментальное тело и т.д. Каждое тонкое тело предназначено для функционирования на соответствующем плане бытия и имеет для этого свои специфические органы восприятия и действия. Таким образом, человек устроен наподобие матрешки, только "вложение" это имеет не геометрический характер – тонкие тела пронизывают друг друга и физическое тело и, по свидетельствам экстрасенсов, несколько выступают за физическое, приблизительно повторяя его форму.</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дними из основных законов, управляющими существованием человека, являются законы Перевоплощения и Кармы. Согласно оккультным представлениям, существованиее человека не ограничивается промежутком времени от зачатия до момента наступления так называемой клинической смерти.. Утверждается, что человек существует и вне этого промежутка времени в иных формах, отличных от привычной нам, и в иных сферах Бытия, отличных от хорошо известных нам. Существование человека в промежутке времени от рождения до наступления клинической смерти называется существованием в воплощенном состоянии, вне этого промежутка времени - существованием в развоплощенном состоянии. Существование же человека в целом представляется последовательностью циклов, каждый из которых состоит из воплощенного и развоплощеннюго состояний.</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Закон Кармы в его основном аспекте понимается как закон причины и следствия, как закон воздаяния за наши поступки, слова, эмоции, мысли, намерения. Этот закон действует часто незаметным для человека образом, но выполняется он неукоснительно. Исполнение кармы не ограничивается промежутком времени в одно воплощение, она может настигнуть и через много воплощений при удобном для этого стечении обстоятельств. Карма бывает личная, семейная, нации, страны, планетарна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Целью существования человека и человечества в целом, согласно Учению, является эволюция - эволюция сознания от его низших форм и в беспредельность. Каждый человек, вернее его внутренняя Сущность, прошел минеральную, растительную, животную стадии эволюции и в настоящее время находится на человеческой стадии эволюции, которая отличается от предыдущих развитием разума, самосознания, наличием сознательной свободной вол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Эволюция совершается не на одном космическом теле, а на многих. Каждое из них обладает определенным эволюционным потенциалом, после исчерпания которого космическое тело передает свой жизненный импульс новому космическому телу с более высоким эволюционным потенциалом и поступает на расформирование. Все сущности, населявшие старое космическое тело, переводятся на новое для дальнейшей эволюции. Так человечество в целом обитало ранее на Луне. Как говорит Е.И. Рерих в одном из своих писем: "...лунная эволюция была значительно ниже земной, и обитатели Луны не обладали разумом так называемым интеллектом. При завершении ими лунной эволюции ум их не превышал инстинкта животных". В настоящее время Луна представляет собой "мертвое" космическое тело и находится в стадии расформировани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есь эволюционный период на планете подразделяется на семь больших циклов, называемых Кругами. Каждый Круг делится еще на семь циклов, называемых расовыми циклами. Слово "раса" не следует здесь понимать в общепринятом смысле - в :Учении оно означает один из семи эволюционных циклов человечества внутри Круга. В свою очередь каждая раса делится на семь подрас и т.д.</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настоящее время наша планета находится в Четвертом Круге своей эволюции, во второй его половине. Человечество планеты прошло в этом Круге пять расовых циклов к сейчас вступает в шестой. Это означает, что наше человечество состоит из трех групп (Третья, Четвертая и Пятая Расы, представителей же Первой и Второй Рас уже нет на планете), отличающихся по своему эволюционному развитию, и начинается формирование Шестой Расы, представляющей собой следующую эволюционную ступень человечества, для которой характерно "развитие духовного сознания, имеющего свое основание в сердце" (14).</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настоящее время Третья раса представлена на планете аборигенами Австралии, Четвертая - дравидами в Индии. Большинство переселенцев в Америку принадлежало, например, к шестой и даже седьмой подрасе Пятой расы (14).</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Формы жизни и эволюции в первых трех Кругах нашей планеты настолько не укладываются в наше сознание, что о них вообще ничего не говорится. Для понимания же эволюции человечества в нашем, Четвертом Круге основополагающее значение имеет следующая предпосылка Тайной Доктрины: Рождение астрального тела прежде физического, причем первое служит образцом для второг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ервые Расы вообще не имели физического тела. И только в процессе постепенного и длительного процесса "уплотнения" человек приобрел свое физическое тело. Способы воплощения также отличались от современного. Как говорится в "Тайной Доктрине": "...первое человечество было выявлено высшими полубожественными Существами из Их собственной Сущности... Первая Раса создала Вторую посредством "почкования"... Вторая Раса дала рождение Третьей - которая сама разделилась на три определенные подразделения, состоящих из людей, различно порожденных. Первые два подразделения размножались посредством яйцеобразного метода, по всей вероятности, неизвестного современной естественной истории. Тогда как ранние суб-расы Третьего Человечества размножались посредством своего рода выделения влажности или жизненного флюида, капли которого, собираясь образовывали яйцеобразный шар - или, скажем, яйцо, служившее внешним вместилищем для зарождения в нем плода и ребенка; способ размножения следующих суб-рас совершенно изменился, во всяком случае, в своих результатах. Потомство ранних оуб-рас было совершенно бесполо - даже бесформенно, насколько мы можем знать это, но потомство последующих суб-рас рождалось андрогинным. Именно в Третьей Расе произошло разделение полов. Человечество из бесполого стало определенными гермафродитами или двуполыми; и, наконец, Яйцо человека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Эволюция человека происходит не изолированно, а при самом деятельном участии особых Иерархий Высших Сущностей, как бы формирующих остовы структур человека. Так первую расу людей на нашей Земле основали Бархишады, представляющие собой эволюцию других более совершенных миров. Но они смогли дать человеку лишь астральную оболочку с ее животными инстинктами. Принесением же искры разума, его пробуждением человечество обязано более высоким Духам - Агнишватхам, Кумарам и Архангелам, как их называют в различных религиях (14).</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И.Рерих в своих письмах формулирует следующую основную схему эволюции: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и о других миров жертвует своим естеством для облачения монад в человеческую оболочку и даже сами в разные периоды воплощаются в эти оболочки. Человеческая эволюция протекает на трех планах: физическом, психическом и духовно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стественно задаться вопросом - а каков же эволюционный потенциал нашей планеты? В качестве ответа на этот вопрос можно привести следующий фрагмент из писем Е.И.Рерих: "Думаю, что в случае благополучного завершения нашей планетой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я разума, ибо разве не сказано в Тайной Доктрине, что в конце седьмого Круга многие люди станут сынами беспорочных родителей и Буддам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b/>
          <w:bCs/>
          <w:sz w:val="24"/>
          <w:szCs w:val="24"/>
        </w:rPr>
        <w:t>Итак, Древняя Мудрость гласит:</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ерархия Света, давшая импульс к нарождению мысли на заре нашего человечества, несет Свет на всем протяжении медленного процесса эволюции человеческого сознания. Великие Братья пришли на Землю для ускорения эволюции человечества. Не вмешиваясь насильственно в нашу Карму, Они дают направление нашему развитию. Их деятельности постоянно мешает нежелание людей прислушиваться к Старшим Братьям, но Они с бесконечным терпением и любовью продолжают вдохновлять и направлять человечество по пути к Свету.</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е вторгаясь в человеческие Кармы, но повинуясь космическому Закону жертвы, Они часто принимают на себя Карму человеческих ошибок и преступлений; Они являются Теми Искупителями, которые, подобно Будде и Иисусу Христу, время от времени появляются в мире, чтобы дать необходимый толчок эволюции человечеств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а протяжении веков Они неустанно появляются на всех поворотных пунктах истории нашей планеты, на пороге всех Рас, всех великих событий. Все, что человечество получило и получает в своем умственном, нравственном и духовном развитии, — вдохновлено Единым Источнико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еликой Иерархии мы обязаны всем самым ценным, самым насущным. Если бы не бесконечное самопожертвование Великих Духов и если бы не усилия Их учеников в по-следователей, то человечество находилось бы и сейчас в состоянии пещерных жителей. Без этого водительства человеческая эволюция не только задержалась бы на миллионы лет, но явила бы полное крушение.</w:t>
      </w:r>
    </w:p>
    <w:p>
      <w:pPr>
        <w:pStyle w:val="Western"/>
        <w:spacing w:before="0" w:after="0"/>
        <w:ind w:firstLine="567"/>
        <w:rPr/>
      </w:pPr>
      <w:r>
        <w:rPr>
          <w:rFonts w:cs="Times New Roman" w:ascii="Times New Roman" w:hAnsi="Times New Roman"/>
          <w:sz w:val="24"/>
          <w:szCs w:val="24"/>
        </w:rPr>
        <w:t>Об Ангелах Хранителях знали все народы и сохраняли предания тысячелетиями. Все Учения знали о мощных покровителя</w:t>
      </w:r>
      <w:r>
        <w:rPr>
          <w:rFonts w:cs="Times New Roman" w:ascii="Times New Roman" w:hAnsi="Times New Roman"/>
          <w:sz w:val="24"/>
          <w:szCs w:val="24"/>
          <w:lang w:val="en-US"/>
        </w:rPr>
        <w:t>x</w:t>
      </w:r>
      <w:r>
        <w:rPr>
          <w:rFonts w:cs="Times New Roman" w:ascii="Times New Roman" w:hAnsi="Times New Roman"/>
          <w:sz w:val="24"/>
          <w:szCs w:val="24"/>
        </w:rPr>
        <w:t xml:space="preserve"> человечества. Может ли ошибаться все человечество? Это не корыстное внушение, но опознание правды. Сокровенное Учение утверждает, что существует Твердыня Знания и Любви, существует Братство Махатм, посвятивших себя великому Знанию во имя Общего Блага и следящих за эволюцией Мира. Все великие идеи, истинно великие открытия неизменно исходили и исходят из этого Источника Знания и Света. Маяк человечества существует не в заоблачных сферах, но на нашей Земл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се Иерархи должны были пройти человеческую ступень; протяжении многих и многих жизней проходили они тяжкую тропу человеческой эволюции. Только этим путем выковываются Водители человечества. Венец Архата достигается лишь в суровом напряжении Подвига, лишь мощным, непобедимым устремлением сердца, омытого кровавыми слезами страданий на протяжении многих и многих жизней. Сердце Архата должно познать все радости, но и все страдания, испить полную чашу яда пути земног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сли Они не пройдут земные страдания, то не смогут отзвучать на страдания людские. Если Они не познают пота труда, то не смогут руководить людьми в их работе. Самоот-вержение, милосердие, сострадание, мужество куются в жизни. Ничто отвлеченное не может слагать силу дух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Иерархическое Начало есть Космический Закон. Каждая Вселенная, Мир или планета имеет своего Иерарха. Всегда есть Высшее Духовное Существо, принимающее на себя ответственность за планету и стоящее во главе своих Высоких Собратьев. Так, сказание о Гиганте, держащем Землю, не есть суеверие, но память о Едином, принявшем ответственность за Землю.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Закончим выдержкой из письма Махатмы:</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сли целыми поколениями мы ограждали мир от нашего Знания, то это лишь вследствие его полной неподготовленности. И если, несмотря на данные доказательства, он все еще отказывается уступить очевидности, то мы в конце этого Цикла еще раз удалимся в уединение, в наше царство молчания... Бесчисленные поколения строил Адепт Храм незыблемых скал, гигантскую Башню Беспредельной Мысли, где обитал Титан и, если это нужно, будет обитать один, выходя их нее лишь в конце каждого Цикла, чтобы пригласить избранных из человечества сотрудничать с Ним и помочь Ему просветить суеверного человека. И мы будем продолжать эту периодическую работу; мы не позволим смутить нас в наших филантропических попытках до тех пор, пока основание нового мира мысли не будет построено так прочно, что никакое количество противодействия и невежественного лукавства, руководимого Братьями Тьмы, не сможет превозмочь ег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Эволюционный потенциал нашей планеты столь велик, что полное уявление его выходит за пределы возможностей нашего сознания. Но в Космосе нет такого закона, который гарантировал бы автоматическую, обязательную реализацию этого потенциала. Величайший дар эволюционного развития - сознательная свободная воля - должен быть сопутствуем великой дисциплиной духа и великим чувством личной ответственности. В противном случае сознательная воля может привести человека на тропу зла и он из эволюционного потока может перейти в инволюционный - стать сознательным противником эволюции. Этот переход является самой великой из всех трагедий, которые могут случиться с человеко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Трагедия эта может случиться не только с человеком, но и с сущностью более высокого уровня эволюции. К великой беде нашей планеты именно это падение произошло с одним из представителей высшей цивилизации, направляющей эволюцию нашего человечества, называвшегося до своего падания Люцифером, что в переводе означает Светоносец. Как говорит в одном из своих писем Е.И.Рерих: "В Эзотерических Учениях Востока указано, что Люцифер пришел на нашу Землю вместе с другими Высшими духами, пожертвовавшими собою для ускорения эволюции планеты и ее человечества. Но Люцифер не был Высшим среди своих Собратьев, и когда ему пришлось облечься в земные и плотские оболочки, дух его не удержался на прежней высоте. Уже с первых времен Атлантиды началось его падение, и во всех последующих веках мы встречаем его ярым противником своих великих Собратьев, неуклонно восходивших во славе Света. Индусские сказания увековечили падшего во многих образах, наиболее известный среди них облик царя Раванна с острова Ланки (Цейлон), противника богоподобного царя Рамы и похитителя его жены Ситы".</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обрав вокруг себя приверженцев зла, Люцифер образовал и возглавил черное братство, ставящее своей задачей изоляцию от Космоса нашей планеты и установление на ней своего владычества. Для коррекции создавшейся ситуации с высших планет Солнечной системы на Землю были посланы дополнительные Светлые Силы, образовавшие Белое Братство. Между этими двумя Иерархиями идет жестокая Битва, главным образом в Мирах незримых. То, что происходит на Земле, является лишь слабым отзвуком Битвы на Небесах. О масштабах этой Битвы в Учении говорится следующим образом: "Но представьте себе размер борьбы, в которой участвуют все планеты".</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Учении говорится, что темная иерархия сильна, но в соответствии с законами Космоса она имеет ограниченный потенциал. Потенциал же Белого Братства неограничен, поэтому в конечном итоге победа всегда остается за Светлыми Силами. Так было во времена Атлантиды, так будет и сейчас. Только в отличие от прошлых времен эта Победа Светлых Сил будет окончательной. Это означает, что все темные будут переведены с нашей планеты на Сатурн, который находится на более низкой эволюционной ступени, ниже даже уровня развития Марса. Условия существования на Сатурне в настоящее время являются очень тяжкими, поэтому темные силы делают все возможное и невозможное для того, чтобы как можно дольше остаться не Земле. Они идут даже на то, чтобы взорвать планету и уплыть на ее астральных остатках.</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случае взрыва планеты наше человечество будет переведено на другие планеты. В связи с тем, что условия существования на них существенно отличаются от земных, многим из нас для адаптации к новым условиям придется вернуться к более низким формам существования, вплоть до минералов и растений, т.е. фактически начать эволюцию занов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Битву за спасение нашей планеты, которая получила название «Армагеддон», ведет Великая Иерархия Света, но по всем космическим законам это спасение не может быть механическим, без самого активного участия нашего человечества. Мы должны материализовать Победу Светлых Сил, уже одержанную в Тонком даре. Но эта материализация на физическом плане может быть осуществлена только через канал духа, через пробуждение духовности в широких массах. Для пробуждения этой духовности и дано Учение "Живой Этик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И.Рерих прямо говорит в своих письмах: "Необходимо пробудить дух человеческий! Истинно судьба планеты в руках самого человечества! Если воскрешение духа состоится в течение грядущих малых десятилетий, то неминуемая катастрофа может быть частичной, как во времена Лемурии и Атлантиды, в противном случае нам придется переселиться на другую планету".</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Космическими Силами назначен предельный Срок воскрешения Духа человеческого. В тридцатые годы Е.И.Рерих писала, что этот срок за плечами, но многие дети успеют состариться, т.е. это как раз наше время. Нам не дано знать точно этот срок, но все мы, знакомив с Учением, должны отдавать себе ясный отчет в том, что именно мы, как никто другой, несем непосредственную ответственность за то, чтобы планета прошла это Испытание. Примем же эту ответственность всем нашим стремлением к эволюци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Что происходит с погодой?</w:t>
      </w:r>
    </w:p>
    <w:p>
      <w:pPr>
        <w:pStyle w:val="Western"/>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Местные аномалии климата тревожат</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Год от года сводки о состоянии погоды у нас в стране и во всём мире напоминают репортажи с полей военных действий или калейдоскоп аномальных случаев. В самом деле, перечисляются не только параметры разбушевавшейся стихии (ураган, наводнение, цунами и т.п.), но и разрушенные дома, экономический ущерб, а главное – жертвы, жертвы, жертвы… Территории и регионы, в которых холодный и умеренный климат на протяжении веков был нормой, стали испытывать неожиданные всплески жары, а страны вроде Индии, Пакистана и Афганистана испытали на себе чисто сибирские холода. Сибирь, например, испытывает на себе зимы то с аномально низкими температурами (ниже пятидесяти градусов), а на следующий год климатический маятник смещается на максимальный размах в другую сторону – на этих же территориях в январе и феврале наблюдаются температуры, близкие к нулевым. Например, начальник Тюменского областного центра по гидрометеорологии и мониторингу окружающей среды Н.Волкова, поведала, что средняя температура в 1995 г. На территории Тюменской области достигла +4 градуса при многолетней норме -1,3 градус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целом же, по словам доктора геологических наук А.Дмитриева, в 1994 – 1995 годах зима в Заполярье оказалась на 8 – 14 градусов теплее нормы. В середине октября 2005 года в Мурманске деревья стояли под листвой и их окружала густая сочная трава, в то время как обычно в это время года на улицах города возвышаются сугробы. В целом же для Западной Сибири и Якутии за последние 30 лет рост зимних температур составил 2 – 3 градуса. К концу октября 2005 года аномальное потепление захлестнуло Центральную Европу. Например, в Германии (Бонн) в канун ноября дневная температура поднялась до 25 градусов. Это своего рода вековой рекорд для данной местност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декабре 2005 года на 8 – 9 дней из-за сильных снегопадов Япония была просто парализована. Многочисленные предприятия севера центра страны были практически остановлены, так как сотрудники из-за 5-метровых снежных заносов не могли добраться до рабочих мест. И это странно ещё потому, что в широтном положении Япония находится между Турцией и севером Африк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К слову, об Африке. Опять же в конце 2005 года в Сахаре неожиданно прошли тропические ливни, в результате чего оказалось смыто несколько деревень. В то время ни для кого не секрет, что даже небольшой дождь в Сахаре – уже аномалия, не говоря уж о ливнях!</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Декабрь 2005 года создал многочисленные проблемы для всей Европы. Франция, Германия, Англия, Дания, страны Скандинавского полуострова оказались в буквальном смысле заметены снегом, парализовавшим почти на десять дней всё движение. В Чехии в эти дни за сутки выпало 30 см снега. Все помнят, что именно в эти дни произошли обрушения зданий под тяжестью снега в Германии, Чехии, а в начале 2006 года в Польше. Было такое и в России. Но если в нашей стране обрушение аквапарка было в известной мере связано с обычным русским разгильдяйством, то трудно такого ожидать от педантичных немцев и аккуратных чехов. Просто раскачка климата в Европе зашла за такие пределы, на которые не были рассчитаны строительные нормы.</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это же время в тёплой Италии температура опустилась ниже -25 градусов. Особенно пострадали некоторые польские воеводства. Там годовая норма по снегу была выполнена за 2 – 3 дн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Небесный погодный котёл начинает кипеть</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Более двух десятков лет назад, когда ещё мало кто всерьёз задумывался над самой возможностью глобального потепления, метеорологи с помощью вычислительных машин поставили численный эксперимент, целью которого было оценить изменения климата при условии, что содержание углекислого газа в атмосфере Земли увеличится в четыре раза. Результаты этих вычислений заставили призадуматься. Получалось, что средняя температура атмосферы Земли (14 градусов) увеличится на 4,1 градуса, причём в Северном полушарии прирост температуры составит 4,5 градуса. Огромная величина, тем более, что до настоящего времени повышение температуры идёт на десятые доли градуса! Некоторые оценки показывают, что среднепланетарная погода может возрасти до 5,8 градуса. Самые сильные климатические изменения произойдут в высоких широтах планеты. Помимо многочисленных катастроф, это повлечёт за собой массовую гибель живых организмов. Известно, что кораллы при увеличении температуры на 1 градус обесцвечиваются, а при увеличении на 3 градуса – гибнут.</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К сожалению, модельное «проектирование» глобального потепления климата Земли начинает оправдываться. Пару лет назад американские метеорологи официально признали наступление глобального потепления. По их данным, прогрев воды Тихого океана привёл к возникновению такого явления, как «Эрмини», под которым понимается изменение циркуляции холодных и тёплых течений в масштабах океана, и как следствие, появление новых более жестоких циклонов, штормов, ураганов.</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Глобальные изменения в водах Тихого и Индийского океанов обнаружили также австралийские учёные. Сравнив данные по солёности вод этих океанов за период 1930 – 1980 годов с данными 1985 – 1994 годов австралийские метеорологи обнаружили, что на глубинах до километра температура океанской воды и её солёность падают. Эти процессы, по мнению исследователей, связаны с разбавлением океанских вод огромным количеством холодных вод из полярных областей планеты. С течением времени это перераспределение температур океанских вод приведёт к изменению главных океанских течений, а следовательно, к засухам в приэкваториальных областях и увеличению количества осадков в высоких широтах.</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собенно это касается главной атлантической «печки» под названием Гольфстрим. Это гигантское течение на протяжении веков согревает все страны по обе стороны Атлантики и значительную часть Европы. Однако с нарастающей ролью глобального потепления льды на севере начинают таять всё более интенсивно. Следовательно, в северную часть Атлантики попадает всё больше пресной холодной воды. Воды же Гольфстрима, наталкиваясь на холодную стенку из пресных вод, уже не могут далеко проникать на север. В конце концов, это приведёт к тому, что зимы в Англии, Испании, Португалии, Франции, Германии станут более холодными, а циклоны, идущие с Атлантики, потеряют свою силу. В конечном итоге это приведёт к засухе в центральных областях Европы, постепенно превратив эти территории в полупустыни и степ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Недавнее глобальное похолодание под названием «Крещенские морозы» указывает, что Гольфстрим начинает давать сбои. Да, «Крещенские морозы» были и раньше, но длились не более 5 суток. Известны и прошлые «Крещенские» температурные аномалии: так, в 1942 году температура в Москве составила -42 градуса, а в 1979 году - -37 градусов. Но никогда «Крещенские морозы» одновременно не охватывали столь большую территорию от Восточной Сибири до западных границ России, а дальше до Центральной и Южной Европы. </w:t>
      </w:r>
      <w:r>
        <w:rPr>
          <w:rFonts w:cs="Times New Roman" w:ascii="Times New Roman" w:hAnsi="Times New Roman"/>
          <w:b/>
          <w:bCs/>
          <w:sz w:val="24"/>
          <w:szCs w:val="24"/>
        </w:rPr>
        <w:t>И причина этих морозов, как ни парадоксально это звучит, именно в потеплени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мотрите сами. «Крещенские морозы» вызваны тем, что с Арктики начал беспрепятственно надвигаться обширный холодный антициклон с проникновением холодного воздуха из тропосферы с температурой около -60 градусов. Это не редкость, и такие прорывы холодного воздуха происходят регулярно. Редкость заключается в том, что одновременно с этим на территории от Португалии до Польши не было ни облачка, не было ни одного циклона, которые поставляет нам Атлантический океан при активном участии Гольфстрима. Видимо, вследствие поступления с севера Атлантики больших масс холодной воды Гольфстрим временами уже не может формировать мощные, но тёплые циклоны. Поэтому европейская и азиатская территории России остались беззащитными, так как ни один циклон не смог предотвратить проникновение холодного воздуха из Заполярья. Отсутствие противодействия со стороны циклонов из Атлантики позволило «Крещенскому» антициклону выйти из границ России на запад и на юг. Результатом этого стало замерзание южной части Германии (Бавария) до -35 градусов, а также Польши, Болгарии, Румынии и Украины. В Греции замёрзли реки вместе с рыбой. Аналогов этому местные жители не помнят. В это же время Армения испытала сильнейший снегопад – за 1 день выпала месячная норма осадков. Впервые замёрзло озеро Балатон – незамерзающий курорт Венгрии. После недельной передышки после «Крещенских морозов» погода нанесла Европе повторный удар. Холода и 20-ти сантиметровый слой снега сковали Швейцарию, половину Италии и Франции. Повторился сценарий «Арктического лета» и в Сибири – там снова воцарились 50-градусные холод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К слову, такое пробуксовывание Гольфстрима уже имело место в 2003 году, когда на Европу летом обрушилась страшная жара – дневные температуры в тени превышали 47 градусов. Тогда погибло более 20 тысяч человек.</w:t>
      </w:r>
    </w:p>
    <w:p>
      <w:pPr>
        <w:pStyle w:val="Western"/>
        <w:spacing w:before="0" w:after="0"/>
        <w:ind w:firstLine="567"/>
        <w:rPr/>
      </w:pPr>
      <w:r>
        <w:rPr>
          <w:rFonts w:cs="Times New Roman" w:ascii="Times New Roman" w:hAnsi="Times New Roman"/>
          <w:sz w:val="24"/>
          <w:szCs w:val="24"/>
        </w:rPr>
        <w:t xml:space="preserve">И если потепление будет продолжаться такими же темпами, то в наступившем веке большая часть льдов на полярных шапках планеты начнёт сходить в океан, и уровень Мирового океана поднимется к началу </w:t>
      </w:r>
      <w:r>
        <w:rPr>
          <w:rFonts w:cs="Times New Roman" w:ascii="Times New Roman" w:hAnsi="Times New Roman"/>
          <w:sz w:val="24"/>
          <w:szCs w:val="24"/>
          <w:lang w:val="en-US"/>
        </w:rPr>
        <w:t>XXII</w:t>
      </w:r>
      <w:r>
        <w:rPr>
          <w:rFonts w:cs="Times New Roman" w:ascii="Times New Roman" w:hAnsi="Times New Roman"/>
          <w:sz w:val="24"/>
          <w:szCs w:val="24"/>
        </w:rPr>
        <w:t xml:space="preserve"> века до 80 – 100 сантиметров. Уже в 1996 году зафиксировано отделение от ледяного панциря Антарктиды куска ледника размером со штат Род-Айленд, то есть площадью около 3000 квадратных километров. Кроме того, идёт интенсивное сокращение площадей ледников в Альпах, Гималаях, на Алтае, в Гренландии. В Арктике толщина льда, по сравнению с данными 50-летней давности, стала на 40% тоньше при одновременном уменьшении иъх границ в среднем на 20%.</w:t>
      </w:r>
    </w:p>
    <w:p>
      <w:pPr>
        <w:pStyle w:val="Western"/>
        <w:spacing w:before="0" w:after="0"/>
        <w:ind w:firstLine="567"/>
        <w:rPr/>
      </w:pPr>
      <w:r>
        <w:rPr>
          <w:rFonts w:cs="Times New Roman" w:ascii="Times New Roman" w:hAnsi="Times New Roman"/>
          <w:sz w:val="24"/>
          <w:szCs w:val="24"/>
        </w:rPr>
        <w:t xml:space="preserve">Массовые же таяния льда приведут к тому, что под водой начнут исчезать целые территории и страны. Уже на сегодняшний день рассчитано, что частичное подтопление грозит Нидерландам, Германии, Польше, Англии, Италии (и другим территориям б бассейне Средиземного моря), ряду прибрежных стран азиатского материка, Америке и Африке. В частности, Скандинавский полуостров вполне может превратиться в остров. Это произойдёт в том случае, если при подъёме уровня Мирового океана воды Белого моря соединятся через Онежское и Ладожское озёра с Балтикой. Скандинавский полуостров может стать островом. При этом практически вся территория Карелии, состоящая в основном из озёр и болот, будет затоплена. Естественно, в таком случае может и пострадать Петербург. Как в этом контексте не вспомнить всевозможные предсказания об исчезновении этого города в 20 – 30-х годах </w:t>
      </w:r>
      <w:r>
        <w:rPr>
          <w:rFonts w:cs="Times New Roman" w:ascii="Times New Roman" w:hAnsi="Times New Roman"/>
          <w:sz w:val="24"/>
          <w:szCs w:val="24"/>
          <w:lang w:val="en-US"/>
        </w:rPr>
        <w:t>XXI</w:t>
      </w:r>
      <w:r>
        <w:rPr>
          <w:rFonts w:cs="Times New Roman" w:ascii="Times New Roman" w:hAnsi="Times New Roman"/>
          <w:sz w:val="24"/>
          <w:szCs w:val="24"/>
        </w:rPr>
        <w:t xml:space="preserve"> ве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Говоря о социальных последствиях поднятия уровня океана, можно отметить, что даже самые приближённые расчёты показывают, что в ближайшие десятки лет перед человечеством встанет нелёгкий вопрос о переселении и размещении на незатопленных территориях не менее 46 миллионов человек. Другого выхода просто не будет, так как невозможно всю территорию конкретной страны окружить дамбой! В этой связи нельзя в будущем исключать социальные и военные конфликты из-за передела границ между отдельными странам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Глобальное потепление затронет и полярные области России. Как известно, в областях близ Полярного круга господствует вечная мерзлота и около 100 тысяч (!) малых озёр, на которые ещё не ступала нога человека. Строить на вечной мерзлоте дома, предприятия, трубопроводы становится возможным только благодаря заглублению в грунт специальных свай. Представьте себе, что при таянии мерзлоты все эти сваи станут разъезжаться во все стороны. В результате начнут рушиться дома, рваться трубопроводы. Другими словами, социальные и экологические катастрофы обеспечены. И этот процесс уже начался. Спутниковые данные свидетельствуют, что за последние 20 лет границы вечной мерзлоты сместились к северу на 200 – 300 км. Спутниковые наблюдения показали 10-процентное сокращение площадей снегов по сравнению с серединой 60-х годов. Но это ещё не всё. Если внимательно посмотреть на карту Сибири, то можно увидеть, что в западной её части, южнее Полярного круга, между гигантскими реками Обью и Енисеем, находятся сплошные болота. Представьте только на минуту, что с этими болотами сольётся жижа из бывшей вечной мерзлоты. Легко представить, что эта территория превратится в сплошную гигантскую топь, не пригодную для существования челове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Восточной Сибири ситуация сложится несколько иная. Под действием глобального потепления полуостров Таймыр превратится в остров, а Северо-Сибирская низменность превратится в гигантское болото, превратив в такое же состояние бассейны рек Лены, Вилюя и других. Местное население будет вынуждено отступать на юг, в суровые отроги Среднесибирского плоскогорья. В конце концов, низовья Енисея и Лены сольются, окружив Среднесибирское плоскогорье кольцом. Однако и в этом случае отступать россиянам будет некуда. Позади, на юге, Китай, который уже давно проводит скрытую экспансию своего населения на российские территори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Любопытно, что и некоторые ясновидящие независимо от трудов метеорологов предрекли катастрофические явления, по-видимому, связанные с предстоящим потеплением климата. Так, американец Г.М. Скаллион вытащил из недр собственных видений информацию о судьбе некоторых территорий США: «В то время, как западные районы Соединённых Штатов начнут раскалываться, восточные регионы также претерпят значительные изменения: некоторые части Нью-Йорка уйдут под воду, Манхэттен утратит приблизительно 50% своей территории, треть побережья штата Мэн будет затоплена, основная часть Род-Айленда исчезнет под водой, Коннектикут больше, чем наполовину, погрузится в океан, Лонг-Айленд полностью исчезнет, Флорида на 50% будет затоплена… Средний Запад также переживёт значительные катаклизмы. Главной переменой будет превращение Великих Озёр в одно огромное континентальное море, а Миссисипи превратится в гигантский морской пролив. Аляска потеряет около 25% своих земель. Лишь четыре гавайских острова останутся обитаемыми – Кауаи, Оаху, Мауи, Гавайи. Но эти четыре острова утратят около 25% территории. Япония будет полностью поглощена океано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Что ж, поживём – увидим!</w:t>
      </w:r>
    </w:p>
    <w:p>
      <w:pPr>
        <w:pStyle w:val="Western"/>
        <w:spacing w:before="0" w:after="0"/>
        <w:ind w:firstLine="567"/>
        <w:rPr/>
      </w:pPr>
      <w:r>
        <w:rPr>
          <w:rFonts w:cs="Times New Roman" w:ascii="Times New Roman" w:hAnsi="Times New Roman"/>
          <w:sz w:val="24"/>
          <w:szCs w:val="24"/>
        </w:rPr>
        <w:t xml:space="preserve">На сегодняшний день уже известно, что изменение атмосферных циркуляций и океанских течений высвободило огромное количество неуправляемой земной энергии, которая на физическом плане проявилась в виде всевозможных катастроф и чрезвычайных ситуаций. Если в течение 1993 года произошло около 900 нештатных ситуаций, связанных со стихийными бедствиями, то в 1997 году эта цифра увеличилась почти до полутора тысяч, а в 1998 году количество природных «ЧП» увеличилось на 288 процентов, по отношению к 1993 году. Подсчёт средней температуры на планете за </w:t>
      </w:r>
      <w:r>
        <w:rPr>
          <w:rFonts w:cs="Times New Roman" w:ascii="Times New Roman" w:hAnsi="Times New Roman"/>
          <w:sz w:val="24"/>
          <w:szCs w:val="24"/>
          <w:lang w:val="en-US"/>
        </w:rPr>
        <w:t>XX</w:t>
      </w:r>
      <w:r>
        <w:rPr>
          <w:rFonts w:cs="Times New Roman" w:ascii="Times New Roman" w:hAnsi="Times New Roman"/>
          <w:sz w:val="24"/>
          <w:szCs w:val="24"/>
        </w:rPr>
        <w:t xml:space="preserve"> век сначала показал, что самым тёплым оказался 1998 год. Потом оказалось, что рекордсменом стал 1999 год, потом – 2000 год. Ещё теплей был 2002 год. По данным директора Гидрометцентра России Вильфанда, самым тёплым стал 2004 год.</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последние годы газеты всего мира запестрели сообщениями о небывалых по разрушительной силе ураганах. В их власти оказались крупные территории Европы, Азии, Америки. Но сейчас проявления этих стихий нельзя рассматривать как частность. Дело в том, что, начиная с 1995 года, по всей планете число ураганов удвоилось, причём в основном за счёт очень мощных, которым присваивается 4-я или 5-я категория. В 2005 году вместо 20 прогнозируемых циклонов над территорией США прошло 26, причём все разрушительные. Результат осложнения мощностей этих ураганов с обширными циклонами не замедлил сказаться. В результате удара урагана «Катрина» США потеряли целый город – Новый Орлеан и полторы тысячи человек в придачу. В известной степени, правда, в миниатюре повторилась судьба Атлантиды. И пока на нашей планете будет увеличиваться разность температур между океаном и сушей, количество и мощность циклонов, ураганов, торнадо и смерчей будут возрастать.</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Что делать с парниковым эффекто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дной из причин глобального потепления климата большинство климатологов считают хозяйственную деятельность человека и связанные с нею огромные количества выбросов углекислого газа, метана и закиси азота в атмосферу. Считается, что из-за этих выбросов и возникает парниковый эффект. Суть парникового эффекта заключается в том, что при сжигании нефти, угля, природного газа, образующийся углекислый газ мешает выводу за пределы атмосферы излишнего тепла. Создаётся своего рода планетарный парник, способный со временем создать условия, напоминающие те, что имеют место на Венере (температура около 500 градусов при давлении около 100 атмосфер!). В результате всё увеличивающегося дисбаланса между произведённым нашей цивилизацией теплом и уменьшающимся его выводом в космос происходит медленный, но неотвратимый разогрев атмосферы, что и приводит к таянию полярных шапок и постепенному (в отличии от библейского) возникновению очередного Всемирного потопа. Однако до полномасштабного потопа ещё далеко, но уже сегодня человечество нанесло по атмосфере столь мощный удар, что на её полное восстановление (при полном прекращении выбросов в атмосферу) потребуется от 100 до 200 лет.</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о школьной поры мы знаем, что флора, иногда называемая «зелёными лёгкими планеты», поглощая углекислый газ, выделяет кислород. Казалось бы, волноваться нечего и сама природа не допустит никакого парникового эффекта. Всё обстояло именно так, если бы не вмешался опять же человек. Массовые вырубки лесов в экваториальной зоне, в умеренных северных широтах привели к тому, что природный процесс перестал справляться со всёвозрастающими промышленными выбросами углекислого газа. Существуют оценки, что уже сейчас атмосфера не может переработать 43 % выброшенных газов. Первое, что приходит в голову в такой ситуации, - срочно запретить во всём мире вырубку лесов и остановить технологические процессы, связанные с выделениями углекислого газа. Оказывается, это тоже не вариант. И вот почему. Если прекратить добычу нефти и производство топлива, то такие меры парализуют всю мировую экономику, поскольку подавляющую часть электроэнергии человечество получает при сжигании природных ископаемых. И если всё же технологические процессы, связанные с выделением углекислого газа приостановить, то природные механизмы очистки атмосферы исправят ситуацию только через 200 лет. А тем временем процесс потепления атмосферы будет продолжаться, полярные льды будут таять, а уровень Мирового океана подниматьс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Другая группа учёных, считающих Землю живым организмом, утверждает, что увеличение всевозможных катаклизмов связано с реакцией планеты (её местью) на неразумное и небрежное обращение с ней со стороны челове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сть и иные экзотические версии изменения климата на планете. Одна из них связывает возникновение климатических аномалий с психическим настроем больших масс людей. В самом деле, имеются данные, что на территориях, где слишком сильно бушуют отрицательные человеческие эмоции в силу проходящих там войн или иных социальных конфликтов, погода ухудшается, становится либо слишком дождливой, либо сухой. В частности, такой точки зрения придерживался заместитель министра МЧС В.Клименко, говоря о социальных явлениях на Северном Кавказе и возможных причинах учащения землетрясений в этом регионе. У журналистов по этому поводу даже возник специальный термин – «Пояс безумья». В этот пояс входят Грузия, Армения, Азербайджан, Иран, Ирак, Афганистан, Пакистан. В этом «поясе безумия» больше всего производится наркотиков силами «Комитета 300-т», возглавляемого чёрной правящей аристократией Европы и США. В этой связи хочется напомнить изречение известного журналиста М.Дмитрука: «Не портите погоду, господ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jc w:val="right"/>
        <w:rPr>
          <w:rFonts w:ascii="Times New Roman" w:hAnsi="Times New Roman" w:cs="Times New Roman"/>
          <w:sz w:val="24"/>
          <w:szCs w:val="24"/>
        </w:rPr>
      </w:pPr>
      <w:r>
        <w:rPr>
          <w:rFonts w:cs="Times New Roman" w:ascii="Times New Roman" w:hAnsi="Times New Roman"/>
          <w:b/>
          <w:bCs/>
          <w:sz w:val="24"/>
          <w:szCs w:val="24"/>
        </w:rPr>
        <w:t>Александр Петухов,</w:t>
      </w:r>
    </w:p>
    <w:p>
      <w:pPr>
        <w:pStyle w:val="Western"/>
        <w:spacing w:before="0" w:after="0"/>
        <w:ind w:firstLine="567"/>
        <w:jc w:val="right"/>
        <w:rPr>
          <w:rFonts w:ascii="Times New Roman" w:hAnsi="Times New Roman" w:cs="Times New Roman"/>
          <w:sz w:val="24"/>
          <w:szCs w:val="24"/>
        </w:rPr>
      </w:pPr>
      <w:r>
        <w:rPr>
          <w:rFonts w:cs="Times New Roman" w:ascii="Times New Roman" w:hAnsi="Times New Roman"/>
          <w:i/>
          <w:iCs/>
          <w:sz w:val="24"/>
          <w:szCs w:val="24"/>
        </w:rPr>
        <w:t>Доклад прочитан в российском штабе научно-</w:t>
      </w:r>
    </w:p>
    <w:p>
      <w:pPr>
        <w:pStyle w:val="Western"/>
        <w:spacing w:before="0" w:after="0"/>
        <w:ind w:firstLine="567"/>
        <w:jc w:val="right"/>
        <w:rPr>
          <w:rFonts w:ascii="Times New Roman" w:hAnsi="Times New Roman" w:cs="Times New Roman"/>
          <w:sz w:val="24"/>
          <w:szCs w:val="24"/>
        </w:rPr>
      </w:pPr>
      <w:r>
        <w:rPr>
          <w:rFonts w:cs="Times New Roman" w:ascii="Times New Roman" w:hAnsi="Times New Roman"/>
          <w:i/>
          <w:iCs/>
          <w:sz w:val="24"/>
          <w:szCs w:val="24"/>
        </w:rPr>
        <w:t>исследовательского объединения</w:t>
      </w:r>
    </w:p>
    <w:p>
      <w:pPr>
        <w:pStyle w:val="Western"/>
        <w:spacing w:before="0" w:after="0"/>
        <w:ind w:firstLine="567"/>
        <w:jc w:val="right"/>
        <w:rPr>
          <w:rFonts w:ascii="Times New Roman" w:hAnsi="Times New Roman" w:cs="Times New Roman"/>
          <w:sz w:val="24"/>
          <w:szCs w:val="24"/>
        </w:rPr>
      </w:pPr>
      <w:r>
        <w:rPr>
          <w:rFonts w:cs="Times New Roman" w:ascii="Times New Roman" w:hAnsi="Times New Roman"/>
          <w:i/>
          <w:iCs/>
          <w:sz w:val="24"/>
          <w:szCs w:val="24"/>
        </w:rPr>
        <w:t>«Космопоиск» г.Москва, 6 февраля 2006 г.</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jc w:val="center"/>
        <w:rPr>
          <w:rFonts w:ascii="Times New Roman" w:hAnsi="Times New Roman" w:cs="Times New Roman"/>
          <w:sz w:val="28"/>
          <w:szCs w:val="28"/>
        </w:rPr>
      </w:pPr>
      <w:bookmarkStart w:id="3" w:name="эпоха"/>
      <w:bookmarkEnd w:id="3"/>
      <w:r>
        <w:rPr>
          <w:rFonts w:cs="Times New Roman" w:ascii="Times New Roman" w:hAnsi="Times New Roman"/>
          <w:b/>
          <w:bCs/>
          <w:sz w:val="28"/>
          <w:szCs w:val="28"/>
        </w:rPr>
        <w:t>ЭПОХА ВЕЛИКИХ ПЕРЕМЕН</w:t>
      </w:r>
    </w:p>
    <w:p>
      <w:pPr>
        <w:pStyle w:val="Western"/>
        <w:spacing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ад или рай? Свобода выбор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bookmarkStart w:id="4" w:name="эпоха"/>
      <w:bookmarkStart w:id="5" w:name="эпоха"/>
      <w:bookmarkEnd w:id="5"/>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Апокалипсис и Миссия России...</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Космос и вспышки на Солнце…</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666 – число зверя и человека...</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Ждёт Высший Суд напертсников разврата…</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Можно ли использовать «старые мозги» для идей новых?...</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Невежества толпа родить вождя не может…</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Человек земной и два невидимых помощника…</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Армагеддон российский…</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Огонь Пространства – Мессия Дня Грядущего...</w:t>
      </w:r>
    </w:p>
    <w:p>
      <w:pPr>
        <w:pStyle w:val="Western"/>
        <w:numPr>
          <w:ilvl w:val="0"/>
          <w:numId w:val="2"/>
        </w:numPr>
        <w:spacing w:before="0" w:after="0"/>
        <w:ind w:left="0" w:firstLine="567"/>
        <w:rPr>
          <w:rFonts w:ascii="Times New Roman" w:hAnsi="Times New Roman" w:cs="Times New Roman"/>
          <w:sz w:val="24"/>
          <w:szCs w:val="24"/>
        </w:rPr>
      </w:pPr>
      <w:r>
        <w:rPr>
          <w:rFonts w:cs="Times New Roman" w:ascii="Times New Roman" w:hAnsi="Times New Roman"/>
          <w:i/>
          <w:iCs/>
          <w:sz w:val="24"/>
          <w:szCs w:val="24"/>
        </w:rPr>
        <w:t>Не уйдёт никто, над собою не свершив Суда Последнег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Тема Апокалипсиса не перестает дискутироваться в современном человечестве. А поскольку обещанного разными «писаниями» «конца света» человечество ждет уже не одну тысячу лет, то в обществе периодически возникают различные версии в отношении не только сроков апокалиптических событий, но и их возможного содержани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Кто-то связывал близкий «конец света» с солнечным затмением 1999 года, другие – вообще ни в какие апокалипсисы не верят. Кое-кто не без иронии утверждает, что «конец света» уже наступил, просто мы этого не заметили. Большинство людей, верящих в реальность апокалиптических событий, склонны ожидать их на смене тысячелетий, то есть в начале 21 столетия. О возможности глобальных природных катаклизмов, грядущих в начале 21-го столетия, говорят и многие современные ученые. Предполагается, что причиной т.н. «конца света» станут значительные природные катаклизмы – т.е. резкая смена климата, различные геологические и геофизические пертурбации. Есть разные точки зрения на то, что же все-таки явится причиной предсказанного древними пророками Апокалипсиса.</w:t>
      </w:r>
    </w:p>
    <w:p>
      <w:pPr>
        <w:pStyle w:val="Style15"/>
        <w:spacing w:before="0" w:after="0"/>
        <w:ind w:firstLine="567"/>
        <w:rPr/>
      </w:pPr>
      <w:r>
        <w:rPr/>
        <w:t xml:space="preserve">В наши дни проблема выживания человечества стоит так же остро, как и во времена Атлантиды. Экологическое состояние планеты усугубляют три основных фактора: </w:t>
      </w:r>
    </w:p>
    <w:p>
      <w:pPr>
        <w:pStyle w:val="Style15"/>
        <w:spacing w:before="0" w:after="0"/>
        <w:ind w:firstLine="567"/>
        <w:rPr/>
      </w:pPr>
      <w:r>
        <w:rPr/>
        <w:t xml:space="preserve">1) активная деятельность глобальной чёрной мафии, направленная на создание глобальной экологической катастрофы, на разрушение планеты; </w:t>
      </w:r>
    </w:p>
    <w:p>
      <w:pPr>
        <w:pStyle w:val="Style15"/>
        <w:spacing w:before="0" w:after="0"/>
        <w:ind w:firstLine="567"/>
        <w:rPr/>
      </w:pPr>
      <w:r>
        <w:rPr/>
        <w:t xml:space="preserve">2) особый период истории Земли, называемой в эзотерической философии Востока периодом смены Космических Эпох и Коренных Рас; </w:t>
      </w:r>
    </w:p>
    <w:p>
      <w:pPr>
        <w:pStyle w:val="Style15"/>
        <w:spacing w:before="0" w:after="0"/>
        <w:ind w:firstLine="567"/>
        <w:rPr/>
      </w:pPr>
      <w:r>
        <w:rPr/>
        <w:t xml:space="preserve">3) крайне низкий духовный уровень человечества планеты. </w:t>
      </w:r>
    </w:p>
    <w:p>
      <w:pPr>
        <w:pStyle w:val="Style15"/>
        <w:spacing w:before="0" w:after="0"/>
        <w:ind w:firstLine="567"/>
        <w:rPr/>
      </w:pPr>
      <w:r>
        <w:rPr/>
        <w:t>Рассмотрим эти факторы более подробно, учитывая их взаимосвязь и взаимообусловленность. Но перед тем как обратиться к экзотерическим источникам, которые в отличие от эзотерических, тайных, были доступны большинству людей, напомним, что сама идея глобальных катаклизмов, угрожающих нашей планете в начале третьего тысячелетия, не только прослеживается во всех мировых религиях, но и получает подтверждение ее реальности в ряде современных научных исследований. В христианской религии учение о смене космических эпох было изложено в иносказательной, символической форме Иоанном Хризостомом в знаменитом библейском «Апокалипсисе». И хотя слово «Апокалипсис» в переводе с греческого означает всего лишь «Откровение», но для большинства церковных представителей это понятие, фактически, стало отождествляться почему-то с идеей «конца света», несмотря на то что в библейском Апокалипсисе есть четкое указание именно на смену Эпох, а не на какую-то всеобщую гибель: «И увидел я новое небо и новую землю…».</w:t>
      </w:r>
    </w:p>
    <w:p>
      <w:pPr>
        <w:pStyle w:val="Style15"/>
        <w:spacing w:before="0" w:after="0"/>
        <w:ind w:firstLine="567"/>
        <w:rPr/>
      </w:pPr>
      <w:r>
        <w:rPr/>
        <w:t>В «Живой Этике», данной землянам Высшими Силами в начале 20 века, сказано, что надо совершенно «неотложно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ремя, переживаемое земным человечеством, есть время перехода от одной формы эволюции, в которой развивался материальный интеллект, к эволюции духовности, когда дух будет преобладать над интеллектом, и этот переход совершается на смене Коренных Рас. Так Шестая Коренная Раса челов-ва начинает вступать в свои права. Каждая смена Расы (т.е. уровня развития сознания) сопровождается космическими катаклизмами. Такое очищение необходимо, чтобы новая молодая раса могла без помех развиваться. Космические катаклизмы происходят в силу наклона земной оси к плоскости орбиты. Сейчас ученые очень определенно отмечают уклон оси планеты, который продолжает нарастать и грозит повсеместными глобальными катастрофам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Резкие природные изменения, которые произойдут в начале третьего тысячелетия, будут вызваны прежде всего, психо-духовным состоянием человечества, изменением пространственной космической энергетики и приходом в ауру Земли новых лучей и потоков энергий. Но основным «поражающим фактором» Космической Перестройки станет не пространственная энергетика сама по себе и не странные «чудеса» в Природе, а… реакция на это каждого конкретного земного челове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 именно, Шестая Раса должна начать новую Эру духовности, и тягостен этот период подготовления. Но не следует думать, что Шестая Раса нарождается в какой-либо одной стране или национальности, она распространена широко по планете. Конечно, всегда есть главное ядро её, и ко времени очистительной планетарной катастрофы, именно, принадлежащие к Шестой Расе люди, будут собраны Силами Света в безопасные места и охранены.</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еликое огненное очищение приближается. Потому так важно человеку постоянно готовить себя, т.е. очищать свое мышление, воспитывать своё сердце и стараться правильно использовать пространственные энерги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Сейчас много говорится о кризисном состоянии человеческого общества, о том, что оно находится во власти ложных представлений, невежества и эгоизма.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есмотря на т.н. научно-технический «прогресс», кризисное состояние имеет глобальные масштабы, охватывая все страны и все сферы жизни: экономическую, социальную, духовную. Сей «прогресс» – кажущийся. Вера в него построена на подлом обмане, который поддерживается силами правящей тьмы сознательно. Суровость жизни, жёсткость её, трудные условия люди привыкли считать бедственными, ибо человечество воспитывается на ложной идее материального благополучия как на, якобы, искомом идеале, как на цели жизни и деятельности человека, на цели его земного существования и всего общества в целом. В результате внедрения этой сатанинской программы в сознание землян произошла коммерциализация нашей жизни, и цивилизация стала носить сугубо потребительский характер. Это привело к духовному обнищанию земной цивилизации, что всегда кончается трагически. Ведь дело не в том, сколько в жизни человек натащит себе в гнездо земных благ, т.е. богатства, денег, комфорта, наслаждений и удовольствий, не в том, как он удовлетворит своё честолюбие и свой демонический эгоизм. Дело – в духовных накоплениях человека, в том, смог ли он преодолеть животные интересы своей смертной личности и направить все силы, все способности на общее благо человечества. Сумел ли человек воспитать в себе высоко-этические добродетели, облагородить своё сердце так, чтобы в нём воцарилась высокая любовь к ближнему. Кстати, как считают некоторые мыслители, именно, Учение Христа несёт в себе принцип Высокой Любви.</w:t>
      </w:r>
    </w:p>
    <w:p>
      <w:pPr>
        <w:pStyle w:val="Western"/>
        <w:spacing w:before="0" w:after="0"/>
        <w:ind w:firstLine="567"/>
        <w:rPr/>
      </w:pPr>
      <w:r>
        <w:rPr>
          <w:rFonts w:cs="Times New Roman" w:ascii="Times New Roman" w:hAnsi="Times New Roman"/>
          <w:sz w:val="24"/>
          <w:szCs w:val="24"/>
        </w:rPr>
        <w:t xml:space="preserve">Известно, что в первом тысячелетии н.э. решением т.н. Восьмого «Вселенского» Собора в Константинополе в 869 году был упразднён в человеке дух как самостоятельная структура и человеку было отведено лишь обладание душой, как у животных. Подлейшими усилиями сил тьмы человек был духовно кастрирован и стал существом бездуховным, «тварью божией», «рабом божиим». До этого времени в учении церкви ещё как-то существовал идеал Святой Троицы, «нераздельной, неслиянной, единосущной», которая была канонизирована в </w:t>
      </w:r>
      <w:r>
        <w:rPr>
          <w:rFonts w:cs="Times New Roman" w:ascii="Times New Roman" w:hAnsi="Times New Roman"/>
          <w:sz w:val="24"/>
          <w:szCs w:val="24"/>
          <w:lang w:val="en-US"/>
        </w:rPr>
        <w:t>III</w:t>
      </w:r>
      <w:r>
        <w:rPr>
          <w:rFonts w:cs="Times New Roman" w:ascii="Times New Roman" w:hAnsi="Times New Roman"/>
          <w:sz w:val="24"/>
          <w:szCs w:val="24"/>
        </w:rPr>
        <w:t xml:space="preserve"> веке и частицей которой наделён каждый из нас… </w:t>
      </w:r>
    </w:p>
    <w:p>
      <w:pPr>
        <w:pStyle w:val="Western"/>
        <w:spacing w:before="0" w:after="0"/>
        <w:ind w:firstLine="567"/>
        <w:rPr/>
      </w:pPr>
      <w:r>
        <w:rPr>
          <w:rFonts w:cs="Times New Roman" w:ascii="Times New Roman" w:hAnsi="Times New Roman"/>
          <w:sz w:val="24"/>
          <w:szCs w:val="24"/>
          <w:highlight w:val="lightGray"/>
          <w:shd w:fill="FF0000" w:val="clear"/>
        </w:rPr>
        <w:t>Интересное исследование, посвящённое анализу тринитарного мышления, символизируемого Святой Троицей, провёл учёный из Санкт-Петербурга Р.Г.Баранцев. Структура тринитарного мышления присуща эпохам синтеза, то есть эпохам благополучия.</w:t>
      </w:r>
      <w:r>
        <w:rPr>
          <w:rFonts w:cs="Times New Roman" w:ascii="Times New Roman" w:hAnsi="Times New Roman"/>
          <w:sz w:val="24"/>
          <w:szCs w:val="24"/>
        </w:rPr>
        <w:t xml:space="preserve"> </w:t>
      </w:r>
    </w:p>
    <w:p>
      <w:pPr>
        <w:pStyle w:val="Western"/>
        <w:spacing w:before="0" w:after="0"/>
        <w:ind w:firstLine="567"/>
        <w:rPr/>
      </w:pPr>
      <w:r>
        <w:rPr>
          <w:rFonts w:cs="Times New Roman" w:ascii="Times New Roman" w:hAnsi="Times New Roman"/>
          <w:sz w:val="24"/>
          <w:szCs w:val="24"/>
        </w:rPr>
        <w:t xml:space="preserve">В эпоху же разобщения и дифференциации основополагающей является бинарная (двойственная) структура, то есть разделяющая всё на две противоборствующие части. Именно таковым является нынешний способ мышления земных царствующих владык и всех людей. Под символом же Святой Троицы в России (19–20 век) творили выдающиеся личности: Рублёв, Чёрный, Хомяков, Одоевский, Блаватская, Семья Рерихов, Мережковский, Булгаков, Лосский, Бердяев, Флоренский, Сорокин, а также многие другие. Флоренский утверждал, что эпохи синтеза, т.е. единения, интеграции повторяются примерно каждые 900 лет.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а 21-й век приходится время очередного пика. «Синтез готовится долго, зреет медленно, а совершается быстро, - пишет Баранцев в книге "Становление тринитарного мышления". - Но плотность события и скорость таковы, что эти дни успевают вместить все потоки накопленной информации. Время творящей жизни измеряется часами». Всё это очень похоже по ощущениям на наше врем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истории не раз человечеству давался шанс пойти по пути служения Высшему и жизни в гармонии с Природой. Но человечество в какой-то момент всегда сворачивало с этого пути. В результате происходили всемирные катастрофы и глобальные потопы. Люди жестоко расплачивались за своё грехопадение. И всё начиналось сначала. В период, близкий к нам в масштабах истории, Учение Христа принесло идею всеобщего братства. И человек жил ею, а значит, и был в близости к людям. Ему легче было сносить обиду, несправедливость, ибо он был воспитан на заповедях терпения, прощения, любви и ответственности перед Богом. Теперь же земной человек живёт в отчуждении и разобщении. Это, безусловно, кризис подобного способа мышления, в котором естественные различия превращаются в непримиримые противоположности, борющиеся друг с другом до победного конца. Именно эта психология породила такие порочные формулы, как «если враг не сдаётся, то его уничтожают», «третьего не дано», «кто не с нами, тот против нас» и другие. А где же идеи братства людей, содержащиеся во всех религиях и вероучениях? Где «красота компромисса», о которой говорил индийский мыслитель Ганди? Где соблюдение принципа единства в многообрази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Действительно, все мы ощущаем, что время очень уплотнилось. Разве мы могли себе представить каких-то 15 лет назад, что не будет Югославии и Советского Союза тоже? Что Россия так неузнаваемо изменится и великая мировая держава превратится в отстающее государство с вымирающим населением.</w:t>
      </w:r>
    </w:p>
    <w:p>
      <w:pPr>
        <w:pStyle w:val="Western"/>
        <w:spacing w:before="0" w:after="0"/>
        <w:ind w:firstLine="567"/>
        <w:rPr/>
      </w:pPr>
      <w:r>
        <w:rPr>
          <w:rFonts w:cs="Times New Roman" w:ascii="Times New Roman" w:hAnsi="Times New Roman"/>
          <w:sz w:val="24"/>
          <w:szCs w:val="24"/>
        </w:rPr>
        <w:t xml:space="preserve">Учёные предсказывают, что если этот процесс не будет остановлен, то к середин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численность населения России сократится на 25-30 миллионов человек. И главная причина столь печальной статистики – не уровень жизни, он повышается, хоть и медленно, а социально-психологическое неблагополучие большинства людей, их нравственно-эмоциональное нездоровье. Любая перестройка воспринимается людьми болезненно. И вероятно, формирование нового, троичного мышления, основанного на синтезе, на гуманитарных и этических принципах, необходимого для выхода из губительной парадигмы разделения и антагонизма, также протекает нелегко. Слишком многое, навязываемое средствами массовой информации, препятствует этому.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У людей происходит внутреннее раздвоение: с одной стороны, им внушают тягу к материальному благополучию и накопительству, а с другой, – их высшее «Я» голосом интуиции говорит людям об обратном. Так образуется дисгармония, влекущая за собой болезни, трагедии, катастрофы и стихийные бедствия. Да и за техническим прогрессом угнаться человеческой душе непросто. Неудобно ей в его бездушных одеждах. Знаем мы и об эволюционных огненных энергиях, которые сейчас очень активны в космо-пространстве. Всё это обрушивается ныне на земного человека, потерявшего связь с Природой, с Высшим Миром. И дух его слабеет.</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Можно носить в себе многие мысли благородные, но, увидев, как обижают другого, поступают с кем-то несправедливо, струсить, не защитить его. Значит, дух такого человека слаб. Земному эгоисту более удобна позиция: «моя материальная хата с краю, я ничего не знаю…». Когда же мы воспитываем в себе дисциплину духа, думаем о служении, то постоянно пребываем в творчестве, в движении вперёд. И тогда мы находим или создаём сами маленькие очаги Света. Но они могут погаснуть, если их не защищать. Их нужно оберегать и питать, чтобы пламя разрасталось, и, возможно, два очага соединились в один, но более мощный.</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 подъёме духа, то есть становлении мышления единения много писали члены Семьи Космических Учителей, Семьи Рерихов, об этом же говорит и Учение Живой Этики. Философы наших дней (Г.С.Померанц и др.) считают, что «Троица - место будущей встречи всех высоких религий» и что подступы к Ней есть в любой великой религии мира. Но изменение мышления людей не произойдёт само собой. Нужно что-то предпринимать. Какие пути подъёма духа возможно найти в наши дни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Мы ещё далеки от духовного преображения, но разными путями человечество всё ещё ищет его. Никто не знает готовых рецептов его достижения, но сознание долга и добровольное самоограничение во имя высшего духовного начала — на этом чём основано преображение душ человеческих. Человек может, конечно, очиститься в одиночку путём правильной внутренней борьбы, поста, молитвы или медитации, примкнув к ближайшему доступному ему духовному источнику. Общество же должно вести планомерную пропаганду идей гуманизма, этических принципов и практического применения их в социальном пространстве, но не на основе экономической выгоды, а на основе нравственных законов благотворения людям и уважительного отношения к природе и её богатства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Человек свободен в своём выборе, но свобода выбора путей Добра неразрывно связана с самодисциплиной. Человек, конечно, свободен в делании Добра или зла. Для служения Добру надо учиться владеть своей смертной личностью, контролировать её желания и мысли. А для служения злу не надо учиться владеть своей животной личностью, не надо контролировать её желания и мысли, а просто отдаться потоку хаоса разрушения…</w:t>
      </w:r>
    </w:p>
    <w:p>
      <w:pPr>
        <w:pStyle w:val="Western"/>
        <w:spacing w:before="0" w:after="0"/>
        <w:ind w:firstLine="567"/>
        <w:rPr/>
      </w:pPr>
      <w:r>
        <w:rPr>
          <w:rFonts w:cs="Times New Roman" w:ascii="Times New Roman" w:hAnsi="Times New Roman"/>
          <w:sz w:val="24"/>
          <w:szCs w:val="24"/>
          <w:lang w:val="en-US"/>
        </w:rPr>
        <w:t>XXI</w:t>
      </w:r>
      <w:r>
        <w:rPr>
          <w:rFonts w:cs="Times New Roman" w:ascii="Times New Roman" w:hAnsi="Times New Roman"/>
          <w:sz w:val="24"/>
          <w:szCs w:val="24"/>
        </w:rPr>
        <w:t xml:space="preserve"> век — время прозрения и покаяния. Прогрессивно думающие и светло настроенные люди ныне предпринимают шаги по созданию нового общественного строя, построенного на принципах этического гуманизма. Чтобы вступить в Новую Эпоху – Эпоху синтеза, необходимо преодолеть религиозные, национальные, расовые, половые, социальные и экономические противоречия. А их накопилось в мире слишком мног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 наших бедах и недостатках мы много слышим и знаем из повседневной жизни, а вот голос таких всемирных форумов, как в Йоханнесбурге или Риме, оказывается очень слабым. Средства массовой информации почти не говорят о том, что там происходило и какие документы принимались. Создаётся впечатление, что на планете нет ничего, кроме угрожающей теории «золотого миллиарда». На самом же деле существует масса инициатив, в основе которых содержится призыв к переносу акцентов в нашей жизни на духовные ценности. Так, например, Комитет по культуре Госдумы РФ выступил с инициативой создания федеральной программы под названием «Мир через Культуру», в которой будут разрабатываться основные положения исцеления нашего общества культурой. Эпохальным можно назвать выступление на эту тему И.Д.Кобзона и Ю.А.Агешина в «Литературной газете», как и полную боли за судьбу культуры статью её главного редактора Ю.М.Полякова. Ряд учёных и общественных деятелей России, Украины, Австрии и Германии готовятся к проведению в 2007 году Всемирного этического форума. В этом же ряду стоит создание во Владикавказе - одной из «горячих точек» нашей страны - Института Мира. Группой барнаульских учёных разработана концепция духовно-экологической или ноосферной цивилизации. Есть и проект Всемирной духовно-экологической или ноосферной конституции. Большую работу в этом направлении ведёт российский журнал «Дельфис», постоянно информируя читателей о подобных проектах и их претворении в жизнь. Тому же посвящены традиционные, ежегодно проводимые благотворительным фондом «Дельфис» конференции «Этика и наука будущего», а также научные семинары, вечера клубов «Неизвестное об известном» и «Галере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То, что Комитет по культуре Госдумы вышел на такую инициативу, не случайно. В 2005 году Комитетом была проведена огромная работа по подготовке парламентских слушаний «Культура против терроризма», в которых принимали участие и представители журнала «Дельфис». Главный редактор журнала Тоотс Наталья Александровна выступала с докладом перед депутатами ГД РФ.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Культура – это то, что объединяет людей, а не разъединяет, хотя она и представляет собой единство творчески создаваемых ценностей, всегда индивидуальных. Отношение между культурой и прогрессом есть отношение между процессом и продуктом творчества. Культура не есть материальная цивилизация, предлагающая ряд всеобщих и необходимых форм знания и рыночной морали. Эпохи расцвета, эпохи возрождения, эпохи благосостояния всегда вытекали из благодатных источников Культуры. Целые нации миновали надвигающиеся кризисы, если питались из высоких источников Духа.</w:t>
      </w:r>
    </w:p>
    <w:p>
      <w:pPr>
        <w:pStyle w:val="Western"/>
        <w:spacing w:before="0" w:after="0"/>
        <w:ind w:firstLine="567"/>
        <w:rPr/>
      </w:pPr>
      <w:r>
        <w:rPr>
          <w:rFonts w:cs="Times New Roman" w:ascii="Times New Roman" w:hAnsi="Times New Roman"/>
          <w:sz w:val="24"/>
          <w:szCs w:val="24"/>
        </w:rPr>
        <w:t xml:space="preserve">Хотелось бы надеяться, что Россия не потеряет свою роль духовного водителя в историческом процессе. Сможет ли она выполнить своё предназначение, в которое так верили великие подвижники? Из истории мы знаем, что превратить Россию в «нормальную европейскую страну» не удалось ни Петру </w:t>
      </w:r>
      <w:r>
        <w:rPr>
          <w:rFonts w:cs="Times New Roman" w:ascii="Times New Roman" w:hAnsi="Times New Roman"/>
          <w:sz w:val="24"/>
          <w:szCs w:val="24"/>
          <w:lang w:val="en-US"/>
        </w:rPr>
        <w:t>I</w:t>
      </w:r>
      <w:r>
        <w:rPr>
          <w:rFonts w:cs="Times New Roman" w:ascii="Times New Roman" w:hAnsi="Times New Roman"/>
          <w:sz w:val="24"/>
          <w:szCs w:val="24"/>
        </w:rPr>
        <w:t>, ни его преемникам. Не удастся это и сегодняшним поклонникам деградирующего Запада. Немецкий философ В.Шубарт писал: «Россия есть родина души». Российский философ Р.Г.Баранцев так видит роль России: «Признавая за Востоком доминанту интуицио, за Западом - рацио, меру их совмещения, очевидно, следует искать в аспекте (высокого) эмоцио. Не эту ли роль играет Россия в поддержании триады Запад-Россия-Восток ?» И если россияне ещё способны отстоять специфику России и российского менталитета, выражающуюся в её соборности и способности к духовному преображению, то выход из глобального кризиса всё ещё возможен. Очень хочется в это верить.</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исьма» Елены Ивановны Рерих: «На смене Коренных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 окончательно выродятся. Пример такого вырождения мы видим на многих дикарях. Так туземцы Австралии – выродившиеся потомки подрас, принадлежащих когда-то великой Третьей Коренной Расе.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екоторые обитатели Земли думают, что не может быть кончины мира или, вернее, гибели нашей планеты. Увы, именно это угрожает нашей планете. Сама судьба планеты в руках земного человека. И дух человеческий является взрывателем и возбудителем вулканов.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не способствует соединению Огня Пространства с подземным огнем. Лишь огненные чистые духи (люди) могут разряжать эту атмосферу, являясь как бы громоотводами. Потому так опасна Эпоха Огня, которая, несет очищение, несет и страшные бедствия, именно, уничтожение целых зараженных местностей подземным огнем и также усиление эпидемий, противостоять которым смогут лишь те, кто успел достаточно очистить свою ауру и ассимилировать Пространственный Огонь.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 В случае же, если человечество изберет гибель, то лучшая часть человечества (и много ли таких?)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оэтому следовало бы пробудить сознание человечества к тому, что оно стоит, вернее, поставило себя на край страшной бездны. Итак, судьба планеты – в руках человека. Потому велика роль человека в деле загрязнения и очищения атмосферы, именно, человек взрыватель и тушитель подземного огн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Не является ли пренебрежение космическими Законами и извращения всех высших принципов Бытия главным фактором космических катаклизмов?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Задумайтесь люди над происходящим на поверхности своей планеты!..</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Живая Этика»: «Для явления космических энергий нужно особенно яви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дея «энергетического» Апокалипсиса не так уж и нова. В древних пророчествах многих народов мира говорится о том, что в урочный час некий «Небесный Огонь» сойдет на Землю, чтобы очистить её от скверны. Скорее всего, под «небесным огнем» в древности понимались именно высшие космические энерги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дея прихода на Землю новых космических энергий нашла отражение и в евангельском утверждении Христа: «Огонь пришел Я низвести на землю, и как желал бы, чтобы он уже возгорелс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острадамус в своих знаменитых пророчествах предрекал, что в апокалиптические времена с Неба сойдет на Землю «король ужаса». Что представляет собой этот «король ужаса» – никто из пытавшихся расшифровать предсказания пророка так и не смог найти ключа к его шифру. Предполагали все, что угодно – вплоть до бактериологического оружия. Но, в конце концов, космическая энергетика тоже начнет сходить на Землю «с неба». Уж не ей ли присвоил Нострадамус столь грозное кодовое название – «король ужас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Древние предания о космическом Огне, низринутом на Землю, чтобы очистить её от зла, не так уж наивны, как может показаться на первый взгляд. Иногда достаточно изменить слово «огонь» понятием «энергия», чтобы древнейшие философские трактаты заговорили с нами на языке, близком к «точной» науке Запад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о вернемся к философским рассуждениям об Апокалипсисе. Приход на Землю новых космических энергий, усиление напряженности электромагнитного поля планеты, сопровождающие его природные и социальные катаклизмы, будут вызваны в первую очередь астрохимическими факторами. Но, как бы то ни было, смена пространственной энергетики может оказать определенное воздействие на все человечество. Как известно, любое изменение космической энергетики – вплоть до вспышек на Солнце – вызывает ответную реакцию психики и организма земного человека. Усиление пространственных энергий, которое произойдет под воздействием «апокалиптических» природных факторов, неизбежно отразится на состоянии биополя всех обитателей планеты Земля. Под воздействием новых волн и космических лучей, приходящих из Пространства Вселенной, напряженность биополя каждого человека резко увеличится. Рост потенциала био-психо-энергетики усилит и основные духовно-нравственные качества каждого конкретного индивида. Они, в свою очередь, проявят себя в самом образе жизни человека, его гражданской позиции и социальном поведени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огласно эзотерическим учениям, первое, что должно произойти в сознании людей после соприкосновения с космическим «огнем», - это «отделение зерен от плевел», или «волков от овец». Под этими символами понимается моральное проявление и разделение человечества по полюсам добра и зла – в соответствии с личным выбором каждого человека, основанного на его многотысячелетнем жизненном опыт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ысший Суд над человечеством, «обещанный» всеми вероучениями, фактически и представляет собой разделение человечества по полюсам Света и тьмы. Это Суд, который каждый творит над собой сам, ибо каждый имеет в себе вечного Судию. Время великого разделения и есть время Суда. От решения и выбора человека – стать на сторону Света или тьмы – зависит всё его будущее, ибо человечество находится на границе старого и нового мира, на грани перехода от Кали Юги, цикла тьмы, к Сатиа Юге, Циклу Свет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библейском «Апокалипсисе» есть символически выраженная идея, которая касается загадочного «числа зверя», которое в то же самое время, как говорит «Апокалипсис», оно является и числом челове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Так уж случилось, что эзотерическая (внутренняя, сокровенная) и экзотерическая (то есть общедоступная) трактовки многих философских и религиозных понятий иной раз бывают прямо противоположными друг другу. Общепринято дилетантами считать число 666 «звериным» числом, то есть отрицательным понятием, символизирующим якобы власть темного, жестокого, бездуховного начала. Но ведь в том же самом «Апокалипсисе» число 666 названо и числом челове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Что же означает это странное число в действительност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эзотерических учениях число 6 символизирует отнюдь не дьявольское начало, а, напротив, - космическое совершенство, силу Божественного Разума, Абсолюта. Три шестерки, соответственно, усиливают это значение, превращая число 666 в выражение Высшего творческого Начала Космоса. Это Начало можно рассматривать и как высшую природную энергетику, несущую колоссальное преображающее, духовное воздействие на все природное бытие. В эзотерических источниках число 666 – это число Совершенства. Нумерологически оно означает также имена трех Владык Космического Братства – Будды, Майтрейи и Христ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Тогда при чем же здесь образ зверя, символизирующий низшее, деградационное в морально-духовном аспекте начал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Но в том-то и дело, что как говорится в эзотерических источниках Востока, высшие энергии, приходящие в соприкосновение с сознанием человека, пробуждают к выявлению весь его скрытый морально-духовный потенциал. А он, как известно, у всех разный. В людях с низким уровнем духовности – эгоистичных, циничных, алчных - космическая энергетика вызовет к проявлению и усилению их негативный полюс. У людей же честных и порядочных усилятся прежде всего их положительные качества. Это послужит импульсом, который ускорит их личную духовную эволюцию. В конкретной жизни каждого человека и в его отношении к другим людям проявится с максимальной силой то, что уже созрело в его сознании и душе.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отому-то число 666 и названо одновременно числом зверя и числом человека, что одна и та же космическая сила вызовет этическое разделение общества на «людей», способных к дальнейшей духовной эволюции, и на «зверей», скатившихся в пропасть эгоизма и зла. И обижаться на такой законный, космический, природный суд будет бесполезно, потому что во время его Законами Космоса человечество будет поставлено в одинаковые условия – «чтобы воздать каждому по делам его».</w:t>
      </w:r>
    </w:p>
    <w:p>
      <w:pPr>
        <w:pStyle w:val="Western"/>
        <w:spacing w:before="0" w:after="0"/>
        <w:ind w:firstLine="567"/>
        <w:rPr/>
      </w:pPr>
      <w:r>
        <w:rPr>
          <w:rFonts w:cs="Times New Roman" w:ascii="Times New Roman" w:hAnsi="Times New Roman"/>
          <w:sz w:val="24"/>
          <w:szCs w:val="24"/>
        </w:rPr>
        <w:t>Так или иначе, но начинается новая 6-я фаза эволюции Земли в 4-м планетарном Круге. На 1/6 части мира начнёт своё существование 6-я Коренная Раса земного человечества. Получит своё развитие 6-й принцип бессмертного человека. У землянина станет формироваться новый 6-й орган чувства – орган интуиции или сердечного чувствознания, стоящий во главе пяти органов чувств человека! Получается даже число 6666. Вот почему силы зла и тьмы так бояться числа 666, ибо с наступлением Новой Эпохи, Эпохи Огня они будут убраны с планеты Земля на Сатурн! Все, кто стал хуже зверей, будут убраны с лица Земли, как мусор… Вот вам т.н. «число звер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Безусловно, в каждом человеке заложено и положительное, и отрицательное начало. Но какое-то из них все равно бывает сильнее. Говорить о нравственном проявлении человека, о выявлении его духовной сущности можно лишь тогда, когда весь нравственный (или, напротив, безнравственный) потенциал индивида проявлен в его образе жизни, конкретных делах и поступках. Именно такое проявление и произойдет в «апокалиптический» период земной истории под влиянием новой, сверхмощной космической энергетик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ыне это великое разделение, происходящее среди всех народов Земли, становится все глубже и глубже, пока не произойдет полное разделение два противоположных начала. Не утвердится мир на Земле, прежде чем каждый не выберет себе места по ту или иную сторону линии разделения, которое будет расти и расти. Это разделение поможет объединить в одно несокрушимое целое всех тех, кто на стороне Света и Правды. А Правда эта в том, чтобы дать людям мир, знание и любовь, то есть утвердить братство среди человечества.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Враги эволюции уже перестают скрывать свою истинную сущность. Они еще произносят хорошие слова, но дела их разоблачают обман.</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так, влияние нового космического излучения на сознание каждого человека должно, прежде всего, выявить его истинную духовно-нравственную природу. Высший космический экзамен для каждого человека должен произойти в его обычной, повседневной жизни, в привычных сферах деятельности – на работе, в семье, в отношениях с другими людьм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А теперь снова вернёмся к России. Отвлечемся от философских источников и спросим себя: а не похоже ли все, что происходит на просторах матушки-России и бывших республик СССР на то самое морально-этическое выявление и разделение «волков от овец», о котором говорится в Библи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охоже, что сфера российской экономики и ее концентрированное выражение, т.е. политика, являет ныне яркий пример прямо-таки апокалиптического выявления моральной природы всех и каждого. А особенно, конечно, тех, кто попал в высший эшелон государственной власти. Криминализация экономики и политики, захват бывшей гос. собственности олигархами и бессовестное обворовывание собственного народа, беспредел мафии, неудержимый рост преступности, проституции, наркомании – это сегодняшняя Росси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Кто-то считает, что главная причина бедственного положения России лежит в сфере экономики и политики. Но так ли это в действительности? Едва л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о поводу морального состояния власть имущих и зависящих от них историко-политических условий существования народа Е.П.Блаватская писала: «Попытка добиться политических реформ до тех пор, пока не появятся изменения в человеческой природе, подобно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удалить со своей клумбы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что и раньш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ледовательно, причина Апокалипсиса, происходящего в России, состоит не в экономике и не в политике, а в низкой духовно-нравственной природе людей. Коррупция (продажность) в высшем эшелоне власти достигла невиданных масштабов. Ограбившие собственный народ тёмные политиканы вывезли из разорённой страны миллиарды долларов, обеспечив себя и свои семьи, похожими на царские дворцы, виллами по всему миру. Самое ужасное состоит в том, что в среде высокопоставленных чиновников масштабы казнокрадства и предательства национальных интересов Родины приобрели массово-ненасытный, а не единичный характер, превратились в своеобразную эпидемию. В истории любой страны были правители-тираны, ставшие проклятием для всей нации. Проще всего было бы сейчас свалить всю вину за творящееся в нашей стране на какого-нибудь одного политика – например, первого президента России – и утверждать, что, мол, не повезло России с первым президентом, и если бы не он, то… Но такая точка зрения была бы чересчур оптимистичной. Список потерявших совесть (а вместе с ней – ум и честь) высших чиновников можно продолжать до бесконечности. В расхищении национальных богатств поучаствовали все, кто только мог – депутаты и банкиры, генералы и олигархи, прокуроры и судьи, губернаторы и министры, - одним словом, чиновники всех мастей и рангов. Это лишний раз свидетельствует о том, что в нынешнем состоянии России виноват не один какой-либо деятель, а… временное силовое превосходство «зверей» в процессе апокалиптического разделения на «людей» и на «зверей».</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так, библейское разделение «одесную» и «ошую» в СНГ стало свершившимся, объективным фактом. Немаловажным знанием нынешнего времени является и то, что большинство власть-предержащих избрали именно путь «левой руки», перейдя, тем самым, в стан «звер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Так почему же так получилось, что административно-политическая власть оказалась в руках людей-эгоистов, последовательно и цинично предающих национальные интересы ради того, чтобы до отказа набить собственный карман?</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два лишь добравшись до вершины власти, высшие чиновники-политиканы теряют связь с реальной жизнью и словно начинают жить в каком-то особом мире, доверяя не тем, кому следует доверять, слушая не тех, к чьим советам следует прислушиваться, и, в результате, начисто игнорируют интересы сограждан, защита которых является прямой и главной обязанностью любого чиновника. Это замыкание в какую-то особую капсулу «высокого положения» объясняется подсознательным воздействием и внушением невидимых тёмных сущностей Тонкого Мира планеты. Разумеется, из этого вовсе не следует, что политики, предающие и грабящие свой народ, ни в чем не виноваты, а, мол, вся ответственность за их преступления лежит на неких потусторонних «вдохновителях». Напротив, сам факт позорного сотрудничества некоторых «избранных слуг народа» с демоническими сущностями Тонкого Мира служит подтверждением моральной деградации этих чинуш. Ведь одержание и зомбирование человека негативными силами иного мира возможно лишь в случае его полной бездуховности и аморальности. «Подобное притягивается подобным» – этот закон абсолютно точно отражает связи, складывающиеся у представителей земного и тонкоматериального уровней быти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Что же может явится результатом такого трансматериального сотрудничества между темными силами физического и астрального миров? Прежде всего, сосредоточение у руля политической власти людей без чести и совести, стремящихся не работать на благо страны, а набивать свой карман какой угодно ценой. Результатом подобной «кадровой политики» становится соответствующая политическая и экономическая обстановка в стране.</w:t>
      </w:r>
    </w:p>
    <w:p>
      <w:pPr>
        <w:pStyle w:val="Style15"/>
        <w:spacing w:before="0" w:after="0"/>
        <w:ind w:firstLine="567"/>
        <w:rPr/>
      </w:pPr>
      <w:r>
        <w:rPr/>
        <w:t>Экономическое неблагополучие, порождающее недовольство и морально-психологические страдания оказавшихся за порогом бедности людей, их неуверенность в завтрашнем дне, озлобленность и готовность к реваншу любой ценой – хотя бы путем новой революции или установления реакционного, диктаторского политического режима; активность и безнаказанность криминальной сферы; слабость высшей политической власти и ее неспособность или нежелание установить в стране законопорядок и избавить ее от политического, экономического и правового хаоса; продажность высшего эшелона власти и его нежелание расстаться с подобным положением вещей ради сохранения возможностей беспрепятственного незаконного обогащения – все это тоже служит интересам деградационных сил Тонкого Мира. Конечно, подобный политико-экономический режим является не столь эффективным средством удовлетворения потребностей иноматериальных (астральных) стратегов в донорской психической энергии, как, например, война. Но энергетической подпиткой иноматериальных сил зла является не только биоэнергетика, выделяющаяся в момент гибели живых существ, но и любая психическая энергия негативного, низковибрационного характера. При таком политико-экономическом положении, которое сложилось сейчас в России и славянских странах, психические переживания подавляющего большинства людей весьма далеки от гармоничности и умиротворенности. Безнаказанность одних и бесправие других привело социум к состоянию озлобленности, жестокости и взаимного отчуждения. Детская преступность, прогрессирующая в своем развитии наркомания, проституция, падение нравов – как не тривиально это звучит – под влиянием пресловутой массовой лже-культуры, в действительности не воспитывающей, а разлагающей сознание молодежи и зомбирующей его на волне примитивных, пошлых интересов и потребностей – все это создает ситуацию, как нельзя более выгодную негативным силам астрального мира, отбросам планетарной жизн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Можно, конечно, сколько угодно скорбеть о том, что в поворотный исторический момент на политической арене России не оказалось нужного количества достойных людей, способных использовать данную им государственную власть в интересах народа, а не в целях личного обогащения. Но невозможно не отметить, что это трагическое в жизни страны обстоятельство имеет еще одну сторону. Немецкий философ Гегель утверждал, что любой народ достоин своих правителей. Аналогичная мысль выражена и в индийской народной пословице: «каково правительство, таков и народ». Подобные мысли высказывают и современные политические деятели России. Как-то на вопрос одного журналиста: «Когда, по вашему мнению, в России будет нормальный президент?» – одна из наиболее одиозных политических деятельниц России, В.Новодворская, ответила: «Когда будет соответствующий электорат». С этим утверждением трудно не согласитьс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ледовательно, проблема России состоит не только в том, что «верхи не хотят» обеспечит стране нормальную жизнь. Проблема еще в том, что «низы не могут» или не умеют избирать в правительство действительно достойных доверия людей.</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Почему же мы голосуем за тех, кто никогда не станет бороться за наши интересы, вместо того, чтобы проголосовать, на худой конец, «против всех»? Ответ на этот вопрос очень прост: духовное развитие и политическое самосознание народа находится еще в младенческом периоде своего развития. Очевидно, годы кэпээсэсовского «застоя» и поголовного голосования отучили людей думать и выбирать по-настоящему.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ще один вопрос, возникающий в связи с современным положением нашей страны, касается не только «низов» или «верхов», а всех нас: почему все-таки столь яркое, поистине апокалиптическое моральное разделение общества произошло прежде всего в России? Только ли потому, что «апокалиптическая» природная эпоха «наложилась» в России на эпоху социальных перемен?</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казывается, дело обстоит значительно сложне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 здесь, конечно же, возникает вопрос: если Россия – это страна, несущая импульс будущего духовного возрождения всего мира, то почему же именно на её просторах разыгрался настоящий социальный Апокалипсис в его ужасающей сути? Почему именно в России царят обман, коррупция, убийства, воровство, подкупные судьи, прокураторы и избирательные компании; продолжается развал экономики и культуры, расхищение природных ресурсов, попрание прав человека и национального достоинства? Где здесь логик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о оказывается, эзотерическая истина имеет свою логику и… свои общественные закономерности, психологические и духовные. Одна из этих закономерностей гласит: «Где сильнее свет – там сильнее и тьма». И если представить себе весь мир в повсеместном разделении людей по полюсам добра и зла, то именно в России – будущем духовном лидере мира – и тьма, и свет должны выявиться в их особой, не сравнимой с другими странами, сил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Именно это и является главной эзотерической причиной российского Апокалипсиса, переживаемого нами сейчас.</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Д.Андреев в своей «Розе Мира» утверждал: «Активизация светлых сил всегда во всемирной метаистории вызывает и активизацию сил противобога (…) Да и мог бы противобог и его миры оставаться безучастными, созерцая выход на метаисторическое поприще новых сил, стремящихся в конечном счете к преодолению демонической власти над человеческим сознанием?» Между тем новая, высшая природная энергетика, символизированная числом 666, призвана принести планете именно «преодоление демонической власти над человеческим сознание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Россия фактически несет на себе карму всего мира. Эта тяжелая и трудная роль, выпавшая на её долю, не может не дать огромного по своему позитивному значению плодов народу, несущему бремя своего избранничества. Сейчас Россия находится в более тяжком положении, чем другие страны мира – это так. Но тем самым Россия первая заплатит по своим «кармическим счетам» и освобожденная от своих вековых долгов вступит в новую Космическую Эпоху развития планеты. И когда пробьет час космического суда – Апокалипсиса природного, а не только социального – то народ российский в духовном плане окажется более подготовленным к грядущим планетарным пертурбациям, чем любая другая нация мира.</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Согласно древним преданиям, последняя битва Армагеддона – метаисторической борьбы Добра со злом – произойдет в бескрайних просторах Сибири, на реке Катунь…</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о битвы могут выражаться не только в открытых войнах и вооруженных столкновениях. Противостояние идейных позиций на социальном плане может стать не менее значительным противоборством, чем обычная война. Зная обо всем, что твориться на просторах нашей страны, невозможно не согласиться с утверждением, что «темные полчища как на Земле, так и в Невидимом Мире многочисленны и еще очень сильны. Без ярой борьбы не сдадутся. Борьба за Свет будет еще очень трудной некоторое время, пока космические условия планеты еще не позволяют полной его ассимиляции сознанием. 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Что же представляют собой темные силы? Помимо астральных сил зла, на земном плане живут и действуют их эмиссары, проводящие их волю и их планы в мир физической реальност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бозреватели некоторых СМИ, оценивая «вклад» некоторых политиков в современное ужасающее положение страны, недаром подхватили оброненный кем-то из политиков термин «демонизированной личности». Впрочем, мало кому из граждан нашей страны приходит в голову, что человек может быть «демонизированным» не в переносном, а в прямом смысле этого слова, то есть в плане оккультного, психодуховного воздействия на его сознание тёмных сущностей низших сфер Тонкого Мира нашей планеты. А такому воздействию подвластны не только контактеры. Как говорят философские доктрины эзотеризма, каждый человек на земле окружен теми или иными существами мира невидимого – каждый сообразно психо-духовному развитию своей личности. Людей злобных и эгоистических поддерживают и вдохновляют аналогичные существа Тонкого Мира. Добрые и честные люди имеют заступников и Ангелов-хранителей в лице светлых и духовных существ Высших сфер Невидимых Миров. Это положение эзотерических учений находит подтверждение и в учениях разных церквей. По церковным поверьям, за правым плечом у человека стоит Ангел-хранитель, а за левым – черт. Это образное сравнение, конечно, имеет отношение к людям, еще не сделавшим свой окончательный выбор между добром и злом. Как только такой выбор сделан – человек остается с кем–то одним из двух возможных невидимых помощников. И если он предпочел общество «черта», то есть тёмного, деградационного в психо-духовном плане существа, то неудивительно, что такой человек вскоре действительно перейдет в разряд «демонизированных личностей».</w:t>
      </w:r>
    </w:p>
    <w:p>
      <w:pPr>
        <w:pStyle w:val="Western"/>
        <w:spacing w:before="0" w:after="0"/>
        <w:ind w:firstLine="567"/>
        <w:rPr/>
      </w:pPr>
      <w:r>
        <w:rPr>
          <w:rFonts w:cs="Times New Roman" w:ascii="Times New Roman" w:hAnsi="Times New Roman"/>
          <w:sz w:val="24"/>
          <w:szCs w:val="24"/>
        </w:rPr>
        <w:t>Вопрос о психо-духовной сущности людей, играющих видную роль в политике целых стран, очень интересен и как нельзя более актуален в наше время. Многочисленные исторические примеры говорят о том, что «запредельные» связи между сознанием человека и существами небелкового (тонкоматериального, или энергетического) плана бытия в Космосе – не мистика, а действительная реальность. Жанна д</w:t>
      </w:r>
      <w:r>
        <w:rPr>
          <w:rFonts w:cs="Times New Roman" w:ascii="Times New Roman" w:hAnsi="Times New Roman"/>
          <w:sz w:val="24"/>
          <w:szCs w:val="24"/>
          <w:vertAlign w:val="superscript"/>
        </w:rPr>
        <w:t>,</w:t>
      </w:r>
      <w:r>
        <w:rPr>
          <w:rFonts w:cs="Times New Roman" w:ascii="Times New Roman" w:hAnsi="Times New Roman"/>
          <w:sz w:val="24"/>
          <w:szCs w:val="24"/>
        </w:rPr>
        <w:t>Арк слышала голоса, призывавшие ее спасти родину от иноземных захватчиков. Сельский староста Кузьма Минин увидел во сне Преподобного Сергия Радонежского, велевшего ему собирать народное ополчение для борьбы с польскими оккупантам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Эмиссары темных сил тоже имели своих союзников на земном плане. Гитлер в ужасающих ночных трансах видел своего «сверхчеловека», в действительности представлявшего собой сильную демоническую сущность. Сталин, по утверждению Д.Андреева, сознательно и целенаправленно общался с представителями инфернальных слоев Тонкого Мира. Вообще главным оплотом и проводниками сил зла на Земле всегда являются люди, сделавшие свой моральный выбор в пользу «числа зверя», то есть примкнувшие к полюсу зла и тьмы. В нашу эпоху и в России среди них оказалось немало тех, кому были доверены бразды правления высших государственных дел. Демонические личности в российской политике действительно существуют! И действуют они эффективнее плохо организованных, малочисленных и к тому же не желающих объединяться политических деятелей «демон-кратической» ориентации.</w:t>
      </w:r>
    </w:p>
    <w:p>
      <w:pPr>
        <w:pStyle w:val="Western"/>
        <w:spacing w:before="0" w:after="0"/>
        <w:ind w:firstLine="567"/>
        <w:rPr/>
      </w:pPr>
      <w:r>
        <w:rPr>
          <w:rFonts w:cs="Times New Roman" w:ascii="Times New Roman" w:hAnsi="Times New Roman"/>
          <w:sz w:val="24"/>
          <w:szCs w:val="24"/>
        </w:rPr>
        <w:t>Впрочем, среди политических деятелей, действующих на стороне темных сил, есть не только сознательные сторонники зла, но и особый контингент зомбированных, порабощенных сознаний, слепо выполняющих приказы своих потусторонних властителей. Психическая порабощенность человека силами зла возможна лишь в случае его собственной порочности, иными словами – изначальной принадлежностью его смертной личности к лагерю темных сил. Политического деятеля с чистой совестью, верного своему долгу и своему народу, никакие силы зла никогда не смогли бы поставить к себе на службу и поработить психо-ментальн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олитиков-зомби в истории России было немало еще с советских времен. Их состояние аналитики и обозреватели традиционно объясняли старческим маразмом, тяжелыми болезнями, преклонным возрастом и т.п. Но, как бы то ни было, истинная причина «странного» поведения некоторых высших чиновников страны крылась не в физических, а в психо-энергетических процессах, происходящих в их сознании, порабощенном темными силами.</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Люди, потерявшие свою духовную и психологическую свободу, а вместе с ними утратившие и свою личность, называются «живыми мертвецами», марионетками тёмных одержателей. Это выражение очень точно выражает суть ужасного состояния, получившего в африканских религиозных культах название «зомби». Человек, утративший психо-духовное самосознание, продолжает жить на физическом плане, создавая вид какой-то деятельности, даже на государственном уровне, произносить речи и подписывать указы – и тем не менее духовно и психически он мертв.</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Утрата власти над собственной личностью характеризуется не только особым психическим состоянием, но и характерным состоянием астрального тела.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Разложение сознания, характерное для «живых мертвецов», служит основой и для того или иного вида одержания. Можно так же представить себе, какой вред будет причинен стране, если среди ее высших правительственных чиновников обнаружатся такие «живые мертвецы», «раскрашенные гробы». Нет никакого сомнения в том, что эти «пустые оболочки» будут моментально использованы сторонниками темных сил для их далеко идущих целей. А если «живым мертвецом», одержимым тёмной тварью из низших сфер Мира Тонкого окажется руководитель государства? Впрочем, последствия такого бедствия народам российским уже известны.</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о вернемся к проблеме духовного уровня политических деятелей России. Именно усилия демонических одержимых личностей на фоне разобщенности горе-демократов и индифферентности основного населения страны привели Россию к тому, чем она стала сейчас. Но так будет продолжаться не долг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оля Высших Сил Земли и Солнечной системы распорядилась так, чтобы именно Россия стала основным полем битвы заключительного сражения между силами Добра и зла. И главным оружием каждого человека в этой борьбе станет его духовно-нравственный выбор: на чьей стороне и кем оказаться – «зверем» или «человеко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Последняя битва конца 20 и начала 21 века осуществляется на духовно-нравственном плане. Тем не менее интенсивность и значение ее подобны настоящему сражению на поле боя, – «Кто не с нами, тот против нас!»</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Что же должно следовать за эпохой морально-этического разделения человеческого общества? За разделением следует Воздаяние – так сказано в «Апокалипсисе» и в других религиозно-философских источниках.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Усиление психоэнергетического потенциала каждого человека в определенный космический период начнет оказывать воздействие на состояние его биополя, а следовательно, и на его здоровье. </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Неизбежно Огненное Крещение (т.е. неизбежный контакт человеческого организма с новыми огненными энергиями и их неизбежная ассимиляция или…)» Что стоит за этим «или» – каждый может догадаться сам.</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Если в психо-ментале человека окажется преобладающим «звериное» демоническое начало, то его организм просто не выдержит давления собственной возрастающей отрицательной психоэнергетики и «сгорит». Особые формы туберкулеза, сердечно-сосудистые расстройства, раковые, иммунодефицитные, психические заболевания уже сейчас приносят свою страшную жатву. В будущем по мере нарастания мощи новых энергий в ауре Земли, усиления пространственной энергетики, эти заболевания могут принять массовый характер. Они неизбежно ухудшат состояние и сократят продолжительность жизни «отрицательно-кармированных» людей (т.е. людей с отрицательной кармой).</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В серии книг «Грани Агни Йоги» о грядущих природных переменах говоритс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усваивать) их гармонично и потому отвечающие яро проявлением противоположных Свету начал. Суд планетный уже происходит. Только этого ещё не понимают. Но придется понять, ибо воздействия волн будут усиливаться, возрождая сознания и поднимая их к жизни, если могут внести,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иться либо огнем поядающим или сжигающим негодное вместилище».</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Таким образом, следствием резких природно-космических перемен на планете станет «перегорание» организмов людей, несовершенных в морально-духовном отношении. Это и станет прообразом того самого Божественного Суда над порочными людьми, о котором говорится в древних источниках и пророчествах. Для этого, ко времени прихода на Землю энергий Огня, дано высокоэтическое учение «Агни Йога» или «Живая Этика», не мёртвая этика, а живая!..</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Такая мощная перестройка всей планетарной жизни дается нам Высшими Силами Космоса только во благо! Каждый из нас получит заслуженное, заработанное за многие тысячи воплощений в трёх Мирах планеты. Каждый отмерит свою долю сам. Разве это не справедливо?</w:t>
      </w:r>
    </w:p>
    <w:p>
      <w:pPr>
        <w:pStyle w:val="Western"/>
        <w:spacing w:before="0" w:after="0"/>
        <w:ind w:firstLine="567"/>
        <w:rPr>
          <w:rFonts w:ascii="Times New Roman" w:hAnsi="Times New Roman" w:cs="Times New Roman"/>
          <w:sz w:val="24"/>
          <w:szCs w:val="24"/>
        </w:rPr>
      </w:pPr>
      <w:r>
        <w:rPr>
          <w:rFonts w:cs="Times New Roman" w:ascii="Times New Roman" w:hAnsi="Times New Roman"/>
          <w:sz w:val="24"/>
          <w:szCs w:val="24"/>
        </w:rPr>
        <w:t>Должен же быть на свете Суд, от которого не спрячется никто и никогда!</w:t>
      </w:r>
    </w:p>
    <w:p>
      <w:pPr>
        <w:pStyle w:val="Normal"/>
        <w:ind w:firstLine="567"/>
        <w:jc w:val="right"/>
        <w:rPr>
          <w:rFonts w:ascii="Arial" w:hAnsi="Arial" w:cs="Arial"/>
          <w:b w:val="false"/>
          <w:b w:val="false"/>
        </w:rPr>
      </w:pPr>
      <w:r>
        <w:rPr>
          <w:b w:val="false"/>
          <w:i/>
          <w:iCs/>
          <w:sz w:val="24"/>
          <w:szCs w:val="24"/>
        </w:rPr>
        <w:t xml:space="preserve">НФО «Мир через культуру» </w:t>
      </w:r>
    </w:p>
    <w:p>
      <w:pPr>
        <w:pStyle w:val="Normal"/>
        <w:ind w:firstLine="567"/>
        <w:jc w:val="right"/>
        <w:rPr>
          <w:rFonts w:ascii="Arial" w:hAnsi="Arial" w:cs="Arial"/>
          <w:b w:val="false"/>
          <w:b w:val="false"/>
        </w:rPr>
      </w:pPr>
      <w:r>
        <w:rPr>
          <w:b w:val="false"/>
          <w:i/>
          <w:iCs/>
          <w:sz w:val="24"/>
          <w:szCs w:val="24"/>
        </w:rPr>
        <w:t>Воскресный лекторий, 11 февраля 2007 года</w:t>
      </w:r>
    </w:p>
    <w:p>
      <w:pPr>
        <w:pStyle w:val="Normal"/>
        <w:ind w:firstLine="567"/>
        <w:jc w:val="center"/>
        <w:rPr>
          <w:rFonts w:ascii="Arial" w:hAnsi="Arial" w:cs="Arial"/>
          <w:b w:val="false"/>
          <w:b w:val="false"/>
          <w:bCs/>
          <w:sz w:val="24"/>
          <w:szCs w:val="24"/>
        </w:rPr>
      </w:pPr>
      <w:r>
        <w:rPr>
          <w:rFonts w:cs="Arial" w:ascii="Arial" w:hAnsi="Arial"/>
          <w:b w:val="false"/>
          <w:bCs/>
          <w:sz w:val="24"/>
          <w:szCs w:val="24"/>
        </w:rPr>
      </w:r>
    </w:p>
    <w:p>
      <w:pPr>
        <w:pStyle w:val="Normal"/>
        <w:ind w:firstLine="567"/>
        <w:jc w:val="center"/>
        <w:rPr>
          <w:b w:val="false"/>
          <w:b w:val="false"/>
          <w:sz w:val="24"/>
          <w:szCs w:val="24"/>
        </w:rPr>
      </w:pPr>
      <w:bookmarkStart w:id="6" w:name="дети"/>
      <w:bookmarkEnd w:id="6"/>
      <w:r>
        <w:rPr>
          <w:bCs/>
          <w:sz w:val="24"/>
          <w:szCs w:val="24"/>
        </w:rPr>
        <w:t>ДЕТИ ИНДИГО – БУДУЩЕЕ ПЛАНЕТЫ ЗЕМЛЯ</w:t>
      </w:r>
    </w:p>
    <w:p>
      <w:pPr>
        <w:pStyle w:val="Normal"/>
        <w:ind w:firstLine="567"/>
        <w:jc w:val="both"/>
        <w:rPr>
          <w:b w:val="false"/>
          <w:b w:val="false"/>
          <w:sz w:val="24"/>
          <w:szCs w:val="24"/>
        </w:rPr>
      </w:pPr>
      <w:r>
        <w:rPr>
          <w:b w:val="false"/>
          <w:sz w:val="24"/>
          <w:szCs w:val="24"/>
        </w:rPr>
      </w:r>
      <w:bookmarkStart w:id="7" w:name="дети"/>
      <w:bookmarkStart w:id="8" w:name="дети"/>
      <w:bookmarkEnd w:id="8"/>
    </w:p>
    <w:p>
      <w:pPr>
        <w:pStyle w:val="Normal"/>
        <w:ind w:left="927" w:hanging="0"/>
        <w:jc w:val="both"/>
        <w:rPr>
          <w:b w:val="false"/>
          <w:b w:val="false"/>
          <w:sz w:val="24"/>
          <w:szCs w:val="24"/>
        </w:rPr>
      </w:pPr>
      <w:r>
        <w:rPr>
          <w:b w:val="false"/>
          <w:i/>
          <w:iCs/>
          <w:sz w:val="24"/>
          <w:szCs w:val="24"/>
        </w:rPr>
        <w:t>- Психические особенности Детей Индиго…</w:t>
      </w:r>
    </w:p>
    <w:p>
      <w:pPr>
        <w:pStyle w:val="Normal"/>
        <w:ind w:left="927" w:hanging="0"/>
        <w:jc w:val="both"/>
        <w:rPr>
          <w:b w:val="false"/>
          <w:b w:val="false"/>
          <w:sz w:val="24"/>
          <w:szCs w:val="24"/>
        </w:rPr>
      </w:pPr>
      <w:r>
        <w:rPr>
          <w:b w:val="false"/>
          <w:i/>
          <w:iCs/>
          <w:sz w:val="24"/>
          <w:szCs w:val="24"/>
        </w:rPr>
        <w:t>- Особенности их физического организма…</w:t>
      </w:r>
    </w:p>
    <w:p>
      <w:pPr>
        <w:pStyle w:val="Normal"/>
        <w:ind w:left="927" w:hanging="0"/>
        <w:jc w:val="both"/>
        <w:rPr>
          <w:b w:val="false"/>
          <w:b w:val="false"/>
          <w:sz w:val="24"/>
          <w:szCs w:val="24"/>
        </w:rPr>
      </w:pPr>
      <w:r>
        <w:rPr>
          <w:b w:val="false"/>
          <w:i/>
          <w:iCs/>
          <w:sz w:val="24"/>
          <w:szCs w:val="24"/>
        </w:rPr>
        <w:t>- Как воспитывать этих Детей…</w:t>
      </w:r>
    </w:p>
    <w:p>
      <w:pPr>
        <w:pStyle w:val="Normal"/>
        <w:ind w:left="927" w:hanging="0"/>
        <w:jc w:val="both"/>
        <w:rPr>
          <w:b w:val="false"/>
          <w:b w:val="false"/>
          <w:sz w:val="24"/>
          <w:szCs w:val="24"/>
        </w:rPr>
      </w:pPr>
      <w:r>
        <w:rPr>
          <w:b w:val="false"/>
          <w:i/>
          <w:iCs/>
          <w:sz w:val="24"/>
          <w:szCs w:val="24"/>
        </w:rPr>
        <w:t>- Несколько рассказов о Детях Индию…</w:t>
      </w:r>
    </w:p>
    <w:p>
      <w:pPr>
        <w:pStyle w:val="Normal"/>
        <w:ind w:left="927" w:hanging="0"/>
        <w:jc w:val="both"/>
        <w:rPr>
          <w:b w:val="false"/>
          <w:b w:val="false"/>
          <w:sz w:val="24"/>
          <w:szCs w:val="24"/>
        </w:rPr>
      </w:pPr>
      <w:r>
        <w:rPr>
          <w:b w:val="false"/>
          <w:i/>
          <w:iCs/>
          <w:sz w:val="24"/>
          <w:szCs w:val="24"/>
        </w:rPr>
        <w:t>- Учение Живой Этики о человеке Новой Эпохи…</w:t>
      </w:r>
    </w:p>
    <w:p>
      <w:pPr>
        <w:pStyle w:val="Normal"/>
        <w:ind w:left="927" w:hanging="0"/>
        <w:jc w:val="both"/>
        <w:rPr>
          <w:b w:val="false"/>
          <w:b w:val="false"/>
          <w:sz w:val="24"/>
          <w:szCs w:val="24"/>
        </w:rPr>
      </w:pPr>
      <w:r>
        <w:rPr>
          <w:b w:val="false"/>
          <w:i/>
          <w:iCs/>
          <w:sz w:val="24"/>
          <w:szCs w:val="24"/>
        </w:rPr>
        <w:t>- Дети Индиго - вестники Новой Эпохи…</w:t>
      </w:r>
    </w:p>
    <w:p>
      <w:pPr>
        <w:pStyle w:val="Normal"/>
        <w:ind w:left="927" w:hanging="0"/>
        <w:jc w:val="both"/>
        <w:rPr>
          <w:b w:val="false"/>
          <w:b w:val="false"/>
          <w:sz w:val="24"/>
          <w:szCs w:val="24"/>
        </w:rPr>
      </w:pPr>
      <w:r>
        <w:rPr>
          <w:b w:val="false"/>
          <w:i/>
          <w:iCs/>
          <w:sz w:val="24"/>
          <w:szCs w:val="24"/>
        </w:rPr>
        <w:t>- Дух Нерождённых…</w:t>
      </w:r>
    </w:p>
    <w:p>
      <w:pPr>
        <w:pStyle w:val="Normal"/>
        <w:ind w:left="927" w:hanging="0"/>
        <w:jc w:val="both"/>
        <w:rPr>
          <w:b w:val="false"/>
          <w:b w:val="false"/>
          <w:sz w:val="24"/>
          <w:szCs w:val="24"/>
        </w:rPr>
      </w:pPr>
      <w:r>
        <w:rPr>
          <w:b w:val="false"/>
          <w:i/>
          <w:iCs/>
          <w:sz w:val="24"/>
          <w:szCs w:val="24"/>
        </w:rPr>
        <w:t>- Наступление Новой Эпохи, Эпохи Огня…</w:t>
      </w:r>
    </w:p>
    <w:p>
      <w:pPr>
        <w:pStyle w:val="Normal"/>
        <w:ind w:firstLine="567"/>
        <w:jc w:val="both"/>
        <w:rPr>
          <w:b w:val="false"/>
          <w:b w:val="false"/>
          <w:sz w:val="24"/>
          <w:szCs w:val="24"/>
        </w:rPr>
      </w:pPr>
      <w:r>
        <w:rPr>
          <w:b w:val="false"/>
          <w:sz w:val="24"/>
          <w:szCs w:val="24"/>
        </w:rPr>
      </w:r>
    </w:p>
    <w:p>
      <w:pPr>
        <w:pStyle w:val="Normal"/>
        <w:ind w:firstLine="567"/>
        <w:jc w:val="both"/>
        <w:rPr/>
      </w:pPr>
      <w:r>
        <w:rPr>
          <w:b w:val="false"/>
          <w:sz w:val="24"/>
          <w:szCs w:val="24"/>
        </w:rPr>
        <w:t xml:space="preserve">Дети Индиго - уникальная категория подрастающих на нашей планете детей </w:t>
      </w:r>
      <w:r>
        <w:rPr>
          <w:bCs/>
          <w:i/>
          <w:iCs/>
          <w:sz w:val="24"/>
          <w:szCs w:val="24"/>
        </w:rPr>
        <w:t>(14)</w:t>
      </w:r>
      <w:r>
        <w:rPr>
          <w:b w:val="false"/>
          <w:sz w:val="24"/>
          <w:szCs w:val="24"/>
        </w:rPr>
        <w:t>, которые выделяются особым складом сознания, а также умом, талантами, необычными способностями и непривычным отношением к миру. Явление Детей Индиго так широко входит в жизнь, что отсутствие знаний о них ставит в тупик многих родителей и воспитателей.</w:t>
      </w:r>
    </w:p>
    <w:p>
      <w:pPr>
        <w:pStyle w:val="Normal"/>
        <w:ind w:firstLine="567"/>
        <w:jc w:val="both"/>
        <w:rPr>
          <w:b w:val="false"/>
          <w:b w:val="false"/>
          <w:sz w:val="24"/>
          <w:szCs w:val="24"/>
        </w:rPr>
      </w:pPr>
      <w:r>
        <w:rPr>
          <w:b w:val="false"/>
          <w:sz w:val="24"/>
          <w:szCs w:val="24"/>
        </w:rPr>
        <w:t>Здесь мы познакомимся с феноменом Детей Индиго, со сведениями о них, почерпнутые из опубликованных об Индиго книг и статей. Феномен Детей Индиго также рассмотрим с позиций Учения Живой Этики.</w:t>
      </w:r>
    </w:p>
    <w:p>
      <w:pPr>
        <w:pStyle w:val="Normal"/>
        <w:ind w:firstLine="567"/>
        <w:jc w:val="both"/>
        <w:rPr>
          <w:b w:val="false"/>
          <w:b w:val="false"/>
          <w:sz w:val="24"/>
          <w:szCs w:val="24"/>
        </w:rPr>
      </w:pPr>
      <w:r>
        <w:rPr>
          <w:b w:val="false"/>
          <w:sz w:val="24"/>
          <w:szCs w:val="24"/>
        </w:rPr>
        <w:t>В конце 70-х — начале 80-х годов ХХ-го столетия стали рождаться дети, не похожие на обычных мальчиков и девочек. Врачей поражали совершенно взрослые глаза этих младенцев. Обычно новорожденные не могут сфокусировать взгляд, эти же дети смотрели в упор и не по-детски пристально. Дети подрастали, и у родителей возникала масса проблем в общении с ними: не хотят учиться в школе, не слушаются, не принимают внушения и поучения, трудно входят в контакт со сверстниками, но очень способны и талантливы. В США таким детям врачи часто ставили диагноз - «синдром дефицита концентрации внимания плюс гипер-возбудимость» и лечили их психотропными таблетками, нанося огромный вред здоровью этих детей.</w:t>
      </w:r>
    </w:p>
    <w:p>
      <w:pPr>
        <w:pStyle w:val="Normal"/>
        <w:ind w:firstLine="567"/>
        <w:jc w:val="both"/>
        <w:rPr>
          <w:b w:val="false"/>
          <w:b w:val="false"/>
          <w:sz w:val="24"/>
          <w:szCs w:val="24"/>
        </w:rPr>
      </w:pPr>
      <w:r>
        <w:rPr>
          <w:b w:val="false"/>
          <w:sz w:val="24"/>
          <w:szCs w:val="24"/>
        </w:rPr>
        <w:t>Однако дальнейшее изучение этих особых детей поразило учёных. Их умственные способности оказались чрезвычайно высоки. Выявилось, что они прекрасно развиты и образованы, и имеют знания, намного превосходящие школьную программу.</w:t>
      </w:r>
    </w:p>
    <w:p>
      <w:pPr>
        <w:pStyle w:val="Normal"/>
        <w:ind w:firstLine="567"/>
        <w:jc w:val="both"/>
        <w:rPr>
          <w:b w:val="false"/>
          <w:b w:val="false"/>
          <w:sz w:val="24"/>
          <w:szCs w:val="24"/>
        </w:rPr>
      </w:pPr>
      <w:r>
        <w:rPr>
          <w:b w:val="false"/>
          <w:sz w:val="24"/>
          <w:szCs w:val="24"/>
        </w:rPr>
        <w:t>Американский психолог Ли Кэрролл доказал, что эти дети по интеллектуальным способностям и познанию мира оставляют далеко позади себя своих родителей и, тем более, сверстников. Это – умные и развитые дети, но не желающие подчиняться привычным стереотипам поведения. Они - чрезвычайно одарённые существа с особой программой жизни, о которой сами эти дети прекрасно знают. Уже в раннем детстве они уверяют окружающих, что в этом мире у них есть чрезвычайно важная миссия, есть высшее предназначение.</w:t>
      </w:r>
    </w:p>
    <w:p>
      <w:pPr>
        <w:pStyle w:val="Normal"/>
        <w:ind w:firstLine="567"/>
        <w:jc w:val="both"/>
        <w:rPr>
          <w:b w:val="false"/>
          <w:b w:val="false"/>
          <w:sz w:val="24"/>
          <w:szCs w:val="24"/>
        </w:rPr>
      </w:pPr>
      <w:r>
        <w:rPr>
          <w:b w:val="false"/>
          <w:sz w:val="24"/>
          <w:szCs w:val="24"/>
        </w:rPr>
        <w:t>Официального термина для таких детей долго не существовало, их называли по-разному. Например, «детьми нового тысячелетия» за необычайные психические способности. Или «детьми Света», так как их мировоззрение отличалось от обычного и связывалось с будущей Эпохой Света, Эпохой Огня. Часто использовался термин «одарённые». Затем утвердился американский термин «Дети Индиго» после выхода в 1982 году книги американского психолога, биоэнергетика и ясновидящей Нэнси Тэпп «Как цвет помогает лучше понять твою жизнь».</w:t>
      </w:r>
    </w:p>
    <w:p>
      <w:pPr>
        <w:pStyle w:val="Normal"/>
        <w:ind w:firstLine="567"/>
        <w:jc w:val="both"/>
        <w:rPr/>
      </w:pPr>
      <w:r>
        <w:rPr>
          <w:b w:val="false"/>
          <w:sz w:val="24"/>
          <w:szCs w:val="24"/>
        </w:rPr>
        <w:t>Доктор Тэпп</w:t>
      </w:r>
      <w:r>
        <w:rPr>
          <w:b w:val="false"/>
          <w:i/>
          <w:iCs/>
          <w:sz w:val="24"/>
          <w:szCs w:val="24"/>
        </w:rPr>
        <w:t xml:space="preserve"> </w:t>
      </w:r>
      <w:r>
        <w:rPr>
          <w:b w:val="false"/>
          <w:sz w:val="24"/>
          <w:szCs w:val="24"/>
        </w:rPr>
        <w:t xml:space="preserve">изучала ауры детей, которые она видела. Так было обнаружено, что со временем в обществе меняется преобладающий цвет человеческих аур. В начале 80-х годов </w:t>
      </w:r>
      <w:r>
        <w:rPr>
          <w:b w:val="false"/>
          <w:sz w:val="24"/>
          <w:szCs w:val="24"/>
          <w:lang w:val="en-US"/>
        </w:rPr>
        <w:t>XX</w:t>
      </w:r>
      <w:r>
        <w:rPr>
          <w:b w:val="false"/>
          <w:sz w:val="24"/>
          <w:szCs w:val="24"/>
        </w:rPr>
        <w:t xml:space="preserve"> века Тэпп впервые увидела над головой новорожденного младенца ярко синий цвет, цвет индиго, или «фиалковый» цвет. Дети с аурой индигового цвета стали открытием </w:t>
      </w:r>
      <w:r>
        <w:rPr>
          <w:b w:val="false"/>
          <w:sz w:val="24"/>
          <w:szCs w:val="24"/>
          <w:lang w:val="en-US"/>
        </w:rPr>
        <w:t>XX</w:t>
      </w:r>
      <w:r>
        <w:rPr>
          <w:b w:val="false"/>
          <w:sz w:val="24"/>
          <w:szCs w:val="24"/>
        </w:rPr>
        <w:t xml:space="preserve"> века. С тех пор началось довольно пристальное изучение этих детей, особенно -- в США и Китае.</w:t>
      </w:r>
    </w:p>
    <w:p>
      <w:pPr>
        <w:pStyle w:val="Normal"/>
        <w:ind w:firstLine="567"/>
        <w:jc w:val="both"/>
        <w:rPr>
          <w:b w:val="false"/>
          <w:b w:val="false"/>
          <w:sz w:val="24"/>
          <w:szCs w:val="24"/>
        </w:rPr>
      </w:pPr>
      <w:r>
        <w:rPr>
          <w:b w:val="false"/>
          <w:sz w:val="24"/>
          <w:szCs w:val="24"/>
        </w:rPr>
        <w:t>В СНГ интерес к феномену Индиго чрезвычайно вырос после опубликования на русском языке в 2004 году книг американских психологов Ли Кэрролл и Джен Тоубер — «Дети Индиго» и «Дети Индиго — 2».</w:t>
      </w:r>
    </w:p>
    <w:p>
      <w:pPr>
        <w:pStyle w:val="Normal"/>
        <w:ind w:firstLine="567"/>
        <w:jc w:val="both"/>
        <w:rPr>
          <w:b w:val="false"/>
          <w:b w:val="false"/>
          <w:sz w:val="24"/>
          <w:szCs w:val="24"/>
        </w:rPr>
      </w:pPr>
      <w:r>
        <w:rPr>
          <w:b w:val="false"/>
          <w:sz w:val="24"/>
          <w:szCs w:val="24"/>
        </w:rPr>
        <w:t>Дети Индиго совершенно отличаются от детей других поколений. Они обладают высокоразвитым сознанием и повышенной восприимчивостью, необычайным умом и мудростью, огромной интуицией, способностью к ясновидению и чтению мыслей и т.п.</w:t>
      </w:r>
    </w:p>
    <w:p>
      <w:pPr>
        <w:pStyle w:val="Normal"/>
        <w:ind w:firstLine="567"/>
        <w:jc w:val="both"/>
        <w:rPr>
          <w:b w:val="false"/>
          <w:b w:val="false"/>
          <w:sz w:val="24"/>
          <w:szCs w:val="24"/>
        </w:rPr>
      </w:pPr>
      <w:r>
        <w:rPr>
          <w:b w:val="false"/>
          <w:sz w:val="24"/>
          <w:szCs w:val="24"/>
        </w:rPr>
        <w:t xml:space="preserve">Очень точную оценку дал феномену Индиго доктор философии из США. Роберт Джерард, которого авторы книги «Дети Индиго» Ли Кэролл и Джен Тоубер называют пророком и целителем. Он сам - отец двоих Детей Индиго. Он пишет: «Индиго пришли служить этой планете, своим родителям и друзьям как эмиссары Небес, они - носители глубочайшей Мудрости, если к ним прислушаться. …Они высокодуховные сущности и имеют свою собственную жизненную программу. …Для меня Дети Индиго - посланцы Творца, пришедшие с Небес на Землю с серьёзными намерениями. Дети Индиго несут в себе небесные послания, которые пока недоступны нашему пониманию. Внимательно присмотритесь к этим детям, прислушайтесь к их словам и взгляните в их глубины. Они помогают нам в поисках истины, смысла жизни, мира. Загляните в их глаза. Они благословенны, эти дети. Они совершенно точно знают, с какой целью пришли в наш мир. Не как родитель, но как специалист, я глубоко убеждён в реальности этого феномена, твёрдо выступаю в его защиту и очень ценю людей, понимающих это. …Ценим ли мы как родители, как взрослые этих посланцев Творца? Готовы ли мы их слушать? Мы сомневаемся в том, что они прибыли сюда, обладая сознанием более развитым и способным лучше воспринимать реальность, в которой все мы прибываем. Давайте же все останемся чистыми сердцем и открытыми духом, и примем этих посланных нам эмиссаров Небес» </w:t>
      </w:r>
      <w:r>
        <w:rPr>
          <w:bCs/>
          <w:i/>
          <w:iCs/>
          <w:sz w:val="24"/>
          <w:szCs w:val="24"/>
        </w:rPr>
        <w:t>(1, с.63-64).</w:t>
      </w:r>
    </w:p>
    <w:p>
      <w:pPr>
        <w:pStyle w:val="Normal"/>
        <w:ind w:firstLine="567"/>
        <w:jc w:val="both"/>
        <w:rPr>
          <w:b w:val="false"/>
          <w:b w:val="false"/>
          <w:sz w:val="24"/>
          <w:szCs w:val="24"/>
        </w:rPr>
      </w:pPr>
      <w:r>
        <w:rPr>
          <w:b w:val="false"/>
          <w:sz w:val="24"/>
          <w:szCs w:val="24"/>
        </w:rPr>
        <w:t>Дочь Роберта Джерарда семи с половиной лет не раз говорила ему, что она одна из множества Детей Индиго, посланных Великими Строителями Солнечной системы на планету Земля. Детей Индиго на Земле уже довольно много, что и позволило их заметить как особое феноменальное явление, которое в настоящее время широко изучается. В последующих разделах приводится анализ этого феномена на основе известных в настоящее время публикаций о Детях Индиго с привлечением новых знаний об устройстве мира, в котором мы живём.</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Cs/>
          <w:sz w:val="24"/>
          <w:szCs w:val="24"/>
        </w:rPr>
        <w:t>Психические особенности Детей Индиго</w:t>
      </w:r>
    </w:p>
    <w:p>
      <w:pPr>
        <w:pStyle w:val="Normal"/>
        <w:ind w:firstLine="567"/>
        <w:jc w:val="both"/>
        <w:rPr/>
      </w:pPr>
      <w:r>
        <w:rPr>
          <w:b w:val="false"/>
          <w:sz w:val="24"/>
          <w:szCs w:val="24"/>
        </w:rPr>
        <w:t xml:space="preserve">Родители Детей Индиго прислали авторам книг Ли Кэролл и Джен Гоубер </w:t>
      </w:r>
      <w:r>
        <w:rPr>
          <w:bCs/>
          <w:i/>
          <w:iCs/>
          <w:sz w:val="24"/>
          <w:szCs w:val="24"/>
        </w:rPr>
        <w:t>[1,2]</w:t>
      </w:r>
      <w:r>
        <w:rPr>
          <w:b w:val="false"/>
          <w:sz w:val="24"/>
          <w:szCs w:val="24"/>
        </w:rPr>
        <w:t xml:space="preserve"> множество писем с рассказами о своих детях. Из этих рассказов можно получить представление о том, что знают, о чём думают, о чём говорят эти дети, в чём их </w:t>
      </w:r>
      <w:r>
        <w:rPr>
          <w:b w:val="false"/>
          <w:sz w:val="24"/>
          <w:szCs w:val="24"/>
          <w:lang w:val="en-US"/>
        </w:rPr>
        <w:t>o</w:t>
      </w:r>
      <w:r>
        <w:rPr>
          <w:b w:val="false"/>
          <w:sz w:val="24"/>
          <w:szCs w:val="24"/>
        </w:rPr>
        <w:t>тличие от детей обычных:</w:t>
      </w:r>
    </w:p>
    <w:p>
      <w:pPr>
        <w:pStyle w:val="Normal"/>
        <w:ind w:firstLine="567"/>
        <w:jc w:val="both"/>
        <w:rPr>
          <w:b w:val="false"/>
          <w:b w:val="false"/>
          <w:sz w:val="24"/>
          <w:szCs w:val="24"/>
        </w:rPr>
      </w:pPr>
      <w:r>
        <w:rPr>
          <w:b w:val="false"/>
          <w:sz w:val="24"/>
          <w:szCs w:val="24"/>
        </w:rPr>
        <w:t>1. Прежде всего, Дети Индиго имеют хорошо развитую интуицию (чувствознание), то есть умеют слушать голос своего сердца. Интуиция совершенно необходима этим детям. Ведь они выполняют сверхтрудную миссию помощи человечеству в осуществлении перехода к новому бытию. Они несут людям новый взгляд на жизнь. Они взывают к людям Земли, чтобы те доверяли и своей интуиции, и своему сердцу.</w:t>
      </w:r>
    </w:p>
    <w:p>
      <w:pPr>
        <w:pStyle w:val="Normal"/>
        <w:ind w:firstLine="567"/>
        <w:jc w:val="both"/>
        <w:rPr>
          <w:b w:val="false"/>
          <w:b w:val="false"/>
          <w:sz w:val="24"/>
          <w:szCs w:val="24"/>
        </w:rPr>
      </w:pPr>
      <w:r>
        <w:rPr>
          <w:b w:val="false"/>
          <w:sz w:val="24"/>
          <w:szCs w:val="24"/>
        </w:rPr>
        <w:t xml:space="preserve">2. Дети Индиго приходят в эту жизнь с непоколебимой уверенностью, что они - дети Творца нашей звёздной системы. Они считают, что все взрослые, и их родители также являются духовными сущностями, детьми Бога. Их очень разочаровывает и огорчает, если родители не разделяют это их знание. Они часто рассказывают о своём общении с ангелами-хрантелями или о других духовных явлениях, о которых они не могли узнать из какого-либо литературного источника, или услышать от кого-либо. </w:t>
      </w:r>
    </w:p>
    <w:p>
      <w:pPr>
        <w:pStyle w:val="Normal"/>
        <w:ind w:firstLine="567"/>
        <w:jc w:val="both"/>
        <w:rPr/>
      </w:pPr>
      <w:r>
        <w:rPr>
          <w:b w:val="false"/>
          <w:sz w:val="24"/>
          <w:szCs w:val="24"/>
        </w:rPr>
        <w:t xml:space="preserve">Эти дети </w:t>
      </w:r>
      <w:r>
        <w:rPr>
          <w:bCs/>
          <w:sz w:val="24"/>
          <w:szCs w:val="24"/>
        </w:rPr>
        <w:t>часто не принимают церковно-религиозных догм, о которых говорят им родители. Дети Индиго стремятся корректировать примитивные церковные взгляды родителей</w:t>
      </w:r>
      <w:r>
        <w:rPr>
          <w:b w:val="false"/>
          <w:sz w:val="24"/>
          <w:szCs w:val="24"/>
        </w:rPr>
        <w:t xml:space="preserve">. </w:t>
      </w:r>
    </w:p>
    <w:p>
      <w:pPr>
        <w:pStyle w:val="Normal"/>
        <w:ind w:firstLine="567"/>
        <w:jc w:val="both"/>
        <w:rPr>
          <w:b w:val="false"/>
          <w:b w:val="false"/>
          <w:sz w:val="24"/>
          <w:szCs w:val="24"/>
        </w:rPr>
      </w:pPr>
      <w:r>
        <w:rPr>
          <w:b w:val="false"/>
          <w:sz w:val="24"/>
          <w:szCs w:val="24"/>
        </w:rPr>
        <w:t xml:space="preserve">Дети Индиго очень интересуются самой идеей Бога и рано составляют собственное мнение о том, кто такой Бог - и кто в действительности они сами. Они - ревнители веры в Бога, но веры не в церковно-сектантских богов. Для них наличие именно истинного Бога - это бесспорный факт. Они явственно ощущают Божественную энергию и часто говорят об этом. На «беседы о Боге» Дети Индиго откликаются очень увлечённо, высказывая при этом глубокие, не по годам, зрелые мысли. Приведём представление о Боге четырёхлетнего ребёнка Индиго. Мама спросила его, кто такой Бог, он сказал: </w:t>
      </w:r>
    </w:p>
    <w:p>
      <w:pPr>
        <w:pStyle w:val="Normal"/>
        <w:ind w:firstLine="567"/>
        <w:jc w:val="both"/>
        <w:rPr/>
      </w:pPr>
      <w:r>
        <w:rPr>
          <w:b w:val="false"/>
          <w:sz w:val="24"/>
          <w:szCs w:val="24"/>
        </w:rPr>
        <w:t xml:space="preserve">«Это большой и яркий шар Света, из него выходят острые лучи. Они ко всем прикасаются, и тогда тебе хорошо!» </w:t>
      </w:r>
      <w:r>
        <w:rPr>
          <w:b w:val="false"/>
          <w:bCs/>
          <w:i/>
          <w:iCs/>
          <w:sz w:val="24"/>
          <w:szCs w:val="24"/>
        </w:rPr>
        <w:t>[2, с.71].</w:t>
      </w:r>
      <w:r>
        <w:rPr>
          <w:b w:val="false"/>
          <w:sz w:val="24"/>
          <w:szCs w:val="24"/>
        </w:rPr>
        <w:t xml:space="preserve"> </w:t>
      </w:r>
    </w:p>
    <w:p>
      <w:pPr>
        <w:pStyle w:val="Normal"/>
        <w:ind w:firstLine="567"/>
        <w:jc w:val="both"/>
        <w:rPr>
          <w:b w:val="false"/>
          <w:b w:val="false"/>
          <w:sz w:val="24"/>
          <w:szCs w:val="24"/>
        </w:rPr>
      </w:pPr>
      <w:r>
        <w:rPr>
          <w:b w:val="false"/>
          <w:sz w:val="24"/>
          <w:szCs w:val="24"/>
        </w:rPr>
        <w:t>Подобным образом говорила о своём восприятии Высшего Света болгарская ясновидящая Ванга.</w:t>
      </w:r>
    </w:p>
    <w:p>
      <w:pPr>
        <w:pStyle w:val="Normal"/>
        <w:ind w:firstLine="567"/>
        <w:jc w:val="both"/>
        <w:rPr>
          <w:b w:val="false"/>
          <w:b w:val="false"/>
          <w:sz w:val="24"/>
          <w:szCs w:val="24"/>
        </w:rPr>
      </w:pPr>
      <w:r>
        <w:rPr>
          <w:b w:val="false"/>
          <w:sz w:val="24"/>
          <w:szCs w:val="24"/>
        </w:rPr>
        <w:t xml:space="preserve">3. Дети Индиго знают о Законе Перевоплощения, то есть, о многократности воплощения бессмертного духа человека на Земле в разные физические тела. Из древних восточных учений нам известно, что каждый человек воплощается на Земле тысячи раз, проходя школу развития и совершенствования в разных странах и среди множества народностей, накапливая духовный опыт. Дети Индиго часто рассказывают, что они уже жили на Земле раньше. Некоторые рассказывают о своих прежних жизнях (воплощениях) на других планетах. </w:t>
      </w:r>
    </w:p>
    <w:p>
      <w:pPr>
        <w:pStyle w:val="Normal"/>
        <w:ind w:firstLine="567"/>
        <w:jc w:val="both"/>
        <w:rPr>
          <w:b w:val="false"/>
          <w:b w:val="false"/>
          <w:sz w:val="24"/>
          <w:szCs w:val="24"/>
        </w:rPr>
      </w:pPr>
      <w:r>
        <w:rPr>
          <w:b w:val="false"/>
          <w:sz w:val="24"/>
          <w:szCs w:val="24"/>
        </w:rPr>
        <w:t xml:space="preserve">Доктор философии, Шарли Майкл (США), проводила опрос среди этих детей по вопросу: «Верите ли вы в загробную жизнь и бессмертие души?» Почти все ответили положительно. Результаты опроса Детей Индиго выглядят так: </w:t>
      </w:r>
    </w:p>
    <w:p>
      <w:pPr>
        <w:pStyle w:val="Normal"/>
        <w:ind w:firstLine="567"/>
        <w:jc w:val="both"/>
        <w:rPr>
          <w:b w:val="false"/>
          <w:b w:val="false"/>
          <w:sz w:val="24"/>
          <w:szCs w:val="24"/>
        </w:rPr>
      </w:pPr>
      <w:r>
        <w:rPr>
          <w:b w:val="false"/>
          <w:sz w:val="24"/>
          <w:szCs w:val="24"/>
        </w:rPr>
        <w:t>…</w:t>
      </w:r>
      <w:r>
        <w:rPr>
          <w:b w:val="false"/>
          <w:sz w:val="24"/>
          <w:szCs w:val="24"/>
        </w:rPr>
        <w:t xml:space="preserve">«Мы рождаемся, живём и так всё время». </w:t>
      </w:r>
    </w:p>
    <w:p>
      <w:pPr>
        <w:pStyle w:val="Normal"/>
        <w:ind w:firstLine="567"/>
        <w:jc w:val="both"/>
        <w:rPr/>
      </w:pPr>
      <w:r>
        <w:rPr>
          <w:b w:val="false"/>
          <w:sz w:val="24"/>
          <w:szCs w:val="24"/>
        </w:rPr>
        <w:t>…</w:t>
      </w:r>
      <w:r>
        <w:rPr>
          <w:b w:val="false"/>
          <w:sz w:val="24"/>
          <w:szCs w:val="24"/>
        </w:rPr>
        <w:t>«Я убеждён, что душа продолжает жить после смерти. Я</w:t>
      </w:r>
      <w:r>
        <w:rPr>
          <w:b w:val="false"/>
          <w:i/>
          <w:iCs/>
          <w:sz w:val="24"/>
          <w:szCs w:val="24"/>
        </w:rPr>
        <w:t xml:space="preserve"> </w:t>
      </w:r>
      <w:r>
        <w:rPr>
          <w:b w:val="false"/>
          <w:sz w:val="24"/>
          <w:szCs w:val="24"/>
        </w:rPr>
        <w:t xml:space="preserve">имею в виду смерть - это не конец». </w:t>
      </w:r>
    </w:p>
    <w:p>
      <w:pPr>
        <w:pStyle w:val="Normal"/>
        <w:ind w:firstLine="567"/>
        <w:jc w:val="both"/>
        <w:rPr>
          <w:b w:val="false"/>
          <w:b w:val="false"/>
          <w:sz w:val="24"/>
          <w:szCs w:val="24"/>
        </w:rPr>
      </w:pPr>
      <w:r>
        <w:rPr>
          <w:b w:val="false"/>
          <w:sz w:val="24"/>
          <w:szCs w:val="24"/>
        </w:rPr>
        <w:t>…</w:t>
      </w:r>
      <w:r>
        <w:rPr>
          <w:b w:val="false"/>
          <w:sz w:val="24"/>
          <w:szCs w:val="24"/>
        </w:rPr>
        <w:t>«Душа уходит туда, откуда пришла, а потом, думаю, остаётся там, прежде чем войти в новое тело».</w:t>
      </w:r>
    </w:p>
    <w:p>
      <w:pPr>
        <w:pStyle w:val="Normal"/>
        <w:ind w:firstLine="567"/>
        <w:jc w:val="both"/>
        <w:rPr>
          <w:b w:val="false"/>
          <w:b w:val="false"/>
          <w:sz w:val="24"/>
          <w:szCs w:val="24"/>
        </w:rPr>
      </w:pPr>
      <w:r>
        <w:rPr>
          <w:b w:val="false"/>
          <w:sz w:val="24"/>
          <w:szCs w:val="24"/>
        </w:rPr>
        <w:t>4. Они знают и Единство всего Сущего в этом мире. Поэтому они одарены сочувствием ко всем существам на планете: к животным и растениям, к другим людям. Отсюда проистекают такие их прекрасные качества как щедрость, сердечность, справедливость, гуманность, милосердие...</w:t>
      </w:r>
    </w:p>
    <w:p>
      <w:pPr>
        <w:pStyle w:val="Normal"/>
        <w:ind w:firstLine="567"/>
        <w:jc w:val="both"/>
        <w:rPr/>
      </w:pPr>
      <w:r>
        <w:rPr>
          <w:b w:val="false"/>
          <w:sz w:val="24"/>
          <w:szCs w:val="24"/>
        </w:rPr>
        <w:t xml:space="preserve">5. Для них характерны умственные способности, намного превосходящие способности обычных земных детей и взрослых. По американским тестам их способности оцениваются как способности </w:t>
      </w:r>
      <w:r>
        <w:rPr>
          <w:bCs/>
          <w:sz w:val="24"/>
          <w:szCs w:val="24"/>
        </w:rPr>
        <w:t>высокого и высочайшего уровня</w:t>
      </w:r>
      <w:r>
        <w:rPr>
          <w:b w:val="false"/>
          <w:sz w:val="24"/>
          <w:szCs w:val="24"/>
        </w:rPr>
        <w:t xml:space="preserve">. У одного из мальчиков, неуспевающего в школе </w:t>
      </w:r>
      <w:r>
        <w:rPr>
          <w:b w:val="false"/>
          <w:bCs/>
          <w:i/>
          <w:iCs/>
          <w:sz w:val="24"/>
          <w:szCs w:val="24"/>
        </w:rPr>
        <w:t>[1]</w:t>
      </w:r>
      <w:r>
        <w:rPr>
          <w:b w:val="false"/>
          <w:sz w:val="24"/>
          <w:szCs w:val="24"/>
        </w:rPr>
        <w:t xml:space="preserve">, по тестам были выявлены способности и знания, какие встречаются среди детей его возраста один раз на десять тысяч человек. Эти дети почти обо всём осведомлены, их трудно чем-то удивить, так как это оказывается им известно. Ли Кэрролл </w:t>
      </w:r>
      <w:r>
        <w:rPr>
          <w:b w:val="false"/>
          <w:bCs/>
          <w:i/>
          <w:iCs/>
          <w:sz w:val="24"/>
          <w:szCs w:val="24"/>
        </w:rPr>
        <w:t>[1, 2]</w:t>
      </w:r>
      <w:r>
        <w:rPr>
          <w:b w:val="false"/>
          <w:sz w:val="24"/>
          <w:szCs w:val="24"/>
        </w:rPr>
        <w:t xml:space="preserve"> рассказывает, что когда вышли в свет книги об Индиго, многие дети приводили родителей в магазин, чтобы те купили им эти книги. Но откуда они знали о том, что эти появились в магазинах и о чём там речь? Видимо, и в этом проявились их необычные сверх способности и телепатические способности. Они способны «ловить» информацию из Пространства Земли и Солнечной системы.</w:t>
      </w:r>
    </w:p>
    <w:p>
      <w:pPr>
        <w:pStyle w:val="Normal"/>
        <w:ind w:firstLine="567"/>
        <w:jc w:val="both"/>
        <w:rPr/>
      </w:pPr>
      <w:r>
        <w:rPr>
          <w:b w:val="false"/>
          <w:sz w:val="24"/>
          <w:szCs w:val="24"/>
        </w:rPr>
        <w:t xml:space="preserve">«Мудрость Детей Индиго вызывает искреннее восхищение. Они находят ответы на самые глубокие вопросы Космического Бытия и с готовностью делятся ими со всяким, кто захочет послушать» </w:t>
      </w:r>
      <w:r>
        <w:rPr>
          <w:b w:val="false"/>
          <w:bCs/>
          <w:i/>
          <w:iCs/>
          <w:sz w:val="24"/>
          <w:szCs w:val="24"/>
        </w:rPr>
        <w:t>(1, с. 17)</w:t>
      </w:r>
      <w:r>
        <w:rPr>
          <w:b w:val="false"/>
          <w:sz w:val="24"/>
          <w:szCs w:val="24"/>
        </w:rPr>
        <w:t>.</w:t>
      </w:r>
    </w:p>
    <w:p>
      <w:pPr>
        <w:pStyle w:val="Normal"/>
        <w:ind w:firstLine="567"/>
        <w:jc w:val="both"/>
        <w:rPr/>
      </w:pPr>
      <w:r>
        <w:rPr>
          <w:b w:val="false"/>
          <w:sz w:val="24"/>
          <w:szCs w:val="24"/>
        </w:rPr>
        <w:t xml:space="preserve">6. Дети Индиго прекрасно владеют современной техникой с самого раннего возраста. В книге «Дети Индиго-2» </w:t>
      </w:r>
      <w:r>
        <w:rPr>
          <w:b w:val="false"/>
          <w:bCs/>
          <w:i/>
          <w:iCs/>
          <w:sz w:val="24"/>
          <w:szCs w:val="24"/>
        </w:rPr>
        <w:t>[2]</w:t>
      </w:r>
      <w:r>
        <w:rPr>
          <w:b w:val="false"/>
          <w:sz w:val="24"/>
          <w:szCs w:val="24"/>
        </w:rPr>
        <w:t xml:space="preserve"> приводится случай, когда двухлетняя девочка, желая посмотреть фильм с видеокассеты, сама, в отсутствие взрослых, вынула из магнитофона стоявшую там кассету, задвинула нужную ей правильной стороной и так, чтобы она была втянута, и нажала кнопку «пуск». </w:t>
      </w:r>
    </w:p>
    <w:p>
      <w:pPr>
        <w:pStyle w:val="Normal"/>
        <w:ind w:firstLine="567"/>
        <w:jc w:val="both"/>
        <w:rPr>
          <w:b w:val="false"/>
          <w:b w:val="false"/>
          <w:sz w:val="24"/>
          <w:szCs w:val="24"/>
        </w:rPr>
      </w:pPr>
      <w:r>
        <w:rPr>
          <w:b w:val="false"/>
          <w:sz w:val="24"/>
          <w:szCs w:val="24"/>
        </w:rPr>
        <w:t xml:space="preserve">Там же описано, что одиннадцатилетний мальчик проектирует компьютеры в перерывах между решением задач по математике. </w:t>
      </w:r>
    </w:p>
    <w:p>
      <w:pPr>
        <w:pStyle w:val="Normal"/>
        <w:ind w:firstLine="567"/>
        <w:jc w:val="both"/>
        <w:rPr>
          <w:b w:val="false"/>
          <w:b w:val="false"/>
          <w:sz w:val="24"/>
          <w:szCs w:val="24"/>
        </w:rPr>
      </w:pPr>
      <w:r>
        <w:rPr>
          <w:b w:val="false"/>
          <w:sz w:val="24"/>
          <w:szCs w:val="24"/>
        </w:rPr>
        <w:t>В газете «Московский комсомолец» за 15 сентября 2003 года было рассказано о 12-летнем Ване Касьянове из Астрахани, который представил на конкурс «Юные Кулибины» 20 проектов.</w:t>
      </w:r>
    </w:p>
    <w:p>
      <w:pPr>
        <w:pStyle w:val="Normal"/>
        <w:ind w:firstLine="567"/>
        <w:jc w:val="both"/>
        <w:rPr>
          <w:b w:val="false"/>
          <w:b w:val="false"/>
          <w:sz w:val="24"/>
          <w:szCs w:val="24"/>
        </w:rPr>
      </w:pPr>
      <w:r>
        <w:rPr>
          <w:b w:val="false"/>
          <w:sz w:val="24"/>
          <w:szCs w:val="24"/>
        </w:rPr>
        <w:t>7. Дети Индиго обладают особыми способностями, называемыми обычно «паранормальными». Большинство Индиго ощущают и видят сущностей Тонкого Мира, обладают даром целительства, видят ауры людей, обладают телепатическими способностями, читают чужие мысли.</w:t>
      </w:r>
    </w:p>
    <w:p>
      <w:pPr>
        <w:pStyle w:val="Normal"/>
        <w:ind w:firstLine="567"/>
        <w:jc w:val="both"/>
        <w:rPr>
          <w:b w:val="false"/>
          <w:b w:val="false"/>
          <w:sz w:val="24"/>
          <w:szCs w:val="24"/>
        </w:rPr>
      </w:pPr>
      <w:r>
        <w:rPr>
          <w:b w:val="false"/>
          <w:sz w:val="24"/>
          <w:szCs w:val="24"/>
        </w:rPr>
        <w:t xml:space="preserve">Такие дети смотрят не только глазами. Руками, ступнями, носом, языком и некоторыми другими частями тела они «видят» не хуже, чем обычный человек обычными глазами. </w:t>
      </w:r>
    </w:p>
    <w:p>
      <w:pPr>
        <w:pStyle w:val="Normal"/>
        <w:ind w:firstLine="567"/>
        <w:jc w:val="both"/>
        <w:rPr>
          <w:b w:val="false"/>
          <w:b w:val="false"/>
          <w:sz w:val="24"/>
          <w:szCs w:val="24"/>
        </w:rPr>
      </w:pPr>
      <w:r>
        <w:rPr>
          <w:b w:val="false"/>
          <w:sz w:val="24"/>
          <w:szCs w:val="24"/>
        </w:rPr>
        <w:t>Одна мексиканская девушка с завязанными плотной повязкой глазами брала фотографию, которую кто-либо из присутствующих передавал ей, проводила по ней рукой и точно определяла, что там изображено. Более того, она могла точно назвать имена и адреса людей, запёчатлённых на фотокарточке, и даже номера их водительских прав и страховых документов. Точно также, с плотно завязанными глазами, эта девушка по фотографии могла двигаться по незнакомому дому и указывать, где расположена какая комната. Когда на полу перед ней раскладывали журналы, она наступала на каждый и считывала ступнёй информацию так, словно она держала издание в руках и читала текст, перелистывая страницы. Достоверность считывания была стопроцентной.</w:t>
      </w:r>
    </w:p>
    <w:p>
      <w:pPr>
        <w:pStyle w:val="Normal"/>
        <w:ind w:firstLine="567"/>
        <w:jc w:val="both"/>
        <w:rPr>
          <w:b w:val="false"/>
          <w:b w:val="false"/>
          <w:sz w:val="24"/>
          <w:szCs w:val="24"/>
        </w:rPr>
      </w:pPr>
      <w:r>
        <w:rPr>
          <w:b w:val="false"/>
          <w:sz w:val="24"/>
          <w:szCs w:val="24"/>
        </w:rPr>
        <w:t>В Китае умение разными частями тела детей было обнаружено ещё в 1976 году. Теперь там открыты специальные школы для сверхдетей.</w:t>
      </w:r>
    </w:p>
    <w:p>
      <w:pPr>
        <w:pStyle w:val="Normal"/>
        <w:ind w:firstLine="567"/>
        <w:jc w:val="both"/>
        <w:rPr>
          <w:b w:val="false"/>
          <w:b w:val="false"/>
          <w:sz w:val="24"/>
          <w:szCs w:val="24"/>
        </w:rPr>
      </w:pPr>
      <w:r>
        <w:rPr>
          <w:b w:val="false"/>
          <w:sz w:val="24"/>
          <w:szCs w:val="24"/>
        </w:rPr>
        <w:t>Даром целительства Дети Индиго активно пользуются, помогая людям. Часто они не осознают, что лечат, но чувствуя, что человеку нужна помощь, садятся рядом и своей энергией излечивают человека.</w:t>
      </w:r>
    </w:p>
    <w:p>
      <w:pPr>
        <w:pStyle w:val="Normal"/>
        <w:ind w:firstLine="567"/>
        <w:jc w:val="both"/>
        <w:rPr>
          <w:b w:val="false"/>
          <w:b w:val="false"/>
          <w:sz w:val="24"/>
          <w:szCs w:val="24"/>
        </w:rPr>
      </w:pPr>
      <w:r>
        <w:rPr>
          <w:b w:val="false"/>
          <w:sz w:val="24"/>
          <w:szCs w:val="24"/>
        </w:rPr>
        <w:t>8. Дети Индиго с момента рождения проявляют определённые таланты и стремятся к их реализации. Индиго уже рождаются мастерами какого-либо дела или обладателями уникальных способностей. Приведём примеры, взятые из Интернета и газет:</w:t>
      </w:r>
    </w:p>
    <w:p>
      <w:pPr>
        <w:pStyle w:val="Normal"/>
        <w:ind w:firstLine="567"/>
        <w:jc w:val="both"/>
        <w:rPr>
          <w:b w:val="false"/>
          <w:b w:val="false"/>
          <w:sz w:val="24"/>
          <w:szCs w:val="24"/>
        </w:rPr>
      </w:pPr>
      <w:r>
        <w:rPr>
          <w:b w:val="false"/>
          <w:sz w:val="24"/>
          <w:szCs w:val="24"/>
        </w:rPr>
        <w:t>…</w:t>
      </w:r>
      <w:r>
        <w:rPr>
          <w:b w:val="false"/>
          <w:sz w:val="24"/>
          <w:szCs w:val="24"/>
        </w:rPr>
        <w:t>Серёжа Краснов из Санкт-Петербурга с трёх лет умеет читать книги, не раскрывая их, а всего лишь положив руку на обложку.</w:t>
      </w:r>
    </w:p>
    <w:p>
      <w:pPr>
        <w:pStyle w:val="Normal"/>
        <w:ind w:firstLine="567"/>
        <w:jc w:val="both"/>
        <w:rPr/>
      </w:pPr>
      <w:r>
        <w:rPr>
          <w:b w:val="false"/>
          <w:sz w:val="24"/>
          <w:szCs w:val="24"/>
        </w:rPr>
        <w:t>…</w:t>
      </w:r>
      <w:r>
        <w:rPr>
          <w:b w:val="false"/>
          <w:sz w:val="24"/>
          <w:szCs w:val="24"/>
        </w:rPr>
        <w:t>17-летняя Наташа Дёмина из</w:t>
      </w:r>
      <w:r>
        <w:rPr>
          <w:b w:val="false"/>
          <w:i/>
          <w:iCs/>
          <w:sz w:val="24"/>
          <w:szCs w:val="24"/>
        </w:rPr>
        <w:t xml:space="preserve"> </w:t>
      </w:r>
      <w:r>
        <w:rPr>
          <w:b w:val="false"/>
          <w:sz w:val="24"/>
          <w:szCs w:val="24"/>
        </w:rPr>
        <w:t>Саранска (Мордовия) с шести лет может видеть людей насквозь, ставит диагнозы, подтверждённые независимыми исследователями в Британии. Эта девочка-ренген уже известна во всём мире. Она способна без всяких специальных приборов видеть внутренние органы людей.</w:t>
      </w:r>
    </w:p>
    <w:p>
      <w:pPr>
        <w:pStyle w:val="Normal"/>
        <w:ind w:firstLine="567"/>
        <w:jc w:val="both"/>
        <w:rPr>
          <w:b w:val="false"/>
          <w:b w:val="false"/>
          <w:sz w:val="24"/>
          <w:szCs w:val="24"/>
        </w:rPr>
      </w:pPr>
      <w:r>
        <w:rPr>
          <w:b w:val="false"/>
          <w:sz w:val="24"/>
          <w:szCs w:val="24"/>
        </w:rPr>
        <w:t>…</w:t>
      </w:r>
      <w:r>
        <w:rPr>
          <w:b w:val="false"/>
          <w:sz w:val="24"/>
          <w:szCs w:val="24"/>
        </w:rPr>
        <w:t>8-летний Марко Бовчев из Болгарии уже опубликовал документальный роман, где подробно рассказал о погибшей на Марсе цивилизации и о том, какие беды ждут человечество в ближайшее время, и как он, Марко, вместе со своими помощниками собирается спасти Землю от катастрофы.</w:t>
      </w:r>
    </w:p>
    <w:p>
      <w:pPr>
        <w:pStyle w:val="Normal"/>
        <w:ind w:firstLine="567"/>
        <w:jc w:val="both"/>
        <w:rPr>
          <w:b w:val="false"/>
          <w:b w:val="false"/>
          <w:sz w:val="24"/>
          <w:szCs w:val="24"/>
        </w:rPr>
      </w:pPr>
      <w:r>
        <w:rPr>
          <w:b w:val="false"/>
          <w:sz w:val="24"/>
          <w:szCs w:val="24"/>
        </w:rPr>
        <w:t>…</w:t>
      </w:r>
      <w:r>
        <w:rPr>
          <w:b w:val="false"/>
          <w:sz w:val="24"/>
          <w:szCs w:val="24"/>
        </w:rPr>
        <w:t>Наташа Хлебникова из Анапы в 16 лет вдруг заговорила на 120 языках, в том числе на персидском и древне-английском, что случилось после глубокого обморока. Феноменальную девочку обследовали в десятке институтов, так как для многих знакомых ей языков трудно было найти собеседника. Также она говорит, что вспомнила все свои 120 прошлых жизней, где она говорила на 120-ти языках.</w:t>
      </w:r>
    </w:p>
    <w:p>
      <w:pPr>
        <w:pStyle w:val="Normal"/>
        <w:ind w:firstLine="567"/>
        <w:jc w:val="both"/>
        <w:rPr>
          <w:b w:val="false"/>
          <w:b w:val="false"/>
          <w:sz w:val="24"/>
          <w:szCs w:val="24"/>
        </w:rPr>
      </w:pPr>
      <w:r>
        <w:rPr>
          <w:b w:val="false"/>
          <w:sz w:val="24"/>
          <w:szCs w:val="24"/>
        </w:rPr>
        <w:t>…</w:t>
      </w:r>
      <w:r>
        <w:rPr>
          <w:b w:val="false"/>
          <w:sz w:val="24"/>
          <w:szCs w:val="24"/>
        </w:rPr>
        <w:t>В Японии в ведущем дизайнерском автомобильном бюро уже несколько лет возглавляет отдел 11-леткий Якими Тонако. Он однажды вошёл в кабинет к владельцу фирмы и сказал, что новое тысячелетие требует новых форм, и раскрыл альбом со своими рисунками. С тех пор весь автомобильный мир Японии подстраивается под вкусы Якими.</w:t>
      </w:r>
    </w:p>
    <w:p>
      <w:pPr>
        <w:pStyle w:val="Normal"/>
        <w:ind w:firstLine="567"/>
        <w:jc w:val="both"/>
        <w:rPr>
          <w:b w:val="false"/>
          <w:b w:val="false"/>
          <w:sz w:val="24"/>
          <w:szCs w:val="24"/>
        </w:rPr>
      </w:pPr>
      <w:r>
        <w:rPr>
          <w:b w:val="false"/>
          <w:sz w:val="24"/>
          <w:szCs w:val="24"/>
        </w:rPr>
        <w:t>…</w:t>
      </w:r>
      <w:r>
        <w:rPr>
          <w:b w:val="false"/>
          <w:sz w:val="24"/>
          <w:szCs w:val="24"/>
        </w:rPr>
        <w:t xml:space="preserve">Брюс Хлебников — один из самых сильных детей в мире, уже в шесть лет он разрывал пополам отрывные календари в 365 страниц и том Карла Маркса толщиной в 1000 страниц; </w:t>
      </w:r>
    </w:p>
    <w:p>
      <w:pPr>
        <w:pStyle w:val="Normal"/>
        <w:ind w:firstLine="567"/>
        <w:jc w:val="both"/>
        <w:rPr>
          <w:b w:val="false"/>
          <w:b w:val="false"/>
          <w:sz w:val="24"/>
          <w:szCs w:val="24"/>
        </w:rPr>
      </w:pPr>
      <w:r>
        <w:rPr>
          <w:b w:val="false"/>
          <w:sz w:val="24"/>
          <w:szCs w:val="24"/>
        </w:rPr>
        <w:t xml:space="preserve">Так Дети Индиго постепенно начинают активно влиять на нашу жизнь. При этом, если они хотят чего-то добиться от людей, они это умеют сделать </w:t>
      </w:r>
      <w:r>
        <w:rPr>
          <w:bCs/>
          <w:sz w:val="24"/>
          <w:szCs w:val="24"/>
        </w:rPr>
        <w:t>совершенно непостижимым образом.</w:t>
      </w:r>
    </w:p>
    <w:p>
      <w:pPr>
        <w:pStyle w:val="Normal"/>
        <w:ind w:firstLine="567"/>
        <w:jc w:val="both"/>
        <w:rPr>
          <w:b w:val="false"/>
          <w:b w:val="false"/>
          <w:sz w:val="24"/>
          <w:szCs w:val="24"/>
        </w:rPr>
      </w:pPr>
      <w:r>
        <w:rPr>
          <w:b w:val="false"/>
          <w:sz w:val="24"/>
          <w:szCs w:val="24"/>
        </w:rPr>
        <w:t xml:space="preserve">9. Ли Кэролл и Джен Тоубер выявили у Детей Индиго следующие характерные для них особенности поведения: </w:t>
      </w:r>
    </w:p>
    <w:p>
      <w:pPr>
        <w:pStyle w:val="Normal"/>
        <w:ind w:firstLine="567"/>
        <w:jc w:val="both"/>
        <w:rPr>
          <w:b w:val="false"/>
          <w:b w:val="false"/>
          <w:sz w:val="24"/>
          <w:szCs w:val="24"/>
        </w:rPr>
      </w:pPr>
      <w:r>
        <w:rPr>
          <w:b w:val="false"/>
          <w:sz w:val="24"/>
          <w:szCs w:val="24"/>
        </w:rPr>
        <w:t>…</w:t>
      </w:r>
      <w:r>
        <w:rPr>
          <w:bCs/>
          <w:sz w:val="24"/>
          <w:szCs w:val="24"/>
        </w:rPr>
        <w:t xml:space="preserve">повышенную чувствительность; </w:t>
      </w:r>
    </w:p>
    <w:p>
      <w:pPr>
        <w:pStyle w:val="Normal"/>
        <w:ind w:firstLine="567"/>
        <w:jc w:val="both"/>
        <w:rPr>
          <w:b w:val="false"/>
          <w:b w:val="false"/>
          <w:sz w:val="24"/>
          <w:szCs w:val="24"/>
        </w:rPr>
      </w:pPr>
      <w:r>
        <w:rPr>
          <w:b w:val="false"/>
          <w:sz w:val="24"/>
          <w:szCs w:val="24"/>
        </w:rPr>
        <w:t>…</w:t>
      </w:r>
      <w:r>
        <w:rPr>
          <w:bCs/>
          <w:sz w:val="24"/>
          <w:szCs w:val="24"/>
        </w:rPr>
        <w:t xml:space="preserve">чрезмерную энергию; </w:t>
      </w:r>
    </w:p>
    <w:p>
      <w:pPr>
        <w:pStyle w:val="Normal"/>
        <w:ind w:firstLine="567"/>
        <w:jc w:val="both"/>
        <w:rPr>
          <w:b w:val="false"/>
          <w:b w:val="false"/>
          <w:sz w:val="24"/>
          <w:szCs w:val="24"/>
        </w:rPr>
      </w:pPr>
      <w:r>
        <w:rPr>
          <w:b w:val="false"/>
          <w:sz w:val="24"/>
          <w:szCs w:val="24"/>
        </w:rPr>
        <w:t>…</w:t>
      </w:r>
      <w:r>
        <w:rPr>
          <w:bCs/>
          <w:sz w:val="24"/>
          <w:szCs w:val="24"/>
        </w:rPr>
        <w:t xml:space="preserve">потребность менять занятия; </w:t>
      </w:r>
    </w:p>
    <w:p>
      <w:pPr>
        <w:pStyle w:val="Normal"/>
        <w:ind w:firstLine="567"/>
        <w:jc w:val="both"/>
        <w:rPr>
          <w:b w:val="false"/>
          <w:b w:val="false"/>
          <w:sz w:val="24"/>
          <w:szCs w:val="24"/>
        </w:rPr>
      </w:pPr>
      <w:r>
        <w:rPr>
          <w:b w:val="false"/>
          <w:sz w:val="24"/>
          <w:szCs w:val="24"/>
        </w:rPr>
        <w:t>…</w:t>
      </w:r>
      <w:r>
        <w:rPr>
          <w:bCs/>
          <w:sz w:val="24"/>
          <w:szCs w:val="24"/>
        </w:rPr>
        <w:t xml:space="preserve">потребность в общении со спокойными и уравновешенными взрослыми; </w:t>
      </w:r>
    </w:p>
    <w:p>
      <w:pPr>
        <w:pStyle w:val="Normal"/>
        <w:ind w:firstLine="567"/>
        <w:jc w:val="both"/>
        <w:rPr>
          <w:b w:val="false"/>
          <w:b w:val="false"/>
          <w:sz w:val="24"/>
          <w:szCs w:val="24"/>
        </w:rPr>
      </w:pPr>
      <w:r>
        <w:rPr>
          <w:b w:val="false"/>
          <w:sz w:val="24"/>
          <w:szCs w:val="24"/>
        </w:rPr>
        <w:t>…</w:t>
      </w:r>
      <w:r>
        <w:rPr>
          <w:bCs/>
          <w:sz w:val="24"/>
          <w:szCs w:val="24"/>
        </w:rPr>
        <w:t xml:space="preserve">восстание против авторитарности; </w:t>
      </w:r>
    </w:p>
    <w:p>
      <w:pPr>
        <w:pStyle w:val="Normal"/>
        <w:ind w:firstLine="567"/>
        <w:jc w:val="both"/>
        <w:rPr>
          <w:b w:val="false"/>
          <w:b w:val="false"/>
          <w:sz w:val="24"/>
          <w:szCs w:val="24"/>
        </w:rPr>
      </w:pPr>
      <w:r>
        <w:rPr>
          <w:b w:val="false"/>
          <w:sz w:val="24"/>
          <w:szCs w:val="24"/>
        </w:rPr>
        <w:t>…</w:t>
      </w:r>
      <w:r>
        <w:rPr>
          <w:bCs/>
          <w:sz w:val="24"/>
          <w:szCs w:val="24"/>
        </w:rPr>
        <w:t xml:space="preserve">самостоятельность в выборе способа обучения; </w:t>
      </w:r>
    </w:p>
    <w:p>
      <w:pPr>
        <w:pStyle w:val="Normal"/>
        <w:ind w:firstLine="567"/>
        <w:jc w:val="both"/>
        <w:rPr>
          <w:b w:val="false"/>
          <w:b w:val="false"/>
          <w:sz w:val="24"/>
          <w:szCs w:val="24"/>
        </w:rPr>
      </w:pPr>
      <w:r>
        <w:rPr>
          <w:b w:val="false"/>
          <w:sz w:val="24"/>
          <w:szCs w:val="24"/>
        </w:rPr>
        <w:t>…</w:t>
      </w:r>
      <w:r>
        <w:rPr>
          <w:bCs/>
          <w:sz w:val="24"/>
          <w:szCs w:val="24"/>
        </w:rPr>
        <w:t xml:space="preserve">наполненность великими идеями, которые трудно реализовывать из-за отсутствия ресурсов; </w:t>
      </w:r>
    </w:p>
    <w:p>
      <w:pPr>
        <w:pStyle w:val="Normal"/>
        <w:ind w:firstLine="567"/>
        <w:jc w:val="both"/>
        <w:rPr>
          <w:b w:val="false"/>
          <w:b w:val="false"/>
          <w:sz w:val="24"/>
          <w:szCs w:val="24"/>
        </w:rPr>
      </w:pPr>
      <w:r>
        <w:rPr>
          <w:b w:val="false"/>
          <w:sz w:val="24"/>
          <w:szCs w:val="24"/>
        </w:rPr>
        <w:t>…</w:t>
      </w:r>
      <w:r>
        <w:rPr>
          <w:bCs/>
          <w:sz w:val="24"/>
          <w:szCs w:val="24"/>
        </w:rPr>
        <w:t xml:space="preserve">отказ от зубрёжки и пассивного обучения в пользу приобретения знаний эмпирическим путём; </w:t>
      </w:r>
    </w:p>
    <w:p>
      <w:pPr>
        <w:pStyle w:val="Normal"/>
        <w:ind w:firstLine="567"/>
        <w:jc w:val="both"/>
        <w:rPr>
          <w:b w:val="false"/>
          <w:b w:val="false"/>
          <w:sz w:val="24"/>
          <w:szCs w:val="24"/>
        </w:rPr>
      </w:pPr>
      <w:r>
        <w:rPr>
          <w:b w:val="false"/>
          <w:sz w:val="24"/>
          <w:szCs w:val="24"/>
        </w:rPr>
        <w:t>…</w:t>
      </w:r>
      <w:r>
        <w:rPr>
          <w:bCs/>
          <w:sz w:val="24"/>
          <w:szCs w:val="24"/>
        </w:rPr>
        <w:t xml:space="preserve">отсутствие усидчивости, если нет увлечённости делом; </w:t>
      </w:r>
    </w:p>
    <w:p>
      <w:pPr>
        <w:pStyle w:val="Normal"/>
        <w:ind w:firstLine="567"/>
        <w:jc w:val="both"/>
        <w:rPr>
          <w:b w:val="false"/>
          <w:b w:val="false"/>
          <w:sz w:val="24"/>
          <w:szCs w:val="24"/>
        </w:rPr>
      </w:pPr>
      <w:r>
        <w:rPr>
          <w:b w:val="false"/>
          <w:sz w:val="24"/>
          <w:szCs w:val="24"/>
        </w:rPr>
        <w:t>…</w:t>
      </w:r>
      <w:r>
        <w:rPr>
          <w:bCs/>
          <w:sz w:val="24"/>
          <w:szCs w:val="24"/>
        </w:rPr>
        <w:t xml:space="preserve">сострадательность; </w:t>
      </w:r>
    </w:p>
    <w:p>
      <w:pPr>
        <w:pStyle w:val="Normal"/>
        <w:ind w:firstLine="567"/>
        <w:jc w:val="both"/>
        <w:rPr>
          <w:b w:val="false"/>
          <w:b w:val="false"/>
          <w:sz w:val="24"/>
          <w:szCs w:val="24"/>
        </w:rPr>
      </w:pPr>
      <w:r>
        <w:rPr>
          <w:b w:val="false"/>
          <w:sz w:val="24"/>
          <w:szCs w:val="24"/>
        </w:rPr>
        <w:t>…</w:t>
      </w:r>
      <w:r>
        <w:rPr>
          <w:bCs/>
          <w:sz w:val="24"/>
          <w:szCs w:val="24"/>
        </w:rPr>
        <w:t xml:space="preserve">часты отказы этих детей от учёбы из-за существующей системы обучения. </w:t>
      </w:r>
    </w:p>
    <w:p>
      <w:pPr>
        <w:pStyle w:val="Normal"/>
        <w:ind w:firstLine="567"/>
        <w:jc w:val="both"/>
        <w:rPr>
          <w:b w:val="false"/>
          <w:b w:val="false"/>
          <w:sz w:val="24"/>
          <w:szCs w:val="24"/>
        </w:rPr>
      </w:pPr>
      <w:r>
        <w:rPr>
          <w:b w:val="false"/>
          <w:sz w:val="24"/>
          <w:szCs w:val="24"/>
        </w:rPr>
        <w:t>Таким образом, Дети Индиго имеют целый набор прекрасных качеств, но отнюдь не являются «удобными» для своих воспитателей.</w:t>
      </w:r>
    </w:p>
    <w:p>
      <w:pPr>
        <w:pStyle w:val="Normal"/>
        <w:ind w:firstLine="567"/>
        <w:jc w:val="both"/>
        <w:rPr>
          <w:b w:val="false"/>
          <w:b w:val="false"/>
          <w:sz w:val="24"/>
          <w:szCs w:val="24"/>
        </w:rPr>
      </w:pPr>
      <w:r>
        <w:rPr>
          <w:b w:val="false"/>
          <w:sz w:val="24"/>
          <w:szCs w:val="24"/>
        </w:rPr>
        <w:t xml:space="preserve">10. Детей Индиго отличает совершенно особый, самостоятельный взгляд на мир. Ни один из этих детей не строит жизнь по правилам взрослых, которые обычно заставляют Индиго подстраиваться под себя. Каждый ребёнок Индиго имеет свою миссию - принести людям новое знание, перестроить мир по новым правилам и т.д. </w:t>
      </w:r>
    </w:p>
    <w:p>
      <w:pPr>
        <w:pStyle w:val="Normal"/>
        <w:ind w:firstLine="567"/>
        <w:jc w:val="both"/>
        <w:rPr>
          <w:b w:val="false"/>
          <w:b w:val="false"/>
          <w:sz w:val="24"/>
          <w:szCs w:val="24"/>
        </w:rPr>
      </w:pPr>
      <w:r>
        <w:rPr>
          <w:bCs/>
          <w:sz w:val="24"/>
          <w:szCs w:val="24"/>
        </w:rPr>
        <w:t>Взрослые, как правило, не дотягивают до их семилетней мудрости, и потому не должны мешать этим детям выполнять их задачу.</w:t>
      </w:r>
    </w:p>
    <w:p>
      <w:pPr>
        <w:pStyle w:val="Normal"/>
        <w:ind w:firstLine="567"/>
        <w:jc w:val="both"/>
        <w:rPr>
          <w:b w:val="false"/>
          <w:b w:val="false"/>
          <w:sz w:val="24"/>
          <w:szCs w:val="24"/>
        </w:rPr>
      </w:pPr>
      <w:r>
        <w:rPr>
          <w:b w:val="false"/>
          <w:sz w:val="24"/>
          <w:szCs w:val="24"/>
        </w:rPr>
      </w:r>
    </w:p>
    <w:p>
      <w:pPr>
        <w:pStyle w:val="Normal"/>
        <w:ind w:firstLine="567"/>
        <w:jc w:val="both"/>
        <w:rPr/>
      </w:pPr>
      <w:r>
        <w:rPr>
          <w:b w:val="false"/>
          <w:sz w:val="24"/>
          <w:szCs w:val="24"/>
        </w:rPr>
        <w:t xml:space="preserve">11. Этим детям трудно жить на нашей Земле, падшей во тьму плотскую. В книге «Дети Индиго-2» </w:t>
      </w:r>
      <w:r>
        <w:rPr>
          <w:b w:val="false"/>
          <w:bCs/>
          <w:i/>
          <w:iCs/>
          <w:sz w:val="24"/>
          <w:szCs w:val="24"/>
        </w:rPr>
        <w:t>[2]</w:t>
      </w:r>
      <w:r>
        <w:rPr>
          <w:b w:val="false"/>
          <w:sz w:val="24"/>
          <w:szCs w:val="24"/>
        </w:rPr>
        <w:t xml:space="preserve"> есть такое высказывание о Детях Индиго раввина Ребе Уайт Досик (США): </w:t>
      </w:r>
    </w:p>
    <w:p>
      <w:pPr>
        <w:pStyle w:val="Normal"/>
        <w:ind w:firstLine="567"/>
        <w:jc w:val="both"/>
        <w:rPr>
          <w:b w:val="false"/>
          <w:b w:val="false"/>
          <w:sz w:val="24"/>
          <w:szCs w:val="24"/>
        </w:rPr>
      </w:pPr>
      <w:r>
        <w:rPr>
          <w:b w:val="false"/>
          <w:sz w:val="24"/>
          <w:szCs w:val="24"/>
        </w:rPr>
        <w:t xml:space="preserve">«Дети Индиго приходят в этот мир каналами чистого Света Божьего. Они переполнены светом и любовью Бога. Их древние-древние души всё ещё «согреты» воспоминаниями о вечном всеобщем Знании. Они знают и видят мир радостного, гармоничного совершенства. Они приходят сюда совершенными и попадают в наш безумно несовершенный мир. "Внутри" они интуитивно знают, что «хорошо и правильно». "Извне" они замечают всё, что только есть в нашем мире ошибочного и дурного. Их глубоко ранит бесконечный диссонанс между совершенством, которое они знают от рождения и тем, с чем они сталкиваются на несовершенной Земле» </w:t>
      </w:r>
      <w:r>
        <w:rPr>
          <w:b w:val="false"/>
          <w:bCs/>
          <w:i/>
          <w:iCs/>
          <w:sz w:val="24"/>
          <w:szCs w:val="24"/>
        </w:rPr>
        <w:t>[2, с. 118].</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Cs/>
          <w:sz w:val="24"/>
          <w:szCs w:val="24"/>
        </w:rPr>
        <w:t>2. Особенности организма Детей Индиго</w:t>
      </w:r>
    </w:p>
    <w:p>
      <w:pPr>
        <w:pStyle w:val="Normal"/>
        <w:ind w:firstLine="567"/>
        <w:jc w:val="both"/>
        <w:rPr/>
      </w:pPr>
      <w:r>
        <w:rPr>
          <w:b w:val="false"/>
          <w:sz w:val="24"/>
          <w:szCs w:val="24"/>
        </w:rPr>
        <w:t xml:space="preserve">В начале 90-х годов </w:t>
      </w:r>
      <w:r>
        <w:rPr>
          <w:b w:val="false"/>
          <w:sz w:val="24"/>
          <w:szCs w:val="24"/>
          <w:lang w:val="en-US"/>
        </w:rPr>
        <w:t>XX</w:t>
      </w:r>
      <w:r>
        <w:rPr>
          <w:b w:val="false"/>
          <w:sz w:val="24"/>
          <w:szCs w:val="24"/>
        </w:rPr>
        <w:t xml:space="preserve"> столетия были обнаружены некоторые особенности физического строения организма Детей Индиго. Оказалось, что у них - другая, чем у всех, ДНК, обеспечивающая им абсолютный иммунитет. Это открытие возникло при исследовании мальчика, оба родителя которого были ВИЧ-инфицированы. Мальчик был болен СПИДом. Но в шесть лет вирус из его крови совсем исчез.</w:t>
      </w:r>
    </w:p>
    <w:p>
      <w:pPr>
        <w:pStyle w:val="Normal"/>
        <w:ind w:firstLine="567"/>
        <w:jc w:val="both"/>
        <w:rPr>
          <w:b w:val="false"/>
          <w:b w:val="false"/>
          <w:sz w:val="24"/>
          <w:szCs w:val="24"/>
        </w:rPr>
      </w:pPr>
      <w:r>
        <w:rPr>
          <w:b w:val="false"/>
          <w:sz w:val="24"/>
          <w:szCs w:val="24"/>
        </w:rPr>
        <w:t>Кровь мальчика стали исследовать, в частности, воздействовали на неё разными вирусами. Клетки оставались иммунными. Воздействовали вирусом ВИЧ в дозе, увеличенной в 300 раз, но клетки не изменялись. Иммунитет мальчика был настолько высок, что он не способен вообще чем-либо заболеть на этой Земле. Анализ показал, что код ДНК мальчика не характерен для обычного человека. Нормальная ДНК содержит 64 кодона (кодон – это единица генетической информации, зашифрованная в молекуле ДНК), из которых только 20 постоянно включены у обычных землян, остальные не работают. У этого же ребёнка были включены в действие 24 кодона. Вскоре был обнаружен ещё один ребёнок с абсолютным иммунитетом к болезням. Затем - сотни, потом сотни тысяч таких детей. У них были иногда включены даже 32 и более кодонов.</w:t>
      </w:r>
    </w:p>
    <w:p>
      <w:pPr>
        <w:pStyle w:val="Normal"/>
        <w:ind w:firstLine="567"/>
        <w:jc w:val="both"/>
        <w:rPr>
          <w:b w:val="false"/>
          <w:b w:val="false"/>
          <w:sz w:val="24"/>
          <w:szCs w:val="24"/>
        </w:rPr>
      </w:pPr>
      <w:r>
        <w:rPr>
          <w:b w:val="false"/>
          <w:sz w:val="24"/>
          <w:szCs w:val="24"/>
        </w:rPr>
        <w:t>Это навело учёных на мысль о том, что на планете зарождается Новая Раса людей с невиданной ранее на Земле иммунной системой и структурой ДНК. По данным специальных исследований ДНК народов в различных точках планеты, на сегодняшний день 1 процент населения Земли уже имеет изменённую структуру ДНК. Это составляет более 60 миллионов маленьких землян с абсолютным иммунитетом. В США, как утверждает статистика, заболеваемость СПИДом, благодаря рождению Детей Индиго, за последние годы упала на 47 процентов.</w:t>
      </w:r>
    </w:p>
    <w:p>
      <w:pPr>
        <w:pStyle w:val="Normal"/>
        <w:ind w:firstLine="567"/>
        <w:jc w:val="both"/>
        <w:rPr>
          <w:b w:val="false"/>
          <w:b w:val="false"/>
          <w:sz w:val="24"/>
          <w:szCs w:val="24"/>
        </w:rPr>
      </w:pPr>
      <w:r>
        <w:rPr>
          <w:b w:val="false"/>
          <w:sz w:val="24"/>
          <w:szCs w:val="24"/>
        </w:rPr>
        <w:t>В ходе дальнейшего изучения Детей Индиго исследователи обнаружили, что у них частота электромагнитных колебаний втрое выше, чем у обычного человека. В эзотерической литературе «высокая вибрация» означает просветлённое существование. Потому этих детей и называют Пророками Будущего.</w:t>
      </w:r>
    </w:p>
    <w:p>
      <w:pPr>
        <w:pStyle w:val="Normal"/>
        <w:ind w:firstLine="567"/>
        <w:jc w:val="both"/>
        <w:rPr>
          <w:b w:val="false"/>
          <w:b w:val="false"/>
          <w:sz w:val="24"/>
          <w:szCs w:val="24"/>
        </w:rPr>
      </w:pPr>
      <w:r>
        <w:rPr>
          <w:b w:val="false"/>
          <w:sz w:val="24"/>
          <w:szCs w:val="24"/>
        </w:rPr>
        <w:t>Есть сообщения о том, что у Детей Индиго совершенно другая печень. Они способны переваривать практически любую пищу. Другой структуры печень у Индиго, чтобы выживать в условиях нашей, загрязнённой тьмой, Земли, также как и особая иммунная система.</w:t>
      </w:r>
    </w:p>
    <w:p>
      <w:pPr>
        <w:pStyle w:val="Normal"/>
        <w:ind w:firstLine="567"/>
        <w:jc w:val="both"/>
        <w:rPr/>
      </w:pPr>
      <w:r>
        <w:rPr>
          <w:b w:val="false"/>
          <w:sz w:val="24"/>
          <w:szCs w:val="24"/>
        </w:rPr>
        <w:t xml:space="preserve">Несколько слов о питании Индиго, В нормальных условиях Дети Индиго должны питаться продуктами с высокими вибрациями. Живая свежая пища </w:t>
      </w:r>
      <w:r>
        <w:rPr>
          <w:b w:val="false"/>
          <w:i/>
          <w:iCs/>
          <w:sz w:val="24"/>
          <w:szCs w:val="24"/>
        </w:rPr>
        <w:t xml:space="preserve">- </w:t>
      </w:r>
      <w:r>
        <w:rPr>
          <w:b w:val="false"/>
          <w:sz w:val="24"/>
          <w:szCs w:val="24"/>
        </w:rPr>
        <w:t>овощи, фрукты, ростки злаков - имеют наибольшую частоту вибраций. Мёртвая, замороженная, жаренная или переваренная пища – имеют наименьшее количество праны. Низкокачественными являются также сахар, пищевые красители, консерванты. Желательна вегетарианская диет</w:t>
      </w:r>
      <w:r>
        <w:rPr>
          <w:b w:val="false"/>
          <w:sz w:val="24"/>
          <w:szCs w:val="24"/>
          <w:lang w:val="en-US"/>
        </w:rPr>
        <w:t>a</w:t>
      </w:r>
      <w:r>
        <w:rPr>
          <w:b w:val="false"/>
          <w:sz w:val="24"/>
          <w:szCs w:val="24"/>
        </w:rPr>
        <w:t>, которая поможет Индиго приобрести высокую частоту вибраций, так необходимую для тел-проводников энергий Новой Эпохи. Вопросы, здесь затрагиваемые, ещё очень мало изучены. Приведенные сведения взяты из Интернета, где отсутствуют ссылки на источники. Мы привели их как указатели направления будущих исследований.</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Cs/>
          <w:sz w:val="24"/>
          <w:szCs w:val="24"/>
        </w:rPr>
        <w:t>Как воспитывать Детей Индиго?</w:t>
      </w:r>
    </w:p>
    <w:p>
      <w:pPr>
        <w:pStyle w:val="Normal"/>
        <w:ind w:firstLine="567"/>
        <w:jc w:val="both"/>
        <w:rPr/>
      </w:pPr>
      <w:r>
        <w:rPr>
          <w:b w:val="false"/>
          <w:sz w:val="24"/>
          <w:szCs w:val="24"/>
        </w:rPr>
        <w:t xml:space="preserve">Авторы книги «Дети Индиго» </w:t>
      </w:r>
      <w:r>
        <w:rPr>
          <w:b w:val="false"/>
          <w:bCs/>
          <w:i/>
          <w:iCs/>
          <w:sz w:val="24"/>
          <w:szCs w:val="24"/>
        </w:rPr>
        <w:t>(1)</w:t>
      </w:r>
      <w:r>
        <w:rPr>
          <w:b w:val="false"/>
          <w:i/>
          <w:iCs/>
          <w:sz w:val="24"/>
          <w:szCs w:val="24"/>
        </w:rPr>
        <w:t xml:space="preserve">, </w:t>
      </w:r>
      <w:r>
        <w:rPr>
          <w:b w:val="false"/>
          <w:sz w:val="24"/>
          <w:szCs w:val="24"/>
        </w:rPr>
        <w:t xml:space="preserve">Ли Кэрролл и Джен Тоубер, утверждают бесспорность того факта, что старые методы воспитания и обучения для Детей Индиго не работают. Они пишут: «Индиго – не плод земной человеческой эволюции, но это надежда для всех нас. …Мы оказались на перекрёстке развития сознания, и теперь «наши» знающие, мудрые дети требуют принципиально новых приёмов воспитания и школьного образования. …Пора "перевернуть школы вверх ногами"» </w:t>
      </w:r>
      <w:r>
        <w:rPr>
          <w:b w:val="false"/>
          <w:bCs/>
          <w:i/>
          <w:iCs/>
          <w:sz w:val="24"/>
          <w:szCs w:val="24"/>
        </w:rPr>
        <w:t>[1, с. 222-223]</w:t>
      </w:r>
      <w:r>
        <w:rPr>
          <w:b w:val="false"/>
          <w:sz w:val="24"/>
          <w:szCs w:val="24"/>
        </w:rPr>
        <w:t>. Необходимо, чтобы главным в школе стал ребёнок, а не учитель старого и отжившего. Родители же должны считать главным способом воспитания – доверительные, дружеские беседы с детьми, беседы «на равных».</w:t>
      </w:r>
    </w:p>
    <w:p>
      <w:pPr>
        <w:pStyle w:val="Normal"/>
        <w:ind w:firstLine="567"/>
        <w:jc w:val="both"/>
        <w:rPr>
          <w:b w:val="false"/>
          <w:b w:val="false"/>
          <w:sz w:val="24"/>
          <w:szCs w:val="24"/>
        </w:rPr>
      </w:pPr>
      <w:r>
        <w:rPr>
          <w:b w:val="false"/>
          <w:sz w:val="24"/>
          <w:szCs w:val="24"/>
        </w:rPr>
        <w:t>Индиго не поддаются обычным приёмам воспитания, с помощью которых их родителям в своё время внушались определённые идеи и правила поведения. Чувством стыда и чувством вины их невозможно склонить на свою сторону, а тем более ограничениями и наказаниями. Их «воля» оказывается сопоставимой с волей родителей и других форм власти. Но это у них не «своеволие», это их собственная правда жизни Задача родителей - не управлять ими, а только направлять. Получая поддержку, признание, одобрение, эти дети могут доставить родителям истинное счастье. В противном случае они ведут себя с беспримерным упорством, борясь с глупым авторитаризмом взрослых.</w:t>
      </w:r>
    </w:p>
    <w:p>
      <w:pPr>
        <w:pStyle w:val="Normal"/>
        <w:ind w:firstLine="567"/>
        <w:jc w:val="both"/>
        <w:rPr>
          <w:b w:val="false"/>
          <w:b w:val="false"/>
          <w:sz w:val="24"/>
          <w:szCs w:val="24"/>
        </w:rPr>
      </w:pPr>
      <w:r>
        <w:rPr>
          <w:b w:val="false"/>
          <w:sz w:val="24"/>
          <w:szCs w:val="24"/>
        </w:rPr>
        <w:t xml:space="preserve">Ли Кэролл и Джен Тоубер пишут, что с ребёнком Индиго нужно обращаться так, как если бы он был Христом-Младенцем. «Нужно холить и лелеять правду Бытия, таящуюся в теле ребёнка. …Родители должны умом и сердцем верить, что их важнейшая задача направить энергии Индиго в хорошее русло, и эту ответственность следует брать на себя с радостью» </w:t>
      </w:r>
      <w:r>
        <w:rPr>
          <w:b w:val="false"/>
          <w:bCs/>
          <w:i/>
          <w:iCs/>
          <w:sz w:val="24"/>
          <w:szCs w:val="24"/>
        </w:rPr>
        <w:t>[1, с.76].</w:t>
      </w:r>
    </w:p>
    <w:p>
      <w:pPr>
        <w:pStyle w:val="Normal"/>
        <w:ind w:firstLine="567"/>
        <w:jc w:val="both"/>
        <w:rPr>
          <w:b w:val="false"/>
          <w:b w:val="false"/>
          <w:sz w:val="24"/>
          <w:szCs w:val="24"/>
        </w:rPr>
      </w:pPr>
      <w:r>
        <w:rPr>
          <w:b w:val="false"/>
          <w:sz w:val="24"/>
          <w:szCs w:val="24"/>
        </w:rPr>
        <w:t xml:space="preserve">Нужно также всегда помнить о «сверхспособностях» Индиго, о том, что эти дети видят всех людей насквозь. Они чувствуют настроение и переживания родителей очень остро и точно. Эти дети чрезвычайно чувствительны к энергиям и способны улавливать вибрации на огромных расстояниях. Потому гнев, раздражительность, плохое настроение, стресс родителей могут вызвать у ребёнка очень тяжёлую реакцию. «Они хотят, чтобы не только они, но и вы пребывали в спокойствии и чувствовали свою безопасность в общении друг с другом» </w:t>
      </w:r>
      <w:r>
        <w:rPr>
          <w:b w:val="false"/>
          <w:bCs/>
          <w:i/>
          <w:iCs/>
          <w:sz w:val="24"/>
          <w:szCs w:val="24"/>
        </w:rPr>
        <w:t>[1, с. 164].</w:t>
      </w:r>
    </w:p>
    <w:p>
      <w:pPr>
        <w:pStyle w:val="Normal"/>
        <w:ind w:firstLine="567"/>
        <w:jc w:val="both"/>
        <w:rPr/>
      </w:pPr>
      <w:r>
        <w:rPr>
          <w:b w:val="false"/>
          <w:sz w:val="24"/>
          <w:szCs w:val="24"/>
        </w:rPr>
        <w:t xml:space="preserve">Основной принцип воспитания Детей Индиго — помнить, что эти дети принадлежат всему Миру, что они чаще всего выше своих родителей духовно и нравственно, и… </w:t>
      </w:r>
      <w:r>
        <w:rPr>
          <w:bCs/>
          <w:sz w:val="24"/>
          <w:szCs w:val="24"/>
        </w:rPr>
        <w:t>много больше знают!</w:t>
      </w:r>
      <w:r>
        <w:rPr>
          <w:b w:val="false"/>
          <w:sz w:val="24"/>
          <w:szCs w:val="24"/>
        </w:rPr>
        <w:t>.</w:t>
      </w:r>
    </w:p>
    <w:p>
      <w:pPr>
        <w:pStyle w:val="Normal"/>
        <w:ind w:firstLine="567"/>
        <w:jc w:val="both"/>
        <w:rPr>
          <w:b w:val="false"/>
          <w:b w:val="false"/>
          <w:sz w:val="24"/>
          <w:szCs w:val="24"/>
        </w:rPr>
      </w:pPr>
      <w:r>
        <w:rPr>
          <w:b w:val="false"/>
          <w:sz w:val="24"/>
          <w:szCs w:val="24"/>
        </w:rPr>
        <w:t>Очень глубокие по смыслу слова о том, что такое «дети», можно найти в небольшой книге «Пророк» ливанского поэта-философа Халила Джебрана:</w:t>
      </w:r>
    </w:p>
    <w:p>
      <w:pPr>
        <w:pStyle w:val="Normal"/>
        <w:ind w:firstLine="567"/>
        <w:jc w:val="both"/>
        <w:rPr>
          <w:b w:val="false"/>
          <w:b w:val="false"/>
          <w:sz w:val="24"/>
          <w:szCs w:val="24"/>
        </w:rPr>
      </w:pPr>
      <w:r>
        <w:rPr>
          <w:b w:val="false"/>
          <w:sz w:val="24"/>
          <w:szCs w:val="24"/>
        </w:rPr>
        <w:t xml:space="preserve">«Ваши дети – не дети вам. Они сыны и дочери тоски Жизни по самой себе. </w:t>
      </w:r>
    </w:p>
    <w:p>
      <w:pPr>
        <w:pStyle w:val="Normal"/>
        <w:ind w:firstLine="567"/>
        <w:jc w:val="both"/>
        <w:rPr/>
      </w:pPr>
      <w:r>
        <w:rPr>
          <w:b w:val="false"/>
          <w:sz w:val="24"/>
          <w:szCs w:val="24"/>
        </w:rPr>
        <w:t xml:space="preserve">Они приходят благодаря вам, но не от вас, хотя они </w:t>
      </w:r>
      <w:r>
        <w:rPr>
          <w:b w:val="false"/>
          <w:i/>
          <w:iCs/>
          <w:sz w:val="24"/>
          <w:szCs w:val="24"/>
        </w:rPr>
        <w:t xml:space="preserve">с </w:t>
      </w:r>
      <w:r>
        <w:rPr>
          <w:b w:val="false"/>
          <w:sz w:val="24"/>
          <w:szCs w:val="24"/>
        </w:rPr>
        <w:t>вами, они не принадлежат вам.</w:t>
      </w:r>
    </w:p>
    <w:p>
      <w:pPr>
        <w:pStyle w:val="Normal"/>
        <w:ind w:firstLine="567"/>
        <w:jc w:val="both"/>
        <w:rPr>
          <w:b w:val="false"/>
          <w:b w:val="false"/>
          <w:sz w:val="24"/>
          <w:szCs w:val="24"/>
        </w:rPr>
      </w:pPr>
      <w:r>
        <w:rPr>
          <w:b w:val="false"/>
          <w:sz w:val="24"/>
          <w:szCs w:val="24"/>
        </w:rPr>
        <w:t>Вы можете дать им вашу любовь, но не ваши мысли, ибо у них есть свои мысли.</w:t>
      </w:r>
    </w:p>
    <w:p>
      <w:pPr>
        <w:pStyle w:val="Normal"/>
        <w:ind w:firstLine="567"/>
        <w:jc w:val="both"/>
        <w:rPr>
          <w:b w:val="false"/>
          <w:b w:val="false"/>
          <w:sz w:val="24"/>
          <w:szCs w:val="24"/>
        </w:rPr>
      </w:pPr>
      <w:r>
        <w:rPr>
          <w:b w:val="false"/>
          <w:sz w:val="24"/>
          <w:szCs w:val="24"/>
        </w:rPr>
        <w:t>Вы можете дать прибежище их телам, но не их душам, ибо их души обитают в доме завтрашнего дня, где вы не можете побывать даже в мечтах.</w:t>
      </w:r>
    </w:p>
    <w:p>
      <w:pPr>
        <w:pStyle w:val="Normal"/>
        <w:ind w:firstLine="567"/>
        <w:jc w:val="both"/>
        <w:rPr>
          <w:b w:val="false"/>
          <w:b w:val="false"/>
          <w:sz w:val="24"/>
          <w:szCs w:val="24"/>
        </w:rPr>
      </w:pPr>
      <w:r>
        <w:rPr>
          <w:b w:val="false"/>
          <w:sz w:val="24"/>
          <w:szCs w:val="24"/>
        </w:rPr>
        <w:t>Вы можете стремиться походить на них, но не старайтесь сделать их похожими на себя.</w:t>
      </w:r>
    </w:p>
    <w:p>
      <w:pPr>
        <w:pStyle w:val="Normal"/>
        <w:ind w:firstLine="567"/>
        <w:jc w:val="both"/>
        <w:rPr>
          <w:b w:val="false"/>
          <w:b w:val="false"/>
          <w:sz w:val="24"/>
          <w:szCs w:val="24"/>
        </w:rPr>
      </w:pPr>
      <w:r>
        <w:rPr>
          <w:b w:val="false"/>
          <w:sz w:val="24"/>
          <w:szCs w:val="24"/>
        </w:rPr>
        <w:t>Ибо жизнь не идёт вспять и не задерживается на вчерашнем дне.</w:t>
      </w:r>
    </w:p>
    <w:p>
      <w:pPr>
        <w:pStyle w:val="Normal"/>
        <w:ind w:firstLine="567"/>
        <w:jc w:val="both"/>
        <w:rPr>
          <w:b w:val="false"/>
          <w:b w:val="false"/>
          <w:sz w:val="24"/>
          <w:szCs w:val="24"/>
        </w:rPr>
      </w:pPr>
      <w:r>
        <w:rPr>
          <w:b w:val="false"/>
          <w:sz w:val="24"/>
          <w:szCs w:val="24"/>
        </w:rPr>
        <w:t>Вы - луки, из которых ваши дети, живые стрелы, посланы вперед.</w:t>
      </w:r>
    </w:p>
    <w:p>
      <w:pPr>
        <w:pStyle w:val="Normal"/>
        <w:ind w:firstLine="567"/>
        <w:jc w:val="both"/>
        <w:rPr>
          <w:b w:val="false"/>
          <w:b w:val="false"/>
          <w:sz w:val="24"/>
          <w:szCs w:val="24"/>
        </w:rPr>
      </w:pPr>
      <w:r>
        <w:rPr>
          <w:b w:val="false"/>
          <w:sz w:val="24"/>
          <w:szCs w:val="24"/>
        </w:rPr>
        <w:t>Стрелок видит цель на пути бесконечности и сгибает вас своей силой, чтобы его стрелы летели быстро и далеко.</w:t>
      </w:r>
    </w:p>
    <w:p>
      <w:pPr>
        <w:pStyle w:val="Normal"/>
        <w:ind w:firstLine="567"/>
        <w:jc w:val="both"/>
        <w:rPr>
          <w:b w:val="false"/>
          <w:b w:val="false"/>
          <w:sz w:val="24"/>
          <w:szCs w:val="24"/>
        </w:rPr>
      </w:pPr>
      <w:r>
        <w:rPr>
          <w:b w:val="false"/>
          <w:sz w:val="24"/>
          <w:szCs w:val="24"/>
        </w:rPr>
        <w:t xml:space="preserve">Пусть ваш изгиб в руках Стрелка несёт радость, ибо как любит Стрелок летящую стрелу, так </w:t>
      </w:r>
      <w:r>
        <w:rPr>
          <w:b w:val="false"/>
          <w:i/>
          <w:iCs/>
          <w:sz w:val="24"/>
          <w:szCs w:val="24"/>
        </w:rPr>
        <w:t xml:space="preserve">любит </w:t>
      </w:r>
      <w:r>
        <w:rPr>
          <w:b w:val="false"/>
          <w:sz w:val="24"/>
          <w:szCs w:val="24"/>
        </w:rPr>
        <w:t xml:space="preserve">он и лук, остающийся на месте» </w:t>
      </w:r>
      <w:r>
        <w:rPr>
          <w:b w:val="false"/>
          <w:bCs/>
          <w:i/>
          <w:iCs/>
          <w:sz w:val="24"/>
          <w:szCs w:val="24"/>
        </w:rPr>
        <w:t>[13, с.240].</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Со словами этой цитаты перекликаются слова Ш.</w:t>
      </w:r>
      <w:r>
        <w:rPr>
          <w:b w:val="false"/>
          <w:sz w:val="24"/>
          <w:szCs w:val="24"/>
          <w:lang w:val="en-US"/>
        </w:rPr>
        <w:t>A</w:t>
      </w:r>
      <w:r>
        <w:rPr>
          <w:b w:val="false"/>
          <w:sz w:val="24"/>
          <w:szCs w:val="24"/>
        </w:rPr>
        <w:t xml:space="preserve">. Амонашвили, академика, основателя Гуманной Педагогики, о высоком предназначении детей вообще, и Детей Индиго - особенно: «Каждый ребёнок есть явление в земной жизни. Он родился, потому что должен был родиться. Родился, потому, что именно его не хватало миру. Он – путь для мира, также как мир есть путь для него. И не сравнивайте душу его с его телом - он младенец не душою, а телом. А душою он - носитель Истины, Бессмертия и Беспредельности. В нём предназначение и миссия. Служение своей миссии даст его духу восхождение. Ибо служение его есть щедрая отдача даров духа. Служением слагается эволюция человечества. В ребёнке - Чаша познаний. В теле его - вся мудрость Матери Природы. В ребёнке – Слово, которое было в Начале. Он создан, чтобы творить Божью Волю </w:t>
      </w:r>
      <w:r>
        <w:rPr>
          <w:b w:val="false"/>
          <w:i/>
          <w:iCs/>
          <w:sz w:val="24"/>
          <w:szCs w:val="24"/>
        </w:rPr>
        <w:t xml:space="preserve">- </w:t>
      </w:r>
      <w:r>
        <w:rPr>
          <w:b w:val="false"/>
          <w:sz w:val="24"/>
          <w:szCs w:val="24"/>
        </w:rPr>
        <w:t xml:space="preserve">сеять добро и орошать его любовью» </w:t>
      </w:r>
      <w:r>
        <w:rPr>
          <w:b w:val="false"/>
          <w:bCs/>
          <w:i/>
          <w:iCs/>
          <w:sz w:val="24"/>
          <w:szCs w:val="24"/>
        </w:rPr>
        <w:t>(11, с. 18-19).</w:t>
      </w:r>
    </w:p>
    <w:p>
      <w:pPr>
        <w:pStyle w:val="Normal"/>
        <w:ind w:firstLine="567"/>
        <w:jc w:val="both"/>
        <w:rPr>
          <w:b w:val="false"/>
          <w:b w:val="false"/>
          <w:sz w:val="24"/>
          <w:szCs w:val="24"/>
        </w:rPr>
      </w:pPr>
      <w:r>
        <w:rPr>
          <w:b w:val="false"/>
          <w:sz w:val="24"/>
          <w:szCs w:val="24"/>
        </w:rPr>
        <w:t xml:space="preserve">В книге «Дети Индиго» </w:t>
      </w:r>
      <w:r>
        <w:rPr>
          <w:b w:val="false"/>
          <w:bCs/>
          <w:i/>
          <w:iCs/>
          <w:sz w:val="24"/>
          <w:szCs w:val="24"/>
        </w:rPr>
        <w:t>[1]</w:t>
      </w:r>
      <w:r>
        <w:rPr>
          <w:b w:val="false"/>
          <w:sz w:val="24"/>
          <w:szCs w:val="24"/>
        </w:rPr>
        <w:t xml:space="preserve"> говорится: «Быть особенным - это трудно. Порой они чувствуют себя одиноко, как белые вороны, а это ранит. Если вы станете убеждать их, что они ничем не отличаются от всех остальных, это не поможет, они знают, что отличаются. Вместо этого помогите им увидеть, что это различие - в их пользу. Спросите их, хотят ли они быть похожими на других, приводя особые примеры; скорее всею они скажут "нет". Эго напомнит им об их собственном выборе быть теми, кем они являются» </w:t>
      </w:r>
      <w:r>
        <w:rPr>
          <w:b w:val="false"/>
          <w:bCs/>
          <w:i/>
          <w:iCs/>
          <w:sz w:val="24"/>
          <w:szCs w:val="24"/>
        </w:rPr>
        <w:t>[1, с.144].</w:t>
      </w:r>
    </w:p>
    <w:p>
      <w:pPr>
        <w:pStyle w:val="Normal"/>
        <w:ind w:firstLine="567"/>
        <w:jc w:val="both"/>
        <w:rPr>
          <w:b w:val="false"/>
          <w:b w:val="false"/>
          <w:sz w:val="24"/>
          <w:szCs w:val="24"/>
        </w:rPr>
      </w:pPr>
      <w:r>
        <w:rPr>
          <w:b w:val="false"/>
          <w:sz w:val="24"/>
          <w:szCs w:val="24"/>
        </w:rPr>
        <w:t>Самое тяжкое для Детей Индиго - авторитарность учителей и родителей. Дети Индиго - существа независимые, что есть очень хорошее качество. Предыдущие поколения страдали именно от боязни чужого мнения и чувства вины, от страха и недоверия к интуиции.</w:t>
      </w:r>
    </w:p>
    <w:p>
      <w:pPr>
        <w:pStyle w:val="Normal"/>
        <w:ind w:firstLine="567"/>
        <w:jc w:val="both"/>
        <w:rPr>
          <w:b w:val="false"/>
          <w:b w:val="false"/>
          <w:sz w:val="24"/>
          <w:szCs w:val="24"/>
        </w:rPr>
      </w:pPr>
      <w:r>
        <w:rPr>
          <w:b w:val="false"/>
          <w:sz w:val="24"/>
          <w:szCs w:val="24"/>
        </w:rPr>
        <w:t xml:space="preserve">«Свобода очень важна для Детей Индиго. Настоящая же свобода неотделима от ответственности за принятые решения и за сделанный выбор. …Родители должны не только направлять, поддерживать и вдохновлять своих детей, но позволять им извлекать уроки из собственных ошибок самостоятельно. Индиго становятся особенно дерзкими, если чувствуют, что чужая воля давит на них» </w:t>
      </w:r>
      <w:r>
        <w:rPr>
          <w:b w:val="false"/>
          <w:bCs/>
          <w:i/>
          <w:iCs/>
          <w:sz w:val="24"/>
          <w:szCs w:val="24"/>
        </w:rPr>
        <w:t>[1, с.141-142].</w:t>
      </w:r>
      <w:r>
        <w:rPr>
          <w:bCs/>
          <w:i/>
          <w:iCs/>
          <w:sz w:val="24"/>
          <w:szCs w:val="24"/>
        </w:rPr>
        <w:t xml:space="preserve"> </w:t>
      </w:r>
    </w:p>
    <w:p>
      <w:pPr>
        <w:pStyle w:val="Normal"/>
        <w:ind w:firstLine="567"/>
        <w:jc w:val="both"/>
        <w:rPr/>
      </w:pPr>
      <w:r>
        <w:rPr>
          <w:b w:val="false"/>
          <w:sz w:val="24"/>
          <w:szCs w:val="24"/>
        </w:rPr>
        <w:t>Авторы книги «Дети Индиго» [</w:t>
      </w:r>
      <w:r>
        <w:rPr>
          <w:b w:val="false"/>
          <w:sz w:val="24"/>
          <w:szCs w:val="24"/>
          <w:lang w:val="en-US"/>
        </w:rPr>
        <w:t>I</w:t>
      </w:r>
      <w:r>
        <w:rPr>
          <w:b w:val="false"/>
          <w:sz w:val="24"/>
          <w:szCs w:val="24"/>
        </w:rPr>
        <w:t>] дают следующие советы о том, как строить отношения с Детьми Индиго:</w:t>
      </w:r>
    </w:p>
    <w:p>
      <w:pPr>
        <w:pStyle w:val="Normal"/>
        <w:ind w:firstLine="567"/>
        <w:jc w:val="both"/>
        <w:rPr>
          <w:b w:val="false"/>
          <w:b w:val="false"/>
          <w:sz w:val="24"/>
          <w:szCs w:val="24"/>
        </w:rPr>
      </w:pPr>
      <w:r>
        <w:rPr>
          <w:b w:val="false"/>
          <w:sz w:val="24"/>
          <w:szCs w:val="24"/>
        </w:rPr>
        <w:t>1. Обращайтесь с Детьми Индиго уважительно.</w:t>
      </w:r>
    </w:p>
    <w:p>
      <w:pPr>
        <w:pStyle w:val="Normal"/>
        <w:ind w:firstLine="567"/>
        <w:jc w:val="both"/>
        <w:rPr>
          <w:b w:val="false"/>
          <w:b w:val="false"/>
          <w:sz w:val="24"/>
          <w:szCs w:val="24"/>
        </w:rPr>
      </w:pPr>
      <w:r>
        <w:rPr>
          <w:b w:val="false"/>
          <w:sz w:val="24"/>
          <w:szCs w:val="24"/>
        </w:rPr>
        <w:t>2. Помогайте им принимать самостоятельные решения в том, что касается их дисциплины.</w:t>
      </w:r>
    </w:p>
    <w:p>
      <w:pPr>
        <w:pStyle w:val="Normal"/>
        <w:ind w:firstLine="567"/>
        <w:jc w:val="both"/>
        <w:rPr>
          <w:b w:val="false"/>
          <w:b w:val="false"/>
          <w:sz w:val="24"/>
          <w:szCs w:val="24"/>
        </w:rPr>
      </w:pPr>
      <w:r>
        <w:rPr>
          <w:b w:val="false"/>
          <w:sz w:val="24"/>
          <w:szCs w:val="24"/>
        </w:rPr>
        <w:t>3. Всегда и во всём предоставляйте им свободу выбора.</w:t>
      </w:r>
    </w:p>
    <w:p>
      <w:pPr>
        <w:pStyle w:val="Normal"/>
        <w:ind w:firstLine="567"/>
        <w:jc w:val="both"/>
        <w:rPr>
          <w:b w:val="false"/>
          <w:b w:val="false"/>
          <w:sz w:val="24"/>
          <w:szCs w:val="24"/>
        </w:rPr>
      </w:pPr>
      <w:r>
        <w:rPr>
          <w:b w:val="false"/>
          <w:sz w:val="24"/>
          <w:szCs w:val="24"/>
        </w:rPr>
        <w:t>4. Никогда не унижайте их.</w:t>
      </w:r>
    </w:p>
    <w:p>
      <w:pPr>
        <w:pStyle w:val="Normal"/>
        <w:ind w:firstLine="567"/>
        <w:jc w:val="both"/>
        <w:rPr>
          <w:b w:val="false"/>
          <w:b w:val="false"/>
          <w:sz w:val="24"/>
          <w:szCs w:val="24"/>
        </w:rPr>
      </w:pPr>
      <w:r>
        <w:rPr>
          <w:b w:val="false"/>
          <w:sz w:val="24"/>
          <w:szCs w:val="24"/>
        </w:rPr>
        <w:t>5. Всегда объясняйте им свои инструкции, но без авторитаризма.</w:t>
      </w:r>
    </w:p>
    <w:p>
      <w:pPr>
        <w:pStyle w:val="Normal"/>
        <w:ind w:firstLine="567"/>
        <w:jc w:val="both"/>
        <w:rPr>
          <w:b w:val="false"/>
          <w:b w:val="false"/>
          <w:sz w:val="24"/>
          <w:szCs w:val="24"/>
        </w:rPr>
      </w:pPr>
      <w:r>
        <w:rPr>
          <w:b w:val="false"/>
          <w:sz w:val="24"/>
          <w:szCs w:val="24"/>
        </w:rPr>
        <w:t>6. Сделайте их своими партнёрами в их собственном воспитании.</w:t>
      </w:r>
    </w:p>
    <w:p>
      <w:pPr>
        <w:pStyle w:val="Normal"/>
        <w:ind w:firstLine="567"/>
        <w:jc w:val="both"/>
        <w:rPr>
          <w:b w:val="false"/>
          <w:b w:val="false"/>
          <w:sz w:val="24"/>
          <w:szCs w:val="24"/>
        </w:rPr>
      </w:pPr>
      <w:r>
        <w:rPr>
          <w:b w:val="false"/>
          <w:sz w:val="24"/>
          <w:szCs w:val="24"/>
        </w:rPr>
        <w:t>7. В самом раннем детстве объясняйте им всё, что вы делаете.</w:t>
      </w:r>
    </w:p>
    <w:p>
      <w:pPr>
        <w:pStyle w:val="Normal"/>
        <w:ind w:firstLine="567"/>
        <w:jc w:val="both"/>
        <w:rPr>
          <w:b w:val="false"/>
          <w:b w:val="false"/>
          <w:sz w:val="24"/>
          <w:szCs w:val="24"/>
        </w:rPr>
      </w:pPr>
      <w:r>
        <w:rPr>
          <w:b w:val="false"/>
          <w:sz w:val="24"/>
          <w:szCs w:val="24"/>
        </w:rPr>
        <w:t>8. Не спешите лечить их и обращаться к врачам.</w:t>
      </w:r>
    </w:p>
    <w:p>
      <w:pPr>
        <w:pStyle w:val="Normal"/>
        <w:ind w:firstLine="567"/>
        <w:jc w:val="both"/>
        <w:rPr>
          <w:b w:val="false"/>
          <w:b w:val="false"/>
          <w:sz w:val="24"/>
          <w:szCs w:val="24"/>
        </w:rPr>
      </w:pPr>
      <w:r>
        <w:rPr>
          <w:b w:val="false"/>
          <w:sz w:val="24"/>
          <w:szCs w:val="24"/>
        </w:rPr>
        <w:t>9. Избегайте порицания и критики по отношению к ним. Создайте им ощущение безопасности.</w:t>
      </w:r>
    </w:p>
    <w:p>
      <w:pPr>
        <w:pStyle w:val="Normal"/>
        <w:ind w:firstLine="567"/>
        <w:jc w:val="both"/>
        <w:rPr>
          <w:b w:val="false"/>
          <w:b w:val="false"/>
          <w:sz w:val="24"/>
          <w:szCs w:val="24"/>
        </w:rPr>
      </w:pPr>
      <w:r>
        <w:rPr>
          <w:b w:val="false"/>
          <w:sz w:val="24"/>
          <w:szCs w:val="24"/>
        </w:rPr>
        <w:t>10. Не говорите им, кто они сейчас и кем будут. Они знают это лучше вас.</w:t>
      </w:r>
    </w:p>
    <w:p>
      <w:pPr>
        <w:pStyle w:val="Normal"/>
        <w:ind w:firstLine="567"/>
        <w:jc w:val="both"/>
        <w:rPr>
          <w:b w:val="false"/>
          <w:b w:val="false"/>
          <w:sz w:val="24"/>
          <w:szCs w:val="24"/>
        </w:rPr>
      </w:pPr>
      <w:r>
        <w:rPr>
          <w:b w:val="false"/>
          <w:sz w:val="24"/>
          <w:szCs w:val="24"/>
        </w:rPr>
        <w:t xml:space="preserve">11. Дайте им возможность самим решать, что им интереснее. </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Первая исследовательница Индиго Нэнси Гэпп советует побольше разговаривать с Индиго обо всём происходящем, объяснять им ситуацию. Она пишет, что эти дети требуют, чтобы с ними считались, они остро чувствуют фальшь в общении. «Эти дети не признают придуманных нами правил, ибо они знают правила Реального Мира. Они не признают правил нашего фальшивого мира, мира лжи. Они хотят, чтобы мы действительно были для них родителями, заботились о них, не жалея своего времени, причём не формально, а искренне. Они придерживаются мнения, что главное - всё делать сердечно, с любовью, а не так, как считается, якобы, «правильным» </w:t>
      </w:r>
      <w:r>
        <w:rPr>
          <w:b w:val="false"/>
          <w:bCs/>
          <w:i/>
          <w:iCs/>
          <w:sz w:val="24"/>
          <w:szCs w:val="24"/>
        </w:rPr>
        <w:t>[1, с.74].</w:t>
      </w:r>
    </w:p>
    <w:p>
      <w:pPr>
        <w:pStyle w:val="Normal"/>
        <w:ind w:firstLine="567"/>
        <w:jc w:val="both"/>
        <w:rPr>
          <w:b w:val="false"/>
          <w:b w:val="false"/>
          <w:sz w:val="24"/>
          <w:szCs w:val="24"/>
        </w:rPr>
      </w:pPr>
      <w:r>
        <w:rPr>
          <w:b w:val="false"/>
          <w:sz w:val="24"/>
          <w:szCs w:val="24"/>
        </w:rPr>
        <w:t xml:space="preserve">«Однако дисциплина необходима для Детей Индиго. Поскольку они натуры очень творческие и подвижные, они постоянно экспериментируют с разными вещами и испытывают на прочность границы дозволенного» </w:t>
      </w:r>
      <w:r>
        <w:rPr>
          <w:b w:val="false"/>
          <w:bCs/>
          <w:i/>
          <w:iCs/>
          <w:sz w:val="24"/>
          <w:szCs w:val="24"/>
        </w:rPr>
        <w:t xml:space="preserve">[1, с.95]. </w:t>
      </w:r>
    </w:p>
    <w:p>
      <w:pPr>
        <w:pStyle w:val="Normal"/>
        <w:ind w:firstLine="567"/>
        <w:jc w:val="both"/>
        <w:rPr>
          <w:b w:val="false"/>
          <w:b w:val="false"/>
          <w:sz w:val="24"/>
          <w:szCs w:val="24"/>
        </w:rPr>
      </w:pPr>
      <w:r>
        <w:rPr>
          <w:b w:val="false"/>
          <w:sz w:val="24"/>
          <w:szCs w:val="24"/>
        </w:rPr>
        <w:t xml:space="preserve">Доктор философии Роберт Джерард (США) говорит, что для Индиго подходит «дисциплина с любовью», которая, по его мнению, строится на любви, на постоянных объяснениях ситуации и дружелюбном тоне, и т.п. Джерард пишет: «Самым большим сюрпризом будет то, что ребёнок станет уважать вас за мудрость и проницательность, которые вы проявили, позволив свободно течь его "индиговской'' энергии» </w:t>
      </w:r>
      <w:r>
        <w:rPr>
          <w:b w:val="false"/>
          <w:bCs/>
          <w:i/>
          <w:iCs/>
          <w:sz w:val="24"/>
          <w:szCs w:val="24"/>
        </w:rPr>
        <w:t>(1, с.96-97).</w:t>
      </w:r>
    </w:p>
    <w:p>
      <w:pPr>
        <w:pStyle w:val="Normal"/>
        <w:ind w:firstLine="567"/>
        <w:jc w:val="both"/>
        <w:rPr>
          <w:b w:val="false"/>
          <w:b w:val="false"/>
          <w:sz w:val="24"/>
          <w:szCs w:val="24"/>
        </w:rPr>
      </w:pPr>
      <w:r>
        <w:rPr>
          <w:b w:val="false"/>
          <w:sz w:val="24"/>
          <w:szCs w:val="24"/>
        </w:rPr>
        <w:t xml:space="preserve">Совет родителям из книги «Дети Индиго» </w:t>
      </w:r>
      <w:r>
        <w:rPr>
          <w:b w:val="false"/>
          <w:bCs/>
          <w:i/>
          <w:iCs/>
          <w:sz w:val="24"/>
          <w:szCs w:val="24"/>
        </w:rPr>
        <w:t xml:space="preserve">[1]: </w:t>
      </w:r>
      <w:r>
        <w:rPr>
          <w:b w:val="false"/>
          <w:sz w:val="24"/>
          <w:szCs w:val="24"/>
        </w:rPr>
        <w:t xml:space="preserve">«Родители не должны терять бдительности в отношениях со своими очень шустрыми Детьми Индию. И всегда знать "золотую середину"» </w:t>
      </w:r>
      <w:r>
        <w:rPr>
          <w:b w:val="false"/>
          <w:bCs/>
          <w:i/>
          <w:iCs/>
          <w:sz w:val="24"/>
          <w:szCs w:val="24"/>
        </w:rPr>
        <w:t>[1, с.97].</w:t>
      </w:r>
    </w:p>
    <w:p>
      <w:pPr>
        <w:pStyle w:val="Normal"/>
        <w:ind w:firstLine="567"/>
        <w:jc w:val="both"/>
        <w:rPr/>
      </w:pPr>
      <w:r>
        <w:rPr>
          <w:b w:val="false"/>
          <w:sz w:val="24"/>
          <w:szCs w:val="24"/>
        </w:rPr>
        <w:t xml:space="preserve">Перейдём к рассмотрению вопроса об образовании Детей Индию. Многие учёные, учителя и сами Дети Индиго (речь идёт о США) говорят о том, что современное лже-образование душит «святой дух исследования». Роберт Джерард утверждает, что современное образование в США должно быть реформировано так, чтобы отвечать насущной задаче дня — обучению и воспитанию Детей Индиго. Он пишет, что на необходимость такого реформирования указывают многие учителя, которые вынуждены обучать по </w:t>
      </w:r>
      <w:r>
        <w:rPr>
          <w:b w:val="false"/>
          <w:sz w:val="24"/>
          <w:szCs w:val="24"/>
          <w:lang w:val="en-US"/>
        </w:rPr>
        <w:t>c</w:t>
      </w:r>
      <w:r>
        <w:rPr>
          <w:b w:val="false"/>
          <w:sz w:val="24"/>
          <w:szCs w:val="24"/>
        </w:rPr>
        <w:t>т</w:t>
      </w:r>
      <w:r>
        <w:rPr>
          <w:b w:val="false"/>
          <w:sz w:val="24"/>
          <w:szCs w:val="24"/>
          <w:lang w:val="en-US"/>
        </w:rPr>
        <w:t>apo</w:t>
      </w:r>
      <w:r>
        <w:rPr>
          <w:b w:val="false"/>
          <w:sz w:val="24"/>
          <w:szCs w:val="24"/>
        </w:rPr>
        <w:t xml:space="preserve">й системе «новых детей». </w:t>
      </w:r>
    </w:p>
    <w:p>
      <w:pPr>
        <w:pStyle w:val="Normal"/>
        <w:ind w:firstLine="567"/>
        <w:jc w:val="both"/>
        <w:rPr>
          <w:b w:val="false"/>
          <w:b w:val="false"/>
          <w:sz w:val="24"/>
          <w:szCs w:val="24"/>
        </w:rPr>
      </w:pPr>
      <w:r>
        <w:rPr>
          <w:b w:val="false"/>
          <w:sz w:val="24"/>
          <w:szCs w:val="24"/>
        </w:rPr>
        <w:t xml:space="preserve">Роберт П.Оккер, специалист в области образования (США), пишет: «Необходимо по-новому взглянуть на детей </w:t>
      </w:r>
      <w:r>
        <w:rPr>
          <w:b w:val="false"/>
          <w:sz w:val="24"/>
          <w:szCs w:val="24"/>
          <w:lang w:val="en-US"/>
        </w:rPr>
        <w:t>XXI</w:t>
      </w:r>
      <w:r>
        <w:rPr>
          <w:b w:val="false"/>
          <w:sz w:val="24"/>
          <w:szCs w:val="24"/>
        </w:rPr>
        <w:t xml:space="preserve"> века, вселяя надежду и вдохновение в их сердца. …Нам требуется всеобъемлющее понимание задач эволюции, чтобы разработать соответствующую педагогику, которая в Новом Веке послужит развитию более совершенных человеческих качеств, воплощением каковых являются ''новые" дети. …Мы должны учить детей, как думать, а не что думать. Наша роль сводится не к тому, чтобы давать только знания, а чтобы учить детей Мудрости. Моё видение будущего образования и воспитания "новых" детей основано на безусловной Любви. В этом суть человечества Новой Эпохи»</w:t>
      </w:r>
      <w:r>
        <w:rPr>
          <w:b w:val="false"/>
          <w:bCs/>
          <w:i/>
          <w:iCs/>
          <w:sz w:val="24"/>
          <w:szCs w:val="24"/>
        </w:rPr>
        <w:t xml:space="preserve"> [1, с. 100].</w:t>
      </w:r>
    </w:p>
    <w:p>
      <w:pPr>
        <w:pStyle w:val="Normal"/>
        <w:ind w:firstLine="567"/>
        <w:jc w:val="both"/>
        <w:rPr>
          <w:b w:val="false"/>
          <w:b w:val="false"/>
          <w:sz w:val="24"/>
          <w:szCs w:val="24"/>
        </w:rPr>
      </w:pPr>
      <w:r>
        <w:rPr>
          <w:b w:val="false"/>
          <w:sz w:val="24"/>
          <w:szCs w:val="24"/>
        </w:rPr>
        <w:t>Радостно отметить, что в России новая педагогика, пригодная для воспитания и обучения Детей Индиго, уже разработана и постепенно входит в жизнь, хотя и не является пока главным направлением официального образования. Это - Гуманная Педагогика, основателем которой и автором книг, освещающих её содержание, является Ш.А.Амонашвили. Он так раскрывает суть Гуманной Педагогики:</w:t>
      </w:r>
    </w:p>
    <w:p>
      <w:pPr>
        <w:pStyle w:val="Normal"/>
        <w:ind w:firstLine="567"/>
        <w:jc w:val="both"/>
        <w:rPr>
          <w:b w:val="false"/>
          <w:b w:val="false"/>
          <w:sz w:val="24"/>
          <w:szCs w:val="24"/>
        </w:rPr>
      </w:pPr>
      <w:r>
        <w:rPr>
          <w:b w:val="false"/>
          <w:sz w:val="24"/>
          <w:szCs w:val="24"/>
        </w:rPr>
        <w:t xml:space="preserve">«Эта педагогика принимает ребёнка таким, какой он есть, соглашается с его природой и провозглашает природо-сообразность в качестве высшего закона. Она видит в ребёнке его безграничность, осознаёт его космичность и ведёт, готовит его к служению эволюционным процессам человечества на протяжении всей жизни. Она утверждает личность в ребёнке путём выявления его свободной воли и строит педагогические системы, процессуальность которых предопределяют учительская любовь, оптимизм и высшая духовная нравственность. Она в основу всякого развития ребёнка кладёт утверждающее развитие его духовности и человечности. Она поощряет педагогическое творчество и призывает к педагогическому искусству. Цели и задачи этой высшей формы педагогического мышления связаны с созиданием облагороженного человека» </w:t>
      </w:r>
      <w:r>
        <w:rPr>
          <w:b w:val="false"/>
          <w:bCs/>
          <w:i/>
          <w:iCs/>
          <w:sz w:val="24"/>
          <w:szCs w:val="24"/>
        </w:rPr>
        <w:t>[12].</w:t>
      </w:r>
    </w:p>
    <w:p>
      <w:pPr>
        <w:pStyle w:val="Normal"/>
        <w:ind w:firstLine="567"/>
        <w:jc w:val="both"/>
        <w:rPr>
          <w:b w:val="false"/>
          <w:b w:val="false"/>
          <w:sz w:val="24"/>
          <w:szCs w:val="24"/>
        </w:rPr>
      </w:pPr>
      <w:r>
        <w:rPr>
          <w:b w:val="false"/>
          <w:sz w:val="24"/>
          <w:szCs w:val="24"/>
        </w:rPr>
        <w:t xml:space="preserve">«Образование есть раскрытие образа Бога в ребёнке. Оно есть устремлённость к познанию человеком своей духовной сути. Оно есть понимание пути к Бессмертию, пути в Беспредельность. Оно есть устремление к Свету. Оно есть живое познание на основе расширения сознания. Оно есть устремление к преобразованию жизни на Земле, возвышение её, направление к торжеству прекрасного. Образование возвеличивает Общее Благо. Образование есть торжество Света на Земле» </w:t>
      </w:r>
      <w:r>
        <w:rPr>
          <w:b w:val="false"/>
          <w:bCs/>
          <w:i/>
          <w:iCs/>
          <w:sz w:val="24"/>
          <w:szCs w:val="24"/>
        </w:rPr>
        <w:t>[11].</w:t>
      </w:r>
    </w:p>
    <w:p>
      <w:pPr>
        <w:pStyle w:val="Normal"/>
        <w:ind w:firstLine="567"/>
        <w:jc w:val="both"/>
        <w:rPr>
          <w:b w:val="false"/>
          <w:b w:val="false"/>
          <w:sz w:val="24"/>
          <w:szCs w:val="24"/>
        </w:rPr>
      </w:pPr>
      <w:r>
        <w:rPr>
          <w:b w:val="false"/>
          <w:sz w:val="24"/>
          <w:szCs w:val="24"/>
        </w:rPr>
        <w:t>Таким образом, именно Гуманная Педагогика и построенное на её основе образование и воспитание позволят учителям и родителям «справиться» с новыми детьми, поможет направить нового человека на одухотворение земной жизни и раскроет его таланты.</w:t>
      </w:r>
    </w:p>
    <w:p>
      <w:pPr>
        <w:pStyle w:val="Normal"/>
        <w:ind w:firstLine="567"/>
        <w:jc w:val="both"/>
        <w:rPr>
          <w:b w:val="false"/>
          <w:b w:val="false"/>
          <w:sz w:val="24"/>
          <w:szCs w:val="24"/>
        </w:rPr>
      </w:pPr>
      <w:r>
        <w:rPr>
          <w:bCs/>
          <w:sz w:val="24"/>
          <w:szCs w:val="24"/>
        </w:rPr>
        <w:t>4. Несколько рассказов о Детях Индиго.</w:t>
      </w:r>
    </w:p>
    <w:p>
      <w:pPr>
        <w:pStyle w:val="Normal"/>
        <w:ind w:firstLine="567"/>
        <w:jc w:val="both"/>
        <w:rPr/>
      </w:pPr>
      <w:r>
        <w:rPr>
          <w:b w:val="false"/>
          <w:sz w:val="24"/>
          <w:szCs w:val="24"/>
        </w:rPr>
        <w:t xml:space="preserve">В книгах «Дети Индиго» </w:t>
      </w:r>
      <w:r>
        <w:rPr>
          <w:b w:val="false"/>
          <w:bCs/>
          <w:i/>
          <w:iCs/>
          <w:sz w:val="24"/>
          <w:szCs w:val="24"/>
        </w:rPr>
        <w:t xml:space="preserve">(1) </w:t>
      </w:r>
      <w:r>
        <w:rPr>
          <w:b w:val="false"/>
          <w:sz w:val="24"/>
          <w:szCs w:val="24"/>
        </w:rPr>
        <w:t xml:space="preserve">и «Дети Индиго-2» </w:t>
      </w:r>
      <w:r>
        <w:rPr>
          <w:b w:val="false"/>
          <w:bCs/>
          <w:i/>
          <w:iCs/>
          <w:sz w:val="24"/>
          <w:szCs w:val="24"/>
        </w:rPr>
        <w:t>(2)</w:t>
      </w:r>
      <w:r>
        <w:rPr>
          <w:b w:val="false"/>
          <w:sz w:val="24"/>
          <w:szCs w:val="24"/>
        </w:rPr>
        <w:t>, а также в Интернете и газетах можно найти множество рассказов родителей о Детях Индиго и рассказов самих Индиго о себе. Многие Дети Индиго уже выросли и способны проанализировать свою жизнь, своё поведение, а также поведение родителей и учителей. Ниже приведены несколько рассказов о Детях Индиго.</w:t>
      </w:r>
    </w:p>
    <w:p>
      <w:pPr>
        <w:pStyle w:val="Normal"/>
        <w:ind w:firstLine="567"/>
        <w:jc w:val="both"/>
        <w:rPr>
          <w:b w:val="false"/>
          <w:b w:val="false"/>
          <w:sz w:val="24"/>
          <w:szCs w:val="24"/>
        </w:rPr>
      </w:pPr>
      <w:r>
        <w:rPr>
          <w:b w:val="false"/>
          <w:sz w:val="24"/>
          <w:szCs w:val="24"/>
        </w:rPr>
        <w:t>1. Один из таких Индиго — ребенок по имени Борис — проживает в городке Жирновске на Волгоградчине. Родился мальчик 11 января 1996 года и уже с 4 лет страстно любил посещать известную в тех местах аномальную зону Медведецкой гряды — Синюю гору, что возле самого Жирновска.</w:t>
      </w:r>
    </w:p>
    <w:p>
      <w:pPr>
        <w:pStyle w:val="Normal"/>
        <w:ind w:firstLine="567"/>
        <w:jc w:val="both"/>
        <w:rPr>
          <w:b w:val="false"/>
          <w:b w:val="false"/>
          <w:sz w:val="24"/>
          <w:szCs w:val="24"/>
        </w:rPr>
      </w:pPr>
      <w:r>
        <w:rPr>
          <w:b w:val="false"/>
          <w:sz w:val="24"/>
          <w:szCs w:val="24"/>
        </w:rPr>
        <w:t>Родители Бориса, образованные и весьма приветливые люди, очень обеспокоены феноменальными способностями своего очаровательного сына и в особенности тем, как будут воспринимать его в жизни люди. Они говорят, что были бы счастливы, если бы кто-то из специалистов подсказал, как им воспитывать своего вундеркинда.</w:t>
      </w:r>
    </w:p>
    <w:p>
      <w:pPr>
        <w:pStyle w:val="Normal"/>
        <w:ind w:firstLine="567"/>
        <w:jc w:val="both"/>
        <w:rPr>
          <w:b w:val="false"/>
          <w:b w:val="false"/>
          <w:sz w:val="24"/>
          <w:szCs w:val="24"/>
        </w:rPr>
      </w:pPr>
      <w:r>
        <w:rPr>
          <w:b w:val="false"/>
          <w:sz w:val="24"/>
          <w:szCs w:val="24"/>
        </w:rPr>
        <w:t>Мать Бориса рассказывает, что, будучи сама врачом, она не могла не заметить, как уже на 15-й день после рождения ее сын стал держать головку. Свое же первое слово "баба" произнес уже в 4 месяца и с тех пор стал говорить другие несложные слова. В 7 месяцев, когда увидел в стенке большой гвоздь, то совершенно четко произнес целую фразу: "Я хочу гвоздик". В полтора года малыш без всякого затруднения прочитывал все крупные заголовки газет, в 2 года стал осмысленно рисовать карандашами, в 2,5 — красками. Двухлетним его определили в детский сад. Там воспитатели сразу же заговорили о необыкновенном мальчике: его необычайной сообразительности, чрезвычайной способности к языкам и уникальной памяти.</w:t>
      </w:r>
    </w:p>
    <w:p>
      <w:pPr>
        <w:pStyle w:val="Normal"/>
        <w:ind w:firstLine="567"/>
        <w:jc w:val="both"/>
        <w:rPr>
          <w:b w:val="false"/>
          <w:b w:val="false"/>
          <w:sz w:val="24"/>
          <w:szCs w:val="24"/>
        </w:rPr>
      </w:pPr>
      <w:r>
        <w:rPr>
          <w:b w:val="false"/>
          <w:sz w:val="24"/>
          <w:szCs w:val="24"/>
        </w:rPr>
        <w:t>Однако родители не раз становились свидетелями того, что пополнение знаний у сынишки происходит не только через восприятие окружающего мира, как у обыкновенных людей, но и через какие-то чудодейственные неведомые каналы: они неоднократно наблюдали, как он просто-напросто считывал откуда-то неведомую взрослым информацию. "Никто его не учил, — вспоминает мать Бориса, — а он сам по себе легко и как-то, казалось, привычно очень часто садится в позу лотоса, и вот тогда его только и слушай... Он выдает такие подробности о Марсе, планетарных системах, других цивилизациях, что у нас с мужем буквально глаза на лоб лезут..."</w:t>
      </w:r>
    </w:p>
    <w:p>
      <w:pPr>
        <w:pStyle w:val="Normal"/>
        <w:ind w:firstLine="567"/>
        <w:jc w:val="both"/>
        <w:rPr>
          <w:b w:val="false"/>
          <w:b w:val="false"/>
          <w:sz w:val="24"/>
          <w:szCs w:val="24"/>
        </w:rPr>
      </w:pPr>
      <w:r>
        <w:rPr>
          <w:b w:val="false"/>
          <w:sz w:val="24"/>
          <w:szCs w:val="24"/>
        </w:rPr>
        <w:t xml:space="preserve">Откуда, спрашивается, у малого дитяти такие знания? Космос же, космические сюжеты — это постоянные темы его рассказов с двухлетнего возраста... </w:t>
      </w:r>
    </w:p>
    <w:p>
      <w:pPr>
        <w:pStyle w:val="Normal"/>
        <w:ind w:firstLine="567"/>
        <w:jc w:val="both"/>
        <w:rPr>
          <w:b w:val="false"/>
          <w:b w:val="false"/>
          <w:sz w:val="24"/>
          <w:szCs w:val="24"/>
        </w:rPr>
      </w:pPr>
      <w:r>
        <w:rPr>
          <w:b w:val="false"/>
          <w:sz w:val="24"/>
          <w:szCs w:val="24"/>
        </w:rPr>
        <w:t>Однажды он поведал, что сам когда-то жил на Марсе, что планета и сейчас обитаема, но, пережив крупнейшую в своей истории катастрофу, она потеряла атмосферу. Однако и по сей день на ней обитают очень немногочисленные жители, обосновавшиеся в подземных городах... В свою бытность марсианином Борис, по его словам, довольно часто летал на Землю в составе торговых и научно-исследовательских экспедиций. Более того, он, будто бы даже, был капитаном космического корабля. Это происходило во времена цивилизации лемурийцев в Третьей Коренной Расы землян, т.е. 10-15 млн. лет назад. У него был друг-землянин, который погиб на его глазах. О картине гибели Лемурии мальчик рассказывает так, словно она произошла только что вчера, и очень переживает смерть своего друга-землянина. При этом он утверждает, что лемурийцы погибли из-за того, что прекратили свое духовное развитие, отказавшись от Высшего Руководства Учителей Света.</w:t>
      </w:r>
    </w:p>
    <w:p>
      <w:pPr>
        <w:pStyle w:val="Normal"/>
        <w:ind w:firstLine="567"/>
        <w:jc w:val="both"/>
        <w:rPr>
          <w:b w:val="false"/>
          <w:b w:val="false"/>
          <w:sz w:val="24"/>
          <w:szCs w:val="24"/>
        </w:rPr>
      </w:pPr>
      <w:r>
        <w:rPr>
          <w:b w:val="false"/>
          <w:sz w:val="24"/>
          <w:szCs w:val="24"/>
        </w:rPr>
        <w:t>Когда однажды мама принесла сыну книгу Эрнста Мулдашева "От кого мы произошли?", то, увидев ее, он пришел в неописуемое возбуждение. Долго рассматривал рисунки лемурийцев, фотографии пагод Тибета и более двух часов безостановочно, причем логично и увлекательно, рассказывал родителям о лемурийцах и их культуре. По ходу рассказа мальчика мама осторожно заметила, что ведь Лемурия погибла более 700.000 лет назад согласно Информации от Космических Учителей в «Тайной Доктрине» Е.П.Блаватской... и как этакое можно помнить?</w:t>
      </w:r>
    </w:p>
    <w:p>
      <w:pPr>
        <w:pStyle w:val="Normal"/>
        <w:ind w:firstLine="567"/>
        <w:jc w:val="both"/>
        <w:rPr>
          <w:b w:val="false"/>
          <w:b w:val="false"/>
          <w:sz w:val="24"/>
          <w:szCs w:val="24"/>
        </w:rPr>
      </w:pPr>
      <w:r>
        <w:rPr>
          <w:b w:val="false"/>
          <w:sz w:val="24"/>
          <w:szCs w:val="24"/>
        </w:rPr>
        <w:t>Борис, нисколько не смущаясь, ответил: "Да, помню, и мне никто об этом не рассказывал, я сам это всё видел". Рассматривая иллюстрации во второй книге Мулдашева "В поисках города богов", он очень долго и много вспоминал о всевозможных пирамидах и усыпальницах, построенных сотни тысяч и миллионы лет назад. При этом уверенно заявил, что древние знания, которые люди ищут, будут найдены не под пирамидой Хеопса, а под другой пирамидой, которую ещё не нашли. "Жизнь же человеческая, — добавил рассказчик, — изменится только тогда, когда откроют вход в Сфинкс, который открывается где-то за его ухом... Но об этом я забыл".</w:t>
      </w:r>
    </w:p>
    <w:p>
      <w:pPr>
        <w:pStyle w:val="Normal"/>
        <w:ind w:firstLine="567"/>
        <w:jc w:val="both"/>
        <w:rPr>
          <w:b w:val="false"/>
          <w:b w:val="false"/>
          <w:sz w:val="24"/>
          <w:szCs w:val="24"/>
        </w:rPr>
      </w:pPr>
      <w:r>
        <w:rPr>
          <w:b w:val="false"/>
          <w:sz w:val="24"/>
          <w:szCs w:val="24"/>
        </w:rPr>
        <w:t>Но самое поразительное в рассказах Бориса то, что сейчас на Земле, якобы, наступило Время, когда стали рождаться особенные дети, потому что приближается Космический Срок коренного преобразования жизни землян и самой планеты, для проведения в жизнь которого потребуются землянам совсем иные Знания и, конечно же, абсолютно иной менталитет. Будут природные катаклизмы, к чему нужно готовить сознание земных людей. По словам мальчишки, на Земле из-за резкой смены магнитной энергетики (инверсия полюсов) должны произойти две катастрофы: первая — в 2009 году на одном из больших материков, а в 2013 году — еще более мощная, глобальная. После них очень немногие земляне останутся физически живыми.</w:t>
      </w:r>
    </w:p>
    <w:p>
      <w:pPr>
        <w:pStyle w:val="Normal"/>
        <w:ind w:firstLine="567"/>
        <w:jc w:val="both"/>
        <w:rPr>
          <w:b w:val="false"/>
          <w:b w:val="false"/>
          <w:sz w:val="24"/>
          <w:szCs w:val="24"/>
        </w:rPr>
      </w:pPr>
      <w:r>
        <w:rPr>
          <w:b w:val="false"/>
          <w:sz w:val="24"/>
          <w:szCs w:val="24"/>
        </w:rPr>
        <w:t>Зато на вопрос о том, не боится ли сам-то мальчик, что его собственная жизнь в этих условиях может прерваться, Борис отвечает так: "Нет, не боюсь, ибо мы живем вечно. Катастрофа была и на Марсе, где я тогда жил. Там такие же люди, как и мы. Между ними произошла ядерная война. Всё сгорело. Лишь некоторые выжили. Появились новые дома и новостройки полугрунтового типа. Возникло и новое оружие. Материалы всякого рода претерпели большие изменения – в основном в содержании углерода и углекислого газа в атмосфере Марса. Если бы марсиане теперь прилетели бы на нашу Землю, то почти беспрерывно дышали бы у дымовой трубы". "Коли ты с Марса, — спрашивают его, — то нет ли у тебя потребности в углекислом газе?" "Раз я попал в земное тело, то и дышу земным воздухом, — отвечает Борис. — Но знайте, что от него происходит очень быстрое старение физического тела". Это в связи с большим содержанием кислорода в земной атмосфере… Кстати, американское «Дискавери» в 2007 году сообщило, что космические аппараты НАСА и ЕС проводили замеры радиации на Марсе – она во много раз превышает земной фон радиации!..</w:t>
      </w:r>
    </w:p>
    <w:p>
      <w:pPr>
        <w:pStyle w:val="Normal"/>
        <w:ind w:firstLine="567"/>
        <w:jc w:val="both"/>
        <w:rPr>
          <w:b w:val="false"/>
          <w:b w:val="false"/>
          <w:sz w:val="24"/>
          <w:szCs w:val="24"/>
        </w:rPr>
      </w:pPr>
      <w:r>
        <w:rPr>
          <w:b w:val="false"/>
          <w:sz w:val="24"/>
          <w:szCs w:val="24"/>
        </w:rPr>
        <w:t>Спрашивали мальчика и о том, почему земные межпланетные зонды часто погибают при подлёте к Марсу. На это он ответил так: "С Марса посылаются сигналы, чтобы сбить земную космо-станцию, если на ней имеются вредные для марсиан излучения".</w:t>
      </w:r>
    </w:p>
    <w:p>
      <w:pPr>
        <w:pStyle w:val="Normal"/>
        <w:ind w:firstLine="567"/>
        <w:jc w:val="both"/>
        <w:rPr>
          <w:b w:val="false"/>
          <w:b w:val="false"/>
          <w:sz w:val="24"/>
          <w:szCs w:val="24"/>
        </w:rPr>
      </w:pPr>
      <w:r>
        <w:rPr>
          <w:b w:val="false"/>
          <w:sz w:val="24"/>
          <w:szCs w:val="24"/>
        </w:rPr>
        <w:t>Мальчик весьма глубоко осведомлен в вопросе многомерности Космического Пространства и в устройстве межпланетных НЛО. Трёх-четырёхлетний малыш рассказывает об атоме, как опытнейший специалист, и всегда рисует "тарелки" на грифельной доске, объясняя их действие. Вот один из таких его рассказов: "Там шесть слоев в корпусе. 25% занимает верхний слой из прочного металла, 30% — второй слой, нечто вроде резины, третий слой (30%) опять металл, 4% занимает слой с магнитными свойствами..." Одновременно на доске пишет мелом цифры, говоря, что "если заполнить магнитный слой энергией, то аппараты могут летать во всей Вселенной..."</w:t>
      </w:r>
    </w:p>
    <w:p>
      <w:pPr>
        <w:pStyle w:val="Normal"/>
        <w:ind w:firstLine="567"/>
        <w:jc w:val="both"/>
        <w:rPr>
          <w:b w:val="false"/>
          <w:b w:val="false"/>
          <w:sz w:val="24"/>
          <w:szCs w:val="24"/>
        </w:rPr>
      </w:pPr>
      <w:r>
        <w:rPr>
          <w:b w:val="false"/>
          <w:sz w:val="24"/>
          <w:szCs w:val="24"/>
        </w:rPr>
        <w:t xml:space="preserve">Сам Борис, 3-4-х-летний ребёнок, вполне осознанно утверждает, что он явился на эту Землю для того, чтобы способствовать распределению Космических Знаний в зависимости от качества и уровня людей так, чтобы плохих злобных людей на планете становилось все меньше и меньше. </w:t>
      </w:r>
    </w:p>
    <w:p>
      <w:pPr>
        <w:pStyle w:val="Normal"/>
        <w:ind w:firstLine="567"/>
        <w:jc w:val="both"/>
        <w:rPr>
          <w:b w:val="false"/>
          <w:b w:val="false"/>
          <w:sz w:val="24"/>
          <w:szCs w:val="24"/>
        </w:rPr>
      </w:pPr>
      <w:r>
        <w:rPr>
          <w:b w:val="false"/>
          <w:sz w:val="24"/>
          <w:szCs w:val="24"/>
        </w:rPr>
        <w:t>В пять лет Борис рассказал о планете Прозерпина, погибшей миллионы лет назад. Он сказал: «Её прорезал луч, и она распалась на куски. Физически планета перестала существовать, но её обитатели телепортировались в пятое измерение, которое вы называете параллельным миром (Тонкий Мир). Мы тогда наблюдали гибель планеты с Марса». Борис сказал также, что Земля приняла детей Прозерпины на воспитание, и сейчас здесь рождаются дети, которые помнят о Прозерпине. В печати, действительно, были сообщения о женщине, которая помнит Прозерпину и посещает (в тонком теле) своих соотечественников. Мама Бориса ведёт записи его высказываний. Вот одно из них земным родителям: «Вы - предтечи. Вы растили для нас платформу. В высших сферах вас считают героями. И на вашу долю досталось самое тяжкое. Я пришёл в Новое Время. Оно уже создано голограммным кодом в Мирах Высших и наложилось на Пространство. Всё оживёт в Новом Огне мысли, но очень быстрой МЫСЛИ. Я принёс Новое Время. Я принёс новую Информацию».</w:t>
      </w:r>
    </w:p>
    <w:p>
      <w:pPr>
        <w:pStyle w:val="Normal"/>
        <w:ind w:firstLine="567"/>
        <w:jc w:val="both"/>
        <w:rPr/>
      </w:pPr>
      <w:r>
        <w:rPr>
          <w:b w:val="false"/>
          <w:sz w:val="24"/>
          <w:szCs w:val="24"/>
        </w:rPr>
        <w:t>2. В книге «Дети Индиго-2» есть рассказ пятилетнего ребёнка Индиго о его жизни на другой планете. Он сказал,</w:t>
      </w:r>
      <w:r>
        <w:rPr>
          <w:b w:val="false"/>
          <w:i/>
          <w:iCs/>
          <w:sz w:val="24"/>
          <w:szCs w:val="24"/>
        </w:rPr>
        <w:t xml:space="preserve"> </w:t>
      </w:r>
      <w:r>
        <w:rPr>
          <w:b w:val="false"/>
          <w:sz w:val="24"/>
          <w:szCs w:val="24"/>
        </w:rPr>
        <w:t>что был царём на той планете, но там случилось землетрясение, он ударился головой о камень и душа его попала в животик теперешней мамы. Он назвал своё имя в той жизни. В шесть лет он рассказал, что народ планеты, где он жил раньше, пытается с ним говорить сейчас. И он с ними разговаривает, для чего закрывает глаза и прислушивается. Потом передаёт маме содержание своего разговора. Этот мальчик читал мысли родителей с самого раннего возраста. Он также пытался в пять-шесть лет решать мировые проблемы, такие, как голод и жильё для бездомных землян.</w:t>
      </w:r>
    </w:p>
    <w:p>
      <w:pPr>
        <w:pStyle w:val="Normal"/>
        <w:ind w:firstLine="567"/>
        <w:jc w:val="both"/>
        <w:rPr/>
      </w:pPr>
      <w:r>
        <w:rPr>
          <w:b w:val="false"/>
          <w:sz w:val="24"/>
          <w:szCs w:val="24"/>
        </w:rPr>
        <w:t>3. Из книги «Дети Индиго-2» — рассказ мамы шестилетней Индиго Сэмми: «Сэмми очень огорчает то, что она умеет летать только во сне. Она рассказала мне, что раньше там, на небесах, я была её мамой. Однажды вечером, за ужином, она спросила, где живут кенгуру и живут ли там ещё и индейцы. Она сказала, что помнит, как была мальчиком и влюбилась в дочь индейского вождя, а рядом жили… кенгуру. Её рассказ изобиловал мелкими подробностями. …Ещё Сэмми объясняет, что летает на крыльях.</w:t>
      </w:r>
      <w:r>
        <w:rPr>
          <w:b w:val="false"/>
          <w:i/>
          <w:iCs/>
          <w:sz w:val="24"/>
          <w:szCs w:val="24"/>
        </w:rPr>
        <w:t xml:space="preserve"> </w:t>
      </w:r>
      <w:r>
        <w:rPr>
          <w:b w:val="false"/>
          <w:sz w:val="24"/>
          <w:szCs w:val="24"/>
        </w:rPr>
        <w:t xml:space="preserve">Она говорит, что всё очень просто: нужно только подумать о том, куда хочешь попасть, - и ты уже там. На одной из планет такие сильные ветры, что туда очень трудно добраться. …Ей нравится, например, проскальзывать сквозь красивые колечки, когда она летает на Сатурн» </w:t>
      </w:r>
      <w:r>
        <w:rPr>
          <w:bCs/>
          <w:i/>
          <w:iCs/>
          <w:sz w:val="24"/>
          <w:szCs w:val="24"/>
        </w:rPr>
        <w:t>(</w:t>
      </w:r>
      <w:r>
        <w:rPr>
          <w:b w:val="false"/>
          <w:bCs/>
          <w:i/>
          <w:iCs/>
          <w:sz w:val="24"/>
          <w:szCs w:val="24"/>
        </w:rPr>
        <w:t>2, с.85-86)</w:t>
      </w:r>
      <w:r>
        <w:rPr>
          <w:b w:val="false"/>
          <w:sz w:val="24"/>
          <w:szCs w:val="24"/>
        </w:rPr>
        <w:t>. Девочка также рассказала маме, что виделась с Богом, и он сказал, что все мы - Божьи дети и ни один не лучше и не хуже другого, и каждое имя начинается со слов «Сын Небесный». Она также говорила, что скоро рай будет прямо здесь, на этой Земле. Она и решила вернуться на Землю, чтобы узнать и пережить что-нибудь новое».</w:t>
      </w:r>
    </w:p>
    <w:p>
      <w:pPr>
        <w:pStyle w:val="Normal"/>
        <w:ind w:firstLine="567"/>
        <w:jc w:val="both"/>
        <w:rPr>
          <w:b w:val="false"/>
          <w:b w:val="false"/>
          <w:sz w:val="24"/>
          <w:szCs w:val="24"/>
        </w:rPr>
      </w:pPr>
      <w:r>
        <w:rPr>
          <w:b w:val="false"/>
          <w:sz w:val="24"/>
          <w:szCs w:val="24"/>
        </w:rPr>
        <w:t xml:space="preserve">4. Один мальчик Индиго в детстве встретил пожилую даму (он не понял – было это во сне или наяву), которая сказала ему, что он пришёл на Землю исцелять людей и учить их. Выросши, он, действительно, стал целителем и учителем. Он пишет о Детях Индиго: «Мы знаем, кто мы. Мы знаем, зачем мы здесь, но, судя по всему, многие другие люди ещё не готовы к общению с нами. …Как мне воплотить в жизнь свои таланты, как сделать их чем-то реальным? Мир должен понять, что мы не обязаны жить так, как было принято до сих пор. Все люди могут иметь то, что желают, - и никто не останется обездоленным. Нужно только жить Светом и позволить Любви править этим миром» </w:t>
      </w:r>
      <w:r>
        <w:rPr>
          <w:b w:val="false"/>
          <w:bCs/>
          <w:i/>
          <w:iCs/>
          <w:sz w:val="24"/>
          <w:szCs w:val="24"/>
        </w:rPr>
        <w:t>[2.,</w:t>
      </w:r>
      <w:r>
        <w:rPr>
          <w:bCs/>
          <w:i/>
          <w:iCs/>
          <w:sz w:val="24"/>
          <w:szCs w:val="24"/>
        </w:rPr>
        <w:t xml:space="preserve"> </w:t>
      </w:r>
      <w:r>
        <w:rPr>
          <w:b w:val="false"/>
          <w:bCs/>
          <w:i/>
          <w:iCs/>
          <w:sz w:val="24"/>
          <w:szCs w:val="24"/>
        </w:rPr>
        <w:t>с.214-215].</w:t>
      </w:r>
    </w:p>
    <w:p>
      <w:pPr>
        <w:pStyle w:val="Normal"/>
        <w:ind w:firstLine="567"/>
        <w:jc w:val="both"/>
        <w:rPr>
          <w:b w:val="false"/>
          <w:b w:val="false"/>
          <w:sz w:val="24"/>
          <w:szCs w:val="24"/>
        </w:rPr>
      </w:pPr>
      <w:r>
        <w:rPr>
          <w:b w:val="false"/>
          <w:sz w:val="24"/>
          <w:szCs w:val="24"/>
        </w:rPr>
        <w:t xml:space="preserve">5. В семь лет другой мальчик сказан матери, что может определить, где находится человек, даже когда он его не видит физически. Для этого он посылает энергию из сердца к тому человеку, а потом может сказать, где тот находится. «Ну, что-то вроде радара», - сказал он. Но так получается только с тем, кто ему нравится. Мама этого мальчика очень изменилась под его воздействием. Она рассказывает: «Я знаю, что прежде чем позволить мне произвести на свет это восхитительное создание, Господь в Его беспредельной Мудрости дожидался, пока я не воспитаю в себе достаточно глубокое понимание себя и не разовью свою осознанность духовной связи с ребёнком» </w:t>
      </w:r>
      <w:r>
        <w:rPr>
          <w:b w:val="false"/>
          <w:bCs/>
          <w:i/>
          <w:iCs/>
          <w:sz w:val="24"/>
          <w:szCs w:val="24"/>
        </w:rPr>
        <w:t>[2,с.115]</w:t>
      </w:r>
      <w:r>
        <w:rPr>
          <w:b w:val="false"/>
          <w:sz w:val="24"/>
          <w:szCs w:val="24"/>
        </w:rPr>
        <w:t>.</w:t>
      </w:r>
    </w:p>
    <w:p>
      <w:pPr>
        <w:pStyle w:val="Normal"/>
        <w:ind w:firstLine="567"/>
        <w:jc w:val="both"/>
        <w:rPr/>
      </w:pPr>
      <w:r>
        <w:rPr>
          <w:b w:val="false"/>
          <w:sz w:val="24"/>
          <w:szCs w:val="24"/>
        </w:rPr>
        <w:t>6. Из книги «Дети Индиго-2». Мама трёхлетнего Виктора спросила у него, помнит ли он, что было с ним перед тем, как он родился. Он ответил: «Да. Мне предложили пойти на Землю, чтобы помочь землянам. Я</w:t>
      </w:r>
      <w:r>
        <w:rPr>
          <w:b w:val="false"/>
          <w:i/>
          <w:iCs/>
          <w:sz w:val="24"/>
          <w:szCs w:val="24"/>
        </w:rPr>
        <w:t xml:space="preserve">, </w:t>
      </w:r>
      <w:r>
        <w:rPr>
          <w:b w:val="false"/>
          <w:sz w:val="24"/>
          <w:szCs w:val="24"/>
        </w:rPr>
        <w:t>в общем-то, не очень хотел, но всё же немного хотел, и потому пришёл сюда. Для этого мне пришлось делать туннель. Там было темно и тесно». Когда мама спросила его, а что будет с ним при обратном возвращении, то мальчик ответил: «В туннеле тогда будет очень ярко, и я поднимусь вверх». Он оттуда, из царства Света, и пришёл!..</w:t>
      </w:r>
    </w:p>
    <w:p>
      <w:pPr>
        <w:pStyle w:val="Normal"/>
        <w:ind w:firstLine="567"/>
        <w:jc w:val="both"/>
        <w:rPr/>
      </w:pPr>
      <w:r>
        <w:rPr>
          <w:b w:val="false"/>
          <w:sz w:val="24"/>
          <w:szCs w:val="24"/>
        </w:rPr>
        <w:t xml:space="preserve">7. Рассказ Лори Джой Пинхэм (США) </w:t>
      </w:r>
      <w:r>
        <w:rPr>
          <w:b w:val="false"/>
          <w:bCs/>
          <w:i/>
          <w:iCs/>
          <w:sz w:val="24"/>
          <w:szCs w:val="24"/>
        </w:rPr>
        <w:t>[2]</w:t>
      </w:r>
      <w:r>
        <w:rPr>
          <w:b w:val="false"/>
          <w:sz w:val="24"/>
          <w:szCs w:val="24"/>
        </w:rPr>
        <w:t>. Её сын Марк произносил целые фразы уже в полтора года. В два года он ловко работал с конструктором, любил слушать Моцарта, Шопена, Бетховена. Другой её сын, Скотт, в семь лет часто будил её ночью, чтобы выйти на улицу посмотреть на космические корабли, которые видел только он, рассказывая то, что видит. В 14 лет он начал рассказывать матери разные метафизические вещи, которые откуда-то хорошо знал. Марк как-то ночью спросил, видит ли она космонавта, стоящего рядом, или видит ли она летающие тарелки?..</w:t>
      </w:r>
    </w:p>
    <w:p>
      <w:pPr>
        <w:pStyle w:val="Normal"/>
        <w:ind w:firstLine="567"/>
        <w:jc w:val="both"/>
        <w:rPr/>
      </w:pPr>
      <w:r>
        <w:rPr>
          <w:b w:val="false"/>
          <w:sz w:val="24"/>
          <w:szCs w:val="24"/>
        </w:rPr>
        <w:t xml:space="preserve">8. Рассказ Джейкоба Баттера. «Я уже взрослый Индиго, мне двадцать шесть лет, и у меня двое чудесных Детей Индиго. Воспитывать их мне не очень трудно-то, ведь я прекрасно помню себя в детстве. Ещё малышом я точно знал, кто я. Случалось, я прибегал в спальню родителей ночами и рассказывал маме, что видел летающие корабли, а она спросонья бормотала, что их не бывает, и опять засыпала. Спустя несколько лет, когда мы с мамой сидели в церкви, я сказал, что вижу вокруг людей свет. Ещё я видел красноватое свечение вокруг изображения Христа на стене. Мама ответила, что я не могу ничего такого видеть. Став подростком, я стал читать книги по восточной философии» </w:t>
      </w:r>
      <w:r>
        <w:rPr>
          <w:b w:val="false"/>
          <w:bCs/>
          <w:i/>
          <w:iCs/>
          <w:sz w:val="24"/>
          <w:szCs w:val="24"/>
        </w:rPr>
        <w:t>[2, с.209-210].</w:t>
      </w:r>
      <w:r>
        <w:rPr>
          <w:b w:val="false"/>
          <w:sz w:val="24"/>
          <w:szCs w:val="24"/>
        </w:rPr>
        <w:t xml:space="preserve"> Особенно Джейкобу понравилась книга Ричарда Баха «Иллюзии», которую он прочитал в двенадцать лет. Маленький сын уже самого Джейкоба сообщил ему, что пришёл из созвездия Кита и послан сюда, как и многие другие, чтобы быть учителем для земных людей. Он сказал, что и его родители - тоже из созвездия Кита.</w:t>
      </w:r>
    </w:p>
    <w:p>
      <w:pPr>
        <w:pStyle w:val="Normal"/>
        <w:ind w:firstLine="567"/>
        <w:jc w:val="both"/>
        <w:rPr>
          <w:b w:val="false"/>
          <w:b w:val="false"/>
          <w:sz w:val="24"/>
          <w:szCs w:val="24"/>
        </w:rPr>
      </w:pPr>
      <w:r>
        <w:rPr>
          <w:b w:val="false"/>
          <w:sz w:val="24"/>
          <w:szCs w:val="24"/>
        </w:rPr>
        <w:t>9. В Ялте живёт Александра Болтушкина. Учится в 11-м классе гимназии им. А.П.Чехова. Родилась Саша 13 апреля 1990 года. Впервые Сашины способности родители обнаружили, когда ей было 9 лет.</w:t>
      </w:r>
    </w:p>
    <w:p>
      <w:pPr>
        <w:pStyle w:val="Normal"/>
        <w:ind w:firstLine="567"/>
        <w:jc w:val="both"/>
        <w:rPr>
          <w:b w:val="false"/>
          <w:b w:val="false"/>
          <w:sz w:val="24"/>
          <w:szCs w:val="24"/>
        </w:rPr>
      </w:pPr>
      <w:r>
        <w:rPr>
          <w:b w:val="false"/>
          <w:sz w:val="24"/>
          <w:szCs w:val="24"/>
        </w:rPr>
        <w:t>«Тогда у мамы сильно болела голова, — рассказала Саша — я сняла часть ее боли наложением рук. Позже таким же способом вылечила папину язву. Теперь он о болезни даже не вспоминает».</w:t>
      </w:r>
    </w:p>
    <w:p>
      <w:pPr>
        <w:pStyle w:val="Normal"/>
        <w:ind w:firstLine="567"/>
        <w:jc w:val="both"/>
        <w:rPr/>
      </w:pPr>
      <w:r>
        <w:rPr>
          <w:b w:val="false"/>
          <w:sz w:val="24"/>
          <w:szCs w:val="24"/>
        </w:rPr>
        <w:t xml:space="preserve">Летом 2000 года под руководством своего папы, Юрия Константиновича Болтушкина, Саша стала изучать естественые способности человека, заложенные в нем Природой, и заниматься развитием собственных. А уже в октябре 2000 года Александра умела читать тексты и различать цвета с закрытыми глазами, в специальной маске. В июне 2001 года в сопровождении папы 11-летняя Саша побывала в МГУ (Москва) на тестировании у акад. Ю.П.Пытьева, зав. кафедрой компьютерных методов анализа физ.процессов. В это время в университете работала съемочная группа японской теле-компании </w:t>
      </w:r>
      <w:r>
        <w:rPr>
          <w:b w:val="false"/>
          <w:sz w:val="24"/>
          <w:szCs w:val="24"/>
          <w:lang w:val="en-US"/>
        </w:rPr>
        <w:t>TBS</w:t>
      </w:r>
      <w:r>
        <w:rPr>
          <w:b w:val="false"/>
          <w:sz w:val="24"/>
          <w:szCs w:val="24"/>
        </w:rPr>
        <w:t xml:space="preserve">. В кабинете Пытьева японцы сняли на видео весь процесс тестирования Саши. Убедившись в реальности способностей девочки, съемочная группа </w:t>
      </w:r>
      <w:r>
        <w:rPr>
          <w:b w:val="false"/>
          <w:sz w:val="24"/>
          <w:szCs w:val="24"/>
          <w:lang w:val="en-US"/>
        </w:rPr>
        <w:t>TBS</w:t>
      </w:r>
      <w:r>
        <w:rPr>
          <w:b w:val="false"/>
          <w:sz w:val="24"/>
          <w:szCs w:val="24"/>
        </w:rPr>
        <w:t xml:space="preserve"> последовала за нею в Ялту. Здесь был снят фильм о том, как Саша обнаружила свои способности и как занимается их развитием дома. Затем Сашу с папой пригласили в Японию для участия в телепрограмме о детях со сверхъестественными способностями. Во второй раз Саша летала в Токио уже с мамой по приглашению уже другого канала — </w:t>
      </w:r>
      <w:r>
        <w:rPr>
          <w:b w:val="false"/>
          <w:sz w:val="24"/>
          <w:szCs w:val="24"/>
          <w:lang w:val="en-US"/>
        </w:rPr>
        <w:t>TV</w:t>
      </w:r>
      <w:r>
        <w:rPr>
          <w:b w:val="false"/>
          <w:sz w:val="24"/>
          <w:szCs w:val="24"/>
        </w:rPr>
        <w:t xml:space="preserve"> </w:t>
      </w:r>
      <w:r>
        <w:rPr>
          <w:b w:val="false"/>
          <w:sz w:val="24"/>
          <w:szCs w:val="24"/>
          <w:lang w:val="en-US"/>
        </w:rPr>
        <w:t>Asahi</w:t>
      </w:r>
      <w:r>
        <w:rPr>
          <w:b w:val="false"/>
          <w:sz w:val="24"/>
          <w:szCs w:val="24"/>
        </w:rPr>
        <w:t>.</w:t>
      </w:r>
    </w:p>
    <w:p>
      <w:pPr>
        <w:pStyle w:val="Normal"/>
        <w:ind w:firstLine="567"/>
        <w:jc w:val="both"/>
        <w:rPr>
          <w:b w:val="false"/>
          <w:b w:val="false"/>
          <w:sz w:val="24"/>
          <w:szCs w:val="24"/>
        </w:rPr>
      </w:pPr>
      <w:r>
        <w:rPr>
          <w:b w:val="false"/>
          <w:sz w:val="24"/>
          <w:szCs w:val="24"/>
        </w:rPr>
        <w:t>«Японцы долго не могли до конца поверить в мои способности, — говорит Саша. — Они разглядывали маску, крутили ее в руках, смотрели на просвет. Вероятно, полагали, что секрет в маске».</w:t>
      </w:r>
    </w:p>
    <w:p>
      <w:pPr>
        <w:pStyle w:val="Normal"/>
        <w:ind w:firstLine="567"/>
        <w:jc w:val="both"/>
        <w:rPr>
          <w:b w:val="false"/>
          <w:b w:val="false"/>
          <w:sz w:val="24"/>
          <w:szCs w:val="24"/>
        </w:rPr>
      </w:pPr>
      <w:r>
        <w:rPr>
          <w:b w:val="false"/>
          <w:sz w:val="24"/>
          <w:szCs w:val="24"/>
        </w:rPr>
        <w:t>Все эти годы Саша продолжает совершенствовать свои способности и параллельно с этим занимается изучением анатомии человека. Она начала заниматься анатомией в городской поликлинике. Замечательный человек и отличный специалист медсестра Людмила Сергеевна Сергеева стала первым наставником-медиком для девочки. Теперь Александра изучает атласы и читает медицинскую литературу уже самостоятельно.</w:t>
      </w:r>
    </w:p>
    <w:p>
      <w:pPr>
        <w:pStyle w:val="Normal"/>
        <w:ind w:firstLine="567"/>
        <w:jc w:val="both"/>
        <w:rPr/>
      </w:pPr>
      <w:r>
        <w:rPr>
          <w:b w:val="false"/>
          <w:sz w:val="24"/>
          <w:szCs w:val="24"/>
        </w:rPr>
        <w:t xml:space="preserve">В настоящее время Саша не только читает и катается на роликах с закрытыми глазами, но даже может читать тексты, находящиеся в другом помещении, видеть ауру и внутренние органы человека. Саша продолжает развивать свои уникальные способности и использует их на благо людей, так как они позволяют диагностировать и даже лечить, но Саша делает это всё абсолютно </w:t>
      </w:r>
      <w:r>
        <w:rPr>
          <w:bCs/>
          <w:sz w:val="24"/>
          <w:szCs w:val="24"/>
        </w:rPr>
        <w:t>бескорыстно</w:t>
      </w:r>
      <w:r>
        <w:rPr>
          <w:b w:val="false"/>
          <w:sz w:val="24"/>
          <w:szCs w:val="24"/>
        </w:rPr>
        <w:t>. К Саше за помощью обращаются люди из Санкт-Петербурга, Москвы, Белоруссии, с Северного Кавказа, из Германии и т.д…</w:t>
      </w:r>
    </w:p>
    <w:p>
      <w:pPr>
        <w:pStyle w:val="Normal"/>
        <w:ind w:firstLine="567"/>
        <w:jc w:val="both"/>
        <w:rPr>
          <w:b w:val="false"/>
          <w:b w:val="false"/>
          <w:sz w:val="24"/>
          <w:szCs w:val="24"/>
        </w:rPr>
      </w:pPr>
      <w:r>
        <w:rPr>
          <w:b w:val="false"/>
          <w:sz w:val="24"/>
          <w:szCs w:val="24"/>
        </w:rPr>
        <w:t>Она говорит, что не теряет собственную энергию, когда помогает своим пациентам. Сашино сознание способно проникнуть в организм другого человека даже на расстоянии.</w:t>
      </w:r>
    </w:p>
    <w:p>
      <w:pPr>
        <w:pStyle w:val="Normal"/>
        <w:ind w:firstLine="567"/>
        <w:jc w:val="both"/>
        <w:rPr>
          <w:b w:val="false"/>
          <w:b w:val="false"/>
          <w:sz w:val="24"/>
          <w:szCs w:val="24"/>
        </w:rPr>
      </w:pPr>
      <w:r>
        <w:rPr>
          <w:b w:val="false"/>
          <w:sz w:val="24"/>
          <w:szCs w:val="24"/>
        </w:rPr>
        <w:t xml:space="preserve">«Я «ремонтирую» энергетическую матрицу человека, стараюсь привести ее к норме, а после этого подстраивается и физическое тело» — объясняет Саша. Она собирается поступать в Московский мед. университет, потому что не представляет свою жизнь без помощи людям. Девушка Саша — замечательный человек во всех смыслах. </w:t>
      </w:r>
    </w:p>
    <w:p>
      <w:pPr>
        <w:pStyle w:val="Normal"/>
        <w:ind w:firstLine="567"/>
        <w:jc w:val="both"/>
        <w:rPr>
          <w:b w:val="false"/>
          <w:b w:val="false"/>
          <w:sz w:val="24"/>
          <w:szCs w:val="24"/>
        </w:rPr>
      </w:pPr>
      <w:r>
        <w:rPr>
          <w:b w:val="false"/>
          <w:sz w:val="24"/>
          <w:szCs w:val="24"/>
        </w:rPr>
        <w:t>В Барнауле родился Эрнесто Евгений. Малыш развивался быстро. В три года мальчик научился читать, писать и считать, а говорил уже по-русски, по-испански и чуть-чуть по-немецки (сегодня он владеет и английским). В четырехлетнем возрасте получил третий разряд по шахматам. В пять лет после рассказа отца о таблице Менделеева увлекся химией. Сейчас он уже девятиклассник. В будущем учебном году собирается освоить курсы десятого и одиннадцатого классов.</w:t>
      </w:r>
    </w:p>
    <w:p>
      <w:pPr>
        <w:pStyle w:val="Normal"/>
        <w:ind w:firstLine="567"/>
        <w:jc w:val="both"/>
        <w:rPr>
          <w:b w:val="false"/>
          <w:b w:val="false"/>
          <w:sz w:val="24"/>
          <w:szCs w:val="24"/>
        </w:rPr>
      </w:pPr>
      <w:r>
        <w:rPr>
          <w:b w:val="false"/>
          <w:sz w:val="24"/>
          <w:szCs w:val="24"/>
        </w:rPr>
        <w:t xml:space="preserve">– </w:t>
      </w:r>
      <w:r>
        <w:rPr>
          <w:b w:val="false"/>
          <w:sz w:val="24"/>
          <w:szCs w:val="24"/>
        </w:rPr>
        <w:t>Три года назад мы узнали об одаренном мальчике, – говорит председатель городского комитета по образованию Валентина Веснина, – и постарались создать условия для развития его способностей, платим стипендию...</w:t>
      </w:r>
    </w:p>
    <w:p>
      <w:pPr>
        <w:pStyle w:val="Normal"/>
        <w:ind w:firstLine="567"/>
        <w:jc w:val="both"/>
        <w:rPr>
          <w:b w:val="false"/>
          <w:b w:val="false"/>
          <w:sz w:val="24"/>
          <w:szCs w:val="24"/>
        </w:rPr>
      </w:pPr>
      <w:r>
        <w:rPr>
          <w:b w:val="false"/>
          <w:sz w:val="24"/>
          <w:szCs w:val="24"/>
        </w:rPr>
        <w:t>Понятно, что Эрнесто Евгений не занимается вместе с одноклассниками, посещающими школу пять или шесть раз в неделю, – изучает все дисциплины самостоятельно. Потом приходит и сдает, к примеру, сразу весь курс физики – за «такой-то» класс, годовую программу истории и т. д.</w:t>
      </w:r>
    </w:p>
    <w:p>
      <w:pPr>
        <w:pStyle w:val="Normal"/>
        <w:ind w:firstLine="567"/>
        <w:jc w:val="both"/>
        <w:rPr>
          <w:b w:val="false"/>
          <w:b w:val="false"/>
          <w:sz w:val="24"/>
          <w:szCs w:val="24"/>
        </w:rPr>
      </w:pPr>
      <w:r>
        <w:rPr>
          <w:b w:val="false"/>
          <w:sz w:val="24"/>
          <w:szCs w:val="24"/>
        </w:rPr>
        <w:t>Как выяснилось, мальчик не только способный математик. При желании Эрнесто сможет стать химиком, физиком... Он постоянный участник олимпиад, его результаты и восхищают, и поражают одновременно. К примеру, в восьмилетнем возрасте в заочной «соросовской» олимпиаде для семиклассников по математике Эрнесто набрал 46 баллов, тогда как среднее число по России и ближнему зарубежью составило 30.</w:t>
      </w:r>
    </w:p>
    <w:p>
      <w:pPr>
        <w:pStyle w:val="Normal"/>
        <w:ind w:firstLine="567"/>
        <w:jc w:val="both"/>
        <w:rPr>
          <w:b w:val="false"/>
          <w:b w:val="false"/>
          <w:sz w:val="24"/>
          <w:szCs w:val="24"/>
        </w:rPr>
      </w:pPr>
      <w:r>
        <w:rPr>
          <w:b w:val="false"/>
          <w:sz w:val="24"/>
          <w:szCs w:val="24"/>
        </w:rPr>
        <w:t>Этого «маленького взрослого» интересует главным образом то, что необходимо ему для научных исследований. Это не оговорка – именно… исследований! Он может и не знать чего-то элементарного, но в то же время отлично разбирается в вузовской программе по высшей математике.</w:t>
      </w:r>
    </w:p>
    <w:p>
      <w:pPr>
        <w:pStyle w:val="Normal"/>
        <w:ind w:firstLine="567"/>
        <w:jc w:val="both"/>
        <w:rPr>
          <w:b w:val="false"/>
          <w:b w:val="false"/>
          <w:sz w:val="24"/>
          <w:szCs w:val="24"/>
        </w:rPr>
      </w:pPr>
      <w:r>
        <w:rPr>
          <w:b w:val="false"/>
          <w:sz w:val="24"/>
          <w:szCs w:val="24"/>
        </w:rPr>
        <w:t>Гениальный ребенок спит семь-восемь часов в сутки. Все остальное время занято работой: или в библиотеке, или дома сидит над очередной толстенной книгой. Какой? Евклид, Эйнштейн, Аристотель, Резерфорд.</w:t>
      </w:r>
    </w:p>
    <w:p>
      <w:pPr>
        <w:pStyle w:val="Normal"/>
        <w:ind w:firstLine="567"/>
        <w:jc w:val="both"/>
        <w:rPr>
          <w:b w:val="false"/>
          <w:b w:val="false"/>
          <w:sz w:val="24"/>
          <w:szCs w:val="24"/>
        </w:rPr>
      </w:pPr>
      <w:r>
        <w:rPr>
          <w:b w:val="false"/>
          <w:sz w:val="24"/>
          <w:szCs w:val="24"/>
        </w:rPr>
        <w:t xml:space="preserve">– </w:t>
      </w:r>
      <w:r>
        <w:rPr>
          <w:b w:val="false"/>
          <w:sz w:val="24"/>
          <w:szCs w:val="24"/>
        </w:rPr>
        <w:t>Ну, а накануне поездки в Барнаул на конкурс «Будущее Алтая» сын вдруг «заболел» идеей разработать принципиально новый телевизор, – рассказывает Татьяна. – Вечером, часов в одиннадцать, вдруг крикнул: «Я понял, как эта сделать!» И до шести утра корпел над формулами и чертежами на кухоньке. На следующий день отправился в краевой центр, где его выступление в университете оказалось сенсацией..</w:t>
      </w:r>
    </w:p>
    <w:p>
      <w:pPr>
        <w:pStyle w:val="Normal"/>
        <w:ind w:firstLine="567"/>
        <w:jc w:val="both"/>
        <w:rPr>
          <w:b w:val="false"/>
          <w:b w:val="false"/>
          <w:sz w:val="24"/>
          <w:szCs w:val="24"/>
        </w:rPr>
      </w:pPr>
      <w:r>
        <w:rPr>
          <w:b w:val="false"/>
          <w:sz w:val="24"/>
          <w:szCs w:val="24"/>
        </w:rPr>
        <w:t>После завершения официальной части программы конкурса Эрнесто еще раз «солировал» перед учеными Алтая и Новосибирска. Почти шесть часов длилось испытание. Вопрос за вопросом. В конце концов экзаменаторы объявили, что «вопросов у них больше нет».</w:t>
      </w:r>
    </w:p>
    <w:p>
      <w:pPr>
        <w:pStyle w:val="Normal"/>
        <w:ind w:firstLine="567"/>
        <w:jc w:val="both"/>
        <w:rPr>
          <w:b w:val="false"/>
          <w:b w:val="false"/>
          <w:sz w:val="24"/>
          <w:szCs w:val="24"/>
        </w:rPr>
      </w:pPr>
      <w:r>
        <w:rPr>
          <w:b w:val="false"/>
          <w:sz w:val="24"/>
          <w:szCs w:val="24"/>
        </w:rPr>
        <w:t xml:space="preserve">— </w:t>
      </w:r>
      <w:r>
        <w:rPr>
          <w:b w:val="false"/>
          <w:sz w:val="24"/>
          <w:szCs w:val="24"/>
        </w:rPr>
        <w:t>Технические идеи, с которыми он нас познакомил, удивляют нестандартностью решений. Многое заслуживает серьезной научной экспертизы, — считает ректор Алтайского государственного политехнического университета Владимир Евстигнеев.</w:t>
      </w:r>
    </w:p>
    <w:p>
      <w:pPr>
        <w:pStyle w:val="Normal"/>
        <w:ind w:firstLine="567"/>
        <w:jc w:val="both"/>
        <w:rPr/>
      </w:pPr>
      <w:r>
        <w:rPr>
          <w:b w:val="false"/>
          <w:sz w:val="24"/>
          <w:szCs w:val="24"/>
        </w:rPr>
        <w:t>В ближайших планах – Эрнесто – наступление в МГ</w:t>
      </w:r>
      <w:r>
        <w:rPr>
          <w:b w:val="false"/>
          <w:i/>
          <w:iCs/>
          <w:sz w:val="24"/>
          <w:szCs w:val="24"/>
        </w:rPr>
        <w:t xml:space="preserve">У. </w:t>
      </w:r>
      <w:r>
        <w:rPr>
          <w:b w:val="false"/>
          <w:sz w:val="24"/>
          <w:szCs w:val="24"/>
        </w:rPr>
        <w:t>Причем сразу на два факультета – физико-математический и информационных технологий.</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Cs/>
          <w:sz w:val="24"/>
          <w:szCs w:val="24"/>
        </w:rPr>
        <w:t>5. Учение Живой Этики о человеке Новой Эпохи.</w:t>
      </w:r>
    </w:p>
    <w:p>
      <w:pPr>
        <w:pStyle w:val="Normal"/>
        <w:ind w:firstLine="567"/>
        <w:jc w:val="both"/>
        <w:rPr/>
      </w:pPr>
      <w:r>
        <w:rPr>
          <w:b w:val="false"/>
          <w:sz w:val="24"/>
          <w:szCs w:val="24"/>
        </w:rPr>
        <w:t xml:space="preserve">В начале </w:t>
      </w:r>
      <w:r>
        <w:rPr>
          <w:b w:val="false"/>
          <w:sz w:val="24"/>
          <w:szCs w:val="24"/>
          <w:lang w:val="en-US"/>
        </w:rPr>
        <w:t>XX</w:t>
      </w:r>
      <w:r>
        <w:rPr>
          <w:b w:val="false"/>
          <w:sz w:val="24"/>
          <w:szCs w:val="24"/>
        </w:rPr>
        <w:t xml:space="preserve"> века человечеству Силами Света было передано Новое Учение, названное Учением Живой Этики, или Агни Йогой, соответствующее новому этапу эволюции. Донести это Учение до земных людей было поручено Вестникам Космической Иерархии Солнечной системы – Николаю Константиновичу Рериху, художнику, писателю, учёному, культурному и общественному деятелю и его жене Елене Ивановне Рерих, выдающейся Женщине нашего времени, мыслителю, писателю и философу. Живая Этика является неисчерпаемым источником высочайших духовных Знаний и нравственных ориентиров для современного человечества. Это Учение можно назвать, последним по времени, Священным Писанием, представляющим собой синтез всех прежних Учений, философий и религий, очищающим и углубляющим их и расширяющим наши представления о Космосе, Земле и человеке. Это Учение Жизни помогает объяснить нам и феномен Детей Индиго.</w:t>
      </w:r>
    </w:p>
    <w:p>
      <w:pPr>
        <w:pStyle w:val="Normal"/>
        <w:ind w:firstLine="567"/>
        <w:jc w:val="both"/>
        <w:rPr>
          <w:b w:val="false"/>
          <w:b w:val="false"/>
          <w:sz w:val="24"/>
          <w:szCs w:val="24"/>
        </w:rPr>
      </w:pPr>
      <w:r>
        <w:rPr>
          <w:b w:val="false"/>
          <w:sz w:val="24"/>
          <w:szCs w:val="24"/>
        </w:rPr>
        <w:t>Изучение особенностей этих Детей показывает, что им присущи способности, которыми, согласно Теософии и Учению Живой Этики, будут обладать люди, принадлежащие к Шестой Коренной Расе человечества, идущей на смену нашей, ныне живущей, Пятой Коренной Расе.</w:t>
      </w:r>
    </w:p>
    <w:p>
      <w:pPr>
        <w:pStyle w:val="Normal"/>
        <w:ind w:firstLine="567"/>
        <w:jc w:val="both"/>
        <w:rPr>
          <w:b w:val="false"/>
          <w:b w:val="false"/>
          <w:sz w:val="24"/>
          <w:szCs w:val="24"/>
        </w:rPr>
      </w:pPr>
      <w:r>
        <w:rPr>
          <w:b w:val="false"/>
          <w:sz w:val="24"/>
          <w:szCs w:val="24"/>
        </w:rPr>
        <w:t>Под Расой понимается определённый эволюционный тип человечества, ступень развития сознания человечества. Люди Земли в процессе своей эволюции должны пройти воплощения в семи Коренных Расах, пять из которых уже почти пройдены. Каждая Коренная Раса имеет ещё семь подрас со своими семью субрасами и ответвлениями. В Первой и Второй Расах люди были эфирными, то есть не имели тел из плотной материи. В Третьей Коренной, Лемурийской, Расе люди получили плотные человеческие тела и были оплодотворены искрой Разума Строителей Солнечной системы. Остатками этой Лемурийской Расы являются, например, современные негры. Четвёртая раса Атлантов зародилась пять миллионов лет назад, её остатки – это современные желтокожие народы и краснокожие американские индейцы. В Четвёртой Расе человек довёл до совершенства своё физическое тело и развил интеллект, достигнув выдающихся технических успехов. Люди этой Расы обладали многими способностями, присущими Детям Индиго, но использовали их часто не во благо человечества. Раса Атлантов погибла вместе со своим материком Атлантидой из-за нарушения Космических Законов Жизни. Гибель последнего острова Атлантиды, Посейдониса, датируется 9564 годом до н.э.</w:t>
      </w:r>
    </w:p>
    <w:p>
      <w:pPr>
        <w:pStyle w:val="Normal"/>
        <w:ind w:firstLine="567"/>
        <w:jc w:val="both"/>
        <w:rPr>
          <w:b w:val="false"/>
          <w:b w:val="false"/>
          <w:sz w:val="24"/>
          <w:szCs w:val="24"/>
        </w:rPr>
      </w:pPr>
      <w:r>
        <w:rPr>
          <w:b w:val="false"/>
          <w:sz w:val="24"/>
          <w:szCs w:val="24"/>
        </w:rPr>
        <w:t xml:space="preserve">Пятая Коренная, наша Арийская, Раса возникла, когда Атлантическая Раса была ещё в расцвете. Расы сменяют друг друга не в порядке очереди, а, «накладываясь» одна на другую и подолгу сосуществуя вместе. </w:t>
      </w:r>
    </w:p>
    <w:p>
      <w:pPr>
        <w:pStyle w:val="Normal"/>
        <w:ind w:firstLine="567"/>
        <w:jc w:val="both"/>
        <w:rPr/>
      </w:pPr>
      <w:r>
        <w:rPr>
          <w:b w:val="false"/>
          <w:sz w:val="24"/>
          <w:szCs w:val="24"/>
        </w:rPr>
        <w:t xml:space="preserve">Этап эволюции Пятой Расы заканчивается и человечество, именно в современную нам эпоху, начинает свой переход в следующую стадию развития - в Шестую Коренную Расу, задачей которой будет развитие духовности. Есть немало оснований полагать, что Дети Индиго являются представителями этой новой зарождающейся Шестой Коренной Расы. Вот почему силы зла так боятся числа 6.666 – рождается </w:t>
      </w:r>
      <w:r>
        <w:rPr>
          <w:b w:val="false"/>
          <w:sz w:val="24"/>
          <w:szCs w:val="24"/>
          <w:u w:val="single"/>
        </w:rPr>
        <w:t>Шестая</w:t>
      </w:r>
      <w:r>
        <w:rPr>
          <w:b w:val="false"/>
          <w:sz w:val="24"/>
          <w:szCs w:val="24"/>
        </w:rPr>
        <w:t xml:space="preserve"> Коренная Раса из </w:t>
      </w:r>
      <w:r>
        <w:rPr>
          <w:b w:val="false"/>
          <w:sz w:val="24"/>
          <w:szCs w:val="24"/>
          <w:u w:val="single"/>
        </w:rPr>
        <w:t>шестой</w:t>
      </w:r>
      <w:r>
        <w:rPr>
          <w:b w:val="false"/>
          <w:sz w:val="24"/>
          <w:szCs w:val="24"/>
        </w:rPr>
        <w:t xml:space="preserve"> подрасы Пятой Коренной Расы, заработает </w:t>
      </w:r>
      <w:r>
        <w:rPr>
          <w:b w:val="false"/>
          <w:sz w:val="24"/>
          <w:szCs w:val="24"/>
          <w:u w:val="single"/>
        </w:rPr>
        <w:t>шестой</w:t>
      </w:r>
      <w:r>
        <w:rPr>
          <w:b w:val="false"/>
          <w:sz w:val="24"/>
          <w:szCs w:val="24"/>
        </w:rPr>
        <w:t xml:space="preserve"> орган чувств (чувствознание), произойдёт это на одной </w:t>
      </w:r>
      <w:r>
        <w:rPr>
          <w:b w:val="false"/>
          <w:sz w:val="24"/>
          <w:szCs w:val="24"/>
          <w:u w:val="single"/>
        </w:rPr>
        <w:t>шестой</w:t>
      </w:r>
      <w:r>
        <w:rPr>
          <w:b w:val="false"/>
          <w:sz w:val="24"/>
          <w:szCs w:val="24"/>
        </w:rPr>
        <w:t xml:space="preserve"> части планеты и т.п…</w:t>
      </w:r>
    </w:p>
    <w:p>
      <w:pPr>
        <w:pStyle w:val="Normal"/>
        <w:ind w:firstLine="567"/>
        <w:jc w:val="both"/>
        <w:rPr>
          <w:b w:val="false"/>
          <w:b w:val="false"/>
          <w:sz w:val="24"/>
          <w:szCs w:val="24"/>
        </w:rPr>
      </w:pPr>
      <w:r>
        <w:rPr>
          <w:b w:val="false"/>
          <w:sz w:val="24"/>
          <w:szCs w:val="24"/>
        </w:rPr>
        <w:t>Е.И.Рерих (Воплощение Великой Матери Мира Солнечной системы) писала о приходе людей Шестой Расы ещё в 1937 году. Она отмечала: «Все Расы, начиная от последней субрасы Третьей Расы и до коренной Шестой, одновременно существуют на Земле. Большая часть человечества принадлежит ещё к последней (седьмой) подрасе Четвёртой Расы. …Коренная Раса мощнее своих подрас. Но среди всех народов Пятой Расы встречаются уже семена Шестой Расы. Конечно, в сужденный срок эти семена Шестой Расы будут собраны в определённых м</w:t>
      </w:r>
      <w:r>
        <w:rPr>
          <w:b w:val="false"/>
          <w:sz w:val="24"/>
          <w:szCs w:val="24"/>
          <w:lang w:val="en-US"/>
        </w:rPr>
        <w:t>ec</w:t>
      </w:r>
      <w:r>
        <w:rPr>
          <w:b w:val="false"/>
          <w:sz w:val="24"/>
          <w:szCs w:val="24"/>
        </w:rPr>
        <w:t>т</w:t>
      </w:r>
      <w:r>
        <w:rPr>
          <w:b w:val="false"/>
          <w:sz w:val="24"/>
          <w:szCs w:val="24"/>
          <w:lang w:val="en-US"/>
        </w:rPr>
        <w:t>ax</w:t>
      </w:r>
      <w:r>
        <w:rPr>
          <w:b w:val="false"/>
          <w:sz w:val="24"/>
          <w:szCs w:val="24"/>
        </w:rPr>
        <w:t xml:space="preserve">» (планеты) </w:t>
      </w:r>
      <w:r>
        <w:rPr>
          <w:b w:val="false"/>
          <w:bCs/>
          <w:i/>
          <w:iCs/>
          <w:sz w:val="24"/>
          <w:szCs w:val="24"/>
        </w:rPr>
        <w:t>[9, с. 17].</w:t>
      </w:r>
    </w:p>
    <w:p>
      <w:pPr>
        <w:pStyle w:val="Normal"/>
        <w:ind w:firstLine="567"/>
        <w:jc w:val="both"/>
        <w:rPr>
          <w:b w:val="false"/>
          <w:b w:val="false"/>
          <w:sz w:val="24"/>
          <w:szCs w:val="24"/>
        </w:rPr>
      </w:pPr>
      <w:r>
        <w:rPr>
          <w:b w:val="false"/>
          <w:sz w:val="24"/>
          <w:szCs w:val="24"/>
        </w:rPr>
        <w:t xml:space="preserve">В «Гранях Агни Йоги», данных Космической Иерархией Света, в записях 1964 года, также говорится о рождении среди обычных людей предшественников Шестой Расы, наделённых более развитыми и тонкими чувствами. «И они, умножаясь в числе, начнут планомерное развитие Шестой Расы. …Приход Новой Расы неотвратим, ибо это новая ступень человечества. Наступление Нового Века неотвратимо, ибо это есть явление Космического Порядка» </w:t>
      </w:r>
      <w:r>
        <w:rPr>
          <w:b w:val="false"/>
          <w:bCs/>
          <w:i/>
          <w:iCs/>
          <w:sz w:val="24"/>
          <w:szCs w:val="24"/>
        </w:rPr>
        <w:t>[6, т 5, §1].</w:t>
      </w:r>
    </w:p>
    <w:p>
      <w:pPr>
        <w:pStyle w:val="Normal"/>
        <w:ind w:firstLine="567"/>
        <w:jc w:val="both"/>
        <w:rPr>
          <w:b w:val="false"/>
          <w:b w:val="false"/>
          <w:sz w:val="24"/>
          <w:szCs w:val="24"/>
        </w:rPr>
      </w:pPr>
      <w:r>
        <w:rPr>
          <w:b w:val="false"/>
          <w:sz w:val="24"/>
          <w:szCs w:val="24"/>
        </w:rPr>
        <w:t xml:space="preserve">Таким образом. Космические Законы, управляющие эволюцией нашей планеты, утверждают приход людей с новым сознанием в определённые Космические Сроки. Сейчас такие Сроки наступили. Хотя отдельные представители Шестой Расы стали появляться на Земле достаточно давно, но именно сейчас наступает период их массового Прихода. В «Гранях Агни Йоги» Космическим Учителем сказано: «Настоящий цикл, утверждающий смену Рас, находится на гребне своего напряжения. Отсюда столько перемен во всём мире и столько новых течений. Меняется лик Земли и лики народов» </w:t>
      </w:r>
      <w:r>
        <w:rPr>
          <w:b w:val="false"/>
          <w:bCs/>
          <w:i/>
          <w:iCs/>
          <w:sz w:val="24"/>
          <w:szCs w:val="24"/>
        </w:rPr>
        <w:t>[6, т.1, §372].</w:t>
      </w:r>
    </w:p>
    <w:p>
      <w:pPr>
        <w:pStyle w:val="Normal"/>
        <w:ind w:firstLine="567"/>
        <w:jc w:val="both"/>
        <w:rPr>
          <w:b w:val="false"/>
          <w:b w:val="false"/>
          <w:sz w:val="24"/>
          <w:szCs w:val="24"/>
        </w:rPr>
      </w:pPr>
      <w:r>
        <w:rPr>
          <w:b w:val="false"/>
          <w:sz w:val="24"/>
          <w:szCs w:val="24"/>
        </w:rPr>
        <w:t>Необходимо подчеркнуть, что появление Новой Расы не есть стихийный процесс. Собирают Новую Расу Великие Космические Учителя человечества - те Величайшие Звёздные Духи, которые на других планетах продвинулись в своей эволюции на миллиарды лет дальше землян. Это Они насыщают дух людей энергиями Новой Эпохи, и люди начинают находить новый путь жизни и меняется их сознание.</w:t>
      </w:r>
    </w:p>
    <w:p>
      <w:pPr>
        <w:pStyle w:val="Normal"/>
        <w:ind w:firstLine="567"/>
        <w:jc w:val="both"/>
        <w:rPr>
          <w:b w:val="false"/>
          <w:b w:val="false"/>
          <w:sz w:val="24"/>
          <w:szCs w:val="24"/>
        </w:rPr>
      </w:pPr>
      <w:r>
        <w:rPr>
          <w:b w:val="false"/>
          <w:sz w:val="24"/>
          <w:szCs w:val="24"/>
        </w:rPr>
        <w:t xml:space="preserve">Рубеж Нового Космического Цикла характеризуется приходом на Землю новых космических энергий, которые в Учении Живой Этики названы Огненными, а Новая Эпоха названа Эпохой Огня. Поэтому «новые дети» в Учении Живой Этики называются «Детьми Огня». В одной из книг Учения («Иерархия») так говорится о предвестиях Эпохи Огня: «Разве мало землетрясений? Разве мало крушений, бурь, холода и жара безмерного? Разве не поднимался крест огненный? Разве не сияла звезда в дневное время? Разве не пылала огненная радуга? Разве мало знаков умножившихся? Но человечество не хочет знать явлений среди (своего) хаоса! Но среди слепых и глухих находятся дети Огня, к ним Мы посылаем знаки, чтобы узнали наступление </w:t>
      </w:r>
      <w:r>
        <w:rPr>
          <w:b w:val="false"/>
          <w:sz w:val="24"/>
          <w:szCs w:val="24"/>
          <w:lang w:val="en-US"/>
        </w:rPr>
        <w:t>C</w:t>
      </w:r>
      <w:r>
        <w:rPr>
          <w:b w:val="false"/>
          <w:sz w:val="24"/>
          <w:szCs w:val="24"/>
        </w:rPr>
        <w:t>в</w:t>
      </w:r>
      <w:r>
        <w:rPr>
          <w:b w:val="false"/>
          <w:sz w:val="24"/>
          <w:szCs w:val="24"/>
          <w:lang w:val="en-US"/>
        </w:rPr>
        <w:t>e</w:t>
      </w:r>
      <w:r>
        <w:rPr>
          <w:b w:val="false"/>
          <w:sz w:val="24"/>
          <w:szCs w:val="24"/>
        </w:rPr>
        <w:t>т</w:t>
      </w:r>
      <w:r>
        <w:rPr>
          <w:b w:val="false"/>
          <w:sz w:val="24"/>
          <w:szCs w:val="24"/>
          <w:lang w:val="en-US"/>
        </w:rPr>
        <w:t>a</w:t>
      </w:r>
      <w:r>
        <w:rPr>
          <w:b w:val="false"/>
          <w:sz w:val="24"/>
          <w:szCs w:val="24"/>
        </w:rPr>
        <w:t xml:space="preserve">» </w:t>
      </w:r>
      <w:r>
        <w:rPr>
          <w:b w:val="false"/>
          <w:bCs/>
          <w:i/>
          <w:iCs/>
          <w:sz w:val="24"/>
          <w:szCs w:val="24"/>
        </w:rPr>
        <w:t>[4, §.380]</w:t>
      </w:r>
      <w:r>
        <w:rPr>
          <w:b w:val="false"/>
          <w:i/>
          <w:iCs/>
          <w:sz w:val="24"/>
          <w:szCs w:val="24"/>
        </w:rPr>
        <w:t>.</w:t>
      </w:r>
    </w:p>
    <w:p>
      <w:pPr>
        <w:pStyle w:val="Normal"/>
        <w:ind w:firstLine="567"/>
        <w:jc w:val="both"/>
        <w:rPr>
          <w:b w:val="false"/>
          <w:b w:val="false"/>
          <w:sz w:val="24"/>
          <w:szCs w:val="24"/>
        </w:rPr>
      </w:pPr>
      <w:r>
        <w:rPr>
          <w:b w:val="false"/>
          <w:sz w:val="24"/>
          <w:szCs w:val="24"/>
        </w:rPr>
        <w:t>Происходящие сейчас на Земле непрерывные катаклизмы свидетельствуют о мощных энергетических (огненных) процессах, идущих па планете. Эпоха Огня уже наступает, и этой Эпохе соответствует новый энергетический тип человека, воплощающийся в «новых» детях, в Детях Огня, в Детях Индиго.</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Cs/>
          <w:sz w:val="24"/>
          <w:szCs w:val="24"/>
        </w:rPr>
        <w:t xml:space="preserve">Дух Нерождённых </w:t>
      </w:r>
      <w:r>
        <w:rPr>
          <w:b w:val="false"/>
          <w:bCs/>
          <w:i/>
          <w:iCs/>
          <w:sz w:val="24"/>
          <w:szCs w:val="24"/>
        </w:rPr>
        <w:t>(15)</w:t>
      </w:r>
    </w:p>
    <w:p>
      <w:pPr>
        <w:pStyle w:val="Normal"/>
        <w:ind w:firstLine="567"/>
        <w:jc w:val="both"/>
        <w:rPr>
          <w:b w:val="false"/>
          <w:b w:val="false"/>
          <w:sz w:val="24"/>
          <w:szCs w:val="24"/>
        </w:rPr>
      </w:pPr>
      <w:r>
        <w:rPr>
          <w:b w:val="false"/>
          <w:sz w:val="24"/>
          <w:szCs w:val="24"/>
        </w:rPr>
        <w:t xml:space="preserve">Уместно вспомнить высказывание Е.П.Блаватской о том, что зерна Пятой Коренной Расы в Атлантиде были спасены, а зерна Шестой Коренной Расы в наше время будут охранены от натиска Стихии Огня, от ударов сил зла. Грядет совершенно новый класс событий. И спастись физически просто всюду будет невозможно!.. Катастрофа у каждого идет изнутри. Информационные, космические торсионные и сверх-высоко-частотные излучения пронизывают все, заставляя резонировать тонкие тела человека. А во спасение от Пространственного Огня землянам дана Охранная Грамота, предупредительная информация, которая известна как «Живая Этика» («Агни Йога»), «Тайная Доктрина» и «Учение Храма». Спасёт лишь встречный внутренний сердечный огонь. </w:t>
      </w:r>
    </w:p>
    <w:p>
      <w:pPr>
        <w:pStyle w:val="Normal"/>
        <w:ind w:firstLine="567"/>
        <w:jc w:val="both"/>
        <w:rPr>
          <w:b w:val="false"/>
          <w:b w:val="false"/>
          <w:sz w:val="24"/>
          <w:szCs w:val="24"/>
        </w:rPr>
      </w:pPr>
      <w:r>
        <w:rPr>
          <w:bCs/>
          <w:sz w:val="24"/>
          <w:szCs w:val="24"/>
        </w:rPr>
        <w:t>Если раньше этичная высоко-нравственная жизнь была роскошью у некоторых, теперь же это будет единственным средством выживания обитателя Земли.</w:t>
      </w:r>
    </w:p>
    <w:p>
      <w:pPr>
        <w:pStyle w:val="Normal"/>
        <w:ind w:firstLine="567"/>
        <w:jc w:val="both"/>
        <w:rPr>
          <w:b w:val="false"/>
          <w:b w:val="false"/>
          <w:sz w:val="24"/>
          <w:szCs w:val="24"/>
        </w:rPr>
      </w:pPr>
      <w:r>
        <w:rPr>
          <w:b w:val="false"/>
          <w:sz w:val="24"/>
          <w:szCs w:val="24"/>
        </w:rPr>
        <w:t xml:space="preserve">Через века Мудрецы Древности обращались к человечеству: </w:t>
      </w:r>
    </w:p>
    <w:p>
      <w:pPr>
        <w:pStyle w:val="Normal"/>
        <w:ind w:firstLine="567"/>
        <w:jc w:val="both"/>
        <w:rPr>
          <w:b w:val="false"/>
          <w:b w:val="false"/>
          <w:sz w:val="24"/>
          <w:szCs w:val="24"/>
        </w:rPr>
      </w:pPr>
      <w:r>
        <w:rPr>
          <w:b w:val="false"/>
          <w:sz w:val="24"/>
          <w:szCs w:val="24"/>
        </w:rPr>
        <w:t xml:space="preserve">«Дети Божьи, ничто другое из нашего существования не идет в счёт, кроме Любви». </w:t>
      </w:r>
    </w:p>
    <w:p>
      <w:pPr>
        <w:pStyle w:val="Normal"/>
        <w:ind w:firstLine="567"/>
        <w:jc w:val="both"/>
        <w:rPr>
          <w:b w:val="false"/>
          <w:b w:val="false"/>
          <w:sz w:val="24"/>
          <w:szCs w:val="24"/>
        </w:rPr>
      </w:pPr>
      <w:r>
        <w:rPr>
          <w:b w:val="false"/>
          <w:sz w:val="24"/>
          <w:szCs w:val="24"/>
        </w:rPr>
        <w:t xml:space="preserve">Любовь широко открывает врата души. </w:t>
      </w:r>
    </w:p>
    <w:p>
      <w:pPr>
        <w:pStyle w:val="Normal"/>
        <w:ind w:firstLine="567"/>
        <w:jc w:val="both"/>
        <w:rPr>
          <w:b w:val="false"/>
          <w:b w:val="false"/>
          <w:sz w:val="24"/>
          <w:szCs w:val="24"/>
        </w:rPr>
      </w:pPr>
      <w:r>
        <w:rPr>
          <w:b w:val="false"/>
          <w:sz w:val="24"/>
          <w:szCs w:val="24"/>
        </w:rPr>
        <w:t>Любовь является единственным проводником, через который наши глаза видят ясно и безошибочно, но глубже усмотрев, мы увидим, что суть Любви – это жертвенное Служение Высокому Благу человечества. Даже не осознавая, счастлив тот, кто достиг мощи такой Любви. Беззаветно служащий человечеству, во имя Красоты человека Будущего получает во сто крат больше. Человек Будущего – это Великий Общинник.</w:t>
      </w:r>
    </w:p>
    <w:p>
      <w:pPr>
        <w:pStyle w:val="Normal"/>
        <w:ind w:firstLine="567"/>
        <w:jc w:val="both"/>
        <w:rPr>
          <w:b w:val="false"/>
          <w:b w:val="false"/>
          <w:sz w:val="24"/>
          <w:szCs w:val="24"/>
        </w:rPr>
      </w:pPr>
      <w:r>
        <w:rPr>
          <w:b w:val="false"/>
          <w:sz w:val="24"/>
          <w:szCs w:val="24"/>
        </w:rPr>
        <w:t xml:space="preserve">Явным свидетельством пробуждения Любви в человеческой Душе будет непреодолимое желание отдать себя и всё, чем человек владеет – на Благо всех». </w:t>
      </w:r>
    </w:p>
    <w:p>
      <w:pPr>
        <w:pStyle w:val="Normal"/>
        <w:ind w:firstLine="567"/>
        <w:jc w:val="both"/>
        <w:rPr>
          <w:b w:val="false"/>
          <w:b w:val="false"/>
          <w:sz w:val="24"/>
          <w:szCs w:val="24"/>
        </w:rPr>
      </w:pPr>
      <w:r>
        <w:rPr>
          <w:b w:val="false"/>
          <w:sz w:val="24"/>
          <w:szCs w:val="24"/>
        </w:rPr>
        <w:t>И только тогда, когда мы способны отдать всего себя Космической Любви, мы можем обрести жизнь во всей полноте. Надо помнить, что Творец не может обрести покоя, пока не соберет воедино всех, кто живет идеалами Прекрасного Будущего, кто стремится стать достойным Его помощником. Мы не сможем обрести принадлежащего нам достояния – Мудрости и Великого Знания – пока не одарим любовью сердца всех, которые являются частью нашего сердца. Главное в нынешней Пятой Расе – это ИМЕТЬ, а в новой – ДАВАТЬ. Старый мир живёт по формуле князя тьмы: «возьми как можно больше, отдай как можно меньше». Формула жизни Нового Мира, Мира Духа: «отдай как можно больше, возьми себе как можно меньше».</w:t>
      </w:r>
    </w:p>
    <w:p>
      <w:pPr>
        <w:pStyle w:val="Normal"/>
        <w:ind w:firstLine="567"/>
        <w:jc w:val="both"/>
        <w:rPr>
          <w:b w:val="false"/>
          <w:b w:val="false"/>
          <w:sz w:val="24"/>
          <w:szCs w:val="24"/>
        </w:rPr>
      </w:pPr>
      <w:r>
        <w:rPr>
          <w:b w:val="false"/>
          <w:sz w:val="24"/>
          <w:szCs w:val="24"/>
        </w:rPr>
        <w:t>Лозунг современной Расы – плотское соревнование во всем (порождающее зависть и злобу). Лозунг Новой Расы – кооперация, взаимопомощь и Любовь. Грубо-материалистическое научное знание – слава современной отживающей Расы, но в Новой Расе – Мудрость будет превыше Всего. Совершенная Мудрость включает в себя все познания, которые будут изливаться изнутри в окружающий мир. Настоящая Раса управляется интеллектом. Интеллектуальность – это способность постичь тайны материальной Природы очевидностью и логикой.</w:t>
      </w:r>
    </w:p>
    <w:p>
      <w:pPr>
        <w:pStyle w:val="Normal"/>
        <w:ind w:firstLine="567"/>
        <w:jc w:val="both"/>
        <w:rPr/>
      </w:pPr>
      <w:r>
        <w:rPr>
          <w:b w:val="false"/>
          <w:sz w:val="24"/>
          <w:szCs w:val="24"/>
        </w:rPr>
        <w:t xml:space="preserve">Грядущая Раса будет управляться Интуицией. Интуиция действует изнутри. Она приносит истинное познание «себя», а через «себя» познание Беспредельности Духа и Материи. Когда человек познает своё Высшее «Я», тогда он узнает «всё», что можно частично узнать о Тайнах Вселенной. Он почувствует единство со всеми и всем Сущим. В Новой Расе </w:t>
      </w:r>
      <w:r>
        <w:rPr>
          <w:bCs/>
          <w:sz w:val="24"/>
          <w:szCs w:val="24"/>
        </w:rPr>
        <w:t>истинное значение религии</w:t>
      </w:r>
      <w:r>
        <w:rPr>
          <w:b w:val="false"/>
          <w:sz w:val="24"/>
          <w:szCs w:val="24"/>
        </w:rPr>
        <w:t>, как соединения человека с Богом, будет полностью осознано, и эта связь будет проявлена в каждом из многих детей индивидуально и непосредственно. Им тогда не нужны будут доморощенные догмы, обряды, верования и примитивные культы. Они будут нести эту связь с Высшим в себе, как естественную норму жизни.</w:t>
      </w:r>
    </w:p>
    <w:p>
      <w:pPr>
        <w:pStyle w:val="Normal"/>
        <w:ind w:firstLine="567"/>
        <w:jc w:val="both"/>
        <w:rPr>
          <w:b w:val="false"/>
          <w:b w:val="false"/>
          <w:sz w:val="24"/>
          <w:szCs w:val="24"/>
        </w:rPr>
      </w:pPr>
      <w:r>
        <w:rPr>
          <w:b w:val="false"/>
          <w:sz w:val="24"/>
          <w:szCs w:val="24"/>
        </w:rPr>
        <w:t xml:space="preserve">Современная Раса окружена некрасивостью во всех проявлениях: как внешних, так и внутренних. </w:t>
      </w:r>
    </w:p>
    <w:p>
      <w:pPr>
        <w:pStyle w:val="Normal"/>
        <w:ind w:firstLine="567"/>
        <w:jc w:val="both"/>
        <w:rPr>
          <w:b w:val="false"/>
          <w:b w:val="false"/>
          <w:sz w:val="24"/>
          <w:szCs w:val="24"/>
        </w:rPr>
      </w:pPr>
      <w:r>
        <w:rPr>
          <w:bCs/>
          <w:sz w:val="24"/>
          <w:szCs w:val="24"/>
        </w:rPr>
        <w:t>Красотой будет окружена Новая Раса.</w:t>
      </w:r>
    </w:p>
    <w:p>
      <w:pPr>
        <w:pStyle w:val="Normal"/>
        <w:ind w:firstLine="567"/>
        <w:jc w:val="both"/>
        <w:rPr>
          <w:b w:val="false"/>
          <w:b w:val="false"/>
          <w:sz w:val="24"/>
          <w:szCs w:val="24"/>
        </w:rPr>
      </w:pPr>
      <w:r>
        <w:rPr>
          <w:b w:val="false"/>
          <w:sz w:val="24"/>
          <w:szCs w:val="24"/>
        </w:rPr>
        <w:t xml:space="preserve">Настоящая Раса характеризуется разъединенностью. </w:t>
      </w:r>
    </w:p>
    <w:p>
      <w:pPr>
        <w:pStyle w:val="Normal"/>
        <w:ind w:firstLine="567"/>
        <w:jc w:val="both"/>
        <w:rPr>
          <w:b w:val="false"/>
          <w:b w:val="false"/>
          <w:sz w:val="24"/>
          <w:szCs w:val="24"/>
        </w:rPr>
      </w:pPr>
      <w:r>
        <w:rPr>
          <w:b w:val="false"/>
          <w:sz w:val="24"/>
          <w:szCs w:val="24"/>
        </w:rPr>
        <w:t xml:space="preserve">Новая будет отличаться единством и единодушием. Человек постигнет, что все остальное, все живущее является им же самим, та же жизнь, тот же самый Бог. Человек постигнет, что его интересы не могут быть отделены от интересов других. Надо стараться уже теперь постичь то, что мы в действительности та же суть других. </w:t>
      </w:r>
    </w:p>
    <w:p>
      <w:pPr>
        <w:pStyle w:val="Normal"/>
        <w:ind w:firstLine="567"/>
        <w:jc w:val="both"/>
        <w:rPr>
          <w:b w:val="false"/>
          <w:b w:val="false"/>
          <w:sz w:val="24"/>
          <w:szCs w:val="24"/>
        </w:rPr>
      </w:pPr>
      <w:r>
        <w:rPr>
          <w:b w:val="false"/>
          <w:sz w:val="24"/>
          <w:szCs w:val="24"/>
        </w:rPr>
        <w:t xml:space="preserve">Таким образом, Новая Раса будет безличной, интересы будут общими, как и всё в жизни, так как личных скотских интересов уже не будет существовать. </w:t>
      </w:r>
    </w:p>
    <w:p>
      <w:pPr>
        <w:pStyle w:val="Normal"/>
        <w:ind w:firstLine="567"/>
        <w:jc w:val="both"/>
        <w:rPr>
          <w:b w:val="false"/>
          <w:b w:val="false"/>
          <w:sz w:val="24"/>
          <w:szCs w:val="24"/>
        </w:rPr>
      </w:pPr>
      <w:r>
        <w:rPr>
          <w:b w:val="false"/>
          <w:sz w:val="24"/>
          <w:szCs w:val="24"/>
        </w:rPr>
        <w:t>Личное, эгоистическое растворится в жизни для всех.</w:t>
      </w:r>
    </w:p>
    <w:p>
      <w:pPr>
        <w:pStyle w:val="Normal"/>
        <w:ind w:firstLine="567"/>
        <w:jc w:val="both"/>
        <w:rPr>
          <w:b w:val="false"/>
          <w:b w:val="false"/>
          <w:sz w:val="24"/>
          <w:szCs w:val="24"/>
        </w:rPr>
      </w:pPr>
      <w:r>
        <w:rPr>
          <w:b w:val="false"/>
          <w:sz w:val="24"/>
          <w:szCs w:val="24"/>
        </w:rPr>
        <w:t>Великие Учителя Человечества, Старшие Космические Братья обращаются к нам, людям современной расы: «Человечество должно знать, что существует соборный Дух всех нерожденных детей Грядущей Расы – Детей Будущего. Он есть единый, который представляет их всех, находящийся в сердцах всех. В пользу Детей Новой Расы он обращается к Вам, жители Земли, чтобы ходотайствовать за лучшие чистые, беспорочные тела, в которых они хотят жить. У нечистых родителей не сможет родиться чистое, высокоразвитое дитя. В дом нечистый и эгоистический могут прийти только недостигшие ступени, чтобы образовать Новую Расу. Только если родители нынешней 5-ой Расы займутся очищением своих тел, привычек, своих эмоций и мыслей, то Дух Нерожденных сможет в новых телах выразить те качества, которые создадут на Земле благословенную жизнь.</w:t>
      </w:r>
    </w:p>
    <w:p>
      <w:pPr>
        <w:pStyle w:val="Normal"/>
        <w:ind w:firstLine="567"/>
        <w:jc w:val="both"/>
        <w:rPr>
          <w:b w:val="false"/>
          <w:b w:val="false"/>
          <w:sz w:val="24"/>
          <w:szCs w:val="24"/>
        </w:rPr>
      </w:pPr>
      <w:r>
        <w:rPr>
          <w:b w:val="false"/>
          <w:sz w:val="24"/>
          <w:szCs w:val="24"/>
        </w:rPr>
        <w:t xml:space="preserve">Дух Нерожденных пришел сплотить вместе Родителей Новой Расы. Время приблизилось для раздела людей мира на тех, которые подготовлены к Утверждению Новой Расы, и тех, кто не готов. </w:t>
      </w:r>
    </w:p>
    <w:p>
      <w:pPr>
        <w:pStyle w:val="Normal"/>
        <w:ind w:firstLine="567"/>
        <w:jc w:val="both"/>
        <w:rPr>
          <w:b w:val="false"/>
          <w:b w:val="false"/>
          <w:sz w:val="24"/>
          <w:szCs w:val="24"/>
        </w:rPr>
      </w:pPr>
      <w:r>
        <w:rPr>
          <w:b w:val="false"/>
          <w:sz w:val="24"/>
          <w:szCs w:val="24"/>
        </w:rPr>
        <w:t xml:space="preserve">Над миром земного человека, над городами и всюду, где люди настроили свои жилища, нависло облако: грязное, клейкое, астральное облако чувственности. </w:t>
      </w:r>
    </w:p>
    <w:p>
      <w:pPr>
        <w:pStyle w:val="Normal"/>
        <w:ind w:firstLine="567"/>
        <w:jc w:val="both"/>
        <w:rPr>
          <w:b w:val="false"/>
          <w:b w:val="false"/>
          <w:sz w:val="24"/>
          <w:szCs w:val="24"/>
        </w:rPr>
      </w:pPr>
      <w:r>
        <w:rPr>
          <w:b w:val="false"/>
          <w:sz w:val="24"/>
          <w:szCs w:val="24"/>
        </w:rPr>
        <w:t xml:space="preserve">С высоты чистого духовного царства, Дух Нерожденных, видит земной шар, покрытый красно-коричневым туманом. </w:t>
      </w:r>
    </w:p>
    <w:p>
      <w:pPr>
        <w:pStyle w:val="Normal"/>
        <w:ind w:firstLine="567"/>
        <w:jc w:val="both"/>
        <w:rPr>
          <w:b w:val="false"/>
          <w:b w:val="false"/>
          <w:sz w:val="24"/>
          <w:szCs w:val="24"/>
        </w:rPr>
      </w:pPr>
      <w:r>
        <w:rPr>
          <w:b w:val="false"/>
          <w:sz w:val="24"/>
          <w:szCs w:val="24"/>
        </w:rPr>
        <w:t xml:space="preserve">Его болезнетворное зловоние становится все плотнее и губительнее. </w:t>
      </w:r>
    </w:p>
    <w:p>
      <w:pPr>
        <w:pStyle w:val="Normal"/>
        <w:ind w:firstLine="567"/>
        <w:jc w:val="both"/>
        <w:rPr>
          <w:b w:val="false"/>
          <w:b w:val="false"/>
          <w:sz w:val="24"/>
          <w:szCs w:val="24"/>
        </w:rPr>
      </w:pPr>
      <w:r>
        <w:rPr>
          <w:b w:val="false"/>
          <w:sz w:val="24"/>
          <w:szCs w:val="24"/>
        </w:rPr>
        <w:t xml:space="preserve">И в это облако Он, Дух чистый, должен спуститься?! </w:t>
      </w:r>
    </w:p>
    <w:p>
      <w:pPr>
        <w:pStyle w:val="Normal"/>
        <w:ind w:firstLine="567"/>
        <w:jc w:val="both"/>
        <w:rPr>
          <w:b w:val="false"/>
          <w:b w:val="false"/>
          <w:sz w:val="24"/>
          <w:szCs w:val="24"/>
        </w:rPr>
      </w:pPr>
      <w:r>
        <w:rPr>
          <w:b w:val="false"/>
          <w:sz w:val="24"/>
          <w:szCs w:val="24"/>
        </w:rPr>
        <w:t>Как в этой грязи пороков, духовного разложения можно найти чистые тела? Неустанно ожидает Он возможности воплотиться в чистых телах, рожденных родителями, живущими в чистоте. Брак – священный союз Любви, на который Он смотрит как на возможность, осквернен и лишен священного значения, разжалован в институт легализованной безнравственности и унижен привычным исканием плотского, животного удовлетворения.</w:t>
      </w:r>
    </w:p>
    <w:p>
      <w:pPr>
        <w:pStyle w:val="Normal"/>
        <w:ind w:firstLine="567"/>
        <w:jc w:val="both"/>
        <w:rPr>
          <w:b w:val="false"/>
          <w:b w:val="false"/>
          <w:sz w:val="24"/>
          <w:szCs w:val="24"/>
        </w:rPr>
      </w:pPr>
      <w:r>
        <w:rPr>
          <w:b w:val="false"/>
          <w:sz w:val="24"/>
          <w:szCs w:val="24"/>
        </w:rPr>
        <w:t>Кого винить за безнравственность детей, когда половая (творческая) энергия, в которой хранится наша Божественность, преступно расточается на блудную страсть, на похоть старыми, молодыми и совсем юными! Это преступление перед Богом в каждом из нас!.. Человек – это Божественный сосуд, но если в этом сосуде пробить дно, то его никогда не наполнить влагой Великой Благодати Света.</w:t>
      </w:r>
    </w:p>
    <w:p>
      <w:pPr>
        <w:pStyle w:val="Normal"/>
        <w:ind w:firstLine="567"/>
        <w:jc w:val="both"/>
        <w:rPr>
          <w:b w:val="false"/>
          <w:b w:val="false"/>
          <w:sz w:val="24"/>
          <w:szCs w:val="24"/>
        </w:rPr>
      </w:pPr>
      <w:r>
        <w:rPr>
          <w:b w:val="false"/>
          <w:sz w:val="24"/>
          <w:szCs w:val="24"/>
        </w:rPr>
        <w:t>Дух Нерожденных свободно обозревает самые скрываемые факты нашей жизни с высот своего Мира. Он знает будущие следствия поголовного разврата и прелюбодеяния – это хилое, болезненное уродливое потомство с порочными наклонностями.</w:t>
      </w:r>
    </w:p>
    <w:p>
      <w:pPr>
        <w:pStyle w:val="Normal"/>
        <w:ind w:firstLine="567"/>
        <w:jc w:val="both"/>
        <w:rPr>
          <w:b w:val="false"/>
          <w:b w:val="false"/>
          <w:sz w:val="24"/>
          <w:szCs w:val="24"/>
        </w:rPr>
      </w:pPr>
      <w:r>
        <w:rPr>
          <w:b w:val="false"/>
          <w:sz w:val="24"/>
          <w:szCs w:val="24"/>
        </w:rPr>
        <w:t>Самой главной и неотъемлемой частью закладки зерна Великого Будущего человечества являются дети. Как же ответственны должны быть мы, готовясь стать родителями, воспитателями и преподавателями. Ведь все знают, что ребенок – это губка, впитывающая всё, на чём остановится его внимание. Они купаются в том жутком отвратительном информационном поле, которое мы с вами создали для них.</w:t>
      </w:r>
    </w:p>
    <w:p>
      <w:pPr>
        <w:pStyle w:val="Normal"/>
        <w:ind w:firstLine="567"/>
        <w:jc w:val="both"/>
        <w:rPr>
          <w:b w:val="false"/>
          <w:b w:val="false"/>
          <w:sz w:val="24"/>
          <w:szCs w:val="24"/>
        </w:rPr>
      </w:pPr>
      <w:r>
        <w:rPr>
          <w:b w:val="false"/>
          <w:sz w:val="24"/>
          <w:szCs w:val="24"/>
        </w:rPr>
        <w:t xml:space="preserve">Нынешнее время очень контрастно разделило людей по уровням сознания. Индиго – это Дети сверх-максимума по нынешним меркам. Это люди новых энергий, гипер-активные с высоким потенциалом духовного интеллекта. Они являются предтечей Шестой Коренной Расы – ее прародителями. Нужно всемерно помогать им раскрыть свои потенциальности. Они пришли, чтобы учить нас, и не нужно этому сопротивляться. Ведь кто-то из нас тоже будет рождаться в будущей Огненной Расе. </w:t>
      </w:r>
    </w:p>
    <w:p>
      <w:pPr>
        <w:pStyle w:val="Normal"/>
        <w:ind w:firstLine="567"/>
        <w:jc w:val="both"/>
        <w:rPr/>
      </w:pPr>
      <w:r>
        <w:rPr>
          <w:b w:val="false"/>
          <w:sz w:val="24"/>
          <w:szCs w:val="24"/>
        </w:rPr>
        <w:t xml:space="preserve">Каковы же особенности Детей Огня, которые составят будущую Шестую Расу? Учение Живой Этики связывает Цикл Шестой Расы, прежде всего, с развитием </w:t>
      </w:r>
      <w:r>
        <w:rPr>
          <w:b w:val="false"/>
          <w:i/>
          <w:iCs/>
          <w:sz w:val="24"/>
          <w:szCs w:val="24"/>
        </w:rPr>
        <w:t xml:space="preserve">сердца. </w:t>
      </w:r>
      <w:r>
        <w:rPr>
          <w:b w:val="false"/>
          <w:sz w:val="24"/>
          <w:szCs w:val="24"/>
        </w:rPr>
        <w:t xml:space="preserve">Рассудок (интеллект) в нашей Пятой Расе достиг апогея своего развития. В Новой Расе будет развиваться духовное сознание, имеющее свое основание в сердце, а не в уме. Не случайно, Новая Эпоха в Учении Живой Этики называется Эпохой Сердца. Конечно, имеется в виду не физическое сердце, а духовное сердце Огненного плана Бытия. Это духовное сердце в Учении Живой Этики называется вместилищем Благодати, мостом к Мирам Высшим, обителью Богов и Любви, проводом к Иерархии Света, солнцем организма, средоточием жизни и трансмутатором всех энергий. </w:t>
      </w:r>
    </w:p>
    <w:p>
      <w:pPr>
        <w:pStyle w:val="Normal"/>
        <w:ind w:firstLine="567"/>
        <w:jc w:val="both"/>
        <w:rPr>
          <w:b w:val="false"/>
          <w:b w:val="false"/>
          <w:sz w:val="24"/>
          <w:szCs w:val="24"/>
        </w:rPr>
      </w:pPr>
      <w:r>
        <w:rPr>
          <w:b w:val="false"/>
          <w:sz w:val="24"/>
          <w:szCs w:val="24"/>
        </w:rPr>
        <w:t xml:space="preserve">Елена Ивановна Рерих писала: </w:t>
      </w:r>
    </w:p>
    <w:p>
      <w:pPr>
        <w:pStyle w:val="Normal"/>
        <w:ind w:firstLine="567"/>
        <w:jc w:val="both"/>
        <w:rPr>
          <w:b w:val="false"/>
          <w:b w:val="false"/>
          <w:sz w:val="24"/>
          <w:szCs w:val="24"/>
        </w:rPr>
      </w:pPr>
      <w:r>
        <w:rPr>
          <w:b w:val="false"/>
          <w:sz w:val="24"/>
          <w:szCs w:val="24"/>
        </w:rPr>
        <w:t xml:space="preserve">«Без развития и утончения сердца невозможно никакое продвижение, никакой прогресс, потому в основу каждого строительства должен быть положен великий магнит сердца. Так, представители Новой Расы будут отличаться утонченностью сердца, этого ключа ко всем достижениям» </w:t>
      </w:r>
      <w:r>
        <w:rPr>
          <w:b w:val="false"/>
          <w:bCs/>
          <w:i/>
          <w:iCs/>
          <w:sz w:val="24"/>
          <w:szCs w:val="24"/>
        </w:rPr>
        <w:t>[9, т.</w:t>
      </w:r>
      <w:r>
        <w:rPr>
          <w:b w:val="false"/>
          <w:bCs/>
          <w:i/>
          <w:iCs/>
          <w:sz w:val="24"/>
          <w:szCs w:val="24"/>
          <w:lang w:val="en-US"/>
        </w:rPr>
        <w:t>II</w:t>
      </w:r>
      <w:r>
        <w:rPr>
          <w:b w:val="false"/>
          <w:bCs/>
          <w:i/>
          <w:iCs/>
          <w:sz w:val="24"/>
          <w:szCs w:val="24"/>
        </w:rPr>
        <w:t>, с.417]</w:t>
      </w:r>
      <w:r>
        <w:rPr>
          <w:b w:val="false"/>
          <w:i/>
          <w:iCs/>
          <w:sz w:val="24"/>
          <w:szCs w:val="24"/>
        </w:rPr>
        <w:t>.</w:t>
      </w:r>
    </w:p>
    <w:p>
      <w:pPr>
        <w:pStyle w:val="Normal"/>
        <w:ind w:firstLine="567"/>
        <w:jc w:val="both"/>
        <w:rPr/>
      </w:pPr>
      <w:r>
        <w:rPr>
          <w:b w:val="false"/>
          <w:sz w:val="24"/>
          <w:szCs w:val="24"/>
        </w:rPr>
        <w:t>Сердце тесно связано с другим энергетическим центром человека, называемым Чашей.</w:t>
      </w:r>
      <w:r>
        <w:rPr>
          <w:b w:val="false"/>
          <w:i/>
          <w:iCs/>
          <w:sz w:val="24"/>
          <w:szCs w:val="24"/>
        </w:rPr>
        <w:t xml:space="preserve"> </w:t>
      </w:r>
      <w:r>
        <w:rPr>
          <w:b w:val="false"/>
          <w:sz w:val="24"/>
          <w:szCs w:val="24"/>
        </w:rPr>
        <w:t xml:space="preserve">Чаша - синтетический центр, где хранятся самые сокровенные духовные накопления человека. Чаша одна на всё множество воплощений вечного человека. При уходе человека с земного плана весь духовный опыт его жизни «откладывается» в Чаше и в следующем воплощении переходит в новое физическое тело. Раскрытие центра Чаши под руководством Учителей Света даёт человеку возможность использовать опыт своих прежних воплощений. Человек также сам иногда вспоминает свои прежние жизни. </w:t>
      </w:r>
    </w:p>
    <w:p>
      <w:pPr>
        <w:pStyle w:val="Normal"/>
        <w:ind w:firstLine="567"/>
        <w:jc w:val="both"/>
        <w:rPr/>
      </w:pPr>
      <w:r>
        <w:rPr>
          <w:b w:val="false"/>
          <w:i/>
          <w:iCs/>
          <w:sz w:val="24"/>
          <w:szCs w:val="24"/>
        </w:rPr>
        <w:t>Пример:</w:t>
      </w:r>
      <w:r>
        <w:rPr>
          <w:b w:val="false"/>
          <w:sz w:val="24"/>
          <w:szCs w:val="24"/>
        </w:rPr>
        <w:t xml:space="preserve"> Наташа Хлебникова из Анапы в свои 16 лет вдруг заговорила на 120 языках и вспомнила некоторые свои прошлые воплощения, т.е. 120 прошлых жизней, где она говорила на этих 120-ти языках.</w:t>
      </w:r>
    </w:p>
    <w:p>
      <w:pPr>
        <w:pStyle w:val="Normal"/>
        <w:ind w:firstLine="567"/>
        <w:jc w:val="both"/>
        <w:rPr>
          <w:b w:val="false"/>
          <w:b w:val="false"/>
          <w:sz w:val="24"/>
          <w:szCs w:val="24"/>
        </w:rPr>
      </w:pPr>
      <w:r>
        <w:rPr>
          <w:b w:val="false"/>
          <w:sz w:val="24"/>
          <w:szCs w:val="24"/>
        </w:rPr>
        <w:t xml:space="preserve">В духовном сердце человека обитает Высшее Сознание, и если центр Чаши раскрыт, то человек приобретает высшую Мудрость, так как устанавливается его связь с Высшим Миром, с Иерархией Света. Чаша реагирует на все вибрации Космоса, из неё исходят все творческие идеи. «Человек, раскрывший центр Чаши, является творцом и сотрудником космического строительства, участником жизни всего Космоса и в полном смысле слова всесветским гражданином», - пишет А.И.Клизовский, в книге «Основы миропонимания Новой Эпохи», которую он писал под руководством Елены Ивановны Рерих </w:t>
      </w:r>
      <w:r>
        <w:rPr>
          <w:b w:val="false"/>
          <w:bCs/>
          <w:i/>
          <w:iCs/>
          <w:sz w:val="24"/>
          <w:szCs w:val="24"/>
        </w:rPr>
        <w:t>[10, с.599].</w:t>
      </w:r>
    </w:p>
    <w:p>
      <w:pPr>
        <w:pStyle w:val="Normal"/>
        <w:ind w:firstLine="567"/>
        <w:jc w:val="both"/>
        <w:rPr>
          <w:b w:val="false"/>
          <w:b w:val="false"/>
          <w:sz w:val="24"/>
          <w:szCs w:val="24"/>
        </w:rPr>
      </w:pPr>
      <w:r>
        <w:rPr>
          <w:b w:val="false"/>
          <w:sz w:val="24"/>
          <w:szCs w:val="24"/>
        </w:rPr>
        <w:t xml:space="preserve">С центром Чаши связано главное отличительное качество человека Шестой Расы, называемое «шестым чувством». Это </w:t>
      </w:r>
      <w:r>
        <w:rPr>
          <w:b w:val="false"/>
          <w:i/>
          <w:iCs/>
          <w:sz w:val="24"/>
          <w:szCs w:val="24"/>
        </w:rPr>
        <w:t xml:space="preserve">чувствознание, </w:t>
      </w:r>
      <w:r>
        <w:rPr>
          <w:b w:val="false"/>
          <w:sz w:val="24"/>
          <w:szCs w:val="24"/>
        </w:rPr>
        <w:t xml:space="preserve">именуемое также интуицией, или накоплением Чаши, или голосом духовного сердца человека. Чувствознание пока ещё развито у сравнительно небольшого числа людей Земли. Это - великое чувство, «являющееся плодом долгих жизненных опытов (многочисленных воплощений) и прекрасных светлых накоплений. Чувствознание знает непреложно именно сущность всего происходящего, всего, с чем приходится соприкасаться, оно знает направление эволюции, знает Будущее. Чувствознание есть синтез духовности и, конечно, принадлежит большому духу» </w:t>
      </w:r>
      <w:r>
        <w:rPr>
          <w:b w:val="false"/>
          <w:bCs/>
          <w:i/>
          <w:iCs/>
          <w:sz w:val="24"/>
          <w:szCs w:val="24"/>
        </w:rPr>
        <w:t>|8, т.</w:t>
      </w:r>
      <w:r>
        <w:rPr>
          <w:b w:val="false"/>
          <w:bCs/>
          <w:i/>
          <w:iCs/>
          <w:sz w:val="24"/>
          <w:szCs w:val="24"/>
          <w:lang w:val="en-US"/>
        </w:rPr>
        <w:t>l</w:t>
      </w:r>
      <w:r>
        <w:rPr>
          <w:b w:val="false"/>
          <w:bCs/>
          <w:i/>
          <w:iCs/>
          <w:sz w:val="24"/>
          <w:szCs w:val="24"/>
        </w:rPr>
        <w:t>, с.154]</w:t>
      </w:r>
      <w:r>
        <w:rPr>
          <w:b w:val="false"/>
          <w:i/>
          <w:iCs/>
          <w:sz w:val="24"/>
          <w:szCs w:val="24"/>
        </w:rPr>
        <w:t>.</w:t>
      </w:r>
    </w:p>
    <w:p>
      <w:pPr>
        <w:pStyle w:val="Normal"/>
        <w:ind w:firstLine="567"/>
        <w:jc w:val="both"/>
        <w:rPr/>
      </w:pPr>
      <w:r>
        <w:rPr>
          <w:b w:val="false"/>
          <w:i/>
          <w:iCs/>
          <w:sz w:val="24"/>
          <w:szCs w:val="24"/>
        </w:rPr>
        <w:t xml:space="preserve">Духовный синтез </w:t>
      </w:r>
      <w:r>
        <w:rPr>
          <w:b w:val="false"/>
          <w:sz w:val="24"/>
          <w:szCs w:val="24"/>
        </w:rPr>
        <w:t xml:space="preserve">– самое важное и необходимое качество для творческой деятельности человека. Это умение видеть предмет, проблему сразу со всех сторон. Космос един, и потому восприятие мира должно быть целостным, синтетическим и осознающим, ведь буквально все мировые явления есть звенья одной цепи. Человек, лишённый синтеза, не в состоянии понять Жизнь Мироздания. Е.И.Рерих писала, что «синтез есть самое трудное, самое редкое и самое великое достижение» </w:t>
      </w:r>
      <w:r>
        <w:rPr>
          <w:b w:val="false"/>
          <w:bCs/>
          <w:i/>
          <w:iCs/>
          <w:sz w:val="24"/>
          <w:szCs w:val="24"/>
        </w:rPr>
        <w:t>[9, т.2, с.414]</w:t>
      </w:r>
      <w:r>
        <w:rPr>
          <w:b w:val="false"/>
          <w:sz w:val="24"/>
          <w:szCs w:val="24"/>
        </w:rPr>
        <w:t>.</w:t>
      </w:r>
    </w:p>
    <w:p>
      <w:pPr>
        <w:pStyle w:val="Normal"/>
        <w:ind w:firstLine="567"/>
        <w:jc w:val="both"/>
        <w:rPr/>
      </w:pPr>
      <w:r>
        <w:rPr>
          <w:b w:val="false"/>
          <w:sz w:val="24"/>
          <w:szCs w:val="24"/>
        </w:rPr>
        <w:t xml:space="preserve">В книге Учения Живой Этики «Иерархия» говорится: «Ум, вступивший в степень синтеза, делается продуктивным, моральным, обобщающим, нераздражительным, умеющим терпеливо являть сотрудничество с Иерархией» </w:t>
      </w:r>
      <w:r>
        <w:rPr>
          <w:b w:val="false"/>
          <w:bCs/>
          <w:i/>
          <w:iCs/>
          <w:sz w:val="24"/>
          <w:szCs w:val="24"/>
        </w:rPr>
        <w:t>[4, §.326]</w:t>
      </w:r>
      <w:r>
        <w:rPr>
          <w:b w:val="false"/>
          <w:sz w:val="24"/>
          <w:szCs w:val="24"/>
        </w:rPr>
        <w:t xml:space="preserve">, Трудно объяснить преимущество синтеза тому, кто не помышляет о Высшем. В книге «Мир Огненный» отмечается, что все великие открытия будущего будут исходить не из огромных лабораторий, «но будут находимы духом учёных, которые обладают синтезом. …Мы видим и предсказываем великие следствия от синтеза духа сподвижников» </w:t>
      </w:r>
      <w:r>
        <w:rPr>
          <w:b w:val="false"/>
          <w:bCs/>
          <w:i/>
          <w:iCs/>
          <w:sz w:val="24"/>
          <w:szCs w:val="24"/>
        </w:rPr>
        <w:t>[5, §.60]</w:t>
      </w:r>
      <w:r>
        <w:rPr>
          <w:b w:val="false"/>
          <w:sz w:val="24"/>
          <w:szCs w:val="24"/>
        </w:rPr>
        <w:t>. Обладатель синтеза постоянно вдохновенно творит, насыщая своими энергиями всю окружающую жизнь.</w:t>
      </w:r>
    </w:p>
    <w:p>
      <w:pPr>
        <w:pStyle w:val="Normal"/>
        <w:ind w:firstLine="567"/>
        <w:jc w:val="both"/>
        <w:rPr/>
      </w:pPr>
      <w:r>
        <w:rPr>
          <w:b w:val="false"/>
          <w:sz w:val="24"/>
          <w:szCs w:val="24"/>
        </w:rPr>
        <w:t xml:space="preserve">Согласно Учению Живой Этики, Новая Раса будет обладать </w:t>
      </w:r>
      <w:r>
        <w:rPr>
          <w:b w:val="false"/>
          <w:i/>
          <w:iCs/>
          <w:sz w:val="24"/>
          <w:szCs w:val="24"/>
        </w:rPr>
        <w:t xml:space="preserve">новым типом духовного мышления, </w:t>
      </w:r>
      <w:r>
        <w:rPr>
          <w:b w:val="false"/>
          <w:sz w:val="24"/>
          <w:szCs w:val="24"/>
        </w:rPr>
        <w:t>которое непосредственно связано с развитием сердца. Мысль будет одухотворена энергией сердца, что сделает её могучим фактором Эволюции планеты и человечества. Рассмотрение мысли как особой энергии, связанной с сердцем человека, даст новое направление всем исследованиям. Развитая и одухотворенная человеческая мысль поколеблет устои слепой веры в абсолютное могущество техники. Познание творящей мощи мыслительной энергии принесет удивительные плоды.</w:t>
      </w:r>
    </w:p>
    <w:p>
      <w:pPr>
        <w:pStyle w:val="Normal"/>
        <w:ind w:firstLine="567"/>
        <w:jc w:val="both"/>
        <w:rPr>
          <w:b w:val="false"/>
          <w:b w:val="false"/>
          <w:sz w:val="24"/>
          <w:szCs w:val="24"/>
        </w:rPr>
      </w:pPr>
      <w:r>
        <w:rPr>
          <w:b w:val="false"/>
          <w:sz w:val="24"/>
          <w:szCs w:val="24"/>
        </w:rPr>
        <w:t xml:space="preserve">В Учении Живой Этики раскрыты и другие характерные особенности людей Будущего, людей духовно преображённых. Уже и в наше время проявляются отдельные качества, кажущиеся феноменальными. Человек же Будущего вберёт в себя их все. </w:t>
      </w:r>
    </w:p>
    <w:p>
      <w:pPr>
        <w:pStyle w:val="Normal"/>
        <w:ind w:firstLine="567"/>
        <w:jc w:val="both"/>
        <w:rPr>
          <w:b w:val="false"/>
          <w:b w:val="false"/>
          <w:sz w:val="24"/>
          <w:szCs w:val="24"/>
        </w:rPr>
      </w:pPr>
      <w:r>
        <w:rPr>
          <w:b w:val="false"/>
          <w:sz w:val="24"/>
          <w:szCs w:val="24"/>
        </w:rPr>
        <w:t xml:space="preserve">Книга «Сердце» (Живая Этика) приводит перечень этих качеств: «Припомним - кто-то отзывается на космические явления; кто-то слышал дальние голоса; кто-то участвовал в Тонком Мире, видя </w:t>
      </w:r>
      <w:r>
        <w:rPr>
          <w:b w:val="false"/>
          <w:sz w:val="24"/>
          <w:szCs w:val="24"/>
          <w:lang w:val="en-US"/>
        </w:rPr>
        <w:t>e</w:t>
      </w:r>
      <w:r>
        <w:rPr>
          <w:b w:val="false"/>
          <w:sz w:val="24"/>
          <w:szCs w:val="24"/>
        </w:rPr>
        <w:t xml:space="preserve">го; кто-то светился; кто-то поднимался на воздух; кто-то ходил но воде; кто-то ходил по огню; кто-то поглощал яды без вреда; кто-то не нуждался во сне; кто-то не нуждался в пище; кто-то мог видеть через твё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w:t>
      </w:r>
      <w:r>
        <w:rPr>
          <w:b w:val="false"/>
          <w:bCs/>
          <w:i/>
          <w:iCs/>
          <w:sz w:val="24"/>
          <w:szCs w:val="24"/>
        </w:rPr>
        <w:t>[3, §.99].</w:t>
      </w:r>
    </w:p>
    <w:p>
      <w:pPr>
        <w:pStyle w:val="Normal"/>
        <w:ind w:firstLine="567"/>
        <w:jc w:val="both"/>
        <w:rPr>
          <w:b w:val="false"/>
          <w:b w:val="false"/>
          <w:sz w:val="24"/>
          <w:szCs w:val="24"/>
        </w:rPr>
      </w:pPr>
      <w:r>
        <w:rPr>
          <w:b w:val="false"/>
          <w:sz w:val="24"/>
          <w:szCs w:val="24"/>
        </w:rPr>
        <w:t xml:space="preserve">К достаточно ещё далёким будущим достижениям человека Учение Живой Этики относит и такие качества, как всезнание, всевидение. всеслышание, вездесущность и всемогущество. </w:t>
      </w:r>
    </w:p>
    <w:p>
      <w:pPr>
        <w:pStyle w:val="Normal"/>
        <w:ind w:firstLine="567"/>
        <w:jc w:val="both"/>
        <w:rPr>
          <w:b w:val="false"/>
          <w:b w:val="false"/>
          <w:sz w:val="24"/>
          <w:szCs w:val="24"/>
        </w:rPr>
      </w:pPr>
      <w:r>
        <w:rPr>
          <w:b w:val="false"/>
          <w:sz w:val="24"/>
          <w:szCs w:val="24"/>
        </w:rPr>
        <w:t xml:space="preserve">Велико космическое будущее человека!... </w:t>
      </w:r>
    </w:p>
    <w:p>
      <w:pPr>
        <w:pStyle w:val="Normal"/>
        <w:ind w:firstLine="567"/>
        <w:jc w:val="both"/>
        <w:rPr>
          <w:b w:val="false"/>
          <w:b w:val="false"/>
          <w:sz w:val="24"/>
          <w:szCs w:val="24"/>
        </w:rPr>
      </w:pPr>
      <w:r>
        <w:rPr>
          <w:b w:val="false"/>
          <w:sz w:val="24"/>
          <w:szCs w:val="24"/>
        </w:rPr>
        <w:t xml:space="preserve">«Огненное сознание уничтожает барьеры времени и пространства, и понятие вседостижимости делается огненной реальностью. "Вы Боги" - так Спаситель сказал,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ён» </w:t>
      </w:r>
      <w:r>
        <w:rPr>
          <w:b w:val="false"/>
          <w:bCs/>
          <w:i/>
          <w:iCs/>
          <w:sz w:val="24"/>
          <w:szCs w:val="24"/>
        </w:rPr>
        <w:t>[6, т.</w:t>
      </w:r>
      <w:r>
        <w:rPr>
          <w:b w:val="false"/>
          <w:bCs/>
          <w:i/>
          <w:iCs/>
          <w:sz w:val="24"/>
          <w:szCs w:val="24"/>
          <w:lang w:val="en-US"/>
        </w:rPr>
        <w:t>II</w:t>
      </w:r>
      <w:r>
        <w:rPr>
          <w:b w:val="false"/>
          <w:bCs/>
          <w:i/>
          <w:iCs/>
          <w:sz w:val="24"/>
          <w:szCs w:val="24"/>
        </w:rPr>
        <w:t>, §.205]</w:t>
      </w:r>
      <w:r>
        <w:rPr>
          <w:b w:val="false"/>
          <w:sz w:val="24"/>
          <w:szCs w:val="24"/>
        </w:rPr>
        <w:t xml:space="preserve">. «Сын Космоса - так должен мыслить себя человек следующей Расы» </w:t>
      </w:r>
      <w:r>
        <w:rPr>
          <w:b w:val="false"/>
          <w:bCs/>
          <w:i/>
          <w:iCs/>
          <w:sz w:val="24"/>
          <w:szCs w:val="24"/>
        </w:rPr>
        <w:t>[6, т.11, §.193].</w:t>
      </w:r>
    </w:p>
    <w:p>
      <w:pPr>
        <w:pStyle w:val="Normal"/>
        <w:ind w:firstLine="567"/>
        <w:jc w:val="both"/>
        <w:rPr>
          <w:b w:val="false"/>
          <w:b w:val="false"/>
          <w:sz w:val="24"/>
          <w:szCs w:val="24"/>
        </w:rPr>
      </w:pPr>
      <w:r>
        <w:rPr>
          <w:b w:val="false"/>
          <w:sz w:val="24"/>
          <w:szCs w:val="24"/>
        </w:rPr>
        <w:t>Возможности человека безграничны. В одном из следующих циклов Эволюции человек, находясь в физическом теле, будет способен видеть, слышать, обонять и осязать на расстоянии. Он сможет, как на экране в кино видеть прошлое планеты и свои воплощения. Он сможет переносить сознание в свои тонкие тела и свободно ориентироваться в Тонком Мире своей планеты. Он сможет мыслью творить, не прилагая физических рук.</w:t>
      </w:r>
    </w:p>
    <w:p>
      <w:pPr>
        <w:pStyle w:val="Normal"/>
        <w:ind w:firstLine="567"/>
        <w:jc w:val="both"/>
        <w:rPr>
          <w:b w:val="false"/>
          <w:b w:val="false"/>
          <w:sz w:val="24"/>
          <w:szCs w:val="24"/>
        </w:rPr>
      </w:pPr>
      <w:r>
        <w:rPr>
          <w:b w:val="false"/>
          <w:sz w:val="24"/>
          <w:szCs w:val="24"/>
        </w:rPr>
        <w:t>Часто задаётся вопрос, на каком материке будет жить Новая Раса? Как указано в Учении Живой Этики, она будет одновременно возникать в разных частях Земли. Россия называется страной, где Новый Мир будет утверждаться в первую очередь. Следовательно, именно её будущие жители составят основное ядро Новой Расы. Отсюда - необходимость внимания со стороны общества и важность научного изучения явлений, связанных с появлением Детей с новыми качествами сознания.</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Cs/>
          <w:sz w:val="24"/>
          <w:szCs w:val="24"/>
        </w:rPr>
        <w:t>6. Дети Индиго - вестники Новой Эпохи</w:t>
      </w:r>
    </w:p>
    <w:p>
      <w:pPr>
        <w:pStyle w:val="Normal"/>
        <w:ind w:firstLine="567"/>
        <w:jc w:val="both"/>
        <w:rPr>
          <w:b w:val="false"/>
          <w:b w:val="false"/>
          <w:sz w:val="24"/>
          <w:szCs w:val="24"/>
        </w:rPr>
      </w:pPr>
      <w:r>
        <w:rPr>
          <w:b w:val="false"/>
          <w:sz w:val="24"/>
          <w:szCs w:val="24"/>
        </w:rPr>
        <w:t>Сравним характеристики человека Новой Эпохи, человека Шестой Расы, с теми особыми качествами, которые исследователи отмечают у Детей Индиго. Остановимся на основных из них.</w:t>
      </w:r>
    </w:p>
    <w:p>
      <w:pPr>
        <w:pStyle w:val="Normal"/>
        <w:ind w:firstLine="567"/>
        <w:jc w:val="both"/>
        <w:rPr>
          <w:b w:val="false"/>
          <w:b w:val="false"/>
          <w:sz w:val="24"/>
          <w:szCs w:val="24"/>
        </w:rPr>
      </w:pPr>
      <w:r>
        <w:rPr>
          <w:b w:val="false"/>
          <w:sz w:val="24"/>
          <w:szCs w:val="24"/>
        </w:rPr>
        <w:t>Конечно же, мы имеем в виду реальный феномен Детей Индиго, а не те случаи, когда к Индиго относят детей с психическими болезнями. Пока у психологов, педагогов и врачей нет чётких критериев распознавания, какие же дети относятся к поколению с новым сознанием. Изучение тонких энергий, а также совершенствование научных методов регистрации излучений человека поможет решить эту проблему.</w:t>
      </w:r>
    </w:p>
    <w:p>
      <w:pPr>
        <w:pStyle w:val="Normal"/>
        <w:ind w:firstLine="567"/>
        <w:jc w:val="both"/>
        <w:rPr/>
      </w:pPr>
      <w:r>
        <w:rPr>
          <w:b w:val="false"/>
          <w:sz w:val="24"/>
          <w:szCs w:val="24"/>
        </w:rPr>
        <w:t>Напомним, что развитие сердца отличает человека Шестой Расы. У Детей Индиго это проявляется в том, что они буквально с младенчества поражают своей мудростью. Их мысль широка и часто касается судеб человечества и Космоса. Они мыслят п</w:t>
      </w:r>
      <w:r>
        <w:rPr>
          <w:b w:val="false"/>
          <w:sz w:val="24"/>
          <w:szCs w:val="24"/>
          <w:lang w:val="en-US"/>
        </w:rPr>
        <w:t>o</w:t>
      </w:r>
      <w:r>
        <w:rPr>
          <w:b w:val="false"/>
          <w:sz w:val="24"/>
          <w:szCs w:val="24"/>
        </w:rPr>
        <w:t>-взрослому и их мышление отличается глубиной и способностью прозрения. Они знают о Высшем Мире, о своём предназначении, о разнообразной Космической Жизни. Кроме того, они обладают целостным, гармоничным восприятием мира, что ведёт их к альтруизму, к заботе о всём человечестве, о Природе и о Мире. Из книг о Детях Индиго мы знаем, что они пришли на Землю служить людям, Общему Благу земного человечества, знают об этом и устремлены к этому.</w:t>
      </w:r>
    </w:p>
    <w:p>
      <w:pPr>
        <w:pStyle w:val="Normal"/>
        <w:ind w:firstLine="567"/>
        <w:jc w:val="both"/>
        <w:rPr>
          <w:b w:val="false"/>
          <w:b w:val="false"/>
          <w:sz w:val="24"/>
          <w:szCs w:val="24"/>
        </w:rPr>
      </w:pPr>
      <w:r>
        <w:rPr>
          <w:b w:val="false"/>
          <w:sz w:val="24"/>
          <w:szCs w:val="24"/>
        </w:rPr>
        <w:t>Отмечается, что Дети Индиго обладают развитой интуицией. Это шестое качество неотъемлемо присуще человеку Шестой Расы. Интуиция, или чувствознание, – это атрибут высокого сознания, дающий возможность постигать сразу сущность любого происходящего явления. Интуиция помогает раскрытию творческих способностей. И как мы видим, Дети Индиго показывают примеры ярких творческих способностей. Они – творцы во всех своих проявлениях.</w:t>
      </w:r>
    </w:p>
    <w:p>
      <w:pPr>
        <w:pStyle w:val="Normal"/>
        <w:ind w:firstLine="567"/>
        <w:jc w:val="both"/>
        <w:rPr>
          <w:b w:val="false"/>
          <w:b w:val="false"/>
          <w:sz w:val="24"/>
          <w:szCs w:val="24"/>
        </w:rPr>
      </w:pPr>
      <w:r>
        <w:rPr>
          <w:b w:val="false"/>
          <w:sz w:val="24"/>
          <w:szCs w:val="24"/>
        </w:rPr>
        <w:t xml:space="preserve">Интересны рассказы Детей Индиго, затрагивающие вопросы развития Космоса и человека. Их высказывания свидетельствуют о том, что они несут в своем духе зерна Сокровенных Теософских Знаний. Их дух знает многое и это очень развитые души. Согласно Учению Живой Этики, ребёнок приходит на Землю с определёнными накоплениями своих прошлых жизней, с уже сложившимися способностями, талантами и знаниями о мире. Все эти накопления (тончайшие энергии) хранятся в его духовном энерго-центре, называемом в Учении Чашей вечных накоплений. Доступ к Чаше достигается через пробуждение духа в человеке, через его творчество. Это происходит, как правило, лишь в зрелом возрасте, даже, порой, в старости. Чаша может вообще не раскрыться у человека в его данном воплощении. Но Чаша Детей Индиго раскрыта с рождения. В этом их особенность и уникальность. Пробуждение энергий Чаши есть также отличительная черта человека Шестой Коренной Расы. </w:t>
      </w:r>
    </w:p>
    <w:p>
      <w:pPr>
        <w:pStyle w:val="Normal"/>
        <w:ind w:firstLine="567"/>
        <w:jc w:val="both"/>
        <w:rPr>
          <w:b w:val="false"/>
          <w:b w:val="false"/>
          <w:sz w:val="24"/>
          <w:szCs w:val="24"/>
        </w:rPr>
      </w:pPr>
      <w:r>
        <w:rPr>
          <w:b w:val="false"/>
          <w:sz w:val="24"/>
          <w:szCs w:val="24"/>
        </w:rPr>
        <w:t xml:space="preserve">Ш.А.Амонашвили в одной из своих книг очень образно рассказал о Чаше ребёнка: «В ней хранится память, с которой он приходит. Ребёнок имеет предназначение - это хранится в Чаше. Имеет путь к предназначению - знание об этом в Чаше. Имеет мысли свои, мечты свои - об этом тоже в Чаше. Ему даны знания о Высшем - они в Чаше. Преданность, служение и совесть - в Чаше. Истоки расширенного сознания - в Чаше. Знание об Истине - в Чаше. Несметные сокровища уложены в Чаше. Чаша - хранилище Беспредельности и Бессмертия. Чаша не есть память, которая теряется в извилинах мозга, она есть суть и ядро духа. В Чаше кристаллизуются лучшие накопления жизни, как ступеньки восхождения» </w:t>
      </w:r>
      <w:r>
        <w:rPr>
          <w:b w:val="false"/>
          <w:bCs/>
          <w:i/>
          <w:iCs/>
          <w:sz w:val="24"/>
          <w:szCs w:val="24"/>
        </w:rPr>
        <w:t>(11, с. 9-10).</w:t>
      </w:r>
    </w:p>
    <w:p>
      <w:pPr>
        <w:pStyle w:val="Normal"/>
        <w:ind w:firstLine="567"/>
        <w:jc w:val="both"/>
        <w:rPr>
          <w:b w:val="false"/>
          <w:b w:val="false"/>
          <w:sz w:val="24"/>
          <w:szCs w:val="24"/>
        </w:rPr>
      </w:pPr>
      <w:r>
        <w:rPr>
          <w:b w:val="false"/>
          <w:sz w:val="24"/>
          <w:szCs w:val="24"/>
        </w:rPr>
        <w:t>Учение Живой Этики отмечает и такие качества людей будущей Расы, как способность видеть Тонкий Мир планеты, умение понимать мысли без слов, читать с закрытыми глазами закрытую книгу, лечить людей своей жизненной энергией, умение предсказывать будущее, знание своих прошлых воплощений, обладание Сокровенными Знаниями о Вселенной, о Иерархии Космического Разума и другие качества, кажущиеся нам необыкновенными, непостижимыми и феноменальными. Описывая психические способности Детей Индиго, надо отметить именно такие необычные качества этих Детей.</w:t>
      </w:r>
    </w:p>
    <w:p>
      <w:pPr>
        <w:pStyle w:val="Normal"/>
        <w:ind w:firstLine="567"/>
        <w:jc w:val="both"/>
        <w:rPr>
          <w:b w:val="false"/>
          <w:b w:val="false"/>
          <w:sz w:val="24"/>
          <w:szCs w:val="24"/>
        </w:rPr>
      </w:pPr>
      <w:r>
        <w:rPr>
          <w:b w:val="false"/>
          <w:sz w:val="24"/>
          <w:szCs w:val="24"/>
        </w:rPr>
        <w:t>Новый образ человека, данный в Учении Живой Этики и в «Гранях Агни Йоги», близок к тому обобщённому образу, который создается на основе существующих в настоящее время знаний о Детях Индиго. Не может быть сомнений в том, что Дети Индиго - представители зарождающейся на Земле Шестой Расы человечества. Они, действительно, будущее нашей планеты.</w:t>
      </w:r>
    </w:p>
    <w:p>
      <w:pPr>
        <w:pStyle w:val="Normal"/>
        <w:ind w:firstLine="567"/>
        <w:jc w:val="both"/>
        <w:rPr/>
      </w:pPr>
      <w:r>
        <w:rPr>
          <w:b w:val="false"/>
          <w:sz w:val="24"/>
          <w:szCs w:val="24"/>
        </w:rPr>
        <w:t>Очень часто родители задают вопрос, как определить, относится ли данный ребёнок к Детям Индиго. Скорее всего, человек, хорошо знающий Учение Живой Этики, то есть, обладающий миропониманием Новой Эпохи, достаточно быстро сможет уловить из бесед с таким ребёнком его мироощущение, созвучное с тем, которое дано в Учении Света. Такого человека не удивят рассказы Детей Индиго о сущностях Тонкого Мира, о прошлом Земли, о видениях ангелов и космических кораблей, об их жизни на других планет</w:t>
      </w:r>
      <w:r>
        <w:rPr>
          <w:b w:val="false"/>
          <w:sz w:val="24"/>
          <w:szCs w:val="24"/>
          <w:lang w:val="en-US"/>
        </w:rPr>
        <w:t>ax</w:t>
      </w:r>
      <w:r>
        <w:rPr>
          <w:b w:val="false"/>
          <w:sz w:val="24"/>
          <w:szCs w:val="24"/>
        </w:rPr>
        <w:t xml:space="preserve"> и т.п. – т.е. о том, что человек примитивного материалистического мировоззрения обязательно примет з</w:t>
      </w:r>
      <w:r>
        <w:rPr>
          <w:b w:val="false"/>
          <w:sz w:val="24"/>
          <w:szCs w:val="24"/>
          <w:lang w:val="en-US"/>
        </w:rPr>
        <w:t>a</w:t>
      </w:r>
      <w:r>
        <w:rPr>
          <w:b w:val="false"/>
          <w:sz w:val="24"/>
          <w:szCs w:val="24"/>
        </w:rPr>
        <w:t xml:space="preserve"> глупые фантазии ребёнка. Отсюда следует, как важно для родителей и учителей знать основные положения Учения Живой Этики и Теософии. Именно это знание помогает отличить Детей Индиго от детей с отклонениями в психическом развитии, которые родители иногда принимают за нечто выдающееся. Нельзя путать психические недуги с трудностями духовного роста и адаптации детей с новым сознанием к условиям нашего несовершенного общества. Следует понимать, что важно не только уметь распознавать истинных Детей Индиго, но и предоставлять им возможности развиваться в соответствии с запросами их духа.</w:t>
      </w:r>
    </w:p>
    <w:p>
      <w:pPr>
        <w:pStyle w:val="Normal"/>
        <w:ind w:firstLine="567"/>
        <w:jc w:val="both"/>
        <w:rPr>
          <w:b w:val="false"/>
          <w:b w:val="false"/>
          <w:sz w:val="24"/>
          <w:szCs w:val="24"/>
        </w:rPr>
      </w:pPr>
      <w:r>
        <w:rPr>
          <w:b w:val="false"/>
          <w:sz w:val="24"/>
          <w:szCs w:val="24"/>
        </w:rPr>
        <w:t>Учение Живой Этики дает как понимание внутренних процессов, идущих сейчас в современном человечестве, так и направление развития новой педагогики - педагогики Новой Эпохи. В понимании феномена детей с новым сознанием, или Детей Индиго, могут помочь новые педагогические идеи, положенные в основу Гуманной Педагогики, нацеленной на воспитание благородного, культурного, духовного человека. Опыт работы с учителями и родителями показал, что они (при соответствующем устремлении) вполне могут усвоить новые идеи об устройстве Мироздания, изучив, например, для начала, в группах под руководством человека, знакомого с Учением Живой Этики, книгу А.И.Клизовского «Основы миропонимания Новой Эпохи». Эта книга оказалась доступной и восприятию даже современных старшеклассников.</w:t>
      </w:r>
    </w:p>
    <w:p>
      <w:pPr>
        <w:pStyle w:val="Normal"/>
        <w:ind w:firstLine="567"/>
        <w:jc w:val="both"/>
        <w:rPr/>
      </w:pPr>
      <w:r>
        <w:rPr>
          <w:b w:val="false"/>
          <w:sz w:val="24"/>
          <w:szCs w:val="24"/>
        </w:rPr>
        <w:t xml:space="preserve">Все трудности, возникшие с появлением Детей Индиго, связаны в основном с недостаточной просвещенностью учителей, воспитателей и родителей в этом вопросе. В настоящее время книги, связанные </w:t>
      </w:r>
      <w:r>
        <w:rPr>
          <w:b w:val="false"/>
          <w:i/>
          <w:iCs/>
          <w:sz w:val="24"/>
          <w:szCs w:val="24"/>
        </w:rPr>
        <w:t xml:space="preserve">с </w:t>
      </w:r>
      <w:r>
        <w:rPr>
          <w:b w:val="false"/>
          <w:sz w:val="24"/>
          <w:szCs w:val="24"/>
        </w:rPr>
        <w:t>Учением Живой Этики и Гуманной Педагогикой, а также с феноменом Детей Индиго, находятся в распоряжении всех интересующихся этой проблемой.</w:t>
      </w:r>
    </w:p>
    <w:p>
      <w:pPr>
        <w:pStyle w:val="Normal"/>
        <w:ind w:firstLine="567"/>
        <w:jc w:val="both"/>
        <w:rPr>
          <w:b w:val="false"/>
          <w:b w:val="false"/>
          <w:sz w:val="24"/>
          <w:szCs w:val="24"/>
        </w:rPr>
      </w:pPr>
      <w:r>
        <w:rPr>
          <w:b w:val="false"/>
          <w:sz w:val="24"/>
          <w:szCs w:val="24"/>
        </w:rPr>
        <w:t>Заканчивая рассказ о Детях Индию, подчеркнём ещё раз их роль для нашего мира. Индиго пришли, чтобы заменить или разрушить, старые, изжившие себя системы – политические, экономические, социальные, образовательные, религиозные – взамен предлагая новые подходы, в основе которых лежит Мудрость Веков, т.е. Сокровенные (Божественные) Знания, издревле и доныне даваемые людям в Священных Писаниях и Высоких Откровениях.</w:t>
      </w:r>
    </w:p>
    <w:p>
      <w:pPr>
        <w:pStyle w:val="Normal"/>
        <w:ind w:firstLine="567"/>
        <w:jc w:val="both"/>
        <w:rPr>
          <w:b w:val="false"/>
          <w:b w:val="false"/>
          <w:sz w:val="24"/>
          <w:szCs w:val="24"/>
        </w:rPr>
      </w:pPr>
      <w:r>
        <w:rPr>
          <w:b w:val="false"/>
          <w:sz w:val="24"/>
          <w:szCs w:val="24"/>
        </w:rPr>
        <w:t>Таким образом, Дети Индиго несут миру так необходимую ему Истину. Они сами своим существованием призывают нас совершенствоваться, развиваться, воспитывать себя, менять себя, освобождаясь от недостатков. Нужно довериться этим Детям и следовать за ними.</w:t>
      </w:r>
    </w:p>
    <w:p>
      <w:pPr>
        <w:pStyle w:val="Normal"/>
        <w:ind w:firstLine="567"/>
        <w:jc w:val="both"/>
        <w:rPr>
          <w:b w:val="false"/>
          <w:b w:val="false"/>
          <w:sz w:val="24"/>
          <w:szCs w:val="24"/>
        </w:rPr>
      </w:pPr>
      <w:r>
        <w:rPr>
          <w:b w:val="false"/>
          <w:sz w:val="24"/>
          <w:szCs w:val="24"/>
        </w:rPr>
        <w:t xml:space="preserve">Эти Дети пришли, чтобы своим примером показать, каким может быть человек нового тысячелетия. Они пришли научить нас, как войти в Новую Эру, и задача общества - прислушаться к их Мудрости и позволить им говорить о своём знании и мироощущении. Не надо стесняться быть учениками </w:t>
      </w:r>
      <w:r>
        <w:rPr>
          <w:b w:val="false"/>
          <w:i/>
          <w:iCs/>
          <w:sz w:val="24"/>
          <w:szCs w:val="24"/>
        </w:rPr>
        <w:t xml:space="preserve">у </w:t>
      </w:r>
      <w:r>
        <w:rPr>
          <w:b w:val="false"/>
          <w:sz w:val="24"/>
          <w:szCs w:val="24"/>
        </w:rPr>
        <w:t xml:space="preserve">собственных детей. Ведь, эти дети – представители Нового Космическою Цикла эволюции планеты. Всё, что требуется </w:t>
      </w:r>
      <w:r>
        <w:rPr>
          <w:b w:val="false"/>
          <w:sz w:val="24"/>
          <w:szCs w:val="24"/>
          <w:lang w:val="en-US"/>
        </w:rPr>
        <w:t>o</w:t>
      </w:r>
      <w:r>
        <w:rPr>
          <w:b w:val="false"/>
          <w:sz w:val="24"/>
          <w:szCs w:val="24"/>
        </w:rPr>
        <w:t>т взрослых - это не</w:t>
      </w:r>
      <w:r>
        <w:rPr>
          <w:b w:val="false"/>
          <w:i/>
          <w:iCs/>
          <w:sz w:val="24"/>
          <w:szCs w:val="24"/>
        </w:rPr>
        <w:t xml:space="preserve"> </w:t>
      </w:r>
      <w:r>
        <w:rPr>
          <w:b w:val="false"/>
          <w:sz w:val="24"/>
          <w:szCs w:val="24"/>
        </w:rPr>
        <w:t xml:space="preserve">мешать им выполнять своё высокое Задание. «Вмешиваясь в божественную миссию таких Детей, мы навлекаем на себя огромный кармический долг. Мы должны холить и лелеять таких детей, чтобы помочь им достичь успехов на духовном поприще» </w:t>
      </w:r>
      <w:r>
        <w:rPr>
          <w:b w:val="false"/>
          <w:bCs/>
          <w:i/>
          <w:iCs/>
          <w:sz w:val="24"/>
          <w:szCs w:val="24"/>
        </w:rPr>
        <w:t>[1, с.164]</w:t>
      </w:r>
    </w:p>
    <w:p>
      <w:pPr>
        <w:pStyle w:val="Normal"/>
        <w:ind w:firstLine="567"/>
        <w:jc w:val="both"/>
        <w:rPr>
          <w:b w:val="false"/>
          <w:b w:val="false"/>
          <w:sz w:val="24"/>
          <w:szCs w:val="24"/>
        </w:rPr>
      </w:pPr>
      <w:r>
        <w:rPr>
          <w:b w:val="false"/>
          <w:sz w:val="24"/>
          <w:szCs w:val="24"/>
        </w:rPr>
        <w:t>Нужно осознать, что Дети Индиго пришли надолго, пришли навсегда. Они - буревестники нового общества с</w:t>
      </w:r>
      <w:r>
        <w:rPr>
          <w:b w:val="false"/>
          <w:i/>
          <w:iCs/>
          <w:sz w:val="24"/>
          <w:szCs w:val="24"/>
        </w:rPr>
        <w:t xml:space="preserve"> </w:t>
      </w:r>
      <w:r>
        <w:rPr>
          <w:b w:val="false"/>
          <w:sz w:val="24"/>
          <w:szCs w:val="24"/>
        </w:rPr>
        <w:t xml:space="preserve">более высоким уровнем осознания, основанного на честности, сотрудничестве и любви. К тому времени, когда Дети Индиго «достигнут зрелости, наш мир кардинально изменится по сравнению с днем сегодняшним. В нём больше не будет собственников, их насилия и конкуренции. Необходимость соревноваться с другими отпадет сама собой. Как только наши телепатические способности и наше ясновидение разовьются, то всякая ложь станет просто невозможной. И поскольку каждый человек будет осознавать Единое Целое, что и объединяет все живые существа, то основой жизни общества станет величайшая Мудрость» </w:t>
      </w:r>
      <w:r>
        <w:rPr>
          <w:b w:val="false"/>
          <w:bCs/>
          <w:i/>
          <w:iCs/>
          <w:sz w:val="24"/>
          <w:szCs w:val="24"/>
        </w:rPr>
        <w:t>[1, с.164].</w:t>
      </w:r>
    </w:p>
    <w:p>
      <w:pPr>
        <w:pStyle w:val="Normal"/>
        <w:ind w:firstLine="567"/>
        <w:jc w:val="both"/>
        <w:rPr/>
      </w:pPr>
      <w:r>
        <w:rPr>
          <w:b w:val="false"/>
          <w:sz w:val="24"/>
          <w:szCs w:val="24"/>
        </w:rPr>
        <w:t xml:space="preserve">Высокие вибрации, которые несут Дети Индиго в своей сущности, безусловно, очистят нашу, слишком загрязненную, планету. В Учении Живой Этики есть притча о том, как всего один праведник спас целую округу. «Когда аура осветилась и сердце горит, эманации эти концентрически расходятся в сферу вокруг человека, подобно тому, как вибрации исходящие от источника света, внесенного во тьму, ее разгоняют. И не требуется никаких действии и никаких слов - свет сердца светит в пространстве» </w:t>
      </w:r>
      <w:r>
        <w:rPr>
          <w:b w:val="false"/>
          <w:bCs/>
          <w:i/>
          <w:iCs/>
          <w:sz w:val="24"/>
          <w:szCs w:val="24"/>
        </w:rPr>
        <w:t>[6, т.</w:t>
      </w:r>
      <w:r>
        <w:rPr>
          <w:b w:val="false"/>
          <w:bCs/>
          <w:i/>
          <w:iCs/>
          <w:sz w:val="24"/>
          <w:szCs w:val="24"/>
          <w:lang w:val="en-US"/>
        </w:rPr>
        <w:t>V</w:t>
      </w:r>
      <w:r>
        <w:rPr>
          <w:b w:val="false"/>
          <w:bCs/>
          <w:i/>
          <w:iCs/>
          <w:sz w:val="24"/>
          <w:szCs w:val="24"/>
        </w:rPr>
        <w:t>, п.221].</w:t>
      </w:r>
      <w:r>
        <w:rPr>
          <w:b w:val="false"/>
          <w:sz w:val="24"/>
          <w:szCs w:val="24"/>
        </w:rPr>
        <w:t xml:space="preserve"> Из сердец этих детей буквально брызжет психическая энергия огромного напряжения, очищающая Пространство.</w:t>
      </w:r>
    </w:p>
    <w:p>
      <w:pPr>
        <w:pStyle w:val="Normal"/>
        <w:ind w:firstLine="567"/>
        <w:jc w:val="both"/>
        <w:rPr>
          <w:b w:val="false"/>
          <w:b w:val="false"/>
          <w:sz w:val="24"/>
          <w:szCs w:val="24"/>
        </w:rPr>
      </w:pPr>
      <w:r>
        <w:rPr>
          <w:b w:val="false"/>
          <w:sz w:val="24"/>
          <w:szCs w:val="24"/>
        </w:rPr>
        <w:t xml:space="preserve">Дети Индиго, полные доброжелательности, сострадания и любви к людям дают пространству энергии Блага. Они - благодетели человечества. Эти дети нацелены на объединение всех людей планеты и призывают их к этому. Они пришли осуществить извечную мечту лучших людей человечества, выраженную в словах Учения Живой Этики: </w:t>
      </w:r>
    </w:p>
    <w:p>
      <w:pPr>
        <w:pStyle w:val="Normal"/>
        <w:ind w:firstLine="567"/>
        <w:jc w:val="both"/>
        <w:rPr>
          <w:b w:val="false"/>
          <w:b w:val="false"/>
          <w:sz w:val="24"/>
          <w:szCs w:val="24"/>
        </w:rPr>
      </w:pPr>
      <w:r>
        <w:rPr>
          <w:b w:val="false"/>
          <w:sz w:val="24"/>
          <w:szCs w:val="24"/>
        </w:rPr>
        <w:t>«Когда-то объединятся сердца всех народов Земли</w:t>
      </w:r>
    </w:p>
    <w:p>
      <w:pPr>
        <w:pStyle w:val="Normal"/>
        <w:ind w:firstLine="567"/>
        <w:jc w:val="both"/>
        <w:rPr>
          <w:b w:val="false"/>
          <w:b w:val="false"/>
          <w:sz w:val="24"/>
          <w:szCs w:val="24"/>
        </w:rPr>
      </w:pPr>
      <w:r>
        <w:rPr>
          <w:b w:val="false"/>
          <w:sz w:val="24"/>
          <w:szCs w:val="24"/>
        </w:rPr>
        <w:t xml:space="preserve">в одно всепланетное сердце» </w:t>
      </w:r>
      <w:r>
        <w:rPr>
          <w:b w:val="false"/>
          <w:bCs/>
          <w:i/>
          <w:iCs/>
          <w:sz w:val="24"/>
          <w:szCs w:val="24"/>
        </w:rPr>
        <w:t xml:space="preserve">[6, т </w:t>
      </w:r>
      <w:r>
        <w:rPr>
          <w:b w:val="false"/>
          <w:bCs/>
          <w:i/>
          <w:iCs/>
          <w:sz w:val="24"/>
          <w:szCs w:val="24"/>
          <w:lang w:val="en-US"/>
        </w:rPr>
        <w:t>V</w:t>
      </w:r>
      <w:r>
        <w:rPr>
          <w:b w:val="false"/>
          <w:bCs/>
          <w:i/>
          <w:iCs/>
          <w:sz w:val="24"/>
          <w:szCs w:val="24"/>
        </w:rPr>
        <w:t>, п.222]</w:t>
      </w:r>
    </w:p>
    <w:p>
      <w:pPr>
        <w:pStyle w:val="Western"/>
        <w:spacing w:before="0" w:after="0"/>
        <w:ind w:firstLine="567"/>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Western"/>
        <w:spacing w:before="0" w:after="0"/>
        <w:ind w:firstLine="567"/>
        <w:jc w:val="center"/>
        <w:rPr>
          <w:rFonts w:ascii="Times New Roman" w:hAnsi="Times New Roman" w:cs="Times New Roman"/>
          <w:b/>
          <w:b/>
          <w:i/>
          <w:i/>
          <w:iCs/>
          <w:sz w:val="24"/>
          <w:szCs w:val="24"/>
        </w:rPr>
      </w:pPr>
      <w:bookmarkStart w:id="9" w:name="литература"/>
      <w:bookmarkEnd w:id="9"/>
      <w:r>
        <w:rPr>
          <w:rFonts w:cs="Times New Roman" w:ascii="Times New Roman" w:hAnsi="Times New Roman"/>
          <w:b/>
          <w:iCs/>
          <w:sz w:val="24"/>
          <w:szCs w:val="24"/>
        </w:rPr>
        <w:t>Литература использованная и рекомендуемая</w:t>
      </w:r>
      <w:r>
        <w:rPr>
          <w:rFonts w:cs="Times New Roman" w:ascii="Times New Roman" w:hAnsi="Times New Roman"/>
          <w:b/>
          <w:i/>
          <w:iCs/>
          <w:sz w:val="24"/>
          <w:szCs w:val="24"/>
        </w:rPr>
        <w:t>:</w:t>
      </w:r>
    </w:p>
    <w:p>
      <w:pPr>
        <w:pStyle w:val="Western"/>
        <w:spacing w:before="0" w:after="0"/>
        <w:ind w:firstLine="567"/>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bookmarkStart w:id="10" w:name="литература"/>
      <w:bookmarkEnd w:id="10"/>
      <w:r>
        <w:rPr>
          <w:rFonts w:cs="Times New Roman" w:ascii="Times New Roman" w:hAnsi="Times New Roman"/>
          <w:color w:val="000000"/>
          <w:sz w:val="24"/>
          <w:szCs w:val="24"/>
        </w:rPr>
        <w:t>«Чаша Востока. Письма Махатм. Избр. письма 1880-1885 гг.» Рига-Москва: Угунс &amp; Лигатма, 1992</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color w:val="000000"/>
          <w:sz w:val="24"/>
          <w:szCs w:val="24"/>
        </w:rPr>
        <w:t>Долгин Ю.И. «Научные предвидения Е.П. Блаватской». Вестник Теософии, 1\1992.</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color w:val="000000"/>
          <w:sz w:val="24"/>
          <w:szCs w:val="24"/>
        </w:rPr>
        <w:t>«Тайное... Забытое... Невероятное...» Сборник. /Сост. А.Староверов, М., ЛАРГЕ, 1991</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color w:val="000000"/>
          <w:sz w:val="24"/>
          <w:szCs w:val="24"/>
        </w:rPr>
        <w:t>Гиндилис Л.М. «Научное и сверхнаучное знание». Тезисы 3-ей Международной научной конференции "Алтай-Космос-Микрокосм". Алтай, 1995</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color w:val="000000"/>
          <w:sz w:val="24"/>
          <w:szCs w:val="24"/>
        </w:rPr>
        <w:t>Л.П.Дмитриева «Посланник Утренней звезды Христос и его Учение в свете Учения Шамбалы», в 7-ми томах, М.: Издательский Дом им. Е.И. Рерих, 200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Л.П.Дмитриева «Тайная Доктрина» Елены Блаватской в некоторых понятиях и символах», Магнитогорск, «Амрита-Урал»,1994.</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ИСЬМА МАХАТМ», Издательский Дом «Агни», г.Самара, 1998.</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АГНИ ЙОГА», в 4-х т., изд.«Сфера» Теософ. Общества РФ, Москва,1999.</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А.Н.Дмитриев "Огненное пересоздание климата Земли", Новосибирск, 1998.</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Е.П.Блаватская, «Тайная доктрина», в 2-х т., Лондон, 1897.</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Грани Агни Йоги», в 15-ти томах, «Алгим», Новосибирск, 1997-2004.</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исьма Елены Рерих»: в 2-х томах. Минск, ПРАМЕБ, 1992.</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Вернадский В.И. «Избранные соч.», М.: Изд-во АН СССР, 196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тихийные бедствия: Изучение и методы борьбы». М.: Прогресс, 200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Дмитриев А.Н. «Техногенный вызов планете Земля» // Вестн.высш.шк. 7/1989.</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color w:val="000000"/>
          <w:sz w:val="24"/>
          <w:szCs w:val="24"/>
        </w:rPr>
        <w:t>Елена Рерих "У порога Нового Мира". М., Изд. МЦР, Мастер -банк, 200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Агни Йога. Справочник». А.И.Рыженко, Н.Г.Толмачев, “Торсинг”, Харьков, 2002;</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Лесков Л.В «Космическое будущее человечества», ИТАР-ТАСС, АЭН, М., 1996.</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Яблоков А.В. «Пока не поздно», М., «Молодой коммунист», 4\1989.</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Дотто Л. «Планета Земля в опасности». М., Мир, 1988.</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Клизовский А.И. «Основы Миропоним. Новой Эпохи». Магн-ск, Амрита-Урал, 1994. </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овременные космические легенды Востока», Новосибирск, «Согласие», 1999.</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ведение в Агни Йогу», Новосибирск, 1997. </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Криптограммы Востока», Рига, «Угунс», 1992. </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Космические легенды Востока», Днепропетровск, «Полиграфист», 1997.</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Е.П.Блаватская. «Тайная Доктрина», в 2-х т., Индия, Адьяр, Теософское изд-во, 1991.</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Е.П.Блаватская. «Черная магия в науке», Магнитогорск, «Амрита – Урал», 1996.</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Е.П.Блаватская. «Избранные статьи», в 2-х т., М., «Новый Акрополь», 1996.</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Е.П.Блаватская. «Космический Разум», М., «Сфера», 2002.</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Е.П.Блаватская «Учение Махатм», М., изд-во «Сфера», 1998.</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А.П.Синнет «Оккультный мир», М. изд-во «Сфера», 200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А.П.Синнет «Эзотерический буддизм. Учение Будды», М., «Золотой век», 1995.</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Е.П.Блаватская «Махатмы. Легенды и реальность», Сборник, М., «Сфера», 2001.</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ение Храма» в 2-х т., Минск, «Лотаць», 2001.</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Храм Человечества», М., «Дельфис», 200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А.И.Клизовский «Основы миропонимания Новой Эпохи», Минск, 1995г.</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Макс Гендель «Мистерии розенкрейцеров», М., «Литан», 1999.</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Гермес Трисмегист», Киев «Ирис», Москва «Алетейа», 1998.</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Леонардо Да Винчи, «Избранные произведения», Минск «Харвест», Москва «АСТ», 200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Донелли. «Атлантида – мир до потопа», Самара, «Агни», 1998.</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латон, Аристотель» серия ЖЗЛ, М., «Молодая гвардия», 1993.</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Мифы древней Индии. Бхагаватгита», С-Пб., «Кристалл», 200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оллис Бадж, «Легенды о египетских богах», М., «Рефл-бук», «Ваклер», 1997.</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Е.И.Рерих, «Путями Духа», М., изд-во «Сфера», 1999.</w:t>
      </w:r>
    </w:p>
    <w:p>
      <w:pPr>
        <w:pStyle w:val="Style15"/>
        <w:numPr>
          <w:ilvl w:val="0"/>
          <w:numId w:val="1"/>
        </w:numPr>
        <w:tabs>
          <w:tab w:val="clear" w:pos="708"/>
          <w:tab w:val="left" w:pos="900" w:leader="none"/>
        </w:tabs>
        <w:spacing w:before="0" w:after="0"/>
        <w:ind w:left="0" w:firstLine="567"/>
        <w:rPr/>
      </w:pPr>
      <w:r>
        <w:rPr/>
        <w:t>Э.Э.Кэйси «Великий ясновидящий Эдгар Кэйси об Атлантиде», М., «Новый центр», 2000.</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А.Прийма, «Эдгар Кэйси», М., «Олимп-АСТ», 1999.</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Н.Уранов, «Огненный подвиг», в 2-х т., Рига, «Мир Огненный», 1995.</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Р.Петерсон, «Опыт внетелесных переживаний», Киев, «София», 2002.</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Р.М.Бёкк, «Космическое сознание», М., «Золотой век», 1994.</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Мэнли Холл, «Двенадцать Учителей человечества», М., «Сфера», 2001.</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Мэнли Холл, «Адепты Востока», М., изд-во «Сфера», 2001.</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Криптограммы Востока», Рига, «Угунс», 1992.</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тупени грядущего синтеза» (Материалы междунар. конференции), Минск, «Лотаць», 1998.</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Н.Рокотова (Е.И.Рерих), «Основы буддизма», Новосибирск, «Согласие», 2001.</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Сказки древнего Египта», М., «Алетейа», 1998.</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Логии Христа», М., изд-во «Сфера», 2002.</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Х.Персиваль. «Адепты, Мастера, Махатмы», М., «Дельфис», 1999.</w:t>
      </w:r>
    </w:p>
    <w:p>
      <w:pPr>
        <w:pStyle w:val="Western"/>
        <w:numPr>
          <w:ilvl w:val="0"/>
          <w:numId w:val="1"/>
        </w:numPr>
        <w:tabs>
          <w:tab w:val="clear" w:pos="708"/>
          <w:tab w:val="left" w:pos="90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В.Ю. и Т.С.Тихоплавы, в 4-х кн. «Физика веры. Жизнь напрокат. Великий переход. Кардинальный поворот», С-Пб, «Весь», 2002.</w:t>
      </w:r>
    </w:p>
    <w:p>
      <w:pPr>
        <w:pStyle w:val="Western"/>
        <w:tabs>
          <w:tab w:val="clear" w:pos="708"/>
          <w:tab w:val="left" w:pos="90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Western"/>
        <w:tabs>
          <w:tab w:val="clear" w:pos="708"/>
          <w:tab w:val="left" w:pos="90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ind w:firstLine="567"/>
        <w:rPr>
          <w:rFonts w:ascii="Times New Roman" w:hAnsi="Times New Roman" w:cs="Times New Roman"/>
          <w:sz w:val="24"/>
          <w:szCs w:val="24"/>
        </w:rPr>
      </w:pPr>
      <w:r>
        <w:rPr>
          <w:rFonts w:cs="Times New Roman"/>
          <w:sz w:val="24"/>
          <w:szCs w:val="24"/>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ind w:firstLine="397"/>
      <w:jc w:val="both"/>
    </w:pPr>
    <w:rPr>
      <w:rFonts w:ascii="Arial" w:hAnsi="Arial" w:cs="Arial"/>
      <w:b w:val="false"/>
      <w:sz w:val="22"/>
      <w:szCs w:val="22"/>
    </w:rPr>
  </w:style>
  <w:style w:type="paragraph" w:styleId="Style15">
    <w:name w:val="Обычный (веб)"/>
    <w:basedOn w:val="Normal"/>
    <w:qFormat/>
    <w:pPr>
      <w:spacing w:before="280" w:after="280"/>
      <w:ind w:firstLine="397"/>
      <w:jc w:val="both"/>
    </w:pPr>
    <w:rPr>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10: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8:53:00Z</dcterms:modified>
  <cp:revision>4</cp:revision>
  <dc:subject/>
  <dc:title>Будущее человечества</dc:title>
</cp:coreProperties>
</file>