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cs="Caslon"/>
          <w:b/>
          <w:b/>
          <w:bCs/>
          <w:i/>
          <w:i/>
          <w:iCs/>
          <w:color w:val="333399"/>
          <w:sz w:val="40"/>
          <w:szCs w:val="40"/>
        </w:rPr>
      </w:pPr>
      <w:r>
        <w:rPr>
          <w:rFonts w:cs="Caslon"/>
          <w:b/>
          <w:bCs/>
          <w:i/>
          <w:iCs/>
          <w:color w:val="333399"/>
          <w:sz w:val="40"/>
          <w:szCs w:val="40"/>
        </w:rPr>
        <w:t>Любовь и карма</w:t>
      </w:r>
    </w:p>
    <w:p>
      <w:pPr>
        <w:pStyle w:val="Normal"/>
        <w:autoSpaceDE w:val="false"/>
        <w:spacing w:lineRule="atLeast" w:line="200"/>
        <w:jc w:val="center"/>
        <w:rPr>
          <w:rFonts w:cs="Caslon"/>
          <w:b/>
          <w:b/>
          <w:bCs/>
          <w:i/>
          <w:i/>
          <w:iCs/>
          <w:color w:val="333399"/>
          <w:sz w:val="40"/>
          <w:szCs w:val="40"/>
        </w:rPr>
      </w:pPr>
      <w:r>
        <w:rPr>
          <w:rFonts w:cs="Caslon"/>
          <w:b/>
          <w:bCs/>
          <w:i/>
          <w:iCs/>
          <w:color w:val="333399"/>
          <w:sz w:val="40"/>
          <w:szCs w:val="40"/>
        </w:rPr>
      </w:r>
    </w:p>
    <w:p>
      <w:pPr>
        <w:pStyle w:val="Normal"/>
        <w:autoSpaceDE w:val="false"/>
        <w:spacing w:lineRule="atLeast" w:line="200"/>
        <w:jc w:val="center"/>
        <w:rPr>
          <w:b/>
          <w:b/>
          <w:bCs/>
          <w:sz w:val="30"/>
          <w:szCs w:val="30"/>
        </w:rPr>
      </w:pPr>
      <w:r>
        <w:rPr>
          <w:b/>
          <w:bCs/>
          <w:sz w:val="30"/>
          <w:szCs w:val="30"/>
        </w:rPr>
        <w:t>Содержание</w:t>
      </w:r>
    </w:p>
    <w:p>
      <w:pPr>
        <w:pStyle w:val="Normal"/>
        <w:autoSpaceDE w:val="false"/>
        <w:spacing w:lineRule="atLeast" w:line="200"/>
        <w:jc w:val="center"/>
        <w:rPr>
          <w:b/>
          <w:b/>
          <w:bCs/>
          <w:sz w:val="30"/>
          <w:szCs w:val="30"/>
        </w:rPr>
      </w:pPr>
      <w:r>
        <w:rPr>
          <w:b/>
          <w:bCs/>
          <w:sz w:val="30"/>
          <w:szCs w:val="30"/>
        </w:rPr>
      </w:r>
    </w:p>
    <w:p>
      <w:pPr>
        <w:pStyle w:val="Normal"/>
        <w:tabs>
          <w:tab w:val="clear" w:pos="708"/>
          <w:tab w:val="right" w:pos="6691" w:leader="dot"/>
        </w:tabs>
        <w:autoSpaceDE w:val="false"/>
        <w:spacing w:lineRule="atLeast" w:line="200"/>
        <w:ind w:left="283" w:hanging="283"/>
        <w:rPr>
          <w:rFonts w:cs="Arial"/>
          <w:b/>
          <w:b/>
          <w:bCs/>
          <w:caps/>
        </w:rPr>
      </w:pPr>
      <w:r>
        <w:rPr>
          <w:rFonts w:cs="Arial"/>
          <w:b/>
          <w:bCs/>
          <w:caps/>
        </w:rPr>
        <w:t xml:space="preserve">Беседы о карме </w:t>
      </w:r>
    </w:p>
    <w:p>
      <w:pPr>
        <w:pStyle w:val="Normal"/>
        <w:tabs>
          <w:tab w:val="clear" w:pos="708"/>
          <w:tab w:val="right" w:pos="6691" w:leader="dot"/>
        </w:tabs>
        <w:autoSpaceDE w:val="false"/>
        <w:spacing w:lineRule="atLeast" w:line="200"/>
        <w:ind w:left="283" w:hanging="0"/>
        <w:rPr/>
      </w:pPr>
      <w:hyperlink w:anchor="_Желания">
        <w:r>
          <w:rPr>
            <w:rStyle w:val="InternetLink"/>
          </w:rPr>
          <w:t>Желания</w:t>
        </w:r>
      </w:hyperlink>
    </w:p>
    <w:p>
      <w:pPr>
        <w:pStyle w:val="Normal"/>
        <w:tabs>
          <w:tab w:val="clear" w:pos="708"/>
          <w:tab w:val="right" w:pos="6691" w:leader="dot"/>
        </w:tabs>
        <w:autoSpaceDE w:val="false"/>
        <w:spacing w:lineRule="atLeast" w:line="200"/>
        <w:ind w:left="283" w:hanging="0"/>
        <w:rPr/>
      </w:pPr>
      <w:hyperlink w:anchor="_Действия">
        <w:r>
          <w:rPr>
            <w:rStyle w:val="InternetLink"/>
          </w:rPr>
          <w:t>Действия</w:t>
        </w:r>
      </w:hyperlink>
    </w:p>
    <w:p>
      <w:pPr>
        <w:pStyle w:val="Normal"/>
        <w:tabs>
          <w:tab w:val="clear" w:pos="708"/>
          <w:tab w:val="right" w:pos="6691" w:leader="dot"/>
        </w:tabs>
        <w:autoSpaceDE w:val="false"/>
        <w:spacing w:lineRule="atLeast" w:line="200"/>
        <w:ind w:left="283" w:hanging="0"/>
        <w:rPr/>
      </w:pPr>
      <w:hyperlink w:anchor="_Мысль">
        <w:r>
          <w:rPr>
            <w:rStyle w:val="InternetLink"/>
          </w:rPr>
          <w:t>Мысль</w:t>
        </w:r>
      </w:hyperlink>
    </w:p>
    <w:p>
      <w:pPr>
        <w:pStyle w:val="Normal"/>
        <w:tabs>
          <w:tab w:val="clear" w:pos="708"/>
          <w:tab w:val="right" w:pos="6691" w:leader="dot"/>
        </w:tabs>
        <w:autoSpaceDE w:val="false"/>
        <w:spacing w:lineRule="atLeast" w:line="200"/>
        <w:ind w:left="283" w:hanging="0"/>
        <w:rPr/>
      </w:pPr>
      <w:hyperlink w:anchor="_Достойно_нести_свой">
        <w:r>
          <w:rPr>
            <w:rStyle w:val="InternetLink"/>
          </w:rPr>
          <w:t>Достойно нести свой крест</w:t>
        </w:r>
      </w:hyperlink>
    </w:p>
    <w:p>
      <w:pPr>
        <w:pStyle w:val="Normal"/>
        <w:tabs>
          <w:tab w:val="clear" w:pos="708"/>
          <w:tab w:val="right" w:pos="6691" w:leader="dot"/>
        </w:tabs>
        <w:autoSpaceDE w:val="false"/>
        <w:spacing w:lineRule="atLeast" w:line="200"/>
        <w:ind w:left="283" w:hanging="0"/>
        <w:rPr/>
      </w:pPr>
      <w:hyperlink w:anchor="_Помощь_свыше">
        <w:r>
          <w:rPr>
            <w:rStyle w:val="InternetLink"/>
          </w:rPr>
          <w:t>Помощь свыше</w:t>
        </w:r>
      </w:hyperlink>
    </w:p>
    <w:p>
      <w:pPr>
        <w:pStyle w:val="Normal"/>
        <w:tabs>
          <w:tab w:val="clear" w:pos="708"/>
          <w:tab w:val="right" w:pos="6691" w:leader="dot"/>
        </w:tabs>
        <w:autoSpaceDE w:val="false"/>
        <w:spacing w:lineRule="atLeast" w:line="200"/>
        <w:ind w:left="283" w:hanging="0"/>
        <w:rPr/>
      </w:pPr>
      <w:hyperlink w:anchor="_Прощение">
        <w:r>
          <w:rPr>
            <w:rStyle w:val="InternetLink"/>
          </w:rPr>
          <w:t>Прощение</w:t>
        </w:r>
      </w:hyperlink>
    </w:p>
    <w:p>
      <w:pPr>
        <w:pStyle w:val="Normal"/>
        <w:tabs>
          <w:tab w:val="clear" w:pos="708"/>
          <w:tab w:val="right" w:pos="6691" w:leader="dot"/>
        </w:tabs>
        <w:autoSpaceDE w:val="false"/>
        <w:spacing w:lineRule="atLeast" w:line="200"/>
        <w:ind w:left="283" w:hanging="0"/>
        <w:rPr>
          <w:rFonts w:cs="Arial"/>
          <w:b/>
          <w:b/>
          <w:bCs/>
          <w:i/>
          <w:i/>
          <w:iCs/>
        </w:rPr>
      </w:pPr>
      <w:hyperlink w:anchor="_О_помощи">
        <w:r>
          <w:rPr>
            <w:rStyle w:val="InternetLink"/>
          </w:rPr>
          <w:t>О помощи</w:t>
        </w:r>
      </w:hyperlink>
    </w:p>
    <w:p>
      <w:pPr>
        <w:pStyle w:val="Normal"/>
        <w:tabs>
          <w:tab w:val="clear" w:pos="708"/>
          <w:tab w:val="right" w:pos="6691" w:leader="dot"/>
        </w:tabs>
        <w:autoSpaceDE w:val="false"/>
        <w:spacing w:lineRule="atLeast" w:line="200"/>
        <w:ind w:left="283" w:hanging="0"/>
        <w:rPr>
          <w:rFonts w:cs="Arial"/>
          <w:b/>
          <w:b/>
          <w:bCs/>
          <w:i/>
          <w:i/>
          <w:iCs/>
        </w:rPr>
      </w:pPr>
      <w:r>
        <w:rPr>
          <w:rFonts w:cs="Arial"/>
          <w:b/>
          <w:bCs/>
          <w:i/>
          <w:iCs/>
        </w:rPr>
      </w:r>
    </w:p>
    <w:p>
      <w:pPr>
        <w:pStyle w:val="Normal"/>
        <w:tabs>
          <w:tab w:val="clear" w:pos="708"/>
          <w:tab w:val="right" w:pos="6691" w:leader="dot"/>
        </w:tabs>
        <w:autoSpaceDE w:val="false"/>
        <w:spacing w:lineRule="atLeast" w:line="200"/>
        <w:ind w:left="283" w:hanging="283"/>
        <w:rPr>
          <w:rFonts w:cs="Arial"/>
          <w:b/>
          <w:b/>
          <w:bCs/>
          <w:caps/>
        </w:rPr>
      </w:pPr>
      <w:r>
        <w:rPr>
          <w:rFonts w:cs="Arial"/>
          <w:b/>
          <w:bCs/>
          <w:caps/>
        </w:rPr>
        <w:t>Карма человечества</w:t>
      </w:r>
    </w:p>
    <w:p>
      <w:pPr>
        <w:pStyle w:val="Normal"/>
        <w:tabs>
          <w:tab w:val="clear" w:pos="708"/>
          <w:tab w:val="right" w:pos="6691" w:leader="dot"/>
        </w:tabs>
        <w:autoSpaceDE w:val="false"/>
        <w:spacing w:lineRule="atLeast" w:line="200"/>
        <w:ind w:left="283" w:hanging="0"/>
        <w:rPr/>
      </w:pPr>
      <w:hyperlink w:anchor="_Буйство_духов_стихий">
        <w:r>
          <w:rPr>
            <w:rStyle w:val="InternetLink"/>
          </w:rPr>
          <w:t>Буйство духов стихий</w:t>
        </w:r>
      </w:hyperlink>
    </w:p>
    <w:p>
      <w:pPr>
        <w:pStyle w:val="Normal"/>
        <w:tabs>
          <w:tab w:val="clear" w:pos="708"/>
          <w:tab w:val="right" w:pos="6691" w:leader="dot"/>
        </w:tabs>
        <w:autoSpaceDE w:val="false"/>
        <w:spacing w:lineRule="atLeast" w:line="200"/>
        <w:ind w:left="283" w:hanging="0"/>
        <w:rPr/>
      </w:pPr>
      <w:hyperlink w:anchor="_Изменение_наклона_оси">
        <w:r>
          <w:rPr>
            <w:rStyle w:val="InternetLink"/>
          </w:rPr>
          <w:t>Изменение наклона оси планет</w:t>
        </w:r>
      </w:hyperlink>
    </w:p>
    <w:p>
      <w:pPr>
        <w:pStyle w:val="Normal"/>
        <w:tabs>
          <w:tab w:val="clear" w:pos="708"/>
          <w:tab w:val="right" w:pos="6691" w:leader="dot"/>
        </w:tabs>
        <w:autoSpaceDE w:val="false"/>
        <w:spacing w:lineRule="atLeast" w:line="200"/>
        <w:ind w:left="283" w:hanging="0"/>
        <w:rPr/>
      </w:pPr>
      <w:hyperlink w:anchor="_Очищение_Астрального_Мира">
        <w:r>
          <w:rPr>
            <w:rStyle w:val="InternetLink"/>
          </w:rPr>
          <w:t>Очищение Астрального Мира</w:t>
        </w:r>
      </w:hyperlink>
    </w:p>
    <w:p>
      <w:pPr>
        <w:pStyle w:val="Normal"/>
        <w:tabs>
          <w:tab w:val="clear" w:pos="708"/>
          <w:tab w:val="right" w:pos="6691" w:leader="dot"/>
        </w:tabs>
        <w:autoSpaceDE w:val="false"/>
        <w:spacing w:lineRule="atLeast" w:line="200"/>
        <w:ind w:left="283" w:hanging="0"/>
        <w:rPr/>
      </w:pPr>
      <w:hyperlink w:anchor="_Атомный_огонь">
        <w:r>
          <w:rPr>
            <w:rStyle w:val="InternetLink"/>
          </w:rPr>
          <w:t>Атомный огонь</w:t>
        </w:r>
      </w:hyperlink>
    </w:p>
    <w:p>
      <w:pPr>
        <w:pStyle w:val="Normal"/>
        <w:tabs>
          <w:tab w:val="clear" w:pos="708"/>
          <w:tab w:val="right" w:pos="6691" w:leader="dot"/>
        </w:tabs>
        <w:autoSpaceDE w:val="false"/>
        <w:spacing w:lineRule="atLeast" w:line="200"/>
        <w:ind w:left="283" w:hanging="0"/>
        <w:rPr/>
      </w:pPr>
      <w:hyperlink w:anchor="_Ужасы_чёрной_магии">
        <w:r>
          <w:rPr>
            <w:rStyle w:val="InternetLink"/>
          </w:rPr>
          <w:t>Ужасы чёрной магии</w:t>
        </w:r>
      </w:hyperlink>
    </w:p>
    <w:p>
      <w:pPr>
        <w:pStyle w:val="Normal"/>
        <w:tabs>
          <w:tab w:val="clear" w:pos="708"/>
          <w:tab w:val="right" w:pos="6691" w:leader="dot"/>
        </w:tabs>
        <w:autoSpaceDE w:val="false"/>
        <w:spacing w:lineRule="atLeast" w:line="200"/>
        <w:ind w:left="283" w:hanging="0"/>
        <w:rPr>
          <w:rFonts w:cs="Arial"/>
          <w:b/>
          <w:b/>
          <w:bCs/>
          <w:i/>
          <w:i/>
          <w:iCs/>
        </w:rPr>
      </w:pPr>
      <w:hyperlink w:anchor="_Миссия_России_и">
        <w:r>
          <w:rPr>
            <w:rStyle w:val="InternetLink"/>
          </w:rPr>
          <w:t>Миссия России и будущее человечества</w:t>
        </w:r>
      </w:hyperlink>
    </w:p>
    <w:p>
      <w:pPr>
        <w:pStyle w:val="Normal"/>
        <w:tabs>
          <w:tab w:val="clear" w:pos="708"/>
          <w:tab w:val="right" w:pos="6691" w:leader="dot"/>
        </w:tabs>
        <w:autoSpaceDE w:val="false"/>
        <w:spacing w:lineRule="atLeast" w:line="200"/>
        <w:ind w:left="283" w:hanging="0"/>
        <w:rPr>
          <w:rFonts w:cs="Arial"/>
          <w:b/>
          <w:b/>
          <w:bCs/>
          <w:i/>
          <w:i/>
          <w:iCs/>
        </w:rPr>
      </w:pPr>
      <w:r>
        <w:rPr>
          <w:rFonts w:cs="Arial"/>
          <w:b/>
          <w:bCs/>
          <w:i/>
          <w:iCs/>
        </w:rPr>
      </w:r>
    </w:p>
    <w:p>
      <w:pPr>
        <w:pStyle w:val="Normal"/>
        <w:tabs>
          <w:tab w:val="clear" w:pos="708"/>
          <w:tab w:val="right" w:pos="6691" w:leader="dot"/>
        </w:tabs>
        <w:autoSpaceDE w:val="false"/>
        <w:spacing w:lineRule="atLeast" w:line="200"/>
        <w:ind w:left="283" w:hanging="283"/>
        <w:rPr>
          <w:rFonts w:cs="Arial"/>
          <w:b/>
          <w:b/>
          <w:bCs/>
          <w:caps/>
        </w:rPr>
      </w:pPr>
      <w:r>
        <w:rPr>
          <w:rFonts w:cs="Arial"/>
          <w:b/>
          <w:bCs/>
          <w:caps/>
        </w:rPr>
        <w:t>ЛЮБОВЬ И КАРМА</w:t>
      </w:r>
    </w:p>
    <w:p>
      <w:pPr>
        <w:pStyle w:val="Normal"/>
        <w:tabs>
          <w:tab w:val="clear" w:pos="708"/>
          <w:tab w:val="right" w:pos="6691" w:leader="dot"/>
        </w:tabs>
        <w:autoSpaceDE w:val="false"/>
        <w:spacing w:lineRule="atLeast" w:line="200"/>
        <w:ind w:left="283" w:hanging="0"/>
        <w:rPr/>
      </w:pPr>
      <w:hyperlink w:anchor="взаимоотношение_начал">
        <w:r>
          <w:rPr>
            <w:rStyle w:val="InternetLink"/>
          </w:rPr>
          <w:t>Взаимоотношение Начал в процессе Эволюции</w:t>
        </w:r>
      </w:hyperlink>
    </w:p>
    <w:p>
      <w:pPr>
        <w:pStyle w:val="Normal"/>
        <w:tabs>
          <w:tab w:val="clear" w:pos="708"/>
          <w:tab w:val="right" w:pos="6691" w:leader="dot"/>
        </w:tabs>
        <w:autoSpaceDE w:val="false"/>
        <w:spacing w:lineRule="atLeast" w:line="200"/>
        <w:ind w:left="283" w:hanging="0"/>
        <w:rPr/>
      </w:pPr>
      <w:hyperlink w:anchor="_Унижение_женщины_на">
        <w:r>
          <w:rPr>
            <w:rStyle w:val="InternetLink"/>
          </w:rPr>
          <w:t>Унижение женщины на протяжении столетий</w:t>
        </w:r>
      </w:hyperlink>
    </w:p>
    <w:p>
      <w:pPr>
        <w:pStyle w:val="Normal"/>
        <w:tabs>
          <w:tab w:val="clear" w:pos="708"/>
          <w:tab w:val="right" w:pos="6691" w:leader="dot"/>
        </w:tabs>
        <w:autoSpaceDE w:val="false"/>
        <w:spacing w:lineRule="atLeast" w:line="200"/>
        <w:ind w:left="283" w:hanging="0"/>
        <w:rPr/>
      </w:pPr>
      <w:hyperlink w:anchor="_Космическое_значение_любви">
        <w:r>
          <w:rPr>
            <w:rStyle w:val="InternetLink"/>
          </w:rPr>
          <w:t>Космическое значение любви и качество потомства</w:t>
        </w:r>
      </w:hyperlink>
    </w:p>
    <w:p>
      <w:pPr>
        <w:pStyle w:val="Normal"/>
        <w:tabs>
          <w:tab w:val="clear" w:pos="708"/>
          <w:tab w:val="right" w:pos="6691" w:leader="dot"/>
        </w:tabs>
        <w:autoSpaceDE w:val="false"/>
        <w:spacing w:lineRule="atLeast" w:line="200"/>
        <w:ind w:left="283" w:hanging="0"/>
        <w:rPr/>
      </w:pPr>
      <w:hyperlink w:anchor="_Любовь_–_путь">
        <w:r>
          <w:rPr>
            <w:rStyle w:val="InternetLink"/>
          </w:rPr>
          <w:t>Любовь – путь совершенствования человечества</w:t>
        </w:r>
      </w:hyperlink>
    </w:p>
    <w:p>
      <w:pPr>
        <w:pStyle w:val="Normal"/>
        <w:tabs>
          <w:tab w:val="clear" w:pos="708"/>
          <w:tab w:val="right" w:pos="6691" w:leader="dot"/>
        </w:tabs>
        <w:autoSpaceDE w:val="false"/>
        <w:spacing w:lineRule="atLeast" w:line="200"/>
        <w:ind w:left="283" w:hanging="0"/>
        <w:rPr/>
      </w:pPr>
      <w:hyperlink w:anchor="_Восстановление_равновесия_Начал">
        <w:r>
          <w:rPr>
            <w:rStyle w:val="InternetLink"/>
          </w:rPr>
          <w:t>Восстановление равновесия Начал</w:t>
        </w:r>
      </w:hyperlink>
    </w:p>
    <w:p>
      <w:pPr>
        <w:pStyle w:val="Normal"/>
        <w:tabs>
          <w:tab w:val="clear" w:pos="708"/>
          <w:tab w:val="right" w:pos="6691" w:leader="dot"/>
        </w:tabs>
        <w:autoSpaceDE w:val="false"/>
        <w:spacing w:lineRule="atLeast" w:line="200"/>
        <w:ind w:left="283" w:hanging="0"/>
        <w:rPr/>
      </w:pPr>
      <w:hyperlink w:anchor="_Аборты_и_карма">
        <w:r>
          <w:rPr>
            <w:rStyle w:val="InternetLink"/>
          </w:rPr>
          <w:t>Аборты и карма</w:t>
        </w:r>
      </w:hyperlink>
    </w:p>
    <w:p>
      <w:pPr>
        <w:pStyle w:val="Normal"/>
        <w:spacing w:lineRule="atLeast" w:line="200"/>
        <w:ind w:firstLine="284"/>
        <w:rPr/>
      </w:pPr>
      <w:hyperlink w:anchor="_Главное_препятствие_на">
        <w:r>
          <w:rPr>
            <w:rStyle w:val="InternetLink"/>
          </w:rPr>
          <w:t>Главное препятствие на духовном пути</w:t>
        </w:r>
      </w:hyperlink>
    </w:p>
    <w:p>
      <w:pPr>
        <w:pStyle w:val="Normal"/>
        <w:spacing w:lineRule="atLeast" w:line="200"/>
        <w:ind w:firstLine="284"/>
        <w:rPr/>
      </w:pPr>
      <w:hyperlink w:anchor="_Главное_препятствие_на">
        <w:r>
          <w:rPr/>
        </w:r>
      </w:hyperlink>
    </w:p>
    <w:p>
      <w:pPr>
        <w:pStyle w:val="Normal"/>
        <w:spacing w:lineRule="atLeast" w:line="200"/>
        <w:rPr/>
      </w:pPr>
      <w:r>
        <w:rPr/>
      </w:r>
    </w:p>
    <w:p>
      <w:pPr>
        <w:pStyle w:val="15"/>
        <w:spacing w:lineRule="atLeast" w:line="200" w:before="0" w:after="0"/>
        <w:rPr>
          <w:rFonts w:ascii="Times New Roman" w:hAnsi="Times New Roman" w:cs="Times New Roman"/>
        </w:rPr>
      </w:pPr>
      <w:bookmarkStart w:id="0" w:name="%25D0%2591%25D0%2595%25D0%25A1%25D0%2595"/>
      <w:bookmarkEnd w:id="0"/>
      <w:r>
        <w:rPr>
          <w:rFonts w:cs="Times New Roman" w:ascii="Times New Roman" w:hAnsi="Times New Roman"/>
        </w:rPr>
        <w:t xml:space="preserve">Беседы о карме </w:t>
      </w:r>
      <w:r>
        <w:fldChar w:fldCharType="begin"/>
      </w:r>
      <w:r>
        <w:rPr/>
        <w:instrText xml:space="preserve"> TC "Беседы о карме "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bookmarkStart w:id="1" w:name="%25D0%2591%25D0%2595%25D0%25A1%25D0%2595"/>
      <w:bookmarkStart w:id="2" w:name="%25D0%2591%25D0%2595%25D0%25A1%25D0%2595"/>
      <w:bookmarkEnd w:id="2"/>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пробуем разобраться с некоторыми основными аспектами основополагающего Закона Космической Жизни, т.е. Закона Кармы.</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Наверное, не один раз каждый задавал себе вопрос: в чем причина различных несчастий того или иного человека? Почему так много страданий? Почему безжалостна судьба к хорошим людям? Почему один богат, здоров, красив, умён, удачлив, а другой – немощен от рождения, беден, невезуч? Все эти вопросы «почему» возникают от незнания Основных Космических Законов жизни, которые царствуют в Природе и Космосе, и которые, будучи нарушенными, приносят человеку страда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Этих законов много – свыше 100. Но нам желательно иметь хотя-бы некоторое представление о главных – закон Иерархии, закон Жертвы, закон Свободы Воли, закон Равновесия, закон Соизмеримости и Целесообразности, закон Перевоплощения, закон Кармы и др. Но наиболее видимо в нашей жизни проявляет себя Закон Кармы, Космический Закон Абсолютной Справедливости, Закон Воздаяния и Возмезд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в понятии дилетанта-обывателя – это рок, судьба, нечто слепое, жестокое, фатальное, случайное, якобы не имеющее причины. Любой Космический Закон основан на глубочайшей Мудрости Творца Вселенной, которая может быть изучена и применена в жизни каждого дн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акон – это не Существо. Он неподкупен и непреложен, не обладает ни сердцем, ни чувствами. Его нельзя ни обмануть, ни разжалобить, ни упросить. От него нельзя спрятаться. Он неотвратимо воздает каждому по его делам: за добро – добром, за зло – страдания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ность его высказана в словах И.Христа: «Не обманывайтесь, Бог (т.е.Закон) поругаем не бывает. Что посеешь, то и пожнешь.»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слова Великого Учителя Солнечной системы, а также и другие подобные им (например: «Возьми свой крест и следуй за мной» или «Кто ударит тебя по левой щеке, обрати к нему и правую») и другие часто встречаемые в еврейской библии, служат подтверждением того, что древние знали Закон Кармы и тесно связанный с ним Закон Перевоплощения.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е Закона Кармы отразилось в народной мудрости, в пословицах и поговорках: «Что посеешь, то и пожнешь», «Как аукнется, так и откликнется», «Какою мерою мерите, такою и вам отмерится», «Чашу гнева, пустивший по кругу – для себя приготовил отраву», «Не суди и судим не будешь», «Не копай яму другому – сам в нее упадешь», «Не так живи как хочется, а как Бог велит», «Кто меч поднимет, от меча и погибнет» и многие другие…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спомним слова Пророка Моисея: «Око за око, зуб за зуб», ставшие поговоркою и неправильно истолкованные невеждами. Его слова не есть формула мстительности, а есть выражение Закона Кармы, Закона Космической Справедливости.</w:t>
      </w:r>
    </w:p>
    <w:p>
      <w:pPr>
        <w:pStyle w:val="TextBody"/>
        <w:spacing w:lineRule="atLeast" w:line="200"/>
        <w:rPr/>
      </w:pPr>
      <w:r>
        <w:rPr>
          <w:rFonts w:cs="Times New Roman" w:ascii="Times New Roman" w:hAnsi="Times New Roman"/>
          <w:color w:val="000000"/>
          <w:sz w:val="24"/>
          <w:szCs w:val="24"/>
        </w:rPr>
        <w:t xml:space="preserve">Слово «Карма» на языке древних мудрецов Востока означает </w:t>
      </w:r>
      <w:r>
        <w:rPr>
          <w:rFonts w:cs="Times New Roman" w:ascii="Times New Roman" w:hAnsi="Times New Roman"/>
          <w:caps/>
          <w:color w:val="000000"/>
          <w:sz w:val="24"/>
          <w:szCs w:val="24"/>
        </w:rPr>
        <w:t>действие.</w:t>
      </w:r>
      <w:r>
        <w:rPr>
          <w:rFonts w:cs="Times New Roman" w:ascii="Times New Roman" w:hAnsi="Times New Roman"/>
          <w:color w:val="000000"/>
          <w:sz w:val="24"/>
          <w:szCs w:val="24"/>
        </w:rPr>
        <w:t xml:space="preserve"> Это говорит о том, что о Законе Кармы знали люди в очень далекие времена, уходящей за горизонт исторической видимости, а он простирается не далее, чем на 5–7 тысяч лет назад. Но физическое человечество развивает своё физическое сознание и существует на Земле более 18 млн. лет.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tLeast" w:line="200"/>
        <w:rPr/>
      </w:pPr>
      <w:r>
        <w:rPr>
          <w:rFonts w:cs="Times New Roman" w:ascii="Times New Roman" w:hAnsi="Times New Roman"/>
          <w:spacing w:val="0"/>
          <w:sz w:val="24"/>
          <w:szCs w:val="24"/>
        </w:rPr>
        <w:t xml:space="preserve">«Карма» означает </w:t>
      </w:r>
      <w:r>
        <w:rPr>
          <w:rFonts w:cs="Times New Roman" w:ascii="Times New Roman" w:hAnsi="Times New Roman"/>
          <w:caps/>
          <w:spacing w:val="0"/>
          <w:sz w:val="24"/>
          <w:szCs w:val="24"/>
        </w:rPr>
        <w:t xml:space="preserve">действие. </w:t>
      </w:r>
      <w:r>
        <w:rPr>
          <w:rFonts w:cs="Times New Roman" w:ascii="Times New Roman" w:hAnsi="Times New Roman"/>
          <w:spacing w:val="0"/>
          <w:sz w:val="24"/>
          <w:szCs w:val="24"/>
        </w:rPr>
        <w:t xml:space="preserve">Действовать землянам приходится физическими руками и ногами; действовать мыслью, чувством и словом.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Всякое действие имеет: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причину, например – желание или необходимость поесть, поспать, удовлетворить животную страсть, идти на работу, на учебу и т.д.;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и следствие – т.е. результат действия.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рма – это связь между причиной, побудившей действие и его следствие, т.е. причинно-следственная связ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ждое действие вызывает следствия, которые, в свою очередь, становятся причинами новых следствий, и так без конца. Потому слово «Карма» употребляется для обозначения непрерывной цепи связанных между собою причин и следствий, уходящих в беспредельное Будуще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Можно сказать, что Карма – это закономерная цепная реакция жизни, без которой невозможна любая эволюция во Вселенно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лово «Карма» по звучанию напоминает слово «Кара – наказание», и действительно, за отрицательным действием следует наказание, за положительным – вознаграждени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акон «Кармы» гласит: «нет следствия без причины, и какова причина, таково и следстви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имером проявления действия Закона Кармы может послужить рассказ Альфреда Хейдока, ученика Николая Рериха «Переодетые», записанный автором со слов старого уральского крестьянина, который явился свидетелем случая, происшедшего с его братом, хорошим, добрым, трудолюбивым человеком, любившем свою семью и дете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случилось в Поволжье. Братья со своими семьями жили рядом. Однажды летом, когда заколосилась в поле пшеница, брат рассказчика, молодой и сильный, страстью загорелся желанием выехать в поле – полюбоваться плодами своего труда. Стал жеребца в двуколку запрягать. Никто ему не возражал, тем более, что жеребец совсем застоялся – давно не запрягали. А тут дети стали просить отца взять их с собой. Мать детей, сердцем почувствовав опасность, стала возражать: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дам детей, – говорит, – разве можно на нашем жеребце детей возить!… Вон как пляшет».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бычно покладистый, муж на этот раз отмахнулся от жены: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у тебя! Что я с жеребцом не справлюсь, что ли? Ничего не будет! Ребятишки, ко мне».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А ребятишкам того и надо. Не подействовали и уговоры брата не брать с собой детей. Человека будто подменили: упрямым стал, злы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и мои. Куда хочу, туда и вез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ни выехали со двора. Отпустил отец натянутые вожжи, и рванул жеребец с неистовой силой. А через час вернулся отец домой ни живой, ни мертвый и привез изуродованные трупы своих дете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казывается, жеребец увидел по дороге в чужом табуне кобылиц, рванулся и понес. Силен был крестьянин, натянул вожжи, не дал жеребцу хода, но тот стал на дыбы и опрокинул двуколку. Ребятишки и вывалились. Тут надо бы вожжи ослабить, жеребец бы вперед рванул, и все обошлось бы, но отец ребятишек не догадался, или растерялся, да еще пуще натянул… И тогда жеребец подался назад вместе с двуколкой и на глазах у отца ребятишек растоптал. Мать от горя вскоре померла, а через полгода и отца не стал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акончив рассказ, старик спросил писателя: скажи, за что такое несчастье постигло честного человека, никому не сделавшего никакого зла? Где тут справедливость, если она существует?</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адо сказать, что Альфред Петрович Хейдок обладал способностью Прозрения и ему пришел ответ через видение прошлого. Проникшись сочувствием и любовью к несчастному старику, чье сознание перенесло его в дни его молодости, писатель вошел в ритм переживаний рассказчика и, закрыв глаза, увидел сцену из средневековья, относящуюся ко времени набегов тевтонских рыцарей на русские, литовские, ливонские земл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серых сумерках зимнего рассвета догорали остатки селения, только что подвергшегося набегу. Всадники и пешие воины с поднятыми забралами, закованные в латы, сновали около пожарища, сгоняли скот, таскали награбленное добр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реди конных воинов, выделялся своим огромным ростом рыжебородый рыцарь, возможно, главный среди грабителей. «Где пленницы, которых мы пригнали?» – спросил он своего слугу. «Все здесь, господин», – ответил слуга и указал на небольшую группу понуро стоявших женщин. Одна из них прижимала к себе детей. Это возмутило рыжего рыцаря, и он приказал бросить детей к его ногам. Несмотря на мольбу и рыдания матери два маленьких тельца мелькнули в воздухе и упали перед гнедым жеребцом. В следующий миг рыцарь шевельнул поводьями и конь двинулся вперед, а за ним еще 10 всадников проехали по детским тельцам. Писатель не стал пересказывать собеседнику своего видения, а сострадая отсутствию знания у старого человека, сказал: «Все это оттого, – сказал писатель, знающий Законы Космической Жизни, – что все мы переодетые, но мы – прошлые и переодевание в новые физические тела не спасает от старых долгов».</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Естественно, возникает вопрос: почему люди не помнят своих прошлых жизней? Здесь действует другой Космический Закон Эволюции, закон Сострадания и Милосердия. Кто-то в прошлом может быть был палачом, злодеем, кровавым властителем, погубившим немало жизней и знание этого в этом воплощении может довести его до отчаяния, повредить психику и надолго задержать его эволюцию. Кто-то, наоборот, в прошлом занимал высокий пост, был королем, графом, богачём, видным военно-начальником и т.д.. От такого знания своего прошлого человек может возгордиться, в нем могут развиться такие качества как тщеславие, честолюбие, гордыня и т.п. Это также отрицательно повлияет на душевное здоровье человека и задержит его духовный рост. Вот почему при настоящем низком уровне сознания, при огромном числе преступлений в прошлом земляне лишены возможности знать свои прошлые жизни и помнить те жуткие роли, какие они, по большей части, играл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когда-то настанет в жизни каждого человека (если он человек, а не просто двуногое животное) такой день, когда уровень его развития позволит ему заглянуть в свои прошлые жизни, прожитые века и тысячелетия назад.</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А до тех пор мы можем смутно судить о нашем прошлом по нашей нынешней жизни, которая есть прямой результат наших прошлых мыслей, эмоций, чувств, страстей, благодеяний или преступлени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тдельные же эпизоды наших прошлых жизней иногда можно помнить в детском возрасте до 5-7 лет, когда ребёнок ещё живёт в двух Мирах, видеть в сновидениях, но они большей частью остаются нераспознанны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аш дух – это нечто гораздо большее, чем мы можем себе представить. Каждая из временных личностей человека обладает душой. После смерти они снова становятся частью целостного дух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текущей жизни проявления Закона Кармы настолько часты и очевидны, что каждый, непредубежденно ищущий истину, легко Закон усмотрит.</w:t>
      </w:r>
    </w:p>
    <w:p>
      <w:pPr>
        <w:pStyle w:val="TextBody"/>
        <w:spacing w:lineRule="atLeast" w:line="200"/>
        <w:rPr/>
      </w:pPr>
      <w:r>
        <w:rPr>
          <w:rFonts w:cs="Times New Roman" w:ascii="Times New Roman" w:hAnsi="Times New Roman"/>
          <w:i/>
          <w:iCs/>
          <w:color w:val="000000"/>
          <w:sz w:val="24"/>
          <w:szCs w:val="24"/>
        </w:rPr>
        <w:t>Пример.</w:t>
      </w:r>
      <w:r>
        <w:rPr>
          <w:rFonts w:cs="Times New Roman" w:ascii="Times New Roman" w:hAnsi="Times New Roman"/>
          <w:color w:val="000000"/>
          <w:sz w:val="24"/>
          <w:szCs w:val="24"/>
        </w:rPr>
        <w:t xml:space="preserve"> Злобный человек послал стрелы ненависти своему соседу, а тот остался доброжелателен к злодею и, стало быть, не допустил стрелы в свою ауру. Тогда стрелы злобы, отразившись от намеченной цели, не найдя там себе созвучия, бумерангом вернулись к пославшему их и поразили его, вызвав соответствующую болезнь или какую-либо неприятность в его жизни. Поэтому закон Кармы называют еще законом Обратного удара или законом Ответственности, ибо сам человек держит ответ за свои мысли, чувства, эмоции и действия.</w:t>
      </w:r>
    </w:p>
    <w:p>
      <w:pPr>
        <w:pStyle w:val="Style18"/>
        <w:spacing w:lineRule="atLeast" w:line="200"/>
        <w:rPr/>
      </w:pPr>
      <w:r>
        <w:rPr>
          <w:rFonts w:cs="Times New Roman" w:ascii="Times New Roman" w:hAnsi="Times New Roman"/>
          <w:i/>
          <w:iCs/>
          <w:spacing w:val="0"/>
          <w:sz w:val="24"/>
          <w:szCs w:val="24"/>
        </w:rPr>
        <w:t>Пример.</w:t>
      </w:r>
      <w:r>
        <w:rPr>
          <w:rFonts w:cs="Times New Roman" w:ascii="Times New Roman" w:hAnsi="Times New Roman"/>
          <w:spacing w:val="0"/>
          <w:sz w:val="24"/>
          <w:szCs w:val="24"/>
        </w:rPr>
        <w:t xml:space="preserve"> Вор украл некую сумму денег, был пойман и понес суровое наказание. Здесь налицо действие закона Кармы в грубой форме его проявления. Кто-то скажет, что ловкий вор может улизнуть от карающей руки закона. Да, от государственного закона он может скрыться, но не избежать ему действия Космического Закона Справедливости, рано или поздно он его настигнет, нанеся жестокий, но заслуженный удар судьбы с той же силой страдания, какое он причинил другим. Весь вопрос – в сроках проявления следствий совершенного действия.</w:t>
      </w:r>
    </w:p>
    <w:p>
      <w:pPr>
        <w:pStyle w:val="TextBody"/>
        <w:spacing w:lineRule="atLeast" w:line="20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ействие закона Кармы – это реакция Космического Закона на человеческие действия, требующая определённых условий для исполнения следствия во времени и пространств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уховно-материальный организм Космоса необычайно чувствителен, гармоничен и чутко реагирует на каждое действие со стороны человеческой свободной воли. Малая причина, незначительно нарушающая гармонию, выявляет свои следствия в короткое время. Для проявления следствий действия, значительно нарушившего космическое равновесие, требуются порой века. Наступив кому-либо на ногу можно сейчас же, как следствие, получить гневный взгляд или нелестное замечание. Но часто люди совершают такие действия, которые требуют более длительного периода для выявления следствий, выходящего за пределы одной человеческой жизни.</w:t>
      </w:r>
    </w:p>
    <w:p>
      <w:pPr>
        <w:pStyle w:val="TextBody"/>
        <w:spacing w:lineRule="atLeast" w:line="200"/>
        <w:rPr/>
      </w:pPr>
      <w:r>
        <w:rPr>
          <w:rFonts w:cs="Times New Roman" w:ascii="Times New Roman" w:hAnsi="Times New Roman"/>
          <w:color w:val="000000"/>
          <w:sz w:val="24"/>
          <w:szCs w:val="24"/>
        </w:rPr>
        <w:t xml:space="preserve">В связи со временем проявления следствий совершаемых действий различают три рода Кармы: </w:t>
      </w:r>
      <w:r>
        <w:rPr>
          <w:rFonts w:cs="Times New Roman" w:ascii="Times New Roman" w:hAnsi="Times New Roman"/>
          <w:i/>
          <w:iCs/>
          <w:color w:val="000000"/>
          <w:sz w:val="24"/>
          <w:szCs w:val="24"/>
        </w:rPr>
        <w:t>зарождающуюся, зрелую и накопленную</w:t>
      </w:r>
      <w:r>
        <w:rPr>
          <w:rFonts w:cs="Times New Roman" w:ascii="Times New Roman" w:hAnsi="Times New Roman"/>
          <w:color w:val="000000"/>
          <w:sz w:val="24"/>
          <w:szCs w:val="24"/>
        </w:rPr>
        <w:t>.</w:t>
      </w:r>
    </w:p>
    <w:p>
      <w:pPr>
        <w:pStyle w:val="TextBody"/>
        <w:spacing w:lineRule="atLeast" w:line="200"/>
        <w:rPr/>
      </w:pPr>
      <w:r>
        <w:rPr>
          <w:rFonts w:cs="Times New Roman" w:ascii="Times New Roman" w:hAnsi="Times New Roman"/>
          <w:i/>
          <w:iCs/>
          <w:color w:val="000000"/>
          <w:sz w:val="24"/>
          <w:szCs w:val="24"/>
          <w:u w:val="single"/>
        </w:rPr>
        <w:t xml:space="preserve">Зарождающаяся </w:t>
      </w:r>
      <w:r>
        <w:rPr>
          <w:rFonts w:cs="Times New Roman" w:ascii="Times New Roman" w:hAnsi="Times New Roman"/>
          <w:color w:val="000000"/>
          <w:sz w:val="24"/>
          <w:szCs w:val="24"/>
          <w:u w:val="single"/>
        </w:rPr>
        <w:t>Карма</w:t>
      </w:r>
      <w:r>
        <w:rPr>
          <w:rFonts w:cs="Times New Roman" w:ascii="Times New Roman" w:hAnsi="Times New Roman"/>
          <w:color w:val="000000"/>
          <w:sz w:val="24"/>
          <w:szCs w:val="24"/>
        </w:rPr>
        <w:t xml:space="preserve"> – это те действия, которые мы совершаем сейчас в продолжение текущей жизни. Сеем причины, которые дадут следствия в будущем, далеком или близком. Часть следствия могут проявиться уже в этой жизни, другая часть – в последующих воплощениях, перейдя в разряд зрелой или накопленной Кармы.</w:t>
      </w:r>
    </w:p>
    <w:p>
      <w:pPr>
        <w:pStyle w:val="TextBody"/>
        <w:spacing w:lineRule="atLeast" w:line="200"/>
        <w:rPr/>
      </w:pPr>
      <w:r>
        <w:rPr>
          <w:rFonts w:cs="Times New Roman" w:ascii="Times New Roman" w:hAnsi="Times New Roman"/>
          <w:i/>
          <w:iCs/>
          <w:color w:val="000000"/>
          <w:sz w:val="24"/>
          <w:szCs w:val="24"/>
          <w:u w:val="single"/>
        </w:rPr>
        <w:t>Зрелая</w:t>
      </w:r>
      <w:r>
        <w:rPr>
          <w:rFonts w:cs="Times New Roman" w:ascii="Times New Roman" w:hAnsi="Times New Roman"/>
          <w:color w:val="000000"/>
          <w:sz w:val="24"/>
          <w:szCs w:val="24"/>
          <w:u w:val="single"/>
        </w:rPr>
        <w:t xml:space="preserve"> Карма</w:t>
      </w:r>
      <w:r>
        <w:rPr>
          <w:rFonts w:cs="Times New Roman" w:ascii="Times New Roman" w:hAnsi="Times New Roman"/>
          <w:color w:val="000000"/>
          <w:sz w:val="24"/>
          <w:szCs w:val="24"/>
        </w:rPr>
        <w:t xml:space="preserve"> – это та часть совершенных нами действий в прошлых жизнях и, реже, в настоящей, следствия которых проявляются в данной жизни и должны быть изжиты в этой жизни для восстановления когда-то нарушенного нами Закона Космического Равновесия (или плана эволюции Земли и Солнечной системы).</w:t>
      </w:r>
    </w:p>
    <w:p>
      <w:pPr>
        <w:pStyle w:val="TextBody"/>
        <w:spacing w:lineRule="atLeast" w:line="200"/>
        <w:rPr/>
      </w:pPr>
      <w:r>
        <w:rPr>
          <w:rFonts w:cs="Times New Roman" w:ascii="Times New Roman" w:hAnsi="Times New Roman"/>
          <w:i/>
          <w:iCs/>
          <w:color w:val="000000"/>
          <w:sz w:val="24"/>
          <w:szCs w:val="24"/>
          <w:u w:val="single"/>
        </w:rPr>
        <w:t>Накопленная</w:t>
      </w:r>
      <w:r>
        <w:rPr>
          <w:rFonts w:cs="Times New Roman" w:ascii="Times New Roman" w:hAnsi="Times New Roman"/>
          <w:color w:val="000000"/>
          <w:sz w:val="24"/>
          <w:szCs w:val="24"/>
          <w:u w:val="single"/>
        </w:rPr>
        <w:t xml:space="preserve"> Карма</w:t>
      </w:r>
      <w:r>
        <w:rPr>
          <w:rFonts w:cs="Times New Roman" w:ascii="Times New Roman" w:hAnsi="Times New Roman"/>
          <w:color w:val="000000"/>
          <w:sz w:val="24"/>
          <w:szCs w:val="24"/>
        </w:rPr>
        <w:t xml:space="preserve"> – это та часть накоплений прошлых мыслей, желаний и действий, которая пока не может быть изжита в нынешней жизни – не подошел срок для ее развязки, или же требуются особые условия для ее погашения. Эта часть Кармы доступна изменению. Человек имеет власть над ней он волен ослабить или усилить эту связь, облегчить или утяжелить проявление ее следствий, т.е. он может изменить качество Кармы. Потому говорят: </w:t>
      </w:r>
      <w:r>
        <w:rPr>
          <w:rFonts w:cs="Times New Roman" w:ascii="Times New Roman" w:hAnsi="Times New Roman"/>
          <w:i/>
          <w:iCs/>
          <w:color w:val="000000"/>
          <w:sz w:val="24"/>
          <w:szCs w:val="24"/>
        </w:rPr>
        <w:t>человек – сам творец своей судьбы</w:t>
      </w:r>
      <w:r>
        <w:rPr>
          <w:rFonts w:cs="Times New Roman" w:ascii="Times New Roman" w:hAnsi="Times New Roman"/>
          <w:color w:val="000000"/>
          <w:sz w:val="24"/>
          <w:szCs w:val="24"/>
        </w:rPr>
        <w:t xml:space="preserve"> (будущей судьбы).</w:t>
      </w:r>
    </w:p>
    <w:p>
      <w:pPr>
        <w:pStyle w:val="TextBody"/>
        <w:spacing w:lineRule="atLeast" w:line="200"/>
        <w:rPr/>
      </w:pPr>
      <w:r>
        <w:rPr>
          <w:rFonts w:cs="Times New Roman" w:ascii="Times New Roman" w:hAnsi="Times New Roman"/>
          <w:color w:val="000000"/>
          <w:sz w:val="24"/>
          <w:szCs w:val="24"/>
        </w:rPr>
        <w:t xml:space="preserve">Этот вид Кармы называют еще </w:t>
      </w:r>
      <w:r>
        <w:rPr>
          <w:rFonts w:cs="Times New Roman" w:ascii="Times New Roman" w:hAnsi="Times New Roman"/>
          <w:i/>
          <w:iCs/>
          <w:color w:val="000000"/>
          <w:sz w:val="24"/>
          <w:szCs w:val="24"/>
          <w:u w:val="single"/>
        </w:rPr>
        <w:t>Скрытой</w:t>
      </w:r>
      <w:r>
        <w:rPr>
          <w:rFonts w:cs="Times New Roman" w:ascii="Times New Roman" w:hAnsi="Times New Roman"/>
          <w:color w:val="000000"/>
          <w:sz w:val="24"/>
          <w:szCs w:val="24"/>
          <w:u w:val="single"/>
        </w:rPr>
        <w:t xml:space="preserve"> Кармой</w:t>
      </w:r>
      <w:r>
        <w:rPr>
          <w:rFonts w:cs="Times New Roman" w:ascii="Times New Roman" w:hAnsi="Times New Roman"/>
          <w:color w:val="000000"/>
          <w:sz w:val="24"/>
          <w:szCs w:val="24"/>
        </w:rPr>
        <w:t>, т.к. она может переносится из одного воплощения в другое и долго оставаться погребенной, чтобы ожить и принести плоды, подобно зернам пшеницы из египетских саркофагов, как только появятся условия, необходимые для ее проявл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овательно, в одном и том же воплощении человек может погасить только часть своей Кармы, часть своих прошлых накоплений. Он всегда остается с одной стороны должником, (при совершении им негативных действий), с другой стороны – кредитором, обязанным принять долг от другого должника.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мическую связь могут развязать только те, кто её завязал и никакая другая сила не вправе вмешиваться и погасить ее.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наче бы закон Кармы не был бы незыблемым законом Космической Справедливости и не смог бы обеспечить неуклонное и гармоничное развитие как космического организма в целом, так и отдельных его составляющих субъектов.</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ля какой же цели служит Закон Кар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едь существование любого закона должно быть оправдано разумной целью. А цель закона Космической Справедливости величава и божественна, т.е. обеспечить неуклонное осуществление грандиозного Божественного Плана развития Солнечной системы, созданного Верховным Иерархом Света, Логосом, Богом, Творцом, Христом… В выполнении Великого Плана участвуют миллионы разумных Существ, стоящих на разных ступенях лестницы Эволюции Солнечной Системы, в т.ч. и земной человек.</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Каждый занят определенной деятельностью, потому Вселенная есть великая совокупность разнообразной Деятельности. Вселенная управляется законами Космической Жизни. И деятельность каждой отдельной единицы, составляющей космический организм, – будь это галактика, звезда, планета, атом или человек, – должна быть в полном созвучии с Великим Планом Эволюции. Сбои недопустимы. Любой сбой приводит неизбежно к нарушению Гармонии, что внешне проявляется в болезнях, катастрофах, катаклизмах глобального, мирового или Вселенского значения, ибо всё в Космосе взаимосвязан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ому человеку, чтобы не стать взрывателем планеты, следует знать, что его деятельность должна служить не базарно-эгоистическим низменным целям, а Единому Плану Эволюции. Человек – это мыслитель, и ему дано право выбора жизненного пути: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либо идти в соответствии с мировым Планом эволюционного развития, духовно развиваясь, чтобы в последствии стать сознательным сотрудником Светлых Сил Солнечной системы,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либо деградировать и быть уничтоженным как неудавшееся творение Природы.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дти же верхним путем можно, лишь максимально развивая бескорыстие и согласуя свою деятельность с Волей Высшей, т.е. жить по формуле: «Да будет воля Твоя, не моя», жить по закону Духа: «Отдай как можно больше, себе возьми как можно меньше».  Эти формулы при дефиците знаний о сокровенной природе человека и Вселенной помогает избежать многих ошибок. И.Христос говорил, обращаясь ко всем нам: «Если кто хочет идти за Мною отвергнись от себя и возьми крест свой, и следуй за Мною» (Лука). Отвергни рабство своей животной смертной личности, возьми крест своих преступлений, крест кармы и следуй непрестанно по пути самосовершенствования…– «будьте совершенны, как Отец ваш Небесный Совершенен е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Если человек ошибается, теряется в жизненном пути по причине своего невежества, то ему помогает исправить ошибку и вернуться на верный путь Великий закон Космической Справедливости – Закон Кармы. Закон Кармы – это направляющая сила Эволюции, это Великий Помощник человека, действующий во Благо эволюции. Карма – это суровая любвеобильная Благодать Святаго Духа. А Эволюция – это раскрытие высочайших качеств Духа, качеств Космической Любви в человек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сякое действие, препятствующее эволюции, ограничивающее живое существо в его развитии, есть зло, и, напротив, – всякое действие, помогающее живому существу раскрыть свою духовность, свою божественную сущность, есть добро. Всякое зло есть нарушение гармонии космического организма, поэтому закон Космической Справедливости требует, чтобы было погашено даже самое малейшее зло, причиненное человеком даже самому ничтожному существ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сходя из вышесказанного можно дать определение Кар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рма – это сила эволюционная. Ее цель – направить человека на путь эволюции, на путь абсолютного Бескорыстия и научить действовать в полном согласии с Законами Космоса, ибо только в полном согласии с Космическими Законами человек становится добрым творцом как своей судьбы, так судьбы человечества и планет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мог бы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Письма Е.Рерих, т.I, 12.09.34г.), – так писала Е.И.Рерих, Великая Посланница Логоса Солнечной системы и величайший философ XX столетия, основываясь на знании Космических Законов Эволюци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емлянам давно бы следовало понять, что признание Закона Кармы жизненно необходим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акон Кармы преследует цель всестороннего гармоничного развития вечной бессмертной Индивидуальности человека. Закон в каждом воплощении ставит человека в такие условия, в которых развивается и крепнет определенная способность или качество духа. Например: если в человеке не достаточно мужества – он, должен развить мужество. Добрые качества должны вырасти и утвердится, хотя бы на это потребовалось несколько воплощений. Таким образом можно сказать, что Карма – это школа жизни, невыученный урок повторяется в следующей жизни или жизнях до полного усво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ичинно-следственные нити кармы, сплетаясь образуют очень сложный узор жизни.</w:t>
      </w:r>
    </w:p>
    <w:p>
      <w:pPr>
        <w:pStyle w:val="TextBody"/>
        <w:spacing w:lineRule="atLeast" w:line="200"/>
        <w:rPr/>
      </w:pPr>
      <w:r>
        <w:rPr>
          <w:rFonts w:cs="Times New Roman" w:ascii="Times New Roman" w:hAnsi="Times New Roman"/>
          <w:color w:val="000000"/>
          <w:sz w:val="24"/>
          <w:szCs w:val="24"/>
        </w:rPr>
        <w:t xml:space="preserve">Каждый человек своими мыслями, чувствами и действиями плетет свою карму, свой комплекс накоплений тонких энерго-материй. Карму отдельного физического человека называют </w:t>
      </w:r>
      <w:r>
        <w:rPr>
          <w:rFonts w:cs="Times New Roman" w:ascii="Times New Roman" w:hAnsi="Times New Roman"/>
          <w:i/>
          <w:iCs/>
          <w:color w:val="000000"/>
          <w:sz w:val="24"/>
          <w:szCs w:val="24"/>
        </w:rPr>
        <w:t>личной</w:t>
      </w:r>
      <w:r>
        <w:rPr>
          <w:rFonts w:cs="Times New Roman" w:ascii="Times New Roman" w:hAnsi="Times New Roman"/>
          <w:color w:val="000000"/>
          <w:sz w:val="24"/>
          <w:szCs w:val="24"/>
        </w:rPr>
        <w:t xml:space="preserve"> кармой.</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Каждый человек имеет определенный круг общения с другими людьми в семье, на производстве, в обществе, выражает или разделяет интересы определенной группы людей, поэтому каждый кроме личной кармы человек задействован в какой-то групповой карме: семейной, партийной, церковной, государственной, народной, общечеловеческой и т.д.</w:t>
      </w:r>
    </w:p>
    <w:p>
      <w:pPr>
        <w:pStyle w:val="TextBody"/>
        <w:spacing w:lineRule="atLeast" w:line="200"/>
        <w:rPr/>
      </w:pPr>
      <w:r>
        <w:rPr>
          <w:rFonts w:cs="Times New Roman" w:ascii="Times New Roman" w:hAnsi="Times New Roman"/>
          <w:i/>
          <w:iCs/>
          <w:color w:val="000000"/>
          <w:sz w:val="24"/>
          <w:szCs w:val="24"/>
        </w:rPr>
        <w:t>Групповая</w:t>
      </w:r>
      <w:r>
        <w:rPr>
          <w:rFonts w:cs="Times New Roman" w:ascii="Times New Roman" w:hAnsi="Times New Roman"/>
          <w:color w:val="000000"/>
          <w:sz w:val="24"/>
          <w:szCs w:val="24"/>
        </w:rPr>
        <w:t xml:space="preserve"> карма, например, народная – это очень сложное переплетение причинно-следственных связей, образованных деятельностью большой группы людей, объединенных общим стремлением к достижению какой-либо общей цели, это кармический узор, сотканный группой единомышленников в течение нескольких веков и поколений. Этот узор может быть красив или безобразен, с грубыми засмоленными узлами, развязать которые бывает очень трудно и требуется для этого не одно поколение людей, участвовавших в создании групповой Кармы. Тёмная групповая Карма ввергает народы в такие бедствия как природные катаклизмы и войны, где каждый страдает столько, сколько он был виновен в создании условий, вызвавших бедстви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 страшна карма предательства Высшего и особенно тяжка карма коллективного предательства, хулы на Святого Духа и Иерархию Света, а также – неприятия Помощи от Высокой духовной Сущности, от Космического Учителя.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от или иной народ, предавая казни, преследованиям, издевательствам малых или великих Вестников Иерархии Света Солнечной системы, бросает себя чёрным силам зла для казней, преследований и всяческих издевательств…</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Ярким примером этого может служить судьба того народа, который не принял 2000 лет назад Христа, Великого Многострадального Иерарха Солнечной системы. Точно также гонение последователей Будды и изгнание буддизма из Индии браминами породило печальную судьбу Индии – кастовое рабство. Будда приносил народам Индии свободу уничтожением системы каст, созданной чёрной иерархией, но Индия, изгнав буддизм, предпочла кастовое рабств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 человек, принадлежа к тому или иному народу, отрабатывает не только свою личную Карму, но разделяет хорошую или плохую Карму всего народа, созданную века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все-таки из всех видов Кармы личная карма является главной, основной, решающей, потому что она влияет как на порождение, так и на погашение всех прочих видов Кар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акон Кармы учит, что все происходящее с человеком во время его земной жизни, есть результат им же совершенного в прежних существованиях, есть восстановление им же нарушенного равновесия или справедливости.</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В каждом новом воплощении на нас обрушивается целый поток содеянной нами кармы, но не весь ее запас, под тяжестью которого нам было бы не подняться. Накладывается только та часть кармических долгов, которую человек в силах погасить за очередную физическую жизнь. В этом проявляется сострадание к нам Владык Кармы, наших духовных Космических Руководителей, направляющих нас на новое воплощение. Они учитывают наши склонности и возможности, создают условия, в которых при напряжении и доброй воле мы можем осилить возложенное на нас: рассчитаться с долгами, приобрести новый опыт, духовно продвинуться выше, стать лучше, чище, светлее. Потому и сказано, что непосильных испытаний не бывает.</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Так как человек живет одновременно в трёх Мирах: в физическом – своими действиями, в астральном – эмоциями, желаниями и чувствами и в ментальном – мыслями. Он создает цепь причин и следствий в каждом из этих Миров. Получается сложное переплетение кармических связей, разобраться в котором под силу только Космическому Архату, т.е. сверх-человеку, прошедшему весь путь человеческой эволюции (на других планетах), расплатившемуся со всеми своими кармическими долгами на человеческом витке эволюционной спирали жизни.</w:t>
      </w:r>
    </w:p>
    <w:p>
      <w:pPr>
        <w:pStyle w:val="TextBody"/>
        <w:spacing w:lineRule="atLeast" w:line="200"/>
        <w:rPr/>
      </w:pPr>
      <w:r>
        <w:rPr>
          <w:rFonts w:cs="Times New Roman" w:ascii="Times New Roman" w:hAnsi="Times New Roman"/>
          <w:color w:val="000000"/>
          <w:sz w:val="24"/>
          <w:szCs w:val="24"/>
        </w:rPr>
        <w:t xml:space="preserve">Существует </w:t>
      </w:r>
      <w:r>
        <w:rPr>
          <w:rFonts w:cs="Times New Roman" w:ascii="Times New Roman" w:hAnsi="Times New Roman"/>
          <w:i/>
          <w:iCs/>
          <w:color w:val="000000"/>
          <w:sz w:val="24"/>
          <w:szCs w:val="24"/>
        </w:rPr>
        <w:t>три категории сил</w:t>
      </w:r>
      <w:r>
        <w:rPr>
          <w:rFonts w:cs="Times New Roman" w:ascii="Times New Roman" w:hAnsi="Times New Roman"/>
          <w:color w:val="000000"/>
          <w:sz w:val="24"/>
          <w:szCs w:val="24"/>
        </w:rPr>
        <w:t>, завязывающие кармические узлы с другими людьми и определяющие наше будущее. Свое же настоящее мы уже заложили и сплели в прошлом.</w:t>
      </w:r>
    </w:p>
    <w:p>
      <w:pPr>
        <w:pStyle w:val="TextBody"/>
        <w:spacing w:lineRule="atLeast" w:line="200"/>
        <w:rPr/>
      </w:pPr>
      <w:r>
        <w:rPr>
          <w:rFonts w:cs="Times New Roman" w:ascii="Times New Roman" w:hAnsi="Times New Roman"/>
          <w:color w:val="000000"/>
          <w:sz w:val="24"/>
          <w:szCs w:val="24"/>
        </w:rPr>
        <w:t xml:space="preserve">Это наши </w:t>
      </w:r>
      <w:r>
        <w:rPr>
          <w:rFonts w:cs="Times New Roman" w:ascii="Times New Roman" w:hAnsi="Times New Roman"/>
          <w:i/>
          <w:iCs/>
          <w:color w:val="000000"/>
          <w:sz w:val="24"/>
          <w:szCs w:val="24"/>
        </w:rPr>
        <w:t>мысли, желания и поступки</w:t>
      </w:r>
      <w:r>
        <w:rPr>
          <w:rFonts w:cs="Times New Roman" w:ascii="Times New Roman" w:hAnsi="Times New Roman"/>
          <w:color w:val="000000"/>
          <w:sz w:val="24"/>
          <w:szCs w:val="24"/>
        </w:rPr>
        <w:t>, выраженные через слова, эмоции, чувства и действия.</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3" w:name="_%25D0%2596%25D0%25B5%25D0%25BB%25D0%25B"/>
      <w:bookmarkEnd w:id="3"/>
      <w:r>
        <w:rPr>
          <w:rFonts w:cs="Times New Roman" w:ascii="Times New Roman" w:hAnsi="Times New Roman"/>
          <w:sz w:val="24"/>
          <w:szCs w:val="24"/>
        </w:rPr>
        <w:t>Желания</w:t>
      </w:r>
      <w:r>
        <w:fldChar w:fldCharType="begin"/>
      </w:r>
      <w:r>
        <w:rPr/>
        <w:instrText xml:space="preserve"> TC "Желания"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желаний рождаются страсти: они притягивают нас к предметам внешнего мира; они увлекают человека всегда в ту среду, где страсти эти могут получить удовлетворение. Они определяют место рождения человека, семью и мать, кровь которой даст подходящий материал для формирования физической оболочки, наиболее подходящей для удовлетворения желаний: либо грубых физических материального плана, привязывающих душу к Земле, либо духовных, возвышенных, влекущих душу к небесам. Желания окажут влияние на подбор друзей или врагов, с которыми мы будем связаны в новом очередном воплощени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Желания рождаются потребностями и чувствами – они плетут кармическую связь. Особенно сильны связи, сотканные чувствами любви и ненависти. Они определяют нам будущих врагов или друзей, которых при встрече мы можем опознать по неожиданно и ярко вспыхнувшему чувству симпатии или неприязн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е менее половины всех земных встреч происходит из прежних воплощений. Но редко земные люди осознают такие встреч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Целые группы воплощенных, живших прежде в одной какой-то местности, могут опять оказаться в той же местности. Одних притянет к ней чувство привязанности к обжитому месту, другие привлекутся сюда же желанием продолжить незаконченную в прошлой жизни работу – потому часто встречаются прежние сотрудники – врачи, ученые… Третьи устремятся, чтобы поскорее отомстить своему обидчику и т.д. Если был друг – друга встретишь, если был враг – врага. Магнит вражды очень силен, и путь вражды не полезен.</w:t>
      </w:r>
    </w:p>
    <w:p>
      <w:pPr>
        <w:pStyle w:val="TextBody"/>
        <w:spacing w:lineRule="atLeast" w:line="200"/>
        <w:rPr/>
      </w:pPr>
      <w:r>
        <w:rPr>
          <w:rFonts w:cs="Times New Roman" w:ascii="Times New Roman" w:hAnsi="Times New Roman"/>
          <w:color w:val="000000"/>
          <w:sz w:val="24"/>
          <w:szCs w:val="24"/>
        </w:rPr>
        <w:t>«Враги стремятся скорее вернуться на Землю, чтобы закончить свои мрачные намерения…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w:t>
      </w:r>
      <w:r>
        <w:rPr>
          <w:rFonts w:cs="Times New Roman" w:ascii="Times New Roman" w:hAnsi="Times New Roman"/>
          <w:i/>
          <w:iCs/>
          <w:color w:val="000000"/>
          <w:sz w:val="24"/>
          <w:szCs w:val="24"/>
        </w:rPr>
        <w:t xml:space="preserve"> (Надземное, §616).</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опрос о близко-живущих очень сложен.</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ровная семейная близость вынуждает разделять и нести груз, которым отягощены все члены семьи, а тёмная карма враждебных аур особенно тяжка. Бывшие враги, воплотившись в одной семье, часто отягощают своими несовершенствами и враждебностью. В тесном семейном кругу особенно трудно оберегаться от отягощающих психических воздействий чуждых друг другу аур, особенно, когда оно сопровождается различными животными эмоциями, переходящими, нередко, в демоническое зверств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ногда давление чужих аур в семье бывает настолько тяжко, что когда кто-то из членов семьи куда-то уезжает хоть на некоторое время, то и воздух как будто становится чище и душа ощущает необыкновенную легкость и чувство свободы. Карма заставляет порою жить довольно долгое время вблизи таких отягощающих личностей, омрачающих жизнь и давящих на сознание. Освобождает от таких людей только карма, т.е. расчёт по долгам.</w:t>
      </w:r>
    </w:p>
    <w:p>
      <w:pPr>
        <w:pStyle w:val="Style17"/>
        <w:spacing w:lineRule="atLeast" w:line="200"/>
        <w:rPr/>
      </w:pPr>
      <w:r>
        <w:rPr>
          <w:rFonts w:cs="Times New Roman" w:ascii="Times New Roman" w:hAnsi="Times New Roman"/>
          <w:spacing w:val="0"/>
          <w:sz w:val="24"/>
          <w:szCs w:val="24"/>
        </w:rPr>
        <w:t xml:space="preserve">От огорчения и обременения такими личностями не уйти, но можно и нужно не допускать раздражения и недоброжелательства и совершенно освободить сознание от прочих подобных родственных им чувств, можно даже их пожалеть и посылать им невраждебные мысли. Так тушатся и изживаются старые кармические встречи». </w:t>
      </w:r>
      <w:r>
        <w:rPr>
          <w:rFonts w:cs="Times New Roman" w:ascii="Times New Roman" w:hAnsi="Times New Roman"/>
          <w:i/>
          <w:iCs/>
          <w:spacing w:val="0"/>
          <w:sz w:val="24"/>
          <w:szCs w:val="24"/>
        </w:rPr>
        <w:t>(ГАЙ, т.9 §.410).</w:t>
      </w:r>
    </w:p>
    <w:p>
      <w:pPr>
        <w:pStyle w:val="TextBody"/>
        <w:spacing w:lineRule="atLeast" w:line="200"/>
        <w:rPr/>
      </w:pPr>
      <w:r>
        <w:rPr>
          <w:rFonts w:cs="Times New Roman" w:ascii="Times New Roman" w:hAnsi="Times New Roman"/>
          <w:color w:val="000000"/>
          <w:sz w:val="24"/>
          <w:szCs w:val="24"/>
        </w:rPr>
        <w:t xml:space="preserve">Своим отношением к людям мы готовим себе либо друзей, либо врагов. Потому и говорится: </w:t>
      </w:r>
      <w:r>
        <w:rPr>
          <w:rFonts w:cs="Times New Roman" w:ascii="Times New Roman" w:hAnsi="Times New Roman"/>
          <w:b/>
          <w:bCs/>
          <w:color w:val="000000"/>
          <w:sz w:val="24"/>
          <w:szCs w:val="24"/>
        </w:rPr>
        <w:t>не делай врагов</w:t>
      </w:r>
      <w:r>
        <w:rPr>
          <w:rFonts w:cs="Times New Roman" w:ascii="Times New Roman" w:hAnsi="Times New Roman"/>
          <w:color w:val="000000"/>
          <w:sz w:val="24"/>
          <w:szCs w:val="24"/>
        </w:rPr>
        <w:t xml:space="preserve">. Люби, но не делай врагов, – это надо понять. Об этом же говорится в Евангелии: </w:t>
      </w:r>
      <w:r>
        <w:rPr>
          <w:rFonts w:cs="Times New Roman" w:ascii="Times New Roman" w:hAnsi="Times New Roman"/>
          <w:i/>
          <w:iCs/>
          <w:color w:val="000000"/>
          <w:sz w:val="24"/>
          <w:szCs w:val="24"/>
        </w:rPr>
        <w:t>(от Мф. 5: 44-46)</w:t>
      </w:r>
      <w:r>
        <w:rPr>
          <w:rFonts w:cs="Times New Roman" w:ascii="Times New Roman" w:hAnsi="Times New Roman"/>
          <w:color w:val="000000"/>
          <w:sz w:val="24"/>
          <w:szCs w:val="24"/>
        </w:rPr>
        <w:t>: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Ибо если вы будете любить любящих вас, какая вам награда</w:t>
      </w:r>
      <w:r>
        <w:rPr>
          <w:rStyle w:val="11"/>
          <w:rStyle w:val="FootnoteAnchor"/>
          <w:rFonts w:cs="Times New Roman" w:ascii="Times New Roman" w:hAnsi="Times New Roman"/>
          <w:color w:val="000000"/>
          <w:sz w:val="24"/>
          <w:szCs w:val="24"/>
        </w:rPr>
        <w:footnoteReference w:customMarkFollows="1" w:id="2"/>
        <w:t>*</w:t>
      </w:r>
      <w:r>
        <w:rPr>
          <w:rFonts w:cs="Times New Roman" w:ascii="Times New Roman" w:hAnsi="Times New Roman"/>
          <w:color w:val="000000"/>
          <w:sz w:val="24"/>
          <w:szCs w:val="24"/>
        </w:rPr>
        <w:t>?»</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4" w:name="_%25D0%2594%25D0%25B5%25D0%25B9%25D1%258"/>
      <w:bookmarkEnd w:id="4"/>
      <w:r>
        <w:rPr>
          <w:rFonts w:cs="Times New Roman" w:ascii="Times New Roman" w:hAnsi="Times New Roman"/>
          <w:sz w:val="24"/>
          <w:szCs w:val="24"/>
        </w:rPr>
        <w:t>Действия</w:t>
      </w:r>
      <w:r>
        <w:fldChar w:fldCharType="begin"/>
      </w:r>
      <w:r>
        <w:rPr/>
        <w:instrText xml:space="preserve"> TC "Действия"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ующая категория сил, создающих карму – это наши поступк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Если в прошлом наши поступки явились причиной страдания для окружающих нас людей, то в будущем мы испытаем не меньшие страдания, и наоборот, если мы содействовали улучшению благосостоянию других, то кармический счет выплатит нам за наше благодеяние хорошими условиями будущей земной жизни. Но будет ли человек в этих хороших условиях доволен и счастлив, или же мрачен и неудовлетворен – будет зависеть не от самого поступка, а от мотива поступка, который обеспечил ему благопристойные внешние условия жизн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Мотив поступка характеризует душевные качества человека и определяет цель совершения поступка.</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 xml:space="preserve">Например: человек может засеять поле пшеницей с тем, чтобы </w:t>
        <w:softHyphen/>
        <w:t>продать урожай и добыть средства для осуществления злого умысла,  например, начать бизнес наркотиков. А, может, это сделать с благородной целью:</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накормить голодных сирот, построить школу или больницу и не ради честолюбия и славы, а просто из-за сострадания и милосердия к несчастным и желания сеять свет знания ради всеобщего блага и спасения человечеств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первом случае, поступок положительный, а мотив отрицательный. При отрицательном мотиве в будущем этот человек получит хорошие внешние условия жизни, но душевной радости и удовлетворения благополучной жизнью у него не будет.</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о втором случае поступок и мотив положительны, то он получит не только благие условия, но и душевную благодать, которая может выразиться в подборе добрых друзей, в профессиональных успехах, талантах, в ускоренном духовном самосовершенствовании и т.д.</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ногда человек с прекрасной благородной душой родится в самых неблагоприятных условиях, если он в прошлых воплощениях своими необдуманными действиями вызвал нужду для окружающих, но при этом им владел чистый бескорыстный мотив. Он справедливо заработает себе трудные, стесненные, может быть бедственные внешние условия жизни, но благородные свойства его души помогут ему переносить нужду терпеливо и легко, и чувствовать себя счастливым человеко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Мотив поступка – это совокупность желаний и мыслей, а сам поступок есть результат желаний и мыслей.</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5" w:name="_%25D0%259C%25D1%258B%25D1%2581%25D0%25B"/>
      <w:bookmarkEnd w:id="5"/>
      <w:r>
        <w:rPr>
          <w:rFonts w:cs="Times New Roman" w:ascii="Times New Roman" w:hAnsi="Times New Roman"/>
          <w:sz w:val="24"/>
          <w:szCs w:val="24"/>
        </w:rPr>
        <w:t>Мысль</w:t>
      </w:r>
      <w:r>
        <w:fldChar w:fldCharType="begin"/>
      </w:r>
      <w:r>
        <w:rPr/>
        <w:instrText xml:space="preserve"> TC "Мысль"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именно мысль является главной силой, слагающей карм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ет ничего более ответственного, чем мысль человеческая, ибо ни одна сила так легко не передается и не связывает нас с другими существами и вещами, как наши мысли. Мысль материальна – это тончайшая, ментальная энерго-материя, более быстрая, чем свет и электричество. Она мгновенно передается от одного человека к другому, третьему и т.д., легко завязывая кармические нити, которые связывают людей в добре и во зле. Мысли могут нас соединить с такими людьми, с которыми в прошлых жизнях мы и не встречались, но своею мыслью оказали или помощь им или спровоцировали злое действи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имер, может случиться так, что в одно и тоже время на разных концах земного шара могут находится два совершенно незнакомых друг с другом человека, один из которых находится в состоянии тяжелой депрессии с мыслями покончить счеты с жизнью (само выражение «покончить счеты с жизнью» крайне невежественно, ибо самоубийство счет не закрывает, а утяжеляет), а другой человек в это же время жалуется кому-то на свою судьбу и говорит, что ему надоело жить и лучше б умереть. И эта безответственная мысль, подобная мыслям первого страдальца, становится последней каплей в чаше безумия первого, и самоубийство совершается. Здесь на лицо проявление Закона Подобия и Созвучия, действующего в мире чувств и мыслей: подобное магнитно притягивается к подобному. В результате эти двое, не зная друг о друге, становятся  соучастниками преступления, в данном случае самоубийства. В следующем воплощении эти двое встретятся непременно и попадут в такие обстоятельства, где обоих их постигнет заслуженное наказание.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обрая мысль, наполненная любовью и состраданием к другому существу, может предотвратить преступление, на грани которого находится какой-либо отчаявшийся человек, и тогда эти двое встретятся в следующей жизни как друзья или хорошие приятели, один из которых может покровительствовать другому, возвращая свой кармический долг за оказанную когда-то помощь. Таким образом контроль над мыслями и желаниями – необходимое условие для всех, желающих в будущем создать для себя благоприятные условия для духовной эволюции. Человек – творец своего будущей судьб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ознательно относясь к любым явлениям жизни, осознав Закон Кармы, человек может осмотрительно сеять семена для будущей жатвы и быть кузнецом своего счасть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Эта жизнь есть нива для будущей жизни. Сеятели – здесь, жнецы – та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Бесконечным рядом последовательных жизней (воплощений) человек приобретает все более и более полный жизненный опыт, который в промежутках между воплощениями в Мире Надземном претворяется в способности, наклонности, таланты и характер человек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тремления и желания преобразуются в способност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вторяющиеся мысли – в наклонност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олевые импульсы – в деятельно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севозможные испытания претворяются – в мудро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традания души – в сове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сле смерти физической оболочки человек (его душа и сознание) продолжает жить в изменившихся условиях существования более богатых красотою и возможностями приложения накопленного в земном существовании опыта. Но не каждый после Перехода попадает в приятные условия жизни в Надземном. «Хорошему сеятелю там нечего опасаться. Как кто приготовил сознание свое к великому переходу, так по сознанию и пожинает. Ничто не кончается, но все продолжается по линиям, установленным сознанием на Земле. Поздно готовится перед самым переходом. И все-таки – лучше поздно, чем никогда. Вся жизнь человека от первых дней должна быть подготовкой к жизни в Надземном, ибо сеятели здесь, а жнецы та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то-то может оказаться Там в знакомом приятном окружении среди своих, духовно близких людей, связавших друг друга на Земле узами преданности и любви. Иные же попадают в мрачные, а порою – в совершенно жуткие условия посмертного существования в окружение себе подобных сущностей и страшных темных мыслеобразов своих и чужих. Они лишают себя еще при жизни в плотном теле многих возможностей, какие предоставляют человеку условия Надземного Мир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ждая мысль, каждое чувство земного существования найдут отклик в Мире Тонком.</w:t>
      </w:r>
    </w:p>
    <w:p>
      <w:pPr>
        <w:pStyle w:val="TextBody"/>
        <w:spacing w:lineRule="atLeast" w:line="200"/>
        <w:rPr/>
      </w:pPr>
      <w:r>
        <w:rPr>
          <w:rFonts w:cs="Times New Roman" w:ascii="Times New Roman" w:hAnsi="Times New Roman"/>
          <w:color w:val="000000"/>
          <w:sz w:val="24"/>
          <w:szCs w:val="24"/>
        </w:rPr>
        <w:t xml:space="preserve">Слова Иисуса Христа: «Истинно говорю вам, что вы свяжете на земле, то будет связано на небе, и что разрешите на земле, будет разрешено и на небе», – обращены </w:t>
      </w:r>
      <w:r>
        <w:rPr>
          <w:rFonts w:cs="Times New Roman" w:ascii="Times New Roman" w:hAnsi="Times New Roman"/>
          <w:b/>
          <w:bCs/>
          <w:color w:val="000000"/>
          <w:sz w:val="24"/>
          <w:szCs w:val="24"/>
        </w:rPr>
        <w:t>к каждому из нас</w:t>
      </w:r>
      <w:r>
        <w:rPr>
          <w:rFonts w:cs="Times New Roman" w:ascii="Times New Roman" w:hAnsi="Times New Roman"/>
          <w:color w:val="000000"/>
          <w:sz w:val="24"/>
          <w:szCs w:val="24"/>
        </w:rPr>
        <w:t>, и они ясно поясняют действие Закона Кармы. Если здесь, на Земле, мы не разрешим любовью наши споры с ближними, то не разрешатся они и в Тонком Мире, где мы жнем посеянное здесь, на Земле. В Евангелии также сказано об этом следующими слова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стинно говорю тебе: ты не выйдешь оттуда, пока не отдашь до последнего кодранта» (Мф. 5:25,26).</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ветлые нити связей светлую карму в Надземном дадут, темные – тяжкую карму. «Закон поругаем не бывает».</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от почему так советуется всегда максимально возможно погашать отрицательную карму, т.е. положительно решать наши отношения с людьми, пока мы еще на Земле, в плотных телах.</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Закон Кармы продолжает действовать и в Мире Надземном, с той лишь разницей, что там новые причины не зарождаются и изменить течение и качество кармы уже нельзя, – она продолжает действовать по наезженной колее. Потому Мир Плотный называют миром причинности, следствия которой ярко и полно расцветают в Мире Тонком, названном миром следствий.</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Если, допустим, злобный убийца, вор или другой нарушитель закона в плотном мире может обмануть окружающих и представить себя как невинного страдальца, то в Тонком Мире он предстанет таким, каков он есть на самом деле во всем своем безобразии, и будет пребывать в порождениях своих – среди темных мыслеобразов, в вибрационных вихрях совершенного им на Земле злодеяния, преследуемый своими жертвами, до тех пор, пока энергии его порождений не исчерпают на нем силы своей до конца. Так, в страданиях и муках изживаются злоумышленником следствия его злых дел, так он очищает Пространство Космоса от собственного астрально-ментального сора – сам насорил, сам и убер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 истечении некоторого периода времени, который бывает весьма различен, мы возвращаемся из Мира Надземного в мир земной посредством воплощения в теле ребенка, и тут нас настигают следствия созданных нами же в прошлых жизнях причин, которые оформились (кристаллизовались) в способности, наклонности и черты характера, чтобы обрушиться на нас в виде ударов судьбы, либо излиться дождем счастья, здоровья и творческих успехов.</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ух (т.е. человек), готовый к воплощению, действием Кармического Закона направляется в ту среду, которая наилучшим образом соответствует ее кармическим тенденциям, способностям и наклонностям. Этим определяется место рождения, условия, в которых протекает детство, не обремененное пока еще ответственностью (до 7 лет), пол, физические особенности организма, зачатки наследственных болезней, т.е. – все факторы физического существования, в том числе и национальная сред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ждая нация имеет свои специфические особенности, и если у человека, идущего на воплощение, большинство характерных черт гармонируют с этими национальными особенностями, то эта среда и будет для него наиболее подходящей, именно в ней он сможет наиболее полно развивать свою индивидуальность, в ней он и воплотится. При этом воплощающаяся личность воспримет все кармические следствия, которые сопутствуют особенностям данной нации. Этим объясняется смысл такого понятия как карма наций, а знание Закона Кармы позволяет разумно, сочувственно и дружески относиться к представителям любой нации, ибо каждый может быть воплощен именно в той национальной среде, которую он презирает.</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Точно так же действует механизм Закона Кармы относительно выбора для воплощающегося общественной социальной среды, касты, семь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Часто бывает, что некоторые люди с раннего детства отличаются от среды своего обитания, в них нет ничего общего с окружающими (помните, как у Пушкина: «она в семье своей родной казалась девочкой чужой»). Спрашивается, почему так происходит? Это потому, что эти, т.н. «чужаки», поступками своими и грехами в прошлой жизни связали себя тесно с людьми этой неподходящей им по интеллектуальности или по духовным накоплениям среды, в том числе и семь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Родители дают детям только физические тела с зачатками наследственных болезней и национальных особенностей внешности; все же остальное: характер, наклонности, способности, таланты, ребенок приносит с собой из прошлых своих жизне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о, что люди называют талантом или «божьим даром», это не подарок «божий» и не дар чей-то, но карма (т.е.накопления) самого человека. Это его знания, труд и творческий опыт, добытый самим человеком в прошлых воплощениях упорным трудом и устремлением к Свету, это накопления могучего потенциала, способные пробиться сквозь несовершенства окружающего Плотного Мира и увенчаться великими научными открытиями – законов природы, шедеврами искусств, высокими духовными достижениями. Этим объясняется, например, тот факт, что в семье рыбака, ничего общего не имевшего с наукой, родился Ломоносов, а в заурядной чиновничьей семье Пушкиных родился поэтический гений русского народ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Гений – это тот, кто достиг большого мастерства на определенном витке эволюции в каком-либо виде творчества, но в новом воплощении он уже не будет гением в той же области науки или искусства. Ибо он или она в этой области уже достигли возможного совершенства в прошлых жизнях – а в этой надо развивать другие способности; Если, допустим, это был гений-математик, то в новом воплощении он очень скоро и легко овладеет математикой и будет удивлять всех своими способностями. Это происходит потому, что бывшему гению математики не нужно изучать эту науку как новичку впервые – он знает, и ему следует лишь приложить некоторые усилия, чтобы вспомнить, восстановить в памяти нового физического сознания то, что он изучал и познал когда-то.</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 xml:space="preserve">При рождении человек приносит с собой определенный запас кармической энергии, ее можно назвать первоначальной кармой или первоочередной. Эта карма (накопления) будет сопутствовать воплотившемуся до тех пор, пока не исчерпается ее энергия. С этого момента  жизнь </w:t>
        <w:softHyphen/>
        <w:t>человека, освободившегося от первоначальной кармы, принесенной из прошлых воплощений, принимает совершенно иной характер, все более расходящийся с условиями окружающей среды. (но не ранее семилетнего возраста, ибо только в семь лет ребенок становится ответственным за свои действия и становится хозяином своей собственной судьб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 например, в семье, где дети рождаются в одних и тех условиях нищеты и невежества, один ребенок подрастая может остаться в этой же среде, а другой волею судьбы вдруг попадает в совершенно другие условия, способствующие его интеллектуальному, духовному и культурному развитию. Его либо усыновляют обеспеченные люди, либо неожиданное стечение обстоятельств позволяет получить хорошее  образование, которое поставит его в совсем иное социальное положение в обществе – это объясняется тем, что первоначальная карма, обусловившая воплощение, исчерпалась, и в свои права вступила другая карма, благоприятствующая развитию временной личност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озникает вопрос: может ли человек воздействовать на свою карму, ослабить или усилить причинно-следственную связь, может ли избежать Божественного Правосудия? Если «да», то каким образом он может это сдела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ревняя мудрость, Теософия дает однозначный ответ: убежать от кармы нельзя, она догонит, но силу воздействия ее изменить можно. Возможно и достижимо все в пределах кармы. Как это понять? Понять можно путем сравнения с ситуацией из обычной земной жизни. Ведь все познается в сравнени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опустим, человек попал в тюрьму. Он не выйдет из нее пока не исполнится срок. Так и карма не оставит, пока не погасит всей своей энергии. Но даже находясь в весьма стесненных тюрьмой (кармой) условиях физического существования человек может свободно мыслить. Человек – мыслитель, творец. Над мыслью карма не властна. Карма слагается мыслью и мыслью она уничтожается. Мрачными, злыми, низкими, эгоистическими мыслями человек в рамках сегодняшней кармы строит для себя в будущем новую, более тяжкую, тюрьму, но чистыми, светлыми, добрыми, красивыми, высокими, бескорыстными мыслями он закладывает для себя то же тюрьму, но более светлую, богатую возможностями для творческой жизни. Именно благодаря мысли возможно и достижимо все в пределах действия Закона Кар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Чистые, сверхличные, самоотверженные мысли, воплощенные в дела, очищают душу, делают ее неуязвимой для темных воздействий. Лишь подобное притягивается к подобному. А если в сознании, в ауре человека изжиты темные грубые энергетические образования – пятна и излучения самости, значит, нет в нем магнита, способного притянуть в душу зло, в том числе, и собственные кармические порождения. Карма настигнет, но не повредит очищенной душе. Именно так надо понимать слова И.Христа: «Идет князь мира сего, но не имеет во мне ничего», «Я победил мир». Победить мир – значит преобразовать волей низшую природу личности в себе и стать Владыкою над нею, т.е. хозяином и строителем своей собственной судьбы. Владыкой, или господином, может называться лишь тот, кто может управлять своей низшей животной природо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человек, работая, как мыслитель, может воздействовать на свою карму. Он может облегчить ее, а может и утяжелить, все будет зависеть от качества и направления мышления.</w:t>
      </w:r>
    </w:p>
    <w:p>
      <w:pPr>
        <w:pStyle w:val="TextBody"/>
        <w:spacing w:lineRule="atLeast" w:line="20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ля – Владычица Кар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Мысль имеет власть над Кармой, но сама мысль подвластна воле. Смысл силы воли можно выразить словами: Я – человек, Я – Бог, Я все могу. Давно было сказано: «Вы Боги». Воля – это сконцентрированная мысль, обладающая в потенциале своем беспредельными возможностями. Сила воли исходит из Высшего Начала в человеке – Высшего Я и может сконцентрировать, устремить мысль, направить ее действие в нужном направлении: или во благо, или во зло в зависимости от качества мысли. Отсюда понятна – «добрая воля и злая вол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уществует Космический Закон свободы воли. Над ним никто не властен, никакой даже самый высокий Дух не вправе нарушить его, он всегда дает человеку право выбора. Человек волен поступать по своей воле. Но так как мы, люди, в силу своего невежества и пока еще сильной низшей страстной личности – часто ошибаемся, выбираем неверный путь, нижний путь животной жизни, идущий в разрез с Великим Планом Творца, то для того, чтобы не ошибаться, мы не должны полностью полагаться на свою глупую волю, но сочетать свою волю с Волей Творца, с Высшей Волей, с Волей Того, Кто сам некогда прошел тернистым путем человеческой эволюции и знает несравнимо больше любого человека. Самомнение эгоиста – главный камень преткновения на пути. Потому формула праведной жизни выражается так: «Владыко, да будет воля Твоя, но не мо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огда от всего сердца говорит ученик «Да будет воля Твоя, Владыко», тогда воля его сливается с Волей Высшей, и Великий Учитель может свободно вести, не нарушая закона, оберегая от искушений того, кто предал себя безраздельно Ему, Ведущему мудро. И тогда формула «Да будет Воля Твоя, Владыка!» становится силою, освобождающий дух от цепей Кар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Главный смысл данной формулы («Да будет Воля Твоя!») заключается в признании Великой Иерархии Света, Ведущего Космического Закона Иерархии. Без исполнения этого Закона невозможна жизнь в Космос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репко нужно подумать о том, как разрядить свою Карму. У каждого из нас имеется для этого миллион возможностей. Что это за возможности? Где их найти? Оказывается, что их искать не надо, они в нас самих: в нашей ауре, в нашем тонком и ментальном теле – в сфере эмоций, желаний, чувств и мыслей. Здесь нужно иметь чёткое знание об энерго-материальном строении человека. Низший астрал, эфирно-астральный принцип человека – это источник животных эмоций и страстных желаний, это низшая природа человека, его животная душа. Она все время волнуется, все время чего-то хочет. В астрале заключены все низменные страсти и пороки, все тёмные свойства и недостатки: невежество, привязанность к материальному миру, жажда тщетной славы, власти, богатства, обидчивость, уныние, зависть, самомнение, саможаление и так далее. Каждый, кто может быть честен перед собой, увидит в себе эти и многие другие недостатки. Преодолеваются они благодаря препятствиям, трудностям, лишениям, страданиям, которые жизнь (Карма) ставит на пути. Мудрые печалятся, когда в жизни у них все идет гладко, все легко получается (нет трудностей – нет испытаний). В таком случае они говорят: «за что Бог оставил меня», ибо знают, что только в напряженном преодолении препятствий растет дух и очищается душа. Потому формула восхождения и очищения для них звучит так: «Благословенны препятствия, ими расте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еодолением наших недостатков мы обуздываем животный астрал, заставляем его замолчать, спокойно реагировать на внешние воздействия. Карма продолжает действовать, стрелы летят, но удары их скользят по спокойному сознанию, не причиняя страданий. Кто-то обидел, оскорбил, облил грязью, ударил, украл…, но обуздан, спокоен астрал, он уже не реагирует на эти удары. Долг заплачен, не причинив ущерба, который был бы нанесен, если бы астрал реагировал на все обычн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 победа над собственными недостатками, или обуздание астрала будет победой над рядом кармических следствий. И тогда победитель астрала, подобно духовному Учителю, может сказать: «Идет князь мира сего, но не имеет во мне ничего». Это есть формула победы духа над животной временной личностью, формула погашения земной кармы. Только тот побеждает все, кто сам себя сумеет победи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чество кармы может быть также изменено добровольной жертвой незнакомым людям. Допустим, что кто-то причинил страдания близкому человеку и раскаялся в содеянном, когда этот близкий перешел уже в Мир Тонкий. Вот в этом случае, не имея возможности загладить своей вины перед пострадавшим, можно улучшить свою Карму добровольной жертвой другим людям. Это поможет очистить и укрепить душу до кармической встречи с обиженным в одном из следующих воплощений, и, хотя и придется держать ответ, но заслуженные страдания перенести будет легч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Чем шире забота о людях, чем более она сверхлична, тем скорее искупается тяжелая личная карма.</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6" w:name="_%25D0%2594%25D0%25BE%25D1%2581%25D1%258"/>
      <w:bookmarkEnd w:id="6"/>
      <w:r>
        <w:rPr>
          <w:rFonts w:cs="Times New Roman" w:ascii="Times New Roman" w:hAnsi="Times New Roman"/>
          <w:sz w:val="24"/>
          <w:szCs w:val="24"/>
        </w:rPr>
        <w:t>Достойно нести свой крест</w:t>
      </w:r>
      <w:r>
        <w:fldChar w:fldCharType="begin"/>
      </w:r>
      <w:r>
        <w:rPr/>
        <w:instrText xml:space="preserve"> TC "Достойно нести свой крест"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Если санкций Закона Кармы избежать нельзя, то следует терпеливо и спокойно относится к их проявления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рму несут все!.. Каждый несет свой крест. Как бы ни складывалась жизнь, а платить по счетам надо. Денежные долги честные люди выплачивают безоговорочно. Даже карточный долг считается долгом чести, тем более кармический долг следует считать долгом чести. Очень важно – как нести свой крест. Лучше делать это достойно, не стонать, не жаловаться на судьбу. Каждый сам сложил свой крест, – сам и должен нести его, не роняя лица, благородно расплачиваясь с долга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збежать уплаты долгов нельзя. Никто другой не сможет уплатить чужой кармический долг, даже Высочайший Дух, иначе Закон Кармы не был бы Законом Справедливости, да и как иначе научить человека тому: что хорошо и что плохо. Высокий Дух, Иерарх, может до некоторой степени облегчить Карму, помочь человеку силой Любви и Сострадания, но при условии, если сам человек прилагает максимум усилий преобразить свою внутреннюю сущность, если он подошел уже к порогу изжития кармы собственными усилиями и если вера его в Высшую Помощь сильна. Вот и вс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Учитель говорил: «…в мире будете иметь скорбь, но мужайтесь, ибо Я Победил мир», «Возьми свой крест и следуй за мной». Этими словами Владыка Иисус Христос призывает нас достойно нести свой крест (свою карму) и следовать за ним, – за Тем, Кто прошел той же дорогой, Победил мир, то есть свою низшую природу, кто Любит и знает куда Ведет.</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7" w:name="_%25D0%259F%25D0%25BE%25D0%25BC%25D0%25B"/>
      <w:bookmarkEnd w:id="7"/>
      <w:r>
        <w:rPr>
          <w:rFonts w:cs="Times New Roman" w:ascii="Times New Roman" w:hAnsi="Times New Roman"/>
          <w:sz w:val="24"/>
          <w:szCs w:val="24"/>
        </w:rPr>
        <w:t>Помощь свыше</w:t>
      </w:r>
      <w:r>
        <w:fldChar w:fldCharType="begin"/>
      </w:r>
      <w:r>
        <w:rPr/>
        <w:instrText xml:space="preserve"> TC "Помощь свыше"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лова Великого Учителя – «следуй за Мной», следует понимать как готовность Учителя Жизни оказать помощь и на призыв довериться Ему ученик с глубокой верой в успех может принять Помощ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мощь Свыше приходит всегда, когда просят на пределе своих сил для духовного совершенствования, для очищения души во имя торжества духа, во имя добра. Но когда просят для удовлетворения низменных вожделений и демонических страстей, тогда помощи не жди! А если и выпросишь помощь, то она будет всегда только во вред…</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Евангелиях дается много примеров оказания Помощи Иисусом Христом в исцелении больных, что равнозначно развязке кармических узлов, ибо болезнь – это всегда следствие нарушения закона Космической Гармонии, Закона Равновесия. Но Космический Учитель не всех исцелял, а только тех, в ком видел веру в Его силу, а Он чётко видел ауры людей, их мысли и желания. Он знал, что человек, пройдя через страдания, очистил свою душу от совершенного когда-то преступления, тем самым уплатил свой кармический долг и готов к принятию Помощи Свыше. Христу же оставалось только помочь человеку посылкой Своей энергии восстановить заслуженное им душевное равновесие и здоровь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и этом, исцеляя больных, Спаситель говорил: «вера твоя спасла тебя», или «ты освобождаешься от недуга твоего», или «прощаются тебе грехи твои», «встань и иди с миром», «иди и больше не греш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8" w:name="_%25D0%259F%25D1%2580%25D0%25BE%25D1%258"/>
      <w:bookmarkEnd w:id="8"/>
      <w:r>
        <w:rPr>
          <w:rFonts w:cs="Times New Roman" w:ascii="Times New Roman" w:hAnsi="Times New Roman"/>
          <w:sz w:val="24"/>
          <w:szCs w:val="24"/>
        </w:rPr>
        <w:t>Прощение</w:t>
      </w:r>
      <w:r>
        <w:fldChar w:fldCharType="begin"/>
      </w:r>
      <w:r>
        <w:rPr/>
        <w:instrText xml:space="preserve"> TC "Прощение"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коло понятия «прощение» много путаницы и непонима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остивший полагает, что совершил нечто особенное, между тем, он лишь охранил свою Карму от осложнений. Прощенный думает, что он уже ничего не должен. Ошибается. Кармический долг его остается. Тогда зачем прощать и просить прощения, – подумает кто-то. Но дело в том, что прощая обидчика своего и попросив прощения у обиженного нами, мы тем самым перестаем наращивать в себе темную энергию злобы, обиды, непримиримости, ненависти и т.п., смягчаем сердце своё и сердце обиженного нами, прекращаем потоки тёмной энергии в ту и другую сторону, больше не вмешиваемся в карму друг друга и не отягощаем её. Но сам Закон Кармы при этом остается поверх обоих участников, и расплатиться друг с другом за долги им придется все равно в положенный срок.</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щение хоть и не освобождает от расплаты за причиненное зло, но зато препятствует усилению и распространению зла, очищает душу и ауру Земли. Прощение – это разумное отношение к карме, которое Иисус Христос выразил словами: «А я говорю вам: не противься злому. Но кто ударит тебя в правую щеку твою, обрати к нему и другую» (Матф. 5:39). Эти слова относят к Закону Кармы и понимать их следует как наказ прощать нашим личным врагам, ибо кто из нас может знать, что удар, полученный человеком, не есть заслуженный удар кармы? Возвращая этот удар с местью в сердце, мы тем самым не исчерпываем карму, но продолжаем и даже отягощаем ее. Кроме того, простив личного врага мы перестаем увеличивать количество злой энергии в Пространстве Космоса, защитим себя в будущем и поможем мир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том духе нужно понимать и слова: «любите врагов ваших, благословляйте проклинающих вас, благотворите ненавидящих вас и гонящих вас» (от Матф. 5:44). Любить врагов следует хотя бы за то, что они создают трудности и преграды на пути, преодолевая которые, напрягаясь, мы растем, укрепляемся в дух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все-таки, выражение «не противься злому» есть по сути своей, как ни странно может показаться кому-то, именно формула противления злу. Но на деле, это призыв разумно сохранять равновесие при натиске зла. А сохранение равновесия духа и есть противление злу. Если человек, которому наносится удар, сохранит равновесие, а не вспыхнет злобой на удар, то энергия зла, посланная врагом, вернется к пославшему по Закону Обратного удара. Иисус Христос является Великим Учёным и Посвященным в тайны Бытия. Он знает силу обратного удара, потому и призывает к благоразумию. Закон же сам воздаст по заслугам. Нам не следует брать на себя роль исполнителя Закона, ибо не знаем и не видим, что твори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противиться злому надо, если не хотим, чтобы нас затопила волна зла. Можно даже дать физический отпор врагу, но без злобы в сердце. Но лучший отпор врагу – силой своего духа: выдержкой, милосердием, терпением, состраданием, любовью к падшему во зло. Воспротивиться злу – значит собрать все внутренние силы в единый центр сознания и удержать равновесие, которое есть щит, о который разбиваются энергии зл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так, простить – это значит помочь себе, другим и всему миру очиститься от зла, вовремя и достойно расплатится с кармическими долгами и не задерживаясь следовать дальше дорогой духовного восхождения.</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Однако так называемые «отцы церкви» в VI веке на 2 Констатинопольском Соборе в 553 году, ложно истолковав Учение Христа, вероломно, в корыстных целях отменили Закон Кармы (Закон Космической Справедливости) и Закон Перевоплощения, преступно скрыв их от невежественных масс народов. Как будто Космические Законы от этого сатанинского действа перестали действовать!. Церковь незаконно присвоила себе право прощать и карать, вплоть до анафемы, до проклятия неугодных. При этом под словом «прощать» церковь подразумевает снятие греха и якобы мгновенное очищение души от содеянного зла всего лишь за словесное покаяние перед священником, за весомое материальное приношение церкви и ее «святым» отцам. Мало того, католическая церковь ввела в обиход денежную плату за прощение грехов – индульгенцию: заплатил N-ную сумму по прейскуранту за совершенное злодеяние и ты «чист». Теперь можно дальше грешить, лишь бы деньги были. А можно даже и авансом купить прощение за будущие преступл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вою власть прощать и карать церковь, выдавая себя за преемницу божиих апостолов, основывает на словах Иисуса Христа, приведенных в Евангелии от Иоанна (20:23): «Кому простите грехи, тому простятся; на ком оставите, на том останутся» и следующих (из Еван.от Матф. 18:18): «Истинно говорю вам: что вы свяжете на земли, то будет связано на небесе; и что разрешите на земли, то будет разрешено на небесех». Но дело в том, что эти слова Космического Учителя были обращены ко всем людям Земл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Церковь же, своевольно взяв на себя незавидную роль алчного судии, уготовила для себя тяжелейшую Карму. Укоренив в сознании миллионов преступную безответственность за свои действия, она надолго затормозила духовную эволюцию землян и в этом ее огромное преступление перед человечеством и Богом, пред Законом Космической Справедливости. Карма служителей церкви за содеянное зло невообразимо тяжела!..</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Сам Христос упрекал священников (законников и книжников) за творимое ими беззаконие: «Горе вам, законникам, что вы взяли ключи разумения: сами не вошли и входящим воспрепятствовали», «не выйдешь, пока не отдашь до последней полушки» (от Луки, 11:52, 12:59). Иными словами можно сказать: не уйдешь от кармической зависимости, пока не рассчитаешься сполна за совершенное зло. «Око за око, зуб за зуб».</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 том, что древние знали Космические Законы Кармы и Перевоплощения есть много подтверждений в Евангелиях.</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9" w:name="_%25D0%259E_%25D0%25BF%25D0%25BE%25D0%25"/>
      <w:bookmarkEnd w:id="9"/>
      <w:r>
        <w:rPr>
          <w:rFonts w:cs="Times New Roman" w:ascii="Times New Roman" w:hAnsi="Times New Roman"/>
          <w:sz w:val="24"/>
          <w:szCs w:val="24"/>
        </w:rPr>
        <w:t>О помощи</w:t>
      </w:r>
      <w:r>
        <w:fldChar w:fldCharType="begin"/>
      </w:r>
      <w:r>
        <w:rPr/>
        <w:instrText xml:space="preserve"> TC "О помощи"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Мы разобрались с вопросом о прощении, теперь рассмотрим вопрос о помощи в связи с Законом Кармы.</w:t>
      </w:r>
    </w:p>
    <w:p>
      <w:pPr>
        <w:pStyle w:val="TextBody"/>
        <w:spacing w:lineRule="atLeast" w:line="200"/>
        <w:rPr/>
      </w:pPr>
      <w:r>
        <w:rPr>
          <w:rFonts w:cs="Times New Roman" w:ascii="Times New Roman" w:hAnsi="Times New Roman"/>
          <w:color w:val="000000"/>
          <w:sz w:val="24"/>
          <w:szCs w:val="24"/>
        </w:rPr>
        <w:t xml:space="preserve">Некоторые люди узнав кое-что о Законе Кармы и кармических связей из боязни усложнить свою личную Карму вмешательством в судьбу ближнего, отказывают ему в помощи, не подозревая при этом, что именно отказ в помощи и утяжеляет их собственную Карму. Лишь Величайшие Архаты, покончившие с земной Кармой могут решать дилемму «помогать – не помогать», а мы, обыкновенные люди, должны протягивать руку помощи везде, где сердце подсказывает. Конечно, при этом мы должны всегда помнить о Законе соизмеримости и целесообразности, и что </w:t>
      </w:r>
      <w:r>
        <w:rPr>
          <w:rFonts w:cs="Times New Roman" w:ascii="Times New Roman" w:hAnsi="Times New Roman"/>
          <w:b/>
          <w:bCs/>
          <w:color w:val="000000"/>
          <w:sz w:val="24"/>
          <w:szCs w:val="24"/>
        </w:rPr>
        <w:t>помощь в духе</w:t>
      </w:r>
      <w:r>
        <w:rPr>
          <w:rFonts w:cs="Times New Roman" w:ascii="Times New Roman" w:hAnsi="Times New Roman"/>
          <w:color w:val="000000"/>
          <w:sz w:val="24"/>
          <w:szCs w:val="24"/>
        </w:rPr>
        <w:t xml:space="preserve"> наивысшая. Есть люди, которые полагают, что они должны все отдать, а затем сами возлагаются на других. «Кто сказал, что надо отдавать безумно? Безумие безумием и останетс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помогать мы должны. Кто знает, когда именно мы платим старый долг. Отказав в помощи, которую можно оказать, мы тем самым наращиваем проценты на свой долг. Велико заблуждение воздержаться от оказания помощи близким из боязни усложнить свою Карму. Но, конечно, нужно попутно учиться распознаванию, ибо часто можно помочь незаслуживающему и отказать истинно нуждающемуся. Сердце всегда является единственным мерило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Раз человек становится на нашем пути и мы можем помочь ему – этой возможностью пренебрегать неразумно, она дает нам шанс заплатить свой долг, именно – свой, а нуждающийся в помощи уплатит свой долг своими страдания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ысшая помощь – в духе. Этот вид помощи доступен всем и всегда; для помощи в духе – духовных посылок – нет расстояний и нет преград, ибо это помощь мыслью, насыщенной любовью и состраданием к другому существу. Можно мысль благую послать: она удержит кого-то от злодеяния, в ком-то вызовет подобные добрые мысли и побудит к благородному поступку незнакомого человека, и такое действие конечно будет благом и для пославшего и для получившег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 надо жить, чтобы не накладывать на себя новых цепей и творить людям добро при всякой к тому возможности. Добро карму не отягощает. Карма отягощается тьмой и делами от ть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Чтобы избежать отчаяния перед кажущейся безысходностью, чтобы избежать отягощения кармы и устоять перед ударами судьбы, нужно знать, что трудности и испытания каждому даются по его силам. Непосильных испытаний нет. Кроме того, каждый замечал, что в жизни каждого чередуются периоды удач и огорчений, как говорят: черные и белые полосы. Чередование волн кармы неотвратимо. Трудную полосу кармических волн надо встречать с готовностью, зная и помня, что «и это пройдет», ибо воистину пройдет все: хорошее и плохое, легкое и трудное. Только трудное даст плоды знания, закалит свойства характера, в то время как легкое не даст ничего.</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Время полезно идет, если осознаются урок за уроком, даваемые жизнью. Жизнь – это школа, а карма – учительница духа. Она повторяет уроки свои пока их значение не дойдет до сознания. Лишь выученный урок не повторяется. Когда усвоен смысл происходящего явления и извлечен из него, намеченный кармою опыт: отработано какое-то качество духа, изжит тот или иной недостаток, заплачен долг, явление уходит из жизни, меняется окружение и обстоятельства. Каждое явление в жизни учит чему-то, оно не существует бессмысленно, само по себе, так же и люди, связанные с ним. Потому мудрец скажет: никто мне не друг, никто мне не враг, но каждый встречный для меня учител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тому для расчета с кармическими долгами нужно почаще задавать себе вопрос: чему учит данное явление жизни, какова его цель. Усвоив один урок, можно перейти к освоению нового опыт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 мере вращения колеса жизни старая карма исчерпывает себя и начинает накапливаться нова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так: единственный выход из объятий кармы – это спокойно осмысленно принимать заслуженные страдания и усердно работать над самосовершенствованием, и этим противостоять зл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рма будет действовать, пока не исчерпан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олько дух, завершающий свой путь на Земле с кармою земною кончает расчет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огда говорится о завершении кармы, то имеется ввиду лишь карма для известного цикла эволюции. Так, завершение человеком кармы (эволюции) на нашей планете означает, что его внутренняя сущность настолько очистила и трансмутировала (преобразила, утончила) свои энергии, что дальнейшее физическое пребывание на Земле ничего больше дать человеку не может, ибо все элементы, все энергии, входящие в существо человека, достигли состояния совершенства, положенного для этой планет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сле выполнения эволюционной программы на Земле, дух (т.е. человек) или остается в высших сферах около Земли, для помощи человечеству или уходит в Высшие Миры Космоса на другие высшие планеты для дальнейшей эволюци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человек может выйти из «заколдованного» круга кармы земной, приковавшей его на время к Плотному Миру планеты. В целом же карма, – Закон Космической Справедливости, или Закон причинно-следственных связей не может прекратиться до тех пор, пока существует Космос, Жизнь, Мысль. Мысли правят миром, а следовательно и кармой, т.е. действиями. Карма, идущая в соответствии с Законами Космоса, будет беспредельно повышаться в своем качестве, вступая во все новые и новые круги Жизни и выходя из них. И так… в Беспредельность.</w:t>
      </w:r>
    </w:p>
    <w:p>
      <w:pPr>
        <w:pStyle w:val="15"/>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15"/>
        <w:spacing w:lineRule="atLeast" w:line="200" w:before="0" w:after="0"/>
        <w:rPr>
          <w:rFonts w:ascii="Times New Roman" w:hAnsi="Times New Roman" w:cs="Times New Roman"/>
          <w:sz w:val="28"/>
          <w:szCs w:val="28"/>
        </w:rPr>
      </w:pPr>
      <w:r>
        <w:rPr>
          <w:rFonts w:cs="Times New Roman" w:ascii="Times New Roman" w:hAnsi="Times New Roman"/>
          <w:sz w:val="28"/>
          <w:szCs w:val="28"/>
        </w:rPr>
        <w:t>Карма человечества</w:t>
      </w:r>
      <w:r>
        <w:fldChar w:fldCharType="begin"/>
      </w:r>
      <w:r>
        <w:rPr/>
        <w:instrText xml:space="preserve"> TC "Карма человечества" \l 1 </w:instrText>
      </w:r>
      <w:r>
        <w:rPr/>
        <w:fldChar w:fldCharType="separate"/>
      </w:r>
      <w:r>
        <w:rPr/>
      </w:r>
      <w:r>
        <w:rPr/>
        <w:fldChar w:fldCharType="end"/>
      </w:r>
    </w:p>
    <w:p>
      <w:pPr>
        <w:pStyle w:val="15"/>
        <w:spacing w:lineRule="atLeast" w:line="20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емля и все живущее на ней переживает сейчас в составе Солнечной Системы один из ответственейших этапов своей эволюции. Космическая пружина сроков сжата предельно, и поток новых процессов во всех оболочках Земли касается и биосферы. Человечество, как наиболее совершенная форма жизни в планетарной биосфере, попустительствуя своей безответственности, безволию и лени ума, оказалось не готовым сознательно и достойно войти в новый виток возможностей творческой жизни Космоса. Именно космофобия, насаждаемая силами тьмы, лишила людей познавательной независимости. Человечество, в основном бессознательно, погружается во все более «горячее неизвестное». Тайны жизни: ее силы, ее формы, ее нескончаемость, ее эволюция, революция, трансволюция – остались тайнами для земных обитателей. Отвергнутая эфирная материальность и неисследованность эфиросферы Земли обусловили трагическую изоляцию людей от общего ствола Жизни в Солнечной системе. И, тем не менее, солидарность Космической Жизни никогда не оставляла «людей сиротами», помощь всегда была и будет. Теперь вопрос в том, кто из нас, людей, узнает, примет и применит эту Помощь. Все содержится в нравственно-этическом обновлении человечества» – пишет российский академик А.Н.Дмитриев.</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0" w:name="_%25D0%2591%25D1%2583%25D0%25B9%25D1%258"/>
      <w:bookmarkEnd w:id="10"/>
      <w:r>
        <w:rPr>
          <w:rFonts w:cs="Times New Roman" w:ascii="Times New Roman" w:hAnsi="Times New Roman"/>
          <w:sz w:val="24"/>
          <w:szCs w:val="24"/>
        </w:rPr>
        <w:t>Буйство духов стихий</w:t>
      </w:r>
      <w:r>
        <w:fldChar w:fldCharType="begin"/>
      </w:r>
      <w:r>
        <w:rPr/>
        <w:instrText xml:space="preserve"> TC "Буйство духов стихий"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каждый может наблюдать, как разлагающийся человеческий дух доводит стихии Природы до исступления: землетрясения, ураганы, наводнения, необычная жара, новые болезни, катастрофы, терроризм и прочее. Естественные элементалы (духи стихий) уподобляются людям–разрушителям.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Елена Петровна Блаватская пишет:</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к и в далекой древности, так и в наши дни вид и деятельность мира элементалов является точным отражением и результатом всех поступков, мыслей и желаний людей с древнейших времен... И пока человечество не разовьёт дружеских чувств и милосердия ко всему мирозданию, элементалы не получат толчка к действиям на пользу человечеств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огда бездуховность обладателей ума растёт – то обладатели безумствуют. И стихии Природы, стоящие ниже по развитию, повторяют поведение людей. Но так как они – не физические существа, а астральные, живущие в мире, в котором каждая эмоция, каждое желание усиливается несказанно, то и безумие их может быть чудовищным. При усилении бездуховности, разлагающийся человеческий дух доводит стихии до исступления. Возникает опасность объединенной ярости духов стихий. При этом даже Твердыне Света всё труднее их сдерживать и направлять их ярость в менее разрушительные русла, в менее населенные районы Земл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 вине большинства человечества на нашей планете возникла реальность невероятного буйства стихий. Их объединенная мощь способна потрясти планету до самого основания и снести с лица Земли нашу могучую, но совершенно бездуховную технократическую цивилизацию.</w:t>
      </w:r>
    </w:p>
    <w:p>
      <w:pPr>
        <w:pStyle w:val="TextBody"/>
        <w:spacing w:lineRule="atLeast" w:line="200"/>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Подобная судьба</w:t>
      </w:r>
      <w:r>
        <w:rPr>
          <w:rFonts w:cs="Times New Roman" w:ascii="Times New Roman" w:hAnsi="Times New Roman"/>
          <w:color w:val="000000"/>
          <w:sz w:val="24"/>
          <w:szCs w:val="24"/>
        </w:rPr>
        <w:t xml:space="preserve">, – говорит Космический Учитель в книге “Теогенезис”, – </w:t>
      </w:r>
      <w:r>
        <w:rPr>
          <w:rFonts w:cs="Times New Roman" w:ascii="Times New Roman" w:hAnsi="Times New Roman"/>
          <w:i/>
          <w:iCs/>
          <w:color w:val="000000"/>
          <w:sz w:val="24"/>
          <w:szCs w:val="24"/>
        </w:rPr>
        <w:t xml:space="preserve">грозила нашему миру уже в 1899 году, но мир был спасен многими Посвященными высокой степени и энергией, собранной с других планет (и направленной) в определенные зоны внутри земных центров и пока удерживающей равновесие. На этот раз “Темная Звезда” (т.е. </w:t>
      </w:r>
      <w:r>
        <w:rPr>
          <w:rFonts w:cs="Times New Roman" w:ascii="Times New Roman" w:hAnsi="Times New Roman"/>
          <w:color w:val="000000"/>
          <w:sz w:val="24"/>
          <w:szCs w:val="24"/>
        </w:rPr>
        <w:t>Земля</w:t>
      </w:r>
      <w:r>
        <w:rPr>
          <w:rFonts w:cs="Times New Roman" w:ascii="Times New Roman" w:hAnsi="Times New Roman"/>
          <w:i/>
          <w:iCs/>
          <w:color w:val="000000"/>
          <w:sz w:val="24"/>
          <w:szCs w:val="24"/>
        </w:rPr>
        <w:t>) была спасена, но надолго ли?..</w:t>
      </w:r>
      <w:r>
        <w:rPr>
          <w:rFonts w:cs="Times New Roman" w:ascii="Times New Roman" w:hAnsi="Times New Roman"/>
          <w:color w:val="000000"/>
          <w:sz w:val="24"/>
          <w:szCs w:val="24"/>
        </w:rPr>
        <w:t>»</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дется снова вспомнить, что в страны, которым ранее угрожало разрушительное землетрясение (или другие сильные стихийные бедствия) Великие Учителя Духовного Центра планеты посылали своих Учеников. Огненная мощь излучений этих высокодуховных Людей могла уравновесить вспышки подземных огней или, сочетаясь с огнями Пространства, дать любое другое полезное следствие. </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Вестник Иерархии Света является центром, на который направляется Свыше энергия более сильная, в результате чего поднимается тонус всей окружающей среды на огромном пространстве планеты. Конечно, для миллионов невежественных обывателей это пока звучит фантастично. Но это так!.. И если один-единственный необыкновенный человек способен остановить такую чудовищную силу, каковой является землетрясение, то никакое воображение не поможет нам представить, на что способна КОЛЛЕКТИВНАЯ энергия людей, объединенных единым устремлением к познанию, братскому сотрудничеству, к добру и красот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годы XX века число стихийных бедствий на планете (по сравнению с минувшими десятилетиями) значительно возросло. Но нам так хотелось верить, что вот-вот начнется тенденция к снижению этого зловещего показателя... По расчётам учёных, если современная скорость нарастания количества и качества катастроф сохранится, то к середине 21 века на Земле не останется ни единого уголка, где можно будет укрыться от страшного буйства стихий!.. Но скорость нарастания может также нарастать…</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1" w:name="_%25D0%2598%25D0%25B7%25D0%25BC%25D0%25B"/>
      <w:bookmarkEnd w:id="11"/>
      <w:r>
        <w:rPr>
          <w:rFonts w:cs="Times New Roman" w:ascii="Times New Roman" w:hAnsi="Times New Roman"/>
          <w:sz w:val="24"/>
          <w:szCs w:val="24"/>
        </w:rPr>
        <w:t>Изменение наклона оси планеты</w:t>
      </w:r>
      <w:r>
        <w:fldChar w:fldCharType="begin"/>
      </w:r>
      <w:r>
        <w:rPr/>
        <w:instrText xml:space="preserve"> TC "Изменение наклона оси планеты"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А можем ли мы представить, что произойдет на планете, если она вдруг изменит наклон оси вращения?</w:t>
      </w:r>
    </w:p>
    <w:p>
      <w:pPr>
        <w:pStyle w:val="TextBody"/>
        <w:spacing w:lineRule="atLeast" w:line="200"/>
        <w:rPr/>
      </w:pPr>
      <w:r>
        <w:rPr>
          <w:rFonts w:cs="Times New Roman" w:ascii="Times New Roman" w:hAnsi="Times New Roman"/>
          <w:color w:val="000000"/>
          <w:sz w:val="24"/>
          <w:szCs w:val="24"/>
        </w:rPr>
        <w:t xml:space="preserve">Ученые XX века уже не отрицают такой возможности. Мало того. Они даже убедились, что магнитные и географические полюса Земли не только дрейфуют, но могут даже меняться местами! Известно, что примерно 570 миллионов лет назад Северный Полюс был вблизи экватора, а потом постепенно переместился на нынешнее место. Американские ученые из Калифорнийского университета в конце XX века открыли, что Земля в далеком прошлом... повернулась на бок. Об этом сказано на несгораемых страницах Книги Дзиан, которой более 1 миллиона лет. Откроем «Тайную Доктрину» Е.П.Блаватской. Из Главы 2 Книги Дзиан (Антропогенезис, 2 том «Тайная Доктрина») и узнаём, что Земля уже лежала и на боку, и на спине, – т.е. её ось сильно наклонялась. </w:t>
      </w:r>
      <w:r>
        <w:rPr>
          <w:rFonts w:cs="Times New Roman" w:ascii="Times New Roman" w:hAnsi="Times New Roman"/>
          <w:i/>
          <w:iCs/>
          <w:color w:val="000000"/>
          <w:sz w:val="24"/>
          <w:szCs w:val="24"/>
        </w:rPr>
        <w:t>«После трехсот миллионов лет она</w:t>
      </w:r>
      <w:r>
        <w:rPr>
          <w:rFonts w:cs="Times New Roman" w:ascii="Times New Roman" w:hAnsi="Times New Roman"/>
          <w:color w:val="000000"/>
          <w:sz w:val="24"/>
          <w:szCs w:val="24"/>
        </w:rPr>
        <w:t xml:space="preserve"> (Земля) </w:t>
      </w:r>
      <w:r>
        <w:rPr>
          <w:rFonts w:cs="Times New Roman" w:ascii="Times New Roman" w:hAnsi="Times New Roman"/>
          <w:i/>
          <w:iCs/>
          <w:color w:val="000000"/>
          <w:sz w:val="24"/>
          <w:szCs w:val="24"/>
        </w:rPr>
        <w:t>стала круглой</w:t>
      </w:r>
      <w:r>
        <w:rPr>
          <w:rFonts w:cs="Times New Roman" w:ascii="Times New Roman" w:hAnsi="Times New Roman"/>
          <w:color w:val="000000"/>
          <w:sz w:val="24"/>
          <w:szCs w:val="24"/>
        </w:rPr>
        <w:t xml:space="preserve">, – говорят Сыны Огня, Рожденные Предвечным Пламенем. – </w:t>
      </w:r>
      <w:r>
        <w:rPr>
          <w:rFonts w:cs="Times New Roman" w:ascii="Times New Roman" w:hAnsi="Times New Roman"/>
          <w:i/>
          <w:iCs/>
          <w:color w:val="000000"/>
          <w:sz w:val="24"/>
          <w:szCs w:val="24"/>
        </w:rPr>
        <w:t>Она лежала на спине; на боку...</w:t>
      </w:r>
      <w:r>
        <w:rPr>
          <w:rFonts w:cs="Times New Roman" w:ascii="Times New Roman" w:hAnsi="Times New Roman"/>
          <w:color w:val="000000"/>
          <w:sz w:val="24"/>
          <w:szCs w:val="24"/>
        </w:rPr>
        <w:t>»</w:t>
      </w:r>
    </w:p>
    <w:p>
      <w:pPr>
        <w:pStyle w:val="TextBody"/>
        <w:spacing w:lineRule="atLeast" w:line="200"/>
        <w:rPr/>
      </w:pPr>
      <w:r>
        <w:rPr>
          <w:rFonts w:cs="Times New Roman" w:ascii="Times New Roman" w:hAnsi="Times New Roman"/>
          <w:color w:val="000000"/>
          <w:sz w:val="24"/>
          <w:szCs w:val="24"/>
        </w:rPr>
        <w:t xml:space="preserve">Некоторые ученые XX века пришли также к выводу, что </w:t>
      </w:r>
      <w:r>
        <w:rPr>
          <w:rFonts w:cs="Times New Roman" w:ascii="Times New Roman" w:hAnsi="Times New Roman"/>
          <w:i/>
          <w:iCs/>
          <w:color w:val="000000"/>
          <w:sz w:val="24"/>
          <w:szCs w:val="24"/>
        </w:rPr>
        <w:t>«магнитное поле Земли меняет свои исходные свойства не только на протяжении тысячелетий. Оно может измениться за считанные дни, часы в мгновение ока – буквально за доли секунды».</w:t>
      </w:r>
    </w:p>
    <w:p>
      <w:pPr>
        <w:pStyle w:val="TextBody"/>
        <w:spacing w:lineRule="atLeast" w:line="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вейшая наука в который раз подтвердила, что «новое – это забытое старо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пусть минет нас поворачивание Земли на бок или на спину. Если даже она шевельнется чуть-чуть – катаклизм со страшнейшим Вселенским Потопом уже неминуе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люди – всё те же! Во времена Ноя даже за день до Вселенского Потопа они жили, как жили – ничуть не изменяя ни своего животного образа жизни, ни своего эгоистического мышления. И, как сказано, лишь один Ной собирал дубы для ковчег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древних Станцах объясняется явление изменения оси Земли, но это для «ученых» XX века представляет совершенно непостижимую тайну. Но тайна так и останется за семью замками, если только не изменить ось вращения «учёного» ума, споткнувшегося на трёхмерности физического Мир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 счастью, передовая наука Запада уже согласилась с тем, что мир не таков, каким она его себе воображала! Мы уже знаем, что наука 21 века, наконец-то, признала факт периодических изменений положений земной оси, о которых сообщали древние Мудрецы, и которые почти буквально зафиксированы в мифах и легендах древних народов о Всемирных Потопах.</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мотря на то, что современная новейшая наука к концу XX века уже значительно обогатила свое представление о магнитных полюсах Земли, всё же истинные причины изменений наклона оси остаются непостижимыми для материалистической науки, так как они сокрыты в Духовных Сферах Земли и Солнечной системы.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ременная наука не знает, что в незапамятные времена, когда Земля окончательно уплотнилась, её магнитный полюс совпал с полюсом вращения. И с тех пор, говорят Космические Учителя, он в постоянном движении, совершая спиралеобразное вращение вокруг истинного полюса, который также не имеет жесткой фиксации, а постоянно вибрирует из-за магнитных флюидов, составляющих «субстанцию магнитного полюса любой планеты».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ак как время очередной перемены положения оси планеты чрезвычайно быстро приближается, то кое-что относительно сокровенной причины отклонения планетной оси уже может быть выдано человечеству Иерархией Света Земли и Солнечной системы.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Есть комментарий к Главе IV Книги Дзиан (стихи 2 и 3), который немного прояснит её таинственные слова, и к отрывкам из Учения Храма (прежде всего к 38 уроку, данному Космическим Учителем М.), которые имеют отношение к нашей теме.</w:t>
      </w:r>
    </w:p>
    <w:p>
      <w:pPr>
        <w:pStyle w:val="TextBody"/>
        <w:spacing w:lineRule="atLeast" w:line="200"/>
        <w:rPr/>
      </w:pPr>
      <w:r>
        <w:rPr>
          <w:rFonts w:cs="Times New Roman" w:ascii="Times New Roman" w:hAnsi="Times New Roman"/>
          <w:i/>
          <w:iCs/>
          <w:color w:val="000000"/>
          <w:sz w:val="24"/>
          <w:szCs w:val="24"/>
        </w:rPr>
        <w:t>«...Существует сфера или линия энергии, связующая Солнце и все остальные планеты Солнечной системы, подобно тому, как звуковые или световые волны могут связывать два электрических центра связи, и благодаря этим средствам сознательные элементарные силы (</w:t>
      </w:r>
      <w:r>
        <w:rPr>
          <w:rFonts w:cs="Times New Roman" w:ascii="Times New Roman" w:hAnsi="Times New Roman"/>
          <w:color w:val="000000"/>
          <w:sz w:val="24"/>
          <w:szCs w:val="24"/>
        </w:rPr>
        <w:t>обитающие на Солнце</w:t>
      </w:r>
      <w:r>
        <w:rPr>
          <w:rFonts w:cs="Times New Roman" w:ascii="Times New Roman" w:hAnsi="Times New Roman"/>
          <w:i/>
          <w:iCs/>
          <w:color w:val="000000"/>
          <w:sz w:val="24"/>
          <w:szCs w:val="24"/>
        </w:rPr>
        <w:t>) могут достигать любой планеты нашей системы, оказывая на неё влияние</w:t>
      </w:r>
      <w:r>
        <w:rPr>
          <w:rFonts w:cs="Times New Roman" w:ascii="Times New Roman" w:hAnsi="Times New Roman"/>
          <w:color w:val="000000"/>
          <w:sz w:val="24"/>
          <w:szCs w:val="24"/>
        </w:rPr>
        <w:t>.</w:t>
      </w:r>
    </w:p>
    <w:p>
      <w:pPr>
        <w:pStyle w:val="TextBody"/>
        <w:spacing w:lineRule="atLeast" w:line="200"/>
        <w:rPr/>
      </w:pPr>
      <w:r>
        <w:rPr>
          <w:rFonts w:cs="Times New Roman" w:ascii="Times New Roman" w:hAnsi="Times New Roman"/>
          <w:i/>
          <w:iCs/>
          <w:color w:val="000000"/>
          <w:sz w:val="24"/>
          <w:szCs w:val="24"/>
        </w:rPr>
        <w:t xml:space="preserve">...Магнитная энергия </w:t>
      </w:r>
      <w:r>
        <w:rPr>
          <w:rFonts w:cs="Times New Roman" w:ascii="Times New Roman" w:hAnsi="Times New Roman"/>
          <w:color w:val="000000"/>
          <w:sz w:val="24"/>
          <w:szCs w:val="24"/>
        </w:rPr>
        <w:t xml:space="preserve">(Здесь речь о флюидах, составляющих субстанцию магнитного полюса любой планеты, управляемые Волей и Разумом Сверхчеловеческих Существ – Планетарных Духов или Богов Солнечной системы) </w:t>
      </w:r>
      <w:r>
        <w:rPr>
          <w:rFonts w:cs="Times New Roman" w:ascii="Times New Roman" w:hAnsi="Times New Roman"/>
          <w:i/>
          <w:iCs/>
          <w:color w:val="000000"/>
          <w:sz w:val="24"/>
          <w:szCs w:val="24"/>
        </w:rPr>
        <w:t>переносится от центра к центру, от планеты к планете, от человека к человеку мыслящими элементарными силами</w:t>
      </w:r>
      <w:r>
        <w:rPr>
          <w:rFonts w:cs="Times New Roman" w:ascii="Times New Roman" w:hAnsi="Times New Roman"/>
          <w:color w:val="000000"/>
          <w:sz w:val="24"/>
          <w:szCs w:val="24"/>
        </w:rPr>
        <w:t xml:space="preserve"> (сознательными естественными элементалами, т.е. духами стихий очень высокой степени развития)</w:t>
      </w:r>
      <w:r>
        <w:rPr>
          <w:rFonts w:cs="Times New Roman" w:ascii="Times New Roman" w:hAnsi="Times New Roman"/>
          <w:i/>
          <w:iCs/>
          <w:color w:val="000000"/>
          <w:sz w:val="24"/>
          <w:szCs w:val="24"/>
        </w:rPr>
        <w:t xml:space="preserve"> которые попеременно то разоблачаются</w:t>
      </w:r>
      <w:r>
        <w:rPr>
          <w:rFonts w:cs="Times New Roman" w:ascii="Times New Roman" w:hAnsi="Times New Roman"/>
          <w:color w:val="000000"/>
          <w:sz w:val="24"/>
          <w:szCs w:val="24"/>
        </w:rPr>
        <w:t xml:space="preserve"> (сбрасывают с себя магнитный покров)</w:t>
      </w:r>
      <w:r>
        <w:rPr>
          <w:rFonts w:cs="Times New Roman" w:ascii="Times New Roman" w:hAnsi="Times New Roman"/>
          <w:i/>
          <w:iCs/>
          <w:color w:val="000000"/>
          <w:sz w:val="24"/>
          <w:szCs w:val="24"/>
        </w:rPr>
        <w:t>, то облачаются в «одеяние из магнитной энергии». И это они смещают полюс любой планеты, когда карма требует уничтожения рас, населяющих её, и Планетарные Духи приступают к выполнению приказа (</w:t>
      </w:r>
      <w:r>
        <w:rPr>
          <w:rFonts w:cs="Times New Roman" w:ascii="Times New Roman" w:hAnsi="Times New Roman"/>
          <w:color w:val="000000"/>
          <w:sz w:val="24"/>
          <w:szCs w:val="24"/>
        </w:rPr>
        <w:t>требований Кармы</w:t>
      </w:r>
      <w:r>
        <w:rPr>
          <w:rFonts w:cs="Times New Roman" w:ascii="Times New Roman" w:hAnsi="Times New Roman"/>
          <w:i/>
          <w:iCs/>
          <w:color w:val="000000"/>
          <w:sz w:val="24"/>
          <w:szCs w:val="24"/>
        </w:rPr>
        <w:t xml:space="preserve"> – ред.).</w:t>
      </w:r>
    </w:p>
    <w:p>
      <w:pPr>
        <w:pStyle w:val="Style17"/>
        <w:spacing w:lineRule="atLeast" w:line="200"/>
        <w:rPr/>
      </w:pPr>
      <w:r>
        <w:rPr>
          <w:rFonts w:cs="Times New Roman" w:ascii="Times New Roman" w:hAnsi="Times New Roman"/>
          <w:i/>
          <w:iCs/>
          <w:spacing w:val="0"/>
          <w:sz w:val="24"/>
          <w:szCs w:val="24"/>
        </w:rPr>
        <w:t>Вам, зависящим от времени и пространства, трудно будет осознать эту истину; в ваших рассуждениях присутствует элемент времени, а элементарные силы (</w:t>
      </w:r>
      <w:r>
        <w:rPr>
          <w:rFonts w:cs="Times New Roman" w:ascii="Times New Roman" w:hAnsi="Times New Roman"/>
          <w:spacing w:val="0"/>
          <w:sz w:val="24"/>
          <w:szCs w:val="24"/>
        </w:rPr>
        <w:t>духи стихий</w:t>
      </w:r>
      <w:r>
        <w:rPr>
          <w:rFonts w:cs="Times New Roman" w:ascii="Times New Roman" w:hAnsi="Times New Roman"/>
          <w:i/>
          <w:iCs/>
          <w:spacing w:val="0"/>
          <w:sz w:val="24"/>
          <w:szCs w:val="24"/>
        </w:rPr>
        <w:t xml:space="preserve"> – ред.) действуют с такой скоростью, какую человек даже не в состоянии себе представить».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следнее изменение оси произошло во времена Атлантиды, когда мыслительная энергия, испускаемая атлантическими расами стала ядовито-смертоносной, а злоупотребления психическими силами стали чудовищны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днако несмотря на то, что основной причиной катаклизма Атлантической Расы стал разложившийся дух её человечества, всё же само... ускорение было вызвано решением и энергией высочайших Сущностей, обитающих в своих огненных телах... на Солнц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ам, землянам, Великие Учителя Иерархии Света Солнечной системы говорят, что столкновения Добра и Зла существуют не только на Земле – битвы между Светом и тьмой случаются и на высоких планах нашей Солнечной системы. Но Земля и Солнце, как и любая планета и Солнце, как и каждый атом системы планет неразрывно связаны на всех семи планах Бытия – это единый организм, одна живая клетка огромного организма Космоса, один его Ато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определённые эволюционные периоды перед переходом на новый эволюционный виток в Космосе, в Солнечной системе, на планете усиливается напряжение в результате столкновения противоположностей, из которых состоит Бытие. Вследствие одной из таких космических битв в нашей Солнечной системе (а точнее, на Солнце) на нашем Светиле произошло нарушение равновесия. А тут еще потемневшее человечество Атлантиды, бросило на космическую чашу Зла свою коллективную энергию, чем и навлекло на себя ускоренный обратный удар Закона Кар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ысвободились стихийные силы чудовищной мощности. На нашем Светиле произошли поистине апокалиптические изменения – примерно такие же, какие могут произойти на Земле в случае гигантского взрыва её коры. Этот Солнечный катаклизм немедленно сказался и на положении Земли, мгновенно изменив ось её вращ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Чтобы как-то представить, что же может произойти если изменится ось вращения Земли, давайте приляжем на диван. Что произошло? Мы из вертикального положения заняли горизонтальное, т.е. изменили положений оси тела на 90 градусов. Чтобы поменять положение и повернуться со спины на бок, надо снова изменить ось – повернуться на 90 градусов. Теперь возьмем в руки таз с водой и повторим тот же опыт, но вместе с тазо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ставим на место тазика Землю, а воду в нём – это моря и океаны. И пусть Земля повернется не на бок (не на 90 градусов), а всего лишь – на каких-то 5-10 градусов... и тогда миллиарды тонн воды смоют всё на поверхности планеты!..</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2" w:name="_%25D0%259E%25D1%2587%25D0%25B8%25D1%258"/>
      <w:bookmarkEnd w:id="12"/>
      <w:r>
        <w:rPr>
          <w:rFonts w:cs="Times New Roman" w:ascii="Times New Roman" w:hAnsi="Times New Roman"/>
          <w:sz w:val="24"/>
          <w:szCs w:val="24"/>
        </w:rPr>
        <w:t>Очищение Астрального Мира</w:t>
      </w:r>
      <w:r>
        <w:fldChar w:fldCharType="begin"/>
      </w:r>
      <w:r>
        <w:rPr/>
        <w:instrText xml:space="preserve"> TC "Очищение Астрального Мира"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м известно, что и перестройка, и очищение человека должны начинаться с мыслей и желаний, то же самое и с человечеством и планетой. Перестройка и очищение её начинаются с мира Невидимого, с Мира Тонкого.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Голова огромного тела зловещего Ящера, находившаяся в Тонком Мире, была снесена в октябре 1949 года. Тёмное воинство (Братья тени или Черная Ложа), не получая больше могучей подпитки от погибшего князя тьмы, усиливает свою агонию, чем ближе конец цикла. Но агония эта чрезвычайно опасна. Смертельно раненый дикий зверь может загрызть неосторожного беспечного человека. Потому для потерявших дозор над собой так опасна тьма даже при её последних минутах и даже при разложении её труп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вердыня Зла, как писала Е.И.Рерих, рушилась вместе с её Хозяином. Но вначале это произошло в Тонком Мире планет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днако после разрушения страшных нагромождений сил тьмы требуется еще колоссальная пространственная работа Сил Света, к которой должны подключиться все, желающие жить на Новой Земле и под Новым Небом. Прежде чем произойдет просветление – очищение на Земле физической, должен быть очищен от зла Тонкий Мир – основание всего безобразного в Мире Плотном. Разрушатся те чудовищные нагромождения, которые на протяжении многих тысячелетий создавало в Тонком Мире человечество своим невежественным, нездоровым и совершенно безответственным мышлением. Тогда исчезнет энергетическое основание тёмных земных явлений и опасных для жизни объектов. Они мгновенно будут рассыпаться!</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В какой-то мере представить это поможет пример с разрушением небоскребов-близнецов ВМТЦ с помощью взрыва. Небоскреб строится не быстро. Но взрывом уничтожается мгновенно. Однако надо тщательно подготовить взрывные работы, принять меры безопасности, чтобы не пострадали ценные соседние здания. Потом еще надо будет убрать обломки, – а это огромная гора обезображенных бетонных глыб и исковерканной арматуры. Никто не скажет, что это хаотическое нагромождение красиво, ибо оно уродливо. Вот так, когда рушится и старый мир, то это тоже всегда уродливое зрелище. Это уродство (при котором государственная машина становится не только безразличной к своим гражданам, но и враждебно настроенной) лучше всего было видно в конце XX века на всём пост-советском пространстве, и прежде всего в той Стране, которой предстояло открыть Врата в Новую Эпоху – в Росси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то-то скажет: если Новый Мир – для всего человечества, значит старый – должен быть разрушен на всей Земле. Но что-то в преуспевающих странах даже в начале 21 века никто не заметил такого безобразного нагромождения развалин, как в России в период 90-тых годов!</w:t>
      </w:r>
    </w:p>
    <w:p>
      <w:pPr>
        <w:pStyle w:val="TextBody"/>
        <w:spacing w:lineRule="atLeast" w:line="200"/>
        <w:rPr/>
      </w:pPr>
      <w:r>
        <w:rPr>
          <w:rFonts w:cs="Times New Roman" w:ascii="Times New Roman" w:hAnsi="Times New Roman"/>
          <w:color w:val="000000"/>
          <w:sz w:val="24"/>
          <w:szCs w:val="24"/>
        </w:rPr>
        <w:t xml:space="preserve">Не следует забывать, что западная техно-рыночная цивилизация – это корзина с красивыми вкусными яблоками. Но в самой её сердцевине – червь, который доедает семена. Такое яблоко можно только съесть, но будущего оно уже не имеет. Потому и сказано Космическими Учителями: </w:t>
      </w:r>
      <w:r>
        <w:rPr>
          <w:rFonts w:cs="Times New Roman" w:ascii="Times New Roman" w:hAnsi="Times New Roman"/>
          <w:b/>
          <w:bCs/>
          <w:color w:val="000000"/>
          <w:sz w:val="24"/>
          <w:szCs w:val="24"/>
        </w:rPr>
        <w:t>«…Не ищите будущего ни в одной стране Запада, но наблюдайте идущий там развал…»</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лан построения Нового планетарного Общества есть, но он не в руках уходящей отживающей расы.</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В Новом Тысячелетии, утверждают Великие Учителя Шамбалы, человечество начнет строить Эпоху глобальной Общины. Философско-мировоззренческая ось этой Эпохи будет принципиально новой – Эзотерическая Философия древних Вед даст сознанию и разуму могучий импульс и Теософия Иерархии Света Солнечной системы сделает реальностью сознательное сотрудничество человечества с невидимым Миром.</w:t>
      </w:r>
    </w:p>
    <w:p>
      <w:pPr>
        <w:pStyle w:val="TextBody"/>
        <w:spacing w:lineRule="atLeast" w:line="200"/>
        <w:rPr/>
      </w:pPr>
      <w:r>
        <w:rPr>
          <w:rFonts w:cs="Times New Roman" w:ascii="Times New Roman" w:hAnsi="Times New Roman"/>
          <w:color w:val="000000"/>
          <w:sz w:val="24"/>
          <w:szCs w:val="24"/>
        </w:rPr>
        <w:t xml:space="preserve">Новое земное человечество обретет то, чего не было у людей уходящей расы – обретёт </w:t>
      </w:r>
      <w:r>
        <w:rPr>
          <w:rFonts w:cs="Times New Roman" w:ascii="Times New Roman" w:hAnsi="Times New Roman"/>
          <w:b/>
          <w:bCs/>
          <w:caps/>
          <w:color w:val="000000"/>
          <w:sz w:val="24"/>
          <w:szCs w:val="24"/>
        </w:rPr>
        <w:t>огненный иммунитет</w:t>
      </w:r>
      <w:r>
        <w:rPr>
          <w:rFonts w:cs="Times New Roman" w:ascii="Times New Roman" w:hAnsi="Times New Roman"/>
          <w:color w:val="000000"/>
          <w:sz w:val="24"/>
          <w:szCs w:val="24"/>
        </w:rPr>
        <w:t>! Без него любое сближение с Тонким Миром невозможно без опасности для жизни, для разума. Без огненного иммунитета, живя на Земле, пытаться изучать Тонкий Мир – всё равно, что лезть голым в доменную печь, чтобы проверить, как идет плавка.</w:t>
      </w:r>
    </w:p>
    <w:p>
      <w:pPr>
        <w:pStyle w:val="TextBody"/>
        <w:spacing w:lineRule="atLeast" w:line="200"/>
        <w:rPr/>
      </w:pPr>
      <w:r>
        <w:rPr>
          <w:rFonts w:cs="Times New Roman" w:ascii="Times New Roman" w:hAnsi="Times New Roman"/>
          <w:color w:val="000000"/>
          <w:sz w:val="24"/>
          <w:szCs w:val="24"/>
        </w:rPr>
        <w:t xml:space="preserve">Чтобы проникновение в мир невидимый и его </w:t>
      </w:r>
      <w:r>
        <w:rPr>
          <w:rFonts w:cs="Times New Roman" w:ascii="Times New Roman" w:hAnsi="Times New Roman"/>
          <w:i/>
          <w:iCs/>
          <w:color w:val="000000"/>
          <w:sz w:val="24"/>
          <w:szCs w:val="24"/>
        </w:rPr>
        <w:t>непосредственное</w:t>
      </w:r>
      <w:r>
        <w:rPr>
          <w:rFonts w:cs="Times New Roman" w:ascii="Times New Roman" w:hAnsi="Times New Roman"/>
          <w:color w:val="000000"/>
          <w:sz w:val="24"/>
          <w:szCs w:val="24"/>
        </w:rPr>
        <w:t xml:space="preserve"> изучение стали безопасными для человека будущего, Тонкий Мир огненно очищается. И происходит это раньше, чем очищение на физической Земле.</w:t>
      </w:r>
    </w:p>
    <w:p>
      <w:pPr>
        <w:pStyle w:val="TextBody"/>
        <w:spacing w:lineRule="atLeast" w:line="200"/>
        <w:rPr/>
      </w:pPr>
      <w:r>
        <w:rPr>
          <w:rFonts w:cs="Times New Roman" w:ascii="Times New Roman" w:hAnsi="Times New Roman"/>
          <w:color w:val="000000"/>
          <w:sz w:val="24"/>
          <w:szCs w:val="24"/>
        </w:rPr>
        <w:t>Но при очищении Астрального Мира нечисть низших слоев не погибает сразу. Многим элементариям (лярвам) на какое-то время удается сбежать от испепеляющего Огня... на Землю, в её физический мир. И уходящая раса предоставляет им для существования достаточно убежищ. Поэтому-то Великие Учителя человечества сказали о нашем времени – «</w:t>
      </w:r>
      <w:r>
        <w:rPr>
          <w:rFonts w:cs="Times New Roman" w:ascii="Times New Roman" w:hAnsi="Times New Roman"/>
          <w:i/>
          <w:iCs/>
          <w:color w:val="000000"/>
          <w:sz w:val="24"/>
          <w:szCs w:val="24"/>
        </w:rPr>
        <w:t>лярвы завоевывают планету людей</w:t>
      </w:r>
      <w:r>
        <w:rPr>
          <w:rFonts w:cs="Times New Roman" w:ascii="Times New Roman" w:hAnsi="Times New Roman"/>
          <w:color w:val="000000"/>
          <w:sz w:val="24"/>
          <w:szCs w:val="24"/>
        </w:rPr>
        <w:t>», земных людей.</w:t>
      </w:r>
    </w:p>
    <w:p>
      <w:pPr>
        <w:pStyle w:val="TextBody"/>
        <w:spacing w:lineRule="atLeast" w:line="200"/>
        <w:rPr/>
      </w:pPr>
      <w:r>
        <w:rPr>
          <w:rFonts w:cs="Times New Roman" w:ascii="Times New Roman" w:hAnsi="Times New Roman"/>
          <w:color w:val="000000"/>
          <w:sz w:val="24"/>
          <w:szCs w:val="24"/>
        </w:rPr>
        <w:t xml:space="preserve">В начале 30-х годов XX века в книге «Сердце» </w:t>
      </w:r>
      <w:r>
        <w:rPr>
          <w:rFonts w:cs="Times New Roman" w:ascii="Times New Roman" w:hAnsi="Times New Roman"/>
          <w:i/>
          <w:iCs/>
          <w:color w:val="000000"/>
          <w:sz w:val="24"/>
          <w:szCs w:val="24"/>
        </w:rPr>
        <w:t>(§584)</w:t>
      </w:r>
      <w:r>
        <w:rPr>
          <w:rFonts w:cs="Times New Roman" w:ascii="Times New Roman" w:hAnsi="Times New Roman"/>
          <w:color w:val="000000"/>
          <w:sz w:val="24"/>
          <w:szCs w:val="24"/>
        </w:rPr>
        <w:t xml:space="preserve"> Елена Ивановна Рерих, Матерь Огненной Йоги записала, что «</w:t>
      </w:r>
      <w:r>
        <w:rPr>
          <w:rFonts w:cs="Times New Roman" w:ascii="Times New Roman" w:hAnsi="Times New Roman"/>
          <w:i/>
          <w:iCs/>
          <w:color w:val="000000"/>
          <w:sz w:val="24"/>
          <w:szCs w:val="24"/>
        </w:rPr>
        <w:t>не следует забывать о грядущих огненных эпидемиях... Особенно теперь, когда пользование неизученными энергиями достигает значительных размеров, нужно помнить о возможности обратного удара. Ученые должны обратить внимание на особенность многих заболеваний. Нельзя объяснить их лишь сгущением общественного водоворота. Причина гораздо глубже</w:t>
      </w:r>
      <w:r>
        <w:rPr>
          <w:rFonts w:cs="Times New Roman" w:ascii="Times New Roman" w:hAnsi="Times New Roman"/>
          <w:color w:val="000000"/>
          <w:sz w:val="24"/>
          <w:szCs w:val="24"/>
        </w:rPr>
        <w:t>».</w:t>
      </w:r>
    </w:p>
    <w:p>
      <w:pPr>
        <w:pStyle w:val="Heading3"/>
        <w:tabs>
          <w:tab w:val="clear" w:pos="708"/>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3" w:name="_%25D0%2590%25D1%2582%25D0%25BE%25D0%25B"/>
      <w:bookmarkEnd w:id="13"/>
      <w:r>
        <w:rPr>
          <w:rFonts w:cs="Times New Roman" w:ascii="Times New Roman" w:hAnsi="Times New Roman"/>
          <w:sz w:val="24"/>
          <w:szCs w:val="24"/>
        </w:rPr>
        <w:t>Атомный огонь</w:t>
      </w:r>
      <w:r>
        <w:fldChar w:fldCharType="begin"/>
      </w:r>
      <w:r>
        <w:rPr/>
        <w:instrText xml:space="preserve"> TC "Атомный огонь" \l 1 </w:instrText>
      </w:r>
      <w:r>
        <w:rPr/>
        <w:fldChar w:fldCharType="separate"/>
      </w:r>
      <w:r>
        <w:rPr/>
      </w:r>
      <w:r>
        <w:rPr/>
        <w:fldChar w:fldCharType="end"/>
      </w:r>
    </w:p>
    <w:p>
      <w:pPr>
        <w:pStyle w:val="Style17"/>
        <w:spacing w:lineRule="atLeast" w:line="200"/>
        <w:rPr/>
      </w:pPr>
      <w:r>
        <w:rPr>
          <w:rFonts w:cs="Times New Roman" w:ascii="Times New Roman" w:hAnsi="Times New Roman"/>
          <w:spacing w:val="0"/>
          <w:sz w:val="24"/>
          <w:szCs w:val="24"/>
        </w:rPr>
        <w:t>Человечество уходящей расы, изучающее себя по... живым животным и человеческим трупам, не может знать истинных причин своих многочисленных болезней, которые, несмотря на гигантское производство лекарств и большие достижения медицинской науки, всё же не оставили человечество в покое. В конце цикла появилось немало новых болезней, которые мимикрировали под старые. Так, в России в последнее пятилетие уходящего 20 века стала быстро распространяться очень странная, тяжелая форма заболевания легких, которую называли по-старому – туберкулез, хотя это скорее всего была совершенно новая болезнь, потому она не лечилась прежними лекарствами. Настоящими эпидемиями стали во второй половине XX века рак и сердечно-сосудистые заболевания (прежде всего, инфаркт, инсульт). Это, как и туберкулез, огненные заболевания. Последнее десятилетие XX века принесло чудовищную эпидемию болезни, совершенно незнакомой в минувшие века – СПИД. Этот печальный список можно продолжать долго.</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Уже в начале 30-х годов XX века можно было говорить об опасности, которой легкомысленно подвергало себя человечество, начав немедленно после открытия широко использовать неизученные тонкие энерги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остаточно вспомнить, как вскоре после открытия немецким физиком-экспериментатором Вильгельмом Рентгеном странных лучей, проникавших через человеческое тело и позволявших видеть внутренние органы, эти лучи стали очень популярными в медицине при диагностике заболеваний. Но никто не знает, насколько это сказалось на увеличении числа больных (и прежде всего раковых), насколько это повлияло на всю окружающую среду. От этой тонкой энергии поначалу никто даже не защищался, потому что ни первооткрывателю, ни другим ученым даже в голову не пришло, что какая-то энергия, совершенно неощущаемая физическими органами чувств, может быть опасной. Но даже в конце XX века, когда уже предпринимались все меры предосторожности, применение рентгеновских лучей всё же не считалось безопасным для здоровья людей. Не считалось, и тем не менее, эти тонкие, фактически неизученные энергии применяются повсеместно.</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Как известно, открытие в 1895 году Х-лучей Рентгеном было лишь началом прорыва человечества в Тонкий Мир – прорыва, предсказанного Е.П.Блаватской именно в то время, когда физика была убеждена, что она уже всё постигла и для неё не осталось никаких тайн в природе. Уже в следующем, 1896 году (буквально через несколько недель после открытия Рентгена) возбуждение физической науки еще более возросло от очередного открытия. В Париже физик Антуан Беккерель открыл радиоактивность. Но и в касательстве к этой энергии мы также видим невероятную беспечность ученых. Стоит только вспомнить, что аспиранты Жолио Кюри (который совместно с женой Марией Складовской-Кюри исследовал радиоактивное излучение) в карманах своих халатов носили... радиоактивные соли радия и урана! В темноте они светилис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А потом расщепили ядро атома и создали атомную бомбу, которую начали без конца совершенствовать, делая её всё более чудовищной по силе поражения. Полигонные испытания следовали одно за другим. Радиоактивность уже излучалась не из карманов халатов профессоров и аспирантов.</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Ядерные взрывы несли невиданную опасность для Земли и человечества. В совершенно незнакомый, неизученный мир вышел самоуверенный и невежественный интеллектуальный гений, человек безответственный. Он воистину был похож на слона в посудной лавке. Тёмные люди, взявшие на себя ответственность за ядерные испытания, видели перед собой только физический мир и признавали жизнь только в физических телах.</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А ведь атомный огонь опасен не только для Плотного, Физического, Мира.</w:t>
      </w:r>
    </w:p>
    <w:p>
      <w:pPr>
        <w:pStyle w:val="TextBody"/>
        <w:spacing w:lineRule="atLeast" w:line="200"/>
        <w:rPr/>
      </w:pPr>
      <w:r>
        <w:rPr>
          <w:rFonts w:cs="Times New Roman" w:ascii="Times New Roman" w:hAnsi="Times New Roman"/>
          <w:i/>
          <w:iCs/>
          <w:color w:val="000000"/>
          <w:sz w:val="24"/>
          <w:szCs w:val="24"/>
        </w:rPr>
        <w:t>«Легкомыслие ученых потрясающе</w:t>
      </w:r>
      <w:r>
        <w:rPr>
          <w:rFonts w:cs="Times New Roman" w:ascii="Times New Roman" w:hAnsi="Times New Roman"/>
          <w:color w:val="000000"/>
          <w:sz w:val="24"/>
          <w:szCs w:val="24"/>
        </w:rPr>
        <w:t>!» – писала Елена Ивановна Рерих в 1952 году. (27.03.52).</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Астральные клише неуничтожимы, – это мы, конечно, помним. И единственное, что их может разрушить, так это Пространственный Огонь, направляемый Космическими Сущностями Солнечной системы. Управляемый сверхчеловеческой волей этот Огонь-очиститель не может нарушить многослойное построение Надземных сфер!</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земного огня, который на пожаре пожирает всё подряд, уничтожая с одинаковым усердием и бесценные произведения искусства, и хлам, и мышей, и людей, и лес, и почву, управляемый Пространственный Огонь действует очень осторожно и избирательно. Уничтожая всё негодное, он совершенно не вредит тонкой окружающей среде и щадит каждое астральное существо (в том числе, разумеется, и развоплощенного человека – каждого, кто может развиваться дальш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беда в том, что не только этот очистительный Пространственный Огонь действует в Тонком Мир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о времени расщепления атомного ядра в Тонкий Мир ворвался настоящий монстр – атомный огонь. Этот джинн, выпущенный людьми, неуправляем! Врываясь в Тонкий Мир, он сметает на своем пути все подряд: и негодное, и годное, и саму среду обитания.</w:t>
      </w:r>
    </w:p>
    <w:p>
      <w:pPr>
        <w:pStyle w:val="Style17"/>
        <w:spacing w:lineRule="atLeast" w:line="200"/>
        <w:rPr/>
      </w:pPr>
      <w:r>
        <w:rPr>
          <w:rFonts w:cs="Times New Roman" w:ascii="Times New Roman" w:hAnsi="Times New Roman"/>
          <w:spacing w:val="0"/>
          <w:sz w:val="24"/>
          <w:szCs w:val="24"/>
        </w:rPr>
        <w:t>Человечество уже осознало, насколько губительны атомные и водородные взрывы для физической природы «</w:t>
      </w:r>
      <w:r>
        <w:rPr>
          <w:rFonts w:cs="Times New Roman" w:ascii="Times New Roman" w:hAnsi="Times New Roman"/>
          <w:i/>
          <w:iCs/>
          <w:spacing w:val="0"/>
          <w:sz w:val="24"/>
          <w:szCs w:val="24"/>
        </w:rPr>
        <w:t>мира сего</w:t>
      </w:r>
      <w:r>
        <w:rPr>
          <w:rFonts w:cs="Times New Roman" w:ascii="Times New Roman" w:hAnsi="Times New Roman"/>
          <w:spacing w:val="0"/>
          <w:sz w:val="24"/>
          <w:szCs w:val="24"/>
        </w:rPr>
        <w:t>». Но уходящая раса по своему глубокому невежеству совершенно не учитывает воздействие ядерных взрывов на Мир Невидимый и его обитателей. А ведь Мир Тонкий – это тоже «мир сей», это тоже среда обитания для каждого из нас.</w:t>
      </w:r>
    </w:p>
    <w:p>
      <w:pPr>
        <w:pStyle w:val="TextBody"/>
        <w:spacing w:lineRule="atLeast" w:line="200"/>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Велики потрясения в слоях и сферах Тонкого Мира после взрывов новых водородных бомб,</w:t>
      </w:r>
      <w:r>
        <w:rPr>
          <w:rFonts w:cs="Times New Roman" w:ascii="Times New Roman" w:hAnsi="Times New Roman"/>
          <w:color w:val="000000"/>
          <w:sz w:val="24"/>
          <w:szCs w:val="24"/>
        </w:rPr>
        <w:t xml:space="preserve"> – пишет Елена Ивановна в 1954 году (12.04.54). – </w:t>
      </w:r>
      <w:r>
        <w:rPr>
          <w:rFonts w:cs="Times New Roman" w:ascii="Times New Roman" w:hAnsi="Times New Roman"/>
          <w:i/>
          <w:iCs/>
          <w:color w:val="000000"/>
          <w:sz w:val="24"/>
          <w:szCs w:val="24"/>
        </w:rPr>
        <w:t>Некоторые сферы буквально распались, и многие обитатели их удалились в Тишину Молчания и в космический сор или же претерпевают большие страдания из-за утраты необходимой им среды и оболочки для существования в Надземном Мире. Ведь они не могут притянуться к более высокой сфере, не имея в тонком теле необходимых для этого энерги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как всегда, во всем имеются две стороны. С одной, происходит очищение сфер от низшего преступного элемента, но с другой – много неплохих духов остаются лишенными необходимой оболочки и среды для существования в Тонком Мире и погружаются в длительное бессознательное состояние сна, что задерживает значительно их эволюцию.</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еобходимо воссоздать новую среду или сферы, приемлемые для приходящих с Земл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Ядерные взрывы (а их на нашей планете со времени первого испытания атомной бомбы было произведено очень большое количество – и земных, и подземных, и надземных, и подводных), как известно, очень сильно повлияли на радиоактивный фон Земли. Но землянам даже не приходило в голову, что резко увеличенная радиоактивность в немалой степени может способствовать планетарной катастрофе.</w:t>
      </w:r>
    </w:p>
    <w:p>
      <w:pPr>
        <w:pStyle w:val="TextBody"/>
        <w:spacing w:lineRule="atLeast" w:line="200"/>
        <w:rPr/>
      </w:pPr>
      <w:r>
        <w:rPr>
          <w:rFonts w:cs="Times New Roman" w:ascii="Times New Roman" w:hAnsi="Times New Roman"/>
          <w:color w:val="000000"/>
          <w:sz w:val="24"/>
          <w:szCs w:val="24"/>
        </w:rPr>
        <w:t>Достаточно сказать, что летом 1998г. две страны Азии – Индия и Пакистан – решили продемонстрировать друг другу силу и в течение лишь одной недели произвели, в общей сложности, семь подземных испытаний ядерных устройств!</w:t>
      </w:r>
      <w:r>
        <w:rPr>
          <w:rFonts w:cs="Times New Roman" w:ascii="Times New Roman" w:hAnsi="Times New Roman"/>
          <w:color w:val="000000"/>
          <w:position w:val="7"/>
          <w:sz w:val="24"/>
          <w:szCs w:val="24"/>
        </w:rPr>
        <w:t xml:space="preserve"> </w:t>
      </w:r>
      <w:r>
        <w:rPr>
          <w:rFonts w:cs="Times New Roman" w:ascii="Times New Roman" w:hAnsi="Times New Roman"/>
          <w:color w:val="000000"/>
          <w:sz w:val="24"/>
          <w:szCs w:val="24"/>
        </w:rPr>
        <w:t>И это в непосредственной близости к Духовному Центру планет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здесь Космические Учителя указывают человечеству на связь ядерных взрывов и ухудшения... качества человечества. С началом ядерных испытаний быстро стала расти бездуховность. Но ни одному горе-ученому XX века даже в голову не пришло бы связать эти два явл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оказывается, каждый ядерный взрыв делает в ауре Земли брешь – опаснейшую дыру в заградительной сети планеты. Подобные пространственные дыры над планетой так же опасны, как и разрывы заградительной сети в человеческой ауре. При таком повреждении в организм человека, как мы уже знаем, вторгаются опаснейшие энергии и получают доступ к сознанию обитатели низших слоев Астрального Мира. Точно так же при разрывах заградительной сети планеты на Землю устремляется огромное количество лярв, которые легионами обрушиваются на людей, пожирая их психическую энергию и делая одержимыми.</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Через пространственные дыры помимо воли своей проникают в атмосферу Земли и другие неожиданные посетители, которые... сгорают в нашей атмосфере! В результате такой пространственной кремации существ, совершенно не похожих на земные (и, конечно же, кремации насильственной!), получается некий астральный газ, чрезвычайно вредный и для земной природы, и для человека. Масса живых людей по своей вине (но помимо своей воли!) соединяется с... мертвыми (точнее, с психическими отбросами бывших земных людей – с элементариями).</w:t>
      </w:r>
    </w:p>
    <w:p>
      <w:pPr>
        <w:pStyle w:val="TextBody"/>
        <w:spacing w:lineRule="atLeast" w:line="200"/>
        <w:rPr/>
      </w:pPr>
      <w:r>
        <w:rPr>
          <w:rFonts w:cs="Times New Roman" w:ascii="Times New Roman" w:hAnsi="Times New Roman"/>
          <w:color w:val="000000"/>
          <w:sz w:val="24"/>
          <w:szCs w:val="24"/>
        </w:rPr>
        <w:t xml:space="preserve">Елена Петровна Блаватская в одном из писем говорит о том, что смешение Миров, при котором бы </w:t>
      </w:r>
      <w:r>
        <w:rPr>
          <w:rFonts w:cs="Times New Roman" w:ascii="Times New Roman" w:hAnsi="Times New Roman"/>
          <w:i/>
          <w:iCs/>
          <w:color w:val="000000"/>
          <w:sz w:val="24"/>
          <w:szCs w:val="24"/>
        </w:rPr>
        <w:t>мертвое смешивалось с живым</w:t>
      </w:r>
      <w:r>
        <w:rPr>
          <w:rFonts w:cs="Times New Roman" w:ascii="Times New Roman" w:hAnsi="Times New Roman"/>
          <w:color w:val="000000"/>
          <w:sz w:val="24"/>
          <w:szCs w:val="24"/>
        </w:rPr>
        <w:t>, недопустимо! Елена Петровна Блаватская говорит, что «</w:t>
      </w:r>
      <w:r>
        <w:rPr>
          <w:rFonts w:cs="Times New Roman" w:ascii="Times New Roman" w:hAnsi="Times New Roman"/>
          <w:i/>
          <w:iCs/>
          <w:color w:val="000000"/>
          <w:sz w:val="24"/>
          <w:szCs w:val="24"/>
        </w:rPr>
        <w:t>мать-природа хорошо сделала, наградив нас грубыми чувства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лотность физической материи (а это проявляется и в грубости, т.е. слабой чувствительности физических органов слуха, зрения, осязания и т.д.) охраняет еще очень несовершенного человека от вторжения тонких энергий в его несоответствующий по вибрациям организм. Его могут разрушить как низкие, так и высокие энергии (если последние призвать в неочищенный и духовно не преображенный организм). Грубость физической материи не допускает массового проникновения в мир живых людей мира мертвых.</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любое правило имеет исключение.</w:t>
      </w:r>
    </w:p>
    <w:p>
      <w:pPr>
        <w:pStyle w:val="TextBody"/>
        <w:spacing w:lineRule="atLeast" w:line="200"/>
        <w:rPr/>
      </w:pPr>
      <w:r>
        <w:rPr>
          <w:rFonts w:cs="Times New Roman" w:ascii="Times New Roman" w:hAnsi="Times New Roman"/>
          <w:i/>
          <w:iCs/>
          <w:color w:val="000000"/>
          <w:sz w:val="24"/>
          <w:szCs w:val="24"/>
        </w:rPr>
        <w:t xml:space="preserve">«...Есть, – </w:t>
      </w:r>
      <w:r>
        <w:rPr>
          <w:rFonts w:cs="Times New Roman" w:ascii="Times New Roman" w:hAnsi="Times New Roman"/>
          <w:color w:val="000000"/>
          <w:sz w:val="24"/>
          <w:szCs w:val="24"/>
        </w:rPr>
        <w:t>говорит Е.П.Блаватская</w:t>
      </w:r>
      <w:r>
        <w:rPr>
          <w:rFonts w:cs="Times New Roman" w:ascii="Times New Roman" w:hAnsi="Times New Roman"/>
          <w:i/>
          <w:iCs/>
          <w:color w:val="000000"/>
          <w:sz w:val="24"/>
          <w:szCs w:val="24"/>
        </w:rPr>
        <w:t>, – другой, исключительный закон, который проявляется периодами и спорадически: это закон как бы искусственной, насильственной ассимиляции. Во время подобных эпидемий царство мертвых вторгается в область живого... И чем шире открыты им двери, чем сильнее распространена некромантическая зараза, чем дружнее желания медиумов и спиритов распространяют магнетический ток своих призывов, тем более сил и жизненности приобретает наваждение».</w:t>
      </w:r>
    </w:p>
    <w:p>
      <w:pPr>
        <w:pStyle w:val="Heading3"/>
        <w:tabs>
          <w:tab w:val="clear" w:pos="708"/>
          <w:tab w:val="left" w:pos="0" w:leader="none"/>
        </w:tabs>
        <w:spacing w:lineRule="atLeast" w:line="200" w:before="0" w:after="0"/>
        <w:ind w:left="0" w:righ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4" w:name="_%25D0%25A3%25D0%25B6%25D0%25B0%25D1%258"/>
      <w:bookmarkEnd w:id="14"/>
      <w:r>
        <w:rPr>
          <w:rFonts w:cs="Times New Roman" w:ascii="Times New Roman" w:hAnsi="Times New Roman"/>
          <w:sz w:val="24"/>
          <w:szCs w:val="24"/>
        </w:rPr>
        <w:t>Ужасы чёрной магии</w:t>
      </w:r>
      <w:r>
        <w:fldChar w:fldCharType="begin"/>
      </w:r>
      <w:r>
        <w:rPr/>
        <w:instrText xml:space="preserve"> TC "Ужасы чёрной магии"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громное число медиумов (в их числе абсолютно все так называемые «ясновидящие» и «предсказательницы», берущие плату за свои услуги!), повсеместное распространение колдовства, бесчисленные курсы по овладению гипнозом, кружки и «духовные» школы, где развивают низший психизм, – всё это признаки небывалого вторжения мира мертвых в мир живых людей. Но самым массовым каналом распространения эпидемии безумия в конце цикла явились всё же электронные средства информации. И одним из признаков зловещего вторжения лярв в мир людей можно считать демонстрацию американских фильмов ужасов с вампирами, отвратительными привидениями и прочей мерзостью. По причине глубочайшего невежества человечества в конце XX века эта некромантическая зараза из адских областей Астрала совершенно бесконтрольно и безнаказанно проникает в сознание многих людей (и легче всего – через органы чувств подростков) и заражает тлением дух многих миллионов.</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казывается, бывают в истории человечества особо темные времена, когда закон Природы, не допускающий насильственного смешения миров, грубо нарушается людьми! Но, как и при любом нарушении эволюционных космических законов, вскоре приходит расплата, – начинается массовое омрачение созна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такого омрачения, какое Великие Учителя наблюдали в человечестве конца XX века, еще не бывало на нашей бедной планете. Страшная эпидемия безумия (в формах явных и скрытых) охватила огромное число людей во всех странах – и во внешне благополучных (в смысле политико-экономическом), и неблагополучных.</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Было бы непростительным легкомыслием усмехаться, слыша о том, что научно-технический прогресс без философии альтруизма, без надежного духовного основания, демонстрируя могущество интеллекта, одновременно порождает чудовищ-роботов. Используя достижения науки и техники, бездуховный интеллект способен за чрезвычайно короткое время уничтожить разум и превратить людей в биороботов, действующих по программе, заданной горсткой сатанистов, стремящейся установить свою диктатуру над миро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конце XX века стала чрезвычайно близкой новая зловещая реальность. Средства массовой информации сообщали, что уже разработана система, с помощью которой можно влиять с орбитальной станции на психофизиологическое состояние людей, посылая на поверхность планеты направленное излучение. Миллионам можно внушить любое настроение, приказать совершить любое действие, заставить жить под воздействием чужой злой воли. Защититься от такого психического насилия невозможно. Это психотронное оружие даёт власть над миром. И оно пострашнее любой атомной бомбы. Разве такое преступление черных магов Земли не должно быть предотвращено даже ценой Всемирного Потоп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Черные маги существовали всегда, и их жертвы многочисленны. Считается, что Гитлер и его сподвижники применяли черную магию для психической обработки народа. И всё же в начале сороковых у темных еще не было того чудовищного психотронного оружия, чей контур зловеще замелькал на горизонте 90-х годов! И в сороковых годах мир не знал такого небывалого массового устремления к черной магии не только в деревнях, но и в самых великих столицах мира. Вне сомнения, атомные взрывы, разрывавшие то тут, то там заградительную сеть планеты, сыграли здесь не последнюю рол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Беда массового заражения энергиями низшего Астрала и распространение черной магии были предсказаны Космическими Учителями, среди которых была и Е.П.Блаватская.</w:t>
      </w:r>
    </w:p>
    <w:p>
      <w:pPr>
        <w:pStyle w:val="TextBody"/>
        <w:spacing w:lineRule="atLeast" w:line="200"/>
        <w:rPr/>
      </w:pPr>
      <w:r>
        <w:rPr>
          <w:rFonts w:cs="Times New Roman" w:ascii="Times New Roman" w:hAnsi="Times New Roman"/>
          <w:color w:val="000000"/>
          <w:sz w:val="24"/>
          <w:szCs w:val="24"/>
        </w:rPr>
        <w:t>В записках одного из основателей Дублинской ложи Теософского общества Ч.Джонстона</w:t>
      </w:r>
      <w:r>
        <w:rPr>
          <w:rStyle w:val="11"/>
          <w:rStyle w:val="FootnoteAnchor"/>
          <w:rFonts w:cs="Times New Roman" w:ascii="Times New Roman" w:hAnsi="Times New Roman"/>
          <w:color w:val="000000"/>
          <w:sz w:val="24"/>
          <w:szCs w:val="24"/>
        </w:rPr>
        <w:footnoteReference w:customMarkFollows="1" w:id="3"/>
        <w:t>*</w:t>
      </w:r>
      <w:r>
        <w:rPr>
          <w:rFonts w:cs="Times New Roman" w:ascii="Times New Roman" w:hAnsi="Times New Roman"/>
          <w:color w:val="000000"/>
          <w:sz w:val="24"/>
          <w:szCs w:val="24"/>
        </w:rPr>
        <w:t xml:space="preserve">, ирландского писателя и переводчика с санскрита, впоследствии преподававшего в Колумбийском университете (США), есть печально провидческие слова Елены Петровны Блаватской относительно приближавшегося XX века. Отвечая на вопросы своего собеседника: </w:t>
      </w:r>
      <w:r>
        <w:rPr>
          <w:rFonts w:cs="Times New Roman" w:ascii="Times New Roman" w:hAnsi="Times New Roman"/>
          <w:i/>
          <w:iCs/>
          <w:color w:val="000000"/>
          <w:sz w:val="24"/>
          <w:szCs w:val="24"/>
        </w:rPr>
        <w:t>«в чем еще, кроме создания Всемирного Теософского Общества, заключается её просветительская задача, которую определили Великие Учителя»</w:t>
      </w:r>
      <w:r>
        <w:rPr>
          <w:rFonts w:cs="Times New Roman" w:ascii="Times New Roman" w:hAnsi="Times New Roman"/>
          <w:color w:val="000000"/>
          <w:sz w:val="24"/>
          <w:szCs w:val="24"/>
        </w:rPr>
        <w:t xml:space="preserve">, – Елена Петровна ответила, что </w:t>
      </w:r>
      <w:r>
        <w:rPr>
          <w:rFonts w:cs="Times New Roman" w:ascii="Times New Roman" w:hAnsi="Times New Roman"/>
          <w:i/>
          <w:iCs/>
          <w:color w:val="000000"/>
          <w:sz w:val="24"/>
          <w:szCs w:val="24"/>
        </w:rPr>
        <w:t>«есть много важных вещей, о которых она должна успеть оповестить человечество»</w:t>
      </w:r>
      <w:r>
        <w:rPr>
          <w:rFonts w:cs="Times New Roman" w:ascii="Times New Roman" w:hAnsi="Times New Roman"/>
          <w:color w:val="000000"/>
          <w:sz w:val="24"/>
          <w:szCs w:val="24"/>
        </w:rPr>
        <w:t>.</w:t>
      </w:r>
    </w:p>
    <w:p>
      <w:pPr>
        <w:pStyle w:val="TextBody"/>
        <w:spacing w:lineRule="atLeast" w:line="200"/>
        <w:rPr/>
      </w:pPr>
      <w:r>
        <w:rPr>
          <w:rFonts w:cs="Times New Roman" w:ascii="Times New Roman" w:hAnsi="Times New Roman"/>
          <w:color w:val="000000"/>
          <w:sz w:val="24"/>
          <w:szCs w:val="24"/>
        </w:rPr>
        <w:t xml:space="preserve">Они </w:t>
      </w:r>
      <w:r>
        <w:rPr>
          <w:rFonts w:cs="Times New Roman" w:ascii="Times New Roman" w:hAnsi="Times New Roman"/>
          <w:i/>
          <w:iCs/>
          <w:color w:val="000000"/>
          <w:sz w:val="24"/>
          <w:szCs w:val="24"/>
        </w:rPr>
        <w:t>«очень важны, а вскоре станут еще важнее. Существует опасность черной магии, ибо весь мир устремился к ней, и в особенности Америка. Только глубокое знание подлинной психической и духовной природы человека может спасти человечество от смертельных опасностей...</w:t>
      </w:r>
    </w:p>
    <w:p>
      <w:pPr>
        <w:pStyle w:val="TextBody"/>
        <w:spacing w:lineRule="atLeast" w:line="200"/>
        <w:rPr/>
      </w:pPr>
      <w:r>
        <w:rPr>
          <w:rFonts w:cs="Times New Roman" w:ascii="Times New Roman" w:hAnsi="Times New Roman"/>
          <w:i/>
          <w:iCs/>
          <w:color w:val="000000"/>
          <w:sz w:val="24"/>
          <w:szCs w:val="24"/>
        </w:rPr>
        <w:t>И попомните мои слова. Грядут такие сказки, о которых в средние века и не помышляли. Целые народы, сами того не замечая, скатятся к черной магии, действуя, разумеется, с благими намерениями, коими, при всём том, будет вымощена дорога в ад!»</w:t>
      </w:r>
      <w:r>
        <w:rPr>
          <w:rFonts w:cs="Times New Roman" w:ascii="Times New Roman" w:hAnsi="Times New Roman"/>
          <w:color w:val="000000"/>
          <w:sz w:val="24"/>
          <w:szCs w:val="24"/>
        </w:rPr>
        <w:t xml:space="preserve">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ьвия Кренстон, автор большой книги о жизни и творчестве </w:t>
        <w:softHyphen/>
        <w:t>Е.П.Блаватской даёт запись беседы Джонстона с Е.П.Блаватской, состоявшейся весной 1887 году в пригороде Лондона. Там ученики Е.П. Блаватской снимали для неё небольшой уютный домик, в котором она работала над «Тайной Доктрино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нязь тьмы со своими многочисленными сатрапами сделали так, чтобы религия, наука и искусство на Земле развивались своими особыми путями. Это породило их однобокость: </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нравственные заповеди религии приобрели догматический характер,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наука увязла в прагматических, часто лишенных моральной основы концепциях и гипотезах,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искусство за редкими исключениями заменило познавательные акценты развлекательными.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5" w:name="_%25D0%259C%25D0%25B8%25D1%2581%25D1%258"/>
      <w:bookmarkEnd w:id="15"/>
      <w:r>
        <w:rPr>
          <w:rFonts w:cs="Times New Roman" w:ascii="Times New Roman" w:hAnsi="Times New Roman"/>
          <w:sz w:val="24"/>
          <w:szCs w:val="24"/>
        </w:rPr>
        <w:t>Миссия России и будущее человечества</w:t>
      </w:r>
      <w:r>
        <w:fldChar w:fldCharType="begin"/>
      </w:r>
      <w:r>
        <w:rPr/>
        <w:instrText xml:space="preserve"> TC "Миссия России и будущее человечества"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аучно-философское синтетическое Учение «Живая Этика», данная Высшими Силами Солнечной системы, вновь соединяет нравственной пафос религий с точным научным знанием и красотой изложения шедевров литератур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з всего невообразимого богатства идей Учения Света можно выделить три основополагающих.</w:t>
      </w:r>
    </w:p>
    <w:p>
      <w:pPr>
        <w:pStyle w:val="TextBody"/>
        <w:spacing w:lineRule="atLeast" w:line="200"/>
        <w:rPr/>
      </w:pPr>
      <w:r>
        <w:rPr>
          <w:rFonts w:cs="Times New Roman" w:ascii="Times New Roman" w:hAnsi="Times New Roman"/>
          <w:color w:val="000000"/>
          <w:sz w:val="24"/>
          <w:szCs w:val="24"/>
        </w:rPr>
        <w:t xml:space="preserve">1. Наша планета вступила в новый период своего развития, в эпоху Огня, то есть в возросшего воздействия на нашу жизнь Космических энергий, которые людям необходимо ассимилировать. Ключевой из них является </w:t>
      </w:r>
      <w:r>
        <w:rPr>
          <w:rFonts w:cs="Times New Roman" w:ascii="Times New Roman" w:hAnsi="Times New Roman"/>
          <w:i/>
          <w:iCs/>
          <w:color w:val="000000"/>
          <w:sz w:val="24"/>
          <w:szCs w:val="24"/>
        </w:rPr>
        <w:t>психическая энергия</w:t>
      </w:r>
      <w:r>
        <w:rPr>
          <w:rFonts w:cs="Times New Roman" w:ascii="Times New Roman" w:hAnsi="Times New Roman"/>
          <w:color w:val="000000"/>
          <w:sz w:val="24"/>
          <w:szCs w:val="24"/>
        </w:rPr>
        <w:t>.</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Овладение психической энергией возможны только на путях нравственного преображения нашей природы. Отсюда двойное название Учения – Йога Огня и Живая Этик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Духовно-нравственное преображение человека отныне лучше всего достигается не в монастырских стенах, не в уединении от людей, но в гуще жизни, в широком международном сотрудничестве и прежде всего в сотрудничестве с Космической Иерархией Света, явленной на нашей планете Шамбало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ельзя сказать, что эти идеи свалились на людей неожиданно. Эпоха огненного крещения Земли была предсказана в древнеегипетских папирусах, в эпосе «Махабхарата», в «Апокалипсисе» и других старинных источниках. Также и космическая этика является ядром всех развитых религий мира. Что же касается сведений о Шамбале, о Духовном Космическом Центре планеты, то и они в намеках и иносказаниях рассыпаны в легендах всех народов, в том числе и у русских – легенды о Беловодье. Имеются редкие свидетельства очевидцев, побывавших в сказочной Шамбале. Согласно Учению Света, не только великие реформаторы религий, но и многие замечательные мыслители: Кришна, Будда, Христос, Анаксагор, Платон, Пифагор, Аполлоний Тианский, Ориген, Бёме, Джордано Бруно, Сен-Жермен, Сергий Радонежский, Парацельс были напрямую связаны с духовным Центром планеты.</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Агни Йога расшифровала землянам криптограммы народных легенд и древних учений, перевела символический язык Апокалипсиса и других пророческих книг на язык науки, а Космический Закон всеобщего сотрудничества и вектор нашей эволюции обозначила словом Общин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истине мир развивается неисповедимыми путя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ревние мечты людей о государстве-общине пытались реализовать в XX веке в виде советского социалистического государства. В момент своего рождения это государство начертало на знамени замечательные слова: «Весь мир насилья мы разрушим!». Увы, старый мир насилья сменился новым, куда более бесчеловечным и сатанинским. Еще раз скомпрометировало себя насилье, но никак не община. Учение Огня говорит: нет ничего более ужасного, чем насильственная общин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оветский социалистический опыт очень тяжел. Тем не менее Великие Учителя Шамбалы главную задачу «общинизации планеты» по-прежнему возлагают на Россию. Конечно, после всего пережитого человечеством не может быть и речи о мировом переустройстве, навязанном военным путем или любой другой формой насилия. Россия может привлечь сердца исстрадавшегося человечества только как пример духовно-нравственного возрождения. При этом русская задача общины не сводится к лидерству одних только русских. Идея «богоизбранных народов и религий» окончательно развенчана в Учении. Возвращая людям подлинное духовное значение понятия избранности, Живая Этика подчеркивает лучшие нравственные качества, воспитанные собственными духовными усилиями человека, независимо от его национальности. При этом настоящий избранник духа видит свою задачу не в силовом или лукавом господстве над другими людьми, но в помощи менее продвинутым собратьям, где на первом месте стоит духовная помощь, борьба с духовным невежеством. На этом принципе построен весь Космос.</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России же суждено возглавить мировой эволюционный процесс в силу космических законов, выдвигающих ту или иную страну в разные эпохи на авансцену исторического процесса. Когда-то эту ведущую роль сыграла древняя Индия, Китай, Египет, Греция, Рим, затем эпоха Возрождения возвысила Италию, эпоха промышленной революции – Англию…</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ойдя Голгофу XX века и претерпев неслыханные страдания, наша Россия и народы, ее населяющие, согласно Учению Света, обязаны стать лидерами эволюции. И эта обязанность зовет не к самодовольству и насилию, но к смирению и труду на благо всего человечества. Таковы ориентиры Учения Агни Йоги в этом вопрос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онечно, звание духовного лидера планеты выглядит не слишком убедительно в применении к стране, чья экологическая распущенность, скверное качество товаров, пьянство и митинги по проблемам, давно решенным в цивилизованных странах, стали притчей во языцех. Но очевидность – это не синоним существенности, – говорит Учение. Выстраданная духовность России не сказала своего последнего слова. Перед лицом ожидающих Землю экологических потрясений главным фактором становится не экономический, политический и военный, но именно духовный. Жертвенная способность русских положить «душу за други своя», с точки зрения Великих Учителей, является главной эволюционной надеждой планет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тала расхожей мысль, что в кризисные моменты человеческой истории усиливается тяга к мистицизму и мессианству. Считается, что это плохо. Но это, скорее, естественно. Духовных мощностей самих людей в такие эпохи не хватает, поневоле приходится устремлять взор в «запредельные» области, благо космическая помощь никогда не запаздывает. Но и лже-космисты тоже не дремлют. Появляется легион всевозможных пророков, предлагающий широкий спектр помощи – от «экстрасенсорной» панацеи против всех физических недугов до всемирной веры в новоявленных «бхагавана, гуру, христоса». Против таких лжепророков выступал две тысячи лет назад Иисус Христос и остерегал: придет время, когда их появится очень много. Его предостережение было истолковано некоторыми деятелями церкви как недоверие к любым провидцам, кроме церковных. Между тем, Христос советовал оценивать людей по плодам дел их, а не по принадлежности к той или иной партии, церкви или сект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е нужно обладать ясновидческими способностями, чтобы разглядеть своекорыстие, прикрытое, например, духовной риторикой, или фальшивые социально-экономические прожекты, исходящие от лиц, которые всю жизнь «колебались вместе с генеральной линией КПСС». Эти продажные последыши яростно топчут сегодня все, что связано с Октябрьской революцией, как топтали некогда культурное наследие царской России на том основании, что оно якобы царское. Цель тёмных выродков – посеять хаос, погубить страну будущег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Учение Живой Этики и его провозвестники не имеют ничего общего с такими разрушителями. Но все-таки, как могла Шамбала, инициировавшая благое Провозвестие, дать высокую оценку деятельности Ленина и Октябрьской революции со всеми ее страшными эксцессам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письмах Е.И.Рерих и в книгах Живой Этики неоднократно упоминается имя графа Сен-Жермена, посланника Космического Братства во времена Великой французской революции 1789 года. Сама по себе революция не была делом его рук, подобно тому как и другие революции никогда не устраивались Высшими Силами Света. Кровавые революции и войны всегда были результатом безнадежно запутавшихся человеческих отношений. Но в кризисное, революционное время Шамбала всегда усиливает свою помощь светлым людям, а ее посланники стараются извлечь из революций максимально благие для землян результаты. Граф Сен-Жермен, рискуя собственной головой, не однажды предупреждал короля Людовика XVI и Марию-Антуаннету о возможной их гибели. Его советам не вняли. Ужасы тогдашнего террора до сих пор леденят сердца французов, это не мешает им, да и всем европейцам, оценить плоды французской революции 1789 года. Ведь современные демократии Европы – это детища Робеспьера и Марат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Французская революция имела, главным образом, европейское значение, наша же Октябрьская – всемирное. Она протекала на куда более мрачном фоне и втянула в свой водоворот еще более могущественные силы – и темные, и светлые. Октябрьская революция осуществила грандиозные задачи. Причем больше выиграл остальной мир, чем сама Росс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спомним, когда и при каких обстоятельствах молодая Советская Россия получила предложение о помощи со стороны Шамбалы, от Высших Сил Солнечной системы («Послание Махатм советскому народу»). Высшая Помощь была предложена именно в 1926 году, когда Махатмы Ленина уже не было в живых, а сов. страна встала на перепутье. Не поминая лихом темных сторон революции, подчеркнув лишь ее положительные результаты, Гималайские Махатмы, Великие Старшие Братья человечества советовали настойчиво развивать их и протягивали Руку Космической Помощи. Это открывало перед страной необъятные возможности. Но князьями тьмы, оказавшимися во главе «советского» государства, Помощь была не принята – со всеми вытекающими отсюда жуткими последствиями: кровавая коллективизация, умышленно создаваемый голод, крестьянские восстания, возникновение фашизма в Европе, массовый сталинский террор и концлагеря ГУЛАГа, страшная Вторая мировая война, культ кровавого палача-инквизитора, послевоенный террор и алчная борьба за власть князей тьмы, брежневский запой и застой с целованиями, развал СССР, дикий капитализм и прочее, ведущее старый мир в бездну материальной ть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где гарантия, что даже принятая Свыше Помощь обещает благо?» – спросят скептики. Переписка Елены Ивановны Рерих с президентом Ф.Д.Рузвельтом и другие ее письма немного приоткрывают тайну благополучия США. Американцы часто повторяют фразу: «Бог любит Америку», но оказывается, дважды предлагалась Соединенным Штатам Помощь Шамбалы, и оба раза Помощь была принята. Первый случай – это время провозглашения независимости Америки. Второй – начало 30-х годов 20 века. Это знаменитый план реконструкции американской экономики, проведенный Ф.Д.Рузвельтом в период Великого кризиса, был предложен Великими Учителями Иерархии Свет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егодня Великая Помощь Иерархии Света – Учение Живой Этики предлагается не одиночке-стране, но всему миру. Предлагаемые идеи планетарной Общины не имеют ничего общего с казарменно-тюремным «коммунизмом». Община, как ненасильственное сотрудничество, как свободное самовыражение каждого человека и каждого народа Земли, как связь человека с Космосом и его Представительством на планете – с Шамбалой – таков спектр сужденных человечеству возможностей. Помочь стране – лидеру этой Миссии – задача каждого здравомыслящего человека на Земле. Ведь, как писала Е.И.Рерих, «расцвет России есть расцвет всего мира, а гибель ее означала бы гибель всей мировой цивилизаци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онечно, помощь помощью, но должны быть приложены усилия самих россиян. И прежде всего в области идеологии. Равновесное сознание людей, трезвый учет темного и светлого в любой ситуации – эти качества, в высокой степени присущи Ленину, это условия успешного развития страны. Мы же, длительное время пребывая в эйфории социалистических успехов, теперь погрузились в омут «анти-революционного покаяния». И даже возвращение интереса к Библии не обрело еще подлинной глубины. Дуальность «Бога милосердного и карающего» не понята. Добро и зло как проекции нашей собственной индивидуальной природы не учитываются. Призыв Христа в Евангелии «возлюбить врагов, вытащить бревно из собственного газа, прежде чем искать соринку в глазах другого», пропускаются мимо уше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Мужественный и здравый голос Космической Общины, благословившей нашу социалистическую инициативу, должен быть услышан. Идеологическая сумятица, черно-белая ревизия прошлого, усиливающийся хор «страстотерпцев», призывающих демонтировать завоевания социализма, ни к чему хорошему не приведут. Фундамент России сложен сегодня из социалистических камней и заменить их частнособственническими, шкурно-рыночными – значит, отбросить страну, да и весь мир, назад, «во тьму кромешную».</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ова наша тяжкая карма!..</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При огромном дефиците духовности на виду, пока еще дефициты экономические; духовность и этика рассматриваются как подручные средства, чтобы поднять «производительность труда» и «улучшить качество выпускаемой продукции». Обратная зависимость, увы, не просматривается или рассматривается декларативно: старое сознание, охотно рассуждая о необходимости своего «перелома», неохотно расстается с окаменевшими стереотипами. В чем мы преуспели, так это в замене комплекса социалистической чванливости комплексом социалистической неполноценности. Едва ли не каждая дискуссия развенчивает культовый или застойный периоды при частых реверансах в сторону Запада – вот у них там… нам бы так… Но Запад сам «затолкался на перепутьях, которые есть сам путь», – говорил Н.К.Рерих еще в 30-е год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парадокс в том, что наиболее дальновидные люди Запада ожидают «свет с Востока». Учение Света не противопоставляет Запад Востоку, но видит грядущие пути эволюции в синтезе лучших достижений того или другого, скажем точнее, в такой мировой Общине, которая соединяет достижения материальной западной цивилизации с высокой духовностью Востока.</w:t>
      </w:r>
    </w:p>
    <w:p>
      <w:pPr>
        <w:pStyle w:val="TextBody"/>
        <w:spacing w:lineRule="atLeast" w:line="200"/>
        <w:rPr/>
      </w:pPr>
      <w:r>
        <w:rPr>
          <w:rFonts w:cs="Times New Roman" w:ascii="Times New Roman" w:hAnsi="Times New Roman"/>
          <w:color w:val="000000"/>
          <w:sz w:val="24"/>
          <w:szCs w:val="24"/>
        </w:rPr>
        <w:t xml:space="preserve">А в чем конкретно роль России? Мы уже говорили о жертвенной способности русского человека положить «душу за други своя». С точки зрения Живой Этики это и есть лучший способ «спастись» – </w:t>
      </w:r>
      <w:r>
        <w:rPr>
          <w:rFonts w:cs="Times New Roman" w:ascii="Times New Roman" w:hAnsi="Times New Roman"/>
          <w:b/>
          <w:bCs/>
          <w:color w:val="000000"/>
          <w:sz w:val="24"/>
          <w:szCs w:val="24"/>
        </w:rPr>
        <w:t>поменьше думать о себе и больше о других</w:t>
      </w:r>
      <w:r>
        <w:rPr>
          <w:rFonts w:cs="Times New Roman" w:ascii="Times New Roman" w:hAnsi="Times New Roman"/>
          <w:color w:val="000000"/>
          <w:sz w:val="24"/>
          <w:szCs w:val="24"/>
        </w:rPr>
        <w:t>. Далее, азиатская часть нашей страны, а также Монголия, Индия и некоторые другие части Центральной Азии определены как новые центры цивилизации Будущего. Особенно важны Сибирь и Алтай с их еще не истощенными ресурсами. И, наконец, наиболее духовно-развитые люди России, т.е. Иван Стотысячный, выдержавший крестные муки XX столетия, вооруженный всеми достижениями мировой культуры, по мнению Е.И.Рерих, станет объединителем Запада и Востока в одно цело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утопия? Нет, отвечает Учение Света, – это последняя возможность. Человечество испробовало все пути к счастью, от свирепого насилия до неконтролируемого алчного потребительства. Все прежние старые дороги ведут к самоуничтожению. </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 xml:space="preserve">Остался путь глобальной Общины, путь объединения между собой и вокруг Космической Иерархии Высших Сил. До сих пор Она вела нас по жизни, как детей, но пришло время выйти на путь духовного возмужания.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г умер», – заявил Ницше еще в конце прошлого века, подчеркнув тем, что ребяческая вера в бога как заступника за нас, безответственных, потеряла свою эффективность.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XX век со всеми его ужасами обнаружил и другую непреложную истину – даже «умерший» догматизированный и формализованный бог все-таки человечнее патологического безбожья и веры в вождей. Тяжкий опыт завершающего столетия возвращает нас к древней мысли, что без руководства Высших Сил нет пут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новая ступень космического Руководства требует: </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не слепой веры и рабского пресмыкания, а осмысленного понимания,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не поклонения Высшим Заветам, а исполнения их,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е монопольных претензий на Истину, заявляет ли их церковь, наука или власть, но соединенных усилий всей человеческой мысли в овладении Истиной.</w:t>
      </w:r>
    </w:p>
    <w:p>
      <w:pPr>
        <w:pStyle w:val="Style17"/>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Иван Стотысячный выдержал экзамен на мужество и человечность. Именно ценой его жертвы мир получил более справедливое законодательство, рухнула колониальная система, был побежден дракон фашизма. Именно 72 года Советской власти – это, с одной стороны, – триумф справедливости во все мире, а, с другой – трагедии для нас самих. И когда некоторые наши доморощенные умники – слабы, как именует их Учение Жизни, объявляют историю Страны Советов политико-экономическим абсурдом, то они очень напоминают фарисеев, глумившихся над распятым Христом. «Других спасал, а себя спасти не можеш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сознательно пойдя на распятие, сумеем ли мы завершить его воскресением и вознесение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где пу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огда-то Достоевский произнес знаменитые, облетевшие весь мир слова о том, что Красота спасет мир. Не сама по себе Красота, уточнили Махатмы, но осознание красоты природы, красоты труда, красоты искусства, красоты человеческих взаимоотношений и, наконец, красоты неразрывной связи человека с Беспредельной Космической Иерархией Света. Нам явлен пример необычной Семьи Рерихов, семьи-общины, реализовавших идею Красоты в повседневной жизни. Значит, заповеданное суждено, а мечты о Прекрасном осуществи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5"/>
        <w:spacing w:lineRule="atLeast" w:line="200" w:before="0" w:after="0"/>
        <w:rPr>
          <w:rFonts w:ascii="Times New Roman" w:hAnsi="Times New Roman" w:cs="Times New Roman"/>
        </w:rPr>
      </w:pPr>
      <w:r>
        <w:rPr>
          <w:rFonts w:cs="Times New Roman" w:ascii="Times New Roman" w:hAnsi="Times New Roman"/>
        </w:rPr>
        <w:t>ЛЮБОВЬ И КАРМА</w:t>
      </w:r>
      <w:r>
        <w:fldChar w:fldCharType="begin"/>
      </w:r>
      <w:r>
        <w:rPr/>
        <w:instrText xml:space="preserve"> TC "ЛЮБОВЬ И КАРМА" \l 1 </w:instrText>
      </w:r>
      <w:r>
        <w:rPr/>
        <w:fldChar w:fldCharType="separate"/>
      </w:r>
      <w:r>
        <w:rPr/>
      </w:r>
      <w:r>
        <w:rPr/>
        <w:fldChar w:fldCharType="end"/>
      </w:r>
    </w:p>
    <w:p>
      <w:pPr>
        <w:pStyle w:val="31"/>
        <w:spacing w:lineRule="atLeast" w:line="200" w:before="0" w:after="0"/>
        <w:rPr>
          <w:rFonts w:ascii="Times New Roman" w:hAnsi="Times New Roman" w:cs="Times New Roman"/>
          <w:sz w:val="24"/>
          <w:szCs w:val="24"/>
        </w:rPr>
      </w:pPr>
      <w:bookmarkStart w:id="16" w:name="%25D0%25B2%25D0%25B7%25D0%25B0%25D0%25B8"/>
      <w:bookmarkEnd w:id="16"/>
      <w:r>
        <w:rPr>
          <w:rFonts w:cs="Times New Roman" w:ascii="Times New Roman" w:hAnsi="Times New Roman"/>
          <w:sz w:val="24"/>
          <w:szCs w:val="24"/>
        </w:rPr>
        <w:t>Взаимоотношение Начал в процессе Эволюции</w:t>
      </w:r>
      <w:r>
        <w:fldChar w:fldCharType="begin"/>
      </w:r>
      <w:r>
        <w:rPr/>
        <w:instrText xml:space="preserve"> TC "Взаимоотношение Начал в процессе Эволюции"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bookmarkStart w:id="17" w:name="%25D0%25B2%25D0%25B7%25D0%25B0%25D0%25B8"/>
      <w:bookmarkEnd w:id="17"/>
      <w:r>
        <w:rPr>
          <w:rFonts w:cs="Times New Roman" w:ascii="Times New Roman" w:hAnsi="Times New Roman"/>
          <w:color w:val="000000"/>
          <w:sz w:val="24"/>
          <w:szCs w:val="24"/>
        </w:rPr>
        <w:t>Один из важнейших законов Мироздания, на котором держится Космос, – это Закон Полярности. Дух и Материя, положительное и отрицательное, мужское и женское – два полюса единой Сущности, и этот Закон пронизывает все – от атома до планет. Без полярности было бы невозможно проявление жизни. Так, ядро атома имеет положительный заряд, вокруг ядра движутся отрицательные электроны; Земля обладает плюсовым зарядом, а окружающий ее воздух – минусовым. В сотворении нашей планеты принимали участие Логосы обоих Начал, и человечество Земли также делится на два равноправных пола. Закон Равновесия и Сотрудничества Начал пронизывает Мироздание на всех уровнях.</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отяжении веков закон этот постоянно нарушался людьми. «Гармония двух взаимодополняющих начал была превращена ими в изнуряющую борьбу. В ней не могло быть победителей. Оба начала были энергетически связаны неразрывно между собой. Угнетение одного из них приводило к неполноценной жизни другое, лишало его необходимой для эволюционного продвижения энергии, обесценивало и обедняло его. Противостояние Начал подрывало устои творческой энергии на планете в целом. Потенциал космической энергии женщины в два раза превышает мужской. Угнетение женщины снижает энергию человечества, тормозит его эволюцию. </w:t>
      </w:r>
    </w:p>
    <w:p>
      <w:pPr>
        <w:pStyle w:val="TextBody"/>
        <w:spacing w:lineRule="atLeast" w:line="200"/>
        <w:rPr/>
      </w:pPr>
      <w:r>
        <w:rPr>
          <w:rFonts w:cs="Times New Roman" w:ascii="Times New Roman" w:hAnsi="Times New Roman"/>
          <w:color w:val="000000"/>
          <w:sz w:val="24"/>
          <w:szCs w:val="24"/>
        </w:rPr>
        <w:t xml:space="preserve">«Человечество должно осознать великий Космический Закон, закон величия и равноценности двух начал, как основу Бытия» </w:t>
      </w:r>
      <w:r>
        <w:rPr>
          <w:rFonts w:cs="Times New Roman" w:ascii="Times New Roman" w:hAnsi="Times New Roman"/>
          <w:i/>
          <w:iCs/>
          <w:color w:val="000000"/>
          <w:sz w:val="24"/>
          <w:szCs w:val="24"/>
        </w:rPr>
        <w:t>(Е.И.Рерих, «Письма»,т.1)</w:t>
      </w:r>
    </w:p>
    <w:p>
      <w:pPr>
        <w:pStyle w:val="TextBody"/>
        <w:spacing w:lineRule="atLeast" w:line="200"/>
        <w:rPr/>
      </w:pPr>
      <w:r>
        <w:rPr>
          <w:rFonts w:cs="Times New Roman" w:ascii="Times New Roman" w:hAnsi="Times New Roman"/>
          <w:color w:val="000000"/>
          <w:sz w:val="24"/>
          <w:szCs w:val="24"/>
        </w:rPr>
        <w:t xml:space="preserve">И еще: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w:t>
      </w:r>
      <w:r>
        <w:rPr>
          <w:rFonts w:cs="Times New Roman" w:ascii="Times New Roman" w:hAnsi="Times New Roman"/>
          <w:i/>
          <w:iCs/>
          <w:color w:val="000000"/>
          <w:sz w:val="24"/>
          <w:szCs w:val="24"/>
        </w:rPr>
        <w:t>(Е.И.Рерих, «Письма»,т.1)</w:t>
      </w:r>
    </w:p>
    <w:p>
      <w:pPr>
        <w:pStyle w:val="TextBody"/>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ение Жизни (Живая Этика) говорит о необходимости установления равновесия Начал, их полноправия и правильного сочетания этих половинчатых душ для спасения человечества и для утверждения Царствия Духа. Истинно, не может наступить Царствие Духа без правильного понимания великих Основ Бытия» </w:t>
      </w:r>
      <w:r>
        <w:rPr>
          <w:rFonts w:cs="Times New Roman" w:ascii="Times New Roman" w:hAnsi="Times New Roman"/>
          <w:i/>
          <w:iCs/>
          <w:color w:val="000000"/>
          <w:sz w:val="24"/>
          <w:szCs w:val="24"/>
        </w:rPr>
        <w:t>(Е.И.Рерих, «Письма»,т.1)</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огда двое гармоничных духовно устремленных людей вступают в брак, это всегда большое эволюционное достижение, ибо создается и начинает действовать творческая батарея из двух Начал. Плоды такого духовного творчества обычно значительн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мужчина является творцом, то женщина будет его вдохновительницей. Без взаимодействия Начал никакое творчество, и, прежде всего, творчество духовное невозможно. Человек не есть «атом» человечества, но лишь часть, «половина» атома. Только сочетание Начал образует истинную целостность, истинный «атом» человечества. Вот почему гармоничная супружеская пара, представляющая творческую батарею Начал, станет основной ячейкой общества в наступающем Новом Мире. Творческой силой, творческой энергией этой Батареи является возвышенная Любовь.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а не могут относиться друг к другу, как соревнующиеся, только объединение сил обоих Начал строит жизнь» – говорится в книге «Беспредельность» (§ 201). </w:t>
      </w:r>
    </w:p>
    <w:p>
      <w:pPr>
        <w:pStyle w:val="TextBody"/>
        <w:spacing w:lineRule="atLeas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8" w:name="_%25D0%25A3%25D0%25BD%25D0%25B8%25D0%25B"/>
      <w:bookmarkEnd w:id="18"/>
      <w:r>
        <w:rPr>
          <w:rFonts w:cs="Times New Roman" w:ascii="Times New Roman" w:hAnsi="Times New Roman"/>
          <w:sz w:val="24"/>
          <w:szCs w:val="24"/>
        </w:rPr>
        <w:t>Унижение женщины на протяжении столетий</w:t>
      </w:r>
      <w:r>
        <w:fldChar w:fldCharType="begin"/>
      </w:r>
      <w:r>
        <w:rPr/>
        <w:instrText xml:space="preserve"> TC "Унижение женщины на протяжении столетий" \l 1 </w:instrText>
      </w:r>
      <w:r>
        <w:rPr/>
        <w:fldChar w:fldCharType="separate"/>
      </w:r>
      <w:r>
        <w:rPr/>
      </w:r>
      <w:r>
        <w:rPr/>
        <w:fldChar w:fldCharType="end"/>
      </w:r>
    </w:p>
    <w:p>
      <w:pPr>
        <w:pStyle w:val="TextBody"/>
        <w:spacing w:lineRule="atLeast" w:line="200"/>
        <w:rPr/>
      </w:pPr>
      <w:r>
        <w:rPr>
          <w:rFonts w:cs="Times New Roman" w:ascii="Times New Roman" w:hAnsi="Times New Roman"/>
          <w:color w:val="000000"/>
          <w:sz w:val="24"/>
          <w:szCs w:val="24"/>
        </w:rPr>
        <w:t xml:space="preserve">Очень важно осознать этот Космический Закон Взаимодействия Начал особенно сейчас, когда продолжается унижение Женского Начала, и когда ведется беспрецедентная разнузданная кампания по осквернению священных отношений между Началами. Здесь необходима особая ответственность, и она ложится на каждого из нас» </w:t>
      </w:r>
      <w:r>
        <w:rPr>
          <w:rFonts w:cs="Times New Roman" w:ascii="Times New Roman" w:hAnsi="Times New Roman"/>
          <w:i/>
          <w:iCs/>
          <w:color w:val="000000"/>
          <w:sz w:val="24"/>
          <w:szCs w:val="24"/>
        </w:rPr>
        <w:t>(Н.А.Уранов. «Огненный Подвиг»).</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стория развития человечества знает эпохи и страны, в которых Начала бывали относительно равны или в которых женское Начало преобладало над мужским, но вся Кали-юга, или Темная эпоха, которая началась для западного мира за 3102 года до Р.Х. и должна закончиться в наше время, проходит под знаком преобладания мужского Начала, под знаком унижения женщины, и есть в сущности непрекращающиеся соперничество и вражда этих Начал между собою.</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Эта идущая из глубокой древности, открытая или замаскированная, то ослабевающая, то возобновляющаяся борьба (и соревнование) между мужским и женским Началами полна трагических моментов, заполняет собою всю историю человечества и дает ключ к пониманию развития его. Всякая нация и всякое государство достигали большего или меньшего развития в зависимости от того, насколько было сохранено равновесие Начал, ибо лишь равновесие Начал дает великие цивилизации. Порабощение женского Начала ведет к регрессу и упадку, что мы видим на примере Востока. Запад лишь тогда обогнал Восток, когда женщина начала завоевывать большие прав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евероятно труден и безмерно тягостен путь женщины в процессе эволюции человечества, в течение всей Кали-юги, и чем ниже был общий культурный уровень, тем было тяжелее положение женщины. На низших ступенях человеческого развития, когда в полной мере царит право грубой силы, женщина, как физически более слабая, всегда раба, на которую взваливается самая тяжелая работа. Классические примеры такой эксплуатации более слабой женщины и превращения ее во вьючное животное можно и сейчас наблюдать на Востоке, среди кочевых народов, когда, переезжая на новое кочевье, кочевник едет сам на прекрасной лошади, а за ним, нагруженная скарбом и обремененная детьми, изнемогая от тяжести и от жары, едва плетется жен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 мере улучшения общего благосостояния, культурного и материального, улучшалось, конечно, и положение женщины, но и при этих условиях она – или бессловесная раба, или пользующаяся некоторым влиянием наложница. Положение ее всецело зависело от ее привлекательности и молодости. Обладая тем и другим, женщина всегда, во все времена, умело пользовалась для приобретения прав на свое существование, и главным образом право на господство над мужчиной, этой своей единственной силой – потребностью в ней. Когда ее поработитель и властелин, опьяненный страстью, приходил к ней, тогда она диктовала ему свои желания и свою волю и достигала больших или меньших прав, в зависимости от своей красоты и молодости и страсти своего властелина. С потерей своей привлекательности она часто теряла также и все свои прав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ово в общих чертах положение женщины, каким оно стало во время упадка и отчасти осталось до сих пор на Востоке. На Западе оно тоже было не лучше. То же юридическое бесправие и полная беззащитность, то же унижение и оскорбление – и физическое, и моральное. Здесь она тоже или фаворитка и избранница сердца какого-нибудь рыцаря, в честь которой устраивались турниры и отправлялись на подвиги, или подруга жизни какого-нибудь тирана, против произвола которого защиты для нее не было и который считал себя полным властелином ее души и тела. В кратких словах невозможно передать весь ужас тех страданий, которые перенесла женщина из-за своего бесправного полож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особенности тяжко было положение женщины на Западе в мрачную эпоху средневековья, когда невежественным духовенством женщина трактовалась как источник всякого греха, как пособница и помощница Сатаны, как колдунья и ведьма. Положение женщины улучшилось в западном мире со времен эпохи Возрождения. Хотя долго еще женщина была вещью, которую можно было купить, продать и обменять на лошадь, ружье или собаку, по мере развития и распространения идей гуманизма во многих государствах западного мира женщина, хотя и с большим трудом, но завоевывает все большие и большие прав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тем не менее до полного равенства между мужским и женским Началами еще далеко. Большинством законодательных кодексов западного мира женщина все еще рассматривается как существо низшее, наравне со слабоумными и детьми, которые не ответственны за свои поступки и требуют постоянной над собой опеки: сначала отца, потом мужа или брата и в заключение даже собственного сына. Во многих считающих себя культурными государствах женщина не может распорядиться своим имуществом без мужа, не может быть свидетельницей или поручительницей, лишена или умалена в выборных правах. И к большому стыду человечества в наш великий век культуры и прогресса все еще существуют притоны разврата, которые ведут торговлю женщинами. Если честно ответить на вопрос: кто повинен в этом? – то обвинять в этом только женщину ни в коем случае не приходитс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Этим не исчерпывается вред, нанесенный человечеством себе бесправием одного Начала и засильем другого, ибо такое нарушение законов равновесия Начал и законов развития жизни неизбежно должно было отразиться на всех сторонах жизни, в течение всей Темной эпохи, которая потому и называется Темной, что способствовала распространению тьмы и мешала распространению Света, то есть задержала эволюцию всего человечества. Закон причинности говорит, что нет такого места во Вселенной, где человек мог бы скрыться от последствий причиненного им зла. Они его найдут всюду и воздадут ему по заслугам. Потому унижавший, оскорблявший и жестоко обращавшийся с женщиной неизбежно должен был испытать все это на себе сам, в одном из своих женских воплощений, встретившись с мужчиной, который когда-то был этой женщиной.</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Живя в течение веков как раба, в атмосфере унижения и оскорбления, не имея возможности действовать как равная с равным, она должна была прибегать ко всевозможным хитростям и уловкам. Вынужденная притворяться и заискивать перед своим властелином, она неизбежно должна была развить в себе психологию рабыни, со всеми отрицательными чертами характера, свойственными этому положению. Не имея возможности получать такое же образование, как мужчина, она не могла обладать и теми познаниями, которыми обладал он. Находясь под постоянной опекой мужчины, она не могла развить ни самостоятельности характера, ни инициативы, ни смелости действий. Таким образом, в силу сложившихся для нее неблагоприятных условий жизни, она развила в себе некоторые отрицательные черты характера, в наличности которых ее упрекает мужчина и на наличность которых указывает как на доказательство низшей природы женщины, упуская из виду, что не кто другой, как именно он сам явился творцом и формировщиком характера современной женщин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с другой стороны, то же приниженное и зависимое от мужчины положение женщины способствует развитию и некоторых положительных качеств в характере обоих Начал. Не имея возможности, как более слабая, отвечать на насилие насилием, женщина, в силу необходимости, должна была изыскать иные способы воздействия на мужчину, чтобы удержать его от несправедливости и насилия. Такими иными способами воздействия были призывы к справедливости и состраданию, обращения к великодушию и благородству мужчины, и если этими качествами мужчина не обладал, то такие обращения и призывы неизбежно должны были будить их в нем.</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очно так же, зная по своему горькому опыту, как непереносимо тяжко всякое насилие и несправедливость, женщина всегда протестовала против всякого духа насилия, независимо от того, к кому оно проявлялось, всегда более мужчины сочувствовала угнетаемым и оскорбляемым и развила в себе одно из своих наиболее ценных и лучших качеств – сострадание и чуткость к чужому горю и чужому страданию. Не имея силы и возможности защитить себя, более слабая женщина тем не менее часто находила и силу, и возможность защитить своих детей от более сильного мужчины, если в этом являлась надобно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Хотя почти все из существующих в наше время мировых культов, кроме Учения Христа (не путайте с учением церкви!), содержат в себе безапелляционные суждения о низшей природе женщины. Это является главным основанием для пренебрежительного отношения к женщине. Здесь  мы не можем обвинять в этом Великих Основателей религий, ибо, воистину, не Они повинны в этом искажении закона равновесия Начал, но те невежественные и нечестные тёмные жрецы, через руки которых проходили эти Учения, которым было необходимо утвердить свою власть и господство над женщиной. Никогда ни один из Великих Учителей человечества, которые все были посвящены в Высшую Космическую Мудрость, не утверждал разновесия Начал и преобладания одного Начала над другим. Если же в существующих религиях имеются подобные утверждения, то это есть лишнее доказательство искаженности священных писаний.</w:t>
      </w:r>
    </w:p>
    <w:p>
      <w:pPr>
        <w:pStyle w:val="TextBody"/>
        <w:spacing w:lineRule="atLeast" w:line="200"/>
        <w:rPr/>
      </w:pPr>
      <w:r>
        <w:rPr>
          <w:rFonts w:cs="Times New Roman" w:ascii="Times New Roman" w:hAnsi="Times New Roman"/>
          <w:color w:val="000000"/>
          <w:sz w:val="24"/>
          <w:szCs w:val="24"/>
        </w:rPr>
        <w:t xml:space="preserve">«Женщина, которая есть олицетворение самопожертвования и вечного даяния на пути тяжкой эволюции человечества, в неискаженных религиях ставилась очень высоко. В древнем Египте, при храмах, были верховные жрицы, передававшие веления Богов и Богинь Иерофантам. Будда высоко ставил женщину и утверждал, что женщина, наравне с мужчиной, может достичь высших степеней Архатства. Также истинный Зороастр высоко ставил женское Начало, и в Его Заветах можно найти замечательные намеки на величие космической любви. Даже в искаженном индуизме сохранились намеки о значении женского Начала. Так и посейчас самый священный ритуал брамин не может совершить без своей жены» </w:t>
      </w:r>
      <w:r>
        <w:rPr>
          <w:rFonts w:cs="Times New Roman" w:ascii="Times New Roman" w:hAnsi="Times New Roman"/>
          <w:i/>
          <w:iCs/>
          <w:color w:val="000000"/>
          <w:sz w:val="24"/>
          <w:szCs w:val="24"/>
        </w:rPr>
        <w:t>(Е.И.Рерих, «Письма»,т.1)</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ысокое и светлое Учение Христа, конечно, не содержит нигде даже намека на унижение женского Начала. Христос в своем Учении и в течение своей земной жизни, в своем отношении к женщине, ни одним словом нигде не унизил ее.</w:t>
      </w:r>
    </w:p>
    <w:p>
      <w:pPr>
        <w:pStyle w:val="TextBody"/>
        <w:spacing w:lineRule="atLeas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tLeas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19" w:name="_%25D0%259A%25D0%25BE%25D1%2581%25D0%25B"/>
      <w:bookmarkEnd w:id="19"/>
      <w:r>
        <w:rPr>
          <w:rFonts w:cs="Times New Roman" w:ascii="Times New Roman" w:hAnsi="Times New Roman"/>
          <w:sz w:val="24"/>
          <w:szCs w:val="24"/>
        </w:rPr>
        <w:t>Космическое значение любви и качество потомства</w:t>
      </w:r>
      <w:r>
        <w:fldChar w:fldCharType="begin"/>
      </w:r>
      <w:r>
        <w:rPr/>
        <w:instrText xml:space="preserve"> TC "Космическое значение любви и качество потомства"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ля всякого современного просвещенного человека, сознательно не затемнившего свой ум неправильным представлением о низшей природе женщины, должно быть ясно, что Начала, на слиянии которых зиждется все космическое творчество и продолжение жизни на всех планах бытия, не могут быть одно высшим, другое низшим, что они могут быть только равными, друг друга дополняющими. Как Дух, так и Материя есть различные полюсы одной и той же Первичной Субстанции; так мужское и женское Начала есть два пола одной сущности, которые не только не могут быть враждебны друг другу, но не могут существовать одно без другого, ибо, являясь дополнением друг друга, они образуют целое лишь в слиянии друг с другом. Антагонизм и соперничество между мужчиной и женщиной имеют свое начало в глубокой древности и относятся к тому отдаленному прошлому нашего существования, когда совершенный и цельный человек (по оккультной терминологии андрогин) был в своей сущности разделен, и разобщенные Начала были увлечены в отдаленные друг от друга сферы.</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Но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 отсюда вечное и неистребимое влечение Начал друг к другу. Такое разделение Начал есть необходимое условие эволюции. Начала, которые есть сильнейшие магниты, на протяжении тысяч веков бессознательно стремящиеся к соединению с разделенной половиной своей сущности и друг друга вечно ищущие, создают то, что мы называем эволюцией и развитием жизни. С началом такого разделения прекращается блаженное райское состояние человека. Он должен трудиться в поте лица своего, иначе говоря, эволюционировать, для того чтобы достигнуть снова нераздельного блаженного существования, которое и есть завершение земной эволюции человек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се, чего мужчина стремится достигнуть и чего он на своем жизненном пути достиг, он обыкновенно складывает к ногам той, которую считает избранницей своего сердца. Точно так же всякая женщина во все времена, стремящаяся к приобретению тех или иных достоинств и качеств, преследует ту же цель – понравиться избраннику своего сердца. В этом влечении друг к другу Начал и их стремлении друг другу нравиться заключается залог развития жизни и главный фактор совершенствования человека. Преодоление препятствий, которые человек встречает на своем пути для достижения другого Начала, есть необходимое условие для роста его духа. Таким образом, влечение Начал друг к другу и их стремление друг другу нравиться есть закон жизни и космическое веление, уклоняться от которого никто не имеет ни основания, ни права.</w:t>
      </w:r>
    </w:p>
    <w:p>
      <w:pPr>
        <w:pStyle w:val="TextBody"/>
        <w:spacing w:lineRule="atLeast" w:line="200"/>
        <w:rPr/>
      </w:pPr>
      <w:r>
        <w:rPr>
          <w:rFonts w:cs="Times New Roman" w:ascii="Times New Roman" w:hAnsi="Times New Roman"/>
          <w:color w:val="000000"/>
          <w:sz w:val="24"/>
          <w:szCs w:val="24"/>
        </w:rPr>
        <w:t xml:space="preserve">Поэтому стремление человека искать счастья в соединении с объектом его желания есть основная задача жизни всякого человека. Будучи, вследствие разделения Начал, половинчатым, человек в каждом из своих воплощений стремится восстановить свою цельность соединением с таким представителем противоположного ему Начала, который для данной жизни более всего подходит. Одиночество для него непереносимо. Полнота одиночества есть вместе с тем полнота страдания, тогда как полноту счастья он видит в полноте слияния с предметом своего желания» </w:t>
      </w:r>
      <w:r>
        <w:rPr>
          <w:rFonts w:cs="Times New Roman" w:ascii="Times New Roman" w:hAnsi="Times New Roman"/>
          <w:i/>
          <w:iCs/>
          <w:color w:val="000000"/>
          <w:sz w:val="24"/>
          <w:szCs w:val="24"/>
        </w:rPr>
        <w:t>(А.И.Клизовский «Основы миропонимания Новой Эпох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емление к единению и любовь между Началами есть тот могучий двигатель, которым совершается восхождение человека в его шествии по пути эволюции. Любовь между Началами есть единственная и самая великая творческая сила, для которой преград не существует. История человечества знает многие блестящие дела и великие подвиги самопожертвования, которые были совершены любовью и ради любви к противоположному Началу. </w:t>
      </w:r>
    </w:p>
    <w:p>
      <w:pPr>
        <w:pStyle w:val="TextBody"/>
        <w:spacing w:lineRule="atLeast" w:line="200"/>
        <w:rPr/>
      </w:pPr>
      <w:r>
        <w:rPr>
          <w:rFonts w:cs="Times New Roman" w:ascii="Times New Roman" w:hAnsi="Times New Roman"/>
          <w:color w:val="000000"/>
          <w:sz w:val="24"/>
          <w:szCs w:val="24"/>
        </w:rPr>
        <w:t xml:space="preserve">«Вспомним, что все величайшие человеческие достижения во всех областях творчества и знания достигнуты горением любви, вдохновлявшей на труды и подвиги. Истинно, духовно мертв тот, кто лишен этого божественного огня вдохновения, вложенного в нас Космическим Велением Бытия. В пробуждении в нас всех высших творческих стремлений и эмоций и в развитии творческих способностей заключается главный смысл, главная и высокая цель любви» </w:t>
      </w:r>
      <w:r>
        <w:rPr>
          <w:rFonts w:cs="Times New Roman" w:ascii="Times New Roman" w:hAnsi="Times New Roman"/>
          <w:i/>
          <w:iCs/>
          <w:color w:val="000000"/>
          <w:sz w:val="24"/>
          <w:szCs w:val="24"/>
        </w:rPr>
        <w:t>(Е.И.Рерих, «Письма»,т.1)</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то, что великое значение любви прекрасно понято лучшими мыслителями человечества и гимны любви в многочисленных прекрасных стихах поэтов и в прозе писателей и философов имеются на всех языках мира, тем не менее вся значительность этого могучего рычага человеческих устремлений и лучшего стимула всех человеческих начинаний и действий главной массой человечества все еще не понята и по достоинству не оценена.</w:t>
      </w:r>
    </w:p>
    <w:p>
      <w:pPr>
        <w:pStyle w:val="Style18"/>
        <w:spacing w:lineRule="atLeast" w:line="200"/>
        <w:rPr/>
      </w:pPr>
      <w:r>
        <w:rPr>
          <w:rFonts w:cs="Times New Roman" w:ascii="Times New Roman" w:hAnsi="Times New Roman"/>
          <w:spacing w:val="0"/>
          <w:sz w:val="24"/>
          <w:szCs w:val="24"/>
        </w:rPr>
        <w:t xml:space="preserve">«К несчастью, до сих пор нет истинного понимания этой мощной основы космического построения. Люди забыли или, вернее, не хотят сейчас признавать великого космического значения любви. Материализм нашего века свел любовь на уровень физиологической функции. Любовь в наше время, в лучшем случае, понимается как явление психологическое. Но если бы вновь была осознана космичность Любви, то в ней стали бы искать ее высшего проявления – пробуждения всех высших эмоций и творческих способностей. Именно в этом пробуждении и заключается главная цель,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ю любовью» </w:t>
      </w:r>
      <w:r>
        <w:rPr>
          <w:rFonts w:cs="Times New Roman" w:ascii="Times New Roman" w:hAnsi="Times New Roman"/>
          <w:i/>
          <w:iCs/>
          <w:spacing w:val="0"/>
          <w:sz w:val="24"/>
          <w:szCs w:val="24"/>
        </w:rPr>
        <w:t>(Е.И.Рерих «Письма» от 9.01.35).</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Людьми современного развития великий космический закон притяжения или любви друг к другу Начал, закон, на котором держится развитие жизни и строится вся жизнь Космоса, низведен во что-то низшее, стыдное, по церковным понятиям даже греховное, и трактуется как слабость, которой всеми мерами следует избегать и которую разными способами надо подавлять. Но действие космических законов никто и ничто ни отменить, ни изменить не может. Космические законы нужно выполнять, или они ведут нарушителей к вырождению и уничтожению.</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о так как освободиться от действия закона притяжения Начал никто не может, то вследствие унижения женщины, вследствие умаления великого космического таинства (любовного слияния полов в браке) это притяжение друг к другу Начал у современного человека опошлено, проявляется в грубых формах только чувственного удовлетворения и ведет ко всем отрицательным явлениям современности: к нарушению супружеской верности, к падению нравов, к свободной любви, к конкубинату и развитию проституции, прочим язвам человечества, знаменующим его упадок и моральное разложение.</w:t>
      </w:r>
    </w:p>
    <w:p>
      <w:pPr>
        <w:pStyle w:val="TextBody"/>
        <w:spacing w:lineRule="atLeas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tLeast" w:line="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20" w:name="_%25D0%259B%25D1%258E%25D0%25B1%25D0%25B"/>
      <w:bookmarkEnd w:id="20"/>
      <w:r>
        <w:rPr>
          <w:rFonts w:cs="Times New Roman" w:ascii="Times New Roman" w:hAnsi="Times New Roman"/>
          <w:sz w:val="24"/>
          <w:szCs w:val="24"/>
        </w:rPr>
        <w:t>Любовь – путь совершенствования человечества</w:t>
      </w:r>
      <w:r>
        <w:fldChar w:fldCharType="begin"/>
      </w:r>
      <w:r>
        <w:rPr/>
        <w:instrText xml:space="preserve"> TC "Любовь – путь совершенствования человечества" \l 1 </w:instrText>
      </w:r>
      <w:r>
        <w:rPr/>
        <w:fldChar w:fldCharType="separate"/>
      </w:r>
      <w:r>
        <w:rPr/>
      </w:r>
      <w:r>
        <w:rPr/>
        <w:fldChar w:fldCharType="end"/>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 xml:space="preserve">Наблюдая жизнь современного человека, видим, что люди женятся и сходятся, руководствуясь самыми разнообразными мотивами, между которыми любовь занимает самое последнее место, между тем, только она одна оправдывает все, и разводятся и расходятся по самым пустячным поводам, ибо нет между ними того могучего цемента, который мог бы спаять их прочно. Великое космическое таинство – брак – превращен в простую сделку, в которой на первом плане поставлены интересы материальные или политические и соображения честолюбивые или вообще эгоистические.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Часто в современном браке любовь считается явлением нежелательным на том основании, что если она существовала до брака, то со вступлением в брак она якобы должна погаснуть и умереть и тем доставить одной из сторон некоторое сожаление или даже страдание, тогда как если ее нет, то она может появиться, а если не появится, то заменится спасительной привычкой, избавит от тревог и волнений и даст спокойную и тихую жизнь. Таким образом, горению божественного огня любви люди часто предпочитают тление пошлости привычки, обнаруживая тем явные признаки наступившего морального разложения. Современный человек, вступающий в брак по любви, теперь так же редок, как белая ворона или белый слон.</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заимоотношения Начал, или отношения друг к другу полов, – наиболее трудноразрешимый, самый волнующий и самый страшный вопрос, который должен решаться каждым человеком самостоятельно, без чьей бы то ни было помощи и указаний. Из всех вопросов человеческого бытия этот вопрос самый жизненный, самый насущный и самый роковой, для решения которого нет определенных правил и указаний, кроме общих положений, изложенных во всех религиозных учениях. В этом вопросе, как в фокусе, сосредоточены все другие вопросы, и около этого вопроса вертится вся жизнь человека, все его стремления и начина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Разрешая в том или ином смысле вечное и неистребимое влечение к другому Началу, человек этим строит свою судьбу и решает свою участь в вечности. Правильное разрешение этого основного закона жизни возносит человека до небес, дает ему вечное блаженство вечной жизни, точно так же как неправильное ниспровергает его в бездну, откуда нет выхода и есть лишь гибель и уничтожение. То или иное решение человека дает ему или рай, или ад, и творцом и того и другого является не кто другой, как сам человек.</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Таким образом, разрешая этот вопрос по своему разумению, всякий человек попадает или на правый путь, или на левый. Если правый путь, основанный на выполнении этого основного космического закона, ведет к цели эволюции, к нормальному развитию и слиянию для вечной жизни разобщенных при дифференциации Начал в одну сущность, то левый путь ведет к результатам обратным. Зная о существовании закона причин и следствий, можно ли хотя бы на один момент допустить, что все эти вопиющие нарушения и безобразные искажения этого великого закона жизни могут пройти для людей безнаказанно и бесследно? Конечно, этого быть не может.</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к уже говорилось неоднократно, космические законы не знают ни пощады, ни сострадания. Когда в конце циклов и при смене рас приходит срок для уплаты по счетам, то за нарушение законов жизни будут платить все, кто нарушал их. Будет плати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развратник и эвдемонист, видящий в женщине лишь орудие для удовлетворения своих низших страстей и желаний; </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и суровый аскет, смотрящий на женщину как на дьявольский сосуд;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и монах, дающий обет безбрачия и втайне предающийся разным порокам;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и нарушающий свои супружеские обязанности;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и по каким-либо соображениям воздерживающийся от исполнения этих обязанностей;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и пользующийся краденым счастьем;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и покупающий это счастье за деньги;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и вообще всякий, кто так или иначе нарушал этот великий космический закон.</w:t>
      </w:r>
    </w:p>
    <w:p>
      <w:pPr>
        <w:pStyle w:val="Style18"/>
        <w:spacing w:lineRule="atLeast" w:line="200"/>
        <w:rPr/>
      </w:pPr>
      <w:r>
        <w:rPr>
          <w:rFonts w:cs="Times New Roman" w:ascii="Times New Roman" w:hAnsi="Times New Roman"/>
          <w:spacing w:val="0"/>
          <w:sz w:val="24"/>
          <w:szCs w:val="24"/>
        </w:rPr>
        <w:t>То или иное положение, в каком находится этот основной вопрос человеческого существования – вопрос любви между Началами, – есть показатель состояния морального развития человечества. Ни в чем так резко не обнаруживается восхождение или нисхождение как отдельного человека, так и целых народов, как в том или ином отношении к противоположному Началу, как в вопросе любви между мужчиной и женщиной. Падение государств, гибель цивилизаций и гибель материков начинается с падения нравов, с извращения и искажения этого великого закона жизни, с превращения человеческой любви к одной женщине – в половое чувство, в скотскую страсть к любой женщине. Всемирный Потоп был вызван именно этой причиной, этим нарушением закона жизни» (</w:t>
      </w:r>
      <w:r>
        <w:rPr>
          <w:rFonts w:cs="Times New Roman" w:ascii="Times New Roman" w:hAnsi="Times New Roman"/>
          <w:i/>
          <w:iCs/>
          <w:spacing w:val="0"/>
          <w:sz w:val="24"/>
          <w:szCs w:val="24"/>
        </w:rPr>
        <w:t>(Клизовский А.И. «Основы миропонимания Новой Эпох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Любовь – это индивидуализированное чувство, направленное на определенный объект, на одну женщину или на одного мужчину. Другая или другой не могут заменить любимог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оловое чувство – это не индивидуализированное чувство, тут годится всякий более или менее подходящий мужчина, всякая более или менее молодая женщин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Любовь – орудие познания, она сближает людей, открывает пред одним человеком душу другого, дает возможность заглянуть в душу природы, почувствовать действие космических сил. Любовь – это признак породы. Это –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ый на любовь, тип эволюционирующий, восходящий. Когда из поколения в поколение люди сходятся как попало, без любви, без красоты, без чувства взаимности или по соображениям, посторонним любви, из расчета, из экономических выгод, в интересах «дела», или «хозяйства», то они теряют инстинкт любви, инстинкт отбора. Вместо любви у них вырабатывается половое чувство, безразличное и не служащее отбору; не только не сохраняющее и не улучшающее породу, но, наоборот, теряющее ее. Тип мельчает физически и нравственно вырождаетс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Любовь – орудие отбора. Половое чувство – орудие вырожд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з этого определения – что такое любовь и что такое половое чувство, – которое дает П.Д.Успенский, видно, какое великое значение в мироздании и эволюции жизни имеет истинное, не искаженное чувство любви между мужчиной и женщиной. В таком чувстве, как в сильном световом фокусе, сходятся все лучшие человеческие устремления, отражаются все его высшие эмоции и чувства, зарождаются прекрасные творческие идеи. Горением божественного огня любви человек преображается, он улучшается, облагораживается и совершенствуется. Высшее назначение любви состоит именно в том, чтобы животное превратить в человека, человека приблизить к Богу».</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облема любви господствует в современной литературе уже более двух веков. Это не чисто чувственная любовь, возжигаемая красотой тела, как у древних поэтов; это также и не сентиментальный культ отвлеченного и условного идеала, который господствовал в средние века; нет, это любовь одновременно и чувственная, и психическая, любовь, предоставленная полной свободе индивидуальной фантазии, дающая себе полную волю. По большей части оба пола воюют даже в любви. Возмущение женщины против грубости и эгоизма мужчины; презрение мужчины к лживости и тщеславию женщины; победа плоти и бессильный гнев жертв сладострасть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среди всего этого глубокие страсти, влечения непреодолимые и тем более могущественные, что им ставятся препятствия, светские условности и общественные постановления. Отсюда любовь, полная бурь, нравственных крушений и трагических катастроф, около которых почти исключительно вращаются современные романы и современные поэмы.</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Большое преступление перед человечеством и перед эволюцией совершили многие писатели, философы, проповедники и разных категорий моралисты, которые оклеветали человеческую любовь. Из человеческой любви, которая ведет свою преемственность от божественной Любви, из этого величайшего и могущественного фактора развития и совершенствования жизни они сделали половое чувство – орудие вырождения человечества. Во всех писаниях и трактатах, проповедях и разговорах, в которых писалось и говорилось о человеческой любви между мужчиной и женщиной, всегда чувствуется натяжка и ложь, порой же прямая инсинуация и клевет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Главная ошибка всех писавших и говоривших о человеческой любви отрицательно, состоит в том, что они разделили то, что неразделимо. Из великого закона притяжения друг к другу Начал, в который входит вся гамма всех человеческих эмоций, как физиологических, так и психологических, они взяли лишь физиологическую сторону, забыв о высшей, духовной. На человеческую любовь они смотрели только как на физиологическую функцию, необходимую для продолжения человеческого рода, забыв, что любовь есть великая творческая сила, которая рождает не только людей, но и идеи, что не менее важно. Из нее был изъят высший смысл ее – одухотворение всех сторон человеческой жизни. Вместо нежного ароматного цветка, долженствовавшего давать радость бытия и побуждать к благородному творчеству во всех областях человеческого труда, получилась физиологическая функция, получилось половое животное чувств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И наука, и философия, и религия согласно твердили, что женщина – это низшее создание, что любовь к ней – это именно физиологическая функция, необходимая для продолжения человеческого рода, что влечение к женщине – это слабость, допустимая лишь в известный период человеческого существования, что это необходимое зло, которое приходится терпеть, что это грех, с которым нужно бороться. Из женщины, равноценной и равнозначащей половины человеческого рода, они сделали или орудие для наслаждения, или машину для производства потомств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Это породило много извращений этого великого закона, чем поставило человечество на край бездны.</w:t>
      </w:r>
    </w:p>
    <w:p>
      <w:pPr>
        <w:pStyle w:val="TextBody"/>
        <w:spacing w:lineRule="atLeast" w:line="200"/>
        <w:rPr/>
      </w:pPr>
      <w:r>
        <w:rPr>
          <w:rFonts w:cs="Times New Roman" w:ascii="Times New Roman" w:hAnsi="Times New Roman"/>
          <w:color w:val="000000"/>
          <w:sz w:val="24"/>
          <w:szCs w:val="24"/>
        </w:rPr>
        <w:t xml:space="preserve">«…Голоса немногих поэтов, воспевавших дифирамбы этому чувству и на себе самих испытавших чарующее действие горения божественного огня любви, тонули в общей массе отрицательных голосов. На поэтов с их прекрасными стихами о любви вообще смотрели и смотрят как на людей, которым нечего делать, которые потеряли чувство меры, перешли известную границу, и потому являются людьми не вполне уравновешенными. Серьезный и вдумчивый человек не может увлекаться подобными пустяками и писаний поэтов о любви даже не читает» </w:t>
      </w:r>
      <w:r>
        <w:rPr>
          <w:rFonts w:cs="Times New Roman" w:ascii="Times New Roman" w:hAnsi="Times New Roman"/>
          <w:i/>
          <w:iCs/>
          <w:color w:val="000000"/>
          <w:sz w:val="24"/>
          <w:szCs w:val="24"/>
        </w:rPr>
        <w:t>(Клизовский А.И. «Основы миропонимания Новой Эпох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ой прагматический подход является трагедией нашего времени, когда основная масса людей занята только удовлетворением материальных потребностей, забыв о духовных ценностях.</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21" w:name="_%25D0%2592%25D0%25BE%25D1%2581%25D1%258"/>
      <w:bookmarkEnd w:id="21"/>
      <w:r>
        <w:rPr>
          <w:rFonts w:cs="Times New Roman" w:ascii="Times New Roman" w:hAnsi="Times New Roman"/>
          <w:sz w:val="24"/>
          <w:szCs w:val="24"/>
        </w:rPr>
        <w:t>Восстановление равновесия Начал</w:t>
      </w:r>
      <w:r>
        <w:fldChar w:fldCharType="begin"/>
      </w:r>
      <w:r>
        <w:rPr/>
        <w:instrText xml:space="preserve"> TC "Восстановление равновесия Начал"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ополняя в любовном союзе друг друга, мужчина и женщина являются малой вселенной, в которой в малом масштабе происходит все то, что происходит в великой Вселенной. Огонь любви, который соединяет их для вечной жизни друг с другом, является вечно творящим и обновляющим огнем их жизни. Из этого огня любви зарождается потомство, зарождаются творческие, необходимые для дальнейшего продолжения жизни, идеи. Если мужчина оплодотворяет женщину для рождения потомства, то женщина оплодотворяет мужчину своею любовью для рождения идей. Если физический союз мужчины и женщины дает в результате физическую сущность – человека, то духовный союз дает духовную сущность – идею, которая, зародившись на духовном плане, в мысли, перейдет в действие на физическом план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шь такое обоюдное дополнение друг друга тем, чем силен один и слаб другой, дает полную гамму человеческой любви. В такой любви, как в сильном световом фокусе, сосредотачиваются все и физиологические, и психологические запросы и потребности и тела, и души, которые, все без исключения, не остаются без надлежащего ответа. В лучах такой любви люди преображаются, становятся благородными, </w:t>
        <w:softHyphen/>
        <w:t>мужественными, способными на подвиг, самопожертвование и на творчество. В такой любви нет ничего постыдного, гадкого или греховного, ибо такая любовь есть космическое веление и закон жизни, которому подчиняется все живущее на всех планах бытия».</w:t>
      </w:r>
    </w:p>
    <w:p>
      <w:pPr>
        <w:pStyle w:val="Style18"/>
        <w:spacing w:lineRule="atLeast" w:line="200"/>
        <w:rPr/>
      </w:pPr>
      <w:r>
        <w:rPr>
          <w:rFonts w:cs="Times New Roman" w:ascii="Times New Roman" w:hAnsi="Times New Roman"/>
          <w:spacing w:val="0"/>
          <w:sz w:val="24"/>
          <w:szCs w:val="24"/>
        </w:rPr>
        <w:t xml:space="preserve">«Всякая форма, в которой не имеется принципа мужественного и принципа женственного, не есть форма высшая и законченная…» </w:t>
      </w:r>
      <w:r>
        <w:rPr>
          <w:rFonts w:cs="Times New Roman" w:ascii="Times New Roman" w:hAnsi="Times New Roman"/>
          <w:i/>
          <w:iCs/>
          <w:spacing w:val="0"/>
          <w:sz w:val="24"/>
          <w:szCs w:val="24"/>
        </w:rPr>
        <w:t>(Зогар)</w:t>
      </w:r>
      <w:r>
        <w:rPr>
          <w:rFonts w:cs="Times New Roman" w:ascii="Times New Roman" w:hAnsi="Times New Roman"/>
          <w:spacing w:val="0"/>
          <w:sz w:val="24"/>
          <w:szCs w:val="24"/>
        </w:rPr>
        <w:t>.</w:t>
      </w:r>
    </w:p>
    <w:p>
      <w:pPr>
        <w:pStyle w:val="TextBody"/>
        <w:spacing w:lineRule="atLeast" w:line="200"/>
        <w:rPr/>
      </w:pPr>
      <w:r>
        <w:rPr>
          <w:rFonts w:cs="Times New Roman" w:ascii="Times New Roman" w:hAnsi="Times New Roman"/>
          <w:color w:val="000000"/>
          <w:sz w:val="24"/>
          <w:szCs w:val="24"/>
        </w:rPr>
        <w:t xml:space="preserve">«Прежде чем прийти в этот мир, каждая душа и каждый дух образовывали мужчину и женщину, объединенных в одно существо; нисходя на Землю, эти две половины разделяются и оживляют различные тела…» </w:t>
      </w:r>
      <w:r>
        <w:rPr>
          <w:rFonts w:cs="Times New Roman" w:ascii="Times New Roman" w:hAnsi="Times New Roman"/>
          <w:i/>
          <w:iCs/>
          <w:color w:val="000000"/>
          <w:sz w:val="24"/>
          <w:szCs w:val="24"/>
        </w:rPr>
        <w:t>(Зогар)</w:t>
      </w:r>
      <w:r>
        <w:rPr>
          <w:rFonts w:cs="Times New Roman" w:ascii="Times New Roman" w:hAnsi="Times New Roman"/>
          <w:color w:val="000000"/>
          <w:sz w:val="24"/>
          <w:szCs w:val="24"/>
        </w:rPr>
        <w:t>.</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только два составляют одно. Понять это – значит понять и разрешить многое. Человек никогда не предназначался к одиночеству и изолированности, но к сотрудничеству и дополнению одним другого. Вся природа и организм как мужчины, так и женщины приноровлены именно к этому и при одних и тех же причинах производят разные эффекты и разные последствия. Принципы развития жизни и совершенствования человечества заложены в соединении двух противоположных Начал. Ни мужчина, ни женщина в отдельности этими данными не обладают. Здесь находится корень и объяснение всех этих явлений жизни, здесь лежит зародыш всякой культуры и цивилизаций, но точно так же отсюда начинается разложение и падение народов. Все зависит от того, какие принципы положены в основание такого единен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весь вред материалистического мировоззрения, может быть, нигде не сказался в такой сильной степени, как в вопросе взаимоотношений между Началами, как в вопросе любви между мужчиной и женщиной. В узком материалистическом понимании великий космический закон притяжения друг к другу Начал рассматривается исключительно в аспекте его низшего проявления, с точки зрения его физиологической функции. Все то высшее, духовное, что несет с собой любовь – как повышенная радость бытия, как чувство всеобъемлемости и всепрощения, как готовность на подвиг и на жертву, как стремление стать выше, чище, лучше, т.е. все то, что совершенствует человека, – все это не ставится ни во что и рассматривается как смешной сентиментализм и глупая фантазия.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следствие этого и религия, и мораль смотрят на любовь между мужчиной и женщиной как на явление отрицательное, греховное, которое нужно подавлять и с которым нужно бороться.</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Само собой понятно, что если из отношений между Началами изъять высшую ценность этих отношений, аромат любви, его метафизическую сторону, то, что совершенствует человека, – то останется физическая сторона, или половая функция, то есть то, что унижает и разлагает человека. Точно так же – что останется от прекрасного нежного цветка, если отнять от него его нежность и красоту, или от ароматного вкусного плода – его аромат и вкус? Останется нечто безобразное и безвкусное, для утонченного сознания неприемлемое.</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войственная природа всех явлений и всех существ в Космосе для правильного выполнения своей роли в мироздании должна всегда проявлять двоякую деятельность. Лишь такое явление жизненно, истинно и соответствует своему назначению, когда действуют оба фактора – дух и материя, физиологический и психологический. Выявление лишь одной стороны сути нарушает законы жизни и ведет к вырождению. Поэтому любовь между Началами, будучи величайшей и единственной творческой космической силой, не может ограничиваться лишь рождением детей.</w:t>
      </w:r>
    </w:p>
    <w:p>
      <w:pPr>
        <w:pStyle w:val="TextBody"/>
        <w:spacing w:lineRule="atLeast" w:line="200"/>
        <w:rPr/>
      </w:pPr>
      <w:r>
        <w:rPr>
          <w:rFonts w:cs="Times New Roman" w:ascii="Times New Roman" w:hAnsi="Times New Roman"/>
          <w:color w:val="000000"/>
          <w:sz w:val="24"/>
          <w:szCs w:val="24"/>
        </w:rPr>
        <w:t xml:space="preserve">Производить потомство могут все животные. Человек в этом отношении не может уподобляться животному и ограничиваться в своем отношении к противоположному Началу только исполнением физиологической функции. Если он ограничивается только этим, то, именно, он возвращается к животному состоянию. Но человек, прогрессирующий в своем развитии, в любви к женщине найдет и использует все ее богатые духовные дары» </w:t>
      </w:r>
      <w:r>
        <w:rPr>
          <w:rFonts w:cs="Times New Roman" w:ascii="Times New Roman" w:hAnsi="Times New Roman"/>
          <w:i/>
          <w:iCs/>
          <w:color w:val="000000"/>
          <w:sz w:val="24"/>
          <w:szCs w:val="24"/>
        </w:rPr>
        <w:t>(Клизовский А.И. «Основы миропонимания Новой Эпохи»).</w:t>
      </w:r>
    </w:p>
    <w:p>
      <w:pPr>
        <w:pStyle w:val="TextBody"/>
        <w:spacing w:lineRule="atLeast" w:line="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22" w:name="_%25D0%2590%25D0%25B1%25D0%25BE%25D1%258"/>
      <w:bookmarkEnd w:id="22"/>
      <w:r>
        <w:rPr>
          <w:rFonts w:cs="Times New Roman" w:ascii="Times New Roman" w:hAnsi="Times New Roman"/>
          <w:sz w:val="24"/>
          <w:szCs w:val="24"/>
        </w:rPr>
        <w:t>Аборты и карма</w:t>
      </w:r>
      <w:r>
        <w:fldChar w:fldCharType="begin"/>
      </w:r>
      <w:r>
        <w:rPr/>
        <w:instrText xml:space="preserve"> TC "Аборты и карма"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ждая душа приходит в мир для совершенствования, отдачи кармических долгов, для созидания и творчества. Человек рожден, чтобы познавать, проходить новые уроки, научиться чему-то и уйти с земного плана, обогащенным новым опытом. Потому воплощение духа в материю есть Веление космической Воли.</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Однако функция деторождения, которая в своей основе есть священнодейство, позорно превращена в инструмент ненасытных страстей. Человек не желает расплачиваться за удовольствие рождением ребенка и прибегает к аборту. Но нарушение Космических Законов всегда ведет к страданию. Пытаясь избавиться от души, которая устремляется с тонкого плана к своим родителям, люди тем самым творят отрицательную карму, так как аборт есть убийство.</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Как часто женщина не может родить ребенка из-за хирургического вмешательства в лабораторию материнства. В следующих жизнях такое нарушение Космического Закона Перевоплощения может привести к бесплодию или к смерти желанного ребенка.</w:t>
      </w:r>
    </w:p>
    <w:p>
      <w:pPr>
        <w:pStyle w:val="TextBody"/>
        <w:spacing w:lineRule="atLeast" w:line="200"/>
        <w:rPr/>
      </w:pPr>
      <w:r>
        <w:rPr>
          <w:rFonts w:cs="Times New Roman" w:ascii="Times New Roman" w:hAnsi="Times New Roman"/>
          <w:color w:val="000000"/>
          <w:sz w:val="24"/>
          <w:szCs w:val="24"/>
        </w:rPr>
        <w:t xml:space="preserve">«В глубокой древности люди умели нормировать рождаемость по фазам луны. Тогда это рассматривалось как своего рода черная магия, но в наш век даже такое действие было бы лучше, нежели ужасные аборты, калечащие женщину, а следовательно, и будущее поколение» </w:t>
      </w:r>
      <w:r>
        <w:rPr>
          <w:rFonts w:cs="Times New Roman" w:ascii="Times New Roman" w:hAnsi="Times New Roman"/>
          <w:i/>
          <w:iCs/>
          <w:color w:val="000000"/>
          <w:sz w:val="24"/>
          <w:szCs w:val="24"/>
        </w:rPr>
        <w:t>(Е.И.Рерих, «Письма», т.1)</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На медицинской конференции 1997 году в Томске в одном из докладов говорилос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сходит самое страшное – люди привыкли к мысли о естественности аборта. Пророческими оказались слова известного итальянского юриста Рафаэля Баллестрини, который писал 100 лет назад: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амым верным доказательством полного нравственного падения народа будет то, что аборт станет считаться делом привычным и абсолютно приемлемым».</w:t>
      </w:r>
    </w:p>
    <w:p>
      <w:pPr>
        <w:pStyle w:val="Style18"/>
        <w:spacing w:lineRule="atLeast" w:line="200"/>
        <w:rPr>
          <w:rFonts w:ascii="Times New Roman" w:hAnsi="Times New Roman" w:cs="Times New Roman"/>
          <w:spacing w:val="0"/>
          <w:sz w:val="24"/>
          <w:szCs w:val="24"/>
        </w:rPr>
      </w:pPr>
      <w:r>
        <w:rPr>
          <w:rFonts w:cs="Times New Roman" w:ascii="Times New Roman" w:hAnsi="Times New Roman"/>
          <w:spacing w:val="0"/>
          <w:sz w:val="24"/>
          <w:szCs w:val="24"/>
        </w:rPr>
        <w:t>Забывают о кармической ответственности за нарушение космического закона о Перевоплощении. Светлый Дух нерожденного ребенка пробивается сквозь препятствия Вселенной, чтобы найти новое воплощение. А вместо этого на Земле ждет его скальпель хирурга?!</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Проблема зачатого нерожденного ребенка – проблема особенно деликатная. Легализация прерывания беременности – не что иное, как полномочия, данные взрослому человеку авторитетом установленного закона и разрешение лишить жизни другого человека, который еще не родился, а значит, не может себя защитить. Трудно вообразить себе более несправедливую ситуацию.</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1994 году женщины России родили 1,6 млн. детей, а абортов сделали более 3 млн. В два раза больше, чем родов! Самая страшная война не уносила столько жизней! Если в России к началу 1995 года проживало около 148 млн. человек, то к 2005 году ее население составит всего лишь 131 млн. человек, то есть сократится на 17 млн. Из мизерного числа родов около 80% матерей рожают первый и последний раз в жизни. А из оставшихся детей до половины и даже более были нежелательными в момент зачатия...</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Аборт – это легальное убийство в наше время. Это бедствие и ужас. Кроме медицинских последствий (бесплодие, воспалительные процессы, сепсис, выкидыши, мертворожденные дети), надо говорить о нравственности и духовности. Связь с плодом духа осуществляется в момент зачатия. Это уже жизн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В момент зачатия, по мнению ученых, получив по 23 хромосомы от каждого из родителей, ребенок сразу же становится Человеком, причем уникальным, единственным, неповторимым. Как только произошло оплодотворение, ни материнской яйцеклетки, ни отцовского сперматозоида больше не существует, а появляется новый живой организм. Он – уже новая человеческая Лично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708"/>
          <w:tab w:val="left" w:pos="0" w:leader="none"/>
        </w:tabs>
        <w:spacing w:lineRule="atLeast" w:line="200" w:before="0" w:after="0"/>
        <w:ind w:left="0" w:right="0" w:hanging="0"/>
        <w:rPr>
          <w:rFonts w:ascii="Times New Roman" w:hAnsi="Times New Roman" w:cs="Times New Roman"/>
          <w:sz w:val="24"/>
          <w:szCs w:val="24"/>
        </w:rPr>
      </w:pPr>
      <w:bookmarkStart w:id="23" w:name="_%25D0%2593%25D0%25BB%25D0%25B0%25D0%25B"/>
      <w:bookmarkEnd w:id="23"/>
      <w:r>
        <w:rPr>
          <w:rFonts w:cs="Times New Roman" w:ascii="Times New Roman" w:hAnsi="Times New Roman"/>
          <w:sz w:val="24"/>
          <w:szCs w:val="24"/>
        </w:rPr>
        <w:t>Главное препятствие на духовном пути</w:t>
      </w:r>
      <w:r>
        <w:fldChar w:fldCharType="begin"/>
      </w:r>
      <w:r>
        <w:rPr/>
        <w:instrText xml:space="preserve"> TC "Главное препятствие на духовном пути" \l 1 </w:instrText>
      </w:r>
      <w:r>
        <w:rPr/>
        <w:fldChar w:fldCharType="separate"/>
      </w:r>
      <w:r>
        <w:rPr/>
      </w:r>
      <w:r>
        <w:rPr/>
        <w:fldChar w:fldCharType="end"/>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Главным препятствием на духовном пути, на пути раскрытия высших центров, утверждающих высшие способности, является деятельность низших центров и особенно половых. Поэтому победа над эротическими эмоциями является НЕПРЕМЕННЫМ условием восхождения. Прежде ученики уходили в пустыни, горы и леса и там спасались от соблазнов мира сего, думая, что там легче будет бороться с похотью и победить ее. Но большинство из них пало и духовно, и физически. Они истощили свои силы в самоудовлетворении, породили ужасных «драконов», с каждым днем требовавших все больше и больше пищи, и, в конце концов, порождения полностью пожирали своего породителя. Он поступал в переработку как космический отброс.</w:t>
      </w:r>
    </w:p>
    <w:p>
      <w:pPr>
        <w:pStyle w:val="TextBody"/>
        <w:spacing w:lineRule="atLeast" w:line="200"/>
        <w:rPr/>
      </w:pPr>
      <w:r>
        <w:rPr>
          <w:rFonts w:cs="Times New Roman" w:ascii="Times New Roman" w:hAnsi="Times New Roman"/>
          <w:color w:val="000000"/>
          <w:sz w:val="24"/>
          <w:szCs w:val="24"/>
        </w:rPr>
        <w:t xml:space="preserve">Теперь, с наступлением новой ступени, половая энергия будет обуздываться другим путем. Идущие будут сочетаться ЗАКОННЫМ браком, что означает брак по духовному пути. Обе стороны будут вдохновлять друг друга на духовное творчество, на духовные подвиги, а, следовательно, и на предельно возможное (желательно, полное) половое воздержание, что при высоком чувстве вполне возможно. Такие разнополые ученики, объединенные единым устремлением и высоким чувством и называются «половинками»» </w:t>
      </w:r>
      <w:r>
        <w:rPr>
          <w:rFonts w:cs="Times New Roman" w:ascii="Times New Roman" w:hAnsi="Times New Roman"/>
          <w:i/>
          <w:iCs/>
          <w:color w:val="000000"/>
          <w:sz w:val="24"/>
          <w:szCs w:val="24"/>
        </w:rPr>
        <w:t>(Н.А.Уранов «Нести радо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ие духовные опыты невозможны без сотрудничества женщины и мужчины при полном физиологическом воздержании до опытов и в течении их. Многие колдовские приемы также требуют участия двух начал, но с непременным совокуплением. Темные силы очень широко используют половую энергию для своих темных действий, однако из этого не следует делать выводы, что физический полюс великой творческой силы должен быть брезгливо презираем.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ная любовь и мудрое воздержание от излишеств отлично регулируют течение этой очень опасной энергии, которая может не только испортить жизнь данного воплощения, но и совершенно разрушить человека как эволюционирующую сущность. При любви половая энергия втягивается в поток космического магнетизма и идет на строительство космоса, при разврате она накапливается вокруг своего породителя и требует дальнейшего питания. Со временем порождения приобретают такую мощь, что пожирают своего породителя, и все это вместе идет на переработку, как и прочие космические отбросы. </w:t>
      </w:r>
    </w:p>
    <w:p>
      <w:pPr>
        <w:pStyle w:val="TextBody"/>
        <w:spacing w:lineRule="atLeast" w:line="200"/>
        <w:rPr/>
      </w:pPr>
      <w:r>
        <w:rPr>
          <w:rFonts w:cs="Times New Roman" w:ascii="Times New Roman" w:hAnsi="Times New Roman"/>
          <w:color w:val="000000"/>
          <w:sz w:val="24"/>
          <w:szCs w:val="24"/>
        </w:rPr>
        <w:t xml:space="preserve">Вокруг половой энергии существует очень много тайн, но упоминаемая ныне – одна из важнейших. Интимность, окружающая половую жизнь, часто не позволяет нам судить правильно о человеке. На вид он может быть как будто бы и совсем неплохим, но вокруг его сущности такие тучи эротических порождений, что трансмутация их уже невозможна. В редчайших случаях дух находит в себе силу восстать против порабощения и, в длительной и тяжкой борьбе, побеждает свои порождения» </w:t>
      </w:r>
      <w:r>
        <w:rPr>
          <w:rFonts w:cs="Times New Roman" w:ascii="Times New Roman" w:hAnsi="Times New Roman"/>
          <w:i/>
          <w:iCs/>
          <w:color w:val="000000"/>
          <w:sz w:val="24"/>
          <w:szCs w:val="24"/>
        </w:rPr>
        <w:t>(Н.А.Уранов «Нести радость»).</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не сумеете вознести скалу половой энергии, вы упадете и будете раздавлены ею. </w:t>
      </w:r>
    </w:p>
    <w:p>
      <w:pPr>
        <w:pStyle w:val="Style18"/>
        <w:spacing w:lineRule="atLeast" w:line="200"/>
        <w:rPr/>
      </w:pPr>
      <w:r>
        <w:rPr>
          <w:rFonts w:cs="Times New Roman" w:ascii="Times New Roman" w:hAnsi="Times New Roman"/>
          <w:spacing w:val="0"/>
          <w:sz w:val="24"/>
          <w:szCs w:val="24"/>
        </w:rPr>
        <w:t xml:space="preserve">Всеми силами нужно стремиться сублимировать эту грубую земную субстанцию и где только можно помогать ее утончению и возвышению – это дело огромной важности» </w:t>
      </w:r>
      <w:r>
        <w:rPr>
          <w:rFonts w:cs="Times New Roman" w:ascii="Times New Roman" w:hAnsi="Times New Roman"/>
          <w:i/>
          <w:iCs/>
          <w:spacing w:val="0"/>
          <w:sz w:val="24"/>
          <w:szCs w:val="24"/>
        </w:rPr>
        <w:t>(Н.А.Уранов «Жемчуг исканий» §519).</w:t>
      </w:r>
    </w:p>
    <w:p>
      <w:pPr>
        <w:pStyle w:val="Style19"/>
        <w:bidi w:val="0"/>
        <w:spacing w:lineRule="atLeast" w:line="200" w:before="0" w:after="0"/>
        <w:rPr>
          <w:rFonts w:ascii="Times New Roman" w:hAnsi="Times New Roman" w:cs="Times New Roman"/>
          <w:i/>
          <w:i/>
          <w:iCs/>
          <w:spacing w:val="0"/>
          <w:sz w:val="24"/>
          <w:szCs w:val="24"/>
        </w:rPr>
      </w:pPr>
      <w:r>
        <w:rPr>
          <w:rFonts w:cs="Times New Roman"/>
          <w:i/>
          <w:iCs/>
          <w:spacing w:val="0"/>
          <w:sz w:val="24"/>
          <w:szCs w:val="24"/>
        </w:rPr>
      </w:r>
    </w:p>
    <w:p>
      <w:pPr>
        <w:pStyle w:val="Style19"/>
        <w:bidi w:val="0"/>
        <w:spacing w:lineRule="atLeast" w:line="200" w:before="0" w:after="0"/>
        <w:rPr>
          <w:sz w:val="24"/>
          <w:szCs w:val="24"/>
        </w:rPr>
      </w:pPr>
      <w:r>
        <w:rPr>
          <w:sz w:val="24"/>
          <w:szCs w:val="24"/>
        </w:rPr>
        <w:t>Использованная и рекомендуемая литература:</w:t>
      </w:r>
    </w:p>
    <w:p>
      <w:pPr>
        <w:pStyle w:val="Style19"/>
        <w:bidi w:val="0"/>
        <w:spacing w:lineRule="atLeast" w:line="200" w:before="0" w:after="0"/>
        <w:rPr>
          <w:sz w:val="24"/>
          <w:szCs w:val="24"/>
        </w:rPr>
      </w:pPr>
      <w:r>
        <w:rPr>
          <w:sz w:val="24"/>
          <w:szCs w:val="24"/>
        </w:rPr>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1.</w:t>
        <w:tab/>
        <w:t>«Агни Йога о взаимодействии Начал», Киев, Содружество «Сердце», 1999.</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2.</w:t>
        <w:tab/>
        <w:t>«Агни Йога» («Живая Этика»), в 4-х томах, М., «Сфера», 2000.</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3.</w:t>
        <w:tab/>
        <w:t>«Беседы о семье», научно-философский сборник, М., 2000.</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4.</w:t>
        <w:tab/>
        <w:t>«Вредоносное влияние цивилизации: проблемы семьи и здорового потомства», Ростов-на-Дону, 2005.</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5.</w:t>
        <w:tab/>
        <w:t>«Грани Агни Йоги», в 14-ти томах, «Алгим», Новосибирск, 1997-2004.</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6.</w:t>
        <w:tab/>
        <w:t>«Кибалион» (Изумрудная скрижаль Гермеса),  АДЕ «Золотой век», М., 1993.</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7.</w:t>
        <w:tab/>
        <w:t>«Классическая йога». М., «Наука», 1992.</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8.</w:t>
        <w:tab/>
        <w:t>«Космические легенды Востока», Днепропетровск, «Полиграфист», 1997.</w:t>
      </w:r>
    </w:p>
    <w:p>
      <w:pPr>
        <w:pStyle w:val="16"/>
        <w:bidi w:val="0"/>
        <w:spacing w:lineRule="atLeast" w:line="200"/>
        <w:rPr>
          <w:rFonts w:ascii="Times New Roman" w:hAnsi="Times New Roman" w:cs="Times New Roman"/>
          <w:sz w:val="24"/>
          <w:szCs w:val="24"/>
        </w:rPr>
      </w:pPr>
      <w:r>
        <w:rPr>
          <w:rFonts w:cs="Times New Roman" w:ascii="Times New Roman" w:hAnsi="Times New Roman"/>
          <w:sz w:val="24"/>
          <w:szCs w:val="24"/>
        </w:rPr>
        <w:t>9.</w:t>
        <w:tab/>
        <w:t>«Лунный свет санкхьи». М., «Ладомир», 1995.</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0.</w:t>
        <w:tab/>
        <w:t>«Наука и здоровье» (Основы эволюционной валеологии), Томск, 1997г.</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1.</w:t>
        <w:tab/>
        <w:t>«Письма Елены Рерих», в 2-х т., Минск, «Лотаць», 1999.</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2.</w:t>
        <w:tab/>
        <w:t>«ПИСЬМА МАХАТМ», Издательский Дом «Агни», Самара, 1998.</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3.</w:t>
        <w:tab/>
        <w:t>«Проблемы пола и любви», науч.-филос. сборник, М., 2001.</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4.</w:t>
        <w:tab/>
        <w:t>«Психическая энергия и здоровье», М. МЦР, 1996г.</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5.</w:t>
        <w:tab/>
        <w:t>«Ригведа. Избранные гимны». М., 197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6.</w:t>
        <w:tab/>
        <w:t>«Современные космич.легенды Востока», Новосибирск, «Согласие», 1999.</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7.</w:t>
        <w:tab/>
        <w:t>«Спираль познания», т.2, М. «Прогресс» «Традиция», 1996г.</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8.</w:t>
        <w:tab/>
        <w:t>«Спираль познания»,т.1, М. «Прогресс» «Сиринъ», 1992г.</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19.</w:t>
        <w:tab/>
        <w:t>«Учение Вивекананды». Минск, альм. «Звезды гор», изд-во «Белорусский Дом печати», 2006.</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0.</w:t>
        <w:tab/>
        <w:t>Ю.И. Долгин «Научные предвидения Е.П. Блаватской». «Вестник Теософии», М., 1\199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1.</w:t>
        <w:tab/>
        <w:t>А.В.Козлов, «Введение во взаимодействие», журн. «Сознание и физическая реальность», 5(5), М., 2000.</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2.</w:t>
        <w:tab/>
        <w:t xml:space="preserve">А.Г.Гурвич «Теория биологического поля». М., Сов. Наука, 1944.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3.</w:t>
        <w:tab/>
        <w:t>А.Г.Шипов, «Современная физика и космическая эволюция человека», журн. «Сознание и физическая реальность», М., 1989.</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4.</w:t>
        <w:tab/>
        <w:t>А.И. Рыженко, Н.Г. Толмачев, «Агни Йога. Справочник», в 3-х томах,“Торсинг”, Харьков, 200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5.</w:t>
        <w:tab/>
        <w:t>А.И.Гончаренко, «Непознанное сердце», ежегодник «Дельфис 2003», 2004.</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6.</w:t>
        <w:tab/>
        <w:t>А.И.Рыженко, Н.Г.Толмачев “Агни Йога. Справочник”, в 3-х т., Харьков, “Торсинг”, 200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7.</w:t>
        <w:tab/>
        <w:t>А.Н.Дмитриев «Огненное пересоздание климата Земли», Новосибирск, СО РАН, 1998.</w:t>
      </w:r>
    </w:p>
    <w:p>
      <w:pPr>
        <w:pStyle w:val="10"/>
        <w:bidi w:val="0"/>
        <w:spacing w:lineRule="atLeast" w:line="200"/>
        <w:rPr/>
      </w:pPr>
      <w:r>
        <w:rPr>
          <w:rFonts w:cs="Times New Roman" w:ascii="Times New Roman" w:hAnsi="Times New Roman"/>
          <w:sz w:val="24"/>
          <w:szCs w:val="24"/>
        </w:rPr>
        <w:t>28.</w:t>
        <w:tab/>
        <w:t xml:space="preserve">А.Н.Дмитриев, российский академик, геофизик, </w:t>
      </w:r>
      <w:r>
        <w:rPr>
          <w:rFonts w:cs="Times New Roman" w:ascii="Times New Roman" w:hAnsi="Times New Roman"/>
          <w:caps/>
          <w:sz w:val="24"/>
          <w:szCs w:val="24"/>
        </w:rPr>
        <w:t>«</w:t>
      </w:r>
      <w:r>
        <w:rPr>
          <w:rFonts w:cs="Times New Roman" w:ascii="Times New Roman" w:hAnsi="Times New Roman"/>
          <w:sz w:val="24"/>
          <w:szCs w:val="24"/>
        </w:rPr>
        <w:t>Новое плането-физическое состояние Земли и Солнечной системы</w:t>
      </w:r>
      <w:r>
        <w:rPr>
          <w:rFonts w:cs="Times New Roman" w:ascii="Times New Roman" w:hAnsi="Times New Roman"/>
          <w:caps/>
          <w:sz w:val="24"/>
          <w:szCs w:val="24"/>
        </w:rPr>
        <w:t>»</w:t>
      </w:r>
      <w:r>
        <w:rPr>
          <w:rFonts w:cs="Times New Roman" w:ascii="Times New Roman" w:hAnsi="Times New Roman"/>
          <w:sz w:val="24"/>
          <w:szCs w:val="24"/>
        </w:rPr>
        <w:t>, газета «Аура», 1999..</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29.</w:t>
        <w:tab/>
        <w:t>Б.Т.Сполдинг «Жизнь и учения мастеров Дальнего Востока», Киев, изд-во «София», 1997.</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0.</w:t>
        <w:tab/>
        <w:t>Б.Т.Чувин, Н.П.Доронина, «Мышление и сознание человека», журн. «Сознание и физическая реальность», 6(2), М., 2001.</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1.</w:t>
        <w:tab/>
        <w:t>Бонгард-Левин Г.М. «Древнеиндийская цивилизация», М., «Наука», 1980.</w:t>
      </w:r>
    </w:p>
    <w:p>
      <w:pPr>
        <w:pStyle w:val="10"/>
        <w:bidi w:val="0"/>
        <w:spacing w:lineRule="atLeast" w:line="200"/>
        <w:rPr/>
      </w:pPr>
      <w:r>
        <w:rPr>
          <w:rFonts w:cs="Times New Roman" w:ascii="Times New Roman" w:hAnsi="Times New Roman"/>
          <w:sz w:val="24"/>
          <w:szCs w:val="24"/>
        </w:rPr>
        <w:t>32.</w:t>
        <w:tab/>
        <w:t>В.Г.Корниенко</w:t>
      </w:r>
      <w:r>
        <w:rPr>
          <w:rFonts w:cs="Times New Roman" w:ascii="Times New Roman" w:hAnsi="Times New Roman"/>
          <w:caps/>
          <w:sz w:val="24"/>
          <w:szCs w:val="24"/>
        </w:rPr>
        <w:t xml:space="preserve">. </w:t>
      </w:r>
      <w:r>
        <w:rPr>
          <w:rFonts w:cs="Times New Roman" w:ascii="Times New Roman" w:hAnsi="Times New Roman"/>
          <w:sz w:val="24"/>
          <w:szCs w:val="24"/>
        </w:rPr>
        <w:t>«Излучения, вызывающие заболевания». Киев, Из-во Киев. ун-та, 200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3.</w:t>
        <w:tab/>
        <w:t>В.Г.Корниенко, «Приближение космических объектов может вызвать гибель цивилизации», Академия Диагностики (Украина, г.Одесса), Материалы IV Между-народного конгресса  “Эниология XXI века”, Одесса, сентябрь 2002 г</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4.</w:t>
        <w:tab/>
        <w:t>В.Дауэр, «Эзотерика для начинающих», Викалор, М., 1994.</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5.</w:t>
        <w:tab/>
        <w:t xml:space="preserve">В.И.Вернадский «Живое вещество и биосфера». М., Наука. 1994.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6.</w:t>
        <w:tab/>
        <w:t>В.И.Вернадский «Научная мысль как планетное явление», М., Наука, 1991.</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7.</w:t>
        <w:tab/>
        <w:t>В.П.Гоч, «Причина и Карма», Севастополь, 1994.</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8.</w:t>
        <w:tab/>
        <w:t>В.Р.Дольник «Энергетический обмен и эволюция животных», М., 1968.</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39.</w:t>
        <w:tab/>
        <w:t>В.Ю.Тихоплав, Т.С.Тихоплав “Физика Веры”, “ИД Весь”, С.-Пб., 200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0.</w:t>
        <w:tab/>
        <w:t>Г.Горчаков «Иисус Христос – Вестник Шамбалы»</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1.</w:t>
        <w:tab/>
        <w:t>Г.И.Шипов. «Теория физического вакуума», М., 1993.</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2.</w:t>
        <w:tab/>
        <w:t xml:space="preserve">Гиндилис Л.М. «Научное и сверхнаучное знание». Тезисы 3-ей Международной конференции «Алтай-Космос-Микрокосм». Алтай, 1995.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3.</w:t>
        <w:tab/>
        <w:t>Дмитриев А.Н. «Провозвестия, пророчества, прогнозы...», СО РАН, 1997</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4.</w:t>
        <w:tab/>
        <w:t xml:space="preserve">Дмитриева Л.П. «Посланник Утренней звезды Христос и его Учение в свете Учения Шамбалы». В 7-ми томах, М.: «Издат. дом им. Е.И. Рерих», 2000.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5.</w:t>
        <w:tab/>
        <w:t>Дотто Л. «Планета Земля в опасности». М., «Мир», 1988.</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6.</w:t>
        <w:tab/>
        <w:t>Е.И.Рерих, «Письма в Америку», в 4-х т., М., «Сфера», 1999.</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7.</w:t>
        <w:tab/>
        <w:t>Е.И.Рерих, «Путями духа», М., «Сфера», 1999г.</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8.</w:t>
        <w:tab/>
        <w:t>Е.П.Блаватская, «Тайная доктрина», в 3-х томах, Лондон, 1897.</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49.</w:t>
        <w:tab/>
        <w:t>З.Данилин А., Данилина И. «Как спасти детей от наркотиков» – М., 2001.</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0.</w:t>
        <w:tab/>
        <w:t>И.Пригожин, И.Стенгерс «Порядок из хаоса», М., “Мир”, 1986.</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1.</w:t>
        <w:tab/>
        <w:t>Исаева Н.В. «Шанкара и индийская философия». М., «Наука», 1991.</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2.</w:t>
        <w:tab/>
        <w:t>К.Коротков “Свет после жизни”, С.-Пб., 2000.</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3.</w:t>
        <w:tab/>
        <w:t xml:space="preserve">Клизовский А.И. «Основы миропонимания Новой Эпохи». Магн-ск, «Амрита-Урал», 1994.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4.</w:t>
        <w:tab/>
        <w:t>Л.П.Дмитриева «Тайная Доктрина» Елены Блаватской в некоторых понятиях и символах», в 3-х томах, Магн-ск, «Амрита-Урал»,1994.</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5.</w:t>
        <w:tab/>
        <w:t>Л.П.Дмитриева. Посланник утренней звезды Христос и Его Учение в свете Сокровенного Учения Шамбалы. В 7-ми т. Москва, 1998-200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6.</w:t>
        <w:tab/>
        <w:t>Л.С. Васильев. «История религий Востока», Ростов-на-Дону, 1999г.</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7.</w:t>
        <w:tab/>
        <w:t>Лама Анагарика Говинда. «Основы тибетского мистицизма». С-Пб., «Андреев и сыновья», 1993.</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8.</w:t>
        <w:tab/>
        <w:t>М.Гендель. «Уроки посвященного. Письма к учащимся». М., 2005.</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59</w:t>
        <w:tab/>
        <w:t xml:space="preserve">Мэнли П. Холл «Слово к мудрым» изд. «Сфера», М., 2001.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0.</w:t>
        <w:tab/>
        <w:t>Н.К.Рерих, «Листы дневника», в 3-х т., М., МЦР, 1996.</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1</w:t>
        <w:tab/>
        <w:t>Н.Рокотова, «Основы буддизма», Новосибирск, «Согласие», 2001.</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2.</w:t>
        <w:tab/>
        <w:t>Н.Уранов, «Жемчуг исканий», Рига, «Мир Огненный», 1996.</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3.</w:t>
        <w:tab/>
        <w:t>Н.Уранов, «Нести радость, Рига», «Мир Огненный», 1998.</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4.</w:t>
        <w:tab/>
        <w:t>Н.Уранов, «Огонь у порога», Новосибирск, 1999.</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5.</w:t>
        <w:tab/>
        <w:t>Журнал«Наука и религия», («Когда трепещет пульс Вселенной»), 11/1998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6.</w:t>
        <w:tab/>
        <w:t>О.А.Троицкий, В.Г.Критский, «Немеханистическая концепция в науке – взгляд из глубины веков», журн. «СФР», М., 3/ 200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7.</w:t>
        <w:tab/>
        <w:t>Радхакришнан С. «Индийская философия». В 2-х т. М., «Миф», 1993.</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8.</w:t>
        <w:tab/>
        <w:t>Роберт Монро. – в 3-х книгах. «Путешествие вне тела. Далекие путешествия. Окончательное путешествие». Киев, «София», 1999, 2001, 2002.</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69.</w:t>
        <w:tab/>
        <w:t xml:space="preserve">С.М.Зорин, «Творчество и ноосфера», Ежегодник “Дельфис”, 2002г. Москва.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70.</w:t>
        <w:tab/>
        <w:t xml:space="preserve">Соколов Ю. А. Трезвость. «Противокурение». – Ленинград, 1989.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71.</w:t>
        <w:tab/>
        <w:t>Учение Храма, кн. «Теогенезис», изд. «РЕФЛЕР-бук», «Ваклер», М., 1994.</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72.</w:t>
        <w:tab/>
        <w:t xml:space="preserve">Хазрат Инайят Хан «Алхимия счастья» изд. «Сфера», М., 2006.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73.</w:t>
        <w:tab/>
        <w:t xml:space="preserve">Чаттерджи С., Датта Д. «Индийская философия». М., «Селена», 1994. </w:t>
      </w:r>
    </w:p>
    <w:p>
      <w:pPr>
        <w:pStyle w:val="10"/>
        <w:bidi w:val="0"/>
        <w:spacing w:lineRule="atLeast" w:line="200"/>
        <w:rPr>
          <w:rFonts w:ascii="Times New Roman" w:hAnsi="Times New Roman" w:cs="Times New Roman"/>
          <w:sz w:val="24"/>
          <w:szCs w:val="24"/>
        </w:rPr>
      </w:pPr>
      <w:r>
        <w:rPr>
          <w:rFonts w:cs="Times New Roman" w:ascii="Times New Roman" w:hAnsi="Times New Roman"/>
          <w:sz w:val="24"/>
          <w:szCs w:val="24"/>
        </w:rPr>
        <w:t>74.</w:t>
        <w:tab/>
        <w:t>Э.К.Бороздин, «К вопросу о сущности сознания», журн. «СФР», М., 2/ 1999.</w:t>
      </w:r>
    </w:p>
    <w:p>
      <w:pPr>
        <w:pStyle w:val="Normal"/>
        <w:spacing w:lineRule="atLeast" w:line="200"/>
        <w:rPr>
          <w:rFonts w:ascii="Times New Roman" w:hAnsi="Times New Roman" w:cs="Times New Roman"/>
          <w:sz w:val="24"/>
          <w:szCs w:val="24"/>
        </w:rPr>
      </w:pPr>
      <w:r>
        <w:rPr>
          <w:rFonts w:cs="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tLeast" w:line="200" w:before="0" w:after="0"/>
        <w:rPr/>
      </w:pPr>
      <w:r>
        <w:rPr>
          <w:rStyle w:val="FootnoteCharacters"/>
        </w:rPr>
        <w:t>*</w:t>
      </w:r>
      <w:r>
        <w:rPr>
          <w:rFonts w:cs="Times New Roman" w:ascii="Times New Roman" w:hAnsi="Times New Roman"/>
          <w:sz w:val="20"/>
          <w:szCs w:val="20"/>
        </w:rPr>
        <w:tab/>
        <w:t>Награда – это просветление души, и, как следствие – освобождение от оков кармы.</w:t>
      </w:r>
    </w:p>
  </w:footnote>
  <w:footnote w:id="3">
    <w:p>
      <w:pPr>
        <w:pStyle w:val="Footnote"/>
        <w:widowControl/>
        <w:pBdr>
          <w:top w:val="single" w:sz="4" w:space="0" w:color="000000"/>
        </w:pBdr>
        <w:suppressAutoHyphens w:val="true"/>
        <w:autoSpaceDE w:val="false"/>
        <w:bidi w:val="0"/>
        <w:spacing w:before="57" w:after="0"/>
        <w:ind w:left="0" w:right="0" w:firstLine="340"/>
        <w:jc w:val="both"/>
        <w:rPr/>
      </w:pPr>
      <w:r>
        <w:rPr>
          <w:rStyle w:val="FootnoteCharacters"/>
        </w:rPr>
        <w:t>*</w:t>
      </w:r>
      <w:r>
        <w:rPr/>
        <w:tab/>
        <w:t xml:space="preserve">  </w:t>
      </w:r>
      <w:r>
        <w:rPr>
          <w:rFonts w:cs="Times New Roman" w:ascii="Times New Roman" w:hAnsi="Times New Roman"/>
          <w:sz w:val="20"/>
          <w:szCs w:val="20"/>
        </w:rPr>
        <w:t>Чарльз Джонстон был мужем племянницы Е.П.Блаватской – дочери её сестры Веры Петровны Желиховской – тоже Ве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TextBody"/>
    <w:next w:val="Normal"/>
    <w:qFormat/>
    <w:pPr>
      <w:keepNext w:val="true"/>
      <w:numPr>
        <w:ilvl w:val="2"/>
        <w:numId w:val="1"/>
      </w:numPr>
      <w:spacing w:before="128" w:after="85"/>
      <w:ind w:left="0" w:right="0" w:hanging="0"/>
      <w:jc w:val="center"/>
      <w:outlineLvl w:val="2"/>
    </w:pPr>
    <w:rPr>
      <w:b/>
      <w:bCs/>
      <w:i/>
      <w:iCs/>
      <w:color w:val="000000"/>
      <w:sz w:val="22"/>
      <w:szCs w:val="22"/>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сноски"/>
    <w:qFormat/>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basedOn w:val="2"/>
    <w:rPr>
      <w:color w:val="0000FF"/>
      <w:u w:val="single"/>
    </w:rPr>
  </w:style>
  <w:style w:type="character" w:styleId="VisitedInternetLink">
    <w:name w:val="FollowedHyperlink"/>
    <w:basedOn w:val="2"/>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0" w:firstLine="340"/>
      <w:jc w:val="both"/>
    </w:pPr>
    <w:rPr>
      <w:rFonts w:ascii="Arial" w:hAnsi="Arial" w:cs="Arial"/>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
    <w:name w:val="Заголовок 3_после1"/>
    <w:basedOn w:val="Heading3"/>
    <w:next w:val="Heading3"/>
    <w:qFormat/>
    <w:pPr>
      <w:numPr>
        <w:ilvl w:val="0"/>
        <w:numId w:val="0"/>
      </w:numPr>
      <w:spacing w:before="0" w:after="85"/>
      <w:ind w:left="0" w:right="0" w:hanging="0"/>
      <w:outlineLvl w:val="9"/>
    </w:pPr>
    <w:rPr/>
  </w:style>
  <w:style w:type="paragraph" w:styleId="15">
    <w:name w:val="Заголовок1"/>
    <w:basedOn w:val="Normal"/>
    <w:qFormat/>
    <w:pPr>
      <w:keepNext w:val="true"/>
      <w:autoSpaceDE w:val="false"/>
      <w:spacing w:before="369" w:after="142"/>
      <w:jc w:val="center"/>
    </w:pPr>
    <w:rPr>
      <w:rFonts w:ascii="Arial" w:hAnsi="Arial" w:cs="Arial"/>
      <w:b/>
      <w:bCs/>
      <w:caps/>
    </w:rPr>
  </w:style>
  <w:style w:type="paragraph" w:styleId="10">
    <w:name w:val="Список10"/>
    <w:qFormat/>
    <w:pPr>
      <w:widowControl/>
      <w:tabs>
        <w:tab w:val="clear" w:pos="708"/>
        <w:tab w:val="left" w:pos="454" w:leader="none"/>
      </w:tabs>
      <w:suppressAutoHyphens w:val="true"/>
      <w:autoSpaceDE w:val="false"/>
      <w:bidi w:val="0"/>
      <w:ind w:left="454" w:right="0" w:hanging="340"/>
      <w:jc w:val="both"/>
    </w:pPr>
    <w:rPr>
      <w:rFonts w:ascii="Arial" w:hAnsi="Arial" w:eastAsia="Arial" w:cs="Arial"/>
      <w:color w:val="auto"/>
      <w:sz w:val="18"/>
      <w:szCs w:val="18"/>
      <w:lang w:val="ru-RU" w:bidi="ar-SA" w:eastAsia="zh-CN"/>
    </w:rPr>
  </w:style>
  <w:style w:type="paragraph" w:styleId="16">
    <w:name w:val="Список 1"/>
    <w:qFormat/>
    <w:pPr>
      <w:widowControl/>
      <w:tabs>
        <w:tab w:val="clear" w:pos="708"/>
        <w:tab w:val="left" w:pos="454" w:leader="none"/>
      </w:tabs>
      <w:suppressAutoHyphens w:val="true"/>
      <w:autoSpaceDE w:val="false"/>
      <w:bidi w:val="0"/>
      <w:ind w:left="510" w:right="0" w:hanging="340"/>
      <w:jc w:val="both"/>
    </w:pPr>
    <w:rPr>
      <w:rFonts w:ascii="Arial" w:hAnsi="Arial" w:eastAsia="Arial" w:cs="Arial"/>
      <w:color w:val="auto"/>
      <w:sz w:val="18"/>
      <w:szCs w:val="18"/>
      <w:lang w:val="ru-RU" w:bidi="ar-SA" w:eastAsia="zh-CN"/>
    </w:rPr>
  </w:style>
  <w:style w:type="paragraph" w:styleId="Style17">
    <w:name w:val="Основной плотный"/>
    <w:basedOn w:val="TextBody"/>
    <w:qFormat/>
    <w:pPr/>
    <w:rPr>
      <w:color w:val="000000"/>
      <w:spacing w:val="-15"/>
    </w:rPr>
  </w:style>
  <w:style w:type="paragraph" w:styleId="Style18">
    <w:name w:val="Основной растян"/>
    <w:basedOn w:val="TextBody"/>
    <w:qFormat/>
    <w:pPr/>
    <w:rPr>
      <w:color w:val="000000"/>
      <w:spacing w:val="15"/>
    </w:rPr>
  </w:style>
  <w:style w:type="paragraph" w:styleId="Footnote">
    <w:name w:val="Footnote Text"/>
    <w:pPr>
      <w:widowControl/>
      <w:pBdr>
        <w:top w:val="single" w:sz="4" w:space="0" w:color="000000"/>
      </w:pBdr>
      <w:suppressAutoHyphens w:val="true"/>
      <w:autoSpaceDE w:val="false"/>
      <w:bidi w:val="0"/>
      <w:spacing w:before="57" w:after="0"/>
      <w:ind w:left="0" w:right="0" w:firstLine="340"/>
      <w:jc w:val="both"/>
    </w:pPr>
    <w:rPr>
      <w:rFonts w:ascii="Arial" w:hAnsi="Arial" w:eastAsia="Arial" w:cs="Arial"/>
      <w:color w:val="auto"/>
      <w:sz w:val="18"/>
      <w:szCs w:val="18"/>
      <w:lang w:val="ru-RU" w:bidi="ar-SA" w:eastAsia="zh-CN"/>
    </w:rPr>
  </w:style>
  <w:style w:type="paragraph" w:styleId="Style19">
    <w:name w:val="Название оглавления"/>
    <w:qFormat/>
    <w:pPr>
      <w:widowControl/>
      <w:suppressAutoHyphens w:val="true"/>
      <w:autoSpaceDE w:val="false"/>
      <w:bidi w:val="0"/>
      <w:spacing w:before="255" w:after="170"/>
      <w:jc w:val="center"/>
    </w:pPr>
    <w:rPr>
      <w:rFonts w:ascii="Times New Roman" w:hAnsi="Times New Roman" w:eastAsia="Arial" w:cs="Times New Roman"/>
      <w:b/>
      <w:bCs/>
      <w:color w:val="auto"/>
      <w:sz w:val="26"/>
      <w:szCs w:val="26"/>
      <w:lang w:val="ru-RU" w:bidi="ar-SA" w:eastAsia="zh-CN"/>
    </w:rPr>
  </w:style>
  <w:style w:type="paragraph" w:styleId="311">
    <w:name w:val="[О] Заголовок 3_после1"/>
    <w:qFormat/>
    <w:pPr>
      <w:widowControl/>
      <w:tabs>
        <w:tab w:val="clear" w:pos="708"/>
        <w:tab w:val="right" w:pos="6691" w:leader="dot"/>
      </w:tabs>
      <w:suppressAutoHyphens w:val="true"/>
      <w:autoSpaceDE w:val="false"/>
      <w:bidi w:val="0"/>
      <w:ind w:left="283" w:right="0" w:hanging="283"/>
    </w:pPr>
    <w:rPr>
      <w:rFonts w:ascii="Arial" w:hAnsi="Arial" w:eastAsia="Arial" w:cs="Arial"/>
      <w:b/>
      <w:bCs/>
      <w:i/>
      <w:iCs/>
      <w:color w:val="auto"/>
      <w:sz w:val="22"/>
      <w:szCs w:val="22"/>
      <w:lang w:val="ru-RU" w:bidi="ar-SA" w:eastAsia="zh-CN"/>
    </w:rPr>
  </w:style>
  <w:style w:type="paragraph" w:styleId="3">
    <w:name w:val="[О] Заголовок 3"/>
    <w:qFormat/>
    <w:pPr>
      <w:widowControl/>
      <w:tabs>
        <w:tab w:val="clear" w:pos="708"/>
        <w:tab w:val="right" w:pos="6691" w:leader="dot"/>
      </w:tabs>
      <w:suppressAutoHyphens w:val="true"/>
      <w:autoSpaceDE w:val="false"/>
      <w:bidi w:val="0"/>
      <w:ind w:left="283" w:right="0" w:hanging="283"/>
    </w:pPr>
    <w:rPr>
      <w:rFonts w:ascii="Arial" w:hAnsi="Arial" w:eastAsia="Arial" w:cs="Arial"/>
      <w:b/>
      <w:bCs/>
      <w:i/>
      <w:iCs/>
      <w:color w:val="auto"/>
      <w:sz w:val="22"/>
      <w:szCs w:val="22"/>
      <w:lang w:val="ru-RU" w:bidi="ar-SA" w:eastAsia="zh-CN"/>
    </w:rPr>
  </w:style>
  <w:style w:type="paragraph" w:styleId="17">
    <w:name w:val="[О] Заголовок1"/>
    <w:qFormat/>
    <w:pPr>
      <w:widowControl/>
      <w:tabs>
        <w:tab w:val="clear" w:pos="708"/>
        <w:tab w:val="right" w:pos="6691" w:leader="dot"/>
      </w:tabs>
      <w:suppressAutoHyphens w:val="true"/>
      <w:autoSpaceDE w:val="false"/>
      <w:bidi w:val="0"/>
      <w:ind w:left="283" w:right="0" w:hanging="283"/>
    </w:pPr>
    <w:rPr>
      <w:rFonts w:ascii="Arial" w:hAnsi="Arial" w:eastAsia="Arial" w:cs="Arial"/>
      <w:b/>
      <w:bCs/>
      <w:cap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29: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8:53:00Z</dcterms:modified>
  <cp:revision>3</cp:revision>
  <dc:subject/>
  <dc:title>Любовь и карма</dc:title>
</cp:coreProperties>
</file>