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hd w:fill="auto" w:val="clear"/>
        <w:spacing w:before="0" w:after="0"/>
        <w:ind w:left="0" w:right="0" w:firstLine="524"/>
        <w:jc w:val="center"/>
        <w:rPr>
          <w:rFonts w:ascii="Times New Roman" w:hAnsi="Times New Roman" w:cs="Times New Roman"/>
          <w:sz w:val="24"/>
          <w:szCs w:val="24"/>
        </w:rPr>
      </w:pPr>
      <w:r>
        <w:rPr>
          <w:rFonts w:cs="Times New Roman" w:ascii="Times New Roman" w:hAnsi="Times New Roman"/>
          <w:sz w:val="24"/>
          <w:szCs w:val="24"/>
        </w:rPr>
        <w:t>Научно-популярное издание</w:t>
      </w:r>
    </w:p>
    <w:p>
      <w:pPr>
        <w:pStyle w:val="Western"/>
        <w:shd w:fill="auto" w:val="clear"/>
        <w:spacing w:before="0" w:after="0"/>
        <w:ind w:left="0" w:right="0" w:firstLine="524"/>
        <w:jc w:val="center"/>
        <w:rPr>
          <w:rFonts w:ascii="Times New Roman" w:hAnsi="Times New Roman" w:cs="Times New Roman"/>
          <w:sz w:val="24"/>
          <w:szCs w:val="24"/>
        </w:rPr>
      </w:pPr>
      <w:r>
        <w:rPr>
          <w:rFonts w:cs="Times New Roman" w:ascii="Times New Roman" w:hAnsi="Times New Roman"/>
          <w:sz w:val="24"/>
          <w:szCs w:val="24"/>
        </w:rPr>
        <w:t>Серия «Духовное совершенствование»</w:t>
      </w:r>
    </w:p>
    <w:p>
      <w:pPr>
        <w:pStyle w:val="Western"/>
        <w:shd w:fill="auto" w:val="clear"/>
        <w:spacing w:before="0" w:after="0"/>
        <w:ind w:left="0" w:right="0" w:firstLine="52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Western"/>
        <w:shd w:fill="auto" w:val="clear"/>
        <w:spacing w:before="0" w:after="0"/>
        <w:ind w:left="0" w:right="0" w:firstLine="524"/>
        <w:jc w:val="center"/>
        <w:rPr>
          <w:rFonts w:ascii="Times New Roman" w:hAnsi="Times New Roman" w:cs="Times New Roman"/>
          <w:b/>
          <w:b/>
          <w:bCs/>
          <w:sz w:val="24"/>
          <w:szCs w:val="24"/>
        </w:rPr>
      </w:pPr>
      <w:r>
        <w:rPr>
          <w:bCs/>
          <w:sz w:val="24"/>
          <w:szCs w:val="24"/>
        </w:rPr>
        <w:drawing>
          <wp:inline distT="0" distB="0" distL="0" distR="0">
            <wp:extent cx="184785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47850" cy="2552700"/>
                    </a:xfrm>
                    <a:prstGeom prst="rect">
                      <a:avLst/>
                    </a:prstGeom>
                  </pic:spPr>
                </pic:pic>
              </a:graphicData>
            </a:graphic>
          </wp:inline>
        </w:drawing>
      </w:r>
    </w:p>
    <w:p>
      <w:pPr>
        <w:pStyle w:val="Western"/>
        <w:shd w:fill="auto" w:val="clear"/>
        <w:spacing w:before="0" w:after="0"/>
        <w:ind w:left="0" w:right="0" w:firstLine="52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Western"/>
        <w:shd w:fill="auto" w:val="clear"/>
        <w:spacing w:before="0" w:after="0"/>
        <w:ind w:left="0" w:right="0" w:firstLine="52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Western"/>
        <w:shd w:fill="auto" w:val="clear"/>
        <w:spacing w:before="0" w:after="0"/>
        <w:ind w:left="0" w:right="0" w:firstLine="524"/>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Western"/>
        <w:shd w:fill="auto" w:val="clear"/>
        <w:spacing w:before="0" w:after="0"/>
        <w:ind w:left="0" w:right="0" w:firstLine="52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Western"/>
        <w:shd w:fill="auto" w:val="clear"/>
        <w:spacing w:before="0" w:after="0"/>
        <w:ind w:left="0" w:right="0" w:firstLine="524"/>
        <w:jc w:val="left"/>
        <w:rPr>
          <w:rFonts w:ascii="Times New Roman" w:hAnsi="Times New Roman" w:cs="Times New Roman"/>
          <w:sz w:val="24"/>
          <w:szCs w:val="24"/>
        </w:rPr>
      </w:pPr>
      <w:hyperlink w:anchor="био">
        <w:r>
          <w:rPr>
            <w:rStyle w:val="InternetLink"/>
            <w:rFonts w:cs="Times New Roman" w:ascii="Times New Roman" w:hAnsi="Times New Roman"/>
            <w:sz w:val="24"/>
            <w:szCs w:val="24"/>
          </w:rPr>
          <w:t>Биоэнергетика и биолокация</w:t>
        </w:r>
      </w:hyperlink>
    </w:p>
    <w:p>
      <w:pPr>
        <w:pStyle w:val="Western"/>
        <w:shd w:fill="auto" w:val="clear"/>
        <w:spacing w:before="0" w:after="0"/>
        <w:ind w:left="0" w:right="0" w:firstLine="524"/>
        <w:jc w:val="left"/>
        <w:rPr>
          <w:rFonts w:ascii="Times New Roman" w:hAnsi="Times New Roman" w:cs="Times New Roman"/>
          <w:sz w:val="24"/>
          <w:szCs w:val="24"/>
        </w:rPr>
      </w:pPr>
      <w:hyperlink w:anchor="энергетика">
        <w:r>
          <w:rPr>
            <w:rStyle w:val="InternetLink"/>
            <w:rFonts w:cs="Times New Roman" w:ascii="Times New Roman" w:hAnsi="Times New Roman"/>
            <w:sz w:val="24"/>
            <w:szCs w:val="24"/>
          </w:rPr>
          <w:t>Энергетика земли и биолокация</w:t>
        </w:r>
      </w:hyperlink>
    </w:p>
    <w:p>
      <w:pPr>
        <w:pStyle w:val="Western"/>
        <w:shd w:fill="auto" w:val="clear"/>
        <w:spacing w:before="0" w:after="0"/>
        <w:ind w:left="0" w:right="0" w:firstLine="524"/>
        <w:jc w:val="left"/>
        <w:rPr>
          <w:rFonts w:ascii="Times New Roman" w:hAnsi="Times New Roman" w:cs="Times New Roman"/>
          <w:sz w:val="24"/>
          <w:szCs w:val="24"/>
        </w:rPr>
      </w:pPr>
      <w:hyperlink w:anchor="воды">
        <w:r>
          <w:rPr>
            <w:rStyle w:val="InternetLink"/>
            <w:rFonts w:cs="Times New Roman" w:ascii="Times New Roman" w:hAnsi="Times New Roman"/>
            <w:sz w:val="24"/>
            <w:szCs w:val="24"/>
          </w:rPr>
          <w:t>Целительная сила воды</w:t>
        </w:r>
      </w:hyperlink>
    </w:p>
    <w:p>
      <w:pPr>
        <w:pStyle w:val="Western"/>
        <w:shd w:fill="auto" w:val="clear"/>
        <w:spacing w:before="0" w:after="0"/>
        <w:ind w:left="0" w:right="0" w:firstLine="524"/>
        <w:jc w:val="left"/>
        <w:rPr>
          <w:rFonts w:ascii="Times New Roman" w:hAnsi="Times New Roman" w:cs="Times New Roman"/>
          <w:sz w:val="24"/>
          <w:szCs w:val="24"/>
        </w:rPr>
      </w:pPr>
      <w:hyperlink w:anchor="здоровье">
        <w:r>
          <w:rPr>
            <w:rStyle w:val="InternetLink"/>
            <w:rFonts w:cs="Times New Roman" w:ascii="Times New Roman" w:hAnsi="Times New Roman"/>
            <w:sz w:val="24"/>
            <w:szCs w:val="24"/>
          </w:rPr>
          <w:t>Здоровье – гармония внутренней жизни</w:t>
        </w:r>
      </w:hyperlink>
    </w:p>
    <w:p>
      <w:pPr>
        <w:pStyle w:val="Western"/>
        <w:shd w:fill="auto" w:val="clear"/>
        <w:spacing w:before="0" w:after="0"/>
        <w:ind w:left="0" w:right="0" w:firstLine="52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Western"/>
        <w:shd w:fill="auto" w:val="clear"/>
        <w:spacing w:before="0" w:after="0"/>
        <w:ind w:left="0" w:right="0" w:firstLine="52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Western"/>
        <w:shd w:fill="auto" w:val="clear"/>
        <w:spacing w:before="0" w:after="0"/>
        <w:ind w:left="0" w:right="0" w:firstLine="524"/>
        <w:jc w:val="center"/>
        <w:rPr>
          <w:rFonts w:ascii="Times New Roman" w:hAnsi="Times New Roman" w:cs="Times New Roman"/>
          <w:b/>
          <w:b/>
          <w:bCs/>
          <w:sz w:val="24"/>
          <w:szCs w:val="24"/>
        </w:rPr>
      </w:pPr>
      <w:bookmarkStart w:id="0" w:name="био"/>
      <w:bookmarkEnd w:id="0"/>
      <w:r>
        <w:rPr>
          <w:rFonts w:cs="Times New Roman" w:ascii="Times New Roman" w:hAnsi="Times New Roman"/>
          <w:b/>
          <w:bCs/>
          <w:sz w:val="24"/>
          <w:szCs w:val="24"/>
        </w:rPr>
        <w:t>БИОЭНЕРГЕТИКА  И  БИОЛОКАЦИЯ</w:t>
      </w:r>
    </w:p>
    <w:p>
      <w:pPr>
        <w:pStyle w:val="Western"/>
        <w:shd w:fill="auto" w:val="clear"/>
        <w:spacing w:before="0" w:after="0"/>
        <w:ind w:left="0" w:right="0" w:firstLine="524"/>
        <w:rPr>
          <w:rFonts w:ascii="Times New Roman" w:hAnsi="Times New Roman" w:cs="Times New Roman"/>
          <w:b/>
          <w:b/>
          <w:bCs/>
          <w:i/>
          <w:i/>
          <w:iCs/>
          <w:sz w:val="24"/>
          <w:szCs w:val="24"/>
        </w:rPr>
      </w:pPr>
      <w:r>
        <w:rPr>
          <w:rFonts w:cs="Times New Roman" w:ascii="Times New Roman" w:hAnsi="Times New Roman"/>
          <w:b/>
          <w:bCs/>
          <w:i/>
          <w:iCs/>
          <w:sz w:val="24"/>
          <w:szCs w:val="24"/>
        </w:rPr>
      </w:r>
      <w:bookmarkStart w:id="1" w:name="био"/>
      <w:bookmarkStart w:id="2" w:name="био"/>
      <w:bookmarkEnd w:id="2"/>
    </w:p>
    <w:p>
      <w:pPr>
        <w:pStyle w:val="Western"/>
        <w:shd w:fill="auto" w:val="clear"/>
        <w:spacing w:before="0" w:after="0"/>
        <w:ind w:left="0" w:right="0" w:firstLine="524"/>
        <w:rPr>
          <w:rFonts w:ascii="Times New Roman" w:hAnsi="Times New Roman" w:cs="Times New Roman"/>
          <w:i/>
          <w:i/>
          <w:iCs/>
          <w:sz w:val="24"/>
          <w:szCs w:val="24"/>
        </w:rPr>
      </w:pPr>
      <w:r>
        <w:rPr>
          <w:rFonts w:cs="Times New Roman" w:ascii="Times New Roman" w:hAnsi="Times New Roman"/>
          <w:i/>
          <w:iCs/>
          <w:sz w:val="24"/>
          <w:szCs w:val="24"/>
        </w:rPr>
        <w:t>Занимательные факты и необычные сообщения…</w:t>
      </w:r>
    </w:p>
    <w:p>
      <w:pPr>
        <w:pStyle w:val="Western"/>
        <w:shd w:fill="auto" w:val="clear"/>
        <w:spacing w:before="0" w:after="0"/>
        <w:ind w:left="0" w:right="0" w:firstLine="524"/>
        <w:rPr>
          <w:rFonts w:ascii="Times New Roman" w:hAnsi="Times New Roman" w:cs="Times New Roman"/>
          <w:i/>
          <w:i/>
          <w:iCs/>
          <w:sz w:val="24"/>
          <w:szCs w:val="24"/>
        </w:rPr>
      </w:pPr>
      <w:r>
        <w:rPr>
          <w:rFonts w:cs="Times New Roman" w:ascii="Times New Roman" w:hAnsi="Times New Roman"/>
          <w:i/>
          <w:iCs/>
          <w:sz w:val="24"/>
          <w:szCs w:val="24"/>
        </w:rPr>
        <w:t>Энергетика и биолокация… Аура планеты Земля…</w:t>
      </w:r>
    </w:p>
    <w:p>
      <w:pPr>
        <w:pStyle w:val="Western"/>
        <w:shd w:fill="auto" w:val="clear"/>
        <w:spacing w:before="0" w:after="0"/>
        <w:ind w:left="0" w:right="0" w:firstLine="524"/>
        <w:rPr>
          <w:rFonts w:ascii="Times New Roman" w:hAnsi="Times New Roman" w:cs="Times New Roman"/>
          <w:i/>
          <w:i/>
          <w:iCs/>
          <w:sz w:val="24"/>
          <w:szCs w:val="24"/>
        </w:rPr>
      </w:pPr>
      <w:r>
        <w:rPr>
          <w:rFonts w:cs="Times New Roman" w:ascii="Times New Roman" w:hAnsi="Times New Roman"/>
          <w:i/>
          <w:iCs/>
          <w:sz w:val="24"/>
          <w:szCs w:val="24"/>
        </w:rPr>
        <w:t>Земля - космический излучающий кристалл…</w:t>
      </w:r>
    </w:p>
    <w:p>
      <w:pPr>
        <w:pStyle w:val="Western"/>
        <w:shd w:fill="auto" w:val="clear"/>
        <w:spacing w:before="0" w:after="0"/>
        <w:ind w:left="0" w:right="0" w:firstLine="524"/>
        <w:rPr>
          <w:rFonts w:ascii="Times New Roman" w:hAnsi="Times New Roman" w:cs="Times New Roman"/>
          <w:i/>
          <w:i/>
          <w:iCs/>
          <w:sz w:val="24"/>
          <w:szCs w:val="24"/>
        </w:rPr>
      </w:pPr>
      <w:r>
        <w:rPr>
          <w:rFonts w:cs="Times New Roman" w:ascii="Times New Roman" w:hAnsi="Times New Roman"/>
          <w:i/>
          <w:iCs/>
          <w:sz w:val="24"/>
          <w:szCs w:val="24"/>
        </w:rPr>
        <w:t xml:space="preserve">Кристалло-подобное тело Земли… </w:t>
      </w:r>
    </w:p>
    <w:p>
      <w:pPr>
        <w:pStyle w:val="Western"/>
        <w:shd w:fill="auto" w:val="clear"/>
        <w:spacing w:before="0" w:after="0"/>
        <w:ind w:left="0" w:right="0" w:firstLine="524"/>
        <w:rPr>
          <w:rFonts w:ascii="Times New Roman" w:hAnsi="Times New Roman" w:cs="Times New Roman"/>
          <w:i/>
          <w:i/>
          <w:iCs/>
          <w:sz w:val="24"/>
          <w:szCs w:val="24"/>
        </w:rPr>
      </w:pPr>
      <w:r>
        <w:rPr>
          <w:rFonts w:cs="Times New Roman" w:ascii="Times New Roman" w:hAnsi="Times New Roman"/>
          <w:i/>
          <w:iCs/>
          <w:sz w:val="24"/>
          <w:szCs w:val="24"/>
        </w:rPr>
        <w:t>Биолокация и познания древних…</w:t>
      </w:r>
    </w:p>
    <w:p>
      <w:pPr>
        <w:pStyle w:val="Western"/>
        <w:shd w:fill="auto" w:val="clear"/>
        <w:spacing w:before="0" w:after="0"/>
        <w:ind w:left="0" w:right="0" w:firstLine="524"/>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семогущая энергия Тероса…</w:t>
      </w:r>
    </w:p>
    <w:p>
      <w:pPr>
        <w:pStyle w:val="Western"/>
        <w:shd w:fill="auto" w:val="clear"/>
        <w:spacing w:before="0" w:after="0"/>
        <w:ind w:left="0" w:right="0" w:firstLine="524"/>
        <w:rPr>
          <w:rFonts w:ascii="Times New Roman" w:hAnsi="Times New Roman" w:cs="Times New Roman"/>
          <w:i/>
          <w:i/>
          <w:iCs/>
          <w:sz w:val="24"/>
          <w:szCs w:val="24"/>
        </w:rPr>
      </w:pPr>
      <w:r>
        <w:rPr>
          <w:rFonts w:cs="Times New Roman" w:ascii="Times New Roman" w:hAnsi="Times New Roman"/>
          <w:i/>
          <w:iCs/>
          <w:sz w:val="24"/>
          <w:szCs w:val="24"/>
        </w:rPr>
        <w:t xml:space="preserve">Биоэнергетика и минералы… </w:t>
      </w:r>
    </w:p>
    <w:p>
      <w:pPr>
        <w:pStyle w:val="Western"/>
        <w:shd w:fill="auto" w:val="clear"/>
        <w:spacing w:before="0" w:after="0"/>
        <w:ind w:left="0" w:right="0" w:firstLine="524"/>
        <w:rPr>
          <w:rFonts w:ascii="Times New Roman" w:hAnsi="Times New Roman" w:cs="Times New Roman"/>
          <w:i/>
          <w:i/>
          <w:iCs/>
          <w:sz w:val="24"/>
          <w:szCs w:val="24"/>
        </w:rPr>
      </w:pPr>
      <w:r>
        <w:rPr>
          <w:rFonts w:cs="Times New Roman" w:ascii="Times New Roman" w:hAnsi="Times New Roman"/>
          <w:i/>
          <w:iCs/>
          <w:sz w:val="24"/>
          <w:szCs w:val="24"/>
        </w:rPr>
        <w:t>Что мы знаем о Психической Энергии?..</w:t>
      </w:r>
    </w:p>
    <w:p>
      <w:pPr>
        <w:pStyle w:val="Western"/>
        <w:shd w:fill="auto" w:val="clear"/>
        <w:spacing w:before="0" w:after="0"/>
        <w:ind w:left="0" w:right="0" w:firstLine="524"/>
        <w:rPr>
          <w:rFonts w:ascii="Times New Roman" w:hAnsi="Times New Roman" w:cs="Times New Roman"/>
          <w:i/>
          <w:i/>
          <w:iCs/>
          <w:sz w:val="24"/>
          <w:szCs w:val="24"/>
        </w:rPr>
      </w:pPr>
      <w:r>
        <w:rPr>
          <w:rFonts w:cs="Times New Roman" w:ascii="Times New Roman" w:hAnsi="Times New Roman"/>
          <w:i/>
          <w:iCs/>
          <w:sz w:val="24"/>
          <w:szCs w:val="24"/>
        </w:rPr>
      </w:r>
    </w:p>
    <w:p>
      <w:pPr>
        <w:pStyle w:val="Western"/>
        <w:shd w:fill="auto" w:val="clear"/>
        <w:spacing w:before="0" w:after="0"/>
        <w:ind w:left="3402" w:right="0" w:firstLine="524"/>
        <w:rPr>
          <w:rFonts w:ascii="Times New Roman" w:hAnsi="Times New Roman" w:cs="Times New Roman"/>
          <w:i/>
          <w:i/>
          <w:iCs/>
          <w:sz w:val="24"/>
          <w:szCs w:val="24"/>
        </w:rPr>
      </w:pPr>
      <w:r>
        <w:rPr>
          <w:rFonts w:cs="Times New Roman" w:ascii="Times New Roman" w:hAnsi="Times New Roman"/>
          <w:i/>
          <w:iCs/>
          <w:sz w:val="24"/>
          <w:szCs w:val="24"/>
        </w:rPr>
        <w:t>"Земля - источник сил глубоких и свойств таинственных запас.</w:t>
      </w:r>
    </w:p>
    <w:p>
      <w:pPr>
        <w:pStyle w:val="Western"/>
        <w:shd w:fill="auto" w:val="clear"/>
        <w:spacing w:before="0" w:after="0"/>
        <w:ind w:left="3402" w:right="0" w:firstLine="524"/>
        <w:rPr>
          <w:rFonts w:ascii="Times New Roman" w:hAnsi="Times New Roman" w:cs="Times New Roman"/>
          <w:i/>
          <w:i/>
          <w:iCs/>
          <w:sz w:val="24"/>
          <w:szCs w:val="24"/>
        </w:rPr>
      </w:pPr>
      <w:r>
        <w:rPr>
          <w:rFonts w:cs="Times New Roman" w:ascii="Times New Roman" w:hAnsi="Times New Roman"/>
          <w:i/>
          <w:iCs/>
          <w:sz w:val="24"/>
          <w:szCs w:val="24"/>
        </w:rPr>
        <w:t>Из почвы нас пронзают токи, неотличимые на глаз".</w:t>
      </w:r>
    </w:p>
    <w:p>
      <w:pPr>
        <w:pStyle w:val="Western"/>
        <w:shd w:fill="auto" w:val="clear"/>
        <w:spacing w:before="0" w:after="0"/>
        <w:ind w:left="3402" w:right="0" w:firstLine="524"/>
        <w:jc w:val="right"/>
        <w:rPr>
          <w:rFonts w:ascii="Times New Roman" w:hAnsi="Times New Roman" w:cs="Times New Roman"/>
          <w:sz w:val="24"/>
          <w:szCs w:val="24"/>
        </w:rPr>
      </w:pPr>
      <w:r>
        <w:rPr>
          <w:rFonts w:cs="Times New Roman" w:ascii="Times New Roman" w:hAnsi="Times New Roman"/>
          <w:sz w:val="24"/>
          <w:szCs w:val="24"/>
        </w:rPr>
        <w:t>(И.Гете)</w:t>
      </w:r>
    </w:p>
    <w:p>
      <w:pPr>
        <w:pStyle w:val="Western"/>
        <w:shd w:fill="auto" w:val="clear"/>
        <w:spacing w:before="0" w:after="0"/>
        <w:ind w:left="3402" w:right="0" w:firstLine="524"/>
        <w:rPr>
          <w:rFonts w:ascii="Times New Roman" w:hAnsi="Times New Roman" w:cs="Times New Roman"/>
          <w:i/>
          <w:i/>
          <w:iCs/>
          <w:sz w:val="24"/>
          <w:szCs w:val="24"/>
        </w:rPr>
      </w:pPr>
      <w:r>
        <w:rPr>
          <w:rFonts w:cs="Times New Roman" w:ascii="Times New Roman" w:hAnsi="Times New Roman"/>
          <w:i/>
          <w:iCs/>
          <w:sz w:val="24"/>
          <w:szCs w:val="24"/>
        </w:rPr>
        <w:t>Как наша прожила б планета, Как люди жили бы на ней</w:t>
      </w:r>
    </w:p>
    <w:p>
      <w:pPr>
        <w:pStyle w:val="Western"/>
        <w:shd w:fill="auto" w:val="clear"/>
        <w:spacing w:before="0" w:after="0"/>
        <w:ind w:left="3402" w:right="0" w:firstLine="524"/>
        <w:rPr>
          <w:rFonts w:ascii="Times New Roman" w:hAnsi="Times New Roman" w:cs="Times New Roman"/>
          <w:i/>
          <w:i/>
          <w:iCs/>
          <w:sz w:val="24"/>
          <w:szCs w:val="24"/>
        </w:rPr>
      </w:pPr>
      <w:r>
        <w:rPr>
          <w:rFonts w:cs="Times New Roman" w:ascii="Times New Roman" w:hAnsi="Times New Roman"/>
          <w:i/>
          <w:iCs/>
          <w:sz w:val="24"/>
          <w:szCs w:val="24"/>
        </w:rPr>
        <w:t>Без теплоты, магнита, света и электрических лучей.</w:t>
      </w:r>
    </w:p>
    <w:p>
      <w:pPr>
        <w:pStyle w:val="Western"/>
        <w:shd w:fill="auto" w:val="clear"/>
        <w:spacing w:before="0" w:after="0"/>
        <w:ind w:left="0" w:right="0" w:firstLine="524"/>
        <w:jc w:val="right"/>
        <w:rPr>
          <w:rFonts w:ascii="Times New Roman" w:hAnsi="Times New Roman" w:cs="Times New Roman"/>
          <w:sz w:val="24"/>
          <w:szCs w:val="24"/>
        </w:rPr>
      </w:pPr>
      <w:r>
        <w:rPr>
          <w:rFonts w:cs="Times New Roman" w:ascii="Times New Roman" w:hAnsi="Times New Roman"/>
          <w:sz w:val="24"/>
          <w:szCs w:val="24"/>
        </w:rPr>
        <w:t>(Адам Мицкевич)</w:t>
      </w:r>
    </w:p>
    <w:p>
      <w:pPr>
        <w:pStyle w:val="Western"/>
        <w:shd w:fill="auto" w:val="clear"/>
        <w:spacing w:before="0" w:after="0"/>
        <w:ind w:left="3969" w:right="0" w:hanging="141"/>
        <w:rPr>
          <w:rFonts w:ascii="Times New Roman" w:hAnsi="Times New Roman" w:cs="Times New Roman"/>
          <w:i/>
          <w:i/>
          <w:iCs/>
          <w:sz w:val="24"/>
          <w:szCs w:val="24"/>
        </w:rPr>
      </w:pPr>
      <w:r>
        <w:rPr>
          <w:rFonts w:cs="Times New Roman" w:ascii="Times New Roman" w:hAnsi="Times New Roman"/>
          <w:i/>
          <w:iCs/>
          <w:sz w:val="24"/>
          <w:szCs w:val="24"/>
        </w:rPr>
        <w:t>Существует сила такая же беспредельная, как мысль, такая же мощная, как безграничная воля, такая же проникающая, как субстанция жизни...</w:t>
      </w:r>
    </w:p>
    <w:p>
      <w:pPr>
        <w:pStyle w:val="Western"/>
        <w:shd w:fill="auto" w:val="clear"/>
        <w:spacing w:before="0" w:after="0"/>
        <w:ind w:left="0" w:right="0" w:firstLine="524"/>
        <w:jc w:val="right"/>
        <w:rPr>
          <w:rFonts w:ascii="Times New Roman" w:hAnsi="Times New Roman" w:cs="Times New Roman"/>
          <w:sz w:val="24"/>
          <w:szCs w:val="24"/>
        </w:rPr>
      </w:pPr>
      <w:r>
        <w:rPr>
          <w:rFonts w:cs="Times New Roman" w:ascii="Times New Roman" w:hAnsi="Times New Roman"/>
          <w:sz w:val="24"/>
          <w:szCs w:val="24"/>
        </w:rPr>
        <w:t>(А.Клизовский)</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Био- и психо-энергетика изучает природу полей и различных излучений живых систем, выясняет причины, в результате которых они проявляются. Многие странные и необъяснимые в настоящее время явления, такие, как телекинез, телепатию, биолокацию можно объяснить только с позиции био-психо-энергетических процессов, протекающих в живых организмах и в окружающей среде.</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Используя принципы тонкой энергетики, можно искать новые подходы к изучению всевозможных аномальных явлений.</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На протяжении тысячелетий в разных странах практиковался способ поиска руд и источников воды с помощью ивовой лозы. Он получил название «лозоходства». Но теоретического объяснения этого явления, с точки зрения науки, до сих пор не существует,</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Многочисленные исследования в этой области подтверждают мысль о том, что здесь проявляются био-торсионные силы.</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Эфирная энергетика рассматривает понятие жизненной силы, внутренней энергии, праны, которые с древних времен интересовали философов и использовались в разнообразных ритуалах магии и колдовства разных народов.</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 xml:space="preserve">Современная парапсихология расширяет изучение круга вопросов, в которых присутствуют био-торсионные и био-эфирные силы и позволяет найти им соответствующие объяснения.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Согласно функциональной системе разработанной академиком П.К.Анохиным, человек, как и все другие живые организмы, "вписывается" в пространство и время не только нашей планеты, но и ближнего, и дальнего Космос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Известен эффект гениального отечественного ученого Л.А.Чижевского из области гелиофизики: при повышении активности на поверхности Солнца, основной сигнал в виде солнечного ветра достигает Земли за двое-трое суток. Нейтринно-фотонные предсигналы - за 8 минут, а торсионные сигналы достигают Земли мгновенно!.. Именно их чувствуют и воспринимают ясновидящие и пророк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Некоторые учёные (А.Меделяновский и др.) рассматривают Вселенную как единую систему, заполненную неведомой энергией. В ней действует закон сохранения и превращения энергии. А человек - это лишь одна из частиц космической системы.</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Известный составитель словаря живого великорусского языка Вл. Даль рассказал, что перед смертью Пушкин отдал ему свой изумрудный перстень, которым очень дорожил, называл его своим талисманом и приписывал ему силу, дарующую талант.</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Затем этот перстень перешел к И.С.Тургеневу, о котором писатель говорил так: «Я очень горжусь обладанием пушкинского перстня и придаю ему, также как и Пушкин, большое значение. После моей смерти я бы желал, чтобы этот перстень был передан графу Л.Н.Толстому, как высшему представителю русской современной литературы, с тем, чтобы, когда настанет его час, граф передал этот перстень по своему выбору достойнейшему последователю Пушкинских традиций между новейшими писателям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 xml:space="preserve">Русский писатель А.Куприн, используя древние легенды, в своем произведении «Суламифь» приводит положительные характерные свойства сапфира. Высокой положительной энергией обладают такие природные материалы как песчаник и мрамор. Большую отрицательную энергию имеют алмазы, драгоценные камни, гранит, кварц.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Единственный природный элемент, являющийся безграничным источником положительной энергии, - это Огонь. Считается, что даже самое маленькое открытое пламя излучает громадную энергию.</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Давно замечено, что чётное количество огней (свечей, лампад и т.п.) в помещении, нейтрализует энергию друг друга и становится вредным для человека. Нечётное же число огней дополняют друг друга и создают высоко оцениваемую положительную энергетическую среду.</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наше время ученые высказывают предположение, что фотография и портрет также обладают энергетикой. С помощью биолокации такая энергия может восприниматься как биополе. Можно только предположить, что какая-то неощутимая часть энергии личности человека всегда присутствует на его изображении и со временем изменяется соответственно его состоянию здоровья и психик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Одиночные дубы растут преимущественно на линиях геоактивных зон (ГПЗ) или в их узлах, где эти деревья развиваются лучше.</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Культурные растения - яблони и вишни - в узлах ГПЗ развиваются плохо. На них, как правило, появляются «раковые наросты».</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Геоактивные зоны оказывают влияние и на животный мир. Маленькая сойка всегда прячет желуди в узлах ГАЗ. Это ей необходимо для отыскивания их зимой под снегом. Сорока вьет гнезда над узлами Гео-Патогенных Зон. Пчелы роятся на деревьях в тех же местах.</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Лесные рыжие муравьи строят муравейники с учетом линий ГПЗ. Основные дорожки к муравейнику совпадают с их направлениям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Аисты вьют гнезда в узлах ГАЗ. Молния в гнездо аиста никогда не ударяет, хотя они устраиваются высоко над землей.</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Домашние животные избегают ГПЗ. А те животные, которые находятся в помещениях с ГПЗ и не могут передвигаться, то забиваются в угол. От этого у коров уменьшаются надои молока, заболевает вымя, воспаляются суставы. При этом животные начинают гибнуть.</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Учение о биоэнергетике одно из самых древних и обоснованных по своей сущности. Оно доказывает, что в далёкие времена люди обладали удивительной способностью воздействовать на других на любом расстоянии независимо ни от каких преград.</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Человеческий мозг может рассматриваться как био-передающее и био-принимающее устройство, которое работает в диапазоне торсионных частот и волн. Они собственно и составляют содержание ноосферы, т.е. "сферы разума" - по определению В.И. Вернадского.</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Посвященные в тайны «лозоходства» монголы, прежде чем поставить в степи палатку, непременно с рамками в руках будут обходить выбранный участок земли, медленно двигаясь по спирали и постепенно сужая круги. И только найдя место с положительной энергетикой, они ставят свое кочевое жилище.</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каждом человеке «живёт» большой комплекс нервно-психических энергий – это и есть невидимая и неощутимая сущность, которая определяет и обусловливает всё течение жизни данного человек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Планета Земля - гигантский излучающий и поглощающий кристалл, имеющий мощную эфирную, тонкую и ментальную ауру...</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сем известно, что наша планета имеет шарообразную форму. И все же, понятие «Земля-шар» удовлетворяет далеко не всех учёных. Многие геологи считают, что Земля имеет форму кристалла. Такое предположение облегчает понимание законов формирования нашей планеты на протяжении миллионов лет. Особенно такие взгляды распространились после открытия, так называемых, срединно-океанических подводных хребтов и разломов в земной коре. Появилась даже особая «теория плит». Сторонники этой точки зрения утверждают, что земная кора как бы «сшита» из огромных, плит, напоминающих «швы бейсбольного мяча». Кстати, следует сказать, что таким же сравнением пользовался и древнегреческий философ Платон.</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Как же складывались представления о кристаллической структуре Земли в наше время?</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Некоторые геологи (А.Грин и А.Лаппарен) сравнивали фигуру нашей планеты с четырехгранником (тетраэдром). В шестидесятых годах ХХ века профессора Ленинградского университета (Б.Л.Личков и И.И.Шафрановский) приводили аналогию формы Земли с восьмигранником (октаэдром). Какие же выдвигались основания к таким сравнениям?</w:t>
      </w:r>
    </w:p>
    <w:p>
      <w:pPr>
        <w:pStyle w:val="Western"/>
        <w:shd w:fill="auto" w:val="clear"/>
        <w:spacing w:before="0" w:after="0"/>
        <w:ind w:left="0" w:right="0" w:firstLine="524"/>
        <w:rPr/>
      </w:pPr>
      <w:r>
        <w:rPr>
          <w:rFonts w:cs="Times New Roman" w:ascii="Times New Roman" w:hAnsi="Times New Roman"/>
          <w:sz w:val="24"/>
          <w:szCs w:val="24"/>
        </w:rPr>
        <w:t xml:space="preserve">Они объясняли это тем, что при формировании планеты из скопления астероидов, гигантское кристаллоподобное тело, например, </w:t>
      </w:r>
      <w:r>
        <w:rPr>
          <w:rFonts w:cs="Times New Roman" w:ascii="Times New Roman" w:hAnsi="Times New Roman"/>
          <w:b/>
          <w:bCs/>
          <w:sz w:val="24"/>
          <w:szCs w:val="24"/>
        </w:rPr>
        <w:t>додекаэдр</w:t>
      </w:r>
      <w:r>
        <w:rPr>
          <w:rFonts w:cs="Times New Roman" w:ascii="Times New Roman" w:hAnsi="Times New Roman"/>
          <w:sz w:val="24"/>
          <w:szCs w:val="24"/>
        </w:rPr>
        <w:t xml:space="preserve"> (многогранник из 12-ти пятиугольников) могло служить переходной формой к будущему сфероиду Земли. Остаточные структуры такого многогранника могли сохраниться в теле планеты до наших дней.</w:t>
      </w:r>
    </w:p>
    <w:p>
      <w:pPr>
        <w:pStyle w:val="Western"/>
        <w:shd w:fill="auto" w:val="clear"/>
        <w:spacing w:before="0" w:after="0"/>
        <w:ind w:left="0" w:right="0" w:firstLine="524"/>
        <w:rPr/>
      </w:pPr>
      <w:r>
        <w:rPr>
          <w:rFonts w:cs="Times New Roman" w:ascii="Times New Roman" w:hAnsi="Times New Roman"/>
          <w:sz w:val="24"/>
          <w:szCs w:val="24"/>
        </w:rPr>
        <w:t xml:space="preserve">В поисках ответа на поставленную задачу, ученые-геологи кропотливо сопоставляли геологические особенности Земли, очаги геофизических аномалий. Сначала они сравнивали нашу планету с додекаэдром, а затем с </w:t>
      </w:r>
      <w:r>
        <w:rPr>
          <w:rFonts w:cs="Times New Roman" w:ascii="Times New Roman" w:hAnsi="Times New Roman"/>
          <w:b/>
          <w:bCs/>
          <w:sz w:val="24"/>
          <w:szCs w:val="24"/>
        </w:rPr>
        <w:t>икосаэдром</w:t>
      </w:r>
      <w:r>
        <w:rPr>
          <w:rFonts w:cs="Times New Roman" w:ascii="Times New Roman" w:hAnsi="Times New Roman"/>
          <w:sz w:val="24"/>
          <w:szCs w:val="24"/>
        </w:rPr>
        <w:t xml:space="preserve"> (многогранником, состоящим из 20-ти треугольников).</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Для подтверждения своей гипотезы ученые проделали такой опыт. Они совместили ось додекаэдра с осью глобуса и, вращая вокруг нее многогранник, заметили, что когда два его ребра совпадают с тянущимся вдоль Атлантики знаменитым Срединно-Атлантическим подводным хребтом, то остальные хребты и гигантские нарушения земной коры совпадают с другими ребрами додекаэдра.</w:t>
      </w:r>
    </w:p>
    <w:p>
      <w:pPr>
        <w:pStyle w:val="Western"/>
        <w:shd w:fill="auto" w:val="clear"/>
        <w:spacing w:before="0" w:after="0"/>
        <w:ind w:left="0" w:right="0" w:firstLine="524"/>
        <w:rPr/>
      </w:pPr>
      <w:r>
        <w:rPr>
          <w:rFonts w:cs="Times New Roman" w:ascii="Times New Roman" w:hAnsi="Times New Roman"/>
          <w:sz w:val="24"/>
          <w:szCs w:val="24"/>
        </w:rPr>
        <w:t xml:space="preserve">Если же увеличить число граней в гипотетическом кристалле Земли, и совместить с осью глобуса икосаэдр, то с его ребрами совпадут те хребты и разломы, которые не совпадали с гранями додекаэдра. Отсюда можно сделать следующий вывод: </w:t>
      </w:r>
      <w:r>
        <w:rPr>
          <w:rFonts w:cs="Times New Roman" w:ascii="Times New Roman" w:hAnsi="Times New Roman"/>
          <w:b/>
          <w:bCs/>
          <w:sz w:val="24"/>
          <w:szCs w:val="24"/>
        </w:rPr>
        <w:t>тектоническое строение земной коры очень близко к двум указанным многогранникам</w:t>
      </w:r>
      <w:r>
        <w:rPr>
          <w:rFonts w:cs="Times New Roman" w:ascii="Times New Roman" w:hAnsi="Times New Roman"/>
          <w:sz w:val="24"/>
          <w:szCs w:val="24"/>
        </w:rPr>
        <w:t>.</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Ученые предположили, что внутри Земли существует подобие кристаллической решетки, своеобразный энерго-силовой каркас. Американские геологи предполагают, что в начале своего зарождения Земля была сгустком энергии шарообразного вида. На ее формирование оказывали значительное влияние космические силы. Замечено, что свойства нашей планеты наиболее активно проявляются в узлах решетки гео-кристалла и вдоль её рёбер.</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Это можно проиллюстрировать примерами. Так, вся вулканическая активность Земли сосредоточена на стыке плит, а значит на ребрах многогранников. Магнитное поле также хорошо вписывается в конфигурацию этих двух многогранников. В кристаллических узлах силовой системы расположены все мировые центры максимального и минимального атмосферного давления. В этих же местах зарождаются ураганы. Постоянные ветры дуют вдоль ребер системы.</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И еще одна интересная особенность. Районы Земли, получающие максимум солнечной радиации, находятся также в узлах системы.</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Установлено, что глобальная каркасная сеть не является структурным образованием планеты. Она имеет энерго-полевую природу, которая выражается силовыми линиями, плоскостями и энергетическими узлами. Все излучения Земли имеют поляризованный характер.</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Наша планета испытывает на себе действия различных природных сил: гравитационных, магнитных, электрических, торсионных и многих других. Все они солнечно-планетарного и космического происхождения.</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Глобальная каркасная энергетическая Сеть, а также многочисленные сетки меньшего размера образуются за счёт сложного взаимодействия не только космических сил, но и других факторов земного происхождения: магнито-гидро-динамических явлений, торсионных токов, геологической трещиноватости, всевозможных разломов земной коры и других, ещё далеко не познанных исследователям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r>
    </w:p>
    <w:p>
      <w:pPr>
        <w:pStyle w:val="Western"/>
        <w:shd w:fill="auto" w:val="clear"/>
        <w:spacing w:before="0" w:after="0"/>
        <w:ind w:left="0" w:right="0" w:firstLine="524"/>
        <w:rPr>
          <w:rFonts w:ascii="Times New Roman" w:hAnsi="Times New Roman" w:cs="Times New Roman"/>
          <w:i/>
          <w:i/>
          <w:iCs/>
          <w:sz w:val="24"/>
          <w:szCs w:val="24"/>
          <w:u w:val="single"/>
        </w:rPr>
      </w:pPr>
      <w:r>
        <w:rPr>
          <w:rFonts w:cs="Times New Roman" w:ascii="Times New Roman" w:hAnsi="Times New Roman"/>
          <w:i/>
          <w:iCs/>
          <w:sz w:val="24"/>
          <w:szCs w:val="24"/>
          <w:u w:val="single"/>
        </w:rPr>
        <w:t>Биолокация и познания древних</w:t>
      </w:r>
    </w:p>
    <w:p>
      <w:pPr>
        <w:pStyle w:val="Western"/>
        <w:shd w:fill="auto" w:val="clear"/>
        <w:spacing w:before="0" w:after="0"/>
        <w:ind w:left="0" w:right="0" w:firstLine="524"/>
        <w:rPr/>
      </w:pPr>
      <w:r>
        <w:rPr>
          <w:rFonts w:cs="Times New Roman" w:ascii="Times New Roman" w:hAnsi="Times New Roman"/>
          <w:sz w:val="24"/>
          <w:szCs w:val="24"/>
        </w:rPr>
        <w:t xml:space="preserve">Мировые цивилизации, существовавшие многие десятки и сотни тысяч лет назад, в своей практической деятельности уделяли большое внимание изучению воздействия на организм человека естественной и искусственной среды. Эта древняя область знаний была названа учеными </w:t>
      </w:r>
      <w:r>
        <w:rPr>
          <w:rFonts w:cs="Times New Roman" w:ascii="Times New Roman" w:hAnsi="Times New Roman"/>
          <w:b/>
          <w:bCs/>
          <w:sz w:val="24"/>
          <w:szCs w:val="24"/>
        </w:rPr>
        <w:t>геомансией</w:t>
      </w:r>
      <w:r>
        <w:rPr>
          <w:rFonts w:cs="Times New Roman" w:ascii="Times New Roman" w:hAnsi="Times New Roman"/>
          <w:sz w:val="24"/>
          <w:szCs w:val="24"/>
        </w:rPr>
        <w:t>.</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О том, как эта наука развивается за рубежом и является самостоятельным ответвлением геобиологии рассказывается в журнале "Парапсихология и психофизик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Автор статьи О.А.Корзин основывается на работах индийского архитектора Прабхата Поддара, директора геобиологического исследовательского центра в г. Пондишери. В этой публикации подробно рассматриваются воздействия на человека окружающей среды с точки зрения тонких энергий, находящихся как внутри, так и вокруг нас.</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Многочисленные факты убедительно доказывают, что познания древних геомансов носили глубокий и сокровенный смысл.</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Рассмотрим некоторые вопросы геомансии, изучаемые современными исследователям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последние десятилетия ученые накопили немало знаний об энергетических линиях, расположенных невидимым образом на поверхности Земли и обнаруживаемых только с помощью средств торсионной биолокации. Происхождение линий связывается с энерго-излучением нашей планеты.</w:t>
      </w:r>
    </w:p>
    <w:p>
      <w:pPr>
        <w:pStyle w:val="Western"/>
        <w:shd w:fill="auto" w:val="clear"/>
        <w:spacing w:before="0" w:after="0"/>
        <w:ind w:left="0" w:right="0" w:firstLine="524"/>
        <w:rPr/>
      </w:pPr>
      <w:r>
        <w:rPr>
          <w:rFonts w:cs="Times New Roman" w:ascii="Times New Roman" w:hAnsi="Times New Roman"/>
          <w:sz w:val="24"/>
          <w:szCs w:val="24"/>
        </w:rPr>
        <w:t xml:space="preserve">О кристаллическом строении планеты было известно давно. Такие знания были получены миллион и более лет назад Атлантами от Великих Строителей Земли и Солнечной системы. Об этом сообщают древние письмена, найденные археологами. В доказательство кристаллического строения ученые представили найденные предметы, которые изображали структурно-кристаллическую модель Земли, состоящую из 12 правильных пятиугольников и 20 треугольников. Все вместе они составляли объемную фигуру, которая называется </w:t>
      </w:r>
      <w:r>
        <w:rPr>
          <w:rFonts w:cs="Times New Roman" w:ascii="Times New Roman" w:hAnsi="Times New Roman"/>
          <w:b/>
          <w:bCs/>
          <w:sz w:val="24"/>
          <w:szCs w:val="24"/>
        </w:rPr>
        <w:t>икосаэдр-додекаэдр</w:t>
      </w:r>
      <w:r>
        <w:rPr>
          <w:rFonts w:cs="Times New Roman" w:ascii="Times New Roman" w:hAnsi="Times New Roman"/>
          <w:sz w:val="24"/>
          <w:szCs w:val="24"/>
        </w:rPr>
        <w:t>.</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Древние архитекторы и строители, имевшие связи с Высшими Силами, хорошо знали о существовании энергетических полей и земных излучений, возникающих над подземными аномалиям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сё это убедительно подтверждают сохранившиеся многочисленные строения прошлых времен.</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Например, в гималайских монастырях кельи монахов ориентированы так, что они располагаются внутри ячеек глобальных энергетических систем и не подвержены губительным воздействиям, т.е в тех местах, где наблюдается нейтральная энергетическая зон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 xml:space="preserve">Во многих местах на поверхности Земли, на обширной территории от Ирландии до Дальнего Востока, до нашего времени сохранились доисторические мегалитические сооружения. Установлено, что построены они были многие тысячи лет назад и располагаются непосредственно в точках пересечения энергетических сетей с отрицательной энергией.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Мегалиты были созданы из специального материала и имеют особую форму для того, чтобы преобразовывать отрицательную торсионную энергию в положительную. Некоторые такие преобразователи называются «менгирами». Они и сейчас оказывают достаточное влияние на большие территори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Другого рода огромные сооружения – «дольмены» располагаются в центре ячеек гео-энергетической сети. Но они функционируют как излучатели положительной энерги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Известно, что древние римляне, при постройке зданий, ориентировали их соответственно с глобальной энерго-сетью. Для обозначений линий сети в направлении Север-Юг, они пользовались термином «максимус кардо». А для направления Восток-Запад употребляли термин «максимус декуманум». Знаменитые римские «дороги завоевателей» проложены в точном соответствии с энергетическими сетями. Их линии располагаются с интервалом от 2-х до 3-х километров.</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Индийский ученый утверждает, что римляне могли управлять энергетической сетью. Они знали об отрицательной и положительной торсионной энергии планеты и её воздействии на людей. Они знали как превращать эту энергию в положительную для уменьшения страха марширующих по дороге воинов.</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древней Индии глобальные энерго-сети учитывались для правильного расположения строящихся храмов. Исследователи выяснили, что интенсивность излучения этих торсионных гео-сетей в течение дня и года меняется. Наблюдения над ними выявили и циклические изменения, имеющие также и стационарные состояния. Это можно проследить восемь раз между восходом и заходом солнца. Длительность каждого стационарного состояния с интервалом в 1,5 часа. В южной и северной Индии такие состояния отмечены в календарях на каждый день недели. Эти периоды связаны с изменением интенсивности торсионных излучений по сравнению с базовым энергетическим уровнем. Они могут становиться то отрицательными, то положительным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 xml:space="preserve">Смысл этих изменений до сегодняшнего дня не выяснен и остаётся объектом исследования учёных Запада, лишённых конкретной связи с Силами Света Земли и Солнечной системы. Удивительно для современных горе-учёных то, что наши древние предки, оказывается, имели весьма точные и сокровенные знания об энерго-полях и их тонких воздействиях на организм человека.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На самом-то деле ничего «удивительного» здесь нет! Мудрость человечества падает циклично, начиная с Сатья-Юги, особенно при наступлении Кали Юги, т.е. самого короткого, но очень тёмного цикл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С древних времен люди использовали энергетические сети Земли и при возведении культовых зданий. Изучая архитектуру старинных храмов и церквей, ученые обнаружили обязательное присутствие под ними подземных водных потоков. Это объясняется тем, что вода является причиной образования того или иного торсионного энерго-поля.</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качестве примера можно указать на знаменитый кафедральный собор во французском городе Шартре. В этом культовом здании водные потоки были использованы для создания постоянного торсионного эффекта. Анализируя конструкцию собора, выяснилось, что строители создали под храмом, на глубине 37 метров четырнадцать пересекающихся водных каналов. А почему высота центрального купола оказалась равна над землей также 37 метрам, до сих пор остаётся загадкой?.</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есьма важный вопрос, рассматриваемый индийским ученым - это способ количественного измерения интенсивности торсионных полей. Для этого используются условные единицы или баллы.</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Так, во Франции исследователи Антуан Бови и Андре Симонтон используют специальную антенну Лехера. Конструкция её состоит из горизонтальной рамки с биометром, который является шкалой, по которой перемещается ползунок.</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Размерности шкалы носят название по фамилии одного из ученых.</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Например, 0 «бови» - это отсутствие энергии. 6.500 бови - это энергия здорового человека. От 6.500 до 16.000 бови - энергия различных чакр человека. Следует заметить, что в этот диапазон вполне укладываются концентрации энергий, присутствующих в храмах, церквях, мечетях и других культовых постройках.</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католических костелах, например, около распятия уровень энергии равен 11.000 бови. Эта величина соответствует энергетическому уровню сердечной чакры человека. Колокольный церковный звон по той же шкале составляет также 11.000 бови. В мусульманских мечетях против восточно-ориентированной ниши уровень энергии равен 12.000 бови, что соответствует уровню энергии горловой чакры человека. Призывы муэдзина к народу и к Аллаху воспроизводятся на том же энергетическом уровне. В тибетских храмах и священных местах уровень энергии около 14.000 бови. Это соответствует энергетике Аджны, т.е.чакры третьего глаза человека. А вертушка тибетского монаха (вращающийся барабан), на котором написана мантра, имеет при вращении энергетический уровень от 12.000 до 16.000 бов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Рассматривая энергетику применительно к созданным человеком искусственным предметам, можно сказать, что особые вибрационные энергии создаются формами и пропорциями предметов и никак не зависят от материала, из которого созданы. Энергию излучают также и различные символы, вытканные на материи, напечатанные на бумаге, выгравированные на металле и т.д. Высокий уровень их торсионной энергетики может сохраняться многие столетия.</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 xml:space="preserve">Известно, что в природе существуют всевозможные образования, обладающие очень высокой положительной энергией – песчаник, мрамор... </w:t>
      </w:r>
    </w:p>
    <w:p>
      <w:pPr>
        <w:pStyle w:val="Western"/>
        <w:shd w:fill="auto" w:val="clear"/>
        <w:spacing w:before="0" w:after="0"/>
        <w:ind w:left="0" w:right="0" w:firstLine="524"/>
        <w:rPr/>
      </w:pPr>
      <w:r>
        <w:rPr>
          <w:rFonts w:cs="Times New Roman" w:ascii="Times New Roman" w:hAnsi="Times New Roman"/>
          <w:sz w:val="24"/>
          <w:szCs w:val="24"/>
        </w:rPr>
        <w:t xml:space="preserve">Отрицательной энергией обладают алмазы, некоторые драгоценные камни, гранит, кварц... В Природе есть единственный элемент, который является безграничным источником положительной энергии. Это </w:t>
      </w:r>
      <w:r>
        <w:rPr>
          <w:rFonts w:cs="Times New Roman" w:ascii="Times New Roman" w:hAnsi="Times New Roman"/>
          <w:b/>
          <w:bCs/>
          <w:sz w:val="24"/>
          <w:szCs w:val="24"/>
        </w:rPr>
        <w:t>огонь</w:t>
      </w:r>
      <w:r>
        <w:rPr>
          <w:rFonts w:cs="Times New Roman" w:ascii="Times New Roman" w:hAnsi="Times New Roman"/>
          <w:sz w:val="24"/>
          <w:szCs w:val="24"/>
        </w:rPr>
        <w:t>. Даже самое маленькое пламя излучает огромный потенциал энерги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Индии издавна распространена важная процедура получения энергии. Она заключается в том, что на короткое время люди располагают руки вокруг пламени светильника. Одного мгновения достаточно, чтобы поднять энергию человека до энергии пламен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Интересно отметить, что чётное количество огней в любой среде (в помещении) нейтрализует энергию друг друга и является вредным для человек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Нечетное число огней, которые используются в различных культурах, дополняют друг друга и создают высоко благоприятную положительную среду.</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Приведенные факты красноречиво говорят о фундаментальных знаниях наших далёких предков, которые досконально знали о воздействии окружающей Природы и искусственной среды на организм человек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r>
    </w:p>
    <w:p>
      <w:pPr>
        <w:pStyle w:val="Western"/>
        <w:shd w:fill="auto" w:val="clear"/>
        <w:spacing w:before="0" w:after="0"/>
        <w:ind w:left="0" w:right="0" w:firstLine="524"/>
        <w:rPr>
          <w:rFonts w:ascii="Times New Roman" w:hAnsi="Times New Roman" w:cs="Times New Roman"/>
          <w:i/>
          <w:i/>
          <w:iCs/>
          <w:sz w:val="24"/>
          <w:szCs w:val="24"/>
          <w:u w:val="single"/>
        </w:rPr>
      </w:pPr>
      <w:r>
        <w:rPr>
          <w:rFonts w:cs="Times New Roman" w:ascii="Times New Roman" w:hAnsi="Times New Roman"/>
          <w:i/>
          <w:iCs/>
          <w:sz w:val="24"/>
          <w:szCs w:val="24"/>
          <w:u w:val="single"/>
        </w:rPr>
        <w:t>Всемогущая энергия Тероса</w:t>
      </w:r>
    </w:p>
    <w:p>
      <w:pPr>
        <w:pStyle w:val="Western"/>
        <w:shd w:fill="auto" w:val="clear"/>
        <w:spacing w:before="0" w:after="0"/>
        <w:ind w:left="0" w:right="0" w:firstLine="524"/>
        <w:rPr/>
      </w:pPr>
      <w:r>
        <w:rPr>
          <w:rFonts w:cs="Times New Roman" w:ascii="Times New Roman" w:hAnsi="Times New Roman"/>
          <w:sz w:val="24"/>
          <w:szCs w:val="24"/>
        </w:rPr>
        <w:t>Все великие чудеса, описываемые в древних манускриптах, совершались с помощью энергии Тероса. Так гласят легенды.</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спомним легенду. По приказу вавилонского царя Навуходоносора нескольких юношей бросили в печь с бушующим огнём. Но горячее пламя не тронуло юношей и они не сгорели, так как ими была призвана всемогущая энергия Терос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Пророк Даниил, которого бросили в ров к диким зверям, также остался жив, защищенный Мощью этой Энерги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С помощью той же Всеначальной Энергии пророк Моисей творил чудеса. Во время странствования по пустыне, при выводе иудеев из Египта, он извлекал воду из камня, вызывал перепелиный дождь из туч...</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Иисус Христос возвращал к жизни умерших, исцелял слепорожденных, ходил по воде, усмирял бури, превращал воду в вино... Во всех случаях работала Психической Энергии.</w:t>
      </w:r>
    </w:p>
    <w:p>
      <w:pPr>
        <w:pStyle w:val="Western"/>
        <w:shd w:fill="auto" w:val="clear"/>
        <w:spacing w:before="0" w:after="0"/>
        <w:ind w:left="0" w:right="0" w:firstLine="524"/>
        <w:rPr/>
      </w:pPr>
      <w:r>
        <w:rPr>
          <w:rFonts w:cs="Times New Roman" w:ascii="Times New Roman" w:hAnsi="Times New Roman"/>
          <w:sz w:val="24"/>
          <w:szCs w:val="24"/>
        </w:rPr>
        <w:t>В наше время, наверное, все слышали рассказы о чародеях-индусах и тибетских ламах, которым ничего не стоит сидеть на воде, ходить по огню, спать на морозе, прикрывшись одной рубашкой, вызвать из Пространства любой предмет, телепортировать в любое место на планете. Во всем им помогает великая Психическая Энергия или Благодать Святаго Дух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Как говорил Иисус Христос - это и есть та Всеначальная Энергия, которая двигает горами, ибо для неё не существует преград. Она действует во Времени и Пространстве. Она может проявить свое действие немедленно. Всеначальная Энергия ЛОГОСА создаёт и разрушает Миры, погружает на дно океанов материки и острова планеты и поднимает со дна новые континенты.</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 xml:space="preserve">Известный философ, член правления Латвийского Общества Рериха в 30-е годы, Александр Иванович Клизовский посвятил одну свою интересную работу рассмотрению вопросов изучения Психической Энергии. В частности он приводит Слова Космического Учителя из «Агни Йоги»: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Существует Сила такая же беспредельная, как мысль, такая же мощная, как безграничная воля, такая же проникающая как субстанция жизни, и такая невообразимо ужасная в своей разрывной силе...»</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Что же такое эта «Психическая Энергия»? Где и как Она проявляется? В чём заключаются её особенности? На все эти вопросы дает отвёт А.Клизовский в своей работе. Познакомимся с основными её качествам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Психическая энергия, которая проявляется в каждом явлении Природы, на каждом шагу в нашей жизни, не могла не обратить внимания человеческого ума в далёком прошлом.</w:t>
      </w:r>
    </w:p>
    <w:p>
      <w:pPr>
        <w:pStyle w:val="Western"/>
        <w:shd w:fill="auto" w:val="clear"/>
        <w:spacing w:before="0" w:after="0"/>
        <w:ind w:left="0" w:right="0" w:firstLine="524"/>
        <w:rPr/>
      </w:pPr>
      <w:r>
        <w:rPr>
          <w:rFonts w:cs="Times New Roman" w:ascii="Times New Roman" w:hAnsi="Times New Roman"/>
          <w:sz w:val="24"/>
          <w:szCs w:val="24"/>
        </w:rPr>
        <w:t xml:space="preserve">В Учении Живой Этики («Агни-Йога») сказано, что Психическая энергия есть Великий АУМ. Но в то же время АУМ – это молитва, древнее священное сочетание понятий, которое созвучно с музыкой Космических Сфер. Она приводит организм человека, </w:t>
      </w:r>
      <w:r>
        <w:rPr>
          <w:rFonts w:cs="Times New Roman" w:ascii="Times New Roman" w:hAnsi="Times New Roman"/>
          <w:b/>
          <w:bCs/>
          <w:sz w:val="24"/>
          <w:szCs w:val="24"/>
        </w:rPr>
        <w:t>правильно</w:t>
      </w:r>
      <w:r>
        <w:rPr>
          <w:rFonts w:cs="Times New Roman" w:ascii="Times New Roman" w:hAnsi="Times New Roman"/>
          <w:sz w:val="24"/>
          <w:szCs w:val="24"/>
        </w:rPr>
        <w:t xml:space="preserve"> произносящего эту молитву, в гармоническое звучание с вибрациями Высшего Мира и способствует притоку в него Психической Энерги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 xml:space="preserve">«..Психическая энергия есть ВСЁ.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сихическая энергия есть всеначальная энергия.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сихическая энергия есть та энергия, которая лежит в основании проявления Мира.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сихическая энергия есть та энергия, которая запечатлевает образы на пластической космической субстанции.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сихическая энергия есть Святой Дух.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сихическая энергия есть любовь и устремление.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сихическая энергия есть синтез всех нервных излучений». </w:t>
      </w:r>
    </w:p>
    <w:p>
      <w:pPr>
        <w:pStyle w:val="Western"/>
        <w:shd w:fill="auto" w:val="clear"/>
        <w:spacing w:before="0" w:after="0"/>
        <w:ind w:left="0" w:right="0" w:firstLine="524"/>
        <w:jc w:val="right"/>
        <w:rPr>
          <w:rFonts w:ascii="Times New Roman" w:hAnsi="Times New Roman" w:cs="Times New Roman"/>
          <w:i/>
          <w:i/>
          <w:iCs/>
          <w:sz w:val="24"/>
          <w:szCs w:val="24"/>
        </w:rPr>
      </w:pPr>
      <w:r>
        <w:rPr>
          <w:rFonts w:cs="Times New Roman" w:ascii="Times New Roman" w:hAnsi="Times New Roman"/>
          <w:i/>
          <w:iCs/>
          <w:sz w:val="24"/>
          <w:szCs w:val="24"/>
        </w:rPr>
        <w:t>(«Письма» Елены Ивановны Рерих, 1929 – 55 гг.)).</w:t>
      </w:r>
    </w:p>
    <w:p>
      <w:pPr>
        <w:pStyle w:val="Western"/>
        <w:shd w:fill="auto" w:val="clear"/>
        <w:spacing w:before="0" w:after="0"/>
        <w:ind w:left="0" w:right="0" w:firstLine="524"/>
        <w:rPr>
          <w:rFonts w:ascii="Times New Roman" w:hAnsi="Times New Roman" w:cs="Times New Roman"/>
          <w:i/>
          <w:i/>
          <w:iCs/>
          <w:sz w:val="24"/>
          <w:szCs w:val="24"/>
        </w:rPr>
      </w:pPr>
      <w:r>
        <w:rPr>
          <w:rFonts w:cs="Times New Roman" w:ascii="Times New Roman" w:hAnsi="Times New Roman"/>
          <w:i/>
          <w:iCs/>
          <w:sz w:val="24"/>
          <w:szCs w:val="24"/>
        </w:rPr>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Психическая энергия есть высшее проявление Божественной Стихии в Космосе. Эта Всеначальная Энергия присутствует везде и во всём. Нет в Мироздании такого явления, такого существа и такой вещи, которые могли бы обходиться без Психической Энерги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Учении Живой Этики сказано: «Какими земными словами выразить, что тончайшая энергия проявляется в каждом движении человека? Как утверждать, что та же энергия приводит в движение и Миры? Как пояснить, что она же в мысли и в действии? Она же и побуждающая и останавливающая причина. Она же мерит и малое и великое».</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Психическая энергия - эта та основная энергия, которая вибрирует, регулирует и реагирует на все явления жизни во всем Мироздании. Её свойства и качества не могут быть взяты на учёт, так как каждое её проявление сугубо индивидуально. Каждый случай проявления Психической энергии есть равнодействующая всех сил, из которых сложился данный случай.</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Психическая Энергия принадлежит к числу тонких энергий. Отличительные свойства таких энергий состоят в том, что чем они тоньше, тем они разумнее и могущественнее. Вместе с тем, и воздействие Её на человека, чем тоньше, тем мощнее. Наибольшая энергия наименее ощутима. Тонкие энергии потому и тонкие, что принадлежат к Высшим Мирам. Они могут производить воздействие на тонкую природу человека, не ощутимое для его физической природы, но, тем не менее, воздействие очень мощное.</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Правильно полагать о неисчерпаемости Психической энергии. Запас разумно израсходованной энергии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Как можно обращать колесо закона в действие, так легко призывать новую мощь из пространства». (Агни-Йог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Слышали ли вы, чтобы йог был растерзан зверями? Не было такого случая, ибо против щита Тероса не дерзает ни одно животное, в котором есть доля инстинкта. Дело лишь в том, чтобы вызвать Терос Чаши наружу к конечностям. Каналы Чаши разветвляются до всех конечностей и некоторые могут ощутить свет Чаши с напряжением пальцев ног и рук, или чуять свет колокола при соответствии Чаши. Все это не метафизика, но указание для применения в жизни. Защита нужна многим, почему же не воспользоваться своим сокровищем?</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Нетрудно накоплять энергию Тероса, также нетрудно вызвать её наружу, также не нужно терять сознание в решительный час. Йог не убивает животное по своей воле, но злая воля его разбивается о щит Терос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Одно из удивительных свойств Психической энергии - это то, что она наслаивает пространство, оседает и отлагается на всех предметах, окружающих человека. Человек является конденсатором космических энергий. Он также есть Мощная динамо-машина, которая излучает разного рода энергии. Поэтому, каков сам человек, носитель энергии, таковы его вещи. Они могут быть добрыми и полезными, злыми, вредными, опасными. Кто не слышал о вещах, приносящих счастье, или несчастье? Дело, конечно, не в вещах, а в той энергии, которая на них нанесена. Энергия эта может сохраняться тысячелетиям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Древние народы - атланты, египтяне, халдеи хорошо знали об этом свойстве Психической энергии. Они сознательно наслаивали на предметах, специально для этого изготовленных, определенного качества энергию, которая должна была производить желанное действие на других. Предметы эти назывались терафимами или заклятыми предметами. При наслаивании на них энергии произносилась особая формула или заклятие. В древние века терафимами пользовались в храмах при богослужени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Чудотворные иконы христиан и изображения Будды - это те же терафимы, которые могут исцелять от болезней и производить разные полезные явления, так как на них наслоена Психическая Энергия молящихся. Оседание Психической Энергии на предметах использовалось в древности для намагничивания воды, которая становилась от этого целебной.</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 xml:space="preserve">Поэтому легенды и рассказы о заклятых предметах, о добрых и злых вещах - это не фантазия. Влияние человека посредством Психической Энергии на всё окружающее пространство огромно.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Учении Живой Этики сказано: «Предметы добрые и злые создаются человеком. Мысли добрые и касания благие сотворят предмет благословения и, наоборот, касания злые могут создать очаг очень заразный». Из-за этого рекомендуется быть осторожным с неизвестными, в особенности древними вещами, так как неизвестно, что на них наслоено. Аура человека создаёт ауру предмету.</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Для того, чтобы осознать мощь Психической Энергии, незачем забираться в отдалённое прошлое, ибо в каждый момент существования нашей Земли всегда были и есть в настоящее время Высокие Существа. Подчинив эту великую силу своей Воле, Они направляют её для целей Эволюции и блага человечества нашей планеты.</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r>
    </w:p>
    <w:p>
      <w:pPr>
        <w:pStyle w:val="Western"/>
        <w:shd w:fill="auto" w:val="clear"/>
        <w:spacing w:before="0" w:after="0"/>
        <w:ind w:left="0" w:right="0" w:firstLine="524"/>
        <w:rPr>
          <w:rFonts w:ascii="Times New Roman" w:hAnsi="Times New Roman" w:cs="Times New Roman"/>
          <w:i/>
          <w:i/>
          <w:iCs/>
          <w:sz w:val="24"/>
          <w:szCs w:val="24"/>
          <w:u w:val="single"/>
        </w:rPr>
      </w:pPr>
      <w:r>
        <w:rPr>
          <w:rFonts w:cs="Times New Roman" w:ascii="Times New Roman" w:hAnsi="Times New Roman"/>
          <w:i/>
          <w:iCs/>
          <w:sz w:val="24"/>
          <w:szCs w:val="24"/>
          <w:u w:val="single"/>
        </w:rPr>
        <w:t>Что мы знаем о биоэнергетике?</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Главной проблемой, которой занимается био-психо-энергетика - это изучение свойств излучений, исходящих от живых организмов, в том числе, от человека. Задача такого рода очень сложная и может быть решена только совместными усилиями различных наук, изучающих природу с разных точек зрения: физики, химии, биологии и других.</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Традиционная наука объясняет свойства неживой материи и её энергии с позиции физических представлений. Но объяснение природы биологической энергии с точки зрения физики представляет собой неимоверные трудност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Невозможно современным состоянием западной науки, например, объяснить откуда берётся энергия для бесконтактного передвижения предметов (телекинез), как происходит диагностика состояния человека на большом расстоянии, как передаются мысленные образы и многое другое.</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от, что говорил по этому поводу профессор А.В.Чернетский на Всесоюзном совещании Комитета по проблемам энергоинформационного обмена в природе: «Можно привести такой пример воздействия поля человека на инфракрасный приемник. Воздействующий становился на расстоянии нескольких метров от него, фиксировал фон, а затем мысленно производилось воздействие полем руки. При этом возникал сигнал, величина которого соответствовала «нагреву» на 20-30 градусов. Естественно, что говорить о тепловом излучении здесь не приходится. Несомненно, что существуют поля, обладающие определенной спецификой. Их можно назвать информационно-энергетическими полями. Они позволяют передавать информацию в широком масштабе и обладают энергетическим воздействием. Они изменяют структуру вещества, влияют на энергетику живых организмов и многое т.п...</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 xml:space="preserve">Имеется много гипотез относительно природы этих полей. Многие ученые считают, что поле живых систем совершенно особое, не вписывающееся в понятие ни одного из известных энерго-полей, другие наоборот считают, что это смесь всех известных полей.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Этот гипотетический бред давно бы прекратился, если б господа «учёные» взяли в руки «Тайную Доктрину», «Агни Йогу», «Письма МАХАТМ» и «Письма Е.РЕРИХ»! Там всё описано и по полочкам разложено – бери, жуй и глотай на благо человечеств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Но примитивные представления о природе информационно-энергетического поля связаны с концепцией об электронно-магнитных волнах с продольной компонентой распространения, которые формируются в энергетических центрах человека. Они обладают высокой проницаемостью через любые материальные преграды.</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Особенность электромагнитных волн с продольной компонентой электрического поля характеризуется возникновением отрицательной проводимости среды, в которой распространяются. Это может объяснить существование ноосферы (по Вернадскому), то есть информационно-энергетического поля вокруг Земл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Действительно, если такое поле создаётся всеми живущими на планете существами, то в каждой точке пространства есть информация о каждом их этих существ. Значит, для чувствительных людей имеется возможность, подстроившись, черпать эту информацию».</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Очень интересен произведённый опыт, когда были зафиксированы приборным путём оболочки вокруг мысленного образа, созданного человеком. Побуждением к проведению такого опыта были сообщения о том, что возможна диагностика состояния здоровья человека на большом расстоянии именно при создании мысленного образа. После размытия образа опять-таки мысленным путем оболочки не фиксировались.</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Полученные данные подтверждают мысль о том, что при рассмотрении биоэнергетических явлений необходим некоторый новый подход, введение новых физических представлений. По существу, в описанном опыте при создании мысленного образа, который фиксируется приборами, речь может идти о структурировании «чего-то» слабыми полями, которые создаются человеком».</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объяснении проводимых в настоящее время исследований био-энерго-информационных процессов большую роль может оказать лептонная гипотеза профессора Б.И.Искакова. Она тесно связана с природой биолокационного эффекта и является одной из передовых гипотез в науке о биоэнергетике. Рассмотрим, в чем её сущность.</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от, что говорит об этом сам ученый: «Прежде всего, это квантовая био-энерго-информатика, изучающая процессы обмена слабыми и сверхслабыми энергоинформационными сигналами. Она помогает по-новому взглянуть на явления телепатии, телекинеза, ясновидения, биолокации, полтергейста, левитации и прочие».</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этой гипотезе используются идеи квантовой физики. Рассматриваются материальные носители физических полей в виде легчайших элементарных частиц - лептонов и микролептонов.</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Согласно этой гипотезе окружающий нас мир пронизан микролептонными волнами, передающими движение мирового лептонного газа. Вокруг всех тел существуют «стоячие лептонные волны» - квантовые голограммы, вставленные друг в друга и копирующие геометрию и структуру тел. Каждая голограмма содержит всю информацию о теле, являясь его «информационным двойником». Совокупность таких голограмм и образует «лептонную душу», которая беспрепятственно проникает сквозь любые твердые экраны в другие тел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Эти «души» простираются, согласно законам статической физики, сколь угодно далеко. В каждой точке пространства могут пересекаться голограммы многих тел Вселенной. Кстати, это подтверждает постулат Гаутамы (Будды): «Всё во всём» и «Всё в малом». То есть, в каждой пространственно-временной точке имеется слабая и сверхслабая информация обо всём Пространстве-Времен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Проблема подключения человечества к этой «лептонной энциклопедии» – труднейшая проблема порога чувствительности и оптимального соотношения сверхслабых сигналов к информационным шумам».</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r>
    </w:p>
    <w:p>
      <w:pPr>
        <w:pStyle w:val="Western"/>
        <w:shd w:fill="auto" w:val="clear"/>
        <w:spacing w:before="0" w:after="0"/>
        <w:ind w:left="0" w:right="0" w:firstLine="524"/>
        <w:rPr>
          <w:rFonts w:ascii="Times New Roman" w:hAnsi="Times New Roman" w:cs="Times New Roman"/>
          <w:i/>
          <w:i/>
          <w:iCs/>
          <w:sz w:val="24"/>
          <w:szCs w:val="24"/>
          <w:u w:val="single"/>
        </w:rPr>
      </w:pPr>
      <w:r>
        <w:rPr>
          <w:rFonts w:cs="Times New Roman" w:ascii="Times New Roman" w:hAnsi="Times New Roman"/>
          <w:i/>
          <w:iCs/>
          <w:sz w:val="24"/>
          <w:szCs w:val="24"/>
          <w:u w:val="single"/>
        </w:rPr>
        <w:t>Биоэнергетика и минералы</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Издавна люди приписывали различным ископаемым минералам и драгоценным камням чудодейственные свойств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На заре человеческой цивилизации «язычники» одушевляли камни, большие валуны, скальные образования. О них рассказывали легенды, передавали из уст в уста предания, наделяя камни волшебными свойствам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глубь тысячелетий уходит непреодолимая вера человека в магическую силу камней. Кстати, минеральное царство, как и человеческое, делится на семь основных классов.</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разные времена, крупные ученые-естествоиспытатели высказывали мысль о том, что в неживой природе (минеральное царство) сконцентрирована энергия Вселенной, которая высвобождается и передаётся затем растениям и животным. Принималось также положение, что все элементы окружающей нас Природы: животные, растения, вода, камни - все они излучают невидимую энергию. Вокруг камней, также как и около тела человека, существует невидимое энерго-поле. Оно использовалось в тибетской и китайской медицине при лечении болезней.</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Имеются свидетельства о том, что энергия, заключенная в камне, может иногда проявляться для всеобщего обозрения.</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начале нашего века, например, было замечено странное поведение одного памятника на кладбище города Марион (штат Огайо, США). Он представлял из себя большой каменный шар, весом около 1.890 кг, который был помещен на мраморную плиту. В результате наблюдений выяснилось, что этот шар вращается вокруг своей оси, меняя положение на пьедестале.</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Ученые пытались объяснять такие загадочные явления наличием в структуре камней энергетических сил.</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Поэт и архиепископ Марброд Реннский (1035-1123гг.) написал по-латыни в стихах «Книгу о камнях». В ней он описал 68 минералов, их внешний вид, место добычи, таинственные и магические лечебные силы минералов.</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Французский мистик Альфонс Луи Констан (1810-1875), более известный под псевдонимом Элифас Леви, написал трактат под названием «Камни - вещь живая». В нем он изложил представления античных и средневековых авторов о драгоценных камнях, их мистических и лечебных свойствах.</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Многочисленные легенды Востока рассказывают о камне, излечивающем все болезни. Римский историк Плиний Старший писал о нем следующее: «Никакой камень не был в большем употреблении, чем сердолик».</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о Франции существуют специальные салоны, в которых с помощью сердолико-терапии излечивают многие заболевания.</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С сердоликом связана одна история наших дней. Она подтверждает удивительные свойства камня при лечени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начале тридцатых годов, советский биолог, Е.И.Бадигина применила способ лечения многих болезней с помощью сердолика. Она изготовила простейший прибор, который состоял из простейшего фена для сушки волос, к которому была прикреплена металлическая трубка, а на кончике ее помещалась галька сердолик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Процедура лечения происходила следующим образом. Нагретым феном с целительным камнем облучались участки тела, пораженные болезнью, на расстоянии 2-5 см в течение 10-50 секунд. Этого было достаточно для полного излечения. Таким простым способом, Евгения Ивановна исцеляла целый ряд болезней: сердечно-сосудистые, болезни суставов, кожные, нервные и даже онкологические. Метод Бадигиной еще до войны с успехом был апробирован в медицинских учреждениях Советского Союз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Невероятным лечением Бадигиной заинтересовались ученые различного профиля: медики, биологи, минералоги. Открытием лечебного свойства сердолика заинтересовался академик В.И.Вернадский.</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Известный минералог В.П.Крыжановский так объяснил целительную способность сердолика. Ученый исходил из того, что минерал имеет природную радиоактивность, которая примерно равна средней радиоактивности человеческого организма. Когда человек заболевает, его организм теряет радиоактивное равновесие. Это ослабляет организм и не позволяет целительным силам природы бороться с болезнью. А облучение нагретым сердоликом восстанавливает пониженную радиоактивность.</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История неожиданно закончилась тем, что корыстолюбивые невежды из Министерства здравоохранения СССР запретили практиковать такой способ лечения.</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 древности самым магическим камнем считался желтый сердолик. Его иначе называли Шар Мана. Говорили, что это застывшее в камне Солнце. Шар считался чистым и теплым как солнечный луч. «Он связан с Солнцем в созвездия Близнецов. Это камень здоровья и душевного равновесия. Желтый сердолик подходит всем людям, никому не противопоказан. Особенно благоприятен родившимся под созвездием Близнецов. Для них - это камень-талисман, который нужно постоянно носить с собой. У женщин - это бусы и серьги, у мужчин - перстни, амулеты, табакерки. Можно носить кусочек камня в кармане. В любое время сердолик будет подпитывать вашу энергию, улучшать настроение, регулировать давление, прогонять страх».</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Специалисты считают, что внутри природных кристаллов, также как и на поверхности Земли, находятся энергетические узлы. Они имеют положительные и отрицательные заряды. Поэтому каждый драгоценный камень при соприкосновении с аурой человека оказывает то или иное воздействие.</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У древних цивилизаций Ассирии и Вавилона, Китая и Индии, Шумер и Египта, Греции и Рима существовало убеждение о тесной взаимосвязи Природы и человека и воздействии Космоса на судьбу всего мира и человечеств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Самоцветные драгоценные камни тысячелетиями использовались астрологами при составлении гороскопов. Древние прорицатели обладали умением «считывать» с кристаллов информацию и предсказывать будущее.</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Считается, что все драгоценные камни связаны с астральными силами и с каждым человеком на Земле, который находится под постоянным влиянием этих сил. Каждый «живой» камень должен обладать кристаллической структурой (аморфные вещества мертвы). Он реагирует на сигналы, идущие от планет и созвездий. У каждого камня есть определенное энергетическое поле, которое положительно или отрицательно воздействует на человека. Для оказания целебного воздействия это поле должно быть сопоставлено с полем данного человек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С помощью такого поля, подвижники Востока могут впитывать биоэнергию камня и получать любую информацию об окружающем нас мире, входя в космический поток.</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Индийские астрологи утверждают, что каждый драгоценный камень оказывает влияние на определенный тип людей в соответствии со знаками Зодиака. Астрологи используют драгоценные камни для связи с астральным миром. В результате этого они получают посредством камней информацию о прошлом и будущем человека. Для этого астролог ориентирует кристалл камня особым образом и пропускает через него лучи небольшого света. Затем пристально вглядывается в одну из граней и считывает с неё информацию.</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Издревле считались благоприятными для ношения драгоценные камни, связанные с зодиакальными созвездиями, которые господствуют в небе в момент рождения человека.</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Говоря о мистическом сродстве камня с человеком, интересно отметить, что украденные камни проявляют отрицательные свойства, а купленные становятся талисманами через много лет. Настоящие талисманы - это камни, подаренные или полученные по наследству.</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Для усиления сродства человека с камнем Э.Леви советовал надеть камень на палец и представить себя окутанным невидимым эфиром, потом попытаться в воображении вливать этот эфир через камень и разливать по телу или же концентрировать в больном органе, а потом, как бы выдыхать эфир через камень. Он утверждал, что, делая такие упражнения по нескольку раз в день, можно постепенно приучить себя «дышать эфиром через камень» безо всякого усилия со стороны сознания.</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Волшебники и маги средневековья считали, что горный хрусталь - прозрачный и чистой воды кварц, имеет особое значение для гаданий. Искусные гадатели читают в его кристаллах и особенно в хорошо выточенных шарах из хрусталя картины прошлого и будущего.</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Для этого хрустальный шар устанавливают в темной комнате так, чтобы на него падал луч света, наполняя его сиянием, и длительное время смотрят на него, не мигая и концентрируя волю на желании увидеть в нём определенный предмет.</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Связь хрусталя с ясновидением объясняют тем, что кварц, совершенной формой которого является горный хрусталь, это как бы кожа планеты, которой она чувствует Космос и астральный мир. Предполагают, что горный хрусталь тесно связан с нашим сверхчувственным восприятием.</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Мистики уверяют, что камни обостряют интуицию и рождают предчувствие беды. Уверяют также, что перстни, украшенные глазками, при приближении опасности ощущаются на руке, тяжелеют, мешают и тем самым предупреждают владельца о надвигающейся опасности.</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Магическим свойством обладают и кораллы. Их носят от дурного сглаза, они помогают в излечении ран и язв, в том числе и внутренних. Кораллы укрепляют память, врачуют сердце. Ожерелье из них избавляет человека от нервных тиков. Они являются талисманами гадателей.</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Современные оккультисты считают, что зеленый изумруд имеет определенную связь с бессознательными рефлекторными действиями человека. Древние называли его «камнем таинственной Изиды». Его подолгу разглядывали и считали, что в нем, как в зеркале, отражается все таинственное и обнаруживается будущее.</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 xml:space="preserve">В природе встречаются камни фантастические. Их находят в гнездах птиц, во внутренностях животных или в неизвестных деревьях. Например, описанный Э.Леви знаменитый камень из гнезда Удода, может сделать человека невидимым.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t xml:space="preserve">Все эти почти фантастические свойства камней еще недостаточно изучены учеными, но объяснения этих свойств безусловно связано с торсионной энергетикой камней. </w:t>
      </w:r>
    </w:p>
    <w:p>
      <w:pPr>
        <w:pStyle w:val="Western"/>
        <w:shd w:fill="auto" w:val="clear"/>
        <w:spacing w:before="0" w:after="0"/>
        <w:ind w:left="0" w:right="0" w:firstLine="524"/>
        <w:rPr>
          <w:rFonts w:ascii="Times New Roman" w:hAnsi="Times New Roman" w:cs="Times New Roman"/>
          <w:sz w:val="24"/>
          <w:szCs w:val="24"/>
        </w:rPr>
      </w:pPr>
      <w:r>
        <w:rPr>
          <w:rFonts w:cs="Times New Roman" w:ascii="Times New Roman" w:hAnsi="Times New Roman"/>
          <w:sz w:val="24"/>
          <w:szCs w:val="24"/>
        </w:rPr>
      </w:r>
    </w:p>
    <w:p>
      <w:pPr>
        <w:pStyle w:val="Western"/>
        <w:shd w:fill="auto" w:val="clear"/>
        <w:spacing w:before="0" w:after="0"/>
        <w:ind w:left="0" w:right="0" w:firstLine="524"/>
        <w:jc w:val="center"/>
        <w:rPr>
          <w:rFonts w:ascii="Times New Roman" w:hAnsi="Times New Roman" w:cs="Times New Roman"/>
          <w:b/>
          <w:b/>
          <w:bCs/>
          <w:sz w:val="24"/>
          <w:szCs w:val="24"/>
        </w:rPr>
      </w:pPr>
      <w:r>
        <w:rPr>
          <w:rFonts w:cs="Times New Roman" w:ascii="Times New Roman" w:hAnsi="Times New Roman"/>
          <w:b/>
          <w:bCs/>
          <w:sz w:val="24"/>
          <w:szCs w:val="24"/>
        </w:rPr>
        <w:t>Литература использованная и рекомендуемая:</w:t>
      </w:r>
    </w:p>
    <w:p>
      <w:pPr>
        <w:pStyle w:val="Western"/>
        <w:shd w:fill="auto" w:val="clear"/>
        <w:spacing w:before="0" w:after="0"/>
        <w:ind w:left="0" w:right="0" w:firstLine="524"/>
        <w:rPr>
          <w:rFonts w:ascii="Times New Roman" w:hAnsi="Times New Roman" w:cs="Times New Roman"/>
          <w:b/>
          <w:b/>
          <w:bCs/>
          <w:sz w:val="24"/>
          <w:szCs w:val="24"/>
        </w:rPr>
      </w:pPr>
      <w:r>
        <w:rPr>
          <w:rFonts w:cs="Times New Roman" w:ascii="Times New Roman" w:hAnsi="Times New Roman"/>
          <w:b/>
          <w:bCs/>
          <w:sz w:val="24"/>
          <w:szCs w:val="24"/>
        </w:rPr>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 «Наука и здоровье» (Основы эволюционной валеологии), Томск, 1997г.</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 «Психическая энергия и здоровье», М. МЦР, 1996г.</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Стрельцова Л.В., «Путь к здоровью души и тела», Киев, «Украинознавство», 1997.</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Агни Йога. Справочник». А.И.Рыженко, Н.Г.Толмачев, “Торсинг”, Харьков, 2002.</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Агни Йога», в 4-х томах, М., «Сфера», 1999.</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Бхагавадгита», Юрга, 1993.</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 xml:space="preserve">«Введение в Агни Йогу», Новосибирск, 1997. </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Гpани Агни Йоги», в 14-ти томах, Новосибирск, «ППК “Полиграфист“».</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Гермес Трисмегист», Киев, «Ирис», Москва «Алетейа», 1998.</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Гиперборейское учение», Б.Ю.Татищев, М., 2004.</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Дети Света», М. «Сфера», 1997г.</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Древняя мудрость», А. Безант, М, СП “Интеграф Сервис”, 1992.</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Кибалион» (Изумрудная скрижаль Гермеса), АДЕ «Золотой век», М., 1993.</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Космические легенды Востока», С.В.Стульгинскис, Днепропетровск, «Полиграфист», 1997.</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Космический Разум», Е.П.Блаватская. М. «Сфера», 2002.</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 xml:space="preserve">«Криптограммы Востока», Рига, «Угунс», 1992. </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Махатмы. Легенды и реальность», М., «Сфера», 2001.</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Мифы древней Индии. Бхагаватгита», С-Пб., «Кристалл», 2000.</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Наставления Будды», Изд. «Амрита-Русь», Москва, 2003.</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Огонь у порога», Н.Уранов, Новосибирск, 1999.</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Основы буддизма», Н.Рокотова, Новосибирск, «Согласие», 2001.</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Основы миропонимания новой эпохи», А.И.Клизовский, в 3-х томах, Рига, «Виеда», 1991.</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Письма в Америку», Е.И.Рерих, в 4-х т., М., «Сфера», 1999.</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Письма Е.Рерих» (1932-1955гг.), в 9-ти томах, Новосибирск, 1993.</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ПИСЬМА МАХАТМ», Издательский Дом «Агни», Самара, 1993.</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Платон, Аристотель», серия ЖЗЛ, М., «Молодая гвардия», 1993.</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Рерих (опыт дух. биографии)», П.Ф.Беликов, ИЧП «Лазарев В.В. и О», Новосибирск, 1994.</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Рерих и Россия» (Духовный пламень Рерихов). Изд. «Свет», Новосибирск, 2000.</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 xml:space="preserve">«Спираль познания»,в 2-х томах, М., «Прогресс» «Сиринъ», 1992. </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Тайная Доктрина» Елены Блаватской в некоторых…, Л.П.Дмитриева, в 3-х т., Магнитогорск, «Амрита», 1992.</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Тайная доктрина», Е.П.Блаватская, в 3-х т., Лондон, 1897.</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Тайное... Забытое... Невероятное...», М.: Общество по изучению тайн и загадок Земли, ЛАРГЕ, 1991</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Теогенезис», М. «Дельфис», 2002.</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Физика веры. Жизнь напрокат. Вел. переход. Кардин. поворот», В.Ю.и Т.С.Тихоплавы, С-Пб, «Весь», 2002.</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Храм Человечества», М., фонд «Дельфис», 2000.</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Чаша Востока. Письма Махатм. Избр. письма 1880-1885 гг.» Рига-Москва: Угунс &amp; Лигатма, 1992</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А.Г.Бакаев «Божественные науки» 2003г. в 5-ти томах</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Аблеев С.Р. Тайна происхождения человека». Тула-Донецк, 2002.</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Блаватская Е.П. Черная магия в науке, изд.«Амрита-Урал», 1996;</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Борисов С.К. «Космические циклы и эволюция», фонд «Дельфис». №26 (2) 2001.</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В.И.Вернадский «Научная мысль как планетное явление», М., Наука, 1991.</w:t>
      </w:r>
    </w:p>
    <w:p>
      <w:pPr>
        <w:pStyle w:val="Western"/>
        <w:numPr>
          <w:ilvl w:val="0"/>
          <w:numId w:val="1"/>
        </w:numPr>
        <w:shd w:fill="auto" w:val="clear"/>
        <w:tabs>
          <w:tab w:val="clear" w:pos="708"/>
          <w:tab w:val="left" w:pos="720" w:leader="none"/>
        </w:tabs>
        <w:spacing w:before="0" w:after="0"/>
        <w:ind w:left="720" w:right="0" w:hanging="360"/>
        <w:rPr/>
      </w:pPr>
      <w:r>
        <w:rPr>
          <w:rFonts w:cs="Times New Roman" w:ascii="Times New Roman" w:hAnsi="Times New Roman"/>
          <w:sz w:val="24"/>
          <w:szCs w:val="24"/>
        </w:rPr>
        <w:t>Вернадский В.И. Химическое строение биосферы Земли и ее окружения. М.: Наука, 1965.</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 xml:space="preserve">Вернадский В.И., «Живое вещество и биосфера». М., изд-во «Наука». 1994. </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 xml:space="preserve">Гегель Г.В.Ф. Сочинения. В 14 т. – М.-Л., 1929-1958. Т.11. </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Гиндилис Л.М. «Живая Этика и наука». «Дельфис», 1993.</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 xml:space="preserve">Гиндилис Л.М. «Науч. и сверхнауч. знание». 3-я М. Конф. "Алтай-Космос-Микрокосм". Алтай, 1995. </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Дмитриев А.Н. «Провозвестия, пророчества, прогнозы...» Новосибирск, «Наука». СО РАН, 1997</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Дмитриев А.Н., "Огненное пересоздание климата Земли", Новосибирск, 1998.</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Дмитриев А.Н., Кочергин А.Н. Глобал. технопроцессы и состояние совр. цивилизации», Наука. СОРАН,- 1987.</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 xml:space="preserve">Дмитриева Л.П. «Посланник Утренней звезды Христос…», в 7-ми томах, М.: Изд. дом им. Е.И. Рерих, 2000. </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Долгин Ю.И. Научные предвидения Е.П. Блаватской". Вестник Теософии, 1992, № 1</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Казначеев В.П., «Учение В.И.Вернадского о биосфере и ноосфере». Наука, Новосибирск, 1989.</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Шипов Г.И., «Современная физика и космич. эволюция человека», журн. «Созн. и физ. реальность», М., 1999.</w:t>
      </w:r>
    </w:p>
    <w:p>
      <w:pPr>
        <w:pStyle w:val="Western"/>
        <w:numPr>
          <w:ilvl w:val="0"/>
          <w:numId w:val="1"/>
        </w:numPr>
        <w:shd w:fill="auto" w:val="clear"/>
        <w:tabs>
          <w:tab w:val="clear" w:pos="708"/>
          <w:tab w:val="left" w:pos="720" w:leader="none"/>
        </w:tabs>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Шипов Г.И., «Теория физического вакуума», М., 1993.</w:t>
      </w:r>
    </w:p>
    <w:p>
      <w:pPr>
        <w:pStyle w:val="Style16"/>
        <w:spacing w:before="0" w:after="0"/>
        <w:ind w:firstLine="524"/>
        <w:rPr>
          <w:rFonts w:ascii="Times New Roman" w:hAnsi="Times New Roman" w:cs="Times New Roman"/>
          <w:sz w:val="24"/>
          <w:szCs w:val="24"/>
        </w:rPr>
      </w:pPr>
      <w:r>
        <w:rPr>
          <w:rFonts w:cs="Times New Roman"/>
          <w:sz w:val="24"/>
          <w:szCs w:val="24"/>
        </w:rPr>
      </w:r>
    </w:p>
    <w:p>
      <w:pPr>
        <w:pStyle w:val="Style16"/>
        <w:spacing w:before="0" w:after="0"/>
        <w:ind w:firstLine="524"/>
        <w:jc w:val="center"/>
        <w:rPr>
          <w:b/>
          <w:b/>
          <w:bCs/>
          <w:sz w:val="28"/>
          <w:szCs w:val="28"/>
        </w:rPr>
      </w:pPr>
      <w:bookmarkStart w:id="3" w:name="энергетика"/>
      <w:bookmarkEnd w:id="3"/>
      <w:r>
        <w:rPr>
          <w:b/>
          <w:bCs/>
          <w:sz w:val="28"/>
          <w:szCs w:val="28"/>
        </w:rPr>
        <w:t>ЭНЕРГЕТИКА ЗЕМЛИ и биолокация</w:t>
      </w:r>
    </w:p>
    <w:p>
      <w:pPr>
        <w:pStyle w:val="Style16"/>
        <w:spacing w:before="0" w:after="0"/>
        <w:ind w:firstLine="524"/>
        <w:rPr>
          <w:b/>
          <w:b/>
          <w:bCs/>
          <w:sz w:val="28"/>
          <w:szCs w:val="28"/>
        </w:rPr>
      </w:pPr>
      <w:r>
        <w:rPr>
          <w:b/>
          <w:bCs/>
          <w:sz w:val="28"/>
          <w:szCs w:val="28"/>
        </w:rPr>
      </w:r>
      <w:bookmarkStart w:id="4" w:name="энергетика"/>
      <w:bookmarkStart w:id="5" w:name="энергетика"/>
      <w:bookmarkEnd w:id="5"/>
    </w:p>
    <w:p>
      <w:pPr>
        <w:pStyle w:val="Style16"/>
        <w:spacing w:before="0" w:after="0"/>
        <w:ind w:firstLine="524"/>
        <w:rPr/>
      </w:pPr>
      <w:r>
        <w:rPr/>
        <w:t>…</w:t>
      </w:r>
      <w:r>
        <w:rPr>
          <w:i/>
          <w:iCs/>
        </w:rPr>
        <w:t xml:space="preserve">Искусство и биолокация… Диагностика фотографий… </w:t>
      </w:r>
    </w:p>
    <w:p>
      <w:pPr>
        <w:pStyle w:val="Style16"/>
        <w:spacing w:before="0" w:after="0"/>
        <w:ind w:firstLine="524"/>
        <w:rPr/>
      </w:pPr>
      <w:r>
        <w:rPr/>
        <w:t>…</w:t>
      </w:r>
      <w:r>
        <w:rPr>
          <w:i/>
          <w:iCs/>
        </w:rPr>
        <w:t>Загадочная связь… Процедура энвольтования…</w:t>
      </w:r>
    </w:p>
    <w:p>
      <w:pPr>
        <w:pStyle w:val="Style16"/>
        <w:spacing w:before="0" w:after="0"/>
        <w:ind w:firstLine="524"/>
        <w:rPr/>
      </w:pPr>
      <w:r>
        <w:rPr/>
        <w:t>…</w:t>
      </w:r>
      <w:r>
        <w:rPr>
          <w:i/>
          <w:iCs/>
        </w:rPr>
        <w:t>Неведомая энергетика портрета… Энергетика картин Н.Рериха…</w:t>
      </w:r>
    </w:p>
    <w:p>
      <w:pPr>
        <w:pStyle w:val="Style16"/>
        <w:spacing w:before="0" w:after="0"/>
        <w:ind w:firstLine="524"/>
        <w:rPr/>
      </w:pPr>
      <w:r>
        <w:rPr/>
        <w:t>…</w:t>
      </w:r>
      <w:r>
        <w:rPr>
          <w:i/>
          <w:iCs/>
        </w:rPr>
        <w:t xml:space="preserve">Аномальные зоны Земли… Линии Карри и Хартмана… </w:t>
      </w:r>
    </w:p>
    <w:p>
      <w:pPr>
        <w:pStyle w:val="Style16"/>
        <w:spacing w:before="0" w:after="0"/>
        <w:ind w:firstLine="524"/>
        <w:rPr/>
      </w:pPr>
      <w:r>
        <w:rPr/>
        <w:t>…</w:t>
      </w:r>
      <w:r>
        <w:rPr>
          <w:i/>
          <w:iCs/>
        </w:rPr>
        <w:t>Раковые дома и раковые семьи… Гибельные районы Земли...</w:t>
      </w:r>
    </w:p>
    <w:p>
      <w:pPr>
        <w:pStyle w:val="Style16"/>
        <w:spacing w:before="0" w:after="0"/>
        <w:ind w:firstLine="524"/>
        <w:rPr/>
      </w:pPr>
      <w:r>
        <w:rPr/>
        <w:t>…</w:t>
      </w:r>
      <w:r>
        <w:rPr>
          <w:i/>
          <w:iCs/>
        </w:rPr>
        <w:t>«Чёртово кладбище»… «Чёрные пятна» на шоссе и автокатастрофы…</w:t>
      </w:r>
    </w:p>
    <w:p>
      <w:pPr>
        <w:pStyle w:val="Style16"/>
        <w:spacing w:before="0" w:after="0"/>
        <w:ind w:firstLine="524"/>
        <w:rPr/>
      </w:pPr>
      <w:r>
        <w:rPr/>
        <w:t>…</w:t>
      </w:r>
      <w:r>
        <w:rPr>
          <w:i/>
          <w:iCs/>
        </w:rPr>
        <w:t>Биолокация и живая Природа… Тяжёлая биоэнергия дуба…</w:t>
      </w:r>
    </w:p>
    <w:p>
      <w:pPr>
        <w:pStyle w:val="Style16"/>
        <w:spacing w:before="0" w:after="0"/>
        <w:ind w:firstLine="524"/>
        <w:rPr/>
      </w:pPr>
      <w:r>
        <w:rPr/>
        <w:t>…</w:t>
      </w:r>
      <w:r>
        <w:rPr>
          <w:i/>
          <w:iCs/>
        </w:rPr>
        <w:t>Био-психо-энергетика человека… «Эффект Кирлиан»...</w:t>
      </w:r>
    </w:p>
    <w:p>
      <w:pPr>
        <w:pStyle w:val="Style16"/>
        <w:spacing w:before="0" w:after="0"/>
        <w:ind w:firstLine="524"/>
        <w:rPr/>
      </w:pPr>
      <w:r>
        <w:rPr/>
        <w:t>…</w:t>
      </w:r>
      <w:r>
        <w:rPr>
          <w:i/>
          <w:iCs/>
        </w:rPr>
        <w:t>Цвет ауры человека… Стихии: «Земля, Вода, Огонь, Воздух, Эфир»…</w:t>
      </w:r>
    </w:p>
    <w:p>
      <w:pPr>
        <w:pStyle w:val="Style16"/>
        <w:spacing w:before="0" w:after="0"/>
        <w:ind w:firstLine="524"/>
        <w:rPr/>
      </w:pPr>
      <w:r>
        <w:rPr/>
        <w:t>…</w:t>
      </w:r>
      <w:r>
        <w:rPr>
          <w:i/>
          <w:iCs/>
        </w:rPr>
        <w:t xml:space="preserve">Биолокация – время работы, диета, отдых… </w:t>
      </w:r>
    </w:p>
    <w:p>
      <w:pPr>
        <w:pStyle w:val="Style16"/>
        <w:spacing w:before="0" w:after="0"/>
        <w:ind w:firstLine="524"/>
        <w:rPr>
          <w:i/>
          <w:i/>
          <w:iCs/>
        </w:rPr>
      </w:pPr>
      <w:r>
        <w:rPr>
          <w:i/>
          <w:iCs/>
        </w:rPr>
      </w:r>
    </w:p>
    <w:p>
      <w:pPr>
        <w:pStyle w:val="Style16"/>
        <w:spacing w:before="0" w:after="0"/>
        <w:ind w:firstLine="524"/>
        <w:jc w:val="both"/>
        <w:rPr/>
      </w:pPr>
      <w:r>
        <w:rPr/>
        <w:t>У американских индейцев - навахов существует своеобразный способ лечения. Целитель - шаман начинает с того, что рисует изображение больного на поверхности почвы окрашенным песком. Портретное сходство, конечно, не выдерживает никакой критики. Но это и не нужно. Цель у шамана совсем иная. Важно не поверхностное сходство, а другие, более глубокие уровни подобия изображения и оригинала. Чтобы достичь более полной идентичности, в самом начале действа, шаман растирает этим песком тело пациента. После чего магическое единство изображения и оригинала считается достигнутым. Затем целитель с помощью особых приёмов переносит болезнь с человека на его изображение. Как только шаман и больной приходят к выводу, что это произошло, портрет уничтожают. Причем ради безопасности и блага пациента такое изображение должно быть уничтожено до захода солнца.</w:t>
      </w:r>
    </w:p>
    <w:p>
      <w:pPr>
        <w:pStyle w:val="Style16"/>
        <w:spacing w:before="0" w:after="0"/>
        <w:ind w:firstLine="524"/>
        <w:jc w:val="both"/>
        <w:rPr/>
      </w:pPr>
      <w:r>
        <w:rPr/>
        <w:t>Большинство людей могут сказать, что это мистика. Ну что ж, это дело невежественных убеждений каждого. Именно с помощью такого магического портрета шаманы тысячи лет назад лечили многие болезни.</w:t>
      </w:r>
    </w:p>
    <w:p>
      <w:pPr>
        <w:pStyle w:val="Style16"/>
        <w:spacing w:before="0" w:after="0"/>
        <w:ind w:firstLine="524"/>
        <w:jc w:val="both"/>
        <w:rPr/>
      </w:pPr>
      <w:r>
        <w:rPr/>
        <w:t>«Но причем же здесь портрет?» - скажет западный читатель.</w:t>
      </w:r>
    </w:p>
    <w:p>
      <w:pPr>
        <w:pStyle w:val="Style16"/>
        <w:spacing w:before="0" w:after="0"/>
        <w:ind w:firstLine="524"/>
        <w:jc w:val="both"/>
        <w:rPr/>
      </w:pPr>
      <w:r>
        <w:rPr/>
        <w:t>Дело в том, что загадочную связь человека с его портретом (рисунком, картиной, фотографией, барельефом и т.д.) используют многие экстрасенсы-целители. Они по фотографии могут определить – жив человек или мёртв, какая у него болезнь, могут также и лечить человека по его изображению.</w:t>
      </w:r>
    </w:p>
    <w:p>
      <w:pPr>
        <w:pStyle w:val="Style16"/>
        <w:spacing w:before="0" w:after="0"/>
        <w:ind w:firstLine="524"/>
        <w:jc w:val="both"/>
        <w:rPr/>
      </w:pPr>
      <w:r>
        <w:rPr/>
        <w:t>Известный экстрасенс - президент Украинской ассоциации экстрасенсов А.Игнатенко успешно применяет в своей практике диагностирование по фотографии.</w:t>
      </w:r>
    </w:p>
    <w:p>
      <w:pPr>
        <w:pStyle w:val="Style16"/>
        <w:spacing w:before="0" w:after="0"/>
        <w:ind w:firstLine="524"/>
        <w:jc w:val="both"/>
        <w:rPr/>
      </w:pPr>
      <w:r>
        <w:rPr/>
        <w:t>Подробно рассматривая эту проблему, он пишет: «Желательно, чтобы фотография была сделана как можно ближе по времени к моменту диагностирования. Этот метод используется весьма успешно многими экстрасенсами, но в научном плане он почти не изучен и требует серьезных исследований.</w:t>
      </w:r>
    </w:p>
    <w:p>
      <w:pPr>
        <w:pStyle w:val="Style16"/>
        <w:spacing w:before="0" w:after="0"/>
        <w:ind w:firstLine="524"/>
        <w:jc w:val="both"/>
        <w:rPr/>
      </w:pPr>
      <w:r>
        <w:rPr/>
        <w:t>В самом деле, как информация о физическом состоянии человека переходит на его фотографию? Как эта информация преобразуется с годами? Трудно представить себе то, как определить, что человек в момент съемки был здоров, а затем через год-два заболел. Как и какие в этом случае на его фотографии произошли изменения, отражающие его здоровье?</w:t>
      </w:r>
    </w:p>
    <w:p>
      <w:pPr>
        <w:pStyle w:val="Style16"/>
        <w:spacing w:before="0" w:after="0"/>
        <w:ind w:firstLine="524"/>
        <w:jc w:val="both"/>
        <w:rPr/>
      </w:pPr>
      <w:r>
        <w:rPr/>
        <w:t>Кстати, подобное явление прекрасно описал американец Фрэнк Эдвардс в своей книге «Странные люди». В одной из глав автор рассказывает о пророческом портрете талантливого художника Гильберта Стюарта. Гильберт получил мировую известность благодаря выполненному им портрету Джорджа Вашингтона.</w:t>
      </w:r>
    </w:p>
    <w:p>
      <w:pPr>
        <w:pStyle w:val="Style16"/>
        <w:spacing w:before="0" w:after="0"/>
        <w:ind w:firstLine="524"/>
        <w:jc w:val="both"/>
        <w:rPr/>
      </w:pPr>
      <w:r>
        <w:rPr/>
        <w:t>«Однажды среди заказчиков, - рассказывает Эдвардс, - к художнику пришел Лорд Мангрейв, который попросил выполнить портрет своего брата, генерала Фиппса. Военачальник отбывал на службу в Индию и брат пожелал оставить себе о нём память.</w:t>
      </w:r>
    </w:p>
    <w:p>
      <w:pPr>
        <w:pStyle w:val="Style16"/>
        <w:spacing w:before="0" w:after="0"/>
        <w:ind w:firstLine="524"/>
        <w:jc w:val="both"/>
        <w:rPr/>
      </w:pPr>
      <w:r>
        <w:rPr/>
        <w:t>Получив такой срочный заказ, Гильберт приступил к работе. Художник хорошо знал обоих братьев. В процессе работы он аккуратно, не жалея времени, прорабатывал все детали портрета.</w:t>
      </w:r>
    </w:p>
    <w:p>
      <w:pPr>
        <w:pStyle w:val="Style16"/>
        <w:spacing w:before="0" w:after="0"/>
        <w:ind w:firstLine="524"/>
        <w:jc w:val="both"/>
        <w:rPr/>
      </w:pPr>
      <w:r>
        <w:rPr/>
        <w:t>Когда произведение было готово, генерал отбыл в Индию, а портрет доставили домой лорду Мангрейву.</w:t>
      </w:r>
    </w:p>
    <w:p>
      <w:pPr>
        <w:pStyle w:val="Style16"/>
        <w:spacing w:before="0" w:after="0"/>
        <w:ind w:firstLine="524"/>
        <w:jc w:val="both"/>
        <w:rPr/>
      </w:pPr>
      <w:r>
        <w:rPr/>
        <w:t>Торжественно с портрета сняли покрывало и лорд, увидев его, застыл от удивления.</w:t>
      </w:r>
    </w:p>
    <w:p>
      <w:pPr>
        <w:pStyle w:val="Style16"/>
        <w:spacing w:before="0" w:after="0"/>
        <w:ind w:firstLine="524"/>
        <w:jc w:val="both"/>
        <w:rPr/>
      </w:pPr>
      <w:r>
        <w:rPr/>
        <w:t>«Боже мой! Что это? Чтобы это могло значить?» - обратился Мангрейв к художнику.</w:t>
      </w:r>
    </w:p>
    <w:p>
      <w:pPr>
        <w:pStyle w:val="Style16"/>
        <w:spacing w:before="0" w:after="0"/>
        <w:ind w:firstLine="524"/>
        <w:jc w:val="both"/>
        <w:rPr/>
      </w:pPr>
      <w:r>
        <w:rPr/>
        <w:t>«Я нарисовал вашего брата таким, каким я его видел», - ответил художник.</w:t>
      </w:r>
    </w:p>
    <w:p>
      <w:pPr>
        <w:pStyle w:val="Style16"/>
        <w:spacing w:before="0" w:after="0"/>
        <w:ind w:firstLine="524"/>
        <w:jc w:val="both"/>
        <w:rPr/>
      </w:pPr>
      <w:r>
        <w:rPr/>
        <w:t>Мангрейв печально покачал головой.</w:t>
      </w:r>
    </w:p>
    <w:p>
      <w:pPr>
        <w:pStyle w:val="Style16"/>
        <w:spacing w:before="0" w:after="0"/>
        <w:ind w:firstLine="524"/>
        <w:jc w:val="both"/>
        <w:rPr/>
      </w:pPr>
      <w:r>
        <w:rPr/>
        <w:t>«Я вижу безумие в этом лице», - с тревогой сказал он.</w:t>
      </w:r>
    </w:p>
    <w:p>
      <w:pPr>
        <w:pStyle w:val="Style16"/>
        <w:spacing w:before="0" w:after="0"/>
        <w:ind w:firstLine="524"/>
        <w:jc w:val="both"/>
        <w:rPr/>
      </w:pPr>
      <w:r>
        <w:rPr/>
        <w:t>Через несколько дней все разрешилось. Из Индии пришло письмо. В нем сообщалось, что по приезде в далекую страну генерал покончил с собой... в припадке безумия.</w:t>
      </w:r>
    </w:p>
    <w:p>
      <w:pPr>
        <w:pStyle w:val="Style16"/>
        <w:spacing w:before="0" w:after="0"/>
        <w:ind w:firstLine="524"/>
        <w:jc w:val="both"/>
        <w:rPr/>
      </w:pPr>
      <w:r>
        <w:rPr/>
        <w:t>Загадочная связь между человеком и его изображением была подмечена давно и часто использовалась чёрной магией в антигуманных целях..</w:t>
      </w:r>
    </w:p>
    <w:p>
      <w:pPr>
        <w:pStyle w:val="Style16"/>
        <w:spacing w:before="0" w:after="0"/>
        <w:ind w:firstLine="524"/>
        <w:jc w:val="both"/>
        <w:rPr/>
      </w:pPr>
      <w:r>
        <w:rPr/>
        <w:t>Среди чёрных магов существовал даже такой магической прием, называемый энвольтованием, что означало - заговор на смерть.</w:t>
      </w:r>
    </w:p>
    <w:p>
      <w:pPr>
        <w:pStyle w:val="Style16"/>
        <w:spacing w:before="0" w:after="0"/>
        <w:ind w:firstLine="524"/>
        <w:jc w:val="both"/>
        <w:rPr/>
      </w:pPr>
      <w:r>
        <w:rPr/>
        <w:t>В одной чёрной книжке по магии, изданной в дореволюционной России, подробно описан этот ритуал. Своеобразный заговор с целью умёртвить кого-нибудь, представлял из себя процесс влияния одного человека на астральное тело другого. Этот приём часто использовался колдунами, чтобы умертвить свою жертву.</w:t>
      </w:r>
    </w:p>
    <w:p>
      <w:pPr>
        <w:pStyle w:val="Style16"/>
        <w:spacing w:before="0" w:after="0"/>
        <w:ind w:firstLine="524"/>
        <w:jc w:val="both"/>
        <w:rPr/>
      </w:pPr>
      <w:r>
        <w:rPr/>
        <w:t>Заговоренный таким образом человек умирал от беспричинной слабости или несчастного случая. Процедура энвольтования носила форму определенного и строгого обряда, знакомого только чёрным магам.</w:t>
      </w:r>
    </w:p>
    <w:p>
      <w:pPr>
        <w:pStyle w:val="Style16"/>
        <w:spacing w:before="0" w:after="0"/>
        <w:ind w:firstLine="524"/>
        <w:jc w:val="both"/>
        <w:rPr/>
      </w:pPr>
      <w:r>
        <w:rPr/>
        <w:t>Чтобы подготовить свою жертву к смерти, колдун, прежде всего, добивался установления контакта с этим человеком. Для этого нужно было достать у будущей жертвы прядь волос, зуб или часть одежды. Затем колдун изготовлял из воска маленькую фигурку. Она называлась «вольт» и должна была обозначать саму жертву. Вспомним индейских или северных шаманов, которые делали рисунок своего больного пациента.</w:t>
      </w:r>
    </w:p>
    <w:p>
      <w:pPr>
        <w:pStyle w:val="Style16"/>
        <w:spacing w:before="0" w:after="0"/>
        <w:ind w:firstLine="524"/>
        <w:jc w:val="both"/>
        <w:rPr/>
      </w:pPr>
      <w:r>
        <w:rPr/>
        <w:t>При энвольтовании происходят два магических процесса. Первый, когда колдун силой своей воли производит действие по выходу астрального тела из физического тела своей жертвы. Эти воздействия отражаются на её физическом теле. Второе – колдун испускает злобные лучи своего астрала и поражает ими астральное тело жертвы. Например, способом энвольтования был убит герцог Орлеанский, сын Луи Филиппа, а также подобными приёмами иезуитов призведён ряд смертей в королевских домах Европы.</w:t>
      </w:r>
    </w:p>
    <w:p>
      <w:pPr>
        <w:pStyle w:val="Style16"/>
        <w:spacing w:before="0" w:after="0"/>
        <w:ind w:firstLine="524"/>
        <w:jc w:val="both"/>
        <w:rPr/>
      </w:pPr>
      <w:r>
        <w:rPr/>
        <w:t>О неразрывной связи человека и его изображения в прошлом веке в России знало большое количество населения.</w:t>
      </w:r>
    </w:p>
    <w:p>
      <w:pPr>
        <w:pStyle w:val="Style16"/>
        <w:spacing w:before="0" w:after="0"/>
        <w:ind w:firstLine="524"/>
        <w:jc w:val="both"/>
        <w:rPr/>
      </w:pPr>
      <w:r>
        <w:rPr/>
        <w:t>Было замечено, что художники, желавшие рисовать портреты простых людей, наталкивались на упорное нежелание позировать им. В народе считалось, что если с портретом что-либо случится, например, кто-то разорвет его или сожжет, то человек, изображенный на нем, сильно пострадает, а может даже погибнуть.</w:t>
      </w:r>
    </w:p>
    <w:p>
      <w:pPr>
        <w:pStyle w:val="Style16"/>
        <w:spacing w:before="0" w:after="0"/>
        <w:ind w:firstLine="524"/>
        <w:jc w:val="both"/>
        <w:rPr/>
      </w:pPr>
      <w:r>
        <w:rPr/>
        <w:t>В наше время ученые высказывают предположение, что фотография, или портрет обладают неведомой энергетикой. С помощью биолокации такая энергия может восприниматься как биополе. Можно только предположить, что какая-то неощутимая часть энергии личности человека всегда присутствует на его изображении и со временем изменяется соответственно его состоянию здоровья.</w:t>
      </w:r>
    </w:p>
    <w:p>
      <w:pPr>
        <w:pStyle w:val="Style16"/>
        <w:spacing w:before="0" w:after="0"/>
        <w:ind w:firstLine="524"/>
        <w:jc w:val="both"/>
        <w:rPr/>
      </w:pPr>
      <w:r>
        <w:rPr/>
        <w:t>Очевидно, каждый, кто часто бывал на художественных выставках, хорошо знает, что около одной картины стоять приятно и легко, словно от полотна струится невидимая ободряющая струя живительного свежего воздуха. А около другой - зрителю, вроде бы, не по себе. Она создаёт непонятное чувство отрицательного напряжения и общее дискомфортное состояние всего организма.</w:t>
      </w:r>
    </w:p>
    <w:p>
      <w:pPr>
        <w:pStyle w:val="Style16"/>
        <w:spacing w:before="0" w:after="0"/>
        <w:ind w:firstLine="524"/>
        <w:jc w:val="both"/>
        <w:rPr/>
      </w:pPr>
      <w:r>
        <w:rPr/>
        <w:t>Специалисты по биоэнергетике говорят, что все произведения искусства обладают отложениями психической энергии художника, с помощью которой они и вступают во взаимодействие с биополем человека.</w:t>
      </w:r>
    </w:p>
    <w:p>
      <w:pPr>
        <w:pStyle w:val="Style16"/>
        <w:spacing w:before="0" w:after="0"/>
        <w:ind w:firstLine="524"/>
        <w:jc w:val="both"/>
        <w:rPr/>
      </w:pPr>
      <w:r>
        <w:rPr/>
        <w:t>Исследования картин Николая Рериха, которые проводил целитель-экстрасенс С.Смирнов, показали, что полотна, такие, как Будда, Матерь Мира и освещенные Солнцем склоны гор излучают в пространство положительную энергию. Таким образом, суммарная энергетическая многослойность различных элементов сюжетной канвы картины и создаёт для зрителя ощущение излучения неземного, космического света.</w:t>
      </w:r>
    </w:p>
    <w:p>
      <w:pPr>
        <w:pStyle w:val="Style16"/>
        <w:spacing w:before="0" w:after="0"/>
        <w:ind w:firstLine="524"/>
        <w:jc w:val="both"/>
        <w:rPr/>
      </w:pPr>
      <w:r>
        <w:rPr/>
        <w:t>Интересные результаты получил С.Смирнов во время проводимых им исследований картин в «Русском музее» Санкт-Петербурга. Сначала решили произвести замеры биополей у картины А.Иванова «Явление Христа Марии». В результате выяснилось, что радиус биополя Марии оказался около 2-х метров. У Иисуса Христа поле было 3 метра. Полярность обоих персонажей была положительной.</w:t>
      </w:r>
    </w:p>
    <w:p>
      <w:pPr>
        <w:pStyle w:val="Style16"/>
        <w:spacing w:before="0" w:after="0"/>
        <w:ind w:firstLine="524"/>
        <w:jc w:val="both"/>
        <w:rPr/>
      </w:pPr>
      <w:r>
        <w:rPr/>
        <w:t>На другой картине этого же художника – «Явление Христа народу» энергетика Иоанна Крестителя в несколько раз превышала энергетику остальных действующий лиц, всех, кроме Иисуса Христа. Радиус его биополя был более 8-ми метров.</w:t>
      </w:r>
    </w:p>
    <w:p>
      <w:pPr>
        <w:pStyle w:val="Style16"/>
        <w:spacing w:before="0" w:after="0"/>
        <w:ind w:firstLine="524"/>
        <w:jc w:val="both"/>
        <w:rPr/>
      </w:pPr>
      <w:r>
        <w:rPr/>
        <w:t>У Иоанна Крестителя торсионное поле было около 5 метров, хотя его фигура изображена художником раза в три больше Иисусовой.</w:t>
      </w:r>
    </w:p>
    <w:p>
      <w:pPr>
        <w:pStyle w:val="Style16"/>
        <w:spacing w:before="0" w:after="0"/>
        <w:ind w:firstLine="524"/>
        <w:jc w:val="both"/>
        <w:rPr/>
      </w:pPr>
      <w:r>
        <w:rPr/>
        <w:t>"По-видимому, - делает замечание С.Смирнов, - биополе не связано с размерами персонажа, а только с личностью изображенного человека, точнее, с тем, что думал о своём герое художник в момент творчества».</w:t>
      </w:r>
    </w:p>
    <w:p>
      <w:pPr>
        <w:pStyle w:val="Style16"/>
        <w:spacing w:before="0" w:after="0"/>
        <w:ind w:firstLine="524"/>
        <w:jc w:val="both"/>
        <w:rPr/>
      </w:pPr>
      <w:r>
        <w:rPr/>
        <w:t>На полотнах Айвазовского хоть и изображена трагедия (кораблекрушение), но, несмотря на ужас и несчастье, люди всё же надеются на спасение. Поэтому полотно излучает положительную энергию.</w:t>
      </w:r>
    </w:p>
    <w:p>
      <w:pPr>
        <w:pStyle w:val="Style16"/>
        <w:spacing w:before="0" w:after="0"/>
        <w:ind w:firstLine="524"/>
        <w:jc w:val="both"/>
        <w:rPr/>
      </w:pPr>
      <w:r>
        <w:rPr/>
        <w:t>Эти рассуждения подтвердились при дальнейших биолокационных исследованиях. Так, сюжет картины К.Брюллова «Последний день Помпеи», безусловно, трагичен. Но картина действует на зрителей благоприятно. Гибнущие люди не сдаются и верят, что им удастся спастись. Среди общего положительного фона полотна есть небольшая область отрицательной энергетики. Это красное зарево вулкана.</w:t>
      </w:r>
    </w:p>
    <w:p>
      <w:pPr>
        <w:pStyle w:val="Style16"/>
        <w:spacing w:before="0" w:after="0"/>
        <w:ind w:firstLine="524"/>
        <w:jc w:val="both"/>
        <w:rPr/>
      </w:pPr>
      <w:r>
        <w:rPr/>
        <w:t>«С помощью картины, - приходит к выводу С.Смирнов, - можно исцеляться. Выберите картину, от которой, по вашему ощущению, исходит свет и тепло. Встаньте на расстоянии 1-2 метров перед нею, успокойтесь и мысленно попросите её о здоровье. Закончив целительный сеанс, поблагодарите картину. Чтобы результат такого оздоровления был положительным, необходимо глубоко поверить в исцеление и представить, что вам уже лучше. Также можно поступать и в храме перед иконой. В этом месте спокойная обстановка способствует успокоению душевного состояния, контакта с высшими сущностями».</w:t>
      </w:r>
    </w:p>
    <w:p>
      <w:pPr>
        <w:pStyle w:val="Style16"/>
        <w:spacing w:before="0" w:after="0"/>
        <w:ind w:firstLine="524"/>
        <w:jc w:val="both"/>
        <w:rPr/>
      </w:pPr>
      <w:r>
        <w:rPr/>
        <w:t xml:space="preserve">Интересен анализ исследователя картины (Ф.Бруни) «Медный змий». Около этого полотна можно почувствовать неприятное ощущение. Пророк Моисей в центре композиции, змий и люди вокруг - всё заряжено отрицательно. Комментарий некоего историка к этой картине: </w:t>
      </w:r>
    </w:p>
    <w:p>
      <w:pPr>
        <w:pStyle w:val="Style16"/>
        <w:spacing w:before="0" w:after="0"/>
        <w:ind w:firstLine="524"/>
        <w:jc w:val="both"/>
        <w:rPr/>
      </w:pPr>
      <w:r>
        <w:rPr/>
        <w:t>«Моисей, опасаясь, как бы его последователи не утратили истинной веры в единого Бога, пытался восполнить её верой в силу медного змия, то есть, в идола - в низшее божество. Пророк пошёл на уступки человеческой слабости и сам нарушил заповедь. В данной ситуации неправедны все. Потому-то от картины и веет холодом».</w:t>
      </w:r>
    </w:p>
    <w:p>
      <w:pPr>
        <w:pStyle w:val="Style16"/>
        <w:spacing w:before="0" w:after="0"/>
        <w:ind w:firstLine="524"/>
        <w:jc w:val="both"/>
        <w:rPr/>
      </w:pPr>
      <w:r>
        <w:rPr/>
        <w:t>Магическое воздействие на человеческую личность оказывает и своеобразная «медитативная живопись». Здесь могут быть случаи одержания, что очень опасно для психического состояния человека!..</w:t>
      </w:r>
    </w:p>
    <w:p>
      <w:pPr>
        <w:pStyle w:val="Style16"/>
        <w:spacing w:before="0" w:after="0"/>
        <w:ind w:firstLine="524"/>
        <w:jc w:val="both"/>
        <w:rPr/>
      </w:pPr>
      <w:r>
        <w:rPr/>
        <w:t>Но посмотрим, что же такое живопись вообще? Художник, в процессе творчества, насыщает краски и полотно своей психической энергией. Его внутреннее психо-ментальное состояние остаётся на рисунке, на полотне картины. Вот эта энергия и оказывает магическое воздействие на посетителей художественных выставок.</w:t>
      </w:r>
    </w:p>
    <w:p>
      <w:pPr>
        <w:pStyle w:val="Style16"/>
        <w:spacing w:before="0" w:after="0"/>
        <w:ind w:firstLine="524"/>
        <w:jc w:val="both"/>
        <w:rPr/>
      </w:pPr>
      <w:r>
        <w:rPr/>
        <w:t xml:space="preserve">Живопись Николая Рериха очень биоэнергетична, отмечают специалисты-медики, и имеет сильные психотерапевтические свойства положительного влияния на здоровье человека. Причина такого воздействия в том, что все картины знаменитого художника были написаны рукой Великого Космического Учителя, воплотившегося под именем Николая Рериха. </w:t>
      </w:r>
    </w:p>
    <w:p>
      <w:pPr>
        <w:pStyle w:val="Style16"/>
        <w:spacing w:before="0" w:after="0"/>
        <w:ind w:firstLine="524"/>
        <w:jc w:val="both"/>
        <w:rPr/>
      </w:pPr>
      <w:r>
        <w:rPr/>
        <w:t>Эффект целебных свойств многих святых икон объясняется тем, десятки и сотни лет около них молились люди, наслаивая свою психическую энергию.</w:t>
      </w:r>
    </w:p>
    <w:p>
      <w:pPr>
        <w:pStyle w:val="Style16"/>
        <w:spacing w:before="0" w:after="0"/>
        <w:ind w:firstLine="524"/>
        <w:jc w:val="both"/>
        <w:rPr/>
      </w:pPr>
      <w:r>
        <w:rPr/>
        <w:t>В качестве примера энергетического влияния живописи на зрителей, можно привести картины художника Виктора Черноволенко. Выставка его произведений проходила в Москве, в январе 1991 года.</w:t>
      </w:r>
    </w:p>
    <w:p>
      <w:pPr>
        <w:pStyle w:val="Style16"/>
        <w:spacing w:before="0" w:after="0"/>
        <w:ind w:firstLine="524"/>
        <w:jc w:val="both"/>
        <w:rPr/>
      </w:pPr>
      <w:r>
        <w:rPr/>
        <w:t>Десятки картин с линиями и арками, дугами света и цветовыми пятнами. На них не видно ни земли, ни воды. Сочетание цветов напоминает восточные сказки. Но зрители своими ощущениями воспринимают что-то космическое, что конкретно трудно выразить художнику на картине.</w:t>
      </w:r>
    </w:p>
    <w:p>
      <w:pPr>
        <w:pStyle w:val="Style16"/>
        <w:spacing w:before="0" w:after="0"/>
        <w:ind w:firstLine="524"/>
        <w:jc w:val="both"/>
        <w:rPr/>
      </w:pPr>
      <w:r>
        <w:rPr/>
        <w:t>По словам художника: «Это тот мир, который мы сейчас не можем видеть своими глазами. Но этот неведомый мир каким-то образом проходит через человека».</w:t>
      </w:r>
    </w:p>
    <w:p>
      <w:pPr>
        <w:pStyle w:val="Style16"/>
        <w:spacing w:before="0" w:after="0"/>
        <w:ind w:firstLine="524"/>
        <w:jc w:val="both"/>
        <w:rPr/>
      </w:pPr>
      <w:r>
        <w:rPr/>
        <w:t>Все посетители выставки работ Черноволенко единодушны во мнении: в картинах художника глубоко поражает воображение божественный Свет. Трудно понять принцип освещения полотен. Но создаётся такое впечатление, что вся картина наполнена каким-то внутренним светом, который непонятным образом передает зрителю сам художник.</w:t>
      </w:r>
    </w:p>
    <w:p>
      <w:pPr>
        <w:pStyle w:val="Style16"/>
        <w:spacing w:before="0" w:after="0"/>
        <w:ind w:firstLine="524"/>
        <w:jc w:val="both"/>
        <w:rPr/>
      </w:pPr>
      <w:r>
        <w:rPr/>
        <w:t>Интересно, что на многих картинах видны падающие лучи необычного происхождения. Всё пространство картины наполнено ровным и мягким свечением высокого духовного мира.</w:t>
      </w:r>
    </w:p>
    <w:p>
      <w:pPr>
        <w:pStyle w:val="Style16"/>
        <w:spacing w:before="0" w:after="0"/>
        <w:ind w:firstLine="524"/>
        <w:jc w:val="both"/>
        <w:rPr/>
      </w:pPr>
      <w:r>
        <w:rPr/>
        <w:t>Примечательно, что Черноволенко нигде не учился рисовать. Технику живописи он получил от своих товарищей по группе художников-космистов «Амаравелла» (1923-1930). Художник вобрал в себя духовное и творческое начало членов группы (П.П.Фатеева, Руны, С.И.Шиголева, А.П.Сардана, Б.А.Смирнова-Русецкого). Но главный импульс в творчестве Черноволенко появился после его встречи с Николаем Рерихом, с постиженеим Его духовного пути и знакомством с первыми книгами Космического Учения «Агни-Йога». А дальше был личный высокий творческий поиск.</w:t>
      </w:r>
    </w:p>
    <w:p>
      <w:pPr>
        <w:pStyle w:val="Style16"/>
        <w:spacing w:before="0" w:after="0"/>
        <w:ind w:firstLine="524"/>
        <w:jc w:val="both"/>
        <w:rPr/>
      </w:pPr>
      <w:r>
        <w:rPr/>
        <w:t>На В.Черноволенко оказали также большое влияние творчество Чюрлениса и Скрябина - представителей высокого синтеза музыки и живописи. Черноволенко был музыкантом, хорошо импровизировал на фортепиано, пытаясь передавать музыкальные образы в своей живописи.</w:t>
      </w:r>
    </w:p>
    <w:p>
      <w:pPr>
        <w:pStyle w:val="Style16"/>
        <w:spacing w:before="0" w:after="0"/>
        <w:ind w:firstLine="524"/>
        <w:jc w:val="both"/>
        <w:rPr/>
      </w:pPr>
      <w:r>
        <w:rPr/>
        <w:t>Музыка и живопись берут свою энергию из окружающего Огня Пространства, из Мира Огненного, в котором изначально и всегда присутствует гармония в виде тончайшей огненной Материи. Силою высокого духа творца Она может быть воплощена в картине, музыке, поэзии, воздействуя на чувства человека, способного к восприятию.</w:t>
      </w:r>
    </w:p>
    <w:p>
      <w:pPr>
        <w:pStyle w:val="Style16"/>
        <w:spacing w:before="0" w:after="0"/>
        <w:ind w:firstLine="524"/>
        <w:jc w:val="both"/>
        <w:rPr/>
      </w:pPr>
      <w:r>
        <w:rPr/>
      </w:r>
    </w:p>
    <w:p>
      <w:pPr>
        <w:pStyle w:val="Style16"/>
        <w:spacing w:before="0" w:after="0"/>
        <w:ind w:firstLine="524"/>
        <w:jc w:val="both"/>
        <w:rPr/>
      </w:pPr>
      <w:r>
        <w:rPr/>
        <w:t>В1700 году в Европе появилась книга немецкого ученого Б.Веслера «Зеркало металлургии». В ней автор впервые упомянул о так называемых «раздражающих линиях», высказав мысль, что на земной поверхности существуют определенные структуры линий. Получаются они с помощью соединения точек, где проявляется реакция «лозоходства». В частности, Б.Веслер рекомендовал при поиске руд обойти местность с лозой в руках и отмечать на земле колышками те места, где происходит реакция лозы.</w:t>
      </w:r>
    </w:p>
    <w:p>
      <w:pPr>
        <w:pStyle w:val="Style16"/>
        <w:spacing w:before="0" w:after="0"/>
        <w:ind w:firstLine="524"/>
        <w:jc w:val="both"/>
        <w:rPr/>
      </w:pPr>
      <w:r>
        <w:rPr/>
        <w:t>Автор привёл в книге и рисунок, на котором колышки, вбитые в землю, четко обозначали определенные линии, пересекающиеся между собой почти под прямым углом.</w:t>
      </w:r>
    </w:p>
    <w:p>
      <w:pPr>
        <w:pStyle w:val="Style16"/>
        <w:spacing w:before="0" w:after="0"/>
        <w:ind w:firstLine="524"/>
        <w:jc w:val="both"/>
        <w:rPr/>
      </w:pPr>
      <w:r>
        <w:rPr/>
        <w:t>Начатое после выхода книги Б.Веслера изучение «раздражающих линий» остановилось по каким-то причинам на два столетия.</w:t>
      </w:r>
    </w:p>
    <w:p>
      <w:pPr>
        <w:pStyle w:val="Style16"/>
        <w:spacing w:before="0" w:after="0"/>
        <w:ind w:firstLine="524"/>
        <w:jc w:val="both"/>
        <w:rPr/>
      </w:pPr>
      <w:r>
        <w:rPr/>
        <w:t>И лишь в 1937 году, как бы вторично, они были открыта французским врачом Пейре некая пространственная структура, названная им «сеточной системой».</w:t>
      </w:r>
    </w:p>
    <w:p>
      <w:pPr>
        <w:pStyle w:val="Style16"/>
        <w:spacing w:before="0" w:after="0"/>
        <w:ind w:firstLine="524"/>
        <w:jc w:val="both"/>
        <w:rPr/>
      </w:pPr>
      <w:r>
        <w:rPr/>
        <w:t xml:space="preserve">Вслед за этим появились и другие работы по этому вопросу. Из них упомянем исследования Ф.Шнеггенбургера, в 1953 году описанные в работе «Полосы возбуждения и сеточная система». Ученый привел схематическое изображение сеточной структуры зон возбуждения. Он предполагал, что «водяные жилы» находятся посреди семи соседних линий. Первая, четвертая и седьмая из них – особенно сильные. Он приводил также данные исследователя, доктора Карри, который, изучая биофизические аномалии, доказал, что они имеют вид регулярной сетки. </w:t>
      </w:r>
    </w:p>
    <w:p>
      <w:pPr>
        <w:pStyle w:val="Style16"/>
        <w:spacing w:before="0" w:after="0"/>
        <w:ind w:firstLine="524"/>
        <w:jc w:val="both"/>
        <w:rPr/>
      </w:pPr>
      <w:r>
        <w:rPr/>
        <w:t>Геоактивные линии идут в направлении с ЮЗ на СВ и с СЗ на ЮВ.</w:t>
      </w:r>
    </w:p>
    <w:p>
      <w:pPr>
        <w:pStyle w:val="Style16"/>
        <w:spacing w:before="0" w:after="0"/>
        <w:ind w:firstLine="524"/>
        <w:jc w:val="both"/>
        <w:rPr/>
      </w:pPr>
      <w:r>
        <w:rPr/>
        <w:t>Эти линии простираются по всему земному шару и по ним, видимо, ориентируются птицы при перелётах в дальние страны.</w:t>
      </w:r>
    </w:p>
    <w:p>
      <w:pPr>
        <w:pStyle w:val="Style16"/>
        <w:spacing w:before="0" w:after="0"/>
        <w:ind w:firstLine="524"/>
        <w:jc w:val="both"/>
        <w:rPr/>
      </w:pPr>
      <w:r>
        <w:rPr/>
        <w:t>Позднее этими линиями занимались и другие учёные и было установлено наличие на Земле двух основных невидимых сеток: Карри и Хартмана.</w:t>
      </w:r>
    </w:p>
    <w:p>
      <w:pPr>
        <w:pStyle w:val="Style16"/>
        <w:spacing w:before="0" w:after="0"/>
        <w:ind w:firstLine="524"/>
        <w:jc w:val="both"/>
        <w:rPr/>
      </w:pPr>
      <w:r>
        <w:rPr/>
        <w:t>Открытие этих сеток повлекло за собой их изучение и помогло выявить особые зоны, которые оказывают вредное воздействие на живые организмы.</w:t>
      </w:r>
    </w:p>
    <w:p>
      <w:pPr>
        <w:pStyle w:val="Style16"/>
        <w:spacing w:before="0" w:after="0"/>
        <w:ind w:firstLine="524"/>
        <w:jc w:val="both"/>
        <w:rPr/>
      </w:pPr>
      <w:r>
        <w:rPr/>
        <w:t>Выяснилось, что пребывание человека в, так называемых, «геопатогенных» зонах отрицательно сказывается на его здоровье.</w:t>
      </w:r>
    </w:p>
    <w:p>
      <w:pPr>
        <w:pStyle w:val="Style16"/>
        <w:spacing w:before="0" w:after="0"/>
        <w:ind w:firstLine="524"/>
        <w:jc w:val="both"/>
        <w:rPr/>
      </w:pPr>
      <w:r>
        <w:rPr/>
        <w:t>Экстрасенс А.Мартынов в книге «Исповедимый путь» подробно касается этого вопроса. «Биопатогенные зоны, - пишет он, - это полосы отрицательной энергии, довольно густой сетью покрывающие поверхность Земли. Раньше древние люди чувствовали, где можно и где нельзя строить дом. Еще более придирчиво выбирали место под церковь. Обычно для этого приглашали какого-нибудь схимника или святого. Они были сенситивы от природы. Обозначенное ими место освящалось и только после этого возводилась церковь. Все посещающие церковь могут подтвердить, что человек ощущает себя в церкви самым прекрасным образом, получившим «нечто» от Духа святого. Это связано с торсионной энергетикой православных церквей, с их луковичными маковками-антеннами и старинными иконостасами алтарей. Подобное наблюдается и в мусульманских мечетях, и в католических храмах, но особенно в храмах крупных духовно-религиозных направлений Востока.</w:t>
      </w:r>
    </w:p>
    <w:p>
      <w:pPr>
        <w:pStyle w:val="Style16"/>
        <w:spacing w:before="0" w:after="0"/>
        <w:ind w:firstLine="524"/>
        <w:jc w:val="both"/>
        <w:rPr/>
      </w:pPr>
      <w:r>
        <w:rPr/>
        <w:t>Нынешние невежественные градостроители совершенно не учитывают энергетику ауры планеты и её особенности. В результате такого вопиющего невежества дома землян нередко стоят в недопустимых отрицательных зонах.</w:t>
      </w:r>
    </w:p>
    <w:p>
      <w:pPr>
        <w:pStyle w:val="Style16"/>
        <w:spacing w:before="0" w:after="0"/>
        <w:ind w:firstLine="524"/>
        <w:jc w:val="both"/>
        <w:rPr/>
      </w:pPr>
      <w:r>
        <w:rPr/>
        <w:t>Впервые в СССР наличие неблагоприятных для жизни человека зон было официально зарегистрировано во время проведения симпозиума животноводов по проблемам заболеваний крупного рогатого скота в Латвии. Одному специалисту по математической статистике из Рижского университета было поручено поискать пространственные корреляции случаев заболевания дойных коров лейкозом и маститом. Он выяснил, что иногда болеют животные во всем коровнике, а иногда в отдельных, вполне определенных стойлах. Пока корова свободно пасётся на лугу, она вообще почти не болеет, а вот при современном стойловом содержании болезни стали бедствием.</w:t>
      </w:r>
    </w:p>
    <w:p>
      <w:pPr>
        <w:pStyle w:val="Style16"/>
        <w:spacing w:before="0" w:after="0"/>
        <w:ind w:firstLine="524"/>
        <w:jc w:val="both"/>
        <w:rPr/>
      </w:pPr>
      <w:r>
        <w:rPr/>
        <w:t>Сориентировав коровники по странам света, ученый-статист увидел, что по карте республики идут пересекающиеся полосы. Предъявленная картина повергла в замешательство бестолковых организаторов симпозиума. Понимая, что обнаружение зоны должны воздействовать и на людей, они показали свои карты врачам. Оказалось, что в этих зонах стоят настоящие раковые дома, живут раковые семьи; при этом существенным оказалось расположение кроватей в жилых комнатах.</w:t>
      </w:r>
    </w:p>
    <w:p>
      <w:pPr>
        <w:pStyle w:val="Style16"/>
        <w:spacing w:before="0" w:after="0"/>
        <w:ind w:firstLine="524"/>
        <w:jc w:val="both"/>
        <w:rPr/>
      </w:pPr>
      <w:r>
        <w:rPr/>
        <w:t>Интересную идею о природе биопатогенных зон высказывает московский исследователь А.А.Деев. «Недавно, - говорит он, - нашими и американскими астрофизиками одновременно было открыто, так называемое, энергетическое «дыхание» Солнца. Наше светило осциллирует (дышит) с периодом в 160 минут. Сама по себе осцилляция по величине геометрической невелика по сравнению с гигантскими размерами Солнца, но она сопровождается колоссальной энергетической осцилляцией. Ведь ближний Космос - от планет до молекул - синхронизирован с ритмом солнечного «дыхания», но в противовес с ним, то есть в пол-периода, когда Солнце излучает энергию, весь ближний космос её поглощает. В другую половину периода все потребители должны рассчитаться, отдав Солнцу свою долю энергии. Это означает, что в природе существует великий закон обмена энергиями, независимо от могущества и богатства.</w:t>
      </w:r>
    </w:p>
    <w:p>
      <w:pPr>
        <w:pStyle w:val="Style16"/>
        <w:spacing w:before="0" w:after="0"/>
        <w:ind w:firstLine="524"/>
        <w:jc w:val="both"/>
        <w:rPr/>
      </w:pPr>
      <w:r>
        <w:rPr/>
        <w:t>Сам по себе закон осцилляции Солнца имеет чисто гармонический характер, то есть синусоидальный. В момент прохождения синусоиды через ноль, - отмечает А.А.Деев, - в течение 10-15 минут наблюдаются настоящие информационные окна, и все открытия, озарения происходят именно в эти моменты времени. В принципе, возможно привести фазу энергетики человека к точке «0» и тогда его можно прочесть, как книгу - чем и не без успеха пользуются талантливые гадалки».</w:t>
      </w:r>
    </w:p>
    <w:p>
      <w:pPr>
        <w:pStyle w:val="Style16"/>
        <w:spacing w:before="0" w:after="0"/>
        <w:ind w:firstLine="524"/>
        <w:jc w:val="both"/>
        <w:rPr/>
      </w:pPr>
      <w:r>
        <w:rPr/>
        <w:t>«Что касается биопатогенных зон, - пишет далее А.Мартынов, - то по моим наблюдениям в Ленинграде, они представляют собой полосы шириной в 1-3 метра, причем характерно, что присутствуют они в материковых частях города, а на островах их практически нет.</w:t>
      </w:r>
    </w:p>
    <w:p>
      <w:pPr>
        <w:pStyle w:val="Style16"/>
        <w:spacing w:before="0" w:after="0"/>
        <w:ind w:firstLine="524"/>
        <w:jc w:val="both"/>
        <w:rPr/>
      </w:pPr>
      <w:r>
        <w:rPr/>
        <w:t>На Земле по её поверхности распространяются стоячие энергетические волны, в узлах и пучностях которых и формируются биоактивные зоны.</w:t>
      </w:r>
    </w:p>
    <w:p>
      <w:pPr>
        <w:pStyle w:val="Style16"/>
        <w:spacing w:before="0" w:after="0"/>
        <w:ind w:firstLine="524"/>
        <w:jc w:val="both"/>
        <w:rPr/>
      </w:pPr>
      <w:r>
        <w:rPr/>
        <w:t>Существование аномальных зон связано с кристаллической структурой Земли и это было хорошо знакомо древним Мудрецам.</w:t>
      </w:r>
    </w:p>
    <w:p>
      <w:pPr>
        <w:pStyle w:val="Style16"/>
        <w:spacing w:before="0" w:after="0"/>
        <w:ind w:firstLine="524"/>
        <w:jc w:val="both"/>
        <w:rPr/>
      </w:pPr>
      <w:r>
        <w:rPr/>
        <w:t>По мнению современных ученых, глубинное ядро Земли оказывает своим полем воздействие на разнообразные процессы, происходящие в недрах и на поверхности планеты.</w:t>
      </w:r>
    </w:p>
    <w:p>
      <w:pPr>
        <w:pStyle w:val="Style16"/>
        <w:spacing w:before="0" w:after="0"/>
        <w:ind w:firstLine="524"/>
        <w:jc w:val="both"/>
        <w:rPr/>
      </w:pPr>
      <w:r>
        <w:rPr/>
        <w:t>Согласно гипотезе, на поверхности Земли существуют особые точки, которые расположены вдоль или параллельно ребрам гипотетического геокристалла. В частности, было замечено, что «африканский и тихоокеанский центры колебаний земной коры оказываются точно в узлах этой системы. Сибирский энергетический центр лег точно на гипотенузу азиатского треугольника. Канадский активный центр - на восточную сторону американского треугольника».</w:t>
      </w:r>
    </w:p>
    <w:p>
      <w:pPr>
        <w:pStyle w:val="Style16"/>
        <w:spacing w:before="0" w:after="0"/>
        <w:ind w:firstLine="524"/>
        <w:jc w:val="both"/>
        <w:rPr/>
      </w:pPr>
      <w:r>
        <w:rPr/>
        <w:t>При разработке этой гипотезы, ученые пытаются доказать, что зарождение растительной и животной жизни происходит в узлах кристаллической структуры Земли. Были также приведены наблюдения во время плавания в открытом море. Во время эксперимента «проращиваемые зерна пшеницы перестали прорастать и стали распадаться при прохождении корабля в Тихом океане вблизи вершины икосаэдра, южнее Японии. А при удалении из этого района и приближении к ребру додекаэдра, вновь, как по команде, начали дружно прорастать. В районе южнее Японии наблюдалось и полное отсутствие жизни в океане (рыб, птиц, китов), а у членов экипажа было плохое самочувствие».</w:t>
      </w:r>
    </w:p>
    <w:p>
      <w:pPr>
        <w:pStyle w:val="Style16"/>
        <w:spacing w:before="0" w:after="0"/>
        <w:ind w:firstLine="524"/>
        <w:jc w:val="both"/>
        <w:rPr/>
      </w:pPr>
      <w:r>
        <w:rPr/>
        <w:t>Замечено совпадение с вершинами икосаэдра «Бермудского треугольника», «Моря дьявола» южнее Японии и других гибельных районов Земли.</w:t>
      </w:r>
    </w:p>
    <w:p>
      <w:pPr>
        <w:pStyle w:val="Style16"/>
        <w:spacing w:before="0" w:after="0"/>
        <w:ind w:firstLine="524"/>
        <w:jc w:val="both"/>
        <w:rPr/>
      </w:pPr>
      <w:r>
        <w:rPr/>
        <w:t>Считается, что геокристалл планеты содержит всего несколько десятков характерных элементов - узлов и сторон, находящихся на поверхности Земли.</w:t>
      </w:r>
    </w:p>
    <w:p>
      <w:pPr>
        <w:pStyle w:val="Style16"/>
        <w:spacing w:before="0" w:after="0"/>
        <w:ind w:firstLine="524"/>
        <w:jc w:val="both"/>
        <w:rPr/>
      </w:pPr>
      <w:r>
        <w:rPr/>
        <w:t>Исследования, проведённые биолокацией, показали, что сетчатая структура Земли имеет иерархическое строение. Выяснилось, что расстояние между самыми узкими полосами (около 0,7 м) от 5 до 20 метров. Направление их - меридиальное и широтное. При повышении солнечной активности ширина полос увеличивается. В исключительных случаях она может заполнить всю поверхность Земли. Такие случаи наблюдались в июле-августе 1980 и в феврале 1981 годов.</w:t>
      </w:r>
    </w:p>
    <w:p>
      <w:pPr>
        <w:pStyle w:val="Style16"/>
        <w:spacing w:before="0" w:after="0"/>
        <w:ind w:firstLine="524"/>
        <w:jc w:val="both"/>
        <w:rPr/>
      </w:pPr>
      <w:r>
        <w:rPr/>
        <w:t>Мы знаем, что полосы эти имеют отношение к заболеваемости человека и животных, а также к происшествиям технического и автотранспортного характера.</w:t>
      </w:r>
    </w:p>
    <w:p>
      <w:pPr>
        <w:pStyle w:val="Style16"/>
        <w:spacing w:before="0" w:after="0"/>
        <w:ind w:firstLine="524"/>
        <w:jc w:val="both"/>
        <w:rPr/>
      </w:pPr>
      <w:r>
        <w:rPr/>
        <w:t>Специалисты биолокации, занимающиеся исследованием сеточных структур, отмечают, что эффективность воздействия узлов возрастает с повышением иерархического уровня структур.</w:t>
      </w:r>
    </w:p>
    <w:p>
      <w:pPr>
        <w:pStyle w:val="Style16"/>
        <w:spacing w:before="0" w:after="0"/>
        <w:ind w:firstLine="524"/>
        <w:jc w:val="both"/>
        <w:rPr/>
      </w:pPr>
      <w:r>
        <w:rPr/>
        <w:t>Интересное сообщение поступило об одном таком узле, который находится в Красноярском крае. Местные жители передают немало легенд, в которых такое аномальное место называется «чертовым кладбищем». Место это характеризуют как большую круглую поляну. «На голой земле кое-где виднелись кости и тушки таежных зверушек и даже птиц. А нависшие над поляной ветви деревьев были обуглены, как от близкого пожара. Собаки же, побывавшие на «чертовом кладбище» всего минуту, перестали есть, стали вялыми и вскоре подохли».</w:t>
      </w:r>
    </w:p>
    <w:p>
      <w:pPr>
        <w:pStyle w:val="Style16"/>
        <w:spacing w:before="0" w:after="0"/>
        <w:ind w:firstLine="524"/>
        <w:jc w:val="both"/>
        <w:rPr/>
      </w:pPr>
      <w:r>
        <w:rPr/>
        <w:t>Экспедиции, которые отправлялись на поиски «чертового кладбища» не достигали своей цели. Но это не является следствием того, что оно вообще не существует. Ведь найти в тайге небольшую полянку размером 200-300 метров в диаметре представляется делом нелегким.</w:t>
      </w:r>
    </w:p>
    <w:p>
      <w:pPr>
        <w:pStyle w:val="Style16"/>
        <w:spacing w:before="0" w:after="0"/>
        <w:ind w:firstLine="524"/>
        <w:jc w:val="both"/>
        <w:rPr/>
      </w:pPr>
      <w:r>
        <w:rPr/>
        <w:t>Интересно отметить, что предлагаемые координаты «чертова кладбища» очень близки к узлу Тунгусского геокристалла.</w:t>
      </w:r>
    </w:p>
    <w:p>
      <w:pPr>
        <w:pStyle w:val="Style16"/>
        <w:spacing w:before="0" w:after="0"/>
        <w:ind w:firstLine="524"/>
        <w:jc w:val="both"/>
        <w:rPr/>
      </w:pPr>
      <w:r>
        <w:rPr/>
        <w:t>Существование аномальных полянок в лесу порождает естественный вопрос: какая неведомая сила действует в этом месте, «не разрешая» занимать данное природное пространство деревьями, кустами и, кроме того, «наказывая» за вторжение в это место и другие живые организмы?</w:t>
      </w:r>
    </w:p>
    <w:p>
      <w:pPr>
        <w:pStyle w:val="Style16"/>
        <w:spacing w:before="0" w:after="0"/>
        <w:ind w:firstLine="524"/>
        <w:jc w:val="both"/>
        <w:rPr/>
      </w:pPr>
      <w:r>
        <w:rPr/>
        <w:t>Ответа на поставленный вопрос хвалёная наука Запада пока не даёт.</w:t>
      </w:r>
    </w:p>
    <w:p>
      <w:pPr>
        <w:pStyle w:val="Style16"/>
        <w:spacing w:before="0" w:after="0"/>
        <w:ind w:firstLine="524"/>
        <w:jc w:val="both"/>
        <w:rPr/>
      </w:pPr>
      <w:r>
        <w:rPr/>
        <w:t>Во многих местах нашей планеты находятся аномальные зоны, которые драматическим образом влияют на жизнедеятельность человека.</w:t>
      </w:r>
    </w:p>
    <w:p>
      <w:pPr>
        <w:pStyle w:val="Style16"/>
        <w:spacing w:before="0" w:after="0"/>
        <w:ind w:firstLine="524"/>
        <w:jc w:val="both"/>
        <w:rPr/>
      </w:pPr>
      <w:r>
        <w:rPr/>
        <w:t>Так, в различных регионах земного шара имеются места, где часто происходят самоубийства. Имеются «черные пятна» на шоссейных дорогах, где постоянно происходят автомобильные аварии.</w:t>
      </w:r>
    </w:p>
    <w:p>
      <w:pPr>
        <w:pStyle w:val="Style16"/>
        <w:spacing w:before="0" w:after="0"/>
        <w:ind w:firstLine="524"/>
        <w:jc w:val="both"/>
        <w:rPr/>
      </w:pPr>
      <w:r>
        <w:rPr/>
        <w:t>Любопытные исследования проводил в течение пяти лет швейцарский геолог Д.Фонжала. Он занимался изучением аномальных явлений и заметил, что в долине реки Монтуп (Швейцария) выходят из строя многие приборы. Рассматривая статистические данные, ученый установил, что в этом районе часто происходят транспортные аварии, по сравнению с другими местами Швейцарии. Также в этих местах чаще всего вспыхивают эпидемии болезней скота. Но зато растения отличаются большим ростом.</w:t>
      </w:r>
    </w:p>
    <w:p>
      <w:pPr>
        <w:pStyle w:val="Style16"/>
        <w:spacing w:before="0" w:after="0"/>
        <w:ind w:firstLine="524"/>
        <w:jc w:val="both"/>
        <w:rPr/>
      </w:pPr>
      <w:r>
        <w:rPr/>
        <w:t>Приведенные в качестве примеров феномены характеризуют особые точки сетчатой структуры планеты, источниками силы которых являются системы разных иерархических уровней. Так, в одних областях пространства, соответствующих «светлым полосам», создаётся жизненесущий потенциал торсионных полей и образует максимальную активность. А в других местах, характеризующихся «тёмными полосами», образуются мёртвые, гибельные области.</w:t>
      </w:r>
    </w:p>
    <w:p>
      <w:pPr>
        <w:pStyle w:val="Style16"/>
        <w:spacing w:before="0" w:after="0"/>
        <w:ind w:firstLine="524"/>
        <w:jc w:val="both"/>
        <w:rPr/>
      </w:pPr>
      <w:r>
        <w:rPr/>
      </w:r>
    </w:p>
    <w:p>
      <w:pPr>
        <w:pStyle w:val="Style16"/>
        <w:spacing w:before="0" w:after="0"/>
        <w:ind w:firstLine="524"/>
        <w:jc w:val="both"/>
        <w:rPr/>
      </w:pPr>
      <w:r>
        <w:rPr/>
        <w:t>В многочисленных литературных изданиях часто встречаются различные сведения о влиянии геопатогенных зон на растения и животных.</w:t>
      </w:r>
    </w:p>
    <w:p>
      <w:pPr>
        <w:pStyle w:val="Style16"/>
        <w:spacing w:before="0" w:after="0"/>
        <w:ind w:firstLine="524"/>
        <w:jc w:val="both"/>
        <w:rPr/>
      </w:pPr>
      <w:r>
        <w:rPr/>
        <w:t>Так, например, розы, растущие в местах геопатогенных зов (ГПЗ), погибают. Наоборот, ядовитые растение, такие как осенний безвременник, переступень, болиголов в местах над ГПЗ развиваются хорошо. Но вот дома, построенные над подземными «водяными жилами», всегда подвергаются большой опасности поражения дерево-разрушающим грибком.</w:t>
      </w:r>
    </w:p>
    <w:p>
      <w:pPr>
        <w:pStyle w:val="Style16"/>
        <w:spacing w:before="0" w:after="0"/>
        <w:ind w:firstLine="524"/>
        <w:jc w:val="both"/>
        <w:rPr/>
      </w:pPr>
      <w:r>
        <w:rPr/>
        <w:t>Культурные растения - яблони и вишни в узлах ГПЗ развиваются плохо. На них, как правило, появляются «раковые наросты».</w:t>
      </w:r>
    </w:p>
    <w:p>
      <w:pPr>
        <w:pStyle w:val="Style16"/>
        <w:spacing w:before="0" w:after="0"/>
        <w:ind w:firstLine="524"/>
        <w:jc w:val="both"/>
        <w:rPr/>
      </w:pPr>
      <w:r>
        <w:rPr/>
        <w:t>В почве, на глубине до 50 см в местах ГПЗ гумуса накапливается вдвое больше, чем в других местах. Прекрасно развивается в ГПЗ крапива, папоротник и дуб. Подмечено, что в местах ГПЗ плохо растут огурцы, сельдерей, лук, помидоры, горох. Одиночные дубы растут преимущественно на линиях ГПЗ, или в узлах, где эти деревья развиваются лучше.</w:t>
      </w:r>
    </w:p>
    <w:p>
      <w:pPr>
        <w:pStyle w:val="Style16"/>
        <w:spacing w:before="0" w:after="0"/>
        <w:ind w:firstLine="524"/>
        <w:jc w:val="both"/>
        <w:rPr/>
      </w:pPr>
      <w:r>
        <w:rPr/>
        <w:t>Подмечено также влияние ГПЗ и на животный мир. Маленькая сойка всегда прячет желуди в узлах ГПЗ. Это ей необходимо для отыскания их зимой под снегом, в зоне круга около метра. Сосновые шишки, вылущенные дятлом, можно чаще встретить именно в узлах ГПЗ.</w:t>
      </w:r>
    </w:p>
    <w:p>
      <w:pPr>
        <w:pStyle w:val="Style16"/>
        <w:spacing w:before="0" w:after="0"/>
        <w:ind w:firstLine="524"/>
        <w:jc w:val="both"/>
        <w:rPr/>
      </w:pPr>
      <w:r>
        <w:rPr/>
        <w:t>Хорошо реагируют на ГПЗ и насекомые. Если после заката солнца рой мух или комаров вьется над каким-нибудь местом, то здесь под землей обязательно есть вода. В этом месте также лошадь и собака копают землю.</w:t>
      </w:r>
    </w:p>
    <w:p>
      <w:pPr>
        <w:pStyle w:val="Style16"/>
        <w:spacing w:before="0" w:after="0"/>
        <w:ind w:firstLine="524"/>
        <w:jc w:val="both"/>
        <w:rPr/>
      </w:pPr>
      <w:r>
        <w:rPr/>
        <w:t>Сорока вьет гнезда над узлами ГПЗ. Пчелы роятся на деревьях в тех же местах. Перепончатокрылые (летучие мыши) для своего расселения выбирают узлы ГПЗ. Лесные рыжие муравьи строят муравейники с учетом линий ГПЗ. Основные дорожки к муравейнику совпадают с их направлением.</w:t>
      </w:r>
    </w:p>
    <w:p>
      <w:pPr>
        <w:pStyle w:val="Style16"/>
        <w:spacing w:before="0" w:after="0"/>
        <w:ind w:firstLine="524"/>
        <w:jc w:val="both"/>
        <w:rPr/>
      </w:pPr>
      <w:r>
        <w:rPr/>
        <w:t>Аисты вьют гнезда в узлах ГПЗ. Молния в гнездо аиста никогда не ударяет, хотя они устраиваются высоко над землей.</w:t>
      </w:r>
    </w:p>
    <w:p>
      <w:pPr>
        <w:pStyle w:val="Style16"/>
        <w:spacing w:before="0" w:after="0"/>
        <w:ind w:firstLine="524"/>
        <w:jc w:val="both"/>
        <w:rPr/>
      </w:pPr>
      <w:r>
        <w:rPr/>
        <w:t>Домашние животные избегают ГПЗ. А те животные, которые находятся в помещении и не могут передвигаться, забиваются в угол. В этом случае у коров уменьшаются надои молока, заболевает вымя, воспаляются суставы. При этом животные начинают погибать.</w:t>
      </w:r>
    </w:p>
    <w:p>
      <w:pPr>
        <w:pStyle w:val="Style16"/>
        <w:spacing w:before="0" w:after="0"/>
        <w:ind w:firstLine="524"/>
        <w:jc w:val="both"/>
        <w:rPr/>
      </w:pPr>
      <w:r>
        <w:rPr/>
        <w:t>В процессе работы оператор биолокации расходует много энергии. Пополнить её можно различными способами: с помощью растительной пищи, дыхательных упражнений. Но можно восстановить свои силы и с помощью деревьев, которые растут поблизости от места работы оператора. Это наиболее эффективный способ. Многие деревья обладают большим запасом биоэнергии и готовы поделиться ею с человеком. Такие деревья-доноры, отдавая свою энергию, способны быстро ее восстанавливать.</w:t>
      </w:r>
    </w:p>
    <w:p>
      <w:pPr>
        <w:pStyle w:val="Style16"/>
        <w:spacing w:before="0" w:after="0"/>
        <w:ind w:firstLine="524"/>
        <w:jc w:val="both"/>
        <w:rPr/>
      </w:pPr>
      <w:r>
        <w:rPr/>
        <w:t>Под биоэнергией человека следует понимать эфирное тело человека. Оно поддерживает жизнедеятельность его физического тела и является частицей эфирной ауры планеты Земля.</w:t>
      </w:r>
    </w:p>
    <w:p>
      <w:pPr>
        <w:pStyle w:val="Style16"/>
        <w:spacing w:before="0" w:after="0"/>
        <w:ind w:firstLine="524"/>
        <w:jc w:val="both"/>
        <w:rPr/>
      </w:pPr>
      <w:r>
        <w:rPr/>
        <w:t>В зависимости от запасов биоэнергии, деревья можно выстроить в следующий ряд (от наибольшего потенциала энергии к меньшему). На первом месте стоит дуб, на втором хвойные породы (в особенности кедр, сосна), затем следуют акация, клен, береза и рябина.</w:t>
      </w:r>
    </w:p>
    <w:p>
      <w:pPr>
        <w:pStyle w:val="Style16"/>
        <w:spacing w:before="0" w:after="0"/>
        <w:ind w:firstLine="524"/>
        <w:jc w:val="both"/>
        <w:rPr/>
      </w:pPr>
      <w:r>
        <w:rPr/>
        <w:t>Рассмотрим кратко характеристики этих пород с точки зрения использования их для подпитки биоэнергией оператора биолокации.</w:t>
      </w:r>
    </w:p>
    <w:p>
      <w:pPr>
        <w:pStyle w:val="Style16"/>
        <w:spacing w:before="0" w:after="0"/>
        <w:ind w:firstLine="524"/>
        <w:jc w:val="both"/>
        <w:rPr/>
      </w:pPr>
      <w:r>
        <w:rPr/>
        <w:t>Энергия дуба очень мощная. Она придаёт человеку силу и ясность мысли. После «подзарядки» у дуба во всем теле появляется необыкновенная легкость.</w:t>
      </w:r>
    </w:p>
    <w:p>
      <w:pPr>
        <w:pStyle w:val="Style16"/>
        <w:spacing w:before="0" w:after="0"/>
        <w:ind w:firstLine="524"/>
        <w:jc w:val="both"/>
        <w:rPr/>
      </w:pPr>
      <w:r>
        <w:rPr/>
        <w:t>В отличие от дуба сосна наполняет человека тяжелой биоэнергией. Но не всем полезно «заряжаться» у сосны. Всегда есть риск подвергнуть свой организм значительным нагрузкам. Поэтому-то врачи предостерегают тех пациентов, у которых нездоровое сердце, не совершать частые прогулки в сосновом лесу.</w:t>
      </w:r>
    </w:p>
    <w:p>
      <w:pPr>
        <w:pStyle w:val="Style16"/>
        <w:spacing w:before="0" w:after="0"/>
        <w:ind w:firstLine="524"/>
        <w:jc w:val="both"/>
        <w:rPr/>
      </w:pPr>
      <w:r>
        <w:rPr/>
        <w:t>При соприкосновении с акацией, человек получает от неё бодрость и свежесть, улучшается настроение. Биоэнергия акации является универсальной. Она полезна всем, особенно женщинам.</w:t>
      </w:r>
    </w:p>
    <w:p>
      <w:pPr>
        <w:pStyle w:val="Style16"/>
        <w:spacing w:before="0" w:after="0"/>
        <w:ind w:firstLine="524"/>
        <w:jc w:val="both"/>
        <w:rPr/>
      </w:pPr>
      <w:r>
        <w:rPr/>
        <w:t>Если поблизости отсутствует дуб, сосна или акация, то их с успехом может заменить клен. В стройной кленовой аллее с расстоянием между деревьями в несколько метров, чувствуется единое мощное биополе, которое способно быстро пополнить биоэнергию человека.</w:t>
      </w:r>
    </w:p>
    <w:p>
      <w:pPr>
        <w:pStyle w:val="Style16"/>
        <w:spacing w:before="0" w:after="0"/>
        <w:ind w:firstLine="524"/>
        <w:jc w:val="both"/>
        <w:rPr/>
      </w:pPr>
      <w:r>
        <w:rPr/>
        <w:t>Что касается березы, то это дерево особое. Не каждый может получить от неё заряд энергии. Наделяет она энергией только избранных. Чтобы подружиться с березой, надо относиться к ней ласково, с любовью. Вспомним народную поговорку: «Кого береза полюбит, тот всегда возле неё здоров будет».</w:t>
      </w:r>
    </w:p>
    <w:p>
      <w:pPr>
        <w:pStyle w:val="Style16"/>
        <w:spacing w:before="0" w:after="0"/>
        <w:ind w:firstLine="524"/>
        <w:jc w:val="both"/>
        <w:rPr/>
      </w:pPr>
      <w:r>
        <w:rPr/>
        <w:t>Рябина по своим качествам напоминает акацию, но запасы её биоэнергии немного меньше.</w:t>
      </w:r>
    </w:p>
    <w:p>
      <w:pPr>
        <w:pStyle w:val="Style16"/>
        <w:spacing w:before="0" w:after="0"/>
        <w:ind w:firstLine="524"/>
        <w:jc w:val="both"/>
        <w:rPr/>
      </w:pPr>
      <w:r>
        <w:rPr/>
        <w:t>Любое дерево-донор, которое обладает большой биоэнергией, можно сразу определить. У этого дерева на расстоянии 5-6 метров нет соседей. Так его мощное биополе препятствует развитию близкорастущих деревьев.</w:t>
      </w:r>
    </w:p>
    <w:p>
      <w:pPr>
        <w:pStyle w:val="Style16"/>
        <w:spacing w:before="0" w:after="0"/>
        <w:ind w:firstLine="524"/>
        <w:jc w:val="both"/>
        <w:rPr/>
      </w:pPr>
      <w:r>
        <w:rPr/>
        <w:t>Биоэнергию дерева можно определить с помощью рамки или руки. Поднеся к дереву ладонь, на расстояние примерно в один метр, можно почувствовать тепло и легкое покалывание.</w:t>
      </w:r>
    </w:p>
    <w:p>
      <w:pPr>
        <w:pStyle w:val="Style16"/>
        <w:spacing w:before="0" w:after="0"/>
        <w:ind w:firstLine="524"/>
        <w:jc w:val="both"/>
        <w:rPr/>
      </w:pPr>
      <w:r>
        <w:rPr/>
        <w:t>Как же оператор биолокации может практически получить от дерева запас биоэнергии? У каждого человека, согласно знаку Зодиака, имеется свое определенное дерево. Например, у Водолея - инжир, у Рыб - вяз, у Тельца - Мирт и т.д. Но не всегда эти деревья могут произрастать в том месте, где работает оператор. В этом случае пополнить биоэнергию можно и от других деревьев, которые растут поблизости: от дуба, сосны, березы.</w:t>
      </w:r>
    </w:p>
    <w:p>
      <w:pPr>
        <w:pStyle w:val="Style16"/>
        <w:spacing w:before="0" w:after="0"/>
        <w:ind w:firstLine="524"/>
        <w:jc w:val="both"/>
        <w:rPr/>
      </w:pPr>
      <w:r>
        <w:rPr/>
        <w:t>Сначала необходимо найти подходящее дерево для данного оператора. Взаимодействие человека и дерева может быть трех видов: «подпитывающим» (отдача биоэнергии), «отсасывающим» (уменьшение биоэнергии) и нейтральным. В средней полосе в своем большинстве подпитывающими деревьями является дуб (60%) и береза (25%), реже сосна, клен, рябина, отсасывающие породы - осина и тополь (90 %), реже ель и черемуха. .</w:t>
      </w:r>
    </w:p>
    <w:p>
      <w:pPr>
        <w:pStyle w:val="Style16"/>
        <w:spacing w:before="0" w:after="0"/>
        <w:ind w:firstLine="524"/>
        <w:jc w:val="both"/>
        <w:rPr/>
      </w:pPr>
      <w:r>
        <w:rPr/>
        <w:t>Для того, чтобы получить свою биоэнергетику от дерева, оператор сначала должен подойти к дереву и с расстояния, примерно в полметра при помощи рамки определить его энергетику (положительную или отрицательную). Убедившись, что дерево подходит для подпитки, оператор мысленно здоровается с деревом и обращается к нему с просьбой разрешить пополнить свои запасы биоэнергии. Обращение к дереву должно быть спокойным, с чистыми мыслями.</w:t>
      </w:r>
    </w:p>
    <w:p>
      <w:pPr>
        <w:pStyle w:val="Style16"/>
        <w:spacing w:before="0" w:after="0"/>
        <w:ind w:firstLine="524"/>
        <w:jc w:val="both"/>
        <w:rPr/>
      </w:pPr>
      <w:r>
        <w:rPr/>
        <w:t>Если разрешение получено (в противном случае производить подпитку не рекомендуется), то необходимо расслабиться и закрыть глаза. Затем мысленно представить, как по всему телу от головы до ног проходит теплая приятная волна. После этого необходимо помнить, что вдох и выдох занимают одинаковое время, а задержка дыхания ровно в половину меньше.</w:t>
      </w:r>
    </w:p>
    <w:p>
      <w:pPr>
        <w:pStyle w:val="Style16"/>
        <w:spacing w:before="0" w:after="0"/>
        <w:ind w:firstLine="524"/>
        <w:jc w:val="both"/>
        <w:rPr/>
      </w:pPr>
      <w:r>
        <w:rPr/>
        <w:t>Во время вдоха оператор должен представить себе, как биоэнергия поступает от дерева по рукам и ногам к солнечному сплетению. Во время задержки дыхания надо мысленно сконцентрировать энергию в солнечном сплетении.</w:t>
      </w:r>
    </w:p>
    <w:p>
      <w:pPr>
        <w:pStyle w:val="Style16"/>
        <w:spacing w:before="0" w:after="0"/>
        <w:ind w:firstLine="524"/>
        <w:jc w:val="both"/>
        <w:rPr/>
      </w:pPr>
      <w:r>
        <w:rPr/>
        <w:t>Во время выдоха биоэнергия сначала поднимается по спине к груди, а затем направляется в нижнюю часть тела.</w:t>
      </w:r>
    </w:p>
    <w:p>
      <w:pPr>
        <w:pStyle w:val="Style16"/>
        <w:spacing w:before="0" w:after="0"/>
        <w:ind w:firstLine="524"/>
        <w:jc w:val="both"/>
        <w:rPr/>
      </w:pPr>
      <w:r>
        <w:rPr/>
        <w:t>Продолжительность забора биоэнергии от подпитывающего дерева - 5-7 минут, у отсасывающего - 1-2 минуты.</w:t>
      </w:r>
    </w:p>
    <w:p>
      <w:pPr>
        <w:pStyle w:val="Style16"/>
        <w:spacing w:before="0" w:after="0"/>
        <w:ind w:firstLine="524"/>
        <w:jc w:val="both"/>
        <w:rPr/>
      </w:pPr>
      <w:r>
        <w:rPr/>
        <w:t>Деревья-доноры дают операторам биолокации хороший заряд энергии, необходимый для дальнейшей работы.</w:t>
      </w:r>
    </w:p>
    <w:p>
      <w:pPr>
        <w:pStyle w:val="Style16"/>
        <w:spacing w:before="0" w:after="0"/>
        <w:ind w:firstLine="524"/>
        <w:jc w:val="both"/>
        <w:rPr/>
      </w:pPr>
      <w:r>
        <w:rPr/>
      </w:r>
    </w:p>
    <w:p>
      <w:pPr>
        <w:pStyle w:val="Style16"/>
        <w:spacing w:before="0" w:after="0"/>
        <w:ind w:firstLine="524"/>
        <w:jc w:val="both"/>
        <w:rPr/>
      </w:pPr>
      <w:r>
        <w:rPr/>
        <w:t>Чтобы понять механизм действия рамки или маятника, необходимо познакомиться с биоэнергетикой человека. Он состоит из грубого тела, временной смертной души и вечного бессмертного духа.</w:t>
      </w:r>
    </w:p>
    <w:p>
      <w:pPr>
        <w:pStyle w:val="Style16"/>
        <w:spacing w:before="0" w:after="0"/>
        <w:ind w:firstLine="524"/>
        <w:jc w:val="both"/>
        <w:rPr/>
      </w:pPr>
      <w:r>
        <w:rPr/>
        <w:t>Согласно учению древней восточной философии, физическое тело человека окружают более тонкие тела. Основные тела временной личности - это эфирное, астральное (тонкое) и ментальное. Каждое плотное тело окружено энергетическим полем. А их совокупность составляет общее энергетическое поле человека, т.е. его ауру.</w:t>
      </w:r>
    </w:p>
    <w:p>
      <w:pPr>
        <w:pStyle w:val="Style16"/>
        <w:spacing w:before="0" w:after="0"/>
        <w:ind w:firstLine="524"/>
        <w:jc w:val="both"/>
        <w:rPr/>
      </w:pPr>
      <w:r>
        <w:rPr/>
        <w:t>Рассмотрим эти тела в отдельности.</w:t>
      </w:r>
    </w:p>
    <w:p>
      <w:pPr>
        <w:pStyle w:val="Style16"/>
        <w:spacing w:before="0" w:after="0"/>
        <w:ind w:firstLine="524"/>
        <w:jc w:val="both"/>
        <w:rPr/>
      </w:pPr>
      <w:r>
        <w:rPr/>
        <w:t>Физическое, видимое тело человека ощущается пятью органами чувств.</w:t>
      </w:r>
    </w:p>
    <w:p>
      <w:pPr>
        <w:pStyle w:val="Style16"/>
        <w:spacing w:before="0" w:after="0"/>
        <w:ind w:firstLine="524"/>
        <w:jc w:val="both"/>
        <w:rPr/>
      </w:pPr>
      <w:r>
        <w:rPr/>
        <w:t>Эфирное тело, более тонкое представляет из себя подобие физического. Его иногда называют «эфирным двойником». Эфирное тело обладает свойством сохранять формы физического тела, ремонтировать и содержать его в должном порядке.</w:t>
      </w:r>
    </w:p>
    <w:p>
      <w:pPr>
        <w:pStyle w:val="Style16"/>
        <w:spacing w:before="0" w:after="0"/>
        <w:ind w:firstLine="524"/>
        <w:jc w:val="both"/>
        <w:rPr/>
      </w:pPr>
      <w:r>
        <w:rPr/>
        <w:t>Физическое и эфирное тела имеют общее энергетическое поле. Цвет его излучения - лилово-серый (цвета энергетических полей могут видеть только экстрасенсы, но далеко не все).</w:t>
      </w:r>
    </w:p>
    <w:p>
      <w:pPr>
        <w:pStyle w:val="Style16"/>
        <w:spacing w:before="0" w:after="0"/>
        <w:ind w:firstLine="524"/>
        <w:jc w:val="both"/>
        <w:rPr/>
      </w:pPr>
      <w:r>
        <w:rPr/>
        <w:t>Следующее за эфирным, ещё более тонкое тело - астральное. Оно светится голубовато-серым цветом. Йоги называют его «телом эмоций». Астральное тело может изменять своё излучение в зависимости от переживаний человека. Некоторые люди могут выделять из себя астральное тело и оно может совершать путешествие в Тонком Мире вне физического пространства и времени.</w:t>
      </w:r>
    </w:p>
    <w:p>
      <w:pPr>
        <w:pStyle w:val="Style16"/>
        <w:spacing w:before="0" w:after="0"/>
        <w:ind w:firstLine="524"/>
        <w:jc w:val="both"/>
        <w:rPr/>
      </w:pPr>
      <w:r>
        <w:rPr/>
        <w:t xml:space="preserve">За астральным следует тонкое тело чувств. Оно изучает вокруг светлую ауру. Это тело может изменять свой цвет соответственно чувствам и мыслям человека. </w:t>
      </w:r>
    </w:p>
    <w:p>
      <w:pPr>
        <w:pStyle w:val="Style16"/>
        <w:spacing w:before="0" w:after="0"/>
        <w:ind w:firstLine="524"/>
        <w:jc w:val="both"/>
        <w:rPr/>
      </w:pPr>
      <w:r>
        <w:rPr/>
        <w:t>Далее идёт ментальное тело. Плохие мысли его характеризуются тёмными тонами цвета. Мысли чистые создают светлое, яркое свечение.</w:t>
      </w:r>
    </w:p>
    <w:p>
      <w:pPr>
        <w:pStyle w:val="Style16"/>
        <w:spacing w:before="0" w:after="0"/>
        <w:ind w:firstLine="524"/>
        <w:jc w:val="both"/>
        <w:rPr/>
      </w:pPr>
      <w:r>
        <w:rPr/>
        <w:t>Общее энергетическое поле человека выходит за пределы физического тела и различно у разных людей. Размеры такого поля колеблются от 80 до 100 см. Это у обыкновенных людей. У экстрасенсов биополе может иметь значительно большие размеры - десятки метров.</w:t>
      </w:r>
    </w:p>
    <w:p>
      <w:pPr>
        <w:pStyle w:val="Style16"/>
        <w:spacing w:before="0" w:after="0"/>
        <w:ind w:firstLine="524"/>
        <w:jc w:val="both"/>
        <w:rPr/>
      </w:pPr>
      <w:r>
        <w:rPr/>
        <w:t>Энергетические биополя окружают не только человека. Они имеются у всех живых существ, а также у растений, камней, минералов и у любых форм природы. Некоторые экстрасенсы могут ощущать энерго-поле руками.</w:t>
      </w:r>
    </w:p>
    <w:p>
      <w:pPr>
        <w:pStyle w:val="Style16"/>
        <w:spacing w:before="0" w:after="0"/>
        <w:ind w:firstLine="524"/>
        <w:jc w:val="both"/>
        <w:rPr/>
      </w:pPr>
      <w:r>
        <w:rPr/>
        <w:t>Операторы биолокации с помощью рамки могут определить границы энергетического поля.</w:t>
      </w:r>
    </w:p>
    <w:p>
      <w:pPr>
        <w:pStyle w:val="Style16"/>
        <w:spacing w:before="0" w:after="0"/>
        <w:ind w:firstLine="524"/>
        <w:jc w:val="both"/>
        <w:rPr/>
      </w:pPr>
      <w:r>
        <w:rPr/>
        <w:t>Впервые экспериментальными исследованиями, подтверждающими наличие у предметов и человека биополя, занялись ученые нашей страны В.Х. и С.Д.Кирлиан в 30-х годах. Их открытие стали называть «эффектом Кирлиан». После долгих опытов, они сфотографировали лист зелёного растения в высокочастотном поле высокого напряжения. Оказалось, что его окружает слабо различимое сияние. Такое светящееся окружение было обнаружено и у других предметов.</w:t>
      </w:r>
    </w:p>
    <w:p>
      <w:pPr>
        <w:pStyle w:val="Style16"/>
        <w:spacing w:before="0" w:after="0"/>
        <w:ind w:firstLine="524"/>
        <w:jc w:val="both"/>
        <w:rPr/>
      </w:pPr>
      <w:r>
        <w:rPr/>
        <w:t>Отечественный ученый, биолог А.Г.Гурвич продолжил подобные опыты. Он выявил у растущих луковиц сверхслабое излучение, которое назвал «мета-генетическим», но общепринято называть такое свечение «биополем».</w:t>
      </w:r>
    </w:p>
    <w:p>
      <w:pPr>
        <w:pStyle w:val="Style16"/>
        <w:spacing w:before="0" w:after="0"/>
        <w:ind w:firstLine="524"/>
        <w:jc w:val="both"/>
        <w:rPr/>
      </w:pPr>
      <w:r>
        <w:rPr/>
        <w:t>По поводу структуры биополя существуют различные взгляды и гипотезы ученых. Но все признают, что биополе качественно отлично от известных физике электромагнитных, электростатических, энергосиловых и других явлений.</w:t>
      </w:r>
    </w:p>
    <w:p>
      <w:pPr>
        <w:pStyle w:val="Style16"/>
        <w:spacing w:before="0" w:after="0"/>
        <w:ind w:firstLine="524"/>
        <w:jc w:val="both"/>
        <w:rPr/>
      </w:pPr>
      <w:r>
        <w:rPr/>
        <w:t>Исключительной особенностью биополя является то, что оно обладает проникающей способностью. Никакие препятствия для него не являются преградой: ни стальные, ни свинцовые, ни водные, ни кварцевые... Такой проникающей способностью обладают лишь торсионные поля!..</w:t>
      </w:r>
    </w:p>
    <w:p>
      <w:pPr>
        <w:pStyle w:val="Style16"/>
        <w:spacing w:before="0" w:after="0"/>
        <w:ind w:firstLine="524"/>
        <w:jc w:val="both"/>
        <w:rPr/>
      </w:pPr>
      <w:r>
        <w:rPr/>
        <w:t>Экраном может служить только энергия мысли, а точнее, ментально-информационное поле.</w:t>
      </w:r>
    </w:p>
    <w:p>
      <w:pPr>
        <w:pStyle w:val="Style16"/>
        <w:spacing w:before="0" w:after="0"/>
        <w:ind w:firstLine="524"/>
        <w:jc w:val="both"/>
        <w:rPr/>
      </w:pPr>
      <w:r>
        <w:rPr/>
        <w:t>Во время чернобыльских событий экстрасенсы при помощи биолокационного метода смогли определить уровень радиоактивности. Примечательно, что полученные результаты совпали с показаниями приборов.</w:t>
      </w:r>
    </w:p>
    <w:p>
      <w:pPr>
        <w:pStyle w:val="Style16"/>
        <w:spacing w:before="0" w:after="0"/>
        <w:ind w:firstLine="524"/>
        <w:jc w:val="both"/>
        <w:rPr/>
      </w:pPr>
      <w:r>
        <w:rPr/>
        <w:t>Приведенные эксперименты показали, что сильное биополе способно защитить человека и растения от радиации. Для этого был проделан следующий опыт. Зерна пшеницы облучали дозой радиации в 10 тысяч рентген. Контрольный пакет был предварительно обработан экстрасенсом по программе с установкой на защиту от радиации. В результате опыта выяснилось, что растения, не получившие помощи экстрасенса, погибли. Остальные были жизнеспособны. Механизм действия примитивной современной наукой Запада пока не установлен. На Востоке же сей «механизм» известен уже многие тысячелетия и досконально объяснён!…</w:t>
      </w:r>
    </w:p>
    <w:p>
      <w:pPr>
        <w:pStyle w:val="Style16"/>
        <w:spacing w:before="0" w:after="0"/>
        <w:ind w:firstLine="524"/>
        <w:jc w:val="both"/>
        <w:rPr/>
      </w:pPr>
      <w:r>
        <w:rPr/>
        <w:t>Биополе является суммарным полем всех наших тонких тел с присущими им энергетическими потенциалами, которые образуют силу и мощь биополя. Энергетический потенциал зависит от состояния физического и психического здоровья, кармического багажа и астрологических факторов.</w:t>
      </w:r>
    </w:p>
    <w:p>
      <w:pPr>
        <w:pStyle w:val="Style16"/>
        <w:spacing w:before="0" w:after="0"/>
        <w:ind w:firstLine="524"/>
        <w:jc w:val="both"/>
        <w:rPr/>
      </w:pPr>
      <w:r>
        <w:rPr/>
        <w:t>Экстрасенсы высокого уровня могут различать в общей чрезвычайно сложной ауре человека его отдельные тела и состояние их развития.</w:t>
      </w:r>
    </w:p>
    <w:p>
      <w:pPr>
        <w:pStyle w:val="Style16"/>
        <w:spacing w:before="0" w:after="0"/>
        <w:ind w:firstLine="524"/>
        <w:jc w:val="both"/>
        <w:rPr/>
      </w:pPr>
      <w:r>
        <w:rPr/>
        <w:t>Цвет ауры человека низкого уровня развития составляют коричневые тона с мутными и грязными оттенками. Они характеризуют низкий уровень духовности.</w:t>
      </w:r>
    </w:p>
    <w:p>
      <w:pPr>
        <w:pStyle w:val="Style16"/>
        <w:spacing w:before="0" w:after="0"/>
        <w:ind w:firstLine="524"/>
        <w:jc w:val="both"/>
        <w:rPr/>
      </w:pPr>
      <w:r>
        <w:rPr/>
        <w:t>По этим цветам можно узнать, что данному человеку присуща жажда наслаждения тела и желудка, а также малодушие и страх.</w:t>
      </w:r>
    </w:p>
    <w:p>
      <w:pPr>
        <w:pStyle w:val="Style16"/>
        <w:spacing w:before="0" w:after="0"/>
        <w:ind w:firstLine="524"/>
        <w:jc w:val="both"/>
        <w:rPr/>
      </w:pPr>
      <w:r>
        <w:rPr/>
        <w:t>Если астральное тело имеет коричневые и оранжевые цвета, то это говорит о сильно развитом чувстве эгоизма, гордости, честолюбии. Такой человек может иметь хитрое мышление и дипломатическую интеллигентность, хорошую мозговую память.</w:t>
      </w:r>
    </w:p>
    <w:p>
      <w:pPr>
        <w:pStyle w:val="Style16"/>
        <w:spacing w:before="0" w:after="0"/>
        <w:ind w:firstLine="524"/>
        <w:jc w:val="both"/>
        <w:rPr/>
      </w:pPr>
      <w:r>
        <w:rPr/>
        <w:t>Если третья часть ауры светится желтым, зеленым и синим цветами, то человек с таким ментальным телом несет в себе высокие общечеловеческие идеи. Его мышление очищено от чувственно-плотских притяжений. Все его существо отражает любовь ко всему живому. Он готов к жертвенности и самоотрешению во имя духовного блага других. Но подобные высококачественные черты характера имеются у человека лишь в том случае, если указанные цвета очень чистые, без каких-либо примесей!</w:t>
      </w:r>
    </w:p>
    <w:p>
      <w:pPr>
        <w:pStyle w:val="Style16"/>
        <w:spacing w:before="0" w:after="0"/>
        <w:ind w:firstLine="524"/>
        <w:jc w:val="both"/>
        <w:rPr/>
      </w:pPr>
      <w:r>
        <w:rPr/>
        <w:t>Биополе человека - сложная энергетическая система. Оно состоит из внутреннего и внешнего полей (энергетических коконов). Внутреннее поле, так называемая аура, располагается непосредственно вокруг человека. Внешнее энергетическое поле, названное нами приемно-информационным, образует многослойную оболочку, состоящую из чередующихся слоев с положительными и отрицательными знаками. Ширина каждого энергетического слоя колеблется от полутора до четырех метров.</w:t>
      </w:r>
    </w:p>
    <w:p>
      <w:pPr>
        <w:pStyle w:val="Style16"/>
        <w:spacing w:before="0" w:after="0"/>
        <w:ind w:firstLine="524"/>
        <w:jc w:val="both"/>
        <w:rPr/>
      </w:pPr>
      <w:r>
        <w:rPr/>
        <w:t>У людей-биолокаторов ширина внешнего поля достигает десятков и даже сотен метров. Внешнее приемно-информационное поле представляет собой овал яйцевидной формы, сплющенный в нижней части и вытянутый в верхней. Правая боковая сторона человека по всей длине имеет положительный заряд, левая - отрицательный. От двух до пяти процентов людей имеют обратный заряд диполя. Кроме того, обнаружена устойчивая ритмичность биополя человека. Ритмы биополя, а также дипольность его внутренней части, являются чуткими индикаторами здоровья человека, его реакции на состояние окружающей среды.</w:t>
      </w:r>
    </w:p>
    <w:p>
      <w:pPr>
        <w:pStyle w:val="Style16"/>
        <w:spacing w:before="0" w:after="0"/>
        <w:ind w:firstLine="524"/>
        <w:jc w:val="both"/>
        <w:rPr/>
      </w:pPr>
      <w:r>
        <w:rPr/>
        <w:t>Некоторые отечественные исследователи предполагают, что биополе представляет собой некую совокупность нескольких физических полей. Другие, напротив, уверены, что биополе носит нефизический характер.</w:t>
      </w:r>
    </w:p>
    <w:p>
      <w:pPr>
        <w:pStyle w:val="Style16"/>
        <w:spacing w:before="0" w:after="0"/>
        <w:ind w:firstLine="524"/>
        <w:jc w:val="both"/>
        <w:rPr/>
      </w:pPr>
      <w:r>
        <w:rPr/>
        <w:t>Человек является частицей Космоса и вся биоэнергия, которая в нём находится, беспрестанно циркулирует в организме, постоянно накапливаясь, расходуясь, перераспределяясь, поступая в различные органы и центры существа.</w:t>
      </w:r>
    </w:p>
    <w:p>
      <w:pPr>
        <w:pStyle w:val="Style16"/>
        <w:spacing w:before="0" w:after="0"/>
        <w:ind w:firstLine="524"/>
        <w:jc w:val="both"/>
        <w:rPr/>
      </w:pPr>
      <w:r>
        <w:rPr/>
        <w:t>Физиологические основы движения био-психо-энергии в человеческом организме в настоящее время мало изучены.</w:t>
      </w:r>
    </w:p>
    <w:p>
      <w:pPr>
        <w:pStyle w:val="Style16"/>
        <w:spacing w:before="0" w:after="0"/>
        <w:ind w:firstLine="524"/>
        <w:jc w:val="both"/>
        <w:rPr/>
      </w:pPr>
      <w:r>
        <w:rPr/>
        <w:t>Согласно трудам древних философов, в частности, учения Йогов, человек имеет семь основных энергетических центров. Их называют чакрами. Каждая чакра, как аккумулятор накапливает тонкую энергию, а затем распределяет её по тем органам, с которыми она связана.</w:t>
      </w:r>
    </w:p>
    <w:p>
      <w:pPr>
        <w:pStyle w:val="Style16"/>
        <w:spacing w:before="0" w:after="0"/>
        <w:ind w:firstLine="524"/>
        <w:jc w:val="both"/>
        <w:rPr/>
      </w:pPr>
      <w:r>
        <w:rPr/>
        <w:t>Самый мощный накопитель энергии - это Манипура-чакра (Солнечное сплетение). В каждой чакре, кроме накопления энергии происходит и преобразование ее в определенный вид, отличающийся друг от друга длиной волны. Частотные вибрации в чакрах увеличиваются, начиная с нижней, Муладхары-чакры к верхней - Сахасраре (макушечной). Вибрации проявляются в цвете чакр от красного до фиолетового.</w:t>
      </w:r>
    </w:p>
    <w:p>
      <w:pPr>
        <w:pStyle w:val="Style16"/>
        <w:spacing w:before="0" w:after="0"/>
        <w:ind w:firstLine="524"/>
        <w:jc w:val="both"/>
        <w:rPr/>
      </w:pPr>
      <w:r>
        <w:rPr/>
        <w:t>Первые пять видов энергии, соответствующие пяти чакрам, ещё в древнейшие времена условно обозначались названиями стихий: «земля, вода, огонь, воздух, эфир».</w:t>
      </w:r>
    </w:p>
    <w:p>
      <w:pPr>
        <w:pStyle w:val="Style16"/>
        <w:spacing w:before="0" w:after="0"/>
        <w:ind w:firstLine="524"/>
        <w:jc w:val="both"/>
        <w:rPr/>
      </w:pPr>
      <w:r>
        <w:rPr/>
        <w:t>Постоянно от всех без исключения точек нашего организма к чакрам поступают сигналы о том, сколько и какому органу необходимо «поставить» определенное количество энергии. Из всех сигналов центральная нервная система отбирает самые важные, чтобы удовлетворить наиболее нуждающиеся участки физического тела, расстройство которых из-за отсутствия энергии может повлечь за собой тяжелые последствия для всего организма. Такое распределение энергии происходит автоматически, т.е. управляемое мозжечком.</w:t>
      </w:r>
    </w:p>
    <w:p>
      <w:pPr>
        <w:pStyle w:val="Style16"/>
        <w:spacing w:before="0" w:after="0"/>
        <w:ind w:firstLine="524"/>
        <w:jc w:val="both"/>
        <w:rPr/>
      </w:pPr>
      <w:r>
        <w:rPr/>
        <w:t>Когда же в распределение энергии вмешивается опытное сознание, то происходит процесс физического и психического самосовершенствования.</w:t>
      </w:r>
    </w:p>
    <w:p>
      <w:pPr>
        <w:pStyle w:val="Style16"/>
        <w:spacing w:before="0" w:after="0"/>
        <w:ind w:firstLine="524"/>
        <w:jc w:val="both"/>
        <w:rPr/>
      </w:pPr>
      <w:r>
        <w:rPr/>
        <w:t>Можно сознательно направить энергию в больной орган и оздоровить его. Чтобы усилить поток энергии в направлении данного органа, под контролем сознания, рекомендуется класть руку на часть тела, требующую оздоровления и представлять поток энергии до тех пор, пока не возникает ощущение объективного перемещения энергии в заданном направлении.</w:t>
      </w:r>
    </w:p>
    <w:p>
      <w:pPr>
        <w:pStyle w:val="Style16"/>
        <w:spacing w:before="0" w:after="0"/>
        <w:ind w:firstLine="524"/>
        <w:jc w:val="both"/>
        <w:rPr/>
      </w:pPr>
      <w:r>
        <w:rPr/>
        <w:t>Возможно, также передавать определенное количество энергии другому организму, воздействуя на ход его жизненных процессов, излечивая его недуги.</w:t>
      </w:r>
    </w:p>
    <w:p>
      <w:pPr>
        <w:pStyle w:val="Style16"/>
        <w:spacing w:before="0" w:after="0"/>
        <w:ind w:firstLine="524"/>
        <w:jc w:val="both"/>
        <w:rPr/>
      </w:pPr>
      <w:r>
        <w:rPr/>
        <w:t>В этом случае энергия также передается с помощью мысленных представлений. Она как бы «перегоняется» приказом воли из организма в организм, вызывая в нём, как физиологические, так и психические реакции.</w:t>
      </w:r>
    </w:p>
    <w:p>
      <w:pPr>
        <w:pStyle w:val="Style16"/>
        <w:spacing w:before="0" w:after="0"/>
        <w:ind w:firstLine="524"/>
        <w:jc w:val="both"/>
        <w:rPr/>
      </w:pPr>
      <w:r>
        <w:rPr/>
        <w:t>Энергия также может быть использована человеком и для создания своеобразной защиты, для усиления его ауры. Запасая с помощью ритмического дыхания избыточное количество энергии, можно представить, как эта энергия выходит из вашего организма, окутывая всё тело. Получается так, что вы оказываетесь внутри закрытого поля. Оно способно отразить все возможные вредные влияния других видов энергии, действующих на наш организм.</w:t>
      </w:r>
    </w:p>
    <w:p>
      <w:pPr>
        <w:pStyle w:val="Style16"/>
        <w:spacing w:before="0" w:after="0"/>
        <w:ind w:firstLine="524"/>
        <w:jc w:val="both"/>
        <w:rPr/>
      </w:pPr>
      <w:r>
        <w:rPr/>
        <w:t>Рассмотрим семь основных чакр организма, начиная с нижней, которую условно обозначим первой.</w:t>
      </w:r>
    </w:p>
    <w:p>
      <w:pPr>
        <w:pStyle w:val="Style16"/>
        <w:spacing w:before="0" w:after="0"/>
        <w:ind w:firstLine="524"/>
        <w:jc w:val="both"/>
        <w:rPr/>
      </w:pPr>
      <w:r>
        <w:rPr/>
        <w:t>Энергия, соответствующая нижней части, т.е. Муладхары (стихия «земля») наиболее грубая. Цвет этой энергии (и цвет чакры) - красный. Вкус – приятный, сладкий. На этой энергии человек совершает грубую физическую работу, однообразную, монотонную, не требующую работы мозга.</w:t>
      </w:r>
    </w:p>
    <w:p>
      <w:pPr>
        <w:pStyle w:val="Style16"/>
        <w:spacing w:before="0" w:after="0"/>
        <w:ind w:firstLine="524"/>
        <w:jc w:val="both"/>
        <w:rPr/>
      </w:pPr>
      <w:r>
        <w:rPr/>
        <w:t>Свадхистана-чакра имеет энергию с более короткой волной. Это половая энергия, её цвет оранжевый. Стихия «вода», вкус вяжущий.</w:t>
      </w:r>
    </w:p>
    <w:p>
      <w:pPr>
        <w:pStyle w:val="Style16"/>
        <w:spacing w:before="0" w:after="0"/>
        <w:ind w:firstLine="524"/>
        <w:jc w:val="both"/>
        <w:rPr/>
      </w:pPr>
      <w:r>
        <w:rPr/>
        <w:t>В следующей Манипура-чакре (солнечное сплетение) вырабатывается вид энергии, необходимой для управления непроизвольными функциями организма. Цвет энергии - жёлтый. Стихия «воздух», вкус кислый.</w:t>
      </w:r>
    </w:p>
    <w:p>
      <w:pPr>
        <w:pStyle w:val="Style16"/>
        <w:spacing w:before="0" w:after="0"/>
        <w:ind w:firstLine="524"/>
        <w:jc w:val="both"/>
        <w:rPr/>
      </w:pPr>
      <w:r>
        <w:rPr/>
        <w:t xml:space="preserve">Анахата-чакра управляет творческой энергией, на которой работают люди искусства: музыканты, художники, писатели. Стихия «Огонь», вкус жгучий. </w:t>
      </w:r>
    </w:p>
    <w:p>
      <w:pPr>
        <w:pStyle w:val="Style16"/>
        <w:spacing w:before="0" w:after="0"/>
        <w:ind w:firstLine="524"/>
        <w:jc w:val="both"/>
        <w:rPr/>
      </w:pPr>
      <w:r>
        <w:rPr/>
        <w:t xml:space="preserve">Три нижние чакры работают в грубо-материальной плоскости (на уровне физического, эфирного и астрального тела). </w:t>
      </w:r>
    </w:p>
    <w:p>
      <w:pPr>
        <w:pStyle w:val="Style16"/>
        <w:spacing w:before="0" w:after="0"/>
        <w:ind w:firstLine="524"/>
        <w:jc w:val="both"/>
        <w:rPr/>
      </w:pPr>
      <w:r>
        <w:rPr/>
        <w:t xml:space="preserve">Верхние три чакры работают в тонко-материальной плоскости (на уровне огненно-манасического тела и соответствующего ему энергетического поля). </w:t>
      </w:r>
    </w:p>
    <w:p>
      <w:pPr>
        <w:pStyle w:val="Style16"/>
        <w:spacing w:before="0" w:after="0"/>
        <w:ind w:firstLine="524"/>
        <w:jc w:val="both"/>
        <w:rPr/>
      </w:pPr>
      <w:r>
        <w:rPr/>
        <w:t>Анахата-чакра (сердечная) - центр связи двух пирамид. Это нашло свое отражение в её положении. В основном энергетическом потоке, движущемся по пути в виде восьмерки, эта чакра находится в пересечении потоков, на границе двух половинок восьмерки, одна из которых в материальной и тонко-астральной, а другая - в ментально-духовной плоскости.</w:t>
      </w:r>
    </w:p>
    <w:p>
      <w:pPr>
        <w:pStyle w:val="Style16"/>
        <w:spacing w:before="0" w:after="0"/>
        <w:ind w:firstLine="524"/>
        <w:jc w:val="both"/>
        <w:rPr/>
      </w:pPr>
      <w:r>
        <w:rPr/>
        <w:t>Работая на энергии Анахата-чакры, человек как бы черпает идеи и образы из потока информации в манасической плоскости и спускает их вниз, в материально-астральный мир. Это вдохновение, во время которого художник перестает замечать окружающий физический мир, и есть познание информации из Высших Сфер.</w:t>
      </w:r>
    </w:p>
    <w:p>
      <w:pPr>
        <w:pStyle w:val="Style16"/>
        <w:spacing w:before="0" w:after="0"/>
        <w:ind w:firstLine="524"/>
        <w:jc w:val="both"/>
        <w:rPr/>
      </w:pPr>
      <w:r>
        <w:rPr/>
        <w:t>Любое талантливое произведение искусства отличается от работы ремесленника тем, что оно создастся при наличии вдохновения. Следует также заметить, что манасическая плоскость - это пространство четвёртого и пятого тела. Живя в трёхмерном пространстве, человек воспринимает объёмы и формы. У него есть настоящее и будущее, он может прогнозировать события. Если он не знает, как надо жить, то у него нередко возникает стрессовая ситуация.</w:t>
      </w:r>
    </w:p>
    <w:p>
      <w:pPr>
        <w:pStyle w:val="Style16"/>
        <w:spacing w:before="0" w:after="0"/>
        <w:ind w:firstLine="524"/>
        <w:jc w:val="both"/>
        <w:rPr/>
      </w:pPr>
      <w:r>
        <w:rPr/>
        <w:t>Четырёхмерное пространство можно представить в виде неподвижной точки, где сливаются время и пространство, в виде точки ДАО. В нём можно увидеть как форму предмета, так и то, что находится внутри этого предмета. То есть, наступает единство формы и содержания. У человека точка начала постижения четвёртого измерения находится, по утверждению Раджа-йогов, в Сахасраре-чакре (на макушке).</w:t>
      </w:r>
    </w:p>
    <w:p>
      <w:pPr>
        <w:pStyle w:val="Style16"/>
        <w:spacing w:before="0" w:after="0"/>
        <w:ind w:firstLine="524"/>
        <w:jc w:val="both"/>
        <w:rPr/>
      </w:pPr>
      <w:r>
        <w:rPr/>
        <w:t>За Анахата-чакрой следует Вишудха-чакра (горловая). Она создаёт чувственно окрашенные образы. При общении друг с другом люди выпускают из своего биополя энергетические сгустки в виде определенных образов, окрашенных любовью, страхом, доброжелательностью, завистью. Цвет энергии Вишудха-чакры - голубой. Стихия «Эфир». Вкус горький.</w:t>
      </w:r>
    </w:p>
    <w:p>
      <w:pPr>
        <w:pStyle w:val="Style16"/>
        <w:spacing w:before="0" w:after="0"/>
        <w:ind w:firstLine="524"/>
        <w:jc w:val="both"/>
        <w:rPr/>
      </w:pPr>
      <w:r>
        <w:rPr/>
        <w:t>Энергия Аджна-чакра (третий глаз) - это энергия образов без чувственной окраски. На этой энергии могут работать архитекторы, скульпторы. Цвет чакры - синий.</w:t>
      </w:r>
    </w:p>
    <w:p>
      <w:pPr>
        <w:pStyle w:val="Style16"/>
        <w:spacing w:before="0" w:after="0"/>
        <w:ind w:firstLine="524"/>
        <w:jc w:val="both"/>
        <w:rPr/>
      </w:pPr>
      <w:r>
        <w:rPr/>
        <w:t>Последний энерго-центр – Сахасрара, фиолетового цвета. Это энергия абстрактного мышления самого высокого уровня, при котором формы исчезают, остаётся лишь одно содержание. На этой энергии могут работать философы.</w:t>
      </w:r>
    </w:p>
    <w:p>
      <w:pPr>
        <w:pStyle w:val="Style16"/>
        <w:spacing w:before="0" w:after="0"/>
        <w:ind w:firstLine="524"/>
        <w:jc w:val="both"/>
        <w:rPr/>
      </w:pPr>
      <w:r>
        <w:rPr/>
        <w:t>Каждый оператор биолокации работает в определённом диапазоне своей энергии, в зависимости от своих экстрасенсорных способностей.</w:t>
      </w:r>
    </w:p>
    <w:p>
      <w:pPr>
        <w:pStyle w:val="Style16"/>
        <w:spacing w:before="0" w:after="0"/>
        <w:ind w:firstLine="524"/>
        <w:jc w:val="both"/>
        <w:rPr/>
      </w:pPr>
      <w:r>
        <w:rPr/>
        <w:t>Рамка или мятник в руках оператора является грубым индикатором для получения информации. Более тонким прибором может служить маятник. Если рамка «отвечает» только на 2 вопроса – «да»-«нет», то маятник способен выдавать информацию, соответствующую 20-ти пространственным параметрам.</w:t>
      </w:r>
    </w:p>
    <w:p>
      <w:pPr>
        <w:pStyle w:val="Style16"/>
        <w:spacing w:before="0" w:after="0"/>
        <w:ind w:firstLine="524"/>
        <w:jc w:val="both"/>
        <w:rPr/>
      </w:pPr>
      <w:r>
        <w:rPr/>
        <w:t>Еще более тонким индикатором получения информации служит сама рука экстрасенса, способная чувствовать изменения в окружающей среде и получать соответствующую торсионную информацию через эфирное тело личности от своего сердца.</w:t>
      </w:r>
    </w:p>
    <w:p>
      <w:pPr>
        <w:pStyle w:val="Style16"/>
        <w:spacing w:before="0" w:after="0"/>
        <w:ind w:firstLine="524"/>
        <w:jc w:val="both"/>
        <w:rPr/>
      </w:pPr>
      <w:r>
        <w:rPr/>
        <w:t>Операторы биолокации, используя рамку, работают энергиях трёх нижних чакр. При развитых в прошлых воплощениях способностях, оператор может проводить биолокационные работы только с помощью руки.</w:t>
      </w:r>
    </w:p>
    <w:p>
      <w:pPr>
        <w:pStyle w:val="Style16"/>
        <w:spacing w:before="0" w:after="0"/>
        <w:ind w:firstLine="524"/>
        <w:jc w:val="both"/>
        <w:rPr/>
      </w:pPr>
      <w:r>
        <w:rPr/>
        <w:t>Перед началом работы оператор биолокации должен уметь проводить проверку своей энергетики и энергетики других операторов.</w:t>
      </w:r>
    </w:p>
    <w:p>
      <w:pPr>
        <w:pStyle w:val="Style16"/>
        <w:spacing w:before="0" w:after="0"/>
        <w:ind w:firstLine="524"/>
        <w:jc w:val="both"/>
        <w:rPr/>
      </w:pPr>
      <w:r>
        <w:rPr/>
        <w:t>При проверке чакр не следует направлять рамки на человека, особенно на чакры. Лучше работать одной рамкой. А во избежание выброса энергии с острого конца рамки, надеть на нее пластмассовый шарик или загнуть в виде кольца.</w:t>
      </w:r>
    </w:p>
    <w:p>
      <w:pPr>
        <w:pStyle w:val="Style16"/>
        <w:spacing w:before="0" w:after="0"/>
        <w:ind w:firstLine="524"/>
        <w:jc w:val="both"/>
        <w:rPr/>
      </w:pPr>
      <w:r>
        <w:rPr/>
        <w:t>Оператор должен уметь определять границы своего биополя. Это удобно сделать по своему «фантому», энергетическому следу.</w:t>
      </w:r>
    </w:p>
    <w:p>
      <w:pPr>
        <w:pStyle w:val="Style16"/>
        <w:spacing w:before="0" w:after="0"/>
        <w:ind w:firstLine="524"/>
        <w:jc w:val="both"/>
        <w:rPr/>
      </w:pPr>
      <w:r>
        <w:rPr/>
        <w:t>Для этого нужно постоять несколько минут, например, около стены, и заметить место, где вы стояли. Затем с рамками в руках начинать отходить от места стоянки, или наоборот, подходить к нему со стороны. Идти и представлять себе, что натыкаешься на плотную оболочку. От этого места, где рамка среагировала, замеряем расстояние до центра стоянки.</w:t>
      </w:r>
    </w:p>
    <w:p>
      <w:pPr>
        <w:pStyle w:val="Style16"/>
        <w:spacing w:before="0" w:after="0"/>
        <w:ind w:firstLine="524"/>
        <w:jc w:val="both"/>
        <w:rPr/>
      </w:pPr>
      <w:r>
        <w:rPr/>
        <w:t xml:space="preserve">Производя биолокационные работы, необходимо помнить, что наилучшее время их проведения: с 4 до 6 утра, с 10 до 12 дня, с 16 до 18 дня, с 22 до 24 час. вечера. Остальное время нежелательно для работы оператора. </w:t>
      </w:r>
    </w:p>
    <w:p>
      <w:pPr>
        <w:pStyle w:val="Style16"/>
        <w:spacing w:before="0" w:after="0"/>
        <w:ind w:firstLine="524"/>
        <w:jc w:val="both"/>
        <w:rPr/>
      </w:pPr>
      <w:r>
        <w:rPr/>
        <w:t>Оператор должен помнить также и о перерыве во время работы. При производстве биолокационных работ затрачивается немало биоэнергии, которую надо восстанавливать. Через каждые полчаса устраивать перерыв на 3-5 минут.</w:t>
      </w:r>
    </w:p>
    <w:p>
      <w:pPr>
        <w:pStyle w:val="Style16"/>
        <w:spacing w:before="0" w:after="0"/>
        <w:ind w:firstLine="524"/>
        <w:jc w:val="both"/>
        <w:rPr/>
      </w:pPr>
      <w:r>
        <w:rPr/>
        <w:t>Перед началом работы не рекомендуется пить кофе, чай (они вызывают последующую слабость).</w:t>
      </w:r>
    </w:p>
    <w:p>
      <w:pPr>
        <w:pStyle w:val="Style16"/>
        <w:spacing w:before="0" w:after="0"/>
        <w:ind w:firstLine="524"/>
        <w:jc w:val="both"/>
        <w:rPr/>
      </w:pPr>
      <w:r>
        <w:rPr/>
        <w:t>После еды, в течение полутора часов, пока идет пищеварение, работать также не рекомендуется. В это время организм расходует почти всю энергию на переваривание пищи.</w:t>
      </w:r>
    </w:p>
    <w:p>
      <w:pPr>
        <w:pStyle w:val="Style16"/>
        <w:spacing w:before="0" w:after="0"/>
        <w:ind w:firstLine="524"/>
        <w:jc w:val="both"/>
        <w:rPr/>
      </w:pPr>
      <w:r>
        <w:rPr/>
        <w:t>Соблюдая эти правила, оператор сможет продуктивно и, не уставая, выполнять требуемую работу.</w:t>
      </w:r>
    </w:p>
    <w:p>
      <w:pPr>
        <w:pStyle w:val="Style16"/>
        <w:spacing w:before="0" w:after="0"/>
        <w:ind w:firstLine="524"/>
        <w:jc w:val="both"/>
        <w:rPr/>
      </w:pPr>
      <w:r>
        <w:rPr/>
        <w:t>Издавна восточные «лозоходцы» обладали большими познаниями в области удивительной психической энергии. Но сведения эти они держали в строгом секрете. И только в редких случаях, если интересующийся человек тактично и настойчиво просил открыть завесу неведомого учения, то они делились некоторыми своими сокровенными знаниями.</w:t>
      </w:r>
    </w:p>
    <w:p>
      <w:pPr>
        <w:pStyle w:val="Style16"/>
        <w:spacing w:before="0" w:after="0"/>
        <w:ind w:firstLine="524"/>
        <w:jc w:val="both"/>
        <w:rPr/>
      </w:pPr>
      <w:r>
        <w:rPr/>
        <w:t>Всё живое - люди, животные, растения, вода, камни - излучает невидимую жизненную энергию, т.е. Прану. В обычном состоянии её трудно ощутить. Она циркулирует в нас как кровь в жилах и создаёт вокруг организма энергетическую оболочку - ауру. Размеры и форма ауры у каждого существа различны. Они зависят от духовного, и как следствие, ментально-психического, эмоционального и физического состояния. Аура защищает организм и вместе с тем является средством его контакта с другими энергосистемами Жизни. Вся Природа является сложным и взаимосвязанным живым организмом. Камень, вода, растения и животные имеют сложные энергетические системы. Каждое море, озеро, река, лес, гора… – все они также обладают своим энергетическим полем.</w:t>
      </w:r>
    </w:p>
    <w:p>
      <w:pPr>
        <w:pStyle w:val="Style16"/>
        <w:spacing w:before="0" w:after="0"/>
        <w:ind w:firstLine="524"/>
        <w:jc w:val="both"/>
        <w:rPr/>
      </w:pPr>
      <w:r>
        <w:rPr/>
        <w:t>Наши предки говорили, что существует «Дух леса», «Дух озера», «Дух горы» и т.п... Но если говорить современным языком, то всё это проявление жизненной энергии ЛОГОСА планеты, создавшего многочисленные энергосистемы с выраженным созидательным началом, стремящимся к чёткому энерго-балансу и самосохранению.</w:t>
      </w:r>
    </w:p>
    <w:p>
      <w:pPr>
        <w:pStyle w:val="Style16"/>
        <w:spacing w:before="0" w:after="0"/>
        <w:ind w:firstLine="524"/>
        <w:jc w:val="both"/>
        <w:rPr/>
      </w:pPr>
      <w:r>
        <w:rPr/>
        <w:t>В энергетической системе Природы есть важный закон энергетического резонанса. Суть его состоит в том, что различные энерго-системы могут войти в контакт друг с другом, если их энергетические вибрации будут настроены в резонанс. Именно при этом условии можно войти в контакт с «духом» леса, горы или озера. Обычно природные энергосистемы очень хорошо сбалансированы. Их энергия невысокой напряжённости, но довольно чёткая и чистая. При взаимодействии с Природой, личная энергетика человека становится более устойчивой и очищается.</w:t>
      </w:r>
    </w:p>
    <w:p>
      <w:pPr>
        <w:pStyle w:val="Style16"/>
        <w:spacing w:before="0" w:after="0"/>
        <w:ind w:firstLine="524"/>
        <w:jc w:val="both"/>
        <w:rPr/>
      </w:pPr>
      <w:r>
        <w:rPr/>
        <w:t>Для определения качества природной энергии, излучаемой живым организмом, существуют рамки и маятники различного назначения. Но они сами не двигаются, но играют лишь роль стрелки прибора, которым является сам человек. Работа с индикатором (рамка, маятник, стрелка) очень индивидуальна и требует специальной внутренней подготовки.</w:t>
      </w:r>
    </w:p>
    <w:p>
      <w:pPr>
        <w:pStyle w:val="Style16"/>
        <w:spacing w:before="0" w:after="0"/>
        <w:ind w:firstLine="524"/>
        <w:jc w:val="both"/>
        <w:rPr/>
      </w:pPr>
      <w:r>
        <w:rPr/>
        <w:t>Она состоит из трех видов тренировки: медитации, подзарядки энергией и укрепления ауры посредством установления прочной связи с реальными Силами Света, с Источником Жизни. Методы установления такой Связи детально описаны в трудах Космических УЧИТЕЛЕЙ, Елены Петровны Блаватской, Великой Семьи РЕРИХОВ и Их Учеников:</w:t>
      </w:r>
    </w:p>
    <w:p>
      <w:pPr>
        <w:pStyle w:val="Style16"/>
        <w:spacing w:before="0" w:after="0"/>
        <w:ind w:firstLine="524"/>
        <w:jc w:val="both"/>
        <w:rPr/>
      </w:pPr>
      <w:r>
        <w:rPr/>
      </w:r>
    </w:p>
    <w:p>
      <w:pPr>
        <w:pStyle w:val="Style16"/>
        <w:spacing w:before="0" w:after="0"/>
        <w:ind w:firstLine="524"/>
        <w:jc w:val="both"/>
        <w:rPr/>
      </w:pPr>
      <w:r>
        <w:rPr/>
        <w:t>«Агни Йога», «Бхагавадгита», «Гpани Агни Йоги», «Кибалион», «Наставления Будды», «Основы буддизма», «Основы миропонимания новой эпохи», «Письма Е.Рерих», «Спираль познания», «Тайная Доктрина»,</w:t>
      </w:r>
    </w:p>
    <w:p>
      <w:pPr>
        <w:pStyle w:val="Style16"/>
        <w:spacing w:before="0" w:after="0"/>
        <w:ind w:firstLine="524"/>
        <w:jc w:val="both"/>
        <w:rPr/>
      </w:pPr>
      <w:r>
        <w:rPr/>
        <w:t>«Провозвестия, пророчества, прогнозы...», «Разоблачённая Изида», «Введение в Агни Йогу», «Космические легенды Востока», «Учение Живой Этики», «Учение Махатм», «Психическая энергия и здоровье», «Эзотерика для начинающих», «Жемчуг исканий», «”Тайная Доктрина” Елены Блаватской в некоторых понятиях и символах», «Нести радость», «Огненный подвиг», «Листы Дневника», «Посланник Утренней звезды Христос и его Учение в свете Учения Шамбалы», «Океан Теософии», «Теогенезис», «Учение Храма», и многое, многое другое…</w:t>
      </w:r>
    </w:p>
    <w:p>
      <w:pPr>
        <w:pStyle w:val="Style16"/>
        <w:spacing w:before="0" w:after="0"/>
        <w:ind w:firstLine="524"/>
        <w:jc w:val="both"/>
        <w:rPr/>
      </w:pPr>
      <w:r>
        <w:rPr/>
      </w:r>
    </w:p>
    <w:p>
      <w:pPr>
        <w:pStyle w:val="Style16"/>
        <w:spacing w:before="0" w:after="0"/>
        <w:ind w:firstLine="524"/>
        <w:jc w:val="center"/>
        <w:rPr>
          <w:b/>
          <w:b/>
          <w:bCs/>
        </w:rPr>
      </w:pPr>
      <w:r>
        <w:rPr>
          <w:b/>
          <w:bCs/>
        </w:rPr>
        <w:t>ЛИТЕРАТУРА</w:t>
      </w:r>
    </w:p>
    <w:p>
      <w:pPr>
        <w:pStyle w:val="Style16"/>
        <w:spacing w:before="0" w:after="0"/>
        <w:ind w:firstLine="524"/>
        <w:jc w:val="both"/>
        <w:rPr>
          <w:b/>
          <w:b/>
          <w:bCs/>
        </w:rPr>
      </w:pPr>
      <w:r>
        <w:rPr>
          <w:b/>
          <w:bCs/>
        </w:rPr>
      </w:r>
    </w:p>
    <w:p>
      <w:pPr>
        <w:pStyle w:val="Style16"/>
        <w:numPr>
          <w:ilvl w:val="0"/>
          <w:numId w:val="4"/>
        </w:numPr>
        <w:tabs>
          <w:tab w:val="clear" w:pos="708"/>
          <w:tab w:val="left" w:pos="720" w:leader="none"/>
        </w:tabs>
        <w:spacing w:before="0" w:after="0"/>
        <w:jc w:val="both"/>
        <w:rPr/>
      </w:pPr>
      <w:r>
        <w:rPr/>
        <w:t>«Материалы Всесоюзного Комитета по проблемам энергоинформобмена». М., 1989.</w:t>
      </w:r>
    </w:p>
    <w:p>
      <w:pPr>
        <w:pStyle w:val="Style16"/>
        <w:numPr>
          <w:ilvl w:val="0"/>
          <w:numId w:val="4"/>
        </w:numPr>
        <w:tabs>
          <w:tab w:val="clear" w:pos="708"/>
          <w:tab w:val="left" w:pos="720" w:leader="none"/>
        </w:tabs>
        <w:spacing w:before="0" w:after="0"/>
        <w:jc w:val="both"/>
        <w:rPr/>
      </w:pPr>
      <w:r>
        <w:rPr/>
        <w:t>Бабич Л. «Чудеса среди нас». Харьков, 1991.</w:t>
      </w:r>
    </w:p>
    <w:p>
      <w:pPr>
        <w:pStyle w:val="Style16"/>
        <w:numPr>
          <w:ilvl w:val="0"/>
          <w:numId w:val="4"/>
        </w:numPr>
        <w:tabs>
          <w:tab w:val="clear" w:pos="708"/>
          <w:tab w:val="left" w:pos="720" w:leader="none"/>
        </w:tabs>
        <w:spacing w:before="0" w:after="0"/>
        <w:jc w:val="both"/>
        <w:rPr/>
      </w:pPr>
      <w:r>
        <w:rPr/>
        <w:t>Бурцев А., Гуськова Т. «Драгоценные камни». М-Л., 1992.</w:t>
      </w:r>
    </w:p>
    <w:p>
      <w:pPr>
        <w:pStyle w:val="Style16"/>
        <w:numPr>
          <w:ilvl w:val="0"/>
          <w:numId w:val="4"/>
        </w:numPr>
        <w:tabs>
          <w:tab w:val="clear" w:pos="708"/>
          <w:tab w:val="left" w:pos="720" w:leader="none"/>
        </w:tabs>
        <w:spacing w:before="0" w:after="0"/>
        <w:jc w:val="both"/>
        <w:rPr/>
      </w:pPr>
      <w:r>
        <w:rPr/>
        <w:t>Горбовский А. «Иные миры». М.1991.</w:t>
      </w:r>
    </w:p>
    <w:p>
      <w:pPr>
        <w:pStyle w:val="Style16"/>
        <w:numPr>
          <w:ilvl w:val="0"/>
          <w:numId w:val="4"/>
        </w:numPr>
        <w:tabs>
          <w:tab w:val="clear" w:pos="708"/>
          <w:tab w:val="left" w:pos="720" w:leader="none"/>
        </w:tabs>
        <w:spacing w:before="0" w:after="0"/>
        <w:jc w:val="both"/>
        <w:rPr/>
      </w:pPr>
      <w:r>
        <w:rPr/>
        <w:t>Горбовский А. «Тайная власть, незримая сила». М.1991.</w:t>
      </w:r>
    </w:p>
    <w:p>
      <w:pPr>
        <w:pStyle w:val="Style16"/>
        <w:numPr>
          <w:ilvl w:val="0"/>
          <w:numId w:val="4"/>
        </w:numPr>
        <w:tabs>
          <w:tab w:val="clear" w:pos="708"/>
          <w:tab w:val="left" w:pos="720" w:leader="none"/>
        </w:tabs>
        <w:spacing w:before="0" w:after="0"/>
        <w:jc w:val="both"/>
        <w:rPr/>
      </w:pPr>
      <w:r>
        <w:rPr/>
        <w:t>Дичев Т. «Экстрасенсы - чудо, загадка, реальность», Тула. 1991.</w:t>
      </w:r>
    </w:p>
    <w:p>
      <w:pPr>
        <w:pStyle w:val="Style16"/>
        <w:numPr>
          <w:ilvl w:val="0"/>
          <w:numId w:val="4"/>
        </w:numPr>
        <w:tabs>
          <w:tab w:val="clear" w:pos="708"/>
          <w:tab w:val="left" w:pos="720" w:leader="none"/>
        </w:tabs>
        <w:spacing w:before="0" w:after="0"/>
        <w:jc w:val="both"/>
        <w:rPr/>
      </w:pPr>
      <w:r>
        <w:rPr/>
        <w:t>Дубров А. «Земное излучение и здоровье человека». М. 1992.</w:t>
      </w:r>
    </w:p>
    <w:p>
      <w:pPr>
        <w:pStyle w:val="Style16"/>
        <w:numPr>
          <w:ilvl w:val="0"/>
          <w:numId w:val="4"/>
        </w:numPr>
        <w:tabs>
          <w:tab w:val="clear" w:pos="708"/>
          <w:tab w:val="left" w:pos="720" w:leader="none"/>
        </w:tabs>
        <w:spacing w:before="0" w:after="0"/>
        <w:jc w:val="both"/>
        <w:rPr/>
      </w:pPr>
      <w:r>
        <w:rPr/>
        <w:t>Иванов Ю. «Как стать экстрасенсом». М. 1990.</w:t>
      </w:r>
    </w:p>
    <w:p>
      <w:pPr>
        <w:pStyle w:val="Style16"/>
        <w:numPr>
          <w:ilvl w:val="0"/>
          <w:numId w:val="4"/>
        </w:numPr>
        <w:tabs>
          <w:tab w:val="clear" w:pos="708"/>
          <w:tab w:val="left" w:pos="720" w:leader="none"/>
        </w:tabs>
        <w:spacing w:before="0" w:after="0"/>
        <w:jc w:val="both"/>
        <w:rPr/>
      </w:pPr>
      <w:r>
        <w:rPr/>
        <w:t>Игнатенко А. «Как стать феноменом». М.1992.</w:t>
      </w:r>
    </w:p>
    <w:p>
      <w:pPr>
        <w:pStyle w:val="Style16"/>
        <w:numPr>
          <w:ilvl w:val="0"/>
          <w:numId w:val="4"/>
        </w:numPr>
        <w:tabs>
          <w:tab w:val="clear" w:pos="708"/>
          <w:tab w:val="left" w:pos="720" w:leader="none"/>
        </w:tabs>
        <w:spacing w:before="0" w:after="0"/>
        <w:jc w:val="both"/>
        <w:rPr/>
      </w:pPr>
      <w:r>
        <w:rPr/>
        <w:t>Казначеев В. «Биоинформационная функция». Новосибирск..1985.</w:t>
      </w:r>
    </w:p>
    <w:p>
      <w:pPr>
        <w:pStyle w:val="Style16"/>
        <w:numPr>
          <w:ilvl w:val="0"/>
          <w:numId w:val="4"/>
        </w:numPr>
        <w:tabs>
          <w:tab w:val="clear" w:pos="708"/>
          <w:tab w:val="left" w:pos="720" w:leader="none"/>
        </w:tabs>
        <w:spacing w:before="0" w:after="0"/>
        <w:jc w:val="both"/>
        <w:rPr/>
      </w:pPr>
      <w:r>
        <w:rPr/>
        <w:t>Калицкий В. «Как стать экстрасенсом». Ростов. 1991.</w:t>
      </w:r>
    </w:p>
    <w:p>
      <w:pPr>
        <w:pStyle w:val="Style16"/>
        <w:numPr>
          <w:ilvl w:val="0"/>
          <w:numId w:val="4"/>
        </w:numPr>
        <w:tabs>
          <w:tab w:val="clear" w:pos="708"/>
          <w:tab w:val="left" w:pos="720" w:leader="none"/>
        </w:tabs>
        <w:spacing w:before="0" w:after="0"/>
        <w:jc w:val="both"/>
        <w:rPr/>
      </w:pPr>
      <w:r>
        <w:rPr/>
        <w:t>Карла Порола, «Свет». М., 1991.</w:t>
      </w:r>
    </w:p>
    <w:p>
      <w:pPr>
        <w:pStyle w:val="Style16"/>
        <w:numPr>
          <w:ilvl w:val="0"/>
          <w:numId w:val="4"/>
        </w:numPr>
        <w:tabs>
          <w:tab w:val="clear" w:pos="708"/>
          <w:tab w:val="left" w:pos="720" w:leader="none"/>
        </w:tabs>
        <w:spacing w:before="0" w:after="0"/>
        <w:jc w:val="both"/>
        <w:rPr/>
      </w:pPr>
      <w:r>
        <w:rPr/>
        <w:t>Карпенко М. «Вселенная разумная». М-Л., 1992</w:t>
      </w:r>
    </w:p>
    <w:p>
      <w:pPr>
        <w:pStyle w:val="Style16"/>
        <w:numPr>
          <w:ilvl w:val="0"/>
          <w:numId w:val="4"/>
        </w:numPr>
        <w:tabs>
          <w:tab w:val="clear" w:pos="708"/>
          <w:tab w:val="left" w:pos="720" w:leader="none"/>
        </w:tabs>
        <w:spacing w:before="0" w:after="0"/>
        <w:jc w:val="both"/>
        <w:rPr/>
      </w:pPr>
      <w:r>
        <w:rPr/>
        <w:t>Клизовский А. «Психическая энергия». Рига. 1991.</w:t>
      </w:r>
    </w:p>
    <w:p>
      <w:pPr>
        <w:pStyle w:val="Style16"/>
        <w:numPr>
          <w:ilvl w:val="0"/>
          <w:numId w:val="4"/>
        </w:numPr>
        <w:tabs>
          <w:tab w:val="clear" w:pos="708"/>
          <w:tab w:val="left" w:pos="720" w:leader="none"/>
        </w:tabs>
        <w:spacing w:before="0" w:after="0"/>
        <w:jc w:val="both"/>
        <w:rPr/>
      </w:pPr>
      <w:r>
        <w:rPr/>
        <w:t>Корзин О.А. «Геомансия – утраченные. знания и мастерство древних». М-Л., 3/1992.</w:t>
      </w:r>
    </w:p>
    <w:p>
      <w:pPr>
        <w:pStyle w:val="Style16"/>
        <w:numPr>
          <w:ilvl w:val="0"/>
          <w:numId w:val="4"/>
        </w:numPr>
        <w:tabs>
          <w:tab w:val="clear" w:pos="708"/>
          <w:tab w:val="left" w:pos="720" w:leader="none"/>
        </w:tabs>
        <w:spacing w:before="0" w:after="0"/>
        <w:jc w:val="both"/>
        <w:rPr/>
      </w:pPr>
      <w:r>
        <w:rPr/>
        <w:t>Красавин О., Сутин А. «Магический жезл Меркурия». М.1992.</w:t>
      </w:r>
    </w:p>
    <w:p>
      <w:pPr>
        <w:pStyle w:val="Style16"/>
        <w:numPr>
          <w:ilvl w:val="0"/>
          <w:numId w:val="4"/>
        </w:numPr>
        <w:tabs>
          <w:tab w:val="clear" w:pos="708"/>
          <w:tab w:val="left" w:pos="720" w:leader="none"/>
        </w:tabs>
        <w:spacing w:before="0" w:after="0"/>
        <w:jc w:val="both"/>
        <w:rPr/>
      </w:pPr>
      <w:r>
        <w:rPr/>
        <w:t>Кривоногов Ю. «Биоэнергетика и человек». Киев. 1987.</w:t>
      </w:r>
    </w:p>
    <w:p>
      <w:pPr>
        <w:pStyle w:val="Style16"/>
        <w:numPr>
          <w:ilvl w:val="0"/>
          <w:numId w:val="4"/>
        </w:numPr>
        <w:tabs>
          <w:tab w:val="clear" w:pos="708"/>
          <w:tab w:val="left" w:pos="720" w:leader="none"/>
        </w:tabs>
        <w:spacing w:before="0" w:after="0"/>
        <w:jc w:val="both"/>
        <w:rPr/>
      </w:pPr>
      <w:r>
        <w:rPr/>
        <w:t>Кряжев В. «Школа биоэнергетики и здоровья». М. 1991.</w:t>
      </w:r>
    </w:p>
    <w:p>
      <w:pPr>
        <w:pStyle w:val="Style16"/>
        <w:numPr>
          <w:ilvl w:val="0"/>
          <w:numId w:val="4"/>
        </w:numPr>
        <w:tabs>
          <w:tab w:val="clear" w:pos="708"/>
          <w:tab w:val="left" w:pos="720" w:leader="none"/>
        </w:tabs>
        <w:spacing w:before="0" w:after="0"/>
        <w:jc w:val="both"/>
        <w:rPr/>
      </w:pPr>
      <w:r>
        <w:rPr/>
        <w:t>Левинсон Ю. и др. «Основы биоэнергетической диагностики и лечения». М. 1991.</w:t>
      </w:r>
    </w:p>
    <w:p>
      <w:pPr>
        <w:pStyle w:val="Style16"/>
        <w:numPr>
          <w:ilvl w:val="0"/>
          <w:numId w:val="4"/>
        </w:numPr>
        <w:tabs>
          <w:tab w:val="clear" w:pos="708"/>
          <w:tab w:val="left" w:pos="720" w:leader="none"/>
        </w:tabs>
        <w:spacing w:before="0" w:after="0"/>
        <w:jc w:val="both"/>
        <w:rPr/>
      </w:pPr>
      <w:r>
        <w:rPr/>
        <w:t>Липовский Ю. «Самоцветное ожерелье Гоби». Л. 1991.</w:t>
      </w:r>
    </w:p>
    <w:p>
      <w:pPr>
        <w:pStyle w:val="Style16"/>
        <w:numPr>
          <w:ilvl w:val="0"/>
          <w:numId w:val="4"/>
        </w:numPr>
        <w:tabs>
          <w:tab w:val="clear" w:pos="708"/>
          <w:tab w:val="left" w:pos="720" w:leader="none"/>
        </w:tabs>
        <w:spacing w:before="0" w:after="0"/>
        <w:jc w:val="both"/>
        <w:rPr/>
      </w:pPr>
      <w:r>
        <w:rPr/>
        <w:t>Максимов С. «Нечистая, неведомая и крестная сила». М-Л., 1989.</w:t>
      </w:r>
    </w:p>
    <w:p>
      <w:pPr>
        <w:pStyle w:val="Style16"/>
        <w:numPr>
          <w:ilvl w:val="0"/>
          <w:numId w:val="4"/>
        </w:numPr>
        <w:tabs>
          <w:tab w:val="clear" w:pos="708"/>
          <w:tab w:val="left" w:pos="720" w:leader="none"/>
        </w:tabs>
        <w:spacing w:before="0" w:after="0"/>
        <w:jc w:val="both"/>
        <w:rPr/>
      </w:pPr>
      <w:r>
        <w:rPr/>
        <w:t>Мартынов А. «Исповедимый путь». М. 1990.</w:t>
      </w:r>
    </w:p>
    <w:p>
      <w:pPr>
        <w:pStyle w:val="Style16"/>
        <w:numPr>
          <w:ilvl w:val="0"/>
          <w:numId w:val="4"/>
        </w:numPr>
        <w:tabs>
          <w:tab w:val="clear" w:pos="708"/>
          <w:tab w:val="left" w:pos="720" w:leader="none"/>
        </w:tabs>
        <w:spacing w:before="0" w:after="0"/>
        <w:jc w:val="both"/>
        <w:rPr/>
      </w:pPr>
      <w:r>
        <w:rPr/>
        <w:t>Перепелицын М. «Философский камень». М-Л., 1990.</w:t>
      </w:r>
    </w:p>
    <w:p>
      <w:pPr>
        <w:pStyle w:val="Style16"/>
        <w:numPr>
          <w:ilvl w:val="0"/>
          <w:numId w:val="4"/>
        </w:numPr>
        <w:tabs>
          <w:tab w:val="clear" w:pos="708"/>
          <w:tab w:val="left" w:pos="720" w:leader="none"/>
        </w:tabs>
        <w:spacing w:before="0" w:after="0"/>
        <w:jc w:val="both"/>
        <w:rPr/>
      </w:pPr>
      <w:r>
        <w:rPr/>
        <w:t>Прийма А. «Вести с того света». М. 1992.</w:t>
      </w:r>
    </w:p>
    <w:p>
      <w:pPr>
        <w:pStyle w:val="Style16"/>
        <w:numPr>
          <w:ilvl w:val="0"/>
          <w:numId w:val="4"/>
        </w:numPr>
        <w:tabs>
          <w:tab w:val="clear" w:pos="708"/>
          <w:tab w:val="left" w:pos="720" w:leader="none"/>
        </w:tabs>
        <w:spacing w:before="0" w:after="0"/>
        <w:jc w:val="both"/>
        <w:rPr/>
      </w:pPr>
      <w:r>
        <w:rPr/>
        <w:t>Рамачарака. «Оккультное лечение». М. 1990</w:t>
      </w:r>
    </w:p>
    <w:p>
      <w:pPr>
        <w:pStyle w:val="Style16"/>
        <w:numPr>
          <w:ilvl w:val="0"/>
          <w:numId w:val="4"/>
        </w:numPr>
        <w:tabs>
          <w:tab w:val="clear" w:pos="708"/>
          <w:tab w:val="left" w:pos="720" w:leader="none"/>
        </w:tabs>
        <w:spacing w:before="0" w:after="0"/>
        <w:jc w:val="both"/>
        <w:rPr/>
      </w:pPr>
      <w:r>
        <w:rPr/>
        <w:t>Сафонов В. «Несусветная реальность». М. 1990</w:t>
      </w:r>
    </w:p>
    <w:p>
      <w:pPr>
        <w:pStyle w:val="Style16"/>
        <w:numPr>
          <w:ilvl w:val="0"/>
          <w:numId w:val="4"/>
        </w:numPr>
        <w:tabs>
          <w:tab w:val="clear" w:pos="708"/>
          <w:tab w:val="left" w:pos="720" w:leader="none"/>
        </w:tabs>
        <w:spacing w:before="0" w:after="0"/>
        <w:jc w:val="both"/>
        <w:rPr/>
      </w:pPr>
      <w:r>
        <w:rPr/>
        <w:t>Священник Родион. «Люди и демоны». С.-Петербург. 1991</w:t>
      </w:r>
    </w:p>
    <w:p>
      <w:pPr>
        <w:pStyle w:val="Style16"/>
        <w:numPr>
          <w:ilvl w:val="0"/>
          <w:numId w:val="4"/>
        </w:numPr>
        <w:tabs>
          <w:tab w:val="clear" w:pos="708"/>
          <w:tab w:val="left" w:pos="720" w:leader="none"/>
        </w:tabs>
        <w:spacing w:before="0" w:after="0"/>
        <w:jc w:val="both"/>
        <w:rPr/>
      </w:pPr>
      <w:r>
        <w:rPr/>
        <w:t>Сельвестренко В. «Теоретические основы экстрасенсорики». М. 1991</w:t>
      </w:r>
    </w:p>
    <w:p>
      <w:pPr>
        <w:pStyle w:val="Style16"/>
        <w:numPr>
          <w:ilvl w:val="0"/>
          <w:numId w:val="4"/>
        </w:numPr>
        <w:tabs>
          <w:tab w:val="clear" w:pos="708"/>
          <w:tab w:val="left" w:pos="720" w:leader="none"/>
        </w:tabs>
        <w:spacing w:before="0" w:after="0"/>
        <w:jc w:val="both"/>
        <w:rPr/>
      </w:pPr>
      <w:r>
        <w:rPr/>
        <w:t>Смирнов С. «Биополе от Иуды». «Неделя», N45.1992</w:t>
      </w:r>
    </w:p>
    <w:p>
      <w:pPr>
        <w:pStyle w:val="Style16"/>
        <w:numPr>
          <w:ilvl w:val="0"/>
          <w:numId w:val="4"/>
        </w:numPr>
        <w:tabs>
          <w:tab w:val="clear" w:pos="708"/>
          <w:tab w:val="left" w:pos="720" w:leader="none"/>
        </w:tabs>
        <w:spacing w:before="0" w:after="0"/>
        <w:jc w:val="both"/>
        <w:rPr/>
      </w:pPr>
      <w:r>
        <w:rPr/>
        <w:t>Стильман В. «Целебный магнетизм». М. 1991</w:t>
      </w:r>
    </w:p>
    <w:p>
      <w:pPr>
        <w:pStyle w:val="Style16"/>
        <w:numPr>
          <w:ilvl w:val="0"/>
          <w:numId w:val="4"/>
        </w:numPr>
        <w:tabs>
          <w:tab w:val="clear" w:pos="708"/>
          <w:tab w:val="left" w:pos="720" w:leader="none"/>
        </w:tabs>
        <w:spacing w:before="0" w:after="0"/>
        <w:jc w:val="both"/>
        <w:rPr/>
      </w:pPr>
      <w:r>
        <w:rPr/>
        <w:t>Трепаков Е. «Биополе – целитель». М. 1992</w:t>
      </w:r>
    </w:p>
    <w:p>
      <w:pPr>
        <w:pStyle w:val="Style16"/>
        <w:spacing w:before="0" w:after="0"/>
        <w:ind w:firstLine="524"/>
        <w:jc w:val="both"/>
        <w:rPr/>
      </w:pPr>
      <w:r>
        <w:rPr/>
      </w:r>
    </w:p>
    <w:p>
      <w:pPr>
        <w:pStyle w:val="Style16"/>
        <w:spacing w:before="0" w:after="0"/>
        <w:ind w:firstLine="524"/>
        <w:jc w:val="center"/>
        <w:rPr>
          <w:b/>
          <w:b/>
          <w:bCs/>
        </w:rPr>
      </w:pPr>
      <w:r>
        <w:rPr>
          <w:b/>
          <w:bCs/>
        </w:rPr>
        <w:t>Литература рекомендуемая:</w:t>
      </w:r>
    </w:p>
    <w:p>
      <w:pPr>
        <w:pStyle w:val="Style16"/>
        <w:spacing w:before="0" w:after="0"/>
        <w:ind w:firstLine="524"/>
        <w:jc w:val="both"/>
        <w:rPr>
          <w:b/>
          <w:b/>
          <w:bCs/>
        </w:rPr>
      </w:pPr>
      <w:r>
        <w:rPr>
          <w:b/>
          <w:bCs/>
        </w:rPr>
      </w:r>
    </w:p>
    <w:p>
      <w:pPr>
        <w:pStyle w:val="Style16"/>
        <w:numPr>
          <w:ilvl w:val="0"/>
          <w:numId w:val="3"/>
        </w:numPr>
        <w:tabs>
          <w:tab w:val="clear" w:pos="708"/>
          <w:tab w:val="left" w:pos="720" w:leader="none"/>
        </w:tabs>
        <w:spacing w:before="0" w:after="0"/>
        <w:jc w:val="both"/>
        <w:rPr/>
      </w:pPr>
      <w:r>
        <w:rPr/>
        <w:t>«Агни Йога. Справочник». А.И.Рыженко, Н.Г.Толмачев, “Торсинг”, Харьков, 2002.</w:t>
      </w:r>
    </w:p>
    <w:p>
      <w:pPr>
        <w:pStyle w:val="Style16"/>
        <w:numPr>
          <w:ilvl w:val="0"/>
          <w:numId w:val="3"/>
        </w:numPr>
        <w:tabs>
          <w:tab w:val="clear" w:pos="708"/>
          <w:tab w:val="left" w:pos="720" w:leader="none"/>
        </w:tabs>
        <w:spacing w:before="0" w:after="0"/>
        <w:jc w:val="both"/>
        <w:rPr/>
      </w:pPr>
      <w:r>
        <w:rPr/>
        <w:t>«Агни Йога», в 4-х томах, М., «Сфера», 1999.</w:t>
      </w:r>
    </w:p>
    <w:p>
      <w:pPr>
        <w:pStyle w:val="Style16"/>
        <w:numPr>
          <w:ilvl w:val="0"/>
          <w:numId w:val="3"/>
        </w:numPr>
        <w:tabs>
          <w:tab w:val="clear" w:pos="708"/>
          <w:tab w:val="left" w:pos="720" w:leader="none"/>
        </w:tabs>
        <w:spacing w:before="0" w:after="0"/>
        <w:jc w:val="both"/>
        <w:rPr/>
      </w:pPr>
      <w:r>
        <w:rPr/>
        <w:t>«Бхагавадгита», Юрга, 1993.</w:t>
      </w:r>
    </w:p>
    <w:p>
      <w:pPr>
        <w:pStyle w:val="Style16"/>
        <w:numPr>
          <w:ilvl w:val="0"/>
          <w:numId w:val="3"/>
        </w:numPr>
        <w:tabs>
          <w:tab w:val="clear" w:pos="708"/>
          <w:tab w:val="left" w:pos="720" w:leader="none"/>
        </w:tabs>
        <w:spacing w:before="0" w:after="0"/>
        <w:jc w:val="both"/>
        <w:rPr/>
      </w:pPr>
      <w:r>
        <w:rPr/>
        <w:t xml:space="preserve">«Введение в Агни Йогу», Новосибирск, 1997. </w:t>
      </w:r>
    </w:p>
    <w:p>
      <w:pPr>
        <w:pStyle w:val="Style16"/>
        <w:numPr>
          <w:ilvl w:val="0"/>
          <w:numId w:val="3"/>
        </w:numPr>
        <w:tabs>
          <w:tab w:val="clear" w:pos="708"/>
          <w:tab w:val="left" w:pos="720" w:leader="none"/>
        </w:tabs>
        <w:spacing w:before="0" w:after="0"/>
        <w:jc w:val="both"/>
        <w:rPr/>
      </w:pPr>
      <w:r>
        <w:rPr/>
        <w:t>«Гpани Агни Йоги», в 15-ти томах, Новосибирск, «ППК “Полиграфист“».</w:t>
      </w:r>
    </w:p>
    <w:p>
      <w:pPr>
        <w:pStyle w:val="Style16"/>
        <w:numPr>
          <w:ilvl w:val="0"/>
          <w:numId w:val="3"/>
        </w:numPr>
        <w:tabs>
          <w:tab w:val="clear" w:pos="708"/>
          <w:tab w:val="left" w:pos="720" w:leader="none"/>
        </w:tabs>
        <w:spacing w:before="0" w:after="0"/>
        <w:jc w:val="both"/>
        <w:rPr/>
      </w:pPr>
      <w:r>
        <w:rPr/>
        <w:t>«Гермес Трисмегист», Киев «Ирис», Москва «Алетейа», 1998.</w:t>
      </w:r>
    </w:p>
    <w:p>
      <w:pPr>
        <w:pStyle w:val="Style16"/>
        <w:numPr>
          <w:ilvl w:val="0"/>
          <w:numId w:val="3"/>
        </w:numPr>
        <w:tabs>
          <w:tab w:val="clear" w:pos="708"/>
          <w:tab w:val="left" w:pos="720" w:leader="none"/>
        </w:tabs>
        <w:spacing w:before="0" w:after="0"/>
        <w:jc w:val="both"/>
        <w:rPr/>
      </w:pPr>
      <w:r>
        <w:rPr/>
        <w:t>«Кибалион» (Изумрудная скрижаль Гермеса), АДЕ «Золотой век», М., 1993.</w:t>
      </w:r>
    </w:p>
    <w:p>
      <w:pPr>
        <w:pStyle w:val="Style16"/>
        <w:numPr>
          <w:ilvl w:val="0"/>
          <w:numId w:val="3"/>
        </w:numPr>
        <w:tabs>
          <w:tab w:val="clear" w:pos="708"/>
          <w:tab w:val="left" w:pos="720" w:leader="none"/>
        </w:tabs>
        <w:spacing w:before="0" w:after="0"/>
        <w:jc w:val="both"/>
        <w:rPr/>
      </w:pPr>
      <w:r>
        <w:rPr/>
        <w:t>«Космические легенды Востока», С.В.Стульгинскис, Днепропетровск, «Полиграфист», 1997.</w:t>
      </w:r>
    </w:p>
    <w:p>
      <w:pPr>
        <w:pStyle w:val="Style16"/>
        <w:numPr>
          <w:ilvl w:val="0"/>
          <w:numId w:val="3"/>
        </w:numPr>
        <w:tabs>
          <w:tab w:val="clear" w:pos="708"/>
          <w:tab w:val="left" w:pos="720" w:leader="none"/>
        </w:tabs>
        <w:spacing w:before="0" w:after="0"/>
        <w:jc w:val="both"/>
        <w:rPr/>
      </w:pPr>
      <w:r>
        <w:rPr/>
        <w:t xml:space="preserve">«Криптограммы Востока», Рига «Угунс», 1992. </w:t>
      </w:r>
    </w:p>
    <w:p>
      <w:pPr>
        <w:pStyle w:val="Style16"/>
        <w:numPr>
          <w:ilvl w:val="0"/>
          <w:numId w:val="3"/>
        </w:numPr>
        <w:tabs>
          <w:tab w:val="clear" w:pos="708"/>
          <w:tab w:val="left" w:pos="720" w:leader="none"/>
        </w:tabs>
        <w:spacing w:before="0" w:after="0"/>
        <w:jc w:val="both"/>
        <w:rPr/>
      </w:pPr>
      <w:r>
        <w:rPr/>
        <w:t>«Махатмы. Легенды и реальность», М., «Сфера», 2001.</w:t>
      </w:r>
    </w:p>
    <w:p>
      <w:pPr>
        <w:pStyle w:val="Style16"/>
        <w:numPr>
          <w:ilvl w:val="0"/>
          <w:numId w:val="3"/>
        </w:numPr>
        <w:tabs>
          <w:tab w:val="clear" w:pos="708"/>
          <w:tab w:val="left" w:pos="720" w:leader="none"/>
        </w:tabs>
        <w:spacing w:before="0" w:after="0"/>
        <w:jc w:val="both"/>
        <w:rPr/>
      </w:pPr>
      <w:r>
        <w:rPr/>
        <w:t>«Мифы древней Индии. Бхагаватгита», С-Пб., «Кристалл», 2000.</w:t>
      </w:r>
    </w:p>
    <w:p>
      <w:pPr>
        <w:pStyle w:val="Style16"/>
        <w:numPr>
          <w:ilvl w:val="0"/>
          <w:numId w:val="3"/>
        </w:numPr>
        <w:tabs>
          <w:tab w:val="clear" w:pos="708"/>
          <w:tab w:val="left" w:pos="720" w:leader="none"/>
        </w:tabs>
        <w:spacing w:before="0" w:after="0"/>
        <w:jc w:val="both"/>
        <w:rPr/>
      </w:pPr>
      <w:r>
        <w:rPr/>
        <w:t>«Огонь у порога», Н.Уранов, Новосибирск, 1999.</w:t>
      </w:r>
    </w:p>
    <w:p>
      <w:pPr>
        <w:pStyle w:val="Style16"/>
        <w:numPr>
          <w:ilvl w:val="0"/>
          <w:numId w:val="3"/>
        </w:numPr>
        <w:tabs>
          <w:tab w:val="clear" w:pos="708"/>
          <w:tab w:val="left" w:pos="720" w:leader="none"/>
        </w:tabs>
        <w:spacing w:before="0" w:after="0"/>
        <w:jc w:val="both"/>
        <w:rPr/>
      </w:pPr>
      <w:r>
        <w:rPr/>
        <w:t>«Основы буддизма», Н.Рокотова, Новосибирск, «Согласие», 2001.</w:t>
      </w:r>
    </w:p>
    <w:p>
      <w:pPr>
        <w:pStyle w:val="Style16"/>
        <w:numPr>
          <w:ilvl w:val="0"/>
          <w:numId w:val="3"/>
        </w:numPr>
        <w:tabs>
          <w:tab w:val="clear" w:pos="708"/>
          <w:tab w:val="left" w:pos="720" w:leader="none"/>
        </w:tabs>
        <w:spacing w:before="0" w:after="0"/>
        <w:jc w:val="both"/>
        <w:rPr/>
      </w:pPr>
      <w:r>
        <w:rPr/>
        <w:t>«Основы миропонимания новой эпохи», А.И.Клизовский, в 3-х томах, Рига, «Виеда», 1991.</w:t>
      </w:r>
    </w:p>
    <w:p>
      <w:pPr>
        <w:pStyle w:val="Style16"/>
        <w:numPr>
          <w:ilvl w:val="0"/>
          <w:numId w:val="3"/>
        </w:numPr>
        <w:tabs>
          <w:tab w:val="clear" w:pos="708"/>
          <w:tab w:val="left" w:pos="720" w:leader="none"/>
        </w:tabs>
        <w:spacing w:before="0" w:after="0"/>
        <w:jc w:val="both"/>
        <w:rPr/>
      </w:pPr>
      <w:r>
        <w:rPr/>
        <w:t>«Письма в Америку», Е.И.Рерих, в 4-х т., М., «Сфера», 1999.</w:t>
      </w:r>
    </w:p>
    <w:p>
      <w:pPr>
        <w:pStyle w:val="Style16"/>
        <w:numPr>
          <w:ilvl w:val="0"/>
          <w:numId w:val="3"/>
        </w:numPr>
        <w:tabs>
          <w:tab w:val="clear" w:pos="708"/>
          <w:tab w:val="left" w:pos="720" w:leader="none"/>
        </w:tabs>
        <w:spacing w:before="0" w:after="0"/>
        <w:jc w:val="both"/>
        <w:rPr/>
      </w:pPr>
      <w:r>
        <w:rPr/>
        <w:t>«Письма Е.Рерих» (1932-1955гг.), в 9-ти томах, Новосибирск, 1993.</w:t>
      </w:r>
    </w:p>
    <w:p>
      <w:pPr>
        <w:pStyle w:val="Style16"/>
        <w:numPr>
          <w:ilvl w:val="0"/>
          <w:numId w:val="3"/>
        </w:numPr>
        <w:tabs>
          <w:tab w:val="clear" w:pos="708"/>
          <w:tab w:val="left" w:pos="720" w:leader="none"/>
        </w:tabs>
        <w:spacing w:before="0" w:after="0"/>
        <w:jc w:val="both"/>
        <w:rPr/>
      </w:pPr>
      <w:r>
        <w:rPr/>
        <w:t>«ПИСЬМА МАХАТМ», Издательский Дом «Агни», Самара, 1993.</w:t>
      </w:r>
    </w:p>
    <w:p>
      <w:pPr>
        <w:pStyle w:val="Style16"/>
        <w:numPr>
          <w:ilvl w:val="0"/>
          <w:numId w:val="3"/>
        </w:numPr>
        <w:tabs>
          <w:tab w:val="clear" w:pos="708"/>
          <w:tab w:val="left" w:pos="720" w:leader="none"/>
        </w:tabs>
        <w:spacing w:before="0" w:after="0"/>
        <w:jc w:val="both"/>
        <w:rPr/>
      </w:pPr>
      <w:r>
        <w:rPr/>
        <w:t>«Психическая энергия и здоровье», М. МЦР, 1996г.</w:t>
      </w:r>
    </w:p>
    <w:p>
      <w:pPr>
        <w:pStyle w:val="Style16"/>
        <w:numPr>
          <w:ilvl w:val="0"/>
          <w:numId w:val="3"/>
        </w:numPr>
        <w:tabs>
          <w:tab w:val="clear" w:pos="708"/>
          <w:tab w:val="left" w:pos="720" w:leader="none"/>
        </w:tabs>
        <w:spacing w:before="0" w:after="0"/>
        <w:jc w:val="both"/>
        <w:rPr/>
      </w:pPr>
      <w:r>
        <w:rPr/>
        <w:t>«Рерих (опыт дух. биографии)», П.Ф.Беликов, ИЧП «Лазарев В.В. и О», Новосибирск, 1994.</w:t>
      </w:r>
    </w:p>
    <w:p>
      <w:pPr>
        <w:pStyle w:val="Style16"/>
        <w:numPr>
          <w:ilvl w:val="0"/>
          <w:numId w:val="3"/>
        </w:numPr>
        <w:tabs>
          <w:tab w:val="clear" w:pos="708"/>
          <w:tab w:val="left" w:pos="720" w:leader="none"/>
        </w:tabs>
        <w:spacing w:before="0" w:after="0"/>
        <w:jc w:val="both"/>
        <w:rPr/>
      </w:pPr>
      <w:r>
        <w:rPr/>
        <w:t xml:space="preserve">«Спираль познания»,в 2-х томах, М., «Прогресс» «Сиринъ», 1992. </w:t>
      </w:r>
    </w:p>
    <w:p>
      <w:pPr>
        <w:pStyle w:val="Style16"/>
        <w:numPr>
          <w:ilvl w:val="0"/>
          <w:numId w:val="3"/>
        </w:numPr>
        <w:tabs>
          <w:tab w:val="clear" w:pos="708"/>
          <w:tab w:val="left" w:pos="720" w:leader="none"/>
        </w:tabs>
        <w:spacing w:before="0" w:after="0"/>
        <w:jc w:val="both"/>
        <w:rPr/>
      </w:pPr>
      <w:r>
        <w:rPr/>
        <w:t>«Тайная Доктрина» Елены Блаватской в некоторых…, Л.П.Дмитриева, М-горск, «Амрита», 1992.</w:t>
      </w:r>
    </w:p>
    <w:p>
      <w:pPr>
        <w:pStyle w:val="Style16"/>
        <w:numPr>
          <w:ilvl w:val="0"/>
          <w:numId w:val="3"/>
        </w:numPr>
        <w:tabs>
          <w:tab w:val="clear" w:pos="708"/>
          <w:tab w:val="left" w:pos="720" w:leader="none"/>
        </w:tabs>
        <w:spacing w:before="0" w:after="0"/>
        <w:jc w:val="both"/>
        <w:rPr/>
      </w:pPr>
      <w:r>
        <w:rPr/>
        <w:t>«Тайная доктрина», Е.П.Блаватская, в 3-х т., Лондон, 1897.</w:t>
      </w:r>
    </w:p>
    <w:p>
      <w:pPr>
        <w:pStyle w:val="Style16"/>
        <w:numPr>
          <w:ilvl w:val="0"/>
          <w:numId w:val="3"/>
        </w:numPr>
        <w:tabs>
          <w:tab w:val="clear" w:pos="708"/>
          <w:tab w:val="left" w:pos="720" w:leader="none"/>
        </w:tabs>
        <w:spacing w:before="0" w:after="0"/>
        <w:jc w:val="both"/>
        <w:rPr/>
      </w:pPr>
      <w:r>
        <w:rPr/>
        <w:t>«Тайное. Забытое. Невероятное», М., Общество по изучению тайн и загадок Земли, ЛАРГЕ, 1991</w:t>
      </w:r>
    </w:p>
    <w:p>
      <w:pPr>
        <w:pStyle w:val="Style16"/>
        <w:numPr>
          <w:ilvl w:val="0"/>
          <w:numId w:val="3"/>
        </w:numPr>
        <w:tabs>
          <w:tab w:val="clear" w:pos="708"/>
          <w:tab w:val="left" w:pos="720" w:leader="none"/>
        </w:tabs>
        <w:spacing w:before="0" w:after="0"/>
        <w:jc w:val="both"/>
        <w:rPr/>
      </w:pPr>
      <w:r>
        <w:rPr/>
        <w:t>«Физика веры. Жизнь напрокат. Вел. переход. Кардин. поворот», С-Пб, «Весь», 2002.</w:t>
      </w:r>
    </w:p>
    <w:p>
      <w:pPr>
        <w:pStyle w:val="Style16"/>
        <w:numPr>
          <w:ilvl w:val="0"/>
          <w:numId w:val="3"/>
        </w:numPr>
        <w:tabs>
          <w:tab w:val="clear" w:pos="708"/>
          <w:tab w:val="left" w:pos="720" w:leader="none"/>
        </w:tabs>
        <w:spacing w:before="0" w:after="0"/>
        <w:jc w:val="both"/>
        <w:rPr/>
      </w:pPr>
      <w:r>
        <w:rPr/>
        <w:t>Дмитриев А.Н. «Провозвестия, пророчества, прогнозы...» Новосибирск, «Наука». СО РАН, 1997</w:t>
      </w:r>
    </w:p>
    <w:p>
      <w:pPr>
        <w:pStyle w:val="Style16"/>
        <w:numPr>
          <w:ilvl w:val="0"/>
          <w:numId w:val="3"/>
        </w:numPr>
        <w:tabs>
          <w:tab w:val="clear" w:pos="708"/>
          <w:tab w:val="left" w:pos="720" w:leader="none"/>
        </w:tabs>
        <w:spacing w:before="0" w:after="0"/>
        <w:jc w:val="both"/>
        <w:rPr/>
      </w:pPr>
      <w:r>
        <w:rPr/>
        <w:t>Дмитриев А.Н., "Огненное пересоздание климата Земли", Новосибирск, 1998.</w:t>
      </w:r>
    </w:p>
    <w:p>
      <w:pPr>
        <w:pStyle w:val="Style16"/>
        <w:numPr>
          <w:ilvl w:val="0"/>
          <w:numId w:val="3"/>
        </w:numPr>
        <w:tabs>
          <w:tab w:val="clear" w:pos="708"/>
          <w:tab w:val="left" w:pos="720" w:leader="none"/>
        </w:tabs>
        <w:spacing w:before="0" w:after="0"/>
        <w:jc w:val="both"/>
        <w:rPr/>
      </w:pPr>
      <w:r>
        <w:rPr/>
        <w:t xml:space="preserve">Дмитриева Л.П. «Посланник Утренней звезды Христос…», М.: Изд. дом им. Е.И. Рерих, 2000. </w:t>
      </w:r>
    </w:p>
    <w:p>
      <w:pPr>
        <w:pStyle w:val="Style16"/>
        <w:numPr>
          <w:ilvl w:val="0"/>
          <w:numId w:val="3"/>
        </w:numPr>
        <w:tabs>
          <w:tab w:val="clear" w:pos="708"/>
          <w:tab w:val="left" w:pos="720" w:leader="none"/>
        </w:tabs>
        <w:spacing w:before="0" w:after="0"/>
        <w:jc w:val="both"/>
        <w:rPr>
          <w:color w:val="000000"/>
        </w:rPr>
      </w:pPr>
      <w:r>
        <w:rPr>
          <w:color w:val="000000"/>
        </w:rPr>
        <w:t>Долгин Ю.И. «Научные предвидения Е.П. Блаватской». Вестник Теософии, 1992.</w:t>
      </w:r>
    </w:p>
    <w:p>
      <w:pPr>
        <w:pStyle w:val="Style16"/>
        <w:numPr>
          <w:ilvl w:val="0"/>
          <w:numId w:val="3"/>
        </w:numPr>
        <w:tabs>
          <w:tab w:val="clear" w:pos="708"/>
          <w:tab w:val="left" w:pos="720" w:leader="none"/>
        </w:tabs>
        <w:spacing w:before="0" w:after="0"/>
        <w:jc w:val="both"/>
        <w:rPr/>
      </w:pPr>
      <w:r>
        <w:rPr/>
        <w:t>Казначеев В.П., «Учение В.И.Вернадского о биосфере и ноосфере». Наука, Новосибирск, 1989.</w:t>
      </w:r>
    </w:p>
    <w:p>
      <w:pPr>
        <w:pStyle w:val="Style16"/>
        <w:numPr>
          <w:ilvl w:val="0"/>
          <w:numId w:val="3"/>
        </w:numPr>
        <w:tabs>
          <w:tab w:val="clear" w:pos="708"/>
          <w:tab w:val="left" w:pos="720" w:leader="none"/>
        </w:tabs>
        <w:spacing w:before="0" w:after="0"/>
        <w:jc w:val="both"/>
        <w:rPr/>
      </w:pPr>
      <w:r>
        <w:rPr/>
        <w:t>Шипов Г.И., «Современная физика и космическая эволюция человека», журн. «СФР», М., 1999.</w:t>
      </w:r>
    </w:p>
    <w:p>
      <w:pPr>
        <w:pStyle w:val="Style16"/>
        <w:spacing w:before="0" w:after="0"/>
        <w:ind w:firstLine="524"/>
        <w:jc w:val="both"/>
        <w:rPr>
          <w:b/>
          <w:b/>
          <w:bCs/>
        </w:rPr>
      </w:pPr>
      <w:r>
        <w:rPr>
          <w:b/>
          <w:bCs/>
        </w:rPr>
      </w:r>
    </w:p>
    <w:p>
      <w:pPr>
        <w:pStyle w:val="Style16"/>
        <w:spacing w:before="0" w:after="0"/>
        <w:ind w:firstLine="524"/>
        <w:jc w:val="center"/>
        <w:rPr>
          <w:b/>
          <w:b/>
          <w:bCs/>
          <w:sz w:val="28"/>
          <w:szCs w:val="28"/>
        </w:rPr>
      </w:pPr>
      <w:bookmarkStart w:id="6" w:name="воды"/>
      <w:bookmarkEnd w:id="6"/>
      <w:r>
        <w:rPr>
          <w:b/>
          <w:bCs/>
          <w:sz w:val="28"/>
          <w:szCs w:val="28"/>
        </w:rPr>
        <w:t>ЦЕЛИТЕЛЬНАЯ СИЛА ВОДЫ</w:t>
      </w:r>
    </w:p>
    <w:p>
      <w:pPr>
        <w:pStyle w:val="Style16"/>
        <w:spacing w:before="0" w:after="0"/>
        <w:ind w:firstLine="524"/>
        <w:jc w:val="both"/>
        <w:rPr>
          <w:b/>
          <w:b/>
          <w:bCs/>
          <w:sz w:val="28"/>
          <w:szCs w:val="28"/>
        </w:rPr>
      </w:pPr>
      <w:r>
        <w:rPr>
          <w:b/>
          <w:bCs/>
          <w:sz w:val="28"/>
          <w:szCs w:val="28"/>
        </w:rPr>
      </w:r>
      <w:bookmarkStart w:id="7" w:name="воды"/>
      <w:bookmarkStart w:id="8" w:name="воды"/>
      <w:bookmarkEnd w:id="8"/>
    </w:p>
    <w:p>
      <w:pPr>
        <w:pStyle w:val="Style16"/>
        <w:spacing w:before="0" w:after="0"/>
        <w:ind w:firstLine="524"/>
        <w:jc w:val="both"/>
        <w:rPr/>
      </w:pPr>
      <w:r>
        <w:rPr/>
        <w:t xml:space="preserve">Много загадок и тайн преподносит людям природа. </w:t>
      </w:r>
    </w:p>
    <w:p>
      <w:pPr>
        <w:pStyle w:val="Style16"/>
        <w:spacing w:before="0" w:after="0"/>
        <w:ind w:firstLine="524"/>
        <w:jc w:val="both"/>
        <w:rPr/>
      </w:pPr>
      <w:r>
        <w:rPr/>
        <w:t xml:space="preserve">Но, погружаясь в суету обыденщины, наполняя свои дни пустыми хлопотами; погоней «за лучшим куском», «большим удовольствием» люди теряют истинную радость, красоту, способность к познанию; теряют умение применять познанное в своей ежедневной жизни. Их сознание не способно уловить и усвоить навыки, необходимые для процветания жизни и здоровья. </w:t>
      </w:r>
    </w:p>
    <w:p>
      <w:pPr>
        <w:pStyle w:val="Style16"/>
        <w:spacing w:before="0" w:after="0"/>
        <w:ind w:firstLine="524"/>
        <w:jc w:val="both"/>
        <w:rPr/>
      </w:pPr>
      <w:r>
        <w:rPr/>
        <w:t>Люди мучаются от физических, душевных, нравственных недугов. Мучаются сами, заставляют страдать окружающих, уничтожают природу, вместо того, чтобы изучать её законы и следовать им. «Человек есть мера вещей». Степень развития его сознания обуславливает и его возможности. Только так открывается ранее непонятое или понятое неверно.</w:t>
      </w:r>
    </w:p>
    <w:p>
      <w:pPr>
        <w:pStyle w:val="Style16"/>
        <w:spacing w:before="0" w:after="0"/>
        <w:ind w:firstLine="524"/>
        <w:jc w:val="both"/>
        <w:rPr/>
      </w:pPr>
      <w:r>
        <w:rPr/>
        <w:t>Сегодня поговорим о воде. Обыватель скажет: «Да, что о ней говорить. И так всё давно известно».</w:t>
      </w:r>
    </w:p>
    <w:p>
      <w:pPr>
        <w:pStyle w:val="Style16"/>
        <w:spacing w:before="0" w:after="0"/>
        <w:ind w:firstLine="524"/>
        <w:jc w:val="both"/>
        <w:rPr/>
      </w:pPr>
      <w:r>
        <w:rPr/>
        <w:t>«Большинство людей думает, что вода – это «просто вода», но это не так. На самом деле на переваривание обычной воды требуется время. Чтобы переварить холодную воду, потребуется около 72 минут. Горячую воду организм сможет переварить за 24 минуты.</w:t>
      </w:r>
    </w:p>
    <w:p>
      <w:pPr>
        <w:pStyle w:val="Style16"/>
        <w:spacing w:before="0" w:after="0"/>
        <w:ind w:firstLine="524"/>
        <w:jc w:val="both"/>
        <w:rPr/>
      </w:pPr>
      <w:r>
        <w:rPr/>
        <w:t>Если вы страдаете от чрезмерного содержания слизи, подвержены частым простудным заболеваниям и бронхитам, склонны к интенсивному выделению пота и ожирению, то лучше употреблять горячую воду. Стакан горячей воды, выпитый вечером, также помогает расслабить нервную систему, как и горячее молоко.</w:t>
      </w:r>
    </w:p>
    <w:p>
      <w:pPr>
        <w:pStyle w:val="Style16"/>
        <w:spacing w:before="0" w:after="0"/>
        <w:ind w:firstLine="524"/>
        <w:jc w:val="both"/>
        <w:rPr/>
      </w:pPr>
      <w:r>
        <w:rPr/>
        <w:t>Употребление холодной воды полезно для людей с избытком жара в организме. Она может противодействовать возникновению гепатита, а также появлению язвы желудка. Регулярное употребление холодной воды полезно и в некоторых других случаях, например, при переедании, особенно если желудок перенасыщен кислотой. Но не следует пить холодную воду в течение одного или полутора часов после того, как вы поели, потому что вода может погасить огонь пищеварения». (</w:t>
      </w:r>
      <w:r>
        <w:rPr>
          <w:i/>
          <w:iCs/>
        </w:rPr>
        <w:t>газета «Аюрведа», статья «Всего лишь вода?»).</w:t>
      </w:r>
    </w:p>
    <w:p>
      <w:pPr>
        <w:pStyle w:val="Style16"/>
        <w:spacing w:before="0" w:after="0"/>
        <w:ind w:firstLine="524"/>
        <w:jc w:val="both"/>
        <w:rPr/>
      </w:pPr>
      <w:r>
        <w:rPr/>
        <w:t>Химическая формула воды Н</w:t>
      </w:r>
      <w:r>
        <w:rPr>
          <w:vertAlign w:val="subscript"/>
        </w:rPr>
        <w:t>2</w:t>
      </w:r>
      <w:r>
        <w:rPr/>
        <w:t>О обозначает то, что каждая молекула воды состоит из атома кислорода и двух атомов водорода.</w:t>
      </w:r>
    </w:p>
    <w:p>
      <w:pPr>
        <w:pStyle w:val="Style16"/>
        <w:spacing w:before="0" w:after="0"/>
        <w:ind w:firstLine="524"/>
        <w:jc w:val="both"/>
        <w:rPr/>
      </w:pPr>
      <w:r>
        <w:rPr/>
        <w:t>Существует множество различных структурных видов воды, и некоторые из них гораздо лучше других.</w:t>
      </w:r>
    </w:p>
    <w:p>
      <w:pPr>
        <w:pStyle w:val="Style16"/>
        <w:spacing w:before="0" w:after="0"/>
        <w:ind w:firstLine="524"/>
        <w:jc w:val="both"/>
        <w:rPr/>
      </w:pPr>
      <w:r>
        <w:rPr/>
        <w:t>Например, «живая» и «мёртвая» вода. Она получается методом электро-диафрагменной обработки. Успешно используется для дезинфекции, при порезах, ушибах, воспалительных процессах, для гигиены тела.</w:t>
      </w:r>
    </w:p>
    <w:p>
      <w:pPr>
        <w:pStyle w:val="Style16"/>
        <w:spacing w:before="0" w:after="0"/>
        <w:ind w:firstLine="524"/>
        <w:jc w:val="both"/>
        <w:rPr/>
      </w:pPr>
      <w:r>
        <w:rPr/>
        <w:t>А кто не знает об удивительных свойствах воды, обработанной кремнием или серебром? Вот перед вами серебряные шарики, широко используемые на практике.</w:t>
      </w:r>
    </w:p>
    <w:p>
      <w:pPr>
        <w:pStyle w:val="Style16"/>
        <w:spacing w:before="0" w:after="0"/>
        <w:ind w:firstLine="524"/>
        <w:jc w:val="both"/>
        <w:rPr/>
      </w:pPr>
      <w:r>
        <w:rPr/>
        <w:t>Интуитивно чувствуя связь всей жизни с мировым океаном, учёные прошлого утверждали о зарождении жизни на планете именно в воде. У воды строили города и селенья. Водой омывали младенцев при рождении. Различные виды водотерапии использовали в лечебницах; ездили отдыхать на моря, реки, озёра. В речи употребляли выражения “река жизни”, “океан мудрости”. Но совсем не задумывались над глубинным исконным смыслом слов и явлений.</w:t>
      </w:r>
    </w:p>
    <w:p>
      <w:pPr>
        <w:pStyle w:val="Style16"/>
        <w:spacing w:before="0" w:after="0"/>
        <w:ind w:firstLine="524"/>
        <w:jc w:val="both"/>
        <w:rPr/>
      </w:pPr>
      <w:r>
        <w:rPr/>
        <w:t>Мы начинаем нашу жизнь в виде плода, который состоит из воды на 99%. Когда мы рождаемся, то вода составляет 90% нашего тела, а к тому времени, когда мы достигаем взрослого возраста, содержание воды снижается до 70%. Если мы умираем в глубокой старости, то наше тело состоит из воды приблизительно на 50%. То есть, человеческий организм состоит из воды от 60 до 90%. Он является частью водной стихии. Иными словами на протяжении нашей физической жизни мы существуем главным образом в виде структурированной воды. «С физической точки зрения человек – это вода» – пишет японский учёный Масару Эмото.</w:t>
      </w:r>
    </w:p>
    <w:p>
      <w:pPr>
        <w:pStyle w:val="Style16"/>
        <w:spacing w:before="0" w:after="0"/>
        <w:ind w:firstLine="524"/>
        <w:jc w:val="both"/>
        <w:rPr/>
      </w:pPr>
      <w:r>
        <w:rPr/>
        <w:t>Вода омывает каждую клеточку тела, каждый орган. Есть внутриклеточная жидкость, обуславливающая работу всех органелл клетки организма. Благодаря жидким средам существует обмен веществ. Острое обезвоживание организма может привести к его полному разрушению и смерти. Хроническое обезвоживание приводит к возникновению патологических изменений практически во всех органах и системах. Это и печень, и почки, сосуды, суставы, позвоночник и т.д. Почитайте книгу доктора медицины Ф.Ботмангхелидж «Ваше тело просит воды» и вы убедитесь, что лечение любого заболевания необходимо начинать с установления водного баланса организма. Только этого бывает часто достаточно для решения возникшей проблемы. А ведь хроническое обезвоживание практически не замечается людьми.</w:t>
      </w:r>
    </w:p>
    <w:p>
      <w:pPr>
        <w:pStyle w:val="Style16"/>
        <w:spacing w:before="0" w:after="0"/>
        <w:ind w:firstLine="524"/>
        <w:jc w:val="both"/>
        <w:rPr/>
      </w:pPr>
      <w:r>
        <w:rPr/>
        <w:t>Но давайте ознакомимся с некоторыми напитками, лишающими организм влаги.</w:t>
      </w:r>
    </w:p>
    <w:p>
      <w:pPr>
        <w:pStyle w:val="Style16"/>
        <w:spacing w:before="0" w:after="0"/>
        <w:ind w:firstLine="524"/>
        <w:jc w:val="both"/>
        <w:rPr/>
      </w:pPr>
      <w:r>
        <w:rPr/>
        <w:t>Фруктовые соки, растворимые прохладительные напитки и другие смеси для питья не входят в категорию напитков, действительно лишающих влаги, но в то же время они не содержат достаточно воды для поддержания водного баланса организма.</w:t>
      </w:r>
    </w:p>
    <w:p>
      <w:pPr>
        <w:pStyle w:val="Style16"/>
        <w:spacing w:before="0" w:after="0"/>
        <w:ind w:firstLine="524"/>
        <w:jc w:val="both"/>
        <w:rPr/>
      </w:pPr>
      <w:r>
        <w:rPr/>
        <w:t>Большинство соков, которые продаются в магазине, имеют большую концентрацию сахара или в их состав входит кукурузный сироп с более высоким содержанием фруктозы, чем в натуральном напитке. Это приносит вред организму, и не даёт насыщения влагой, затрудняя деятельность головного мозга, системы кровообращения и обменных процессов в организме.</w:t>
      </w:r>
    </w:p>
    <w:p>
      <w:pPr>
        <w:pStyle w:val="Style16"/>
        <w:spacing w:before="0" w:after="0"/>
        <w:ind w:firstLine="524"/>
        <w:jc w:val="both"/>
        <w:rPr/>
      </w:pPr>
      <w:r>
        <w:rPr/>
        <w:t>Но особый разговор о газированных напитках. По статистике в Америке на каждые 0,4л выпиваемой питьевой воды приходится 1,8 литра газированных напитков. Среднестатистический потребитель мужского пола от 12 до 19 лет выпивает более 2-х банок газированных напитков в день. Это очень много. 600-миллилитровая банка газированного напитка содержит газированную воду, натуральные или естественные ароматизаторы, кофеин и 17 чайных ложек сахара. Эти газированные напитки так насыщены сахаром, ароматизаторами и консервантами, что совершенно не способны наполнять организм водой на клеточном уровне. Их растворы состоят из слишком крупных молекул, которые не могут проскользнуть в предназначенные для воды аквапорины. Помимо того, что кофеин способствует обезвоживанию, он обладает диуретическими свойствами (мочегонными). Фосфорная кислота, содержащаяся в газированных напитках, оказывает отрицательное влияние на обмен кальция и плотность костей в организме. Так «ограничение потребления напитков вроде кока-колы рекомендуется для того, чтобы на всю жизнь сохранить здоровые кости».</w:t>
      </w:r>
    </w:p>
    <w:p>
      <w:pPr>
        <w:pStyle w:val="Style16"/>
        <w:spacing w:before="0" w:after="0"/>
        <w:ind w:firstLine="524"/>
        <w:jc w:val="both"/>
        <w:rPr/>
      </w:pPr>
      <w:r>
        <w:rPr/>
        <w:t>Школьные округа Лос-Анджелеса, Окленда и Калифорнии запретили продажу газировки на территории школ из-за вреда, который она наносит здоровью детей.</w:t>
      </w:r>
    </w:p>
    <w:p>
      <w:pPr>
        <w:pStyle w:val="Style16"/>
        <w:spacing w:before="0" w:after="0"/>
        <w:ind w:firstLine="524"/>
        <w:jc w:val="both"/>
        <w:rPr/>
      </w:pPr>
      <w:r>
        <w:rPr/>
        <w:t xml:space="preserve">Такие напитки как «Фанта», различные «Колы», слабоалкогольные и алкогольные напитки, безусловно, опасны для тела и души человека. </w:t>
      </w:r>
    </w:p>
    <w:p>
      <w:pPr>
        <w:pStyle w:val="Style16"/>
        <w:spacing w:before="0" w:after="0"/>
        <w:ind w:firstLine="524"/>
        <w:jc w:val="both"/>
        <w:rPr/>
      </w:pPr>
      <w:r>
        <w:rPr/>
        <w:t>Потеряв 50% воды из тела, мы уже не сможем поддерживать жизнь. Благодаря воде, которая переносится кровью и внутренними жидкостями организма, питательные вещества циркулируют по нашему телу. Этот поток воды даёт нам возможность жить активной жизнью.</w:t>
      </w:r>
    </w:p>
    <w:p>
      <w:pPr>
        <w:pStyle w:val="Style16"/>
        <w:spacing w:before="0" w:after="0"/>
        <w:ind w:firstLine="524"/>
        <w:jc w:val="both"/>
        <w:rPr/>
      </w:pPr>
      <w:r>
        <w:rPr/>
        <w:t>«Вместе с потоком воды протекает вся жизнь на Земле. Даже ваша собственная жизнь – это результат непрерывного движения потока. Универсальному принципу потока подчиняется даже цикл жизни и смерти. Закон круговорота веществ – это действительно всеобщий закон природы.</w:t>
      </w:r>
    </w:p>
    <w:p>
      <w:pPr>
        <w:pStyle w:val="Style16"/>
        <w:spacing w:before="0" w:after="0"/>
        <w:ind w:firstLine="524"/>
        <w:jc w:val="both"/>
        <w:rPr/>
      </w:pPr>
      <w:r>
        <w:rPr/>
        <w:t>Однако существует одна форма жизни, которая постоянно пытается нарушить этот закон природы – это люди. Алчность, гордыня, ненависть, войны, загрязнение окружающей среды, безразличие и стремление навязать свою идеологию другим – всё это факторы, препятствующие свободному движению потока. В этом причина многих проблем, с которыми мы сталкиваемся в наши неспокойные времена. Всё это изменяет или перекрывает естественные пути развития природы.</w:t>
      </w:r>
    </w:p>
    <w:p>
      <w:pPr>
        <w:pStyle w:val="Style16"/>
        <w:spacing w:before="0" w:after="0"/>
        <w:ind w:firstLine="524"/>
        <w:jc w:val="both"/>
        <w:rPr/>
      </w:pPr>
      <w:r>
        <w:rPr/>
        <w:t xml:space="preserve">Вода в реке остаётся чистой потому, что она движется. </w:t>
      </w:r>
    </w:p>
    <w:p>
      <w:pPr>
        <w:pStyle w:val="Style16"/>
        <w:spacing w:before="0" w:after="0"/>
        <w:ind w:firstLine="524"/>
        <w:jc w:val="both"/>
        <w:rPr/>
      </w:pPr>
      <w:r>
        <w:rPr/>
        <w:t>Когда вода становится застойной, она умирает. Поэтому вода должна постоянно быть в движении. Вода, или кровь, в теле больного человека застаивается, а если кровь в мозгу останавливается, это может угрожать жизни.</w:t>
      </w:r>
    </w:p>
    <w:p>
      <w:pPr>
        <w:pStyle w:val="Style16"/>
        <w:spacing w:before="0" w:after="0"/>
        <w:ind w:firstLine="524"/>
        <w:jc w:val="both"/>
        <w:rPr/>
      </w:pPr>
      <w:r>
        <w:rPr/>
        <w:t>Но почему кровь становится застойной? Почему застаивается лимфатическая жидкость, нарушается отток мочи, искажается водный обмен в клетках организма? Мы можем рассматривать это состояние как застой мыслей и чувств. Современные исследователи показали, что состояние сознания непосредственно влияет на состояние тела.</w:t>
      </w:r>
    </w:p>
    <w:p>
      <w:pPr>
        <w:pStyle w:val="Style16"/>
        <w:spacing w:before="0" w:after="0"/>
        <w:ind w:firstLine="524"/>
        <w:jc w:val="both"/>
        <w:rPr/>
      </w:pPr>
      <w:r>
        <w:rPr/>
        <w:t>Врач, занимающийся лечением тела, должен быть в первую очередь философом. В прошлом роль врача исполнял шаман или жрец племени, который призывал своих соплеменников правильно жить, следовать законам природы и использовать её целительные силы.</w:t>
      </w:r>
    </w:p>
    <w:p>
      <w:pPr>
        <w:pStyle w:val="Style16"/>
        <w:spacing w:before="0" w:after="0"/>
        <w:ind w:firstLine="524"/>
        <w:jc w:val="both"/>
        <w:rPr/>
      </w:pPr>
      <w:r>
        <w:rPr/>
        <w:t>В первую очередь врачи должны лечить не больные части тела, но человеческое сознание, тогда со временем не нужны будут и врачи, и больницы. Заболев, люди шли бы к философу, живущему поблизости, чтобы тот помог им осознать совершённые ошибки, а затем возвращались бы домой, полные решимости жить более правильной жизнью. Вполне вероятно, что врачи будущего станут скорее «советниками», чем теми официальными «лекарями», которых мы имеем сегодня.</w:t>
      </w:r>
    </w:p>
    <w:p>
      <w:pPr>
        <w:pStyle w:val="Style16"/>
        <w:spacing w:before="0" w:after="0"/>
        <w:ind w:firstLine="524"/>
        <w:jc w:val="both"/>
        <w:rPr/>
      </w:pPr>
      <w:r>
        <w:rPr/>
        <w:t>Много удивительного связано со свойствами жидкости. Рассмотрим несколько примеров, приведённых в книгах японского учёного Масару Эмото. Исследователь пишет:</w:t>
      </w:r>
    </w:p>
    <w:p>
      <w:pPr>
        <w:pStyle w:val="Style16"/>
        <w:spacing w:before="0" w:after="0"/>
        <w:ind w:firstLine="524"/>
        <w:jc w:val="both"/>
        <w:rPr/>
      </w:pPr>
      <w:r>
        <w:rPr/>
        <w:t>«Во время моего недавнего посещения Германии, я услышал поразительную историю. Один врач взял образцы крови у нескольких пациентов и сохранил их. Он утверждал, что способен определить, чем болен пациент, просто глядя на образец крови.</w:t>
      </w:r>
    </w:p>
    <w:p>
      <w:pPr>
        <w:pStyle w:val="Style16"/>
        <w:spacing w:before="0" w:after="0"/>
        <w:ind w:firstLine="524"/>
        <w:jc w:val="both"/>
        <w:rPr/>
      </w:pPr>
      <w:r>
        <w:rPr/>
        <w:t>Образцы запечатывались и хранились в недоступном месте, чтобы их нельзя было подменить или изменить их состав. Но два года спустя, когда врач снова обследовал пациентов и взятые в прошлый раз образцы крови, он заметил, что кровь изменилась, причём совершенно определенным образом. Кровь двухлетней давности была теперь очень похожа на образцы, взятые у больных в ходе повторного обследования. Другими словами, если человек два года назад был болен, а теперь выздоровел, то анализ крови двухлетней давности будет похож на анализ крови здорового человека и наоборот. После этого врач провел еще две тысячи экспериментов и опубликовал их результаты.</w:t>
      </w:r>
    </w:p>
    <w:p>
      <w:pPr>
        <w:pStyle w:val="Style16"/>
        <w:spacing w:before="0" w:after="0"/>
        <w:ind w:firstLine="524"/>
        <w:jc w:val="both"/>
        <w:rPr/>
      </w:pPr>
      <w:r>
        <w:rPr/>
        <w:t>В Германии я встретился еще с одним исследователем, которому уже за восемьдесят и который провёл аналогичный эксперимент. Этот учёный использовал для диагностики каплю крови из пальца пациента, которую он помещал на бумаге и высушивал. Он сказал, что может использовать ту же самую каплю крови на протяжении всего, времени наблюдения за больным, поскольку она изменяет свой вид в соответствии с состоянием больного. Другими словами, пятнышко крови двухлетней давности можно было использовать для контроля за текущим состоянием больного».</w:t>
      </w:r>
    </w:p>
    <w:p>
      <w:pPr>
        <w:pStyle w:val="Style16"/>
        <w:spacing w:before="0" w:after="0"/>
        <w:ind w:firstLine="524"/>
        <w:jc w:val="both"/>
        <w:rPr/>
      </w:pPr>
      <w:r>
        <w:rPr/>
        <w:t>В экспериментах, проведённых в Германии, капля крови служила миниверсией организма пациента, синхронно меняясь с состоянием тела, из которого она была взята.</w:t>
      </w:r>
    </w:p>
    <w:p>
      <w:pPr>
        <w:pStyle w:val="Style16"/>
        <w:spacing w:before="0" w:after="0"/>
        <w:ind w:firstLine="524"/>
        <w:jc w:val="both"/>
        <w:rPr/>
      </w:pPr>
      <w:r>
        <w:rPr/>
        <w:t>Кровь, взятая у человека два года назад, остаётся в резонансе с сегодняшней кровью, изменяясь в соответствии с состоянием крови, которая течёт в жилах этого человека сегодня».</w:t>
      </w:r>
    </w:p>
    <w:p>
      <w:pPr>
        <w:pStyle w:val="Style16"/>
        <w:spacing w:before="0" w:after="0"/>
        <w:ind w:firstLine="524"/>
        <w:jc w:val="both"/>
        <w:rPr/>
      </w:pPr>
      <w:r>
        <w:rPr/>
        <w:t>То, что вода способна копировать и запоминать информацию известно с древних времён. Эти знания с успехом используются для оздоровления людей целителями и некоторыми врачами. Гомеопатическое лечение основывается именно на этом свойстве воды. Гомеопатия появилась в Германии в первой половине 19-го века благодаря трудам Самуэля Ганемана, однако корнями она восходит к отцу медицины, Гиппократу, который описал множество способов лечения, похожих на те, что применяются в гомеопатии. Основатели гомеопатической медицины учили «лечить подобное подобным, прописывать яд против яда».</w:t>
      </w:r>
    </w:p>
    <w:p>
      <w:pPr>
        <w:pStyle w:val="Style16"/>
        <w:spacing w:before="0" w:after="0"/>
        <w:ind w:firstLine="524"/>
        <w:jc w:val="both"/>
        <w:rPr/>
      </w:pPr>
      <w:r>
        <w:rPr/>
        <w:t>Например, симптомы отравления свинцом можно облегчить, если выпить воду, содержащую тот же свинец в очень малой концентрации – в пределах 1:10 в 12-й степени (один к триллиону) до 1:10 в 400-й степени разведения! При таких концентрациях само вещество уже практически отсутствует в воде.</w:t>
      </w:r>
    </w:p>
    <w:p>
      <w:pPr>
        <w:pStyle w:val="Style16"/>
        <w:spacing w:before="0" w:after="0"/>
        <w:ind w:firstLine="524"/>
        <w:jc w:val="both"/>
        <w:rPr/>
      </w:pPr>
      <w:r>
        <w:rPr/>
        <w:t>Гомеопатия выдвигает принцип: чем больше разведение, тем больше эффект. Т.е., для того, что бы избавиться от симптомов, используется не воздействие самого вещества, а информация о нём, скопированная и сохранённая в воде.</w:t>
      </w:r>
    </w:p>
    <w:p>
      <w:pPr>
        <w:pStyle w:val="Style16"/>
        <w:spacing w:before="0" w:after="0"/>
        <w:ind w:firstLine="524"/>
        <w:jc w:val="both"/>
        <w:rPr/>
      </w:pPr>
      <w:r>
        <w:rPr/>
        <w:t>В 1988 году французский учёный Жак Бенвенист предпринял эксперимент, целью которого было исследование основных принципов гомеопатии. Он развёл лекарство водой настолько, что его уже невозможно было обнаружить клиническими методами, а затем обнаружил, что этот раствор оказывает на больных такое же действие, что и неразведённое лекарство.</w:t>
      </w:r>
    </w:p>
    <w:p>
      <w:pPr>
        <w:pStyle w:val="Style16"/>
        <w:spacing w:before="0" w:after="0"/>
        <w:ind w:firstLine="524"/>
        <w:jc w:val="both"/>
        <w:rPr/>
      </w:pPr>
      <w:r>
        <w:rPr/>
        <w:t>Однако за много лет до будущих научных открытий, необычные свойства воды успешно использовали неграмотные и необразованные старушки. Они несли помощь и утешение страдающим современникам, заряжая воду своей положительной психической энергией, наполненной любовью и состраданием. “Намоленная” вода с пожеланием здоровья, оптимизма и радости спасла многих от отчаянья и гибели. Использовали воду и колдуны для своих чёрных дел, сея вражду, разрушения и гибель.</w:t>
      </w:r>
    </w:p>
    <w:p>
      <w:pPr>
        <w:pStyle w:val="Style16"/>
        <w:spacing w:before="0" w:after="0"/>
        <w:ind w:firstLine="524"/>
        <w:jc w:val="both"/>
        <w:rPr/>
      </w:pPr>
      <w:r>
        <w:rPr/>
        <w:t>Также каждая кухарка, готовя обед, в зависимости от своих мыслей, чувств, желаний, т.е. в зависимости от состояния, в котором она находится, несёт вкушающим её блюда, или здоровье и хорошее настроение, или недомогание, слабость, раздражение и прочие негативные состояния. Впрочем, мы сами для себя, для своего собственного организма постоянно являемся или чёрными магами или целителями. Да, есть о чем задуматься.</w:t>
      </w:r>
    </w:p>
    <w:p>
      <w:pPr>
        <w:pStyle w:val="Style16"/>
        <w:spacing w:before="0" w:after="0"/>
        <w:ind w:firstLine="524"/>
        <w:jc w:val="both"/>
        <w:rPr/>
      </w:pPr>
      <w:r>
        <w:rPr/>
        <w:t>Времена, когда мы верили лишь в то, что можно увидеть лишь вооружённым глазом, прошли, и теперь мы начинаем всё больше задумываться о важности мыслей и чувств, мотивов наших желаний.</w:t>
      </w:r>
    </w:p>
    <w:p>
      <w:pPr>
        <w:pStyle w:val="Style16"/>
        <w:spacing w:before="0" w:after="0"/>
        <w:ind w:firstLine="524"/>
        <w:jc w:val="both"/>
        <w:rPr/>
      </w:pPr>
      <w:r>
        <w:rPr/>
        <w:t>Исследования знаменитого японского учёного и целителя Масару Эмото уже наглядно показывают нам, что вода способна впитывать, хранить и передавать энергию человеческих мыслей и эмоций. Форма кристаллов льда, образующихся при замерзании воды, не только зависит от её чистоты, но и изменяется в зависимости от того, какую над этой водой исполняют музыку, какие ей показывают изображения и произносят слова, и даже от того, что думают люди о ней или не обращают на неё внимание. Доктор Эмото считает, что поскольку вода способна реагировать на очень широкий спектр электромагнитных колебаний, или торсионных энергий, то она отражает фундаментальные свойства Вселенной в целом. Как люди, так и вся наша Земля на 70% состоит из воды. Вода – это связующее звено между духом и материей. Поэтому, убеждён Масару Эмото, мы можем исцелить самих себя и планету, сознательно культивируя важнейшие позитивные вибрации любви и признательности.</w:t>
      </w:r>
    </w:p>
    <w:p>
      <w:pPr>
        <w:pStyle w:val="Style16"/>
        <w:spacing w:before="0" w:after="0"/>
        <w:ind w:firstLine="524"/>
        <w:jc w:val="both"/>
        <w:rPr/>
      </w:pPr>
      <w:r>
        <w:rPr/>
        <w:t>Наши эмоции и чувства каждую секунду оказывают влияние на мир. Посылая во вне созидательные слова и образы, мы вносим свой вклад в создание прекрасного мира. Испуская же разрушительные послания, участвуем в разрушении Вселенной.</w:t>
      </w:r>
    </w:p>
    <w:p>
      <w:pPr>
        <w:pStyle w:val="Style16"/>
        <w:spacing w:before="0" w:after="0"/>
        <w:ind w:firstLine="524"/>
        <w:jc w:val="both"/>
        <w:rPr/>
      </w:pPr>
      <w:r>
        <w:rPr/>
        <w:t>В Японии, на расстоянии тысяч километров от зоны военных действий в Персидском заливе, Масару Эмото смог замерить вибрации вредных веществ, используемых американцами, практически одновременно с моментом начала войны. Вредные вибрации бомб, сброшенных на одной стороне Земного шара, каким-то образом тотчас же достигли всех уголков планеты. Эти вибрации распространяются, не подчиняясь физическим законам времени и пространства.</w:t>
      </w:r>
    </w:p>
    <w:p>
      <w:pPr>
        <w:pStyle w:val="Style16"/>
        <w:spacing w:before="0" w:after="0"/>
        <w:ind w:firstLine="524"/>
        <w:jc w:val="both"/>
        <w:rPr/>
      </w:pPr>
      <w:r>
        <w:rPr/>
        <w:t>Исследования доктора Эмото неопровержимо доказывают, что вода обладает мощными целительными свойствами. В этом самом распространённом на Земле веществе содержатся важные ключи к нашему здоровью. Вода является естественным посредником между физическим телом человека и его психикой – мыслями, намерениями и эмоциями. Вода может впитывать в себя психическую энергию людей, длительное время хранить её и передавать другим людям. Здоровая, чистая энергия, накопленная в воде, способна исцелять как физические, так и душевные болезни. Правильно относясь к воде, мы можем улучшить наше здоровье и мироощущение.</w:t>
      </w:r>
    </w:p>
    <w:p>
      <w:pPr>
        <w:pStyle w:val="Style16"/>
        <w:spacing w:before="0" w:after="0"/>
        <w:ind w:firstLine="524"/>
        <w:jc w:val="both"/>
        <w:rPr/>
      </w:pPr>
      <w:r>
        <w:rPr/>
        <w:t>Молекулы воды переносят свои сообщения, как лазер компьютерного диска. Они могут быть либо полезными для жизни, либо губительными.</w:t>
      </w:r>
    </w:p>
    <w:p>
      <w:pPr>
        <w:pStyle w:val="Style16"/>
        <w:spacing w:before="0" w:after="0"/>
        <w:ind w:firstLine="524"/>
        <w:jc w:val="both"/>
        <w:rPr/>
      </w:pPr>
      <w:r>
        <w:rPr/>
        <w:t>О воздействии слов, произносимых с искренним чувством, показывает следующий эксперимент, описанный в книгах «Энергия воды» и «Послания воды».</w:t>
      </w:r>
    </w:p>
    <w:p>
      <w:pPr>
        <w:pStyle w:val="Style16"/>
        <w:spacing w:before="0" w:after="0"/>
        <w:ind w:firstLine="524"/>
        <w:jc w:val="both"/>
        <w:rPr/>
      </w:pPr>
      <w:r>
        <w:rPr/>
        <w:t>«25 июля 1999 года в 4 часа 30 мин. утра на берегу озера Бива, крупнейшего в Японии, собралось 350 человек. Поговорка гласит: «Пока вода озера Бива чиста, вода во всей Японии будет чистой».</w:t>
      </w:r>
    </w:p>
    <w:p>
      <w:pPr>
        <w:pStyle w:val="Style16"/>
        <w:spacing w:before="0" w:after="0"/>
        <w:ind w:firstLine="524"/>
        <w:jc w:val="both"/>
        <w:rPr/>
      </w:pPr>
      <w:r>
        <w:rPr/>
        <w:t>Так вот, озеро Бива сейчас загрязнено. Вода в нём дурно пахнет. Исчезли живописные заросли тростника. Летом в озере массово развиваются, завезённые из Канады вонючие водоросли и по всей округе распространяется зловоние, ставшее проблемой для местных жителей».</w:t>
      </w:r>
    </w:p>
    <w:p>
      <w:pPr>
        <w:pStyle w:val="Style16"/>
        <w:spacing w:before="0" w:after="0"/>
        <w:ind w:firstLine="524"/>
        <w:jc w:val="both"/>
        <w:rPr/>
      </w:pPr>
      <w:r>
        <w:rPr/>
        <w:t>Большое количество людей собралось вокруг озера, чтобы объединиться в стремлении утвердить мир и спокойствие во всём мире. Это желание соединило голоса и сердца присутствующих. Всего лишь месяц спустя после этого события нечто странное произошло с озером Бива. Газеты сообщили, что водоросли, которые заполняли озеро каждый год и вызывали невыносимое зловоние, в этом году не появились. Глава департамента охраны природы в префектуре комментировал: «Я не припомню, когда в последний раз озеро было таким чистым. Мы будем консультироваться со специалистами и выяснять причину».</w:t>
      </w:r>
    </w:p>
    <w:p>
      <w:pPr>
        <w:pStyle w:val="Style16"/>
        <w:spacing w:before="0" w:after="0"/>
        <w:ind w:firstLine="524"/>
        <w:jc w:val="both"/>
        <w:rPr/>
      </w:pPr>
      <w:r>
        <w:rPr/>
        <w:t xml:space="preserve">Хотим мы этого или не хотим, знаем или не знаем – жидкости меняют свою структуру в зависимости от целого ряда факторов. Одно из самых необычных и загадочных свойств воды – умение запоминать и сохранять любую благоприятную или неблагоприятную информацию – осуществляется за счёт того, что молекулы воды соединяются в пространственные структуры (кластеры) различной конфигурации. </w:t>
      </w:r>
    </w:p>
    <w:p>
      <w:pPr>
        <w:pStyle w:val="Style16"/>
        <w:spacing w:before="0" w:after="0"/>
        <w:ind w:firstLine="524"/>
        <w:jc w:val="both"/>
        <w:rPr/>
      </w:pPr>
      <w:r>
        <w:rPr/>
        <w:t>Комбинаций кластеров существует великое множество: прекрасных, гармоничных, и разрушенных, некрасивых. Вода честно отражает все вибрации мыслей, чувств, звуков, написанных слов, музыки и т.п. Все создаваемые в мире колебания она превращает в форму, видимую человеческим глазом.</w:t>
      </w:r>
    </w:p>
    <w:p>
      <w:pPr>
        <w:pStyle w:val="Style16"/>
        <w:spacing w:before="0" w:after="0"/>
        <w:ind w:firstLine="524"/>
        <w:jc w:val="both"/>
        <w:rPr/>
      </w:pPr>
      <w:r>
        <w:rPr/>
        <w:t>Мы можем предположить, что, когда образуется полный геометрический кристалл, вода находится в согласии с природой. Кристаллы не образуются в воде, которая была осквернена нашими словами, мыслями, действиями, неспособностью помнить о законах природы.</w:t>
      </w:r>
    </w:p>
    <w:p>
      <w:pPr>
        <w:pStyle w:val="Style16"/>
        <w:spacing w:before="0" w:after="0"/>
        <w:ind w:firstLine="524"/>
        <w:jc w:val="both"/>
        <w:rPr/>
      </w:pPr>
      <w:r>
        <w:rPr/>
        <w:t>Изучение воды – это, в каком-то смысле, исследование законов мироздания, а кристаллы, которые нам показывает вода, – словно ворота в другое измерение.</w:t>
      </w:r>
    </w:p>
    <w:p>
      <w:pPr>
        <w:pStyle w:val="Style16"/>
        <w:spacing w:before="0" w:after="0"/>
        <w:ind w:firstLine="524"/>
        <w:jc w:val="both"/>
        <w:rPr/>
      </w:pPr>
      <w:r>
        <w:rPr/>
        <w:t>70% нашей планеты состоит из воды. Сейчас мы увидим на экране изображение различных видов природы, а также посмотрим изображения различным кристаллов воды, предварительно подвергнутой вибрациям слов, мыслей, чувств.</w:t>
      </w:r>
    </w:p>
    <w:p>
      <w:pPr>
        <w:pStyle w:val="Style16"/>
        <w:spacing w:before="0" w:after="0"/>
        <w:ind w:firstLine="524"/>
        <w:jc w:val="both"/>
        <w:rPr/>
      </w:pPr>
      <w:r>
        <w:rPr/>
        <w:t xml:space="preserve">Хорошо сформированные, похожие на ювелирные украшения кристаллы образовались из воды рек, ручьёв и ледников, находящихся в разных местах нашей планеты. (Вода источника Сайдзё, источник в Кита-Кома-Гуне, Южный полюс, ледник Колумбия (Канада), озеро Тендерфут (США), озеро близ горы Мёхянг (Северная Корея), озеро Бриенц и озеро Маджоре (Швейцария). </w:t>
      </w:r>
    </w:p>
    <w:p>
      <w:pPr>
        <w:pStyle w:val="Style16"/>
        <w:spacing w:before="0" w:after="0"/>
        <w:ind w:firstLine="524"/>
        <w:jc w:val="both"/>
        <w:rPr/>
      </w:pPr>
      <w:r>
        <w:rPr/>
        <w:t xml:space="preserve">Получить кристаллы из водопроводной воды удаётся в очень немногих городах мира. </w:t>
      </w:r>
    </w:p>
    <w:p>
      <w:pPr>
        <w:pStyle w:val="Style16"/>
        <w:spacing w:before="0" w:after="0"/>
        <w:ind w:firstLine="524"/>
        <w:jc w:val="both"/>
        <w:rPr/>
      </w:pPr>
      <w:r>
        <w:rPr/>
        <w:t xml:space="preserve">Вода отвечает на мелодичные музыкальные произведения образованием элегантных кристаллов при замораживании. </w:t>
      </w:r>
    </w:p>
    <w:p>
      <w:pPr>
        <w:pStyle w:val="Style16"/>
        <w:spacing w:before="0" w:after="0"/>
        <w:ind w:firstLine="524"/>
        <w:jc w:val="both"/>
        <w:rPr/>
      </w:pPr>
      <w:r>
        <w:rPr/>
        <w:t>При воздействии на воду грубых ритмов, глупых агрессивных текстов, её структура разрушается. (Песня в стиле хеви-металл.)</w:t>
      </w:r>
    </w:p>
    <w:p>
      <w:pPr>
        <w:pStyle w:val="Style16"/>
        <w:spacing w:before="0" w:after="0"/>
        <w:ind w:firstLine="524"/>
        <w:jc w:val="both"/>
        <w:rPr/>
      </w:pPr>
      <w:r>
        <w:rPr/>
        <w:t>При воздействии слова «спасибо» на каком бы языке оно не было, образуется красивый, правильно сформированный кристалл.</w:t>
      </w:r>
    </w:p>
    <w:p>
      <w:pPr>
        <w:pStyle w:val="Style16"/>
        <w:spacing w:before="0" w:after="0"/>
        <w:ind w:firstLine="524"/>
        <w:jc w:val="both"/>
        <w:rPr/>
      </w:pPr>
      <w:r>
        <w:rPr/>
        <w:t>При грубых и оскорбительных словах на любых языках кристаллы не образовывались.</w:t>
      </w:r>
    </w:p>
    <w:p>
      <w:pPr>
        <w:pStyle w:val="Style16"/>
        <w:spacing w:before="0" w:after="0"/>
        <w:ind w:firstLine="524"/>
        <w:jc w:val="both"/>
        <w:rPr/>
      </w:pPr>
      <w:r>
        <w:rPr/>
        <w:t>«Слово «ангел» породило кольцо маленьких изящных кристалликов.</w:t>
      </w:r>
    </w:p>
    <w:p>
      <w:pPr>
        <w:pStyle w:val="Style16"/>
        <w:spacing w:before="0" w:after="0"/>
        <w:ind w:firstLine="524"/>
        <w:jc w:val="both"/>
        <w:rPr/>
      </w:pPr>
      <w:r>
        <w:rPr/>
        <w:t>А слово «дьявол» – даёт угрожающего вида вздутие.</w:t>
      </w:r>
    </w:p>
    <w:p>
      <w:pPr>
        <w:pStyle w:val="Style16"/>
        <w:spacing w:before="0" w:after="0"/>
        <w:ind w:firstLine="524"/>
        <w:jc w:val="both"/>
        <w:rPr/>
      </w:pPr>
      <w:r>
        <w:rPr/>
        <w:t>Вежливое «Давай это сделаем» создаёт кристалл красивой формы, а грубое «Делай это!» – нечто очень похожее на кристалл, образовавшийся под воздействием слова «Дьявол». Возможно, это сходство указывает на то, что сила принуждения идёт вразрез с божественными законами природы.</w:t>
      </w:r>
    </w:p>
    <w:p>
      <w:pPr>
        <w:pStyle w:val="Style16"/>
        <w:spacing w:before="0" w:after="0"/>
        <w:ind w:firstLine="524"/>
        <w:jc w:val="both"/>
        <w:rPr/>
      </w:pPr>
      <w:r>
        <w:rPr/>
        <w:t>Фотография кристалла, полученного под влиянием слова «война» была сделана за два месяца до трагедии 11 сентября 2001 года. Кристалл выглядит так, словно в него врезался реактивный самолёт.</w:t>
      </w:r>
    </w:p>
    <w:p>
      <w:pPr>
        <w:pStyle w:val="Style16"/>
        <w:spacing w:before="0" w:after="0"/>
        <w:ind w:firstLine="524"/>
        <w:jc w:val="both"/>
        <w:rPr/>
      </w:pPr>
      <w:r>
        <w:rPr/>
        <w:t>Слово «мир» создаёт кристалл, похожий на людей, живущих в полной гармонии друг с другом.</w:t>
      </w:r>
    </w:p>
    <w:p>
      <w:pPr>
        <w:pStyle w:val="Style16"/>
        <w:spacing w:before="0" w:after="0"/>
        <w:ind w:firstLine="524"/>
        <w:jc w:val="both"/>
        <w:rPr/>
      </w:pPr>
      <w:r>
        <w:rPr/>
        <w:t>Нью-Йорк, 11 сентября 2001 года. События этого дня потрясли мир своей бесчеловечностью. Вода сформировала кристалл, похожий на ужасный ночной кошмар.</w:t>
      </w:r>
    </w:p>
    <w:p>
      <w:pPr>
        <w:pStyle w:val="Style16"/>
        <w:spacing w:before="0" w:after="0"/>
        <w:ind w:firstLine="524"/>
        <w:jc w:val="both"/>
        <w:rPr/>
      </w:pPr>
      <w:r>
        <w:rPr/>
        <w:t>Вода, нагретая в микроволновой печи, а также после воздействия на неё электромагнитных волн сотового телефона, телевизора, компьютера – не образует кристаллов.</w:t>
      </w:r>
    </w:p>
    <w:p>
      <w:pPr>
        <w:pStyle w:val="Style16"/>
        <w:spacing w:before="0" w:after="0"/>
        <w:ind w:firstLine="524"/>
        <w:jc w:val="both"/>
        <w:rPr/>
      </w:pPr>
      <w:r>
        <w:rPr/>
        <w:t xml:space="preserve">Однако вода, которая находилась под влиянием слов «любовь и признательность» после воздействия электромагнитных волн микроволновой печи, сотового телефона, телевизора, компьютера являет собой огромную разницу по сравнению с предыдущей </w:t>
      </w:r>
    </w:p>
    <w:p>
      <w:pPr>
        <w:pStyle w:val="Style16"/>
        <w:spacing w:before="0" w:after="0"/>
        <w:ind w:firstLine="524"/>
        <w:jc w:val="both"/>
        <w:rPr/>
      </w:pPr>
      <w:r>
        <w:rPr/>
        <w:t>Прекрасны кристаллы воды, заключающие в себе силы молитв на самых различных языках мира, воздействия природы, космоса, благородных мыслей и чувств. Но один из самых гармоничных и прекрасных кристаллов образуется под влиянием состояния любви и признательности.</w:t>
      </w:r>
    </w:p>
    <w:p>
      <w:pPr>
        <w:pStyle w:val="Style16"/>
        <w:spacing w:before="0" w:after="0"/>
        <w:ind w:firstLine="524"/>
        <w:jc w:val="both"/>
        <w:rPr/>
      </w:pPr>
      <w:r>
        <w:rPr/>
        <w:t>Только, представьте, что через наше тело протекает вода, способная образовывать прекрасные кристаллы! Слова, мысли, чувства, способствующие получению красивых кристаллов из воды, циркулирующей в теле, наполняют приятным ощущением мира, создают самые подходящие условия для развития способностей и позволяют прожить каждый день в радости и счастье. Это может быть, если мы сами позволим этому быть.</w:t>
      </w:r>
    </w:p>
    <w:p>
      <w:pPr>
        <w:pStyle w:val="Style16"/>
        <w:spacing w:before="0" w:after="0"/>
        <w:ind w:firstLine="524"/>
        <w:jc w:val="both"/>
        <w:rPr/>
      </w:pPr>
      <w:r>
        <w:rPr/>
        <w:t>Все грубые мысли, слова, чувства, музыка, фильмы, картины, любые действия, наполненные гневом, раздражением, ненавистью, нетерпимостью, хамством, пошлостью и т.п., приводят к разрушению и болезням как людей, так и планеты.</w:t>
      </w:r>
    </w:p>
    <w:p>
      <w:pPr>
        <w:pStyle w:val="Style16"/>
        <w:spacing w:before="0" w:after="0"/>
        <w:ind w:firstLine="524"/>
        <w:jc w:val="both"/>
        <w:rPr/>
      </w:pPr>
      <w:r>
        <w:rPr/>
        <w:t xml:space="preserve">Конечно, ни один человек не может сразу полностью освободиться от отрицательных мыслей и эмоций. Но мы можем бороться с этим. Для каждой отрицательной эмоции существует в точности противоположное ей положительное чувство: гнев - доброта, беспокойство – душевный покой, страх – смелость и т.д. </w:t>
      </w:r>
    </w:p>
    <w:p>
      <w:pPr>
        <w:pStyle w:val="Style16"/>
        <w:spacing w:before="0" w:after="0"/>
        <w:ind w:firstLine="524"/>
        <w:jc w:val="both"/>
        <w:rPr/>
      </w:pPr>
      <w:r>
        <w:rPr/>
        <w:t>То, что человек способен испытывать противоположные чувства и делать правильный выбор в соответствии с законами природы, как раз и делает его человеком.</w:t>
      </w:r>
    </w:p>
    <w:p>
      <w:pPr>
        <w:pStyle w:val="Style16"/>
        <w:spacing w:before="0" w:after="0"/>
        <w:ind w:firstLine="524"/>
        <w:jc w:val="both"/>
        <w:rPr/>
      </w:pPr>
      <w:r>
        <w:rPr/>
        <w:t>Если вы заболели ненавистью, тогда исцеления вам следует искать в чувстве признательности и восхищения. Но даже если вы знаете об этом, всё же бывает трудно наполнить признательностью сердце, в котором уже поселилась ненависть, вызывающая много страданий и болезней. В таком случае может помочь вода, несущая в своей структуре соответствующие целительные вибрации.</w:t>
      </w:r>
    </w:p>
    <w:p>
      <w:pPr>
        <w:pStyle w:val="Style16"/>
        <w:spacing w:before="0" w:after="0"/>
        <w:ind w:firstLine="524"/>
        <w:jc w:val="both"/>
        <w:rPr/>
      </w:pPr>
      <w:r>
        <w:rPr/>
        <w:t>Первые опыты по употреблению структурированной воды были весьма убедительны по своей результативности.</w:t>
      </w:r>
    </w:p>
    <w:p>
      <w:pPr>
        <w:pStyle w:val="Style16"/>
        <w:spacing w:before="0" w:after="0"/>
        <w:ind w:firstLine="524"/>
        <w:jc w:val="both"/>
        <w:rPr/>
      </w:pPr>
      <w:r>
        <w:rPr/>
        <w:t xml:space="preserve">Так у Татьяны Д. чистка организма началась сразу после принятия 1-го стакана структурированной воды. Первым начал чиститься кишечник, затем – печень. Постепенно вышли и каловые камни, и печёночные бляшки. И это не единичный случай. </w:t>
      </w:r>
    </w:p>
    <w:p>
      <w:pPr>
        <w:pStyle w:val="Style16"/>
        <w:spacing w:before="0" w:after="0"/>
        <w:ind w:firstLine="524"/>
        <w:jc w:val="both"/>
        <w:rPr/>
      </w:pPr>
      <w:r>
        <w:rPr/>
        <w:t>Рассказывает Светлана Н.: «Меня сразу же заинтересовали опыты со структурированной водой. Не раздумывая, я купила необходимые матрицы «Здоровье» и пирамидку. Ежедневно утром, после сна стала выпивать стакан структурированной воды, а также умывать ею лицо. Вода была очень мягкая, напоминала дождевую или талую, но при этом ощущалось лёгкое пощипывание или покалывание. Мне всё это очень нравилось. Тем более кожа на лице стала лучше, её не нужно было больше смягчать кремом. Структурированная вода прекрасно увлажняет кожу. Вскоре стал чиститься кишечник и печень. С меня «сыпались» настоящие камни белого, коричневого, зелёного цвета от твёрдых до мягких, как замазка. До этого было время, когда кишечник работал плохо, и запоры наблюдались часто. Самочувствие, конечно, страдало, но я терпела. Кишечник и печень чистились довольно долго. Я уже и питаться не могла, как прежде, т.е. как вздумается, старалась употреблять только нужные для здоровья продукты. Старалась правильно сочетать их. Результат был поразительный. Работа кишечника полностью наладилась, но это ещё не всё. Я продолжала свои опыты – регулярно выпивая структурированную воду и используя матричный аппликатор-кристалл. Наступил момент, когда сильно стали болеть ноги и суставы. Я терпела. И вот, вместо бугристой, неровной поверхности кожа на моих ногах вновь гладкая и ровная, мышцы упругие. Правда, прошло больше года».</w:t>
      </w:r>
    </w:p>
    <w:p>
      <w:pPr>
        <w:pStyle w:val="Style16"/>
        <w:spacing w:before="0" w:after="0"/>
        <w:ind w:firstLine="524"/>
        <w:jc w:val="both"/>
        <w:rPr/>
      </w:pPr>
      <w:r>
        <w:rPr/>
        <w:t>И таких впечатлений много. Конечно, это не панацея, но существенная помощь человеку.</w:t>
      </w:r>
    </w:p>
    <w:p>
      <w:pPr>
        <w:pStyle w:val="Style16"/>
        <w:spacing w:before="0" w:after="0"/>
        <w:ind w:firstLine="524"/>
        <w:jc w:val="both"/>
        <w:rPr/>
      </w:pPr>
      <w:r>
        <w:rPr/>
        <w:t>Для структурирования питьевой воды, жидкостей тела, защиты от вредного воздействия мобильных телефонов, телевизора, компьютера мы используем изделия фирмы «</w:t>
      </w:r>
      <w:r>
        <w:rPr>
          <w:lang w:val="en-US"/>
        </w:rPr>
        <w:t>AIRES</w:t>
      </w:r>
      <w:r>
        <w:rPr/>
        <w:t>». На них графически изображено состояние красоты, гармонии, здоровья. Эта технология универсальной коррекции информационно-обменных процессов, конечно, не является панацеей, но положительные результаты после применения аппликаторов очевидны.</w:t>
      </w:r>
    </w:p>
    <w:p>
      <w:pPr>
        <w:pStyle w:val="Style16"/>
        <w:spacing w:before="0" w:after="0"/>
        <w:ind w:firstLine="524"/>
        <w:jc w:val="both"/>
        <w:rPr/>
      </w:pPr>
      <w:r>
        <w:rPr/>
        <w:t>В первую очередь, нанесённые на тело, они структурируют воду нашего организма. Поэтому чем большее количество их используется по объёму и мощи, тем положительней результат.</w:t>
      </w:r>
    </w:p>
    <w:p>
      <w:pPr>
        <w:pStyle w:val="Style16"/>
        <w:spacing w:before="0" w:after="0"/>
        <w:ind w:firstLine="524"/>
        <w:jc w:val="both"/>
        <w:rPr/>
      </w:pPr>
      <w:r>
        <w:rPr/>
        <w:t>Кроме того, аппликаторы используются для структурирования питьевой воды и воды для купания или умывания.</w:t>
      </w:r>
    </w:p>
    <w:p>
      <w:pPr>
        <w:pStyle w:val="Style16"/>
        <w:spacing w:before="0" w:after="0"/>
        <w:ind w:firstLine="524"/>
        <w:jc w:val="both"/>
        <w:rPr/>
      </w:pPr>
      <w:r>
        <w:rPr/>
        <w:t>Их также можно применять для очищения от чужой информации одежды, купленной в «</w:t>
      </w:r>
      <w:r>
        <w:rPr>
          <w:lang w:val="en-US"/>
        </w:rPr>
        <w:t>second</w:t>
      </w:r>
      <w:r>
        <w:rPr/>
        <w:t xml:space="preserve"> </w:t>
      </w:r>
      <w:r>
        <w:rPr>
          <w:lang w:val="en-US"/>
        </w:rPr>
        <w:t>hende</w:t>
      </w:r>
      <w:r>
        <w:rPr/>
        <w:t>», поместив на неё матричный рисунок на определённый срок.</w:t>
      </w:r>
    </w:p>
    <w:p>
      <w:pPr>
        <w:pStyle w:val="Style16"/>
        <w:spacing w:before="0" w:after="0"/>
        <w:ind w:firstLine="524"/>
        <w:jc w:val="both"/>
        <w:rPr/>
      </w:pPr>
      <w:r>
        <w:rPr/>
        <w:t>Различные аппликаторы можно применять для устранения отрицательных геомагнитных влияний, радиоволн и других вредных воздействий.</w:t>
      </w:r>
    </w:p>
    <w:p>
      <w:pPr>
        <w:pStyle w:val="Style16"/>
        <w:spacing w:before="0" w:after="0"/>
        <w:ind w:firstLine="524"/>
        <w:jc w:val="both"/>
        <w:rPr/>
      </w:pPr>
      <w:r>
        <w:rPr/>
        <w:t xml:space="preserve">Но, конечно, используя различные вспомогательные средства в первую очередь нужно помнить о чистоте своих помыслов и чувств. Ни одно лекарство не может сравниться с целительной силой любви. Иммунитет – это энергия любви к Богу и людям. Что может лучше преодолевать отрицательные силы и возвращать телу жизненную энергию? Но иммунитет создаёт не одна лишь любовь, но любовь, преданность, благодарность и признательность. Объединившись, эти высокие духовные качества придают кристаллам воды удивительную глубину, изысканность и сверкание. </w:t>
      </w:r>
    </w:p>
    <w:p>
      <w:pPr>
        <w:pStyle w:val="Style16"/>
        <w:spacing w:before="0" w:after="0"/>
        <w:ind w:firstLine="524"/>
        <w:jc w:val="both"/>
        <w:rPr/>
      </w:pPr>
      <w:r>
        <w:rPr/>
        <w:t>Масару Эмото пишет: «История 20-го века была историей борьбы и войн. Возможно, мы, наконец, прозреем и увидим, что путь, которым мы идём, ведёт в никуда. Мы пожертвовали слишком многим ради того, чтобы завладеть всеми богатствами жизни. Леса уничтожаются, чистой воды больше почти не осталось, и даже саму землю мы разрезали на куски и распродали.</w:t>
      </w:r>
    </w:p>
    <w:p>
      <w:pPr>
        <w:pStyle w:val="Style16"/>
        <w:spacing w:before="0" w:after="0"/>
        <w:ind w:firstLine="524"/>
        <w:jc w:val="both"/>
        <w:rPr/>
      </w:pPr>
      <w:r>
        <w:rPr/>
        <w:t>Главное, в чём сегодня нуждается мир, – это благодарность. И первое, что нам необходимо сделать, – это научиться довольствоваться тем, что мы имеем. Мы должны испытывать благодарность за то, что родились на планете с таким богатым природным миром, и быть признательны воде, которая сделала возможной саму нашу жизнь.</w:t>
      </w:r>
    </w:p>
    <w:p>
      <w:pPr>
        <w:pStyle w:val="Style16"/>
        <w:spacing w:before="0" w:after="0"/>
        <w:ind w:firstLine="524"/>
        <w:jc w:val="both"/>
        <w:rPr/>
      </w:pPr>
      <w:r>
        <w:rPr/>
        <w:t>…</w:t>
      </w:r>
      <w:r>
        <w:rPr/>
        <w:t>Вы только представьте себе, какой чистой будет вода, наполняющая ваше тело, когда вы станете воплощением этой признательности Высшим Силам. Когда это произойдёт, вы сами станете прекрасным, сияющим кристаллом света.</w:t>
      </w:r>
    </w:p>
    <w:p>
      <w:pPr>
        <w:pStyle w:val="Style16"/>
        <w:spacing w:before="0" w:after="0"/>
        <w:ind w:firstLine="524"/>
        <w:jc w:val="both"/>
        <w:rPr/>
      </w:pPr>
      <w:r>
        <w:rPr/>
        <w:t>…</w:t>
      </w:r>
      <w:r>
        <w:rPr/>
        <w:t>Вода несёт послание нам всем: Мир держится на любви и благодарности.</w:t>
      </w:r>
    </w:p>
    <w:p>
      <w:pPr>
        <w:pStyle w:val="Style16"/>
        <w:spacing w:before="0" w:after="0"/>
        <w:ind w:firstLine="524"/>
        <w:jc w:val="both"/>
        <w:rPr/>
      </w:pPr>
      <w:r>
        <w:rPr/>
        <w:t>Когда вы сидите перед водой и отправляете вовне послания любви и признательности, где-то, возможно в самом отдалённом уголке земного шара, какой-то человек наполняется этой любовью и признательностью. Вам не надо никуда идти. Вода, находящаяся прямо перед вами, связана со всей водой во всём мире. Вода, на которую вы смотрите, вступит в резонанс с водой повсюду, где бы она ни была, и ваше послание любви достигнет душ всех людей.</w:t>
      </w:r>
    </w:p>
    <w:p>
      <w:pPr>
        <w:pStyle w:val="Style16"/>
        <w:spacing w:before="0" w:after="0"/>
        <w:ind w:firstLine="524"/>
        <w:jc w:val="both"/>
        <w:rPr/>
      </w:pPr>
      <w:r>
        <w:rPr/>
        <w:t>…</w:t>
      </w:r>
      <w:r>
        <w:rPr/>
        <w:t>Понимание того, что мы состоим главным образом из воды, является первым шагом к раскрытию тайн Вселенной. Если вы вновь взгляните на мир вокруг вас с этой точки зрения, то начнёте видеть вещи так, как никогда прежде не видели.</w:t>
      </w:r>
    </w:p>
    <w:p>
      <w:pPr>
        <w:pStyle w:val="Style16"/>
        <w:spacing w:before="0" w:after="0"/>
        <w:ind w:firstLine="524"/>
        <w:jc w:val="both"/>
        <w:rPr/>
      </w:pPr>
      <w:r>
        <w:rPr/>
        <w:t>…</w:t>
      </w:r>
      <w:r>
        <w:rPr/>
        <w:t>Разнообразные события, происходящие в течение человеческой жизни, находят своё отражение в воде. И отдельный человек, и всё наше общество создают единый громадный океан; добавляя наши собственные капельки к этому океану, мы участвуем в образовании общества».</w:t>
      </w:r>
    </w:p>
    <w:p>
      <w:pPr>
        <w:pStyle w:val="Style16"/>
        <w:spacing w:before="0" w:after="0"/>
        <w:ind w:firstLine="524"/>
        <w:jc w:val="both"/>
        <w:rPr/>
      </w:pPr>
      <w:r>
        <w:rPr/>
        <w:t>…</w:t>
      </w:r>
      <w:r>
        <w:rPr/>
        <w:t>Вода – это зеркало нашей души. У неё много лиц, которые образуются в результате того, что вода принимает в себя сознание всех людей, живущих на Земле.</w:t>
      </w:r>
    </w:p>
    <w:p>
      <w:pPr>
        <w:pStyle w:val="Style16"/>
        <w:spacing w:before="0" w:after="0"/>
        <w:ind w:firstLine="524"/>
        <w:jc w:val="both"/>
        <w:rPr/>
      </w:pPr>
      <w:r>
        <w:rPr/>
        <w:t>…</w:t>
      </w:r>
      <w:r>
        <w:rPr/>
        <w:t>Вода – это не просто химическая формула. Пусть даже вы пьёте самую натуральную и качественную воду, без чистой души она не будет иметь хорошего вкуса.</w:t>
      </w:r>
    </w:p>
    <w:p>
      <w:pPr>
        <w:pStyle w:val="Style16"/>
        <w:spacing w:before="0" w:after="0"/>
        <w:ind w:firstLine="524"/>
        <w:jc w:val="both"/>
        <w:rPr/>
      </w:pPr>
      <w:r>
        <w:rPr/>
        <w:t>…</w:t>
      </w:r>
      <w:r>
        <w:rPr/>
        <w:t xml:space="preserve">Вода циркулирует вокруг земного шара, протекает через наши тела и разносится затем по всему миру. Если бы могли прочесть информацию, которая хранится в памяти воды, то узнали бы историю эпических масштабов. </w:t>
      </w:r>
    </w:p>
    <w:p>
      <w:pPr>
        <w:pStyle w:val="Style16"/>
        <w:spacing w:before="0" w:after="0"/>
        <w:ind w:firstLine="524"/>
        <w:jc w:val="both"/>
        <w:rPr/>
      </w:pPr>
      <w:r>
        <w:rPr/>
        <w:t>…</w:t>
      </w:r>
      <w:r>
        <w:rPr/>
        <w:t>Моё воображение рисует мне то время, когда пробы воды будут браться из грунтовых вод каждый день и, наблюдая изменения в образовании кристаллов, мы сможем вовремя выявлять любые процессы в земной коре. Мы можем сравнивать фотографии кристаллов, образованных водой, взятой до и после землетрясения. Накапливая данные по кристаллам, образующимся перед землетрясениями, мы сможем выявить их общие черты и, в конце концов, использовать эту информацию для предсказания будущих землетрясений».</w:t>
      </w:r>
    </w:p>
    <w:p>
      <w:pPr>
        <w:pStyle w:val="Style16"/>
        <w:spacing w:before="0" w:after="0"/>
        <w:ind w:firstLine="524"/>
        <w:jc w:val="both"/>
        <w:rPr/>
      </w:pPr>
      <w:r>
        <w:rPr/>
        <w:t>Да, много загадок и тайн преподносит людям Вселенная. Она постепенно по мере развития сознания человечества открывает ранее непонятое или понятое неверно.</w:t>
      </w:r>
    </w:p>
    <w:p>
      <w:pPr>
        <w:pStyle w:val="Style16"/>
        <w:spacing w:before="0" w:after="0"/>
        <w:ind w:firstLine="524"/>
        <w:jc w:val="both"/>
        <w:rPr/>
      </w:pPr>
      <w:r>
        <w:rPr/>
        <w:t xml:space="preserve">Трудно свыкнуться разнузданному уму людей с мыслью, что ничего не исчезает бесследно, а остаётся навеки в информационном поле планеты и диктует последующие условия жизни и здоровья, счастья или несчастья. И не купишь их ни у священников, ни у врачей. Деньги и прочие материальные пожертвования с целью сокрытия и погашения своих грехов здесь абсолютно бессильны. </w:t>
      </w:r>
    </w:p>
    <w:p>
      <w:pPr>
        <w:pStyle w:val="Style16"/>
        <w:spacing w:before="0" w:after="0"/>
        <w:ind w:firstLine="524"/>
        <w:jc w:val="both"/>
        <w:rPr/>
      </w:pPr>
      <w:r>
        <w:rPr/>
        <w:t>Впрочем, о значении мыслей, источнике информационного воздействия, а также о значении звука, музыки, слова, изображения, цвета всегда помнили только на Востоке. Для людей Запада всё это предстоит открывать заново, поражаясь и удивляясь стройности и гармоничности законов и порядка, существующих в Природе. Эти законы правили и правят миром всегда, независимо от придуманных людьми догм и предрассудков, независимо от грубейших форм невежества. Большой мир Космоса управляет малым миром Земли, являющейся его частью. И нам предстоит его постигать бесконечно, открывая всё новые и новые тайны по мере расширения и очищения нашего сознания.</w:t>
      </w:r>
    </w:p>
    <w:p>
      <w:pPr>
        <w:pStyle w:val="Style16"/>
        <w:spacing w:before="0" w:after="0"/>
        <w:ind w:firstLine="524"/>
        <w:jc w:val="both"/>
        <w:rPr/>
      </w:pPr>
      <w:r>
        <w:rPr/>
        <w:t>Новое тысячелетие принесёт множество прекраснейших открытий о жизни и Вселенной. Положено начало осмыслению ведущего значения информации во всех происходящих процессах. Найдены источники её излучения и переноса. От информации, от мотивов действий зависит всё.</w:t>
      </w:r>
    </w:p>
    <w:p>
      <w:pPr>
        <w:pStyle w:val="Style16"/>
        <w:spacing w:before="0" w:after="0"/>
        <w:ind w:firstLine="524"/>
        <w:jc w:val="both"/>
        <w:rPr/>
      </w:pPr>
      <w:r>
        <w:rPr/>
        <w:t>Группа российских исследователей под, руководством основателя новой науки – волновой генетики – Петра Гаряева, создала генератор, преобразующий слова в энерго-волны, которые способны изменять генетику человека. Пётр Гаряев считает, что его открытие можно понимать как научное подтверждение того, что слово действительно может “стать плотью”, изменяя клеточный состав человека, его ДНК, т.е. наследственность.</w:t>
      </w:r>
    </w:p>
    <w:p>
      <w:pPr>
        <w:pStyle w:val="Style16"/>
        <w:spacing w:before="0" w:after="0"/>
        <w:ind w:firstLine="524"/>
        <w:jc w:val="both"/>
        <w:rPr/>
      </w:pPr>
      <w:r>
        <w:rPr/>
        <w:t>А профессор медицины А.М.Степанов пишет: “Изменение информации о внешнем мире вызывает изменение состояния организма и его функционирования”. Преемником же информации является вода.</w:t>
      </w:r>
    </w:p>
    <w:p>
      <w:pPr>
        <w:pStyle w:val="Style16"/>
        <w:spacing w:before="0" w:after="0"/>
        <w:ind w:firstLine="524"/>
        <w:jc w:val="both"/>
        <w:rPr/>
      </w:pPr>
      <w:r>
        <w:rPr/>
        <w:t>И ещё один отрывок из книги Масару Эмото «Тайная жизнь воды»:</w:t>
      </w:r>
    </w:p>
    <w:p>
      <w:pPr>
        <w:pStyle w:val="Style16"/>
        <w:spacing w:before="0" w:after="0"/>
        <w:ind w:firstLine="524"/>
        <w:jc w:val="both"/>
        <w:rPr/>
      </w:pPr>
      <w:r>
        <w:rPr/>
        <w:t>«Если вы в плохом настроении, измотаны повседневной рутиной или обижены недобрым словом, я советую испытать одно проверенное средство: просто посмотреть на воду. Отправляйтесь на берег близлежащего пруда или ручья и понаблюдайте за тем, как мелкая рябь воды отражает солнце. Если на улице дождь, найдите на асфальте лужу и последите за тем, как падающие капли образуют лёгкие круги, которые исчезают также быстро, как появляются. Или помойте посуду в раковине, наблюдая за тем, как блики света из окна смешиваются с потоком воды.</w:t>
      </w:r>
    </w:p>
    <w:p>
      <w:pPr>
        <w:pStyle w:val="Style16"/>
        <w:spacing w:before="0" w:after="0"/>
        <w:ind w:firstLine="524"/>
        <w:jc w:val="both"/>
        <w:rPr/>
      </w:pPr>
      <w:r>
        <w:rPr/>
        <w:t>Очень скоро вы обнаружите, что вода унесёт вас в другой мир, где вы почувствуете, как очищается ваш организм, и сможете вернуться к своим истокам. Вы просто на время забыли, что сами являетесь водой. Когда вы позволите воде свободно струиться через свой разум и тело, она исцелит вашу душу.</w:t>
      </w:r>
    </w:p>
    <w:p>
      <w:pPr>
        <w:pStyle w:val="Style16"/>
        <w:spacing w:before="0" w:after="0"/>
        <w:ind w:firstLine="524"/>
        <w:jc w:val="both"/>
        <w:rPr/>
      </w:pPr>
      <w:r>
        <w:rPr/>
        <w:t>…</w:t>
      </w:r>
      <w:r>
        <w:rPr/>
        <w:t>Если вас кто-то расстроил, простите обидчика. А если вас терзает чувство вины за обиды, которые вы сами нанесли другим, простите себя. Прощение откроет вам путь, по которому вы сможете естественным потоком течь к своему будущему.</w:t>
      </w:r>
    </w:p>
    <w:p>
      <w:pPr>
        <w:pStyle w:val="Style16"/>
        <w:spacing w:before="0" w:after="0"/>
        <w:ind w:firstLine="524"/>
        <w:jc w:val="both"/>
        <w:rPr/>
      </w:pPr>
      <w:r>
        <w:rPr/>
        <w:t>Вселенная припасает нечто уникальное для каждого мгновения вашей жизни. Раскройте себя для всего доброго, что течёт к вам, и вы сможете поселить это удивительное будущее в своей груди. Если, несмотря на все усилия, ваше сердце останется разбитым, не надейтесь обратить время вспять и изменить прошлое. Но всегда остаётся возможность того, что поток жизни отнесёт вас в такое чудесное место, куда вы даже не мечтали попасть. Каждая секунда жизни – это перекрёсток с новыми возможностями. Осознав это, вы освободитесь от оков прошлого, сбросите с плеч непосильное бремя, убедитесь в тои, насколько тривиальны ваши сегодняшние проблемы, и поймёте, что вам нет нужды быть привязанным к прошлому.</w:t>
      </w:r>
    </w:p>
    <w:p>
      <w:pPr>
        <w:pStyle w:val="Style16"/>
        <w:spacing w:before="0" w:after="0"/>
        <w:ind w:firstLine="524"/>
        <w:jc w:val="both"/>
        <w:rPr/>
      </w:pPr>
      <w:r>
        <w:rPr/>
        <w:t>Поток воды учит нас жить, прощать и верить».</w:t>
      </w:r>
    </w:p>
    <w:p>
      <w:pPr>
        <w:pStyle w:val="Style16"/>
        <w:spacing w:before="0" w:after="0"/>
        <w:ind w:firstLine="524"/>
        <w:jc w:val="both"/>
        <w:rPr/>
      </w:pPr>
      <w:r>
        <w:rPr/>
        <w:t>«О, сколько нам открытий чудных готовит просвещенья дух».</w:t>
      </w:r>
    </w:p>
    <w:p>
      <w:pPr>
        <w:pStyle w:val="Style16"/>
        <w:spacing w:before="0" w:after="0"/>
        <w:ind w:firstLine="524"/>
        <w:jc w:val="both"/>
        <w:rPr/>
      </w:pPr>
      <w:r>
        <w:rPr/>
      </w:r>
    </w:p>
    <w:p>
      <w:pPr>
        <w:pStyle w:val="Style16"/>
        <w:spacing w:before="0" w:after="0"/>
        <w:ind w:firstLine="524"/>
        <w:jc w:val="center"/>
        <w:rPr>
          <w:b/>
          <w:b/>
          <w:bCs/>
        </w:rPr>
      </w:pPr>
      <w:r>
        <w:rPr>
          <w:b/>
          <w:bCs/>
        </w:rPr>
        <w:t>Использованная литература:</w:t>
      </w:r>
    </w:p>
    <w:p>
      <w:pPr>
        <w:pStyle w:val="Style16"/>
        <w:spacing w:before="0" w:after="0"/>
        <w:ind w:firstLine="524"/>
        <w:jc w:val="both"/>
        <w:rPr>
          <w:b/>
          <w:b/>
          <w:bCs/>
        </w:rPr>
      </w:pPr>
      <w:r>
        <w:rPr>
          <w:b/>
          <w:bCs/>
        </w:rPr>
      </w:r>
    </w:p>
    <w:p>
      <w:pPr>
        <w:pStyle w:val="Style16"/>
        <w:spacing w:before="0" w:after="0"/>
        <w:ind w:firstLine="524"/>
        <w:jc w:val="both"/>
        <w:rPr/>
      </w:pPr>
      <w:r>
        <w:rPr/>
        <w:t>1. Мазнев Н. «Вода – природный целитель», Москва. «Лада», «АСС-Центр». 2005.</w:t>
      </w:r>
    </w:p>
    <w:p>
      <w:pPr>
        <w:pStyle w:val="Style16"/>
        <w:spacing w:before="0" w:after="0"/>
        <w:ind w:firstLine="524"/>
        <w:jc w:val="both"/>
        <w:rPr/>
      </w:pPr>
      <w:r>
        <w:rPr/>
        <w:t>2. Марина Ларина. «Лечебные свойства воды», С.-Петербург. «Вектор». 2005.</w:t>
      </w:r>
    </w:p>
    <w:p>
      <w:pPr>
        <w:pStyle w:val="Style16"/>
        <w:spacing w:before="0" w:after="0"/>
        <w:ind w:firstLine="524"/>
        <w:jc w:val="both"/>
        <w:rPr/>
      </w:pPr>
      <w:r>
        <w:rPr/>
        <w:t>3. Наталья Левченко. «Вода живая и мёртвая», С.-Петербург. «Вектор». 2005.</w:t>
      </w:r>
    </w:p>
    <w:p>
      <w:pPr>
        <w:pStyle w:val="Style16"/>
        <w:spacing w:before="0" w:after="0"/>
        <w:ind w:firstLine="524"/>
        <w:jc w:val="both"/>
        <w:rPr/>
      </w:pPr>
      <w:r>
        <w:rPr/>
        <w:t>4. А.Семёнова. Ю.Доронина. «Жизненная сила воды». С.-Петербург. «Невский проспект». 2004.</w:t>
      </w:r>
    </w:p>
    <w:p>
      <w:pPr>
        <w:pStyle w:val="Style16"/>
        <w:spacing w:before="0" w:after="0"/>
        <w:ind w:firstLine="524"/>
        <w:jc w:val="both"/>
        <w:rPr/>
      </w:pPr>
      <w:r>
        <w:rPr/>
        <w:t>5. И.П.Неумывакин. А.С.Неумывакина. «Эндоэкология здоровья». Москва – С.-Петербург. «Диля». 2005.</w:t>
      </w:r>
    </w:p>
    <w:p>
      <w:pPr>
        <w:pStyle w:val="Style16"/>
        <w:spacing w:before="0" w:after="0"/>
        <w:ind w:firstLine="524"/>
        <w:jc w:val="both"/>
        <w:rPr/>
      </w:pPr>
      <w:r>
        <w:rPr/>
        <w:t>6. Масару Эмото «Послания воды». Киев. «София». 2006.</w:t>
      </w:r>
    </w:p>
    <w:p>
      <w:pPr>
        <w:pStyle w:val="Style16"/>
        <w:spacing w:before="0" w:after="0"/>
        <w:ind w:firstLine="524"/>
        <w:jc w:val="both"/>
        <w:rPr/>
      </w:pPr>
      <w:r>
        <w:rPr/>
        <w:t>7. Масару Эмото «Энергия воды». Киев. «София». 2006.</w:t>
      </w:r>
    </w:p>
    <w:p>
      <w:pPr>
        <w:pStyle w:val="Style16"/>
        <w:spacing w:before="0" w:after="0"/>
        <w:ind w:firstLine="524"/>
        <w:jc w:val="both"/>
        <w:rPr/>
      </w:pPr>
      <w:r>
        <w:rPr/>
        <w:t>8. Масару Эмото «Тайная жизнь воды». Минск. «Попури», 2006.</w:t>
      </w:r>
    </w:p>
    <w:p>
      <w:pPr>
        <w:pStyle w:val="Normal"/>
        <w:ind w:firstLine="524"/>
        <w:jc w:val="both"/>
        <w:rPr>
          <w:bCs/>
          <w:sz w:val="24"/>
          <w:szCs w:val="24"/>
        </w:rPr>
      </w:pPr>
      <w:r>
        <w:rPr>
          <w:bCs/>
          <w:sz w:val="24"/>
          <w:szCs w:val="24"/>
        </w:rPr>
      </w:r>
    </w:p>
    <w:p>
      <w:pPr>
        <w:pStyle w:val="Normal"/>
        <w:ind w:firstLine="524"/>
        <w:jc w:val="center"/>
        <w:rPr>
          <w:bCs/>
        </w:rPr>
      </w:pPr>
      <w:bookmarkStart w:id="9" w:name="здоровье"/>
      <w:bookmarkEnd w:id="9"/>
      <w:r>
        <w:rPr>
          <w:bCs/>
        </w:rPr>
        <w:t>ЗДОРОВЬЕ – ГАРМОНИЯ ВНУТРЕННЕЙ ЖИЗНИ</w:t>
      </w:r>
    </w:p>
    <w:p>
      <w:pPr>
        <w:pStyle w:val="Normal"/>
        <w:ind w:firstLine="524"/>
        <w:jc w:val="both"/>
        <w:rPr>
          <w:b w:val="false"/>
          <w:b w:val="false"/>
          <w:bCs/>
          <w:sz w:val="24"/>
          <w:szCs w:val="24"/>
        </w:rPr>
      </w:pPr>
      <w:r>
        <w:rPr>
          <w:b w:val="false"/>
          <w:bCs/>
          <w:sz w:val="24"/>
          <w:szCs w:val="24"/>
        </w:rPr>
      </w:r>
      <w:bookmarkStart w:id="10" w:name="здоровье"/>
      <w:bookmarkStart w:id="11" w:name="здоровье"/>
      <w:bookmarkEnd w:id="11"/>
    </w:p>
    <w:p>
      <w:pPr>
        <w:pStyle w:val="Normal"/>
        <w:ind w:firstLine="524"/>
        <w:jc w:val="both"/>
        <w:rPr/>
      </w:pPr>
      <w:r>
        <w:rPr>
          <w:b w:val="false"/>
          <w:sz w:val="24"/>
          <w:szCs w:val="24"/>
        </w:rPr>
        <w:t xml:space="preserve">– </w:t>
      </w:r>
      <w:r>
        <w:rPr>
          <w:b w:val="false"/>
          <w:i/>
          <w:iCs/>
          <w:sz w:val="24"/>
          <w:szCs w:val="24"/>
        </w:rPr>
        <w:t>Из чего «сделаны» люди… – Человек – самое хищное животное на планете…</w:t>
      </w:r>
    </w:p>
    <w:p>
      <w:pPr>
        <w:pStyle w:val="Normal"/>
        <w:ind w:firstLine="524"/>
        <w:jc w:val="both"/>
        <w:rPr/>
      </w:pPr>
      <w:r>
        <w:rPr>
          <w:b w:val="false"/>
          <w:sz w:val="24"/>
          <w:szCs w:val="24"/>
        </w:rPr>
        <w:t xml:space="preserve">– </w:t>
      </w:r>
      <w:r>
        <w:rPr>
          <w:b w:val="false"/>
          <w:i/>
          <w:iCs/>
          <w:sz w:val="24"/>
          <w:szCs w:val="24"/>
        </w:rPr>
        <w:t>Смысл жизни, страсти, мысли и здоровье…</w:t>
      </w:r>
    </w:p>
    <w:p>
      <w:pPr>
        <w:pStyle w:val="Normal"/>
        <w:ind w:firstLine="524"/>
        <w:jc w:val="both"/>
        <w:rPr/>
      </w:pPr>
      <w:r>
        <w:rPr>
          <w:b w:val="false"/>
          <w:sz w:val="24"/>
          <w:szCs w:val="24"/>
        </w:rPr>
        <w:t xml:space="preserve">– </w:t>
      </w:r>
      <w:r>
        <w:rPr>
          <w:b w:val="false"/>
          <w:i/>
          <w:iCs/>
          <w:sz w:val="24"/>
          <w:szCs w:val="24"/>
        </w:rPr>
        <w:t>Интервью Софии Бланк об уникальных исследованиях излучений человека…</w:t>
      </w:r>
    </w:p>
    <w:p>
      <w:pPr>
        <w:pStyle w:val="Normal"/>
        <w:ind w:firstLine="524"/>
        <w:jc w:val="both"/>
        <w:rPr/>
      </w:pPr>
      <w:r>
        <w:rPr>
          <w:b w:val="false"/>
          <w:sz w:val="24"/>
          <w:szCs w:val="24"/>
        </w:rPr>
        <w:t xml:space="preserve">– </w:t>
      </w:r>
      <w:r>
        <w:rPr>
          <w:b w:val="false"/>
          <w:i/>
          <w:iCs/>
          <w:sz w:val="24"/>
          <w:szCs w:val="24"/>
        </w:rPr>
        <w:t>Ангелы и демоны невидимого мира… – Демонстрация невидимых излучений…</w:t>
      </w:r>
    </w:p>
    <w:p>
      <w:pPr>
        <w:pStyle w:val="Normal"/>
        <w:ind w:firstLine="524"/>
        <w:jc w:val="both"/>
        <w:rPr/>
      </w:pPr>
      <w:r>
        <w:rPr>
          <w:b w:val="false"/>
          <w:sz w:val="24"/>
          <w:szCs w:val="24"/>
        </w:rPr>
        <w:t xml:space="preserve">– </w:t>
      </w:r>
      <w:r>
        <w:rPr>
          <w:b w:val="false"/>
          <w:i/>
          <w:iCs/>
          <w:sz w:val="24"/>
          <w:szCs w:val="24"/>
        </w:rPr>
        <w:t>Что говорит о здоровье живая капля крови. Демонстрация снимков…</w:t>
      </w:r>
    </w:p>
    <w:p>
      <w:pPr>
        <w:pStyle w:val="Normal"/>
        <w:ind w:firstLine="524"/>
        <w:jc w:val="both"/>
        <w:rPr/>
      </w:pPr>
      <w:r>
        <w:rPr>
          <w:b w:val="false"/>
          <w:sz w:val="24"/>
          <w:szCs w:val="24"/>
        </w:rPr>
        <w:t xml:space="preserve">– </w:t>
      </w:r>
      <w:r>
        <w:rPr>
          <w:b w:val="false"/>
          <w:i/>
          <w:iCs/>
          <w:sz w:val="24"/>
          <w:szCs w:val="24"/>
        </w:rPr>
        <w:t>Необходимость нравственного возрождения…</w:t>
      </w:r>
    </w:p>
    <w:p>
      <w:pPr>
        <w:pStyle w:val="Normal"/>
        <w:ind w:firstLine="524"/>
        <w:jc w:val="both"/>
        <w:rPr>
          <w:b w:val="false"/>
          <w:b w:val="false"/>
          <w:i/>
          <w:i/>
          <w:iCs/>
          <w:sz w:val="24"/>
          <w:szCs w:val="24"/>
        </w:rPr>
      </w:pPr>
      <w:r>
        <w:rPr>
          <w:b w:val="false"/>
          <w:i/>
          <w:iCs/>
          <w:sz w:val="24"/>
          <w:szCs w:val="24"/>
        </w:rPr>
      </w:r>
    </w:p>
    <w:p>
      <w:pPr>
        <w:pStyle w:val="Normal"/>
        <w:ind w:firstLine="524"/>
        <w:jc w:val="both"/>
        <w:rPr>
          <w:b w:val="false"/>
          <w:b w:val="false"/>
          <w:sz w:val="24"/>
          <w:szCs w:val="24"/>
        </w:rPr>
      </w:pPr>
      <w:r>
        <w:rPr>
          <w:b w:val="false"/>
          <w:sz w:val="24"/>
          <w:szCs w:val="24"/>
        </w:rPr>
        <w:t xml:space="preserve">Как устроен человек? Почему он сильно подвержен различным влияниям и так много болеет? Из чего состоят его тело и психика? Как тут не вспомнить детскую песенку: «Из чего же, из чего же, из чего же сделаны наши мальчишки?.. Из чего же, из чего же, из чего же сделаны наши девчонки?..» </w:t>
      </w:r>
    </w:p>
    <w:p>
      <w:pPr>
        <w:pStyle w:val="Normal"/>
        <w:ind w:firstLine="524"/>
        <w:jc w:val="both"/>
        <w:rPr>
          <w:b w:val="false"/>
          <w:b w:val="false"/>
          <w:sz w:val="24"/>
          <w:szCs w:val="24"/>
        </w:rPr>
      </w:pPr>
      <w:r>
        <w:rPr>
          <w:b w:val="false"/>
          <w:sz w:val="24"/>
          <w:szCs w:val="24"/>
        </w:rPr>
        <w:t>Из чего же «сделаны» люди? Они «сделаны» из органов, клеток, молекул, атомов, электронов, протонов, нейтронов, а далее идёт энергоматерия невидимого мира. На привычном нам языке она называется «мысли и чувства». Это они, наши мысли и чувства, превращаются в наши нейтроны, протоны и т.д. Каковы наши мысли и чувства, таковы наши тела не только видимые, но и невидимые. Да, наши мысли и чувства своеобразные нити для изготовления тканей наших тел. Какую нить выбираем, такая будет и ткань – крепкая, надёжная, прочная или гнилая, испорченная, ненадёжная. В большинстве случаев скуден и плох выбор, ибо узок горизонт сознания. Расширять своё сознание люди, как правило, не могут или не хотят. Вот и выбирают мысли и чувства вражды, ненависти, ненасытных желаний. Видят и воспринимают только физический уровень жизни. Для него готовы пожертвовать самым ценным – любовью, честью, совестью, красотой, светом. В основном блага физического тела ведут человека. В результате остановлено развитие. Идёт падение людей. И вместо уподобления Силам Света они становится самыми хищными животными на планете, хоть и самыми развитыми. Все истинные блага мира осквернены и не поняты людьми. Вот что говорится в одной из притч в Учении «Живая Этика»:</w:t>
      </w:r>
    </w:p>
    <w:p>
      <w:pPr>
        <w:pStyle w:val="Normal"/>
        <w:ind w:firstLine="524"/>
        <w:jc w:val="both"/>
        <w:rPr>
          <w:b w:val="false"/>
          <w:b w:val="false"/>
          <w:sz w:val="24"/>
          <w:szCs w:val="24"/>
        </w:rPr>
      </w:pPr>
      <w:r>
        <w:rPr>
          <w:b w:val="false"/>
          <w:sz w:val="24"/>
          <w:szCs w:val="24"/>
        </w:rPr>
        <w:t xml:space="preserve">«..Три мыши приблизились к отшельнику, привлечённые его недвижимостью. Он сказал каждой из них: </w:t>
      </w:r>
    </w:p>
    <w:p>
      <w:pPr>
        <w:pStyle w:val="Normal"/>
        <w:ind w:firstLine="524"/>
        <w:jc w:val="both"/>
        <w:rPr>
          <w:b w:val="false"/>
          <w:b w:val="false"/>
          <w:sz w:val="24"/>
          <w:szCs w:val="24"/>
        </w:rPr>
      </w:pPr>
      <w:r>
        <w:rPr>
          <w:b w:val="false"/>
          <w:sz w:val="24"/>
          <w:szCs w:val="24"/>
        </w:rPr>
        <w:t>«Ты поселилась в муке. Хоть запасов её хватит на весь род твой, но от того ты не стала добрее…</w:t>
      </w:r>
    </w:p>
    <w:p>
      <w:pPr>
        <w:pStyle w:val="Normal"/>
        <w:ind w:firstLine="524"/>
        <w:jc w:val="both"/>
        <w:rPr>
          <w:b w:val="false"/>
          <w:b w:val="false"/>
          <w:sz w:val="24"/>
          <w:szCs w:val="24"/>
        </w:rPr>
      </w:pPr>
      <w:r>
        <w:rPr>
          <w:b w:val="false"/>
          <w:sz w:val="24"/>
          <w:szCs w:val="24"/>
        </w:rPr>
        <w:t>Ты избрала местожительство в книгах и перегрызла немало их, но не стала образованнее…</w:t>
      </w:r>
    </w:p>
    <w:p>
      <w:pPr>
        <w:pStyle w:val="Normal"/>
        <w:ind w:firstLine="524"/>
        <w:jc w:val="both"/>
        <w:rPr>
          <w:b w:val="false"/>
          <w:b w:val="false"/>
          <w:sz w:val="24"/>
          <w:szCs w:val="24"/>
        </w:rPr>
      </w:pPr>
      <w:r>
        <w:rPr>
          <w:b w:val="false"/>
          <w:sz w:val="24"/>
          <w:szCs w:val="24"/>
        </w:rPr>
        <w:t>Ты поместилась среди священных предметов, но не стала возвышеннее…</w:t>
      </w:r>
    </w:p>
    <w:p>
      <w:pPr>
        <w:pStyle w:val="Normal"/>
        <w:ind w:firstLine="524"/>
        <w:jc w:val="both"/>
        <w:rPr>
          <w:b w:val="false"/>
          <w:b w:val="false"/>
          <w:sz w:val="24"/>
          <w:szCs w:val="24"/>
        </w:rPr>
      </w:pPr>
      <w:r>
        <w:rPr>
          <w:b w:val="false"/>
          <w:sz w:val="24"/>
          <w:szCs w:val="24"/>
        </w:rPr>
        <w:t>Право, мыши, вы можете стать людьми. Как люди, вы посрамляете данные сокровища».</w:t>
      </w:r>
    </w:p>
    <w:p>
      <w:pPr>
        <w:pStyle w:val="Normal"/>
        <w:ind w:firstLine="524"/>
        <w:jc w:val="both"/>
        <w:rPr>
          <w:b w:val="false"/>
          <w:b w:val="false"/>
          <w:sz w:val="24"/>
          <w:szCs w:val="24"/>
        </w:rPr>
      </w:pPr>
      <w:r>
        <w:rPr>
          <w:b w:val="false"/>
          <w:sz w:val="24"/>
          <w:szCs w:val="24"/>
        </w:rPr>
      </w:r>
    </w:p>
    <w:p>
      <w:pPr>
        <w:pStyle w:val="Normal"/>
        <w:ind w:firstLine="524"/>
        <w:jc w:val="both"/>
        <w:rPr>
          <w:b w:val="false"/>
          <w:b w:val="false"/>
          <w:sz w:val="24"/>
          <w:szCs w:val="24"/>
        </w:rPr>
      </w:pPr>
      <w:r>
        <w:rPr>
          <w:b w:val="false"/>
          <w:sz w:val="24"/>
          <w:szCs w:val="24"/>
        </w:rPr>
        <w:t>…</w:t>
      </w:r>
      <w:r>
        <w:rPr>
          <w:b w:val="false"/>
          <w:sz w:val="24"/>
          <w:szCs w:val="24"/>
        </w:rPr>
        <w:t xml:space="preserve">Три льва пришли к отшельнику. Он сказал каждому: </w:t>
      </w:r>
    </w:p>
    <w:p>
      <w:pPr>
        <w:pStyle w:val="Normal"/>
        <w:ind w:firstLine="524"/>
        <w:jc w:val="both"/>
        <w:rPr>
          <w:b w:val="false"/>
          <w:b w:val="false"/>
          <w:sz w:val="24"/>
          <w:szCs w:val="24"/>
        </w:rPr>
      </w:pPr>
      <w:r>
        <w:rPr>
          <w:b w:val="false"/>
          <w:sz w:val="24"/>
          <w:szCs w:val="24"/>
        </w:rPr>
        <w:t>«Ты только что умертвил путника, спешившего к семье…</w:t>
      </w:r>
    </w:p>
    <w:p>
      <w:pPr>
        <w:pStyle w:val="Normal"/>
        <w:ind w:firstLine="524"/>
        <w:jc w:val="both"/>
        <w:rPr>
          <w:b w:val="false"/>
          <w:b w:val="false"/>
          <w:sz w:val="24"/>
          <w:szCs w:val="24"/>
        </w:rPr>
      </w:pPr>
      <w:r>
        <w:rPr>
          <w:b w:val="false"/>
          <w:sz w:val="24"/>
          <w:szCs w:val="24"/>
        </w:rPr>
        <w:t>Ты похитил единственную овцу у слепой…</w:t>
      </w:r>
    </w:p>
    <w:p>
      <w:pPr>
        <w:pStyle w:val="Normal"/>
        <w:ind w:firstLine="524"/>
        <w:jc w:val="both"/>
        <w:rPr>
          <w:b w:val="false"/>
          <w:b w:val="false"/>
          <w:sz w:val="24"/>
          <w:szCs w:val="24"/>
        </w:rPr>
      </w:pPr>
      <w:r>
        <w:rPr>
          <w:b w:val="false"/>
          <w:sz w:val="24"/>
          <w:szCs w:val="24"/>
        </w:rPr>
        <w:t>Ты уничтожил коня у вестника важного …</w:t>
      </w:r>
    </w:p>
    <w:p>
      <w:pPr>
        <w:pStyle w:val="Normal"/>
        <w:ind w:firstLine="524"/>
        <w:jc w:val="both"/>
        <w:rPr>
          <w:b w:val="false"/>
          <w:b w:val="false"/>
          <w:sz w:val="24"/>
          <w:szCs w:val="24"/>
        </w:rPr>
      </w:pPr>
      <w:r>
        <w:rPr>
          <w:b w:val="false"/>
          <w:sz w:val="24"/>
          <w:szCs w:val="24"/>
        </w:rPr>
        <w:t xml:space="preserve">Можете львы стать людьми. Наденьте страшную гриву и начните войну. </w:t>
      </w:r>
    </w:p>
    <w:p>
      <w:pPr>
        <w:pStyle w:val="Normal"/>
        <w:ind w:firstLine="524"/>
        <w:jc w:val="both"/>
        <w:rPr>
          <w:b w:val="false"/>
          <w:b w:val="false"/>
          <w:sz w:val="24"/>
          <w:szCs w:val="24"/>
        </w:rPr>
      </w:pPr>
      <w:r>
        <w:rPr>
          <w:b w:val="false"/>
          <w:sz w:val="24"/>
          <w:szCs w:val="24"/>
        </w:rPr>
        <w:t xml:space="preserve">Не удивляйтесь, что люди окажутся более жестокими, нежели вы». </w:t>
      </w:r>
    </w:p>
    <w:p>
      <w:pPr>
        <w:pStyle w:val="Normal"/>
        <w:ind w:firstLine="524"/>
        <w:jc w:val="both"/>
        <w:rPr>
          <w:b w:val="false"/>
          <w:b w:val="false"/>
          <w:sz w:val="24"/>
          <w:szCs w:val="24"/>
        </w:rPr>
      </w:pPr>
      <w:r>
        <w:rPr>
          <w:b w:val="false"/>
          <w:sz w:val="24"/>
          <w:szCs w:val="24"/>
        </w:rPr>
      </w:r>
    </w:p>
    <w:p>
      <w:pPr>
        <w:pStyle w:val="Normal"/>
        <w:ind w:firstLine="524"/>
        <w:jc w:val="both"/>
        <w:rPr>
          <w:b w:val="false"/>
          <w:b w:val="false"/>
          <w:sz w:val="24"/>
          <w:szCs w:val="24"/>
        </w:rPr>
      </w:pPr>
      <w:r>
        <w:rPr>
          <w:b w:val="false"/>
          <w:sz w:val="24"/>
          <w:szCs w:val="24"/>
        </w:rPr>
        <w:t>…</w:t>
      </w:r>
      <w:r>
        <w:rPr>
          <w:b w:val="false"/>
          <w:sz w:val="24"/>
          <w:szCs w:val="24"/>
        </w:rPr>
        <w:t xml:space="preserve">Три голубя прилетели к отшельнику. Он сказал каждому: </w:t>
      </w:r>
    </w:p>
    <w:p>
      <w:pPr>
        <w:pStyle w:val="Normal"/>
        <w:ind w:firstLine="524"/>
        <w:jc w:val="both"/>
        <w:rPr>
          <w:b w:val="false"/>
          <w:b w:val="false"/>
          <w:sz w:val="24"/>
          <w:szCs w:val="24"/>
        </w:rPr>
      </w:pPr>
      <w:r>
        <w:rPr>
          <w:b w:val="false"/>
          <w:sz w:val="24"/>
          <w:szCs w:val="24"/>
        </w:rPr>
        <w:t>«Ты склевал чужое зерно и счёл его своим…</w:t>
      </w:r>
    </w:p>
    <w:p>
      <w:pPr>
        <w:pStyle w:val="Normal"/>
        <w:ind w:firstLine="524"/>
        <w:jc w:val="both"/>
        <w:rPr>
          <w:b w:val="false"/>
          <w:b w:val="false"/>
          <w:sz w:val="24"/>
          <w:szCs w:val="24"/>
        </w:rPr>
      </w:pPr>
      <w:r>
        <w:rPr>
          <w:b w:val="false"/>
          <w:sz w:val="24"/>
          <w:szCs w:val="24"/>
        </w:rPr>
        <w:t>Ты вытащил целебное растение и почитаешься священной птицей…</w:t>
      </w:r>
    </w:p>
    <w:p>
      <w:pPr>
        <w:pStyle w:val="Normal"/>
        <w:ind w:firstLine="524"/>
        <w:jc w:val="both"/>
        <w:rPr>
          <w:b w:val="false"/>
          <w:b w:val="false"/>
          <w:sz w:val="24"/>
          <w:szCs w:val="24"/>
        </w:rPr>
      </w:pPr>
      <w:r>
        <w:rPr>
          <w:b w:val="false"/>
          <w:sz w:val="24"/>
          <w:szCs w:val="24"/>
        </w:rPr>
        <w:t>Ты прилепился к чужому храму и во имя суеверия заставил кормить себя…</w:t>
      </w:r>
    </w:p>
    <w:p>
      <w:pPr>
        <w:pStyle w:val="Normal"/>
        <w:ind w:firstLine="524"/>
        <w:jc w:val="both"/>
        <w:rPr>
          <w:b w:val="false"/>
          <w:b w:val="false"/>
          <w:sz w:val="24"/>
          <w:szCs w:val="24"/>
        </w:rPr>
      </w:pPr>
      <w:r>
        <w:rPr>
          <w:b w:val="false"/>
          <w:sz w:val="24"/>
          <w:szCs w:val="24"/>
        </w:rPr>
        <w:t xml:space="preserve">Право, голуби, пора вам стать людьми. </w:t>
      </w:r>
    </w:p>
    <w:p>
      <w:pPr>
        <w:pStyle w:val="Normal"/>
        <w:ind w:firstLine="524"/>
        <w:jc w:val="both"/>
        <w:rPr>
          <w:b w:val="false"/>
          <w:b w:val="false"/>
          <w:sz w:val="24"/>
          <w:szCs w:val="24"/>
        </w:rPr>
      </w:pPr>
      <w:r>
        <w:rPr>
          <w:b w:val="false"/>
          <w:sz w:val="24"/>
          <w:szCs w:val="24"/>
        </w:rPr>
        <w:t xml:space="preserve">Суеверие и ханжество славно прокормят вас». </w:t>
      </w:r>
    </w:p>
    <w:p>
      <w:pPr>
        <w:pStyle w:val="Normal"/>
        <w:ind w:firstLine="524"/>
        <w:jc w:val="both"/>
        <w:rPr>
          <w:b w:val="false"/>
          <w:b w:val="false"/>
          <w:i/>
          <w:i/>
          <w:iCs/>
          <w:sz w:val="24"/>
          <w:szCs w:val="24"/>
        </w:rPr>
      </w:pPr>
      <w:r>
        <w:rPr>
          <w:b w:val="false"/>
          <w:i/>
          <w:iCs/>
          <w:sz w:val="24"/>
          <w:szCs w:val="24"/>
        </w:rPr>
        <w:t>(«Притчи человечества». Составитель В.В.Лавский. Минск. «Лотаць». 1997)</w:t>
      </w:r>
    </w:p>
    <w:p>
      <w:pPr>
        <w:pStyle w:val="Normal"/>
        <w:ind w:firstLine="524"/>
        <w:jc w:val="both"/>
        <w:rPr>
          <w:b w:val="false"/>
          <w:b w:val="false"/>
          <w:i/>
          <w:i/>
          <w:iCs/>
          <w:sz w:val="24"/>
          <w:szCs w:val="24"/>
        </w:rPr>
      </w:pPr>
      <w:r>
        <w:rPr>
          <w:b w:val="false"/>
          <w:i/>
          <w:iCs/>
          <w:sz w:val="24"/>
          <w:szCs w:val="24"/>
        </w:rPr>
      </w:r>
    </w:p>
    <w:p>
      <w:pPr>
        <w:pStyle w:val="Normal"/>
        <w:ind w:firstLine="524"/>
        <w:jc w:val="both"/>
        <w:rPr>
          <w:b w:val="false"/>
          <w:b w:val="false"/>
          <w:sz w:val="24"/>
          <w:szCs w:val="24"/>
        </w:rPr>
      </w:pPr>
      <w:r>
        <w:rPr>
          <w:b w:val="false"/>
          <w:sz w:val="24"/>
          <w:szCs w:val="24"/>
        </w:rPr>
        <w:t xml:space="preserve">Вот и идёт по лику Земли множество людей с потухшим взглядом. Их взор пуст. В глаза лучше не заглядывать. Там нет сияния огней Любви и Красоты, нет жизни духа. Не ведают и не ищут они Истины, не стремятся занять предназначенное им Природой место. В губах зажат верный признак разложения и скудоумия – сигарета. Мышление отуманено алкоголем. Лишь изредка, эпизодически вспоминается о бескорыстии и о помощи ближнему. Душа и тело больны. Люди ищут здоровья, но не могут его найти. Ибо не знают и не изучают Законы развития жизни, пренебрежительно и потребительски относятся к Матере-Природе. Утерян смысл существования. Здесь не могут помочь и не помогают ни врачи, ни целители, ни различные гимнастики, снадобья, диеты и т.д. </w:t>
      </w:r>
    </w:p>
    <w:p>
      <w:pPr>
        <w:pStyle w:val="Normal"/>
        <w:ind w:firstLine="524"/>
        <w:jc w:val="both"/>
        <w:rPr>
          <w:b w:val="false"/>
          <w:b w:val="false"/>
          <w:sz w:val="24"/>
          <w:szCs w:val="24"/>
        </w:rPr>
      </w:pPr>
      <w:r>
        <w:rPr>
          <w:b w:val="false"/>
          <w:sz w:val="24"/>
          <w:szCs w:val="24"/>
        </w:rPr>
        <w:t xml:space="preserve">А ведь «выбрать конструктивную и достойную цель, жить согласно этой цели, посвятить своё существование и мысли свершениям означает обрести счастье – а ему чаще всего сопутствует телесное здоровье. Человек без цели в жизни сам вызывает у себя болезни. Люди, которых подгоняет недостойное тщеславие, болеют от лживости своих целей, а те, чьи жизненные принципы не соответствуют их уровню развития, губят себя неадекватными чувствами и мыслями» </w:t>
      </w:r>
    </w:p>
    <w:p>
      <w:pPr>
        <w:pStyle w:val="Normal"/>
        <w:ind w:firstLine="524"/>
        <w:jc w:val="both"/>
        <w:rPr/>
      </w:pPr>
      <w:r>
        <w:rPr>
          <w:b w:val="false"/>
          <w:sz w:val="24"/>
          <w:szCs w:val="24"/>
        </w:rPr>
        <w:t xml:space="preserve">«Многие даже откровенно признаются, что напыщенность всегда влекла их сильнее, чем добродетель, и что у них нет никаких причин терпеть неудобства, если их не вознаградят затем бурными рукоплесканиями. Судя по всему, человеку легче сражаться во мраке с осязаемыми соперниками, чем противостать среди бела дня бесплотным врагам. Так или иначе, правда состоит в том, что многие из тех, кто готов выйти на схватку со львами во славу Господа – а равно и во славу самих себя, – не станут вести себя честно, великодушно и терпимо в повседневной жизни среди своих ближних». Кроме того, «люди, которым следовало бы усердно изучать законы природы, свели свои заботы к выполнению «маленьких добрых дел» – само по себе это, конечно, замечательно, но не в них заключается подлинная цель духовной жизни». </w:t>
      </w:r>
      <w:r>
        <w:rPr>
          <w:b w:val="false"/>
          <w:i/>
          <w:iCs/>
          <w:sz w:val="24"/>
          <w:szCs w:val="24"/>
        </w:rPr>
        <w:t>(Мэнли П. Холл «Основания эзотерического знания», Киев, «София» 2006)</w:t>
      </w:r>
      <w:r>
        <w:rPr>
          <w:b w:val="false"/>
          <w:sz w:val="24"/>
          <w:szCs w:val="24"/>
        </w:rPr>
        <w:t xml:space="preserve"> </w:t>
      </w:r>
    </w:p>
    <w:p>
      <w:pPr>
        <w:pStyle w:val="Normal"/>
        <w:ind w:firstLine="524"/>
        <w:jc w:val="both"/>
        <w:rPr>
          <w:b w:val="false"/>
          <w:b w:val="false"/>
          <w:sz w:val="24"/>
          <w:szCs w:val="24"/>
        </w:rPr>
      </w:pPr>
      <w:r>
        <w:rPr>
          <w:b w:val="false"/>
          <w:sz w:val="24"/>
          <w:szCs w:val="24"/>
        </w:rPr>
        <w:t>А ведь можно собрать небывалую мощь напряжением духовных сил. Но как это сделать, если привыкли только расточать полученные сокровища, жить с космической точки зрения ненормальной жизнью.</w:t>
      </w:r>
    </w:p>
    <w:p>
      <w:pPr>
        <w:pStyle w:val="Normal"/>
        <w:ind w:firstLine="524"/>
        <w:jc w:val="both"/>
        <w:rPr>
          <w:b w:val="false"/>
          <w:b w:val="false"/>
          <w:sz w:val="24"/>
          <w:szCs w:val="24"/>
        </w:rPr>
      </w:pPr>
      <w:r>
        <w:rPr>
          <w:b w:val="false"/>
          <w:sz w:val="24"/>
          <w:szCs w:val="24"/>
        </w:rPr>
        <w:t>Известный учёный-философ, исследователь религий и тайных учений Мэнли Холл писал :</w:t>
      </w:r>
    </w:p>
    <w:p>
      <w:pPr>
        <w:pStyle w:val="Normal"/>
        <w:ind w:firstLine="524"/>
        <w:jc w:val="both"/>
        <w:rPr>
          <w:b w:val="false"/>
          <w:b w:val="false"/>
          <w:sz w:val="24"/>
          <w:szCs w:val="24"/>
        </w:rPr>
      </w:pPr>
      <w:r>
        <w:rPr>
          <w:b w:val="false"/>
          <w:sz w:val="24"/>
          <w:szCs w:val="24"/>
        </w:rPr>
        <w:t>«Здоровье – это норма, а всё, что ведёт к норме, способствует и здоровью. Античные философы определяют здоровье как естественное состояние человека, а в острых и хронических болезнях видят следствия невежества и неумеренности. Здоровье – это не только телесная цельность, но и гармония внутренней жизни, отражённая в физическом организме. Причины большинства телесных недугов восходят к неправильному мышлению и неуправляемым эмоциям».</w:t>
      </w:r>
    </w:p>
    <w:p>
      <w:pPr>
        <w:pStyle w:val="Normal"/>
        <w:ind w:firstLine="524"/>
        <w:jc w:val="both"/>
        <w:rPr>
          <w:b w:val="false"/>
          <w:b w:val="false"/>
          <w:sz w:val="24"/>
          <w:szCs w:val="24"/>
        </w:rPr>
      </w:pPr>
      <w:r>
        <w:rPr>
          <w:b w:val="false"/>
          <w:sz w:val="24"/>
          <w:szCs w:val="24"/>
        </w:rPr>
        <w:t>«Вся наша цивилизация полностью раскрыла свои потаённые устремления, и если мы не приложим отчаянных усилий к исправлению нынешнего зла, то дни наши сочтены. Депрессия является прямым следствием человеческого себялюбия, которое выражается в спекуляциях, взяточничестве и надуманных системах ценностей в сочетании с сонмами меньших зол». Отсюда вытекает множество самых разнообразных болезней. Но эгоист не может винить себя самого в силу своей пагубной извращённой природы. Поэтому очень часто плохое здоровье связывают только с дурной наследственностью. Но «древние учения мудрости отвергают то, что принято называть законом наследственности. Подлинные источники явлений, которые обычно объясняют наследственностью, – это перевоплощение и карма. По закону подобия эго в момент рождения притягивается в родственную среду, которая наиболее пригодна для отработки накопленной кармы. Таким образом, сущность, чья карма – выстрадать опыт туберкулёза, будет притянута к семье чахоточных, вследствие чего её тело станет уязвимым к этому недугу. Наука утверждает, что мы наследуем не саму болезнь, а склонность к ней. Таким образом, родители, условия жизни и физическая наследственность являются орудиями всеобщей справедливости. Дети похожи на своих родителей по характеру, поскольку, согласно естественному закону влечения подобного к подобному, сущности со сходными темпераментами воплощаются в схожих семьях и обстоятельствах жизни».</w:t>
      </w:r>
    </w:p>
    <w:p>
      <w:pPr>
        <w:pStyle w:val="Normal"/>
        <w:ind w:firstLine="524"/>
        <w:jc w:val="both"/>
        <w:rPr>
          <w:b w:val="false"/>
          <w:b w:val="false"/>
          <w:sz w:val="24"/>
          <w:szCs w:val="24"/>
        </w:rPr>
      </w:pPr>
      <w:r>
        <w:rPr>
          <w:b w:val="false"/>
          <w:sz w:val="24"/>
          <w:szCs w:val="24"/>
        </w:rPr>
        <w:t xml:space="preserve">Очень важно для своего психического и физического благополучия умение правильно себя вести при разных жизненных условиях, которые могут быть крайне неприятны, хоть и созданы самим человеком. </w:t>
      </w:r>
    </w:p>
    <w:p>
      <w:pPr>
        <w:pStyle w:val="Normal"/>
        <w:ind w:firstLine="524"/>
        <w:jc w:val="both"/>
        <w:rPr>
          <w:b w:val="false"/>
          <w:b w:val="false"/>
          <w:sz w:val="24"/>
          <w:szCs w:val="24"/>
        </w:rPr>
      </w:pPr>
      <w:r>
        <w:rPr>
          <w:b w:val="false"/>
          <w:sz w:val="24"/>
          <w:szCs w:val="24"/>
        </w:rPr>
        <w:t xml:space="preserve">В таких случаях «поддерживайте нормальные отношения с внешним миром и другими людьми. Если у вас нет возможности жить там, где хотелось бы, и среди тех, с кем вы предпочли бы общаться, следует быть выше естественной склонности к разочарованности и добиваться безмятежности в любых обстоятельствах и среди тех людей, которые вас окружают. </w:t>
      </w:r>
    </w:p>
    <w:p>
      <w:pPr>
        <w:pStyle w:val="Normal"/>
        <w:ind w:firstLine="524"/>
        <w:jc w:val="both"/>
        <w:rPr>
          <w:b w:val="false"/>
          <w:b w:val="false"/>
          <w:sz w:val="24"/>
          <w:szCs w:val="24"/>
        </w:rPr>
      </w:pPr>
      <w:r>
        <w:rPr>
          <w:b w:val="false"/>
          <w:sz w:val="24"/>
          <w:szCs w:val="24"/>
        </w:rPr>
      </w:r>
    </w:p>
    <w:p>
      <w:pPr>
        <w:pStyle w:val="Normal"/>
        <w:ind w:firstLine="524"/>
        <w:jc w:val="both"/>
        <w:rPr>
          <w:b w:val="false"/>
          <w:b w:val="false"/>
          <w:sz w:val="24"/>
          <w:szCs w:val="24"/>
        </w:rPr>
      </w:pPr>
      <w:r>
        <w:rPr>
          <w:b w:val="false"/>
          <w:sz w:val="24"/>
          <w:szCs w:val="24"/>
        </w:rPr>
        <w:t>Прилагайте все усилия к тому, чтобы очистить и облагородить свои эмоции и чувства. Если вы хотите сохранить здоровье, следует находить иное направление чувств печали, ненависти, ревности, зависти, жалости к себе и всех болезненных, истерических эмоций. Нашим душевным переживаниям обычно можно найти конструктивные и естественные формы выражения – прежде всего эстетические, посредством какого-либо искусства либо энергичного созидательного труда.</w:t>
      </w:r>
    </w:p>
    <w:p>
      <w:pPr>
        <w:pStyle w:val="Normal"/>
        <w:ind w:firstLine="524"/>
        <w:jc w:val="both"/>
        <w:rPr>
          <w:b w:val="false"/>
          <w:b w:val="false"/>
          <w:sz w:val="24"/>
          <w:szCs w:val="24"/>
        </w:rPr>
      </w:pPr>
      <w:r>
        <w:rPr>
          <w:b w:val="false"/>
          <w:sz w:val="24"/>
          <w:szCs w:val="24"/>
        </w:rPr>
        <w:t>Укрощайте умеренностью и иррациональные формы мышления. Жизнь среди несбыточных мечтаний, самооправданий или уныния не сулит никаких надежд на будущее. Тревоги, сожаления и мрачные предположения сами собой приносят именно ожидаемые результаты – разумеется, за счёт здоровья.</w:t>
      </w:r>
    </w:p>
    <w:p>
      <w:pPr>
        <w:pStyle w:val="Normal"/>
        <w:ind w:firstLine="524"/>
        <w:jc w:val="both"/>
        <w:rPr>
          <w:b w:val="false"/>
          <w:b w:val="false"/>
          <w:sz w:val="24"/>
          <w:szCs w:val="24"/>
        </w:rPr>
      </w:pPr>
      <w:r>
        <w:rPr>
          <w:b w:val="false"/>
          <w:sz w:val="24"/>
          <w:szCs w:val="24"/>
        </w:rPr>
        <w:t>Комплексы и навязчивые мысли, всплывающие из подсознания, тоже нужно осмыслять и преодолевать. Нередко приходиться избавляться от привычных действий, которые в силу давнего срока происходят как бы сами собой. Почти каждый человек всю жизнь подчиняется определённым формам раздражительности, которые называют его темпераментом и которые, как считается, невозможно изменить. Однако изменить можно всё, просто это может потребовать значительных и долговременных усилий. Человек, желающий чувствовать себя хорошо, должен покорить те наклонности, которые подрывают его здоровье.</w:t>
      </w:r>
    </w:p>
    <w:p>
      <w:pPr>
        <w:pStyle w:val="Normal"/>
        <w:ind w:firstLine="524"/>
        <w:jc w:val="both"/>
        <w:rPr/>
      </w:pPr>
      <w:r>
        <w:rPr>
          <w:b w:val="false"/>
          <w:sz w:val="24"/>
          <w:szCs w:val="24"/>
        </w:rPr>
        <w:t xml:space="preserve">Здоровье – вот что остаётся, когда человек избавляется от своих вредных привычек путём разумного приложения усилий. Человек не может сделать себя здоровым, насильственно перенестись к некоему состоянию телесного благополучия. </w:t>
      </w:r>
      <w:r>
        <w:rPr>
          <w:b w:val="false"/>
          <w:color w:val="000000"/>
          <w:sz w:val="24"/>
          <w:szCs w:val="24"/>
        </w:rPr>
        <w:t>Здоровье – одно из следствий мудрости, и потому по-настоящему здоров только мудрый»</w:t>
      </w:r>
      <w:r>
        <w:rPr>
          <w:b w:val="false"/>
          <w:sz w:val="24"/>
          <w:szCs w:val="24"/>
        </w:rPr>
        <w:t xml:space="preserve">. </w:t>
      </w:r>
      <w:r>
        <w:rPr>
          <w:bCs/>
          <w:sz w:val="24"/>
          <w:szCs w:val="24"/>
        </w:rPr>
        <w:t>(Мэнли П. Холл «Основания эзотерического знания» «София» 2006)</w:t>
      </w:r>
    </w:p>
    <w:p>
      <w:pPr>
        <w:pStyle w:val="Normal"/>
        <w:ind w:firstLine="524"/>
        <w:jc w:val="both"/>
        <w:rPr>
          <w:b w:val="false"/>
          <w:b w:val="false"/>
          <w:sz w:val="24"/>
          <w:szCs w:val="24"/>
        </w:rPr>
      </w:pPr>
      <w:r>
        <w:rPr>
          <w:b w:val="false"/>
          <w:sz w:val="24"/>
          <w:szCs w:val="24"/>
        </w:rPr>
        <w:t xml:space="preserve">У западного человека нет навыков культуры внутренней жизни. Здесь он в корне отличается от восточного мудреца. Примеров такого различия огромное множество. Вот один из них, который описывает Мэнли П. Холл. </w:t>
      </w:r>
    </w:p>
    <w:p>
      <w:pPr>
        <w:pStyle w:val="Normal"/>
        <w:ind w:firstLine="524"/>
        <w:jc w:val="both"/>
        <w:rPr/>
      </w:pPr>
      <w:r>
        <w:rPr>
          <w:b w:val="false"/>
          <w:sz w:val="24"/>
          <w:szCs w:val="24"/>
        </w:rPr>
        <w:t xml:space="preserve">«Китайские даосы (буддисты), очень многие из которых отмечают свои столетние юбилеи, предлагают нам первый простой ключ к долгой жизни: </w:t>
      </w:r>
      <w:r>
        <w:rPr>
          <w:bCs/>
          <w:sz w:val="24"/>
          <w:szCs w:val="24"/>
        </w:rPr>
        <w:t>не волноваться</w:t>
      </w:r>
      <w:r>
        <w:rPr>
          <w:b w:val="false"/>
          <w:sz w:val="24"/>
          <w:szCs w:val="24"/>
        </w:rPr>
        <w:t xml:space="preserve">. Иными словами, большинство людей растрачивают запас сил второй половины жизни уже в первой её половине». Чрезмерные эмоции, неукротимое честолюбие, психологический надрыв обязанностей и привязанностей, гигантские полчища забот, чей гнёт придавливает нас к земле – отсекают огромные запасы жизненных сил. Суетясь и волнуясь по пустякам, мы портим своё здоровье, сокращаем свою жизнь, лишаем себя покоя и радости. </w:t>
      </w:r>
    </w:p>
    <w:p>
      <w:pPr>
        <w:pStyle w:val="Normal"/>
        <w:ind w:firstLine="524"/>
        <w:jc w:val="both"/>
        <w:rPr>
          <w:b w:val="false"/>
          <w:b w:val="false"/>
          <w:sz w:val="24"/>
          <w:szCs w:val="24"/>
        </w:rPr>
      </w:pPr>
      <w:r>
        <w:rPr>
          <w:b w:val="false"/>
          <w:sz w:val="24"/>
          <w:szCs w:val="24"/>
        </w:rPr>
        <w:t xml:space="preserve">Даосы верят, что нет ничего по-настоящему важного. По их мнению, самое серьёзное, что может только случится с человеком, – это смерть, но даже она не имеет особого значения. Нет ничего такого, о чём стоило бы беспокоиться и ради чего стоило бы спешить. Если ты чего-то лишён, то не имеешь и соответствующих обязанностей. Высокое положение, которого ты не достиг, – это несчастье, которого удалось избежать. У человека много желаний, но мало настоящих потребностей. По этой причине даос делает своей главной целью жизнь без усилий, треволнений и напряжений. Размеренно и неуклонно, не растрачивая ни сил, ни нервов, он идёт к той цели, которою желает достичь, и непрестанно следит, чтобы целей таких не было много. Если даос каким-то чудом окажется в положении власть имущего, первой его задачей станет избавление от внутреннего чувства беспокойства. Ему всё равно, где он и что с ним. Что бы он ни делал, он вкладывает в поступок всю свою мудрость, а затем мгновенно выбрасывает случившееся из головы. Богатый или бедный, в обществе друзей или одинокий, старый или молодой, он живёт с разными ощущениями отрешённости. Он не тратит силы попусту и не позволяет ничему вызывать у него раздражение. Так он побеждает большую часть причин быстрого увядания». </w:t>
      </w:r>
    </w:p>
    <w:p>
      <w:pPr>
        <w:pStyle w:val="Normal"/>
        <w:ind w:firstLine="524"/>
        <w:jc w:val="both"/>
        <w:rPr>
          <w:b w:val="false"/>
          <w:b w:val="false"/>
          <w:sz w:val="24"/>
          <w:szCs w:val="24"/>
        </w:rPr>
      </w:pPr>
      <w:r>
        <w:rPr>
          <w:b w:val="false"/>
          <w:sz w:val="24"/>
          <w:szCs w:val="24"/>
        </w:rPr>
        <w:t>.«Быть может, когда-нибудь жителей Запада осенит мысль о том, что этот мир определённо нуждается в той внутренней самодостаточности, которую олицетворяет собой восточный философ… Он знает много – и сидит недвижно; мы знаем мало – и непрестанно мечемся».</w:t>
      </w:r>
    </w:p>
    <w:p>
      <w:pPr>
        <w:pStyle w:val="Normal"/>
        <w:ind w:firstLine="524"/>
        <w:jc w:val="both"/>
        <w:rPr>
          <w:b w:val="false"/>
          <w:b w:val="false"/>
          <w:sz w:val="24"/>
          <w:szCs w:val="24"/>
        </w:rPr>
      </w:pPr>
      <w:r>
        <w:rPr>
          <w:b w:val="false"/>
          <w:sz w:val="24"/>
          <w:szCs w:val="24"/>
        </w:rPr>
        <w:t xml:space="preserve">Высокие Знания с большим трудом входят в жизнь западного человека. Ему трудно понять, что наше сознание есть составляющая невидимых тонкого, ментального и огненного миров. Оно связано с ними каналами прямой и обратной связи. Компоненты сознания – желание, мысль и воля нашей смертной личности. От их отношения с Космическими Законами развития жизни, т.е. скрытым порядком, зависят все процессы на физическом плане, в том числе, наше здоровье и благополучие. Все это было известно давно и осмысленно наиболее одаренными представителями рода людского в разные времена и с достаточной точностью подтверждается данными современной науки. Учёными доказано то, о чём говорилось выше, т.е. наши мыслеформы обладают огромным потенциалом причины, и все, что происходит в быту, есть отражение нашего индивидуального и коллективного бессознательного. </w:t>
      </w:r>
    </w:p>
    <w:p>
      <w:pPr>
        <w:pStyle w:val="Normal"/>
        <w:ind w:firstLine="524"/>
        <w:jc w:val="both"/>
        <w:rPr>
          <w:b w:val="false"/>
          <w:b w:val="false"/>
          <w:sz w:val="24"/>
          <w:szCs w:val="24"/>
        </w:rPr>
      </w:pPr>
      <w:r>
        <w:rPr>
          <w:b w:val="false"/>
          <w:sz w:val="24"/>
          <w:szCs w:val="24"/>
        </w:rPr>
        <w:t xml:space="preserve">Критическое экологическое состояние Планеты и наше бедственное социальное положение есть результат экологического неблагополучия нашего сознания и подсознания, смещенной иерархии ценностей ("тленного и нетленного"), нарушение скрытого порядка в нашем сознании, потери ориентиров в отношении к добру и злу. Наши мысли, чувства, эмоции, намерения, поступки сопровождаются излучениями в Тонкий мир, где они объединяются с себе подобными по закону резонанса и притягиваются затем к тому, что их породило, зачастую в весьма усиленном виде. </w:t>
      </w:r>
    </w:p>
    <w:p>
      <w:pPr>
        <w:pStyle w:val="Normal"/>
        <w:ind w:firstLine="524"/>
        <w:jc w:val="both"/>
        <w:rPr>
          <w:b w:val="false"/>
          <w:b w:val="false"/>
          <w:sz w:val="24"/>
          <w:szCs w:val="24"/>
        </w:rPr>
      </w:pPr>
      <w:r>
        <w:rPr>
          <w:b w:val="false"/>
          <w:sz w:val="24"/>
          <w:szCs w:val="24"/>
        </w:rPr>
        <w:t>"Оскверняет человека не то, что в него входит, а то, что из него выходит.</w:t>
      </w:r>
    </w:p>
    <w:p>
      <w:pPr>
        <w:pStyle w:val="Normal"/>
        <w:ind w:firstLine="524"/>
        <w:jc w:val="both"/>
        <w:rPr>
          <w:b w:val="false"/>
          <w:b w:val="false"/>
          <w:sz w:val="24"/>
          <w:szCs w:val="24"/>
        </w:rPr>
      </w:pPr>
      <w:r>
        <w:rPr>
          <w:b w:val="false"/>
          <w:sz w:val="24"/>
          <w:szCs w:val="24"/>
        </w:rPr>
        <w:t>Энергоинформационные излучения человека – его аура – многослойны и многогранны. В ауре (содержится) зафиксировано всё происходящее с человеком на всех планах жизни – физическом, тонком, ментальном, духовном. И всё происходящее с человеком (здоровье-болезни, счастье-несчастье, благополучие-бедствие и т.д.) зависит только от его внутреннего мира. Иными словами, для каждого следствия есть своя причина. Эта причина порождена самим человеком, и только он сам в силах её изменить.</w:t>
      </w:r>
    </w:p>
    <w:p>
      <w:pPr>
        <w:pStyle w:val="Normal"/>
        <w:ind w:firstLine="524"/>
        <w:jc w:val="both"/>
        <w:rPr>
          <w:b w:val="false"/>
          <w:b w:val="false"/>
          <w:sz w:val="24"/>
          <w:szCs w:val="24"/>
        </w:rPr>
      </w:pPr>
      <w:r>
        <w:rPr>
          <w:b w:val="false"/>
          <w:sz w:val="24"/>
          <w:szCs w:val="24"/>
        </w:rPr>
        <w:t>На данном этапе развития науки часть ауры фиксируется на фотоплёнке методом кирлианографии. Разными учёными мира проведены потрясающие исследования, объясняющие многие загадки человеческой жизни и подтверждающие всё вышесказанное.</w:t>
      </w:r>
    </w:p>
    <w:p>
      <w:pPr>
        <w:pStyle w:val="Normal"/>
        <w:ind w:firstLine="524"/>
        <w:jc w:val="both"/>
        <w:rPr>
          <w:b w:val="false"/>
          <w:b w:val="false"/>
          <w:sz w:val="24"/>
          <w:szCs w:val="24"/>
        </w:rPr>
      </w:pPr>
      <w:r>
        <w:rPr>
          <w:b w:val="false"/>
          <w:sz w:val="24"/>
          <w:szCs w:val="24"/>
        </w:rPr>
        <w:t xml:space="preserve">Вот интервью, взятое корреспондентом российской газеты «Знамя мира» у Софии Бланк. Она – американский учёный. Исследует человеческую ауру. </w:t>
      </w:r>
    </w:p>
    <w:p>
      <w:pPr>
        <w:pStyle w:val="Normal"/>
        <w:ind w:firstLine="524"/>
        <w:jc w:val="both"/>
        <w:rPr>
          <w:b w:val="false"/>
          <w:b w:val="false"/>
          <w:sz w:val="24"/>
          <w:szCs w:val="24"/>
        </w:rPr>
      </w:pPr>
      <w:r>
        <w:rPr>
          <w:b w:val="false"/>
          <w:sz w:val="24"/>
          <w:szCs w:val="24"/>
        </w:rPr>
        <w:t>София Бланк восемь лет назад эмигрировала из России в США. Она попросила газету рассказать на Родине о результатах ее работ и помочь жителям России в эти тяжелые годы.</w:t>
      </w:r>
    </w:p>
    <w:p>
      <w:pPr>
        <w:pStyle w:val="Normal"/>
        <w:ind w:firstLine="524"/>
        <w:jc w:val="both"/>
        <w:rPr/>
      </w:pPr>
      <w:r>
        <w:rPr>
          <w:bCs/>
          <w:sz w:val="24"/>
          <w:szCs w:val="24"/>
        </w:rPr>
        <w:t>София Бланк:</w:t>
      </w:r>
      <w:r>
        <w:rPr>
          <w:b w:val="false"/>
          <w:sz w:val="24"/>
          <w:szCs w:val="24"/>
        </w:rPr>
        <w:t xml:space="preserve"> «Я возглавляю научно-исследовательский центр фирмы «Бион» с отделениями в Казахстане и США. Нами руководит казахский биофизик, профессор Виктор Михайлович Инюшин. На основе кирлиан-фотокамеры он создал прибор - плазмограф. А я приобрела в Америке обычный кирлиановский аппарат с одной добавленной деталью, делающей его сверхчувствительным. Этот прибор позволил мне совершить удивительные для себя открытия.</w:t>
      </w:r>
    </w:p>
    <w:p>
      <w:pPr>
        <w:pStyle w:val="Normal"/>
        <w:ind w:firstLine="524"/>
        <w:jc w:val="both"/>
        <w:rPr>
          <w:b w:val="false"/>
          <w:b w:val="false"/>
          <w:sz w:val="24"/>
          <w:szCs w:val="24"/>
        </w:rPr>
      </w:pPr>
      <w:r>
        <w:rPr>
          <w:b w:val="false"/>
          <w:sz w:val="24"/>
          <w:szCs w:val="24"/>
        </w:rPr>
        <w:t>Кирлиановская фотосъемка длится доли секунды. Моя камера фиксирует не только ауру, но и другие энергетические структуры: параллельные, пересекающиеся с физическим миром, формы жизни, которые постоянно взаимодействуют с Миром Плотным. Объектив у меня небольшой, и обычно я фиксирую поле ауры вокруг пальцев. Но и здесь можно увидеть много удивительного.</w:t>
      </w:r>
    </w:p>
    <w:p>
      <w:pPr>
        <w:pStyle w:val="Normal"/>
        <w:ind w:firstLine="524"/>
        <w:jc w:val="both"/>
        <w:rPr>
          <w:b w:val="false"/>
          <w:b w:val="false"/>
          <w:sz w:val="24"/>
          <w:szCs w:val="24"/>
        </w:rPr>
      </w:pPr>
      <w:r>
        <w:rPr>
          <w:b w:val="false"/>
          <w:sz w:val="24"/>
          <w:szCs w:val="24"/>
        </w:rPr>
        <w:t>Меня всегда чрезвычайно интересовало, за счет чего идет исцеление молитвой, руко-наложением (пассами), пламенем свечи и другими методами, практикующимися с древних времен. И кирлиановская съемка показала, что больной человек чаще всего имеет незащищённое открытое поле, разрывы в ауре, через которые вытекает энергия. А иногда верующий читает над больным молитвы при пламени свечи, то энергия восполняется, разрывы в ауре закрываются, и человек выздоравливает.</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Так просто?</w:t>
      </w:r>
    </w:p>
    <w:p>
      <w:pPr>
        <w:pStyle w:val="Normal"/>
        <w:ind w:firstLine="524"/>
        <w:jc w:val="both"/>
        <w:rPr>
          <w:b w:val="false"/>
          <w:b w:val="false"/>
          <w:sz w:val="24"/>
          <w:szCs w:val="24"/>
        </w:rPr>
      </w:pPr>
      <w:r>
        <w:rPr>
          <w:b w:val="false"/>
          <w:sz w:val="24"/>
          <w:szCs w:val="24"/>
        </w:rPr>
        <w:t xml:space="preserve">– </w:t>
      </w:r>
      <w:r>
        <w:rPr>
          <w:b w:val="false"/>
          <w:sz w:val="24"/>
          <w:szCs w:val="24"/>
        </w:rPr>
        <w:t>Это самое популярное объяснение. На самом деле все гораздо сложнее. Кирлиан-фотосъемки показали, что рядом с аурой человека и внутри нее – огромное количество каких-то энергетических структур. Некоторые из них очень эстетичные, похожие на снежинки, цветы, бабочек, божьих коровок, слоников. Очень много птиц на снимках. Я условно назвала эти позитивные структуры «ангелами». Просто нет пока других терминов.</w:t>
      </w:r>
    </w:p>
    <w:p>
      <w:pPr>
        <w:pStyle w:val="Normal"/>
        <w:ind w:firstLine="524"/>
        <w:jc w:val="both"/>
        <w:rPr>
          <w:b w:val="false"/>
          <w:b w:val="false"/>
          <w:sz w:val="24"/>
          <w:szCs w:val="24"/>
        </w:rPr>
      </w:pPr>
      <w:r>
        <w:rPr>
          <w:b w:val="false"/>
          <w:sz w:val="24"/>
          <w:szCs w:val="24"/>
        </w:rPr>
        <w:t>Подобным образом определили, что другие структуры имеют негативный характер. Даже их внешний вид вызывает отторжение: они фиксируются на снимках ауры в виде змей, иногда двуглавых, различных чудовищ или обрубков их тел, аморфных существ, которые вызывают неприятные чувства. Я условно назвала эти структуры «демонами».</w:t>
      </w:r>
    </w:p>
    <w:p>
      <w:pPr>
        <w:pStyle w:val="Normal"/>
        <w:ind w:firstLine="524"/>
        <w:jc w:val="both"/>
        <w:rPr>
          <w:b w:val="false"/>
          <w:b w:val="false"/>
          <w:sz w:val="24"/>
          <w:szCs w:val="24"/>
        </w:rPr>
      </w:pPr>
      <w:r>
        <w:rPr>
          <w:b w:val="false"/>
          <w:sz w:val="24"/>
          <w:szCs w:val="24"/>
        </w:rPr>
        <w:t>Я все время боюсь, что мне что-то кажется, и постоянно себя перепроверяю. Я понимаю, что это не окончательное доказательство, а только повод для размышлений и дальнейших исследований – более объективных.</w:t>
      </w:r>
    </w:p>
    <w:p>
      <w:pPr>
        <w:pStyle w:val="Normal"/>
        <w:ind w:firstLine="524"/>
        <w:jc w:val="both"/>
        <w:rPr>
          <w:b w:val="false"/>
          <w:b w:val="false"/>
          <w:sz w:val="24"/>
          <w:szCs w:val="24"/>
        </w:rPr>
      </w:pPr>
      <w:r>
        <w:rPr>
          <w:b w:val="false"/>
          <w:sz w:val="24"/>
          <w:szCs w:val="24"/>
        </w:rPr>
        <w:t>Так, американский телескоп «Хаббл» сделал снимки космических существ из разреженной материи, астрофизики назвали их «ангелами». И я увидела, что они совершенно идентичны тем структурам, которые фиксируются у меня на кирлиан-фотоснимках.</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Извините, но те космические объекты (или субъекты) имели размеры в десятки метров. А у вас на фотографиях рядом с аурой фиксируются структуры до нескольких сантиметров, то есть, в тысячи раз меньше космических ангелов. Почему же вы говорите, что они совершенно идентичны?</w:t>
      </w:r>
    </w:p>
    <w:p>
      <w:pPr>
        <w:pStyle w:val="Normal"/>
        <w:ind w:firstLine="524"/>
        <w:jc w:val="both"/>
        <w:rPr>
          <w:b w:val="false"/>
          <w:b w:val="false"/>
          <w:sz w:val="24"/>
          <w:szCs w:val="24"/>
        </w:rPr>
      </w:pPr>
      <w:r>
        <w:rPr>
          <w:b w:val="false"/>
          <w:sz w:val="24"/>
          <w:szCs w:val="24"/>
        </w:rPr>
        <w:t xml:space="preserve">– </w:t>
      </w:r>
      <w:r>
        <w:rPr>
          <w:b w:val="false"/>
          <w:sz w:val="24"/>
          <w:szCs w:val="24"/>
        </w:rPr>
        <w:t>Да, но что такое эти изображения? У меня сложилось впечатление, что «ангелы» – голографичны, они присутствуют и там, и здесь, могут проявляться на фотографиях большими и маленькими. А когда человек молится, рядом с его аурой фиксируются удивительно гармоничные, красивые энергетические структуры – «ангелы». Разве могут молитвы привлекать «демонов»?</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Но иногда они проявляются на ваших снимках. Считаете ли вы, что кирлиановская камера показывает, как люди одержимы бесами?</w:t>
      </w:r>
    </w:p>
    <w:p>
      <w:pPr>
        <w:pStyle w:val="Normal"/>
        <w:ind w:firstLine="524"/>
        <w:jc w:val="both"/>
        <w:rPr>
          <w:b w:val="false"/>
          <w:b w:val="false"/>
          <w:sz w:val="24"/>
          <w:szCs w:val="24"/>
        </w:rPr>
      </w:pPr>
      <w:r>
        <w:rPr>
          <w:b w:val="false"/>
          <w:sz w:val="24"/>
          <w:szCs w:val="24"/>
        </w:rPr>
        <w:t xml:space="preserve">– </w:t>
      </w:r>
      <w:r>
        <w:rPr>
          <w:b w:val="false"/>
          <w:sz w:val="24"/>
          <w:szCs w:val="24"/>
        </w:rPr>
        <w:t>Кирлиан-фотосъемка подтвердила, что бесовское одержание и подселение демонических сущностей в физическое поле человека – совершенно реальные вещи. Рядом с пальцами или внутри них очень часто фиксируются лица людей или демонических структур. А иногда просто видны рогатые головы. Представление о демонах как о рогатых людях нашло подтверждение на кирлиановских снимках. Интересно то, что демонические структуры появляются именно в разорванных полях. А если у человека плотное аурическое кольцо, то негативные структуры в нем отсутствуют.</w:t>
      </w:r>
    </w:p>
    <w:p>
      <w:pPr>
        <w:pStyle w:val="Normal"/>
        <w:ind w:firstLine="524"/>
        <w:jc w:val="both"/>
        <w:rPr>
          <w:b w:val="false"/>
          <w:b w:val="false"/>
          <w:sz w:val="24"/>
          <w:szCs w:val="24"/>
        </w:rPr>
      </w:pPr>
      <w:r>
        <w:rPr>
          <w:b w:val="false"/>
          <w:sz w:val="24"/>
          <w:szCs w:val="24"/>
        </w:rPr>
        <w:t>Выяснилось, что молитвы создают вокруг человека плотный каркас позитивной энергии, неприемлемой для демонов.</w:t>
      </w:r>
    </w:p>
    <w:p>
      <w:pPr>
        <w:pStyle w:val="Normal"/>
        <w:ind w:firstLine="524"/>
        <w:jc w:val="both"/>
        <w:rPr>
          <w:b w:val="false"/>
          <w:b w:val="false"/>
          <w:sz w:val="24"/>
          <w:szCs w:val="24"/>
        </w:rPr>
      </w:pPr>
      <w:r>
        <w:rPr>
          <w:b w:val="false"/>
          <w:sz w:val="24"/>
          <w:szCs w:val="24"/>
        </w:rPr>
        <w:t>Эти вампирические существа не стремятся в плотную ауру, ведь им нужно прилагать усилия, чтобы ее пробить, а кругом полно дырявых аур, в которые можно легко внедриться. Когда человек не защищен, он становится свободно-проницаемым и удобным для демонического воздействия...</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На что тратится энергия физического биополя человека?</w:t>
      </w:r>
    </w:p>
    <w:p>
      <w:pPr>
        <w:pStyle w:val="Normal"/>
        <w:ind w:firstLine="524"/>
        <w:jc w:val="both"/>
        <w:rPr>
          <w:b w:val="false"/>
          <w:b w:val="false"/>
          <w:sz w:val="24"/>
          <w:szCs w:val="24"/>
        </w:rPr>
      </w:pPr>
      <w:r>
        <w:rPr>
          <w:b w:val="false"/>
          <w:sz w:val="24"/>
          <w:szCs w:val="24"/>
        </w:rPr>
        <w:t xml:space="preserve">– </w:t>
      </w:r>
      <w:r>
        <w:rPr>
          <w:b w:val="false"/>
          <w:sz w:val="24"/>
          <w:szCs w:val="24"/>
        </w:rPr>
        <w:t>На физиологические процессы. Система пищеварения, кровообращения, нервная система – ничто в человеческом организме не работает без энергии.</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Наука уже подтверждает, что «не хлебом единым жив человек».</w:t>
      </w:r>
    </w:p>
    <w:p>
      <w:pPr>
        <w:pStyle w:val="Normal"/>
        <w:ind w:firstLine="524"/>
        <w:jc w:val="both"/>
        <w:rPr>
          <w:b w:val="false"/>
          <w:b w:val="false"/>
          <w:sz w:val="24"/>
          <w:szCs w:val="24"/>
        </w:rPr>
      </w:pPr>
      <w:r>
        <w:rPr>
          <w:b w:val="false"/>
          <w:sz w:val="24"/>
          <w:szCs w:val="24"/>
        </w:rPr>
        <w:t xml:space="preserve">– </w:t>
      </w:r>
      <w:r>
        <w:rPr>
          <w:b w:val="false"/>
          <w:sz w:val="24"/>
          <w:szCs w:val="24"/>
        </w:rPr>
        <w:t>Совершенно верно. Человек действительно может питаться энергией молитв, словом Божьим. По молитвам Силам Света в поле человека появляются удивительные гармонические структуры, которые очень благотворно действуют на него.</w:t>
      </w:r>
    </w:p>
    <w:p>
      <w:pPr>
        <w:pStyle w:val="Normal"/>
        <w:ind w:firstLine="524"/>
        <w:jc w:val="both"/>
        <w:rPr>
          <w:b w:val="false"/>
          <w:b w:val="false"/>
          <w:sz w:val="24"/>
          <w:szCs w:val="24"/>
        </w:rPr>
      </w:pPr>
      <w:r>
        <w:rPr>
          <w:b w:val="false"/>
          <w:sz w:val="24"/>
          <w:szCs w:val="24"/>
        </w:rPr>
        <w:t>Конечно, я не претендую на истину в последней инстанции. Но уже проведены тысячи исследований, свидетельствующих в пользу этой концепции.</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Зачем же эти «ангелы» входят в наше поле?</w:t>
      </w:r>
    </w:p>
    <w:p>
      <w:pPr>
        <w:pStyle w:val="Normal"/>
        <w:ind w:firstLine="524"/>
        <w:jc w:val="both"/>
        <w:rPr>
          <w:b w:val="false"/>
          <w:b w:val="false"/>
          <w:sz w:val="24"/>
          <w:szCs w:val="24"/>
        </w:rPr>
      </w:pPr>
      <w:r>
        <w:rPr>
          <w:b w:val="false"/>
          <w:sz w:val="24"/>
          <w:szCs w:val="24"/>
        </w:rPr>
        <w:t xml:space="preserve">– </w:t>
      </w:r>
      <w:r>
        <w:rPr>
          <w:b w:val="false"/>
          <w:sz w:val="24"/>
          <w:szCs w:val="24"/>
        </w:rPr>
        <w:t>Они – наши энергетические доноры. Когда «ангелы» появляются в поле человека, свечение его ауры усиливается, ее разрывы закрываются. Причем у одних людей эти позитивные структуры фиксируются в виде шаров, у других – в виде звездочек.</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Выходит, не случайно говорят, что человек переживает свой «звездный час»?</w:t>
      </w:r>
    </w:p>
    <w:p>
      <w:pPr>
        <w:pStyle w:val="Normal"/>
        <w:ind w:firstLine="524"/>
        <w:jc w:val="both"/>
        <w:rPr>
          <w:b w:val="false"/>
          <w:b w:val="false"/>
          <w:sz w:val="24"/>
          <w:szCs w:val="24"/>
        </w:rPr>
      </w:pPr>
      <w:r>
        <w:rPr>
          <w:b w:val="false"/>
          <w:sz w:val="24"/>
          <w:szCs w:val="24"/>
        </w:rPr>
        <w:t xml:space="preserve">– </w:t>
      </w:r>
      <w:r>
        <w:rPr>
          <w:b w:val="false"/>
          <w:sz w:val="24"/>
          <w:szCs w:val="24"/>
        </w:rPr>
        <w:t>Наверное. Причем испытуемые, в которых входят звездочки, это очень добрые, чистые люди – настоящие источники светлой энергии.</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Но, может, ваши «ангелы» и «демоны» – это не самостоятельные существа из иного мира, а порождения человеческой мысли: так называемые мысле-формы? Ведь многие современные физики считают, что наши мысли материальны, они «сотканы» из тонкой материи, в буквальном смысле слова, витают в воздухе и влияют на других людей.</w:t>
      </w:r>
    </w:p>
    <w:p>
      <w:pPr>
        <w:pStyle w:val="Normal"/>
        <w:ind w:firstLine="524"/>
        <w:jc w:val="both"/>
        <w:rPr>
          <w:b w:val="false"/>
          <w:b w:val="false"/>
          <w:sz w:val="24"/>
          <w:szCs w:val="24"/>
        </w:rPr>
      </w:pPr>
      <w:r>
        <w:rPr>
          <w:b w:val="false"/>
          <w:sz w:val="24"/>
          <w:szCs w:val="24"/>
        </w:rPr>
        <w:t xml:space="preserve">– </w:t>
      </w:r>
      <w:r>
        <w:rPr>
          <w:b w:val="false"/>
          <w:sz w:val="24"/>
          <w:szCs w:val="24"/>
        </w:rPr>
        <w:t>Вы знаете, я работаю с людьми, которые понятия не имеют о мысле-формах. А для знающих, они представляют некую невидимую абстракцию. Но кирлиановская фотосъемка показывает: это не только их представления, а еще и некая материя, фиксируемая прибором. Не столько психологический феномен, наработанный интеллектом, сколько энергетическая данность, очень сильно влияющая на людей. Исследования показали, что в биофизических полях ауры почти всех больных присутствуют демонические структуры. Самую страшную картину представляют поля людей проклятых: там сплошные клубки змей!</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Эти структуры только похожи на змей или на самом деле являются некими гадами Тонкого Мира?</w:t>
      </w:r>
    </w:p>
    <w:p>
      <w:pPr>
        <w:pStyle w:val="Normal"/>
        <w:ind w:firstLine="524"/>
        <w:jc w:val="both"/>
        <w:rPr>
          <w:b w:val="false"/>
          <w:b w:val="false"/>
          <w:sz w:val="24"/>
          <w:szCs w:val="24"/>
        </w:rPr>
      </w:pPr>
      <w:r>
        <w:rPr>
          <w:b w:val="false"/>
          <w:sz w:val="24"/>
          <w:szCs w:val="24"/>
        </w:rPr>
        <w:t xml:space="preserve">– </w:t>
      </w:r>
      <w:r>
        <w:rPr>
          <w:b w:val="false"/>
          <w:sz w:val="24"/>
          <w:szCs w:val="24"/>
        </w:rPr>
        <w:t>Мы видим их энергетически: на снимках они фиксируются, как «кобры» или «ужи». Более того, на серии снимков видно в динамике, как «кобра» идет сквозь поле человека.</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Я видел средневековую литографию, на которой изображаются «внутренности» грешника: он буквально набит жабами, раками, змеями и прочими гадами. А праведник очистил себя молитвами и постом, у него внутри все чисто… Но, судя по вашим фотоснимкам, это не фантазия художника, а картина, написанная с натуры, видимая в ином диапазоне частот, где фиксируются объекты Тонкого Мира?</w:t>
      </w:r>
    </w:p>
    <w:p>
      <w:pPr>
        <w:pStyle w:val="Normal"/>
        <w:ind w:firstLine="524"/>
        <w:jc w:val="both"/>
        <w:rPr>
          <w:b w:val="false"/>
          <w:b w:val="false"/>
          <w:sz w:val="24"/>
          <w:szCs w:val="24"/>
        </w:rPr>
      </w:pPr>
      <w:r>
        <w:rPr>
          <w:b w:val="false"/>
          <w:sz w:val="24"/>
          <w:szCs w:val="24"/>
        </w:rPr>
        <w:t xml:space="preserve">– </w:t>
      </w:r>
      <w:r>
        <w:rPr>
          <w:b w:val="false"/>
          <w:sz w:val="24"/>
          <w:szCs w:val="24"/>
        </w:rPr>
        <w:t>Наверное, тот художник был ясновидцем, он различал энергетические структуры, которые мы фиксируем кирлиановской камерой. Например, у меня на фотоснимках иногда виден «рак» в полях онкобольных. Подобные объекты имеют реальное сходство с материальными ракообразными. Снимки этих энергетических структур могут стать очень эффективным и дешевым методом самой ранней диагностики в онкологии. Ведь стоит такая фотография всего доллар, а для обычных медицинских тестов нужны бешеные деньги.</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София Михайловна, расскажите, пожалуйста, какие причины вызывают разрывы биополей и проникновение в них демонических структур?</w:t>
      </w:r>
    </w:p>
    <w:p>
      <w:pPr>
        <w:pStyle w:val="Normal"/>
        <w:ind w:firstLine="524"/>
        <w:jc w:val="both"/>
        <w:rPr>
          <w:b w:val="false"/>
          <w:b w:val="false"/>
          <w:sz w:val="24"/>
          <w:szCs w:val="24"/>
        </w:rPr>
      </w:pPr>
      <w:r>
        <w:rPr>
          <w:b w:val="false"/>
          <w:sz w:val="24"/>
          <w:szCs w:val="24"/>
        </w:rPr>
        <w:t xml:space="preserve">– </w:t>
      </w:r>
      <w:r>
        <w:rPr>
          <w:b w:val="false"/>
          <w:sz w:val="24"/>
          <w:szCs w:val="24"/>
        </w:rPr>
        <w:t>Ко мне нередко приводят детей с сильным испугом. Съемка показывает, что у них не просто разорванное, а деформированное поле ауры. У ребенка в нормальном состоянии видны дактилоскопические линии внутри пальца и ровное свечение вокруг него, а у испуганных детей видны только небольшие фрагменты этой ауры, иногда она вовсе отсутствует. И очень часто рядом с этими жуткими полями фиксируются объекты, похожие на кобр или на головы драконов.</w:t>
      </w:r>
    </w:p>
    <w:p>
      <w:pPr>
        <w:pStyle w:val="Normal"/>
        <w:ind w:firstLine="524"/>
        <w:jc w:val="both"/>
        <w:rPr>
          <w:b w:val="false"/>
          <w:b w:val="false"/>
          <w:sz w:val="24"/>
          <w:szCs w:val="24"/>
        </w:rPr>
      </w:pPr>
      <w:r>
        <w:rPr>
          <w:b w:val="false"/>
          <w:sz w:val="24"/>
          <w:szCs w:val="24"/>
        </w:rPr>
        <w:t>Такие химерические структуры в полях испуганных людей напоминают известных персонажей древних мифов и сказок. Тут напрашивается интересный вывод: страшные персонажи – это не нечто выдуманное, а реальные жители мира, невидимого физическим зрением. Но были люди, наделенные способностью видеть эти структуры. И свое видение они выражали в сказках и рисунках. Иначе, они передавали не плоды своей фантазии, а результаты визуальных наблюдений.</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Психиатры скажут вам, что у них полно пациентов, видящих вокруг себя рогатых, хвостатых, змееподобных и прочих тварей...</w:t>
      </w:r>
    </w:p>
    <w:p>
      <w:pPr>
        <w:pStyle w:val="Normal"/>
        <w:ind w:firstLine="524"/>
        <w:jc w:val="both"/>
        <w:rPr>
          <w:b w:val="false"/>
          <w:b w:val="false"/>
          <w:sz w:val="24"/>
          <w:szCs w:val="24"/>
        </w:rPr>
      </w:pPr>
      <w:r>
        <w:rPr>
          <w:b w:val="false"/>
          <w:sz w:val="24"/>
          <w:szCs w:val="24"/>
        </w:rPr>
        <w:t xml:space="preserve">– </w:t>
      </w:r>
      <w:r>
        <w:rPr>
          <w:b w:val="false"/>
          <w:sz w:val="24"/>
          <w:szCs w:val="24"/>
        </w:rPr>
        <w:t>Очень интересно, что кирлиан-фотосъемка документирует подобные картины. Если раньше предполагалось, что это плоды фантазии, то у физического прибора не бывает галлюцинаций, он фиксирует то, что есть.</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Что еще разрывает ауру человека?</w:t>
      </w:r>
    </w:p>
    <w:p>
      <w:pPr>
        <w:pStyle w:val="Normal"/>
        <w:ind w:firstLine="524"/>
        <w:jc w:val="both"/>
        <w:rPr>
          <w:b w:val="false"/>
          <w:b w:val="false"/>
          <w:sz w:val="24"/>
          <w:szCs w:val="24"/>
        </w:rPr>
      </w:pPr>
      <w:r>
        <w:rPr>
          <w:b w:val="false"/>
          <w:sz w:val="24"/>
          <w:szCs w:val="24"/>
        </w:rPr>
        <w:t xml:space="preserve">– </w:t>
      </w:r>
      <w:r>
        <w:rPr>
          <w:b w:val="false"/>
          <w:sz w:val="24"/>
          <w:szCs w:val="24"/>
        </w:rPr>
        <w:t>Мощно деформирует ауру ругань, в особенности мат, матерщина. Я читала у богословов, что матерные слова – это имена демонов или бесов. Если человек их произносит, они тут же нападают на него и на того, кого он ругал. Кирлиановская съемка подтвердила эту точку зрения.</w:t>
      </w:r>
    </w:p>
    <w:p>
      <w:pPr>
        <w:pStyle w:val="Normal"/>
        <w:ind w:firstLine="524"/>
        <w:jc w:val="both"/>
        <w:rPr>
          <w:b w:val="false"/>
          <w:b w:val="false"/>
          <w:sz w:val="24"/>
          <w:szCs w:val="24"/>
        </w:rPr>
      </w:pPr>
      <w:r>
        <w:rPr>
          <w:b w:val="false"/>
          <w:sz w:val="24"/>
          <w:szCs w:val="24"/>
        </w:rPr>
        <w:t>На энергетическом уровне демонические структуры постоянно находятся рядом с нами в огромных количествах. Обычно они не могут причинить нам вреда. Но, произнося матерное слово, мы подпитываем энергией демона, носящего это имя, и он постарается внедриться в наше поле или в поле человека, которого мы «послали» к этому бесу.</w:t>
      </w:r>
    </w:p>
    <w:p>
      <w:pPr>
        <w:pStyle w:val="Normal"/>
        <w:ind w:firstLine="524"/>
        <w:jc w:val="both"/>
        <w:rPr>
          <w:b w:val="false"/>
          <w:b w:val="false"/>
          <w:sz w:val="24"/>
          <w:szCs w:val="24"/>
        </w:rPr>
      </w:pPr>
      <w:r>
        <w:rPr>
          <w:b w:val="false"/>
          <w:sz w:val="24"/>
          <w:szCs w:val="24"/>
        </w:rPr>
        <w:t>Демоны – существа вампирические, они не могут жить без энергетической подпитки. Невежественные люди оказывают им большую услугу, ругаясь матом. Еще демоны любят вызывать в людях негативные чувства, тоску, уныние, страх, ужас. Они питаются энергией этих тёмных переживаний. Это хорошо видно по разрывам ауры и внедрению в нее негативных структур.</w:t>
      </w:r>
    </w:p>
    <w:p>
      <w:pPr>
        <w:pStyle w:val="Normal"/>
        <w:ind w:firstLine="524"/>
        <w:jc w:val="both"/>
        <w:rPr>
          <w:b w:val="false"/>
          <w:b w:val="false"/>
          <w:sz w:val="24"/>
          <w:szCs w:val="24"/>
        </w:rPr>
      </w:pPr>
      <w:r>
        <w:rPr>
          <w:b w:val="false"/>
          <w:sz w:val="24"/>
          <w:szCs w:val="24"/>
        </w:rPr>
        <w:t>Их излюбленный прием - вызвать в человеке влечение к алкоголю. Ведь алкоголизм – это тоже подселение. Зеленый змий из бутылки, которого изображают на плакатах и карикатурах, это не нечто абстрактное, а конкретный «змей», проникший в ауру и в человеческое тело, и требующий алкоголя. Это вампирическое существо, питающееся энергией винных паров и отрицательными эмоциями алкомана.</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Но на одном из снимков, которые вы мне прислали, видно, что рядом с пьяным человеком находится не змей, а голова рогатого существа...</w:t>
      </w:r>
    </w:p>
    <w:p>
      <w:pPr>
        <w:pStyle w:val="Normal"/>
        <w:ind w:firstLine="524"/>
        <w:jc w:val="both"/>
        <w:rPr>
          <w:b w:val="false"/>
          <w:b w:val="false"/>
          <w:sz w:val="24"/>
          <w:szCs w:val="24"/>
        </w:rPr>
      </w:pPr>
      <w:r>
        <w:rPr>
          <w:b w:val="false"/>
          <w:sz w:val="24"/>
          <w:szCs w:val="24"/>
        </w:rPr>
        <w:t xml:space="preserve">– </w:t>
      </w:r>
      <w:r>
        <w:rPr>
          <w:b w:val="false"/>
          <w:sz w:val="24"/>
          <w:szCs w:val="24"/>
        </w:rPr>
        <w:t>Да, там вместо ауры – некий козел, отчасти подобный зеленому змию. Вы же знаете, как называется рогатый человек.</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Знаю, но не буду его называть. Моя мудрая бабушка часто говорила: «Не ругайся черным словом». Мол, в противном случае к тебе пристанет рогатый.</w:t>
      </w:r>
    </w:p>
    <w:p>
      <w:pPr>
        <w:pStyle w:val="Normal"/>
        <w:ind w:firstLine="524"/>
        <w:jc w:val="both"/>
        <w:rPr>
          <w:b w:val="false"/>
          <w:b w:val="false"/>
          <w:sz w:val="24"/>
          <w:szCs w:val="24"/>
        </w:rPr>
      </w:pPr>
      <w:r>
        <w:rPr>
          <w:b w:val="false"/>
          <w:sz w:val="24"/>
          <w:szCs w:val="24"/>
        </w:rPr>
        <w:t xml:space="preserve">– </w:t>
      </w:r>
      <w:r>
        <w:rPr>
          <w:b w:val="false"/>
          <w:sz w:val="24"/>
          <w:szCs w:val="24"/>
        </w:rPr>
        <w:t>Эта народная мудрость сейчас находит научное подтверждение: литературное имя рогатого существа (черное слово) действует подобно мату – делает человека уязвимым перед нечистой силой. Впрочем, это может подтвердить любой забулдыга. «Ну ты, козел!» – говорит он собутыльнику, в энергополе которого мы фиксируем рогатое существо. И многие другие прозвища имеют конкретные образы, проявляющиеся при кирлиан-фотосъемке.</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Насколько я вас понял, ругательные слова – это некие молитвы для вызывания бесов?</w:t>
      </w:r>
    </w:p>
    <w:p>
      <w:pPr>
        <w:pStyle w:val="Normal"/>
        <w:ind w:firstLine="524"/>
        <w:jc w:val="both"/>
        <w:rPr>
          <w:b w:val="false"/>
          <w:b w:val="false"/>
          <w:sz w:val="24"/>
          <w:szCs w:val="24"/>
        </w:rPr>
      </w:pPr>
      <w:r>
        <w:rPr>
          <w:b w:val="false"/>
          <w:sz w:val="24"/>
          <w:szCs w:val="24"/>
        </w:rPr>
        <w:t xml:space="preserve">– </w:t>
      </w:r>
      <w:r>
        <w:rPr>
          <w:b w:val="false"/>
          <w:sz w:val="24"/>
          <w:szCs w:val="24"/>
        </w:rPr>
        <w:t>Если вы произносите имя рогатого или другого беса, то он тут же выделяется из нечисти, которая буквально кишит вокруг нас. На зов он является вам во всей отвратительной «красе». А нужно ему только одно – получить человеческую жизненную энергию. Самое страшное, что ее теряет не только матерящийся, но и люди, слышащие его, особенно те, аура которых разорвана. Больше всего от ругани страдают дети, ведь их ауры только ещё формируются и они очень уязвимы. Человек, произносящий матерные и черные слова, – это источник вампиризма и оттока энергии у массы людей, которые находятся вокруг матерщинника. Он ужасно наказывает тех, кто близок к нему, особенно своих детей.</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Какую роль здесь играет родственная связь?</w:t>
      </w:r>
    </w:p>
    <w:p>
      <w:pPr>
        <w:pStyle w:val="Normal"/>
        <w:ind w:firstLine="524"/>
        <w:jc w:val="both"/>
        <w:rPr>
          <w:b w:val="false"/>
          <w:b w:val="false"/>
          <w:sz w:val="24"/>
          <w:szCs w:val="24"/>
        </w:rPr>
      </w:pPr>
      <w:r>
        <w:rPr>
          <w:b w:val="false"/>
          <w:sz w:val="24"/>
          <w:szCs w:val="24"/>
        </w:rPr>
        <w:t>Наши дети находятся в полях наших аур, мы для них источник энергии. Если отец или мать без конца упражняются в сквернословии, то их ауры населены демонами. И этими демонами они кормят своих детей.</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Скорее наоборот: своими детьми они кормят демонов?</w:t>
      </w:r>
    </w:p>
    <w:p>
      <w:pPr>
        <w:pStyle w:val="Normal"/>
        <w:ind w:firstLine="524"/>
        <w:jc w:val="both"/>
        <w:rPr>
          <w:b w:val="false"/>
          <w:b w:val="false"/>
          <w:sz w:val="24"/>
          <w:szCs w:val="24"/>
        </w:rPr>
      </w:pPr>
      <w:r>
        <w:rPr>
          <w:b w:val="false"/>
          <w:sz w:val="24"/>
          <w:szCs w:val="24"/>
        </w:rPr>
        <w:t xml:space="preserve">– </w:t>
      </w:r>
      <w:r>
        <w:rPr>
          <w:b w:val="false"/>
          <w:sz w:val="24"/>
          <w:szCs w:val="24"/>
        </w:rPr>
        <w:t>И это верно. Такие дети не могут нормально развиваться: у них нет внутреннего равновесия, они испытывают постоянную тревогу, вспыльчивы и агрессивны.</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Дети матерщинников растут умственно отсталыми?</w:t>
      </w:r>
    </w:p>
    <w:p>
      <w:pPr>
        <w:pStyle w:val="Normal"/>
        <w:ind w:firstLine="524"/>
        <w:jc w:val="both"/>
        <w:rPr>
          <w:b w:val="false"/>
          <w:b w:val="false"/>
          <w:sz w:val="24"/>
          <w:szCs w:val="24"/>
        </w:rPr>
      </w:pPr>
      <w:r>
        <w:rPr>
          <w:b w:val="false"/>
          <w:sz w:val="24"/>
          <w:szCs w:val="24"/>
        </w:rPr>
        <w:t xml:space="preserve">– </w:t>
      </w:r>
      <w:r>
        <w:rPr>
          <w:b w:val="false"/>
          <w:sz w:val="24"/>
          <w:szCs w:val="24"/>
        </w:rPr>
        <w:t>Достаточно часто, но не всегда. Для некоторых детей жизнь с такими родителями - своеобразное наказание, вразумление. Но в любом случае в семьях сквернословов дети бывают несчастными. Я прислала вам снимок мальчика, отец которого постоянно ругается матом. В энергополе этого малыша вообще нет свечения ауры, а вместо него – кобры! Ребенок как будто мертвый, нечистая сила из астрала высасывает из него всю энергию.</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София Михайловна, в последние годы в России стали материться гораздо больше, чем раньше. Средства массовой информации внушают, что сквернословие – это особый шик, вы можете говорить все что угодно, нет никаких запретов. Матерщину делают модной. В результате мерзкие слова звучат на улицах, в транспорте, в театрах, на эстраде, по телевидению, в школах. Пожилые люди еще стесняются, а молодежь думает, что делает очень хорошо, когда говорит гадости... Но, насколько я понял из вашего рассказа, матерщина травмирует не только окружающих, но и сквернословов – совершая словесное преступление, они сами себя наказывают?</w:t>
      </w:r>
    </w:p>
    <w:p>
      <w:pPr>
        <w:pStyle w:val="Normal"/>
        <w:ind w:firstLine="524"/>
        <w:jc w:val="both"/>
        <w:rPr>
          <w:b w:val="false"/>
          <w:b w:val="false"/>
          <w:sz w:val="24"/>
          <w:szCs w:val="24"/>
        </w:rPr>
      </w:pPr>
      <w:r>
        <w:rPr>
          <w:b w:val="false"/>
          <w:sz w:val="24"/>
          <w:szCs w:val="24"/>
        </w:rPr>
        <w:t xml:space="preserve">– </w:t>
      </w:r>
      <w:r>
        <w:rPr>
          <w:b w:val="false"/>
          <w:sz w:val="24"/>
          <w:szCs w:val="24"/>
        </w:rPr>
        <w:t>На снимках видно, что поле матерщинников или фрагментарно, или вовсе отсутствует. Они добровольно становятся ареной для действия демонических сил. Отсюда - наркомания, отсюда – алкоголизм...</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Вы хотите сказать, что причиной этих болезней является матерщина?</w:t>
      </w:r>
    </w:p>
    <w:p>
      <w:pPr>
        <w:pStyle w:val="Normal"/>
        <w:ind w:firstLine="524"/>
        <w:jc w:val="both"/>
        <w:rPr>
          <w:b w:val="false"/>
          <w:b w:val="false"/>
          <w:sz w:val="24"/>
          <w:szCs w:val="24"/>
        </w:rPr>
      </w:pPr>
      <w:r>
        <w:rPr>
          <w:b w:val="false"/>
          <w:sz w:val="24"/>
          <w:szCs w:val="24"/>
        </w:rPr>
        <w:t xml:space="preserve">– </w:t>
      </w:r>
      <w:r>
        <w:rPr>
          <w:b w:val="false"/>
          <w:sz w:val="24"/>
          <w:szCs w:val="24"/>
        </w:rPr>
        <w:t>Поле матерящегося человека становится открытым, у него нет защиты против демонических сущностей. Эти твари очень умны, изощренны и набрасываются на всех, кем можно поживиться. А матерщинник сам их призывает и дает им на растерзание поле своей ауры. Даже став больным, он продолжает кормить их своей энергией.</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Если взрослые своим примером убеждают детей материться, то тем самым затаскивают их в наркоманию и алкоголизм?</w:t>
      </w:r>
    </w:p>
    <w:p>
      <w:pPr>
        <w:pStyle w:val="Normal"/>
        <w:ind w:firstLine="524"/>
        <w:jc w:val="both"/>
        <w:rPr>
          <w:b w:val="false"/>
          <w:b w:val="false"/>
          <w:sz w:val="24"/>
          <w:szCs w:val="24"/>
        </w:rPr>
      </w:pPr>
      <w:r>
        <w:rPr>
          <w:b w:val="false"/>
          <w:sz w:val="24"/>
          <w:szCs w:val="24"/>
        </w:rPr>
        <w:t xml:space="preserve">– </w:t>
      </w:r>
      <w:r>
        <w:rPr>
          <w:b w:val="false"/>
          <w:sz w:val="24"/>
          <w:szCs w:val="24"/>
        </w:rPr>
        <w:t>Совершенно верно. Ведь, сделав себя беззащитным перед демонической сущностью, и человек добровольно подчиняется ее воле. Одержатель проникает в него через раскрытую, дырявую ауру и живет в человеке. Демон – это не аморфная частица: он имеет интеллект, сознание и волю, которая, очень часто бывает сильнее воли физического человека. Демоническая сущность из Тонкого Мира навязывает ему свои желания.</w:t>
      </w:r>
    </w:p>
    <w:p>
      <w:pPr>
        <w:pStyle w:val="Normal"/>
        <w:ind w:firstLine="524"/>
        <w:jc w:val="both"/>
        <w:rPr>
          <w:b w:val="false"/>
          <w:b w:val="false"/>
          <w:sz w:val="24"/>
          <w:szCs w:val="24"/>
        </w:rPr>
      </w:pPr>
      <w:r>
        <w:rPr>
          <w:b w:val="false"/>
          <w:sz w:val="24"/>
          <w:szCs w:val="24"/>
        </w:rPr>
        <w:t>Происходит насилие над личностью, которое не видно физически, но вполне реально в жизни. Мы замечаем, что человек становится неадекватен, теряет волю и самообладание. Он приходит домой пьяный, искренне кается перед женой и детьми, а на следующий день опять напивается. Родственники негодуют – «как же так, ведь ты дал нам слово!» А он не может его сдержать.</w:t>
      </w:r>
    </w:p>
    <w:p>
      <w:pPr>
        <w:pStyle w:val="Normal"/>
        <w:ind w:firstLine="524"/>
        <w:jc w:val="both"/>
        <w:rPr>
          <w:b w:val="false"/>
          <w:b w:val="false"/>
          <w:sz w:val="24"/>
          <w:szCs w:val="24"/>
        </w:rPr>
      </w:pPr>
      <w:r>
        <w:rPr>
          <w:b w:val="false"/>
          <w:sz w:val="24"/>
          <w:szCs w:val="24"/>
        </w:rPr>
        <w:t>Сидящая в нем демоническая сущность привыкла питаться энергией алкогольных паров, и она насилует свою жертву, заставляя ее пить. Другими словами, алкоголик пьет физически, а его хозяин, вампир – энергетически. Эта сущность наслаждается эфирными излучениями алкоголя и живёт за счёт энергии жертвы. Подобный механизм имеет и наркомания.</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Понизив духовный уровень, развратив людей, западные организаторы информационной войны обрекают их на вырождение?</w:t>
      </w:r>
    </w:p>
    <w:p>
      <w:pPr>
        <w:pStyle w:val="Normal"/>
        <w:ind w:firstLine="524"/>
        <w:jc w:val="both"/>
        <w:rPr>
          <w:b w:val="false"/>
          <w:b w:val="false"/>
          <w:sz w:val="24"/>
          <w:szCs w:val="24"/>
        </w:rPr>
      </w:pPr>
      <w:r>
        <w:rPr>
          <w:b w:val="false"/>
          <w:sz w:val="24"/>
          <w:szCs w:val="24"/>
        </w:rPr>
        <w:t>Культивируя невежество, силы тьмы стремятся уничтожить население Земли. Высокие Знания, обращения к Силам Света, самосовершенствование – это высокая психическая энергия, а энергия – это здоровье: не только духовное, но и физическое. Отлучив земных людей от Знания, у них отняли здоровье, сделали их преступниками, пошлыми развратниками, алкоголиками и наркоманами.</w:t>
      </w:r>
    </w:p>
    <w:p>
      <w:pPr>
        <w:pStyle w:val="Normal"/>
        <w:ind w:firstLine="524"/>
        <w:jc w:val="both"/>
        <w:rPr>
          <w:b w:val="false"/>
          <w:b w:val="false"/>
          <w:sz w:val="24"/>
          <w:szCs w:val="24"/>
        </w:rPr>
      </w:pPr>
      <w:r>
        <w:rPr>
          <w:b w:val="false"/>
          <w:sz w:val="24"/>
          <w:szCs w:val="24"/>
        </w:rPr>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Классический вопрос: что делать?</w:t>
      </w:r>
    </w:p>
    <w:p>
      <w:pPr>
        <w:pStyle w:val="Normal"/>
        <w:ind w:firstLine="524"/>
        <w:jc w:val="both"/>
        <w:rPr>
          <w:b w:val="false"/>
          <w:b w:val="false"/>
          <w:i/>
          <w:i/>
          <w:iCs/>
          <w:sz w:val="24"/>
          <w:szCs w:val="24"/>
        </w:rPr>
      </w:pPr>
      <w:r>
        <w:rPr>
          <w:b w:val="false"/>
          <w:i/>
          <w:iCs/>
          <w:sz w:val="24"/>
          <w:szCs w:val="24"/>
        </w:rPr>
      </w:r>
    </w:p>
    <w:p>
      <w:pPr>
        <w:pStyle w:val="Normal"/>
        <w:ind w:firstLine="524"/>
        <w:jc w:val="both"/>
        <w:rPr>
          <w:b w:val="false"/>
          <w:b w:val="false"/>
          <w:sz w:val="24"/>
          <w:szCs w:val="24"/>
        </w:rPr>
      </w:pPr>
      <w:r>
        <w:rPr>
          <w:b w:val="false"/>
          <w:sz w:val="24"/>
          <w:szCs w:val="24"/>
        </w:rPr>
        <w:t xml:space="preserve">– </w:t>
      </w:r>
      <w:r>
        <w:rPr>
          <w:b w:val="false"/>
          <w:sz w:val="24"/>
          <w:szCs w:val="24"/>
        </w:rPr>
        <w:t>Подселение демонических сущностей во внутриполевом пространстве неуравновешенных и психически больных людей говорит о том, что их надо лечить не только и даже не столько лекарствами, сколько очищением поля ауры. К сожалению, у наших психиатров это понимание отсутствует – они тоже находятся под одержанием тех же демонов. В результате человек, ставший добычей демонических сил, не способен им противостоять: он сам не знает, как с ними бороться, и невежественные врачи ничего не могут ему подсказать.</w:t>
      </w:r>
    </w:p>
    <w:p>
      <w:pPr>
        <w:pStyle w:val="Normal"/>
        <w:ind w:firstLine="524"/>
        <w:jc w:val="both"/>
        <w:rPr>
          <w:b w:val="false"/>
          <w:b w:val="false"/>
          <w:sz w:val="24"/>
          <w:szCs w:val="24"/>
        </w:rPr>
      </w:pPr>
      <w:r>
        <w:rPr>
          <w:b w:val="false"/>
          <w:sz w:val="24"/>
          <w:szCs w:val="24"/>
        </w:rPr>
        <w:t>Современная наука подтверждает эффективность духовных методов. Простейшая форма лечения и защиты – молитва Силам Света с разными просьбами о помощи, но сами мы Силам Света помогать не желаем. Отсюда – наши молитвы неискренни и эгоистичны…</w:t>
      </w:r>
    </w:p>
    <w:p>
      <w:pPr>
        <w:pStyle w:val="Normal"/>
        <w:ind w:firstLine="524"/>
        <w:jc w:val="both"/>
        <w:rPr>
          <w:b w:val="false"/>
          <w:b w:val="false"/>
          <w:sz w:val="24"/>
          <w:szCs w:val="24"/>
        </w:rPr>
      </w:pPr>
      <w:r>
        <w:rPr>
          <w:b w:val="false"/>
          <w:sz w:val="24"/>
          <w:szCs w:val="24"/>
        </w:rPr>
        <w:t>Нам трудно даже представить, насколько тесно мы взаимодействуем с иными Мирами. Но кирлиановская фотосистема дает возможность это увидеть: в ней объективизируются закономерности, отражающиеся в мифах и сказках, в религиозных представлениях. Это бесценный прибор, способный убедить любого Фому неверующего в том, что происходит в других Мирах, как работают закономерности, которые передает нам вера предков.</w:t>
      </w:r>
    </w:p>
    <w:p>
      <w:pPr>
        <w:pStyle w:val="Normal"/>
        <w:ind w:firstLine="524"/>
        <w:jc w:val="both"/>
        <w:rPr>
          <w:b w:val="false"/>
          <w:b w:val="false"/>
          <w:sz w:val="24"/>
          <w:szCs w:val="24"/>
        </w:rPr>
      </w:pPr>
      <w:r>
        <w:rPr>
          <w:b w:val="false"/>
          <w:sz w:val="24"/>
          <w:szCs w:val="24"/>
        </w:rPr>
        <w:t>Я допускаю, что мы можем ошибаться в объяснении некоторых явлений. Но есть совершенно очевидные факты, не допускающие иного толкования. Именно они лежат в основе нашей концепции.</w:t>
      </w:r>
    </w:p>
    <w:p>
      <w:pPr>
        <w:pStyle w:val="Normal"/>
        <w:ind w:firstLine="524"/>
        <w:jc w:val="both"/>
        <w:rPr>
          <w:b w:val="false"/>
          <w:b w:val="false"/>
          <w:sz w:val="24"/>
          <w:szCs w:val="24"/>
        </w:rPr>
      </w:pPr>
      <w:r>
        <w:rPr>
          <w:b w:val="false"/>
          <w:sz w:val="24"/>
          <w:szCs w:val="24"/>
        </w:rPr>
      </w:r>
    </w:p>
    <w:p>
      <w:pPr>
        <w:pStyle w:val="Normal"/>
        <w:ind w:firstLine="524"/>
        <w:jc w:val="both"/>
        <w:rPr>
          <w:b w:val="false"/>
          <w:b w:val="false"/>
          <w:sz w:val="24"/>
          <w:szCs w:val="24"/>
        </w:rPr>
      </w:pPr>
      <w:r>
        <w:rPr>
          <w:b w:val="false"/>
          <w:sz w:val="24"/>
          <w:szCs w:val="24"/>
        </w:rPr>
        <w:t>Вы понимаете, насколько мы невежественны, насколько не понимаем того, что происходит вокруг нас? Не знаем, что может принести пользу нашему здоровью, бросаемся за дефицитными зарубежными препаратами, а они не могут нам помочь, пока у нас открытое разорванное поле ауры. Пока не залатаются пробоины в ауре, ничто больному не поможет.</w:t>
      </w:r>
    </w:p>
    <w:p>
      <w:pPr>
        <w:pStyle w:val="Normal"/>
        <w:ind w:firstLine="524"/>
        <w:jc w:val="both"/>
        <w:rPr>
          <w:b w:val="false"/>
          <w:b w:val="false"/>
          <w:sz w:val="24"/>
          <w:szCs w:val="24"/>
        </w:rPr>
      </w:pPr>
      <w:r>
        <w:rPr>
          <w:b w:val="false"/>
          <w:sz w:val="24"/>
          <w:szCs w:val="24"/>
        </w:rPr>
        <w:t>Но тысячи лет назад человечеству были переданы формы реальной помощи и лечения - это молитвы, это установление связи с Миром Высшим.</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Спасибо, София Михайловна, – убедили. Но давайте подойдем к проблеме с другой стороны: как действуют на человека разрушительные методы – хула и желание ему смерти?</w:t>
      </w:r>
    </w:p>
    <w:p>
      <w:pPr>
        <w:pStyle w:val="Normal"/>
        <w:ind w:firstLine="524"/>
        <w:jc w:val="both"/>
        <w:rPr>
          <w:b w:val="false"/>
          <w:b w:val="false"/>
          <w:sz w:val="24"/>
          <w:szCs w:val="24"/>
        </w:rPr>
      </w:pPr>
      <w:r>
        <w:rPr>
          <w:b w:val="false"/>
          <w:sz w:val="24"/>
          <w:szCs w:val="24"/>
        </w:rPr>
        <w:t xml:space="preserve">– </w:t>
      </w:r>
      <w:r>
        <w:rPr>
          <w:b w:val="false"/>
          <w:sz w:val="24"/>
          <w:szCs w:val="24"/>
        </w:rPr>
        <w:t>Такое разрушает поле человека полностью. Свечение вокруг пальцев исчезает, и появляются змееподобные структуры.</w:t>
      </w:r>
    </w:p>
    <w:p>
      <w:pPr>
        <w:pStyle w:val="Normal"/>
        <w:ind w:firstLine="524"/>
        <w:jc w:val="both"/>
        <w:rPr>
          <w:b w:val="false"/>
          <w:b w:val="false"/>
          <w:sz w:val="24"/>
          <w:szCs w:val="24"/>
        </w:rPr>
      </w:pPr>
      <w:r>
        <w:rPr>
          <w:b w:val="false"/>
          <w:sz w:val="24"/>
          <w:szCs w:val="24"/>
        </w:rPr>
        <w:t>Почему проклинающие других долго не живут или живут, мучаясь? Потому, что у них нет жизненных сил. Их аура настолько разрушена, что она не держит энергию, вытекающую как через решето.</w:t>
      </w:r>
    </w:p>
    <w:p>
      <w:pPr>
        <w:pStyle w:val="Normal"/>
        <w:ind w:firstLine="524"/>
        <w:jc w:val="both"/>
        <w:rPr>
          <w:b w:val="false"/>
          <w:b w:val="false"/>
          <w:sz w:val="24"/>
          <w:szCs w:val="24"/>
        </w:rPr>
      </w:pPr>
      <w:r>
        <w:rPr>
          <w:b w:val="false"/>
          <w:sz w:val="24"/>
          <w:szCs w:val="24"/>
        </w:rPr>
        <w:t>Как говорится, что излучаешь, то и получаешь. Излучаешь эгоистическое желание отнять энергию жизни у другого – получишь ее потерю: кто-то обязательно отнимет её и у тебя.</w:t>
      </w:r>
    </w:p>
    <w:p>
      <w:pPr>
        <w:pStyle w:val="Normal"/>
        <w:ind w:firstLine="524"/>
        <w:jc w:val="both"/>
        <w:rPr>
          <w:b w:val="false"/>
          <w:b w:val="false"/>
          <w:sz w:val="24"/>
          <w:szCs w:val="24"/>
        </w:rPr>
      </w:pPr>
      <w:r>
        <w:rPr>
          <w:b w:val="false"/>
          <w:sz w:val="24"/>
          <w:szCs w:val="24"/>
        </w:rPr>
        <w:t>А почему нельзя пробить энергетическую защиту истинно верующего? Его поле настолько позитивно заряжено, что негативные энергии от него отскакивают и ударяют в того, кто их направляет.</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Но истинно-то верующий о себе не молится – он просит Бога помочь другим?</w:t>
      </w:r>
    </w:p>
    <w:p>
      <w:pPr>
        <w:pStyle w:val="Normal"/>
        <w:ind w:firstLine="524"/>
        <w:jc w:val="both"/>
        <w:rPr>
          <w:b w:val="false"/>
          <w:b w:val="false"/>
          <w:sz w:val="24"/>
          <w:szCs w:val="24"/>
        </w:rPr>
      </w:pPr>
      <w:r>
        <w:rPr>
          <w:b w:val="false"/>
          <w:sz w:val="24"/>
          <w:szCs w:val="24"/>
        </w:rPr>
        <w:t xml:space="preserve">– </w:t>
      </w:r>
      <w:r>
        <w:rPr>
          <w:b w:val="false"/>
          <w:sz w:val="24"/>
          <w:szCs w:val="24"/>
        </w:rPr>
        <w:t>В том-то и дело. Наши исследования показали, что альтруистическая позиция – самая благотворная с энергетической точки зрения. Я делала съемку поля людей до и после различных молитв. Допустим, у одного человека аура вокруг пальцев изначально имела ширину 2-3 мм. Когда он молился за себя, она становилась шире раза в полтора. Но если я попросила его помолиться за других, то буквально за минуту аура увеличивалась в 2-4 раза. Когда эгоист молится за себя, у него бывает один уровень энергии, довольно низкий. А когда мы молимся за других, в том числе за тех, кто не понимает, что надо молиться не только за себя, то уровень энергии у нас становится в два-три раза выше. Иначе говоря, гуманизм и альтруизм тут же вознаграждается.</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А хорошо ли делает себе закоренелый корыстолюбец, эгоист, который старается как можно больше урвать у других, ничего не дав взамен?</w:t>
      </w:r>
    </w:p>
    <w:p>
      <w:pPr>
        <w:pStyle w:val="Normal"/>
        <w:ind w:firstLine="524"/>
        <w:jc w:val="both"/>
        <w:rPr>
          <w:b w:val="false"/>
          <w:b w:val="false"/>
          <w:sz w:val="24"/>
          <w:szCs w:val="24"/>
        </w:rPr>
      </w:pPr>
      <w:r>
        <w:rPr>
          <w:b w:val="false"/>
          <w:sz w:val="24"/>
          <w:szCs w:val="24"/>
        </w:rPr>
        <w:t xml:space="preserve">– </w:t>
      </w:r>
      <w:r>
        <w:rPr>
          <w:b w:val="false"/>
          <w:sz w:val="24"/>
          <w:szCs w:val="24"/>
        </w:rPr>
        <w:t>Он не может сделать себе лучше, даже если считает себя хорошим и поступающим правильно.</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Насколько я понял, ваша «корысть» состоит в том, чтобы как можно большему количеству людей передать знания, которые помогли бы им накопить энергию, поправить здоровье и подготовиться к жизни вечной. Такая альтруистическая позиция вызывает благосклонность Высших Сил, открывающих нам новые знания, необходимые всем.</w:t>
      </w:r>
    </w:p>
    <w:p>
      <w:pPr>
        <w:pStyle w:val="Normal"/>
        <w:ind w:firstLine="524"/>
        <w:jc w:val="both"/>
        <w:rPr>
          <w:b w:val="false"/>
          <w:b w:val="false"/>
          <w:sz w:val="24"/>
          <w:szCs w:val="24"/>
        </w:rPr>
      </w:pPr>
      <w:r>
        <w:rPr>
          <w:b w:val="false"/>
          <w:sz w:val="24"/>
          <w:szCs w:val="24"/>
        </w:rPr>
        <w:t xml:space="preserve">– </w:t>
      </w:r>
      <w:r>
        <w:rPr>
          <w:b w:val="false"/>
          <w:sz w:val="24"/>
          <w:szCs w:val="24"/>
        </w:rPr>
        <w:t>Да. Моя цель – дать людям понимание того, что с ними происходит на самом деле в Невидимых Мирах, и помогает мне в этом кирлиан-фотосъемка.</w:t>
      </w:r>
    </w:p>
    <w:p>
      <w:pPr>
        <w:pStyle w:val="Normal"/>
        <w:ind w:firstLine="524"/>
        <w:jc w:val="both"/>
        <w:rPr>
          <w:b w:val="false"/>
          <w:b w:val="false"/>
          <w:sz w:val="24"/>
          <w:szCs w:val="24"/>
        </w:rPr>
      </w:pPr>
      <w:r>
        <w:rPr>
          <w:b w:val="false"/>
          <w:sz w:val="24"/>
          <w:szCs w:val="24"/>
        </w:rPr>
      </w:r>
    </w:p>
    <w:p>
      <w:pPr>
        <w:pStyle w:val="Normal"/>
        <w:ind w:firstLine="524"/>
        <w:jc w:val="both"/>
        <w:rPr/>
      </w:pPr>
      <w:r>
        <w:rPr>
          <w:b w:val="false"/>
          <w:sz w:val="24"/>
          <w:szCs w:val="24"/>
        </w:rPr>
        <w:t xml:space="preserve">– </w:t>
      </w:r>
      <w:r>
        <w:rPr>
          <w:b w:val="false"/>
          <w:i/>
          <w:iCs/>
          <w:sz w:val="24"/>
          <w:szCs w:val="24"/>
        </w:rPr>
        <w:t>Скажите, а почему олигархи, как правило, физически больны, хотя тратят на лечение бешеные деньги?</w:t>
      </w:r>
    </w:p>
    <w:p>
      <w:pPr>
        <w:pStyle w:val="Normal"/>
        <w:ind w:firstLine="524"/>
        <w:jc w:val="both"/>
        <w:rPr>
          <w:b w:val="false"/>
          <w:b w:val="false"/>
          <w:sz w:val="24"/>
          <w:szCs w:val="24"/>
        </w:rPr>
      </w:pPr>
      <w:r>
        <w:rPr>
          <w:b w:val="false"/>
          <w:sz w:val="24"/>
          <w:szCs w:val="24"/>
        </w:rPr>
        <w:t xml:space="preserve">– </w:t>
      </w:r>
      <w:r>
        <w:rPr>
          <w:b w:val="false"/>
          <w:sz w:val="24"/>
          <w:szCs w:val="24"/>
        </w:rPr>
        <w:t>Они не способны вылечиться, их энергетическое поле не может быть здоровым. Творя зло, они читаемы силами зла на тонко-полевом уровне и не могут получить те энергии, которые несут здоровье – и физическое, и душевное. Эти люди уподобляются демонам и этим делают себя беззащитными перед демоническими силами, перед силами тьмы.</w:t>
      </w:r>
    </w:p>
    <w:p>
      <w:pPr>
        <w:pStyle w:val="Normal"/>
        <w:ind w:firstLine="524"/>
        <w:jc w:val="both"/>
        <w:rPr>
          <w:b w:val="false"/>
          <w:b w:val="false"/>
          <w:sz w:val="24"/>
          <w:szCs w:val="24"/>
        </w:rPr>
      </w:pPr>
      <w:r>
        <w:rPr>
          <w:b w:val="false"/>
          <w:sz w:val="24"/>
          <w:szCs w:val="24"/>
        </w:rPr>
        <w:t>Если ты хоть одного обманул, то уже не можешь быть полностью здоровым и счастливым. Когда человек навредил другому и испытывает от этого наслаждение, то он напрасно торопится думать, что ему теперь станет хорошо. Будет плохо – в первую очередь для него, а во вторую – для его близких и, особенно, для детей. Вы знаете: чтобы победить врага или приобрести друзей, надо знать их философию. Так вот, я занимаюсь изучением философии врагов и друзей, их взаимодействия с нами. Я объективизирую эти знания, чтобы люди сами могли сделать из них правильные выводы, которые помогут им в жизни.</w:t>
      </w:r>
    </w:p>
    <w:p>
      <w:pPr>
        <w:pStyle w:val="Normal"/>
        <w:ind w:firstLine="524"/>
        <w:jc w:val="both"/>
        <w:rPr/>
      </w:pPr>
      <w:r>
        <w:rPr>
          <w:b w:val="false"/>
          <w:sz w:val="24"/>
          <w:szCs w:val="24"/>
        </w:rPr>
        <w:t xml:space="preserve">Храм – внутри человека. Поэтому не принципиально, где он молится – в церкви, на лугу, дома. Когда наши энерго-поля начинают вибрировать на частоте молитвы Света, то мы везде видны, слышны и узнаваемы». </w:t>
      </w:r>
      <w:r>
        <w:rPr>
          <w:b w:val="false"/>
          <w:i/>
          <w:iCs/>
          <w:sz w:val="24"/>
          <w:szCs w:val="24"/>
        </w:rPr>
        <w:t>г.«ЗМ» №8-9/2006</w:t>
      </w:r>
    </w:p>
    <w:p>
      <w:pPr>
        <w:pStyle w:val="Normal"/>
        <w:pBdr>
          <w:bottom w:val="single" w:sz="4" w:space="1" w:color="000000"/>
        </w:pBdr>
        <w:ind w:firstLine="524"/>
        <w:jc w:val="both"/>
        <w:rPr>
          <w:b w:val="false"/>
          <w:b w:val="false"/>
          <w:i/>
          <w:i/>
          <w:iCs/>
          <w:sz w:val="24"/>
          <w:szCs w:val="24"/>
        </w:rPr>
      </w:pPr>
      <w:r>
        <w:rPr>
          <w:b w:val="false"/>
          <w:i/>
          <w:iCs/>
          <w:sz w:val="24"/>
          <w:szCs w:val="24"/>
        </w:rPr>
      </w:r>
    </w:p>
    <w:p>
      <w:pPr>
        <w:pStyle w:val="Normal"/>
        <w:pBdr>
          <w:bottom w:val="single" w:sz="4" w:space="1" w:color="000000"/>
        </w:pBdr>
        <w:ind w:firstLine="524"/>
        <w:jc w:val="both"/>
        <w:rPr>
          <w:b w:val="false"/>
          <w:b w:val="false"/>
          <w:sz w:val="24"/>
          <w:szCs w:val="24"/>
        </w:rPr>
      </w:pPr>
      <w:r>
        <w:rPr>
          <w:b w:val="false"/>
          <w:sz w:val="24"/>
          <w:szCs w:val="24"/>
        </w:rPr>
        <w:t>А сейчас на экране увидим снимки, полученные методом кирлианографии медицинской группой нашего научно-философского общества. Фотографировались кончики пальцев различных людей с диагностической целью для дальнейшей медицинской консультации.</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 xml:space="preserve">(Таблица) Кончики пальцев человека содержат сведения обо всём теле. Перед вами на экране диагностическая таблица. На ней изображены излучения кончиков пальцев. Они разделены на сектора. Каждый сектор пальца отвечает за определённый участок структуры тела. Какие лучи обрамляют его, такие и орган. Часть отражает целое. Поэтому на снимках можно видеть насколько энергетически защищён человек, определить имеющиеся слабые места и возникающие проблемы за несколько лет до их появления на физическом плане. Возможно также определить внутреннее состояние, которое наиболее способствует принятию назначенного лечения и здоровью обследуемого. </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Здесь мы видим снимки кончиков пальцев различных людей.(1,2,3,4) У большинства энергетические поля неравномерны, много разрывов энергетической оболочки. Незащищёнными являются самые различные участки тела. Это тонкий и толстый кишечник, лимфо-глоточное кольцо, грудная клетка и др., что говорит об имеющихся или возможных в будущем проблемах. Если подобную картину не изменить, то полное выздоровление или избежание болезни становится невозможным.</w:t>
      </w:r>
    </w:p>
    <w:p>
      <w:pPr>
        <w:pStyle w:val="Normal"/>
        <w:pBdr>
          <w:bottom w:val="single" w:sz="4" w:space="1" w:color="000000"/>
        </w:pBdr>
        <w:ind w:firstLine="524"/>
        <w:jc w:val="both"/>
        <w:rPr>
          <w:b w:val="false"/>
          <w:b w:val="false"/>
          <w:sz w:val="24"/>
          <w:szCs w:val="24"/>
        </w:rPr>
      </w:pPr>
      <w:r>
        <w:rPr>
          <w:b w:val="false"/>
          <w:sz w:val="24"/>
          <w:szCs w:val="24"/>
        </w:rPr>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Следующие снимки (5,6,7,8) также отражают типичную картину. У очень многих зафиксированы в поле человека энергетические включения оранжево-красного цвета, не принадлежащие обследуемому, но оказывающие на него определённые влияния предположительно негативного характера с эмоциональным неравновесием. Там же отмечается скопление собственных энергий, что отражает уже имеющиеся проблемы воспалительного характера или возможное их появление в будущем. Участки соответствуют зоне проекции позвоночника, желудка, половых органов, горла.</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9,10,11) Сейчас перед вами снимки, полученные при обследовании пациентов с целью определения оптимального для них внутреннего состояния. Людям предлагалось вспомнить события разного характера. Это могли быть люди, виды природы, музыкальные произведения и другие явления приятные или неприятные. Результаты подобного исследования оказались впечатляющими.</w:t>
      </w:r>
    </w:p>
    <w:p>
      <w:pPr>
        <w:pStyle w:val="Normal"/>
        <w:pBdr>
          <w:bottom w:val="single" w:sz="4" w:space="1" w:color="000000"/>
        </w:pBdr>
        <w:ind w:firstLine="524"/>
        <w:jc w:val="both"/>
        <w:rPr>
          <w:b w:val="false"/>
          <w:b w:val="false"/>
          <w:sz w:val="24"/>
          <w:szCs w:val="24"/>
        </w:rPr>
      </w:pPr>
      <w:r>
        <w:rPr>
          <w:b w:val="false"/>
          <w:sz w:val="24"/>
          <w:szCs w:val="24"/>
        </w:rPr>
        <w:t xml:space="preserve">Приятные или неприятные события, как правило, сопровождались или появлением или усилением имеющихся чужеродных энергетических включений. Можно предположить, что эти ощущения у обследуемых связаны с разного рода развлечениями, психическими переживаниями, страстями, с личным маленьким «я». При воспоминаниях могло быть усилено самомнение, самовосхищение, самодовольство и другие проявления эгоизма. Это также могли быть различные страхи, недовольства, раздражение и пр. </w:t>
      </w:r>
    </w:p>
    <w:p>
      <w:pPr>
        <w:pStyle w:val="Normal"/>
        <w:pBdr>
          <w:bottom w:val="single" w:sz="4" w:space="1" w:color="000000"/>
        </w:pBdr>
        <w:ind w:firstLine="524"/>
        <w:jc w:val="both"/>
        <w:rPr>
          <w:b w:val="false"/>
          <w:b w:val="false"/>
          <w:sz w:val="24"/>
          <w:szCs w:val="24"/>
        </w:rPr>
      </w:pPr>
      <w:r>
        <w:rPr>
          <w:b w:val="false"/>
          <w:sz w:val="24"/>
          <w:szCs w:val="24"/>
        </w:rPr>
        <w:t xml:space="preserve">Первый снимок отражает исходное состояние. </w:t>
      </w:r>
    </w:p>
    <w:p>
      <w:pPr>
        <w:pStyle w:val="Normal"/>
        <w:pBdr>
          <w:bottom w:val="single" w:sz="4" w:space="1" w:color="000000"/>
        </w:pBdr>
        <w:ind w:firstLine="524"/>
        <w:jc w:val="both"/>
        <w:rPr>
          <w:b w:val="false"/>
          <w:b w:val="false"/>
          <w:sz w:val="24"/>
          <w:szCs w:val="24"/>
        </w:rPr>
      </w:pPr>
      <w:r>
        <w:rPr>
          <w:b w:val="false"/>
          <w:sz w:val="24"/>
          <w:szCs w:val="24"/>
        </w:rPr>
        <w:t>Далее вспоминались приятные события из жизни. Здесь мы видим наряду с усилением собственных лучей, усиление и чужеродной структуры.</w:t>
      </w:r>
    </w:p>
    <w:p>
      <w:pPr>
        <w:pStyle w:val="Normal"/>
        <w:pBdr>
          <w:bottom w:val="single" w:sz="4" w:space="1" w:color="000000"/>
        </w:pBdr>
        <w:ind w:firstLine="524"/>
        <w:jc w:val="both"/>
        <w:rPr>
          <w:b w:val="false"/>
          <w:b w:val="false"/>
          <w:sz w:val="24"/>
          <w:szCs w:val="24"/>
        </w:rPr>
      </w:pPr>
      <w:r>
        <w:rPr>
          <w:b w:val="false"/>
          <w:sz w:val="24"/>
          <w:szCs w:val="24"/>
        </w:rPr>
        <w:t>Следующий снимок получен при воспоминаниях о неприятных событиях. По сравнению с исходным интенсивность собственных излучений усиленна, но заметны энергетические блоки или дыры. Т.е., при общей мобилизации сил заметно страдают те или иные органы. Состояние гармонии не наступило</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 xml:space="preserve">(12,13) – В этом примере мысли «о плохом» заметно ухудшили и физическое и эмоциональное состояние обследуемого. Первый снимок исходный. </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14, 15, 16) – Исследования методом кирлианографии показало, что у людей, занимающихся вопросами философии внутренней жизни, имеющих некоторые навыки самонаблюдения, самоонализа, самодисциплины, желающих жить сверхличной жизнью – в большинстве случаев фотографируемое поле вокруг пальцев чистое. Однако в состоянии рассредоточенности, отсутствия ведущей мысли, а также при сосредоточенности на себе, характер излучений слабой интенсивности. В таких случаях оказались полезны любые мысли, исключающие личный характер.</w:t>
      </w:r>
    </w:p>
    <w:p>
      <w:pPr>
        <w:pStyle w:val="Normal"/>
        <w:pBdr>
          <w:bottom w:val="single" w:sz="4" w:space="1" w:color="000000"/>
        </w:pBdr>
        <w:ind w:firstLine="524"/>
        <w:jc w:val="both"/>
        <w:rPr>
          <w:b w:val="false"/>
          <w:b w:val="false"/>
          <w:sz w:val="24"/>
          <w:szCs w:val="24"/>
        </w:rPr>
      </w:pPr>
      <w:r>
        <w:rPr>
          <w:b w:val="false"/>
          <w:sz w:val="24"/>
          <w:szCs w:val="24"/>
        </w:rPr>
        <w:t xml:space="preserve">Так сверхличные мысли о «неприятностях» вызывали мобилизацию сил. При этом интенсивность излучений заметно усиливалась. </w:t>
      </w:r>
    </w:p>
    <w:p>
      <w:pPr>
        <w:pStyle w:val="Normal"/>
        <w:pBdr>
          <w:bottom w:val="single" w:sz="4" w:space="1" w:color="000000"/>
        </w:pBdr>
        <w:ind w:firstLine="524"/>
        <w:jc w:val="both"/>
        <w:rPr>
          <w:b w:val="false"/>
          <w:b w:val="false"/>
          <w:sz w:val="24"/>
          <w:szCs w:val="24"/>
        </w:rPr>
      </w:pPr>
      <w:r>
        <w:rPr>
          <w:b w:val="false"/>
          <w:sz w:val="24"/>
          <w:szCs w:val="24"/>
        </w:rPr>
        <w:t>Первый снимок – исходное состояние.</w:t>
      </w:r>
    </w:p>
    <w:p>
      <w:pPr>
        <w:pStyle w:val="Normal"/>
        <w:pBdr>
          <w:bottom w:val="single" w:sz="4" w:space="1" w:color="000000"/>
        </w:pBdr>
        <w:ind w:firstLine="524"/>
        <w:jc w:val="both"/>
        <w:rPr>
          <w:b w:val="false"/>
          <w:b w:val="false"/>
          <w:sz w:val="24"/>
          <w:szCs w:val="24"/>
        </w:rPr>
      </w:pPr>
      <w:r>
        <w:rPr>
          <w:b w:val="false"/>
          <w:sz w:val="24"/>
          <w:szCs w:val="24"/>
        </w:rPr>
        <w:t>Следующий снимок – «размышления о нерадивом человечестве»</w:t>
      </w:r>
    </w:p>
    <w:p>
      <w:pPr>
        <w:pStyle w:val="Normal"/>
        <w:pBdr>
          <w:bottom w:val="single" w:sz="4" w:space="1" w:color="000000"/>
        </w:pBdr>
        <w:ind w:firstLine="524"/>
        <w:jc w:val="both"/>
        <w:rPr>
          <w:b w:val="false"/>
          <w:b w:val="false"/>
          <w:sz w:val="24"/>
          <w:szCs w:val="24"/>
        </w:rPr>
      </w:pPr>
      <w:r>
        <w:rPr>
          <w:b w:val="false"/>
          <w:sz w:val="24"/>
          <w:szCs w:val="24"/>
        </w:rPr>
        <w:t>Третий снимок излучений получен при молитве. Интенсивность лучей заметно возросла. Практически исчезли участки выпадения. Это состояние максимальной гармонии для данного человека, что будет соответствовать и психическому, и физическому здоровью. Пассивное же состояние «безмыслия» приводит к патологии желудка, сердца, органов грудной клетки. Что частично уже имеется у обследуемого и отражено на первом снимке.</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17,18) – А вот у юноши, вспомнившим звучание своих любимых мелодий в стиле рок, наступило заметное ухудшение энергетического состояния, хоть воспоминания для него и казались приятными. Сравните первый исходный снимок со вторым. Заметно страдает голова, ноги, печень, поджелудочная железа, сосудистая система. Склонность к подобной патологии заметна и на первом снимке, но на втором – значительное усиление.</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 xml:space="preserve">(18а) – На этом снимке вы видите, как часть излучений обследуемого словно накрыта огромным колпаком с ответвлениями. Наблюдаемая картина появилась после воспоминаний о своём маленьком ребёнке. Оказывается, возникла ассоциативная память о первом браке и последующем разводе, что привело к очень неприятным ощущениям. Учителя Мудрости не рекомендуют оглядываться в прошлое. Советуется устремляться в светлое будущее, прилагая немалые усилия для собственного совершенствования. В таком случае прошлый человек всегда хуже. </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19,20,21,22) – Следующие снимки делались женщине с эндокринной патологией. Вот как разные внутренние состояния повлияли на эту систему.</w:t>
      </w:r>
    </w:p>
    <w:p>
      <w:pPr>
        <w:pStyle w:val="Normal"/>
        <w:pBdr>
          <w:bottom w:val="single" w:sz="4" w:space="1" w:color="000000"/>
        </w:pBdr>
        <w:ind w:firstLine="524"/>
        <w:jc w:val="both"/>
        <w:rPr>
          <w:b w:val="false"/>
          <w:b w:val="false"/>
          <w:sz w:val="24"/>
          <w:szCs w:val="24"/>
        </w:rPr>
      </w:pPr>
      <w:r>
        <w:rPr>
          <w:b w:val="false"/>
          <w:sz w:val="24"/>
          <w:szCs w:val="24"/>
        </w:rPr>
        <w:t>На первом снимке, исходном, явно отражены признаки заболевания. Но, тем не менее, он оказался самым гармоничным в сравнении с последующими.</w:t>
      </w:r>
    </w:p>
    <w:p>
      <w:pPr>
        <w:pStyle w:val="Normal"/>
        <w:pBdr>
          <w:bottom w:val="single" w:sz="4" w:space="1" w:color="000000"/>
        </w:pBdr>
        <w:ind w:firstLine="524"/>
        <w:jc w:val="both"/>
        <w:rPr>
          <w:b w:val="false"/>
          <w:b w:val="false"/>
          <w:sz w:val="24"/>
          <w:szCs w:val="24"/>
        </w:rPr>
      </w:pPr>
      <w:r>
        <w:rPr>
          <w:b w:val="false"/>
          <w:sz w:val="24"/>
          <w:szCs w:val="24"/>
        </w:rPr>
        <w:t>Второй снимок зафиксировал состояние при воспоминании о неприятностях личного характера. Энергетическое состояние заметно ухудшилось. Появилось некое чужеродное включение.</w:t>
      </w:r>
    </w:p>
    <w:p>
      <w:pPr>
        <w:pStyle w:val="Normal"/>
        <w:pBdr>
          <w:bottom w:val="single" w:sz="4" w:space="1" w:color="000000"/>
        </w:pBdr>
        <w:ind w:firstLine="524"/>
        <w:jc w:val="both"/>
        <w:rPr>
          <w:b w:val="false"/>
          <w:b w:val="false"/>
          <w:sz w:val="24"/>
          <w:szCs w:val="24"/>
        </w:rPr>
      </w:pPr>
      <w:r>
        <w:rPr>
          <w:b w:val="false"/>
          <w:sz w:val="24"/>
          <w:szCs w:val="24"/>
        </w:rPr>
        <w:t>На третьем снимке при мыслях «о приятном» наблюдаем ещё большее ухудшение излучений. Происходит внедрение в ауру энергетической структуры красно-оранжевого цвета.</w:t>
      </w:r>
    </w:p>
    <w:p>
      <w:pPr>
        <w:pStyle w:val="Normal"/>
        <w:pBdr>
          <w:bottom w:val="single" w:sz="4" w:space="1" w:color="000000"/>
        </w:pBdr>
        <w:ind w:firstLine="524"/>
        <w:jc w:val="both"/>
        <w:rPr>
          <w:b w:val="false"/>
          <w:b w:val="false"/>
          <w:sz w:val="24"/>
          <w:szCs w:val="24"/>
        </w:rPr>
      </w:pPr>
      <w:r>
        <w:rPr>
          <w:b w:val="false"/>
          <w:sz w:val="24"/>
          <w:szCs w:val="24"/>
        </w:rPr>
        <w:t xml:space="preserve">На четвёртом снимке при мыслях о самом Высоком, т.е. в состоянии молитвы, наблюдается картина значительной дисгармонии. Улучшения энергетического состояния не произошло. Сказывается неумение человека жить сверхличной жизнью, отсутствие навыков внутреннего сосредоточения и работы над собой. </w:t>
      </w:r>
    </w:p>
    <w:p>
      <w:pPr>
        <w:pStyle w:val="Normal"/>
        <w:pBdr>
          <w:bottom w:val="single" w:sz="4" w:space="1" w:color="000000"/>
        </w:pBdr>
        <w:ind w:firstLine="524"/>
        <w:jc w:val="both"/>
        <w:rPr>
          <w:b w:val="false"/>
          <w:b w:val="false"/>
          <w:sz w:val="24"/>
          <w:szCs w:val="24"/>
        </w:rPr>
      </w:pPr>
      <w:r>
        <w:rPr>
          <w:b w:val="false"/>
          <w:sz w:val="24"/>
          <w:szCs w:val="24"/>
        </w:rPr>
        <w:t>Исследования показали, что подобный случай далеко не единичный. Большое количество людей не умеет молиться.</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23,24,25,26,27,28) – А вот совсем иная картина. Снимки делались человеку, много лет посещающему занятия нашего научно-философского общества. Он уже обладает некоторыми навыками сверхличной жизни, внутреннего сосредоточения, умением правильно думать о других. Конечно, это только начальные этапы по овладению внутренними силами организма, но и они являют собой хороший пример для сравнения.</w:t>
      </w:r>
    </w:p>
    <w:p>
      <w:pPr>
        <w:pStyle w:val="Normal"/>
        <w:pBdr>
          <w:bottom w:val="single" w:sz="4" w:space="1" w:color="000000"/>
        </w:pBdr>
        <w:ind w:firstLine="524"/>
        <w:jc w:val="both"/>
        <w:rPr>
          <w:b w:val="false"/>
          <w:b w:val="false"/>
          <w:sz w:val="24"/>
          <w:szCs w:val="24"/>
        </w:rPr>
      </w:pPr>
      <w:r>
        <w:rPr>
          <w:b w:val="false"/>
          <w:sz w:val="24"/>
          <w:szCs w:val="24"/>
        </w:rPr>
        <w:t xml:space="preserve">Первые два снимка характерны для первоначального состояния внутренней дисгармонии, беспокойства, тревожности. На одном из них мы видим довольно плотное, но не широкое кольцо излучений с наличием «дыры», с чужеродной структурой «отсасывающей» на себя излучения человека в области сосудистой системы. Причём обследуемый отмечал, что любое неравновесие всегда сказывалось на работе сердца и часто приводило к падению давления. </w:t>
      </w:r>
    </w:p>
    <w:p>
      <w:pPr>
        <w:pStyle w:val="Normal"/>
        <w:pBdr>
          <w:bottom w:val="single" w:sz="4" w:space="1" w:color="000000"/>
        </w:pBdr>
        <w:ind w:firstLine="524"/>
        <w:jc w:val="both"/>
        <w:rPr>
          <w:b w:val="false"/>
          <w:b w:val="false"/>
          <w:sz w:val="24"/>
          <w:szCs w:val="24"/>
        </w:rPr>
      </w:pPr>
      <w:r>
        <w:rPr>
          <w:b w:val="false"/>
          <w:sz w:val="24"/>
          <w:szCs w:val="24"/>
        </w:rPr>
        <w:t xml:space="preserve">На следующем снимке произошло незначительное внедрение в поле человека. Здесь же отмечается скопление энергии, что характерно для воспалительного процесса в данном конкретном случае в области лицевого нерва, носоглотки и, возможно, респираторной системы. Что и происходило после различных переживаний, если человек вовремя не умел совладать с собой. </w:t>
      </w:r>
    </w:p>
    <w:p>
      <w:pPr>
        <w:pStyle w:val="Normal"/>
        <w:pBdr>
          <w:bottom w:val="single" w:sz="4" w:space="1" w:color="000000"/>
        </w:pBdr>
        <w:ind w:firstLine="524"/>
        <w:jc w:val="both"/>
        <w:rPr>
          <w:b w:val="false"/>
          <w:b w:val="false"/>
          <w:sz w:val="24"/>
          <w:szCs w:val="24"/>
        </w:rPr>
      </w:pPr>
      <w:r>
        <w:rPr>
          <w:b w:val="false"/>
          <w:sz w:val="24"/>
          <w:szCs w:val="24"/>
        </w:rPr>
        <w:t xml:space="preserve">Третий снимок отражает состояние внутреннего сосредоточения и пожелания здоровья своему телу. Наблюдаемая картина значительно изменилась. </w:t>
      </w:r>
    </w:p>
    <w:p>
      <w:pPr>
        <w:pStyle w:val="Normal"/>
        <w:pBdr>
          <w:bottom w:val="single" w:sz="4" w:space="1" w:color="000000"/>
        </w:pBdr>
        <w:ind w:firstLine="524"/>
        <w:jc w:val="both"/>
        <w:rPr>
          <w:b w:val="false"/>
          <w:b w:val="false"/>
          <w:sz w:val="24"/>
          <w:szCs w:val="24"/>
        </w:rPr>
      </w:pPr>
      <w:r>
        <w:rPr>
          <w:b w:val="false"/>
          <w:sz w:val="24"/>
          <w:szCs w:val="24"/>
        </w:rPr>
        <w:t xml:space="preserve">На четвёртом снимке зафиксировано состояние благодарственной молитвы. Это самый гармоничный и красивый из всех видимых ранее. </w:t>
      </w:r>
    </w:p>
    <w:p>
      <w:pPr>
        <w:pStyle w:val="Normal"/>
        <w:pBdr>
          <w:bottom w:val="single" w:sz="4" w:space="1" w:color="000000"/>
        </w:pBdr>
        <w:ind w:firstLine="524"/>
        <w:jc w:val="both"/>
        <w:rPr>
          <w:b w:val="false"/>
          <w:b w:val="false"/>
          <w:sz w:val="24"/>
          <w:szCs w:val="24"/>
        </w:rPr>
      </w:pPr>
      <w:r>
        <w:rPr>
          <w:b w:val="false"/>
          <w:sz w:val="24"/>
          <w:szCs w:val="24"/>
        </w:rPr>
        <w:t xml:space="preserve">Пятый снимок сделан, когда человек пытался подумать о неприятных ему людях, но при этом не смог испытать по отношению к ним никаких негативных чувств. После состояния молитвы была к ним только любовь. И мы видим в нижней части снимка отделившуюся от ауры человека энергию. Эта энергия любви направляется к людям, о которых вспомнили. Причём сами излучения обследуемого не страдают. </w:t>
      </w:r>
    </w:p>
    <w:p>
      <w:pPr>
        <w:pStyle w:val="Normal"/>
        <w:pBdr>
          <w:bottom w:val="single" w:sz="4" w:space="1" w:color="000000"/>
        </w:pBdr>
        <w:ind w:firstLine="524"/>
        <w:jc w:val="both"/>
        <w:rPr>
          <w:b w:val="false"/>
          <w:b w:val="false"/>
          <w:sz w:val="24"/>
          <w:szCs w:val="24"/>
        </w:rPr>
      </w:pPr>
      <w:r>
        <w:rPr>
          <w:b w:val="false"/>
          <w:sz w:val="24"/>
          <w:szCs w:val="24"/>
        </w:rPr>
        <w:t>Мысли о неприятностях сверхличного плана привели к уменьшению короны излучений, но патологических включений не выявили. Однако здесь мы увидели, что любые огорчения нежелательны.</w:t>
      </w:r>
    </w:p>
    <w:p>
      <w:pPr>
        <w:pStyle w:val="Normal"/>
        <w:pBdr>
          <w:bottom w:val="single" w:sz="4" w:space="1" w:color="000000"/>
        </w:pBdr>
        <w:ind w:firstLine="524"/>
        <w:jc w:val="both"/>
        <w:rPr>
          <w:b w:val="false"/>
          <w:b w:val="false"/>
          <w:sz w:val="24"/>
          <w:szCs w:val="24"/>
        </w:rPr>
      </w:pPr>
      <w:r>
        <w:rPr>
          <w:b w:val="false"/>
          <w:sz w:val="24"/>
          <w:szCs w:val="24"/>
        </w:rPr>
        <w:t>Конечно, это только маленькая часть непознанного. Но польза её несомненна.</w:t>
      </w:r>
    </w:p>
    <w:p>
      <w:pPr>
        <w:pStyle w:val="Normal"/>
        <w:pBdr>
          <w:bottom w:val="single" w:sz="4" w:space="1" w:color="000000"/>
        </w:pBdr>
        <w:ind w:firstLine="524"/>
        <w:jc w:val="both"/>
        <w:rPr>
          <w:b w:val="false"/>
          <w:b w:val="false"/>
          <w:sz w:val="24"/>
          <w:szCs w:val="24"/>
        </w:rPr>
      </w:pPr>
      <w:r>
        <w:rPr>
          <w:b w:val="false"/>
          <w:sz w:val="24"/>
          <w:szCs w:val="24"/>
        </w:rPr>
        <w:t xml:space="preserve">Очень наглядно отражает состояние больного и увиденная нами картина крови. Обследование проводилось (обратите внимание!) живой капли крови с помощью темно-польного микроскопа. В подавляющем большинстве случаев картина имела неприглядный характер. Сказывается глубокое невежество и узкое неподвижное сознание, которое способно расширяться и синтетически подходить ко всем явлениям жизни, в том числе, и к здоровью, но только в случае сверхличной бескорыстной жизни и работе над улучшением своего характера. В противном случае застой в мышлении, застой в сознании приводит к застою жидких сред организма, что способствует плохому самочувствию и появлению множества болезней. Человек с узким сознанием, «дурной» человек и будет страдать, т.к. не способен создать необходимое внутреннее состояние. А это в свою очередь не даёт возможности найти необходимые средства для облегчения или искоренения патологических явлений. Даже так необходимую воду он откажется пить, найдя это предрассудком или пустой прихотью. </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Перед вами снимки крови множества различных людей. Она очень густая. Поэтому движение кровотока крайне медленное. Ткани тела и органы не получают в достаточном количестве питательных веществ. Затруднена также доставка кислорода. Страдает весь организм. Картина заболеваний часто очень разнообразна. Такой крови крайне нужна вода, которую она сможет усвоить. Один известный врач-целитель сказал: «Вы не больны. У вас жажда!». Он даже написал книгу с таким названием.</w:t>
      </w:r>
    </w:p>
    <w:p>
      <w:pPr>
        <w:pStyle w:val="Normal"/>
        <w:pBdr>
          <w:bottom w:val="single" w:sz="4" w:space="1" w:color="000000"/>
        </w:pBdr>
        <w:ind w:firstLine="524"/>
        <w:jc w:val="both"/>
        <w:rPr>
          <w:b w:val="false"/>
          <w:b w:val="false"/>
          <w:sz w:val="24"/>
          <w:szCs w:val="24"/>
        </w:rPr>
      </w:pPr>
      <w:r>
        <w:rPr>
          <w:b w:val="false"/>
          <w:sz w:val="24"/>
          <w:szCs w:val="24"/>
        </w:rPr>
        <w:t xml:space="preserve">Да, как же человек похож на жаждущую пустыню! Но при этом он потерял чувство жажды! Существует разная жажда – жажда знаний, жажда красоты, жажда подвига, жажда открытий на благо человечества, жажда любви, т.е. духовная жажда. Есть и обычная жажда у физического тела. Похоже, человек потерял все виды жажды, заменив её разного рода суррогатами. Они не способны принести облегчение. </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 xml:space="preserve">Сейчас на экране мы видим иную картину крови. Человеку дали попить воды, в которую для лучшего проникновения был добавлен коралловый кальций. Кровь по сосудам побежала. Движения восстановлено. Но что понесёт с собой этот поток? Наряду с питательными веществами и кислородам бегут к тканям и органам всевозможные яды. Застойная кровь похожа на болото. Она дала приют огромному количеству разных паразитов. Она их и разносит... </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Посмотрите, вот личинки глистов. Перед вами на экране снимки крови разных людей. Подобная картина чуть ли не типична. Став паразитом по отношению к Матери-Природе, человек сам съедаем паразитами. Более 90% людей страдает от гельминтов! Вдумайтесь в эту цифру. Всё человечество тяжело больно.</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Вот на экране видны колонии грибов, находящихся в крови.</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А сейчас картина крови с огромным количеством бактерий.</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 xml:space="preserve">Посмотрите на снимки крови, где эритроциты изъедены глистами. Разрушенные изуродованные эритроциты, призванные быть носителями жизни. Очень печальное зрелище. </w:t>
      </w:r>
    </w:p>
    <w:p>
      <w:pPr>
        <w:pStyle w:val="Normal"/>
        <w:pBdr>
          <w:bottom w:val="single" w:sz="4" w:space="1" w:color="000000"/>
        </w:pBdr>
        <w:ind w:firstLine="524"/>
        <w:jc w:val="both"/>
        <w:rPr>
          <w:b w:val="false"/>
          <w:b w:val="false"/>
          <w:sz w:val="24"/>
          <w:szCs w:val="24"/>
        </w:rPr>
      </w:pPr>
      <w:r>
        <w:rPr>
          <w:b w:val="false"/>
          <w:sz w:val="24"/>
          <w:szCs w:val="24"/>
        </w:rPr>
        <w:t xml:space="preserve">– </w:t>
      </w:r>
      <w:r>
        <w:rPr>
          <w:b w:val="false"/>
          <w:sz w:val="24"/>
          <w:szCs w:val="24"/>
        </w:rPr>
        <w:t xml:space="preserve">После лечения у многих состояние значительно улучшилось. Вот их кровь. </w:t>
      </w:r>
    </w:p>
    <w:p>
      <w:pPr>
        <w:pStyle w:val="Normal"/>
        <w:pBdr>
          <w:bottom w:val="single" w:sz="4" w:space="1" w:color="000000"/>
        </w:pBdr>
        <w:ind w:firstLine="524"/>
        <w:jc w:val="both"/>
        <w:rPr>
          <w:b w:val="false"/>
          <w:b w:val="false"/>
          <w:sz w:val="24"/>
          <w:szCs w:val="24"/>
        </w:rPr>
      </w:pPr>
      <w:r>
        <w:rPr>
          <w:b w:val="false"/>
          <w:sz w:val="24"/>
          <w:szCs w:val="24"/>
        </w:rPr>
        <w:t xml:space="preserve">Но приходится признать, что не у всех такие хорошие результаты. Люди, чьи излучения не изменились в лучшую сторону, или которые принимали лечение в скверном своём психо-ментальном состоянии (вспомните показанные ваше снимки), не смогли в полной мере избавиться от мучающих их паразитов и патологических состояний. Но даже если картина и стала значительно лучше, следует помнить, что без самосовершенствования, без движения вперёд к более совершенной жизни, застой в организме неизбежен. И тогда вновь и вновь придётся избавляться от всё новых и новых проблем. </w:t>
      </w:r>
    </w:p>
    <w:p>
      <w:pPr>
        <w:pStyle w:val="Normal"/>
        <w:pBdr>
          <w:bottom w:val="single" w:sz="4" w:space="1" w:color="000000"/>
        </w:pBdr>
        <w:ind w:firstLine="524"/>
        <w:jc w:val="both"/>
        <w:rPr>
          <w:b w:val="false"/>
          <w:b w:val="false"/>
          <w:sz w:val="24"/>
          <w:szCs w:val="24"/>
        </w:rPr>
      </w:pPr>
      <w:r>
        <w:rPr>
          <w:b w:val="false"/>
          <w:sz w:val="24"/>
          <w:szCs w:val="24"/>
        </w:rPr>
        <w:t xml:space="preserve">А то, что происходит в вашей крови, в вашем организме, с вашей энергетикой, вы сможете узнать, пройдя обследование в медицинской группе нашего общества. </w:t>
      </w:r>
    </w:p>
    <w:p>
      <w:pPr>
        <w:pStyle w:val="Normal"/>
        <w:ind w:firstLine="524"/>
        <w:jc w:val="both"/>
        <w:rPr>
          <w:b w:val="false"/>
          <w:b w:val="false"/>
          <w:sz w:val="24"/>
          <w:szCs w:val="24"/>
        </w:rPr>
      </w:pPr>
      <w:r>
        <w:rPr>
          <w:b w:val="false"/>
          <w:sz w:val="24"/>
          <w:szCs w:val="24"/>
        </w:rPr>
        <w:t xml:space="preserve">Сейчас очень много говорят, что все дело в питании, но не все знают, что питание – это не только пища, вода и воздух, но и тонкая энергия, дары Неба, которые в Индии называют праной, в Китае – "чи"-энергией, а на Руси издавна называли Духом Святым. Невозможно оспорить утверждение: чем меньшее время человек может обойтись без чего-то, тем оно для него важнее. Без пищи человек может прожить 2 месяца, без воды – дней десять, без воздуха – минут пять, а без тонкой энергии несколько секунд. Тонкую или психическую энергию, ни за какие деньги или хитростью, не добудешь, потому что она распределяется автоматически по достоинству, по справедливости, по закону резонанса. При наличии у человека агрессии, злобы, зависти, уныния и других смертных грехов, его вибрации смещаются в сторону более низких частот, аура краснеет, и он притягивает некачественную подпитку в небольшом количестве, поскольку основной спектр небесной энергии – в фиолетовом, синем и голубом спектре частот. Поскольку механизм получения даров неба – резонансный, то человеку, с преимущественно красной аурой энергия высокочастотных спектров, не доступна. </w:t>
      </w:r>
    </w:p>
    <w:p>
      <w:pPr>
        <w:pStyle w:val="Normal"/>
        <w:pBdr>
          <w:bottom w:val="single" w:sz="4" w:space="1" w:color="000000"/>
        </w:pBdr>
        <w:ind w:firstLine="524"/>
        <w:jc w:val="both"/>
        <w:rPr>
          <w:b w:val="false"/>
          <w:b w:val="false"/>
          <w:sz w:val="24"/>
          <w:szCs w:val="24"/>
        </w:rPr>
      </w:pPr>
      <w:r>
        <w:rPr>
          <w:b w:val="false"/>
          <w:sz w:val="24"/>
          <w:szCs w:val="24"/>
        </w:rPr>
        <w:t xml:space="preserve">Мы находимся под тщательнейшим наблюдением Свыше и постоянно сдаем экзамены на свою духовную (нравственную) зрелость. Чтобы встать на полноценное небесное довольствие, необходимо становиться чище и добрее, необходимо встать на путь последовательного совершенствования своих мыслей, чувств, намерений и поступков. При этом не забывать восхищаться постоянно мудростью, справедливостью, а значит, и красотой Космических Законов и механизмов их действия. Об этом говорят Учения Будды, Христа и других Великих Пророков. Об этом пишется в трудах Е.П. Блаватской, в Учении «Живая Этика», в Учении Храма. </w:t>
      </w:r>
    </w:p>
    <w:p>
      <w:pPr>
        <w:pStyle w:val="Normal"/>
        <w:ind w:firstLine="524"/>
        <w:jc w:val="both"/>
        <w:rPr>
          <w:b w:val="false"/>
          <w:b w:val="false"/>
          <w:sz w:val="24"/>
          <w:szCs w:val="24"/>
        </w:rPr>
      </w:pPr>
      <w:r>
        <w:rPr>
          <w:b w:val="false"/>
          <w:sz w:val="24"/>
          <w:szCs w:val="24"/>
        </w:rPr>
        <w:t xml:space="preserve">О том, что свой внутренний мир нужно охранять, уделять ему наибольшее внимание и как это делать говорили все Великие Учителя человечества. Они многократно предупреждали людей об опасности внутреннего разложения, о значимости нравственных устоев, о трудностях и опасностях на пути развития. Великие Учителя говорили об ответственности каждого за свою жизнь. Они были Великими Пророками, ибо знали будущее. И всё происходящее сегодня уже описано в древних писаниях и трактатах. Указаны и пути выхода. Они – не в лекарствах и травах, не в минералах и прочих средствах, а в грамотном построении своего внутреннего мира, в его изучении и использовании его силы. Тогда и вспомогательные средства окажут необходимую помощь, прежде чем необходимость в них исчезнет навсегда. </w:t>
      </w:r>
    </w:p>
    <w:p>
      <w:pPr>
        <w:pStyle w:val="Normal"/>
        <w:ind w:firstLine="524"/>
        <w:jc w:val="both"/>
        <w:rPr>
          <w:b w:val="false"/>
          <w:b w:val="false"/>
          <w:sz w:val="24"/>
          <w:szCs w:val="24"/>
        </w:rPr>
      </w:pPr>
      <w:r>
        <w:rPr>
          <w:b w:val="false"/>
          <w:sz w:val="24"/>
          <w:szCs w:val="24"/>
        </w:rPr>
        <w:t xml:space="preserve">Но как же не хочется самому брать ответственность за себя же, за своё здоровье и за своё будущее! Как приятно во всех неудачах обвинять государство, образование, медицину, родителей, соседей, СМИ, погоду, природу и даже Бога, но только не себя! И встаёт извечный вопрос: «Кто виноват?» Кто виноват, что не познавал, не изучал, не стремился, не искал, доверял не тем и не тому? Кто виноват, что искал денег, развлечений, острых впечатлений, выгоды, славы, почестей, суетного внимания; что во имя этого малодушничал, врал, обманывал, крал, предавал других и самого себя и свою совесть? За всё приходится платить, даже если этого и не хочется. И не откупишься ничем. </w:t>
      </w:r>
    </w:p>
    <w:p>
      <w:pPr>
        <w:pStyle w:val="Normal"/>
        <w:ind w:firstLine="524"/>
        <w:jc w:val="both"/>
        <w:rPr>
          <w:b w:val="false"/>
          <w:b w:val="false"/>
          <w:sz w:val="24"/>
          <w:szCs w:val="24"/>
        </w:rPr>
      </w:pPr>
      <w:r>
        <w:rPr>
          <w:b w:val="false"/>
          <w:sz w:val="24"/>
          <w:szCs w:val="24"/>
        </w:rPr>
        <w:t>Н.Д. Спирина в стихотворении «Размышление» писала:</w:t>
      </w:r>
    </w:p>
    <w:p>
      <w:pPr>
        <w:pStyle w:val="Normal"/>
        <w:ind w:firstLine="524"/>
        <w:jc w:val="both"/>
        <w:rPr>
          <w:b w:val="false"/>
          <w:b w:val="false"/>
          <w:sz w:val="24"/>
          <w:szCs w:val="24"/>
        </w:rPr>
      </w:pPr>
      <w:r>
        <w:rPr>
          <w:b w:val="false"/>
          <w:sz w:val="24"/>
          <w:szCs w:val="24"/>
        </w:rPr>
        <w:t xml:space="preserve">Мы привыкли любить свои земные оболочки, </w:t>
      </w:r>
    </w:p>
    <w:p>
      <w:pPr>
        <w:pStyle w:val="Normal"/>
        <w:ind w:firstLine="524"/>
        <w:jc w:val="both"/>
        <w:rPr>
          <w:b w:val="false"/>
          <w:b w:val="false"/>
          <w:sz w:val="24"/>
          <w:szCs w:val="24"/>
        </w:rPr>
      </w:pPr>
      <w:r>
        <w:rPr>
          <w:b w:val="false"/>
          <w:sz w:val="24"/>
          <w:szCs w:val="24"/>
        </w:rPr>
        <w:t>Эти хрупкие формы наших непрочных надежд…</w:t>
      </w:r>
    </w:p>
    <w:p>
      <w:pPr>
        <w:pStyle w:val="Normal"/>
        <w:ind w:firstLine="524"/>
        <w:jc w:val="both"/>
        <w:rPr>
          <w:b w:val="false"/>
          <w:b w:val="false"/>
          <w:sz w:val="24"/>
          <w:szCs w:val="24"/>
        </w:rPr>
      </w:pPr>
      <w:r>
        <w:rPr>
          <w:b w:val="false"/>
          <w:sz w:val="24"/>
          <w:szCs w:val="24"/>
        </w:rPr>
        <w:t xml:space="preserve">Но теперь, на пороге эпохи пробуждения духа, </w:t>
      </w:r>
    </w:p>
    <w:p>
      <w:pPr>
        <w:pStyle w:val="Normal"/>
        <w:ind w:firstLine="524"/>
        <w:jc w:val="both"/>
        <w:rPr>
          <w:b w:val="false"/>
          <w:b w:val="false"/>
          <w:sz w:val="24"/>
          <w:szCs w:val="24"/>
        </w:rPr>
      </w:pPr>
      <w:r>
        <w:rPr>
          <w:b w:val="false"/>
          <w:sz w:val="24"/>
          <w:szCs w:val="24"/>
        </w:rPr>
        <w:t>Не пора ль научится любить непреходящие ценности мира?</w:t>
      </w:r>
    </w:p>
    <w:p>
      <w:pPr>
        <w:pStyle w:val="Normal"/>
        <w:ind w:firstLine="524"/>
        <w:jc w:val="both"/>
        <w:rPr>
          <w:b w:val="false"/>
          <w:b w:val="false"/>
          <w:sz w:val="24"/>
          <w:szCs w:val="24"/>
        </w:rPr>
      </w:pPr>
      <w:r>
        <w:rPr>
          <w:b w:val="false"/>
          <w:sz w:val="24"/>
          <w:szCs w:val="24"/>
        </w:rPr>
        <w:t>Вся предыдущая история человечества</w:t>
      </w:r>
    </w:p>
    <w:p>
      <w:pPr>
        <w:pStyle w:val="Normal"/>
        <w:ind w:firstLine="524"/>
        <w:jc w:val="both"/>
        <w:rPr>
          <w:b w:val="false"/>
          <w:b w:val="false"/>
          <w:sz w:val="24"/>
          <w:szCs w:val="24"/>
        </w:rPr>
      </w:pPr>
      <w:r>
        <w:rPr>
          <w:b w:val="false"/>
          <w:sz w:val="24"/>
          <w:szCs w:val="24"/>
        </w:rPr>
        <w:t>Нас этому не научила,</w:t>
      </w:r>
    </w:p>
    <w:p>
      <w:pPr>
        <w:pStyle w:val="Normal"/>
        <w:ind w:firstLine="524"/>
        <w:jc w:val="both"/>
        <w:rPr>
          <w:b w:val="false"/>
          <w:b w:val="false"/>
          <w:sz w:val="24"/>
          <w:szCs w:val="24"/>
        </w:rPr>
      </w:pPr>
      <w:r>
        <w:rPr>
          <w:b w:val="false"/>
          <w:sz w:val="24"/>
          <w:szCs w:val="24"/>
        </w:rPr>
        <w:t>И потому человек так бесконечно слаб</w:t>
      </w:r>
    </w:p>
    <w:p>
      <w:pPr>
        <w:pStyle w:val="Normal"/>
        <w:ind w:firstLine="524"/>
        <w:jc w:val="both"/>
        <w:rPr>
          <w:b w:val="false"/>
          <w:b w:val="false"/>
          <w:sz w:val="24"/>
          <w:szCs w:val="24"/>
        </w:rPr>
      </w:pPr>
      <w:r>
        <w:rPr>
          <w:b w:val="false"/>
          <w:sz w:val="24"/>
          <w:szCs w:val="24"/>
        </w:rPr>
        <w:t>И так безгранично несчастен.</w:t>
      </w:r>
    </w:p>
    <w:p>
      <w:pPr>
        <w:pStyle w:val="Normal"/>
        <w:ind w:firstLine="524"/>
        <w:jc w:val="both"/>
        <w:rPr>
          <w:b w:val="false"/>
          <w:b w:val="false"/>
          <w:sz w:val="24"/>
          <w:szCs w:val="24"/>
        </w:rPr>
      </w:pPr>
      <w:r>
        <w:rPr>
          <w:b w:val="false"/>
          <w:sz w:val="24"/>
          <w:szCs w:val="24"/>
        </w:rPr>
        <w:t xml:space="preserve">Его вечная сущность заключена в смертную форму, </w:t>
      </w:r>
    </w:p>
    <w:p>
      <w:pPr>
        <w:pStyle w:val="Normal"/>
        <w:ind w:firstLine="524"/>
        <w:jc w:val="both"/>
        <w:rPr>
          <w:b w:val="false"/>
          <w:b w:val="false"/>
          <w:sz w:val="24"/>
          <w:szCs w:val="24"/>
        </w:rPr>
      </w:pPr>
      <w:r>
        <w:rPr>
          <w:b w:val="false"/>
          <w:sz w:val="24"/>
          <w:szCs w:val="24"/>
        </w:rPr>
        <w:t>Как драгоценный камень в ломкий футляр.</w:t>
      </w:r>
    </w:p>
    <w:p>
      <w:pPr>
        <w:pStyle w:val="Normal"/>
        <w:ind w:firstLine="524"/>
        <w:jc w:val="both"/>
        <w:rPr>
          <w:b w:val="false"/>
          <w:b w:val="false"/>
          <w:sz w:val="24"/>
          <w:szCs w:val="24"/>
        </w:rPr>
      </w:pPr>
      <w:r>
        <w:rPr>
          <w:b w:val="false"/>
          <w:sz w:val="24"/>
          <w:szCs w:val="24"/>
        </w:rPr>
        <w:t>Если последний плох – значит и алмаз ничего не стоит?..</w:t>
      </w:r>
    </w:p>
    <w:p>
      <w:pPr>
        <w:pStyle w:val="Normal"/>
        <w:ind w:firstLine="524"/>
        <w:jc w:val="both"/>
        <w:rPr>
          <w:b w:val="false"/>
          <w:b w:val="false"/>
          <w:sz w:val="24"/>
          <w:szCs w:val="24"/>
        </w:rPr>
      </w:pPr>
      <w:r>
        <w:rPr>
          <w:b w:val="false"/>
          <w:sz w:val="24"/>
          <w:szCs w:val="24"/>
        </w:rPr>
        <w:t>В чём же мы думаем найти опору для нашего счастья?</w:t>
      </w:r>
    </w:p>
    <w:p>
      <w:pPr>
        <w:pStyle w:val="Normal"/>
        <w:ind w:firstLine="524"/>
        <w:jc w:val="both"/>
        <w:rPr>
          <w:b w:val="false"/>
          <w:b w:val="false"/>
          <w:sz w:val="24"/>
          <w:szCs w:val="24"/>
        </w:rPr>
      </w:pPr>
      <w:r>
        <w:rPr>
          <w:b w:val="false"/>
          <w:sz w:val="24"/>
          <w:szCs w:val="24"/>
        </w:rPr>
        <w:t>Ужели лишь в том, что в прах обратиться на наших глазах?!</w:t>
      </w:r>
    </w:p>
    <w:p>
      <w:pPr>
        <w:pStyle w:val="Normal"/>
        <w:ind w:firstLine="524"/>
        <w:jc w:val="both"/>
        <w:rPr>
          <w:b w:val="false"/>
          <w:b w:val="false"/>
          <w:sz w:val="24"/>
          <w:szCs w:val="24"/>
        </w:rPr>
      </w:pPr>
      <w:r>
        <w:rPr>
          <w:b w:val="false"/>
          <w:sz w:val="24"/>
          <w:szCs w:val="24"/>
        </w:rPr>
      </w:r>
    </w:p>
    <w:p>
      <w:pPr>
        <w:pStyle w:val="Normal"/>
        <w:pBdr>
          <w:bottom w:val="single" w:sz="4" w:space="1" w:color="000000"/>
        </w:pBdr>
        <w:ind w:firstLine="524"/>
        <w:jc w:val="both"/>
        <w:rPr>
          <w:b w:val="false"/>
          <w:b w:val="false"/>
          <w:sz w:val="24"/>
          <w:szCs w:val="24"/>
        </w:rPr>
      </w:pPr>
      <w:r>
        <w:rPr>
          <w:b w:val="false"/>
          <w:sz w:val="24"/>
          <w:szCs w:val="24"/>
        </w:rPr>
        <w:t xml:space="preserve">Пора людям осмыслить своё печальное положение. Принять необходимые меры и, в конце концов, занять подобающее им место в царстве Природы. </w:t>
      </w:r>
    </w:p>
    <w:p>
      <w:pPr>
        <w:pStyle w:val="Normal"/>
        <w:ind w:firstLine="524"/>
        <w:jc w:val="both"/>
        <w:rPr/>
      </w:pPr>
      <w:r>
        <w:rPr>
          <w:b w:val="false"/>
          <w:sz w:val="24"/>
          <w:szCs w:val="24"/>
        </w:rPr>
        <w:t>Меняя себя, мы меняем обстоятельства. Но материя физического мира инертна. Старое меняется на новое через боль и страдания. Пора чётко понять раз и навсегда –– это наши прошлые мысли и чувства создали наше нынешнее тело. Наши сознательные желания, наполненные ненавистью человека к человеку, осквернили его ткани. Наши тела – тела невежд. Может быть они нам и нравятся, но Дух питает к ним отвращение. Великий Учитель Илларион говорит: «Напрочь разорви каждый шов и каждую полоску этого отвратительно одеяния, которое порабощает тебя. Швырни его в горнило скорби, а затем встань рядом и терпи, пока вокруг тебя бушует пламя». Тело,«сшитое нитями духовной жажды»,станет совсем иным. (</w:t>
      </w:r>
      <w:r>
        <w:rPr>
          <w:b w:val="false"/>
          <w:i/>
          <w:iCs/>
          <w:sz w:val="24"/>
          <w:szCs w:val="24"/>
        </w:rPr>
        <w:t>Учение Храма «С горной вершины». Москва. «Сфера» 1998)</w:t>
      </w:r>
      <w:r>
        <w:rPr>
          <w:b w:val="false"/>
          <w:sz w:val="24"/>
          <w:szCs w:val="24"/>
        </w:rPr>
        <w:t xml:space="preserve"> Оно будет наполнено любовью, искренностью, преданностью, благодарностью, светом, радостью и красотой.</w:t>
      </w:r>
    </w:p>
    <w:p>
      <w:pPr>
        <w:pStyle w:val="Normal"/>
        <w:ind w:firstLine="524"/>
        <w:jc w:val="both"/>
        <w:rPr>
          <w:b w:val="false"/>
          <w:b w:val="false"/>
          <w:sz w:val="24"/>
          <w:szCs w:val="24"/>
        </w:rPr>
      </w:pPr>
      <w:r>
        <w:rPr>
          <w:b w:val="false"/>
          <w:sz w:val="24"/>
          <w:szCs w:val="24"/>
        </w:rPr>
        <w:t>Нетрудно себе представить, что если каждый будет жить больше для других, чем для себя, то не будет никаких проблем и все будут окружены взаимной заботой и вниманием. Так должно и быть!</w:t>
      </w:r>
    </w:p>
    <w:p>
      <w:pPr>
        <w:pStyle w:val="Normal"/>
        <w:ind w:firstLine="524"/>
        <w:jc w:val="both"/>
        <w:rPr>
          <w:b w:val="false"/>
          <w:b w:val="false"/>
          <w:sz w:val="24"/>
          <w:szCs w:val="24"/>
        </w:rPr>
      </w:pPr>
      <w:r>
        <w:rPr>
          <w:b w:val="false"/>
          <w:sz w:val="24"/>
          <w:szCs w:val="24"/>
        </w:rPr>
        <w:t>Так что без паники надо проводить Великие Планы Иерархии Света Солнечной системы по строительству на Земле всепланетарной Общины дружбы и счастья. Гармония внутренней жизни приведёт к полной гармонии и здоровью каждого отдельного человека и человечество в целом.</w:t>
      </w:r>
    </w:p>
    <w:p>
      <w:pPr>
        <w:pStyle w:val="Normal"/>
        <w:ind w:firstLine="524"/>
        <w:jc w:val="both"/>
        <w:rPr>
          <w:b w:val="false"/>
          <w:b w:val="false"/>
          <w:sz w:val="24"/>
          <w:szCs w:val="24"/>
        </w:rPr>
      </w:pPr>
      <w:r>
        <w:rPr>
          <w:b w:val="false"/>
          <w:sz w:val="24"/>
          <w:szCs w:val="24"/>
        </w:rPr>
      </w:r>
    </w:p>
    <w:p>
      <w:pPr>
        <w:pStyle w:val="Normal"/>
        <w:ind w:firstLine="524"/>
        <w:jc w:val="center"/>
        <w:rPr>
          <w:bCs/>
          <w:iCs/>
        </w:rPr>
      </w:pPr>
      <w:r>
        <w:rPr>
          <w:bCs/>
          <w:iCs/>
        </w:rPr>
        <w:t>Использованная и рекомендуемая литература</w:t>
      </w:r>
    </w:p>
    <w:p>
      <w:pPr>
        <w:pStyle w:val="Normal"/>
        <w:ind w:firstLine="524"/>
        <w:jc w:val="both"/>
        <w:rPr>
          <w:b w:val="false"/>
          <w:b w:val="false"/>
          <w:bCs/>
          <w:iCs/>
          <w:sz w:val="24"/>
          <w:szCs w:val="24"/>
        </w:rPr>
      </w:pPr>
      <w:r>
        <w:rPr>
          <w:b w:val="false"/>
          <w:bCs/>
          <w:iCs/>
          <w:sz w:val="24"/>
          <w:szCs w:val="24"/>
        </w:rPr>
      </w:r>
    </w:p>
    <w:p>
      <w:pPr>
        <w:pStyle w:val="Normal"/>
        <w:numPr>
          <w:ilvl w:val="0"/>
          <w:numId w:val="6"/>
        </w:numPr>
        <w:tabs>
          <w:tab w:val="clear" w:pos="708"/>
          <w:tab w:val="left" w:pos="720" w:leader="none"/>
        </w:tabs>
        <w:jc w:val="both"/>
        <w:rPr>
          <w:b w:val="false"/>
          <w:b w:val="false"/>
          <w:sz w:val="24"/>
          <w:szCs w:val="24"/>
        </w:rPr>
      </w:pPr>
      <w:r>
        <w:rPr>
          <w:b w:val="false"/>
          <w:sz w:val="24"/>
          <w:szCs w:val="24"/>
        </w:rPr>
        <w:t>«Притчи человечества». Составитель В.В. Лавский. Минск.»Лотаць».1997</w:t>
      </w:r>
    </w:p>
    <w:p>
      <w:pPr>
        <w:pStyle w:val="Normal"/>
        <w:tabs>
          <w:tab w:val="clear" w:pos="708"/>
          <w:tab w:val="left" w:pos="357" w:leader="none"/>
          <w:tab w:val="left" w:pos="717" w:leader="none"/>
        </w:tabs>
        <w:ind w:firstLine="524"/>
        <w:jc w:val="both"/>
        <w:rPr>
          <w:b w:val="false"/>
          <w:b w:val="false"/>
          <w:sz w:val="24"/>
          <w:szCs w:val="24"/>
        </w:rPr>
      </w:pPr>
      <w:r>
        <w:rPr>
          <w:b w:val="false"/>
          <w:sz w:val="24"/>
          <w:szCs w:val="24"/>
        </w:rPr>
      </w:r>
    </w:p>
    <w:p>
      <w:pPr>
        <w:pStyle w:val="Normal"/>
        <w:numPr>
          <w:ilvl w:val="0"/>
          <w:numId w:val="5"/>
        </w:numPr>
        <w:tabs>
          <w:tab w:val="clear" w:pos="708"/>
          <w:tab w:val="left" w:pos="720" w:leader="none"/>
        </w:tabs>
        <w:jc w:val="both"/>
        <w:rPr>
          <w:b w:val="false"/>
          <w:b w:val="false"/>
          <w:sz w:val="24"/>
          <w:szCs w:val="24"/>
        </w:rPr>
      </w:pPr>
      <w:r>
        <w:rPr>
          <w:b w:val="false"/>
          <w:sz w:val="24"/>
          <w:szCs w:val="24"/>
        </w:rPr>
        <w:t>Мэнли П. Холл «Основания эзотерического знания» «София» 2006</w:t>
      </w:r>
    </w:p>
    <w:p>
      <w:pPr>
        <w:pStyle w:val="Normal"/>
        <w:tabs>
          <w:tab w:val="clear" w:pos="708"/>
          <w:tab w:val="left" w:pos="357" w:leader="none"/>
          <w:tab w:val="left" w:pos="717" w:leader="none"/>
        </w:tabs>
        <w:ind w:firstLine="524"/>
        <w:jc w:val="both"/>
        <w:rPr>
          <w:b w:val="false"/>
          <w:b w:val="false"/>
          <w:sz w:val="24"/>
          <w:szCs w:val="24"/>
        </w:rPr>
      </w:pPr>
      <w:r>
        <w:rPr>
          <w:b w:val="false"/>
          <w:sz w:val="24"/>
          <w:szCs w:val="24"/>
        </w:rPr>
      </w:r>
    </w:p>
    <w:p>
      <w:pPr>
        <w:pStyle w:val="Normal"/>
        <w:numPr>
          <w:ilvl w:val="0"/>
          <w:numId w:val="2"/>
        </w:numPr>
        <w:tabs>
          <w:tab w:val="clear" w:pos="708"/>
          <w:tab w:val="left" w:pos="720" w:leader="none"/>
        </w:tabs>
        <w:jc w:val="both"/>
        <w:rPr>
          <w:b w:val="false"/>
          <w:b w:val="false"/>
          <w:sz w:val="24"/>
          <w:szCs w:val="24"/>
        </w:rPr>
      </w:pPr>
      <w:r>
        <w:rPr>
          <w:b w:val="false"/>
          <w:sz w:val="24"/>
          <w:szCs w:val="24"/>
        </w:rPr>
        <w:t>Учение Храма «С горной вершины». Москва. «Сфера» 1998</w:t>
      </w:r>
    </w:p>
    <w:p>
      <w:pPr>
        <w:pStyle w:val="Normal"/>
        <w:numPr>
          <w:ilvl w:val="0"/>
          <w:numId w:val="2"/>
        </w:numPr>
        <w:tabs>
          <w:tab w:val="clear" w:pos="708"/>
          <w:tab w:val="left" w:pos="720" w:leader="none"/>
        </w:tabs>
        <w:jc w:val="both"/>
        <w:rPr>
          <w:b w:val="false"/>
          <w:b w:val="false"/>
          <w:sz w:val="24"/>
          <w:szCs w:val="24"/>
        </w:rPr>
      </w:pPr>
      <w:r>
        <w:rPr>
          <w:b w:val="false"/>
          <w:sz w:val="24"/>
          <w:szCs w:val="24"/>
        </w:rPr>
        <w:t>Учение Махатм, М. «Сфера», 1998.</w:t>
      </w:r>
    </w:p>
    <w:p>
      <w:pPr>
        <w:pStyle w:val="Normal"/>
        <w:numPr>
          <w:ilvl w:val="0"/>
          <w:numId w:val="2"/>
        </w:numPr>
        <w:tabs>
          <w:tab w:val="clear" w:pos="708"/>
          <w:tab w:val="left" w:pos="720" w:leader="none"/>
        </w:tabs>
        <w:jc w:val="both"/>
        <w:rPr>
          <w:b w:val="false"/>
          <w:b w:val="false"/>
          <w:sz w:val="24"/>
          <w:szCs w:val="24"/>
        </w:rPr>
      </w:pPr>
      <w:r>
        <w:rPr>
          <w:b w:val="false"/>
          <w:sz w:val="24"/>
          <w:szCs w:val="24"/>
        </w:rPr>
        <w:t>Л.П.Дмитриева, Посланник Утренней Звезды Христос и его Учение в свете Учения Шамбалы, в 7-ми т., Кишинев, «Видья», 1998.</w:t>
      </w:r>
    </w:p>
    <w:p>
      <w:pPr>
        <w:pStyle w:val="Normal"/>
        <w:numPr>
          <w:ilvl w:val="0"/>
          <w:numId w:val="2"/>
        </w:numPr>
        <w:tabs>
          <w:tab w:val="clear" w:pos="708"/>
          <w:tab w:val="left" w:pos="720" w:leader="none"/>
        </w:tabs>
        <w:jc w:val="both"/>
        <w:rPr>
          <w:b w:val="false"/>
          <w:b w:val="false"/>
          <w:sz w:val="24"/>
          <w:szCs w:val="24"/>
        </w:rPr>
      </w:pPr>
      <w:r>
        <w:rPr>
          <w:b w:val="false"/>
          <w:sz w:val="24"/>
          <w:szCs w:val="24"/>
        </w:rPr>
        <w:t>Л.П.Дмитриева. «Тайная Доктрина» Елены Блаватской в некоторых понятиях и символах, в 3-х томах, Магнитогорск, «Амрита», 1992.</w:t>
      </w:r>
    </w:p>
    <w:p>
      <w:pPr>
        <w:pStyle w:val="Normal"/>
        <w:numPr>
          <w:ilvl w:val="0"/>
          <w:numId w:val="2"/>
        </w:numPr>
        <w:tabs>
          <w:tab w:val="clear" w:pos="708"/>
          <w:tab w:val="left" w:pos="720" w:leader="none"/>
        </w:tabs>
        <w:jc w:val="both"/>
        <w:rPr>
          <w:b w:val="false"/>
          <w:b w:val="false"/>
          <w:sz w:val="24"/>
          <w:szCs w:val="24"/>
        </w:rPr>
      </w:pPr>
      <w:r>
        <w:rPr>
          <w:b w:val="false"/>
          <w:sz w:val="24"/>
          <w:szCs w:val="24"/>
        </w:rPr>
        <w:t>А.И.Клизовский, Основы миропонимания Новой Эпохи, Минск, «Мога Н – Вида Н», 1995.</w:t>
      </w:r>
    </w:p>
    <w:p>
      <w:pPr>
        <w:pStyle w:val="Normal"/>
        <w:numPr>
          <w:ilvl w:val="0"/>
          <w:numId w:val="2"/>
        </w:numPr>
        <w:tabs>
          <w:tab w:val="clear" w:pos="708"/>
          <w:tab w:val="left" w:pos="720" w:leader="none"/>
        </w:tabs>
        <w:jc w:val="both"/>
        <w:rPr>
          <w:b w:val="false"/>
          <w:b w:val="false"/>
          <w:sz w:val="24"/>
          <w:szCs w:val="24"/>
        </w:rPr>
      </w:pPr>
      <w:r>
        <w:rPr>
          <w:b w:val="false"/>
          <w:sz w:val="24"/>
          <w:szCs w:val="24"/>
        </w:rPr>
        <w:t>Письма Елены Рерих, в 2-х т., Минск, «Лотаць», 1999.</w:t>
      </w:r>
    </w:p>
    <w:p>
      <w:pPr>
        <w:pStyle w:val="Normal"/>
        <w:numPr>
          <w:ilvl w:val="0"/>
          <w:numId w:val="2"/>
        </w:numPr>
        <w:tabs>
          <w:tab w:val="clear" w:pos="708"/>
          <w:tab w:val="left" w:pos="720" w:leader="none"/>
        </w:tabs>
        <w:jc w:val="both"/>
        <w:rPr>
          <w:b w:val="false"/>
          <w:b w:val="false"/>
          <w:sz w:val="24"/>
          <w:szCs w:val="24"/>
        </w:rPr>
      </w:pPr>
      <w:r>
        <w:rPr>
          <w:b w:val="false"/>
          <w:sz w:val="24"/>
          <w:szCs w:val="24"/>
        </w:rPr>
        <w:t>Роберт Монро. – в 3-х книгах. «Путешествие вне тела. Далекие путешествия. Окончательное путешествие». Киев, «София», 1999, 2001, 2002.</w:t>
      </w:r>
    </w:p>
    <w:p>
      <w:pPr>
        <w:pStyle w:val="Normal"/>
        <w:numPr>
          <w:ilvl w:val="0"/>
          <w:numId w:val="2"/>
        </w:numPr>
        <w:tabs>
          <w:tab w:val="clear" w:pos="708"/>
          <w:tab w:val="left" w:pos="720" w:leader="none"/>
        </w:tabs>
        <w:jc w:val="both"/>
        <w:rPr>
          <w:b w:val="false"/>
          <w:b w:val="false"/>
          <w:sz w:val="24"/>
          <w:szCs w:val="24"/>
        </w:rPr>
      </w:pPr>
      <w:r>
        <w:rPr>
          <w:b w:val="false"/>
          <w:sz w:val="24"/>
          <w:szCs w:val="24"/>
        </w:rPr>
        <w:t>Н.Уранов, Жемчуг исканий, Рига, «Мир Огненный», 1996.</w:t>
      </w:r>
    </w:p>
    <w:p>
      <w:pPr>
        <w:pStyle w:val="Normal"/>
        <w:numPr>
          <w:ilvl w:val="0"/>
          <w:numId w:val="2"/>
        </w:numPr>
        <w:tabs>
          <w:tab w:val="clear" w:pos="708"/>
          <w:tab w:val="left" w:pos="720" w:leader="none"/>
        </w:tabs>
        <w:jc w:val="both"/>
        <w:rPr>
          <w:b w:val="false"/>
          <w:b w:val="false"/>
          <w:sz w:val="24"/>
          <w:szCs w:val="24"/>
        </w:rPr>
      </w:pPr>
      <w:r>
        <w:rPr>
          <w:b w:val="false"/>
          <w:sz w:val="24"/>
          <w:szCs w:val="24"/>
        </w:rPr>
        <w:t>Грани Агни Йоги, в 14-ти томах, Новосибирск, «Алгим», 1994-1998.</w:t>
      </w:r>
    </w:p>
    <w:p>
      <w:pPr>
        <w:pStyle w:val="Normal"/>
        <w:numPr>
          <w:ilvl w:val="0"/>
          <w:numId w:val="2"/>
        </w:numPr>
        <w:tabs>
          <w:tab w:val="clear" w:pos="708"/>
          <w:tab w:val="left" w:pos="720" w:leader="none"/>
        </w:tabs>
        <w:jc w:val="both"/>
        <w:rPr>
          <w:b w:val="false"/>
          <w:b w:val="false"/>
          <w:sz w:val="24"/>
          <w:szCs w:val="24"/>
        </w:rPr>
      </w:pPr>
      <w:r>
        <w:rPr>
          <w:b w:val="false"/>
          <w:sz w:val="24"/>
          <w:szCs w:val="24"/>
        </w:rPr>
        <w:t>Агни Йога, в 4-х томах, М., «Сфера», 1999.</w:t>
      </w:r>
    </w:p>
    <w:p>
      <w:pPr>
        <w:pStyle w:val="Normal"/>
        <w:numPr>
          <w:ilvl w:val="0"/>
          <w:numId w:val="2"/>
        </w:numPr>
        <w:tabs>
          <w:tab w:val="clear" w:pos="708"/>
          <w:tab w:val="left" w:pos="720" w:leader="none"/>
        </w:tabs>
        <w:jc w:val="both"/>
        <w:rPr>
          <w:b w:val="false"/>
          <w:b w:val="false"/>
          <w:sz w:val="24"/>
          <w:szCs w:val="24"/>
        </w:rPr>
      </w:pPr>
      <w:r>
        <w:rPr>
          <w:b w:val="false"/>
          <w:sz w:val="24"/>
          <w:szCs w:val="24"/>
        </w:rPr>
        <w:t>Современные космические легенды Востока, Новосибирск, «Согласие», 1999.</w:t>
      </w:r>
    </w:p>
    <w:p>
      <w:pPr>
        <w:pStyle w:val="Normal"/>
        <w:numPr>
          <w:ilvl w:val="0"/>
          <w:numId w:val="2"/>
        </w:numPr>
        <w:tabs>
          <w:tab w:val="clear" w:pos="708"/>
          <w:tab w:val="left" w:pos="720" w:leader="none"/>
        </w:tabs>
        <w:jc w:val="both"/>
        <w:rPr>
          <w:b w:val="false"/>
          <w:b w:val="false"/>
          <w:sz w:val="24"/>
          <w:szCs w:val="24"/>
        </w:rPr>
      </w:pPr>
      <w:r>
        <w:rPr>
          <w:b w:val="false"/>
          <w:sz w:val="24"/>
          <w:szCs w:val="24"/>
        </w:rPr>
        <w:t>Космические легенды Востока, Днепропетровск, «Полиграфист», 1997.</w:t>
      </w:r>
    </w:p>
    <w:p>
      <w:pPr>
        <w:pStyle w:val="Normal"/>
        <w:numPr>
          <w:ilvl w:val="0"/>
          <w:numId w:val="2"/>
        </w:numPr>
        <w:tabs>
          <w:tab w:val="clear" w:pos="708"/>
          <w:tab w:val="left" w:pos="720" w:leader="none"/>
        </w:tabs>
        <w:jc w:val="both"/>
        <w:rPr>
          <w:b w:val="false"/>
          <w:b w:val="false"/>
          <w:sz w:val="24"/>
          <w:szCs w:val="24"/>
        </w:rPr>
      </w:pPr>
      <w:r>
        <w:rPr>
          <w:b w:val="false"/>
          <w:sz w:val="24"/>
          <w:szCs w:val="24"/>
        </w:rPr>
        <w:t>Психическая энергия и здоровье, М. МЦР, 1996.</w:t>
      </w:r>
    </w:p>
    <w:p>
      <w:pPr>
        <w:pStyle w:val="Normal"/>
        <w:numPr>
          <w:ilvl w:val="0"/>
          <w:numId w:val="2"/>
        </w:numPr>
        <w:tabs>
          <w:tab w:val="clear" w:pos="708"/>
          <w:tab w:val="left" w:pos="720" w:leader="none"/>
        </w:tabs>
        <w:jc w:val="both"/>
        <w:rPr>
          <w:b w:val="false"/>
          <w:b w:val="false"/>
          <w:sz w:val="24"/>
          <w:szCs w:val="24"/>
        </w:rPr>
      </w:pPr>
      <w:r>
        <w:rPr>
          <w:b w:val="false"/>
          <w:sz w:val="24"/>
          <w:szCs w:val="24"/>
        </w:rPr>
        <w:t xml:space="preserve">А.Н.Дмитриев «Планетофизическое состояние Земли и Жизнь», МИКА. Новосибирск, 4\1997. </w:t>
      </w:r>
    </w:p>
    <w:p>
      <w:pPr>
        <w:pStyle w:val="Normal"/>
        <w:numPr>
          <w:ilvl w:val="0"/>
          <w:numId w:val="2"/>
        </w:numPr>
        <w:tabs>
          <w:tab w:val="clear" w:pos="708"/>
          <w:tab w:val="left" w:pos="720" w:leader="none"/>
        </w:tabs>
        <w:jc w:val="both"/>
        <w:rPr>
          <w:b w:val="false"/>
          <w:b w:val="false"/>
          <w:sz w:val="24"/>
          <w:szCs w:val="24"/>
        </w:rPr>
      </w:pPr>
      <w:r>
        <w:rPr>
          <w:b w:val="false"/>
          <w:sz w:val="24"/>
          <w:szCs w:val="24"/>
        </w:rPr>
        <w:t>А.Н.Дмитриев "Огненное пересоздание климата Земли", Новосибирск, 1998.</w:t>
      </w:r>
    </w:p>
    <w:p>
      <w:pPr>
        <w:pStyle w:val="Normal"/>
        <w:numPr>
          <w:ilvl w:val="0"/>
          <w:numId w:val="2"/>
        </w:numPr>
        <w:tabs>
          <w:tab w:val="clear" w:pos="708"/>
          <w:tab w:val="left" w:pos="720" w:leader="none"/>
        </w:tabs>
        <w:jc w:val="both"/>
        <w:rPr>
          <w:b w:val="false"/>
          <w:b w:val="false"/>
          <w:sz w:val="24"/>
          <w:szCs w:val="24"/>
        </w:rPr>
      </w:pPr>
      <w:r>
        <w:rPr>
          <w:b w:val="false"/>
          <w:sz w:val="24"/>
          <w:szCs w:val="24"/>
        </w:rPr>
        <w:t>«Агни Йога. Справочник». А.И. Рыженко, Н.Г. Толмачев, “Торсинг”, Харьков, 2002.</w:t>
      </w:r>
    </w:p>
    <w:p>
      <w:pPr>
        <w:pStyle w:val="Normal"/>
        <w:numPr>
          <w:ilvl w:val="0"/>
          <w:numId w:val="2"/>
        </w:numPr>
        <w:tabs>
          <w:tab w:val="clear" w:pos="708"/>
          <w:tab w:val="left" w:pos="720" w:leader="none"/>
        </w:tabs>
        <w:jc w:val="both"/>
        <w:rPr>
          <w:b w:val="false"/>
          <w:b w:val="false"/>
          <w:sz w:val="24"/>
          <w:szCs w:val="24"/>
        </w:rPr>
      </w:pPr>
      <w:r>
        <w:rPr>
          <w:b w:val="false"/>
          <w:sz w:val="24"/>
          <w:szCs w:val="24"/>
        </w:rPr>
        <w:t>А.Г.Шипов, «Современная физика и космическая эволюция человека», журн. «СФР», М., 1999.</w:t>
      </w:r>
    </w:p>
    <w:p>
      <w:pPr>
        <w:pStyle w:val="Normal"/>
        <w:tabs>
          <w:tab w:val="clear" w:pos="708"/>
          <w:tab w:val="left" w:pos="720" w:leader="none"/>
          <w:tab w:val="left" w:pos="1080" w:leader="none"/>
        </w:tabs>
        <w:ind w:firstLine="524"/>
        <w:jc w:val="both"/>
        <w:rPr>
          <w:sz w:val="24"/>
          <w:szCs w:val="24"/>
        </w:rPr>
      </w:pPr>
      <w:r>
        <w:rPr>
          <w:sz w:val="24"/>
          <w:szCs w:val="24"/>
        </w:rPr>
        <w:drawing>
          <wp:inline distT="0" distB="0" distL="0" distR="0">
            <wp:extent cx="5267325" cy="661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67325" cy="6610350"/>
                    </a:xfrm>
                    <a:prstGeom prst="rect">
                      <a:avLst/>
                    </a:prstGeom>
                  </pic:spPr>
                </pic:pic>
              </a:graphicData>
            </a:graphic>
          </wp:inline>
        </w:drawing>
      </w:r>
      <w:r>
        <w:rPr>
          <w:sz w:val="24"/>
          <w:szCs w:val="24"/>
        </w:rPr>
        <w:drawing>
          <wp:inline distT="0" distB="0" distL="0" distR="0">
            <wp:extent cx="6858000" cy="478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858000" cy="4781550"/>
                    </a:xfrm>
                    <a:prstGeom prst="rect">
                      <a:avLst/>
                    </a:prstGeom>
                  </pic:spPr>
                </pic:pic>
              </a:graphicData>
            </a:graphic>
          </wp:inline>
        </w:drawing>
      </w:r>
    </w:p>
    <w:p>
      <w:pPr>
        <w:pStyle w:val="Normal"/>
        <w:tabs>
          <w:tab w:val="clear" w:pos="708"/>
          <w:tab w:val="left" w:pos="720" w:leader="none"/>
          <w:tab w:val="left" w:pos="1080" w:leader="none"/>
        </w:tabs>
        <w:ind w:firstLine="524"/>
        <w:jc w:val="center"/>
        <w:rPr>
          <w:sz w:val="24"/>
          <w:szCs w:val="24"/>
        </w:rPr>
      </w:pPr>
      <w:r>
        <w:rPr>
          <w:sz w:val="24"/>
          <w:szCs w:val="24"/>
        </w:rPr>
        <w:drawing>
          <wp:inline distT="0" distB="0" distL="0" distR="0">
            <wp:extent cx="4686300" cy="647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686300" cy="6477000"/>
                    </a:xfrm>
                    <a:prstGeom prst="rect">
                      <a:avLst/>
                    </a:prstGeom>
                  </pic:spPr>
                </pic:pic>
              </a:graphicData>
            </a:graphic>
          </wp:inline>
        </w:drawing>
      </w:r>
      <w:r>
        <w:rPr>
          <w:sz w:val="24"/>
          <w:szCs w:val="24"/>
        </w:rPr>
        <w:drawing>
          <wp:inline distT="0" distB="0" distL="0" distR="0">
            <wp:extent cx="4685665" cy="647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685665" cy="6476365"/>
                    </a:xfrm>
                    <a:prstGeom prst="rect">
                      <a:avLst/>
                    </a:prstGeom>
                  </pic:spPr>
                </pic:pic>
              </a:graphicData>
            </a:graphic>
          </wp:inline>
        </w:drawing>
      </w:r>
    </w:p>
    <w:p>
      <w:pPr>
        <w:pStyle w:val="Normal"/>
        <w:tabs>
          <w:tab w:val="clear" w:pos="708"/>
          <w:tab w:val="left" w:pos="720" w:leader="none"/>
          <w:tab w:val="left" w:pos="1080" w:leader="none"/>
        </w:tabs>
        <w:ind w:firstLine="524"/>
        <w:jc w:val="center"/>
        <w:rPr/>
      </w:pPr>
      <w:r>
        <w:rPr>
          <w:sz w:val="24"/>
          <w:szCs w:val="24"/>
        </w:rPr>
        <w:drawing>
          <wp:inline distT="0" distB="0" distL="0" distR="0">
            <wp:extent cx="4686300" cy="647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686300" cy="6477000"/>
                    </a:xfrm>
                    <a:prstGeom prst="rect">
                      <a:avLst/>
                    </a:prstGeom>
                  </pic:spPr>
                </pic:pic>
              </a:graphicData>
            </a:graphic>
          </wp:inline>
        </w:drawing>
      </w:r>
      <w:r>
        <w:rPr>
          <w:sz w:val="24"/>
          <w:szCs w:val="24"/>
        </w:rPr>
        <w:drawing>
          <wp:inline distT="0" distB="0" distL="0" distR="0">
            <wp:extent cx="4686300" cy="647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686300" cy="6477000"/>
                    </a:xfrm>
                    <a:prstGeom prst="rect">
                      <a:avLst/>
                    </a:prstGeom>
                  </pic:spPr>
                </pic:pic>
              </a:graphicData>
            </a:graphic>
          </wp:inline>
        </w:drawing>
      </w:r>
      <w:r>
        <w:rPr>
          <w:sz w:val="24"/>
          <w:szCs w:val="24"/>
        </w:rPr>
        <w:drawing>
          <wp:inline distT="0" distB="0" distL="0" distR="0">
            <wp:extent cx="4686300" cy="647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686300" cy="6477000"/>
                    </a:xfrm>
                    <a:prstGeom prst="rect">
                      <a:avLst/>
                    </a:prstGeom>
                  </pic:spPr>
                </pic:pic>
              </a:graphicData>
            </a:graphic>
          </wp:inline>
        </w:drawing>
      </w:r>
      <w:r>
        <w:rPr>
          <w:sz w:val="24"/>
          <w:szCs w:val="24"/>
        </w:rPr>
        <w:drawing>
          <wp:inline distT="0" distB="0" distL="0" distR="0">
            <wp:extent cx="4685665" cy="6476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685665" cy="6476365"/>
                    </a:xfrm>
                    <a:prstGeom prst="rect">
                      <a:avLst/>
                    </a:prstGeom>
                  </pic:spPr>
                </pic:pic>
              </a:graphicData>
            </a:graphic>
          </wp:inline>
        </w:drawing>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
      <w:color w:val="auto"/>
      <w:sz w:val="28"/>
      <w:szCs w:val="28"/>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Western">
    <w:name w:val="western"/>
    <w:basedOn w:val="Normal"/>
    <w:qFormat/>
    <w:pPr>
      <w:shd w:fill="FFFFFF" w:val="clear"/>
      <w:spacing w:before="280" w:after="280"/>
      <w:ind w:left="0" w:right="-6" w:hanging="0"/>
      <w:jc w:val="both"/>
    </w:pPr>
    <w:rPr>
      <w:rFonts w:ascii="Arial" w:hAnsi="Arial" w:cs="Arial"/>
      <w:b w:val="false"/>
      <w:color w:val="000000"/>
    </w:rPr>
  </w:style>
  <w:style w:type="paragraph" w:styleId="Style16">
    <w:name w:val="Обычный (веб)"/>
    <w:basedOn w:val="Normal"/>
    <w:qFormat/>
    <w:pPr>
      <w:spacing w:before="280" w:after="119"/>
    </w:pPr>
    <w:rPr>
      <w:b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1:52: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0-22T09:30:00Z</dcterms:modified>
  <cp:revision>5</cp:revision>
  <dc:subject/>
  <dc:title>Биоэнергетика и здоровье</dc:title>
</cp:coreProperties>
</file>