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caps/>
          <w:spacing w:val="1"/>
          <w:sz w:val="24"/>
          <w:szCs w:val="24"/>
        </w:rPr>
      </w:pPr>
      <w:r>
        <w:rPr>
          <w:rFonts w:cs="Times New Roman" w:ascii="Times New Roman" w:hAnsi="Times New Roman"/>
          <w:b/>
          <w:caps/>
          <w:spacing w:val="1"/>
          <w:sz w:val="24"/>
          <w:szCs w:val="24"/>
        </w:rPr>
        <w:drawing>
          <wp:inline distT="0" distB="0" distL="0" distR="0">
            <wp:extent cx="16097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09725" cy="2209800"/>
                    </a:xfrm>
                    <a:prstGeom prst="rect">
                      <a:avLst/>
                    </a:prstGeom>
                  </pic:spPr>
                </pic:pic>
              </a:graphicData>
            </a:graphic>
          </wp:inline>
        </w:drawing>
      </w:r>
    </w:p>
    <w:p>
      <w:pPr>
        <w:pStyle w:val="TextBody"/>
        <w:jc w:val="center"/>
        <w:rPr>
          <w:rFonts w:ascii="Times New Roman" w:hAnsi="Times New Roman" w:cs="Times New Roman"/>
          <w:b/>
          <w:b/>
          <w:caps/>
          <w:spacing w:val="1"/>
          <w:sz w:val="24"/>
          <w:szCs w:val="24"/>
        </w:rPr>
      </w:pPr>
      <w:r>
        <w:rPr>
          <w:rFonts w:cs="Times New Roman" w:ascii="Times New Roman" w:hAnsi="Times New Roman"/>
          <w:b/>
          <w:caps/>
          <w:spacing w:val="1"/>
          <w:sz w:val="24"/>
          <w:szCs w:val="24"/>
        </w:rPr>
        <w:t>Содержание</w:t>
      </w:r>
    </w:p>
    <w:p>
      <w:pPr>
        <w:pStyle w:val="TextBody"/>
        <w:ind w:left="0" w:right="0" w:hanging="0"/>
        <w:jc w:val="left"/>
        <w:rPr>
          <w:rFonts w:ascii="Times New Roman" w:hAnsi="Times New Roman" w:cs="Times New Roman"/>
          <w:b/>
          <w:b/>
          <w:caps/>
          <w:spacing w:val="1"/>
          <w:sz w:val="24"/>
          <w:szCs w:val="24"/>
        </w:rPr>
      </w:pPr>
      <w:hyperlink w:anchor="темы">
        <w:r>
          <w:rPr>
            <w:rStyle w:val="InternetLink"/>
            <w:rFonts w:cs="Times New Roman" w:ascii="Times New Roman" w:hAnsi="Times New Roman"/>
            <w:b/>
            <w:caps/>
            <w:spacing w:val="1"/>
            <w:sz w:val="24"/>
            <w:szCs w:val="24"/>
          </w:rPr>
          <w:t>Запретные темы истории</w:t>
        </w:r>
      </w:hyperlink>
    </w:p>
    <w:p>
      <w:pPr>
        <w:pStyle w:val="TextBody"/>
        <w:ind w:left="0" w:right="0" w:hanging="0"/>
        <w:jc w:val="left"/>
        <w:rPr>
          <w:rFonts w:ascii="Times New Roman" w:hAnsi="Times New Roman" w:cs="Times New Roman"/>
          <w:b/>
          <w:b/>
          <w:caps/>
          <w:spacing w:val="1"/>
          <w:sz w:val="24"/>
          <w:szCs w:val="24"/>
        </w:rPr>
      </w:pPr>
      <w:hyperlink w:anchor="Русь">
        <w:r>
          <w:rPr>
            <w:rStyle w:val="InternetLink"/>
            <w:rFonts w:cs="Times New Roman" w:ascii="Times New Roman" w:hAnsi="Times New Roman"/>
            <w:b/>
            <w:caps/>
            <w:spacing w:val="1"/>
            <w:sz w:val="24"/>
            <w:szCs w:val="24"/>
          </w:rPr>
          <w:t>О Русь! Великая и древняя!</w:t>
        </w:r>
      </w:hyperlink>
    </w:p>
    <w:p>
      <w:pPr>
        <w:pStyle w:val="TextBody"/>
        <w:ind w:left="0" w:right="0" w:hanging="0"/>
        <w:jc w:val="left"/>
        <w:rPr>
          <w:rFonts w:ascii="Times New Roman" w:hAnsi="Times New Roman" w:cs="Times New Roman"/>
          <w:b/>
          <w:b/>
          <w:caps/>
          <w:spacing w:val="1"/>
          <w:sz w:val="24"/>
          <w:szCs w:val="24"/>
        </w:rPr>
      </w:pPr>
      <w:hyperlink w:anchor="тайны">
        <w:r>
          <w:rPr>
            <w:rStyle w:val="InternetLink"/>
            <w:rFonts w:cs="Times New Roman" w:ascii="Times New Roman" w:hAnsi="Times New Roman"/>
            <w:b/>
            <w:caps/>
            <w:spacing w:val="1"/>
            <w:sz w:val="24"/>
            <w:szCs w:val="24"/>
          </w:rPr>
          <w:t>Тайны Древних цивилизаций</w:t>
        </w:r>
      </w:hyperlink>
    </w:p>
    <w:p>
      <w:pPr>
        <w:pStyle w:val="TextBody"/>
        <w:ind w:left="0" w:right="0" w:hanging="0"/>
        <w:jc w:val="center"/>
        <w:rPr>
          <w:rFonts w:ascii="Times New Roman" w:hAnsi="Times New Roman" w:cs="Times New Roman"/>
          <w:b/>
          <w:b/>
          <w:caps/>
          <w:spacing w:val="1"/>
          <w:sz w:val="28"/>
          <w:szCs w:val="28"/>
        </w:rPr>
      </w:pPr>
      <w:r>
        <w:rPr>
          <w:rFonts w:cs="Times New Roman" w:ascii="Times New Roman" w:hAnsi="Times New Roman"/>
          <w:b/>
          <w:caps/>
          <w:spacing w:val="1"/>
          <w:sz w:val="28"/>
          <w:szCs w:val="28"/>
        </w:rPr>
      </w:r>
      <w:bookmarkStart w:id="0" w:name="темы"/>
      <w:bookmarkStart w:id="1" w:name="темы"/>
    </w:p>
    <w:p>
      <w:pPr>
        <w:pStyle w:val="TextBody"/>
        <w:ind w:left="0" w:right="0" w:hanging="0"/>
        <w:jc w:val="center"/>
        <w:rPr>
          <w:rFonts w:ascii="Times New Roman" w:hAnsi="Times New Roman" w:cs="Times New Roman"/>
          <w:b/>
          <w:b/>
          <w:caps/>
          <w:spacing w:val="1"/>
          <w:sz w:val="24"/>
          <w:szCs w:val="24"/>
        </w:rPr>
      </w:pPr>
      <w:bookmarkStart w:id="2" w:name="темы"/>
      <w:r>
        <w:rPr>
          <w:rFonts w:cs="Times New Roman" w:ascii="Times New Roman" w:hAnsi="Times New Roman"/>
          <w:b/>
          <w:caps/>
          <w:spacing w:val="1"/>
          <w:sz w:val="28"/>
          <w:szCs w:val="28"/>
        </w:rPr>
        <w:t>Запретные темы истории</w:t>
      </w:r>
      <w:bookmarkEnd w:id="2"/>
      <w:r>
        <w:rPr>
          <w:rStyle w:val="FootnoteCharacters"/>
          <w:rStyle w:val="FootnoteAnchor"/>
          <w:rFonts w:cs="Times New Roman" w:ascii="Times New Roman" w:hAnsi="Times New Roman"/>
          <w:b/>
          <w:caps/>
          <w:spacing w:val="1"/>
          <w:sz w:val="24"/>
          <w:szCs w:val="24"/>
        </w:rPr>
        <w:footnoteReference w:customMarkFollows="1" w:id="2"/>
        <w:t>*</w:t>
      </w:r>
    </w:p>
    <w:p>
      <w:pPr>
        <w:pStyle w:val="TextBody"/>
        <w:jc w:val="center"/>
        <w:rPr>
          <w:rFonts w:ascii="Times New Roman" w:hAnsi="Times New Roman" w:cs="Times New Roman"/>
          <w:i/>
          <w:i/>
          <w:spacing w:val="1"/>
          <w:sz w:val="24"/>
          <w:szCs w:val="24"/>
        </w:rPr>
      </w:pPr>
      <w:r>
        <w:rPr>
          <w:rFonts w:cs="Times New Roman" w:ascii="Times New Roman" w:hAnsi="Times New Roman"/>
          <w:i/>
          <w:spacing w:val="1"/>
          <w:sz w:val="24"/>
          <w:szCs w:val="24"/>
        </w:rPr>
        <w:t>Тайны древнего Египта и Атлантиды</w:t>
      </w:r>
    </w:p>
    <w:p>
      <w:pPr>
        <w:pStyle w:val="TextBody"/>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Поиски Атлантиды. …Гипотезы, догадки, открытия исследователей и ученых. …Феномен пирамидальных конструкций. …Заклятия Пирамид. …Пророчество Эдгара Кейси. …Догоны, Сириус и Пирамида. …Послание через тысячи лет. …Пирамиды и эффект формы. …Попытки исследования пирамид. …Внутреннее устройство пирамиды. </w:t>
      </w:r>
    </w:p>
    <w:p>
      <w:pPr>
        <w:pStyle w:val="TextBody"/>
        <w:rPr/>
      </w:pPr>
      <w:r>
        <w:rPr>
          <w:rFonts w:cs="Times New Roman" w:ascii="Times New Roman" w:hAnsi="Times New Roman"/>
          <w:i/>
          <w:sz w:val="24"/>
          <w:szCs w:val="24"/>
        </w:rPr>
        <w:t>…</w:t>
      </w:r>
      <w:r>
        <w:rPr>
          <w:rFonts w:cs="Times New Roman" w:ascii="Times New Roman" w:hAnsi="Times New Roman"/>
          <w:i/>
          <w:sz w:val="24"/>
          <w:szCs w:val="24"/>
        </w:rPr>
        <w:t xml:space="preserve">Строители пирамид. …Сокровенная символика. …Нынешнее время и атлантическая цивилизация. …Пирамиды и Великие Посвящения древних. …Секреты пирамид. …Сфинкс Египта. …Ночь в пирамиде. …Для чего была построена Великая пирамида? …Как проходило Посвящение? …Будущее человечеств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иски Атлантиды. Гипотезы, догадки, открытия исследователей и ученых</w:t>
      </w:r>
    </w:p>
    <w:p>
      <w:pPr>
        <w:pStyle w:val="TextBody"/>
        <w:rPr>
          <w:rFonts w:ascii="Times New Roman" w:hAnsi="Times New Roman" w:cs="Times New Roman"/>
          <w:sz w:val="24"/>
          <w:szCs w:val="24"/>
        </w:rPr>
      </w:pPr>
      <w:r>
        <w:rPr>
          <w:rFonts w:cs="Times New Roman" w:ascii="Times New Roman" w:hAnsi="Times New Roman"/>
          <w:sz w:val="24"/>
          <w:szCs w:val="24"/>
        </w:rPr>
        <w:t xml:space="preserve">В мифах, в общедоступных рукописях и современной литературе описываются некоторые события геологического плана, связанных с поисками Атлантиды: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ледующие исследования привели к выводу, что Атлантида имела колонии на новых, формирующихся тогда частях суши: Европе и Африке.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казательств существования затопленных городов в Атлантическом океане множество. Это в основном, съемки с самолетов (в тихую погоду) и подводные археологические экспедиции.</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побережье Венесуэлы по морскому дну тянется стена длиной 160 м, сложенная из многотонных глыб.</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1968 году пилот Браун обнаружил подводные сооружения. Последующая подводная экспедиция профессора Валентайна в этом же районе обнаружила под водой храм и дороги по дну моря.</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Морган на дне озера Рон, недалеко от города Медисон (США), с самолета видел на дне затопленные пирамиды.</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лияние Атлантиды распространялось на Средиземноморье и Южную Америку, об этом говорят данные в пустыне Наска в Андах. Получены результаты съемок на тихоокеанском побережье Перу.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мплекс Наска включает 13.000 линий, 100 спиралей, 700 геометрических площадей и более 30 рисунков животных. Согласно данным исследователей, для изготовления всех изображений комплекса требуется около ста тысяч человеко-лет.</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етчиком ВВС В.Бабаниным обнаружена широкая полоса на самом краю плато Средиземноморья, продолжение ее обнаружено в северо-западной Африке, как продолжение фигур в пустыне Наска. Эта полоса проходит по территории Португалии, Испании, Марокко, Алжира и Мали.</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 предположениям ученых, египетский Сфинкс строился ранее пирамид и всемирного потопа (времена библейского Ноя).</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уи острова Пасха изучались Туром Хеердалом, но время их создания пока не известно. Исследователи считают, что мексиканские пирамиды, количество которых велико (часть засыпаны), в отличие от Египетских, имеют срезанную вершину с образованием площадки, и на их создание затрачено более трех столетий.</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Колонна из нержавеющего железа в Индии по времени создания близка к статуям острова Пасхи, рисункам пустыни Наска и пирамидам в Мексике.</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разных материках Земли найдены идеально круглые шары, изготовленные из местных устойчивых горных пород. Их размеры от долей метра до нескольких метров. Ученые констатируют, что их создатели, возможно, затратили несколько тысячелетий на их изготовление. Но каково их назначение?</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 помощью фотографий, выполненных при полете вокруг Марса американского автоматического корабля «Вояджер 4», обнаружено 5 больших и 20 малых пирамид, аналогичных Египетским, и Сфинкс, который изображает человеческое лицо, смотрящее в небо. Размеры всех марсианских сооружений значительно больше аналогов земных. </w:t>
      </w:r>
    </w:p>
    <w:p>
      <w:pPr>
        <w:pStyle w:val="TextBody"/>
        <w:rPr/>
      </w:pPr>
      <w:r>
        <w:rPr>
          <w:rFonts w:cs="Times New Roman" w:ascii="Times New Roman" w:hAnsi="Times New Roman"/>
          <w:sz w:val="24"/>
          <w:szCs w:val="24"/>
        </w:rPr>
        <w:t>…</w:t>
      </w:r>
      <w:r>
        <w:rPr>
          <w:rFonts w:cs="Times New Roman" w:ascii="Times New Roman" w:hAnsi="Times New Roman"/>
          <w:sz w:val="24"/>
          <w:szCs w:val="24"/>
        </w:rPr>
        <w:t xml:space="preserve">Нос у марсианского Сфинкса на 300 м выше основания скульптуры, а длина лица несколько километров. Последовательность изготовления отличается от земного. Строительство пирамид на Земле и на Марсе совпали с точностью до столетия. Кто был строителем марсианских сооружений? </w:t>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Феномен пирамидальных конструкций</w:t>
      </w:r>
    </w:p>
    <w:p>
      <w:pPr>
        <w:pStyle w:val="TextBody"/>
        <w:rPr>
          <w:rFonts w:ascii="Times New Roman" w:hAnsi="Times New Roman" w:cs="Times New Roman"/>
          <w:sz w:val="24"/>
          <w:szCs w:val="24"/>
        </w:rPr>
      </w:pPr>
      <w:r>
        <w:rPr>
          <w:rFonts w:cs="Times New Roman" w:ascii="Times New Roman" w:hAnsi="Times New Roman"/>
          <w:sz w:val="24"/>
          <w:szCs w:val="24"/>
        </w:rPr>
        <w:t>Московский ученый Сергей Проскуряков пришел к выводу, что Гизский комплекс пирамид построен по единому проекту высокоразвитой цивилизации. Расчеты Проскурякова показали, что Солнце, Земля и Луна связаны с Сириусом, а наша Солнечная система входит в созвездие Большого Пса. Архитектором комплекса является представитель этого созвездия, а строили земляне.</w:t>
      </w:r>
    </w:p>
    <w:p>
      <w:pPr>
        <w:pStyle w:val="TextBody"/>
        <w:rPr>
          <w:rFonts w:ascii="Times New Roman" w:hAnsi="Times New Roman" w:cs="Times New Roman"/>
          <w:sz w:val="24"/>
          <w:szCs w:val="24"/>
        </w:rPr>
      </w:pPr>
      <w:r>
        <w:rPr>
          <w:rFonts w:cs="Times New Roman" w:ascii="Times New Roman" w:hAnsi="Times New Roman"/>
          <w:sz w:val="24"/>
          <w:szCs w:val="24"/>
        </w:rPr>
        <w:t>Последние годы в разных концах планеты учеными и архитекторами выявлено исцеляющее воздействие конструкций пирамидальной формы. По утверждению французского инженера Тюрена, пирамиды, шары, полушария, кубы представляют собой резонаторы неизвестной энергии. Пирамидальные установки, сориентированные по сторонам света, как пирамида Хеопса, очищают воду, убивают микробов, мумифицируют скоропортящиеся продукты. Лезвия использованных бритв самозатачиваются в пирамидальной конструкции, это отражено в патенте чешского инженера Драбла. Он также установил, что шляпы и пилотки пирамидальной формы положительно влияют на здоровье людей. Пирамиды, выполненные из алюминиевых прутков и подвешенные к потолку, благотворно влияют на здоровье. Ориентированные на север-юг пирамидки устраняют вредное излучение геопатогенных зон, ускоряется процесс сворачивания крови. История пирамидальных конструкций подсказывает, что форма объёмных фигур, изменяя пространство, сильнейшим образом воздействует на всё живое и на течение времени. Процесс этот связан с торсионными полями Пространства. Так, прямоугольные предметы и углы отрицательно влияют на пространство, и наоборот предметы круглые и симметричные (шар, купола, пирамиды) несут исцеляющий энергетический поток всему живому.</w:t>
      </w:r>
    </w:p>
    <w:p>
      <w:pPr>
        <w:pStyle w:val="TextBody"/>
        <w:rPr>
          <w:rFonts w:ascii="Times New Roman" w:hAnsi="Times New Roman" w:cs="Times New Roman"/>
          <w:sz w:val="24"/>
          <w:szCs w:val="24"/>
        </w:rPr>
      </w:pPr>
      <w:r>
        <w:rPr>
          <w:rFonts w:cs="Times New Roman" w:ascii="Times New Roman" w:hAnsi="Times New Roman"/>
          <w:sz w:val="24"/>
          <w:szCs w:val="24"/>
        </w:rPr>
        <w:t>Пирамида Хеопса была построена в месте с удивительным пространственным расположением – на 30-ой параллели от экватора и на меридиане, который разделяет на две равные части все участки планеты, выступающие из воды. Пирамида пересекает их высшую точку и разделяет дельту Нила с очень большой точностью. Такие космогонические расчеты могла знать лишь высокоразвитая цивилизация атлантов, руководимая Представителями Космической Иерархии Света. Посвященные в Знания потомки атлантов основали в прошлом в Египте колонию.</w:t>
      </w:r>
    </w:p>
    <w:p>
      <w:pPr>
        <w:pStyle w:val="TextBody"/>
        <w:rPr>
          <w:rFonts w:ascii="Times New Roman" w:hAnsi="Times New Roman" w:cs="Times New Roman"/>
          <w:sz w:val="24"/>
          <w:szCs w:val="24"/>
        </w:rPr>
      </w:pPr>
      <w:r>
        <w:rPr>
          <w:rFonts w:cs="Times New Roman" w:ascii="Times New Roman" w:hAnsi="Times New Roman"/>
          <w:sz w:val="24"/>
          <w:szCs w:val="24"/>
        </w:rPr>
        <w:t>Недавно в Юнеско учеными были представлены интересные материалы о пирамидах. Над саркофагом обнаружена странная структура, по форме напоминающая улей. Она сложена из четырех элементов одинаковой формы, но различных материалов. Они наложены друг на друга и составляют гальванический элемент, излучающий сильную вибрацию, соответствующую волне зеленого цвета. Эта энергия обладает чрезвычайно сильным воздействием на человеческое тело. Излучение способно иссушить и мумифицировать его. Однако оно может и обновлять мертвые ткани, о чем говорят опыты ученого Владимира Сарятина. Ведя исследования в Египте, он пришёл к выводу, что пирамида исцеляет, пораженные раком и туберкулёзом, ткани живого организма.</w:t>
      </w:r>
    </w:p>
    <w:p>
      <w:pPr>
        <w:pStyle w:val="TextBody"/>
        <w:rPr>
          <w:rFonts w:ascii="Times New Roman" w:hAnsi="Times New Roman" w:cs="Times New Roman"/>
          <w:sz w:val="24"/>
          <w:szCs w:val="24"/>
        </w:rPr>
      </w:pPr>
      <w:r>
        <w:rPr>
          <w:rFonts w:cs="Times New Roman" w:ascii="Times New Roman" w:hAnsi="Times New Roman"/>
          <w:sz w:val="24"/>
          <w:szCs w:val="24"/>
        </w:rPr>
        <w:t>Изображения Тота Гермеса Трисмегиста и статуй фараона Тутанхамона показывают, что в руках Они держат жезл, или верил, способный излучать вибрационный луч и концентрировать торсионную энергию. Современная наука Запада (наука пятой подрасы Пятой Коренной Расы) в отличие от науки Древнего Египта, лишена духовного начала, и потому пока ей не дано раскрыть все тайны влияния форм на пространство и время.</w:t>
      </w:r>
    </w:p>
    <w:p>
      <w:pPr>
        <w:pStyle w:val="TextBody"/>
        <w:rPr>
          <w:rFonts w:ascii="Times New Roman" w:hAnsi="Times New Roman" w:cs="Times New Roman"/>
          <w:sz w:val="24"/>
          <w:szCs w:val="24"/>
        </w:rPr>
      </w:pPr>
      <w:r>
        <w:rPr>
          <w:rFonts w:cs="Times New Roman" w:ascii="Times New Roman" w:hAnsi="Times New Roman"/>
          <w:sz w:val="24"/>
          <w:szCs w:val="24"/>
        </w:rPr>
        <w:t>Загадку представляют сетевые энергетические конструкции, охватывающие поверхность планеты. Предполагается космическое происхождение сетей Хартмана и Курри (сетка геопатогенных зон и энергетический каркас Земли), скелета человека и животных, бронхиального и сосудистого дерева физических тел. Эволюционирование форм всего живого стремится к красоте и гармонии. Потому так важно учитывать этот космический закон в архитектуре городов и жилищ. К этому зовет нас тайна Египетских пирамид, вплотную связанная с тайной Атлантид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Заклятия Пирамид</w:t>
      </w:r>
    </w:p>
    <w:p>
      <w:pPr>
        <w:pStyle w:val="TextBody"/>
        <w:rPr>
          <w:rFonts w:ascii="Times New Roman" w:hAnsi="Times New Roman" w:cs="Times New Roman"/>
          <w:sz w:val="24"/>
          <w:szCs w:val="24"/>
        </w:rPr>
      </w:pPr>
      <w:r>
        <w:rPr>
          <w:rFonts w:cs="Times New Roman" w:ascii="Times New Roman" w:hAnsi="Times New Roman"/>
          <w:sz w:val="24"/>
          <w:szCs w:val="24"/>
        </w:rPr>
        <w:t>«Смерть быстрыми шагами настигнет того, кто нарушит покой Фараона», – гласит надпись на пирамиде в Гизе. Таинственные стражи тайного знания атлантов, укрытого в пирамидах, – всегда начеку. Весной 1923 года многие газеты мира напечатали сообщение о смерти в Египте английского археолога Карнавона, который вместе с англичанином Картером вел раскопки гробницы Фараона Тутанхамона. В могиле Тутанхамона, жившего в ХIV веке до н.э., египтологи нашли огромные сокровища, включая знаменитую золотую маску Фараона, которая была обнаружена за пять месяцев до смерти археолога Карнавона. «Когда мы закончили работы в прихожей гробницы, наша нервная система была невероятно напряжена», – писал позднее его коллега Картер. Карнавон не боялся войти в усыпальницу фараона. Но прошло несколько дней, и он внезапно скончался. После него так же внезапно умерло еще несколько человек, занимавшихся изучением пирамид. Проклятие Тутанхамона собирало новые жертвы. Умерли американец и англичанин, потом еще несколько человек, приехавших посмотреть гробницу Фараона. И вот в 1993 году была вскрыта гробница фараона Петети и его жены. Возраст гробницы 4600 лет. Открылась надпись: «Великая богиня Хатор дважды покарает всякого, кто посмеет осквернить». У руководителя раскопок внезапно случился приступ, едва не стоивший ему жизни. Землетрясение разрушило дом его коллеги археолога. Затем пострадал фотограф. Наконец поезд, в котором перевозили извлеченные реликвии, сошел с рельсов. Недавно группа физиков из США пыталась исследовать пирамиду лучами, но происходили необъяснимые сильные помехи.</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t xml:space="preserve">Известный астролог и маг Карлос Кастаньеда пишет, что Атланты были ясновидящими и умели управлять психической энергией. Ею намагничены терафимы в гробницах. «Пирамиды особенно вредны незащищенным, как мы», – пишет далее К.Кастаньеда – «...Мы можем выдержать одну поездку на пирамиды. При втором посещении мы будем чувствовать непонятную печаль, подобную холодному бризу, который сделает нас вялыми и усталыми. Такое утомление очень скоро превратится в невезение. Через некоторое время мы станем носителями несчастий. Всякого рода беды будут преследовать нас. Наши неудачи вызваны своевольным посещением пирамид». </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t>Учитель К.Кастаньеды говорил, что все исторические развалины, реликвии и особенно пирамиды вредны для непосвященного современного человека. Он описал пирамиды как пока ещё недоступные для современных землян из-за низкого уровня их мыслей и действий. Пирамиды несут более высокий вибрационный код. Каждая деталь, рисунок на пирамидах рассчитан выразить такие понятия, которые низкоразвитые люди пятой подрасы Пятой Коренной Расы ещё не в силах вместить.</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рочество американца Эдгара Кейси</w:t>
      </w:r>
    </w:p>
    <w:p>
      <w:pPr>
        <w:pStyle w:val="TextBody"/>
        <w:rPr/>
      </w:pPr>
      <w:r>
        <w:rPr>
          <w:rFonts w:cs="Times New Roman" w:ascii="Times New Roman" w:hAnsi="Times New Roman"/>
          <w:sz w:val="24"/>
          <w:szCs w:val="24"/>
        </w:rPr>
        <w:t xml:space="preserve">Этот человек был подлинной сенсацией первой половины XX века. О нем написаны десятки книг. Он умел не только предсказывать будущее с ошеломляющей точностью, но и мог видеть прошлые воплощения людей. Он утверждал, что всё земное современное человечество вышло из Атлантиды. Эдгар Кейси упоминал о Египте как о </w:t>
      </w:r>
      <w:r>
        <w:rPr>
          <w:rFonts w:cs="Times New Roman" w:ascii="Times New Roman" w:hAnsi="Times New Roman"/>
          <w:b/>
          <w:sz w:val="24"/>
          <w:szCs w:val="24"/>
        </w:rPr>
        <w:t>сокровенном хранителе</w:t>
      </w:r>
      <w:r>
        <w:rPr>
          <w:rFonts w:cs="Times New Roman" w:ascii="Times New Roman" w:hAnsi="Times New Roman"/>
          <w:sz w:val="24"/>
          <w:szCs w:val="24"/>
        </w:rPr>
        <w:t xml:space="preserve"> истории Атлантиды. Копии всех документов об истории Атлантиды были перенесены атлантами и спрятаны в «Зале летописи». В хранилище также находятся тела иммигрантов из Атлантиды. Когда «Зал летописи» будет обнаружен, там же будут найдены таблицы, хирургические инструменты, лекарства, ткани, музыкальные инструменты и многое другое. Э.Кейси предсказал, что на Юкатане в Америке обнаружат храм богини Иптар, там тоже хранятся летописи атлантов, куда они прибыли сотни тысяч лет назад на самолетах и кораблях. </w:t>
      </w:r>
    </w:p>
    <w:p>
      <w:pPr>
        <w:pStyle w:val="TextBody"/>
        <w:rPr>
          <w:rFonts w:ascii="Times New Roman" w:hAnsi="Times New Roman" w:cs="Times New Roman"/>
          <w:sz w:val="24"/>
          <w:szCs w:val="24"/>
        </w:rPr>
      </w:pPr>
      <w:r>
        <w:rPr>
          <w:rFonts w:cs="Times New Roman" w:ascii="Times New Roman" w:hAnsi="Times New Roman"/>
          <w:sz w:val="24"/>
          <w:szCs w:val="24"/>
        </w:rPr>
        <w:t xml:space="preserve">По поводу Египта Кейси уточняет: «Информация должна быть найдена в основании левой передней лапы Сфинкса, в краеугольном камне основания этой лапы. В самой пирамиде Хеопса будет найдена вся информация, предсказывающая события на Земле вплоть до 1998 года. В тот период, когда Земля изменит свое положение, начнут выполняться пророчества». Кейси назвал пирамиду Хеопса «Пирамидой Понимания». </w:t>
      </w:r>
    </w:p>
    <w:p>
      <w:pPr>
        <w:pStyle w:val="TextBody"/>
        <w:rPr>
          <w:rFonts w:ascii="Times New Roman" w:hAnsi="Times New Roman" w:cs="Times New Roman"/>
          <w:sz w:val="24"/>
          <w:szCs w:val="24"/>
        </w:rPr>
      </w:pPr>
      <w:r>
        <w:rPr>
          <w:rFonts w:cs="Times New Roman" w:ascii="Times New Roman" w:hAnsi="Times New Roman"/>
          <w:sz w:val="24"/>
          <w:szCs w:val="24"/>
        </w:rPr>
        <w:t>Писатель-исследователь Э.Томас, дилетант в эзотерических вопросах, в книге «Шамбала – оазис Света» пишет, что человечество должно подготовиться к приходу Архатов (Космических Учителей человечества). Когда Сфинкс Гизы объявит своё предостережение, земляне должны быть готовы к великим событиям. На своих телеэкранах зрители увидят ошеломляющие успехи цивилизации, существовавшей многие сотни тысяч лет назад. – «Вы, люди планеты, можете принести такое же разрушение, как эти древние народы». Кейси говорил о времени в Атлантиде, когда шла борьба между двумя группировками. Одна из них – Силы Света, другая – силы тьмы. В результате войны часть огромного континента была уничтожена. В мае 1941 года Э.Кейси сказал, что в Атлантиде до первого разрушения материка (более 800 тысяч лет назад) пользовались энергиями, которые только сейчас открываются. Они могут быть использованы для связи, транспорта и разрушения. Сейчас эту энергию называют атомной и торсионной энергиями. О последнем периоде существования Атлантиды Кейси упоминал как о периоде технологического развития. Был создан Кристалл (концентратор низшей психической энергии), очень похожий на кристаллы, используемые в современных лазерах. Было отмечено, что этим Кристаллом производились огромные разрушения. Запись о том, как создать такой «кристалл», находится в 3-х местах на планете.</w:t>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Догоны, Сириус и Пирамида</w:t>
      </w:r>
    </w:p>
    <w:p>
      <w:pPr>
        <w:pStyle w:val="TextBody"/>
        <w:rPr>
          <w:rFonts w:ascii="Times New Roman" w:hAnsi="Times New Roman" w:cs="Times New Roman"/>
          <w:sz w:val="24"/>
          <w:szCs w:val="24"/>
        </w:rPr>
      </w:pPr>
      <w:r>
        <w:rPr>
          <w:rFonts w:cs="Times New Roman" w:ascii="Times New Roman" w:hAnsi="Times New Roman"/>
          <w:sz w:val="24"/>
          <w:szCs w:val="24"/>
        </w:rPr>
        <w:t>Удивительную загадку представляют знания африканского племени догонов, на протяжении тысячелетий хранящего стройный миф о Мироздании. Догоны – исчезающие потомки одной из ветвей расы атлантов. Согласно мифу, на нашу планету уже дважды прилетали представители цивилизации со звезды Сириус из созвездия Большого Пса. Догоны знают строение системы звезд Сириуса, расстояние от них до Солнца, их массы, периоды обращения, их орбиты и даже плотность. Догоны утверждают, что все в Природе развивается и создается в спиральном вихре, путем прибавления и сгущения энергии. Сокровенное Учение Древности гласит, что построение нашей планеты и других тел Вселенной тоже происходит спирально. Глаз тайфуна над Атлантикой и фото спирали Галактики говорят о том, что этот Космический Закон действует во всех мирах.</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t xml:space="preserve">Далеко смотрели Посвященные древности. Они понимали, что народы приходят и уходят, что империи возникают и погибают, что Золотой век науки, искусства и идеализм сменится темными веками невежества и суеверий. Имея это в виду, Мудрецы пошли на крайние меры, чтобы сохранить свои Знания. Они выписали их на горных склонах и замаскировали колоссальными размерами изображений-символов, каждое из которых было космо-геометрическим чудом. Знания в химии и математике они скрыли в мифах, которые невежественные обитатели будут хранить вечно, или в арках и переходах своих храмов, которые пожалело время. Они писали такими буквами, которые ни вандализм людей, ни безжалостность стихий не могли стереть полностью. </w:t>
      </w:r>
    </w:p>
    <w:p>
      <w:pPr>
        <w:pStyle w:val="Style17"/>
        <w:rPr>
          <w:rFonts w:ascii="Times New Roman" w:hAnsi="Times New Roman" w:cs="Times New Roman"/>
          <w:spacing w:val="0"/>
          <w:sz w:val="24"/>
          <w:szCs w:val="24"/>
        </w:rPr>
      </w:pPr>
      <w:r>
        <w:rPr>
          <w:rFonts w:cs="Times New Roman" w:ascii="Times New Roman" w:hAnsi="Times New Roman"/>
          <w:spacing w:val="0"/>
          <w:sz w:val="24"/>
          <w:szCs w:val="24"/>
        </w:rPr>
        <w:t xml:space="preserve">Сегодня люди с изумлением и почтением смотрят на колоссов Мемнона в песках Египта или на странные террасы пирамид в Паланке. Они стоят молчаливыми свидетелями утерянных искусств и наук античности, мудрость их будет скрыта до тех пор, пока нынешняя Пятая Коренная Раса не научится читать на универсальном языке символизма – Языке высокой Духовности, Языке Космических Учителей Солнечной системы. </w:t>
      </w:r>
    </w:p>
    <w:p>
      <w:pPr>
        <w:pStyle w:val="TextBody"/>
        <w:rPr/>
      </w:pPr>
      <w:r>
        <w:rPr>
          <w:rFonts w:cs="Times New Roman" w:ascii="Times New Roman" w:hAnsi="Times New Roman"/>
          <w:spacing w:val="1"/>
          <w:sz w:val="24"/>
          <w:szCs w:val="24"/>
        </w:rPr>
        <w:t>Открытия XX века в различных областях нау</w:t>
      </w:r>
      <w:r>
        <w:rPr>
          <w:rFonts w:cs="Times New Roman" w:ascii="Times New Roman" w:hAnsi="Times New Roman"/>
          <w:sz w:val="24"/>
          <w:szCs w:val="24"/>
        </w:rPr>
        <w:t>ки и культуры только подтвердили исключитель</w:t>
      </w:r>
      <w:r>
        <w:rPr>
          <w:rFonts w:cs="Times New Roman" w:ascii="Times New Roman" w:hAnsi="Times New Roman"/>
          <w:spacing w:val="1"/>
          <w:sz w:val="24"/>
          <w:szCs w:val="24"/>
        </w:rPr>
        <w:t>ную универсальность и достоверность сокровен</w:t>
      </w:r>
      <w:r>
        <w:rPr>
          <w:rFonts w:cs="Times New Roman" w:ascii="Times New Roman" w:hAnsi="Times New Roman"/>
          <w:spacing w:val="3"/>
          <w:sz w:val="24"/>
          <w:szCs w:val="24"/>
        </w:rPr>
        <w:t>ных знаний, содержащихся в «Тайной Доктри</w:t>
      </w:r>
      <w:r>
        <w:rPr>
          <w:rFonts w:cs="Times New Roman" w:ascii="Times New Roman" w:hAnsi="Times New Roman"/>
          <w:spacing w:val="-1"/>
          <w:sz w:val="24"/>
          <w:szCs w:val="24"/>
        </w:rPr>
        <w:t>не» Е.П.Блаватской. Уже в наше время при химическом факульте</w:t>
      </w:r>
      <w:r>
        <w:rPr>
          <w:rFonts w:cs="Times New Roman" w:ascii="Times New Roman" w:hAnsi="Times New Roman"/>
          <w:spacing w:val="1"/>
          <w:sz w:val="24"/>
          <w:szCs w:val="24"/>
        </w:rPr>
        <w:t xml:space="preserve">те амер. Массачусетского технологического института </w:t>
      </w:r>
      <w:r>
        <w:rPr>
          <w:rFonts w:cs="Times New Roman" w:ascii="Times New Roman" w:hAnsi="Times New Roman"/>
          <w:spacing w:val="4"/>
          <w:sz w:val="24"/>
          <w:szCs w:val="24"/>
        </w:rPr>
        <w:t xml:space="preserve">создано общество, где систематически изучают </w:t>
      </w:r>
      <w:r>
        <w:rPr>
          <w:rFonts w:cs="Times New Roman" w:ascii="Times New Roman" w:hAnsi="Times New Roman"/>
          <w:spacing w:val="-1"/>
          <w:sz w:val="24"/>
          <w:szCs w:val="24"/>
        </w:rPr>
        <w:t xml:space="preserve">«Тайную Доктрину», данную земному человечеству Силами Света Солнечной системы, а студенты и преподаватели </w:t>
      </w:r>
      <w:r>
        <w:rPr>
          <w:rFonts w:cs="Times New Roman" w:ascii="Times New Roman" w:hAnsi="Times New Roman"/>
          <w:spacing w:val="2"/>
          <w:sz w:val="24"/>
          <w:szCs w:val="24"/>
        </w:rPr>
        <w:t>составляют планы занятий по этой книге. По на</w:t>
      </w:r>
      <w:r>
        <w:rPr>
          <w:rFonts w:cs="Times New Roman" w:ascii="Times New Roman" w:hAnsi="Times New Roman"/>
          <w:spacing w:val="4"/>
          <w:sz w:val="24"/>
          <w:szCs w:val="24"/>
        </w:rPr>
        <w:t xml:space="preserve">шим сведениям, один из закрытых институтов </w:t>
      </w:r>
      <w:r>
        <w:rPr>
          <w:rFonts w:cs="Times New Roman" w:ascii="Times New Roman" w:hAnsi="Times New Roman"/>
          <w:spacing w:val="7"/>
          <w:sz w:val="24"/>
          <w:szCs w:val="24"/>
        </w:rPr>
        <w:t xml:space="preserve">США также занимается изучением наследия </w:t>
      </w:r>
      <w:r>
        <w:rPr>
          <w:rFonts w:cs="Times New Roman" w:ascii="Times New Roman" w:hAnsi="Times New Roman"/>
          <w:spacing w:val="3"/>
          <w:sz w:val="24"/>
          <w:szCs w:val="24"/>
        </w:rPr>
        <w:t>Е.П.Блаватской и других эзотериков по пробле</w:t>
      </w:r>
      <w:r>
        <w:rPr>
          <w:rFonts w:cs="Times New Roman" w:ascii="Times New Roman" w:hAnsi="Times New Roman"/>
          <w:spacing w:val="2"/>
          <w:sz w:val="24"/>
          <w:szCs w:val="24"/>
        </w:rPr>
        <w:t>ме Атлантиды и розыску неизвестных историче</w:t>
      </w:r>
      <w:r>
        <w:rPr>
          <w:rFonts w:cs="Times New Roman" w:ascii="Times New Roman" w:hAnsi="Times New Roman"/>
          <w:spacing w:val="1"/>
          <w:sz w:val="24"/>
          <w:szCs w:val="24"/>
        </w:rPr>
        <w:t>ских документов, связанных с ней.</w:t>
      </w:r>
    </w:p>
    <w:p>
      <w:pPr>
        <w:pStyle w:val="TextBody"/>
        <w:rPr/>
      </w:pPr>
      <w:r>
        <w:rPr>
          <w:rFonts w:cs="Times New Roman" w:ascii="Times New Roman" w:hAnsi="Times New Roman"/>
          <w:spacing w:val="11"/>
          <w:sz w:val="24"/>
          <w:szCs w:val="24"/>
        </w:rPr>
        <w:t>Эзотерическая традиция говорит о таин</w:t>
      </w:r>
      <w:r>
        <w:rPr>
          <w:rFonts w:cs="Times New Roman" w:ascii="Times New Roman" w:hAnsi="Times New Roman"/>
          <w:spacing w:val="5"/>
          <w:sz w:val="24"/>
          <w:szCs w:val="24"/>
        </w:rPr>
        <w:t xml:space="preserve">ственных сокровищах мира, якобы, спрятанных </w:t>
      </w:r>
      <w:r>
        <w:rPr>
          <w:rFonts w:cs="Times New Roman" w:ascii="Times New Roman" w:hAnsi="Times New Roman"/>
          <w:spacing w:val="2"/>
          <w:sz w:val="24"/>
          <w:szCs w:val="24"/>
        </w:rPr>
        <w:t xml:space="preserve">в надёжных местах. Только Великие Посвящённые знают, где находится драгоценное наследие </w:t>
      </w:r>
      <w:r>
        <w:rPr>
          <w:rFonts w:cs="Times New Roman" w:ascii="Times New Roman" w:hAnsi="Times New Roman"/>
          <w:spacing w:val="1"/>
          <w:sz w:val="24"/>
          <w:szCs w:val="24"/>
        </w:rPr>
        <w:t>вымерших рас. Эти хранилища находятся в Юж</w:t>
      </w:r>
      <w:r>
        <w:rPr>
          <w:rFonts w:cs="Times New Roman" w:ascii="Times New Roman" w:hAnsi="Times New Roman"/>
          <w:spacing w:val="3"/>
          <w:sz w:val="24"/>
          <w:szCs w:val="24"/>
        </w:rPr>
        <w:t xml:space="preserve">ной Америке, Африке, Европе, Тибете и других </w:t>
      </w:r>
      <w:r>
        <w:rPr>
          <w:rFonts w:cs="Times New Roman" w:ascii="Times New Roman" w:hAnsi="Times New Roman"/>
          <w:spacing w:val="2"/>
          <w:sz w:val="24"/>
          <w:szCs w:val="24"/>
        </w:rPr>
        <w:t>районах Азии.</w:t>
      </w:r>
    </w:p>
    <w:p>
      <w:pPr>
        <w:pStyle w:val="TextBody"/>
        <w:rPr/>
      </w:pPr>
      <w:r>
        <w:rPr>
          <w:rFonts w:cs="Times New Roman" w:ascii="Times New Roman" w:hAnsi="Times New Roman"/>
          <w:spacing w:val="3"/>
          <w:sz w:val="24"/>
          <w:szCs w:val="24"/>
        </w:rPr>
        <w:t xml:space="preserve">Кое-какие реликвии, каким-то образом связанные с Атлантидой, уже найдены: это золото </w:t>
      </w:r>
      <w:r>
        <w:rPr>
          <w:rFonts w:cs="Times New Roman" w:ascii="Times New Roman" w:hAnsi="Times New Roman"/>
          <w:spacing w:val="6"/>
          <w:sz w:val="24"/>
          <w:szCs w:val="24"/>
        </w:rPr>
        <w:t xml:space="preserve">Трои, географические карты Птолемея, Пири </w:t>
      </w:r>
      <w:r>
        <w:rPr>
          <w:rFonts w:cs="Times New Roman" w:ascii="Times New Roman" w:hAnsi="Times New Roman"/>
          <w:spacing w:val="5"/>
          <w:sz w:val="24"/>
          <w:szCs w:val="24"/>
        </w:rPr>
        <w:t>Рейса, Оронция Финея, Меркатора, Табличка Исиды Бембо, Ноев Ковчег, знаменитый хру</w:t>
      </w:r>
      <w:r>
        <w:rPr>
          <w:rFonts w:cs="Times New Roman" w:ascii="Times New Roman" w:hAnsi="Times New Roman"/>
          <w:spacing w:val="2"/>
          <w:sz w:val="24"/>
          <w:szCs w:val="24"/>
        </w:rPr>
        <w:t xml:space="preserve">стальный череп «Митчелл-Хеджес» («Череп </w:t>
      </w:r>
      <w:r>
        <w:rPr>
          <w:rFonts w:cs="Times New Roman" w:ascii="Times New Roman" w:hAnsi="Times New Roman"/>
          <w:spacing w:val="3"/>
          <w:sz w:val="24"/>
          <w:szCs w:val="24"/>
        </w:rPr>
        <w:t>Рока», обнаружен в 1927 г. в храме майя в Бри</w:t>
      </w:r>
      <w:r>
        <w:rPr>
          <w:rFonts w:cs="Times New Roman" w:ascii="Times New Roman" w:hAnsi="Times New Roman"/>
          <w:sz w:val="24"/>
          <w:szCs w:val="24"/>
        </w:rPr>
        <w:t xml:space="preserve">танском Гондурасе, сейчас республика «Белиз»), а также другие </w:t>
      </w:r>
      <w:r>
        <w:rPr>
          <w:rFonts w:cs="Times New Roman" w:ascii="Times New Roman" w:hAnsi="Times New Roman"/>
          <w:spacing w:val="3"/>
          <w:sz w:val="24"/>
          <w:szCs w:val="24"/>
        </w:rPr>
        <w:t>черепа, найденные в Центральной Америке, Ев</w:t>
      </w:r>
      <w:r>
        <w:rPr>
          <w:rFonts w:cs="Times New Roman" w:ascii="Times New Roman" w:hAnsi="Times New Roman"/>
          <w:spacing w:val="2"/>
          <w:sz w:val="24"/>
          <w:szCs w:val="24"/>
        </w:rPr>
        <w:t>ропе и Тибете.</w:t>
      </w:r>
    </w:p>
    <w:p>
      <w:pPr>
        <w:pStyle w:val="TextBody"/>
        <w:rPr/>
      </w:pPr>
      <w:r>
        <w:rPr>
          <w:rFonts w:cs="Times New Roman" w:ascii="Times New Roman" w:hAnsi="Times New Roman"/>
          <w:spacing w:val="7"/>
          <w:sz w:val="24"/>
          <w:szCs w:val="24"/>
        </w:rPr>
        <w:t xml:space="preserve">Согласно современной реконструкции, на </w:t>
      </w:r>
      <w:r>
        <w:rPr>
          <w:rFonts w:cs="Times New Roman" w:ascii="Times New Roman" w:hAnsi="Times New Roman"/>
          <w:sz w:val="24"/>
          <w:szCs w:val="24"/>
        </w:rPr>
        <w:t xml:space="preserve">карте Птолемея в Северной Европе были показаны остатки последнего оледенения. Если это </w:t>
      </w:r>
      <w:r>
        <w:rPr>
          <w:rFonts w:cs="Times New Roman" w:ascii="Times New Roman" w:hAnsi="Times New Roman"/>
          <w:spacing w:val="6"/>
          <w:sz w:val="24"/>
          <w:szCs w:val="24"/>
        </w:rPr>
        <w:t xml:space="preserve">так, то картина, изображённая на этой карте, </w:t>
      </w:r>
      <w:r>
        <w:rPr>
          <w:rFonts w:cs="Times New Roman" w:ascii="Times New Roman" w:hAnsi="Times New Roman"/>
          <w:spacing w:val="13"/>
          <w:sz w:val="24"/>
          <w:szCs w:val="24"/>
        </w:rPr>
        <w:t xml:space="preserve">относится к периоду, отстоящему от нас на </w:t>
      </w:r>
      <w:r>
        <w:rPr>
          <w:rFonts w:cs="Times New Roman" w:ascii="Times New Roman" w:hAnsi="Times New Roman"/>
          <w:sz w:val="24"/>
          <w:szCs w:val="24"/>
        </w:rPr>
        <w:t>10.000 лет. Географические карты Пири Рейса, Оронция Финея имели прототипы, относимые к позднее-ледниковому периоду. Таких знаний не имели ни финикийцы, ни египтяне, ни древние греки. На них чётко показаны реки, которые текли в Антарктиде примерно 6.000 лет назад! На карте Пири Рейса изображён большой остров в Атлантическом океане к востоку от Южной Америки в районе острова Сан-Паулу. По мнению российских и итальянских исследователей, Атлантида находилась именно в этом месте. Здесь были обнаружены голоценовые подвижки земной коры в течение последних 12.000 лет, произошедшие после окончания ледникового периода. На дне океана найдены граниты, углистые сланцы, которые могли образоваться только на суше. Литосферные блоки опустились на дно недавно и не покрыты морскими осадками. Описание рельефа столицы Атлантиды у Платона удивительным образом напоминает здешнее строение вулканической кальдеры. Дугообразные концентрические поднятия и подводные долины в окружности составляют сотни километров в диаметре.</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Табличка Исиды была найдена в 1530 г. и продана кардиналу Бембо. Существует много её интерпретаций. Разделённая на три панели, она может представлять собой план залов Пирамиды, где совершались мистерии Исиды, Платон, проходя ритуал посвящения в подземном зале Великой Пирамиды, стоял перед алтарём, на котором лежала Табличка Исиды.</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Кстати, «Череп Рока» является очень своеобразным хранилищем информации. Этот череп иногда светится, а внутри него появляются изображения незнакомых ландшафтов и загадочных строений, похожих на храмы атлантов. Сенсационные находки до сих пор будоражат воображение современных людей, утерявших Высокие Знания...</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 xml:space="preserve">Культура Атлантиды, по мнению многих исследователей, трансформировалась в общемировую. Следы атлантов вокруг не находимы, они находятся среди нас, людей Пятой Расы, ибо мы вышли из Четвёртой Расы Атлантов. В мире накопилось огромное число странных предметов, доказывающих существование в глубокой древности пра-цивилизаций, и не замечать этого просто недопустимо. Находки последних лет доказывают, что необходимо срочно пересматривать хронологические рамки развития известных цивилизаций. </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Недавняя находка гигантских пирамид в Перу (Южн.Америка) отодвигает возникновение культуры древних американских народов ещё на десятки, если не на сотни, тысячелетий назад. В настоящее время пирамиды, кроме хорошо известных в Египте и Мексике, открыты во многих странах: в Америке, Англии, России (в Крыму, на Кольском полуострове и возле бухты Находки), Китае, Тибете, Марокко, Судане, Намибии, Мозамбике, Австралии, а также в районе Бермудских островов и на побережье острова Пасхи. У нас на глазах сбываются пророчества Блаватской о том, что сооружения, подобные пирамидам, существовали на «четырёх углах мира» и никогда не были монополией страны фараонов.</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Одну из подводных пирамид американские океанографы зафиксировали в 1990-х годах с помощью гидролокационных приборов в Бермудском треугольнике. Обработав данные, учёные предположили, что поверхность сооружения идеально гладкая, возможно, стеклянная! По размерам она почти в три раза больше пирамиды Хеопса! Согласно характеристикам эхо-сигналов, отражающихся от её поверхности, грани пирамиды сложены из некоего таинственного материала, похожего на отполированную керамику или стекло. Известный атлантолог и исследователь Чарльз Берлиц считает, что такая «гора» находится на глубине 400 м.</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Американские египтологи утверждают, что проектирование и возведение Сфинкса и пирамид началось в 10.450 г. до н. э. И сделано это было под наблюдением атлантов. Именно тогда начался новый виток прецессии земной оси продолжительностью 26.000 лет, а звезда Дзета Ориона занимала нижнюю точку над горизонтом. Расположение звёзд пояса Ориона в 10.450 г. до н.э. относительно Млечного Пути совпадает с расположением пирамид относительно Нила – его аналога у египтян. На древних рисунках Сфинкс изображался лежащим на каменном здании. У основания его пьедестала были выявлены следы водной эрозии. Но это не был разлив Нила, а настоящий потоп, и шёл он с севера на юг (8.000 г. до н.э.). Новейшие данные позволяют говорить о том, что было время, когда Нил впадал не в Средиземное море, а в Атлантический океан, и воды реки ближе подходили к пирамидам и Сфинксу, что подтверждается «чтениями» Эдгара Кейси от 28 мая 1925 года.</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В 1993 году при помощи гусеничного робота удалось обнаружить в конце узкого вентиляционного канала Великой Пирамиды миниатюрную каменную пробку или дверцу. Входное отверстие 20 х 25 см. В дверце видны медные штыри. Учёные предположили, что за каменной пробкой скрыта потайная камера. Дальнейшие исследования египетские власти запретили. Эд. Кейси предсказывал, что в одном из храмов Египта будет найдена часть специальных записей времён Атлантиды («чтения» 5.750-1 от 12 ноября 1933).</w:t>
      </w:r>
    </w:p>
    <w:p>
      <w:pPr>
        <w:pStyle w:val="Normal"/>
        <w:ind w:firstLine="397"/>
        <w:jc w:val="both"/>
        <w:rPr>
          <w:rFonts w:ascii="Times New Roman" w:hAnsi="Times New Roman" w:cs="Times New Roman"/>
          <w:sz w:val="24"/>
          <w:szCs w:val="24"/>
        </w:rPr>
      </w:pPr>
      <w:r>
        <w:rPr>
          <w:rFonts w:cs="Times New Roman" w:ascii="Times New Roman" w:hAnsi="Times New Roman"/>
          <w:sz w:val="24"/>
          <w:szCs w:val="24"/>
        </w:rPr>
        <w:t>В конце 1999 года египетский археолог Захи Хавасс обнаружил между пирамидой Хеопса и Большим Сфинксом вертикальную шахту. На дне её была найдена погребальная камера с саркофагом из чёрного гранита. Хавасс предположил, что это гробница Осириса и там могут находиться священные записи.</w:t>
      </w:r>
    </w:p>
    <w:p>
      <w:pPr>
        <w:pStyle w:val="Normal"/>
        <w:ind w:firstLine="397"/>
        <w:jc w:val="both"/>
        <w:rPr/>
      </w:pPr>
      <w:r>
        <w:rPr>
          <w:rFonts w:cs="Times New Roman" w:ascii="Times New Roman" w:hAnsi="Times New Roman"/>
          <w:sz w:val="24"/>
          <w:szCs w:val="24"/>
        </w:rPr>
        <w:t>В сентябре 2002 г. американские специалисты при участии того же Захи Хавасса просверлили, наконец, каменную пробку. За ней они увидели такую же пробку. На верхней части второго кам</w:t>
      </w:r>
      <w:r>
        <w:rPr>
          <w:rFonts w:cs="Times New Roman" w:ascii="Times New Roman" w:hAnsi="Times New Roman"/>
          <w:spacing w:val="3"/>
          <w:sz w:val="24"/>
          <w:szCs w:val="24"/>
        </w:rPr>
        <w:t>ня были обнаружены две оси, которые совпада</w:t>
      </w:r>
      <w:r>
        <w:rPr>
          <w:rFonts w:cs="Times New Roman" w:ascii="Times New Roman" w:hAnsi="Times New Roman"/>
          <w:spacing w:val="-1"/>
          <w:sz w:val="24"/>
          <w:szCs w:val="24"/>
        </w:rPr>
        <w:t>ют с медными вставками первого камня, если мы</w:t>
      </w:r>
      <w:r>
        <w:rPr>
          <w:rFonts w:cs="Times New Roman" w:ascii="Times New Roman" w:hAnsi="Times New Roman"/>
          <w:spacing w:val="1"/>
          <w:sz w:val="24"/>
          <w:szCs w:val="24"/>
        </w:rPr>
        <w:t>сленно провести прямую линию. Редактор одно</w:t>
      </w:r>
      <w:r>
        <w:rPr>
          <w:rFonts w:cs="Times New Roman" w:ascii="Times New Roman" w:hAnsi="Times New Roman"/>
          <w:spacing w:val="3"/>
          <w:sz w:val="24"/>
          <w:szCs w:val="24"/>
        </w:rPr>
        <w:t xml:space="preserve">го из атлантологических журналов Дэн Кларк </w:t>
      </w:r>
      <w:r>
        <w:rPr>
          <w:rFonts w:cs="Times New Roman" w:ascii="Times New Roman" w:hAnsi="Times New Roman"/>
          <w:spacing w:val="4"/>
          <w:sz w:val="24"/>
          <w:szCs w:val="24"/>
        </w:rPr>
        <w:t>предполагает, что камни похожи на миниатюр</w:t>
      </w:r>
      <w:r>
        <w:rPr>
          <w:rFonts w:cs="Times New Roman" w:ascii="Times New Roman" w:hAnsi="Times New Roman"/>
          <w:spacing w:val="3"/>
          <w:sz w:val="24"/>
          <w:szCs w:val="24"/>
        </w:rPr>
        <w:t xml:space="preserve">ную копию некоего мегалитического сооружения. Две оси второго камня относятся к медным вставкам первого камня символически, например, как две звезды. Возможно, это имеет отношение к Книге Мёртвых. Второй камень, таким </w:t>
      </w:r>
      <w:r>
        <w:rPr>
          <w:rFonts w:cs="Times New Roman" w:ascii="Times New Roman" w:hAnsi="Times New Roman"/>
          <w:spacing w:val="5"/>
          <w:sz w:val="24"/>
          <w:szCs w:val="24"/>
        </w:rPr>
        <w:t xml:space="preserve">образом, является как бы дверью на небо, и у </w:t>
      </w:r>
      <w:r>
        <w:rPr>
          <w:rFonts w:cs="Times New Roman" w:ascii="Times New Roman" w:hAnsi="Times New Roman"/>
          <w:spacing w:val="-1"/>
          <w:sz w:val="24"/>
          <w:szCs w:val="24"/>
        </w:rPr>
        <w:t xml:space="preserve">этой двери есть свои дверные засовы на небеса – </w:t>
      </w:r>
      <w:r>
        <w:rPr>
          <w:rFonts w:cs="Times New Roman" w:ascii="Times New Roman" w:hAnsi="Times New Roman"/>
          <w:sz w:val="24"/>
          <w:szCs w:val="24"/>
        </w:rPr>
        <w:t xml:space="preserve">оси. Символически такие оси – это путь к иным </w:t>
      </w:r>
      <w:r>
        <w:rPr>
          <w:rFonts w:cs="Times New Roman" w:ascii="Times New Roman" w:hAnsi="Times New Roman"/>
          <w:spacing w:val="1"/>
          <w:sz w:val="24"/>
          <w:szCs w:val="24"/>
        </w:rPr>
        <w:t>мирам, только вот к каким?</w:t>
      </w:r>
    </w:p>
    <w:p>
      <w:pPr>
        <w:pStyle w:val="TextBody"/>
        <w:rPr/>
      </w:pPr>
      <w:r>
        <w:rPr>
          <w:rFonts w:cs="Times New Roman" w:ascii="Times New Roman" w:hAnsi="Times New Roman"/>
          <w:spacing w:val="1"/>
          <w:sz w:val="24"/>
          <w:szCs w:val="24"/>
        </w:rPr>
        <w:t>На сегодняшний день самыми перспективны</w:t>
      </w:r>
      <w:r>
        <w:rPr>
          <w:rFonts w:cs="Times New Roman" w:ascii="Times New Roman" w:hAnsi="Times New Roman"/>
          <w:spacing w:val="3"/>
          <w:sz w:val="24"/>
          <w:szCs w:val="24"/>
        </w:rPr>
        <w:t>ми районами поисков Атлантиды являются Ку</w:t>
      </w:r>
      <w:r>
        <w:rPr>
          <w:rFonts w:cs="Times New Roman" w:ascii="Times New Roman" w:hAnsi="Times New Roman"/>
          <w:spacing w:val="6"/>
          <w:sz w:val="24"/>
          <w:szCs w:val="24"/>
        </w:rPr>
        <w:t xml:space="preserve">бинская и Багамская акватории, Бермудский </w:t>
      </w:r>
      <w:r>
        <w:rPr>
          <w:rFonts w:cs="Times New Roman" w:ascii="Times New Roman" w:hAnsi="Times New Roman"/>
          <w:spacing w:val="3"/>
          <w:sz w:val="24"/>
          <w:szCs w:val="24"/>
        </w:rPr>
        <w:t xml:space="preserve">треугольник, Центральная и Южная Америка, </w:t>
      </w:r>
      <w:r>
        <w:rPr>
          <w:rFonts w:cs="Times New Roman" w:ascii="Times New Roman" w:hAnsi="Times New Roman"/>
          <w:sz w:val="24"/>
          <w:szCs w:val="24"/>
        </w:rPr>
        <w:t xml:space="preserve">остров Сан-Паулу, Кельтский шельф, побережье </w:t>
      </w:r>
      <w:r>
        <w:rPr>
          <w:rFonts w:cs="Times New Roman" w:ascii="Times New Roman" w:hAnsi="Times New Roman"/>
          <w:spacing w:val="1"/>
          <w:sz w:val="24"/>
          <w:szCs w:val="24"/>
        </w:rPr>
        <w:t xml:space="preserve">Испании, устье Гибралтара, Атласская область и </w:t>
      </w:r>
      <w:r>
        <w:rPr>
          <w:rFonts w:cs="Times New Roman" w:ascii="Times New Roman" w:hAnsi="Times New Roman"/>
          <w:spacing w:val="7"/>
          <w:sz w:val="24"/>
          <w:szCs w:val="24"/>
        </w:rPr>
        <w:t xml:space="preserve">Тритонида (Северная Африка), Макронезия, </w:t>
      </w:r>
      <w:r>
        <w:rPr>
          <w:rFonts w:cs="Times New Roman" w:ascii="Times New Roman" w:hAnsi="Times New Roman"/>
          <w:spacing w:val="3"/>
          <w:sz w:val="24"/>
          <w:szCs w:val="24"/>
        </w:rPr>
        <w:t>острова Крит и Санторин.</w:t>
      </w:r>
    </w:p>
    <w:p>
      <w:pPr>
        <w:pStyle w:val="TextBody"/>
        <w:rPr/>
      </w:pPr>
      <w:r>
        <w:rPr>
          <w:rFonts w:cs="Times New Roman" w:ascii="Times New Roman" w:hAnsi="Times New Roman"/>
          <w:spacing w:val="1"/>
          <w:sz w:val="24"/>
          <w:szCs w:val="24"/>
        </w:rPr>
        <w:t>Согласно теософским источникам, в отдалён</w:t>
      </w:r>
      <w:r>
        <w:rPr>
          <w:rFonts w:cs="Times New Roman" w:ascii="Times New Roman" w:hAnsi="Times New Roman"/>
          <w:spacing w:val="6"/>
          <w:sz w:val="24"/>
          <w:szCs w:val="24"/>
        </w:rPr>
        <w:t xml:space="preserve">ные времена Атлантида представляла собой </w:t>
      </w:r>
      <w:r>
        <w:rPr>
          <w:rFonts w:cs="Times New Roman" w:ascii="Times New Roman" w:hAnsi="Times New Roman"/>
          <w:spacing w:val="4"/>
          <w:sz w:val="24"/>
          <w:szCs w:val="24"/>
        </w:rPr>
        <w:t xml:space="preserve">огромный архипелаг, состоящий из «скопления </w:t>
      </w:r>
      <w:r>
        <w:rPr>
          <w:rFonts w:cs="Times New Roman" w:ascii="Times New Roman" w:hAnsi="Times New Roman"/>
          <w:spacing w:val="3"/>
          <w:sz w:val="24"/>
          <w:szCs w:val="24"/>
        </w:rPr>
        <w:t>многих островов и полуостровов». В начале атлантской истории обширный материк разделил</w:t>
      </w:r>
      <w:r>
        <w:rPr>
          <w:rFonts w:cs="Times New Roman" w:ascii="Times New Roman" w:hAnsi="Times New Roman"/>
          <w:sz w:val="24"/>
          <w:szCs w:val="24"/>
        </w:rPr>
        <w:t>ся на семь полуостровов и островов. Материк Ат</w:t>
      </w:r>
      <w:r>
        <w:rPr>
          <w:rFonts w:cs="Times New Roman" w:ascii="Times New Roman" w:hAnsi="Times New Roman"/>
          <w:spacing w:val="1"/>
          <w:sz w:val="24"/>
          <w:szCs w:val="24"/>
        </w:rPr>
        <w:t>лантиды включал все Северные и Южно-Атлан</w:t>
      </w:r>
      <w:r>
        <w:rPr>
          <w:rFonts w:cs="Times New Roman" w:ascii="Times New Roman" w:hAnsi="Times New Roman"/>
          <w:spacing w:val="4"/>
          <w:sz w:val="24"/>
          <w:szCs w:val="24"/>
        </w:rPr>
        <w:t xml:space="preserve">тические области и части Северного и Южного </w:t>
      </w:r>
      <w:r>
        <w:rPr>
          <w:rFonts w:cs="Times New Roman" w:ascii="Times New Roman" w:hAnsi="Times New Roman"/>
          <w:spacing w:val="3"/>
          <w:sz w:val="24"/>
          <w:szCs w:val="24"/>
        </w:rPr>
        <w:t xml:space="preserve">Тихого океана, имел острова даже в Индийском </w:t>
      </w:r>
      <w:r>
        <w:rPr>
          <w:rFonts w:cs="Times New Roman" w:ascii="Times New Roman" w:hAnsi="Times New Roman"/>
          <w:spacing w:val="1"/>
          <w:sz w:val="24"/>
          <w:szCs w:val="24"/>
        </w:rPr>
        <w:t xml:space="preserve">океане (остатки Лемурии). В «Тайной Доктрине» </w:t>
      </w:r>
      <w:r>
        <w:rPr>
          <w:rFonts w:cs="Times New Roman" w:ascii="Times New Roman" w:hAnsi="Times New Roman"/>
          <w:spacing w:val="2"/>
          <w:sz w:val="24"/>
          <w:szCs w:val="24"/>
        </w:rPr>
        <w:t>подчёркивается, что нельзя провести чёткую ли</w:t>
      </w:r>
      <w:r>
        <w:rPr>
          <w:rFonts w:cs="Times New Roman" w:ascii="Times New Roman" w:hAnsi="Times New Roman"/>
          <w:spacing w:val="4"/>
          <w:sz w:val="24"/>
          <w:szCs w:val="24"/>
        </w:rPr>
        <w:t xml:space="preserve">нию, которая бы обозначила географическую </w:t>
      </w:r>
      <w:r>
        <w:rPr>
          <w:rFonts w:cs="Times New Roman" w:ascii="Times New Roman" w:hAnsi="Times New Roman"/>
          <w:spacing w:val="2"/>
          <w:sz w:val="24"/>
          <w:szCs w:val="24"/>
        </w:rPr>
        <w:t xml:space="preserve">границу архипелагов гибнущей Лемурии и зарождавшейся Атлантиды. Таким образом, понятен разброс в географии находок, связанных с её </w:t>
      </w:r>
      <w:r>
        <w:rPr>
          <w:rFonts w:cs="Times New Roman" w:ascii="Times New Roman" w:hAnsi="Times New Roman"/>
          <w:spacing w:val="1"/>
          <w:sz w:val="24"/>
          <w:szCs w:val="24"/>
        </w:rPr>
        <w:t>историей. Десять царств сыновей Посейдона мо</w:t>
      </w:r>
      <w:r>
        <w:rPr>
          <w:rFonts w:cs="Times New Roman" w:ascii="Times New Roman" w:hAnsi="Times New Roman"/>
          <w:spacing w:val="2"/>
          <w:sz w:val="24"/>
          <w:szCs w:val="24"/>
        </w:rPr>
        <w:t xml:space="preserve">гли возникнуть на семи островах, полуостровах </w:t>
      </w:r>
      <w:r>
        <w:rPr>
          <w:rFonts w:cs="Times New Roman" w:ascii="Times New Roman" w:hAnsi="Times New Roman"/>
          <w:spacing w:val="3"/>
          <w:sz w:val="24"/>
          <w:szCs w:val="24"/>
        </w:rPr>
        <w:t>или даже областях (надо думать, на континен</w:t>
      </w:r>
      <w:r>
        <w:rPr>
          <w:rFonts w:cs="Times New Roman" w:ascii="Times New Roman" w:hAnsi="Times New Roman"/>
          <w:spacing w:val="1"/>
          <w:sz w:val="24"/>
          <w:szCs w:val="24"/>
        </w:rPr>
        <w:t>тальных шельфах, позже исчезнувших), превра</w:t>
      </w:r>
      <w:r>
        <w:rPr>
          <w:rFonts w:cs="Times New Roman" w:ascii="Times New Roman" w:hAnsi="Times New Roman"/>
          <w:spacing w:val="6"/>
          <w:sz w:val="24"/>
          <w:szCs w:val="24"/>
        </w:rPr>
        <w:t xml:space="preserve">тившись затем в многочисленные колонии на </w:t>
      </w:r>
      <w:r>
        <w:rPr>
          <w:rFonts w:cs="Times New Roman" w:ascii="Times New Roman" w:hAnsi="Times New Roman"/>
          <w:sz w:val="24"/>
          <w:szCs w:val="24"/>
        </w:rPr>
        <w:t>всех материках.</w:t>
      </w:r>
    </w:p>
    <w:p>
      <w:pPr>
        <w:pStyle w:val="TextBody"/>
        <w:rPr/>
      </w:pPr>
      <w:r>
        <w:rPr>
          <w:rFonts w:cs="Times New Roman" w:ascii="Times New Roman" w:hAnsi="Times New Roman"/>
          <w:spacing w:val="7"/>
          <w:sz w:val="24"/>
          <w:szCs w:val="24"/>
        </w:rPr>
        <w:t xml:space="preserve">В своей новой книге «Врата Атлантиды» </w:t>
      </w:r>
      <w:r>
        <w:rPr>
          <w:rFonts w:cs="Times New Roman" w:ascii="Times New Roman" w:hAnsi="Times New Roman"/>
          <w:spacing w:val="3"/>
          <w:sz w:val="24"/>
          <w:szCs w:val="24"/>
        </w:rPr>
        <w:t>(2000 год) британский учёный Эндрю Коллинз де</w:t>
      </w:r>
      <w:r>
        <w:rPr>
          <w:rFonts w:cs="Times New Roman" w:ascii="Times New Roman" w:hAnsi="Times New Roman"/>
          <w:spacing w:val="2"/>
          <w:sz w:val="24"/>
          <w:szCs w:val="24"/>
        </w:rPr>
        <w:t>тально рассматривает варианты перевода «Диа</w:t>
      </w:r>
      <w:r>
        <w:rPr>
          <w:rFonts w:cs="Times New Roman" w:ascii="Times New Roman" w:hAnsi="Times New Roman"/>
          <w:spacing w:val="3"/>
          <w:sz w:val="24"/>
          <w:szCs w:val="24"/>
        </w:rPr>
        <w:t>логов» Платона. В них говорится, что цари Ат</w:t>
      </w:r>
      <w:r>
        <w:rPr>
          <w:rFonts w:cs="Times New Roman" w:ascii="Times New Roman" w:hAnsi="Times New Roman"/>
          <w:spacing w:val="4"/>
          <w:sz w:val="24"/>
          <w:szCs w:val="24"/>
        </w:rPr>
        <w:t xml:space="preserve">лантиды (десять сыновей Посейдона) обладали </w:t>
      </w:r>
      <w:r>
        <w:rPr>
          <w:rFonts w:cs="Times New Roman" w:ascii="Times New Roman" w:hAnsi="Times New Roman"/>
          <w:spacing w:val="2"/>
          <w:sz w:val="24"/>
          <w:szCs w:val="24"/>
        </w:rPr>
        <w:t xml:space="preserve">властью «над другими островами и регионами </w:t>
      </w:r>
      <w:r>
        <w:rPr>
          <w:rFonts w:cs="Times New Roman" w:ascii="Times New Roman" w:hAnsi="Times New Roman"/>
          <w:spacing w:val="5"/>
          <w:sz w:val="24"/>
          <w:szCs w:val="24"/>
        </w:rPr>
        <w:t>противоположного континента». Потомки По</w:t>
      </w:r>
      <w:r>
        <w:rPr>
          <w:rFonts w:cs="Times New Roman" w:ascii="Times New Roman" w:hAnsi="Times New Roman"/>
          <w:spacing w:val="1"/>
          <w:sz w:val="24"/>
          <w:szCs w:val="24"/>
        </w:rPr>
        <w:t>сейдона «правили в качестве принцев бесчислен</w:t>
      </w:r>
      <w:r>
        <w:rPr>
          <w:rFonts w:cs="Times New Roman" w:ascii="Times New Roman" w:hAnsi="Times New Roman"/>
          <w:spacing w:val="3"/>
          <w:sz w:val="24"/>
          <w:szCs w:val="24"/>
        </w:rPr>
        <w:t xml:space="preserve">ных островов в океане, помимо собственного». </w:t>
      </w:r>
      <w:r>
        <w:rPr>
          <w:rFonts w:cs="Times New Roman" w:ascii="Times New Roman" w:hAnsi="Times New Roman"/>
          <w:spacing w:val="5"/>
          <w:sz w:val="24"/>
          <w:szCs w:val="24"/>
        </w:rPr>
        <w:t xml:space="preserve">По словам Коллинза, Платон пытался сказать </w:t>
      </w:r>
      <w:r>
        <w:rPr>
          <w:rFonts w:cs="Times New Roman" w:ascii="Times New Roman" w:hAnsi="Times New Roman"/>
          <w:spacing w:val="2"/>
          <w:sz w:val="24"/>
          <w:szCs w:val="24"/>
        </w:rPr>
        <w:t xml:space="preserve">нам, что правители Атлантиды удерживали под </w:t>
      </w:r>
      <w:r>
        <w:rPr>
          <w:rFonts w:cs="Times New Roman" w:ascii="Times New Roman" w:hAnsi="Times New Roman"/>
          <w:spacing w:val="1"/>
          <w:sz w:val="24"/>
          <w:szCs w:val="24"/>
        </w:rPr>
        <w:t>своей властью океанские территории, равные по площади Африки и Азии! Поэтому царство атлан</w:t>
      </w:r>
      <w:r>
        <w:rPr>
          <w:rFonts w:cs="Times New Roman" w:ascii="Times New Roman" w:hAnsi="Times New Roman"/>
          <w:spacing w:val="5"/>
          <w:sz w:val="24"/>
          <w:szCs w:val="24"/>
        </w:rPr>
        <w:t xml:space="preserve">тов представляло собой не единый островной </w:t>
      </w:r>
      <w:r>
        <w:rPr>
          <w:rFonts w:cs="Times New Roman" w:ascii="Times New Roman" w:hAnsi="Times New Roman"/>
          <w:spacing w:val="3"/>
          <w:sz w:val="24"/>
          <w:szCs w:val="24"/>
        </w:rPr>
        <w:t>массив, а огромное множество островов.</w:t>
      </w:r>
    </w:p>
    <w:p>
      <w:pPr>
        <w:pStyle w:val="TextBody"/>
        <w:rPr/>
      </w:pPr>
      <w:r>
        <w:rPr>
          <w:rFonts w:cs="Times New Roman" w:ascii="Times New Roman" w:hAnsi="Times New Roman"/>
          <w:spacing w:val="-1"/>
          <w:sz w:val="24"/>
          <w:szCs w:val="24"/>
        </w:rPr>
        <w:t>Традиционно юго-западная часть Европы и се</w:t>
      </w:r>
      <w:r>
        <w:rPr>
          <w:rFonts w:cs="Times New Roman" w:ascii="Times New Roman" w:hAnsi="Times New Roman"/>
          <w:spacing w:val="4"/>
          <w:sz w:val="24"/>
          <w:szCs w:val="24"/>
        </w:rPr>
        <w:t>веро-западная оконечность Африки рассматри</w:t>
      </w:r>
      <w:r>
        <w:rPr>
          <w:rFonts w:cs="Times New Roman" w:ascii="Times New Roman" w:hAnsi="Times New Roman"/>
          <w:spacing w:val="3"/>
          <w:sz w:val="24"/>
          <w:szCs w:val="24"/>
        </w:rPr>
        <w:t xml:space="preserve">ваются как местонахождение легендарной Атлантиды. Атлас, например, был царём древней </w:t>
      </w:r>
      <w:r>
        <w:rPr>
          <w:rFonts w:cs="Times New Roman" w:ascii="Times New Roman" w:hAnsi="Times New Roman"/>
          <w:spacing w:val="2"/>
          <w:sz w:val="24"/>
          <w:szCs w:val="24"/>
        </w:rPr>
        <w:t>Мавритании, расположенной на территории ны</w:t>
      </w:r>
      <w:r>
        <w:rPr>
          <w:rFonts w:cs="Times New Roman" w:ascii="Times New Roman" w:hAnsi="Times New Roman"/>
          <w:spacing w:val="5"/>
          <w:sz w:val="24"/>
          <w:szCs w:val="24"/>
        </w:rPr>
        <w:t xml:space="preserve">нешних Марокко, Алжира, Туниса и Ливии. </w:t>
      </w:r>
      <w:r>
        <w:rPr>
          <w:rFonts w:cs="Times New Roman" w:ascii="Times New Roman" w:hAnsi="Times New Roman"/>
          <w:spacing w:val="1"/>
          <w:sz w:val="24"/>
          <w:szCs w:val="24"/>
        </w:rPr>
        <w:t xml:space="preserve">Именно здесь Ж. Майоль нашёл на 40-метровой </w:t>
      </w:r>
      <w:r>
        <w:rPr>
          <w:rFonts w:cs="Times New Roman" w:ascii="Times New Roman" w:hAnsi="Times New Roman"/>
          <w:sz w:val="24"/>
          <w:szCs w:val="24"/>
        </w:rPr>
        <w:t>глубине в прибрежных водах Марокко каменные стены, протянувшиеся на 16 км. Согласно Плато</w:t>
      </w:r>
      <w:r>
        <w:rPr>
          <w:rFonts w:cs="Times New Roman" w:ascii="Times New Roman" w:hAnsi="Times New Roman"/>
          <w:spacing w:val="-2"/>
          <w:sz w:val="24"/>
          <w:szCs w:val="24"/>
        </w:rPr>
        <w:t xml:space="preserve">ну, брат-близнец Атласа Эвмел (Гадир) получил в </w:t>
      </w:r>
      <w:r>
        <w:rPr>
          <w:rFonts w:cs="Times New Roman" w:ascii="Times New Roman" w:hAnsi="Times New Roman"/>
          <w:spacing w:val="1"/>
          <w:sz w:val="24"/>
          <w:szCs w:val="24"/>
        </w:rPr>
        <w:t xml:space="preserve">удел «оконечность острова непосредственно перед Геркулесовыми столбами, ту самую область, </w:t>
      </w:r>
      <w:r>
        <w:rPr>
          <w:rFonts w:cs="Times New Roman" w:ascii="Times New Roman" w:hAnsi="Times New Roman"/>
          <w:sz w:val="24"/>
          <w:szCs w:val="24"/>
        </w:rPr>
        <w:t xml:space="preserve">которая сегодня носит название Гадира». В более </w:t>
      </w:r>
      <w:r>
        <w:rPr>
          <w:rFonts w:cs="Times New Roman" w:ascii="Times New Roman" w:hAnsi="Times New Roman"/>
          <w:spacing w:val="2"/>
          <w:sz w:val="24"/>
          <w:szCs w:val="24"/>
        </w:rPr>
        <w:t>позднюю, римскую, эпоху иберийский порт Га</w:t>
      </w:r>
      <w:r>
        <w:rPr>
          <w:rFonts w:cs="Times New Roman" w:ascii="Times New Roman" w:hAnsi="Times New Roman"/>
          <w:spacing w:val="1"/>
          <w:sz w:val="24"/>
          <w:szCs w:val="24"/>
        </w:rPr>
        <w:t>дес получил название Кадис.</w:t>
      </w:r>
    </w:p>
    <w:p>
      <w:pPr>
        <w:pStyle w:val="TextBody"/>
        <w:rPr/>
      </w:pPr>
      <w:r>
        <w:rPr>
          <w:rFonts w:cs="Times New Roman" w:ascii="Times New Roman" w:hAnsi="Times New Roman"/>
          <w:spacing w:val="1"/>
          <w:sz w:val="24"/>
          <w:szCs w:val="24"/>
        </w:rPr>
        <w:t>В 1973 году американская подводная лодка у бе</w:t>
      </w:r>
      <w:r>
        <w:rPr>
          <w:rFonts w:cs="Times New Roman" w:ascii="Times New Roman" w:hAnsi="Times New Roman"/>
          <w:spacing w:val="3"/>
          <w:sz w:val="24"/>
          <w:szCs w:val="24"/>
        </w:rPr>
        <w:t xml:space="preserve">регов Испании недалеко от Кадиса обнаружила </w:t>
      </w:r>
      <w:r>
        <w:rPr>
          <w:rFonts w:cs="Times New Roman" w:ascii="Times New Roman" w:hAnsi="Times New Roman"/>
          <w:sz w:val="24"/>
          <w:szCs w:val="24"/>
        </w:rPr>
        <w:t xml:space="preserve">руины Атлантиды. Всего было проведено четыре </w:t>
      </w:r>
      <w:r>
        <w:rPr>
          <w:rFonts w:cs="Times New Roman" w:ascii="Times New Roman" w:hAnsi="Times New Roman"/>
          <w:spacing w:val="2"/>
          <w:sz w:val="24"/>
          <w:szCs w:val="24"/>
        </w:rPr>
        <w:t xml:space="preserve">экспедиции, последняя состоялась в 1997 году. Всю информацию об этом открытии президент США </w:t>
      </w:r>
      <w:r>
        <w:rPr>
          <w:rFonts w:cs="Times New Roman" w:ascii="Times New Roman" w:hAnsi="Times New Roman"/>
          <w:spacing w:val="1"/>
          <w:sz w:val="24"/>
          <w:szCs w:val="24"/>
        </w:rPr>
        <w:t xml:space="preserve">Ричард Никсон засекретил. Только сейчас стали </w:t>
      </w:r>
      <w:r>
        <w:rPr>
          <w:rFonts w:cs="Times New Roman" w:ascii="Times New Roman" w:hAnsi="Times New Roman"/>
          <w:spacing w:val="4"/>
          <w:sz w:val="24"/>
          <w:szCs w:val="24"/>
        </w:rPr>
        <w:t>известны некоторые подробности таких иссле</w:t>
      </w:r>
      <w:r>
        <w:rPr>
          <w:rFonts w:cs="Times New Roman" w:ascii="Times New Roman" w:hAnsi="Times New Roman"/>
          <w:spacing w:val="3"/>
          <w:sz w:val="24"/>
          <w:szCs w:val="24"/>
        </w:rPr>
        <w:t xml:space="preserve">дований. Учёный Джереми Хорвик выпустил в </w:t>
      </w:r>
      <w:r>
        <w:rPr>
          <w:rFonts w:cs="Times New Roman" w:ascii="Times New Roman" w:hAnsi="Times New Roman"/>
          <w:spacing w:val="-1"/>
          <w:sz w:val="24"/>
          <w:szCs w:val="24"/>
        </w:rPr>
        <w:t>свет книгу «Миссия – Атлантида: что знают мо</w:t>
      </w:r>
      <w:r>
        <w:rPr>
          <w:rFonts w:cs="Times New Roman" w:ascii="Times New Roman" w:hAnsi="Times New Roman"/>
          <w:spacing w:val="2"/>
          <w:sz w:val="24"/>
          <w:szCs w:val="24"/>
        </w:rPr>
        <w:t xml:space="preserve">ряки о погибшем континенте», в которой пишет об этой операции. Он ссылается на рассекреченные официальные документы и опросы бывших </w:t>
      </w:r>
      <w:r>
        <w:rPr>
          <w:rFonts w:cs="Times New Roman" w:ascii="Times New Roman" w:hAnsi="Times New Roman"/>
          <w:spacing w:val="1"/>
          <w:sz w:val="24"/>
          <w:szCs w:val="24"/>
        </w:rPr>
        <w:t xml:space="preserve">моряков с подводной лодки. По словам Хорвика, </w:t>
      </w:r>
      <w:r>
        <w:rPr>
          <w:rFonts w:cs="Times New Roman" w:ascii="Times New Roman" w:hAnsi="Times New Roman"/>
          <w:sz w:val="24"/>
          <w:szCs w:val="24"/>
        </w:rPr>
        <w:t xml:space="preserve">«развалины лежат на глубине 1.600 м и занимают </w:t>
      </w:r>
      <w:r>
        <w:rPr>
          <w:rFonts w:cs="Times New Roman" w:ascii="Times New Roman" w:hAnsi="Times New Roman"/>
          <w:spacing w:val="-2"/>
          <w:sz w:val="24"/>
          <w:szCs w:val="24"/>
        </w:rPr>
        <w:t xml:space="preserve">огромную площадь около 50 кв. км». Американцы </w:t>
      </w:r>
      <w:r>
        <w:rPr>
          <w:rFonts w:cs="Times New Roman" w:ascii="Times New Roman" w:hAnsi="Times New Roman"/>
          <w:spacing w:val="2"/>
          <w:sz w:val="24"/>
          <w:szCs w:val="24"/>
        </w:rPr>
        <w:t>смогли поднять на поверхность и вывезти образ</w:t>
      </w:r>
      <w:r>
        <w:rPr>
          <w:rFonts w:cs="Times New Roman" w:ascii="Times New Roman" w:hAnsi="Times New Roman"/>
          <w:sz w:val="24"/>
          <w:szCs w:val="24"/>
        </w:rPr>
        <w:t>цы допотопной техники и оружия атлантов. Впо</w:t>
      </w:r>
      <w:r>
        <w:rPr>
          <w:rFonts w:cs="Times New Roman" w:ascii="Times New Roman" w:hAnsi="Times New Roman"/>
          <w:spacing w:val="1"/>
          <w:sz w:val="24"/>
          <w:szCs w:val="24"/>
        </w:rPr>
        <w:t xml:space="preserve">следствии они хотели использовать уникальную </w:t>
      </w:r>
      <w:r>
        <w:rPr>
          <w:rFonts w:cs="Times New Roman" w:ascii="Times New Roman" w:hAnsi="Times New Roman"/>
          <w:spacing w:val="3"/>
          <w:sz w:val="24"/>
          <w:szCs w:val="24"/>
        </w:rPr>
        <w:t>технологию Атлантиды в холодной войне с Со</w:t>
      </w:r>
      <w:r>
        <w:rPr>
          <w:rFonts w:cs="Times New Roman" w:ascii="Times New Roman" w:hAnsi="Times New Roman"/>
          <w:spacing w:val="5"/>
          <w:sz w:val="24"/>
          <w:szCs w:val="24"/>
        </w:rPr>
        <w:t xml:space="preserve">ветским Союзом. Эти знания использовались </w:t>
      </w:r>
      <w:r>
        <w:rPr>
          <w:rFonts w:cs="Times New Roman" w:ascii="Times New Roman" w:hAnsi="Times New Roman"/>
          <w:sz w:val="24"/>
          <w:szCs w:val="24"/>
        </w:rPr>
        <w:t xml:space="preserve">учёными США, чтобы создать могучую военную </w:t>
      </w:r>
      <w:r>
        <w:rPr>
          <w:rFonts w:cs="Times New Roman" w:ascii="Times New Roman" w:hAnsi="Times New Roman"/>
          <w:spacing w:val="2"/>
          <w:sz w:val="24"/>
          <w:szCs w:val="24"/>
        </w:rPr>
        <w:t xml:space="preserve">технику, в том числе, самолёты-невидимки типа </w:t>
      </w:r>
      <w:r>
        <w:rPr>
          <w:rFonts w:cs="Times New Roman" w:ascii="Times New Roman" w:hAnsi="Times New Roman"/>
          <w:spacing w:val="4"/>
          <w:sz w:val="24"/>
          <w:szCs w:val="24"/>
        </w:rPr>
        <w:t>«стеллс», противоракетную систему, космиче</w:t>
      </w:r>
      <w:r>
        <w:rPr>
          <w:rFonts w:cs="Times New Roman" w:ascii="Times New Roman" w:hAnsi="Times New Roman"/>
          <w:spacing w:val="2"/>
          <w:sz w:val="24"/>
          <w:szCs w:val="24"/>
        </w:rPr>
        <w:t>ские технологии.</w:t>
      </w:r>
    </w:p>
    <w:p>
      <w:pPr>
        <w:pStyle w:val="TextBody"/>
        <w:rPr/>
      </w:pPr>
      <w:r>
        <w:rPr>
          <w:rFonts w:cs="Times New Roman" w:ascii="Times New Roman" w:hAnsi="Times New Roman"/>
          <w:sz w:val="24"/>
          <w:szCs w:val="24"/>
        </w:rPr>
        <w:t xml:space="preserve">В средствах массовой информации также уже </w:t>
      </w:r>
      <w:r>
        <w:rPr>
          <w:rFonts w:cs="Times New Roman" w:ascii="Times New Roman" w:hAnsi="Times New Roman"/>
          <w:spacing w:val="3"/>
          <w:sz w:val="24"/>
          <w:szCs w:val="24"/>
        </w:rPr>
        <w:t xml:space="preserve">сообщалось о подобных находках. В середине </w:t>
      </w:r>
      <w:r>
        <w:rPr>
          <w:rFonts w:cs="Times New Roman" w:ascii="Times New Roman" w:hAnsi="Times New Roman"/>
          <w:sz w:val="24"/>
          <w:szCs w:val="24"/>
        </w:rPr>
        <w:t>1970-х гг. к югу от Кадиса археолог М.Ашер обнаружил на глубине 30 м остатки четырёх огром</w:t>
      </w:r>
      <w:r>
        <w:rPr>
          <w:rFonts w:cs="Times New Roman" w:ascii="Times New Roman" w:hAnsi="Times New Roman"/>
          <w:spacing w:val="2"/>
          <w:sz w:val="24"/>
          <w:szCs w:val="24"/>
        </w:rPr>
        <w:t>ных построек с мощёнными камнем дорогами.</w:t>
      </w:r>
    </w:p>
    <w:p>
      <w:pPr>
        <w:pStyle w:val="TextBody"/>
        <w:rPr/>
      </w:pPr>
      <w:r>
        <w:rPr>
          <w:rFonts w:cs="Times New Roman" w:ascii="Times New Roman" w:hAnsi="Times New Roman"/>
          <w:sz w:val="24"/>
          <w:szCs w:val="24"/>
        </w:rPr>
        <w:t>Французский ученый Жак Коллина-Жирар заявил, что Атлантида находилась в Гибралтарском проливе. 19.000 лет назад уровень Мирового оке</w:t>
      </w:r>
      <w:r>
        <w:rPr>
          <w:rFonts w:cs="Times New Roman" w:ascii="Times New Roman" w:hAnsi="Times New Roman"/>
          <w:spacing w:val="3"/>
          <w:sz w:val="24"/>
          <w:szCs w:val="24"/>
        </w:rPr>
        <w:t xml:space="preserve">ана был ниже на 130 м, а Гибралтар в то время был гораздо уже и длиннее. Фактически такой </w:t>
      </w:r>
      <w:r>
        <w:rPr>
          <w:rFonts w:cs="Times New Roman" w:ascii="Times New Roman" w:hAnsi="Times New Roman"/>
          <w:sz w:val="24"/>
          <w:szCs w:val="24"/>
        </w:rPr>
        <w:t>пролив и был тем «внутренним морем», о чём го</w:t>
      </w:r>
      <w:r>
        <w:rPr>
          <w:rFonts w:cs="Times New Roman" w:ascii="Times New Roman" w:hAnsi="Times New Roman"/>
          <w:spacing w:val="1"/>
          <w:sz w:val="24"/>
          <w:szCs w:val="24"/>
        </w:rPr>
        <w:t>ворил Платон. В западной части древнего «пролива – моря» Жак Коллинз-Жирар нашёл вытянутый с запада на восток остров, где, по его мне</w:t>
      </w:r>
      <w:r>
        <w:rPr>
          <w:rFonts w:cs="Times New Roman" w:ascii="Times New Roman" w:hAnsi="Times New Roman"/>
          <w:spacing w:val="4"/>
          <w:sz w:val="24"/>
          <w:szCs w:val="24"/>
        </w:rPr>
        <w:t xml:space="preserve">нию, и жили атланты. Восточнее этого острова </w:t>
      </w:r>
      <w:r>
        <w:rPr>
          <w:rFonts w:cs="Times New Roman" w:ascii="Times New Roman" w:hAnsi="Times New Roman"/>
          <w:spacing w:val="1"/>
          <w:sz w:val="24"/>
          <w:szCs w:val="24"/>
        </w:rPr>
        <w:t>на дне пролива расположен ряд возвышений, ко</w:t>
      </w:r>
      <w:r>
        <w:rPr>
          <w:rFonts w:cs="Times New Roman" w:ascii="Times New Roman" w:hAnsi="Times New Roman"/>
          <w:spacing w:val="2"/>
          <w:sz w:val="24"/>
          <w:szCs w:val="24"/>
        </w:rPr>
        <w:t xml:space="preserve">торые представляли тогда архипелаг, состоящий </w:t>
      </w:r>
      <w:r>
        <w:rPr>
          <w:rFonts w:cs="Times New Roman" w:ascii="Times New Roman" w:hAnsi="Times New Roman"/>
          <w:spacing w:val="1"/>
          <w:sz w:val="24"/>
          <w:szCs w:val="24"/>
        </w:rPr>
        <w:t>из четырёх или семи островов, что неплохо соот</w:t>
      </w:r>
      <w:r>
        <w:rPr>
          <w:rFonts w:cs="Times New Roman" w:ascii="Times New Roman" w:hAnsi="Times New Roman"/>
          <w:spacing w:val="2"/>
          <w:sz w:val="24"/>
          <w:szCs w:val="24"/>
        </w:rPr>
        <w:t xml:space="preserve">носится с эзотерической традицией и преданием </w:t>
      </w:r>
      <w:r>
        <w:rPr>
          <w:rFonts w:cs="Times New Roman" w:ascii="Times New Roman" w:hAnsi="Times New Roman"/>
          <w:spacing w:val="1"/>
          <w:sz w:val="24"/>
          <w:szCs w:val="24"/>
        </w:rPr>
        <w:t>Платона.</w:t>
      </w:r>
    </w:p>
    <w:p>
      <w:pPr>
        <w:pStyle w:val="TextBody"/>
        <w:rPr/>
      </w:pPr>
      <w:r>
        <w:rPr>
          <w:rFonts w:cs="Times New Roman" w:ascii="Times New Roman" w:hAnsi="Times New Roman"/>
          <w:spacing w:val="5"/>
          <w:sz w:val="24"/>
          <w:szCs w:val="24"/>
        </w:rPr>
        <w:t xml:space="preserve">Но самой сенсационной, наверное, следует </w:t>
      </w:r>
      <w:r>
        <w:rPr>
          <w:rFonts w:cs="Times New Roman" w:ascii="Times New Roman" w:hAnsi="Times New Roman"/>
          <w:spacing w:val="2"/>
          <w:sz w:val="24"/>
          <w:szCs w:val="24"/>
        </w:rPr>
        <w:t>считать находку 7 сентября 2001 года. Группа испа</w:t>
      </w:r>
      <w:r>
        <w:rPr>
          <w:rFonts w:cs="Times New Roman" w:ascii="Times New Roman" w:hAnsi="Times New Roman"/>
          <w:spacing w:val="5"/>
          <w:sz w:val="24"/>
          <w:szCs w:val="24"/>
        </w:rPr>
        <w:t xml:space="preserve">но-американских геологов обнаружила в 250 </w:t>
      </w:r>
      <w:r>
        <w:rPr>
          <w:rFonts w:cs="Times New Roman" w:ascii="Times New Roman" w:hAnsi="Times New Roman"/>
          <w:sz w:val="24"/>
          <w:szCs w:val="24"/>
        </w:rPr>
        <w:t>милях к юго-западу от Азорских островов на глу</w:t>
      </w:r>
      <w:r>
        <w:rPr>
          <w:rFonts w:cs="Times New Roman" w:ascii="Times New Roman" w:hAnsi="Times New Roman"/>
          <w:spacing w:val="4"/>
          <w:sz w:val="24"/>
          <w:szCs w:val="24"/>
        </w:rPr>
        <w:t>бине 1 км подводное плато, раскинувшееся бо</w:t>
      </w:r>
      <w:r>
        <w:rPr>
          <w:rFonts w:cs="Times New Roman" w:ascii="Times New Roman" w:hAnsi="Times New Roman"/>
          <w:spacing w:val="3"/>
          <w:sz w:val="24"/>
          <w:szCs w:val="24"/>
        </w:rPr>
        <w:t>лее чем на 90 км. В центре плато они обнаружи</w:t>
      </w:r>
      <w:r>
        <w:rPr>
          <w:rFonts w:cs="Times New Roman" w:ascii="Times New Roman" w:hAnsi="Times New Roman"/>
          <w:spacing w:val="4"/>
          <w:sz w:val="24"/>
          <w:szCs w:val="24"/>
        </w:rPr>
        <w:t xml:space="preserve">ли неповреждённый храм с девятью колоннами </w:t>
      </w:r>
      <w:r>
        <w:rPr>
          <w:rFonts w:cs="Times New Roman" w:ascii="Times New Roman" w:hAnsi="Times New Roman"/>
          <w:spacing w:val="5"/>
          <w:sz w:val="24"/>
          <w:szCs w:val="24"/>
        </w:rPr>
        <w:t xml:space="preserve">диаметром около 1 м. Колонны поддерживали </w:t>
      </w:r>
      <w:r>
        <w:rPr>
          <w:rFonts w:cs="Times New Roman" w:ascii="Times New Roman" w:hAnsi="Times New Roman"/>
          <w:sz w:val="24"/>
          <w:szCs w:val="24"/>
        </w:rPr>
        <w:t>плоскую каменную крышу размером 6 х 10м. Ря</w:t>
      </w:r>
      <w:r>
        <w:rPr>
          <w:rFonts w:cs="Times New Roman" w:ascii="Times New Roman" w:hAnsi="Times New Roman"/>
          <w:spacing w:val="6"/>
          <w:sz w:val="24"/>
          <w:szCs w:val="24"/>
        </w:rPr>
        <w:t>дом находились остатки пяти кольцевых кана</w:t>
      </w:r>
      <w:r>
        <w:rPr>
          <w:rFonts w:cs="Times New Roman" w:ascii="Times New Roman" w:hAnsi="Times New Roman"/>
          <w:spacing w:val="4"/>
          <w:sz w:val="24"/>
          <w:szCs w:val="24"/>
        </w:rPr>
        <w:t>лов с мостами. Между каналами были располо</w:t>
      </w:r>
      <w:r>
        <w:rPr>
          <w:rFonts w:cs="Times New Roman" w:ascii="Times New Roman" w:hAnsi="Times New Roman"/>
          <w:spacing w:val="3"/>
          <w:sz w:val="24"/>
          <w:szCs w:val="24"/>
        </w:rPr>
        <w:t xml:space="preserve">жены ещё четыре группы строений, похожих на </w:t>
      </w:r>
      <w:r>
        <w:rPr>
          <w:rFonts w:cs="Times New Roman" w:ascii="Times New Roman" w:hAnsi="Times New Roman"/>
          <w:spacing w:val="6"/>
          <w:sz w:val="24"/>
          <w:szCs w:val="24"/>
        </w:rPr>
        <w:t xml:space="preserve">храмы. Материалы и фотодокументы по этому </w:t>
      </w:r>
      <w:r>
        <w:rPr>
          <w:rFonts w:cs="Times New Roman" w:ascii="Times New Roman" w:hAnsi="Times New Roman"/>
          <w:spacing w:val="4"/>
          <w:sz w:val="24"/>
          <w:szCs w:val="24"/>
        </w:rPr>
        <w:t xml:space="preserve">объекту были засекречены спецслужбами США и в настоящее время недоступны. Недобитым остаткам глобальной чёрной иерархии дано задание князем тьмы – всячески уничтожать истинные знания о прошлом человечества и о том, что его может ждать в будущем… </w:t>
      </w:r>
    </w:p>
    <w:p>
      <w:pPr>
        <w:pStyle w:val="TextBody"/>
        <w:rPr/>
      </w:pPr>
      <w:r>
        <w:rPr>
          <w:rFonts w:cs="Times New Roman" w:ascii="Times New Roman" w:hAnsi="Times New Roman"/>
          <w:spacing w:val="2"/>
          <w:sz w:val="24"/>
          <w:szCs w:val="24"/>
        </w:rPr>
        <w:t>Последние исследования показали, что Азор</w:t>
      </w:r>
      <w:r>
        <w:rPr>
          <w:rFonts w:cs="Times New Roman" w:ascii="Times New Roman" w:hAnsi="Times New Roman"/>
          <w:spacing w:val="4"/>
          <w:sz w:val="24"/>
          <w:szCs w:val="24"/>
        </w:rPr>
        <w:t>ские острова когда-то представляли собой ос</w:t>
      </w:r>
      <w:r>
        <w:rPr>
          <w:rFonts w:cs="Times New Roman" w:ascii="Times New Roman" w:hAnsi="Times New Roman"/>
          <w:spacing w:val="6"/>
          <w:sz w:val="24"/>
          <w:szCs w:val="24"/>
        </w:rPr>
        <w:t xml:space="preserve">тровной массив, равный по величине Испании. </w:t>
      </w:r>
      <w:r>
        <w:rPr>
          <w:rFonts w:cs="Times New Roman" w:ascii="Times New Roman" w:hAnsi="Times New Roman"/>
          <w:spacing w:val="5"/>
          <w:sz w:val="24"/>
          <w:szCs w:val="24"/>
        </w:rPr>
        <w:t>На нём имелись горы, которые поднимались на 3.655 м над уровнем моря, а также древняя реч</w:t>
      </w:r>
      <w:r>
        <w:rPr>
          <w:rFonts w:cs="Times New Roman" w:ascii="Times New Roman" w:hAnsi="Times New Roman"/>
          <w:spacing w:val="4"/>
          <w:sz w:val="24"/>
          <w:szCs w:val="24"/>
        </w:rPr>
        <w:t xml:space="preserve">ная система. Реки стекали по южным склонам Сан-Мигеля и собирались в огромной долине. </w:t>
      </w:r>
      <w:r>
        <w:rPr>
          <w:rFonts w:cs="Times New Roman" w:ascii="Times New Roman" w:hAnsi="Times New Roman"/>
          <w:spacing w:val="3"/>
          <w:sz w:val="24"/>
          <w:szCs w:val="24"/>
        </w:rPr>
        <w:t xml:space="preserve">Одно из русел реки протягивалось на 288 км! На </w:t>
      </w:r>
      <w:r>
        <w:rPr>
          <w:rFonts w:cs="Times New Roman" w:ascii="Times New Roman" w:hAnsi="Times New Roman"/>
          <w:spacing w:val="2"/>
          <w:sz w:val="24"/>
          <w:szCs w:val="24"/>
        </w:rPr>
        <w:t>юго-востоке располагалась так называемая Боль</w:t>
      </w:r>
      <w:r>
        <w:rPr>
          <w:rFonts w:cs="Times New Roman" w:ascii="Times New Roman" w:hAnsi="Times New Roman"/>
          <w:spacing w:val="4"/>
          <w:sz w:val="24"/>
          <w:szCs w:val="24"/>
        </w:rPr>
        <w:t>шая Равнина, схожая с описанием Платона, пло</w:t>
      </w:r>
      <w:r>
        <w:rPr>
          <w:rFonts w:cs="Times New Roman" w:ascii="Times New Roman" w:hAnsi="Times New Roman"/>
          <w:spacing w:val="3"/>
          <w:sz w:val="24"/>
          <w:szCs w:val="24"/>
        </w:rPr>
        <w:t>щадью около 9.065 кв. км; здесь протекала река, сравнимая по размерам с Темзой.</w:t>
      </w:r>
    </w:p>
    <w:p>
      <w:pPr>
        <w:pStyle w:val="TextBody"/>
        <w:rPr/>
      </w:pPr>
      <w:r>
        <w:rPr>
          <w:rFonts w:cs="Times New Roman" w:ascii="Times New Roman" w:hAnsi="Times New Roman"/>
          <w:spacing w:val="4"/>
          <w:sz w:val="24"/>
          <w:szCs w:val="24"/>
        </w:rPr>
        <w:t xml:space="preserve">Российские и американские геологи долгое </w:t>
      </w:r>
      <w:r>
        <w:rPr>
          <w:rFonts w:cs="Times New Roman" w:ascii="Times New Roman" w:hAnsi="Times New Roman"/>
          <w:spacing w:val="2"/>
          <w:sz w:val="24"/>
          <w:szCs w:val="24"/>
        </w:rPr>
        <w:t>время изучали подводные горы Ампер, Жозефи</w:t>
      </w:r>
      <w:r>
        <w:rPr>
          <w:rFonts w:cs="Times New Roman" w:ascii="Times New Roman" w:hAnsi="Times New Roman"/>
          <w:spacing w:val="3"/>
          <w:sz w:val="24"/>
          <w:szCs w:val="24"/>
        </w:rPr>
        <w:t xml:space="preserve">ну, Атлантис, входящие в систему архипелага </w:t>
      </w:r>
      <w:r>
        <w:rPr>
          <w:rFonts w:cs="Times New Roman" w:ascii="Times New Roman" w:hAnsi="Times New Roman"/>
          <w:spacing w:val="1"/>
          <w:sz w:val="24"/>
          <w:szCs w:val="24"/>
        </w:rPr>
        <w:t xml:space="preserve">Подкова. На склонах этих гор были обнаружены </w:t>
      </w:r>
      <w:r>
        <w:rPr>
          <w:rFonts w:cs="Times New Roman" w:ascii="Times New Roman" w:hAnsi="Times New Roman"/>
          <w:spacing w:val="2"/>
          <w:sz w:val="24"/>
          <w:szCs w:val="24"/>
        </w:rPr>
        <w:t xml:space="preserve">остатки каких-то громадных сооружений, стен, террас, сложенных из огромных прямоугольных каменных </w:t>
      </w:r>
      <w:r>
        <w:rPr>
          <w:rFonts w:cs="Times New Roman" w:ascii="Times New Roman" w:hAnsi="Times New Roman"/>
          <w:spacing w:val="4"/>
          <w:sz w:val="24"/>
          <w:szCs w:val="24"/>
        </w:rPr>
        <w:t xml:space="preserve">блоков. Образцы базальта показали, что эти конструкции </w:t>
      </w:r>
      <w:r>
        <w:rPr>
          <w:rFonts w:cs="Times New Roman" w:ascii="Times New Roman" w:hAnsi="Times New Roman"/>
          <w:spacing w:val="14"/>
          <w:sz w:val="24"/>
          <w:szCs w:val="24"/>
        </w:rPr>
        <w:t xml:space="preserve">могли быть созданы только на суше </w:t>
      </w:r>
      <w:r>
        <w:rPr>
          <w:rFonts w:cs="Times New Roman" w:ascii="Times New Roman" w:hAnsi="Times New Roman"/>
          <w:spacing w:val="2"/>
          <w:sz w:val="24"/>
          <w:szCs w:val="24"/>
        </w:rPr>
        <w:t>многие десятки тысяч лет назад. Таким образом, этот ар</w:t>
      </w:r>
      <w:r>
        <w:rPr>
          <w:rFonts w:cs="Times New Roman" w:ascii="Times New Roman" w:hAnsi="Times New Roman"/>
          <w:spacing w:val="4"/>
          <w:sz w:val="24"/>
          <w:szCs w:val="24"/>
        </w:rPr>
        <w:t>хипелаг находился над водой и простирался на месте Атлантического океана.</w:t>
      </w:r>
    </w:p>
    <w:p>
      <w:pPr>
        <w:pStyle w:val="TextBody"/>
        <w:rPr/>
      </w:pPr>
      <w:r>
        <w:rPr>
          <w:rFonts w:cs="Times New Roman" w:ascii="Times New Roman" w:hAnsi="Times New Roman"/>
          <w:spacing w:val="7"/>
          <w:sz w:val="24"/>
          <w:szCs w:val="24"/>
        </w:rPr>
        <w:t xml:space="preserve">Многие учёные и атлантологи уже давно </w:t>
      </w:r>
      <w:r>
        <w:rPr>
          <w:rFonts w:cs="Times New Roman" w:ascii="Times New Roman" w:hAnsi="Times New Roman"/>
          <w:spacing w:val="2"/>
          <w:sz w:val="24"/>
          <w:szCs w:val="24"/>
        </w:rPr>
        <w:t>отождествляют Атлантиду с Карибским архипе</w:t>
      </w:r>
      <w:r>
        <w:rPr>
          <w:rFonts w:cs="Times New Roman" w:ascii="Times New Roman" w:hAnsi="Times New Roman"/>
          <w:spacing w:val="4"/>
          <w:sz w:val="24"/>
          <w:szCs w:val="24"/>
        </w:rPr>
        <w:t>лагом (Большими и Малыми Антильскими ос</w:t>
      </w:r>
      <w:r>
        <w:rPr>
          <w:rFonts w:cs="Times New Roman" w:ascii="Times New Roman" w:hAnsi="Times New Roman"/>
          <w:spacing w:val="-1"/>
          <w:sz w:val="24"/>
          <w:szCs w:val="24"/>
        </w:rPr>
        <w:t>тровами). Согласно Коллинзу, в архипелаг Атлан</w:t>
      </w:r>
      <w:r>
        <w:rPr>
          <w:rFonts w:cs="Times New Roman" w:ascii="Times New Roman" w:hAnsi="Times New Roman"/>
          <w:spacing w:val="1"/>
          <w:sz w:val="24"/>
          <w:szCs w:val="24"/>
        </w:rPr>
        <w:t xml:space="preserve">тиды входили Куба, Гаити и Пуэрто-Рико. По </w:t>
      </w:r>
      <w:r>
        <w:rPr>
          <w:rFonts w:cs="Times New Roman" w:ascii="Times New Roman" w:hAnsi="Times New Roman"/>
          <w:spacing w:val="9"/>
          <w:sz w:val="24"/>
          <w:szCs w:val="24"/>
        </w:rPr>
        <w:t xml:space="preserve">мнению учёного, катаклизм произошел около </w:t>
      </w:r>
      <w:r>
        <w:rPr>
          <w:rFonts w:cs="Times New Roman" w:ascii="Times New Roman" w:hAnsi="Times New Roman"/>
          <w:spacing w:val="-1"/>
          <w:sz w:val="24"/>
          <w:szCs w:val="24"/>
        </w:rPr>
        <w:t>8.600-8.000 лет до н.э., якобы, вследствие падения огром</w:t>
      </w:r>
      <w:r>
        <w:rPr>
          <w:rFonts w:cs="Times New Roman" w:ascii="Times New Roman" w:hAnsi="Times New Roman"/>
          <w:spacing w:val="3"/>
          <w:sz w:val="24"/>
          <w:szCs w:val="24"/>
        </w:rPr>
        <w:t xml:space="preserve">ного астероида. Именно на Кубе существовала </w:t>
      </w:r>
      <w:r>
        <w:rPr>
          <w:rFonts w:cs="Times New Roman" w:ascii="Times New Roman" w:hAnsi="Times New Roman"/>
          <w:spacing w:val="5"/>
          <w:sz w:val="24"/>
          <w:szCs w:val="24"/>
        </w:rPr>
        <w:t>высокоразвитая цивилизация, построившая ка</w:t>
      </w:r>
      <w:r>
        <w:rPr>
          <w:rFonts w:cs="Times New Roman" w:ascii="Times New Roman" w:hAnsi="Times New Roman"/>
          <w:spacing w:val="3"/>
          <w:sz w:val="24"/>
          <w:szCs w:val="24"/>
        </w:rPr>
        <w:t>менные изваяния, земляные монументы, начертавшая не менее загадочные наскальные рисун</w:t>
      </w:r>
      <w:r>
        <w:rPr>
          <w:rFonts w:cs="Times New Roman" w:ascii="Times New Roman" w:hAnsi="Times New Roman"/>
          <w:spacing w:val="1"/>
          <w:sz w:val="24"/>
          <w:szCs w:val="24"/>
        </w:rPr>
        <w:t xml:space="preserve">ки. Последние исследования показали, что люди </w:t>
      </w:r>
      <w:r>
        <w:rPr>
          <w:rFonts w:cs="Times New Roman" w:ascii="Times New Roman" w:hAnsi="Times New Roman"/>
          <w:spacing w:val="2"/>
          <w:sz w:val="24"/>
          <w:szCs w:val="24"/>
        </w:rPr>
        <w:t xml:space="preserve">на Кубе жили около 6.000 лет до н. э. (культура </w:t>
      </w:r>
      <w:r>
        <w:rPr>
          <w:rFonts w:cs="Times New Roman" w:ascii="Times New Roman" w:hAnsi="Times New Roman"/>
          <w:spacing w:val="3"/>
          <w:sz w:val="24"/>
          <w:szCs w:val="24"/>
        </w:rPr>
        <w:t>Левиса), которая была поглощена более обшир</w:t>
      </w:r>
      <w:r>
        <w:rPr>
          <w:rFonts w:cs="Times New Roman" w:ascii="Times New Roman" w:hAnsi="Times New Roman"/>
          <w:spacing w:val="-1"/>
          <w:sz w:val="24"/>
          <w:szCs w:val="24"/>
        </w:rPr>
        <w:t xml:space="preserve">ной культурой Гуайабо Бланко (5.000 лет до н.э.). </w:t>
      </w:r>
      <w:r>
        <w:rPr>
          <w:rFonts w:cs="Times New Roman" w:ascii="Times New Roman" w:hAnsi="Times New Roman"/>
          <w:spacing w:val="7"/>
          <w:sz w:val="24"/>
          <w:szCs w:val="24"/>
        </w:rPr>
        <w:t xml:space="preserve">Некоторые монолиты напоминают памятники </w:t>
      </w:r>
      <w:r>
        <w:rPr>
          <w:rFonts w:cs="Times New Roman" w:ascii="Times New Roman" w:hAnsi="Times New Roman"/>
          <w:spacing w:val="6"/>
          <w:sz w:val="24"/>
          <w:szCs w:val="24"/>
        </w:rPr>
        <w:t xml:space="preserve">эпохи неолита и бронзового века в Европе. Их </w:t>
      </w:r>
      <w:r>
        <w:rPr>
          <w:rFonts w:cs="Times New Roman" w:ascii="Times New Roman" w:hAnsi="Times New Roman"/>
          <w:spacing w:val="5"/>
          <w:sz w:val="24"/>
          <w:szCs w:val="24"/>
        </w:rPr>
        <w:t xml:space="preserve">возраст составляет не менее 4.000 лет. Особый </w:t>
      </w:r>
      <w:r>
        <w:rPr>
          <w:rFonts w:cs="Times New Roman" w:ascii="Times New Roman" w:hAnsi="Times New Roman"/>
          <w:spacing w:val="6"/>
          <w:sz w:val="24"/>
          <w:szCs w:val="24"/>
        </w:rPr>
        <w:t>интерес вызывают изображённые на них аб</w:t>
      </w:r>
      <w:r>
        <w:rPr>
          <w:rFonts w:cs="Times New Roman" w:ascii="Times New Roman" w:hAnsi="Times New Roman"/>
          <w:spacing w:val="10"/>
          <w:sz w:val="24"/>
          <w:szCs w:val="24"/>
        </w:rPr>
        <w:t>страктные геометрические композиции: кон</w:t>
      </w:r>
      <w:r>
        <w:rPr>
          <w:rFonts w:cs="Times New Roman" w:ascii="Times New Roman" w:hAnsi="Times New Roman"/>
          <w:spacing w:val="6"/>
          <w:sz w:val="24"/>
          <w:szCs w:val="24"/>
        </w:rPr>
        <w:t xml:space="preserve">центрические кольца, спирали, треугольники, </w:t>
      </w:r>
      <w:r>
        <w:rPr>
          <w:rFonts w:cs="Times New Roman" w:ascii="Times New Roman" w:hAnsi="Times New Roman"/>
          <w:spacing w:val="1"/>
          <w:sz w:val="24"/>
          <w:szCs w:val="24"/>
        </w:rPr>
        <w:t>квадраты и ромбы. Рисунки датируются в пределах между 5.000 лет до н.э. и 250 г. н.э. По дру</w:t>
      </w:r>
      <w:r>
        <w:rPr>
          <w:rFonts w:cs="Times New Roman" w:ascii="Times New Roman" w:hAnsi="Times New Roman"/>
          <w:spacing w:val="9"/>
          <w:sz w:val="24"/>
          <w:szCs w:val="24"/>
        </w:rPr>
        <w:t xml:space="preserve">гим оценкам, их возраст составляет не менее </w:t>
      </w:r>
      <w:r>
        <w:rPr>
          <w:rFonts w:cs="Times New Roman" w:ascii="Times New Roman" w:hAnsi="Times New Roman"/>
          <w:spacing w:val="6"/>
          <w:sz w:val="24"/>
          <w:szCs w:val="24"/>
        </w:rPr>
        <w:t>30.000 лет! Они изображают в символической форме орбиты планет и Солнца, а также паде</w:t>
      </w:r>
      <w:r>
        <w:rPr>
          <w:rFonts w:cs="Times New Roman" w:ascii="Times New Roman" w:hAnsi="Times New Roman"/>
          <w:spacing w:val="4"/>
          <w:sz w:val="24"/>
          <w:szCs w:val="24"/>
        </w:rPr>
        <w:t>ние гигантской кометы.</w:t>
      </w:r>
    </w:p>
    <w:p>
      <w:pPr>
        <w:pStyle w:val="TextBody"/>
        <w:rPr/>
      </w:pPr>
      <w:r>
        <w:rPr>
          <w:rFonts w:cs="Times New Roman" w:ascii="Times New Roman" w:hAnsi="Times New Roman"/>
          <w:sz w:val="24"/>
          <w:szCs w:val="24"/>
        </w:rPr>
        <w:t>Столицу Атлантиды учёный располагает к за</w:t>
      </w:r>
      <w:r>
        <w:rPr>
          <w:rFonts w:cs="Times New Roman" w:ascii="Times New Roman" w:hAnsi="Times New Roman"/>
          <w:spacing w:val="1"/>
          <w:sz w:val="24"/>
          <w:szCs w:val="24"/>
        </w:rPr>
        <w:t>паду от Гаваны на плодородной равнине, раски</w:t>
      </w:r>
      <w:r>
        <w:rPr>
          <w:rFonts w:cs="Times New Roman" w:ascii="Times New Roman" w:hAnsi="Times New Roman"/>
          <w:spacing w:val="5"/>
          <w:sz w:val="24"/>
          <w:szCs w:val="24"/>
        </w:rPr>
        <w:t xml:space="preserve">нувшейся до самого Пинар-дель-Рио почти на </w:t>
      </w:r>
      <w:r>
        <w:rPr>
          <w:rFonts w:cs="Times New Roman" w:ascii="Times New Roman" w:hAnsi="Times New Roman"/>
          <w:spacing w:val="4"/>
          <w:sz w:val="24"/>
          <w:szCs w:val="24"/>
        </w:rPr>
        <w:t xml:space="preserve">540 км. Эта равнина примерно 10.000-8.000 лет </w:t>
      </w:r>
      <w:r>
        <w:rPr>
          <w:rFonts w:cs="Times New Roman" w:ascii="Times New Roman" w:hAnsi="Times New Roman"/>
          <w:sz w:val="24"/>
          <w:szCs w:val="24"/>
        </w:rPr>
        <w:t>назад простиралась к югу до берегов острова Мо</w:t>
      </w:r>
      <w:r>
        <w:rPr>
          <w:rFonts w:cs="Times New Roman" w:ascii="Times New Roman" w:hAnsi="Times New Roman"/>
          <w:spacing w:val="2"/>
          <w:sz w:val="24"/>
          <w:szCs w:val="24"/>
        </w:rPr>
        <w:t xml:space="preserve">лодости (остров Пинос) и ширина её составляла </w:t>
      </w:r>
      <w:r>
        <w:rPr>
          <w:rFonts w:cs="Times New Roman" w:ascii="Times New Roman" w:hAnsi="Times New Roman"/>
          <w:spacing w:val="3"/>
          <w:sz w:val="24"/>
          <w:szCs w:val="24"/>
        </w:rPr>
        <w:t>почти 160 км. Именно здесь, в западной аквато</w:t>
      </w:r>
      <w:r>
        <w:rPr>
          <w:rFonts w:cs="Times New Roman" w:ascii="Times New Roman" w:hAnsi="Times New Roman"/>
          <w:spacing w:val="2"/>
          <w:sz w:val="24"/>
          <w:szCs w:val="24"/>
        </w:rPr>
        <w:t>рии Кубы, в заливе Гуанахасибибес, совместная кубино-канадская экспедиция в мае 2001 г. об</w:t>
      </w:r>
      <w:r>
        <w:rPr>
          <w:rFonts w:cs="Times New Roman" w:ascii="Times New Roman" w:hAnsi="Times New Roman"/>
          <w:sz w:val="24"/>
          <w:szCs w:val="24"/>
        </w:rPr>
        <w:t>наружила на глубине почти 700 м развалины го</w:t>
      </w:r>
      <w:r>
        <w:rPr>
          <w:rFonts w:cs="Times New Roman" w:ascii="Times New Roman" w:hAnsi="Times New Roman"/>
          <w:spacing w:val="2"/>
          <w:sz w:val="24"/>
          <w:szCs w:val="24"/>
        </w:rPr>
        <w:t xml:space="preserve">родского комплекса на территории 40 кв. км. На </w:t>
      </w:r>
      <w:r>
        <w:rPr>
          <w:rFonts w:cs="Times New Roman" w:ascii="Times New Roman" w:hAnsi="Times New Roman"/>
          <w:spacing w:val="5"/>
          <w:sz w:val="24"/>
          <w:szCs w:val="24"/>
        </w:rPr>
        <w:t>огромном плато сканирующее устройство зафиксировало подводный город с чётко распла</w:t>
      </w:r>
      <w:r>
        <w:rPr>
          <w:rFonts w:cs="Times New Roman" w:ascii="Times New Roman" w:hAnsi="Times New Roman"/>
          <w:spacing w:val="1"/>
          <w:sz w:val="24"/>
          <w:szCs w:val="24"/>
        </w:rPr>
        <w:t>нированными улицами и площадями. На площа</w:t>
      </w:r>
      <w:r>
        <w:rPr>
          <w:rFonts w:cs="Times New Roman" w:ascii="Times New Roman" w:hAnsi="Times New Roman"/>
          <w:spacing w:val="3"/>
          <w:sz w:val="24"/>
          <w:szCs w:val="24"/>
        </w:rPr>
        <w:t>дях виднелись архитектурные сооружения в ви</w:t>
      </w:r>
      <w:r>
        <w:rPr>
          <w:rFonts w:cs="Times New Roman" w:ascii="Times New Roman" w:hAnsi="Times New Roman"/>
          <w:spacing w:val="4"/>
          <w:sz w:val="24"/>
          <w:szCs w:val="24"/>
        </w:rPr>
        <w:t xml:space="preserve">де </w:t>
      </w:r>
      <w:r>
        <w:rPr>
          <w:rFonts w:cs="Times New Roman" w:ascii="Times New Roman" w:hAnsi="Times New Roman"/>
          <w:spacing w:val="4"/>
          <w:sz w:val="24"/>
          <w:szCs w:val="24"/>
          <w:u w:val="single"/>
        </w:rPr>
        <w:t>пирамид</w:t>
      </w:r>
      <w:r>
        <w:rPr>
          <w:rFonts w:cs="Times New Roman" w:ascii="Times New Roman" w:hAnsi="Times New Roman"/>
          <w:spacing w:val="4"/>
          <w:sz w:val="24"/>
          <w:szCs w:val="24"/>
        </w:rPr>
        <w:t>, зданий, огромных шаров, сделан</w:t>
      </w:r>
      <w:r>
        <w:rPr>
          <w:rFonts w:cs="Times New Roman" w:ascii="Times New Roman" w:hAnsi="Times New Roman"/>
          <w:spacing w:val="1"/>
          <w:sz w:val="24"/>
          <w:szCs w:val="24"/>
        </w:rPr>
        <w:t xml:space="preserve">ных из обработанных гранитных блоков. Размер </w:t>
      </w:r>
      <w:r>
        <w:rPr>
          <w:rFonts w:cs="Times New Roman" w:ascii="Times New Roman" w:hAnsi="Times New Roman"/>
          <w:spacing w:val="2"/>
          <w:sz w:val="24"/>
          <w:szCs w:val="24"/>
        </w:rPr>
        <w:t>самых больших блоков достигает 2x2x5 м. Кам</w:t>
      </w:r>
      <w:r>
        <w:rPr>
          <w:rFonts w:cs="Times New Roman" w:ascii="Times New Roman" w:hAnsi="Times New Roman"/>
          <w:spacing w:val="9"/>
          <w:sz w:val="24"/>
          <w:szCs w:val="24"/>
        </w:rPr>
        <w:t xml:space="preserve">ни напоминают древние постройки острова </w:t>
      </w:r>
      <w:r>
        <w:rPr>
          <w:rFonts w:cs="Times New Roman" w:ascii="Times New Roman" w:hAnsi="Times New Roman"/>
          <w:spacing w:val="3"/>
          <w:sz w:val="24"/>
          <w:szCs w:val="24"/>
        </w:rPr>
        <w:t xml:space="preserve">Пасхи и Стоунхенджа. Они идеально разрезаны </w:t>
      </w:r>
      <w:r>
        <w:rPr>
          <w:rFonts w:cs="Times New Roman" w:ascii="Times New Roman" w:hAnsi="Times New Roman"/>
          <w:sz w:val="24"/>
          <w:szCs w:val="24"/>
        </w:rPr>
        <w:t>и представляют собой как бы основание пирами</w:t>
      </w:r>
      <w:r>
        <w:rPr>
          <w:rFonts w:cs="Times New Roman" w:ascii="Times New Roman" w:hAnsi="Times New Roman"/>
          <w:spacing w:val="1"/>
          <w:sz w:val="24"/>
          <w:szCs w:val="24"/>
        </w:rPr>
        <w:t xml:space="preserve">ды или иного большого сооружения. Этот город, </w:t>
      </w:r>
      <w:r>
        <w:rPr>
          <w:rFonts w:cs="Times New Roman" w:ascii="Times New Roman" w:hAnsi="Times New Roman"/>
          <w:spacing w:val="2"/>
          <w:sz w:val="24"/>
          <w:szCs w:val="24"/>
        </w:rPr>
        <w:t>возможно, был построен около 6.000 лет до н. э.</w:t>
      </w:r>
    </w:p>
    <w:p>
      <w:pPr>
        <w:pStyle w:val="TextBody"/>
        <w:rPr/>
      </w:pPr>
      <w:r>
        <w:rPr>
          <w:rFonts w:cs="Times New Roman" w:ascii="Times New Roman" w:hAnsi="Times New Roman"/>
          <w:sz w:val="24"/>
          <w:szCs w:val="24"/>
        </w:rPr>
        <w:t xml:space="preserve">На камнях исследователи нашли загадочные </w:t>
      </w:r>
      <w:r>
        <w:rPr>
          <w:rFonts w:cs="Times New Roman" w:ascii="Times New Roman" w:hAnsi="Times New Roman"/>
          <w:spacing w:val="-2"/>
          <w:sz w:val="24"/>
          <w:szCs w:val="24"/>
        </w:rPr>
        <w:t xml:space="preserve">надписи. На некоторых изображён «индейский </w:t>
      </w:r>
      <w:r>
        <w:rPr>
          <w:rFonts w:cs="Times New Roman" w:ascii="Times New Roman" w:hAnsi="Times New Roman"/>
          <w:spacing w:val="-1"/>
          <w:sz w:val="24"/>
          <w:szCs w:val="24"/>
        </w:rPr>
        <w:t xml:space="preserve">крест», состоящий из двух овалов, наложенных </w:t>
      </w:r>
      <w:r>
        <w:rPr>
          <w:rFonts w:cs="Times New Roman" w:ascii="Times New Roman" w:hAnsi="Times New Roman"/>
          <w:spacing w:val="-2"/>
          <w:sz w:val="24"/>
          <w:szCs w:val="24"/>
        </w:rPr>
        <w:t xml:space="preserve">друг на друга под прямым углом. В Америке этот </w:t>
      </w:r>
      <w:r>
        <w:rPr>
          <w:rFonts w:cs="Times New Roman" w:ascii="Times New Roman" w:hAnsi="Times New Roman"/>
          <w:spacing w:val="-3"/>
          <w:sz w:val="24"/>
          <w:szCs w:val="24"/>
        </w:rPr>
        <w:t>«крест» известен с глубокой древности, задолго до открытия Колумба. Такие же кресты и знаки встречаются в пещерах Кубинского архипелага. Некото</w:t>
      </w:r>
      <w:r>
        <w:rPr>
          <w:rFonts w:cs="Times New Roman" w:ascii="Times New Roman" w:hAnsi="Times New Roman"/>
          <w:spacing w:val="-1"/>
          <w:sz w:val="24"/>
          <w:szCs w:val="24"/>
        </w:rPr>
        <w:t>рые надписи очень схожи с центрально-американ</w:t>
      </w:r>
      <w:r>
        <w:rPr>
          <w:rFonts w:cs="Times New Roman" w:ascii="Times New Roman" w:hAnsi="Times New Roman"/>
          <w:spacing w:val="-2"/>
          <w:sz w:val="24"/>
          <w:szCs w:val="24"/>
        </w:rPr>
        <w:t>ским и древнейшим греческим письмом.</w:t>
      </w:r>
    </w:p>
    <w:p>
      <w:pPr>
        <w:pStyle w:val="TextBody"/>
        <w:rPr/>
      </w:pPr>
      <w:r>
        <w:rPr>
          <w:rFonts w:cs="Times New Roman" w:ascii="Times New Roman" w:hAnsi="Times New Roman"/>
          <w:spacing w:val="1"/>
          <w:sz w:val="24"/>
          <w:szCs w:val="24"/>
        </w:rPr>
        <w:t>После атлантического катаклизма резко изме</w:t>
      </w:r>
      <w:r>
        <w:rPr>
          <w:rFonts w:cs="Times New Roman" w:ascii="Times New Roman" w:hAnsi="Times New Roman"/>
          <w:spacing w:val="2"/>
          <w:sz w:val="24"/>
          <w:szCs w:val="24"/>
        </w:rPr>
        <w:t>нился климат, началось интенсивное таяние по</w:t>
      </w:r>
      <w:r>
        <w:rPr>
          <w:rFonts w:cs="Times New Roman" w:ascii="Times New Roman" w:hAnsi="Times New Roman"/>
          <w:spacing w:val="-1"/>
          <w:sz w:val="24"/>
          <w:szCs w:val="24"/>
        </w:rPr>
        <w:t xml:space="preserve">лярных льдов. Огромные массы воды хлынули на </w:t>
      </w:r>
      <w:r>
        <w:rPr>
          <w:rFonts w:cs="Times New Roman" w:ascii="Times New Roman" w:hAnsi="Times New Roman"/>
          <w:spacing w:val="2"/>
          <w:sz w:val="24"/>
          <w:szCs w:val="24"/>
        </w:rPr>
        <w:t>восточное побережье Северной Америки, в Ме</w:t>
      </w:r>
      <w:r>
        <w:rPr>
          <w:rFonts w:cs="Times New Roman" w:ascii="Times New Roman" w:hAnsi="Times New Roman"/>
          <w:spacing w:val="1"/>
          <w:sz w:val="24"/>
          <w:szCs w:val="24"/>
        </w:rPr>
        <w:t xml:space="preserve">ксиканский залив и Европу. Ледниковый период </w:t>
      </w:r>
      <w:r>
        <w:rPr>
          <w:rFonts w:cs="Times New Roman" w:ascii="Times New Roman" w:hAnsi="Times New Roman"/>
          <w:spacing w:val="4"/>
          <w:sz w:val="24"/>
          <w:szCs w:val="24"/>
        </w:rPr>
        <w:t xml:space="preserve">кончался. После того, как повысился уровень Мирового океана, были затоплены островные </w:t>
      </w:r>
      <w:r>
        <w:rPr>
          <w:rFonts w:cs="Times New Roman" w:ascii="Times New Roman" w:hAnsi="Times New Roman"/>
          <w:spacing w:val="1"/>
          <w:sz w:val="24"/>
          <w:szCs w:val="24"/>
        </w:rPr>
        <w:t xml:space="preserve">массивы Багамского и Карибского архипелагов. </w:t>
      </w:r>
      <w:r>
        <w:rPr>
          <w:rFonts w:cs="Times New Roman" w:ascii="Times New Roman" w:hAnsi="Times New Roman"/>
          <w:spacing w:val="2"/>
          <w:sz w:val="24"/>
          <w:szCs w:val="24"/>
        </w:rPr>
        <w:t>Формирование донных осаждений по окружно</w:t>
      </w:r>
      <w:r>
        <w:rPr>
          <w:rFonts w:cs="Times New Roman" w:ascii="Times New Roman" w:hAnsi="Times New Roman"/>
          <w:spacing w:val="-1"/>
          <w:sz w:val="24"/>
          <w:szCs w:val="24"/>
        </w:rPr>
        <w:t>сти затопленных массивов суши на Багамских ос</w:t>
      </w:r>
      <w:r>
        <w:rPr>
          <w:rFonts w:cs="Times New Roman" w:ascii="Times New Roman" w:hAnsi="Times New Roman"/>
          <w:spacing w:val="4"/>
          <w:sz w:val="24"/>
          <w:szCs w:val="24"/>
        </w:rPr>
        <w:t xml:space="preserve">тровах началось 10.000 лет до н.э. Около </w:t>
      </w:r>
      <w:r>
        <w:rPr>
          <w:rFonts w:cs="Times New Roman" w:ascii="Times New Roman" w:hAnsi="Times New Roman"/>
          <w:spacing w:val="6"/>
          <w:sz w:val="24"/>
          <w:szCs w:val="24"/>
        </w:rPr>
        <w:t xml:space="preserve">3.000 лет до н.э. уровень океана установился </w:t>
      </w:r>
      <w:r>
        <w:rPr>
          <w:rFonts w:cs="Times New Roman" w:ascii="Times New Roman" w:hAnsi="Times New Roman"/>
          <w:spacing w:val="7"/>
          <w:sz w:val="24"/>
          <w:szCs w:val="24"/>
        </w:rPr>
        <w:t>примерно на нынешней отметке.</w:t>
      </w:r>
    </w:p>
    <w:p>
      <w:pPr>
        <w:pStyle w:val="TextBody"/>
        <w:rPr/>
      </w:pPr>
      <w:r>
        <w:rPr>
          <w:rFonts w:cs="Times New Roman" w:ascii="Times New Roman" w:hAnsi="Times New Roman"/>
          <w:sz w:val="24"/>
          <w:szCs w:val="24"/>
        </w:rPr>
        <w:t>В последние годы на Багамских островах сде</w:t>
      </w:r>
      <w:r>
        <w:rPr>
          <w:rFonts w:cs="Times New Roman" w:ascii="Times New Roman" w:hAnsi="Times New Roman"/>
          <w:spacing w:val="2"/>
          <w:sz w:val="24"/>
          <w:szCs w:val="24"/>
        </w:rPr>
        <w:t xml:space="preserve">ланы самые сенсационные открытия. Начиная с </w:t>
      </w:r>
      <w:r>
        <w:rPr>
          <w:rFonts w:cs="Times New Roman" w:ascii="Times New Roman" w:hAnsi="Times New Roman"/>
          <w:spacing w:val="1"/>
          <w:sz w:val="24"/>
          <w:szCs w:val="24"/>
        </w:rPr>
        <w:t xml:space="preserve">1960-х годов, здесь были найдены следующие </w:t>
      </w:r>
      <w:r>
        <w:rPr>
          <w:rFonts w:cs="Times New Roman" w:ascii="Times New Roman" w:hAnsi="Times New Roman"/>
          <w:spacing w:val="-1"/>
          <w:sz w:val="24"/>
          <w:szCs w:val="24"/>
        </w:rPr>
        <w:t>объекты: несколько сооружений, похожих на «до</w:t>
      </w:r>
      <w:r>
        <w:rPr>
          <w:rFonts w:cs="Times New Roman" w:ascii="Times New Roman" w:hAnsi="Times New Roman"/>
          <w:spacing w:val="1"/>
          <w:sz w:val="24"/>
          <w:szCs w:val="24"/>
        </w:rPr>
        <w:t>рогу Бимини», остатки древних храмов, несколько десятков мраморных колонн, огромное коли</w:t>
      </w:r>
      <w:r>
        <w:rPr>
          <w:rFonts w:cs="Times New Roman" w:ascii="Times New Roman" w:hAnsi="Times New Roman"/>
          <w:spacing w:val="3"/>
          <w:sz w:val="24"/>
          <w:szCs w:val="24"/>
        </w:rPr>
        <w:t xml:space="preserve">чество обработанных и отшлифованных камней </w:t>
      </w:r>
      <w:r>
        <w:rPr>
          <w:rFonts w:cs="Times New Roman" w:ascii="Times New Roman" w:hAnsi="Times New Roman"/>
          <w:spacing w:val="-1"/>
          <w:sz w:val="24"/>
          <w:szCs w:val="24"/>
        </w:rPr>
        <w:t xml:space="preserve">и гранитных блоков, глиняная посуда и керамические фигурки, созданные десятки или сотни тысяч лет до </w:t>
      </w:r>
      <w:r>
        <w:rPr>
          <w:rFonts w:cs="Times New Roman" w:ascii="Times New Roman" w:hAnsi="Times New Roman"/>
          <w:spacing w:val="1"/>
          <w:sz w:val="24"/>
          <w:szCs w:val="24"/>
        </w:rPr>
        <w:t>н.э. Два обработанных каменных блока, найден</w:t>
      </w:r>
      <w:r>
        <w:rPr>
          <w:rFonts w:cs="Times New Roman" w:ascii="Times New Roman" w:hAnsi="Times New Roman"/>
          <w:spacing w:val="4"/>
          <w:sz w:val="24"/>
          <w:szCs w:val="24"/>
        </w:rPr>
        <w:t xml:space="preserve">ных в 1975 и 1995 годы, представляют собой </w:t>
      </w:r>
      <w:r>
        <w:rPr>
          <w:rFonts w:cs="Times New Roman" w:ascii="Times New Roman" w:hAnsi="Times New Roman"/>
          <w:spacing w:val="3"/>
          <w:sz w:val="24"/>
          <w:szCs w:val="24"/>
        </w:rPr>
        <w:t xml:space="preserve">строительные элементы какого-то сооружения. </w:t>
      </w:r>
      <w:r>
        <w:rPr>
          <w:rFonts w:cs="Times New Roman" w:ascii="Times New Roman" w:hAnsi="Times New Roman"/>
          <w:spacing w:val="4"/>
          <w:sz w:val="24"/>
          <w:szCs w:val="24"/>
        </w:rPr>
        <w:t>На торцах огромных каменных блоков имеются «сложные соединитель</w:t>
      </w:r>
      <w:r>
        <w:rPr>
          <w:rFonts w:cs="Times New Roman" w:ascii="Times New Roman" w:hAnsi="Times New Roman"/>
          <w:spacing w:val="3"/>
          <w:sz w:val="24"/>
          <w:szCs w:val="24"/>
        </w:rPr>
        <w:t xml:space="preserve">ные элементы» в виде глубокого треугольного </w:t>
      </w:r>
      <w:r>
        <w:rPr>
          <w:rFonts w:cs="Times New Roman" w:ascii="Times New Roman" w:hAnsi="Times New Roman"/>
          <w:spacing w:val="2"/>
          <w:sz w:val="24"/>
          <w:szCs w:val="24"/>
        </w:rPr>
        <w:t>шпунта или канавок. В наше время невозможно изготовить нечто подобное!..</w:t>
      </w:r>
    </w:p>
    <w:p>
      <w:pPr>
        <w:pStyle w:val="TextBody"/>
        <w:rPr/>
      </w:pPr>
      <w:r>
        <w:rPr>
          <w:rFonts w:cs="Times New Roman" w:ascii="Times New Roman" w:hAnsi="Times New Roman"/>
          <w:spacing w:val="1"/>
          <w:sz w:val="24"/>
          <w:szCs w:val="24"/>
        </w:rPr>
        <w:t>Д.Мэнсон Валентайн, специалист по подвод</w:t>
      </w:r>
      <w:r>
        <w:rPr>
          <w:rFonts w:cs="Times New Roman" w:ascii="Times New Roman" w:hAnsi="Times New Roman"/>
          <w:spacing w:val="6"/>
          <w:sz w:val="24"/>
          <w:szCs w:val="24"/>
        </w:rPr>
        <w:t xml:space="preserve">ной археологии и древностям доколумбовой </w:t>
      </w:r>
      <w:r>
        <w:rPr>
          <w:rFonts w:cs="Times New Roman" w:ascii="Times New Roman" w:hAnsi="Times New Roman"/>
          <w:spacing w:val="12"/>
          <w:sz w:val="24"/>
          <w:szCs w:val="24"/>
        </w:rPr>
        <w:t xml:space="preserve">Америки, океанограф Дмитрий Ребикофф и </w:t>
      </w:r>
      <w:r>
        <w:rPr>
          <w:rFonts w:cs="Times New Roman" w:ascii="Times New Roman" w:hAnsi="Times New Roman"/>
          <w:spacing w:val="5"/>
          <w:sz w:val="24"/>
          <w:szCs w:val="24"/>
        </w:rPr>
        <w:t xml:space="preserve">другие исследователи обнаружили, описали и </w:t>
      </w:r>
      <w:r>
        <w:rPr>
          <w:rFonts w:cs="Times New Roman" w:ascii="Times New Roman" w:hAnsi="Times New Roman"/>
          <w:spacing w:val="3"/>
          <w:sz w:val="24"/>
          <w:szCs w:val="24"/>
        </w:rPr>
        <w:t>зафиксировали около 60 объектов, расположен</w:t>
      </w:r>
      <w:r>
        <w:rPr>
          <w:rFonts w:cs="Times New Roman" w:ascii="Times New Roman" w:hAnsi="Times New Roman"/>
          <w:spacing w:val="5"/>
          <w:sz w:val="24"/>
          <w:szCs w:val="24"/>
        </w:rPr>
        <w:t xml:space="preserve">ных на мелководье Большой Багамской банки, </w:t>
      </w:r>
      <w:r>
        <w:rPr>
          <w:rFonts w:cs="Times New Roman" w:ascii="Times New Roman" w:hAnsi="Times New Roman"/>
          <w:spacing w:val="6"/>
          <w:sz w:val="24"/>
          <w:szCs w:val="24"/>
        </w:rPr>
        <w:t xml:space="preserve">которые могут представлять археологический </w:t>
      </w:r>
      <w:r>
        <w:rPr>
          <w:rFonts w:cs="Times New Roman" w:ascii="Times New Roman" w:hAnsi="Times New Roman"/>
          <w:spacing w:val="4"/>
          <w:sz w:val="24"/>
          <w:szCs w:val="24"/>
        </w:rPr>
        <w:t>интерес. Возле островка Кэй Гвинчос исследо</w:t>
      </w:r>
      <w:r>
        <w:rPr>
          <w:rFonts w:cs="Times New Roman" w:ascii="Times New Roman" w:hAnsi="Times New Roman"/>
          <w:spacing w:val="3"/>
          <w:sz w:val="24"/>
          <w:szCs w:val="24"/>
        </w:rPr>
        <w:t xml:space="preserve">ватели с высоты полёта видели террасные склоны, «улицы», которые шли почти параллельно. </w:t>
      </w:r>
      <w:r>
        <w:rPr>
          <w:rFonts w:cs="Times New Roman" w:ascii="Times New Roman" w:hAnsi="Times New Roman"/>
          <w:spacing w:val="5"/>
          <w:sz w:val="24"/>
          <w:szCs w:val="24"/>
        </w:rPr>
        <w:t>Валентайн определил это место как некий «це</w:t>
      </w:r>
      <w:r>
        <w:rPr>
          <w:rFonts w:cs="Times New Roman" w:ascii="Times New Roman" w:hAnsi="Times New Roman"/>
          <w:spacing w:val="3"/>
          <w:sz w:val="24"/>
          <w:szCs w:val="24"/>
        </w:rPr>
        <w:t>ремониальный центр». Ближе к Кубе они заме</w:t>
      </w:r>
      <w:r>
        <w:rPr>
          <w:rFonts w:cs="Times New Roman" w:ascii="Times New Roman" w:hAnsi="Times New Roman"/>
          <w:spacing w:val="5"/>
          <w:sz w:val="24"/>
          <w:szCs w:val="24"/>
        </w:rPr>
        <w:t xml:space="preserve">тили «множество тёмных прямоугольников и </w:t>
      </w:r>
      <w:r>
        <w:rPr>
          <w:rFonts w:cs="Times New Roman" w:ascii="Times New Roman" w:hAnsi="Times New Roman"/>
          <w:spacing w:val="7"/>
          <w:sz w:val="24"/>
          <w:szCs w:val="24"/>
        </w:rPr>
        <w:t>прямых линий, тянущихся вдаль». Впослед</w:t>
      </w:r>
      <w:r>
        <w:rPr>
          <w:rFonts w:cs="Times New Roman" w:ascii="Times New Roman" w:hAnsi="Times New Roman"/>
          <w:spacing w:val="4"/>
          <w:sz w:val="24"/>
          <w:szCs w:val="24"/>
        </w:rPr>
        <w:t>ствии Валентайн назвал эту находку «архитек</w:t>
      </w:r>
      <w:r>
        <w:rPr>
          <w:rFonts w:cs="Times New Roman" w:ascii="Times New Roman" w:hAnsi="Times New Roman"/>
          <w:spacing w:val="6"/>
          <w:sz w:val="24"/>
          <w:szCs w:val="24"/>
        </w:rPr>
        <w:t>турным планом исключительно сложного го</w:t>
      </w:r>
      <w:r>
        <w:rPr>
          <w:rFonts w:cs="Times New Roman" w:ascii="Times New Roman" w:hAnsi="Times New Roman"/>
          <w:spacing w:val="2"/>
          <w:sz w:val="24"/>
          <w:szCs w:val="24"/>
        </w:rPr>
        <w:t>родского комплекса».</w:t>
      </w:r>
    </w:p>
    <w:p>
      <w:pPr>
        <w:pStyle w:val="TextBody"/>
        <w:rPr/>
      </w:pPr>
      <w:r>
        <w:rPr>
          <w:rFonts w:cs="Times New Roman" w:ascii="Times New Roman" w:hAnsi="Times New Roman"/>
          <w:spacing w:val="9"/>
          <w:sz w:val="24"/>
          <w:szCs w:val="24"/>
        </w:rPr>
        <w:t xml:space="preserve">Исследователи вспомнили предсказание </w:t>
      </w:r>
      <w:r>
        <w:rPr>
          <w:rFonts w:cs="Times New Roman" w:ascii="Times New Roman" w:hAnsi="Times New Roman"/>
          <w:spacing w:val="6"/>
          <w:sz w:val="24"/>
          <w:szCs w:val="24"/>
        </w:rPr>
        <w:t xml:space="preserve">Эд.Кейси, сделанное им в 1933 и 1940 годы о </w:t>
      </w:r>
      <w:r>
        <w:rPr>
          <w:rFonts w:cs="Times New Roman" w:ascii="Times New Roman" w:hAnsi="Times New Roman"/>
          <w:spacing w:val="3"/>
          <w:sz w:val="24"/>
          <w:szCs w:val="24"/>
        </w:rPr>
        <w:t xml:space="preserve">том, что в 1968 или в 1969 годы можно будет </w:t>
      </w:r>
      <w:r>
        <w:rPr>
          <w:rFonts w:cs="Times New Roman" w:ascii="Times New Roman" w:hAnsi="Times New Roman"/>
          <w:spacing w:val="5"/>
          <w:sz w:val="24"/>
          <w:szCs w:val="24"/>
        </w:rPr>
        <w:t xml:space="preserve">отыскать обломки подводного храма атлантов </w:t>
      </w:r>
      <w:r>
        <w:rPr>
          <w:rFonts w:cs="Times New Roman" w:ascii="Times New Roman" w:hAnsi="Times New Roman"/>
          <w:spacing w:val="6"/>
          <w:sz w:val="24"/>
          <w:szCs w:val="24"/>
        </w:rPr>
        <w:t>возле Бимини. Валентайн и Ребикофф призна</w:t>
      </w:r>
      <w:r>
        <w:rPr>
          <w:rFonts w:cs="Times New Roman" w:ascii="Times New Roman" w:hAnsi="Times New Roman"/>
          <w:sz w:val="24"/>
          <w:szCs w:val="24"/>
        </w:rPr>
        <w:t>ли находку у острова Андрос важным свидетель</w:t>
      </w:r>
      <w:r>
        <w:rPr>
          <w:rFonts w:cs="Times New Roman" w:ascii="Times New Roman" w:hAnsi="Times New Roman"/>
          <w:spacing w:val="2"/>
          <w:sz w:val="24"/>
          <w:szCs w:val="24"/>
        </w:rPr>
        <w:t xml:space="preserve">ством возвращения к изучению Атлантиды именно в 1968 году. </w:t>
      </w:r>
      <w:r>
        <w:rPr>
          <w:rFonts w:cs="Times New Roman" w:ascii="Times New Roman" w:hAnsi="Times New Roman"/>
          <w:spacing w:val="4"/>
          <w:sz w:val="24"/>
          <w:szCs w:val="24"/>
        </w:rPr>
        <w:t>Валентайн в пресс-релизе, выпущенном в Май</w:t>
      </w:r>
      <w:r>
        <w:rPr>
          <w:rFonts w:cs="Times New Roman" w:ascii="Times New Roman" w:hAnsi="Times New Roman"/>
          <w:spacing w:val="3"/>
          <w:sz w:val="24"/>
          <w:szCs w:val="24"/>
        </w:rPr>
        <w:t xml:space="preserve">ами 23 августа 1968 г., объявил, что был найден </w:t>
      </w:r>
      <w:r>
        <w:rPr>
          <w:rFonts w:cs="Times New Roman" w:ascii="Times New Roman" w:hAnsi="Times New Roman"/>
          <w:spacing w:val="5"/>
          <w:sz w:val="24"/>
          <w:szCs w:val="24"/>
        </w:rPr>
        <w:t>«древний храм, стены которого несколько на</w:t>
      </w:r>
      <w:r>
        <w:rPr>
          <w:rFonts w:cs="Times New Roman" w:ascii="Times New Roman" w:hAnsi="Times New Roman"/>
          <w:spacing w:val="3"/>
          <w:sz w:val="24"/>
          <w:szCs w:val="24"/>
        </w:rPr>
        <w:t xml:space="preserve">клонены. Стены представляют собой каменную </w:t>
      </w:r>
      <w:r>
        <w:rPr>
          <w:rFonts w:cs="Times New Roman" w:ascii="Times New Roman" w:hAnsi="Times New Roman"/>
          <w:spacing w:val="4"/>
          <w:sz w:val="24"/>
          <w:szCs w:val="24"/>
        </w:rPr>
        <w:t>кладку и, вне всякого сомнения, являются творением рук человеческих».</w:t>
      </w:r>
    </w:p>
    <w:p>
      <w:pPr>
        <w:pStyle w:val="TextBody"/>
        <w:rPr/>
      </w:pPr>
      <w:r>
        <w:rPr>
          <w:rFonts w:cs="Times New Roman" w:ascii="Times New Roman" w:hAnsi="Times New Roman"/>
          <w:spacing w:val="5"/>
          <w:sz w:val="24"/>
          <w:szCs w:val="24"/>
        </w:rPr>
        <w:t xml:space="preserve">Новейшие исследования «дороги Бимини» </w:t>
      </w:r>
      <w:r>
        <w:rPr>
          <w:rFonts w:cs="Times New Roman" w:ascii="Times New Roman" w:hAnsi="Times New Roman"/>
          <w:spacing w:val="6"/>
          <w:sz w:val="24"/>
          <w:szCs w:val="24"/>
        </w:rPr>
        <w:t xml:space="preserve">показали, что она была построена на плоской </w:t>
      </w:r>
      <w:r>
        <w:rPr>
          <w:rFonts w:cs="Times New Roman" w:ascii="Times New Roman" w:hAnsi="Times New Roman"/>
          <w:spacing w:val="3"/>
          <w:sz w:val="24"/>
          <w:szCs w:val="24"/>
        </w:rPr>
        <w:t>поверхности; дорога пересекает подводные гео</w:t>
      </w:r>
      <w:r>
        <w:rPr>
          <w:rFonts w:cs="Times New Roman" w:ascii="Times New Roman" w:hAnsi="Times New Roman"/>
          <w:spacing w:val="6"/>
          <w:sz w:val="24"/>
          <w:szCs w:val="24"/>
        </w:rPr>
        <w:t>логические образования, где находятся полез</w:t>
      </w:r>
      <w:r>
        <w:rPr>
          <w:rFonts w:cs="Times New Roman" w:ascii="Times New Roman" w:hAnsi="Times New Roman"/>
          <w:spacing w:val="5"/>
          <w:sz w:val="24"/>
          <w:szCs w:val="24"/>
        </w:rPr>
        <w:t xml:space="preserve">ные ископаемые; камни располагались таким </w:t>
      </w:r>
      <w:r>
        <w:rPr>
          <w:rFonts w:cs="Times New Roman" w:ascii="Times New Roman" w:hAnsi="Times New Roman"/>
          <w:spacing w:val="4"/>
          <w:sz w:val="24"/>
          <w:szCs w:val="24"/>
        </w:rPr>
        <w:t>образом, что можно говорить об их астрономи</w:t>
      </w:r>
      <w:r>
        <w:rPr>
          <w:rFonts w:cs="Times New Roman" w:ascii="Times New Roman" w:hAnsi="Times New Roman"/>
          <w:spacing w:val="6"/>
          <w:sz w:val="24"/>
          <w:szCs w:val="24"/>
        </w:rPr>
        <w:t>ческой ориентации; под дорогой найдены сле</w:t>
      </w:r>
      <w:r>
        <w:rPr>
          <w:rFonts w:cs="Times New Roman" w:ascii="Times New Roman" w:hAnsi="Times New Roman"/>
          <w:spacing w:val="4"/>
          <w:sz w:val="24"/>
          <w:szCs w:val="24"/>
        </w:rPr>
        <w:t>ды металла и искусственной траншеи; обнару</w:t>
      </w:r>
      <w:r>
        <w:rPr>
          <w:rFonts w:cs="Times New Roman" w:ascii="Times New Roman" w:hAnsi="Times New Roman"/>
          <w:spacing w:val="5"/>
          <w:sz w:val="24"/>
          <w:szCs w:val="24"/>
        </w:rPr>
        <w:t>жен большой камень, который может быть ос</w:t>
      </w:r>
      <w:r>
        <w:rPr>
          <w:rFonts w:cs="Times New Roman" w:ascii="Times New Roman" w:hAnsi="Times New Roman"/>
          <w:spacing w:val="8"/>
          <w:sz w:val="24"/>
          <w:szCs w:val="24"/>
        </w:rPr>
        <w:t>новным во всей структуре, выполняя риту</w:t>
      </w:r>
      <w:r>
        <w:rPr>
          <w:rFonts w:cs="Times New Roman" w:ascii="Times New Roman" w:hAnsi="Times New Roman"/>
          <w:spacing w:val="4"/>
          <w:sz w:val="24"/>
          <w:szCs w:val="24"/>
        </w:rPr>
        <w:t>альную или иную роль; найден камень с прос</w:t>
      </w:r>
      <w:r>
        <w:rPr>
          <w:rFonts w:cs="Times New Roman" w:ascii="Times New Roman" w:hAnsi="Times New Roman"/>
          <w:spacing w:val="5"/>
          <w:sz w:val="24"/>
          <w:szCs w:val="24"/>
        </w:rPr>
        <w:t xml:space="preserve">верлёнными отверстиями, которому нет аналога ни в одной из известных культур. Ребикофф </w:t>
      </w:r>
      <w:r>
        <w:rPr>
          <w:rFonts w:cs="Times New Roman" w:ascii="Times New Roman" w:hAnsi="Times New Roman"/>
          <w:spacing w:val="3"/>
          <w:sz w:val="24"/>
          <w:szCs w:val="24"/>
        </w:rPr>
        <w:t>утверждает, что большие камни «дороги Бими</w:t>
      </w:r>
      <w:r>
        <w:rPr>
          <w:rFonts w:cs="Times New Roman" w:ascii="Times New Roman" w:hAnsi="Times New Roman"/>
          <w:spacing w:val="4"/>
          <w:sz w:val="24"/>
          <w:szCs w:val="24"/>
        </w:rPr>
        <w:t>ни» поддерживаются, в свою очередь, пирами</w:t>
      </w:r>
      <w:r>
        <w:rPr>
          <w:rFonts w:cs="Times New Roman" w:ascii="Times New Roman" w:hAnsi="Times New Roman"/>
          <w:spacing w:val="6"/>
          <w:sz w:val="24"/>
          <w:szCs w:val="24"/>
        </w:rPr>
        <w:t xml:space="preserve">дальными столбами. Несомненно, что дорога </w:t>
      </w:r>
      <w:r>
        <w:rPr>
          <w:rFonts w:cs="Times New Roman" w:ascii="Times New Roman" w:hAnsi="Times New Roman"/>
          <w:spacing w:val="4"/>
          <w:sz w:val="24"/>
          <w:szCs w:val="24"/>
        </w:rPr>
        <w:t>была построена неведомыми строителями с по</w:t>
      </w:r>
      <w:r>
        <w:rPr>
          <w:rFonts w:cs="Times New Roman" w:ascii="Times New Roman" w:hAnsi="Times New Roman"/>
          <w:spacing w:val="3"/>
          <w:sz w:val="24"/>
          <w:szCs w:val="24"/>
        </w:rPr>
        <w:t>мощью технических средств и похожа на инже</w:t>
      </w:r>
      <w:r>
        <w:rPr>
          <w:rFonts w:cs="Times New Roman" w:ascii="Times New Roman" w:hAnsi="Times New Roman"/>
          <w:spacing w:val="5"/>
          <w:sz w:val="24"/>
          <w:szCs w:val="24"/>
        </w:rPr>
        <w:t xml:space="preserve">нерную систему Средиземноморья. Исходя из </w:t>
      </w:r>
      <w:r>
        <w:rPr>
          <w:rFonts w:cs="Times New Roman" w:ascii="Times New Roman" w:hAnsi="Times New Roman"/>
          <w:spacing w:val="6"/>
          <w:sz w:val="24"/>
          <w:szCs w:val="24"/>
        </w:rPr>
        <w:t xml:space="preserve">того, что большинство камней имело размеры </w:t>
      </w:r>
      <w:r>
        <w:rPr>
          <w:rFonts w:cs="Times New Roman" w:ascii="Times New Roman" w:hAnsi="Times New Roman"/>
          <w:spacing w:val="5"/>
          <w:sz w:val="24"/>
          <w:szCs w:val="24"/>
        </w:rPr>
        <w:t xml:space="preserve">около 2,3 и 3,45 м, исследователи получили </w:t>
      </w:r>
      <w:r>
        <w:rPr>
          <w:rFonts w:cs="Times New Roman" w:ascii="Times New Roman" w:hAnsi="Times New Roman"/>
          <w:spacing w:val="1"/>
          <w:sz w:val="24"/>
          <w:szCs w:val="24"/>
        </w:rPr>
        <w:t xml:space="preserve">условную строительную единицу – 1,15 м. Эта </w:t>
      </w:r>
      <w:r>
        <w:rPr>
          <w:rFonts w:cs="Times New Roman" w:ascii="Times New Roman" w:hAnsi="Times New Roman"/>
          <w:spacing w:val="7"/>
          <w:sz w:val="24"/>
          <w:szCs w:val="24"/>
        </w:rPr>
        <w:t>древняя единица точно равнялась двум фини</w:t>
      </w:r>
      <w:r>
        <w:rPr>
          <w:rFonts w:cs="Times New Roman" w:ascii="Times New Roman" w:hAnsi="Times New Roman"/>
          <w:spacing w:val="4"/>
          <w:sz w:val="24"/>
          <w:szCs w:val="24"/>
        </w:rPr>
        <w:t xml:space="preserve">кийским локтям, или 1,14 м. Радиоуглеродный </w:t>
      </w:r>
      <w:r>
        <w:rPr>
          <w:rFonts w:cs="Times New Roman" w:ascii="Times New Roman" w:hAnsi="Times New Roman"/>
          <w:spacing w:val="5"/>
          <w:sz w:val="24"/>
          <w:szCs w:val="24"/>
        </w:rPr>
        <w:t xml:space="preserve">анализ каменной породы показал её возраст – </w:t>
      </w:r>
      <w:r>
        <w:rPr>
          <w:rFonts w:cs="Times New Roman" w:ascii="Times New Roman" w:hAnsi="Times New Roman"/>
          <w:spacing w:val="1"/>
          <w:sz w:val="24"/>
          <w:szCs w:val="24"/>
        </w:rPr>
        <w:t>15 000 лет! Поэтому члены экспедиции посчита</w:t>
      </w:r>
      <w:r>
        <w:rPr>
          <w:rFonts w:cs="Times New Roman" w:ascii="Times New Roman" w:hAnsi="Times New Roman"/>
          <w:spacing w:val="4"/>
          <w:sz w:val="24"/>
          <w:szCs w:val="24"/>
        </w:rPr>
        <w:t xml:space="preserve">ли, что дорога имеет скорее архитектурное, чем </w:t>
      </w:r>
      <w:r>
        <w:rPr>
          <w:rFonts w:cs="Times New Roman" w:ascii="Times New Roman" w:hAnsi="Times New Roman"/>
          <w:spacing w:val="5"/>
          <w:sz w:val="24"/>
          <w:szCs w:val="24"/>
        </w:rPr>
        <w:t>геологическое происхождение.</w:t>
      </w:r>
    </w:p>
    <w:p>
      <w:pPr>
        <w:pStyle w:val="TextBody"/>
        <w:rPr/>
      </w:pPr>
      <w:r>
        <w:rPr>
          <w:rFonts w:cs="Times New Roman" w:ascii="Times New Roman" w:hAnsi="Times New Roman"/>
          <w:spacing w:val="6"/>
          <w:sz w:val="24"/>
          <w:szCs w:val="24"/>
        </w:rPr>
        <w:t xml:space="preserve">Валентайн считал, например, что «дорога </w:t>
      </w:r>
      <w:r>
        <w:rPr>
          <w:rFonts w:cs="Times New Roman" w:ascii="Times New Roman" w:hAnsi="Times New Roman"/>
          <w:spacing w:val="3"/>
          <w:sz w:val="24"/>
          <w:szCs w:val="24"/>
        </w:rPr>
        <w:t>Бимини» была сделана из так называемого ком</w:t>
      </w:r>
      <w:r>
        <w:rPr>
          <w:rFonts w:cs="Times New Roman" w:ascii="Times New Roman" w:hAnsi="Times New Roman"/>
          <w:spacing w:val="4"/>
          <w:sz w:val="24"/>
          <w:szCs w:val="24"/>
        </w:rPr>
        <w:t xml:space="preserve">позита – специального бетона! Последние же </w:t>
      </w:r>
      <w:r>
        <w:rPr>
          <w:rFonts w:cs="Times New Roman" w:ascii="Times New Roman" w:hAnsi="Times New Roman"/>
          <w:spacing w:val="8"/>
          <w:sz w:val="24"/>
          <w:szCs w:val="24"/>
        </w:rPr>
        <w:t xml:space="preserve">исследования египетских пирамид показали, </w:t>
      </w:r>
      <w:r>
        <w:rPr>
          <w:rFonts w:cs="Times New Roman" w:ascii="Times New Roman" w:hAnsi="Times New Roman"/>
          <w:spacing w:val="6"/>
          <w:sz w:val="24"/>
          <w:szCs w:val="24"/>
        </w:rPr>
        <w:t xml:space="preserve">что они (и не только они, но и многие храмы, </w:t>
      </w:r>
      <w:r>
        <w:rPr>
          <w:rFonts w:cs="Times New Roman" w:ascii="Times New Roman" w:hAnsi="Times New Roman"/>
          <w:spacing w:val="7"/>
          <w:sz w:val="24"/>
          <w:szCs w:val="24"/>
        </w:rPr>
        <w:t xml:space="preserve">обелиски) построены из бетона, который при </w:t>
      </w:r>
      <w:r>
        <w:rPr>
          <w:rFonts w:cs="Times New Roman" w:ascii="Times New Roman" w:hAnsi="Times New Roman"/>
          <w:spacing w:val="4"/>
          <w:sz w:val="24"/>
          <w:szCs w:val="24"/>
        </w:rPr>
        <w:t>затвердевании превращался в твёрдую моноли</w:t>
      </w:r>
      <w:r>
        <w:rPr>
          <w:rFonts w:cs="Times New Roman" w:ascii="Times New Roman" w:hAnsi="Times New Roman"/>
          <w:spacing w:val="3"/>
          <w:sz w:val="24"/>
          <w:szCs w:val="24"/>
        </w:rPr>
        <w:t xml:space="preserve">тную каменистую структуру. На многих блоках </w:t>
      </w:r>
      <w:r>
        <w:rPr>
          <w:rFonts w:cs="Times New Roman" w:ascii="Times New Roman" w:hAnsi="Times New Roman"/>
          <w:spacing w:val="6"/>
          <w:sz w:val="24"/>
          <w:szCs w:val="24"/>
        </w:rPr>
        <w:t xml:space="preserve">египетских пирамид видны следы деревянной </w:t>
      </w:r>
      <w:r>
        <w:rPr>
          <w:rFonts w:cs="Times New Roman" w:ascii="Times New Roman" w:hAnsi="Times New Roman"/>
          <w:spacing w:val="2"/>
          <w:sz w:val="24"/>
          <w:szCs w:val="24"/>
        </w:rPr>
        <w:t>опалубки. Учёные обнаружили внутри блока че</w:t>
      </w:r>
      <w:r>
        <w:rPr>
          <w:rFonts w:cs="Times New Roman" w:ascii="Times New Roman" w:hAnsi="Times New Roman"/>
          <w:spacing w:val="4"/>
          <w:sz w:val="24"/>
          <w:szCs w:val="24"/>
        </w:rPr>
        <w:t>ловеческий волос.</w:t>
      </w:r>
    </w:p>
    <w:p>
      <w:pPr>
        <w:pStyle w:val="TextBody"/>
        <w:rPr/>
      </w:pPr>
      <w:r>
        <w:rPr>
          <w:rFonts w:cs="Times New Roman" w:ascii="Times New Roman" w:hAnsi="Times New Roman"/>
          <w:spacing w:val="1"/>
          <w:sz w:val="24"/>
          <w:szCs w:val="24"/>
        </w:rPr>
        <w:t>Сейчас на Багамских островах работают нес</w:t>
      </w:r>
      <w:r>
        <w:rPr>
          <w:rFonts w:cs="Times New Roman" w:ascii="Times New Roman" w:hAnsi="Times New Roman"/>
          <w:spacing w:val="2"/>
          <w:sz w:val="24"/>
          <w:szCs w:val="24"/>
        </w:rPr>
        <w:t>колько организаций, в том числе, группа «Пои</w:t>
      </w:r>
      <w:r>
        <w:rPr>
          <w:rFonts w:cs="Times New Roman" w:ascii="Times New Roman" w:hAnsi="Times New Roman"/>
          <w:spacing w:val="1"/>
          <w:sz w:val="24"/>
          <w:szCs w:val="24"/>
        </w:rPr>
        <w:t xml:space="preserve">ски Атлантиды» (Джоан Хенли, Ванда Осман), </w:t>
      </w:r>
      <w:r>
        <w:rPr>
          <w:rFonts w:cs="Times New Roman" w:ascii="Times New Roman" w:hAnsi="Times New Roman"/>
          <w:spacing w:val="6"/>
          <w:sz w:val="24"/>
          <w:szCs w:val="24"/>
        </w:rPr>
        <w:t xml:space="preserve">проект САРА (Джоан Хенли), проект «Альта» </w:t>
      </w:r>
      <w:r>
        <w:rPr>
          <w:rFonts w:cs="Times New Roman" w:ascii="Times New Roman" w:hAnsi="Times New Roman"/>
          <w:sz w:val="24"/>
          <w:szCs w:val="24"/>
        </w:rPr>
        <w:t xml:space="preserve">(Бил Донато, Донни Филдс). С 1997 по 2001 годы </w:t>
      </w:r>
      <w:r>
        <w:rPr>
          <w:rFonts w:cs="Times New Roman" w:ascii="Times New Roman" w:hAnsi="Times New Roman"/>
          <w:spacing w:val="2"/>
          <w:sz w:val="24"/>
          <w:szCs w:val="24"/>
        </w:rPr>
        <w:t xml:space="preserve">в этом районе проведено около десяти экспедиций. Координирует и финансирует эти экспедиции Ассоциация деятелей науки и просвещения </w:t>
      </w:r>
      <w:r>
        <w:rPr>
          <w:rFonts w:cs="Times New Roman" w:ascii="Times New Roman" w:hAnsi="Times New Roman"/>
          <w:spacing w:val="1"/>
          <w:sz w:val="24"/>
          <w:szCs w:val="24"/>
        </w:rPr>
        <w:t>(штат Виргиния, США).</w:t>
      </w:r>
    </w:p>
    <w:p>
      <w:pPr>
        <w:pStyle w:val="TextBody"/>
        <w:rPr/>
      </w:pPr>
      <w:r>
        <w:rPr>
          <w:rFonts w:cs="Times New Roman" w:ascii="Times New Roman" w:hAnsi="Times New Roman"/>
          <w:spacing w:val="-1"/>
          <w:sz w:val="24"/>
          <w:szCs w:val="24"/>
        </w:rPr>
        <w:t xml:space="preserve">В 1998 г. учёный Билл Донато обнаружил три </w:t>
      </w:r>
      <w:r>
        <w:rPr>
          <w:rFonts w:cs="Times New Roman" w:ascii="Times New Roman" w:hAnsi="Times New Roman"/>
          <w:spacing w:val="2"/>
          <w:sz w:val="24"/>
          <w:szCs w:val="24"/>
        </w:rPr>
        <w:t xml:space="preserve">концентрических круга южнее острова Андрос, </w:t>
      </w:r>
      <w:r>
        <w:rPr>
          <w:rFonts w:cs="Times New Roman" w:ascii="Times New Roman" w:hAnsi="Times New Roman"/>
          <w:spacing w:val="-3"/>
          <w:sz w:val="24"/>
          <w:szCs w:val="24"/>
        </w:rPr>
        <w:t>которые раньше смогли наблюдать и другие иссле</w:t>
      </w:r>
      <w:r>
        <w:rPr>
          <w:rFonts w:cs="Times New Roman" w:ascii="Times New Roman" w:hAnsi="Times New Roman"/>
          <w:sz w:val="24"/>
          <w:szCs w:val="24"/>
        </w:rPr>
        <w:t xml:space="preserve">дователи. Но всё дело в том, что такие структуры очень трудно фиксировать в воде и определять их </w:t>
      </w:r>
      <w:r>
        <w:rPr>
          <w:rFonts w:cs="Times New Roman" w:ascii="Times New Roman" w:hAnsi="Times New Roman"/>
          <w:spacing w:val="-1"/>
          <w:sz w:val="24"/>
          <w:szCs w:val="24"/>
        </w:rPr>
        <w:t>координаты. Подводные сооружения можно уви</w:t>
      </w:r>
      <w:r>
        <w:rPr>
          <w:rFonts w:cs="Times New Roman" w:ascii="Times New Roman" w:hAnsi="Times New Roman"/>
          <w:spacing w:val="-2"/>
          <w:sz w:val="24"/>
          <w:szCs w:val="24"/>
        </w:rPr>
        <w:t>деть только в определённое время суток, при соот</w:t>
      </w:r>
      <w:r>
        <w:rPr>
          <w:rFonts w:cs="Times New Roman" w:ascii="Times New Roman" w:hAnsi="Times New Roman"/>
          <w:spacing w:val="-1"/>
          <w:sz w:val="24"/>
          <w:szCs w:val="24"/>
        </w:rPr>
        <w:t>ветствующих угле обзора и освещении. Эти разва</w:t>
      </w:r>
      <w:r>
        <w:rPr>
          <w:rFonts w:cs="Times New Roman" w:ascii="Times New Roman" w:hAnsi="Times New Roman"/>
          <w:spacing w:val="-2"/>
          <w:sz w:val="24"/>
          <w:szCs w:val="24"/>
        </w:rPr>
        <w:t xml:space="preserve">лины напоминают округлую столицу Атлантиды, </w:t>
      </w:r>
      <w:r>
        <w:rPr>
          <w:rFonts w:cs="Times New Roman" w:ascii="Times New Roman" w:hAnsi="Times New Roman"/>
          <w:spacing w:val="2"/>
          <w:sz w:val="24"/>
          <w:szCs w:val="24"/>
        </w:rPr>
        <w:t xml:space="preserve">описанную Платоном. По своим размерам она </w:t>
      </w:r>
      <w:r>
        <w:rPr>
          <w:rFonts w:cs="Times New Roman" w:ascii="Times New Roman" w:hAnsi="Times New Roman"/>
          <w:spacing w:val="3"/>
          <w:sz w:val="24"/>
          <w:szCs w:val="24"/>
        </w:rPr>
        <w:t xml:space="preserve">аналогична столице, описанной в его диалоге </w:t>
      </w:r>
      <w:r>
        <w:rPr>
          <w:rFonts w:cs="Times New Roman" w:ascii="Times New Roman" w:hAnsi="Times New Roman"/>
          <w:spacing w:val="2"/>
          <w:sz w:val="24"/>
          <w:szCs w:val="24"/>
        </w:rPr>
        <w:t>«Критий». Были также найдены остатки пятиу</w:t>
      </w:r>
      <w:r>
        <w:rPr>
          <w:rFonts w:cs="Times New Roman" w:ascii="Times New Roman" w:hAnsi="Times New Roman"/>
          <w:spacing w:val="-1"/>
          <w:sz w:val="24"/>
          <w:szCs w:val="24"/>
        </w:rPr>
        <w:t>гольной структуры и следы древнего водопада.</w:t>
      </w:r>
    </w:p>
    <w:p>
      <w:pPr>
        <w:pStyle w:val="TextBody"/>
        <w:rPr/>
      </w:pPr>
      <w:r>
        <w:rPr>
          <w:rFonts w:cs="Times New Roman" w:ascii="Times New Roman" w:hAnsi="Times New Roman"/>
          <w:spacing w:val="2"/>
          <w:sz w:val="24"/>
          <w:szCs w:val="24"/>
        </w:rPr>
        <w:t>Новейшие исследования доказывают, что че</w:t>
      </w:r>
      <w:r>
        <w:rPr>
          <w:rFonts w:cs="Times New Roman" w:ascii="Times New Roman" w:hAnsi="Times New Roman"/>
          <w:spacing w:val="3"/>
          <w:sz w:val="24"/>
          <w:szCs w:val="24"/>
        </w:rPr>
        <w:t>ловечество не стоит на месте. Из отдельных ку</w:t>
      </w:r>
      <w:r>
        <w:rPr>
          <w:rFonts w:cs="Times New Roman" w:ascii="Times New Roman" w:hAnsi="Times New Roman"/>
          <w:spacing w:val="4"/>
          <w:sz w:val="24"/>
          <w:szCs w:val="24"/>
        </w:rPr>
        <w:t>сочков допотопного наследия древнейших пра-</w:t>
      </w:r>
      <w:r>
        <w:rPr>
          <w:rFonts w:cs="Times New Roman" w:ascii="Times New Roman" w:hAnsi="Times New Roman"/>
          <w:spacing w:val="2"/>
          <w:sz w:val="24"/>
          <w:szCs w:val="24"/>
        </w:rPr>
        <w:t xml:space="preserve">цивилизаций постепенно складывается цельное мозаичное полотно под названием «Атлантида». </w:t>
      </w:r>
      <w:r>
        <w:rPr>
          <w:rFonts w:cs="Times New Roman" w:ascii="Times New Roman" w:hAnsi="Times New Roman"/>
          <w:spacing w:val="5"/>
          <w:sz w:val="24"/>
          <w:szCs w:val="24"/>
        </w:rPr>
        <w:t xml:space="preserve">В который раз человечество убеждается, что </w:t>
      </w:r>
      <w:r>
        <w:rPr>
          <w:rFonts w:cs="Times New Roman" w:ascii="Times New Roman" w:hAnsi="Times New Roman"/>
          <w:spacing w:val="1"/>
          <w:sz w:val="24"/>
          <w:szCs w:val="24"/>
        </w:rPr>
        <w:t xml:space="preserve">нельзя рассматривать историю без взаимосвязи с </w:t>
      </w:r>
      <w:r>
        <w:rPr>
          <w:rFonts w:cs="Times New Roman" w:ascii="Times New Roman" w:hAnsi="Times New Roman"/>
          <w:spacing w:val="4"/>
          <w:sz w:val="24"/>
          <w:szCs w:val="24"/>
        </w:rPr>
        <w:t xml:space="preserve">древней традицией и эзотерическим учением. </w:t>
      </w:r>
    </w:p>
    <w:p>
      <w:pPr>
        <w:pStyle w:val="TextBody"/>
        <w:rPr/>
      </w:pPr>
      <w:r>
        <w:rPr>
          <w:rFonts w:cs="Times New Roman" w:ascii="Times New Roman" w:hAnsi="Times New Roman"/>
          <w:spacing w:val="1"/>
          <w:sz w:val="24"/>
          <w:szCs w:val="24"/>
        </w:rPr>
        <w:t xml:space="preserve">Когда-то Великий Вестник Иерархии Света, Е.П. Блаватская, говорила, что только в </w:t>
      </w:r>
      <w:r>
        <w:rPr>
          <w:rFonts w:cs="Times New Roman" w:ascii="Times New Roman" w:hAnsi="Times New Roman"/>
          <w:spacing w:val="3"/>
          <w:sz w:val="24"/>
          <w:szCs w:val="24"/>
        </w:rPr>
        <w:t xml:space="preserve">XXI веке откроются людям контуры погибшей </w:t>
      </w:r>
      <w:r>
        <w:rPr>
          <w:rFonts w:cs="Times New Roman" w:ascii="Times New Roman" w:hAnsi="Times New Roman"/>
          <w:spacing w:val="1"/>
          <w:sz w:val="24"/>
          <w:szCs w:val="24"/>
        </w:rPr>
        <w:t>Атлантиды. Человечество ещё ждут будущие от</w:t>
      </w:r>
      <w:r>
        <w:rPr>
          <w:rFonts w:cs="Times New Roman" w:ascii="Times New Roman" w:hAnsi="Times New Roman"/>
          <w:spacing w:val="2"/>
          <w:sz w:val="24"/>
          <w:szCs w:val="24"/>
        </w:rPr>
        <w:t>крытия и удивительные находки.</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Послание через тысячи лет</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Представим себе, что перед нами поставлена задача отправить послание через тысячи, а может быть, и десятки тысяч лет? Задачу древние Зодчие решили, действительно, гениально. Прежде всего, памятник надо создать из вечного материала, которому десятки тысяч лет нипочем. Создать памятник из золота нереально, ибо столько золота, чтобы изготовить огромное сооружение, найти невозможно. А то, что он должен быть небывалым по размерам – несомненно. Он обязан привлекать внимание, не быть занесенным песком. Он должен поражать воображение и приковывать к себе внимание одним своим внешним видом. Его надо составить из таких блоков, чтобы дикие племена, не понимая его истинного предназначения, не растащили его на свои постройк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Все, буквально все, говорит о мудрости древних Посвященных и прекрасном знании ими человеческой психологии. И они нашли материал для своего послания. Чем не вечный материал – «камень»? Скалы стоят сотни тысяч и миллионы лет. Нужно лишь вырезать из них огромные блоки, отполировать до зеркального блеска, чтобы они меньше были подвержены воздействию атмосферы, и сложить из них сооружения, являющие собой математическую философию в камне, концентрированное выражение основных законов Космоса, которые рано или поздно одичавшие остатки человечества снова переоткроют. Правильность блоков, их громадный вес, изумительная точность подгонки – одно это способно вызвать у будущей цивилизации вопросы, на которые простого ответа не будет.</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Неужели все это сделали люди каменного века? КАК они это сделали, а, главное, ЗАЧЕМ, ученые Запада объяснить пока не могут. Египетские пирамиды, стоящие на плато Гизе в Египте, не могут являться созданием нашей базарно-машинной цивилизации, а достались нам по наследству от предыдущей, достигшей больших высот, нежели наша сегодня. Но падши в безумие эгоизма, она себя уничтожила!..</w:t>
      </w:r>
    </w:p>
    <w:p>
      <w:pPr>
        <w:pStyle w:val="Normal"/>
        <w:ind w:firstLine="340"/>
        <w:jc w:val="both"/>
        <w:rPr/>
      </w:pPr>
      <w:r>
        <w:rPr>
          <w:rFonts w:cs="Times New Roman" w:ascii="Times New Roman" w:hAnsi="Times New Roman"/>
          <w:sz w:val="24"/>
          <w:szCs w:val="24"/>
        </w:rPr>
        <w:t xml:space="preserve">«Все вещи боятся времени, но время боится пирамид», – гласит пословица. Шесть из чудес света – сады Семирамиды, храм Артемиды в Эфесе, мавзолей-гробница царя Карии Мавсола, Колосс Родосский и Александрийский маяк на острове Фарос – были разрушены временем. Незыблемыми осталось лишь одно из семи чудес света – Великая Пирамида Египта.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pPr>
      <w:r>
        <w:rPr>
          <w:rFonts w:cs="Times New Roman" w:ascii="Times New Roman" w:hAnsi="Times New Roman"/>
          <w:sz w:val="24"/>
          <w:szCs w:val="24"/>
        </w:rPr>
        <w:t>Выразительная в своем молчании, потрясающая в своем великолепии, божественная в простоте, Великая Пирамида является воистину проповедью в камне. Величина Пирамиды подавляет человека. Среди текущих песков времени Пирамида стоит как олицетворение самой Вечности. Построена она 200.000 лет назад Великими Посвящёнными, пришедшими на Землю с высокоразвитых планет Солнечной системы для воспитания младенческого человечества и избавления его от князя тьмы с его чёрной иерархией.</w:t>
      </w:r>
    </w:p>
    <w:p>
      <w:pPr>
        <w:pStyle w:val="Normal"/>
        <w:ind w:firstLine="340"/>
        <w:jc w:val="both"/>
        <w:rPr/>
      </w:pPr>
      <w:r>
        <w:rPr>
          <w:rFonts w:cs="Times New Roman" w:ascii="Times New Roman" w:hAnsi="Times New Roman"/>
          <w:sz w:val="24"/>
          <w:szCs w:val="24"/>
        </w:rPr>
        <w:t xml:space="preserve">Великая пирамида построена из известняка и гранита, сочетание этих двух видов камня весьма интересно. Камни подогнаны друг к другу с невероятной и недостижимой на сегодня точностью, и цемент, их скрепляющий, столь же тверд, как и сам камень. В целом Пирамида является примером превосходной ориентации и подлинной квадратуры круга. Если опустить из вершины Пирамиды вертикальную линию на основание боковой стороны и этот отрезок рассматривать как радиус воображаемой окружности, длина ее будет равна сумме сторон основания Пирамиды. </w:t>
      </w:r>
    </w:p>
    <w:p>
      <w:pPr>
        <w:pStyle w:val="Normal"/>
        <w:ind w:firstLine="340"/>
        <w:jc w:val="both"/>
        <w:rPr/>
      </w:pPr>
      <w:r>
        <w:rPr>
          <w:rFonts w:cs="Times New Roman" w:ascii="Times New Roman" w:hAnsi="Times New Roman"/>
          <w:sz w:val="24"/>
          <w:szCs w:val="24"/>
        </w:rPr>
        <w:t xml:space="preserve">Высота Великой пирамиды – 146,6 м, масса – 6,18 млн. тонн. Стороны основания – 230 м с небольшими сантиметрами, разными для каждой стороны. Периметр основания примерно километр, площадь 53 тыс. кв.м. Вес каждой плиты составляет 2,6 тонны. Плиты доставлены в Гизе с другого берега Нила, из карьеров Тура. Плиты у основания имеют вес около 15 тыс. тонн. И дело не только в огромном весе блоков, из которых пирамида сложена, а в изумительной точности, с которой спроектировано и создано это сложнейшее сооружение, имевшее к тому же многоплановое назначение. </w:t>
      </w:r>
    </w:p>
    <w:p>
      <w:pPr>
        <w:pStyle w:val="Normal"/>
        <w:ind w:firstLine="340"/>
        <w:jc w:val="both"/>
        <w:rPr/>
      </w:pPr>
      <w:r>
        <w:rPr>
          <w:rFonts w:cs="Times New Roman" w:ascii="Times New Roman" w:hAnsi="Times New Roman"/>
          <w:sz w:val="24"/>
          <w:szCs w:val="24"/>
        </w:rPr>
        <w:t xml:space="preserve">Американский инженер Раймонд Мэннарс, многие годы изучавший Великую пирамиду, сообщает, что в первозданном виде пирамиду отличали две особенности: сверкающие поверхности и вогнутые в средней части её грани! Древние строители покрыли Пирамиду слоем полированного известняка толщиной 2,5 м. Его стали скалывать лишь в 14 веке для восстановления разрушенного землетрясением Каира. </w:t>
      </w:r>
    </w:p>
    <w:p>
      <w:pPr>
        <w:pStyle w:val="Normal"/>
        <w:ind w:firstLine="340"/>
        <w:jc w:val="both"/>
        <w:rPr/>
      </w:pPr>
      <w:r>
        <w:rPr>
          <w:rFonts w:cs="Times New Roman" w:ascii="Times New Roman" w:hAnsi="Times New Roman"/>
          <w:sz w:val="24"/>
          <w:szCs w:val="24"/>
        </w:rPr>
        <w:t xml:space="preserve">Вогнутость граней, совершенно незаметную с земли, первыми заподозрили французские ученые, сопровождавшие армию Наполеона в египетском походе. Они сделали много фундаментальных открытий и положили начало науке египтологии. В 1880-х годах этот факт подтвердил исследователь Флиндерс Петри. Затем на 100 лет об этом забыли. И лишь уже в наши дни аэрофотосъемка офицера британской армии Гровса с несомненностью показала, что вогнутость граней действительно имеет место, она составляет всего один метр. </w:t>
      </w:r>
    </w:p>
    <w:p>
      <w:pPr>
        <w:pStyle w:val="Normal"/>
        <w:ind w:firstLine="340"/>
        <w:jc w:val="both"/>
        <w:rPr/>
      </w:pPr>
      <w:r>
        <w:rPr>
          <w:rFonts w:cs="Times New Roman" w:ascii="Times New Roman" w:hAnsi="Times New Roman"/>
          <w:sz w:val="24"/>
          <w:szCs w:val="24"/>
        </w:rPr>
        <w:t xml:space="preserve">Мэннарс расшифровал иероглифы и узнал, что изначально пирамида Хеопса действительно имела вогнутые грани и была облицована зеркальным слоем. По мнению Мэннарса, своеобразные вогнутые «зеркала» общей площадью около 15 гектаров служили для фокусирования солнечных лучей в день летнего солнцестояния. В этот день, когда Солнце стояло лишь в 6,5 градусах от зенита, происходило фантастическое действо: благодаря отполированным граням, Великая пирамида сверкала, как бриллиант, и разогревала окружающий воздух до полутора тысяч градусов! Собравшиеся толпы людей начинали слышать потрескивание, идущее от этих высокотемпературных точек пространства, усиливающееся постепенно до громоподобного оглушающего звука! Среди сверкающего света и грохота от центрального вихря над вершиной пирамиды исторгались вверх волны раскаленного воздуха. Создавалась иллюзия огненного столба, поднимающегося от пирамиды, а над вершиной возникал столб света, уходящий к звездам. Это была, воистину, дорога, по которой к людям снисходил сам Бог Ра, Бог Солнца! </w:t>
      </w:r>
    </w:p>
    <w:p>
      <w:pPr>
        <w:pStyle w:val="Normal"/>
        <w:ind w:firstLine="340"/>
        <w:jc w:val="both"/>
        <w:rPr/>
      </w:pPr>
      <w:r>
        <w:rPr>
          <w:rFonts w:cs="Times New Roman" w:ascii="Times New Roman" w:hAnsi="Times New Roman"/>
          <w:sz w:val="24"/>
          <w:szCs w:val="24"/>
        </w:rPr>
        <w:t xml:space="preserve">Уникальность Великой пирамиды Хеопса состоит также в исключительной точности ориентации граней по сторонам света. Сегодня достижение такой точности потребовало бы применения лазерных теодолитов, топографических карт с разрешением 10 м и армии инженеров, астрономов и каменотесов. А ведь это гигантское сооружение возведено без подъемных кранов, колес и мощных камнережущих инстументов. Зачем и чем древние Зодчие добивались такой высокой точности, если она не могла быть замечена простым глазом? Попытки построить подобие древних пирамид при помощи современных достижений техники не увенчались успехом. Вывод был однозначен: </w:t>
      </w:r>
    </w:p>
    <w:p>
      <w:pPr>
        <w:pStyle w:val="Normal"/>
        <w:ind w:firstLine="340"/>
        <w:jc w:val="both"/>
        <w:rPr/>
      </w:pPr>
      <w:r>
        <w:rPr>
          <w:rFonts w:cs="Times New Roman" w:ascii="Times New Roman" w:hAnsi="Times New Roman"/>
          <w:b/>
          <w:sz w:val="24"/>
          <w:szCs w:val="24"/>
        </w:rPr>
        <w:t>В наше, очень цивилизованное, время построить нечто подобное невозможно!</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Пирамиды и эффект формы</w:t>
      </w:r>
    </w:p>
    <w:p>
      <w:pPr>
        <w:pStyle w:val="Normal"/>
        <w:ind w:firstLine="340"/>
        <w:jc w:val="both"/>
        <w:rPr/>
      </w:pPr>
      <w:r>
        <w:rPr>
          <w:rFonts w:cs="Times New Roman" w:ascii="Times New Roman" w:hAnsi="Times New Roman"/>
          <w:sz w:val="24"/>
          <w:szCs w:val="24"/>
        </w:rPr>
        <w:t xml:space="preserve">Пирамида Хеопса построена на основе чрезвычайно точных космогонических расчетов. Такое могла производить лишь высокоразвитая неземная цивилизация (Юпитер, Венера, Уран и т.д...)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Е.П.Блаватская еще в прошлом веке писала о реальности существования «атлантов, в которых весь Восток настолько же верит, насколько мы верим в древних египтян, но существование которых отрицается большинством западных грубо-материализованных ученых так же, как до этого отрицались ими многие истины... Цивилизация атлантов была даже выше, нежели цивилизация египтян». И если нас так поражают (и не могут не поразить) рукотворные шедевры египтян, дошедшие до нас в виде исполинских храмов и произведений искусства, отмеченных высочайшим вкусом и сделанных руками гениев, то какими же были достижения Тех, Которые, несомненно, были их Учителям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Если древнейшие египтяне приняли эстафету от другой цивилизации, восходившей к своему совершенству миллионы лет, тогда все становится на свои места, вводит в нормальное русло потока времени, который скрывает еще немало достижений восходящего человечества. И это не отменяет нашего восторга перед величием духа и самих египтян. В наследие от атлантов народы нашей цивилизации получили прекрасно разработанные науки, и, прежде всего, астрономию с такими понятиями, как знаки Зодиака, прецессия, точный календарь... Совершенно ясно, что для понимания этих закономерностей ученые Атлантиды должны были вести детальнейшие наблюдения звездного неба тысячи лет; должны были иметь возможность хранить и передавать информацию из поколения в поколение, использовать летательные аппараты для картографирования материков, иметь высокоразвитую промышленность, обеспечивающую нужды народов.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Что касается часто обсуждаемого особого энергетического поля внутри пирамидальных конструкций, то выстраивается следующая цепь предположений, приводящая к дальнейшему осмыслению формы египетских пирамид:</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Во-первых, любая вершина, острие, пик является не только местом стока излучений от различных внешних образований, но также и той исчезающе малой «щелью», через которую неведомые энерго-потоки проникают извне внутрь конусов, пирамид.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Во-вторых, в основании пирамиды или горы могут формироваться невидимые глазу (и даже нашим приборам) четкие, увеличенные «изображения» невероятно далеких космических объектов, испускающих всепроникающие сверх-коротко-волновые, тончайшие энергии высоких космических сфер.</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В-третьих, известна в целом сохраняющаяся, вполне определенная соразмерность высот и оснований египетских, центрально-американских пирамид, отмеченная правилом золотой пропорции и приводящая к характерным углам наклона граней и ребер по отношению к вертикальной оси. Это, соответственно, примерно 38° и 48°, что в среднем составляет 43°±5°. Обращаем внимание на то, что угол в 42,5° есть «золотой» оптимальный острый угол, типичный для самых разнообразных ветвящихся природных структур, в первую очередь – растительных.</w:t>
      </w:r>
    </w:p>
    <w:p>
      <w:pPr>
        <w:pStyle w:val="Normal"/>
        <w:ind w:firstLine="340"/>
        <w:jc w:val="both"/>
        <w:rPr/>
      </w:pPr>
      <w:r>
        <w:rPr>
          <w:rFonts w:cs="Times New Roman" w:ascii="Times New Roman" w:hAnsi="Times New Roman"/>
          <w:sz w:val="24"/>
          <w:szCs w:val="24"/>
        </w:rPr>
        <w:t>В-четвертых, физики уже давно отметили тот факт, что некоторые физические и биологические процессы внутри такого геометрического построения, как пирамида, проходят аномально по отношению к наружному пространству. Например, в каждой пирамиде есть точка, где биологические процессы резко замедляются. Саркофаг в пирамиде Хеопса находится именно в такой аномальной точке!</w:t>
      </w:r>
    </w:p>
    <w:p>
      <w:pPr>
        <w:pStyle w:val="Normal"/>
        <w:ind w:firstLine="340"/>
        <w:jc w:val="both"/>
        <w:rPr/>
      </w:pPr>
      <w:r>
        <w:rPr>
          <w:rFonts w:cs="Times New Roman" w:ascii="Times New Roman" w:hAnsi="Times New Roman"/>
          <w:sz w:val="24"/>
          <w:szCs w:val="24"/>
        </w:rPr>
        <w:t>В такой пространственной форме, как пирамида, строго ориентированной по сторонам света, подобно пирамиде Хеопса, возникает особая стерильность, очищается вода, гибнут болезнетворные микробы, долго сохраняются скоропортящиеся продукты; биообъект внутри нее сам собой мумифицируется и может сохраняться тысячи лет. В пирамидальной конструкции самозатачиваются металлические лезвия, что отражено в  патенте чешского инженера Драбла. Он также установил, что шляпы и пилотки пирамидальной формы положительно влияют на здоровье людей.</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72 пирамиды, выполненные из алюминиевых прутиков и подвешенных к потолку, используются для ускорения лечения пациентов в клинике Гарсфиса в Калифорнии. Таким образом, форма объемных фигур, изменяя структуру пространства, сильнейшим образом воздействует на продолжительность и качество жизнедеятельности организмов.</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Как установил болгарский ученый Милев, пирамидки, ориентированные на север – юг, устраняют вредное излучение геопатогенных зон. Подобные опыты проводила и Байкальская ассоциация биолокации: пирамидки из проволоки, усиленные световодами-антеннами, расположенными в зданиях, нейтрализовали влияние геопатогенных зон. Морские раковины тороидальной или сферической формы вызывают тот же эффект. При биолокационной съемке было обнаружено, что если остановки автотранспорта на дорогах построены в виде пирамидального теремка или шалаша из двух спаренных пирамид, то отрицательное влияние геопатогенных зон снимается в радиусе 3 – 5 метров.</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Ученые Читинской медицинской академии А.Ложкина, И.Ланда и В.Кальченко, изучая феномен воздействия на пространство тех или иных форм, открыли, что пирамида и спираль по-разному влияют на процесс свертывания крови в пробирке. Оказалось, что в пробирке с кровью, поставленной на верхушку конусообразной проволочной спирали (30х30см), через два часа начинало сокращаться время свертывания крови в присутствии кефалина. Металлическая рамочная пирамида расширяла флуктационный спектр времени свертывания плазмы. Пирамидальная конструкция ускоряла и реакцию оседания эритроцитов.</w:t>
      </w:r>
    </w:p>
    <w:p>
      <w:pPr>
        <w:pStyle w:val="Normal"/>
        <w:ind w:firstLine="340"/>
        <w:jc w:val="both"/>
        <w:rPr/>
      </w:pPr>
      <w:r>
        <w:rPr>
          <w:rFonts w:cs="Times New Roman" w:ascii="Times New Roman" w:hAnsi="Times New Roman"/>
          <w:sz w:val="24"/>
          <w:szCs w:val="24"/>
        </w:rPr>
        <w:t xml:space="preserve">Маятник, подвешенный над моделью пирамиды, отклоняется в сторону или медленно вращается вокруг вершины. </w:t>
      </w:r>
    </w:p>
    <w:p>
      <w:pPr>
        <w:pStyle w:val="Normal"/>
        <w:ind w:firstLine="340"/>
        <w:jc w:val="both"/>
        <w:rPr/>
      </w:pPr>
      <w:r>
        <w:rPr>
          <w:rFonts w:cs="Times New Roman" w:ascii="Times New Roman" w:hAnsi="Times New Roman"/>
          <w:sz w:val="24"/>
          <w:szCs w:val="24"/>
        </w:rPr>
        <w:t>Считается, что пирамидальная форма фокусирует неведомую землянам энергию. Сейчас, благодаря исследованиям академиков Акимова и Шипова можно с уверенностью сказать, что пирамида является излучателем мощных торсионных полей, положительного и отрицательного знака, левого или правого вращения.</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Сегодня Российская академия наук имеет специально созданную лабораторию, которая добилась очень серьезных успехов в изучении пирамид, в выявлении особенностей поведения полей внутри них. Результаты исследований просто ошеломили самих ученых. Ученый Кувшинников, например, исследовал в лаборатории влияние внутреннего поля пирамиды на электропроводность квази-двумерного графита. Известно, что изменить его электропроводность внешними воздействиями почти невозможно. Даже нейтронное облучение образца не вызывает сколько-нибудь заметного изменения электропроводности, а в пирамиде она изменяется на сотни процентов! Причем, результат еще зависит от того, в какое время суток закладывались в пирамиду образцы. Академик РАЕН, директор НИИ Е.И.Костиков, выступая по телевидению, не смог сдержать эмоций, рассказывая о результатах исследований эффекта пирамиды. Он сказал, что к четырем хорошо известным варьируемым параметрам, которые мы имели ранее во всех видах технологий, а именно, к температуре, давлению, времени и концентрации теперь нужно будет добавить еще один параметр – «пирамида», настолько полученные результаты открывают потрясающие перспективы перед нашей наукой и технологией. С помощью эффекта пирамиды мы можем целенаправленно влиять на конечный результат и получать материалы с наперед заданными свойствами. Результаты, полученные в лаборатории, были показаны крупнейшим материаловедам, специалистам в области металлургии, полупроводниковых технологий, электроники. Это были директора специальных институтов, и они («отпетые материалисты») ушли из лаборатории окрыленные, увидев потрясающие результаты воздействия пирамиды, вполне измеряемые и проверяемые.</w:t>
      </w:r>
    </w:p>
    <w:p>
      <w:pPr>
        <w:pStyle w:val="Normal"/>
        <w:ind w:firstLine="340"/>
        <w:jc w:val="both"/>
        <w:rPr/>
      </w:pPr>
      <w:r>
        <w:rPr>
          <w:rFonts w:cs="Times New Roman" w:ascii="Times New Roman" w:hAnsi="Times New Roman"/>
          <w:sz w:val="24"/>
          <w:szCs w:val="24"/>
        </w:rPr>
        <w:t xml:space="preserve">То, что наши ученые сегодня называют технологией XXI века, не исключено, совершенно сознательно использовали атланты, построив Великую пирамиду для многих целей. Лишь некоторые возможности пирамиды мы можем попытаться представить. Если ученые сейчас с восторгом говорят о первых достижениях, полученных с помощью эффекта пирамиды при работе с металлами и другими материалами, то что нас ожидает в XXI веке, когда ученые поймут, какие метаморфозы претерпевает живая материя в пирамиде? Много особенностей несёт в себе пирамида.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Попытки исследования пирамид</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До сих пор внутреннее устройство пирамиды Хеопса изучено очень слабо. …Но, внутри пирамиды находится нечто потрясающее и невероятное – к такому выводу пришли ученые четырех стран – США, Японии, Германии и России. Есть подозрения, что в каменной махине скрыты целые лабиринты, ведущие к еще необследованным бункерам. </w:t>
      </w:r>
    </w:p>
    <w:p>
      <w:pPr>
        <w:pStyle w:val="Normal"/>
        <w:ind w:firstLine="340"/>
        <w:jc w:val="both"/>
        <w:rPr/>
      </w:pPr>
      <w:r>
        <w:rPr>
          <w:rFonts w:cs="Times New Roman" w:ascii="Times New Roman" w:hAnsi="Times New Roman"/>
          <w:sz w:val="24"/>
          <w:szCs w:val="24"/>
        </w:rPr>
        <w:t xml:space="preserve">В веках запомнился один из исследователей, быть может, первый. Скорее это был охотник за сокровищами. </w:t>
      </w:r>
    </w:p>
    <w:p>
      <w:pPr>
        <w:pStyle w:val="Normal"/>
        <w:ind w:firstLine="340"/>
        <w:jc w:val="both"/>
        <w:rPr/>
      </w:pPr>
      <w:r>
        <w:rPr>
          <w:rFonts w:cs="Times New Roman" w:ascii="Times New Roman" w:hAnsi="Times New Roman"/>
          <w:sz w:val="24"/>
          <w:szCs w:val="24"/>
        </w:rPr>
        <w:t xml:space="preserve">Калиф Аль Мамун, славный потомок пророка, заинтересованный историями о бесчисленных сокровищах, скрытых в глубинах Пирамиды, совершил путешествие из Багдада в Каир в 820 году с большим числом рабочих для раскопок Великой пирамиды. Когда Калиф аль Мамун впервые вступил на порог «Скалы Веков» и посмотрел на ее сглаженную блестящую поверхность, его душу, без сомнения, охватило смятение. Опускающиеся камни входа должны были находиться в то время на месте, поскольку Калиф не мог найти ни намека на вход – перед ним вставали все четыре стороны из гладкого камня. Руководствуясь неясными слухами, он приказал начать работы с северной стороны и долбить до той поры, пока не наткнутся на что-нибудь. Мусульманам с их грубыми инструментами стоило громадных трудов пробить сто с лишним метров через известняк. Много раз они были на грани восстания, но слово Калифа было законом, и надежда на огромную добычу поддерживала их. </w:t>
      </w:r>
    </w:p>
    <w:p>
      <w:pPr>
        <w:pStyle w:val="Normal"/>
        <w:ind w:firstLine="340"/>
        <w:jc w:val="both"/>
        <w:rPr/>
      </w:pPr>
      <w:r>
        <w:rPr>
          <w:rFonts w:cs="Times New Roman" w:ascii="Times New Roman" w:hAnsi="Times New Roman"/>
          <w:sz w:val="24"/>
          <w:szCs w:val="24"/>
        </w:rPr>
        <w:t xml:space="preserve">Наконец, накануне всеобщего уныния на выручку им пришла судьба. Вдруг послышался шум обвалившегося камня рядом с медленно продвигавшимися разочарованными арабами. Побежав на шум со вспыхнувшей надеждой, они попали в нисходящий проход, который вел в подземную камеру. Они пробили себе путь через громадный, служивший отпускной решеткой блок, который перекрыл им дорогу. Один за другим они убирали попадавшиеся гранитные перемычки и шли по проходу, спускавшемуся от усыпальницы сверху. </w:t>
      </w:r>
    </w:p>
    <w:p>
      <w:pPr>
        <w:pStyle w:val="Normal"/>
        <w:ind w:firstLine="340"/>
        <w:jc w:val="both"/>
        <w:rPr/>
      </w:pPr>
      <w:r>
        <w:rPr>
          <w:rFonts w:cs="Times New Roman" w:ascii="Times New Roman" w:hAnsi="Times New Roman"/>
          <w:sz w:val="24"/>
          <w:szCs w:val="24"/>
        </w:rPr>
        <w:t xml:space="preserve">Наконец, ни одного блока не осталось на их пути, и путь последователям Пророка был открыт. Но где же сокровища? Из помещения в помещение рыскали возбужденные люди, напрасно ища добычу. Недовольство мусульман достигло такой степени, что Калиф Аль Мамун, унаследовавший премного мудрости от своего отца прославленного Калифа аль Рашида, послал в Багдад за сокровищами, которые он тайно подложил у входа в Пирамиду. Он приказал тогда копать в этом месте, и велика была радость, когда сокровища были обнаружены, а рабочие были восхищены мудростью допотопного монарха, точно оценившего причитающиеся им за раскопки деньги, которые он закопал к их радости и выгоде. </w:t>
      </w:r>
    </w:p>
    <w:p>
      <w:pPr>
        <w:pStyle w:val="Normal"/>
        <w:ind w:firstLine="340"/>
        <w:jc w:val="both"/>
        <w:rPr/>
      </w:pPr>
      <w:r>
        <w:rPr>
          <w:rFonts w:cs="Times New Roman" w:ascii="Times New Roman" w:hAnsi="Times New Roman"/>
          <w:sz w:val="24"/>
          <w:szCs w:val="24"/>
        </w:rPr>
        <w:t xml:space="preserve">Калиф вернулся в город отцов, и Пирамида была оставлена на милость последующих поколений.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Известный археолог Джон Киннаман перед смертью в 1961 году рассказал об удивительном приключении. Якобы, в 1924 году он побывал в неизвестном ранее тоннеле под пирамидой Хеопса. А наткнулся на вход в него случайно вместе с египтологом Флиндерсом Петри. Случилось это во время раскопок, которые начались после находки гробницы Тутанхамона. Ученый утверждает, что, пройдя по тоннелю, он попал в помещение, заполненное многочисленными механизмами неизвестного назначения. Один из аппаратов Киннаман назвал «антигравитационной машиной».</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Спустя 20 лет, в 1945 году, принц Фарук, сын короля Египта, случайно нажав на какую-то плиту у основания Сфинкса, привел в действие скрытый механизм. Открылся вход в тоннель, который вел круто вниз к большим комнатам. Там, по словам принца, стояли... роботы.</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Ни английские исследователи, ни Фарук так и не показали входы в те места, где они были. Мол, забирались внутрь ночью, а, выбравшись наружу, не смогли найти. Поэтому их сенсационные свидетельства не считаются достоверными в научной среде. А зря. Говорят, что в пирамидах много каких-то непонятных лабиринтов. </w:t>
      </w:r>
    </w:p>
    <w:p>
      <w:pPr>
        <w:pStyle w:val="Normal"/>
        <w:ind w:firstLine="340"/>
        <w:jc w:val="both"/>
        <w:rPr/>
      </w:pPr>
      <w:r>
        <w:rPr>
          <w:rFonts w:cs="Times New Roman" w:ascii="Times New Roman" w:hAnsi="Times New Roman"/>
          <w:sz w:val="24"/>
          <w:szCs w:val="24"/>
        </w:rPr>
        <w:t xml:space="preserve">В 80-х годах XX столетия с помощью новейшего прибора микрогравиметра французские и японские ученые обнаружили за стенами Галереи Великой пирамиды пустоты! Одна из них имеет размеры 30x5 м и высоту 3 м. Просверлив отверстия, ученые «заглянули» туда телевизионным зондом и обнаружили в пустотах песок, но не тот, что в изобилии находится вокруг пирамиды, а встречающийся лишь в 6 км к юго-западу. Выяснилось, что перед закладкой в пирамиду песок тщательно просеивался. По мнению некоторых специалистов, песок именно такого состава препятствует прохождению электромагнитных волн, которыми в свое время пытались «просвечивать» это сооружение. Японский профессор Йошимура выразил мнение, что заполненные песком пустоты – своеобразные амортизаторы на случай землетрясения. При просвечивании на экранах мониторов вырисовались контуры неизвестных предметов, которые не были идентифицированы. Тайна остается тайной! </w:t>
      </w:r>
    </w:p>
    <w:p>
      <w:pPr>
        <w:pStyle w:val="Normal"/>
        <w:ind w:firstLine="340"/>
        <w:jc w:val="both"/>
        <w:rPr/>
      </w:pPr>
      <w:r>
        <w:rPr>
          <w:rFonts w:cs="Times New Roman" w:ascii="Times New Roman" w:hAnsi="Times New Roman"/>
          <w:sz w:val="24"/>
          <w:szCs w:val="24"/>
        </w:rPr>
        <w:t>Последними исследованиями установлено, что пирамида Хеопса пуста почти на 20%. Но добраться до этих неведомых помещений пока не представляется возможным.</w:t>
      </w:r>
    </w:p>
    <w:p>
      <w:pPr>
        <w:pStyle w:val="Normal"/>
        <w:ind w:firstLine="340"/>
        <w:jc w:val="both"/>
        <w:rPr/>
      </w:pPr>
      <w:r>
        <w:rPr>
          <w:rFonts w:cs="Times New Roman" w:ascii="Times New Roman" w:hAnsi="Times New Roman"/>
          <w:sz w:val="24"/>
          <w:szCs w:val="24"/>
        </w:rPr>
        <w:t>В марте 1993 года информационные агентства всего мира передали сенсационную весть – неизвестный инженер-робототехник Рудольф Гантенбринк запустил небольшого робота в одно из вентиляционных отверстий в пирамиде. Робот под названием Апуаут, что в переводе с древнеегипетского означает «первооткрыватель», был оснащен лампочками, телекамерами, передвигался на гусеницах. Несколько раз повернув по изгибам вентиляционного хода и проехав в общей сложности 60 м, он попал в тоннель, выложенный полированными плитами. И уперся в глухую стену.</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Телекамеры показали: в стене имеется дверь с двумя массивными ручками из желтого металла. Было похоже, что ее нужно сдвигать вверх. В двери обнаружилась небольшая щель, словно бы ее уже кто-то открывал. Но что за ней скрывается, пока никто сказать не может. Великая пирамида не спешит раскрывать свои секреты. А какие лабиринты уже изучены исследователям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Внутреннее устройство пирамиды</w:t>
      </w:r>
    </w:p>
    <w:p>
      <w:pPr>
        <w:pStyle w:val="Normal"/>
        <w:ind w:firstLine="340"/>
        <w:jc w:val="both"/>
        <w:rPr/>
      </w:pPr>
      <w:r>
        <w:rPr>
          <w:rFonts w:cs="Times New Roman" w:ascii="Times New Roman" w:hAnsi="Times New Roman"/>
          <w:sz w:val="24"/>
          <w:szCs w:val="24"/>
        </w:rPr>
        <w:t xml:space="preserve">Узкий коридор внутри пирамиды очень скользкий, совершенно нет ступеней, только три ступени кверху, которые врублены в полированный камень. Ноги разъезжаются на этой полировке. Спуск кажется очень долгим. Высота прохода 1,19 м, ширина – 1,04 м, угол наклона 26 градусов 31 минута 23 секунды к горизонту. Коридор ведет к центру пирамиды – скалистому основанию, на котором пирамида покоится, дальше вглубь на 105,15 м. Затем он меняет направление на горизонтальное и идет так 8,83 м перед тем как закончиться камерой. Коридор строго направлен с севера на юг. Камера эта = 5,23 м с севера на юг, 5,74 м – с востока на запад, 6,22 м – от пола. В восточной стене выдолблена ниша. По-видимому, эта камера выполняла важную роль в общем замысле, которому посвящалось само возведение пирамиды. </w:t>
      </w:r>
    </w:p>
    <w:p>
      <w:pPr>
        <w:pStyle w:val="Normal"/>
        <w:ind w:firstLine="340"/>
        <w:jc w:val="both"/>
        <w:rPr/>
      </w:pPr>
      <w:r>
        <w:rPr>
          <w:rFonts w:cs="Times New Roman" w:ascii="Times New Roman" w:hAnsi="Times New Roman"/>
          <w:sz w:val="24"/>
          <w:szCs w:val="24"/>
        </w:rPr>
        <w:t xml:space="preserve">Уровнем выше камеры «царицы» начинается удивительной красоты коридор, называемый Большой Галереей. Это самая уникальная и таинственная постройка внутренней системы Великой пирамиды. Поднимаясь вверх под тем же углом, что и проход, галерея гораздо шире его и в высоту составляет 8,53 м. От Большой Галереи остается довольно странное впечатление – вы будто стоите на лестнице, идущей вверх, но у нее нет ступенек – только тщательно отполированная поверхность из белых плит туринского известняка. </w:t>
      </w:r>
    </w:p>
    <w:p>
      <w:pPr>
        <w:pStyle w:val="Normal"/>
        <w:ind w:firstLine="340"/>
        <w:jc w:val="both"/>
        <w:rPr/>
      </w:pPr>
      <w:r>
        <w:rPr>
          <w:rFonts w:cs="Times New Roman" w:ascii="Times New Roman" w:hAnsi="Times New Roman"/>
          <w:sz w:val="24"/>
          <w:szCs w:val="24"/>
        </w:rPr>
        <w:t xml:space="preserve">Поднявшись по Большой галерее, можно попасть в камеру «фараона» (или, как ее условно называют, «камера царя»). Она прямоугольной формы 10,46 м с востока на запад, 5,23 м с севера на юг при высоте 5,81 м. В отличие от известняковой облицовки камеры царицы, здесь облицовка из черного гранита, привезенного из Асуана в Верхнем Египте. 30 тонн каждый гранитный блок. Они тщательно отшлифованы и идеально пригнаны. В западном углу камеры – таинственный гранитный саркофаг. Считается западниками, что там, якобы, покоился после смерти фараон Хеопс, хотя нет ни малейшего свидетельства этому. Во всей Великой пирамиде нет ни одного предмета, могущего послужить путеводной нитью для ученых. </w:t>
      </w:r>
    </w:p>
    <w:p>
      <w:pPr>
        <w:pStyle w:val="Normal"/>
        <w:ind w:firstLine="340"/>
        <w:jc w:val="both"/>
        <w:rPr/>
      </w:pPr>
      <w:r>
        <w:rPr>
          <w:rFonts w:cs="Times New Roman" w:ascii="Times New Roman" w:hAnsi="Times New Roman"/>
          <w:sz w:val="24"/>
          <w:szCs w:val="24"/>
        </w:rPr>
        <w:t xml:space="preserve">К этим двум помещениям внутри пирамиды, называемым египтологами камерой царя и камерой царицы, проложены абсолютно непостижимым образом четыре шахты сечением примерно 20х20 см. Ни в какой другой пирамиде подобные шахты не встречаются. Египтологи называют их вентиляционными. Это даже не смешно, настолько нелепо.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Зачем нужно было строителям пробивать вентиляционные шахты под углом, проходя через множество слоев каменной кладки (способ такой прокладки как раз и является непостижимым, учитывая поразительную точность сооружения), если несравненно проще было бы проложить их горизонтально в одном ярусе каменных блоков?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Причем провести эти шахты нужно было бы в верхнюю зону камер, дабы холодный воздух, попадая снаружи, шел бы вниз, вытесняя нагретый.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На самом же деле шахты приходят не в верхнюю зону, а в нижнюю – туда, где стоит (по крайней мере, сегодня в «камере царя») то, что называют саркофагом. И потом, для кого строили вентиляцию? Для мумий, чтобы им легче дышалось? А если не для мумий, а для живых людей, тогда для чего и для кого построены пирамиды?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Многократная проверка разными исследователями и в прошлом веке, и сегодня показывает, что в эпоху IV династии шахты из камеры «царя» были направлены: одна на звезду Ал-Нитак в поясе созвездия Ориона, а вторая на приполярные звезды; в камере «царицы»: одна на Сириус, вторая – на приполярные звезды. Если учитывать прецессию, то ясно, что со временем эта ориентация переставала работать, и в поле зрения прицела пирамиды попадали другие звезды или не попадало ничего. Правда, через 26 тысяч лет (без малого) ориентация на Орион и Сириус повторяется, но такая бездна времени не помещается у современного человека в голове.</w:t>
      </w:r>
    </w:p>
    <w:p>
      <w:pPr>
        <w:pStyle w:val="TextBody"/>
        <w:rPr/>
      </w:pPr>
      <w:r>
        <w:rPr>
          <w:rFonts w:cs="Times New Roman" w:ascii="Times New Roman" w:hAnsi="Times New Roman"/>
          <w:sz w:val="24"/>
          <w:szCs w:val="24"/>
        </w:rPr>
        <w:t>«Единение силу имеет, когда осуществлено. Единение на словах бессильно. Словесным единением можно разрушить лучшие построения. Слова – ничто, если не утверждены делами. Потому и столько разрушений, что слова принимались за дела. Считайте одно дело достойным десяти тысяч слов, даже самых высоких, одну утвержденную в применении мысль – тысячи неутвержденных. Новый цикл начинайте с приложения в жизни всего того, что так хорошо изучили и усвоили теоретически. Жизнь сурово покажет, где они, слабые места в броне духа. Пусть не будут скрыты они за частоколом прекрасных слов, прекрасных, но не приложенных в жизни. Жизнь сурово снимает краски с ликов людей, обнажая их сущность. Надо знать, надо видеть, надо понимать и все же не отвращаться от человека без маски. И он, не прикрытый словами, все же сможет что-то свое принести на построение будущего, если не будет отвергнут. Терпимость есть качество Архата. Разбойник и блудница свидетельством служат. Не Отвергаем никого, пока не перейдена последняя черта, но новые возможности каждому Даем с новыми силами и уверенностью начать цикл новый». (</w:t>
      </w:r>
      <w:r>
        <w:rPr>
          <w:rFonts w:cs="Times New Roman" w:ascii="Times New Roman" w:hAnsi="Times New Roman"/>
          <w:i/>
          <w:sz w:val="24"/>
          <w:szCs w:val="24"/>
        </w:rPr>
        <w:t>ГАЙ, т.13, §8).</w:t>
      </w:r>
    </w:p>
    <w:p>
      <w:pPr>
        <w:pStyle w:val="TextBody"/>
        <w:rPr/>
      </w:pPr>
      <w:r>
        <w:rPr>
          <w:rFonts w:cs="Times New Roman" w:ascii="Times New Roman" w:hAnsi="Times New Roman"/>
          <w:sz w:val="24"/>
          <w:szCs w:val="24"/>
        </w:rPr>
        <w:t xml:space="preserve">«Просветителями человечества называют тех немногих людей, которые целью жизни своей ставят освобождение народов от всех видов рабства и обычаев, предрассудков, невежества и всевозможных заблуждений. А так как люди погружены в них с головой и даже не замечают своих цепей, то задача освобождения является поистине титанической. Не прощают люди тех, кто несет им свободу. Потому столько преследуемых, умученных и убиенных среди лучших представителей человечества на протяжении всей истории мира. Тьма всегда яро восставала против них и неистово с ними боролась. И невежество, злоба и заблуждения человеческие были всегда на стороне тьмы». </w:t>
      </w:r>
      <w:r>
        <w:rPr>
          <w:rFonts w:cs="Times New Roman" w:ascii="Times New Roman" w:hAnsi="Times New Roman"/>
          <w:i/>
          <w:sz w:val="24"/>
          <w:szCs w:val="24"/>
        </w:rPr>
        <w:t>(ГАЙ, т.13, §7).</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Великие Строители пирамид</w:t>
      </w:r>
    </w:p>
    <w:p>
      <w:pPr>
        <w:pStyle w:val="Normal"/>
        <w:ind w:firstLine="340"/>
        <w:jc w:val="both"/>
        <w:rPr/>
      </w:pPr>
      <w:r>
        <w:rPr>
          <w:rFonts w:cs="Times New Roman" w:ascii="Times New Roman" w:hAnsi="Times New Roman"/>
          <w:sz w:val="24"/>
          <w:szCs w:val="24"/>
        </w:rPr>
        <w:t xml:space="preserve">Не даёт покоя людям и возраст пирамид. Все указывают приблизительные и очень разные даты их возведения. Одни называют третье тысячелетие до новой эры (сейчас официально, по указке «комитета трёхсот», принята эта версия), другие – 10 тысяч лет назад, третьи – 70-80 тысяч лет назад.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Проходя сквозь каменную толщу узким проходом к началу изумительной Большой галереи, физически можно почувствовать, что не тысячи, а десятки тысяч лет спрессовали отдельные блоки в единую скалу, нависающую над головой своей немыслимой массой.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Американские египтологи Грэхэм Хэнкок и Роберт Боуэлл в последнее время стали всерьез утверждать, что пирамиды были построены в 10.500 году до нашей эры. То есть, примерно на 8.000 лет раньше, чем принято считать. С этим фантастическим предположением согласны японские и российские исследователи. Они нашли подтверждения этому в древних текстах. И при помощи компьютеров убедились, что пирамиды стоят так, как были расположены звезды в созвездии Пояс Ориона 10.500 лет назад. И, мол, не египтяне их строили, а некие «пришельцы из космоса», ставшие впоследствии жителями легендарной Атлантиды.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Гениальные создатели Пирамиды построили многофункциональное сооружение, которое было и при их жизни одновременно и храмом науки, и обсерваторией, и... стартовым комплексом для путешествий человека в тонкоматериальной оболочке к другим светилам. Но при этом Великая пирамида еще была задумана и построена так, чтобы и через многие тысячи лет служить другим цивилизациям маяком в океане Непознанного для каждой цивилизации к своему островку познанного.</w:t>
      </w:r>
    </w:p>
    <w:p>
      <w:pPr>
        <w:pStyle w:val="Normal"/>
        <w:ind w:firstLine="340"/>
        <w:jc w:val="both"/>
        <w:rPr/>
      </w:pPr>
      <w:r>
        <w:rPr>
          <w:rFonts w:cs="Times New Roman" w:ascii="Times New Roman" w:hAnsi="Times New Roman"/>
          <w:sz w:val="24"/>
          <w:szCs w:val="24"/>
        </w:rPr>
        <w:t xml:space="preserve">Согласно Эзотерической Доктрине, около 850.000 лет назад начались катаклизмы на планете, явившиеся результатом использования атлантами энергии Мармаш (так называли некую таинственную энергию). Катаклизмы изменили облик планеты и наклон её оси относительно плоскости эклиптики. Смещение земной оси вызвало смещение Анд, Америки и части Европы, придав им теперешний вид. Великая Атлантида раскололась на два огромных континента (Рута и Даития). </w:t>
      </w:r>
    </w:p>
    <w:p>
      <w:pPr>
        <w:pStyle w:val="Normal"/>
        <w:ind w:firstLine="340"/>
        <w:jc w:val="both"/>
        <w:rPr/>
      </w:pPr>
      <w:r>
        <w:rPr>
          <w:rFonts w:cs="Times New Roman" w:ascii="Times New Roman" w:hAnsi="Times New Roman"/>
          <w:sz w:val="24"/>
          <w:szCs w:val="24"/>
        </w:rPr>
        <w:t xml:space="preserve">Потомки Атлантиды селились в северной Африки. На плато Гизе была воздвигнута Большая пирамида, туда был перенесен духовный центр Атлантов. Она никогда не предназначалась для погребения, а являлась материальным воплощением знаний, выраженных через ее размеры и их соотношения. </w:t>
      </w:r>
    </w:p>
    <w:p>
      <w:pPr>
        <w:pStyle w:val="Normal"/>
        <w:ind w:firstLine="340"/>
        <w:jc w:val="both"/>
        <w:rPr/>
      </w:pPr>
      <w:r>
        <w:rPr>
          <w:rFonts w:cs="Times New Roman" w:ascii="Times New Roman" w:hAnsi="Times New Roman"/>
          <w:sz w:val="24"/>
          <w:szCs w:val="24"/>
        </w:rPr>
        <w:t xml:space="preserve">«Большая пирамида была построена более 200.000 лет назад, за 10.000 лет до второй катастрофы Атлантиды» – сообщает Е.П.Блаватская в своем выдающемся труде «Тайная Доктрина». Вторая катастрофа произошла 200.000 лет назад. Тогда же был воздвигнут Большой Сфинкс. Лицо Сфинкса имело черты одного из великих Магов-Правителей Атлантиды. </w:t>
      </w:r>
    </w:p>
    <w:p>
      <w:pPr>
        <w:pStyle w:val="Normal"/>
        <w:ind w:firstLine="340"/>
        <w:jc w:val="both"/>
        <w:rPr/>
      </w:pPr>
      <w:r>
        <w:rPr>
          <w:rFonts w:cs="Times New Roman" w:ascii="Times New Roman" w:hAnsi="Times New Roman"/>
          <w:sz w:val="24"/>
          <w:szCs w:val="24"/>
        </w:rPr>
        <w:t xml:space="preserve">В результате новых катаклизмов дно океана на месте Сахары поднялось, а значительные участки суши на севере Европы оказались под водой. Дальнейшее разрушение Атлантиды и изменение континентов Северной и Южной Америк, Африки и Европы все более отдаляли друг от друга земли, некогда составлявшие единое целое, и на тысячелетия плато Гизе оказалось покинутым. Около двенадцати тысяч лет назад в результате очередного катаклизма исчез последний осколок Атлантиды, однако большая часть ее библиотек уже находилась в ее африканской колонии – в Северной Африке, в пирамидах Египта... </w:t>
      </w:r>
    </w:p>
    <w:p>
      <w:pPr>
        <w:pStyle w:val="Normal"/>
        <w:ind w:firstLine="340"/>
        <w:jc w:val="both"/>
        <w:rPr/>
      </w:pPr>
      <w:r>
        <w:rPr>
          <w:rFonts w:cs="Times New Roman" w:ascii="Times New Roman" w:hAnsi="Times New Roman"/>
          <w:sz w:val="24"/>
          <w:szCs w:val="24"/>
        </w:rPr>
        <w:t xml:space="preserve">Кто же все-таки построил эти грандиозные сооружения?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Н.Уранов – ученый-философ XX века, исследователь эзотерических источников, пишет: «Сравнительно недавно специальный конгресс предложил внести исправление в следующий текст Библии: “И поставил памятник у пределов земли египетской и посредине ее”. Казалось бы правильно, одно и то же тело не может находиться в двух местах. Но в нем важный ключ. Говорится о египетских пирамидах. Египет унаследовал свое название от своей матери – родины Атлантиды. Когда-то эта зона находилась на Востоке Атлантиды, на серединной линии, разделявшей ее пополам, у восточного предела. Кстати, пирамиды совсем не гробницы – это храмы, построенные много десятков тысячелетий тому назад Великими Учителями человечества». Западные гробовщики везде видят гробы… Для Запада это очень свойственно, ибо это гибнущая ветвь – пятая подраса Пятой Коренной Расы…</w:t>
      </w:r>
    </w:p>
    <w:p>
      <w:pPr>
        <w:pStyle w:val="Normal"/>
        <w:ind w:firstLine="340"/>
        <w:jc w:val="both"/>
        <w:rPr/>
      </w:pPr>
      <w:r>
        <w:rPr>
          <w:rFonts w:cs="Times New Roman" w:ascii="Times New Roman" w:hAnsi="Times New Roman"/>
          <w:sz w:val="24"/>
          <w:szCs w:val="24"/>
        </w:rPr>
        <w:t xml:space="preserve">Величайшая тщательность и мастерство Великих Строителей Солнечной системы говорит нам о труде добровольном. Строение, основанное на рабском подневольном труде ни за что не выдержало бы проверки временем! Миф, состряпанный силами тьмы, о неких «строителях-рабах» не имеет подтверждающих свидетельств. Глядя на Великую пирамиду, возникает сомнение – творение ли это рук человеческих?.. Кто были Те, просвещенные Математики, спланировавшие ее пропорции, мастера ремесел, руководившие работами, искусные каменотесы, делавшие громадные блоки из камней, весом многие сотни тонн? </w:t>
      </w:r>
    </w:p>
    <w:p>
      <w:pPr>
        <w:pStyle w:val="Normal"/>
        <w:ind w:firstLine="340"/>
        <w:jc w:val="both"/>
        <w:rPr/>
      </w:pPr>
      <w:r>
        <w:rPr>
          <w:rFonts w:cs="Times New Roman" w:ascii="Times New Roman" w:hAnsi="Times New Roman"/>
          <w:sz w:val="24"/>
          <w:szCs w:val="24"/>
        </w:rPr>
        <w:t xml:space="preserve">Самые наиболее известные сведения о строительстве Великой пирамиды были приведены в высшей степени почтенным, но с богатым воображением и фантазией, неким историком Геродотом. Это рассказ о том, как пирамиды строились, якобы, пошаговым образом и камни поднимались машинами ступенчато. Выдвинутая Геродотом теория, которая сейчас является общепринятой, заключается в том, что пирамида была, якобы, гробницей фараона Хеопса. Но эта примитивная фантазия Геродота не доказана по сей день. Здесь, как везде, свою руку приложил князь тьмы, главарь чёрной ложи. Ещё известные древнегреческие философы не были согласны ни с Геродотом, ни друг с другом относительно того, кто же был автором этого величайшего комплекса. </w:t>
      </w:r>
    </w:p>
    <w:p>
      <w:pPr>
        <w:pStyle w:val="Normal"/>
        <w:ind w:firstLine="340"/>
        <w:jc w:val="both"/>
        <w:rPr/>
      </w:pPr>
      <w:r>
        <w:rPr>
          <w:rFonts w:cs="Times New Roman" w:ascii="Times New Roman" w:hAnsi="Times New Roman"/>
          <w:sz w:val="24"/>
          <w:szCs w:val="24"/>
        </w:rPr>
        <w:t xml:space="preserve">В книге Элизабет Хэйч «Посвящение» жрец Птахотеп рассказывает: «В остатках нашей культуры будущие поколения едва ли поймут способ получения зеркально-гладкой поверхности даже на самых твёрдых камнях. Они пригнаны так плотно, что между ними нет зазора даже толщиной в волос. Потомки будут озадачены, как наши “рабы”, работая только “вручную”, могли так точно подгонять камни. Ведь сыновья людей превращают в рабов своих собратьев и думают, что мы тоже заставляли работать рабов. И в течение тысяч лет они даже не заподозрят, что мы просто дематериализовали избыточный камень на поверхности и таким образом получали идеальную точность по краям и на плоскостях, без малейших человеческих усилий. Мы просто прилаживаем инструменты к нужной глубине и ширине камня, а всё сверх этих размеров дематериализуем. Это очень просто, если знать истинную природу разных энергий, включая энергию вещества. Но это знание благословенно лишь в руках тех, кому известно, что любовь означает жизнь, а ненависть – смерть. Только Посвященные самой высокой степени могут быть архитекторами. Мы не работаем с рабами, но только с силами Природы (с духами Стихий). Благодаря </w:t>
      </w:r>
      <w:r>
        <w:rPr>
          <w:rFonts w:cs="Times New Roman" w:ascii="Times New Roman" w:hAnsi="Times New Roman"/>
          <w:b/>
          <w:sz w:val="24"/>
          <w:szCs w:val="24"/>
        </w:rPr>
        <w:t>нашим</w:t>
      </w:r>
      <w:r>
        <w:rPr>
          <w:rFonts w:cs="Times New Roman" w:ascii="Times New Roman" w:hAnsi="Times New Roman"/>
          <w:sz w:val="24"/>
          <w:szCs w:val="24"/>
        </w:rPr>
        <w:t xml:space="preserve"> инструментам мы можем создать любую проявленную форму».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Сокровенная символика</w:t>
      </w:r>
    </w:p>
    <w:p>
      <w:pPr>
        <w:pStyle w:val="Normal"/>
        <w:ind w:firstLine="340"/>
        <w:jc w:val="both"/>
        <w:rPr/>
      </w:pPr>
      <w:r>
        <w:rPr>
          <w:rFonts w:cs="Times New Roman" w:ascii="Times New Roman" w:hAnsi="Times New Roman"/>
          <w:sz w:val="24"/>
          <w:szCs w:val="24"/>
        </w:rPr>
        <w:t xml:space="preserve">Что же символизируют пирамиды на плато Гизе, рассчитанные, покорив время, стоять здесь сотни тысячелетий напролет? Быть может они несут какую-то важную для нас информацию? </w:t>
      </w:r>
    </w:p>
    <w:p>
      <w:pPr>
        <w:pStyle w:val="Normal"/>
        <w:ind w:firstLine="340"/>
        <w:jc w:val="both"/>
        <w:rPr/>
      </w:pPr>
      <w:r>
        <w:rPr>
          <w:rFonts w:cs="Times New Roman" w:ascii="Times New Roman" w:hAnsi="Times New Roman"/>
          <w:sz w:val="24"/>
          <w:szCs w:val="24"/>
        </w:rPr>
        <w:t xml:space="preserve">Согласно эзотерическим источникам, слово «пирамида» происходит от слова «пир», «огонь», что означает символическое представление Единого Божественного Пламени Жизни всех созданий. Посвященные прошлого считали форму пирамиды идеальным символом секретной доктрины и институтов, предназначенных для ее распространения. </w:t>
      </w:r>
    </w:p>
    <w:p>
      <w:pPr>
        <w:pStyle w:val="Normal"/>
        <w:ind w:firstLine="340"/>
        <w:jc w:val="both"/>
        <w:rPr/>
      </w:pPr>
      <w:r>
        <w:rPr>
          <w:rFonts w:cs="Times New Roman" w:ascii="Times New Roman" w:hAnsi="Times New Roman"/>
          <w:sz w:val="24"/>
          <w:szCs w:val="24"/>
        </w:rPr>
        <w:t xml:space="preserve">Однако, есть версия, что слово «пирамида» происходит от египетского «пирамит», что означает «десятая часть» или «десятки чисел». Отсюда вывод, что египтяне зашифровали в своих сооружениях фундаментальные численные значения, кратные десяти. Например, высота Великой пирамиды, равная 148 метрам, выражает расстояние от Земли до Солнца в миллионах км. Великие Строители пирамид пользовались понятием «пирамидного локтя», равного 635,66 миллиметра. Случайно или нет, но ему соответствует... радиус Земли до полюса – 6.356,64 км! Подмечено также, что длина пирамиды Хеопса у основания состоит из 365,23 «пирамидальных локтей». А в году 365, 24 дня! </w:t>
      </w:r>
    </w:p>
    <w:p>
      <w:pPr>
        <w:pStyle w:val="Normal"/>
        <w:ind w:firstLine="340"/>
        <w:jc w:val="both"/>
        <w:rPr/>
      </w:pPr>
      <w:r>
        <w:rPr>
          <w:rFonts w:cs="Times New Roman" w:ascii="Times New Roman" w:hAnsi="Times New Roman"/>
          <w:sz w:val="24"/>
          <w:szCs w:val="24"/>
        </w:rPr>
        <w:t>В размерах и пропорциях Великой пирамиды заложены самая высокая точка Земли – вершина Эверест и самая низкая ее точка – Мариинская впадина.</w:t>
      </w:r>
    </w:p>
    <w:p>
      <w:pPr>
        <w:pStyle w:val="Normal"/>
        <w:ind w:firstLine="340"/>
        <w:jc w:val="both"/>
        <w:rPr/>
      </w:pPr>
      <w:r>
        <w:rPr>
          <w:rFonts w:cs="Times New Roman" w:ascii="Times New Roman" w:hAnsi="Times New Roman"/>
          <w:sz w:val="24"/>
          <w:szCs w:val="24"/>
        </w:rPr>
        <w:t xml:space="preserve">Пирамида изображена загадочными знаками на древнеегипетской фреске. Разбив на слоги слово ПИ-РА-МИ-ДА, российский ученый Сергей Проскуряков приходит к следующему выводу. Первый слог связан с понятием ПИ, на его основе родилась вся математическая модель, и значение его удивительным образом присутствует в основных параметрах космического квартета Сириус А – Солнце – Земля – Луна. </w:t>
      </w:r>
    </w:p>
    <w:p>
      <w:pPr>
        <w:pStyle w:val="Normal"/>
        <w:ind w:firstLine="340"/>
        <w:jc w:val="both"/>
        <w:rPr/>
      </w:pPr>
      <w:r>
        <w:rPr>
          <w:rFonts w:cs="Times New Roman" w:ascii="Times New Roman" w:hAnsi="Times New Roman"/>
          <w:sz w:val="24"/>
          <w:szCs w:val="24"/>
        </w:rPr>
        <w:t xml:space="preserve">Отсюда Пи – это Космос, по меньшей мере, созвездие Большого Пса с главной звездой Сириус А, которому поклонялись в Древнем Египте, и олицетворяла его богиня Исида. </w:t>
      </w:r>
    </w:p>
    <w:p>
      <w:pPr>
        <w:pStyle w:val="Normal"/>
        <w:ind w:firstLine="340"/>
        <w:jc w:val="both"/>
        <w:rPr/>
      </w:pPr>
      <w:r>
        <w:rPr>
          <w:rFonts w:cs="Times New Roman" w:ascii="Times New Roman" w:hAnsi="Times New Roman"/>
          <w:sz w:val="24"/>
          <w:szCs w:val="24"/>
        </w:rPr>
        <w:t xml:space="preserve">Вторая ступень – слог РА. Ра – Бог Солнца древних египтян. Солнце входит в данный космический квартет, и Солнце входит в созвездие Большого Пса. </w:t>
      </w:r>
    </w:p>
    <w:p>
      <w:pPr>
        <w:pStyle w:val="Normal"/>
        <w:ind w:firstLine="340"/>
        <w:jc w:val="both"/>
        <w:rPr/>
      </w:pPr>
      <w:r>
        <w:rPr>
          <w:rFonts w:cs="Times New Roman" w:ascii="Times New Roman" w:hAnsi="Times New Roman"/>
          <w:sz w:val="24"/>
          <w:szCs w:val="24"/>
        </w:rPr>
        <w:t xml:space="preserve">Третья ступень – МИ. «Мистр» – по-арабски «Египет», и олицетворяет нашу планету. </w:t>
      </w:r>
    </w:p>
    <w:p>
      <w:pPr>
        <w:pStyle w:val="Normal"/>
        <w:ind w:firstLine="340"/>
        <w:jc w:val="both"/>
        <w:rPr/>
      </w:pPr>
      <w:r>
        <w:rPr>
          <w:rFonts w:cs="Times New Roman" w:ascii="Times New Roman" w:hAnsi="Times New Roman"/>
          <w:sz w:val="24"/>
          <w:szCs w:val="24"/>
        </w:rPr>
        <w:t xml:space="preserve">И четвертая ступень – ДА. У этрусков слово «да» означало перевернутое – АД. У древних египтян ад обозначался на обратной невидимой стороне Луны. Луну египтяне считали мертвым телом. Значит, четвертая ступень связана с понятием умирания, или Луной. </w:t>
      </w:r>
    </w:p>
    <w:p>
      <w:pPr>
        <w:pStyle w:val="Normal"/>
        <w:ind w:firstLine="340"/>
        <w:jc w:val="both"/>
        <w:rPr/>
      </w:pPr>
      <w:r>
        <w:rPr>
          <w:rFonts w:cs="Times New Roman" w:ascii="Times New Roman" w:hAnsi="Times New Roman"/>
          <w:sz w:val="24"/>
          <w:szCs w:val="24"/>
        </w:rPr>
        <w:t xml:space="preserve">Ориентирована Великая пирамида по меридиану, и ее грани смотрят на четыре стороны света. Вход с севера, все внутреннее строение спланировано по оси с севера на юг. Высокая точность ориентировки была достигнута, считают исследователи, наблюдением не за такими крупными объектами, как Солнце или Луна, а наблюдением за дальней звездой. Египтяне хорошо знали звездное небо (об этом свидетельствуют карты неба, вложенные в гробницы фараонов). Звезды считались богами или душами благословенных умерших. В эпоху пирамид был весьма развит звездный культ. </w:t>
      </w:r>
    </w:p>
    <w:p>
      <w:pPr>
        <w:pStyle w:val="Normal"/>
        <w:ind w:firstLine="340"/>
        <w:jc w:val="both"/>
        <w:rPr/>
      </w:pPr>
      <w:r>
        <w:rPr>
          <w:rFonts w:cs="Times New Roman" w:ascii="Times New Roman" w:hAnsi="Times New Roman"/>
          <w:sz w:val="24"/>
          <w:szCs w:val="24"/>
        </w:rPr>
        <w:t xml:space="preserve">Таким образом, пирамиды Гизе оказываются символическим утверждением, выраженным языком математической философии, которой придана форма камня. Это подтверждает и сама Елена Петровна Блаватская. Она пишет: «Внешними формами Великая пирамида символизирует принципы, легшие в основу создания Природы, одновременно иллюстрируя тем самым принципы геометрии, математики, астрономии и астрологии». </w:t>
      </w:r>
    </w:p>
    <w:p>
      <w:pPr>
        <w:pStyle w:val="Normal"/>
        <w:ind w:firstLine="340"/>
        <w:jc w:val="both"/>
        <w:rPr/>
      </w:pPr>
      <w:r>
        <w:rPr>
          <w:rFonts w:cs="Times New Roman" w:ascii="Times New Roman" w:hAnsi="Times New Roman"/>
          <w:sz w:val="24"/>
          <w:szCs w:val="24"/>
        </w:rPr>
        <w:t xml:space="preserve">В геометрическом построении и параметрах пирамид, и особенно Великой пирамиды, находят следующие символы: </w:t>
      </w:r>
    </w:p>
    <w:p>
      <w:pPr>
        <w:pStyle w:val="Normal"/>
        <w:ind w:firstLine="340"/>
        <w:jc w:val="both"/>
        <w:rPr/>
      </w:pPr>
      <w:r>
        <w:rPr>
          <w:rFonts w:cs="Times New Roman" w:ascii="Times New Roman" w:hAnsi="Times New Roman"/>
          <w:sz w:val="24"/>
          <w:szCs w:val="24"/>
        </w:rPr>
        <w:t xml:space="preserve">Основание Пирамиды представляет четыре материальных элемента, или субстанции, из комбинации которых создано четырехмерное тело человека. От каждой стороны квадрата поднимается треугольник, представляя трехмерное божественное существо, заключенное в четырехмерную материальную природу. </w:t>
      </w:r>
    </w:p>
    <w:p>
      <w:pPr>
        <w:pStyle w:val="Normal"/>
        <w:ind w:firstLine="340"/>
        <w:jc w:val="both"/>
        <w:rPr/>
      </w:pPr>
      <w:r>
        <w:rPr>
          <w:rFonts w:cs="Times New Roman" w:ascii="Times New Roman" w:hAnsi="Times New Roman"/>
          <w:sz w:val="24"/>
          <w:szCs w:val="24"/>
        </w:rPr>
        <w:t xml:space="preserve">Три главных камеры Пирамиды соотносятся с сердцем, мозгом и воспроизводительной системой – духовными центрами человеческой конституции. Треугольная форма Пирамиды также подобна позе тела, которую оно принимало во время древних медитативных упражнений. Мистерии учат, что божественные энергии от Богов нисходят на вершину Пирамиды, которая уподобляется перевернутому дереву, с кроной внизу и корнем вверху. Из этого перевернутого дерева божественная мудрость распространяется вниз по наклонным сторонам и растекается по миру. </w:t>
      </w:r>
    </w:p>
    <w:p>
      <w:pPr>
        <w:pStyle w:val="Normal"/>
        <w:ind w:firstLine="340"/>
        <w:jc w:val="both"/>
        <w:rPr/>
      </w:pPr>
      <w:r>
        <w:rPr>
          <w:rFonts w:cs="Times New Roman" w:ascii="Times New Roman" w:hAnsi="Times New Roman"/>
          <w:sz w:val="24"/>
          <w:szCs w:val="24"/>
        </w:rPr>
        <w:t xml:space="preserve">На вершинах правильных пирамид обычно находится камень пирамидальной формы – пирамидион, называемый Бенбеном. Несколько таких пирамидионов можно видеть в Каирском музее. </w:t>
      </w:r>
    </w:p>
    <w:p>
      <w:pPr>
        <w:pStyle w:val="Normal"/>
        <w:ind w:firstLine="340"/>
        <w:jc w:val="both"/>
        <w:rPr/>
      </w:pPr>
      <w:r>
        <w:rPr>
          <w:rFonts w:cs="Times New Roman" w:ascii="Times New Roman" w:hAnsi="Times New Roman"/>
          <w:sz w:val="24"/>
          <w:szCs w:val="24"/>
        </w:rPr>
        <w:t xml:space="preserve">У Великой пирамиды Хеопса в настоящее время не достает вершины. Размеры венчавшего Великую пирамиду камня (если он там вообще был) не могут быть точно определены, и, хотя большинство исследователей считает, что когда-то он был на Пирамиде, сейчас от него не осталось и следа. Есть любопытная особенность у строителей великих религиозных сооружений – оставлять их незаконченными, тем самым говоря, что один только Бог является завершенным. Венчающий камень – если он существовал – был сам миниатюрной пирамидой, вершина которого должна была быть увенчана камнем в виде пирамиды, и так до бесконечности. Венчающий камень является как бы повторением в миниатюре всей структуры. </w:t>
      </w:r>
    </w:p>
    <w:p>
      <w:pPr>
        <w:pStyle w:val="Normal"/>
        <w:ind w:firstLine="340"/>
        <w:jc w:val="both"/>
        <w:rPr/>
      </w:pPr>
      <w:r>
        <w:rPr>
          <w:rFonts w:cs="Times New Roman" w:ascii="Times New Roman" w:hAnsi="Times New Roman"/>
          <w:sz w:val="24"/>
          <w:szCs w:val="24"/>
        </w:rPr>
        <w:t xml:space="preserve">Какой же среди многочисленных символов, заключенных в пирамиде, главный? Прислушаемся к словам Елены Ивановны Рерих: </w:t>
      </w:r>
    </w:p>
    <w:p>
      <w:pPr>
        <w:pStyle w:val="Normal"/>
        <w:ind w:firstLine="340"/>
        <w:jc w:val="both"/>
        <w:rPr/>
      </w:pPr>
      <w:r>
        <w:rPr>
          <w:rFonts w:cs="Times New Roman" w:ascii="Times New Roman" w:hAnsi="Times New Roman"/>
          <w:sz w:val="24"/>
          <w:szCs w:val="24"/>
        </w:rPr>
        <w:t xml:space="preserve">«Пирамида часто рассматривалась как символ Макрокосма и, следовательно, микрокосма – отсюда и деление на три Мира: Физический, Астральный и Огненный. Природа каждого Мира отличается от природы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р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ел – физического и тонкого, чтобы слиться в огненном апофеозе».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Философ-эзотерик Николай Уранов пишет, что пирамиды Африки и Америки представляют собой символ беспредельной космической Иерархии Света – Строителя Космоса – Космический Разум. Это то же, что библейская «Лестница Иакова». Четыре треугольника, исходящие из Единой Точки – священное число Семь».</w:t>
      </w:r>
    </w:p>
    <w:p>
      <w:pPr>
        <w:pStyle w:val="Normal"/>
        <w:ind w:firstLine="340"/>
        <w:jc w:val="both"/>
        <w:rPr/>
      </w:pPr>
      <w:r>
        <w:rPr>
          <w:rFonts w:cs="Times New Roman" w:ascii="Times New Roman" w:hAnsi="Times New Roman"/>
          <w:sz w:val="24"/>
          <w:szCs w:val="24"/>
        </w:rPr>
        <w:t xml:space="preserve">Создатели комплекса пирамид в Гизе и знаменитого Сфинкса имели в виду построить некие «маяки», которые побуждали бы многие будущие поколения искать истинный смысл их проекта. Выбор положения монументов с использованием «языка звезд» должен быть понятен любой культуре, знакомой с астрономией. Комплекс пирамид наверняка хранит помещения, содержащие важнейшие послания древних зодчих, обращенные в будущее. Человечество находится на пороге Великих Открытий в пирамидах!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Нынешнее время и атлантическая цивилизация</w:t>
      </w:r>
    </w:p>
    <w:p>
      <w:pPr>
        <w:pStyle w:val="Normal"/>
        <w:ind w:firstLine="340"/>
        <w:jc w:val="both"/>
        <w:rPr/>
      </w:pPr>
      <w:r>
        <w:rPr>
          <w:rFonts w:cs="Times New Roman" w:ascii="Times New Roman" w:hAnsi="Times New Roman"/>
          <w:sz w:val="24"/>
          <w:szCs w:val="24"/>
        </w:rPr>
        <w:t xml:space="preserve">Стражи культурного наследия исчезнувших цивилизаций откроют секретное хранилище в Египте и покажут существование высокоразвитой науки и технологии в далеком прошлом. На своих телевизионных экранах земляне увидят ошеломляющие успехи цивилизации, существовавшей многие тысячелетия до нас. Вывод из этого открытия будет такой: «Вы можете принести такое же разрушение, как эти древние народы». Надпись на пирамидах гласит: «Люди погибнут от незнания истинного мира, либо от неумения пользоваться силами природы». </w:t>
      </w:r>
    </w:p>
    <w:p>
      <w:pPr>
        <w:pStyle w:val="Normal"/>
        <w:ind w:firstLine="340"/>
        <w:jc w:val="both"/>
        <w:rPr/>
      </w:pPr>
      <w:r>
        <w:rPr>
          <w:rFonts w:cs="Times New Roman" w:ascii="Times New Roman" w:hAnsi="Times New Roman"/>
          <w:sz w:val="24"/>
          <w:szCs w:val="24"/>
        </w:rPr>
        <w:t xml:space="preserve">«К сожалению, настоящее время совершенно соответствует последнему времени Атлантиды, – говорится в книге “Иерархия” из серии “Живая Этика”, – те же лжепророки, тот же лжеспаситель, те же войны, те же предательства и духовное одичание. У нас гордятся крохами цивилизации, так же атланты умели промчаться над планетою, чтобы скорее обмануть друг друга, так же осквернялись храмы, и наука сделалась предметом спекуляции и раздоров. То же самое происходило в строительстве, точно не дерзали строить прочно. Так же восставали против Иерархии (Света) и удушались собственным эгоизмом. Так же нарушали равновесие подземных сил и создали взаимными усилиями катастрофу». Как же человечество «докатилось» до такого предела? </w:t>
      </w:r>
    </w:p>
    <w:p>
      <w:pPr>
        <w:pStyle w:val="Normal"/>
        <w:ind w:firstLine="340"/>
        <w:jc w:val="both"/>
        <w:rPr/>
      </w:pPr>
      <w:r>
        <w:rPr>
          <w:rFonts w:cs="Times New Roman" w:ascii="Times New Roman" w:hAnsi="Times New Roman"/>
          <w:sz w:val="24"/>
          <w:szCs w:val="24"/>
        </w:rPr>
        <w:t xml:space="preserve">Наши прародители – арийцы свои знания получили от атлантов. Е.И.Рерих в письмах ученикам сообщала: «Ариаварта означает “страна арийцев”. Это древнее наименование северной Индии, куда пришли и где остановились первые выходцы из Средней Азии после гибели Атлантиды». </w:t>
      </w:r>
    </w:p>
    <w:p>
      <w:pPr>
        <w:pStyle w:val="Normal"/>
        <w:ind w:firstLine="340"/>
        <w:jc w:val="both"/>
        <w:rPr/>
      </w:pPr>
      <w:r>
        <w:rPr>
          <w:rFonts w:cs="Times New Roman" w:ascii="Times New Roman" w:hAnsi="Times New Roman"/>
          <w:sz w:val="24"/>
          <w:szCs w:val="24"/>
        </w:rPr>
        <w:t xml:space="preserve">Е.П.Блаватская пишет, что «цивилизация атлантов была гораздо выше, нежели цивилизация египтян». А их «выродившиеся потомки» – народ Атлантиды Платона – «построили первые пирамиды в этой стране еще до пришествия “восточных эфиопов”, как Геродот называет египтян». </w:t>
      </w:r>
    </w:p>
    <w:p>
      <w:pPr>
        <w:pStyle w:val="Normal"/>
        <w:ind w:firstLine="340"/>
        <w:jc w:val="both"/>
        <w:rPr/>
      </w:pPr>
      <w:r>
        <w:rPr>
          <w:rFonts w:cs="Times New Roman" w:ascii="Times New Roman" w:hAnsi="Times New Roman"/>
          <w:sz w:val="24"/>
          <w:szCs w:val="24"/>
        </w:rPr>
        <w:t xml:space="preserve">Много хорошего и прогрессивного позаимствовали мы у Расы атлантов. Но был и другой аспект: мы унаследовали от атлантов агрессию, возможность процветать за счет других. В поздней Атлантиде высокие достижения стали использоваться в сугубо эгоистических целях. Широко применяя магию, коллективные колдовские ритуалы, они на свои астральные цели расходовали жизненные силы планеты. Чтобы поддержать созданный ими паразитический мир, им нужно было изолироваться от влияния Высшего начала Солнечной системы. Специально созданные эгрегоры фильтровали энергии, поступающие на Землю, не пропуская высокие энергии. Это привело к изоляции Земли от нашей звёздной системы и от Космоса, привело к серьезному дисбалансу биосферы и ноосферы. Воцарился энергетический хаос! Атланты могли взорвать магическим путем целый остров, вызвать извержение вулканов и землетрясения, порождая дополнительный стихийный дисбаланс. </w:t>
      </w:r>
    </w:p>
    <w:p>
      <w:pPr>
        <w:pStyle w:val="Normal"/>
        <w:ind w:firstLine="340"/>
        <w:jc w:val="both"/>
        <w:rPr/>
      </w:pPr>
      <w:r>
        <w:rPr>
          <w:rFonts w:cs="Times New Roman" w:ascii="Times New Roman" w:hAnsi="Times New Roman"/>
          <w:sz w:val="24"/>
          <w:szCs w:val="24"/>
        </w:rPr>
        <w:t xml:space="preserve">Атлантологи часто упоминают о Большом Кристалле Атлантов. Что же это за Кристалл? Эдгар Кейси сообщает, что атланты открыли секрет концентрации солнечной энергии с помощью кристалла с магнитными свойствами. Большой камень представлял цилиндрический кристалл с многими гранями. Его верхушка улавливала солнечную энергию и концентрировала ее в середине цилиндра. В 1933 году несколько малых камней подобной формы было найдено на Юкатане (Центральная Америка), но люди не поняли их назначение. </w:t>
      </w:r>
    </w:p>
    <w:p>
      <w:pPr>
        <w:pStyle w:val="Normal"/>
        <w:ind w:firstLine="340"/>
        <w:jc w:val="both"/>
        <w:rPr/>
      </w:pPr>
      <w:r>
        <w:rPr>
          <w:rFonts w:cs="Times New Roman" w:ascii="Times New Roman" w:hAnsi="Times New Roman"/>
          <w:sz w:val="24"/>
          <w:szCs w:val="24"/>
        </w:rPr>
        <w:t xml:space="preserve">Большой Силовой Кристалл Атлантов все еще покоится на дне Атлантического океана в районе Бермудского треугольника, и потому там исчезает так много кораблей и самолетов. Гигантский кристалл – высшее достижение атлантической цивилизации – был создан, когда атланты смогли обуздать солнечную энергию с помощью малых кристаллов. Космические Учителя помогли им отыскать мощную кварцевую жилу, которая по своим размерам могла отражать все лучи Солнца и Луны. Атланты смогли извлечь из Земли эту глыбу кварца, затем обработать грани с такой точностью и тонкостью, что они отражали каждый попавший на нее луч. Кристалл использовали и днем и ночью. </w:t>
      </w:r>
    </w:p>
    <w:p>
      <w:pPr>
        <w:pStyle w:val="Normal"/>
        <w:ind w:firstLine="340"/>
        <w:jc w:val="both"/>
        <w:rPr/>
      </w:pPr>
      <w:r>
        <w:rPr>
          <w:rFonts w:cs="Times New Roman" w:ascii="Times New Roman" w:hAnsi="Times New Roman"/>
          <w:sz w:val="24"/>
          <w:szCs w:val="24"/>
        </w:rPr>
        <w:t xml:space="preserve">После первой катастрофы (800.000 лет назад), перекроившей материки планеты, атланты стали использовать гигантский кристалл в агрессивных целях. Их гордыня дошла до того, что они решили завоевать Азию, расположенную на противоположной стороне Земного Шара. Когда лучи кристалла направили сквозь центр Земли, то произошел взрыв неимоверной силы, и континент Атлантиды пошел ко дну. </w:t>
      </w:r>
    </w:p>
    <w:p>
      <w:pPr>
        <w:pStyle w:val="Normal"/>
        <w:ind w:firstLine="340"/>
        <w:jc w:val="both"/>
        <w:rPr/>
      </w:pPr>
      <w:r>
        <w:rPr>
          <w:rFonts w:cs="Times New Roman" w:ascii="Times New Roman" w:hAnsi="Times New Roman"/>
          <w:sz w:val="24"/>
          <w:szCs w:val="24"/>
        </w:rPr>
        <w:t xml:space="preserve">Нынешняя цивилизация (Пятая Коренная Раса) тоже паразитическая, и тоже расходует жизненные силы планеты, только не для целей тонкоматериальных, а для чисто физических. Это цивилизация прагматиков, признающих только грубоматериальные ценности. Нынешнее общество – общество потребления. Жизнь становится все более неестественной, бездушной и механической. Действует чёрная магия ритма, звука, светоэффектов, видеоизображений. Изощрения в видеотехнике могут воспроизвести полную имитацию всего. Мир становится призрачным, иллюзорным. Люди перестают испытывать настоящие чувства. Но среди серой массы бездумных обывателей всегда были и другие люди, которые создавали бессмертные шедевры искусства, поднимались на горные пики, шли на костры ради Истины. Были и есть! Это другое, настоящее человечество Будущего! </w:t>
      </w:r>
    </w:p>
    <w:p>
      <w:pPr>
        <w:pStyle w:val="Normal"/>
        <w:ind w:firstLine="340"/>
        <w:jc w:val="both"/>
        <w:rPr/>
      </w:pPr>
      <w:r>
        <w:rPr>
          <w:rFonts w:cs="Times New Roman" w:ascii="Times New Roman" w:hAnsi="Times New Roman"/>
          <w:sz w:val="24"/>
          <w:szCs w:val="24"/>
        </w:rPr>
        <w:t xml:space="preserve">«Все светлые, непредубежденные сознания будут спасены и уведены, как и в дни Атлантиды, в надежные места. Конечно, каждое переустройство мира несет с собою и великие возможности, потому, хотя время грозно, оно все же прекрасно и строительно. Нужно лишь всеми силами помогать закладывать основы грядущего светлого строительства, которое так уже близко – ближе, чем многие полагают это, видя кругом рушение и разложение», – пишет Е.И.Рерих. </w:t>
      </w:r>
    </w:p>
    <w:p>
      <w:pPr>
        <w:pStyle w:val="Normal"/>
        <w:ind w:firstLine="340"/>
        <w:jc w:val="both"/>
        <w:rPr/>
      </w:pPr>
      <w:r>
        <w:rPr>
          <w:rFonts w:cs="Times New Roman" w:ascii="Times New Roman" w:hAnsi="Times New Roman"/>
          <w:sz w:val="24"/>
          <w:szCs w:val="24"/>
        </w:rPr>
        <w:t xml:space="preserve">В 1938 году Е.И.Рерих, цитируя Космических Учителей, писала: </w:t>
      </w:r>
    </w:p>
    <w:p>
      <w:pPr>
        <w:pStyle w:val="Normal"/>
        <w:ind w:firstLine="340"/>
        <w:jc w:val="both"/>
        <w:rPr/>
      </w:pPr>
      <w:r>
        <w:rPr>
          <w:rFonts w:cs="Times New Roman" w:ascii="Times New Roman" w:hAnsi="Times New Roman"/>
          <w:sz w:val="24"/>
          <w:szCs w:val="24"/>
        </w:rPr>
        <w:t xml:space="preserve">«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Будет оно не там, где маятник мёртв, но там, где он раскачивается крайне. Там понимают значение общего блага. Эта формула ещё не произносится, но она уже зреет в глубине сознания. Служение, прежде всего, не обряды, но служение человечеству. 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 </w:t>
      </w:r>
    </w:p>
    <w:p>
      <w:pPr>
        <w:pStyle w:val="Normal"/>
        <w:ind w:firstLine="340"/>
        <w:jc w:val="both"/>
        <w:rPr/>
      </w:pPr>
      <w:r>
        <w:rPr>
          <w:rFonts w:cs="Times New Roman" w:ascii="Times New Roman" w:hAnsi="Times New Roman"/>
          <w:sz w:val="24"/>
          <w:szCs w:val="24"/>
        </w:rPr>
        <w:t xml:space="preserve">Только все вместе, помогая друг другу, мы сможем подняться вверх, на новую ступень развития. Все мы – потомки атлантов, и физически, и духовно. Наши генетические предки были атлантами, наши духовные монады воплощались когда-то в них. И память об Атлантиде нужна, чтобы историю её не повторить. Если не убережем Землю, то на сотни тысяч лет в результате катаклизмов воцарится хаос и одичание. А людям Шестой расы – прекрасным, высоким, сильным, тонко чувствующим, обладающим способностями, недоступными нам, – где придётся воплотиться им? И неужели улыбка Джоконды и токкаты Баха, стихи Пушкина и симфонии Чайковского, пейзажи Рериха и Куинджи, шедевры индийского зодчества будут безвозвратно потеряны для мира? Сумеем ли мы это предотвратить?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Думается, сумеем, но теперь лишь с Помощью Сил Света Солнечной системы. Есть все основания считать, что возрождение духовности происходит. Это, прежде всего, проявление массового интереса к Высоким Знаниям, многие годы запретным, обращение к религиям, поиски духовного пути и совершенства.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Пирамиды и великие посвящения древних. Секреты пирамид</w:t>
      </w:r>
    </w:p>
    <w:p>
      <w:pPr>
        <w:pStyle w:val="Normal"/>
        <w:ind w:firstLine="340"/>
        <w:jc w:val="both"/>
        <w:rPr/>
      </w:pPr>
      <w:r>
        <w:rPr>
          <w:rFonts w:cs="Times New Roman" w:ascii="Times New Roman" w:hAnsi="Times New Roman"/>
          <w:sz w:val="24"/>
          <w:szCs w:val="24"/>
        </w:rPr>
        <w:t xml:space="preserve">Колоссальные треугольные сооружения пирамиды Гизе кажутся падающими с неба, подобно лучам Солнца. Пирамида была главным Храмом Невидимого и Верховного Божества. Она – не обсерватория и не гробница, а первая структура, служащая хранилищем всех секретных истин, которые являются основанием всех искусств и наук. </w:t>
      </w:r>
    </w:p>
    <w:p>
      <w:pPr>
        <w:pStyle w:val="Normal"/>
        <w:ind w:firstLine="340"/>
        <w:jc w:val="both"/>
        <w:rPr/>
      </w:pPr>
      <w:r>
        <w:rPr>
          <w:rFonts w:cs="Times New Roman" w:ascii="Times New Roman" w:hAnsi="Times New Roman"/>
          <w:sz w:val="24"/>
          <w:szCs w:val="24"/>
        </w:rPr>
        <w:t xml:space="preserve">Раймонд Бернар, посвященный в секретные Учения розенкрейцеров, в книге «Невидимая империя» пишет: «В Главной Пирамиде Атлантиды заседала Коллегия Мудрецов – хранителей секретных знаний. Много позже лишь одна пирамида воспроизводила Высшую Пирамиду Атлантов, и то в другом масштабе – это Пирамида Хеопса». </w:t>
      </w:r>
    </w:p>
    <w:p>
      <w:pPr>
        <w:pStyle w:val="Normal"/>
        <w:ind w:firstLine="340"/>
        <w:jc w:val="both"/>
        <w:rPr/>
      </w:pPr>
      <w:r>
        <w:rPr>
          <w:rFonts w:cs="Times New Roman" w:ascii="Times New Roman" w:hAnsi="Times New Roman"/>
          <w:sz w:val="24"/>
          <w:szCs w:val="24"/>
        </w:rPr>
        <w:t xml:space="preserve">Атлантам была известна природа и мощь некоторых космических сил, особенно земных теллургических токов. Гармоническое управление этими силами позволяло им предотвращать геологические катастрофы. Пирамиды выполняли эту роль, особенно Главная Пирамида. А вся Земля через нее становилась эффективным приемником космических сил.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В предсказаниях Эдгара Кейси относительно Атлантиды читаем: </w:t>
      </w:r>
    </w:p>
    <w:p>
      <w:pPr>
        <w:pStyle w:val="Norma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в пирамидах Египта находится история Атлантиды. Копии всех документов Атлантиды о ее истории и цивилизации были перенесены в Египет атлантами и спрятаны в Зале летописи – в небольшой пирамиде, расположенной между правой лапой Сфинкса и рекой Нил. Он размещается под землей. В хранилище находятся тела иммигрантов из Атлантиды. Когда этот Зал будет обнаружен, там найдут таблицы, книги, оставленные для потомков атлантами. Там же будут найдены и украшения алтарей их храмов, печати, хирургические инструменты, лекарства, ткани, музыкальные инструменты и многое другое.</w:t>
      </w:r>
    </w:p>
    <w:p>
      <w:pPr>
        <w:pStyle w:val="Normal"/>
        <w:ind w:firstLine="340"/>
        <w:jc w:val="both"/>
        <w:rPr/>
      </w:pPr>
      <w:r>
        <w:rPr>
          <w:rFonts w:cs="Times New Roman" w:ascii="Times New Roman" w:hAnsi="Times New Roman"/>
          <w:sz w:val="24"/>
          <w:szCs w:val="24"/>
        </w:rPr>
        <w:t>Информация также находится в краеугольном камне основания левой передней лапы Сфинкса и охватывает всю историю человечества вплоть до 1998 года новой эры. Кэйси назвал пирамиду Хеопса «Пирамидой Понимания». Она, по его словам, была создана с использованием левитации, т.е. вселенских Законов, которые позволяют железу парить в воздухе. В этой пирамиде находится Зал Посвящения, и цель пирамиды гораздо выше, нежели как «место захоронения». Внутри пирамиды находятся математические и астрономические расчеты того, когда Земля закончит свой цикл, так как возможна перемена полюсов. Появление Мессии произведет на Земле перемены. В пирамиде есть указания о том, что это будут за перемены. Все они зашифрованы. Что-то пока ничего не слышно об обнаружении Зала летописей под пирамидами в Египте...</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На полуострове Юкатан в Южной Америке, – предвещалось в другом пророчестве, – будет обнаружен храм богини Иштар, где тоже хранятся летописи, таблицы, книги атлантов. И об этой предсказанной находке, заведомо абсолютно сенсационной, тоже пока ничего не слышно. Или она ещё просто не сделана? Или всё ещё впереди?</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А вот предсказания насчет других археологических находок, где обыгрывается хорошо знакомая нам тема Великого Силового Кристалла. Записи о том, как создать такой Кристалл, находятся в трех местах: во-первых, в затонувших храмах под донными наносами вблизи места, известного сейчас как Бимини, у побережья Флориды; во-вторых, в Зале летописей в Египте; в-третьих, записи были доставлены атлантами на Юкатан. В будущем они будут обнаружены на Юкатане и переправлены в Государственный музей в Пенсильвании, США. Часть их попадет в Вашингтон и Чикаго.</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И еще: атланты владели силами, которые в сочетании с силами электричества и расширяющихся газов могли вызывать взрывы колоссальной мощности... Записи о системах, производящих такую энергию, найдут возле Бимини. Ну что же, затонувшие храмы и стены в этих местах уже найдены.</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Сфинкс Египта</w:t>
      </w:r>
    </w:p>
    <w:p>
      <w:pPr>
        <w:pStyle w:val="Normal"/>
        <w:ind w:firstLine="340"/>
        <w:jc w:val="both"/>
        <w:rPr/>
      </w:pPr>
      <w:r>
        <w:rPr>
          <w:rFonts w:cs="Times New Roman" w:ascii="Times New Roman" w:hAnsi="Times New Roman"/>
          <w:sz w:val="24"/>
          <w:szCs w:val="24"/>
        </w:rPr>
        <w:t xml:space="preserve">Не менее интересен другой объект плато Гиза. Это Сфинкс Египта, известный по фотографиям всему миру, и каждый может без труда узнать этот искалеченный образ. Единственное, чего не знает мир, это – зачем и когда Сфинкс был вырезан из гигантской глыбы плотного известняка, и кто превратил одиноко стоявшую скалу в статую столь гигантских размеров. </w:t>
      </w:r>
    </w:p>
    <w:p>
      <w:pPr>
        <w:pStyle w:val="Normal"/>
        <w:ind w:firstLine="340"/>
        <w:jc w:val="both"/>
        <w:rPr/>
      </w:pPr>
      <w:r>
        <w:rPr>
          <w:rFonts w:cs="Times New Roman" w:ascii="Times New Roman" w:hAnsi="Times New Roman"/>
          <w:sz w:val="24"/>
          <w:szCs w:val="24"/>
        </w:rPr>
        <w:t xml:space="preserve">Царь Египта Тутмос освободил Сфинкса от довлеющего песка. Но от былой красоты Сфинкса мало что осталось. Время щадило Сфинкса, но злые руки человеческие оказались безжалостнее. Это некогда красивое лицо обезображено до неузнаваемости. Нос отбит фанатичными мусульманами, завоевавшими Египет в VII веке, чтобы последователи пророка Магомета не впали в идолопоклонство. Борода, символ божественной власти, отбита солдатами Наполеона, завоевавшими Египет в 1798 году. Они избрали лицо Сфинкса мишенью для стрельбы из пушек. Сейчас борода Сфинкса находится в Британском музее. Отсутствие бороды нарушило равновесие всей этой конструкции, высеченной из единой скалы, а частично из отдельных камней, и она рушится. </w:t>
      </w:r>
    </w:p>
    <w:p>
      <w:pPr>
        <w:pStyle w:val="Normal"/>
        <w:ind w:firstLine="340"/>
        <w:jc w:val="both"/>
        <w:rPr/>
      </w:pPr>
      <w:r>
        <w:rPr>
          <w:rFonts w:cs="Times New Roman" w:ascii="Times New Roman" w:hAnsi="Times New Roman"/>
          <w:sz w:val="24"/>
          <w:szCs w:val="24"/>
        </w:rPr>
        <w:t xml:space="preserve">На теле Сфинкса в районе плеча до сих пор зияют дыры, подобно шрамам. Это полковник Говард Вайз пронзал Его длинными железными буравами с резцами на концах, дабы проверить, действительно ли Он состоит из сплошной скалы, или есть внутри Сфинкса пустота. Он углубился в тело на 9 м и был разочарован, не найдя там пустоты. Но в те времена три четверти этой скульптуры еще было погребено под огромными массами песка. </w:t>
      </w:r>
    </w:p>
    <w:p>
      <w:pPr>
        <w:pStyle w:val="Normal"/>
        <w:ind w:firstLine="340"/>
        <w:jc w:val="both"/>
        <w:rPr/>
      </w:pPr>
      <w:r>
        <w:rPr>
          <w:rFonts w:cs="Times New Roman" w:ascii="Times New Roman" w:hAnsi="Times New Roman"/>
          <w:sz w:val="24"/>
          <w:szCs w:val="24"/>
        </w:rPr>
        <w:t xml:space="preserve">А когда памятники старины охраняли не так строго, как сейчас, от рта Сфинкса и остатков носа по кусочку «на память» разнесли по всему свету Его почитатели. В результате чего добрая и «благостная» улыбка Его превратилась в полупечальную-полупрезрительную. </w:t>
      </w:r>
    </w:p>
    <w:p>
      <w:pPr>
        <w:pStyle w:val="Normal"/>
        <w:ind w:firstLine="340"/>
        <w:jc w:val="both"/>
        <w:rPr/>
      </w:pPr>
      <w:r>
        <w:rPr>
          <w:rFonts w:cs="Times New Roman" w:ascii="Times New Roman" w:hAnsi="Times New Roman"/>
          <w:color w:val="000000"/>
          <w:sz w:val="24"/>
          <w:szCs w:val="24"/>
          <w:shd w:fill="FFFF00" w:val="clear"/>
        </w:rPr>
        <w:t>Некоторые из путешественников не устояли перед искушением увековечить себя, вырезав на теле Сфинкса свои ничтожные имена. Краска, покрывавшая Сфинкса, уничтожена стихиями. Но величие Его осталось</w:t>
      </w:r>
      <w:r>
        <w:rPr>
          <w:rFonts w:cs="Times New Roman" w:ascii="Times New Roman" w:hAnsi="Times New Roman"/>
          <w:sz w:val="24"/>
          <w:szCs w:val="24"/>
          <w:shd w:fill="FFFF00" w:val="clear"/>
        </w:rPr>
        <w:t>.</w:t>
      </w:r>
      <w:r>
        <w:rPr>
          <w:rFonts w:cs="Times New Roman" w:ascii="Times New Roman" w:hAnsi="Times New Roman"/>
          <w:sz w:val="24"/>
          <w:szCs w:val="24"/>
        </w:rPr>
        <w:t xml:space="preserve"> </w:t>
      </w:r>
    </w:p>
    <w:p>
      <w:pPr>
        <w:pStyle w:val="Normal"/>
        <w:ind w:firstLine="340"/>
        <w:jc w:val="both"/>
        <w:rPr/>
      </w:pPr>
      <w:r>
        <w:rPr>
          <w:rFonts w:cs="Times New Roman" w:ascii="Times New Roman" w:hAnsi="Times New Roman"/>
          <w:sz w:val="24"/>
          <w:szCs w:val="24"/>
        </w:rPr>
        <w:t>Уреус, который возвышается над головой Сфинкса, – не только знак царской власти, а прежде всего символ власти, которая дана человеку над собой. Предполагаемый уреус на голове Сфинкса считали пальцем громадных солнечных часов. Считали также, что Его вместе с Пирамидой использовали для определения времени, времен года и прецессии.</w:t>
      </w:r>
    </w:p>
    <w:p>
      <w:pPr>
        <w:pStyle w:val="Normal"/>
        <w:ind w:firstLine="340"/>
        <w:jc w:val="both"/>
        <w:rPr/>
      </w:pPr>
      <w:r>
        <w:rPr>
          <w:rFonts w:cs="Times New Roman" w:ascii="Times New Roman" w:hAnsi="Times New Roman"/>
          <w:sz w:val="24"/>
          <w:szCs w:val="24"/>
        </w:rPr>
        <w:t xml:space="preserve">Почти 200.000 лет стоит Он на одном и том же месте, и немигающие очи Его с различными чувствами смотрят на проходящие мимо мириады людей. Облачаясь в различные личности, идут мимо одни и те же духи, кто ускоряя свой путь вперед, а кто обращая его вспять... </w:t>
      </w:r>
    </w:p>
    <w:p>
      <w:pPr>
        <w:pStyle w:val="Normal"/>
        <w:ind w:firstLine="340"/>
        <w:jc w:val="both"/>
        <w:rPr/>
      </w:pPr>
      <w:r>
        <w:rPr>
          <w:rFonts w:cs="Times New Roman" w:ascii="Times New Roman" w:hAnsi="Times New Roman"/>
          <w:sz w:val="24"/>
          <w:szCs w:val="24"/>
        </w:rPr>
        <w:t xml:space="preserve">Многим Сфинкс кажется мрачным символом Истины, которую человек никогда не сможет найти. Для кого-то Он является «безмолвным истуканом». Но «имеющие уши» во все времена хорошо слышали его. </w:t>
      </w:r>
    </w:p>
    <w:p>
      <w:pPr>
        <w:pStyle w:val="Normal"/>
        <w:ind w:firstLine="340"/>
        <w:jc w:val="both"/>
        <w:rPr/>
      </w:pPr>
      <w:r>
        <w:rPr>
          <w:rFonts w:cs="Times New Roman" w:ascii="Times New Roman" w:hAnsi="Times New Roman"/>
          <w:sz w:val="24"/>
          <w:szCs w:val="24"/>
        </w:rPr>
        <w:t xml:space="preserve">Сфинкс – это главная статуя этой Земли. Его посвятили Солнцу, ведь физический свет – это тень Бога и самая близкая к Богу субстанция этого грубого материального мира. Его глаза смотрят как раз в ту самую точку на восточном горизонте, откуда начинает свое каждодневное шествие Бог Ра – Бог Солнца. </w:t>
      </w:r>
    </w:p>
    <w:p>
      <w:pPr>
        <w:pStyle w:val="Normal"/>
        <w:ind w:firstLine="340"/>
        <w:jc w:val="both"/>
        <w:rPr/>
      </w:pPr>
      <w:r>
        <w:rPr>
          <w:rFonts w:cs="Times New Roman" w:ascii="Times New Roman" w:hAnsi="Times New Roman"/>
          <w:sz w:val="24"/>
          <w:szCs w:val="24"/>
        </w:rPr>
        <w:t xml:space="preserve">«Познай самого себя, и ты познаешь весь мир», – гласит древняя мудрость, начертанная над Храмом Посвящения. Сфинкс Египта может помочь в этом познании. Прислушайся, о человек, к Его шепоту, и ты услышишь: «Ты есть. Ты – вечен. Ты – бессмертен. Ты – свободен. Ничто не может тебя уничтожить. Ты – истинная причина и свидетель перемен и всех преображений сознания. Познай себя, о человек!»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Известный американский оккультист-философ Мэнли Холл пишет: </w:t>
      </w:r>
    </w:p>
    <w:p>
      <w:pPr>
        <w:pStyle w:val="Norma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овала следующая теория: «Сфинкс из Гизы служил входом в священную подземную камеру, в которой происходили Посвящения в тайные учения. Вход, загроможденный в наше время песком и мусором, может быть все еще найден между передних лап лежащего колосса. В прошлом вход закрывался бронзовыми вратами, секретные пружины которых были известны только магам. Почтение народа и религиозный страх охраняли ворота лучше, чем это могла бы сделать вооруженная охрана. В брюхе Сфинкса были проложены галереи ведущие к подземной части Великой Пирамиды. Эти галереи столь сложно переплетались, что любой пытавшийся пройти в Пирамиду без сопровождающего неизбежно после долгих блужданий возвращался в исходную точку». Описанная выше бронзовая дверь никогда не была найдена, и нет никаких свидетельств, что она вообще существовала. Прошедшие века оставили заметные следы на колоссе, и поэтому вполне возможно, что существовавший вход сейчас безнадежно закрыт.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Сфинкс – это символ великого цикла нашей текущей Манвантары. В Сфинксе, конечно, нетрудно узнать знак Зодиака – Лев, а в человеческом лице – символ... (Иерархии) и духов, стоящих во главе других. Пирамиды – символ шести Логосов. Измерения ходов пирамид могут дать даже даты многих важных событий современности.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rFonts w:ascii="Times New Roman" w:hAnsi="Times New Roman" w:cs="Times New Roman"/>
          <w:b/>
          <w:b/>
          <w:sz w:val="24"/>
          <w:szCs w:val="24"/>
        </w:rPr>
      </w:pPr>
      <w:r>
        <w:rPr>
          <w:rFonts w:cs="Times New Roman" w:ascii="Times New Roman" w:hAnsi="Times New Roman"/>
          <w:b/>
          <w:sz w:val="24"/>
          <w:szCs w:val="24"/>
        </w:rPr>
        <w:t>Ночь в пирамиде</w:t>
      </w:r>
    </w:p>
    <w:p>
      <w:pPr>
        <w:pStyle w:val="Normal"/>
        <w:ind w:firstLine="340"/>
        <w:jc w:val="both"/>
        <w:rPr/>
      </w:pPr>
      <w:r>
        <w:rPr>
          <w:rFonts w:cs="Times New Roman" w:ascii="Times New Roman" w:hAnsi="Times New Roman"/>
          <w:sz w:val="24"/>
          <w:szCs w:val="24"/>
        </w:rPr>
        <w:t xml:space="preserve">Все, кто побывал в пирамидах Гизе, отмечают необычайные ощущения, кто положительные, кто отрицательные, трудно объяснимые простыми словами. Даже, не заходя внутрь пирамид, а находясь на плато Гизе, ощущаешь себя в каком-то особенном месте на планете. Небо там кажется особо приближенным к Земле. И этому ощущению соприкосновения с Вечностью не мешает шум и гомон толпы туристов со всего мира. А что бы вы сказали, побывав внутри Великой пирамиды одни, да еще и ночью? </w:t>
      </w:r>
    </w:p>
    <w:p>
      <w:pPr>
        <w:pStyle w:val="Normal"/>
        <w:ind w:firstLine="340"/>
        <w:jc w:val="both"/>
        <w:rPr/>
      </w:pPr>
      <w:r>
        <w:rPr>
          <w:rFonts w:cs="Times New Roman" w:ascii="Times New Roman" w:hAnsi="Times New Roman"/>
          <w:sz w:val="24"/>
          <w:szCs w:val="24"/>
        </w:rPr>
        <w:t xml:space="preserve">Английский журналист Поль Брантон в 1930 году отважился провести ночь в Великой пирамиде, в ее Царской комнате. Вот что он поведал миру: </w:t>
      </w:r>
    </w:p>
    <w:p>
      <w:pPr>
        <w:pStyle w:val="Normal"/>
        <w:ind w:firstLine="340"/>
        <w:jc w:val="both"/>
        <w:rPr/>
      </w:pPr>
      <w:r>
        <w:rPr>
          <w:rFonts w:cs="Times New Roman" w:ascii="Times New Roman" w:hAnsi="Times New Roman"/>
          <w:sz w:val="24"/>
          <w:szCs w:val="24"/>
        </w:rPr>
        <w:t>«Тишина – вот истинный повелитель Великой пирамиды, тишина, установившаяся ещё в доис</w:t>
      </w:r>
      <w:r>
        <w:rPr>
          <w:rFonts w:cs="Times New Roman" w:ascii="Times New Roman" w:hAnsi="Times New Roman"/>
          <w:caps/>
          <w:sz w:val="24"/>
          <w:szCs w:val="24"/>
        </w:rPr>
        <w:t>тори</w:t>
      </w:r>
      <w:r>
        <w:rPr>
          <w:rFonts w:cs="Times New Roman" w:ascii="Times New Roman" w:hAnsi="Times New Roman"/>
          <w:sz w:val="24"/>
          <w:szCs w:val="24"/>
        </w:rPr>
        <w:t xml:space="preserve">ческий период... Мне показалось, что я здесь не один. Я почувствовал, что под покровом непроглядной тьмы рядом со мной пробуждается еще что-то одушевленное, что-то живое. Это было смутное, но вполне различимое ощущение. ...Сквозь узкие вентиляционные шахты в Царскую комнату проникал холодный воздух... По сей день еще никому не удалось отыскать выходы вентиляционных каналов на поверхности пирамиды... Некоторые египтологи даже сомневаются в том, что эти каналы вообще выходят на поверхность, но тот факт, что я совершенно замерз (после сильной жары днем) в пирамиде, надеюсь, развеет сомнения. Могильная тишина... присутствие поблизости пустого каменного гроба... Я сидел в полном одиночестве в этой жуткой комнате, вознесенной над поверхностью Земли более чем на две сотни футов – выше всех в миллионном Каире, окруженный беспросветной темнотой, брошенный и покинутый в этом странном здании, стоящем на самом краю пустыни... В уединении этой комнаты было что-то пугающее и сверхъестественное. Темнота начала физически давить на меня... В абсолютно темной комнате замелькали тени. Они носились повсюду, обретая все более определенные очертания, их злобные лица мелькали прямо у меня перед глазами. Один из ужасных призраков придвинулся прямо ко мне, посмотрел мне в глаза холодным ненавидящим взглядом и угрожающе поднял руки вверх, будто силясь меня напугать. ...В памяти сразу всплыли легенды о злых духах, населяющих окрестности пирамид. ...Это было испытание, своего рода утонченная форма пытки, оставлявшая неприкосновенной тело, но изводившая душу. И все же какой-то внутренний голос неотступно шептал мне, что я должен претерпеть все это до конца. </w:t>
      </w:r>
    </w:p>
    <w:p>
      <w:pPr>
        <w:pStyle w:val="Normal"/>
        <w:ind w:firstLine="340"/>
        <w:jc w:val="both"/>
        <w:rPr/>
      </w:pPr>
      <w:r>
        <w:rPr>
          <w:rFonts w:cs="Times New Roman" w:ascii="Times New Roman" w:hAnsi="Times New Roman"/>
          <w:sz w:val="24"/>
          <w:szCs w:val="24"/>
        </w:rPr>
        <w:t xml:space="preserve">И развязка действительно наступила. Жуткие элементальные создания, злые духи преисподней, нелепые, безумные, грубые и дьявольские образы столпились вокруг меня, заставив испытать невыразимое отвращение. ...Никогда больше я не решусь на повторение подобного эксперимента, никогда не осмелюсь провести ночь во чреве Великой пирамиды. </w:t>
      </w:r>
    </w:p>
    <w:p>
      <w:pPr>
        <w:pStyle w:val="Normal"/>
        <w:ind w:firstLine="340"/>
        <w:jc w:val="both"/>
        <w:rPr/>
      </w:pPr>
      <w:r>
        <w:rPr>
          <w:rFonts w:cs="Times New Roman" w:ascii="Times New Roman" w:hAnsi="Times New Roman"/>
          <w:sz w:val="24"/>
          <w:szCs w:val="24"/>
        </w:rPr>
        <w:t xml:space="preserve">И вдруг все кончилось. Злобные призрачные существа растворились во мраке, вернулись назад – в свое мрачное царство мертвых, унося с собой созданную ими атмосферу испепеляющего ужаса... </w:t>
      </w:r>
    </w:p>
    <w:p>
      <w:pPr>
        <w:pStyle w:val="Normal"/>
        <w:ind w:firstLine="340"/>
        <w:jc w:val="both"/>
        <w:rPr/>
      </w:pPr>
      <w:r>
        <w:rPr>
          <w:rFonts w:cs="Times New Roman" w:ascii="Times New Roman" w:hAnsi="Times New Roman"/>
          <w:sz w:val="24"/>
          <w:szCs w:val="24"/>
        </w:rPr>
        <w:t xml:space="preserve">Вдруг я ощутил присутствие в комнате нового существа – на сей раз спокойного и благожелательного. Оно стояло у входа и смотрело на меня добрыми глазами. С его появлением атмосфера комнаты полностью изменилась к лучшему. Новое существо принесло с собой ощущение чистоты и разума, и мои измученные чувствительные нервы подверглись новому воздействию – на сей раз ласковому и успокаивающему. Существо подошло к моему каменному креслу, и я заметил, что за ним следует еще одна призрачная фигура. Оба приблизились, и я ощутил на себе их выразительные, исполненные пророческого предвидения взгляды. Я понял, что приближается один из самых важных моментов всей моей жизни. </w:t>
      </w:r>
    </w:p>
    <w:p>
      <w:pPr>
        <w:pStyle w:val="Normal"/>
        <w:ind w:firstLine="340"/>
        <w:jc w:val="both"/>
        <w:rPr/>
      </w:pPr>
      <w:r>
        <w:rPr>
          <w:rFonts w:cs="Times New Roman" w:ascii="Times New Roman" w:hAnsi="Times New Roman"/>
          <w:sz w:val="24"/>
          <w:szCs w:val="24"/>
        </w:rPr>
        <w:t xml:space="preserve">Появление этих двух существ я тоже запомню до конца своих дней. Их белые одежды, обутые в сандалии ноги, мудрые лица и рослые фигуры всплывают в моей памяти во всех подробностях... Их регалии свидетельствовали о принадлежности к верховным жрецам религии Древнего Египта. Они излучали вокруг себя едва заметный мерцающий свет, непостижимым образом освещавший окружавшее их пространство. На лицах застыло умиротворенное выражение, делавшее их похожими скорее на полубогов, чем на людей. </w:t>
      </w:r>
    </w:p>
    <w:p>
      <w:pPr>
        <w:pStyle w:val="Normal"/>
        <w:ind w:firstLine="340"/>
        <w:jc w:val="both"/>
        <w:rPr/>
      </w:pPr>
      <w:r>
        <w:rPr>
          <w:rFonts w:cs="Times New Roman" w:ascii="Times New Roman" w:hAnsi="Times New Roman"/>
          <w:sz w:val="24"/>
          <w:szCs w:val="24"/>
        </w:rPr>
        <w:t>Они стояли неподвижно, как статуи, скрестив руки на груди в молчаливом приветствии. ...Оба наклонились ко мне, так что лицо одного из духов оказалось как раз напротив моего. Его глаза сияли духовным огнем, губы чуть пошевелились, и я услышал его голос. ...Это был настоящий, живой голос. Он спрашивал, готов ли я далее идти в одиночестве, потеряв ощущение родства со своим миром. И предупредил, что обратной дороги нет. И призрак исчез.</w:t>
      </w:r>
    </w:p>
    <w:p>
      <w:pPr>
        <w:pStyle w:val="Normal"/>
        <w:ind w:firstLine="340"/>
        <w:jc w:val="both"/>
        <w:rPr/>
      </w:pPr>
      <w:r>
        <w:rPr>
          <w:rFonts w:cs="Times New Roman" w:ascii="Times New Roman" w:hAnsi="Times New Roman"/>
          <w:sz w:val="24"/>
          <w:szCs w:val="24"/>
        </w:rPr>
        <w:t xml:space="preserve">Я остался один на один со вторым духом... Теперь он приблизился ко мне, встав между мной и мраморным саркофагом. Я посмотрел ему в лицо и увидел перед собой очень-очень старого человека. Я даже не рискнул предположить, сколько ему может быть лет. </w:t>
      </w:r>
    </w:p>
    <w:p>
      <w:pPr>
        <w:pStyle w:val="Norma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ын мой, могущественные повелители тайных сил обратили на тебя свое внимание. Сегодня тебе предстоит попасть в Чертог Познания, – бесстрастно произнес он. Тебе следует лечь на этот камень! В прежние времена это происходило бы там, на ложе из папируса. – И он указал на каменный саркофаг. </w:t>
      </w:r>
    </w:p>
    <w:p>
      <w:pPr>
        <w:pStyle w:val="Normal"/>
        <w:ind w:firstLine="340"/>
        <w:jc w:val="both"/>
        <w:rPr/>
      </w:pPr>
      <w:r>
        <w:rPr>
          <w:rFonts w:cs="Times New Roman" w:ascii="Times New Roman" w:hAnsi="Times New Roman"/>
          <w:sz w:val="24"/>
          <w:szCs w:val="24"/>
        </w:rPr>
        <w:t xml:space="preserve">Даже не потрудившись задуматься над услышанным, я сразу же повиновался таинственному гостю и вытянулся, лежа на спине, на поверхности камня. </w:t>
      </w:r>
    </w:p>
    <w:p>
      <w:pPr>
        <w:pStyle w:val="Normal"/>
        <w:ind w:firstLine="340"/>
        <w:jc w:val="both"/>
        <w:rPr/>
      </w:pPr>
      <w:r>
        <w:rPr>
          <w:rFonts w:cs="Times New Roman" w:ascii="Times New Roman" w:hAnsi="Times New Roman"/>
          <w:sz w:val="24"/>
          <w:szCs w:val="24"/>
        </w:rPr>
        <w:t xml:space="preserve">То, что произошло сразу после этого, непонятно мне до сих пор. Призрачный жрец словно ввел мне дозу неведомого, медленно действующего анестезирующего препарата. Все мои мускулы напряглись, после чего тело начала охватывать странная парализующая летаргия. Конечности стали наливаться тяжестью и коченеть. Сначала холод сковал мои стопы. Их будто кто-то заморозил. Постепенно непонятное оцепенение добралось до колен, но не остановилось на этом, продолжая захватывать все мое тело. ...Мое дыхание становилось все слабее, а сам я, казалось, стал проваливаться куда-то в глубины сознания, в некую центральную точку собственного мозга. ...Наконец наступил момент, когда все мое сконцентрированное сознание сосредоточилось исключительно в голове, и последние отчаянные его всплески постепенно погасли в глубинах мозга. Мне показалось, словно меня подхватил мощный тропический ураган и сквозь узкий коридор потащил куда-то вверх, затем последовал пугающий своей неожиданностью прорыв в безграничное пространство, и вот – я обрел Свободу! ...Я превратился в ментальное существо, состоящее лишь из мыслей и ощущений и полностью свободное от обременяющей тяжести физической плоти... Мое сознание ни на йоту не пострадало от этого. Напротив, я стал ощущать реальность своего существования еще яснее, чем прежде. ...Сперва я чувствовал, что продолжаю горизонтально лежать на спине, как и мое только что оставленное тело, лишь приподнявшись чуть выше над своим каменным ложем. Затем мне показалось, что чья-то невидимая рука, слегка подтолкнув меня вперед, вернула меня в вертикальное положение, и я смог снова встать на ноги... Во мне осталось странное смешанное ощущение того, что я и стою и лежу одновременно. </w:t>
      </w:r>
    </w:p>
    <w:p>
      <w:pPr>
        <w:pStyle w:val="Normal"/>
        <w:ind w:firstLine="340"/>
        <w:jc w:val="both"/>
        <w:rPr/>
      </w:pPr>
      <w:r>
        <w:rPr>
          <w:rFonts w:cs="Times New Roman" w:ascii="Times New Roman" w:hAnsi="Times New Roman"/>
          <w:sz w:val="24"/>
          <w:szCs w:val="24"/>
        </w:rPr>
        <w:t xml:space="preserve">Я посмотрел вниз и увидел свое покинутое тело, все так же неподвижно распростертое на поверхности каменной глыбы. Я увидел в перевернутом изображении равнодушное лицо... Я заметил, что от меня теперь исходит едва заметное серебристое свечение – от меня нового, прямо к тому безжизненному существу, что покоилось внизу на каменном ложе. Я превратился в привидение, бесплотное существо, подвешенное в пространстве, и понял, наконец, почему эти мудрые древние египтяне изображали освобожденную душу человека в своих иероглифических надписях в виде птицы... </w:t>
      </w:r>
    </w:p>
    <w:p>
      <w:pPr>
        <w:pStyle w:val="Normal"/>
        <w:ind w:firstLine="340"/>
        <w:jc w:val="both"/>
        <w:rPr/>
      </w:pPr>
      <w:r>
        <w:rPr>
          <w:rFonts w:cs="Times New Roman" w:ascii="Times New Roman" w:hAnsi="Times New Roman"/>
          <w:sz w:val="24"/>
          <w:szCs w:val="24"/>
        </w:rPr>
        <w:t xml:space="preserve">Да, я взвился ввысь, освободив душу от бренных оков. Разделившись на две одинаковые с виду части, я покинул привычный мне мир. В своем новом теле-двойнике я ощутил необычайную легкость, воздушность своей новой природы... Я продолжал смотреть на покинутые мною горизонтально лежащие останки и не переставал удивляться: неужели эта пустая оболочка и есть то, что я на протяжении многих лет считал самим собою? </w:t>
      </w:r>
    </w:p>
    <w:p>
      <w:pPr>
        <w:pStyle w:val="Normal"/>
        <w:ind w:firstLine="340"/>
        <w:jc w:val="both"/>
        <w:rPr/>
      </w:pPr>
      <w:r>
        <w:rPr>
          <w:rFonts w:cs="Times New Roman" w:ascii="Times New Roman" w:hAnsi="Times New Roman"/>
          <w:sz w:val="24"/>
          <w:szCs w:val="24"/>
        </w:rPr>
        <w:t xml:space="preserve">Неожиданно рядом возник все тот же старый жрец. ...Он благоговейно произнес: «Знай же, сын мой, что в этом древнем храме хранится забытая летопись древнейших рас человеческих и Завет, заключенный ими со своим Творцом через Его первых великих Пророков. И еще знай, что во все времена сюда указывали дорогу избранным, дабы показать им этот Завет, и они, вернувшись к ближним своим, становились с тех пор хранителями этой великой тайны. Вернись и ты. Унеси с собой наше предостережение: если люди забывают своего Творца и начинают смотреть друг на друга с ненавистью, как это делали вожди Атлантиды, во времена которых и была построена эта пирамида, – то они погибнут под тяжестью своих собственных беззаконий. Так погибли люди Атлантиды. Не Творец утопил Атлантиду, но себялюбие, жестокость и духовная слепота тех, кто жил на этих обреченных землях. </w:t>
      </w:r>
    </w:p>
    <w:p>
      <w:pPr>
        <w:pStyle w:val="Normal"/>
        <w:ind w:firstLine="340"/>
        <w:jc w:val="both"/>
        <w:rPr/>
      </w:pPr>
      <w:r>
        <w:rPr>
          <w:rFonts w:cs="Times New Roman" w:ascii="Times New Roman" w:hAnsi="Times New Roman"/>
          <w:sz w:val="24"/>
          <w:szCs w:val="24"/>
        </w:rPr>
        <w:t xml:space="preserve">...Разумеется, я сразу же загорелся желанием увидеть этот Завет, и дух, должно быть, прочел мои мысли, поскольку поспешно сказал: </w:t>
      </w:r>
    </w:p>
    <w:p>
      <w:pPr>
        <w:pStyle w:val="Norma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сякой вещи есть свое время. Не сейчас, сын мой, не сейчас... Еще ни одному человеку из твоего народа не было позволено взглянуть на него, но поскольку ты пришел к нам с доброй волей и пониманием в сердце, ты получишь за это награду свою. Иди со мной! </w:t>
      </w:r>
    </w:p>
    <w:p>
      <w:pPr>
        <w:pStyle w:val="Normal"/>
        <w:ind w:firstLine="340"/>
        <w:jc w:val="both"/>
        <w:rPr/>
      </w:pPr>
      <w:r>
        <w:rPr>
          <w:rFonts w:cs="Times New Roman" w:ascii="Times New Roman" w:hAnsi="Times New Roman"/>
          <w:sz w:val="24"/>
          <w:szCs w:val="24"/>
        </w:rPr>
        <w:t xml:space="preserve">И тут начались еще более странные вещи. Мне показалось, что я проваливаюсь в забытье, мое сознание на миг погасло, и следующее, что я потом увидел: мы – я и жрец – находились уже совсем в другом месте. Это был длинный коридор, освещенный мягким светом, хотя вокруг не было видно ни окон, ни каких-либо светильников... Мне так и не удалось обнаружить таинственный источник света, и все же в тоннеле было светло, будто сами его стены обладали фосфорисцирующими свойствами».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pPr>
      <w:r>
        <w:rPr>
          <w:rFonts w:cs="Times New Roman" w:ascii="Times New Roman" w:hAnsi="Times New Roman"/>
          <w:sz w:val="24"/>
          <w:szCs w:val="24"/>
        </w:rPr>
        <w:t xml:space="preserve">Кстати, рассказы о загадочном свете уходят корнями вглубь столетий: свет разных оттенков свечения часто видели над различными частями пирамиды, он появлялся, двигался, зависал, исчезал.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В трудах римских и греческих философов, бывавших в Египте, часто упоминается «чудесный свет», освещавший изнутри самые темные закоулки храмов и пирамид. Есть там слова и о том, что жрецы могут карать непокорных «силой грома», т.е. электрическим разрядом. Все это считалось досужими россказнями до тех пор, пока современным ученым не попали в руки кое-какие находки, явно свидетельствующие о больших познаниях египтян в области электричества.</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Самый впечатляющий пример таких знаний – рельефы храма Хатор. На них изображены человеческие фигуры с колбообразными прозрачными предметами, напоминающими электрические лампы огромных размеров. Внутри них видны змеи. Исследователь Иоханнес Фибаг полагает, что это символическое изображение витой нити накаливания. Острые хвосты змей введены во что-то вроде цветков: не нужно большой фантазии, чтобы увидеть в них электрические патроны. Под «лампами» находятся весьма необычные предметы. «Да это же изоляторы!» – говорили все, кто бросал взгляд на рисунки из храма Хатор!</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От «цветков» отходят кабели в полосатой оплетке, ведущие к «ящику», на котором сидит «Бог воздуха» – персонаж, хорошо известный египтологам. Доктор Джон Харрис из Оксфорда считает, что это явный намек на родство между силой, заключенной в ящике, и силой небесной – молнией. За «ящиком» стоит демон в облике обезьяны с ножом в руках. Египтологи истолковывают этот образ как «защищающую и обороняющую силу». Быть может, это изображение символизирует изоляцию или просто напоминает об опасности электричества?</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В развалинах ныне не существующих городов Ктесифон и Селевкия (неподалеку от Багдада) были найдены древние... электрические батареи!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Газета «Ди Цайт» поместила описание одного из этих устройств: «Батарея состоит из терракотовой вазы высотой 18 см, более короткого медного цилиндра и окисленного железного стержня, на котором имеются остатки битума и свинца. Такие батареи изготавливали следующим образом: из тонкой медной жести скручивали цилиндр длиной около 12 и диаметром 2,5 см и запаивали его сплавом олова и свинца. Основание цилиндра образовывал плотно входивший в него медный кружок, покрытый изнутри изоляцией из битума. Сверху цилиндр закрывался битумной пробкой, через которую проходил железный стержень. Когда данная конструкция заполнялась кислотой или щелочью, получался гальванический элемент. Для защиты цилиндра его опускали в терракотовую вазу и заливали битумом».</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Древний Египет активно торговал со всеми соседними странами, и жрецы, конечно, знали о таких батареях. Более того, в Тель-Амарне были найдены точно такие же терракотовые вазы, как и применявшиеся в батареях Ктесифона и Селевкии! Знали жрецы и о том, как защититься от «гнева богов»: храм Эдфу был оснащен врытыми в землю высокими столбами, обшитыми полированной медью. Что же это, если не громоотводы?</w:t>
      </w:r>
    </w:p>
    <w:p>
      <w:pPr>
        <w:pStyle w:val="Normal"/>
        <w:ind w:firstLine="340"/>
        <w:jc w:val="both"/>
        <w:rPr/>
      </w:pPr>
      <w:r>
        <w:rPr>
          <w:rFonts w:cs="Times New Roman" w:ascii="Times New Roman" w:hAnsi="Times New Roman"/>
          <w:sz w:val="24"/>
          <w:szCs w:val="24"/>
        </w:rPr>
        <w:t>Многие ученые давно уверены, что египтяне знали источник света, не требующий открытого огня. Художники должны были пользоваться светом, чтобы нанести рисунки на стены подземелий. Обычные лампы и факелы явно не применялись: ни в одном из царских захоронений не обнаружено ни малейших следов копоти! Однако, вернемся к нашему герою:</w:t>
      </w:r>
    </w:p>
    <w:p>
      <w:pPr>
        <w:pStyle w:val="Normal"/>
        <w:ind w:firstLine="340"/>
        <w:jc w:val="both"/>
        <w:rPr/>
      </w:pPr>
      <w:r>
        <w:rPr>
          <w:rFonts w:cs="Times New Roman" w:ascii="Times New Roman" w:hAnsi="Times New Roman"/>
          <w:sz w:val="24"/>
          <w:szCs w:val="24"/>
        </w:rPr>
        <w:t xml:space="preserve">«...Мы немного спустились вниз, и я увидел перед собой в дальнем конце тоннеля вход в большую, похожую на храм, комнату. Я не сомневался, что нахожусь где-то внутри пирамиды или же под нею, но я никогда раньше не видел ни этого коридора, ни этой комнаты. Очевидно, они были хорошо спрятаны, и по сей день их так никто и не смог найти. Я был ошеломлен этим открытием, и единственным моим желанием стало – узнать, где же расположен вход в этот коридор... </w:t>
      </w:r>
    </w:p>
    <w:p>
      <w:pPr>
        <w:pStyle w:val="Normal"/>
        <w:ind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ын мой, – донесся до меня тихий голос верховного жреца, – не так важно, найдешь ты эту дверь или нет. Главное, чтобы ты отыскал скрытый коридор, ведущий в твой собственный разум, и по нему добрался до тайного храма своей собственной души. Там ты найдешь нечто поистине великолепное. Тайна Великой пирамиды – это тайна твоей собственной сущности. Все потаенные комнаты и древние летописи заключены в тебе самом. В том и заключен урок Великой пирамиды... Прощай! </w:t>
      </w:r>
    </w:p>
    <w:p>
      <w:pPr>
        <w:pStyle w:val="Normal"/>
        <w:ind w:firstLine="340"/>
        <w:jc w:val="both"/>
        <w:rPr/>
      </w:pPr>
      <w:r>
        <w:rPr>
          <w:rFonts w:cs="Times New Roman" w:ascii="Times New Roman" w:hAnsi="Times New Roman"/>
          <w:sz w:val="24"/>
          <w:szCs w:val="24"/>
        </w:rPr>
        <w:t xml:space="preserve">Тут мысли мои смешались в каком-то неведомом водовороте, казалось, он затягивает меня, заставляя спускаться все ниже и ниже. Меня охватило странное оцепенение, и я почувствовал, что снова погружаюсь в физическое тело...»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hanging="0"/>
        <w:jc w:val="center"/>
        <w:rPr/>
      </w:pPr>
      <w:r>
        <w:rPr>
          <w:rFonts w:cs="Times New Roman" w:ascii="Times New Roman" w:hAnsi="Times New Roman"/>
          <w:b/>
          <w:sz w:val="24"/>
          <w:szCs w:val="24"/>
        </w:rPr>
        <w:t>Для чего была построена Великая пирамида?</w:t>
      </w:r>
    </w:p>
    <w:p>
      <w:pPr>
        <w:pStyle w:val="Normal"/>
        <w:ind w:firstLine="340"/>
        <w:jc w:val="both"/>
        <w:rPr/>
      </w:pPr>
      <w:r>
        <w:rPr>
          <w:rFonts w:cs="Times New Roman" w:ascii="Times New Roman" w:hAnsi="Times New Roman"/>
          <w:sz w:val="24"/>
          <w:szCs w:val="24"/>
        </w:rPr>
        <w:t xml:space="preserve">Одни считают, что пирамида была воздвигнута египетскими мудрецами для того, чтобы быть убежищем от Потопа. Другие – что она была сокровищницей могущественного царя, жившего еще до Всемирного Потопа. Третьи склонны видеть в Пирамиде просто зернохранилище. Четвертые узнают в ней огромную астрономическую </w:t>
      </w:r>
      <w:r>
        <w:rPr>
          <w:rFonts w:cs="Times New Roman" w:ascii="Times New Roman" w:hAnsi="Times New Roman"/>
          <w:sz w:val="24"/>
          <w:szCs w:val="24"/>
          <w:lang w:val="uk-UA"/>
        </w:rPr>
        <w:t>о</w:t>
      </w:r>
      <w:r>
        <w:rPr>
          <w:rFonts w:cs="Times New Roman" w:ascii="Times New Roman" w:hAnsi="Times New Roman"/>
          <w:sz w:val="24"/>
          <w:szCs w:val="24"/>
        </w:rPr>
        <w:t xml:space="preserve">бсерваторию, а в Большой галерее – устройство для наблюдения за звездами. </w:t>
      </w:r>
    </w:p>
    <w:p>
      <w:pPr>
        <w:pStyle w:val="Normal"/>
        <w:ind w:firstLine="340"/>
        <w:jc w:val="both"/>
        <w:rPr/>
      </w:pPr>
      <w:r>
        <w:rPr>
          <w:rFonts w:cs="Times New Roman" w:ascii="Times New Roman" w:hAnsi="Times New Roman"/>
          <w:sz w:val="24"/>
          <w:szCs w:val="24"/>
        </w:rPr>
        <w:t xml:space="preserve">Довольно продолжительное время держалась версия о том, что Великая пирамида – это, якобы, гробница фараона Хеопса. Гиды до сих пор твердят эту ложь простодушным туристам. Однако, среди серьезных ученых такая гипотеза давно потерпела крах. Халиф Аль Мамун, который, очевидно, первым проник в 820 году в пирамиду, не обнаружил там ни мумий, ни сокровищ, ни рабочих инструментов, никаких надписей. Только пустой гранитный саркофаг в камере, которую условно назвали «камерой фараона». </w:t>
      </w:r>
    </w:p>
    <w:p>
      <w:pPr>
        <w:pStyle w:val="Normal"/>
        <w:ind w:firstLine="340"/>
        <w:jc w:val="both"/>
        <w:rPr/>
      </w:pPr>
      <w:r>
        <w:rPr>
          <w:rFonts w:cs="Times New Roman" w:ascii="Times New Roman" w:hAnsi="Times New Roman"/>
          <w:sz w:val="24"/>
          <w:szCs w:val="24"/>
        </w:rPr>
        <w:t xml:space="preserve">Странно, что в IX веке халиф Аль Мамун не обнаружил надписей в пирамиде, а рукопись араба Ибрагима Вазир-шаха, датированная XII столетием, указывает: «На пирамидах везде, где только было место: на полу, на стенах, на потолке – были записаны науки, известные египтянам, нарисованы звезды, упомянуты не только названия лекарств, но и их полезные и вредные свойства, перечислялись особенности разнообразных талисманов, занятия по математике и архитектуре...» </w:t>
      </w:r>
    </w:p>
    <w:p>
      <w:pPr>
        <w:pStyle w:val="Normal"/>
        <w:ind w:firstLine="340"/>
        <w:jc w:val="both"/>
        <w:rPr/>
      </w:pPr>
      <w:r>
        <w:rPr>
          <w:rFonts w:cs="Times New Roman" w:ascii="Times New Roman" w:hAnsi="Times New Roman"/>
          <w:sz w:val="24"/>
          <w:szCs w:val="24"/>
        </w:rPr>
        <w:t xml:space="preserve">Есть сведения, что в конце XII столетия облицовка еще оставалась на своих местах и была покрыта иероглифическими надписями. Вот воспоминания того времени: «Камни исписаны древними знаками, теперь уже никому не понятными. ...Надписи столь многочисленны, что их копии, снятые с поверхности только двух пирамид, заняли бы не менее шести тысяч страниц». </w:t>
      </w:r>
    </w:p>
    <w:p>
      <w:pPr>
        <w:pStyle w:val="Normal"/>
        <w:ind w:firstLine="340"/>
        <w:jc w:val="both"/>
        <w:rPr/>
      </w:pPr>
      <w:r>
        <w:rPr>
          <w:rFonts w:cs="Times New Roman" w:ascii="Times New Roman" w:hAnsi="Times New Roman"/>
          <w:sz w:val="24"/>
          <w:szCs w:val="24"/>
        </w:rPr>
        <w:t xml:space="preserve">Теперь, некогда ровные грани пирамид, похожи на гигантские ступени, и на них не сохранилось ни одной надписи. Если бы было под силу, то на строительство жилищ растащили бы и всю пирамиду. В Великой пирамиде достаточно камней, чтобы построить средних размеров город. </w:t>
      </w:r>
    </w:p>
    <w:p>
      <w:pPr>
        <w:pStyle w:val="Normal"/>
        <w:ind w:firstLine="340"/>
        <w:jc w:val="both"/>
        <w:rPr/>
      </w:pPr>
      <w:r>
        <w:rPr>
          <w:rFonts w:cs="Times New Roman" w:ascii="Times New Roman" w:hAnsi="Times New Roman"/>
          <w:sz w:val="24"/>
          <w:szCs w:val="24"/>
        </w:rPr>
        <w:t xml:space="preserve">Вы сами видите, как много предположений существует относительно пирамид, но очевиден факт, что это монументальнейшее сооружение древности еще не раскрыло и сотой доли своих тайн! Величественные пирамиды еще молчат и ждут своего срока! </w:t>
      </w:r>
    </w:p>
    <w:p>
      <w:pPr>
        <w:pStyle w:val="Normal"/>
        <w:ind w:firstLine="340"/>
        <w:jc w:val="both"/>
        <w:rPr/>
      </w:pPr>
      <w:r>
        <w:rPr>
          <w:rFonts w:cs="Times New Roman" w:ascii="Times New Roman" w:hAnsi="Times New Roman"/>
          <w:sz w:val="24"/>
          <w:szCs w:val="24"/>
        </w:rPr>
        <w:t xml:space="preserve">Существует древнее и весьма устойчивое предание о подземных тайниках и тоннелях, ведущих от Сфинкса к Великой пирамиде. </w:t>
      </w:r>
    </w:p>
    <w:p>
      <w:pPr>
        <w:pStyle w:val="Normal"/>
        <w:ind w:firstLine="340"/>
        <w:jc w:val="both"/>
        <w:rPr/>
      </w:pPr>
      <w:r>
        <w:rPr>
          <w:rFonts w:cs="Times New Roman" w:ascii="Times New Roman" w:hAnsi="Times New Roman"/>
          <w:sz w:val="24"/>
          <w:szCs w:val="24"/>
        </w:rPr>
        <w:t xml:space="preserve">Через мистические тоннели и камеры Великой Пирамиды проходили посвящаемые. Они входили как люди, а выходили как боги. Это было местом «второго рождения». Мудрость живет в Пирамиде точно так же, как Бог живет в сердцах людей. Да, было время, когда Египет был для древнего мира истинной крепостью священной науки, школой для его наиболее славных пророков, убежищем и, вместе с тем, лабораторией наиболее благородных преданий человечества. </w:t>
      </w:r>
    </w:p>
    <w:p>
      <w:pPr>
        <w:pStyle w:val="Normal"/>
        <w:ind w:firstLine="340"/>
        <w:jc w:val="both"/>
        <w:rPr/>
      </w:pPr>
      <w:r>
        <w:rPr>
          <w:rFonts w:cs="Times New Roman" w:ascii="Times New Roman" w:hAnsi="Times New Roman"/>
          <w:sz w:val="24"/>
          <w:szCs w:val="24"/>
        </w:rPr>
        <w:t xml:space="preserve">Посвященные считали необходимым оградить эзотерическую Истину, и Они сделали Её недоступной, набросив на нее тройной покров тайны. Посвященные установили внутреннюю организацию малых и великих мистерий. Их окружили трудно переступаемой оградой и большими опасностями, изобрели нравственные испытания, потребовали клятву молчания и беспощадно подвергали смерти того из посвященных, который выдавал что-либо из подробностей мистерий. Благодаря этой строгой организации, египетское посвящение сделалось не только убежищем для эзотерического учения, но и школой будущих религий. </w:t>
      </w:r>
    </w:p>
    <w:p>
      <w:pPr>
        <w:pStyle w:val="Normal"/>
        <w:ind w:firstLine="340"/>
        <w:jc w:val="both"/>
        <w:rPr/>
      </w:pPr>
      <w:r>
        <w:rPr>
          <w:rFonts w:cs="Times New Roman" w:ascii="Times New Roman" w:hAnsi="Times New Roman"/>
          <w:sz w:val="24"/>
          <w:szCs w:val="24"/>
        </w:rPr>
        <w:t xml:space="preserve">Современный человек ищет удовольствия без счастья, счастья без знания и знания без мудрости. Древний мир не допускал подобного разделения. Во всех областях принималась в расчет тройная природа человека. Посвящение было постепенным поднятием всего человеческого существа на головокружительные высоты духа, откуда возможно господство над жизнью. «Чтобы достигнуть такого господства, – говорили древние мудрецы, – человек нуждается в полнейшем переплавлении всего своего существа, физического, нравственного и умственного. Переделка же эта возможна лишь при одновременном упражнении воли, интуиции и разума. Посредством их полного согласования человек может развить свои способности до неограниченных пределов. Более того, великим душевным усилием он может достигнуть непосредственного духовного видения, открыть перед собой дорогу в Надземный Мир и быть способным проникнуть туда. И лишь тогда он может сказать, что победил судьбу и завоевал для себя даже здесь, на Земле, божественную свободу. Тогда только посвященный может стать пророком и ясновидящим. Ибо только тот, кто господствует над самим собою, может господствовать над другими. Только тот, кто сам свободен, может привести к свободе других». </w:t>
      </w:r>
    </w:p>
    <w:p>
      <w:pPr>
        <w:pStyle w:val="Normal"/>
        <w:ind w:firstLine="340"/>
        <w:jc w:val="both"/>
        <w:rPr/>
      </w:pPr>
      <w:r>
        <w:rPr>
          <w:rFonts w:cs="Times New Roman" w:ascii="Times New Roman" w:hAnsi="Times New Roman"/>
          <w:sz w:val="24"/>
          <w:szCs w:val="24"/>
        </w:rPr>
        <w:t xml:space="preserve">Посвящение было гораздо большим, чем обыкновенное обучение. Это было творческое созидание души ее собственными усилиями, ее раскрытие на высшем Космическом Плане, ее расцветание в высших условиях Бытия.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sz w:val="24"/>
          <w:szCs w:val="24"/>
        </w:rPr>
        <w:t xml:space="preserve">Как проходило Посвящение? </w:t>
      </w:r>
    </w:p>
    <w:p>
      <w:pPr>
        <w:pStyle w:val="Normal"/>
        <w:ind w:firstLine="340"/>
        <w:jc w:val="both"/>
        <w:rPr/>
      </w:pPr>
      <w:r>
        <w:rPr>
          <w:rFonts w:cs="Times New Roman" w:ascii="Times New Roman" w:hAnsi="Times New Roman"/>
          <w:sz w:val="24"/>
          <w:szCs w:val="24"/>
        </w:rPr>
        <w:t xml:space="preserve">После ряда коридоров, лестниц, колодцев, решеток и других преград посвящаемый (неофит) попадал в широкую галерею, поддерживаемую большими кариатидами. В промежутках между кариатидами виднелись на стене два ряда символических фресок, по одиннадцати с каждой стороны. </w:t>
      </w:r>
    </w:p>
    <w:p>
      <w:pPr>
        <w:pStyle w:val="Normal"/>
        <w:ind w:firstLine="340"/>
        <w:jc w:val="both"/>
        <w:rPr/>
      </w:pPr>
      <w:r>
        <w:rPr>
          <w:rFonts w:cs="Times New Roman" w:ascii="Times New Roman" w:hAnsi="Times New Roman"/>
          <w:sz w:val="24"/>
          <w:szCs w:val="24"/>
        </w:rPr>
        <w:t xml:space="preserve">Хранитель священных символов, встречающий неофита после первого испытания, проходя с ним по галерее, объяснял смысл священной живописи. Под каждой из картин виднелась буква и число. Двадцать два символа изображали двадцать две первые тайны (арканы) и составляли азбуку оккультной науки, т.е. абсолютные принципы, ключи, которые становятся источником мудрости и силы, если приводятся в действие волей. </w:t>
      </w:r>
    </w:p>
    <w:p>
      <w:pPr>
        <w:pStyle w:val="Normal"/>
        <w:ind w:firstLine="340"/>
        <w:jc w:val="both"/>
        <w:rPr/>
      </w:pPr>
      <w:r>
        <w:rPr>
          <w:rFonts w:cs="Times New Roman" w:ascii="Times New Roman" w:hAnsi="Times New Roman"/>
          <w:sz w:val="24"/>
          <w:szCs w:val="24"/>
        </w:rPr>
        <w:t xml:space="preserve">Эти принципы запечатлевались в памяти, благодаря их соответствию с буквами священного языка и с числами, связанными с этими буквами. Каждая буква и каждое число выражают на этом тройном языке закон, имеющий свое отражение в мире божественном, в мире разума и в мире физическом. </w:t>
      </w:r>
    </w:p>
    <w:p>
      <w:pPr>
        <w:pStyle w:val="Normal"/>
        <w:ind w:firstLine="340"/>
        <w:jc w:val="both"/>
        <w:rPr/>
      </w:pPr>
      <w:r>
        <w:rPr>
          <w:rFonts w:cs="Times New Roman" w:ascii="Times New Roman" w:hAnsi="Times New Roman"/>
          <w:sz w:val="24"/>
          <w:szCs w:val="24"/>
        </w:rPr>
        <w:t xml:space="preserve">Таким образом, от буквы к букве, от числа к числу, учитель объяснял ученику смысл таинственного состава вещей. Это были первые отблески святилища. Но испытания только начинались. Учитель открывал дверь в длинный и узкий сводчатый коридор, в конце которого трещал и пылал огненный костер. Но ведь это смерть! Решетка, отделяющая коридор от галереи символов, закрывалась за посвящаемым. Не убоявшись и подойдя к самому огню, он видел, что пламенеющий костер происходит от оптического обмана. За испытанием огнем следовало испытание водой. Посвящаемый должен был пройти через стоячую, чернеющую воду. </w:t>
      </w:r>
    </w:p>
    <w:p>
      <w:pPr>
        <w:pStyle w:val="Normal"/>
        <w:ind w:firstLine="340"/>
        <w:jc w:val="both"/>
        <w:rPr/>
      </w:pPr>
      <w:r>
        <w:rPr>
          <w:rFonts w:cs="Times New Roman" w:ascii="Times New Roman" w:hAnsi="Times New Roman"/>
          <w:sz w:val="24"/>
          <w:szCs w:val="24"/>
        </w:rPr>
        <w:t xml:space="preserve">После этого неофита вели в темный грот с мягким ложем, таинственно освещенным бледным светом. Здесь его обсушивали, растирали, поливали тело душистыми эссенциями, одевали в льняные одежды и оставляли в одиночестве. </w:t>
      </w:r>
    </w:p>
    <w:p>
      <w:pPr>
        <w:pStyle w:val="Normal"/>
        <w:ind w:firstLine="340"/>
        <w:jc w:val="both"/>
        <w:rPr/>
      </w:pPr>
      <w:r>
        <w:rPr>
          <w:rFonts w:cs="Times New Roman" w:ascii="Times New Roman" w:hAnsi="Times New Roman"/>
          <w:sz w:val="24"/>
          <w:szCs w:val="24"/>
        </w:rPr>
        <w:t xml:space="preserve">После всех перенесенных волнений минута покоя для неофита казалась необыкновенно сладкой. Священная живопись, сфинксы и кариатиды вереницей проходили в его воображении. </w:t>
      </w:r>
    </w:p>
    <w:p>
      <w:pPr>
        <w:pStyle w:val="Normal"/>
        <w:ind w:firstLine="340"/>
        <w:jc w:val="both"/>
        <w:rPr/>
      </w:pPr>
      <w:r>
        <w:rPr>
          <w:rFonts w:cs="Times New Roman" w:ascii="Times New Roman" w:hAnsi="Times New Roman"/>
          <w:sz w:val="24"/>
          <w:szCs w:val="24"/>
        </w:rPr>
        <w:t xml:space="preserve">Слабые звуки отдаленной музыки заставляли исчезнуть видения. Звуки были легкие, полные грусти и проникающего томления. Металлический перезвон раздражал ухо, смешиваясь со стонами арфы, с пением флейты, с прерывающимися вздохами, подобными горячему дыханию. Охваченный огненной грезой, испытуемый закрывал глаза. Раскрыв их снова, он видел в нескольких шагах от ложа дьявольски соблазнительное видение. Женщина, одетая в прозрачные одежды, стояла перед ним, пожирая взглядом и держа в левой руке чашу, увитую розами. Мужчина вскакивал на ноги, удивленный, взволнованный, не зная радоваться ему или страшиться. «Я приношу тебе в награду победителей забвение страданий, чашу наслаждений», – шептала тихим голосом прекрасная незнакомка. Посвящаемый колебался. Горе ему, если он поддавался соблазну. После насыщения пробужденного желания и следующего за этим тяжелого сна, он просыпался и видел перед собой иерофанта, который говорил: «Ты восторжествовал над смертью, над огнем и водою, но ты не сумел победить самого себя. Ты, дерзающий стремиться на высоты духа и познания, поддался первому искушению чувств и упал в бездну материи. Кто живёт рабом своей плоти, тот живёт во мраке. Ты предпочёл мрак свету, оставайся же в нём! Ты сохранишь жизнь, но потеряешь свободу. Ты останешься под страхом смерти рабом при храме». </w:t>
      </w:r>
    </w:p>
    <w:p>
      <w:pPr>
        <w:pStyle w:val="Normal"/>
        <w:ind w:firstLine="340"/>
        <w:jc w:val="both"/>
        <w:rPr/>
      </w:pPr>
      <w:r>
        <w:rPr>
          <w:rFonts w:cs="Times New Roman" w:ascii="Times New Roman" w:hAnsi="Times New Roman"/>
          <w:sz w:val="24"/>
          <w:szCs w:val="24"/>
        </w:rPr>
        <w:t xml:space="preserve">Если же посвящаемый отталкивал искусительницу и опрокидывал чашу, тогда его торжественно провожали в святилище Изиды, где находились в белых облачениях иерофанты в полном составе. Перед колоссальной статуей Богини с сыном Горусом на руках глава иерофантов в пурпуровом облачении принимал посвящаемого, который под страшными заклятиями произносил обет молчания и подчинения. Затем его приветствовали как брата и будущего посвященного. Перед этими величавыми Учителями вступивший в храм Изиды чувствовал себя словно в присутствии богов. </w:t>
      </w:r>
    </w:p>
    <w:p>
      <w:pPr>
        <w:pStyle w:val="Normal"/>
        <w:ind w:firstLine="340"/>
        <w:jc w:val="both"/>
        <w:rPr/>
      </w:pPr>
      <w:r>
        <w:rPr>
          <w:rFonts w:cs="Times New Roman" w:ascii="Times New Roman" w:hAnsi="Times New Roman"/>
          <w:sz w:val="24"/>
          <w:szCs w:val="24"/>
        </w:rPr>
        <w:t xml:space="preserve">Так вступал принятый ученик на порог Истины, и теперь начинались для него длинные годы труда и обучения. Долог и труден он был – процесс саморазвития и постижения тайных учений. Сначала он должен был подвинуться в физических науках. Его время разделялось между медитациями в своей келье, изучением иероглифов в залах и дворах храма и уроками учителей. Он проходил науку минералов и растений, животных и человека, историю народов, медицину, архитектуру и священную музыку. </w:t>
      </w:r>
    </w:p>
    <w:p>
      <w:pPr>
        <w:pStyle w:val="Normal"/>
        <w:ind w:firstLine="340"/>
        <w:jc w:val="both"/>
        <w:rPr/>
      </w:pPr>
      <w:r>
        <w:rPr>
          <w:rFonts w:cs="Times New Roman" w:ascii="Times New Roman" w:hAnsi="Times New Roman"/>
          <w:sz w:val="24"/>
          <w:szCs w:val="24"/>
        </w:rPr>
        <w:t xml:space="preserve">В продолжение этого долгого ученичества он должен был не только приобрести познания, но и преобразиться, достигнув нравственной силы путем отречения. В глубокой работе внутреннего творчества ученик предоставлялся самому себе. Его учителя не помогали ему ни в чем и часто удивляли своей наружной холодностью и равнодушием. В действительности же он подвергался самому внимательному наблюдению. Он был одинок. Сомнения терзали его, подозрения, возмущения, сожаления. Но эти тяжелые кошмары сменялись часами тишины и божественного предчувствия. И тогда он начинал понимать символический смысл испытаний, через которые проходил. </w:t>
      </w:r>
    </w:p>
    <w:p>
      <w:pPr>
        <w:pStyle w:val="Normal"/>
        <w:ind w:firstLine="340"/>
        <w:jc w:val="both"/>
        <w:rPr/>
      </w:pPr>
      <w:r>
        <w:rPr>
          <w:rFonts w:cs="Times New Roman" w:ascii="Times New Roman" w:hAnsi="Times New Roman"/>
          <w:sz w:val="24"/>
          <w:szCs w:val="24"/>
        </w:rPr>
        <w:t>Протекали месяцы и годы. Ученик начинал чувствовать, как в нем медленно происходило преображение. Страсти, которые осаждали его, удалялись словно угасающие тени. Мысли начинали приветствовать его как бессмертные друзья. Он испытывал, как поглощалось его земное «я» и возникало другое, более чистое и возвышенное. В такие минуты он падал ниц перед ступенями закрытого святилища, и в нем была лишь беззаветная отдача своей души божественному Началу. Он шептал: «Я готов принести себя в жертву». Отдача – излучение – закон Бога.</w:t>
      </w:r>
    </w:p>
    <w:p>
      <w:pPr>
        <w:pStyle w:val="Normal"/>
        <w:ind w:firstLine="340"/>
        <w:jc w:val="both"/>
        <w:rPr/>
      </w:pPr>
      <w:r>
        <w:rPr>
          <w:rFonts w:cs="Times New Roman" w:ascii="Times New Roman" w:hAnsi="Times New Roman"/>
          <w:sz w:val="24"/>
          <w:szCs w:val="24"/>
        </w:rPr>
        <w:t xml:space="preserve">После одного из таких немых общений перед учеником возникал Великий Посвященный. Он говорил: «Сын мой, час приближается, когда истина будет открыта перед тобой. Ты вступишь в общение с посвященными, ибо ты этого заслужил чистотою сердца, любовью к истине и силою отречения. Но никто не переступал порога Мудрости, не пройдя через смерть и воскресение. Мы будем сопровождать тебя в склеп. Не имей страха, ибо ты уже один из братьев наших». </w:t>
      </w:r>
    </w:p>
    <w:p>
      <w:pPr>
        <w:pStyle w:val="Normal"/>
        <w:ind w:firstLine="340"/>
        <w:jc w:val="both"/>
        <w:rPr/>
      </w:pPr>
      <w:r>
        <w:rPr>
          <w:rFonts w:cs="Times New Roman" w:ascii="Times New Roman" w:hAnsi="Times New Roman"/>
          <w:sz w:val="24"/>
          <w:szCs w:val="24"/>
        </w:rPr>
        <w:t xml:space="preserve">В сумерки жрецы с факелами в руках сопровождали нового адепта в низкий склеп. В углу стоял открытый мраморный саркофаг. </w:t>
      </w:r>
    </w:p>
    <w:p>
      <w:pPr>
        <w:pStyle w:val="Normal"/>
        <w:ind w:firstLine="340"/>
        <w:jc w:val="both"/>
        <w:rPr/>
      </w:pPr>
      <w:r>
        <w:rPr>
          <w:rFonts w:cs="Times New Roman" w:ascii="Times New Roman" w:hAnsi="Times New Roman"/>
          <w:sz w:val="24"/>
          <w:szCs w:val="24"/>
        </w:rPr>
        <w:t xml:space="preserve">«Ложись же в эту гробницу и ожидай появления света. В эту ночь ты должен побороть Страх и достигнуть порога Самообладания. Ты обретешь сознательность на каждом плане, все бессознательные части души станут сознательными. Божественная творческая сила будет течь через твой позвоночник, достигая по очереди каждого из семи главных центров, а ты испытаешь и воспримешь эту силу как состояние сознания на каждом уровне. Пройдя все испытания, ты получишь опыт всех жизней, которые должен был бы испытать на Земле». </w:t>
      </w:r>
    </w:p>
    <w:p>
      <w:pPr>
        <w:pStyle w:val="Normal"/>
        <w:ind w:firstLine="340"/>
        <w:jc w:val="both"/>
        <w:rPr/>
      </w:pPr>
      <w:r>
        <w:rPr>
          <w:rFonts w:cs="Times New Roman" w:ascii="Times New Roman" w:hAnsi="Times New Roman"/>
          <w:sz w:val="24"/>
          <w:szCs w:val="24"/>
        </w:rPr>
        <w:t xml:space="preserve">Адепт ложится в открытый саркофаг, Посвященный протягивает руку, чтобы благословить его, все удаляются молча из склепа. Раздается тихий хор голосов, печальный и заглушенный. То – погребальное пение!... Оно затихает, лампа бросает последний отблеск и погасает. Адепт остается один, холод могилы проникает в него, леденит его члены. Он проходит постепенно через все страдания смерти и впадает в летаргию. Его жизнь развертывается перед ним в последовательных картинах. Земное сознание становится смутным. Тело цепенеет, эфирная его часть освобождается. Он впадает в экстаз. </w:t>
      </w:r>
    </w:p>
    <w:p>
      <w:pPr>
        <w:pStyle w:val="Normal"/>
        <w:ind w:firstLine="340"/>
        <w:jc w:val="both"/>
        <w:rPr/>
      </w:pPr>
      <w:r>
        <w:rPr>
          <w:rFonts w:cs="Times New Roman" w:ascii="Times New Roman" w:hAnsi="Times New Roman"/>
          <w:sz w:val="24"/>
          <w:szCs w:val="24"/>
        </w:rPr>
        <w:t xml:space="preserve">Что это за блестящая отдаленная точка на черном фоне мрака? Она приближается, она увеличивается, она становится звездою о пяти концах, лучи которой переливаются всеми оттенками радуги. Что это? Пылающая звезда надежды и бессмертия? </w:t>
      </w:r>
    </w:p>
    <w:p>
      <w:pPr>
        <w:pStyle w:val="Normal"/>
        <w:ind w:firstLine="340"/>
        <w:jc w:val="both"/>
        <w:rPr/>
      </w:pPr>
      <w:r>
        <w:rPr>
          <w:rFonts w:cs="Times New Roman" w:ascii="Times New Roman" w:hAnsi="Times New Roman"/>
          <w:sz w:val="24"/>
          <w:szCs w:val="24"/>
        </w:rPr>
        <w:t xml:space="preserve">Затем образ женщины со свитком, говорящей о прошлых и будущих жизнях... Семь сияющих сфер... Зародыши душ человеческих... Души, испускающие крики во мраке... Души, как птицы, при помощи крыльев поднимающиеся до высших сфер... </w:t>
      </w:r>
    </w:p>
    <w:p>
      <w:pPr>
        <w:pStyle w:val="Normal"/>
        <w:ind w:firstLine="340"/>
        <w:jc w:val="both"/>
        <w:rPr/>
      </w:pPr>
      <w:r>
        <w:rPr>
          <w:rFonts w:cs="Times New Roman" w:ascii="Times New Roman" w:hAnsi="Times New Roman"/>
          <w:sz w:val="24"/>
          <w:szCs w:val="24"/>
        </w:rPr>
        <w:t xml:space="preserve">Но вот видение покрывается мраком, адепт чувствует себя как бы сброшенным в свое собственное тело. Он пробуждается из летаргического сна. Страшная тяжесть давит его мозг. Он видит перед собой Посвященного, который говорит: «Ты воскрес к новой жизни». Наверное, так проходили посвящения в Великой Пирамиде. </w:t>
      </w:r>
    </w:p>
    <w:p>
      <w:pPr>
        <w:pStyle w:val="Normal"/>
        <w:ind w:firstLine="340"/>
        <w:jc w:val="both"/>
        <w:rPr/>
      </w:pPr>
      <w:r>
        <w:rPr>
          <w:rFonts w:cs="Times New Roman" w:ascii="Times New Roman" w:hAnsi="Times New Roman"/>
          <w:sz w:val="24"/>
          <w:szCs w:val="24"/>
        </w:rPr>
        <w:t>«О настоящих же Мистериях и действительных Посвящениях, разумеется, ничто не может быть опубликовано! О них могут знать только те, кто способны испытывать их на себе», – так писала Е.П.Блаватская в «Тайной Доктрине».</w:t>
      </w:r>
    </w:p>
    <w:p>
      <w:pPr>
        <w:pStyle w:val="Normal"/>
        <w:ind w:firstLine="340"/>
        <w:jc w:val="both"/>
        <w:rPr/>
      </w:pPr>
      <w:r>
        <w:rPr>
          <w:rFonts w:cs="Times New Roman" w:ascii="Times New Roman" w:hAnsi="Times New Roman"/>
          <w:sz w:val="24"/>
          <w:szCs w:val="24"/>
        </w:rPr>
        <w:t xml:space="preserve">В Великой пирамиде был посвящен и Великий Платон. Мэнли Холл цитирует манускрипт Томаса Тэйлора: «Платон был посвящен в возрасте 49 лет. Инициация проходила в одном из подземных залов Великой пирамиды в Египте. Табличка Исиды служила Алтарем, и перед ней стоял Божественный Платон и принимал то, что всегда было внутри него, но что Посвящение воспламенило и вырвало из сна. После этого восхождения, через три дня, он был принят Жрецом Пирамиды, и Платону словесно было дано Высшее Эзотерическое Учение, и каждый раздел сопровождался соответствующим символом. Еще через три месяца пребывания в залах Пирамиды Платон был послан в мир делать работу Великого Ордена, как это делали до него Пифагор и Орфей».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Е.П.Блаватская в «Тайной Доктрине» пишет:</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w:t>
      </w:r>
    </w:p>
    <w:p>
      <w:pPr>
        <w:pStyle w:val="Normal"/>
        <w:ind w:firstLine="340"/>
        <w:jc w:val="both"/>
        <w:rPr/>
      </w:pPr>
      <w:r>
        <w:rPr>
          <w:rFonts w:cs="Times New Roman" w:ascii="Times New Roman" w:hAnsi="Times New Roman"/>
          <w:sz w:val="24"/>
          <w:szCs w:val="24"/>
        </w:rPr>
        <w:t xml:space="preserve">Но современный мир мало знает об этих древних обрядах. Ученые и теологи одинаково смотрят на эту священную структуру, удивляясь, что за острейшая и глубинная потребность подвигнула на такой геркулесов труд. Если бы они могли хоть на миг задуматься, они бы поняли, что есть одна нужда в душе человека, способная побудить на такой труд, – а именно, желание познать, понять и заменить ограниченность смертного характера человека более широкой сферой божественного просветления. Поэтому люди говорят о Великой Пирамиде как о наиболее совершенном сооружении в мире, источнике весов и мер, подлинном Ноевом Ковчеге, начале всех языков, алфавитов и шкал температуры и влажности. Немногие понимают, однако, что Великая Пирамида является Вратами в Вечность.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Будущее человечества</w:t>
      </w:r>
    </w:p>
    <w:p>
      <w:pPr>
        <w:pStyle w:val="Normal"/>
        <w:ind w:firstLine="340"/>
        <w:jc w:val="both"/>
        <w:rPr/>
      </w:pPr>
      <w:r>
        <w:rPr>
          <w:rFonts w:cs="Times New Roman" w:ascii="Times New Roman" w:hAnsi="Times New Roman"/>
          <w:sz w:val="24"/>
          <w:szCs w:val="24"/>
        </w:rPr>
        <w:t xml:space="preserve">Так что же такое Посвящение? Посвящением называется процесс реализации в личном сознании человека Космических Принципов. Путь посвящения открыт для тех, чье сознание устремлялось к исканию Истины. Посвящение символизировалось в древности сфинксом, которого надо побороть, вызвавши на состязание, ибо в противном случае он победит дерзкого. </w:t>
      </w:r>
    </w:p>
    <w:p>
      <w:pPr>
        <w:pStyle w:val="Normal"/>
        <w:ind w:firstLine="340"/>
        <w:jc w:val="both"/>
        <w:rPr/>
      </w:pPr>
      <w:r>
        <w:rPr>
          <w:rFonts w:cs="Times New Roman" w:ascii="Times New Roman" w:hAnsi="Times New Roman"/>
          <w:sz w:val="24"/>
          <w:szCs w:val="24"/>
        </w:rPr>
        <w:t xml:space="preserve">Эта борьба, конечно, чисто субъективная, ибо побороть нужно свою животную природу, где привязанность к земным объектам и корыстным желаниям образовала карму личности. И лишь вырвав из-под власти этой личности свое сознание со всеми сложившимися в ней предрассудками, суевериями, привычками, привязанностями, страстями и желаниями, мы сможем ощутить нашу истинную божественную природу, сможем познать Вселенную – как наш дом и творческую силу – как излучение своего духовного ядра, а также Бога – как свой исток. Тогда знания и силы смогут постепенно в нас развиваться и применяться во имя Всеобщего Блага. </w:t>
      </w:r>
    </w:p>
    <w:p>
      <w:pPr>
        <w:pStyle w:val="Normal"/>
        <w:ind w:firstLine="340"/>
        <w:jc w:val="both"/>
        <w:rPr/>
      </w:pPr>
      <w:r>
        <w:rPr>
          <w:rFonts w:cs="Times New Roman" w:ascii="Times New Roman" w:hAnsi="Times New Roman"/>
          <w:sz w:val="24"/>
          <w:szCs w:val="24"/>
        </w:rPr>
        <w:t xml:space="preserve">18 млн. лет назад на Землю с высокоразвитой планеты Венера пришли Старшие Братья Человечества и, постоянно пребывая в ее атмосфере, время от времени воплощались в земные тела, принося людям Свой собственный высокий идеал и вехи к его достижению. На людей Они возложили задачу совершенствовать свою природу, исполняя тем самым Высшую Иерархическую Волю Космического Разума. </w:t>
      </w:r>
    </w:p>
    <w:p>
      <w:pPr>
        <w:pStyle w:val="Normal"/>
        <w:ind w:firstLine="340"/>
        <w:jc w:val="both"/>
        <w:rPr/>
      </w:pPr>
      <w:r>
        <w:rPr>
          <w:rFonts w:cs="Times New Roman" w:ascii="Times New Roman" w:hAnsi="Times New Roman"/>
          <w:sz w:val="24"/>
          <w:szCs w:val="24"/>
        </w:rPr>
        <w:t xml:space="preserve">Кроме того, Они основали на Земле Посвятительные Центры, привлекая к себе лучших из людей для обучения и служения Планам Иерархии Света. Эти Центры, где в своих особых телах, более тонких, чем тела землян, пребывали Великие Братья Человечества, были расположены в горах, служивших антеннами для проведения к Земле Космических Энергий. </w:t>
      </w:r>
    </w:p>
    <w:p>
      <w:pPr>
        <w:pStyle w:val="Normal"/>
        <w:ind w:firstLine="340"/>
        <w:jc w:val="both"/>
        <w:rPr/>
      </w:pPr>
      <w:r>
        <w:rPr>
          <w:rFonts w:cs="Times New Roman" w:ascii="Times New Roman" w:hAnsi="Times New Roman"/>
          <w:sz w:val="24"/>
          <w:szCs w:val="24"/>
        </w:rPr>
        <w:t xml:space="preserve">Исторические записи, сохранившиеся и в ныне существующих подобных Центрах, говорят о Священном Поясе Земли, непрерывно окаймлявшем наш шар во времена Третьей Коренной Расы. Он начинается Гималайской цепью, продолжается Гиндукушем, Иранским плоскогорьем, Кавказом, Крымскими горами, Карпатами, Альпами, Пиренеями, затем прерывается Атлантическим океаном, проходит горной цепью по его дну, продолжается в Америке Кордильерами и Андами. Затем снова дно Тихого океана с отдельными вершинами, возвышающимися над поверхностью в виде островов, и снова переход в Азиатские цепи. </w:t>
      </w:r>
    </w:p>
    <w:p>
      <w:pPr>
        <w:pStyle w:val="Normal"/>
        <w:ind w:firstLine="340"/>
        <w:jc w:val="both"/>
        <w:rPr/>
      </w:pPr>
      <w:r>
        <w:rPr>
          <w:rFonts w:cs="Times New Roman" w:ascii="Times New Roman" w:hAnsi="Times New Roman"/>
          <w:sz w:val="24"/>
          <w:szCs w:val="24"/>
        </w:rPr>
        <w:t xml:space="preserve">Когда-то этот пояс был непрерывным, но затем катастрофы при смене рас разорвали его, и этот разрыв физических гор соответствовал потере сознания единства в человечестве и дифференциации его культур. Этот Священный Пояс был местом пребывания Братьев Человечества и созданных ими Посвятительных школ, передающих людям соответственно росту их сознания знание духовных истин, мировых принципов, вселенских законов, космических сил и соответствий, то есть всего того, что люди называют Посвящением. </w:t>
      </w:r>
    </w:p>
    <w:p>
      <w:pPr>
        <w:pStyle w:val="Normal"/>
        <w:ind w:firstLine="340"/>
        <w:jc w:val="both"/>
        <w:rPr/>
      </w:pPr>
      <w:r>
        <w:rPr>
          <w:rFonts w:cs="Times New Roman" w:ascii="Times New Roman" w:hAnsi="Times New Roman"/>
          <w:sz w:val="24"/>
          <w:szCs w:val="24"/>
        </w:rPr>
        <w:t xml:space="preserve">Ученики Великих Братьев Человечества, подрастая, входили в их кадры, освобождая своих Учителей от принятых на себя обязанностей, и становились духовными вождями человечества. Многие оставались в горных Ашрамах для исключительно духовной и воспитательной работы, другие же брали на себя обязанности общественных вождей, религиозных начальников, то есть, жрецов, царей, и прочие ответственные посты. Они были Звеньями, соединяющими общую массу землян с цепью космического сотрудничества, и главным образом, Они были мостами между деградирующим человеком и Богом, ибо Восстанавливали связь между Мирами. </w:t>
      </w:r>
    </w:p>
    <w:p>
      <w:pPr>
        <w:pStyle w:val="Normal"/>
        <w:ind w:firstLine="340"/>
        <w:jc w:val="both"/>
        <w:rPr/>
      </w:pPr>
      <w:r>
        <w:rPr>
          <w:rFonts w:cs="Times New Roman" w:ascii="Times New Roman" w:hAnsi="Times New Roman"/>
          <w:sz w:val="24"/>
          <w:szCs w:val="24"/>
        </w:rPr>
        <w:t xml:space="preserve">При дальнейшем разложении человечества таких посвятительных очагов оказалось слишком мало. Огрубение сознания углублялось, формы земного существования и связанные с ним материалистические инстинкты все больше порабощали сознание человека. В связи со сменой Рас (ступеней эволюции) и, сопровождающими эти смены геологическими катастрофами, Священный Пояс Земли разорвался и единство между духовными центрами утратилось. </w:t>
      </w:r>
    </w:p>
    <w:p>
      <w:pPr>
        <w:pStyle w:val="Normal"/>
        <w:ind w:firstLine="340"/>
        <w:jc w:val="both"/>
        <w:rPr/>
      </w:pPr>
      <w:r>
        <w:rPr>
          <w:rFonts w:cs="Times New Roman" w:ascii="Times New Roman" w:hAnsi="Times New Roman"/>
          <w:sz w:val="24"/>
          <w:szCs w:val="24"/>
        </w:rPr>
        <w:t xml:space="preserve">К приходу Пятой Коренной Расы уже только два центра играли роль очагов Духовной жизни человечества, только в двух местах могла сосредоточиться истинная Посвятительная Школа. Первый центр и сейчас находится в Гималаях, в месте, соответствующем Сердечному Центру Земли. Гималайские горы стали единственным местом связи с Высшими Мирами и каналом космических энергий. Там собрались Великие Посвященные, обосновавшиеся в Заповедной недосягаемой долине. </w:t>
      </w:r>
    </w:p>
    <w:p>
      <w:pPr>
        <w:pStyle w:val="Normal"/>
        <w:ind w:firstLine="340"/>
        <w:jc w:val="both"/>
        <w:rPr/>
      </w:pPr>
      <w:r>
        <w:rPr>
          <w:rFonts w:cs="Times New Roman" w:ascii="Times New Roman" w:hAnsi="Times New Roman"/>
          <w:sz w:val="24"/>
          <w:szCs w:val="24"/>
        </w:rPr>
        <w:t xml:space="preserve">Второй Центр был не в горах, а в долине Египта, и основался в таком же священном месте «Солнечного Сплетения» Земли. На Египетском Центре лежала задача реализационная, задача проведения духовного импульса, улавливаемого Гималаями из Космоса, в человеческие сознания, а также и в тело Земли. </w:t>
      </w:r>
    </w:p>
    <w:p>
      <w:pPr>
        <w:pStyle w:val="Normal"/>
        <w:ind w:firstLine="340"/>
        <w:jc w:val="both"/>
        <w:rPr/>
      </w:pPr>
      <w:r>
        <w:rPr>
          <w:rFonts w:cs="Times New Roman" w:ascii="Times New Roman" w:hAnsi="Times New Roman"/>
          <w:sz w:val="24"/>
          <w:szCs w:val="24"/>
        </w:rPr>
        <w:t xml:space="preserve">Наше время – это время перехода к Шестой, высокодуховной Расе человечества, время начала действия Высших космических энергий. В 80-90 годах XX века рушится старый ментальный дом планеты, и сознанию землян предлагается усвоить великие духовные ценности. Им советуют обратиться к древним священным Учениям, к «Письмам Махатм», к трудам  Е.П.Блаватской и Семьи Рерихов. Эти Знания призваны помочь обитателям Земли осознать, кто же мы есть во Вселенной, которой управляет Единый Космический Разум, непостижимый, но требующий соблюдения Космических Законов, переданных Христом и другими Космическими Учителями, Великими Основателями мировых религий. </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 xml:space="preserve">Важно осознать сейчас причины катастроф, погубивших цивилизацию атлантов. Без осознания и принятия сердцем тех законов, которые действуют в новую космическую эпоху, земляне не смогут войти в ритм и цепь космической эволюции, не смогут овладеть Психической энергией и открыть в себе возможности телепатии, ясновидения, а самое главное – не смогут стать сотрудниками Высших Сил. Неправильно примененная Психическая энергия может превратиться в мощную разрушительную силу, угрожающую нашей планете ужасным взрывом. </w:t>
      </w:r>
    </w:p>
    <w:p>
      <w:pPr>
        <w:pStyle w:val="Normal"/>
        <w:ind w:firstLine="340"/>
        <w:jc w:val="both"/>
        <w:rPr/>
      </w:pPr>
      <w:r>
        <w:rPr>
          <w:rFonts w:cs="Times New Roman" w:ascii="Times New Roman" w:hAnsi="Times New Roman"/>
          <w:sz w:val="24"/>
          <w:szCs w:val="24"/>
        </w:rPr>
        <w:t>«Истинно, мы живем во времена Атлантиды! Но сейчас нужно запасаться не ковчегом, но аэропланом. И лучший аэроплан – это крылья духа».</w:t>
      </w:r>
    </w:p>
    <w:p>
      <w:pPr>
        <w:pStyle w:val="TextBody"/>
        <w:rPr/>
      </w:pPr>
      <w:r>
        <w:rPr>
          <w:rFonts w:cs="Times New Roman" w:ascii="Times New Roman" w:hAnsi="Times New Roman"/>
          <w:sz w:val="24"/>
          <w:szCs w:val="24"/>
        </w:rPr>
        <w:t xml:space="preserve">«Почему же все-таки так много званых и так мало избранных, так много устремляющихся и так мало, исключительно мало, доходящих. Вначале путь легок и неомрачаем. Начинающий все время получает знаки обильно и щедро. Он горит устремлением и вдохновением, он радостно насыщает сознание дарами Учителя. Но идет время, и приходит пора испытаний, и постепенно меняется все. Нужно уже не только брать, но и давать. Нужно не только учиться, но и учить. Нужно не только думать о себе и своем восхождении, но и о других, и часто с собой не считаясь, и интересы свои отодвинуть на задний план. А препятствия громоздятся как горы. И темные окружают и замыкают свой круг. И, если слаб огонек, он легко может погаснуть, но если силен, то неизбежна борьба, победа в которой достигается только несломимой стойкостью духа. Вот почему так неимоверно труден путь ученичества». </w:t>
      </w:r>
      <w:r>
        <w:rPr>
          <w:rFonts w:cs="Times New Roman" w:ascii="Times New Roman" w:hAnsi="Times New Roman"/>
          <w:i/>
          <w:sz w:val="24"/>
          <w:szCs w:val="24"/>
        </w:rPr>
        <w:t>(ГАЙ, т.11, §46).</w:t>
      </w:r>
    </w:p>
    <w:p>
      <w:pPr>
        <w:pStyle w:val="Normal"/>
        <w:ind w:firstLine="340"/>
        <w:jc w:val="both"/>
        <w:rPr>
          <w:rFonts w:ascii="Times New Roman" w:hAnsi="Times New Roman" w:cs="Times New Roman"/>
          <w:sz w:val="24"/>
          <w:szCs w:val="24"/>
        </w:rPr>
      </w:pPr>
      <w:r>
        <w:rPr>
          <w:rFonts w:cs="Times New Roman" w:ascii="Times New Roman" w:hAnsi="Times New Roman"/>
          <w:sz w:val="24"/>
          <w:szCs w:val="24"/>
        </w:rPr>
        <w:t>Сейчас происходит трансмутация каждого человека под воздействием огненных энергий. Все живое на Земле пройдёт Огненное Крещение. Люди чистого, благородного сознания эти энергии выдержат. Не любящие Бога, одержимые злыми и разрушительными мыслями, будут болеть и погибать. Космос хочет от нас светлых излучений, которые достигаются служением Общему Благу, любовью к миру, ближнему и к Богу.</w:t>
      </w:r>
    </w:p>
    <w:p>
      <w:pPr>
        <w:pStyle w:val="TextBody"/>
        <w:rPr/>
      </w:pPr>
      <w:r>
        <w:rPr>
          <w:rFonts w:cs="Times New Roman" w:ascii="Times New Roman" w:hAnsi="Times New Roman"/>
          <w:sz w:val="24"/>
          <w:szCs w:val="24"/>
        </w:rPr>
        <w:t>«Человек – это магнит, притяжения земные влекут его к Земле, притяжения высшие – кверху; которым отдать предпочтение, то есть выбор, зависит от воли его. Иначе можно оказаться в положении человека, раздираемого на части противоположными энергиями. Выбор делается твердый и окончательный: или вверх, или вниз. Нельзя служить Богу и мамоне «Мамона (греч.) – злой дух стяжательства» или сидеть на двух стульях. На известной ступени выбор должен быть решительным, окончательным и бесповоротным».</w:t>
      </w:r>
      <w:r>
        <w:rPr>
          <w:rFonts w:cs="Times New Roman" w:ascii="Times New Roman" w:hAnsi="Times New Roman"/>
          <w:i/>
          <w:sz w:val="24"/>
          <w:szCs w:val="24"/>
        </w:rPr>
        <w:t xml:space="preserve"> (ГАЙ, т.12, §.15).</w:t>
      </w:r>
    </w:p>
    <w:p>
      <w:pPr>
        <w:pStyle w:val="TextBody"/>
        <w:rPr>
          <w:rFonts w:ascii="Times New Roman" w:hAnsi="Times New Roman" w:cs="Times New Roman"/>
          <w:sz w:val="24"/>
          <w:szCs w:val="24"/>
        </w:rPr>
      </w:pPr>
      <w:r>
        <w:rPr>
          <w:rFonts w:cs="Times New Roman" w:ascii="Times New Roman" w:hAnsi="Times New Roman"/>
          <w:sz w:val="24"/>
          <w:szCs w:val="24"/>
        </w:rPr>
        <w:t xml:space="preserve">«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ет, в ком есть хоть искорка Света. Время конечных счетов определит судьбу каждого человека. </w:t>
      </w:r>
    </w:p>
    <w:p>
      <w:pPr>
        <w:pStyle w:val="TextBody"/>
        <w:rPr/>
      </w:pPr>
      <w:r>
        <w:rPr>
          <w:rFonts w:cs="Times New Roman" w:ascii="Times New Roman" w:hAnsi="Times New Roman"/>
          <w:sz w:val="24"/>
          <w:szCs w:val="24"/>
        </w:rPr>
        <w:t xml:space="preserve">Грозное время идет решения судеб человеческих». </w:t>
      </w:r>
      <w:r>
        <w:rPr>
          <w:rFonts w:cs="Times New Roman" w:ascii="Times New Roman" w:hAnsi="Times New Roman"/>
          <w:i/>
          <w:sz w:val="24"/>
          <w:szCs w:val="24"/>
        </w:rPr>
        <w:t>(ГАЙ, т.12, §2).</w:t>
      </w:r>
    </w:p>
    <w:p>
      <w:pPr>
        <w:pStyle w:val="TextBody"/>
        <w:rPr/>
      </w:pPr>
      <w:r>
        <w:rPr>
          <w:rFonts w:cs="Times New Roman" w:ascii="Times New Roman" w:hAnsi="Times New Roman"/>
          <w:sz w:val="24"/>
          <w:szCs w:val="24"/>
        </w:rPr>
        <w:t xml:space="preserve">«Было сказано столько о конце Кали Юги и столько пророчеств дано,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 </w:t>
      </w:r>
      <w:r>
        <w:rPr>
          <w:rFonts w:cs="Times New Roman" w:ascii="Times New Roman" w:hAnsi="Times New Roman"/>
          <w:i/>
          <w:sz w:val="24"/>
          <w:szCs w:val="24"/>
        </w:rPr>
        <w:t>(ГАЙ, т.12, §53).</w:t>
      </w:r>
    </w:p>
    <w:p>
      <w:pPr>
        <w:pStyle w:val="Normal"/>
        <w:ind w:firstLine="340"/>
        <w:jc w:val="both"/>
        <w:rPr/>
      </w:pPr>
      <w:r>
        <w:rPr>
          <w:rFonts w:cs="Times New Roman" w:ascii="Times New Roman" w:hAnsi="Times New Roman"/>
          <w:sz w:val="24"/>
          <w:szCs w:val="24"/>
        </w:rPr>
        <w:t xml:space="preserve">«Когда даны предупреждения, легче различать события. Уже нарождается нечто, но толпы заняты увеселениями. Уже готов взрыв, но толпы устремились в ристалища. И провидцы древние знали многие смены, которые ясны теперь историкам. Но современники умели лишь побивать камнями всех дальновидцев. Не так ли и теперь? Все космические сроки, все сочетания светил подходят к завершению великого Цикла, и человечество должно воскреснуть духом. Огненные энергии к сроку достигают Земли, и можно ожидать великих переустройств, которые должны принести пробуждение духа. </w:t>
      </w:r>
    </w:p>
    <w:p>
      <w:pPr>
        <w:pStyle w:val="Normal"/>
        <w:ind w:firstLine="340"/>
        <w:jc w:val="both"/>
        <w:rPr/>
      </w:pPr>
      <w:r>
        <w:rPr>
          <w:rFonts w:cs="Times New Roman" w:ascii="Times New Roman" w:hAnsi="Times New Roman"/>
          <w:sz w:val="24"/>
          <w:szCs w:val="24"/>
        </w:rPr>
        <w:t xml:space="preserve">Нарождается Новая Раса».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bookmarkStart w:id="3" w:name="Русь"/>
      <w:bookmarkEnd w:id="3"/>
      <w:r>
        <w:rPr>
          <w:rFonts w:cs="Times New Roman" w:ascii="Times New Roman" w:hAnsi="Times New Roman"/>
          <w:b/>
          <w:sz w:val="28"/>
          <w:szCs w:val="28"/>
        </w:rPr>
        <w:t>О Русь! Великая и древняя!</w:t>
      </w:r>
    </w:p>
    <w:p>
      <w:pPr>
        <w:pStyle w:val="Normal"/>
        <w:ind w:firstLine="2127"/>
        <w:rPr>
          <w:rFonts w:ascii="Times New Roman" w:hAnsi="Times New Roman" w:cs="Times New Roman"/>
          <w:b/>
          <w:b/>
          <w:sz w:val="24"/>
          <w:szCs w:val="24"/>
        </w:rPr>
      </w:pPr>
      <w:r>
        <w:rPr>
          <w:rFonts w:cs="Times New Roman" w:ascii="Times New Roman" w:hAnsi="Times New Roman"/>
          <w:b/>
          <w:sz w:val="24"/>
          <w:szCs w:val="24"/>
        </w:rPr>
      </w:r>
      <w:bookmarkStart w:id="4" w:name="Русь"/>
      <w:bookmarkStart w:id="5" w:name="Русь"/>
      <w:bookmarkEnd w:id="5"/>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 xml:space="preserve">Москва и град Петров, и Константинов град – </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Вот царства русского заветные столицы...</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Но где предел ему и где его границы?</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На север, на восток, на юг и на закат?</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Грядущим временам судьбы их обличат...</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Семь внутренних морей и семь великих рек...</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От Нила до Невы, от Эльбы до Китая,</w:t>
      </w:r>
    </w:p>
    <w:p>
      <w:pPr>
        <w:pStyle w:val="Normal"/>
        <w:ind w:firstLine="2268"/>
        <w:rPr>
          <w:rFonts w:ascii="Times New Roman" w:hAnsi="Times New Roman" w:cs="Times New Roman"/>
          <w:i/>
          <w:i/>
          <w:sz w:val="24"/>
          <w:szCs w:val="24"/>
        </w:rPr>
      </w:pPr>
      <w:r>
        <w:rPr>
          <w:rFonts w:cs="Times New Roman" w:ascii="Times New Roman" w:hAnsi="Times New Roman"/>
          <w:i/>
          <w:sz w:val="24"/>
          <w:szCs w:val="24"/>
        </w:rPr>
        <w:t>от Волги по Евфрат, от Ганга до Дуная – вот царство русское!..</w:t>
      </w:r>
    </w:p>
    <w:p>
      <w:pPr>
        <w:pStyle w:val="Normal"/>
        <w:ind w:firstLine="284"/>
        <w:jc w:val="right"/>
        <w:rPr/>
      </w:pPr>
      <w:r>
        <w:rPr>
          <w:rFonts w:cs="Times New Roman" w:ascii="Times New Roman" w:hAnsi="Times New Roman"/>
          <w:sz w:val="24"/>
          <w:szCs w:val="24"/>
        </w:rPr>
        <w:t>(</w:t>
      </w:r>
      <w:r>
        <w:rPr>
          <w:rFonts w:cs="Times New Roman" w:ascii="Times New Roman" w:hAnsi="Times New Roman"/>
          <w:b/>
          <w:i/>
          <w:iCs/>
          <w:sz w:val="24"/>
          <w:szCs w:val="24"/>
        </w:rPr>
        <w:t>Ф.И.Тютчев)</w:t>
      </w:r>
      <w:r>
        <w:rPr>
          <w:rFonts w:cs="Times New Roman" w:ascii="Times New Roman" w:hAnsi="Times New Roman"/>
          <w:sz w:val="24"/>
          <w:szCs w:val="24"/>
        </w:rPr>
        <w:t xml:space="preserve">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авяне, жившие более 12 тыс. лет назад, создали, в очередной раз, новую «трипольскую» культуру, положившую начало бронзовой эре. Об этом говорят все бронзовые предметы – топоры, мотыги, ножи, украшения, сохранившие старую форму более ранних каменных изделий трипольцев. Государство славянское занимало почти всю Евразию и Сев. Африк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бъединение трипольцев эпохи неолита, было хорошо организованным патриахальным самодержавным государством религиозного типа, который греки называли «гиперборейским» Позднее римские историки писали об этом периоде как о «золотом веке» человечества. Найденные в могильниках (10-12 тыс. лет назад) с большим искусством выполненные булавы с резной отделкой, шейные цепи и короны, принадлежали исключительно славянским вождям. Это указывает на то, что первые структуры государственного правления во главе с коронованными вождями появились на Руси задолго до того, как к такому строю пришли другие народ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это время государством вместо прежних патриархов-ведунов стали править витязи-монархи, создавшие постоянное войско, которое следило за порядком внутри государства и за его безопасностью. Основным оружием воина того времени было: копье, боевой топор, небольшой меч-акинак и лук. Для подвижности войско было конным, либо оснащенным легкими боевыми повозками. Поставки для войск, при передвижении инженерных, санитарных частей и кухни осуществлялись возами, в которые впрягались волы, а в качестве постоянного запаса продовольствия войско имело при себе стада скота. Воины жили в подвижных лагерях, что впоследствии наблюдалось у казаков. Их перемещение вдоль границ часто замечали иноземные купцы и странники, что дало повод к свидетельствам о русских кочевниках, «людях на возах» – гамаксобе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овый уклад жизни, когда в обиход вошло использование бронзы, был связан с установлением монархического типа государства. Именно тогда на трипольских глиняных горшках появляется своеобразный узор: сырой горшок перед обжигом обматывался шнуром, в результате чего на горшке оставался оттиск в виде декоративного рисунка. Он, подобно спирали, должен был означать извивы змеи-времени и охранять от нечи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Зародившиеся в самом центре России эта славянская ветвь расселилась на обширных землях, образовав новые сообщества, ставшие впоследствии основой различных славянских народов. Главнейшими культурными центрами бронзового века являются майкопская, кубанская, колхидская и триялетская культур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Большой интерес представляет майкопская культура. Время ее появления – около 5 тыс. лет назад. В Майкопе, в местности Новосвобидня, найдены богатейшие царские захоронения. В них обнаружены золотые и серебряные предметы, усеянные драгоценными камнями и выполненные с высоким художественным мастерством, указывающие на тесную связь Кубани с Ираном, Индией, Месопотамией, Сирией, Малой Азией и кроме того – с Троей и землями европейских мест расселения славян. Майкопская культура выросла из местного, так называемого «ямского» населения, которое занималось хлебопашеством; в тех же районах, где находились месторождения меди, стал развиваться металлургический промысел. Так образовались производственные центры в Ульском, Пятигорске, Нальчике, Верхней Рутце, Верхней Кубани. Крупные центры бронзового века Закавказья находились в Колхиде и Триялете. Население этих центров говорило, как и другие славянские народы, на языке, почти не отличимом от старославянского, т.е. русского языка. Об этом свидетельствуют письменные памятники, найденные археологам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авяне-трипольцы по уровню развития значительно опережали своих соседей. Об этом говорят находки археологов на берегах Дуная. Здесь обнаружено большое число построенных по планам жилищ и захоронений; множество различных инструментов; найдены каменные пластины и плита с вырезанными на них знаками, а также монументальные каменные скульптуры. Все это датируется 10-12 тысячелетием назад и говорит о том, что письменные памятники славян-трипольцев старше шумерских на тысячи л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Близ Варненского озера был обнаружен некрополь. Радиоуглеродный анализ изделий из меди и золота показал, что они изготовлены в 8-10 тыс. лет назад. Золото и медь Варны – древнейшие в мире (по примитивным мнениям западников), причем чистота золота соответствует природной и изумляет высочайшим качеством кузнечной и ювелирной обработки. Кроме золотых предметов, в некрополе найдено множество каменных и медных орудий труда, разнообразные топоры и долота. Из глиняных изделий наибольший интерес вызывает темное полированное керамическое блюдо, в центре которого нанесен золотистый рисунок из четырех космогонических свастик под прямым углом одна к другой, что характерно для арийской традиц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У трипольцев было хорошо развито не только керамическое производство, о чем говорит использование ими гончарного круга, но и текстильное. Найдены многочисленные пряслица для веретен и остатки вертикальных ткацких станков, на которых изготовлялись льняные и шерстяные ткани. Венедские горы (Карпаты) славяне сделали центром металлургии и уже в то время применяли сварку для изделий из мед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октор исторических наук Н.Р.Гусева утверждает, что хорошо изученная культура жителей Триполья, которые были земледельцами и скотоводами, широко отразилась в узорах. Прослеживается поразительное, порой точное до мельчайших деталей, сходство украшенных предметов быта и хозяйства славянских народов и ариев (чье искусство до наших дней во многом сохраняется в Индии без изменений). Здесь надо сказать о полном совпадение мотивов северных русских узоров с индийскими. Это сохранилось даже до нашего времени в Вологодской, Архангельской и других областях в старых вышивках, на обрядовых предметах, воротах, дверях домов и т.д., а также ромбы и квадраты с точками внутри – обозначение засеянного поля, как символы плодородия в изображения фигур женщин в широких юбках с поднятыми вверх рук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В связи с ростом населения шло быстрое освоение новых областей в среднем Приднепровье, в северной и южной частях Бургского бассейна. Позднее славянские поселения доходят до Русского (Черного) моря в низовьях Южного Буга и Днестра, по Пруту же их поселки распространились до Дуная. Около 6 тысяч лет тому назад славяне-венеды устремились через Балканы в Малую Азию и дошли до Персидского залива. Арьяны, более 6 тысяч лет тому назад поселившиеся на землях Двуречья – между Тибром и Евфратом, получили у южных народов название «сумеры» или «шумеры» – вышедшие из сумеречной, т.е. северной, страны. Найденные археологами шумерские глиняные таблички были покрыты знаками, напоминающими образцы письменности, обнаруженной на Дунае, близ местечка Тертер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б этом переселении славян говорится и в Велесовой книге: «...ушли мы из Семиречья с гор Арийских из Загорья и шли век. И так как пришли к Двуречью, мы разбили там всех своей конницей, и пришли к земле Сирии. И там остановились, а после шли горами высокими, и снегами, и льдами, и притекли в степи со своими стадами. И там скифами перво-наперво были наречены наши пращуры... Мы не боимся смерти, ибо мы – славные потомки Дажьбога, родившего нас через корову Земун. И потому мы – кравенцы: скифы, анты, русы, борусины и сурожцы. Так мы стали дедами русов, и с пением идем во Сваргу синюю...» (Велесова книга, 1994).</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сследователям древности известно, что почти вся северо-восточная часть Европы, часть Азии между Аральским и Каспийским морями от 45 до 55 градусов северной широты и большая часть Малой Азии были некогда заняты народом, который греки называли скифами, сарматами и сколотами, в Византии известным под именем руссов.</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Длительная засуха в 4-5-м тысячелетии назад на территории, где славяне-арьи занимались скотоводством, вынудила их начать переселение в сторону Ирана и Индии. Древнеиндийский религиозный сборник Ригведа, а также другие древнейшие тексты сообщают нам о том, что арьи прошли 16 стран-становищ – отсюда: Узбеки – стан, Паки – стан, Турке – стан и т.д. – и дошли до самой Индии (Индо – стана). Именно в это время – с III по II тысячелетие до н.э. – арийцы расселились на обширных просторах Евразии, при этом их южные границы проходили через Индостан, Палестан и Египе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вязи с этим кандидат филологических наук В.Осипов в статье «Гарун-Аорон Горыныч – Парадоксы сравнительной лингвистики» пишет: «Среди множества йеменских лиц с ярко выраженными южно-аравийскими чертами встречаются такие, которые ты вроде бы где-то видел. Не то в Тамбове, не то в Калуге. Вот только бы излишнюю смуглость убрать, да глаза и волосы были бы посветле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мерно в 30 километрах к юго-востоку от Саны (Йемен) находится местность с названием «Страна Русских» (Биляд эр – Рус). Никто не помнит, когда и почему так назвали этот район, как никто не помнит, почему огромный солончак на юго-востоке Аравии получил название «Отцы Русских» (Аба эр – Ру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 только зыбкие субъективные ощущения, но и вполне конкретные факты указывают на то, что в памяти жителей Аравии сохранилось воспоминание о неких «бледнолицых братьях». Предки гордых аравийских бедуинов называли себя «ахмар» (Ахмар – «а» – против; «хмар» – темнота, т.е. не темный, светлый), что значит «красный, рыжий». Есть целый район недалеко от Йеменской столицы, выходцы из которого носят «фамилию» Ахмар. Светлый цвет кожи и волос издавна рассматривался как признак знатности происхождения. То же самое можно сказать и про берберов Сахары. Представление о превосходстве, высоком социальном ранге, благородстве прочно ассоциировалось у них со светлым цветом кожи, волос, глаз. «Светло-окрашенными» в произведениях бедуинских поэтов выступают герои, воины – богатыри, вожди, цари. «Сколько отважных воинов среди них, надежных, чистых, сияющих белизной, как белоснежная газель!» – писал знаменитый бедуинский поэт VI века Антари бен Шаддад. В Коране образ людей с белыми лицами получил религиозное осмысление как образ людей добродетельных. В арабский язык вошло устойчивое выражение «да осветлит Аллах лицо твое!», то есть сделает тебя почетным, уважаемым, как древние а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арабском языке немало слов, звучащих почти так же, как и соответствующие им по смыслу русские слова. Такие, скажем, как «изба», «сундук», «корабль», «доля», «род», «топор», «кусачки». В Йемене обнаруживаются «русско-звучащие» слова со значениями «голубь», «капуста», «персик». А ведь слова типа «персик» (т.е. тот, что из Персии) скроены явно по русской модели. На острове Делос в Эгейском море было найдено изображение главного южно-аравийского бога Вадда, бога Луны. Если вспомнить, что лунное божество отвечало за водоснабжение, то созвучие «Вадд – вода», возможно, не является случайным. Пересыхающие водотоки йеменцы называют «вади», что опять-таки созвучно слову «вода». В арабском Магрибе такие водотоки или высохшие русла рек известны как «вэды». Тот же общий индоевропейский корень обнаруживается и в литературном арабском слове «таваддаа» совершать омовение, предаваться воде.</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А вот в названии города и государства Кувейт (буквально: «Маленькая крепость») – тот же самый корень «кут», что и в русском слове со значением «огороженное место, укрепление» – «закут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именах древнейших богов Египта слышны отголоски славянских корней. К этому можно было бы отнестись как к курьезу, если бы не наличие вполне ощутимых смысловых совпадений. Бог Птах обнаруживает черты летающего бога (пташки), поскольку изображался в оперении и в летном шлеме. Сфера обитания Гора – небо, высота, а «гора» – это и есть возвышенность. Сокол, ипостась Гора, называется по-арабски чуть ли не русским словом «сокр». Заметим попутно, что арабское имя Гарун (халиф Гарун ар – Рашид) и еврейское Аарон – оба переводятся буквально как «горный, с горы», то есть, по – существу, Горун, Горыныч. Имя богини Исиды созвучно слову «сидеть». И, действительно, это имя означало «трон, место», а богиню предпочитали изображать сидящей. Простое русское имя Сидор оказывается всего лишь упрощением от Исидор (буквально: «дар Исиды»). Имя египетской богини Хатхор трактуется как «дом Гора». Ну, чем не «хата Гора»? Богиня истины и порядка Древнего Египта Маат вошла в русскую поговорку как «правда – матк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тут не вспомнить слова М.Ю.Лермонто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Не веры я ищу, я не прор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Хоть и стремлюсь душою на Восто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де свиньи и вино так ныне ред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И где, как пишут, жили наши предк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авяне в свое время (10-20-30 тыс. лет назад) заселяли не только Восток, но и Запад. Памятники славянских культур встречаются на плодородных землях Эльбы, Одера, Вислы, Прута, Серета, Днестра, верховьев Западного Буга и восточной части Карпат. На севере венеды жили в Подмосковье и на берегах Венедского залива, на западе – на Британских островах и в Ибери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авяне-венеды называли себя русскими, а по роду занятий – скитами (от слов «скитаться», «кочевать со скотом») или венедами (от слова «вено» – сноп), то есть жнец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Три тысячи лет назад практически на всей территории евразийских степей жили славяне-скифы. Их искусство было в таких законченных формах, которые должны были пройти длительный путь развит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500 лет назад центр Скифии был перенесен в Крым; столицей государства стал город Неаполь (ныне Севастополь. Наивысшего расцвета это царство достигло 2200 лет назад. В это время скифы разбили греко-бактрийцев, подчинили Ольвию, Керкинитиду и Прекрасную Гавань. Создали в Крыму свой флот и не только успешно торговали, но и боролись с пиратством. Однако греки города Херсонеса обратились за помощью к царю понтийскому Митридату IV Евпатору. «Митридат, – писал Страбон, – охотно послал войска в Херсонес и стал воевать со скифами, бывшими тогда под властью Скилура и его сына Палака. Он силой подчинил их себе и сделался властелином Боспора («Бо спор» – это земля, из-за которой возник спо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100 лет назад скифы проникают в Пенджаб. Индоскифский царь Кадфиз разгромил остатки греков, а потом завоевал Кашми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2000 лет назад наступает расцвет скифско-индийского царства (китайцы называли индо-скифов «юей-ши»). Именно к этому времени относят появление записей «Махабхараты» – исторического эпоса Индии о Великих (Маха) Бхаратах – воинах-характерниках и «Рамаяны» – сказаний о Раме. Рама означает «лесной». На Руси до сих пор лиственный лес называют раменным лесом. Рама также и «плечистый», ибо «рама» – это не только лист дерева, но и плечи человека. Рама – легендарный выходец из Арктиды, возглавившем переселение славян-арийцев на земли Индии и дошедшем до острова Шри Ланка, где он победил великого демона – асура Раванн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о второй половине I века н.э., во время царствования Фарзоя, а затем Инисмея, Скифское царство еще более усилилось. В знак своей зависимости Ольвия чеканила монеты этих царей и выплачивала им дань.</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кифское царство с центром в Крыму просуществовало до второй половины III века.</w:t>
      </w:r>
    </w:p>
    <w:p>
      <w:pPr>
        <w:pStyle w:val="Normal"/>
        <w:ind w:firstLine="284"/>
        <w:jc w:val="both"/>
        <w:rPr/>
      </w:pPr>
      <w:r>
        <w:rPr>
          <w:rFonts w:cs="Times New Roman" w:ascii="Times New Roman" w:hAnsi="Times New Roman"/>
          <w:sz w:val="24"/>
          <w:szCs w:val="24"/>
        </w:rPr>
        <w:t>Приблизительно в это время в текстах античных историков появляется новое понятие – «сарматы» (по-русски дубильщики грубой кожи назывались «сыромятники», отсюда слово «сарматы»). Именно в этот период влияние Греции на Северное Причерноморье ослабевает. На смену грекам пришел могущественный Рим. Римляне, открыв для себя новые земли, начали вести торговлю со скифами и потихоньку захватывать их земли. Славяне, видя гибель своих единоплеменников – славян малоазийских и фракийских, предпринимали частые нашествия на порочную, развратную и «просвещенную» Римскую империю, карая ее за гибель понтийских славян, мстя за мечари, т.е. за гладиаторов, выводимых на заклание для потехи римского народа. Эти мечари были пленниками из разгромленных славянских стран. Поэтому сарматы, сдерживая натиск Римской империи, часто нападали на ее придунайские провинции, и Риму приходилось всячески ублажать скифских царей, чтобы отвести от себя угрозу ответного вторжения. В течение ряда столетий сарматы оставались ведущей политической и военной силой Северного Причерноморь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упомянутом ранее труде Е.И.Классена сообщается, что более двадцати человек славянского происхождения были возведены на римский престол. Отряды их соотечественников играли главную роль в Риме и Византии, являя собой лучшие войска. Потому-то царь Иоанн Васильевич и выводил свое родство с римскими императорами. Византиец Агафий свидетельствует, что в 554 году славянин Доброгост был греческим полководцем в войне против персов и командовал флотом, а славянин Всеград был в той же военной компании предводителем византийских сухопутных войск. Но, с другой стороны, византийские летописцы того времени Прокопий Кесарийский, Менандр Протиктор, Маврикий Стратиг пишут, что в начале VI века черноморские руссы сами неоднократно нападали на греков. Целью этих войн была необходимость с помощью оружия вынудить греков обеспечить славянским купцам нормальные условия торговли, которые коварные греки всячески нарушал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конце IV века значительная часть сарматского населения покинула Крым и совместно с гуннами ушла осваивать Запад.</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Слова «скифы» и «сарматы» на разных языках являются синонимами. Так, слово «скутос» у адриатических греков означает «кожу» (cutis), а у понтийских греков – «сыромять», т.е. сыромятную кожу. Нетрудно понять, что греки, называя славян «скутос», «скифос», имели ввиду род занятий славян, которые в совершенстве владели кожевенным делом: именно поэтому древнегреческие герои, пытаясь овладеть тайной выделки «золотого руна», совершали свои знаменитые путешествия за ним.</w:t>
      </w:r>
    </w:p>
    <w:p>
      <w:pPr>
        <w:pStyle w:val="Normal"/>
        <w:ind w:firstLine="284"/>
        <w:jc w:val="both"/>
        <w:rPr/>
      </w:pPr>
      <w:r>
        <w:rPr>
          <w:rFonts w:cs="Times New Roman" w:ascii="Times New Roman" w:hAnsi="Times New Roman"/>
          <w:sz w:val="24"/>
          <w:szCs w:val="24"/>
        </w:rPr>
        <w:t>Многие исследователи – в том числе такие как Геродот и Страбон – называют сарматов скифами, относя к последним также массагетов, тирагетов, роксолан. Плиний скифами называет хазар. Иудей Нестор-летописец сообщает нам о том, что греки называли Великой Скифией полян, древлян, северян, радимичей, вятичей, хорватов, дулебов, оуличей, тиверцев, т.е. вообще всех славян. Птолемей (I-II в.) и такие известные, как Константин Багрянородный, Анна Комнена, Лев Диакон, Иоанн Киннам называют скифами славян: алан, аорсов и ахтырцев (agatНyrsi), т.е. руссов. Наконец, Ф.М.Апендини доказал, что древние фракийцы, македонцы, иллирийцы, скифы, геты, даки, сарматы и кельто-скифы говорили на одном, древнем славяно-русском языке (санскрит).</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Одной из характерных черт славянских племен являлось понятие о чести, что отразилось в многочисленных народных песнях, где воины ищут себе чести, а князю – славы. Древне-обычное приветствие русских «чтите!» означает почет, честь. Вспомним прощальный возглас наших дедов: «честь имею!»; при этом на велико-русском наречии «чтите» звучит как «цтите», что дало повод римлянам называть русских сцитами, а грекам – скиф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ак видим, название «славяне» есть определяющее имя руссов, т.е. русских, которые таким же образом получили и название «скиф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Царственных скифов называли «книази». В славянской рунице не было буквы «я», ее заменяли двумя буквами – «иа»; отсюда «книазь», «книгиня», т.е. изначально во главе славянского племени стоял просвещенный «книжный» человек – священнослужитель. Их величали «славными», воинственных же славян называли «чтимыми» (скифам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Природа-матушка разумна и целесообразна. Одних людей она «наделяет» хорошей физической силой, чтобы быть воинами и пахарями, других – ловкостью, третьих – особым умением выполнять тонкую и кропотливую работу, четверых – мудростью, то есть тем великолепным «неравенством», без которого невозможно создание никакой культуры. В соответствии с этой естественной склонностью людей ведическое общественное устройство славян имеет три касты: ведуны, витязи и вес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дуны (волхвы, брахманы, рахманы (являются душой общества, носителями Истины и Глагола Закона. Они обитают в священных рощах, пустыньках (от слова «пустить» – в духовный мир, а не от слова «пустыня»), монастырских кельях.</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итязи – воины (кшатрии – от слов «кша» – гроза и «три» – три; или раджи – от древнерусского «рядче» – царь) являются сердцем общества, проводниками силы закона Правды. Ранее они жили в кремлях, детинцах, заставах, курсировали вдоль границ России и уравновешивали две крайние силы общества – священнослужителей и мирян.</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еси (селяне, огнещане, т.е. податное население – вспомните известное изречение – «города и веси») являются плотью общества, вместилищем закона общественного бытия и обрядного устав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Кроме этих трёх каст существует еще сословие судр (от слова «суд», т.е. осужденные). Их еще называют смерды – от слов смерть, смердить, т.е. имеющие из-за неправильного образа жизни зловонный запах тела. Это те люди, которые своим нежеланием выполнять естественные природные законы (Дхарму), изложенные в Ведах, были отвержены от закона за преступления.</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реческие исследователи делят скифов, т.е. славян, на касты: священнослужителей-пастухов, военных – меченосцев и земледельцев. Но эти три касты – на санскрите «варны», буквально означающие «цвет», являются под именами различных народов, а именно: волохов-алан, гетов и ругов. Имеется ввиду цвет ауры, цвет эфирно-психо-ментального тела человека, зависящий от уровня его духов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Кастой священнослужителей – ведунов – брахманов (приволжцы до сих пор называют самый верхний мачтовый парус «брам-топ», т.е. царь-парус, высший парус), которые в одухотворенном обществе древних славян занимали руководящее положение и которых называют «царскими скифами», были волохи – волхвы и алане. Упоминание о праведной жизни брахманов или рахманов встречается в летописи Нестора со ссылкой на хронику Георгия Амартола (IX в.) и в сборнике старца Кирилло-Белозерского монастыря Ефросина (XV в.). </w:t>
      </w:r>
    </w:p>
    <w:p>
      <w:pPr>
        <w:pStyle w:val="Normal"/>
        <w:ind w:firstLine="426"/>
        <w:jc w:val="both"/>
        <w:rPr/>
      </w:pPr>
      <w:r>
        <w:rPr>
          <w:rFonts w:cs="Times New Roman" w:ascii="Times New Roman" w:hAnsi="Times New Roman"/>
          <w:sz w:val="24"/>
          <w:szCs w:val="24"/>
        </w:rPr>
        <w:t>Слово «алань» сохранилось до сих пор в Тверской, Новгородской, Смоленской областях и в некоторых других великорусских наречиях и означает «пастбище». Алаунская возвышенность, столь богатая пастбищами, называлась прежде Аланскою – это видно из трудов многих древних летописцев, говорящих, что с Аланских гор вытекают реки: Дон, Днепр, Волга и Двина. При этом слово «поляне» В русских былинах соперниками киевских богатырей (богатырь – грабитель, ибо «бог» – богатство; «тырь» – воруй, грабь) обычно выступают «удалые полянцы». Это слово произошло не от полей, как полагают некоторые христианские дилетанты-летописцы и как то повторяют вслед за ними современные историки. Это название не есть собственное имя народа, ибо Нестор говорит: «Поляне ляхове сидят по Висле, а поляне руссове – по Днестру». Из этого ясно, что слово «поляне» есть нарицательное имя и состоит, подобно словам «no-Руси», из двух слов «по-алани», т.е. сидящие по пастбищам – пастухи. Это слово, как нарицательное и слитное с собственным, означающим племя, встречается и у алано-уннов (Alonounni,Alauni) и алано-руссов (Alanorsi, Alano-Rsi), а также у руссо-аланов (RoНolani, RoНi-Alani). Исследователям известно, что подле каждого отдельного славянского племени находились алане (пастухи). Напрасно некоторые историки полагали, что это одни и те же «алане», постоянно передвигающиеся с места на место: алан, волохов, гетов и ружан находят в разных местностях Европы, так как каждое славянское племя имело все три свои кас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еродот, прозванный «отцом истории», (в 46 главе 4 книги своей «Истории») свидетельствует, что самые умнейшие люди, которых он знал, были скифами. По сказаниям многих писателей, 2700 лет назад некто скиф или гиперборей Аварис творил чудеса в Греции, а скиф Анахарсис (Анахар), как утверждает Эфор (405-330 до н.э.), был причислен к числу семи Мудрецов Мир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поэме славянского поэта Славомысла «Песнь о побиении иудейской хазарии Светославом Хоробре», частично опубликованной А.С.Иванченко в романе-исследовании «Путями великого россиянина» (Журнал «Славяне», N 1, 1991), есть такие свидетель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Лишь мести духа прорицательницы с Непры убоявшись, эллины сыну дщери россичей имя Пифагора дали. (Непры, (Днепр), «не пря» т.е. мирная, невоинственная река, «пря» – спор; отсюда – распр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знав, что пифией рожден он в Дельфах, обет свой девственницы не сдержавшей». (Пифия (греч.) – жрица в Дельфийском храме, построенном около 3000 лет назад по желанию Апполона. Считалось, что этот храм помогали строить гипербореи, и что пифиями были только славян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Затворенная в храме, в святилище оракул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ак простая смертная, вопрошателю иль хранителю сокровищ отдалас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 по законам греков, что очень вероятно, казнена бы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когда сокрыть уж тайны не смогла –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Малец проворный, с власами светлорусы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 беспечной матери из укрытия сбежа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притворе храма, как поделочными цацк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Дельфы приносимыми, дарами драгоценными играл.</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очих же славян, науками прославивших Элладу –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молва о том идет по всему свету – в эллинов богоравных возвел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 в изваяньях каменных их лики воссоздал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 смущаясь, что обличьем богоравные скифы – варвар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Род Любомудра из Голуни от Зевса! –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остойнейший из правнуков Геракла Геракли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Здравомысл из Бусовграда, что ныне киевлянином считался, –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ритянов демоса мудрейший Демокри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редь россичей известный нам Всесла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эллинам Анахарсис – отец харт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учение которого воспринял жрец Клио Геродо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Яровит, тоже бусов-градец наш преславны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начала управителя Афин Перикла друг,</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после толпою афинян приговоренный к смер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ак безбожник – семена материи и всех вещей посмел узре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о теперь он все же в камне – божественный Анаксагор,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то старое помянет, нынче уже того ждет прежде Анаксогоров приговор...</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елик тот перечень имен эллинских, славян скрывающи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нем между прочим также одно врем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оживающий на Самосе Аристарх и сиракузец Архиме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варожия читавшие скрижали и тел сварожьих познавшие движень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ащуры которых, в ремеслах многих искусные этрус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 тому же солевары и песнопевц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 Непры берегов под солнце италийско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 латинам перешли и град у моря воззидали Соленц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Лев Диакон в своей «Истории», написанной во вт. пол. X века, ссылаясь на Флавия Арриана (Арьяна, II в.), пишет: «Пелеев сын Ахилл («а хил» – т.е. не слабый) был родом скиф из небольшого города Мирмикиона, стоявшего близ озера Меотиса...». По свидетельству многих других древних исследователей оказывается, что большинство выдающихся героев древнегреческих легенд были славяна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И.Классен в своей работе «Новые материалы для древнейшей истории славян...» пишет, что «понтийские греки называли руссов скифами, троянами и славянами, и утверждает, что «просвещение древних руссов, и старше, и выше греческого...» Промышленность скифов также опережала таковую же у всех прочих народов. Известно, что скифы изобрели сталь, огниво, нелинючие краски, выделку кож сыромятных и юфти. Им известно было бальзамирование трупов царей своих. Славянам также принадлежат и первые горные работы и разные другие открытия и изобретения. Астрономия скифов (т.е. халдеев), как известно, старшая у всех нар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кифские письмена, сохранившиеся в некоторых скандинавских и всех поморских рунах, а также и по левому берегу Енисея, повыше Саянского отрога, свидетельствуют, что они служили образцом для древних греческих письмен, равно как и для кельтских и готских алфави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кифы верили в бессмертие души и в будущую загробную жизнь, а равно и в наказания загробные. Их определение и идея о Творце Вселенной не сделают стыда и хрестиана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Древние писания свидетельствуют, что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ифы говорили на русском языке (Анна Комнин, Лев Диакон, Кинна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вроскифы говорили на русском языке (Константин Багрянородны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рматы говорили на русском языке (Халкокон-дил);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рматы (яциги и паннонцы) говорили на славян. языке (бл. Иерони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рматы (сербы) говорили на славянском языке (историк Плин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рматы (венеды) говорили на славянском языке (Прокопий и Птолеме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обще все сарматы говорили на славянском языке (Апендин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грузинской истории алане, разумеется, также говорили на русском языке. Очевидно и неоспоримо одно: все скифы, сарматы и алане говорили, если и на разных наречиях, то всё-таки на славянски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сторик XVIII века Иоанн Раич писал: «Мавробин – рагузинский аббат в славянской истории, на разных авторов ссылаясь, доказует, что Иафетово племя, славяне, дали несравненно великие и многие народы. Имели 200 отечеств и поселилися на оных местах, которые суть от горы Тавра Киликийского к северу при Океане Северном в половине Азии и по всей Европе, даже до океана Британского. Язык их един, от славы именуется, потом назван скифски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ыдающийся грек Фукидид (2500 лет назад) утверждал, что скифы есть многолюднейшее племя в мире, а византийский летописец VI в.н.э. Прокопий Кесарийский в своем известном труде «Война с готами» писал, что анты и славяне были когда-то одним народом и что в древности славян называли спорами, т.е. рассеянными, распространенными. «Эти племена – славяне и анты, – свидетельствует Прокопий, – не управляются одним человеком, а живут в народовластии (т.е. в истинном самодержавии). Поэтому у них счастье и несчастье считаются общим делом. И в остальном у этих народов вся жизнь и все законы одинаковы... Дома у них не каменные, а из дерева и глины, с островерхими соломенными крышами, напоминающими шалаши. Щиты у воинов из бычьей кожи, легкие, и все оружие легкое – копья из крепкого дерева, которому они распариванием и гнутьем умеют придавать прямизну, луки обычные, а колчаны для стрел плетут из ремешков, которые не намокают, мечи длиною в локоть и короткие ножи, а также ножны для них делают искусно... Железо звонкое и такое, что наш меч разрубает, но их меч не зазубривается... Против нападающих врагов, в длинных закрытых колчанах, они хранят стрелы, отравленные таким сильным ядом, что если стрела поранит и ухо, с жизнью не успеешь проститься... Самим нападать на других, чтобы завладеть их имуществом и людьми, законы им запрещают так же, как и торговать людьми. Поэтому рабов они не имеют, а работают все без различения в должности и положении... Пленные, если захотят остаться у них и женятся (Остаться у славян – т.е. начать жить в соответствии с законами славян – Ведическим мировоззрением), пользуются равноправием, а других отпускают и обеспечивают всем необходимым на дорогу... Они не злы и не хитры, а откровенны и добродушны...»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едуны славянские – молитвенники. Жили в лесных пустыньках (не от слова «пустыня», а от слова «пустить» или не пустить). К ним обращались за помощью в горе или несчастье. Они исцеляли больных и даже воскрешали мертвых. Многие из них были ясновидящими. Вера их была бескорыстной, и если они что-то делали, то по велению долга, а не за мзду некую. Одни из них были священнослужителями, приносили жертвы, совершали требы, а другие предавались созерцанию и молитве. Эти были недоступны людям, многие из них всегда молчали. Они носили длинные белые рубахи, подпоясанные красными поясами, имели длинные волосы и бороды. В руках у них всегда был вишневый или самшитовый посох, и у некоторых, особенно могущественных, он заканчивался серебряной или золотой булавой. Такой посох был грозным оружием ведунов против всякой нечисти. («Посох» от слова «сушить», т.е. умертвить – отсюда, например, старинное название онко-заболевания «рака» – «сухот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осох представлял из себя довольно сложный прибор – палицу (от слова «пал» – палить, предавать огню), предназначенный для накопления психической энергии с помощью кристаллов минералов, расположенных с определенной ориентацией на сфере булавы с последующим ее выбросом тонким лучом через серебряную или золотую нить, идущую от внутренней сферы булавы наружу через рукоять палицы. В русских былинах сохранились свидетельства применения воинами-ведунами такого оружия: стоило махнуть палицей, и в рядах вражеской армии появлялась «улица», а отмахнуться – «переулочек». Такое сокрушительное действие палицы было совсем не аллегорией, и недаром, попавшаяся в руки несведущему человеку, она называлась «жезло» («же зло» – это зло). Поэтому палица особенно охранялась ведунами и была их единственным добром, ибо, кроме нее и серебряной фигурки Малого Крышнего (Малый Крышний – славянский Бог – покрывающий (отсюда – крыша), т.е. оберегающий весь мир), у них ничего не был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жилище у каждого ведуна-кудесника висели пучки трав от разных болезней и сухие цветы к Колядину дню, в которые они клали фигурку Крышнего – испускающего Свет. Общались кудесники и с хозяином леса – Лесобогом (дедушкой Берендее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опили бани, где в мовницах молились. После мовления, жарко напарившись, выходили голыми, зимой катались по снегу и снова вскакивали в баню, продолжая париться. После этого пили травяные отвары, укреплявшие тело, ели весьма мало житного хлеба, пили жертвенное молоко или вкушали мед. Мяса и рыбы не ели. Ели они еще сочиво или коливо – отварную пшеницу, жито, ячмень с медом, а масла не вкушали. Жизнь их была суровой и ничего не давала, кроме победы над своими страстями. А если к ним приходили огнищане (веси, селяне), то совершали треб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ногда они собирались вместе и пели общую требу. Хотя они искали ухода от мирской суеты, но жизни не сторонились. Так, если к ним приходила женщина, желавшая иметь от них ребенка, то почиталось оскорблением богов ей в этом отказать. Однако сами они жен не имели и их не искали. Они отгораживались от мирской жизни не потому, что презирали ее блага, а потому, что хотели быть ближе к Всевышнему. Это была школа Воли, и пост у них был не для умерщвления плоти, а для здоровь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Ища в своей жизни лишь Всевышнее, они перед сном и перед утренней зарей (за два часа до восхода солнца) молвили перед свечой славу Богам. Годами мог молчать ведун, прежде чем обретал Сварожье Слово (Божье Слово). Только тогда он начинал вещать, и люди шли к нему за советом, чтобы поступить по-божьему. И, как утверждает Дитмор, «соображаясь с Величием Небес, они считают неприличным стеснять Богов стенами». Главным же смыслом своего служения для них является славление Творца и представление себя в Его руки.</w:t>
      </w:r>
    </w:p>
    <w:p>
      <w:pPr>
        <w:pStyle w:val="Normal"/>
        <w:ind w:firstLine="426"/>
        <w:jc w:val="both"/>
        <w:rPr/>
      </w:pPr>
      <w:r>
        <w:rPr>
          <w:rFonts w:cs="Times New Roman" w:ascii="Times New Roman" w:hAnsi="Times New Roman"/>
          <w:sz w:val="24"/>
          <w:szCs w:val="24"/>
        </w:rPr>
        <w:t xml:space="preserve">Основная общественная обязанность ведунов – </w:t>
      </w:r>
      <w:r>
        <w:rPr>
          <w:rFonts w:cs="Times New Roman" w:ascii="Times New Roman" w:hAnsi="Times New Roman"/>
          <w:b/>
          <w:sz w:val="24"/>
          <w:szCs w:val="24"/>
        </w:rPr>
        <w:t>бить баклуши, толочь воду в ступе и писать на воде вилами</w:t>
      </w:r>
      <w:r>
        <w:rPr>
          <w:rFonts w:cs="Times New Roman" w:ascii="Times New Roman" w:hAnsi="Times New Roman"/>
          <w:sz w:val="24"/>
          <w:szCs w:val="24"/>
        </w:rPr>
        <w:t>. Но враги славянской культуры (чёрное отродье сатаны – сыны Сатурна) постарались выставить это свещенно-действие в глазах простолюдинов пустым, бесполезным делом. На самом же деле ведуны, заботясь о благосостоянии населения, снабжали людей деревянными заготовками – баклушами для изготовления мисок, гребней, ручек инструментов, оружия и др.; но самое важное, что они били, рубили и кололи баклуши (заготовки) для каждого персонально в определенный благоприятный день и из той породы дерева, которая была гармонична этому человеку. Также в благоприятное время ведуны набирали из семи освящённых, обладающих целебными свойствами, родников воду и смешивали ее, тщательно толкли эту воду в ступе. При этом вода становилась био-психо-активной, структурированной, так как ее молекулярные цепочки становились более созвучными организму человека, обеспечивая ему нормальную жизнедеятельность. Для того, чтобы эта вода благотворно влияла не только на плотное физическое тело человека, но и на его тонкие тела, ведуны ее пранировали, т.е. заряжали духовной силой – праной с помошью священного трезуба, символа Божественной Троицы, водя этими «вилами» по воде и молвя славу Всевышнему. Таким образом, славянские ведуны сотворяли «святую» воду и снабжали ею каждую семью.</w:t>
      </w:r>
    </w:p>
    <w:p>
      <w:pPr>
        <w:pStyle w:val="Normal"/>
        <w:ind w:firstLine="426"/>
        <w:jc w:val="both"/>
        <w:rPr/>
      </w:pPr>
      <w:r>
        <w:rPr>
          <w:rFonts w:cs="Times New Roman" w:ascii="Times New Roman" w:hAnsi="Times New Roman"/>
          <w:sz w:val="24"/>
          <w:szCs w:val="24"/>
        </w:rPr>
        <w:t>Варну воинов-руководителей составляли геты; греки описывают их как наиболее воинственных из всех других племен и называют, в дополнение: GetНae metanastae. Этот эпитет «metanastae», будучи правильно прочитанным как «меченосцы» (ибо в греческом алфавите нет букв, соответствующих славянским «ч» и «ц»), служит одним из веских подтверждений принадлежности гетов к касте воинов-витязей.</w:t>
      </w:r>
    </w:p>
    <w:p>
      <w:pPr>
        <w:pStyle w:val="Normal"/>
        <w:ind w:firstLine="426"/>
        <w:jc w:val="both"/>
        <w:rPr/>
      </w:pPr>
      <w:r>
        <w:rPr>
          <w:rFonts w:cs="Times New Roman" w:ascii="Times New Roman" w:hAnsi="Times New Roman"/>
          <w:sz w:val="24"/>
          <w:szCs w:val="24"/>
        </w:rPr>
        <w:t>Из-за различного месторасположения гетов, греки упоминают их под разными именами, например: массагетов, признанных греками за заволжских скифов; тирагетов – живших на Тиросе или Днестре; пиенгетов или гетов-пенян – на реке Пене в Дакии; танагетов или танаитов – гетов на Танаисе или Дону; рсигетов (Arsietae) – на реке Рси или Роси; гетов-руссов (гет-русков – эт-русков) – в Италии: отсюда идут корни гетов донских – донских казаков, о которых говорят Ливий и Стефан Византийский как о славянах, сохранивших при переселении из Италии в Грецию свой родовой язык. Другие же геты, жившие на севере Европы, названы историками GetНini, GotНini, GotНunni: в этих легко узнать гетов-уннов, которые жили там, где и поныне есть признаки их пребывания: две реки Унны, озеро Унно, Унский залив, Уннская губа (все указанные наименования находятся в нынешней Архангельской области). О жительстве уннов свидетельствуют и скандинавские предания, рассказывающие о войнах скандинавов с уннами и руссами, постоянно выступающими на Севере в качестве союзни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етов можно встретить и в Малой Азии, располагавшихся пятью княжествами вокруг славянских племен, где они назывались гефами или гефью.</w:t>
      </w:r>
    </w:p>
    <w:p>
      <w:pPr>
        <w:pStyle w:val="Normal"/>
        <w:ind w:firstLine="426"/>
        <w:jc w:val="both"/>
        <w:rPr/>
      </w:pPr>
      <w:r>
        <w:rPr>
          <w:rFonts w:cs="Times New Roman" w:ascii="Times New Roman" w:hAnsi="Times New Roman"/>
          <w:sz w:val="24"/>
          <w:szCs w:val="24"/>
        </w:rPr>
        <w:t>В писцовых книгах Новгородских погостов упоминаются конные гофейские казаки, неизвестно откуда переселившиеся в Бежецкую пятину, на опустелые земли. «Конные казаки» непременно означают войсковых людей, а под «гофейскими» подразумеваются готы или геты-унны (GotНunni), жившие в Архангельской области, следы пребывания которых остались там, в названии бездомных батраков – «казаки». Это обстоятельство также свидетельствует о том, что казаки-унны, или северные готфы (а по Нестору – гофь или готе), состояли в родстве с руссами и были их кастой (варной) воинов-витяз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еты составляли пограничное или сторожевое славянское население, вроде нашего казачества или военной сторожевой линии. Козак, в переводе с монгольского языка, означает: «порубежник», «защитник границы»; ибо «ко» значит – броня, латы, защита; «зах» – межа, граница, рубеж. Нынешнее казачество есть остаток гетов, по сей день сохранивших должностное звание для своего начальника – «гетман», т.е. видящий (знающий) человек, ибо сторожевой казачий оклик «геть» или «гей-ты» (отсюда и название греческого гвардейского войска «гейтары») означает «смотри-ты». Так, в малороссийской песне казак, поджегший дворы ляхов, говори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лнышко уже, геть, припека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еть! покатыть дым и поломь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десь в обоих случаях слово «геть» означает «гляди», в свою очередь, сторожевой оклик «гей-ты», означает «гляди в три ока»; отсюда и слово «смо-три». На Руси до сих пор существует поговорка: «Смотри в оба, зри в три» (два физических глаза и третий всевидящий – адж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звание российского войска «казаками» неразрывно связано с древними скифами-саками или сахами, которых греческие летописцы называли кос-сахи или белые сахи («кос» – по-скифски значило «белый»). В танаидских (донских) летописях античной эпохи имя коссаков встречается под видом различных народов: гасагос, касагос, касакос. Судя по данным археологии, это название принесли из Закавказья скифские племена, прошлое которых отчетливо связано с казачеством. В районе Иловлы и Медведицы арабские летописцы помещают сакалибов, аз-сахов, казаков, а персидские летописцы – бродников; первые – неоспоримо предки донских казаков, а вторые – общепризнанные предки запорожских казак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ледовательно, название народа казаки, от ас и саки, есть собственное, о чем свидетельствуют историки в течение многих веков», – заявляет Е.П.Савельев. «Казачество выступило на историческом поприще под своим именем гораздо раньше Батыева нашествия и даже было известно в глубокой древности: народ Казос (по Дарету и Диту, XIII в. до Р.Х.); азы и саки, или азсаки, с гортанным придыханием – казсаки или казаки, по Страбону (I в. до Р.Х./; кушаки (Георгий Монах/; казахи по Константину Багрянородному (X в.) и по Нестору – ясы и косоги» Исследователи первых веков называют казаков, защищающих Российские рубежи, бродниками, ибо они передвигались, т.е. бродили вдоль охраняемой границы. Венгерский король Бела IV в письме к папе Римскому Инокентию IV в 1254 г. писал о бродниках: «Страны, которые граничат с нашим королевством – Русия, Кумания, Бродния, Булгария», а византиец Никита Акоминат в своем слове в 1190 г. утверждал: «И те бродники, презирающие смерть, ветвь русских»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рхеолог М.А.Миллер пишет: «Большинство исследователей считает наиболее вероятным, что местом пребывания бродников являлись Донские степ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исатель-исследователь Ю.П.Миролюбов считает, «что «бродники» были теми людьми, из которых после выработалось казачество, и что название это было эндемическим у русо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кадемик Б.А.Рыбаков утверждает: «Между коренной славянской землей и южными разноплеменными городами связь поддерживалась славянскими «бродниками», которые были известны уже Тациту... Бродники – это не только степные вольницы, окончательно порвавшие с метрополией; дружинники многих племен, вероятно, на время превращались в бродников, «рыскали по полю, ищуща себе чести», а затем возвращались к себе на родину.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ак бывало в VI в. во время византийских походов антов (как об этом говорит Прокопий), так, очевидно, было и во времена более ранних периодов...» В соответствии с названием российского войска – «казаки», земля, лежащая между Волгою и Днепром, Кавказскими горами и верховьями Дона и занятая казаками у разных народов в разные времена, называлась: Черкасия, Чигия, Алания, Казакия. Посему Азовское море на картах арабы называли Казацким, а турки город Азов – Азак – Казацким город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Крепью славянского войска были так называемые «характерники» </w:t>
      </w:r>
    </w:p>
    <w:p>
      <w:pPr>
        <w:pStyle w:val="Normal"/>
        <w:ind w:firstLine="426"/>
        <w:jc w:val="both"/>
        <w:rPr/>
      </w:pPr>
      <w:r>
        <w:rPr>
          <w:rFonts w:cs="Times New Roman" w:ascii="Times New Roman" w:hAnsi="Times New Roman"/>
          <w:sz w:val="24"/>
          <w:szCs w:val="24"/>
        </w:rPr>
        <w:t xml:space="preserve">Характерники – буквально: владеющие центром хара (солнечное сплетение); отсюда и «харакири» – выпускание жизненной силы через центр хара, находящийся в районе пупка, «к ири» – к Ирию, славянскому раю. Отсюда же и зна-харь – знающий хару, с восстановления которой должно начинаться любое лечение, которых в Индии до сих пор именуют ма-хара-тхами – великими воинами (на санскрите «маха» означает большой, великий; «ратха» – рать, войско). Это были люди, владеющие </w:t>
      </w:r>
      <w:r>
        <w:rPr>
          <w:rFonts w:cs="Times New Roman" w:ascii="Times New Roman" w:hAnsi="Times New Roman"/>
          <w:b/>
          <w:sz w:val="24"/>
          <w:szCs w:val="24"/>
        </w:rPr>
        <w:t>Славянским Спасом</w:t>
      </w:r>
      <w:r>
        <w:rPr>
          <w:rFonts w:cs="Times New Roman" w:ascii="Times New Roman" w:hAnsi="Times New Roman"/>
          <w:sz w:val="24"/>
          <w:szCs w:val="24"/>
        </w:rPr>
        <w:t xml:space="preserve">. Основой этого боевого искусства является способность человека к переносу своего сознания на более тонкие уровни бытия – сначала в астральное тело, затем в тонко-ментальное, будхическое и, наконец, в деваконическое. Всего же тел у человека семь. Наши предки знали обо всех своих тонких телах (вспомним про семь матрешек). До сих пор в казачьей среде бытует мнение, что характерники во время схватки общаются с Господом. В таком состоянии сознания воин обретает способность управлять пространством и временем, а также влиять с помощью внушения на сознание других людей, для него не составляет труда уйти от любых нападений, тогда как он сам имеет возможность наносить врагам сокрушительные удары. Человек, владеющий Славянским Спасом, обладает способностью чувствовать приближение «своей» пули: у него затылок как бы начинает наливаться тяжестью и холодеть, и он либо уклоняется от пули, либо останавливает ее на поверхности своего физического тела. Эта невидимая непосвященному «броня» называется </w:t>
      </w:r>
      <w:r>
        <w:rPr>
          <w:rFonts w:cs="Times New Roman" w:ascii="Times New Roman" w:hAnsi="Times New Roman"/>
          <w:b/>
          <w:sz w:val="24"/>
          <w:szCs w:val="24"/>
        </w:rPr>
        <w:t>Золотым Щитом</w:t>
      </w:r>
      <w:r>
        <w:rPr>
          <w:rFonts w:cs="Times New Roman" w:ascii="Times New Roman" w:hAnsi="Times New Roman"/>
          <w:sz w:val="24"/>
          <w:szCs w:val="24"/>
        </w:rPr>
        <w:t>. Российские знахари до сих пор именуют центр хара «золотник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хранился Славянский Спас и до наших дней. Наш современник, донской казак Юрий Сергеев, утверждает, что за людьми, владеющими этим совершенным боевым искусством, сейчас устроена настоящая охота всеми разведками сил тьмы. Но оказалось, что освоить Учение и владеть приёмами его могут только славяне! Давние предки наши в Слове заложили генетический Оберег. По некоторым сведениям, характерниками были Чапаев, который на бруствере окопа плясал «барыню» под немецкими пулеметными струями, Думенко, Миронов, двадцатипятилетний казацкий полковник Васище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дин старик-очевидец рассказывал о том, как в 1920 году Васищев с 54-мя казаками взял станицу Наурскую, отбив у красного корпуса пулеметы и все оружие. Пленных он не тронул. После боя вся черкеска у него была в дырках от пуль. На людном станичном плацу он соскочил с коня, расстегнул пояс и встряхнул одежду – пули посыпались к его ногам.</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Офицер, ветеран Великой Отечественной войны, вспоминая о боях, рассказывал о простом солдате с Днепра – Трофимчуке, служившем в его полку пулеметчиком:</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Воевал он с первых дней войны и ни разу не был ранен или контужен... Очень часто бывало так, что он оставался невредимым даже тогда, когда пули, снаряды, мины или бомбы скашивали всех вокруг... Раз он с третьим отделением был в ночном поиске. Ходили за реку, переправлялись вместе. Он обеспечивал бросок отделения в траншею немцев за языком. Язык был взят, и отделение отходило назад. Немцы накрыли его минами. Девять человек были убиты, а один солдат и пленный немец ранены. Трофимчук под огнем перетащил пулемет, потом еще два раза ходил за реку, доставив обоих раненых. В другой раз бомба упала в двух шагах от пулемета. Весь расчет был убит, а Трофимчука с пулеметом отбросило метров на десять. Но и только. Ни одной царапины не было на теле пулеметчика. Во время боев под Орлом он прикрывал отход роты на новый рубеж. Семьдесят немцев подошли к пулемету на расстояние десять – пятнадцать метров. Семьдесят автоматов били по нему, десятки гранат рвались около окопа. Расчет пал, а Трофимчук сберег пулемет и ни одному фашисту не дал пройти мимо себя...» Подобные случаи происходили с ним постоянно и, естественно, возбуждали к нему интерес и у старых солдат, и у офицеров, и у молодежи полка. Но сам он не любил говорить на тему его неуязвимости, лишь однажды все же приоткрыл ее источник. Как-то после боя, сидя вместе с соратниками в блиндаже, он сказал: «Мой батька в прошлую войну тоже с немцами воевал. Приехал с нее полным георгиевским кавалером. Я его как-то спросил: как же тебя, батько, ни одна пуля не тронула? Он мне ответил: у меня, говорит, душа (т.е. деваконическое тело) перед немцем ни разу не дрогнула. Если душа дрогнет – конец, пуля сразу найдет тебя». Потому-то русская пословица и гласит: «Смелого пуля боится, а труса и в кустах найде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 в старину пятерки славянских воинов прорубались через плотную стену войск персидского царя Дария, разворачивались, прорубались обратно и снова уходили туда, откуда появились – в степь. Всадники (хара-ктерники) скакали в бой обнаженными до пояса: они ловили на лету вражеские стрелы, либо просто уклонялись от них. Сражались они двумя мечами, стоя на конях. Здоровые, полные сил персы «сходили с ума» от этого и ничего не могли понять. Вот Она, Великая Миссия РОССИИ! Силы Света с не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даром император Наполеон I говорил, что «казаки – это самые лучшие лёгкие войска среди всех существующих. Если бы я имел их в своей армии, я прошел бы с ними весь мир».</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В глубокой древности идеи Учения о Славянском Спасе были заимствованы японскими витязями-самураями и отразились не только в их обряде хара-кири, но и в основных правилах специальной боевой подготовки в рамках обрядов кэндо (кэн-дзю-цу) философской системы «Цакуга-дзэн». Кюдо (путь лука) – искусство стрельбы из лука – было очень распространено среди японского дворянства, ибо лук и стрелы считались у самураев свещенным оружием, а выражение «юмия-но мити» (путь лука и стрел) было синонимом понятия (бусидо) «путь самурая». Кюдо, по высказываниям его толкователей, дается бойцу только после длительной учебы и подготовки, в то время как человеку, не понявшему его сути, оно вообще недоступно. Многое в кюдо выходит за рамки человеческого разума и недоступно пониманию. Ибо стрелку в этом духовном искусстве принадлежит второстепенная роль посредника и исполнителя «идей», при которых выстрел осуществляется в некоторой степени без его участия. Действия стрелка в «цакуга-дзэн-кюдо» имеют двуединый характер: он стреляет и попадает в цель как бы сам, но, с другой стороны, это обусловлено не его волей и желанием, а влиянием сверхъестественных сил – его деваконического тела, Родоводителя народа, или же демона государственности. Стреляет «оно», то есть «дух» или «сам Будда». Воин не должен думать в процессе стрельбы ни о цели, ни о попадании в нее – только «оно» хочет стрелять, «оно» стреляет и попадает. Так учили наставники кюдо. В луке и стрелах стреляющий мог видеть лишь «путь и средства» для того, чтобы стать причастным к «великому учению» стрельбы из лука. В соответствии с этим кюдо рассматривалось не как техническое, а как совершенно духовное действо.</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В этом понятии заложено глубокое духовное содержание стрельбы, являющейся одновременно искусством мировоззрения дзэн-буддизма. Цель стрельбы из лука – «соединение с божеством», при котором человек становится действенным Буддой. Во время выстрела воин должен быть совершенно спокоен, это состояние достигается медитацией. «Все происходит после достижения полного спокойствия», – говорили специалисты кюдо. В дзэновском смысле это значило, что стреляющий погружал себя в беспредметный, несуществующий для человеческих чувств мир, стремясь к состоянию сатори, т.е. к переносу своего сознания на духовный уровень. Просветление, по японским понятиям, означало в кюдо одновременно «бытие в небытии, или положительное небытие», т.е. бытие в своем духовном (деваконическом) теле. Только в состоянии «вне себя» (вне человеческого тела), при котором воин должен отказаться от всех мыслей и желаний, он связывался «с небытием», из которого возвращался снова «в бытие» лишь после того, как стрела отлетала к цели. Таким образом, единственным средством, ведущим к просветлению, служили в данном случае лук и стрела, что делало бесполезным, по толкованию идеологов кюдо, всякие усилия человека в работе над самим собой без этих двух составляющих частей.</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В начальной стадии сосредоточения стрелок сконцентрировал внимание на дыхании, имеющем в кюдо большее значение, чем в других видах военного искусства. Для того, чтобы уравновесить дыхание, воин, сидя со скрещенными ногами, принимал положение, при котором верхняя часть туловища держалась прямо и расслабленно, как во время медитации дзэн. Затем оно регулировалось бессознательно.</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Стрельба могла производиться из положения стоя, с колена и верхом на коне. В момент, предшествующий непосредственному пуску стрелы, физические и психические силы самурая были сосредоточены на «великой цели», то есть на стремлении соединиться со своим деваконическим телом, но ни в коем случае не на мишени и желании попасть в цель.</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Такое состояние сознания изменяло поток времени человека, и характерник обретал способность не только видеть замедленный полет стрелы, пули, снаряда и даже луча света, но и управлять их движением посредством энергетического жгута, который выходил из хары и соединял физическое тело человека, летящий снаряд и цель. Благодаря этому характерник успевал выпустить семь стрел до того момента, когда первая стрела достигала цел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Японский адмирал Хэйхатиро Того (1847-1934) был увлечен идеей применить эту науку в морских сражениях. По его инициативе на японском флоте, начиная с 1898 года, стали проводиться сверхсекретные эксперименты под кодовым наименованием «цакуга-дзен». По программе Сабу-Кюдо – Путь огненного лука – были специально отобраны и подготовлены комендоры – наводчики 1-го и 2-го боевых отрядов Объединенного флота, а частично, и других боевых отрядов.</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На учебных стрельбах летом 1901 года были получены ошеломляющие результаты, и Того решил применить «цакуга-дзэн» в Цусимском сражении.</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В 13.59 на мачте «Микаса» подняли условный сигнал «цакуга-дзен». В течение минуты сигнал приняли командиры следующих за «Микаса» кораблей: капитаны 1-го ранга Терагаки («Шикишима»), Мацумото («Фудзи»), Номото («Асахи»), Като («Кассуга»), Такеноучи («Ниссин»), передавая сигнал дальше по линии на совершающие поворот броненосные крейсера адмирала Камимура, громящие «Ослябю». Что-то страшное, жуткое и непонятное произошло на японских броненосцах, о чем никто впоследствии толком рассказать не мог. Души и помыслы всех людей слились в единую силу, энергия которой поступала из источника, чье название вообще невозможно точно перевести на бедные философскими терминами европейские языки. Энергия эта шла из того Невидимого Мира, который с момента появления человека на Земле окружает его своей таинственной силой, порождая религии и мифы, столь разные и столь удивительно общие для всего человечества. И эта сила превратила броненосцы и людей в единое, сверхъестественное существо, подобное легендарным драконам, покидающим в течение веков в трудный для народа Ямато час, свои небесные дворцы и появляющимся на Земле, чтобы своим страшным огнем испепелить полчища врагов...</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Лейтенант американского флота Роберт Уайт, находящийся в качестве наблюдателя на борту «Шикишима» – второго броненосца японской линии, почувствовал, что сходит с ума. Все, что он увидел, было настолько нереально, что американскому офицеру показалось каким-то кошмарным сновидением. Он никогда бы не поверил, что армстронговские башни главного калибра могут развить такую скорострельность. Залпы следовали непрерывно один за другим, как будто это были не 12-дюймовые орудия с раздельным заряжанием и продольной перезарядкой, а митральезы (станковые пулеметы – прим.авт.). Артиллерийский офицер, участник боя при Сант-Яго, Уайт не мог себе представить, как подаются снаряды и полузаряды из погребов, как продувается канал ствола после выстрела и как вообще, да и когда, японцы успели модернизировать свои башни, что они перезаряжаются в положении «на борт»? Уайт с ужасом подумал, что вот сейчас башни японских броненосцев начнут взрываться одна за другой, и весь флот Того либо вознесется куда-то в небеса, либо низвергнется в страшную пучину. Американцу стало трудно дышать, ему показалось, что какая-то сила приподнимает его в воздух, чтобы швырнуть за борт прямо в огромные гейзеры русских недолетов. Уайт судорожно вцепился в поручни и взглянул в сторону русских. Четыре первых корабля русской эскадры были охвачены пламенем гигантских пожаров, которые на глазах разгорались все сильнее, превращаясь в огненный смерч...</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На палубе «Суворова», в башнях, в плутонгах, на постах управления царило смятение, близкое к полной деморализации. Даже капитан 2-го ранга Семенов, обстрелянный офицер, участник боя 28 июля, был ошеломлен не меньше, а, видимо, даже больше других. Ему было с чем сравнивать. «28 июля, за несколько часов боя, «Цесаревич» получил только 19 крупных снарядов, и я серьезно собирался в предстоящем бою записывать моменты и места отдельных попаданий, а также производимые ими разрушения. Но где уж тут было записывать подробности, когда и сосчитать попадания оказывалось невозможным! Такой стрельбы я не только никогда не видел, но и не представлял себе. Снаряды сыпались беспрерывно, один за другим... За 6 месяцев на артурской эскадре я все же кой к чему пригляделся – и шимоза, и мелинит были, до известной степени, старыми знакомыми, но здесь было что-то совсем другое, совершенно новое! Казалось, не снаряды ударялись о борт и падали на палубу, а целые мины... Они рвались от первого прикосновения к чему-либо, от малейшей задержки в их полете. Поручень, бакштаг трубы, топрик шлюпбалки – этого достаточно для всеразрушающего взрыва...</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Стальные листы бортов и надстроек на верхней палубе рвались в клочья и своими обрывками выбивали людей. Железные трапы свертывались в кольца, неповрежденные пушки срывались со станков...</w:t>
      </w:r>
    </w:p>
    <w:p>
      <w:pPr>
        <w:pStyle w:val="Normal"/>
        <w:pBdr>
          <w:top w:val="single" w:sz="4" w:space="1" w:color="000000"/>
          <w:left w:val="single" w:sz="4" w:space="4" w:color="000000"/>
          <w:bottom w:val="single" w:sz="4" w:space="1" w:color="000000"/>
          <w:right w:val="single" w:sz="4" w:space="4" w:color="000000"/>
        </w:pBdr>
        <w:ind w:firstLine="426"/>
        <w:jc w:val="both"/>
        <w:rPr>
          <w:rFonts w:ascii="Times New Roman" w:hAnsi="Times New Roman" w:cs="Times New Roman"/>
          <w:sz w:val="24"/>
          <w:szCs w:val="24"/>
        </w:rPr>
      </w:pPr>
      <w:r>
        <w:rPr>
          <w:rFonts w:cs="Times New Roman" w:ascii="Times New Roman" w:hAnsi="Times New Roman"/>
          <w:sz w:val="24"/>
          <w:szCs w:val="24"/>
        </w:rPr>
        <w:t xml:space="preserve">А потом – необычно высокая температура взрыва и это жидкое пламя, которое, казалось, все заливает! Я видел своими глазами, как от взрыва снаряда вспыхивал стальной борт. Конечно, не сталь горела, но краска на ней! Такие трудно-горючие материалы, как койки и чемоданы, сложенные в несколько рядов, траверсами, и политые водой, вспыхивали мгновенно ярким костро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усская эскадра, лишенная связи с мощнейшим эгрегором (информационным полем) добиблейской России и опеки своих древних Богов, оказалась бессильна против влияния эгрегора народного патриотизма Японии и посему в бою с ним была обречена на поражение. Вот вам следствие библейско-иудейского «разделяй и властвуй», следствие веками нагнетаемой лжи и невеже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о все времена славяне, обладая Ведическим мировоззрением, страшились не смерти, а бесславного конца – трусости духа и предательства. Став воином, славянин знал, что, ежели он будет убит в бою с врагами Рода, то пойдет в Ирий – славянский Рай, на радость пращурам своим, а если он сдастся в плен, то уйдет в мир иной рабом, сохраняя в Нави это общественное положение. Поэтому славяне предпочитали славно умереть, чем гнусно жить, ибо умершего от меча на поле брани Перуница на Белом Коне (т.е. в деваконическом теле) ведет в Ирий, к Деду Перуну, а Перун его покажет Прадеду Сварог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аши пращуры знали, что смерть есть лишь один из этапов жизни, являясь способом преобразования своего существования в новые формы жизни, подобно тому, как неуклюжая гусеница превращается в прекрасную, нежную бабочку. Нынешнее заблуждение материалистов в отношении смерти устраняется при духовном опыте, ибо познание законов жизни иных Миров попирает и отметает смер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лавяне знали, что человек, ослепленный себялюбием, отождествивший себя со своим телом, погружается в тревогу, беспокойство и мирские заботы о завтрашнем дне. Он испытывает страх и вражду к людям, к животным, боится потерять близких, боится смерти, мучается, будучи не в силах насытить свои желания, вечно зависит от мнения других, от случая, успеха или неудачи. В таких натурах царят гордость и самолюбие. Для них природа – мачеха, ближний – враг, звери – недруги, стихии – супоста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ля тех же, кто умирился с Творцом и с самим собою, природа становится нежной матерью. Дикие звери не трогают их, стихии повинуются им, духи служа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древности всякий мужчина нес воинскую повинность. На войну шли все, от мала до велика. Ю.П.Миролюбов в своей работе «Материалы к праистории Руссов» приводит по этому поводу такую пословицу: «Спокон вику так, що чоловик, той козак», что в переводе означает: «Издревле – как человек, то и воин (козак)».</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уществует множество пословиц и поговорок, свидетельствующих о том, что славяне придавали большое значение таким понятиям как честь и долг, которые даже дети воспринимали как непреложный закон и по которому потом жили, становясь взрослым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быть убиту, чем в плен взят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боя врагу земли не даю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враг осилил, бросай всё, иди в глушь, заводи на новом месте старую жизн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га слушать – самому себе могилу копа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оссию, да за друга стерпи жар и вьюг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больше той любви, чем положить душу за други сво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 погибай – друга выруча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к казаку – брат, а на войне – во сто кра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 что казачья лава в атак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ми напрямик, скачи, пока ноги коня несу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рыло в грязи, да наша взял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жизнь собачья, да слава казачь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край, да не пада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чужого стола не зазорно и поверну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чьему роду нет перевод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Господу, что мы – каза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sz w:val="24"/>
          <w:szCs w:val="24"/>
        </w:rPr>
        <w:t>Была у славян и каста земледельцев – торговцев (весей), которых прозывали ругами. Руги не есть имя собственное: например, на острове Рюген руги назывались и руссами – Russi, Russe, RutНeni, RutНae; это были руссы ружные, т.е. земледельческие. В русском языке до сих пор сохранилось слово «руга», означающее отпуск зернового хлеба кому-либо на содержание. Кроме того, в некоторых летописях встречаются ружане придунайских сербов под названием: Rugi, Rugiani и Rugioni; последние – это руги-унны, т.е. ружные унны. Плиний, Тацит и другие исследователи древности свидетельствуют, что славяне занимались хлебопашеством и вели оседлую жизнь в то время, когда германцы еще бродили дикарями. Где бы ни селились славяне, они везде обращались к земле и возделывали ее так, как это было принято на их родин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4000 лет назад арийские народы селились на обширнейшей территории – от Балкан (эллино – дорийцы), северного Причерноморья (киммерийцы) и южного Причерноморья (хетты) до Нижнего Поволжья; от Семиречья (скифы) и далее – вплоть до Енисея, Северного Китая и Индии (массагеты, саки, арьи). О том, что скифы владели Китаем, писали христианские отцы церкви Западной Европы, Малой Азии и Индии. Пребывание скифов в Месопотамии, Палестине и Китае оставило следы удивительной культуры наших славянских предков. Самим же китайцам был известен народ юэч-жи, являющийся частью народа сэ: то есть «саков». Саки жили тогда в Средней Азии и за Тянь-Шанем, в степях Северо-западного Китая, в Джунгарии и западной Монголи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bookmarkStart w:id="6" w:name="тайны"/>
      <w:bookmarkEnd w:id="6"/>
      <w:r>
        <w:rPr>
          <w:rFonts w:cs="Times New Roman" w:ascii="Times New Roman" w:hAnsi="Times New Roman"/>
          <w:b/>
          <w:sz w:val="28"/>
          <w:szCs w:val="28"/>
        </w:rPr>
        <w:t>ТАЙНЫ ДРЕВНИХ ЦИВИЛИЗАЦИЙ</w:t>
      </w:r>
    </w:p>
    <w:p>
      <w:pPr>
        <w:pStyle w:val="Normal"/>
        <w:ind w:firstLine="426"/>
        <w:jc w:val="both"/>
        <w:rPr>
          <w:rFonts w:ascii="Times New Roman" w:hAnsi="Times New Roman" w:cs="Times New Roman"/>
          <w:i/>
          <w:i/>
          <w:sz w:val="24"/>
          <w:szCs w:val="24"/>
        </w:rPr>
      </w:pPr>
      <w:bookmarkStart w:id="7" w:name="тайны"/>
      <w:bookmarkEnd w:id="7"/>
      <w:r>
        <w:rPr>
          <w:rFonts w:cs="Times New Roman" w:ascii="Times New Roman" w:hAnsi="Times New Roman"/>
          <w:i/>
          <w:sz w:val="24"/>
          <w:szCs w:val="24"/>
        </w:rPr>
        <w:t>…</w:t>
      </w:r>
      <w:r>
        <w:rPr>
          <w:rFonts w:cs="Times New Roman" w:ascii="Times New Roman" w:hAnsi="Times New Roman"/>
          <w:i/>
          <w:sz w:val="24"/>
          <w:szCs w:val="24"/>
        </w:rPr>
        <w:t xml:space="preserve">Пойдем ли мы другим путем? …Вселенная многомерна! …»Всевидящее око» …После «смерти» нет смерти! </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Знания из «неоткуда». …Цивилизация и Культура …Путь в будущее …Тупик интеллекта. </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Преступления инквизиции …Что может магия?  …«Ищу колдунью» …Волшебник-недоучка </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уть в преисподнюю …»Не магия, но боговдохновенность»</w:t>
      </w:r>
    </w:p>
    <w:p>
      <w:pPr>
        <w:pStyle w:val="Normal"/>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колько тайн и загадок хранит в себе история человеческой цивилизации! Особенно интересно то, что некоторые из тайн прошлого бросают луч в далекое будуще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о время археологических раскопок в Южной Америке ученые обнаружили золотые скульптурки самолета и человека, одетого в нечто, весьма напоминающее скафандр.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Знаменитый хрустальный череп древних майя найден там же. Он изготовлен так, что это невозможно сделать при современных супер-технологиях.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 загадочные фигуры на острове Пасха? А тайна сооружения пирамид?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загадочные познания племени дагонов, живущего в джунглях первобытнообщинным строем, но располагающего такими познаниями относительно системы двойной звезды в созвездии Большого Пса, которые стали доступны лишь современным астрономам сравнительно недавно, да и то после создания сверхмощных телескопов? Члены этого загадочного племени поразили воображение западных исследователей и своим утверждением о том, что когда-то «нашим Солнцем был Сириу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овременная гордая «точная наука» уже вынуждена признать, что древним было доступно то, что недоступно сегодня нашей преступной цивилизации. Признала она и то, что древние цивилизации и народы развивались каким-то иным, не свойственным нам путе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Мы бы, наверное, так и не узнали, что это за путь, если бы не помогли нам опять-таки древние знания Мудрых Предков, сохранившиеся в виде научно-философского наследия, именуемого эзотерическим. Изучение этого наследия позволило некоторым независимым ученым не только понять, в чём заключался путь развития древних цивилизаций, но и заставило их поразиться безграничной мудрости древн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трого говоря, эзотерическое наследие, изучаемое теперь в качестве философских систем, на самом деле представляет собой не только философское, но и естественнонаучное знание, с течением времени утратившее свои точные формулы и рецепты и превратившееся в свод общих мировоззренческих понятий и принципов. Но и этих принципов с избытком хватило на то, чтобы осознать, что древняя наука в своих познаниях окружающего мира и человека намного опережает современную науку.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ишла ли нынешняя наука к выводу о многомерности Космоса, о материальности мысли, о существовании информационного поля вокруг нашей планеты? Подобную точку зрения разделяют далеко не все её «учёные» представител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первой половине XX века исследования славянских выдающихся ученых-космистов Блаватской, Вернадского, Циолковского, Семьи Рерихов, Чижевского положили начало такому подходу к изучению природной среды, впервые заставив современников задуматься над тем, что же в действительности представляет собой Космос и Земля, как его часть.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сследования академиков Козырева, Акимова, Шипова, Казначеева, Охатрина, Яницкого, Дмитриева и многих других уже во второй половине XX столетия подтвердили Знания великой Семьи Рерихов, а также учения эзотерической философии Востока о многомерности Пространства и существовании иных форм и состояний Матер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XX веке американские ученые, в частности доктор психиатрии Ян Стивенсон (Вирджинский университет), Р.Монро (директор Института Разума), доктор медицины Р.Моуди, доктор медицины Элизабет Кублер-Росс и многие другие, с помощью огромного фактологического материала и многочисленных экспериментов доказали реальность перевоплощений и сохранения в подсознании человека информации о его прежних жизнях на разных материках, в разных эпохах и среди разных народо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древней Индии эти знания не только никем не оспаривались, но и десятки тысячелетий они являются основой духовно-нравственных и религиозных учений Востока до сего дн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XX веке научные исследования американского учёного Раймонда Моуди, Элизабет Кублер-Росс, Роберта Монро и многих других открыли целую серию работ в области психо-энергетической природы человеческого организма, смерти и посмертного бытия человеческого сознания. Эти исследования сразу же возбудили огромный интерес общественности, положили начало новой науке – танатологии, т.е. науке о «смер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На Востоке сотни тысячелетий не только имели большие знания о смерти и посмертии, но и умели облегчать людям переход в Мир Тонкий, избавляя их от одного из самых тяжелых психологических недугов Запада – страха несуществующей «смер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Этот список примеров можно продолжать довольно долго. Он не может не вызывать вопроса – в чём секрет всеобъемлющих знаний Востока? В чём их истоки? Только ли в предполагаемых контактах с внеземными цивилизациями? К счастью, ответ на этот вопрос также содержится в эзотерических учениях, данных малоразвитым землянам Великими Учёными Высокоразвитых планет Солнечной систем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Главный секрет восточной Мудрости состоит не столько даже в самих эзотерических Знаниях, сколько в методологии их получения. Технократическая грубо-материалистическая цивилизация Запада и её «точная» наука пошли по пути сугубо логического, аналитического познания окружающей физической реальности, поэтому методика познания включает в себя неизбежную проверку получаемой информации с помощью экспериментальных доказательств и ограниченных логических умозаключений. Однако аналитический метод познания оказался пригоден лишь для изучения явлений физического плана бытия, то есть той области, которая находится в рамках воспринимаемой органами чувств человека трехмерной реальности. Вселенная же, как это подтвердили передовые учёные нашего времени, многомерна. Изучать явления многомерного и невидимого порядка оказалось значительно труднее, чем явления, относящиеся к сфере плотной материи, которая является лишь одной из бесчисленных состояний Космической Матер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Сложность исследования иных миров, иных состояний Материи обусловлен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первых, узко-материалистической парадигмой западной наук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вторых, тем, что оснащение науки только к концу XX века приобрело некоторый технический потенциал, позволивший ей начать изучение некоторых аспектов многомерности пространства экспериментальным путем.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смотря на то, что некоторые ино-материальные образования оказалось возможным запечатлевать на обычной фотопленке, и в Европе уже в начале XX века появилось немало доказательств реального существования явлений тонкоматериального порядка,– все же, легко понять, что для серьезных исследований тонко-материальных Миров необходим и солидный научно-технический потенциал.</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онечно, в наше время теоретические исследования в области многомерности пространства продвинулись гораздо дальше, чем позволила бы это сделать техническая база науки в случае, если бы результаты исследований базировались только на данных грубо-физических экспериментов. Современная наука в лице передовых ее представителей приняла гипотезу многомерного строения Вселенной, наличия иных форм и состояний Материи в невидимых нами пространствах других измерений, согласилась с выводами передовых медиков о возможности разумного бытия сознания после смерти. На сегодняшний день экспериментальных доказательств подобных явлений появилось, действительно, много. Они изменяют прежнюю узко-материалистическую парадигму науки. Знакомство с эзотерическим наследием Востока (Блаватская, Семья Рерихов, Франчиа Ла Дью, Уильям Джадж, Абрамов, Уранов и многие другие) не прошло бесследно ни для науки, ни для общества в целом. Не случайно ряд современных ученых обратился к эзотерическому философскому наследию Востока и, благодаря ему, значительно обогатил теоретическую базу современной нау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ревняя наука о Мироздании, под водительством Космических Учителей Солнечной системы, много миллионов лет изучает познавательные возможности интуитивно-духовной сферы человеческого сознания. Древние учёные, в контакте с Силами Света Солнечной системы, создали уникальную методику использования духовного потенциала человеческой психики в освоении окружающего мира. В основу этой методики было положено знание психо-энергетической природы сознания и многомерности организма человека. Если западная цивилизация и наука сделали упор на аналитическое начало человеческой психики – на полу-животный рассудок, на интеллект и характерный для него двумерно-логический метод познания окружающего мира, то на Востоке издавна знали о наличии в человеке еще одного начала – сверхсознательного, интуитивно-духовного. Это начало имеет отношение именно к сверхсознательной, а не к подсознательной сфере малоразвитой человеческой психи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Учение западника Зигмунда Фрейда о бессознательном имеет существенное упущение, так как он не знал о духовных сферах в структуре человеческой психики, в том числе, и в области бессознательного. Его «сверх-Я» было порождением того же сознательно-социального, но никак не сферой духовной интуиции, о которой учит древне-индийская Философи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Методика Раджа-Йоги, научившая человека созданию своеобразного канала связи между сознанием и Сверхсознанием, позволила людям, овладевшим ею, творить чудеса с точки зрения западного примитивно-рационалистического мышления. И главным чудом здесь является способность, Посвященных в духовное знание, получать информацию по любому интересующему их вопросу, включая информацию научного характера, буквально из Пространства ауры Земли и Ауры Солнечной системы.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Гениальный русский учёный Владимир Вернадский, создав свою теорию о ноосфере (о сфере планетарного разума), тем самым облегчил понимание того, каким образом возможен информационный обмен между сознанием человека и Аурой планеты, являющейся частью беспредельного Пространства Космоса. Если в Пространстве существует ноосфера, то, стало быть, есть информационный Банк данных, где хранятся все идеи, изобретения, открытия, художественные и литературные образы. А это значит, что должен быть какой-то механизм «вхождения» сознания человека в этот Банк данных, как в память гигантского «компьютера» Земли и Солнечной системы. И человек, уровнем развития своего сознания, может черпать знания не только из книг или собственных исследований окружающего мира, но из этого пространственно-информационного Резервуара. Это отнюдь не лишит исследователя его перво-открывательских прав, о чём очень заботится демонический эгоизм примитивных землян.</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 «мыслящем пространстве» знали не только на Востоке, но и на Западе, знали о нём и в Древней Руси. На русских иконах XV-XVI веков можно видеть символ, обошедший все страны мира,– глаз в треугольнике, искрящийся лучами. Это и есть символ «мыслящего пространства», его Всевидящего ока, хранящего сокровища высоких Знаний для тех, кто морально и духовно готов принять и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роблема творческого взаимодействия сознания человека с информационным полем Ауры планеты имеет важнейший аспект, но для этого необходим высокий уровень духовно-нравственной подготовленности человека к такому способу познания окружающей среды. Причем механизм «проверки» этического уровня стремящегося к познанию человека был «запроектирован» Мудростью разумной Природы на «автоматическое» осуществлени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ознание, отягощенное эгоистичным, низким, в духовном отношении, мышлением, корыстными и честолюбивыми целями, никогда не сможет войти в контакт с высшими сферами Тонких Миров, где и хранится информация творческого порядка. Простой закон энергетического несоответствия (Закон Созвучия или Резонанса) не позволит безнравственному человеку стать обладателем информационных сокровищ Пространства. Силы Света реагируют не на слова и уверения, а на сами мысли и намерения человека, потому что и мысль, и чувство – это не что иное, как определенная энергия, это волны и вибрации некоего качества, излучаемые сознанием в Невидимое Пространство. Энергетические характеристики этих волн позволяют Пространству безошибочно «определить» моральный уровень желающего приобщиться к Высшей Мудрости. Энергетика высоко-разумного «мыслящего пространства» ноосферы имеет высоко-вибрационный и гармоничный характер. Эгоистичные импульсы и мысли, возникающие в сознании человека, напротив, представляют собой тяжелые и дисгармоничные энергии. Установление контакта между низко-вибрационной аурой и высоко-вибрационными слоями Пространства невозможно в силу изначального энергетического несоответствия, возникающего в подобных случа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Земная цивилизация в своих научных поисках, в основном, «заново изобретает велосипед», повторяя открытия предыдущих цивилизаций, в то время как познание безгранично. Получив из Пространства столько знаний, сколько это возможно, человек мог бы применить свой творческий потенциал для дальнейшего познания и творческого преображения окружающей среды. Методика вхождения сознания человека в «мыслящее» пространство планеты существует, и она была с древних пор доступна истинным духовным подвижникам Востока. Но может ли быть эта методика использована каждым, кто желает стать обладателем неограниченных знаний Пространства? Достаточно представить себе какого-нибудь маньяка, работающего над изобретением оружия, превышающего по своей убойной силе нейтронную бомбу, чтобы ответить на этот вопрос. Более того, даже если какой-либо гениальный физик, отнюдь не питающий человеконенавистнических замыслов, откроет новые виды сверхмощных природных энергий, но учитывая низкий духовный уровень представителей нашей цивилизации, то можно быть уверенным, что это открытие будет использовано, прежде всего, во зло всему живому. Именно поэтому многие секреты Природы до времени охраняются Высшими Силами Земли и Солнечной системы от преждевременного познания их земным человечеством – ради него же само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Неудивительно, что в обществе, основанном на стремлении к удовлетворению одних лишь животно-материальных потребностей; в обществе, забывшем о духовных ценностях и заменившем эти ценности ханжеской формально-лжерелигиозной моралью; в обществе, пропитанном эгоизмом и агрессией, никогда не утвердиться путь познания, характерный для древнего Восто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Люди, изобретающие средства уничтожения себе подобных, никогда не смогут получать знания из сокровищницы «мыслящего пространства», из ноосферы, ибо их эгоистические намерения неизменно вступят в противоречие с законами гармоничной организации Космоса, в основу которых положен принцип Общего Благ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 величайшему сожалению, современная земная цивилизация в целом идет по рассудочно-технократическому пути познания, но не по духовному пути развит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прочем, наиболее талантливые деятели науки и искусства нашей цивилизации всё равно в какой-то мере стремятся к древнему, интуитивно-духовному методу познания и творчества. Как правило, таковыми являются психически и духовно утончённые люди, способные воспринимать из Пространства Ауры планеты информацию творческого характера. Так, известная всему миру исследовательница деятельности мозга Н.П.Бехтерева рассказывала о необычных состояниях, возникающих у нее в процессе научного творчества: «У меня в жизни бывало так, что буквально в готовом виде получала решения, до которых, как мне казалось, я просто не могла додуматься. Решения «ниоткуда», кроме определенного склада ума, требуют и определенного настроя, психического состояния. Это как бы состояние прием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ешения «ниоткуда», конечно же, исходят из определенной области в информационном пространстве Ауры Земли и Солнечной системы. Что же касается «определенного склада ума», о котором упомянула Н.П.Бехтерева, то в Агни Йоге говорится о том, что способностью к инсайту, к интуитивному творческому озарению, обладают люди с хорошо развитым духовным принципом Буддхи, 6-м принципом духовно-энергетической природы человека. Этот принцип в эзотерической философии отождествляется с развитым чувствознанием и считается основой духовной сущности сердца, опять-таки соединенной не с интеллектом, а с духовной этикой, прежде все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научно-философском учении Живой Этики особое внимание уделяется двум понятиям – культуре и цивилизац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д культурой надо понимать именно культуру духа, свод духовно-этических ценностей, накопленный всей историей развития человечества, всё, что имеет отношение к духовности, к истинному творчеству – высокому искусству, науке и литературе, и что несет в себе эволюционное, гуманистическое начало.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д цивилизацией же понимается материальная база существования людей, т.е. всё, что сопутствует организации бытовой стороны общественной жизни, обеспечивая ее комфортабельность. Непоправимая ошибка западного общества состоит в том, что эти разные понятия стали невежественно отождествляться в общественном сознани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д культурностью нередко стали понимать светские условности, пошлый этикет, но не духовную этику жизни. Умение держать в руках нож и вилку, внешняя культура поведения никак не может быть заменой культуры духа, выражающейся прежде всего в нравственной стороне жизни человека, в его следовании основным моральным нормам и принципам, данных Свыше некогда через религиозные учени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Человек, имеющий образование, но не получивший нравственного воспитания, но зато соблюдающий внешние нормы поведения, способен сеять вокруг себя зло и несправедливость, не говоря уже о способности убивать людей,– такой человек, с точки зрения Живой Этики, не может быть назван культурным. Он будет цивилизованным дикарем – не более того. По поводу утраты в общественных отношения основ истинной культуры духа, именуемой Этикой, в Учении Агни Йога говорится, что «священная этика превратилась в этикет». Ни к чему не обязывающий человека этикет не может считаться основой духовного воспит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том, чтобы дать людям истинное представление о духовности и подлинные нравственные ориентиры, состояла социальная функция религии и разных церквей. Но, увы, невежество и недостаток подлинной духовной культуры, свойственный высшим чинам различных культов и вероучений, как и остальным членам общества, превратило религии мира просто в государственные идеологии, помогающие власть-имущим держать в невежестве и повиновении народные массы.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вежественность и фанатизм, процветавшие в среде служителей церквей в средние века, нередко становились причиной религиозной нетерпимости и возникающих на её почве войн и кровопролитий, а стремление церковных чиновников к сохранению своих политических и экономических привилегий, а также боязнь идеологической конкуренции со стороны более прогрессивных философских учений и научных идей, привело к чудовищному явлению, получившему название «святейшей инквизиции». Но «святейшие» пытки, массовые казни и жестокие идеологические преследования инакомыслящих не могли остановить ход исторического развития. Зато они подорвали веру многих людей в святость церквей, в истинность их догматических учений.</w:t>
      </w:r>
    </w:p>
    <w:p>
      <w:pPr>
        <w:pStyle w:val="Normal"/>
        <w:ind w:firstLine="426"/>
        <w:jc w:val="both"/>
        <w:rPr/>
      </w:pPr>
      <w:r>
        <w:rPr>
          <w:rFonts w:cs="Times New Roman" w:ascii="Times New Roman" w:hAnsi="Times New Roman"/>
          <w:sz w:val="24"/>
          <w:szCs w:val="24"/>
        </w:rPr>
        <w:t xml:space="preserve">Ортодоксальное церковное учение по-прежнему содержит в себе одно из множества заблуждений, дорого стоящее верующим – это </w:t>
      </w:r>
      <w:r>
        <w:rPr>
          <w:rFonts w:cs="Times New Roman" w:ascii="Times New Roman" w:hAnsi="Times New Roman"/>
          <w:b/>
          <w:sz w:val="24"/>
          <w:szCs w:val="24"/>
        </w:rPr>
        <w:t>уверенность в том, что грехи человека могут быть, якобы, искуплены за него молитвами других людей</w:t>
      </w:r>
      <w:r>
        <w:rPr>
          <w:rFonts w:cs="Times New Roman" w:ascii="Times New Roman" w:hAnsi="Times New Roman"/>
          <w:sz w:val="24"/>
          <w:szCs w:val="24"/>
        </w:rPr>
        <w:t>, то есть фактически могут быть, якобы, искуплены деятельностью самой церкви как некоего «посредника» между людьми и неким богом. Между тем, одним из основных космических законов, известных эзотерическому Знанию Востока, является закон персональной ответственности каждого человека за совершенные им поступки – Закон Кармы, Космический Закон Абсолютной Справедливост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удовлетворенность догматическим и тенденциозным ортодоксальным церковным учением, а также несомненное превращение церкви в часть государственного аппарата, побудили многих людей к поиску иных более религиозных и философских учений. Бум увлечения эзотерическими и оккультными учениями, наблюдавшийся в пост-советский период идеологических перемен, лучше всего продемонстрировал стремление людей к истинным духовным знаниям, выходящим за рамки невежественного церковного догматизма. Однако олигархи «православия», жалуясь на обилие самых разных сект в СНГ и России, так и не желают понять, что причина этого состоит, прежде всего, в их невежестве, в их собственной неспособности удовлетворить духовные потребности общества и стать для него источником новых, истинных высоких знаний, а не только набором традиционных ошибочных догм. Более того, обнаружив свою некомпетентность в подходе ко многим духовным и социально-психологическим проблемам и явлениям современности, наиболее консервативная часть церковников заняла крайне агрессивную позицию по отношению к наиболее популярным в среде интеллигенции философским трудам Л.Н.Толстого, Е.П.Блаватской, Семьи Рерихов и некоторых современных учёных, которые в принципе никакого отношения к церковным культам и, тем более, к религиозным сектам не имели и не имеют. Тем не менее, некоторые современные фанатичные церковные идеологи объявили последователей этих трудов «сектантами» и даже предали их церковной анафеме (т.е. проклятию), что вызвало, разумеется, самую негативную реакцию со стороны широких общественных круг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сё это подтверждает основную проблему современности, а именно – отсутствие подлинной, духовной культуры в среде деятелей всех институтов пост-советского и российского общества, начиная политикой и кончая вероучениями и культами, созданных «братьями» тьмы князя мира се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По учениям древних пророков, человечество Земли живёт в пред-апокалиптические времена. Этот этап жизни землян призван дать всем его членам полную свободу морального выбора для того, чтобы каждый человек мог проявить свою истинную духовную природу и, тем самым, «отработать» свою кармическую программу, избирая путь или Добра, или зла. Причём свой окончательный выбор должны будут сделать не только люди с ярко выраженной моральной ориентацией – «светлые» или «темные» (а их всегда было меньшинство по сравнению с «неопределенным» в моральном отношении большинством, склоняющимся то на сторону добра, то на сторону зла), но и это «срединное» большинство. Живая Этика Космоса утверждает необходимость активной жизненной позиции на стороне сил добра, порядочности и стремления к духовности. Поколение, выросшее, по словам великого поэта, «к добру и злу постыдно равнодушным», не сможет стать подлинной творческой силой общества в эпоху новых космических услови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еликий художник и философ Николай Рерих в своих литературных работах особенно подчеркивал важность чёткого выбора человеком своей моральной ориентации и сознательного служения нравственным идеалам Добра и Света, вместо робкого аморфного топтания «между небом и землё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Что же является наиболее эффективным средством служения идеалам добра? Таковым является, прежде всего, совершенствование человеком самого себя, овладение своей телесно-психической природой, умение направить творческий потенциал сознания на путь созидания, а не разруше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облема самосовершенствования имеет отношение к важнейшим вопросам существования нашей цивилизации, касающимся ее духовно-нравственного развития. Важнейшим аспектом этой проблемы является правильное использование людьми как собственных духовных и психических сил, так и тонких природных энергий. Ведь ими, как известно, можно пользоваться по-разному. Можно использовать силу мысли и привлекаемые с её помощью сверхмощные тонкие энергии Пространства в духовных, альтруистических целях. Это можно делать это и в целях эгоистических. В последнем случае духовно-психический потенциал человека обращается на путь чёрной магии, а познания тайн Природы (т.е. оккультизм) ведут его уже не к эволюции, а к деградации и саморазрушению.</w:t>
      </w:r>
    </w:p>
    <w:p>
      <w:pPr>
        <w:pStyle w:val="Normal"/>
        <w:ind w:firstLine="426"/>
        <w:jc w:val="both"/>
        <w:rPr/>
      </w:pPr>
      <w:r>
        <w:rPr>
          <w:rFonts w:cs="Times New Roman" w:ascii="Times New Roman" w:hAnsi="Times New Roman"/>
          <w:sz w:val="24"/>
          <w:szCs w:val="24"/>
        </w:rPr>
        <w:t xml:space="preserve">Во всех эзотерических источниках Востока отмечается, что знания, открывающие возможности управления наиболее мощными природными энергиями, несут в себе большую опасность для людей, духовно неподготовленных к их правильному использованию. Именно поэтому знания такого рода всегда были эзотерическими и тайными, доступными ограниченному меньшинству духовно зрелых людей. К чему ведёт злоупотребление эзотерическим знанием и развитыми </w:t>
      </w:r>
      <w:r>
        <w:rPr>
          <w:rFonts w:cs="Times New Roman" w:ascii="Times New Roman" w:hAnsi="Times New Roman"/>
          <w:iCs/>
          <w:sz w:val="24"/>
          <w:szCs w:val="24"/>
        </w:rPr>
        <w:t xml:space="preserve">с </w:t>
      </w:r>
      <w:r>
        <w:rPr>
          <w:rFonts w:cs="Times New Roman" w:ascii="Times New Roman" w:hAnsi="Times New Roman"/>
          <w:sz w:val="24"/>
          <w:szCs w:val="24"/>
        </w:rPr>
        <w:t>его помощью психическими способностями, легко убедиться на примере наиболее архаичных народов, населявших некогда древнейшие материки нашей плане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Миллионы лет назад в истории Земли существовали высокоразвитые в научно-техническом отношении цивилизации. Таковыми были Лемурия и Атлантида. Помимо успехов в развитии науки и техники, уровень которых намного опережал достигнутую нашей цивилизацией ступень, представители древних рас обладали огромными психическими силами и оккультными знаниями. Но научный прогресс и оккультные познания этих цивилизаций не были подкреплены требуемым для них уровнем духовно-нравственного развития. В итоге представители древних рас вызвали глобальную природную катастрофу, уничтожившую их вместе с целыми континентами, которые они населяли. Главной причиной их гибели стало использование мощных тонких  природных энергий и собственных оккультных сил в эгоистических, анти-эволюционных цел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 причинах гибели этих цивилизаций немало рассказывается в некоторых фрагментах Космической Теософии («Тайная Доктрина»), в Учении «Агни Йога», в «Письмах МАХАТМ» и т.д...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от что говорится о причинах гибели этих древнейших цивилизаций Земли в «Разоблаченной Изиде», данной землянам Великими Учителями Солнечной системы через Е.П.Блаватскую: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Раса атлантов стала нацией злых волшебников и магов. Вследствие этого была начата война, история которой слишком долга, чтобы ее пересказывать; суть её можно обнаружить в искаженных аллегориях расы Каина, гигантов, Ноя и его семьи. Конфликт завершился поглощением материка Атлантиды водами, что нашло отражение в сказаниях о Потопе: гиганты и маги, «...и всякая плоть погибла... и все люди», кроме Ноя и Ксисутроса, которые, в сущности, тождественны Великому Отцу тлинкитов «Пополь-Вуха», священной книги гватемальцев, которая рассказывает о его спасении, подобном спасению индуистского Ноя – Вайвасват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Какие же методы использования тонких энергий ведут к духовному развитию, а какие – к деградации? И что следует знать о них земному человеку, стоящему перед выбором правильных методов развития собственных духовных и психических сил?</w:t>
      </w:r>
    </w:p>
    <w:p>
      <w:pPr>
        <w:pStyle w:val="Normal"/>
        <w:ind w:firstLine="426"/>
        <w:jc w:val="both"/>
        <w:rPr/>
      </w:pPr>
      <w:r>
        <w:rPr>
          <w:rFonts w:cs="Times New Roman" w:ascii="Times New Roman" w:hAnsi="Times New Roman"/>
          <w:sz w:val="24"/>
          <w:szCs w:val="24"/>
        </w:rPr>
        <w:t xml:space="preserve">На протяжении всей истории человечества извечная </w:t>
      </w:r>
      <w:r>
        <w:rPr>
          <w:rFonts w:cs="Times New Roman" w:ascii="Times New Roman" w:hAnsi="Times New Roman"/>
          <w:iCs/>
          <w:sz w:val="24"/>
          <w:szCs w:val="24"/>
        </w:rPr>
        <w:t xml:space="preserve">битва </w:t>
      </w:r>
      <w:r>
        <w:rPr>
          <w:rFonts w:cs="Times New Roman" w:ascii="Times New Roman" w:hAnsi="Times New Roman"/>
          <w:sz w:val="24"/>
          <w:szCs w:val="24"/>
        </w:rPr>
        <w:t>эволюционного и деградационного осуществлялась в разных сферах общественного сознания,– не только в политике, но и в науке, искусстве и религи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 религией с древних пор сосуществовало старое, как сам мир, искусство магии. Эзотерический бум, прокатившийся по СНГ и России в последние годы, словно придал магии второе дыхание. И хотя подавляющее большинство «потомственных» ясновидящих, колдунов, гадалок и просто экстрасенсов, объявившихся за последние 20 лет, на поверку оказались банальными шарлатанами, но всё же интерес к магическим ритуалам существовал в обществе довольно прочно, да и сейчас существует.</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древних источниках магией обобщенно именовали всю область эзотерических знаний, в том числе и духовных. Однако, в дальнейшем магией стали называть более узкую область приложения оккультных сил Природы, т.е. область психо-энергетических, но не духовных, явлений. В наше время под магией и вовсе понимается чаще всего банальное колдовство.</w:t>
      </w:r>
    </w:p>
    <w:p>
      <w:pPr>
        <w:pStyle w:val="Normal"/>
        <w:ind w:firstLine="426"/>
        <w:jc w:val="both"/>
        <w:rPr/>
      </w:pPr>
      <w:r>
        <w:rPr>
          <w:rFonts w:cs="Times New Roman" w:ascii="Times New Roman" w:hAnsi="Times New Roman"/>
          <w:sz w:val="24"/>
          <w:szCs w:val="24"/>
        </w:rPr>
        <w:t xml:space="preserve">Некогда в </w:t>
      </w:r>
      <w:r>
        <w:rPr>
          <w:rFonts w:cs="Times New Roman" w:ascii="Times New Roman" w:hAnsi="Times New Roman"/>
          <w:iCs/>
          <w:sz w:val="24"/>
          <w:szCs w:val="24"/>
        </w:rPr>
        <w:t xml:space="preserve">магии </w:t>
      </w:r>
      <w:r>
        <w:rPr>
          <w:rFonts w:cs="Times New Roman" w:ascii="Times New Roman" w:hAnsi="Times New Roman"/>
          <w:sz w:val="24"/>
          <w:szCs w:val="24"/>
        </w:rPr>
        <w:t xml:space="preserve">существовали два диаметрально противоположных пути: белая и чёрная магия. И та и другая её области представляли собой, прежде всего, различные цели и методы использования тонких природных энергий и психических сил человек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Белая магия служила целям Добра и Общего Блага, и в своих высших проявлениях она была аналогична древнейшей духовной практике Востока, т.е. высокой Йоге.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Черная магия и колдовство представляли собой опасный, анти-эволюционный путь использования тонких энергий в эгоистических, а часто и откровенно вредительских целях.</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Близкие нашему времени эзотерические учения утверждают, что магия противоположна развитию в человеке истинной духовности, а психические силы, обретаемые с её помощью, антагонистичны подлинно духовным видам энергий. Что же представляет собой современная магия? Что она может и чем привлекает людей?</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щу колдунью, которая могла бы обучить меня чёрной магии. Обещаю быть прилежной ученице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бъявления такого типа давно уже перестали быть редкостью в наших газетах. Как и обещания разных магов за умеренную плату приворожить, избавить от соперницы, навести порчу на недруга, обеспечить любовь, удачу, успех в бизнесе, вернуть в семью супруга, восстановить разрушенное здоровье и т.п.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Что же может на самом деле магия? Неужели она и вправду является неким волшебным сезамом, способным решить все проблемы способами, не безобидными для других людей? Здравый смысл, конечно, всегда заставит человека усомниться в обещаниях, щедро раздаваемых колдунами и ясновидящими всех мастей. И все же находятся люди, прибегающие к помощи потусторонних сил. И находятся те, кто не прочь даже обучаться колдовству, полагая, очевидно, достичь этим могущества и контроля над обстоятельствами своей жизн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ращение людей к магии объясняется, прежде всего, незнанием ими основных закономерностей тех или иных методов управления тонкими природными энергиями, не говоря уже о кармических последствиях этих действий. Молодежь увлекают тайны мира и человека, люди интуитивно чувствуют то, что помимо того, что признавалось 80 лет нашим узко-материалистическим мировоззрением, всегда существовало и нечто другое – загадочное и непостижимое. Познать загадочное и таинственное – это естественное желание человека. Но подлинных духовных школ, которые учили бы древней мудрости, не существует. Зато кругом пестреют объявления о наборах на курсы черной магии, экстрасенсорики и астрального «ясновидения». И в итоге для поклонников эзотерических знаний остаются либо школы шаманизма и колдовства, либо псевдо-религиозные секты мистического толк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Конечно, познание окружающей реальности, познание иных миров и различных методик духовного самосовершенствования – это прекрасная вещь, достойная мыслящего, интеллектуального человека. Но весь вопрос в том, как познавать. Почему надо начинать именно с магии, спиритизма, коллективных медитаций или шаманских заклинаний? Не лучше ли сначала взять прекрасные, признанные во всем мире книги и с их помощью разобраться в самом себе и окружающем? Но нет. «Теория, мой друг, суха, но древо жизни зеленеет»,– заявил однажды Мефистофель Фаусту. Коварный бес знал, чем соблазнить несовершенную и грешную человеческую душу. Для большинства людей привлекательны не столько знания, сколько возможности. Кто, например, даст себе труд прочитать «Разоблаченную Изиду» Е.П. Блаватской (где, кстати, очень много говорится Силами Света об опасностях магии и колдовства), «Живую Этику» Рерихов, «Письма Живого Усопшего» Э.Баркер?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Далеко не все поклонники неведомого согласны тратить время на книги. В них ведь надо вникать, разбираться, думать самостоятельно. То ли дело – школы по раскрытию ясновидения, коими заведуют тёмные шарлатаны! Программа школ и услуг платного обучения колдовству: «целительство, ясновидение, поиск пропавших по фотографиям, любовная магия, успехи в карьере и деньгах, снятие и наведение порчи»... И всё это, оказывается, можно постичь за две недели! Плюс, конечно, солидное вознаграждение «учителям» от князя тьмы. Что самое удивительное – некоторые этому верят. И начинают заниматься у «дипломированных» магов и колдунов в надежде на решение своих проблем, на восстановление разрушенных семей, на обретение сверхобычных возможностей... А что выносят оттуд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дна школьница начала заниматься магией. Продвигалась по пути «науки» успешно и скоро начала видеть чёрную тень, выходящую из одной стены комнаты и уходящую в противоположную стену. Мать девочки, узнав о её жутких «успехах», вместо того, чтобы остановить дочь, попросила её приказать своему «чёрному человеку», чтобы тот наказал её коллегу по работе. Дочь исполнила эту просьбу. Вскоре у той женщины, в самом деле, случилась какая-то неприятность. Но потом неприятности обрушились на юную колдунью. «Черный человек» выходил из стены уже без всяких просьб и завладевал сознанием школьницы. Он не поддавался никакому контролю. Девочка начала галлюцинировать, разговаривать сама с собой. Галлюцинации перешли в бред, в буйство. Итог – психбольница. Надолго.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о самое печальное здесь то, что современная примитивная психиатрия ничего не знает о мире ином и знать не хочет. Следовательно, полностью излечивать заболевания, вызванные ино-материальными причинами, не может. Состояние подобных больных может временно стабилизироваться, но тёмные связи – «каналы» в низший астрал – все равно остаются и часто тянутся за человеком всю жизнь. Психика детей и подростков особо чувствительна к иным мирам и особенно не защищена.</w:t>
      </w:r>
    </w:p>
    <w:p>
      <w:pPr>
        <w:pStyle w:val="Normal"/>
        <w:ind w:firstLine="426"/>
        <w:jc w:val="both"/>
        <w:rPr/>
      </w:pPr>
      <w:r>
        <w:rPr>
          <w:rFonts w:cs="Times New Roman" w:ascii="Times New Roman" w:hAnsi="Times New Roman"/>
          <w:sz w:val="24"/>
          <w:szCs w:val="24"/>
        </w:rPr>
        <w:t xml:space="preserve">Женщина, пытавшаяся обрести дар ясновидения в одной тёмной «школе» по развитию магических способностей, в конце концов, обратилась к психиатру за помощью, так как не могла больше спать: стоило ей закрыть </w:t>
      </w:r>
      <w:r>
        <w:rPr>
          <w:rFonts w:cs="Times New Roman" w:ascii="Times New Roman" w:hAnsi="Times New Roman"/>
          <w:iCs/>
          <w:sz w:val="24"/>
          <w:szCs w:val="24"/>
        </w:rPr>
        <w:t xml:space="preserve">глаза, как </w:t>
      </w:r>
      <w:r>
        <w:rPr>
          <w:rFonts w:cs="Times New Roman" w:ascii="Times New Roman" w:hAnsi="Times New Roman"/>
          <w:sz w:val="24"/>
          <w:szCs w:val="24"/>
        </w:rPr>
        <w:t>перед ее внутренним зрением возникал страшный светящийся в темноте глаз. Руководитель группы ее успокаивал: «Это, мол, и есть астральное зрение. Вы начинаете видеть иной мир, просто это его низшие области...» «Зачем же мне низшие? Я же хотела увидеть высшие!» – плакала несчастная «ясновидяща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А что нужно, чтобы увидеть высшее, а не низшее? Подлинная духовная культура Востока говорит об этом категорично: чтобы увидеть и прийти к Высшему, нужно забыть о магии и о всяческих искусственных психотехнических ухищрениях! Попытки насильственного, волевого раскрытия в себе паранормальных способностей – это результат глубокого невежества и незнания духовно-энергетической природы сознания. Ясновидение не надо насильственно раскрывать. Оно приходит к человеку само, когда его сознание морально-этически готово к принятию такого дар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Иногда элементы ясновидения обнаруживаются у людей низкого духовного уровня. И тогда – горе носителям этого дара и тем, кто им доверяет! Достаточно сказать, что элементами ясновидения владели и Распутин, и Гитлер, и все чёрные маги, что, впрочем, не спасло их от справедливого конца. Просвещённость современной публики в вопросах паранормальных способностей такова, что многие безоговорочно ставят знак равенства между зачатками примитивного «ясновидения» и высоким духовным уровнем. Но одно вовсе не означает другого! Наоборот. В православии, и особенно, в эзотерическом христианстве, часто говорится о так называемых «прелестях» (от слова «прельщать»), которые означают также и несвоевременно и сомнительно приходящие к людям возможности целительства, ясновидения и других чудо-действ.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Эти возможности были неоспоримы у выдающихся подвижников и святых. Но когда такие способности приходили к молодым послушникам, то их духовные отцы встречали такие явления с большой озабоченностью и советовали их обладателям прилежно молиться и подвергать себя всяческим испытаниям для выяснения истинной природы этих «сверхспособностей».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дин молодой священник, получивший неожиданно дар целительства возложением рук, по совету духовного наставника, вышел в чистое поле и взмолился: «Господи, если это от Тебя, то оставь. Если от лукавого – убери!» И... дар целительства у него пропал. Тёмные силы достаточно коварны и умны, их искушения почти всегда носят очень тонкий характер, с маскировкой под благие дела и способности. И астральное ясновидение, и дар плотское целительства часто могут служить злу, которое скорее завладевает человеком, а через него – и многими другими, если носит внешнюю форму добр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своих работах известнейший духовный подвижник Индии Вивекананда говорил, что могущественные демонические сущности, действующие через сильных чёрных магов, с легкостью могут исцелять физические заболевания. Но каковыми бывают духовные последствия таких исцелений – легко догадаться, ведь тёмные силы ничего не делают даро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Даже тогда, когда необычные возможности проявляются у человека сами, их природу надо очень внимательно и беспристрастно исследовать, чтобы временные феномены и фокусы психики не покалечили непреходящую душу человека, его сознание, его духовность.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 что говорить о тех, кто пытается вызвать в себе паранормальные способности искусственным путем! Такие возможности рано или поздно все равно приведут их обладателей к психиатру (в лучшем случае) или – и это гораздо худший вариант – в стан «закоренелых» чёрных магов, навсегда продавших, или, правильнее сказать, предавших свою душу ради призрачной власти над некоторыми явлениями земного бытия,– ради получения власти, достигнутой неестественным, противоприродным способом.</w:t>
      </w:r>
    </w:p>
    <w:p>
      <w:pPr>
        <w:pStyle w:val="Normal"/>
        <w:ind w:firstLine="426"/>
        <w:jc w:val="both"/>
        <w:rPr/>
      </w:pPr>
      <w:r>
        <w:rPr>
          <w:rFonts w:cs="Times New Roman" w:ascii="Times New Roman" w:hAnsi="Times New Roman"/>
          <w:sz w:val="24"/>
          <w:szCs w:val="24"/>
        </w:rPr>
        <w:t xml:space="preserve">Плоды магического могущества горьки. Покалеченная психика иногда может быть меньшим злом, чем покалеченная душа, деформированное сознание, утрата человечности и самой человеческой сущности... Разве не </w:t>
      </w:r>
      <w:r>
        <w:rPr>
          <w:rFonts w:cs="Times New Roman" w:ascii="Times New Roman" w:hAnsi="Times New Roman"/>
          <w:iCs/>
          <w:sz w:val="24"/>
          <w:szCs w:val="24"/>
        </w:rPr>
        <w:t xml:space="preserve">являлась </w:t>
      </w:r>
      <w:r>
        <w:rPr>
          <w:rFonts w:cs="Times New Roman" w:ascii="Times New Roman" w:hAnsi="Times New Roman"/>
          <w:sz w:val="24"/>
          <w:szCs w:val="24"/>
        </w:rPr>
        <w:t>бредовая идея истребления населения мира основной целью Гитлера и всё это ради создания расы «сверх-человеков»? Разве не признавался он сам, что эту идею вложили в него могущественные существа иного мира – «Великие Неизвестные», с которыми он был в постоянном контакте, по его словам? Разве не используют маги и колдуны свои способности для вредительских или насильственных действий по отношению к другим людям?</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наше время количество оккультных убийств возросло, как и число сатанинских сект и школ чёрной магии. Большинство людей, обучающихся чёрной магии, вначале намерены использовать её для более привлекательных целей, чем наведение порчи,– например, снискания успеха в карьере, любви, деньгах... И мало кто понимает, что чёрная магия – это не просто средство достижения чего-либо, это еще и образ жизни. Это причастность к определенным силам иного мира и пожизненная зависимость от них. И те, кто «влипает» в коварные и безжалостные тенёта чёрной магии,– эти люди отдают за неё свою духовную и психическую свободу. Силы низших сфер Тонкого Мира могущественнее, чем воля одного человека. Они лишь сначала обещают и дают что-то, завлекая глупых невежд. А когда человек заходит по кривой дорожке в самую трясину магии, то выбраться оттуда сам уже не может. Он также не может творить тех дел, которые неугодны его потусторонним злым властителям. Он не может отныне служить каким-то другим силам. Он не может даже умереть, не выполнив обязательного условия, т.е. передать свой страшный дар и часть его кармического груза другому человеку. Всем известно древнее правило: если колдун, умирая, не сумел передать свою способность другому, то он страшно мучается перед смертью. Раньше в деревнях родственники разбирали над ним угол и крышу избы – это неестественное действо, якобы, помогало колдуну умере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ем же привлекает людей черная магия, лишающая человека самого драгоценного, что есть у него в жизни и на этом, и на другом свете, т.е. лишая его свободы и чистой совес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Неужели возможность заработать на приворотах и порчах, на чужих слезах и крови? Или привлекает призрачная тайная власть над людьми, да и то далеко не над всеми? Почему же всё-таки кто-то приходит к магам и колдунам и просит приворожить, погадать, а то и порчу навест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твет очень прост: помимо низкого духовного уровня таких любителей «запредельного», ими движет элементарное отсутствие знаний в этой области. Знаний о том, что представляет собой магия, «на каких энергиях» она работает, к каким силам иного плана она обращается и каковы её кармические последств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се уже знают о Законе кармы и Законе перевоплощения. А вот все ли догадываются, почему очень многие психически неполноценные от рождения люди часто увлекаются магией и оккультизмом? Словно какая-то неведомая сила тянет их в эту опасную область, разрушая и без того деформированную психику. В чем причина этого печального явления? Если бы поклонники таинственных наук открыли книги, дающие подлинные знания о природе иноматериального, т.е. книги Е.П.Блаватской и Великой Семьи Рерихов, то они очень удивились бы. Одна из причин, оказывается, в том, что нынешние психически больные люди в прежних своих воплощениях или использовали некоторые магические приемы сами, или вредили другим людям с помощью нанятых колдунов, или же пытались заниматься какими-то видами психотехники противозаконно. Кармические последствия «недозволенных приемов», то есть, колдовства, очень серьезны!..</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сихическая неполноценность – это расплата за тот вред, который горе-волшебники нанесли не только людям, но и всей Природе. Но это в том случае, если последствия такого вреда не слишком серьезны. Если же колдун не просто навредил, но и убил нескольких человек – расплата будет ужасна. Основная часть расплаты ждёт колдуна в ином мире, но не в этом. В том мире справедливость осуществляется в полной мере, сурово и безотлагательно. У нас на Земле она настигает виновного не столь быстро, но в случаях колдовства «обратный удар» настигает совершившего злодейство очень скоро. Это связано с особым вредом, причиняемым чёрной магией всему окружающему.</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Многие люди вообще не понимают истинной природы магических действий. Полагают, что вред магии состоит только в целенаправленных вредительских действах типа «наведения порчи». И думают, что в привораживании, например, ничего опасного нет. Если бы это было так! Приворот – это такое же насильственное, несправедливое действие, как и откровенное вредительство.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Многие ясновидящие и экстрасенсы, диагностирующие и лечащие заболевания непонятного происхождения, утверждают, что энергетическое воздействие приворотов способно вызвать серьезные сердечно-сосудистые заболевания у привораживаемых. «Нежные» возлюбленные, прибегающие к подобным способам устройства личной жизни, рискуют превратить своих избранников в пациентов кардиологических центров – и надолго. Ведь колдовское воздействие приворота фактически наносит энергетический удар по сердечной чакре человека, на которого делается приворот. Естественно, что кармические последствия браков, основанных на колдовских ухищрениях, будут ужасны не только для их виновников, но и для потомств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То же самое можно сказать и относительно насильственно делаемого отворота. Известен случай, когда одной женщине не понравилась девушка, на которой хотел жениться её сын. Чтобы избавить себя от нежеланной для неё будущей невестки, женщина пошла к колдунье и «заказала» ей «отворожить» сына от невесты. Женщина была уверена, что ничего плохого сыну от этого не будет. Подумаешь, разлюбит одну девушку – ничего страшного, найдет себе другую. Но страшное все-таки случилось. Молодой человек, действительно, неожиданно расстался со своей невестой. Но вскоре женщина стала замечать, что с ним происходят какие-то странности. Прежде работоспособный, умный, прилежный парень вдруг стал каким-то неуверенным в себе, безответственным, вялым. Его уволили с прежней работы, новую он вообще не захотел искать. Вскоре молодой человек вдруг запил, хотя раньше у него совсем не было тяги к спиртному. А спустя полгода после того злосчастного отворота грянула беда: молодой человек стал заговариваться, совершать неадекватные действия и, наконец, на глазах у матери превратился в психически ненормального человека! Несчастная мать металась между колдуньей и лучшими специалистами в области психиатрии, пытаясь спасти сына, но все безрезультатно. Сумасшествие молодого человека стало очевидным, его на какое-то время пришлось поместить в психиатрическую лечебницу. Из неё он вышел со стандартным диагнозом «шизофрения» и явными признаками тихого помешательств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Абсолютно не разбирающаяся в оккультизме мать больного все-таки заподозрила, что в трагедии, постигшей ее сына, виновато колдовское воздействие, и умоляла колдунью помочь молодому человеку. Но та отрезала: «Я здесь ни при чём! Я только отворожила, а с ума он сошел не по моей вин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о истинной причиной психического заболевания в данном случае стало именно колдовство. Ведь отворот, как и все другие, насильственные в своей основе магические действия, несёт в себе мощную зомбирующую программу и сопровождающую её разрушительную тёмную энергетику. Чтобы эта программа осуществилась, колдун должен, прежде всего, сломать естественные защитные механизмы человеческой психики. А психика человека – инструмент исключительно тонкий и хрупкий. И если человек с сильной волей и высокой духовностью сможет защититься от колдовских воздействий, то более слабый человек может навсегда утратить из-за них душевную гармонию. Что и произошло в данном случае...</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даже простые привороты и отвороты несут в себе столь серьезные кармические последствия для всех задействованных в нём людей (не только для жертв колдовских действий), то что можно сказать о целенаправленной вредительской магии – сглазе, порче?.. Кармические последствия колдовства ужасны потому, что его действия распространяются гораздо шире, чем полагают совершающие е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Агни Йоге сказано: «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ё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ёт, где сядет эта ядовитая стая. Сильный дух защитится от злых посылок, но где-то слабый человек получит их заразу. Невозможно учесть такой космический вред».</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Что же является истинным путем самосовершенствования и познания мира иного? Желающий может найти истинные знания во многих философских источниках. Но при этом нужно помнить: хочешь знаний – совершенствуй свою нравственную природу! Самосовершенствование, духовное развитие, а не погоня за призрачными чудесами – вот что провозглашает истинная духовная наука. Кто хочет знаний ради просвещения и добра – тот получит их. Кто хочет знаний для колдовства и обогащения – тому лучше не прикасаться.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Живой Этике читаем: «Толпы по невежеству вовлечены в массовую магию. Невозможно допустить разложение планеты! Нельзя, чтобы уничтожение всего эволюционного удавалось тёмным силам. Колдовство недопустимо как противоестественное нагнетение пространства. Твердите везде об опасности колдовств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Силы Света говорят: «Нам не нужны колдуны с ореолом ясновидения, продающие крохи ясновидения за деньги. &lt;...&gt; Мыслитель утверждал: «Найдите простейший путь к Высшему Миру и полюбите его»</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Духовность и любовь к Высшему – это и есть простой и верный путь к Высшему. Этот Путь проверен тысячелетиями: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ёмных проявлений. Сама граница между чёрной и белой магией делается неуловимой в своей сложности. Потому на пути к будущему следует отставить всякую магию. &lt;...&gt; Единственный путь к Высшему – через сердце. Никакое насилие не должно запятнать этот огненный путь».</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before="227" w:after="142"/>
        <w:jc w:val="center"/>
        <w:rPr/>
      </w:pPr>
      <w:r>
        <w:rPr>
          <w:rFonts w:cs="Times New Roman" w:ascii="Times New Roman" w:hAnsi="Times New Roman"/>
          <w:b/>
          <w:sz w:val="24"/>
          <w:szCs w:val="24"/>
        </w:rPr>
        <w:t>Литература:</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Агни Йога» («Живая Этика»), в 4-х т. Москва, «Сфера», 2000.</w:t>
      </w:r>
    </w:p>
    <w:p>
      <w:pPr>
        <w:pStyle w:val="Normal"/>
        <w:numPr>
          <w:ilvl w:val="0"/>
          <w:numId w:val="1"/>
        </w:numPr>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Библия» (Книги иуд. Ветхаго и Новаго Завета). – СПб, СТ-РПЦ, 190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итва за Россию» Митрополит С-Пб и Ленингр. Иоанн, СПб, 199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Введение в Агни Йогу», Новосибирск, 1997. </w:t>
      </w:r>
    </w:p>
    <w:p>
      <w:pPr>
        <w:pStyle w:val="TextBody"/>
        <w:widowControl/>
        <w:numPr>
          <w:ilvl w:val="0"/>
          <w:numId w:val="1"/>
        </w:numPr>
        <w:tabs>
          <w:tab w:val="clear" w:pos="708"/>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Грани Агни Йоги», в16-ти томах, «Алгим», Новосибирск, 1997-2004.</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Древность: арьи, славяне». М., 1996.</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ибалион» (Изумрудная скрижаль Гермеса), Ассоц. Дух. Един. «Золотой век» 1995.</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Космические легенды Востока». Днепропетровск, «Полиграфист», 1997.</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Криптограммы Востока». Рига, «Угунс», 1992.</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Люди погибели». Изд-во Свято-Троицкой лавры, М., 2000.</w:t>
      </w:r>
    </w:p>
    <w:p>
      <w:pPr>
        <w:pStyle w:val="TextBody"/>
        <w:numPr>
          <w:ilvl w:val="0"/>
          <w:numId w:val="1"/>
        </w:numPr>
        <w:tabs>
          <w:tab w:val="clear" w:pos="708"/>
          <w:tab w:val="left" w:pos="720" w:leader="none"/>
        </w:tabs>
        <w:rPr/>
      </w:pPr>
      <w:r>
        <w:rPr>
          <w:rFonts w:cs="Times New Roman" w:ascii="Times New Roman" w:hAnsi="Times New Roman"/>
          <w:spacing w:val="4"/>
          <w:sz w:val="24"/>
          <w:szCs w:val="24"/>
        </w:rPr>
        <w:t>«Найдены останки царя Мидаса?» // журн. «Тайная власть», 20/</w:t>
      </w:r>
      <w:r>
        <w:rPr>
          <w:rFonts w:cs="Times New Roman" w:ascii="Times New Roman" w:hAnsi="Times New Roman"/>
          <w:spacing w:val="-2"/>
          <w:sz w:val="24"/>
          <w:szCs w:val="24"/>
        </w:rPr>
        <w:t>1999.</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Нечистая сила» Валентин Пикуль. М., Воениздат, 1992.</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гненное преображение жизни на Земле» (обзор науч. мат-лов). Сб. 1 и 2. К., 2005.</w:t>
      </w:r>
    </w:p>
    <w:p>
      <w:pPr>
        <w:pStyle w:val="TextBody"/>
        <w:widowControl/>
        <w:numPr>
          <w:ilvl w:val="0"/>
          <w:numId w:val="1"/>
        </w:numPr>
        <w:tabs>
          <w:tab w:val="clear" w:pos="708"/>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ПИСЬМА МАХАТМ», Издательский Дом «Агни», Самара, 1998.</w:t>
      </w:r>
    </w:p>
    <w:p>
      <w:pPr>
        <w:pStyle w:val="Normal"/>
        <w:widowControl/>
        <w:numPr>
          <w:ilvl w:val="0"/>
          <w:numId w:val="1"/>
        </w:numPr>
        <w:tabs>
          <w:tab w:val="clear" w:pos="708"/>
          <w:tab w:val="left" w:pos="720" w:leader="none"/>
        </w:tabs>
        <w:autoSpaceDE w:val="true"/>
        <w:spacing w:lineRule="atLeast" w:line="240"/>
        <w:jc w:val="both"/>
        <w:rPr>
          <w:rFonts w:ascii="Times New Roman" w:hAnsi="Times New Roman" w:cs="Times New Roman"/>
          <w:sz w:val="24"/>
          <w:szCs w:val="24"/>
        </w:rPr>
      </w:pPr>
      <w:r>
        <w:rPr>
          <w:rFonts w:cs="Times New Roman" w:ascii="Times New Roman" w:hAnsi="Times New Roman"/>
          <w:sz w:val="24"/>
          <w:szCs w:val="24"/>
        </w:rPr>
        <w:t>«Психическая энергия и здоровье», М. МЦР, 1996.</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Рерих и Россия» (Духовный пламень Рерихов). «Свет», Н-с-ск, 2000.</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Спираль познания», т.1, М. «Прогресс» «Сиринъ», 1992г.</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Спираль познания», т.2, М. «Прогресс» «Традиция», 1996г.</w:t>
      </w:r>
    </w:p>
    <w:p>
      <w:pPr>
        <w:pStyle w:val="TextBody"/>
        <w:widowControl/>
        <w:numPr>
          <w:ilvl w:val="0"/>
          <w:numId w:val="1"/>
        </w:numPr>
        <w:tabs>
          <w:tab w:val="clear" w:pos="708"/>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Стихийные бедствия: Изучение и методы борьбы». М.: Прогресс, 2000</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Тайная война против Советской России» М., Изд-во «Иностр. литературы», 1947.</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Цусима: воспоминание участников». Токио, 1955.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Чаша Востока». Рига – Москва, «Угунс» «Лигатма», 1992г.</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Эхо Атлантиды», журнал «Дельфис», 3(8), Москва, 1996. </w:t>
      </w:r>
    </w:p>
    <w:p>
      <w:pPr>
        <w:pStyle w:val="TextBody"/>
        <w:numPr>
          <w:ilvl w:val="0"/>
          <w:numId w:val="1"/>
        </w:numPr>
        <w:tabs>
          <w:tab w:val="clear" w:pos="708"/>
          <w:tab w:val="left" w:pos="720" w:leader="none"/>
        </w:tabs>
        <w:rPr/>
      </w:pPr>
      <w:r>
        <w:rPr>
          <w:rFonts w:cs="Times New Roman" w:ascii="Times New Roman" w:hAnsi="Times New Roman"/>
          <w:spacing w:val="-11"/>
          <w:sz w:val="24"/>
          <w:szCs w:val="24"/>
          <w:lang w:val="en-US"/>
        </w:rPr>
        <w:t xml:space="preserve">Berlitz </w:t>
      </w:r>
      <w:r>
        <w:rPr>
          <w:rFonts w:cs="Times New Roman" w:ascii="Times New Roman" w:hAnsi="Times New Roman"/>
          <w:spacing w:val="-11"/>
          <w:sz w:val="24"/>
          <w:szCs w:val="24"/>
        </w:rPr>
        <w:t>С</w:t>
      </w:r>
      <w:r>
        <w:rPr>
          <w:rFonts w:cs="Times New Roman" w:ascii="Times New Roman" w:hAnsi="Times New Roman"/>
          <w:spacing w:val="-11"/>
          <w:sz w:val="24"/>
          <w:szCs w:val="24"/>
          <w:lang w:val="en-US"/>
        </w:rPr>
        <w:t>. «TНe Mysteryof Atlantis», Suffolk, 1982.</w:t>
      </w:r>
    </w:p>
    <w:p>
      <w:pPr>
        <w:pStyle w:val="Normal"/>
        <w:numPr>
          <w:ilvl w:val="0"/>
          <w:numId w:val="1"/>
        </w:numPr>
        <w:tabs>
          <w:tab w:val="clear" w:pos="708"/>
          <w:tab w:val="left" w:pos="720" w:leader="none"/>
        </w:tabs>
        <w:jc w:val="both"/>
        <w:rPr/>
      </w:pPr>
      <w:r>
        <w:rPr>
          <w:rFonts w:cs="Times New Roman" w:ascii="Times New Roman" w:hAnsi="Times New Roman"/>
          <w:sz w:val="24"/>
          <w:szCs w:val="24"/>
        </w:rPr>
        <w:t>Брантон П.,»Путешествие в сакральный Египет».</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Бадж У.,»Египетская религия».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акаев А.Г., «Божественные науки» 2003. в 5-ти томах</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Баркер Э. «Письма живого усопшего». Магнитогорск, «Амрита-Урал», «Агни», 1997.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арышенко В.С., «Библейское рабство». М., 1997</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Бегунов Ю.К., «Тайные силы в истории России» М., Изд-во «Патриот», 2000.</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Блаватская Е.П. «Карма судьбы». М. «МК Полиграф», 1996.</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Блаватская Е.П. «Ночные видения», (мягк.). М. РТО.</w:t>
      </w:r>
    </w:p>
    <w:p>
      <w:pPr>
        <w:pStyle w:val="TextBody"/>
        <w:numPr>
          <w:ilvl w:val="0"/>
          <w:numId w:val="1"/>
        </w:numPr>
        <w:tabs>
          <w:tab w:val="clear" w:pos="708"/>
          <w:tab w:val="left" w:pos="720" w:leader="none"/>
        </w:tabs>
        <w:rPr/>
      </w:pPr>
      <w:r>
        <w:rPr>
          <w:rFonts w:cs="Times New Roman" w:ascii="Times New Roman" w:hAnsi="Times New Roman"/>
          <w:spacing w:val="5"/>
          <w:sz w:val="24"/>
          <w:szCs w:val="24"/>
        </w:rPr>
        <w:t>Блаватская Е.П. «Тайная Доктрина», в 3-х томах, М., «Про</w:t>
      </w:r>
      <w:r>
        <w:rPr>
          <w:rFonts w:cs="Times New Roman" w:ascii="Times New Roman" w:hAnsi="Times New Roman"/>
          <w:spacing w:val="1"/>
          <w:sz w:val="24"/>
          <w:szCs w:val="24"/>
        </w:rPr>
        <w:t>гресс-Сирин», 1991.</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Блаватская Е.П. «Черная магия в науке». Магнитогорск «Амрита – Урал», 1996.</w:t>
      </w:r>
    </w:p>
    <w:p>
      <w:pPr>
        <w:pStyle w:val="Normal"/>
        <w:widowControl/>
        <w:numPr>
          <w:ilvl w:val="0"/>
          <w:numId w:val="1"/>
        </w:numPr>
        <w:tabs>
          <w:tab w:val="clear" w:pos="708"/>
          <w:tab w:val="left" w:pos="720" w:leader="none"/>
          <w:tab w:val="left" w:pos="4536" w:leader="none"/>
        </w:tabs>
        <w:autoSpaceDE w:val="true"/>
        <w:jc w:val="both"/>
        <w:rPr>
          <w:rFonts w:ascii="Times New Roman" w:hAnsi="Times New Roman" w:cs="Times New Roman"/>
          <w:sz w:val="24"/>
          <w:szCs w:val="24"/>
        </w:rPr>
      </w:pPr>
      <w:r>
        <w:rPr>
          <w:rFonts w:cs="Times New Roman" w:ascii="Times New Roman" w:hAnsi="Times New Roman"/>
          <w:sz w:val="24"/>
          <w:szCs w:val="24"/>
        </w:rPr>
        <w:t>Блаватская Е.П. «Что есть истина?». М. «Сфера», 7/1999.</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Бринкли Д. «Спасенный Светом». М., «Вече-АСТ», 1997.</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Бьювел Р., Э. Джилберт «Секреты Пирамид». </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Васильев Л.С. «История религий Востока». Ростов-на-Дону, «Феникс», 1999.</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еличко В.Л., «ЧЁРНАЯ КНИГА», М., ФЭРИ-В, 2003</w:t>
      </w:r>
    </w:p>
    <w:p>
      <w:pPr>
        <w:pStyle w:val="TextBody"/>
        <w:numPr>
          <w:ilvl w:val="0"/>
          <w:numId w:val="1"/>
        </w:numPr>
        <w:tabs>
          <w:tab w:val="clear" w:pos="708"/>
          <w:tab w:val="left" w:pos="720" w:leader="none"/>
        </w:tabs>
        <w:rPr/>
      </w:pPr>
      <w:r>
        <w:rPr>
          <w:rFonts w:cs="Times New Roman" w:ascii="Times New Roman" w:hAnsi="Times New Roman"/>
          <w:sz w:val="24"/>
          <w:szCs w:val="24"/>
        </w:rPr>
        <w:t>Воронин А.А. «Владыки Огенона. Мифология Атлан</w:t>
      </w:r>
      <w:r>
        <w:rPr>
          <w:rFonts w:cs="Times New Roman" w:ascii="Times New Roman" w:hAnsi="Times New Roman"/>
          <w:spacing w:val="6"/>
          <w:sz w:val="24"/>
          <w:szCs w:val="24"/>
        </w:rPr>
        <w:t xml:space="preserve">тиды» // сборник «Атлантида: проблемы, поиски, гипотезы». </w:t>
      </w:r>
      <w:r>
        <w:rPr>
          <w:rFonts w:cs="Times New Roman" w:ascii="Times New Roman" w:hAnsi="Times New Roman"/>
          <w:spacing w:val="3"/>
          <w:sz w:val="24"/>
          <w:szCs w:val="24"/>
        </w:rPr>
        <w:t>Вып. 1-3. 1999,2001,2002.</w:t>
      </w:r>
    </w:p>
    <w:p>
      <w:pPr>
        <w:pStyle w:val="TextBody"/>
        <w:numPr>
          <w:ilvl w:val="0"/>
          <w:numId w:val="1"/>
        </w:numPr>
        <w:tabs>
          <w:tab w:val="clear" w:pos="708"/>
          <w:tab w:val="left" w:pos="720" w:leader="none"/>
        </w:tabs>
        <w:rPr/>
      </w:pPr>
      <w:r>
        <w:rPr>
          <w:rFonts w:cs="Times New Roman" w:ascii="Times New Roman" w:hAnsi="Times New Roman"/>
          <w:spacing w:val="-3"/>
          <w:sz w:val="24"/>
          <w:szCs w:val="24"/>
        </w:rPr>
        <w:t xml:space="preserve">Воронин А.А. «Где спрятаны мифические сокровища?» </w:t>
      </w:r>
      <w:r>
        <w:rPr>
          <w:rFonts w:cs="Times New Roman" w:ascii="Times New Roman" w:hAnsi="Times New Roman"/>
          <w:spacing w:val="9"/>
          <w:sz w:val="24"/>
          <w:szCs w:val="24"/>
        </w:rPr>
        <w:t>// «Клады и сокровища» 7-8/1998; 1-21/</w:t>
      </w:r>
      <w:r>
        <w:rPr>
          <w:rFonts w:cs="Times New Roman" w:ascii="Times New Roman" w:hAnsi="Times New Roman"/>
          <w:spacing w:val="-7"/>
          <w:sz w:val="24"/>
          <w:szCs w:val="24"/>
        </w:rPr>
        <w:t>1999.</w:t>
      </w:r>
    </w:p>
    <w:p>
      <w:pPr>
        <w:pStyle w:val="TextBody"/>
        <w:numPr>
          <w:ilvl w:val="0"/>
          <w:numId w:val="1"/>
        </w:numPr>
        <w:tabs>
          <w:tab w:val="clear" w:pos="708"/>
          <w:tab w:val="left" w:pos="720" w:leader="none"/>
        </w:tabs>
        <w:rPr/>
      </w:pPr>
      <w:r>
        <w:rPr>
          <w:rFonts w:cs="Times New Roman" w:ascii="Times New Roman" w:hAnsi="Times New Roman"/>
          <w:spacing w:val="2"/>
          <w:sz w:val="24"/>
          <w:szCs w:val="24"/>
        </w:rPr>
        <w:t xml:space="preserve">Воронин А.А. «Небесный Камень Грааль» // журн. «Наука и </w:t>
      </w:r>
      <w:r>
        <w:rPr>
          <w:rFonts w:cs="Times New Roman" w:ascii="Times New Roman" w:hAnsi="Times New Roman"/>
          <w:sz w:val="24"/>
          <w:szCs w:val="24"/>
        </w:rPr>
        <w:t>религия», 2/1999.</w:t>
      </w:r>
    </w:p>
    <w:p>
      <w:pPr>
        <w:pStyle w:val="TextBody"/>
        <w:numPr>
          <w:ilvl w:val="0"/>
          <w:numId w:val="1"/>
        </w:numPr>
        <w:tabs>
          <w:tab w:val="clear" w:pos="708"/>
          <w:tab w:val="left" w:pos="720" w:leader="none"/>
        </w:tabs>
        <w:rPr/>
      </w:pPr>
      <w:r>
        <w:rPr>
          <w:rFonts w:cs="Times New Roman" w:ascii="Times New Roman" w:hAnsi="Times New Roman"/>
          <w:spacing w:val="-5"/>
          <w:sz w:val="24"/>
          <w:szCs w:val="24"/>
        </w:rPr>
        <w:t>Воронин А.А., Блаватская Е.П., «Вспоминание» об Ат</w:t>
      </w:r>
      <w:r>
        <w:rPr>
          <w:rFonts w:cs="Times New Roman" w:ascii="Times New Roman" w:hAnsi="Times New Roman"/>
          <w:spacing w:val="5"/>
          <w:sz w:val="24"/>
          <w:szCs w:val="24"/>
        </w:rPr>
        <w:t>лантиде» // сборник «Атлантида: проблемы, поиски, гипоте</w:t>
      </w:r>
      <w:r>
        <w:rPr>
          <w:rFonts w:cs="Times New Roman" w:ascii="Times New Roman" w:hAnsi="Times New Roman"/>
          <w:spacing w:val="-2"/>
          <w:sz w:val="24"/>
          <w:szCs w:val="24"/>
        </w:rPr>
        <w:t>зы». Вып. 3/2002.</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Г.Лисов Г., «Пирамида Хеопса: новые открытия». </w:t>
      </w:r>
    </w:p>
    <w:p>
      <w:pPr>
        <w:pStyle w:val="Normal"/>
        <w:widowControl/>
        <w:numPr>
          <w:ilvl w:val="0"/>
          <w:numId w:val="1"/>
        </w:numPr>
        <w:tabs>
          <w:tab w:val="clear" w:pos="708"/>
          <w:tab w:val="left" w:pos="720" w:leader="none"/>
        </w:tabs>
        <w:overflowPunct w:val="false"/>
        <w:spacing w:lineRule="atLeast" w:line="240"/>
        <w:jc w:val="both"/>
        <w:textAlignment w:val="baseline"/>
        <w:rPr>
          <w:rFonts w:ascii="Times New Roman" w:hAnsi="Times New Roman" w:cs="Times New Roman"/>
          <w:iCs/>
          <w:sz w:val="24"/>
          <w:szCs w:val="24"/>
        </w:rPr>
      </w:pPr>
      <w:r>
        <w:rPr>
          <w:rFonts w:cs="Times New Roman" w:ascii="Times New Roman" w:hAnsi="Times New Roman"/>
          <w:iCs/>
          <w:sz w:val="24"/>
          <w:szCs w:val="24"/>
        </w:rPr>
        <w:t>Генон Рене «Протоколы сионских мудрецов», Рим, 1925.</w:t>
      </w:r>
    </w:p>
    <w:p>
      <w:pPr>
        <w:pStyle w:val="Normal"/>
        <w:numPr>
          <w:ilvl w:val="0"/>
          <w:numId w:val="1"/>
        </w:numPr>
        <w:tabs>
          <w:tab w:val="clear" w:pos="708"/>
          <w:tab w:val="left" w:pos="720" w:leader="none"/>
        </w:tabs>
        <w:jc w:val="both"/>
        <w:rPr/>
      </w:pPr>
      <w:r>
        <w:rPr>
          <w:rFonts w:cs="Times New Roman" w:ascii="Times New Roman" w:hAnsi="Times New Roman"/>
          <w:sz w:val="24"/>
          <w:szCs w:val="24"/>
        </w:rPr>
        <w:t>Глазкова Н., В.Ланда «Вселенские тайны Марса, инопланетных глифов и пирамид». Москва, «Мегатрон», 1998.</w:t>
      </w:r>
    </w:p>
    <w:p>
      <w:pPr>
        <w:pStyle w:val="Normal"/>
        <w:numPr>
          <w:ilvl w:val="0"/>
          <w:numId w:val="1"/>
        </w:numPr>
        <w:tabs>
          <w:tab w:val="clear" w:pos="708"/>
          <w:tab w:val="left" w:pos="720" w:leader="none"/>
        </w:tabs>
        <w:jc w:val="both"/>
        <w:rPr/>
      </w:pPr>
      <w:r>
        <w:rPr>
          <w:rFonts w:cs="Times New Roman" w:ascii="Times New Roman" w:hAnsi="Times New Roman"/>
          <w:sz w:val="24"/>
          <w:szCs w:val="24"/>
        </w:rPr>
        <w:t>Глазкова Н., В.Ланда «Тайны пирамид и Атлантиды». Москва, «Армада-пресс», 2001.</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Голан А. «Миф и символ». М., 199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Греффер Ф., «Маленькие венские воспоминания».</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Гусев О.М. «Белый конь Апокалипсиса» ЛИО Редактор, СПб, 2001.</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Дауэр В. «Эзотерика для начинающих». М. «Рефл – бук», «Ваклер», 199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жон Колеман «Комитет 300», М., Витязь, 2001г.</w:t>
      </w:r>
    </w:p>
    <w:p>
      <w:pPr>
        <w:pStyle w:val="TextBody"/>
        <w:widowControl/>
        <w:numPr>
          <w:ilvl w:val="0"/>
          <w:numId w:val="1"/>
        </w:numPr>
        <w:tabs>
          <w:tab w:val="clear" w:pos="708"/>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Дмитриев А.Н. «Провозвестия, пророчества, прогнозы...» Н-сб-к, «Наука». СО РАН, 1997</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митриев А.Н., «Огненное пересоздание климата Земли», Новосибирск, 1998.</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митриева Л.П. «Посланник Утренней звезды Христос и его Учение в свете Учения Шамбалы». В 7-ми томах, М., Издат. дом им. Е.И. Рерих, 2000.</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Дмитриева Л.П., «Моление о Чаше».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митриева Л.П.,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онелли И. «Атлантида: мир до потопа». Самара, Издательский дом «АГНИ», 1998.</w:t>
      </w:r>
    </w:p>
    <w:p>
      <w:pPr>
        <w:pStyle w:val="Normal"/>
        <w:widowControl/>
        <w:numPr>
          <w:ilvl w:val="0"/>
          <w:numId w:val="1"/>
        </w:numPr>
        <w:tabs>
          <w:tab w:val="clear" w:pos="708"/>
          <w:tab w:val="left" w:pos="720" w:leader="none"/>
        </w:tabs>
        <w:overflowPunct w:val="false"/>
        <w:spacing w:lineRule="atLeast" w:line="240"/>
        <w:jc w:val="both"/>
        <w:textAlignment w:val="baseline"/>
        <w:rPr>
          <w:rFonts w:ascii="Times New Roman" w:hAnsi="Times New Roman" w:cs="Times New Roman"/>
          <w:iCs/>
          <w:sz w:val="24"/>
          <w:szCs w:val="24"/>
        </w:rPr>
      </w:pPr>
      <w:r>
        <w:rPr>
          <w:rFonts w:cs="Times New Roman" w:ascii="Times New Roman" w:hAnsi="Times New Roman"/>
          <w:iCs/>
          <w:sz w:val="24"/>
          <w:szCs w:val="24"/>
        </w:rPr>
        <w:t>Достоевский Ф.М., «Дневник писателя», М.,1877.</w:t>
      </w:r>
    </w:p>
    <w:p>
      <w:pPr>
        <w:pStyle w:val="TextBody"/>
        <w:widowControl/>
        <w:numPr>
          <w:ilvl w:val="0"/>
          <w:numId w:val="1"/>
        </w:numPr>
        <w:tabs>
          <w:tab w:val="clear" w:pos="708"/>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Дотто Л. «Планета Земля в опасности». М.: Мир,- 1988.</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Ефремов И., «Таис Афинская». </w:t>
      </w:r>
    </w:p>
    <w:p>
      <w:pPr>
        <w:pStyle w:val="TextBody"/>
        <w:numPr>
          <w:ilvl w:val="0"/>
          <w:numId w:val="1"/>
        </w:numPr>
        <w:tabs>
          <w:tab w:val="clear" w:pos="708"/>
          <w:tab w:val="left" w:pos="720" w:leader="none"/>
        </w:tabs>
        <w:rPr/>
      </w:pPr>
      <w:r>
        <w:rPr>
          <w:rFonts w:cs="Times New Roman" w:ascii="Times New Roman" w:hAnsi="Times New Roman"/>
          <w:spacing w:val="11"/>
          <w:sz w:val="24"/>
          <w:szCs w:val="24"/>
        </w:rPr>
        <w:t xml:space="preserve">Жак К. «Египет великих фараонов. История и </w:t>
      </w:r>
      <w:r>
        <w:rPr>
          <w:rFonts w:cs="Times New Roman" w:ascii="Times New Roman" w:hAnsi="Times New Roman"/>
          <w:spacing w:val="-1"/>
          <w:sz w:val="24"/>
          <w:szCs w:val="24"/>
        </w:rPr>
        <w:t>легенда», М., 1992.</w:t>
      </w:r>
    </w:p>
    <w:p>
      <w:pPr>
        <w:pStyle w:val="TextBody"/>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Жиров Н.Ф. «Атлантида. Основные проблемы атлантологии». М., 196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Журнал «Азия и Африка», № 6, 199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Замойский Л., «За фасадом масонского храма». М., 1990.</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Инагуи М. «Цусима - победа духа». Токио, 1955</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Истархов В., «Удар русских Богов», М., 1999.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Ичикава С. «Кюдо - путь лука. Естественная история», Токио, 1933. </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лассен Е.И., «Новые материалы для древнейшей истории славян...»</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Клизовский А.И. «Основы миропонимания Новой Эпохи». Минск, 1995.</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98</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Ключников С.Ю. «Путь к себе. Обретение духовной силы». М. «Беловодье», 2002.</w:t>
      </w:r>
    </w:p>
    <w:p>
      <w:pPr>
        <w:pStyle w:val="Normal"/>
        <w:widowControl/>
        <w:numPr>
          <w:ilvl w:val="0"/>
          <w:numId w:val="1"/>
        </w:numPr>
        <w:tabs>
          <w:tab w:val="clear" w:pos="708"/>
          <w:tab w:val="left" w:pos="720" w:leader="none"/>
        </w:tabs>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Ковалева Н. «Какими мы станем после смерти (наша жизнь в ином измерении)». РИПОЛ Классик. Москва, 200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валева Н. «Четыре пути кармы». РИПОЛ КЛАССИК. Москва, 2003.</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валева Н.Е., «Посланник Шамбалы». РИПОЛ КЛАССИК, М., 2005.</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валева Н.Е., «Шамбала – это не миф». РИПОЛ КЛАССИК, М., 2004.</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зенков Ю., «Голгофа России - убийцы России», М., 2005.</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омлев В., «Явь и навь», СПб, 2002.</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Коротков К.Г. «Свет после жизни». С-Пб., 1996.</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Краснов А., «Духовные беседы и наставления старца Антония» 2003</w:t>
      </w:r>
    </w:p>
    <w:p>
      <w:pPr>
        <w:pStyle w:val="TextBody"/>
        <w:numPr>
          <w:ilvl w:val="0"/>
          <w:numId w:val="1"/>
        </w:numPr>
        <w:tabs>
          <w:tab w:val="clear" w:pos="708"/>
          <w:tab w:val="left" w:pos="720" w:leader="none"/>
        </w:tabs>
        <w:rPr/>
      </w:pPr>
      <w:r>
        <w:rPr>
          <w:rFonts w:cs="Times New Roman" w:ascii="Times New Roman" w:hAnsi="Times New Roman"/>
          <w:spacing w:val="3"/>
          <w:sz w:val="24"/>
          <w:szCs w:val="24"/>
        </w:rPr>
        <w:t>Кукол 3. «Атлантида в свете современных знаний // сборник «</w:t>
      </w:r>
      <w:r>
        <w:rPr>
          <w:rFonts w:cs="Times New Roman" w:ascii="Times New Roman" w:hAnsi="Times New Roman"/>
          <w:sz w:val="24"/>
          <w:szCs w:val="24"/>
        </w:rPr>
        <w:t>Великие загадки Земли», М., 1988.</w:t>
      </w:r>
    </w:p>
    <w:p>
      <w:pPr>
        <w:pStyle w:val="Normal"/>
        <w:numPr>
          <w:ilvl w:val="0"/>
          <w:numId w:val="1"/>
        </w:numPr>
        <w:tabs>
          <w:tab w:val="clear" w:pos="708"/>
          <w:tab w:val="left" w:pos="720" w:leader="none"/>
        </w:tabs>
        <w:spacing w:before="40" w:after="20"/>
        <w:jc w:val="both"/>
        <w:rPr>
          <w:rFonts w:ascii="Times New Roman" w:hAnsi="Times New Roman" w:cs="Times New Roman"/>
          <w:sz w:val="24"/>
          <w:szCs w:val="24"/>
        </w:rPr>
      </w:pPr>
      <w:r>
        <w:rPr>
          <w:rFonts w:cs="Times New Roman" w:ascii="Times New Roman" w:hAnsi="Times New Roman"/>
          <w:sz w:val="24"/>
          <w:szCs w:val="24"/>
        </w:rPr>
        <w:t>Кэйси Э.Э. «Великий ясновидящий Эдгар Кэйси об Атлантиде», М., «Новый центр», 2000.</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Ламанский В.П. «О славянах в Малой Азии, Африке и Испании». СПб, 1859.</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Леви Э., «Тайны Каббалы». </w:t>
      </w:r>
    </w:p>
    <w:p>
      <w:pPr>
        <w:pStyle w:val="TextBody"/>
        <w:numPr>
          <w:ilvl w:val="0"/>
          <w:numId w:val="1"/>
        </w:numPr>
        <w:tabs>
          <w:tab w:val="clear" w:pos="708"/>
          <w:tab w:val="left" w:pos="720" w:leader="none"/>
        </w:tabs>
        <w:rPr>
          <w:rFonts w:ascii="Times New Roman" w:hAnsi="Times New Roman" w:cs="Times New Roman"/>
          <w:spacing w:val="-1"/>
          <w:sz w:val="24"/>
          <w:szCs w:val="24"/>
        </w:rPr>
      </w:pPr>
      <w:r>
        <w:rPr>
          <w:rFonts w:cs="Times New Roman" w:ascii="Times New Roman" w:hAnsi="Times New Roman"/>
          <w:spacing w:val="-1"/>
          <w:sz w:val="24"/>
          <w:szCs w:val="24"/>
        </w:rPr>
        <w:t>Ливрага Х. «Фивы». М., 1995.</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Лисов Г., «Пирамида Хеопса: новые открытия». </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Лурье Симеон, «Антисемитизм в древнем мире», изд-во Гржебина,1923.</w:t>
      </w:r>
    </w:p>
    <w:p>
      <w:pPr>
        <w:pStyle w:val="TextBody"/>
        <w:numPr>
          <w:ilvl w:val="0"/>
          <w:numId w:val="1"/>
        </w:numPr>
        <w:tabs>
          <w:tab w:val="clear" w:pos="708"/>
          <w:tab w:val="left" w:pos="720" w:leader="none"/>
        </w:tabs>
        <w:rPr/>
      </w:pPr>
      <w:r>
        <w:rPr>
          <w:rFonts w:cs="Times New Roman" w:ascii="Times New Roman" w:hAnsi="Times New Roman"/>
          <w:spacing w:val="7"/>
          <w:sz w:val="24"/>
          <w:szCs w:val="24"/>
        </w:rPr>
        <w:t xml:space="preserve">Малиничев Т.Д. «Нераскопанная Троя» // журн. «Техника </w:t>
      </w:r>
      <w:r>
        <w:rPr>
          <w:rFonts w:cs="Times New Roman" w:ascii="Times New Roman" w:hAnsi="Times New Roman"/>
          <w:sz w:val="24"/>
          <w:szCs w:val="24"/>
        </w:rPr>
        <w:t>молодёжи», 4/1973.</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Миллер М.А. «Дон и Приазовье». Мюнхен, 1958.</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Миролюбов Ю.П., «Материалы к праистории Руссов», М., 2000.</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Морозов Н., «История возникновения Апокалипсиса» М. изд-во АОН, 1991.</w:t>
      </w:r>
    </w:p>
    <w:p>
      <w:pPr>
        <w:pStyle w:val="Normal"/>
        <w:numPr>
          <w:ilvl w:val="0"/>
          <w:numId w:val="1"/>
        </w:numPr>
        <w:tabs>
          <w:tab w:val="clear" w:pos="708"/>
          <w:tab w:val="left" w:pos="720" w:leader="none"/>
        </w:tabs>
        <w:jc w:val="both"/>
        <w:rPr/>
      </w:pPr>
      <w:r>
        <w:rPr>
          <w:rFonts w:cs="Times New Roman" w:ascii="Times New Roman" w:hAnsi="Times New Roman"/>
          <w:sz w:val="24"/>
          <w:szCs w:val="24"/>
        </w:rPr>
        <w:t xml:space="preserve">Мэнли Холл, «Инициация Пирамиды». </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Мэнли Холл, «Слово к мудрым», М., «Сфера», 2001г.</w:t>
      </w:r>
    </w:p>
    <w:p>
      <w:pPr>
        <w:pStyle w:val="TextBody"/>
        <w:numPr>
          <w:ilvl w:val="0"/>
          <w:numId w:val="1"/>
        </w:numPr>
        <w:tabs>
          <w:tab w:val="clear" w:pos="708"/>
          <w:tab w:val="left" w:pos="720" w:leader="none"/>
        </w:tabs>
        <w:rPr/>
      </w:pPr>
      <w:r>
        <w:rPr>
          <w:rFonts w:cs="Times New Roman" w:ascii="Times New Roman" w:hAnsi="Times New Roman"/>
          <w:spacing w:val="5"/>
          <w:sz w:val="24"/>
          <w:szCs w:val="24"/>
        </w:rPr>
        <w:t>Мэнли Холл, «Энциклопедическое изложение масонской, герметической, каббалистической, розен</w:t>
      </w:r>
      <w:r>
        <w:rPr>
          <w:rFonts w:cs="Times New Roman" w:ascii="Times New Roman" w:hAnsi="Times New Roman"/>
          <w:spacing w:val="3"/>
          <w:sz w:val="24"/>
          <w:szCs w:val="24"/>
        </w:rPr>
        <w:t xml:space="preserve">крейцеровской символической философии», в 2-х томах, </w:t>
      </w:r>
      <w:r>
        <w:rPr>
          <w:rFonts w:cs="Times New Roman" w:ascii="Times New Roman" w:hAnsi="Times New Roman"/>
          <w:spacing w:val="1"/>
          <w:sz w:val="24"/>
          <w:szCs w:val="24"/>
        </w:rPr>
        <w:t>Новосибирск, 1992.</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Мэнли Холл. «Перевоплощение». М., «Сфера», 2001.</w:t>
      </w:r>
    </w:p>
    <w:p>
      <w:pPr>
        <w:pStyle w:val="Normal"/>
        <w:widowControl/>
        <w:numPr>
          <w:ilvl w:val="0"/>
          <w:numId w:val="1"/>
        </w:numPr>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Мэнли Холл. «Целительство». М.,»Сфера», 2001.</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Накасоне М. «Кюдо в использовании артиллерии». Токио.</w:t>
      </w:r>
    </w:p>
    <w:p>
      <w:pPr>
        <w:pStyle w:val="Normal"/>
        <w:widowControl/>
        <w:numPr>
          <w:ilvl w:val="0"/>
          <w:numId w:val="1"/>
        </w:numPr>
        <w:tabs>
          <w:tab w:val="clear" w:pos="708"/>
          <w:tab w:val="left" w:pos="720" w:leader="none"/>
        </w:tabs>
        <w:overflowPunct w:val="false"/>
        <w:spacing w:lineRule="atLeast" w:line="240"/>
        <w:jc w:val="both"/>
        <w:textAlignment w:val="baseline"/>
        <w:rPr>
          <w:rFonts w:ascii="Times New Roman" w:hAnsi="Times New Roman" w:cs="Times New Roman"/>
          <w:iCs/>
          <w:sz w:val="24"/>
          <w:szCs w:val="24"/>
        </w:rPr>
      </w:pPr>
      <w:r>
        <w:rPr>
          <w:rFonts w:cs="Times New Roman" w:ascii="Times New Roman" w:hAnsi="Times New Roman"/>
          <w:iCs/>
          <w:sz w:val="24"/>
          <w:szCs w:val="24"/>
        </w:rPr>
        <w:t>Нилус С.А. «Протоколы собраний сионских мудрецов», М., 1911.</w:t>
      </w:r>
    </w:p>
    <w:p>
      <w:pPr>
        <w:pStyle w:val="Normal"/>
        <w:numPr>
          <w:ilvl w:val="0"/>
          <w:numId w:val="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стровский Н.Н., «Храм Химеры». М., 1994</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атриарх Константинополя И.Златоуст «Против Иудеев».</w:t>
      </w:r>
    </w:p>
    <w:p>
      <w:pPr>
        <w:pStyle w:val="Normal"/>
        <w:numPr>
          <w:ilvl w:val="0"/>
          <w:numId w:val="1"/>
        </w:numPr>
        <w:tabs>
          <w:tab w:val="clear" w:pos="708"/>
          <w:tab w:val="left" w:pos="720" w:leader="none"/>
          <w:tab w:val="left" w:pos="851" w:leader="none"/>
        </w:tabs>
        <w:jc w:val="both"/>
        <w:rPr/>
      </w:pPr>
      <w:r>
        <w:rPr>
          <w:rFonts w:cs="Times New Roman" w:ascii="Times New Roman" w:hAnsi="Times New Roman"/>
          <w:sz w:val="24"/>
          <w:szCs w:val="24"/>
        </w:rPr>
        <w:t xml:space="preserve">Пернатьев Ю., «Охотники за Абсолютом». </w:t>
      </w:r>
    </w:p>
    <w:p>
      <w:pPr>
        <w:pStyle w:val="Normal"/>
        <w:numPr>
          <w:ilvl w:val="0"/>
          <w:numId w:val="1"/>
        </w:numPr>
        <w:tabs>
          <w:tab w:val="clear" w:pos="708"/>
          <w:tab w:val="left" w:pos="720" w:leader="none"/>
          <w:tab w:val="left" w:pos="851" w:leader="none"/>
        </w:tabs>
        <w:spacing w:before="40" w:after="20"/>
        <w:jc w:val="both"/>
        <w:rPr>
          <w:rFonts w:ascii="Times New Roman" w:hAnsi="Times New Roman" w:cs="Times New Roman"/>
          <w:sz w:val="24"/>
          <w:szCs w:val="24"/>
        </w:rPr>
      </w:pPr>
      <w:r>
        <w:rPr>
          <w:rFonts w:cs="Times New Roman" w:ascii="Times New Roman" w:hAnsi="Times New Roman"/>
          <w:sz w:val="24"/>
          <w:szCs w:val="24"/>
        </w:rPr>
        <w:t xml:space="preserve">Персиваль Х. «Адепты, Мастера, Махатмы», М., «Дельфис», 1999. </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Петерсон Роберт, «Опыт внетелесных переживаний». Киев, «София», 2002.</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етров К.П., «Мертвая вода», 2 тома, 113035, г.Москва, а/я 43 А..</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етухов Ю.Д. «Тайны древних русов», «История русов» М., Метагалактика.2000.</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етухов Ю.Д. «Третья мировая война» М., «Метагалактика» 2004</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атонов О., «Россия под властью масонов», М., 1995.</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атонов О., «Терновый венец России», М., в 8-ми т., 2003.</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ешанов А.Д., «Русский алфавит - код общения человека с космосом». М.,  2000</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ешанов А.Д., «Русский алфавит и единый закон Вселенной». М.,  2001</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ешанов А.Д., «Русский алфавит как инструмент научного познания». М.,  2004</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лешанов А.Д., «Русский-алфавит - основа прогнозирования глобальных катаклизмов. М.,  2002</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Пранов В., «Закон выживания подлейших». М., 1997.</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Рерих Е.И. «Письма в Америку», (1923-1952). В 4-х т. Москва, «Сфера», 1999.</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Рерих Е.И. «Письма. (1929-1939)». В 2-х т. Минск, «Лотаць», 1999. </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Рерих Е.И. «У порога Нового Мира». М., МЦР, 2000.</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Рерих Е.И., «Письма в Америку», в 4-х томах, М., «Сфера», 1999.</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Рерих Н.К. «Врата в Будущее». Рига, «Виеда», 1991.</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Рерих Н.К. «Зажигайте сердца». М. «Молодая Гвардия», 1978.</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Рерих Н.К., «Алтай – Гималаи». РИПОЛ КЛАССИК, М., 2004.</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Рерих Н.К., «Знак эры» РИПОЛ КЛАССИК, М., 2004.</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Рокотова Н., «Основы буддизма». «Сиринъ садхана», М., 2002.</w:t>
      </w:r>
    </w:p>
    <w:p>
      <w:pPr>
        <w:pStyle w:val="TextBody"/>
        <w:numPr>
          <w:ilvl w:val="0"/>
          <w:numId w:val="1"/>
        </w:numPr>
        <w:tabs>
          <w:tab w:val="clear" w:pos="708"/>
          <w:tab w:val="left" w:pos="720" w:leader="none"/>
          <w:tab w:val="left" w:pos="851" w:leader="none"/>
        </w:tabs>
        <w:rPr>
          <w:rFonts w:ascii="Times New Roman" w:hAnsi="Times New Roman" w:cs="Times New Roman"/>
          <w:spacing w:val="-2"/>
          <w:sz w:val="24"/>
          <w:szCs w:val="24"/>
        </w:rPr>
      </w:pPr>
      <w:r>
        <w:rPr>
          <w:rFonts w:cs="Times New Roman" w:ascii="Times New Roman" w:hAnsi="Times New Roman"/>
          <w:spacing w:val="-2"/>
          <w:sz w:val="24"/>
          <w:szCs w:val="24"/>
        </w:rPr>
        <w:t>Рудзитис Р. «Братство Грааля», Рига, 1994.</w:t>
      </w:r>
    </w:p>
    <w:p>
      <w:pPr>
        <w:pStyle w:val="Normal"/>
        <w:numPr>
          <w:ilvl w:val="0"/>
          <w:numId w:val="1"/>
        </w:numPr>
        <w:tabs>
          <w:tab w:val="clear" w:pos="708"/>
          <w:tab w:val="left" w:pos="720" w:leader="none"/>
          <w:tab w:val="left" w:pos="851" w:leader="none"/>
        </w:tabs>
        <w:jc w:val="both"/>
        <w:rPr/>
      </w:pPr>
      <w:r>
        <w:rPr>
          <w:rFonts w:cs="Times New Roman" w:ascii="Times New Roman" w:hAnsi="Times New Roman"/>
          <w:sz w:val="24"/>
          <w:szCs w:val="24"/>
        </w:rPr>
        <w:t xml:space="preserve">Рудникова Н., «Сокровенная мудрость Египта. Арканы Таро». </w:t>
      </w:r>
    </w:p>
    <w:p>
      <w:pPr>
        <w:pStyle w:val="TextBody"/>
        <w:widowControl/>
        <w:numPr>
          <w:ilvl w:val="0"/>
          <w:numId w:val="1"/>
        </w:numPr>
        <w:tabs>
          <w:tab w:val="clear" w:pos="708"/>
          <w:tab w:val="left" w:pos="720" w:leader="none"/>
          <w:tab w:val="left" w:pos="851" w:leader="none"/>
        </w:tabs>
        <w:autoSpaceDE w:val="true"/>
        <w:rPr>
          <w:rFonts w:ascii="Times New Roman" w:hAnsi="Times New Roman" w:cs="Times New Roman"/>
          <w:sz w:val="24"/>
          <w:szCs w:val="24"/>
        </w:rPr>
      </w:pPr>
      <w:r>
        <w:rPr>
          <w:rFonts w:cs="Times New Roman" w:ascii="Times New Roman" w:hAnsi="Times New Roman"/>
          <w:sz w:val="24"/>
          <w:szCs w:val="24"/>
        </w:rPr>
        <w:t xml:space="preserve">Русаков В.Б.»КОБР Мёртвая вода», М., 1999. </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Рыбаков Б.А. «Киевская Русь и русские княжества XII-XIII вв.» М., 1993.</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Савельев Е.П. «Древняя история казачества», Новочеркасск, 1915.</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Спиваковский А. «Самурай. Военное сословие Японии». М., 1981. </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Стульгинскис С.В., «Космические Легенды Востока». «Сфера», М., 2004.</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Татищев Б.Ю., «Гиперборейское учение» (Арийский фундаментализм), М., 2004.</w:t>
      </w:r>
    </w:p>
    <w:p>
      <w:pPr>
        <w:pStyle w:val="TextBody"/>
        <w:numPr>
          <w:ilvl w:val="0"/>
          <w:numId w:val="1"/>
        </w:numPr>
        <w:tabs>
          <w:tab w:val="clear" w:pos="708"/>
          <w:tab w:val="left" w:pos="720" w:leader="none"/>
          <w:tab w:val="left" w:pos="851" w:leader="none"/>
        </w:tabs>
        <w:rPr/>
      </w:pPr>
      <w:r>
        <w:rPr>
          <w:rFonts w:cs="Times New Roman" w:ascii="Times New Roman" w:hAnsi="Times New Roman"/>
          <w:spacing w:val="-1"/>
          <w:sz w:val="24"/>
          <w:szCs w:val="24"/>
        </w:rPr>
        <w:t xml:space="preserve">Тахо-Годи А. «Миф у Платона как действительное и </w:t>
      </w:r>
      <w:r>
        <w:rPr>
          <w:rFonts w:cs="Times New Roman" w:ascii="Times New Roman" w:hAnsi="Times New Roman"/>
          <w:spacing w:val="3"/>
          <w:sz w:val="24"/>
          <w:szCs w:val="24"/>
        </w:rPr>
        <w:t>воображаемое», М., 1979.</w:t>
      </w:r>
    </w:p>
    <w:p>
      <w:pPr>
        <w:pStyle w:val="Normal"/>
        <w:numPr>
          <w:ilvl w:val="0"/>
          <w:numId w:val="1"/>
        </w:numPr>
        <w:tabs>
          <w:tab w:val="clear" w:pos="708"/>
          <w:tab w:val="left" w:pos="720" w:leader="none"/>
          <w:tab w:val="left" w:pos="851" w:leader="none"/>
        </w:tabs>
        <w:rPr>
          <w:rFonts w:ascii="Times New Roman" w:hAnsi="Times New Roman" w:cs="Times New Roman"/>
          <w:iCs/>
          <w:sz w:val="24"/>
          <w:szCs w:val="24"/>
        </w:rPr>
      </w:pPr>
      <w:r>
        <w:rPr>
          <w:rFonts w:cs="Times New Roman" w:ascii="Times New Roman" w:hAnsi="Times New Roman"/>
          <w:iCs/>
          <w:sz w:val="24"/>
          <w:szCs w:val="24"/>
        </w:rPr>
        <w:t>Трёхлебов А.В., «Кощуны Финиста - Ясного Сокола России», М., 2000.</w:t>
      </w:r>
    </w:p>
    <w:p>
      <w:pPr>
        <w:pStyle w:val="Normal"/>
        <w:numPr>
          <w:ilvl w:val="0"/>
          <w:numId w:val="1"/>
        </w:numPr>
        <w:tabs>
          <w:tab w:val="clear" w:pos="708"/>
          <w:tab w:val="left" w:pos="720" w:leader="none"/>
          <w:tab w:val="left" w:pos="851" w:leader="none"/>
        </w:tabs>
        <w:jc w:val="both"/>
        <w:rPr/>
      </w:pPr>
      <w:r>
        <w:rPr>
          <w:rFonts w:cs="Times New Roman" w:ascii="Times New Roman" w:hAnsi="Times New Roman"/>
          <w:sz w:val="24"/>
          <w:szCs w:val="24"/>
        </w:rPr>
        <w:t>Уранов Н.А., «Размышляя над Беспредельностью». Москва, «Сфера», 1997.</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Уранов Н. «Жемчуг исканий». Рига, «Мир Огненный», 1996.</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Уранов Н. «Нести радость». Рига, «Мир Огненный», (2шт.) 1998.</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Хейдок А. «Огонь у порога». Магнитогорск, «Амрита-Урал», 1994.</w:t>
      </w:r>
    </w:p>
    <w:p>
      <w:pPr>
        <w:pStyle w:val="Normal"/>
        <w:widowControl/>
        <w:numPr>
          <w:ilvl w:val="0"/>
          <w:numId w:val="1"/>
        </w:numPr>
        <w:tabs>
          <w:tab w:val="clear" w:pos="708"/>
          <w:tab w:val="left" w:pos="720" w:leader="none"/>
          <w:tab w:val="left" w:pos="851" w:leader="none"/>
        </w:tabs>
        <w:autoSpaceDE w:val="true"/>
        <w:jc w:val="both"/>
        <w:rPr>
          <w:rFonts w:ascii="Times New Roman" w:hAnsi="Times New Roman" w:cs="Times New Roman"/>
          <w:sz w:val="24"/>
          <w:szCs w:val="24"/>
        </w:rPr>
      </w:pPr>
      <w:r>
        <w:rPr>
          <w:rFonts w:cs="Times New Roman" w:ascii="Times New Roman" w:hAnsi="Times New Roman"/>
          <w:sz w:val="24"/>
          <w:szCs w:val="24"/>
        </w:rPr>
        <w:t>Хейдок А. «Радуга чудес». М., «Сфера», 2001.</w:t>
      </w:r>
    </w:p>
    <w:p>
      <w:pPr>
        <w:pStyle w:val="TextBody"/>
        <w:numPr>
          <w:ilvl w:val="0"/>
          <w:numId w:val="1"/>
        </w:numPr>
        <w:tabs>
          <w:tab w:val="clear" w:pos="708"/>
          <w:tab w:val="left" w:pos="720" w:leader="none"/>
          <w:tab w:val="left" w:pos="851" w:leader="none"/>
        </w:tabs>
        <w:rPr/>
      </w:pPr>
      <w:r>
        <w:rPr>
          <w:rFonts w:cs="Times New Roman" w:ascii="Times New Roman" w:hAnsi="Times New Roman"/>
          <w:spacing w:val="9"/>
          <w:sz w:val="24"/>
          <w:szCs w:val="24"/>
        </w:rPr>
        <w:t xml:space="preserve">Хэпгуд Ч. «Карты морских царей» // М., сборник «Книга тайн». </w:t>
      </w:r>
      <w:r>
        <w:rPr>
          <w:rFonts w:cs="Times New Roman" w:ascii="Times New Roman" w:hAnsi="Times New Roman"/>
          <w:spacing w:val="-3"/>
          <w:sz w:val="24"/>
          <w:szCs w:val="24"/>
        </w:rPr>
        <w:t>Вып. 5/1994.</w:t>
      </w:r>
    </w:p>
    <w:p>
      <w:pPr>
        <w:pStyle w:val="TextBody"/>
        <w:numPr>
          <w:ilvl w:val="0"/>
          <w:numId w:val="1"/>
        </w:numPr>
        <w:tabs>
          <w:tab w:val="clear" w:pos="708"/>
          <w:tab w:val="left" w:pos="720" w:leader="none"/>
          <w:tab w:val="left" w:pos="851" w:leader="none"/>
        </w:tabs>
        <w:rPr/>
      </w:pPr>
      <w:r>
        <w:rPr>
          <w:rFonts w:cs="Times New Roman" w:ascii="Times New Roman" w:hAnsi="Times New Roman"/>
          <w:sz w:val="24"/>
          <w:szCs w:val="24"/>
        </w:rPr>
        <w:t xml:space="preserve">Щербаков В. «Золотой чертог Посейдона» // сборник «В поисках </w:t>
      </w:r>
      <w:r>
        <w:rPr>
          <w:rFonts w:cs="Times New Roman" w:ascii="Times New Roman" w:hAnsi="Times New Roman"/>
          <w:spacing w:val="-2"/>
          <w:sz w:val="24"/>
          <w:szCs w:val="24"/>
        </w:rPr>
        <w:t>Атлантиды». М., 1986.</w:t>
      </w:r>
    </w:p>
    <w:p>
      <w:pPr>
        <w:pStyle w:val="Normal"/>
        <w:numPr>
          <w:ilvl w:val="0"/>
          <w:numId w:val="1"/>
        </w:numPr>
        <w:tabs>
          <w:tab w:val="clear" w:pos="708"/>
          <w:tab w:val="left" w:pos="720" w:leader="none"/>
          <w:tab w:val="left" w:pos="851" w:leader="none"/>
        </w:tabs>
        <w:jc w:val="both"/>
        <w:rPr/>
      </w:pPr>
      <w:r>
        <w:rPr>
          <w:rFonts w:cs="Times New Roman" w:ascii="Times New Roman" w:hAnsi="Times New Roman"/>
          <w:sz w:val="24"/>
          <w:szCs w:val="24"/>
        </w:rPr>
        <w:t>Эдуард Шюре «Великие Посвященные».</w:t>
      </w:r>
    </w:p>
    <w:p>
      <w:pPr>
        <w:pStyle w:val="Normal"/>
        <w:numPr>
          <w:ilvl w:val="0"/>
          <w:numId w:val="1"/>
        </w:numPr>
        <w:tabs>
          <w:tab w:val="clear" w:pos="708"/>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Элизабет Хэйч «Посвящение». </w:t>
      </w:r>
    </w:p>
    <w:p>
      <w:pPr>
        <w:pStyle w:val="TextBody"/>
        <w:widowControl/>
        <w:numPr>
          <w:ilvl w:val="0"/>
          <w:numId w:val="1"/>
        </w:numPr>
        <w:tabs>
          <w:tab w:val="clear" w:pos="708"/>
          <w:tab w:val="left" w:pos="720" w:leader="none"/>
          <w:tab w:val="left" w:pos="851" w:leader="none"/>
        </w:tabs>
        <w:autoSpaceDE w:val="true"/>
        <w:rPr>
          <w:rFonts w:ascii="Times New Roman" w:hAnsi="Times New Roman" w:cs="Times New Roman"/>
          <w:sz w:val="24"/>
          <w:szCs w:val="24"/>
        </w:rPr>
      </w:pPr>
      <w:r>
        <w:rPr>
          <w:rFonts w:cs="Times New Roman" w:ascii="Times New Roman" w:hAnsi="Times New Roman"/>
          <w:sz w:val="24"/>
          <w:szCs w:val="24"/>
        </w:rPr>
        <w:t>Яблоков А.В. «Пока не поздно», «Молодой коммунист», 4\1989, М..</w:t>
      </w:r>
    </w:p>
    <w:p>
      <w:pPr>
        <w:pStyle w:val="TextBody"/>
        <w:tabs>
          <w:tab w:val="clear" w:pos="708"/>
          <w:tab w:val="left" w:pos="720" w:leader="none"/>
          <w:tab w:val="left" w:pos="851"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nil"/>
        </w:pBdr>
        <w:bidi w:val="0"/>
        <w:spacing w:before="0" w:after="0"/>
        <w:rPr/>
      </w:pPr>
      <w:r>
        <w:rPr>
          <w:rStyle w:val="FootnoteCharacters"/>
        </w:rPr>
        <w:t>*</w:t>
      </w:r>
      <w:r>
        <w:rPr/>
        <w:t xml:space="preserve"> </w:t>
      </w:r>
      <w:r>
        <w:rPr>
          <w:rFonts w:cs="Times New Roman" w:ascii="Times New Roman" w:hAnsi="Times New Roman"/>
          <w:i/>
          <w:sz w:val="20"/>
        </w:rPr>
        <w:t>Ответы на вопросы, поставленные в этой статье, вы найдёте в «Тайной Доктрине» Е.П.Блаватской, в «Письмах Махатм», «Письмах» Е.И.Рерих, в Учении «Живая Этика», в «Учении Храма», в «Гранях Агни Йоги» и др.</w:t>
      </w:r>
    </w:p>
    <w:p>
      <w:pPr>
        <w:pStyle w:val="Footnote"/>
        <w:bidi w:val="0"/>
        <w:rPr>
          <w:rFonts w:ascii="Times New Roman" w:hAnsi="Times New Roman" w:cs="Times New Roman"/>
          <w:i/>
          <w:i/>
          <w:sz w:val="20"/>
        </w:rPr>
      </w:pPr>
      <w:r>
        <w:rPr>
          <w:rFonts w:cs="Times New Roman" w:ascii="Times New Roman" w:hAnsi="Times New Roman"/>
          <w: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033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9.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Радио"/>
    <w:basedOn w:val="TextBody"/>
    <w:qFormat/>
    <w:pPr>
      <w:ind w:left="0" w:right="0" w:firstLine="340"/>
    </w:pPr>
    <w:rPr>
      <w:rFonts w:cs="Times New Roman"/>
      <w:sz w:val="28"/>
    </w:rPr>
  </w:style>
  <w:style w:type="paragraph" w:styleId="Style17">
    <w:name w:val="Основной растян"/>
    <w:basedOn w:val="TextBody"/>
    <w:qFormat/>
    <w:pPr>
      <w:widowControl/>
      <w:autoSpaceDE w:val="true"/>
      <w:ind w:left="0" w:right="0" w:firstLine="340"/>
    </w:pPr>
    <w:rPr>
      <w:rFonts w:cs="Times New Roman"/>
      <w:spacing w:val="15"/>
      <w:sz w:val="20"/>
    </w:rPr>
  </w:style>
  <w:style w:type="paragraph" w:styleId="Footnote">
    <w:name w:val="Footnote Text"/>
    <w:pPr>
      <w:widowControl/>
      <w:pBdr>
        <w:top w:val="single" w:sz="4" w:space="0" w:color="000000"/>
      </w:pBdr>
      <w:suppressAutoHyphens w:val="true"/>
      <w:bidi w:val="0"/>
      <w:spacing w:before="57" w:after="0"/>
      <w:ind w:left="0" w:right="0" w:firstLine="340"/>
      <w:jc w:val="both"/>
    </w:pPr>
    <w:rPr>
      <w:rFonts w:ascii="Arial" w:hAnsi="Arial" w:eastAsia="Arial"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02: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3:59:00Z</dcterms:modified>
  <cp:revision>5</cp:revision>
  <dc:subject/>
  <dc:title>Запретные темы истории</dc:title>
</cp:coreProperties>
</file>