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sz w:val="32"/>
          <w:szCs w:val="32"/>
        </w:rPr>
        <w:t>ОБ ИСТИННОМ И ЛОЖНОМ НАЦИОНАЛИЗМЕ</w:t>
      </w:r>
    </w:p>
    <w:p>
      <w:pPr>
        <w:pStyle w:val="Normal"/>
        <w:ind w:firstLine="1080"/>
        <w:jc w:val="right"/>
        <w:rPr>
          <w:bCs/>
          <w:i/>
          <w:i/>
          <w:sz w:val="28"/>
          <w:szCs w:val="28"/>
        </w:rPr>
      </w:pPr>
      <w:r>
        <w:rPr>
          <w:bCs/>
          <w:i/>
          <w:sz w:val="28"/>
          <w:szCs w:val="28"/>
        </w:rPr>
        <w:t>«Ни за что бы на свете не променял бы я родины и родной истории моих предков, данных нам Богом».</w:t>
      </w:r>
    </w:p>
    <w:p>
      <w:pPr>
        <w:pStyle w:val="Normal"/>
        <w:ind w:firstLine="1080"/>
        <w:jc w:val="right"/>
        <w:rPr>
          <w:bCs/>
          <w:i/>
          <w:i/>
          <w:sz w:val="28"/>
          <w:szCs w:val="28"/>
        </w:rPr>
      </w:pPr>
      <w:r>
        <w:rPr>
          <w:bCs/>
          <w:i/>
          <w:sz w:val="28"/>
          <w:szCs w:val="28"/>
        </w:rPr>
        <w:t>А.С.Пушкин</w:t>
      </w:r>
    </w:p>
    <w:p>
      <w:pPr>
        <w:pStyle w:val="Heading3"/>
        <w:spacing w:before="0" w:after="0"/>
        <w:ind w:left="540" w:hanging="0"/>
        <w:rPr>
          <w:bCs w:val="false"/>
          <w:i/>
          <w:i/>
          <w:sz w:val="20"/>
          <w:szCs w:val="20"/>
        </w:rPr>
      </w:pPr>
      <w:r>
        <w:rPr>
          <w:bCs w:val="false"/>
          <w:i/>
          <w:sz w:val="20"/>
          <w:szCs w:val="20"/>
        </w:rPr>
      </w:r>
    </w:p>
    <w:p>
      <w:pPr>
        <w:pStyle w:val="Heading3"/>
        <w:spacing w:before="0" w:after="0"/>
        <w:ind w:left="540" w:hanging="0"/>
        <w:jc w:val="center"/>
        <w:rPr>
          <w:b w:val="false"/>
          <w:b w:val="false"/>
          <w:sz w:val="24"/>
          <w:szCs w:val="24"/>
        </w:rPr>
      </w:pPr>
      <w:r>
        <w:rPr>
          <w:b w:val="false"/>
          <w:sz w:val="24"/>
          <w:szCs w:val="24"/>
        </w:rPr>
        <w:t>Содержание</w:t>
      </w:r>
    </w:p>
    <w:p>
      <w:pPr>
        <w:pStyle w:val="Heading3"/>
        <w:spacing w:before="0" w:after="0"/>
        <w:ind w:left="540" w:hanging="0"/>
        <w:rPr>
          <w:sz w:val="20"/>
          <w:szCs w:val="20"/>
        </w:rPr>
      </w:pPr>
      <w:hyperlink w:anchor="Николай">
        <w:r>
          <w:rPr>
            <w:rStyle w:val="InternetLink"/>
            <w:sz w:val="20"/>
            <w:szCs w:val="20"/>
          </w:rPr>
          <w:t>Николай Рерих</w:t>
        </w:r>
      </w:hyperlink>
    </w:p>
    <w:p>
      <w:pPr>
        <w:pStyle w:val="Heading3"/>
        <w:spacing w:before="0" w:after="0"/>
        <w:ind w:left="540" w:firstLine="540"/>
        <w:rPr>
          <w:b w:val="false"/>
          <w:b w:val="false"/>
          <w:sz w:val="20"/>
          <w:szCs w:val="20"/>
        </w:rPr>
      </w:pPr>
      <w:hyperlink w:anchor="Звучание">
        <w:r>
          <w:rPr>
            <w:rStyle w:val="InternetLink"/>
            <w:b/>
            <w:sz w:val="20"/>
            <w:szCs w:val="20"/>
          </w:rPr>
          <w:t>ЗВУЧАНИЕ НАРОДОВ</w:t>
        </w:r>
      </w:hyperlink>
    </w:p>
    <w:p>
      <w:pPr>
        <w:pStyle w:val="Heading3"/>
        <w:spacing w:before="0" w:after="0"/>
        <w:ind w:left="540" w:firstLine="540"/>
        <w:rPr>
          <w:b w:val="false"/>
          <w:b w:val="false"/>
          <w:sz w:val="20"/>
          <w:szCs w:val="20"/>
        </w:rPr>
      </w:pPr>
      <w:hyperlink w:anchor="душа">
        <w:r>
          <w:rPr>
            <w:rStyle w:val="InternetLink"/>
            <w:b/>
            <w:sz w:val="20"/>
            <w:szCs w:val="20"/>
          </w:rPr>
          <w:t>ДУША НАРОДОВ</w:t>
        </w:r>
      </w:hyperlink>
    </w:p>
    <w:p>
      <w:pPr>
        <w:pStyle w:val="Normal"/>
        <w:widowControl w:val="false"/>
        <w:tabs>
          <w:tab w:val="clear" w:pos="708"/>
          <w:tab w:val="left" w:pos="4032" w:leader="none"/>
          <w:tab w:val="left" w:pos="4320" w:leader="none"/>
        </w:tabs>
        <w:ind w:left="540" w:firstLine="540"/>
        <w:rPr>
          <w:sz w:val="20"/>
          <w:szCs w:val="20"/>
        </w:rPr>
      </w:pPr>
      <w:hyperlink w:anchor="Народность">
        <w:r>
          <w:rPr>
            <w:rStyle w:val="InternetLink"/>
            <w:sz w:val="20"/>
            <w:szCs w:val="20"/>
          </w:rPr>
          <w:t>НАРОДНОСТЬ</w:t>
        </w:r>
      </w:hyperlink>
    </w:p>
    <w:p>
      <w:pPr>
        <w:pStyle w:val="Normal"/>
        <w:widowControl w:val="false"/>
        <w:tabs>
          <w:tab w:val="clear" w:pos="708"/>
          <w:tab w:val="left" w:pos="4032" w:leader="none"/>
          <w:tab w:val="left" w:pos="4320" w:leader="none"/>
        </w:tabs>
        <w:ind w:left="540" w:firstLine="540"/>
        <w:rPr>
          <w:sz w:val="20"/>
          <w:szCs w:val="20"/>
        </w:rPr>
      </w:pPr>
      <w:hyperlink w:anchor="Траубе">
        <w:r>
          <w:rPr>
            <w:rStyle w:val="InternetLink"/>
            <w:sz w:val="20"/>
            <w:szCs w:val="20"/>
          </w:rPr>
          <w:t>Из письма Н.К. Рериха  барону М.А. Траубе</w:t>
        </w:r>
      </w:hyperlink>
    </w:p>
    <w:p>
      <w:pPr>
        <w:pStyle w:val="Normal"/>
        <w:widowControl w:val="false"/>
        <w:tabs>
          <w:tab w:val="clear" w:pos="708"/>
          <w:tab w:val="left" w:pos="4032" w:leader="none"/>
          <w:tab w:val="left" w:pos="4320" w:leader="none"/>
        </w:tabs>
        <w:ind w:left="540" w:hanging="0"/>
        <w:rPr>
          <w:b/>
          <w:b/>
          <w:sz w:val="20"/>
          <w:szCs w:val="20"/>
        </w:rPr>
      </w:pPr>
      <w:hyperlink w:anchor="Рерих">
        <w:r>
          <w:rPr>
            <w:rStyle w:val="InternetLink"/>
            <w:b/>
            <w:sz w:val="20"/>
            <w:szCs w:val="20"/>
          </w:rPr>
          <w:t>Елена  Рерих</w:t>
        </w:r>
      </w:hyperlink>
    </w:p>
    <w:p>
      <w:pPr>
        <w:pStyle w:val="Normal"/>
        <w:widowControl w:val="false"/>
        <w:tabs>
          <w:tab w:val="clear" w:pos="708"/>
          <w:tab w:val="left" w:pos="4032" w:leader="none"/>
          <w:tab w:val="left" w:pos="4320" w:leader="none"/>
        </w:tabs>
        <w:ind w:left="540" w:hanging="0"/>
        <w:rPr>
          <w:b/>
          <w:b/>
          <w:sz w:val="20"/>
          <w:szCs w:val="20"/>
        </w:rPr>
      </w:pPr>
      <w:hyperlink w:anchor="Трубецкой">
        <w:r>
          <w:rPr>
            <w:rStyle w:val="InternetLink"/>
            <w:b/>
            <w:sz w:val="20"/>
            <w:szCs w:val="20"/>
          </w:rPr>
          <w:t>Н.С. Трубецкой</w:t>
        </w:r>
      </w:hyperlink>
    </w:p>
    <w:p>
      <w:pPr>
        <w:pStyle w:val="Normal"/>
        <w:widowControl w:val="false"/>
        <w:tabs>
          <w:tab w:val="clear" w:pos="708"/>
          <w:tab w:val="left" w:pos="4032" w:leader="none"/>
          <w:tab w:val="left" w:pos="4320" w:leader="none"/>
        </w:tabs>
        <w:ind w:left="540" w:firstLine="540"/>
        <w:rPr>
          <w:sz w:val="20"/>
          <w:szCs w:val="20"/>
        </w:rPr>
      </w:pPr>
      <w:hyperlink w:anchor="Европа">
        <w:r>
          <w:rPr>
            <w:rStyle w:val="InternetLink"/>
            <w:sz w:val="20"/>
            <w:szCs w:val="20"/>
          </w:rPr>
          <w:t>ЕВРОПА И ЧЕЛОВЕЧЕСТВО</w:t>
        </w:r>
      </w:hyperlink>
    </w:p>
    <w:p>
      <w:pPr>
        <w:pStyle w:val="Normal"/>
        <w:widowControl w:val="false"/>
        <w:tabs>
          <w:tab w:val="clear" w:pos="708"/>
          <w:tab w:val="left" w:pos="4032" w:leader="none"/>
          <w:tab w:val="left" w:pos="4320" w:leader="none"/>
        </w:tabs>
        <w:ind w:left="540" w:firstLine="540"/>
        <w:rPr>
          <w:sz w:val="20"/>
          <w:szCs w:val="20"/>
        </w:rPr>
      </w:pPr>
      <w:hyperlink w:anchor="украинской">
        <w:r>
          <w:rPr>
            <w:rStyle w:val="InternetLink"/>
            <w:sz w:val="20"/>
            <w:szCs w:val="20"/>
          </w:rPr>
          <w:t>К УКРАИНСКОЙ ПРОБЛЕМЕ</w:t>
        </w:r>
      </w:hyperlink>
    </w:p>
    <w:p>
      <w:pPr>
        <w:pStyle w:val="Normal"/>
        <w:widowControl w:val="false"/>
        <w:tabs>
          <w:tab w:val="clear" w:pos="708"/>
          <w:tab w:val="left" w:pos="4032" w:leader="none"/>
          <w:tab w:val="left" w:pos="4320" w:leader="none"/>
        </w:tabs>
        <w:ind w:left="540" w:firstLine="540"/>
        <w:rPr>
          <w:sz w:val="20"/>
          <w:szCs w:val="20"/>
        </w:rPr>
      </w:pPr>
      <w:hyperlink w:anchor="истинном">
        <w:r>
          <w:rPr>
            <w:rStyle w:val="InternetLink"/>
            <w:sz w:val="20"/>
            <w:szCs w:val="20"/>
          </w:rPr>
          <w:t>ОБ ИСТИННОМ  И ЛОЖНОМ НАЦИОНАЛИЗМЕ</w:t>
        </w:r>
      </w:hyperlink>
    </w:p>
    <w:p>
      <w:pPr>
        <w:pStyle w:val="Normal"/>
        <w:widowControl w:val="false"/>
        <w:tabs>
          <w:tab w:val="clear" w:pos="708"/>
          <w:tab w:val="left" w:pos="4032" w:leader="none"/>
          <w:tab w:val="left" w:pos="4320" w:leader="none"/>
        </w:tabs>
        <w:ind w:left="540" w:firstLine="540"/>
        <w:rPr>
          <w:sz w:val="20"/>
          <w:szCs w:val="20"/>
        </w:rPr>
      </w:pPr>
      <w:hyperlink w:anchor="Русская">
        <w:r>
          <w:rPr>
            <w:rStyle w:val="InternetLink"/>
            <w:sz w:val="20"/>
            <w:szCs w:val="20"/>
          </w:rPr>
          <w:t>РУССКАЯ ПРОБЛЕМА</w:t>
        </w:r>
      </w:hyperlink>
    </w:p>
    <w:p>
      <w:pPr>
        <w:pStyle w:val="Normal"/>
        <w:widowControl w:val="false"/>
        <w:tabs>
          <w:tab w:val="clear" w:pos="708"/>
          <w:tab w:val="left" w:pos="4032" w:leader="none"/>
          <w:tab w:val="left" w:pos="4320" w:leader="none"/>
        </w:tabs>
        <w:ind w:left="540" w:hanging="0"/>
        <w:rPr>
          <w:b/>
          <w:b/>
          <w:sz w:val="20"/>
          <w:szCs w:val="20"/>
        </w:rPr>
      </w:pPr>
      <w:hyperlink w:anchor="Достоевский">
        <w:r>
          <w:rPr>
            <w:rStyle w:val="InternetLink"/>
            <w:b/>
            <w:sz w:val="20"/>
            <w:szCs w:val="20"/>
          </w:rPr>
          <w:t>Ф.М. Достоевский</w:t>
        </w:r>
      </w:hyperlink>
    </w:p>
    <w:p>
      <w:pPr>
        <w:pStyle w:val="Normal"/>
        <w:widowControl w:val="false"/>
        <w:tabs>
          <w:tab w:val="clear" w:pos="708"/>
          <w:tab w:val="left" w:pos="4032" w:leader="none"/>
          <w:tab w:val="left" w:pos="4320" w:leader="none"/>
        </w:tabs>
        <w:ind w:left="540" w:firstLine="540"/>
        <w:rPr>
          <w:sz w:val="20"/>
          <w:szCs w:val="20"/>
        </w:rPr>
      </w:pPr>
      <w:hyperlink w:anchor="отрывок">
        <w:r>
          <w:rPr>
            <w:rStyle w:val="InternetLink"/>
            <w:sz w:val="20"/>
            <w:szCs w:val="20"/>
          </w:rPr>
          <w:t>ОТРЫВОК ИЗ ДНЕВНИКА</w:t>
        </w:r>
      </w:hyperlink>
    </w:p>
    <w:p>
      <w:pPr>
        <w:pStyle w:val="Normal"/>
        <w:widowControl w:val="false"/>
        <w:tabs>
          <w:tab w:val="clear" w:pos="708"/>
          <w:tab w:val="left" w:pos="4032" w:leader="none"/>
          <w:tab w:val="left" w:pos="4320" w:leader="none"/>
        </w:tabs>
        <w:ind w:left="540" w:firstLine="540"/>
        <w:rPr>
          <w:sz w:val="20"/>
          <w:szCs w:val="20"/>
        </w:rPr>
      </w:pPr>
      <w:hyperlink w:anchor="Пушкин">
        <w:r>
          <w:rPr>
            <w:rStyle w:val="InternetLink"/>
            <w:sz w:val="20"/>
            <w:szCs w:val="20"/>
          </w:rPr>
          <w:t>ОТРЫВОК ИЗ ОЧЕРКА «ПУШКИН»</w:t>
        </w:r>
      </w:hyperlink>
    </w:p>
    <w:p>
      <w:pPr>
        <w:pStyle w:val="Normal"/>
        <w:widowControl w:val="false"/>
        <w:tabs>
          <w:tab w:val="clear" w:pos="708"/>
          <w:tab w:val="left" w:pos="4032" w:leader="none"/>
          <w:tab w:val="left" w:pos="4320" w:leader="none"/>
        </w:tabs>
        <w:ind w:left="540" w:hanging="0"/>
        <w:rPr/>
      </w:pPr>
      <w:hyperlink w:anchor="Франк">
        <w:r>
          <w:rPr>
            <w:rStyle w:val="InternetLink"/>
            <w:b/>
            <w:sz w:val="20"/>
            <w:szCs w:val="20"/>
          </w:rPr>
          <w:t>С.Л. Франк</w:t>
        </w:r>
      </w:hyperlink>
      <w:r>
        <w:rPr>
          <w:b/>
          <w:sz w:val="20"/>
          <w:szCs w:val="20"/>
        </w:rPr>
        <w:t xml:space="preserve"> </w:t>
      </w:r>
    </w:p>
    <w:p>
      <w:pPr>
        <w:pStyle w:val="Normal"/>
        <w:widowControl w:val="false"/>
        <w:tabs>
          <w:tab w:val="clear" w:pos="708"/>
          <w:tab w:val="left" w:pos="4032" w:leader="none"/>
          <w:tab w:val="left" w:pos="4320" w:leader="none"/>
        </w:tabs>
        <w:ind w:left="1080" w:hanging="0"/>
        <w:rPr>
          <w:sz w:val="20"/>
          <w:szCs w:val="20"/>
        </w:rPr>
      </w:pPr>
      <w:hyperlink w:anchor="об">
        <w:r>
          <w:rPr>
            <w:rStyle w:val="InternetLink"/>
            <w:bCs/>
            <w:sz w:val="20"/>
            <w:szCs w:val="20"/>
          </w:rPr>
          <w:t>ПУШКИН ОБ ОТНОШЕНИЯХ МЕЖДУ РОССИЕЙ И ЕВРОПОЙ</w:t>
        </w:r>
      </w:hyperlink>
    </w:p>
    <w:p>
      <w:pPr>
        <w:pStyle w:val="Heading3"/>
        <w:jc w:val="center"/>
        <w:rPr>
          <w:sz w:val="28"/>
          <w:szCs w:val="28"/>
        </w:rPr>
      </w:pPr>
      <w:bookmarkStart w:id="0" w:name="Николай"/>
      <w:bookmarkStart w:id="1" w:name="Звучание"/>
      <w:bookmarkEnd w:id="0"/>
      <w:bookmarkEnd w:id="1"/>
      <w:r>
        <w:rPr>
          <w:sz w:val="28"/>
          <w:szCs w:val="28"/>
        </w:rPr>
        <w:t>НИКОЛАЙ РЕРИХ</w:t>
      </w:r>
    </w:p>
    <w:p>
      <w:pPr>
        <w:pStyle w:val="Heading3"/>
        <w:jc w:val="center"/>
        <w:rPr>
          <w:sz w:val="28"/>
          <w:szCs w:val="28"/>
        </w:rPr>
      </w:pPr>
      <w:bookmarkStart w:id="2" w:name="Николай"/>
      <w:bookmarkEnd w:id="2"/>
      <w:r>
        <w:rPr>
          <w:sz w:val="28"/>
          <w:szCs w:val="28"/>
        </w:rPr>
        <w:t>ЗВУЧАНИЕ НАРОДОВ</w:t>
      </w:r>
    </w:p>
    <w:p>
      <w:pPr>
        <w:pStyle w:val="Style14"/>
        <w:spacing w:before="0" w:after="0"/>
        <w:ind w:firstLine="540"/>
        <w:jc w:val="both"/>
        <w:rPr/>
      </w:pPr>
      <w:bookmarkStart w:id="3" w:name="Звучание"/>
      <w:bookmarkEnd w:id="3"/>
      <w:r>
        <w:rPr/>
        <w:t xml:space="preserve">Давно сказано, что душа народов звучит не только в самих словах, но именно в звуках. Это и есть то подлинное звучание, которое выражает сущность, ибо каждый звук есть и цвет, есть и вся эссенция Бытия. Сравнительная фонетика наречий даст прекрасное зеркало души народов. Конечно, очень часто первоначальное звучание изломалось в вековых перестановках. Недаром говорится, что каждый язык меняется трижды в столетие, но если бы мы услышали язык в его чистоте, в произношении людей, прирожденных в этом наречии, то несомненно, что истинное звучание языка объяснило бы нам многое и в самом характере целой нации. </w:t>
      </w:r>
    </w:p>
    <w:p>
      <w:pPr>
        <w:pStyle w:val="Style14"/>
        <w:spacing w:before="0" w:after="0"/>
        <w:ind w:firstLine="540"/>
        <w:jc w:val="both"/>
        <w:rPr/>
      </w:pPr>
      <w:r>
        <w:rPr/>
        <w:t xml:space="preserve">Упоминая нацию, мы должны безбоязненно определить, что есть национализм. Если это какое-то понятие, связанное с человеконенавистничеством, то оно будет попросту вредно и должно подлежать уничтожению, как и всякая ненависть, злоба, самость и невежество. Но в понятии национализма есть такие ценные основы, что, поняв его в чистейшем звучании народов, в их высшем проявлении, мы увидим еще один фактор прогресса. </w:t>
      </w:r>
    </w:p>
    <w:p>
      <w:pPr>
        <w:pStyle w:val="Style14"/>
        <w:spacing w:before="0" w:after="0"/>
        <w:ind w:firstLine="540"/>
        <w:jc w:val="both"/>
        <w:rPr/>
      </w:pPr>
      <w:r>
        <w:rPr/>
        <w:t xml:space="preserve">Никто не будет возражать против индивидуальности, как выражения неповторенного ценнейшего комплекса чувств и творческих способностей. Если же существует всеми ограждаемая индивидуальность личности, то и в каждом коллективе, будет ли это коллектив семьи, государства, народа, отображается своя индивидуальность – значит, и это качество должно быть охраняемо. Таким образом национализм вместо чего-то обедневшего в своей самости сделается лишь необходимым новым созвучием в хоре всех народов земных. </w:t>
      </w:r>
    </w:p>
    <w:p>
      <w:pPr>
        <w:pStyle w:val="Style14"/>
        <w:spacing w:before="0" w:after="0"/>
        <w:ind w:firstLine="540"/>
        <w:jc w:val="both"/>
        <w:rPr/>
      </w:pPr>
      <w:r>
        <w:rPr/>
        <w:t xml:space="preserve">Пусть не только личная душа, но и великий коллектив души народной выражает свое лучшее, свое самое ценное, возвышенное и прекрасное. Если это выражение будет действительно прекрасным и возвышенным, то и всякие недопустимые в своей ограниченности понятия, вроде шовинизма, не найдут себе места в этом очищенном мощном хоре истинного прогресса. </w:t>
      </w:r>
    </w:p>
    <w:p>
      <w:pPr>
        <w:pStyle w:val="Style14"/>
        <w:spacing w:before="0" w:after="0"/>
        <w:ind w:firstLine="540"/>
        <w:jc w:val="both"/>
        <w:rPr/>
      </w:pPr>
      <w:r>
        <w:rPr/>
        <w:t xml:space="preserve">Национализму, обедневшему в условностях и предрассудках, последнее время противопоставляется интернационализм, но всякое противопоставление часто содержит в себе самом угрозу противоположной условности. То же случилось и с современным понятием интернационализма. В стремлении найти какие-то общие формулы, в поисках стирания условных границ, интернационализм сам обратился во что-то стертое, смутное, избегающее высоких характерных выражений. Один ярый интернационалист говорил, что мировое уравнение должно разрушить всякую личность, и если бы разница мозгов препятствовала такому заданию, то следует посредством какой-то операции уравнять мозги, сравняв их по какому-то среднему уровню. Такое абсурдное стирание мозгов было произнесено человеком с университетским образованием. Мы могли бы не обращать внимания на эту формулу уничтожающей ярости, но мы видим, что во многих своих выражениях интернационализм, со всеми его новейшими суевериями, начинает клониться в сторону обезличения и стирания всего ценного. </w:t>
      </w:r>
    </w:p>
    <w:p>
      <w:pPr>
        <w:pStyle w:val="Style14"/>
        <w:spacing w:before="0" w:after="0"/>
        <w:ind w:firstLine="540"/>
        <w:jc w:val="both"/>
        <w:rPr/>
      </w:pPr>
      <w:r>
        <w:rPr/>
        <w:t xml:space="preserve">Менее всего нам хочется критиковать. И то уже во взаимокритике люди дошли, попросту говоря, до клеветы, в таком размере, что идти дальше, пожалуй, уже некуда. Но, по счастью, во все трагические моменты человеческой истории вырастало какое-то ценное и всеобъемлющее понятие, которое примиряло ужасы обезличения с самостью ожесточившейся личности. </w:t>
      </w:r>
    </w:p>
    <w:p>
      <w:pPr>
        <w:pStyle w:val="Style14"/>
        <w:spacing w:before="0" w:after="0"/>
        <w:ind w:firstLine="540"/>
        <w:jc w:val="both"/>
        <w:rPr/>
      </w:pPr>
      <w:r>
        <w:rPr/>
        <w:t xml:space="preserve">Если сейчас так упорно во всех частях света на различнейших наречиях заговорили о Культуре, то в этом своеобразном СОС человечества заключается истинное спасение. Никогда нельзя было найти такого одновременного хорового повторения слова Культура, как сейчас. Перед нами лежит множество книг, и периодических изданий, и газетных статей, где именно это слово произносится во всевозможных спасительных и предостерегающих пониманиях. </w:t>
      </w:r>
    </w:p>
    <w:p>
      <w:pPr>
        <w:pStyle w:val="Style14"/>
        <w:spacing w:before="0" w:after="0"/>
        <w:ind w:firstLine="540"/>
        <w:jc w:val="both"/>
        <w:rPr/>
      </w:pPr>
      <w:r>
        <w:rPr/>
        <w:t xml:space="preserve">Вот французский академик, рассуждая об истинном национализме, говорит о Культуре, полной человечности. И вы понимаете, что национализм этого выдающегося историка не есть шовинистическое ненавистничество, но именно лучшее выявление достойнейшей сущности народа. Никто из образованных людей не может не согласиться с тем видом национализма, который в формуле своей имеет культуру всечеловечности. Вот из другого конца света прекрасный философ и писатель обсуждает религию и культуру. И опять от совершенно других сердечных источников он приходит к тому же, а именно к оживлению религии культурою и жизненному возращению человеческих возможностей и обязанностей. Вот из противоположного конца Индии, в Образовательном обозрении Мадраса ученый индус непосредственно подходит к теме наболевшей и дает интересную статью “Культура и национальность”. В прекрасных выражениях автор оформливает понятие культуры как нечто живое, возвышенное, вдохновляющее и украшающее. Не знаю этого автора, но в силу одного и того же закона Бытия мы начинаем говорить с ним на одном и том же языке, звучащем к постоянному обновлению и улучшению жизни человеческой. </w:t>
      </w:r>
    </w:p>
    <w:p>
      <w:pPr>
        <w:pStyle w:val="Style14"/>
        <w:spacing w:before="0" w:after="0"/>
        <w:ind w:firstLine="540"/>
        <w:jc w:val="both"/>
        <w:rPr/>
      </w:pPr>
      <w:r>
        <w:rPr/>
        <w:t xml:space="preserve">И в других странах в самых разных комбинациях произносится слово Культура. Но везде как нечто неотложное, как истинное прибежище человечества. Вероятно, поборник культуры индус живет в своем национальном наряде; вероятно, поэт китаец, думающий о культуре, не лишает себя китайских традиций. Сын Кавказа мыслит в благородной красе своих великих вершин. Ученый Франции остается во всех тех прекраснейших исторических традициях, в которых многие поколения сложили Культуру очень человечную. И последователи Шекспира, и Данте, и Гете, и Сервантеса понимают свой романтизм в своих доспехах, и новоизбранный Президент Соединенных Штатов Рузвельт знает сложный комплекс американского прогрессивного национализма. </w:t>
      </w:r>
    </w:p>
    <w:p>
      <w:pPr>
        <w:pStyle w:val="Style14"/>
        <w:spacing w:before="0" w:after="0"/>
        <w:ind w:firstLine="540"/>
        <w:jc w:val="both"/>
        <w:rPr/>
      </w:pPr>
      <w:r>
        <w:rPr/>
        <w:t xml:space="preserve">Именно в понятии Культуры как живой каждодневности, зовущей к преуспеянию, все мы сходимся и радуемся каждому национальному проявлению. Именно укрепленные широкими понятиями культуры, мы обоюдно оберегаем ценности гения человечества. Та же культура поможет нам не только оберегать их как музейное достояние прошлого, но одухотворить эти сокровища как вехи светлого будущего. И национализм, и Культура, и даже стертый интернационализм, – решительно все человеческие понятия указывают нам, что нельзя дальше идти по стезе человеконенавистничества. Газета каждого дня, в бездонном укоре, бросает нам обвинения в бесчеловечности и невежественности. Несмотря на всякие условные и часто мертворожденные договоры, человечество доходит до какой-то страшной изысканности в преступлениях ненависти. Как бы мы хотели, чтобы сказанное было преувеличением. Но оно не только не преувеличено, но недосказано по бедности выражений. </w:t>
      </w:r>
    </w:p>
    <w:p>
      <w:pPr>
        <w:pStyle w:val="Style14"/>
        <w:spacing w:before="0" w:after="0"/>
        <w:ind w:firstLine="540"/>
        <w:jc w:val="both"/>
        <w:rPr/>
      </w:pPr>
      <w:r>
        <w:rPr/>
        <w:t xml:space="preserve">Все человечество сошлось и на другом крике: оно вопит о кризисе, и старается под порогом дома спрятать в чулке хотя бы кусочки золота. Но в то же время люди отлично понимают, что эти золотые обломки не надолго могут сохранить их хлеб насущный. Если человечество закроет и минирует все пороги домов, то, может быть, лишь завтра оно не пойдет на рынок и, может быть, неделю согласится пробыть без взаимоознакомления. Цивилизация предъявит свои требования. Но она в своей механической условности никогда не поймет, что такое есть истинный национализм, что есть характерное звучание народа, полное творческих возможностей. Как следующая за цивилизацией ступень приходит стремление и тоска по Культуре. Ценности национализма нужно синтезировать, для сокровищ творчества нужна оправа и понимание. </w:t>
      </w:r>
    </w:p>
    <w:p>
      <w:pPr>
        <w:pStyle w:val="Style14"/>
        <w:spacing w:before="0" w:after="0"/>
        <w:ind w:firstLine="540"/>
        <w:jc w:val="both"/>
        <w:rPr/>
      </w:pPr>
      <w:r>
        <w:rPr/>
        <w:t xml:space="preserve">И вот зазвучали народы о культуре. Каждый по-своему начал сопоставлять это благословенное понятие со всевозможными общественными заданиями. Все ожесточенное и утесненное начинает вспоминать, что ведь не для взаимоуничтожения сошлись мы здесь. Каждый народ хочет развиваться и преуспевать в настоящем самоусовершенствовании – иначе говоря, делать то, для чего мы и существуем на земле. И невежественное понятие самости претворится в подвиг достижения, если будут осознаны живые понятия истинного национализма и действительной культуры, как основ, неразрывно между собою связанных. </w:t>
      </w:r>
    </w:p>
    <w:p>
      <w:pPr>
        <w:pStyle w:val="Style14"/>
        <w:spacing w:before="0" w:after="0"/>
        <w:ind w:firstLine="540"/>
        <w:jc w:val="both"/>
        <w:rPr/>
      </w:pPr>
      <w:r>
        <w:rPr/>
        <w:t xml:space="preserve">После мирового бедствия прошлой войны оказалось, что за целое десятилетие ровно ничего не улучшилось в быте человеческом, но, наоборот, все побледнело, обеднело и еще более ожесточилось. Как реакция войны, люди бросились искать единение в Лиге Наций, начатой с самыми благими намерениями, но оказалось, что единения не только не хватило даже до половины мира, но Лига часто является источником всевозможных новых недоразумений. Неоднократно все слышали, как именно в Лиге Наций ссорились державы, географически и духовно ничего между собою общего не имеющие. </w:t>
      </w:r>
    </w:p>
    <w:p>
      <w:pPr>
        <w:pStyle w:val="Style14"/>
        <w:spacing w:before="0" w:after="0"/>
        <w:ind w:firstLine="540"/>
        <w:jc w:val="both"/>
        <w:rPr/>
      </w:pPr>
      <w:r>
        <w:rPr/>
        <w:t xml:space="preserve">После нарастающего разочарования в Лиге Наций начались обособления тарифные, паспортные и всякие прочие. Мыслители и вожди отлично понимают, что на абсолютном обособлении тоже далеко не уйдешь. И в то же время они страшатся быстро стершихся монет интернационализма. Но рядом стоит чучело национализма, увешанное всякими первобытными орудиями обихода. Но ведь это чучело не есть душа народа, это не есть истинное звучание всех ценнейших созвучий. Истинные сокровища опять безбоязненно должны быть открыты. Только настоящее проявление души народной, не связанное никакими невежественными предрассудками, покажет высоты творчества. В творчестве этом народы будут стремиться к мирному самоусовершенствованию, иначе говоря, они обратятся к воссозданию Культуры своей. Этот прекрасный хор культур народных, всех прекрасноцветных проявлений национализма даст то творчество, ответит на запросы сердца человечества. </w:t>
      </w:r>
    </w:p>
    <w:p>
      <w:pPr>
        <w:pStyle w:val="Style14"/>
        <w:spacing w:before="0" w:after="0"/>
        <w:ind w:firstLine="540"/>
        <w:jc w:val="both"/>
        <w:rPr/>
      </w:pPr>
      <w:r>
        <w:rPr/>
        <w:t xml:space="preserve">Когда сердце человеческое жалеет и сострадает, никто не заботится, будет ли это выражением интернационализма или национализма. Если же сердце может сострадать лучше в одеянии страны своей – пусть оно и облечется в лучшие ткани, лишь бы оно не забыло, что есть сострадание и что есть любовь. </w:t>
      </w:r>
    </w:p>
    <w:p>
      <w:pPr>
        <w:pStyle w:val="Style14"/>
        <w:spacing w:before="0" w:after="0"/>
        <w:ind w:firstLine="540"/>
        <w:jc w:val="both"/>
        <w:rPr/>
      </w:pPr>
      <w:r>
        <w:rPr/>
        <w:t xml:space="preserve">Когда мы говорим о задачах культуры, пусть это будет не аптека с ярлыками химических препаратов. Пусть это будет то взаимопонимание, то сострадание, которые могут взаимно помочь выйти из теснин губительного кризиса. Кризис, как материальный, так и духовный, обратился в свирепую эпидемию. </w:t>
      </w:r>
    </w:p>
    <w:p>
      <w:pPr>
        <w:pStyle w:val="Style14"/>
        <w:spacing w:before="0" w:after="0"/>
        <w:ind w:firstLine="540"/>
        <w:jc w:val="both"/>
        <w:rPr/>
      </w:pPr>
      <w:r>
        <w:rPr/>
        <w:t xml:space="preserve">Люди закричали в ужасе: нельзя, невозможно! Но о том, что именно можно и что именно должно, они оставили помышление. Пусть же помышление о культуре, о народностях всего мира, о душе народа явится тем живым стимулом, который поможет выйти из пределов грозного кризиса и вновь приступить к самоусовершенствованию, со всем терпением, состраданием и любовью к ближним. </w:t>
      </w:r>
    </w:p>
    <w:p>
      <w:pPr>
        <w:pStyle w:val="Style14"/>
        <w:spacing w:before="0" w:after="0"/>
        <w:ind w:firstLine="540"/>
        <w:jc w:val="both"/>
        <w:rPr>
          <w:i/>
          <w:i/>
          <w:iCs/>
        </w:rPr>
      </w:pPr>
      <w:r>
        <w:rPr/>
        <w:t xml:space="preserve">Пусть зазвучат народы! </w:t>
      </w:r>
    </w:p>
    <w:p>
      <w:pPr>
        <w:pStyle w:val="Style14"/>
        <w:spacing w:before="0" w:after="0"/>
        <w:ind w:firstLine="540"/>
        <w:jc w:val="right"/>
        <w:rPr>
          <w:i/>
          <w:i/>
          <w:iCs/>
        </w:rPr>
      </w:pPr>
      <w:r>
        <w:rPr>
          <w:i/>
          <w:iCs/>
        </w:rPr>
        <w:t>1 января 1933.</w:t>
        <w:br/>
        <w:t>Гималаи</w:t>
      </w:r>
    </w:p>
    <w:p>
      <w:pPr>
        <w:pStyle w:val="Heading3"/>
        <w:spacing w:before="240" w:after="240"/>
        <w:jc w:val="center"/>
        <w:rPr>
          <w:sz w:val="28"/>
          <w:szCs w:val="28"/>
        </w:rPr>
      </w:pPr>
      <w:bookmarkStart w:id="4" w:name="душа"/>
      <w:bookmarkEnd w:id="4"/>
      <w:r>
        <w:rPr>
          <w:sz w:val="28"/>
          <w:szCs w:val="28"/>
        </w:rPr>
        <w:t>ДУША НАРОДОВ</w:t>
      </w:r>
    </w:p>
    <w:p>
      <w:pPr>
        <w:pStyle w:val="Style14"/>
        <w:spacing w:before="0" w:after="0"/>
        <w:ind w:firstLine="540"/>
        <w:jc w:val="both"/>
        <w:rPr/>
      </w:pPr>
      <w:bookmarkStart w:id="5" w:name="душа"/>
      <w:bookmarkEnd w:id="5"/>
      <w:r>
        <w:rPr/>
        <w:t xml:space="preserve">В пене океанских волн каждый неопытный мореход находит хаос и бесформенное нагромождение, но умудренный опытом ясно различает и законный ритм и твердый рисунок нарастания волны. Не то же ли самое и в пене смятения народов? Также было бы недальновидно не различить гигантских волн эволюции. Было бы несправедливо не заметить внутренней законности и трогательных проявлений души народной. В этих проявлениях отражается высшая непреложная справедливость. Поучительно замечать, как народный глаз и народный ум возвращаются к своим героям, в многообразном подвиге которых выражена душа народная. </w:t>
      </w:r>
    </w:p>
    <w:p>
      <w:pPr>
        <w:pStyle w:val="Style14"/>
        <w:spacing w:before="0" w:after="0"/>
        <w:ind w:firstLine="540"/>
        <w:jc w:val="both"/>
        <w:rPr/>
      </w:pPr>
      <w:r>
        <w:rPr/>
        <w:t xml:space="preserve">Герои, во время их строительного подвига, и не подозревали, что они являются выразителями стран, выразителями самой ценной конденсированной психологии. Они творили Благо. Они следовали своему непосредственному зову сердца. Иначе они и не могли бы действовать, ибо иначе они не были бы теми самыми героями, память о которых не только живет, но и возносится и углубляется в проницательности народной. Иногда может казаться, что имя героя, выразителя народной души, затемнено и точно отложено в какие-то дальние хранилища; но не от беззаботности это. Океанская волна тоже имеет свой ритм, и, рассыпавшись великолепным гребнем, она как бы исчезает только для того, чтобы опять набухнуть и кристаллизоваться в новом великолепии. </w:t>
      </w:r>
    </w:p>
    <w:p>
      <w:pPr>
        <w:pStyle w:val="Style14"/>
        <w:spacing w:before="0" w:after="0"/>
        <w:ind w:firstLine="540"/>
        <w:jc w:val="both"/>
        <w:rPr/>
      </w:pPr>
      <w:r>
        <w:rPr/>
        <w:t xml:space="preserve">Америка приготовляется почтить память Вашингтона. В приготовлениях этих сказывается уже нерв всей страны. Это не просто деятель, которому благодарны современные поколения. Нет, это герой, которого осознала душа народная. Это герой, выражавший смысл строительства Америки. Это герой, давший без блужданий и уклонений то, о чем внутренне мечтало каждое созидательное сердце. Потому приготовление к чествованию памяти Вашингтона сразу примет характер не только национального праздника, но народного торжества. </w:t>
      </w:r>
    </w:p>
    <w:p>
      <w:pPr>
        <w:pStyle w:val="Style14"/>
        <w:spacing w:before="0" w:after="0"/>
        <w:ind w:firstLine="540"/>
        <w:jc w:val="both"/>
        <w:rPr/>
      </w:pPr>
      <w:r>
        <w:rPr/>
        <w:t xml:space="preserve">Когда вы произносите имя Вашингтона и Линкольна, вы произносите сущность Соединенных Штатов Америки. И никто не знает это более твердо, нежели душа народная. Одухотворенное сердце народа отлично знает, где был творящий самоотверженный подвиг. И не в истерической хвале, но в почитании и трепетном, бережливом отношении к именам этих подвижников народ выражает свою непреложную оценку. В суматохе жизни, может быть, опять временно не будут упоминаемы эти великие имена, но как только душа народная почувствует необходимость пищи духовной, она опять неуклонно возвратится к тем, кто вел ее к блестящим строительным достижениям. </w:t>
      </w:r>
    </w:p>
    <w:p>
      <w:pPr>
        <w:pStyle w:val="Style14"/>
        <w:spacing w:before="0" w:after="0"/>
        <w:ind w:firstLine="540"/>
        <w:jc w:val="both"/>
        <w:rPr/>
      </w:pPr>
      <w:r>
        <w:rPr/>
        <w:t xml:space="preserve">Так каждая страна, у сердца своего, бережет имена, ведшие ее к Свету. Обратимся ли к Франции, мы в самую трогательную минуту встретимся с героическим обликом Жанны д'Арк. Без различия направлений и возрастов, в минуту необходимости народ знает, кто был его выразителем. Так же твердо, как несла Жанна д'Арк подвиг свой, так же неизменно народ бережет ее имя, и в чествовании памяти ее выражается все большая сознательность и почитание. Притом почитание это вовсе не только клерикально. Даже неопытный глаз видит в облике Святой Деятельницы носительницу, выразительницу священного сознания народа. И какая благодетельная героическая мечта снизошла на пастушку овец, подсказав ей о пастырстве над народом целой прекрасной страны! </w:t>
      </w:r>
    </w:p>
    <w:p>
      <w:pPr>
        <w:pStyle w:val="Style14"/>
        <w:spacing w:before="0" w:after="0"/>
        <w:ind w:firstLine="540"/>
        <w:jc w:val="both"/>
        <w:rPr/>
      </w:pPr>
      <w:r>
        <w:rPr/>
        <w:t xml:space="preserve">Пройдем ли мы Италию, из-за высот и твердынь духовных и гражданских властителей Мира, из-за всех великолепных Медичи подымается все тот же несмываемый, вечно живой и растущий Облик Святого Франциска Ассизского. И никакой народ, никакая толпа не будет разрушать память его, ибо он был выразителем сущности страны. Мятущийся, ищущий дух Италии претворился в Святом Франциске в прекрасном Апофеозе. Что бы ни случилось, куда бы ни повернула народная тропа, дух Святого Франциска останется живым. Сердце народное в самой удаленной хижине, в самых трудах улыбнется, сознавая, что сам Святой Франциск предстательствует о нем на судбище всемирном. </w:t>
      </w:r>
    </w:p>
    <w:p>
      <w:pPr>
        <w:pStyle w:val="Style14"/>
        <w:spacing w:before="0" w:after="0"/>
        <w:ind w:firstLine="540"/>
        <w:jc w:val="both"/>
        <w:rPr/>
      </w:pPr>
      <w:r>
        <w:rPr/>
        <w:t xml:space="preserve">Как бы ни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Будет ли это великое Имя в соборе, будет ли оно в музее, будет ли оно в книгохранилище, оно неизменно пребудет в глубинах души народной. Опять далеко за пределами церковного подвига, строительное и просветительное имя Святого Сергия хранится в сердцах как драгоценнейший Ковчег духа. Хранится оно как прибежище народного сознания в трудные минуты мировых перепутий. Не затемнится в существе своем Имя Святого Сергия, не затемнится во множестве других имен – сокровище души народной, от древних и до многих современных. Тогда, когда нужно, народ опять обращается к выразителю своей сущности. </w:t>
      </w:r>
    </w:p>
    <w:p>
      <w:pPr>
        <w:pStyle w:val="Style14"/>
        <w:spacing w:before="0" w:after="0"/>
        <w:ind w:firstLine="540"/>
        <w:jc w:val="both"/>
        <w:rPr/>
      </w:pPr>
      <w:r>
        <w:rPr/>
        <w:t xml:space="preserve">Среди множества славных имен Египта народ не забывает память славной Хатшепсут, обновительницы традиций, насадительницы просвещения и созидательницы. Среди тысячелетних сменявшихся династий народ умеет взять неоспоримое по достоинству имя и когда нужно обратиться к нему, как к реликвии всеобновляющей и укрепляющей. </w:t>
      </w:r>
    </w:p>
    <w:p>
      <w:pPr>
        <w:pStyle w:val="Style14"/>
        <w:spacing w:before="0" w:after="0"/>
        <w:ind w:firstLine="540"/>
        <w:jc w:val="both"/>
        <w:rPr/>
      </w:pPr>
      <w:r>
        <w:rPr/>
        <w:t xml:space="preserve">Не смешает со множеством славных имен народ Индии имя Акбара, собирателя, творца счастливой народной жизни. Народ не забывает и не припишет никаким умаляющим побуждениям широкие мысли великого объединителя Индии. В храмах индусских имеются изображения Акбара, несмотря на то, что он был мусульманин. Вокруг головы императора изображается сияние, что вовсе не всегда является отличием просто властителя. Для Индии Акбар является не просто властителем, но сознание народное отлично понимает, что он был выразителем души народной. Так же как и многие, священные в памяти, имена, он собирал и сражался вовсе не для личной ненасытности, но творя новую страницу великой истории. </w:t>
      </w:r>
    </w:p>
    <w:p>
      <w:pPr>
        <w:pStyle w:val="Style14"/>
        <w:spacing w:before="0" w:after="0"/>
        <w:ind w:firstLine="540"/>
        <w:jc w:val="both"/>
        <w:rPr/>
      </w:pPr>
      <w:r>
        <w:rPr/>
        <w:t xml:space="preserve">Вспомним ли мы о дальнем Тибете, строение государства свяжется с именем великого Далай-ламы Пятого. Где бы ни блуждало сознание тибетское, в существе своем оно хранит это имя создателя Поталы и тибетской государственности, хранит его как истинный оплот сердца своего. Целый ряд был далай-лам, но народ бережет имя строителя, собирателя, созидателя. В этом сказывается неуклонный суд народной души. </w:t>
      </w:r>
    </w:p>
    <w:p>
      <w:pPr>
        <w:pStyle w:val="Style14"/>
        <w:spacing w:before="0" w:after="0"/>
        <w:ind w:firstLine="540"/>
        <w:jc w:val="both"/>
        <w:rPr/>
      </w:pPr>
      <w:r>
        <w:rPr/>
        <w:t xml:space="preserve">За пределами целого ряда китайских императоров, разве не судим мы Китай по Лао-цзы и Конфуцию? </w:t>
      </w:r>
    </w:p>
    <w:p>
      <w:pPr>
        <w:pStyle w:val="Style14"/>
        <w:spacing w:before="0" w:after="0"/>
        <w:ind w:firstLine="540"/>
        <w:jc w:val="both"/>
        <w:rPr/>
      </w:pPr>
      <w:r>
        <w:rPr/>
        <w:t xml:space="preserve">Ведь не по торговле греческой воссоздаем мы достоинство матери классических стран, но по Аристотелю, Пифагору, Платону, по Фидию, по Сократу. </w:t>
      </w:r>
    </w:p>
    <w:p>
      <w:pPr>
        <w:pStyle w:val="Style14"/>
        <w:spacing w:before="0" w:after="0"/>
        <w:ind w:firstLine="540"/>
        <w:jc w:val="both"/>
        <w:rPr/>
      </w:pPr>
      <w:r>
        <w:rPr/>
        <w:t xml:space="preserve">Что бы ни случилось с Германией, она твердо знает великих своих выразителей: Гете, Шиллера, Дюрера, Вагнера и тех, кому не изменит душа народная, что бы ни случилось. </w:t>
      </w:r>
    </w:p>
    <w:p>
      <w:pPr>
        <w:pStyle w:val="Style14"/>
        <w:spacing w:before="0" w:after="0"/>
        <w:ind w:firstLine="540"/>
        <w:jc w:val="both"/>
        <w:rPr/>
      </w:pPr>
      <w:r>
        <w:rPr/>
        <w:t xml:space="preserve">И не должны ли мы судить Англию по Шекспиру? И не можем ли мы утверждать значение Скандинавии по устремленности викингов? И среди великих искателей, созидателей не забудем, что душа монгольская всегда бережет у сердца своего образ Чингиза. Не говорит ли этим Монголия, так хранящая облик героя, о своем потенциале к восхождению. </w:t>
      </w:r>
    </w:p>
    <w:p>
      <w:pPr>
        <w:pStyle w:val="Style14"/>
        <w:spacing w:before="0" w:after="0"/>
        <w:ind w:firstLine="540"/>
        <w:jc w:val="both"/>
        <w:rPr/>
      </w:pPr>
      <w:r>
        <w:rPr/>
        <w:t xml:space="preserve">И разве великое имя царя Соломона не является символом целой огромнейшей психологии? И разве сердце каждого еврея не бережет в лучшем тайнике своем это несокрушимое, созидательное, громоносное имя? Уже не говоря о тех Великих Именах Высших Носителей Света, вышедших из сокровенной, священной колыбели Азии. </w:t>
      </w:r>
    </w:p>
    <w:p>
      <w:pPr>
        <w:pStyle w:val="Style14"/>
        <w:spacing w:before="0" w:after="0"/>
        <w:ind w:firstLine="540"/>
        <w:jc w:val="both"/>
        <w:rPr/>
      </w:pPr>
      <w:r>
        <w:rPr/>
        <w:t xml:space="preserve">Ясно, что можно нескончаемо приводить неоспоримые примеры из стран и великих и малых о безошибочном суде души народной. В этих воспоминаниях составится блестящий ряд выразителей стран, выразителей эпох и духа человеческого. Разнообразны будут эти выразители и по времени и по положению своему, по окружавшим их обстоятельствам, но какая-то неоспоримая планетарная ценность выявляется при отборе этих строительных прекрасных имен-понятий. Эти имена, они уже вышли за пределы личности, они уже стали синтетическими мировыми понятиями. Их вовсе не мало, и хранилище планеты, сокровищница творящего подвига, поистине прекрасна. Всеобъемлемостью своею, широтою своею выразители стран, народов, как белоснежные вершины Гималайские, в лучах света посылают друг другу привет, ничем не заслоненный. В дни празднеств Культуры все эти выразители лучших народных стремлений, запечатлевшие их и трудом и подвигом, претерпевшие и не уклонившиеся, будут тем истинным украшением планеты и прибежищем сердца народного, когда оно и болит и тоскует по правде. Не они ли, эти выразители народов, помогут претворить тоску и боль поисков в праздник подвига? </w:t>
      </w:r>
    </w:p>
    <w:p>
      <w:pPr>
        <w:pStyle w:val="Style14"/>
        <w:spacing w:before="0" w:after="0"/>
        <w:ind w:firstLine="540"/>
        <w:jc w:val="both"/>
        <w:rPr>
          <w:i/>
          <w:i/>
          <w:iCs/>
        </w:rPr>
      </w:pPr>
      <w:r>
        <w:rPr/>
        <w:t xml:space="preserve">На празднике Культуры, среди чертога Знания и Красоты, среди длинных столов трапезы духовной, увидим мы стол светлый, светом осиянный. Откуда же сверкание это? Где же светлые гости престола сего? Может быть, уже снизошли они. Быть может, глаз наш, затемненный, не разглядит их, не вынеся сияния Света нездешнего. Но не будет сиять даже лучший престол, если пуст он. Если сияет, значит, Они уже там. Не разглядеть, не сопоставить Их, но можно осознать Их в сердце, ибо что не вместит оно, сердце человеческое? Светом сердца сияют светлые гости Культуры. </w:t>
      </w:r>
    </w:p>
    <w:p>
      <w:pPr>
        <w:pStyle w:val="Style14"/>
        <w:spacing w:before="0" w:after="0"/>
        <w:ind w:firstLine="540"/>
        <w:jc w:val="right"/>
        <w:rPr/>
      </w:pPr>
      <w:r>
        <w:rPr>
          <w:i/>
          <w:iCs/>
        </w:rPr>
        <w:t>1932.</w:t>
      </w:r>
      <w:r>
        <w:rPr/>
        <w:t xml:space="preserve"> </w:t>
      </w:r>
    </w:p>
    <w:p>
      <w:pPr>
        <w:pStyle w:val="Normal"/>
        <w:widowControl w:val="false"/>
        <w:tabs>
          <w:tab w:val="clear" w:pos="708"/>
          <w:tab w:val="left" w:pos="4032" w:leader="none"/>
          <w:tab w:val="left" w:pos="4320" w:leader="none"/>
        </w:tabs>
        <w:spacing w:before="240" w:after="240"/>
        <w:jc w:val="center"/>
        <w:rPr>
          <w:b/>
          <w:b/>
          <w:sz w:val="28"/>
          <w:szCs w:val="28"/>
        </w:rPr>
      </w:pPr>
      <w:bookmarkStart w:id="6" w:name="Народность"/>
      <w:bookmarkEnd w:id="6"/>
      <w:r>
        <w:rPr>
          <w:b/>
          <w:sz w:val="28"/>
          <w:szCs w:val="28"/>
        </w:rPr>
        <w:t>НАРОДНОСТЬ</w:t>
      </w:r>
    </w:p>
    <w:p>
      <w:pPr>
        <w:pStyle w:val="Normal"/>
        <w:widowControl w:val="false"/>
        <w:tabs>
          <w:tab w:val="clear" w:pos="708"/>
          <w:tab w:val="left" w:pos="4032" w:leader="none"/>
          <w:tab w:val="left" w:pos="4320" w:leader="none"/>
        </w:tabs>
        <w:ind w:firstLine="540"/>
        <w:jc w:val="both"/>
        <w:rPr/>
      </w:pPr>
      <w:bookmarkStart w:id="7" w:name="Народность"/>
      <w:bookmarkEnd w:id="7"/>
      <w:r>
        <w:rPr/>
        <w:t>Дорогой друг, Ваша весточка нас всех очень порадовала. Вы мыслите правильно. Ваше соображение о "Слове о Полку Игореве" не только своевременно, но оно нужно, как никогда. Вы утверждаетесь в истинном национализме, без которого народ не может преуспевать. Может быть, Вы помните мою статью "Неонационализм" – она была в первом томе сытинского издания. Давно думалось, и вот осуществляется. Там же была и "Русь подземная". Мыслим на тех же путях, ибо они были правильны. Хочется, чтобы Вы прочли мои недавние статьи: "Русская слава", "Русский язык", "Русские сокровища", "Друзьям-художникам". Последнюю найдете в сборнике "Мысль", только что изданном нашим Латвийским Обществом. Непременно прочтите этот сборник. Вы правильно возмущаетесь выходкой Бенуа, об этом я получил много писем. Мне она понятна. Кроме милюковской затхлости, жгучее еврейство (Ваше выражение) Бенуа не может принять Ваш или, вернее, наш образ мысли. Об этом мне писали. Бенуа – западник, версалец, ватиканец, а я – русский азиец, и это мне иноземцами не простится. К тому же весь клан Бенуа нам враждебен от школьной скамьи. Вредители! А ну их к шуту!</w:t>
      </w:r>
    </w:p>
    <w:p>
      <w:pPr>
        <w:pStyle w:val="Normal"/>
        <w:widowControl w:val="false"/>
        <w:tabs>
          <w:tab w:val="clear" w:pos="708"/>
          <w:tab w:val="left" w:pos="4032" w:leader="none"/>
          <w:tab w:val="left" w:pos="4320" w:leader="none"/>
        </w:tabs>
        <w:ind w:firstLine="540"/>
        <w:jc w:val="both"/>
        <w:rPr/>
      </w:pPr>
      <w:r>
        <w:rPr/>
        <w:t>О Вашей отличной статье даже Ремизов мне написал осудительно. А ведь он-то мог бы понять русскость. Такова пропасть. Но мы издавна служили народу русскому и "не убоимся".</w:t>
      </w:r>
    </w:p>
    <w:p>
      <w:pPr>
        <w:pStyle w:val="Normal"/>
        <w:widowControl w:val="false"/>
        <w:tabs>
          <w:tab w:val="clear" w:pos="708"/>
          <w:tab w:val="left" w:pos="4032" w:leader="none"/>
          <w:tab w:val="left" w:pos="4320" w:leader="none"/>
        </w:tabs>
        <w:ind w:firstLine="540"/>
        <w:jc w:val="both"/>
        <w:rPr/>
      </w:pPr>
      <w:r>
        <w:rPr/>
        <w:t>Сейчас пишу картины "Весть Тирону" – призыв к обороне Родины, и "Новая Земля" – новгородцы в Арктике. Еще одна моя русская картина теперь в Музее Траванкора – "И открываем врата". Мой "Микула Селянинович" прошелся здесь по четырем городам. Благо, что Ваши научные рефераты читаются. Вот бы и научные труды Юрия должны бы напечататься. Скажите об этом. Как бы двинуть и монографию! Может быть, у Вас есть пути? Написана еще картина "Армагеддон". Вот уж, поистине, "Армагеддон", да еще какой! Ваши три письма, о которых Вы поминаете, не дошли. Много вестей пропало. Почта неестественна – мы ведь не в нейтральной стране. Но все же пишите и радуйте. Сейчас столько смущения повсюду, что радость особенно нужна. Хороша радость, живущая в красоте и научной реальности. На просторах русских столько еще не вскрытого. Пусть Микула богатырски выоривает русскую славу. Все, что найдет народ русский, будет к украшению и прославлению. Русь захороненная, Русь подземная, покажись во всем величии!</w:t>
      </w:r>
    </w:p>
    <w:p>
      <w:pPr>
        <w:pStyle w:val="Normal"/>
        <w:spacing w:before="240" w:after="240"/>
        <w:ind w:firstLine="539"/>
        <w:jc w:val="center"/>
        <w:rPr/>
      </w:pPr>
      <w:r>
        <w:rPr/>
        <w:t>***</w:t>
      </w:r>
    </w:p>
    <w:p>
      <w:pPr>
        <w:pStyle w:val="Normal"/>
        <w:ind w:firstLine="540"/>
        <w:jc w:val="both"/>
        <w:rPr/>
      </w:pPr>
      <w:bookmarkStart w:id="8" w:name="Траубе"/>
      <w:bookmarkEnd w:id="8"/>
      <w:r>
        <w:rPr>
          <w:i/>
        </w:rPr>
        <w:t>Н.К. Рерих писал барону М.А. Траубе в Париж в 1931 г.:</w:t>
      </w:r>
    </w:p>
    <w:p>
      <w:pPr>
        <w:pStyle w:val="Normal"/>
        <w:ind w:firstLine="540"/>
        <w:jc w:val="both"/>
        <w:rPr/>
      </w:pPr>
      <w:bookmarkStart w:id="9" w:name="Траубе"/>
      <w:bookmarkEnd w:id="9"/>
      <w:r>
        <w:rPr/>
        <w:t>«Действительно, может и должен быть настоящий светлый и просветлённый национализм, который поймет и Культуру очень человечную. Знаю, что светлое понятие национализма в его подлинном значении близко Вам. Никакой историк, никакой деятель народного просвещения не отречется от настоящего национализма, опирающегося на Культуру».</w:t>
      </w:r>
    </w:p>
    <w:p>
      <w:pPr>
        <w:pStyle w:val="Normal"/>
        <w:ind w:firstLine="540"/>
        <w:jc w:val="both"/>
        <w:rPr/>
      </w:pPr>
      <w:r>
        <w:rPr/>
      </w:r>
    </w:p>
    <w:p>
      <w:pPr>
        <w:pStyle w:val="Normal"/>
        <w:spacing w:before="240" w:after="240"/>
        <w:ind w:firstLine="539"/>
        <w:jc w:val="center"/>
        <w:rPr>
          <w:b/>
          <w:b/>
          <w:sz w:val="32"/>
          <w:szCs w:val="32"/>
        </w:rPr>
      </w:pPr>
      <w:bookmarkStart w:id="10" w:name="Рерих"/>
      <w:bookmarkEnd w:id="10"/>
      <w:r>
        <w:rPr>
          <w:b/>
          <w:sz w:val="32"/>
          <w:szCs w:val="32"/>
        </w:rPr>
        <w:t>Е.И.Рерих</w:t>
      </w:r>
    </w:p>
    <w:p>
      <w:pPr>
        <w:pStyle w:val="Style14"/>
        <w:spacing w:before="0" w:after="0"/>
        <w:ind w:firstLine="540"/>
        <w:jc w:val="both"/>
        <w:rPr/>
      </w:pPr>
      <w:bookmarkStart w:id="11" w:name="Рерих"/>
      <w:bookmarkEnd w:id="11"/>
      <w:r>
        <w:rPr>
          <w:b/>
          <w:bCs/>
          <w:i/>
          <w:iCs/>
        </w:rPr>
        <w:t>14.06.34</w:t>
      </w:r>
      <w:r>
        <w:rPr/>
        <w:t xml:space="preserve"> &lt;...&gt; Будем надеяться, что страна не долго задержится на ступени узкого национализма. Конечно, это переходное состояние неизбежно. Но чем просвещеннее будут люди, стоящие во главе, тем скорее они справятся с этим вопросом. Ведь патриотизм и так называемый шовинизм – два антипода. Одно – понятие вмещающее и потому растущее, другое – исключающее, сжимающее и потому приводящее к смерти. Законы во всем одинаковы. И если кому-то кажется, что узкий национализм есть патриотизм, то он очень ошибается. Лишь близорукие могут усмотреть в этом силу. Истинный патриотизм заключается не только в бескорыстной и самоотверженной любви к родине, ко всем проявлениям ее национального гения, но и в уважении и в бережности ко всему и ко всем народам, ее населяющим и обогащающим ее строительство. Ведь задача национального гения в том, чтобы претворить и пропустить через свое сознание достижения всех народов страны, именно, дать свой синтез этого конгломерата творческих выявлений.</w:t>
      </w:r>
    </w:p>
    <w:p>
      <w:pPr>
        <w:pStyle w:val="Style14"/>
        <w:spacing w:before="0" w:after="0"/>
        <w:ind w:firstLine="540"/>
        <w:jc w:val="both"/>
        <w:rPr/>
      </w:pPr>
      <w:r>
        <w:rPr/>
        <w:t>Народы и страны должны научиться охранять основу своего характера, своей индивидуальности, развивая и обогащая его всеми цветами, растущими на их лугах. Но всякая насильственная обособленность в наш век сотрудничества и объединения – хотя в настоящей своей стадии объединение это проявляется гораздо мощнее в сфере механических достижений – пагубна. Но не за горами и следующая ступень, когда целые страны начнут стремиться к культурному, духовному сотрудничеству и обмену, внося каждая свой цветок достижения. Вот к этой ступени зовет и готовит нас Учение Жизни. Итак, мудро переживем неизбежную полосу утрированного национализма и сумеем не нарушить, но сблизить, что возможно.</w:t>
      </w:r>
    </w:p>
    <w:p>
      <w:pPr>
        <w:pStyle w:val="Style14"/>
        <w:spacing w:before="0" w:after="0"/>
        <w:ind w:firstLine="540"/>
        <w:jc w:val="both"/>
        <w:rPr/>
      </w:pPr>
      <w:r>
        <w:rPr>
          <w:b/>
          <w:bCs/>
          <w:i/>
          <w:iCs/>
        </w:rPr>
        <w:t xml:space="preserve">02 06.34 </w:t>
      </w:r>
      <w:r>
        <w:rPr/>
        <w:t>Вы правы, истинно, нет большего преступления по последствиям своим, как невежество! Квасной патриотизм, квасная религия уходят, и на смену этим отживающим пугалам идет эра нового радостного строительства, основанного на великом сотрудничестве народов, новое возрождение и очищение Заветов всех Великих Учителей. России суждено стать истинной матерью, а не мачехой народов, ее населяющих. Истинный патриотизм и квасной патриотизм – два антипода. Одно понятие – вмещающее и потому растущее, другое – исключающее, сжимающее и потому умирающее. Законы во всем одинаковы.</w:t>
      </w:r>
    </w:p>
    <w:p>
      <w:pPr>
        <w:pStyle w:val="Style14"/>
        <w:spacing w:before="0" w:after="0"/>
        <w:ind w:firstLine="540"/>
        <w:jc w:val="both"/>
        <w:rPr/>
      </w:pPr>
      <w:r>
        <w:rPr/>
        <w:t>Не пришлось ли Вам слышать, что даже Знамя Мира, поднятое Н[иколаем] К[онстантиновичем], есть явление антипатриотическое? Вы удивляетесь? Но это факт, ибо мы получили по этому поводу обличительное письмо. Кто-то усмотрел в этой великой мысли пренебрежение к задачам Родины. Н[иколая] К[онстантиновича] обвинили в интернационализме, в равнодушии к страданиям родины! Пришлось ответить, привожу Вам выдержки, ибо это будет моим ответом квасному патриотизму, с которым и Вам приходится сталкиваться. “Лишь широкое построение в мировом масштабе, идущее от национального гения, может поднять значение его родины и ее положение среди других стран. Неужели сидящие у печки, проливающие потоки сетований, хулы и кощунства, могут помочь больше, нежели энергия, приложенная на широкий подъем национального духа и пробуждение истинного уважения и почитания родины путем культурного строительства? Для каждого прочного построения нужен прежде всего мощный центр. Но центр, отражающий лишь узкий национализм, не может быть успешен при мировых построениях. Где та страна или даже большое дело, которое, в наше время, состояло бы из какой-либо одной национальности?”</w:t>
      </w:r>
    </w:p>
    <w:p>
      <w:pPr>
        <w:pStyle w:val="Style14"/>
        <w:spacing w:before="0" w:after="0"/>
        <w:ind w:firstLine="540"/>
        <w:jc w:val="both"/>
        <w:rPr/>
      </w:pPr>
      <w:r>
        <w:rPr/>
        <w:t>“</w:t>
      </w:r>
      <w:r>
        <w:rPr/>
        <w:t>И если кому-то иногда кажется, что узкий национализм есть патриотизм, то они очень ошибаются. И даже если на первых порах близорукие могут усмотреть в этом силу, то при дальнейшем развитии его он, неминуемо, окажется саморазрушительным. Каждая выпущенная сила есть бумеранг, и потому мы должны очень осмотрительно бросать в пространство те силы, которые, следуя непреложному закону обратного удара, рано или поздно, но неминуемо растерзают или вознесут нас соответственно. Истинный патриотизм не в шовинизме, но в истинной бескорыстной любви к родине, в уважении ко всему и ко всем народам, населяющим, обогащающим и возвышающим ее строительство! Истинная мощь и красота страны заключаются, именно, в многообразии при единой великой основе Родины. И тот есть истинный вождь, кто умеет выявить это единство во всем его многообразии. Узкий национализм Германии унизил ее, он же, вновь воскрешенный, может погубить ее. Патриотизм есть высокое благороднейшее и священное чувство, но узкий национализм, или шовинизм, есть саморазрушение. Чтобы понять смысл назревающих событий, мало читать газеты и вслушиваться в мнения политических лидеров, можно даже сказать, что такое осведомление чаще ведет к еще большему заблуждению, ибо сейчас человеческое мышление и все построение представляет собою корабль “без руля и ветрил”, носящийся среди хаоса разбушевавшихся стихий. Чтобы разобраться в создавшемся хаосе, чтобы усмотреть направление, ведущее к спасению, в великое будущее и, главное, узнать сроки, нужно обладать высоким духовным прозрением и иметь Высшее Водительство, или так называемое Иеровдохновение”.</w:t>
      </w:r>
    </w:p>
    <w:p>
      <w:pPr>
        <w:pStyle w:val="Normal"/>
        <w:shd w:fill="FFFFFF" w:val="clear"/>
        <w:tabs>
          <w:tab w:val="clear" w:pos="708"/>
          <w:tab w:val="left" w:pos="10773" w:leader="none"/>
        </w:tabs>
        <w:spacing w:before="240" w:after="240"/>
        <w:jc w:val="center"/>
        <w:rPr>
          <w:b/>
          <w:b/>
          <w:color w:val="000000"/>
          <w:sz w:val="28"/>
          <w:szCs w:val="28"/>
        </w:rPr>
      </w:pPr>
      <w:bookmarkStart w:id="12" w:name="Трубецкой"/>
      <w:bookmarkStart w:id="13" w:name="Европа"/>
      <w:bookmarkEnd w:id="12"/>
      <w:r>
        <w:rPr>
          <w:b/>
          <w:color w:val="000000"/>
          <w:sz w:val="28"/>
          <w:szCs w:val="28"/>
        </w:rPr>
        <w:t>Н.С. ТРУБЕЦКОЙ</w:t>
      </w:r>
    </w:p>
    <w:p>
      <w:pPr>
        <w:pStyle w:val="Normal"/>
        <w:shd w:fill="FFFFFF" w:val="clear"/>
        <w:tabs>
          <w:tab w:val="clear" w:pos="708"/>
          <w:tab w:val="left" w:pos="10773" w:leader="none"/>
        </w:tabs>
        <w:spacing w:before="240" w:after="240"/>
        <w:jc w:val="center"/>
        <w:rPr>
          <w:b/>
          <w:b/>
          <w:color w:val="000000"/>
          <w:sz w:val="28"/>
          <w:szCs w:val="28"/>
        </w:rPr>
      </w:pPr>
      <w:bookmarkStart w:id="14" w:name="Трубецкой"/>
      <w:bookmarkStart w:id="15" w:name="Европа"/>
      <w:bookmarkEnd w:id="14"/>
      <w:r>
        <w:rPr>
          <w:b/>
          <w:color w:val="000000"/>
          <w:sz w:val="28"/>
          <w:szCs w:val="28"/>
        </w:rPr>
        <w:t>ЕВРОПА  И  ЧЕЛОВЕЧЕСТВО</w:t>
      </w:r>
      <w:bookmarkEnd w:id="15"/>
    </w:p>
    <w:p>
      <w:pPr>
        <w:pStyle w:val="Normal"/>
        <w:shd w:fill="FFFFFF" w:val="clear"/>
        <w:tabs>
          <w:tab w:val="clear" w:pos="708"/>
          <w:tab w:val="left" w:pos="10773" w:leader="none"/>
        </w:tabs>
        <w:spacing w:before="240" w:after="240"/>
        <w:jc w:val="center"/>
        <w:rPr>
          <w:color w:val="000000"/>
          <w:sz w:val="28"/>
          <w:szCs w:val="28"/>
        </w:rPr>
      </w:pPr>
      <w:r>
        <w:rPr>
          <w:color w:val="000000"/>
          <w:sz w:val="28"/>
          <w:szCs w:val="28"/>
        </w:rPr>
        <w:t>(София, 1920)</w:t>
      </w:r>
    </w:p>
    <w:p>
      <w:pPr>
        <w:pStyle w:val="Normal"/>
        <w:shd w:fill="FFFFFF" w:val="clear"/>
        <w:ind w:firstLine="567"/>
        <w:jc w:val="both"/>
        <w:rPr>
          <w:color w:val="000000"/>
        </w:rPr>
      </w:pPr>
      <w:r>
        <w:rPr>
          <w:color w:val="000000"/>
        </w:rPr>
        <w:t>Об авторе:</w:t>
      </w:r>
    </w:p>
    <w:p>
      <w:pPr>
        <w:pStyle w:val="Normal"/>
        <w:shd w:fill="FFFFFF" w:val="clear"/>
        <w:ind w:firstLine="567"/>
        <w:jc w:val="both"/>
        <w:rPr/>
      </w:pPr>
      <w:r>
        <w:rPr>
          <w:color w:val="000000"/>
        </w:rPr>
        <w:t>Николай Сергеевич Трубецкой (1890-1938), князь, выдающийся русский ученый-языковед (</w:t>
      </w:r>
      <w:r>
        <w:rPr>
          <w:color w:val="000000"/>
          <w:lang w:val="en-US"/>
        </w:rPr>
        <w:t>de</w:t>
      </w:r>
      <w:r>
        <w:rPr>
          <w:color w:val="000000"/>
        </w:rPr>
        <w:t xml:space="preserve"> </w:t>
      </w:r>
      <w:r>
        <w:rPr>
          <w:color w:val="000000"/>
          <w:lang w:val="en-US"/>
        </w:rPr>
        <w:t>facto</w:t>
      </w:r>
      <w:r>
        <w:rPr>
          <w:color w:val="000000"/>
        </w:rPr>
        <w:t xml:space="preserve"> основатель фонологии, области языкознания) и мыслитель, своими идеями и прямым участием оказавший большое влияние на развитие движения евразийства.</w:t>
      </w:r>
    </w:p>
    <w:p>
      <w:pPr>
        <w:pStyle w:val="Normal"/>
        <w:shd w:fill="FFFFFF" w:val="clear"/>
        <w:ind w:firstLine="567"/>
        <w:jc w:val="both"/>
        <w:rPr/>
      </w:pPr>
      <w:r>
        <w:rPr>
          <w:color w:val="000000"/>
        </w:rPr>
        <w:t>Н.С. Трубецкой родился в семье, принадлежавшей к интеллектуальной элите русского общества. Его отец – Сергей Николаевич, известный в России философ, исследователь античной философии, автор «Учения о Логосе», был профессором Московского университета. Родной дядя, Евгений Николаевич – видный религиозный философ, последователь и интерпретатор Вл. Соловьева, профессор Киевского и Московского университетов.</w:t>
      </w:r>
    </w:p>
    <w:p>
      <w:pPr>
        <w:pStyle w:val="Normal"/>
        <w:shd w:fill="FFFFFF" w:val="clear"/>
        <w:ind w:firstLine="567"/>
        <w:jc w:val="both"/>
        <w:rPr/>
      </w:pPr>
      <w:r>
        <w:rPr>
          <w:color w:val="000000"/>
        </w:rPr>
        <w:t xml:space="preserve">Интеллектуально-философская атмосфера в семье оказала неоспоримое влияние на формирование научного мировоззрения будущего ученого. Поступив на исторический факультет Московского университета по специальности философия, он закончил его по специальности лингвистика. Но хотя Н. Трубецкой вошел в историю современной науки как выдающийся лингвист, несомненен его вклад в развитие социально-философских идей своего времени, обозначившийся прежде всего в связи с движением евразийства. Он стал основателем и ведущим теоретиком этого движения. Именно труд Н.С. Трубецкого </w:t>
      </w:r>
      <w:r>
        <w:rPr>
          <w:color w:val="000000"/>
          <w:u w:val="single"/>
        </w:rPr>
        <w:t xml:space="preserve">«Европа и человечество» </w:t>
      </w:r>
      <w:r>
        <w:rPr>
          <w:color w:val="000000"/>
        </w:rPr>
        <w:t xml:space="preserve">(1920) послужил отправной идеей евразийского движения (см. также статью </w:t>
      </w:r>
      <w:r>
        <w:rPr>
          <w:color w:val="000000"/>
          <w:u w:val="single"/>
        </w:rPr>
        <w:t>«Об истинном и ложном национализме»</w:t>
      </w:r>
      <w:r>
        <w:rPr>
          <w:color w:val="000000"/>
        </w:rPr>
        <w:t>). Статья «К Украинской Проблеме» воспроизводится по кн. 5 «Евразийского временника» (Париж, 1927).</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Не без внутреннего волнения выпускаю я в свет предлагаемую работу. Мысли, высказанные в ней, сложились в моем сознании уже более 10 лет тому назад. С тех пор я много разговаривал на эти темы с разными людьми, желая либо проверить себя, либо убедить других. Многие из этих разговоров и споров оказались весьма полезными для меня, так как заставили меня более детально продумать и углубить мои мысли и аргументы. Но основные мои положения остались без изменения. Конечно, случайными разговорами ограничиться была невозможно, и для того, чтобы проверить правильность защищаемых мною мыслей, их надо было подвергнуть более широкому обсуждению, т.е. опубликовать их. Этого я до сих пор не сделал. Не делал же я этого потому, что особенно первое время из многочисленных разговоров я вынес впечатление, что большинство людей, с которыми приходилось встречаться, просто не понимают моих мыслей. И не понимают не потому, чтобы я выражался неудобопонятно, а потому, что для большинства европейски образованных людей эти мысли почти органически неприемлемы, как противоречащие каким-то непоколебимым психологическим устоям, на которых покоится европейское мышление. Меня считали любителем парадоксов, мои рассуждения – оригинальничаньем. Нечего и говорить, что при таких условиях спор утрачивал для меня всякий смысл и пользу, ибо спор может быть продуктивен лишь тогда, когда обе стороны взаимно понимают друг друга и говорят на одном языке. А т.к. я в то время встречал почти исключительно непонимание, то я не считал своевременным обнародование своих мыслей, выжидая более благоприятного момента. Если же теперь я все-таки решаюсь выступить печатно, то это потому, что за последнее время я, среди своих собеседников, все чаще и чаще встречаю не только понимание, но и согласие с моими основными положениями. Оказывается, что многие уже пришли к тем же выводам, что и я, совершенно самостоятельно. Очевидно, в мышлении многих образованных людей произошел некоторый сдвиг. Великая война, а особенно последовавший за нею "мир", который и до сих пор приходится писать в кавычках, поколебали веру в "цивилизованное человечество" и раскрыли глаза многим. Мы, русские, конечно находимся в особом положении. Мы были свидетелями того, как внезапно рухнуло то, что мы называли "Русскою культурой". Многих из нас поразила та быстрота и легкость, с которой это совершилось, и многие задумались над причинами этого явления. Быть может, предлагаемая брошюра поможет кое-кому из моих соотечественников разобраться в своих собственных размышлениях по этому поводу. Некоторые мои положения можно было бы обильно иллюстрировать примерами из русской истории и русской действительности. От этого изложение стало бы, может быть, занимательнее и живее. Но ясность общего плана от таких отступлений, конечно, пострадала бы. А между тем, предлагая читателю сравнительно новые мысли, я более всего дорожил тем, чтобы представить их в наиболее ясной и последовательной форме. К тому же мои размышления касаются не только русских, но и всех других народов, так или иначе воспринявших европейскую культуру, не будучи сами ни романцами, ни германцами по происхождению. И если я выпускаю свою книгу в свет на русском языке, так это просто потому, что своя рубашка ближе к телу, и что для меня более всего важно, чтобы мои мысли были восприняты и усвоены именно моими соотечественниками.</w:t>
      </w:r>
    </w:p>
    <w:p>
      <w:pPr>
        <w:pStyle w:val="Normal"/>
        <w:shd w:fill="FFFFFF" w:val="clear"/>
        <w:ind w:firstLine="567"/>
        <w:jc w:val="both"/>
        <w:rPr/>
      </w:pPr>
      <w:r>
        <w:rPr>
          <w:color w:val="000000"/>
        </w:rPr>
        <w:t xml:space="preserve">Предлагая свои мысли вниманию читателей, я тем самым желал бы поставить перед этими читателями проблему, которую каждый </w:t>
      </w:r>
      <w:r>
        <w:rPr>
          <w:i/>
          <w:iCs/>
          <w:color w:val="000000"/>
        </w:rPr>
        <w:t xml:space="preserve">должен </w:t>
      </w:r>
      <w:r>
        <w:rPr>
          <w:color w:val="000000"/>
        </w:rPr>
        <w:t xml:space="preserve">разрешить для себя лично. Одно из двух. Или защищаемые мною мысли </w:t>
      </w:r>
      <w:r>
        <w:rPr>
          <w:i/>
          <w:iCs/>
          <w:color w:val="000000"/>
        </w:rPr>
        <w:t xml:space="preserve">ложны, </w:t>
      </w:r>
      <w:r>
        <w:rPr>
          <w:color w:val="000000"/>
        </w:rPr>
        <w:t>–</w:t>
      </w:r>
      <w:r>
        <w:rPr>
          <w:i/>
          <w:iCs/>
          <w:color w:val="000000"/>
        </w:rPr>
        <w:t xml:space="preserve"> </w:t>
      </w:r>
      <w:r>
        <w:rPr>
          <w:color w:val="000000"/>
        </w:rPr>
        <w:t xml:space="preserve">но тогда их нужно опровергнуть логически, или эти мысли </w:t>
      </w:r>
      <w:r>
        <w:rPr>
          <w:i/>
          <w:iCs/>
          <w:color w:val="000000"/>
        </w:rPr>
        <w:t xml:space="preserve">истинны </w:t>
      </w:r>
      <w:r>
        <w:rPr>
          <w:color w:val="000000"/>
        </w:rPr>
        <w:t>–</w:t>
      </w:r>
      <w:r>
        <w:rPr>
          <w:i/>
          <w:iCs/>
          <w:color w:val="000000"/>
        </w:rPr>
        <w:t xml:space="preserve"> </w:t>
      </w:r>
      <w:r>
        <w:rPr>
          <w:color w:val="000000"/>
        </w:rPr>
        <w:t>но тогда надо сделать из них практические выводы.</w:t>
      </w:r>
    </w:p>
    <w:p>
      <w:pPr>
        <w:pStyle w:val="Normal"/>
        <w:shd w:fill="FFFFFF" w:val="clear"/>
        <w:ind w:firstLine="567"/>
        <w:jc w:val="both"/>
        <w:rPr/>
      </w:pPr>
      <w:r>
        <w:rPr>
          <w:color w:val="000000"/>
        </w:rPr>
        <w:t>Признание правильности тех положений, которые изложены в настоящей брошюре, обязывает всякого к дальнейшей работе. Приняв эти положения, их надо развить и конкретизировать в приложении к действительности, пересмотреть с этой точки зрения целый ряд вопросов, выдвинутых и выдвигаемых жизнью. "Переоценкой ценностей" так или иначе заняты сейчас очень многие. Для тех, кто примет защищаемые мной положения, эти последние явятся одним из указаний на то направление, в котором должна вестись эта переоценка. Не подлежит сомнению, что та работа, как теоретическая, так и практическая, которая вытекает из принятия основных положений, должна быть работой коллективной. Бросить определенную мысль, поднять известное знамя – может один. Но разрабатывать целую систему, основанную на этой мысли, прилагать эту мысль на практике – должны многие. К этой-то коллективной работе я и призываю всех тех, кто разделяет мои убеждения. Что такие люди есть, – в этом я убедился, благодаря нескольким случайным встречам. Им нужно только сплотиться для дружной совместной работы. И если моя брошюра послужит толчком или средством к этому объединению, я буду считать свою цель достигнутой.</w:t>
      </w:r>
    </w:p>
    <w:p>
      <w:pPr>
        <w:pStyle w:val="Normal"/>
        <w:shd w:fill="FFFFFF" w:val="clear"/>
        <w:ind w:firstLine="567"/>
        <w:jc w:val="both"/>
        <w:rPr/>
      </w:pPr>
      <w:r>
        <w:rPr>
          <w:color w:val="000000"/>
        </w:rPr>
        <w:t xml:space="preserve">С другой стороны известные моральные обязательства возлагаются и на тех, кто отвергнет мои положения, как ложные. Ведь если защищаемые мною мысли действительно ложны, то они </w:t>
      </w:r>
      <w:r>
        <w:rPr>
          <w:i/>
          <w:iCs/>
          <w:color w:val="000000"/>
        </w:rPr>
        <w:t xml:space="preserve">вредны </w:t>
      </w:r>
      <w:r>
        <w:rPr>
          <w:color w:val="000000"/>
        </w:rPr>
        <w:t>и нужно постараться опровергнуть их; а т.к. (смею надеяться) доказаны они логически, то не менее логически они должны быть и опровергнуты. Эго необходимо сделать ради спасения от заблуждения тех, кто в эти мысли поверил. Сам автор, без всякого сожаления, навсегда отбросит от себя эти неприятные, беспокойные мысли, которые уже более 10-ти лет преследуют его, если только кто-нибудь логически докажет ему, что они не верны.</w:t>
      </w:r>
    </w:p>
    <w:p>
      <w:pPr>
        <w:pStyle w:val="Normal"/>
        <w:shd w:fill="FFFFFF" w:val="clear"/>
        <w:spacing w:before="240" w:after="240"/>
        <w:jc w:val="center"/>
        <w:rPr>
          <w:b/>
          <w:b/>
          <w:bCs/>
          <w:color w:val="000000"/>
        </w:rPr>
      </w:pPr>
      <w:r>
        <w:rPr>
          <w:b/>
          <w:bCs/>
          <w:color w:val="000000"/>
          <w:lang w:val="en-US"/>
        </w:rPr>
        <w:t>I</w:t>
      </w:r>
    </w:p>
    <w:p>
      <w:pPr>
        <w:pStyle w:val="Normal"/>
        <w:shd w:fill="FFFFFF" w:val="clear"/>
        <w:ind w:firstLine="567"/>
        <w:jc w:val="both"/>
        <w:rPr>
          <w:color w:val="000000"/>
        </w:rPr>
      </w:pPr>
      <w:r>
        <w:rPr>
          <w:color w:val="000000"/>
        </w:rPr>
        <w:t>Позиции, которые может занять каждый европеец по отношению к национальному вопросу, довольно многочисленны, но все они расположены между двумя крайними пределами: шовинизмом с одной и космополитизмом с другой стороны. Всякий национализм есть как бы синтез элементов шовинизма и космополитизма, опыт примирения этих двух противоположностей.</w:t>
      </w:r>
    </w:p>
    <w:p>
      <w:pPr>
        <w:pStyle w:val="Normal"/>
        <w:shd w:fill="FFFFFF" w:val="clear"/>
        <w:ind w:firstLine="567"/>
        <w:jc w:val="both"/>
        <w:rPr>
          <w:color w:val="000000"/>
        </w:rPr>
      </w:pPr>
      <w:r>
        <w:rPr>
          <w:color w:val="000000"/>
        </w:rPr>
        <w:t>Не подлежит сомнению, что европейцу шовинизм и космополитизм представляются именно такими противоположностями, принципиально, в корне отличными одна от другой точками зрения. Между тем, с такой постановкой вопроса согласиться невозможно. Стоит пристальнее всмотреться в шовинизм и в космополитизм, чтобы заметить, что принципиального, коренного различия между ними нет, что это есть не более, как две ступени, два различных аспекта одного и того же явления. Шовинист исходит из того априорного положения, что лучшим народом в мире является именно его народ. Культура, созданная его народом, лучше, совершеннее всех остальных культур. Его народу одному принадлежит право первенствовать и господствовать над другими народами, которые должны подчиниться ему, приняв его веру, язык и культуру и слиться с ним. Все, что стоит на пути к этому конечному торжеству великого народа, должно быть сметено силой. Так думает шовинист, и, согласно с этим, он и поступает. Космополит отрицает различия между национальностями. Если такие различия есть, они должны быть уничтожены. Цивилизованное человечество должно быть едино и иметь    единую  культуру. Нецивилизованные народы  должны  принять  эту культуру, приобщиться к ней и,   войдя в семью цивилизованных народов, идти с ними вместе по одному пути мирового прогресса. Цивилизация есть высшее благо, во имя которого надо жертвовать национальными особенностями.</w:t>
      </w:r>
    </w:p>
    <w:p>
      <w:pPr>
        <w:pStyle w:val="Normal"/>
        <w:shd w:fill="FFFFFF" w:val="clear"/>
        <w:ind w:firstLine="567"/>
        <w:jc w:val="both"/>
        <w:rPr/>
      </w:pPr>
      <w:r>
        <w:rPr>
          <w:color w:val="000000"/>
        </w:rPr>
        <w:t>В такой формулировке шовинизм и космополитизм, действительно, как будто резко отличаются друг от друга. В первом господство постулируется для культуры одной этнографически-антропологической особи, во втором – для культуры сверх этнографического человечества.</w:t>
      </w:r>
    </w:p>
    <w:p>
      <w:pPr>
        <w:pStyle w:val="Normal"/>
        <w:shd w:fill="FFFFFF" w:val="clear"/>
        <w:ind w:firstLine="567"/>
        <w:jc w:val="both"/>
        <w:rPr/>
      </w:pPr>
      <w:r>
        <w:rPr>
          <w:color w:val="000000"/>
        </w:rPr>
        <w:t>Однако посмотрим, какое содержание вкладывают европейские космополиты в термины "цивилизация" и "цивилизованное человечество"? Под "цивилизацией" разумеют ту культуру, которую в совместной работе выработали романские и германские народы Европы. Под цивилизованными народами – прежде всего опять-таки тех же романцев и германцев, а затем и те другие народы, которые приняли европейскую культуру.</w:t>
      </w:r>
    </w:p>
    <w:p>
      <w:pPr>
        <w:pStyle w:val="Normal"/>
        <w:shd w:fill="FFFFFF" w:val="clear"/>
        <w:ind w:firstLine="567"/>
        <w:jc w:val="both"/>
        <w:rPr>
          <w:color w:val="000000"/>
        </w:rPr>
      </w:pPr>
      <w:r>
        <w:rPr>
          <w:color w:val="000000"/>
        </w:rPr>
        <w:t>Таким образом мы видим, что та культура, которая по мнению космополитов должна господствовать в мире, упразднив все прочие культуры, есть культура такой же определенной этнографически-антропологической единицы, как и та единица, о господстве которой мечтает шовинист. Принципиальной разницы тут никакой нет. В самом деле, национальное, этнографически-антропологическое и лингвистическое единство каждого из народов Европы является лишь относительным. Каждый из этих народов представляет собою соединение разных более мелких этнических групп, имеющих свои диалектические, культурные и антропологические особенности, но связанных друг с другом узами родства и общей истории, создавшей некий общий для всех них запас культурных ценностей. Таким образом, шовинист, провозглашая свой народ венцом создания и единственным носителем всех возможных совершенств, на самом деле является поборником целой группы этнических единиц. Мало того, ведь шовинист хочет, чтобы и другие народы слились с его народом, утратив свою национальную физиономию. Ко всем представителям других народов, которые уже так поступили, утратили свой национальный облик и усвоили язык, веру и культуру его народа, шовинист будет относиться, как к своим людям, будет восхвалять те вклады в культуру его народа, которые будут сделаны этими людьми, конечно только, если они верно усвоили тот дух, который ему симпатичен, и сумели вполне отрешиться от своей прежней национальной психологии. К таким инородцам, ассимилировавшимся с господствующим народом, шовинисты всегда относятся несколько подозрительно, особенно если их приобщение совершилось не очень давно, но принципиально их ни один шовинист не отвергает: мы знаем даже, что среди европейских шовинистов есть немало людей, которые своими фамилиями и антропологическими признаками ясно показывают, что по происхождению они вовсе не принадлежат к тому народу, господство которого они так пламенно проповедуют.</w:t>
      </w:r>
    </w:p>
    <w:p>
      <w:pPr>
        <w:pStyle w:val="Normal"/>
        <w:shd w:fill="FFFFFF" w:val="clear"/>
        <w:ind w:firstLine="567"/>
        <w:jc w:val="both"/>
        <w:rPr/>
      </w:pPr>
      <w:r>
        <w:rPr>
          <w:color w:val="000000"/>
        </w:rPr>
        <w:t>Если мы возьмем теперь европейского космополита, то увидим, что, по существу, он не отличается от шовиниста. Та "цивилизация", та культура, которую он считает наивысшей и перед которой, по его мнению, должны стушеваться все прочие культуры, тоже представляет собою известный запас культурных ценностей, общий нескольким народам, связанным друг с другом узами родства и общей историей. Как шовинист отвлекается от частных особенностей отдельных этнических групп, входящих в состав его народа, так и космополит отбрасывает особенности культур отдельных романо-германских народов и берет только то, что входит в их общий культурный запас. Он тоже признает культурную ценность за деятельностью тех не-романогерманцев, которые вполне восприняли цивилизацию романогерманцев, отбросив от себя все, что противоречит духу этой цивилизации и променяв свою национальную физиономию на общероманогерманскую. Точь в точь, как шовинист, считающий "своими" тех инородцев и иностранцев, которые сумели вполне ассимилироваться с господствующим народом! Даже та враждебность, которую испытывают космополиты по отношению к шовинистам и вообще к тем началам, которые обособляют культуру отдельных романогерманских народов, даже эта враждебность имеет параллель в миросозерцании шовинистов. Именно, шовинисты всегда враждебно настроены ко всяким попыткам сепаратизма, исходящим из отдельных частей их народа. Они стараются стереть, затушевать все те местные особенности, которые могут нарушить единство их народа.</w:t>
      </w:r>
    </w:p>
    <w:p>
      <w:pPr>
        <w:pStyle w:val="Normal"/>
        <w:shd w:fill="FFFFFF" w:val="clear"/>
        <w:ind w:firstLine="567"/>
        <w:jc w:val="both"/>
        <w:rPr>
          <w:color w:val="000000"/>
        </w:rPr>
      </w:pPr>
      <w:r>
        <w:rPr>
          <w:color w:val="000000"/>
        </w:rPr>
        <w:t>Таким образом, параллелизм между шовинистами и космополитами оказывается полным. Это по существу одно и то же отношение в культуре той этнографически-антропологической единицы, к которой данный человек принадлежит. Разница лишь в том, что шовинист берет более тесную этническую группу, чем космополит; но при этом шовинист все же берет группу не вполне однородную, а космополит, со своей стороны, все же берет определенную этническую группу. Значит, разница только в степени, а не в принципе.</w:t>
      </w:r>
    </w:p>
    <w:p>
      <w:pPr>
        <w:pStyle w:val="Normal"/>
        <w:shd w:fill="FFFFFF" w:val="clear"/>
        <w:ind w:firstLine="567"/>
        <w:jc w:val="both"/>
        <w:rPr/>
      </w:pPr>
      <w:r>
        <w:rPr>
          <w:color w:val="000000"/>
        </w:rPr>
        <w:t xml:space="preserve">При оценке европейского космополитизма надо всегда помнить, что слова "человечество", "общечеловеческая цивилизация" и прочее являются выражениями крайне неточными и что за ними скрываются очень определенные этнографические понятия. Европейская культура не есть культура человечества. Это есть продукт истории определенной этнической группы. Германские и кельтские племена, подвергшиеся в различной пропорции воздействию римской культуры и сильно перемешавшиеся между собой создали известный общий уклад жизни из элементов своей национальной и римской культуры. В силу общих этнографических и географических условий они долго жили одною общей жизнью, в их быте и истории, благодаря постоянному общению друг с другом, общие элементы были настолько значительны, что чувство романогерманского единства бессознательно всегда жило в них. Со временем, как у столь многих других народов, у них проснулась жажда изучать источники их культуры. Столкновение с памятниками римской и греческой культуры вынесло на поверхность идею сверхнациональной, мировой цивилизации, идею свойственную грекоримскому миру. Мы знаем, что эта идея была основана опять-таки на этнографически-географических причинах. Под "всем миром" в Риме, конечно, разумели лишь </w:t>
      </w:r>
      <w:r>
        <w:rPr>
          <w:color w:val="000000"/>
          <w:lang w:val="en-US"/>
        </w:rPr>
        <w:t>Orbis</w:t>
      </w:r>
      <w:r>
        <w:rPr>
          <w:color w:val="000000"/>
        </w:rPr>
        <w:t xml:space="preserve"> </w:t>
      </w:r>
      <w:r>
        <w:rPr>
          <w:color w:val="000000"/>
          <w:lang w:val="en-US"/>
        </w:rPr>
        <w:t>terrarum</w:t>
      </w:r>
      <w:r>
        <w:rPr>
          <w:color w:val="000000"/>
        </w:rPr>
        <w:t xml:space="preserve">, то есть народы, населявшие бассейн Средиземного моря или тянувшиеся к этому морю, выработавшие в силу постоянного общения друг с другом ряд общих культурных ценностей и, наконец, объединившиеся благодаря нивелирующему воздействию греческой и римской колонизации и римского военного господства. Как бы то ни было, античные космополитические идеи сделались в Европе основой образования. Попав на благоприятную почву бессознательного чувства романогерманского единства, они и породили теоретические основания так называемого европейского "космополитизма", который правильнее было бы называть откровенно </w:t>
      </w:r>
      <w:r>
        <w:rPr>
          <w:i/>
          <w:iCs/>
          <w:color w:val="000000"/>
        </w:rPr>
        <w:t>общероманогерманским шовинизмом.</w:t>
      </w:r>
    </w:p>
    <w:p>
      <w:pPr>
        <w:pStyle w:val="Normal"/>
        <w:shd w:fill="FFFFFF" w:val="clear"/>
        <w:ind w:firstLine="567"/>
        <w:jc w:val="both"/>
        <w:rPr/>
      </w:pPr>
      <w:r>
        <w:rPr>
          <w:color w:val="000000"/>
        </w:rPr>
        <w:t xml:space="preserve">Вот реальные исторические основания европейских космополитических теорий. Психологическое же основание космополитизма – то же самое, что и основание шовинизма. Это разновидность того бессознательного предрассудка, той особой психологии, которую лучше всего назвать </w:t>
      </w:r>
      <w:r>
        <w:rPr>
          <w:i/>
          <w:iCs/>
          <w:color w:val="000000"/>
        </w:rPr>
        <w:t xml:space="preserve">эгоцентризмом. </w:t>
      </w:r>
      <w:r>
        <w:rPr>
          <w:color w:val="000000"/>
        </w:rPr>
        <w:t>Человек с ярко выраженной эгоцентрической психологией бессознательно считает себя центром вселенной, венцом создания, лучшим, наиболее совершенным из всех существ. Из двух других существ, то, которое к нему ближе, более на него похоже, – лучше, а то, которое дальше отстоит от него, – хуже. Поэтому, всякая естественная группа существ, к которой этот человек принадлежит, признается им самой совершенной. Его семья, его сословие, его народ, его племя, его раса – лучше всех остальных, подобных им. Точно также, та порода, к которой он принадлежит, именно, человеческая порода – совершеннее всех других видов млекопитающих, сами млекопитающие – совершеннее других позвоночных животных, животные, в свою очередь – совершеннее растений, а органический мир – совершеннее неорганического. От этой психологии, в том или ином объеме, никто не свободен. Наука сама еще не вполне освободилась от нее и всякое завоевание науки на пользу к освобождению от эгоцентрических предрассудков дается с величайшими затруднениями.</w:t>
      </w:r>
    </w:p>
    <w:p>
      <w:pPr>
        <w:pStyle w:val="Normal"/>
        <w:shd w:fill="FFFFFF" w:val="clear"/>
        <w:ind w:firstLine="567"/>
        <w:jc w:val="both"/>
        <w:rPr/>
      </w:pPr>
      <w:r>
        <w:rPr>
          <w:color w:val="000000"/>
        </w:rPr>
        <w:t>Эгоцентрическая психология проникает все миросозерцание весьма многих людей. Вполне освободиться от нее редко кому удается. Но крайние ее проявления легко заметны, нелепость их очевидна, и потому они обыкновенно вызывают осуждение, протест или насмешки. Человек, уверенный в том, что он всех умнее, всех лучше, и что все у него хорошо, подвергается насмешкам окружающих, а если он при этом агрессивен, получает и заслуженные щелчки. Семьи, наивно убежденные в том, что все их члены гениальны, умны и красивы, обыкновенно служат посмешищем для своих знакомых, рассказывающих о них забавные анекдоты. Такие крайние проявления эгоцентризма редки и обыкновенно встречают отпор. Иначе обстоит дело, когда эгоцентризм распространяется на более широкую группу лиц. Здесь отпор тоже обыкновенно имеется, но сломить такой эгоцентризм труднее. Чаще всего дело разрешается борьбой двух эгоцентрически настроенных групп при чем победитель остается при своем убеждении. Это имеет место, например, при классовой или социальной борьбе. Буржуазия, свергающая аристократию, столь же уверена в своем превосходстве над всеми прочими сословиями, как и свергнутая ею аристократия. Пролетариат, борющийся с буржуазией, тоже считает себя "солью земли", лучшим из всех классов народа. Впрочем, тут эгоцентризм все-таки ясен, и люди с более сознательной головой, более "широкие", умеют обыкновенно возвышаться над этими предрассудками. Труднее освободиться от тех же предрассудков, когда дело идет об этнических группах. Здесь люди оказываются чуткими к пониманию истинной сущности эгоцентрических предрассудков далеко не в равной мере. Многие пруссаки-пангерманцы резко осуждают своих единоплеменников пруссаков, превозносящих прусский народ перед всеми другими немцами, и считают их "квасной патриотизм" смешным и узким. Вместе с тем, положение, что немецкое племя в целом есть наивысшее достижение, цвет человечества – не вызывает в их уме никакого сомнения и до романогерманского шовинизма, так называемого космополитизма, они не могут подняться. Но пруссак-космополит одинаково возмущается своим соотечественником-пангерманцем, клеймит его направление как узкий   шовинизм,   а   сам   не   замечает,   что   он   сам   такой   же   шовинист,   только   не   немецкий,   а общероманогерманский. Таким образом, здесь дело только в степени чуткости; один немного сильнее чувствует эгоцентрическую основу шовинизма, другой немного слабее. Во всяком случае, чуткость европейцев по этому вопросу весьма относительна. Дальше так называемого космополитизма, т.е. романогерманского шовинизма, редко кто поднимается. Европейцев же, которые признавали бы культуры так называемых "дикарей" равноценными с культурой романогерманской – таких европейцев мы не знаем вовсе. Кажется, их просто нет.</w:t>
      </w:r>
    </w:p>
    <w:p>
      <w:pPr>
        <w:pStyle w:val="Normal"/>
        <w:shd w:fill="FFFFFF" w:val="clear"/>
        <w:spacing w:before="240" w:after="240"/>
        <w:jc w:val="center"/>
        <w:rPr>
          <w:color w:val="000000"/>
        </w:rPr>
      </w:pPr>
      <w:r>
        <w:rPr>
          <w:color w:val="000000"/>
        </w:rPr>
        <w:t>* * *</w:t>
      </w:r>
    </w:p>
    <w:p>
      <w:pPr>
        <w:pStyle w:val="Normal"/>
        <w:shd w:fill="FFFFFF" w:val="clear"/>
        <w:ind w:firstLine="567"/>
        <w:jc w:val="both"/>
        <w:rPr>
          <w:color w:val="000000"/>
        </w:rPr>
      </w:pPr>
      <w:r>
        <w:rPr>
          <w:color w:val="000000"/>
        </w:rPr>
        <w:t>Из предыдущего совершенно ясно, как должен относиться добросовестный романогерманец к шовинизму и к космополитизму. Он должен сознать, что как тот, так и другой основаны на эгоцентрической психологии. Должен сознать, что эта психология есть начало нелогическое, а потому не может служить базой для какой-либо теории. Мало того, ему нетрудно понять, что эгоцентризм по существу антикультурен и антисоциален, что он препятствует общежитию в широком смысле слова, т.е. свободному общению всяких существ. Ясно должно быть всякому, что тот или иной вид эгоцентризма может быть оправдан только силой, что, как сказано выше, он есть всегда удел лишь победителя. Потому-то и не идут европейцы дальше своего общероманогерманского шовинизма, что силой победить любой народ можно, но все романогерманское племя в своем целом настолько физически сильно, что его никто силой не победит.</w:t>
      </w:r>
    </w:p>
    <w:p>
      <w:pPr>
        <w:pStyle w:val="Normal"/>
        <w:shd w:fill="FFFFFF" w:val="clear"/>
        <w:ind w:firstLine="567"/>
        <w:jc w:val="both"/>
        <w:rPr/>
      </w:pPr>
      <w:r>
        <w:rPr>
          <w:color w:val="000000"/>
        </w:rPr>
        <w:t>Но лишь только все это дойдет до сознания предполагаемого нами чуткого и добросовестного романогерманца, как в его душе сейчас же произойдет коллизия. Вся его духовная культура, все его миросозерцание основаны на вере в то, что бессознательная душевная жизнь и все предрассудки, основанные на этой душевной жизни, должны уступать место перед указаниями разума, логики, что только на логических научных основаниях можно строить какие-либо теории. Все его правосознание основано на отвержении тех начал, которые препятствуют свободному общению между людьми. Вся его этика отвергает решение вопросов грубой силой. И вдруг оказывается, что космополитизм основан на эгоцентризме! Космополитизм, эта вершина романогерманской цивилизации, покоится на таких основаниях, которые коренным образом противоречат всем основным лозунгам этой цивилизации. В основе космополитизма, этой религии общечеловеческой, оказывается антикультурное начало – эгоцентризм. Положение трагическое, но выход из него только один. Добросовестный романогерманец должен навсегда отказаться как от шовинизма, так и от, так называемого, космополитизма, а следовательно и от всех тех взглядов на национальный вопрос, которые занимают среднее положение между этими двумя крайними точками. Но какое положение по отношению к европейскому шовинизму и космополитизму должны занять не-романогерманцы, представители тех народов, которые не участвовали с самого начала в создании так наз. европейской цивилизации?</w:t>
      </w:r>
    </w:p>
    <w:p>
      <w:pPr>
        <w:pStyle w:val="Normal"/>
        <w:shd w:fill="FFFFFF" w:val="clear"/>
        <w:ind w:firstLine="567"/>
        <w:jc w:val="both"/>
        <w:rPr/>
      </w:pPr>
      <w:r>
        <w:rPr>
          <w:color w:val="000000"/>
        </w:rPr>
        <w:t xml:space="preserve">Эгоцентризм заслуживает осуждения не только с точки зрения одной европейской романогерманской культуры, но и с точки зрения всякой культуры, ибо это есть начало антисоциальное, разрушающее всякое культурное общение между людьми. Поэтому, если среди не-романогерманского народа имеются шовинисты, проповедующие, что их народ – народ избранный, что его культуре все прочие народы должны подчиниться, то с такими шовинистами следует бороться всем их единоплеменникам. Но как быть, если в таком народе появятся люди, которые будут проповедовать господство в мире не своего народа, а какого-нибудь другого, иностранного народа, своим же соплеменникам будут предлагать во всем ассимилироваться с этим "мировым народом". Ведь в такой проповеди никакого эгоцентризма не будет, – наоборот, будет высший эксцентризм. Следовательно, осудить ее совершенно так же, как осуждается шовинизм – невозможно. Но, с другой стороны, разве сущность учения не важнее личности проповедника? Если бы господство народа А над В проповедовал представитель народа А, это было бы шовинизмом, проявлением эгоцентрической психологии, и такая проповедь должна была бы встречать законный отпор как среди В, так и среди А. Но неужели все дело совершенно изменится, лишь только к голосу представителя народа А присоединится представитель народа В? – Конечно нет; шовинизм останется шовинизмом. Главным действующим лицом во всем этом предполагаемом эпизоде является, конечно, представитель народа А. Его устами говорит воля к порабощению, истинный смысл шовинистических теорий. Наоборот, голос представителя народа В, может быть, и громче, но, по существу, менее значителен. Представитель В лишь поверил аргументу представителя А, уверовал в силу народа А, дал увлечь себя, а, может быть, и просто был подкуплен. Представитель А ратует за себя, представитель В – за другого: устами В, в сущности, говорит А, и поэтому мы всегда вправе рассматривать такую проповедь, как тот же замаскированный шовинизм. Все эти рассуждения, в общем, довольно бесцельны. Такие вещи не стоит долго и логически доказывать. Всякому ясно, как бы он отнесся к своему соплеменнику, если бы тот стал проповедовать, что его народу следует отречься от родной веры, языка, культуры и постараться ассимилироваться с соседним народом – скажем, с народом </w:t>
      </w:r>
      <w:r>
        <w:rPr>
          <w:color w:val="000000"/>
          <w:lang w:val="en-US"/>
        </w:rPr>
        <w:t>X</w:t>
      </w:r>
      <w:r>
        <w:rPr>
          <w:color w:val="000000"/>
        </w:rPr>
        <w:t xml:space="preserve">. Всякий, конечно, отнесся бы к такому человеку либо как к сумасшедшему, либо как к одураченному народом </w:t>
      </w:r>
      <w:r>
        <w:rPr>
          <w:color w:val="000000"/>
          <w:lang w:val="en-US"/>
        </w:rPr>
        <w:t>X</w:t>
      </w:r>
      <w:r>
        <w:rPr>
          <w:color w:val="000000"/>
        </w:rPr>
        <w:t xml:space="preserve"> типу, утратившему всякое национальное самолюбие, либо, наконец, как к эмиссару народа </w:t>
      </w:r>
      <w:r>
        <w:rPr>
          <w:color w:val="000000"/>
          <w:lang w:val="en-US"/>
        </w:rPr>
        <w:t>X</w:t>
      </w:r>
      <w:r>
        <w:rPr>
          <w:color w:val="000000"/>
        </w:rPr>
        <w:t xml:space="preserve">, присланному вести пропаганду за соответствующее вознаграждение. Во всяком случае, за спиной этого господина, всякий, конечно, заподозрил бы шовиниста из народа </w:t>
      </w:r>
      <w:r>
        <w:rPr>
          <w:color w:val="000000"/>
          <w:lang w:val="en-US"/>
        </w:rPr>
        <w:t>X</w:t>
      </w:r>
      <w:r>
        <w:rPr>
          <w:color w:val="000000"/>
        </w:rPr>
        <w:t>, руководящего сознательно или бессознательно его словами. Наше отношение к такой проповеди определялось бы отнюдь не тем, что она исходит от соотечественника: мы бы смотрели на нее непременно, как на исходящую от того народа, господство которого в данном случае проповедуется. Что наше отношение к подобной проповеди не может не быть самым отрицательным, в этом сомневаться не приходится. Ни один нормальный народ в мире, особенно народ сорганизованный в государство, не может добровольно допустить уничтожения своей национальной физиономии во имя ассимиляции, хотя бы с более совершенным народом. На шовинистические домогательства иностранцев всякий уважающий себя народ ответит вместе с Леонидом спартанским: "приди и возьми" и будет отстаивать свое национальное существование с оружием в руках, хотя бы поражение было неминуемо.</w:t>
      </w:r>
    </w:p>
    <w:p>
      <w:pPr>
        <w:pStyle w:val="Normal"/>
        <w:shd w:fill="FFFFFF" w:val="clear"/>
        <w:ind w:firstLine="567"/>
        <w:jc w:val="both"/>
        <w:rPr>
          <w:color w:val="000000"/>
        </w:rPr>
      </w:pPr>
      <w:r>
        <w:rPr>
          <w:color w:val="000000"/>
        </w:rPr>
        <w:t>Все это кажется очевидным, а между тем в мире есть масса фактов, противоречащих всему этому. Европейский космополитизм, который, как мы видели выше, есть ничто иное, как общероманогерманский шовинизм, распространяется среди не-романогерманских народов с большою быстротою и с весьма незначительными затруднениями. Среди славян, арабов, турок, индусов, китайцев и японцев таких космополитов уже очень много. Многие из них даже гораздо ортодоксальнее, чем их европейские собратья, в отвержении национальных особенностей, в презрении ко всякой не романогерманской культуре и проч. Чем объясняется это противоречие? Почему общероманогерманский шовинизм имеет бесспорный успех у славян, тогда как достаточно малейшего намека на германофильскую пропаганду, чтобы заставить славянина насторожиться? Почему русский интеллигент с возмущением отвергает мысль о том, что он может служить орудием немецких юнкеров-националистов, между тем как подчинение общероманогерманским шовинистам того же русского интеллигента не страшит? Разгадка кроется, конечно, в гипнозе слов.</w:t>
      </w:r>
    </w:p>
    <w:p>
      <w:pPr>
        <w:pStyle w:val="Normal"/>
        <w:shd w:fill="FFFFFF" w:val="clear"/>
        <w:ind w:firstLine="567"/>
        <w:jc w:val="both"/>
        <w:rPr/>
      </w:pPr>
      <w:r>
        <w:rPr>
          <w:color w:val="000000"/>
        </w:rPr>
        <w:t>Как сказано выше, романогерманцы были всегда столь наивно уверены в том, что только они – люди, что называли себя "человечеством", свою культуру – "общечеловеческой цивилизацией", и, наконец, свои шовинизм – "космополитизмом". Этой терминологией они сумели замаскировать все то реальное этнографическое содержание, которое, на самом деле, заключается во всех этих понятиях. Тем самым, все эти понятия сделались приемлемыми для представителей других этнических групп. Передавая иноплеменным народам те произведения своей материальной культуры, которые больше всего можно назвать универсальными (предметы военного снаряжения и механические приспособления для передвижения) – романогерманцы вместе с ними подсовывают и свои "универсальные" идеи и подносят их именно в такой форме, с тщательным замазыванием этнографической сущности этих идей. Итак, распространение т. наз. европейского космополитизма среди не-романогерманских народов есть чистое недоразумение. Те, кто поддался пропаганде романогерманских шовинистов, были введены в заблуждение словами "человечество", "общечеловеческий", "цивилизация", "мировой прогресс" и проч. Все эти слова были поняты буквально, тогда как за ними, на самом деле, скрываются очень определенные и весьма узкие этнографические понятия.</w:t>
      </w:r>
    </w:p>
    <w:p>
      <w:pPr>
        <w:pStyle w:val="Normal"/>
        <w:shd w:fill="FFFFFF" w:val="clear"/>
        <w:ind w:firstLine="567"/>
        <w:jc w:val="both"/>
        <w:rPr>
          <w:color w:val="000000"/>
        </w:rPr>
      </w:pPr>
      <w:r>
        <w:rPr>
          <w:color w:val="000000"/>
        </w:rPr>
        <w:t>Одураченные романогерманцами "интеллигенты" не-романогерманских народов должны понять свою ошибку. Они должны понять, что та культура, которую им поднесли под видом общечеловеческой цивилизации, на самом деле, есть культура лишь определенной этнической группы романских и германских народов. Это прозрение, разумеется, должно значительно изменить их отношение к культуре собственного народа и заставить их призадуматься над тем, правы ли они, стараясь, во имя каких-то "общечеловеческих" (а, на самом деле, романогерманских, т.е. иностранных) идеалов, навязывать своему народу чужую культуру и искоренять в нем черты национальной самобытности. Решить этот вопрос они могут лишь после зрелого и логического обследования притязаний романогерманцев на звание "цивилизованного человечества". Принять или не принять романогерманскую культуру можно только после решения целого ряда вопросов, а именно:</w:t>
      </w:r>
    </w:p>
    <w:p>
      <w:pPr>
        <w:pStyle w:val="Normal"/>
        <w:shd w:fill="FFFFFF" w:val="clear"/>
        <w:ind w:firstLine="567"/>
        <w:jc w:val="both"/>
        <w:rPr>
          <w:color w:val="000000"/>
        </w:rPr>
      </w:pPr>
      <w:r>
        <w:rPr>
          <w:color w:val="000000"/>
        </w:rPr>
        <w:t>1) Можно ли объективно доказать, что культура романогерманцев совершеннее всех прочих культур, ныне существующих или когда-либо существовавших на земле?</w:t>
      </w:r>
    </w:p>
    <w:p>
      <w:pPr>
        <w:pStyle w:val="Normal"/>
        <w:shd w:fill="FFFFFF" w:val="clear"/>
        <w:ind w:firstLine="567"/>
        <w:jc w:val="both"/>
        <w:rPr>
          <w:color w:val="000000"/>
        </w:rPr>
      </w:pPr>
      <w:r>
        <w:rPr>
          <w:color w:val="000000"/>
        </w:rPr>
        <w:t>2)   Возможно  ли  полное  приобщение  народа  к  культуре,  выработанной  другим  народом,  при  том приобщение без антропологического смешения обоих народов между собой?</w:t>
      </w:r>
    </w:p>
    <w:p>
      <w:pPr>
        <w:pStyle w:val="Normal"/>
        <w:shd w:fill="FFFFFF" w:val="clear"/>
        <w:ind w:firstLine="567"/>
        <w:jc w:val="both"/>
        <w:rPr>
          <w:color w:val="000000"/>
        </w:rPr>
      </w:pPr>
      <w:r>
        <w:rPr>
          <w:color w:val="000000"/>
        </w:rPr>
        <w:t>3)  Является ли приобщение к европейской культуре (поскольку такое приобщение возможно) благом или злом?</w:t>
      </w:r>
    </w:p>
    <w:p>
      <w:pPr>
        <w:pStyle w:val="Normal"/>
        <w:shd w:fill="FFFFFF" w:val="clear"/>
        <w:ind w:firstLine="567"/>
        <w:jc w:val="both"/>
        <w:rPr>
          <w:color w:val="000000"/>
        </w:rPr>
      </w:pPr>
      <w:r>
        <w:rPr>
          <w:color w:val="000000"/>
        </w:rPr>
        <w:t>Вопросы эти обязан поставить и, так или иначе, разрешить всякий, кто сознает сущность европейского космополитизма, как общероманогерманского шовинизма. И только при утвердительном ответе на все эти вопросы всеобщая европеизация может быть признана необходимой и желательной. При отрицательном же ответе эта европеизация должна быть отвергнута и тут уже должны быть поставлены новые вопросы:</w:t>
      </w:r>
    </w:p>
    <w:p>
      <w:pPr>
        <w:pStyle w:val="Normal"/>
        <w:shd w:fill="FFFFFF" w:val="clear"/>
        <w:ind w:firstLine="567"/>
        <w:jc w:val="both"/>
        <w:rPr>
          <w:color w:val="000000"/>
        </w:rPr>
      </w:pPr>
      <w:r>
        <w:rPr>
          <w:color w:val="000000"/>
        </w:rPr>
        <w:t>4) Является ли всеобщая европеизация неизбежной?</w:t>
      </w:r>
    </w:p>
    <w:p>
      <w:pPr>
        <w:pStyle w:val="Normal"/>
        <w:shd w:fill="FFFFFF" w:val="clear"/>
        <w:ind w:firstLine="567"/>
        <w:jc w:val="both"/>
        <w:rPr>
          <w:color w:val="000000"/>
        </w:rPr>
      </w:pPr>
      <w:r>
        <w:rPr>
          <w:color w:val="000000"/>
        </w:rPr>
        <w:t>5) Как бороться с ее отрицательными последствиями?</w:t>
      </w:r>
    </w:p>
    <w:p>
      <w:pPr>
        <w:pStyle w:val="Normal"/>
        <w:shd w:fill="FFFFFF" w:val="clear"/>
        <w:ind w:firstLine="567"/>
        <w:jc w:val="both"/>
        <w:rPr/>
      </w:pPr>
      <w:r>
        <w:rPr>
          <w:color w:val="000000"/>
        </w:rPr>
        <w:t>В последующем изложении мы попытаемся разрешить все поставленные нами вопросы. Для того, однако, чтобы решение их было правильно и, главное, плодотворно, мы должны пригласить наших читателей на время отказаться совершенно от эгоцентрических предрассудков, от кумиров "общечеловеческой цивилизации" и вообще от характерного для романогерманской науки способа мышления. Отказ этот – дело нелегкое, ибо предрассудки, о которых идет речь, глубоко укоренились в сознании всякого европейски "образованного" человека. Но отказ этот необходим в целях бъективности.</w:t>
      </w:r>
    </w:p>
    <w:p>
      <w:pPr>
        <w:pStyle w:val="Normal"/>
        <w:shd w:fill="FFFFFF" w:val="clear"/>
        <w:spacing w:before="240" w:after="240"/>
        <w:jc w:val="center"/>
        <w:rPr>
          <w:color w:val="000000"/>
        </w:rPr>
      </w:pPr>
      <w:r>
        <w:rPr>
          <w:color w:val="000000"/>
          <w:lang w:val="en-US"/>
        </w:rPr>
        <w:t>II</w:t>
      </w:r>
    </w:p>
    <w:p>
      <w:pPr>
        <w:pStyle w:val="Normal"/>
        <w:shd w:fill="FFFFFF" w:val="clear"/>
        <w:ind w:firstLine="567"/>
        <w:jc w:val="both"/>
        <w:rPr/>
      </w:pPr>
      <w:r>
        <w:rPr>
          <w:color w:val="000000"/>
        </w:rPr>
        <w:t>Мы уже указали выше на то обстоятельство, что признание романогерманской культуры самой совершенной из всех культур, когда либо существовавших на земле, основано на эгоцентрической психологии. Как известно, в Европе под это представление о высшем совершенстве европейской цивилизации подведен якобы научный фундамент, но научность этого фундамента только кажущаяся. Дело в том, что представление об эволюции в том виде, как оно существует в европейской этнологии, антропологии и истории культуры, само проникнуто эгоцентризмом. "Эволюционная лестница", "ступени развития" – все это понятия глубоко эгоцентрические. В основе их лежит представление о том, что развитие</w:t>
      </w:r>
    </w:p>
    <w:p>
      <w:pPr>
        <w:pStyle w:val="Normal"/>
        <w:shd w:fill="FFFFFF" w:val="clear"/>
        <w:ind w:firstLine="567"/>
        <w:jc w:val="both"/>
        <w:rPr>
          <w:color w:val="000000"/>
        </w:rPr>
      </w:pPr>
      <w:r>
        <w:rPr>
          <w:color w:val="000000"/>
        </w:rPr>
        <w:t>человеческого рода шло и идет по пути, так называемого, мирового прогресса. Этот путь мыслится, как известная прямая линия. Человечество шло по этой прямой линии, но отдельные народы останавливались на разных точках ее и продолжают и сейчас стоять на этих точках, как бы топчась на месте, в то время, как другие народы успели продвинуться несколько дальше, остановившись и "топчась" на следующей точке, и т.д. В результате, окинув взглядом общую картину ныне существующего человечества, мы можем увидеть всю эволюцию, ибо на каждом этапе пути, пройденного человечеством, и сейчас стоит какой-нибудь застрявший народ, стоит и "топчется" на месте. Современное человечество, в своем целом, представляет, таким образом, как бы развернутую и разрезанную на куски кинематограмму эволюции, и культуры различных народов отличаются друг от друга, именно, как разные фазисы общей эволюции, как разные этапы общего пути мирового прогресса.</w:t>
      </w:r>
    </w:p>
    <w:p>
      <w:pPr>
        <w:pStyle w:val="Normal"/>
        <w:shd w:fill="FFFFFF" w:val="clear"/>
        <w:ind w:firstLine="567"/>
        <w:jc w:val="both"/>
        <w:rPr/>
      </w:pPr>
      <w:r>
        <w:rPr>
          <w:color w:val="000000"/>
        </w:rPr>
        <w:t>Если допустить, что такое представление об отношении действительности к эволюции верно, то придется признать, что восстановить картину эволюции мы все же не в состоянии. В самом деле, дабы разобраться в том, какой именно фазис эволюции представляет из себя каждая данная существующая культура, мы должны знать определенно, где лежит начало и где конец прямой линии мирового прогресса: только в этом случае мы можем определить расстояние, отделяющее данную культуру от обеих крайних точек упомянутой лестницы и, таким образом, определить место этой культуры в общей эволюции. Но узнать начало и конец эволюции мы можем не раньше, чем восстановим общую картину эволюции; таким образом, получается заколдованный круг: для восстановления картины эволюции нам надо знать ее начало и конец, а для того, чтобы узнать ее начало и конец, надо восстановить картину эволюции. Ясно, что выйти из этого круга можно лишь в том случае, если каким-нибудь сверхнаучным, иррациональным путем мы постигнем, что та или иная культура есть начало или конец эволюции. Научно, объективно постигнуть этого нельзя, ибо в отдельных культурах при таком представления об эволюции не может быть заложено ничего такого, что указывало бы на их расстояние от начала или конца эволюции. Объективно, мы находим в разных культурах лишь черты большего или меньшего сходства между собой. На основании этих черт мы можем группировать все культуры земного шара так, чтобы культуры наиболее сходные друг с другом стояли рядом, и культуры малосходные – в отдалении друг от друга. Это все, что мы можем сделать, оставаясь объективными. Но, даже в этом случае, если бы нам удалось это сделать, и если бы при этом у нас получилась непрерывная цепь, мы все же не были бы в состоянии, оставаясь вполне объективными, определить, где находится начало и где находится конец этой цепи. Поясним нашу мысль примером. Представьте себе семь квадратиков, из которых каждый окрашен в один из цветов радуги, эти квадратики расположены на прямой линии, при чем порядок цветов, считая слева направо: зеленый, голубой, синий, лиловый, красный, оранжевый, желтый. Теперь смешайте эти квадратики и предложите кому-нибудь, не видевшему их первоначального расположения, расставить их на прямой линии так, чтобы каждый переходный цвет находился между двумя основными. Т.к. лицо, к которому вы обратились, не знает, что квадратики первоначально были расположены в вышеуказанном порядке, то ясно, что расположить их в совершенно одинаковом порядке оно может только случайно, причем степень случайности будет выражаться отношением 1:14. Совершенно в таком же положении находится исследователь, долженствующий расположить существующие ныне в человечестве народы и культуры в эволюционном порядке: даже если он каждую культуру поместит между двумя наиболее на нее похожими, он все же никогда не будет знать "с какого конца начать", как и в нашем опыте никто не может догадаться, что надо начинать с зеленого квадратика, и что голубой должен стоять не налево, а направо от него. Разница состоит лишь в том, что так как культур, подлежащих группировке не семь, а гораздо больше, то и возможных решений будет не 14, а гораздо больше, а так как из них верным будет только одно, то вероятность правильного разрешения задачи здесь гораздо меньше, чем в опыте с цветными квадратиками. Итак если господствующее в европейской науке представление об эволюции верно, то картину эволюции человечества восстановить нельзя. И, однако, европейцы утверждают, что общую линию этой эволюции они восстановили. Как объяснить это? Неужели произошло чудо, неужели европейские ученые получили из какого-то таинственного источника сверхъестественное откровение, позволившее им найти конец и начало эволюции?</w:t>
      </w:r>
    </w:p>
    <w:p>
      <w:pPr>
        <w:pStyle w:val="Normal"/>
        <w:shd w:fill="FFFFFF" w:val="clear"/>
        <w:ind w:firstLine="567"/>
        <w:jc w:val="both"/>
        <w:rPr/>
      </w:pPr>
      <w:r>
        <w:rPr>
          <w:color w:val="000000"/>
        </w:rPr>
        <w:t xml:space="preserve">Если присмотреться к результату работы европейских ученых, к той схеме эволюции человечества, которую они восстановили, то сразу становится понятным, что роль этого сверхъестественного откровения, на самом деле, сыграла просто-напросто все та же эгоцентрическая психология. Она-то и указала романогерманским ученым, этнологам и историкам культуры, где искать начало и конец развития человечества. Вместо того, чтобы, оставаясь объективными и видя безвыходность своего положения, искать причину этой безвыходности в неправильности самого представления об эволюции и постараться плодотворно исправить это представление, – европейцы просто приняли за венец эволюции человечества самих себя, свою культуру и, наивно убежденные в том, что они нашли один конец предполагаемой эволюционной цепи, быстро построили всю цепь. Никому и в голову не пришло, что принятие романогерманской культуры за венец эволюции чисто условно, что оно представляет из себя чудовищное </w:t>
      </w:r>
      <w:r>
        <w:rPr>
          <w:color w:val="000000"/>
          <w:lang w:val="en-US"/>
        </w:rPr>
        <w:t>petitio</w:t>
      </w:r>
      <w:r>
        <w:rPr>
          <w:color w:val="000000"/>
        </w:rPr>
        <w:t xml:space="preserve"> </w:t>
      </w:r>
      <w:r>
        <w:rPr>
          <w:color w:val="000000"/>
          <w:lang w:val="en-US"/>
        </w:rPr>
        <w:t>principii</w:t>
      </w:r>
      <w:r>
        <w:rPr>
          <w:color w:val="000000"/>
        </w:rPr>
        <w:t>. Эгоцентрическая психология оказалась настолько сильна, что в правильности этого положения никто и не усомнился, и оно было принято всеми без оговорок, как нечто само собою разумеющееся.</w:t>
      </w:r>
    </w:p>
    <w:p>
      <w:pPr>
        <w:pStyle w:val="Normal"/>
        <w:shd w:fill="FFFFFF" w:val="clear"/>
        <w:ind w:firstLine="567"/>
        <w:jc w:val="both"/>
        <w:rPr/>
      </w:pPr>
      <w:r>
        <w:rPr>
          <w:color w:val="000000"/>
        </w:rPr>
        <w:t>В результате получилась "лестница эволюции человечества". На вершине ее стоят романогерманцы и те народы, которые вполне восприняли их культуру. Ступенью ниже стоять "культурные народы древности", т.е. те народы, которые по своей культуре наиболее соприкасаются и сходствуют с европейцами. Далее культурные народы Азии: письменность, государственность и некоторые другие пункты культуры этих народов позволяют находить в них некоторое сходство с романогерманцами. Точно так же – "старые культуры Америки" (Мексика, Перу): впрочем, эти    культуры несколько менее похожи на романогерманскую и, сообразно с этим, на эволюционной лестнице помещаются несколько ниже. Все же, все упомянутые до сих пор народы в своей культуре имеют настолько много черт внешнего сходства с романогерманцами, что их удостаивают лестного звания "культурных". Ниже их стоять уже "малокультурные" народы, и, наконец, совсем внизу помещаются "некультурные", "дикари". Это – те представители человеческого рода, которые имеют наименьшее сходство с современными романогерманцами.</w:t>
      </w:r>
    </w:p>
    <w:p>
      <w:pPr>
        <w:pStyle w:val="Normal"/>
        <w:shd w:fill="FFFFFF" w:val="clear"/>
        <w:ind w:firstLine="567"/>
        <w:jc w:val="both"/>
        <w:rPr/>
      </w:pPr>
      <w:r>
        <w:rPr>
          <w:color w:val="000000"/>
        </w:rPr>
        <w:t xml:space="preserve">Согласно такому представлению об эволюционной лестнице, романогерманцы и их культура представляют из себя, действительно, высшее, что до сих пор достигнуто людьми. Конечно, скромно добавляют романогерманские историки культуры, – со временем "человечество", может быть, пойдет еще дальше, возможно, что обитатели Марса уже и сейчас стоят в культурном отношении выше нас, но на земле в настоящее время мы, европейцы, – совершеннее и выше всех. Но объективной доказательной силы эта эволюционная лестница иметь не может. Не потому романогерманцы признают себя "венцом создания", что объективная наука установила вышеупомянутую лестницу, а, наоборот, европейские ученые помещают на вершине этой лестницы романогерманцев исключительно потому, что заранее убеждены в своем совершенстве. Эгоцентрическая психология здесь сыграла самую решающую роль. Объективно говоря, вся эта лестница представляет из себя классификацию народов и культур по признаку их большего или меньшего сходства с современными романогерманцами. Момент оценки, делающий из этой классификации лестницу ступеней совершенства, не объективен и внесен чисто субъективной эгоцентрической психологией. Таким образом, принятая в европейской науке классификация народов и культур не может объективно доказать превосходства романогерманской цивилизации над культурами других народов. Из того же, что "ржаная каша сама себя хвалит" еще не следует, чтобы это была самая лучшая каша в мире. Если мы посмотрим, какие доказательства приводятся в пользу большего совершенства романогерманской цивилизации, стоящей на вершине "эволюционной лестницы", по сравнению с культурой "дикарей", "стоящих на самой низкой ступени развития", – то с удивлением заметим, что все эти доказательства основаны либо на </w:t>
      </w:r>
      <w:r>
        <w:rPr>
          <w:color w:val="000000"/>
          <w:lang w:val="en-US"/>
        </w:rPr>
        <w:t>petitio</w:t>
      </w:r>
      <w:r>
        <w:rPr>
          <w:color w:val="000000"/>
        </w:rPr>
        <w:t xml:space="preserve"> </w:t>
      </w:r>
      <w:r>
        <w:rPr>
          <w:color w:val="000000"/>
          <w:lang w:val="en-US"/>
        </w:rPr>
        <w:t>principii</w:t>
      </w:r>
      <w:r>
        <w:rPr>
          <w:color w:val="000000"/>
        </w:rPr>
        <w:t xml:space="preserve"> эгоцентрических предрассудков, либо на оптическом обмане, вызванном тою же эгоцентрической психологией. Объективных научных доказательств нет вовсе. Самое простое и наиболее распространенное доказательство заключается в том, что европейцы-де фактически побеждают дикарей; что каждый раз, когда дикари вступают в борьбу с европейцами, борьба кончается победой "белых" и поражением "дикарей". Грубость и наивность этого доказательства должна быть ясна для всякого объективно-мыслящего человека. Этот аргумент ясно показывает, насколько поклонение грубой силе, составлявшее существенную черту национального характера тех племен, которые создали европейскую цивилизацию, живет и по сие время в сознании каждого потомка древних галлов и германцев. Галльское "</w:t>
      </w:r>
      <w:r>
        <w:rPr>
          <w:color w:val="000000"/>
          <w:lang w:val="en-US"/>
        </w:rPr>
        <w:t>vae</w:t>
      </w:r>
      <w:r>
        <w:rPr>
          <w:color w:val="000000"/>
        </w:rPr>
        <w:t xml:space="preserve"> </w:t>
      </w:r>
      <w:r>
        <w:rPr>
          <w:color w:val="000000"/>
          <w:lang w:val="en-US"/>
        </w:rPr>
        <w:t>victis</w:t>
      </w:r>
      <w:r>
        <w:rPr>
          <w:color w:val="000000"/>
        </w:rPr>
        <w:t>!" и германский вандализм, систематизированные и углубленные традициями римской солдатчины, – выступают здесь во всей красе, хотя и прикрытые маской объективной научности. А между тем, этот аргумент можно встретить и у самых просвещенных европейских "гуманистов". Разбирать его логическую несостоятельность, конечно, не стоит. Хотя европейцы и пытаются облекать его в научную форму, подводя под него фундамент в виде теории "борьбы за существование" и "приспособления к среде", но последовательно провести такую точку зрения в истории они все-таки не могут. Им постоянно приходится признавать, что победа весьма часто выпадает на долю народов "менее культурных", чем побеждаемые ими туземцы. В истории нередки случаи победы кочевников над оседлыми народами (а между тем, кочевники, как сильно отличающиеся по своему быту от современных романогерманцев, на эволюционной лестнице всегда помещаются ниже оседлых народов). Все признаваемые европейской наукой "великие культуры древности" были разрушены именно "варварами", и хотя часто в оправдание выдвигается указание на то, что эти культуры к моменту своего разрушения уже перешли-де в состояние упадка и вырождения, но в целом ряде случаев этого доказать никак невозможно. А раз европейская наука не может признать положения о том, чтобы народ-победитель в культурном отношении всегда был совершеннее народа побежденного, то из одного факта победы европейцев над дикарями никаких положительных выводов сделать нельзя.</w:t>
      </w:r>
    </w:p>
    <w:p>
      <w:pPr>
        <w:pStyle w:val="Normal"/>
        <w:shd w:fill="FFFFFF" w:val="clear"/>
        <w:ind w:firstLine="567"/>
        <w:jc w:val="both"/>
        <w:rPr/>
      </w:pPr>
      <w:r>
        <w:rPr>
          <w:color w:val="000000"/>
        </w:rPr>
        <w:t>Другой аргумент, не менее распространенный, но еще менее состоятельный, заключается в том, что "дикари" неспособны воспринять некоторых европейских понятий, и потому и должны рассматриваться как "низшая раса". Здесь эгоцентрическая психология особенно ярка. Европейцы совершенно забывают, что если "дикари" не способны воспринять некоторых понятий европейской цивилизации, то ведь и европейцы так же мало способны проникнуться понятиями культуры дикарей. Часто вспоминают рассказ о каком-то папуасе, которого вывезли в Англию, воспитали в колледже и даже отдали в университет; вскоре, однако, он стосковался по родине, бежал на родину, и там сбросивши европейский костюм стал опять жить таким же "дикарем", каким был до поездки в Англию, так что от понятий европейской культуры и в нем не осталось и следа. При этом, однако, совершенно забывают многочисленные анекдоты о европейцах, решивших "упроститься", поселившихся для этой цели среди "дикарей", но, по прошествии некоторого времени, все же не выдержавших этой марки и вернувшихся в Европу к европейским условиям жизни. Указывают на то, что восприятие европейской цивилизации настолько трудно для "дикарей", что многие из них, попытавшись "цивилизоваться", сошли с ума или стали алкоголиками. Однако, в тех, правда, весьма редких случаях, когда отдельные европейцы добросовестно пытались ассимилироваться с культурой какого-нибудь дикого племени, принять не только внешний материальный быт этого племени, но и его религию и убеждения, – этих "чудаков" большею частью постигала та же участь. Достаточно упомянуть талантливого французского живописца Гогена, попытавшегося стать настоящим таитянином, поплатившегося за эту попытку помешательством, а позднее и алкоголизмом, и окончившего жизнь бесславной смертью в пьяной драке. Очевидно, дело тут не в том, что "дикари" по своему развитию ниже европейцев, а в том, что развитие европейцев и дикарей направлено в разные стороны, что европейцы и "дикари", по всему своему житейскому укладу и по вытекающей из этого уклада психологии, максимально отличаются друг от друга. Именно потому, что психология и культура "дикарей" ни имеет почти ничего общего с психологией и культурой европейцев, полная ассимиляция с этим чуждым бытовым и духовным укладом невозможна как для той, так и для другой стороны. Но, так как эта невозможность остается взаимной, и для европейца стать дикарем так же трудно, как для "дикаря" стать европейцем, то из этого всего нельзя сделать никакого вывода о том, кто "выше" и кто "ниже" по своему "развитию".</w:t>
      </w:r>
    </w:p>
    <w:p>
      <w:pPr>
        <w:pStyle w:val="Normal"/>
        <w:shd w:fill="FFFFFF" w:val="clear"/>
        <w:ind w:firstLine="567"/>
        <w:jc w:val="both"/>
        <w:rPr/>
      </w:pPr>
      <w:r>
        <w:rPr>
          <w:color w:val="000000"/>
        </w:rPr>
        <w:t xml:space="preserve">Разобранные нами до сих пор "аргументы" в пользу превосходства европейцев над "дикарями", хотя и встречаются иногда в ученых работах, но все же являются скорее обывательскими рассуждениями, наивными и поверхностными. В научной литературе господствуют другие аргументы, имеющие вид гораздо более серьезный и основательный. Однако, при более тщательном рассмотрении, эти квази-научные аргументы тоже оказываются основанными на эгоцентрических предрассудках. В науке весьма часто можно встретить сближение психологии дикарей с психологией детей. Это сближение напрашивается само собой, ибо при непосредственном наблюдении дикари, действительно, производят на европейцев впечатление взрослых детей. Из этого делают вывод, что дикари "остановились в своем развитии", и что, следовательно, они стоят ниже истинно взрослых европейцев. В этом пункте европейские ученые опять проявляют отсутствие объективности. Они совершенно обходят без внимания тот факт, что впечатление "взрослых детей" при соприкосновении европейцев с "дикарями" является </w:t>
      </w:r>
      <w:r>
        <w:rPr>
          <w:i/>
          <w:iCs/>
          <w:color w:val="000000"/>
        </w:rPr>
        <w:t xml:space="preserve">взаимным, </w:t>
      </w:r>
      <w:r>
        <w:rPr>
          <w:color w:val="000000"/>
        </w:rPr>
        <w:t>т.е. что дикари тоже смотрят на европейцев, как на взрослых детей. Факт этот, с психологической точки зрения, весьма интересен, и объяснения его следует искать, конечно, в самой сущности того, что европейцы обозначают словом дикарь. Выше мы уже сказали, что под словом "дикари" европейская наука собственно понимает народы, по своей культуре и психологии наиболее отличающиеся от современных романогерманцев. В этом-то обстоятельстве и следует искать объяснения упомянутой психологической загадки. Надо иметь в виду следующие положения:</w:t>
      </w:r>
    </w:p>
    <w:p>
      <w:pPr>
        <w:pStyle w:val="Normal"/>
        <w:shd w:fill="FFFFFF" w:val="clear"/>
        <w:tabs>
          <w:tab w:val="clear" w:pos="708"/>
          <w:tab w:val="left" w:pos="851" w:leader="none"/>
        </w:tabs>
        <w:ind w:firstLine="567"/>
        <w:jc w:val="both"/>
        <w:rPr>
          <w:color w:val="000000"/>
        </w:rPr>
      </w:pPr>
      <w:r>
        <w:rPr>
          <w:color w:val="000000"/>
        </w:rPr>
        <w:t>1. Психика каждого человека состоит из элементов врожденных и благоприобретенных.</w:t>
      </w:r>
    </w:p>
    <w:p>
      <w:pPr>
        <w:pStyle w:val="Normal"/>
        <w:shd w:fill="FFFFFF" w:val="clear"/>
        <w:tabs>
          <w:tab w:val="clear" w:pos="708"/>
          <w:tab w:val="left" w:pos="851" w:leader="none"/>
        </w:tabs>
        <w:ind w:firstLine="567"/>
        <w:jc w:val="both"/>
        <w:rPr>
          <w:color w:val="000000"/>
        </w:rPr>
      </w:pPr>
      <w:r>
        <w:rPr>
          <w:color w:val="000000"/>
        </w:rPr>
        <w:t>2. Среди черт врожденной психики надо различать черты индивидуальные, семейные, племенные, расовые, общечеловеческие, общемлекопитающие и общеживотные.</w:t>
      </w:r>
    </w:p>
    <w:p>
      <w:pPr>
        <w:pStyle w:val="Normal"/>
        <w:shd w:fill="FFFFFF" w:val="clear"/>
        <w:tabs>
          <w:tab w:val="clear" w:pos="708"/>
          <w:tab w:val="left" w:pos="851" w:leader="none"/>
        </w:tabs>
        <w:ind w:firstLine="567"/>
        <w:jc w:val="both"/>
        <w:rPr>
          <w:color w:val="000000"/>
        </w:rPr>
      </w:pPr>
      <w:r>
        <w:rPr>
          <w:color w:val="000000"/>
        </w:rPr>
        <w:t>3. Благоприобретенные черты стоят в зависимости от среды, в которой вращается данный субъект, от традиции его семьи и социальной группы, и от культуры его народа.</w:t>
      </w:r>
    </w:p>
    <w:p>
      <w:pPr>
        <w:pStyle w:val="Normal"/>
        <w:shd w:fill="FFFFFF" w:val="clear"/>
        <w:tabs>
          <w:tab w:val="clear" w:pos="708"/>
          <w:tab w:val="left" w:pos="851" w:leader="none"/>
        </w:tabs>
        <w:ind w:firstLine="567"/>
        <w:jc w:val="both"/>
        <w:rPr>
          <w:color w:val="000000"/>
        </w:rPr>
      </w:pPr>
      <w:r>
        <w:rPr>
          <w:color w:val="000000"/>
        </w:rPr>
        <w:t>4. В самом раннем детстве вся психика состоит исключительно из черт врожденных; с течением времени к ним присоединяются все в большей степени черты благоприобретенные, причем некоторые из врожденных черт вследствие этого затушевываются или вовсе исчезают.</w:t>
      </w:r>
    </w:p>
    <w:p>
      <w:pPr>
        <w:pStyle w:val="Normal"/>
        <w:shd w:fill="FFFFFF" w:val="clear"/>
        <w:tabs>
          <w:tab w:val="clear" w:pos="708"/>
          <w:tab w:val="left" w:pos="851" w:leader="none"/>
        </w:tabs>
        <w:ind w:firstLine="567"/>
        <w:jc w:val="both"/>
        <w:rPr>
          <w:color w:val="000000"/>
        </w:rPr>
      </w:pPr>
      <w:r>
        <w:rPr>
          <w:color w:val="000000"/>
        </w:rPr>
        <w:t>5. В психологии каждого человека нам непосредственно понятны и доступны только те черты, которые общи у него с нами.</w:t>
      </w:r>
    </w:p>
    <w:p>
      <w:pPr>
        <w:pStyle w:val="Normal"/>
        <w:shd w:fill="FFFFFF" w:val="clear"/>
        <w:tabs>
          <w:tab w:val="clear" w:pos="708"/>
          <w:tab w:val="left" w:pos="851" w:leader="none"/>
        </w:tabs>
        <w:ind w:firstLine="567"/>
        <w:jc w:val="both"/>
        <w:rPr/>
      </w:pPr>
      <w:r>
        <w:rPr>
          <w:color w:val="000000"/>
        </w:rPr>
        <w:t>Из этих положений следует, что когда два человека, принадлежащие к совершенно одинаковой среде и воспитанные в совершенно одинаковых культурных традициях, встречаются друг с другом, они оба понимают друг в друге почти все черты психики, т.к. все эти черты, за исключением некоторых врожденных индивидуальных, у них обоих общие. Но, когда друг с другом встречаются два человека, принадлежащие к двум совершенно различным культурам, совершенно не похожим одна на другую, то каждый из них в психике другого усмотрит и поймет лишь некоторые врожденные черты, а благоприобретенных не поймет, и, может быть, не заметит вовсе, ибо в этой области между двумя встретившимися нет ничего общего. Чем больше отличается культура наблюдателя от культуры наблюдаемого, тем меньше черт благоприобретенной психики первый воспринимает во втором, и тем больше психология этого наблюдаемого будет представляться наблюдателю состоящей исключительно из врожденных черт. Но психика, в которой врожденные черты преобладают над благоприобретенными, всегда производит впечатление элементарной. Всякую психику можно представить себе, как некоторую дробь, в которой числитель есть общая сумма доступных нашему восприятию врожденных черт, а знаменатель – общая сумма черт благоприобретенных: эта психика будет казаться тем более элементарной, чем дробь меньше (т.е. чем отношение знаменателя к числителю больше). Из приведенных выше положений 3-го и 5-го явствует, что дробь будет тем меньше, чем больше отличается культура и социальная среда наблюдаемого от культуры и социальной среды наблюдателя.</w:t>
      </w:r>
    </w:p>
    <w:p>
      <w:pPr>
        <w:pStyle w:val="Normal"/>
        <w:shd w:fill="FFFFFF" w:val="clear"/>
        <w:ind w:firstLine="567"/>
        <w:jc w:val="both"/>
        <w:rPr/>
      </w:pPr>
      <w:r>
        <w:rPr>
          <w:color w:val="000000"/>
        </w:rPr>
        <w:t xml:space="preserve">Т.к. "дикари" суть, иначе говоря, те народы, которые, по своей культуре и по своему быту, сильнее всего отличаются от современных европейцев, то ясно, что их психика должна представляться европейцам исключительно элементарной; но из всего предшествующего ясно также и то, что это впечатление должно быть взаимным. Представление о "дикарях", как о "взрослых детях", основано на этом оптическом обмане. Мы воспринимаем в психологии дикаря только черты врожденной психики, ибо только эти черты у нас с ним общие (положение 5), благоприобретенные же совершенно чужды и непонятны нам, т.к. они основаны на его культурных традициях (положение 3), совершенно отличных от наших; но психология, в которой врожденные черты преобладают, а благоприобретенные почти отсутствуют, – есть психология детская (положение 4). Потому-то "дикарь" и кажется нам ребенком. В этом представлении играет роль также и другое обстоятельство. Если мы будем сравнивать между собою психологию двух детей, маленького "дикаря" и маленького европейца, то найдем, что в психическом отношении оба ребенка гораздо ближе друг к другу, чем их отцы; у них еще нет благоприобретенных черт, имеющих появиться позднее, зато у них много общих элементов, входящих в общечеловеческую, общемлекопитающую и общеживотную психологию, а отличия, вносимые расовой, племенной, семейной и индивидуальной психиками, не так велики. С течением времени некоторая часть этого общего запаса врожденных черт будет вытеснена или видоизменена благоприобретенными, а другая часть сохранится без изменений. Но самые эти части у обоих сравниваемых субъектов будут различны. У дикаря утратится А, а сохранится В, С, у европейца утратится В, сохранится А, С; к этому присоединятся у дикаря благоприобретенные черты </w:t>
      </w:r>
      <w:r>
        <w:rPr>
          <w:color w:val="000000"/>
          <w:lang w:val="en-US"/>
        </w:rPr>
        <w:t>D</w:t>
      </w:r>
      <w:r>
        <w:rPr>
          <w:color w:val="000000"/>
        </w:rPr>
        <w:t xml:space="preserve">, а у европейца – благоприобретенные черты Е. Когда взрослый европеец встретится с взрослым дикарем и станет наблюдать его, он найдет в психике дикаря части В, С, </w:t>
      </w:r>
      <w:r>
        <w:rPr>
          <w:color w:val="000000"/>
          <w:lang w:val="en-US"/>
        </w:rPr>
        <w:t>D</w:t>
      </w:r>
      <w:r>
        <w:rPr>
          <w:color w:val="000000"/>
        </w:rPr>
        <w:t xml:space="preserve">. Из этих частей </w:t>
      </w:r>
      <w:r>
        <w:rPr>
          <w:color w:val="000000"/>
          <w:lang w:val="en-US"/>
        </w:rPr>
        <w:t>D</w:t>
      </w:r>
      <w:r>
        <w:rPr>
          <w:color w:val="000000"/>
        </w:rPr>
        <w:t xml:space="preserve"> окажется для европейца совершенной чуждой и непонятной, т.к. эта часть психики дикаря, как благоприобретенная, стоит в связи с культурой дикаря, не имеющей ничего общего с европейской. Часть С является общей у взрослого дикаря со взрослым европейцем, а потому вполне понятна для этого, последнего. Что касается до части В, то ее в психике взрослого европейца нет, но этот европеец помнит, что эта часть была у него в раннем детстве, и может наблюдать ее и сейчас в психике детей своего народа. Таким образом, психика дикаря должна представляться европейцу непременно, как смесь элементарных черт взрослой психологии с чертами детскими. Нечего и говорить, что в таком же виде должны представляться и дикарю психика европейца по тем же причинам.</w:t>
      </w:r>
    </w:p>
    <w:p>
      <w:pPr>
        <w:pStyle w:val="Normal"/>
        <w:shd w:fill="FFFFFF" w:val="clear"/>
        <w:ind w:firstLine="567"/>
        <w:jc w:val="both"/>
        <w:rPr/>
      </w:pPr>
      <w:r>
        <w:rPr>
          <w:color w:val="000000"/>
        </w:rPr>
        <w:t xml:space="preserve">Оптический обман, о котором мы только что говорили, является причиной и другого явления, именно, того сходства, которое находят европейцы между психологией дикаря и психологией животных. Выше мы сказали, что в психологическом отношении маленький дикарь очень мало отличается от маленького европейца. Если мы к этим двум младенцам прибавим еще молодое животное, то принуждены будем признать, что между всеми этими тремя существами есть кое-что общее – черты общемлекопитающей и общеживотной психологии. Этих черт, может быть, и не очень много, но все же они существуют; допустим, это – элементы </w:t>
      </w:r>
      <w:r>
        <w:rPr>
          <w:i/>
          <w:iCs/>
          <w:color w:val="000000"/>
        </w:rPr>
        <w:t xml:space="preserve">х, у, </w:t>
      </w:r>
      <w:r>
        <w:rPr>
          <w:i/>
          <w:iCs/>
          <w:color w:val="000000"/>
          <w:lang w:val="en-US"/>
        </w:rPr>
        <w:t>z</w:t>
      </w:r>
      <w:r>
        <w:rPr>
          <w:i/>
          <w:iCs/>
          <w:color w:val="000000"/>
        </w:rPr>
        <w:t xml:space="preserve">. </w:t>
      </w:r>
      <w:r>
        <w:rPr>
          <w:color w:val="000000"/>
        </w:rPr>
        <w:t xml:space="preserve">Позднее маленький европеец, развиваясь, утратит </w:t>
      </w:r>
      <w:r>
        <w:rPr>
          <w:i/>
          <w:iCs/>
          <w:color w:val="000000"/>
        </w:rPr>
        <w:t xml:space="preserve">х, </w:t>
      </w:r>
      <w:r>
        <w:rPr>
          <w:color w:val="000000"/>
        </w:rPr>
        <w:t xml:space="preserve">дикарь – </w:t>
      </w:r>
      <w:r>
        <w:rPr>
          <w:i/>
          <w:iCs/>
          <w:color w:val="000000"/>
        </w:rPr>
        <w:t xml:space="preserve">у, </w:t>
      </w:r>
      <w:r>
        <w:rPr>
          <w:color w:val="000000"/>
        </w:rPr>
        <w:t xml:space="preserve">а животное сохранит как </w:t>
      </w:r>
      <w:r>
        <w:rPr>
          <w:i/>
          <w:iCs/>
          <w:color w:val="000000"/>
        </w:rPr>
        <w:t xml:space="preserve">х, </w:t>
      </w:r>
      <w:r>
        <w:rPr>
          <w:color w:val="000000"/>
        </w:rPr>
        <w:t xml:space="preserve">так и </w:t>
      </w:r>
      <w:r>
        <w:rPr>
          <w:i/>
          <w:iCs/>
          <w:color w:val="000000"/>
        </w:rPr>
        <w:t xml:space="preserve">у </w:t>
      </w:r>
      <w:r>
        <w:rPr>
          <w:color w:val="000000"/>
        </w:rPr>
        <w:t xml:space="preserve">и </w:t>
      </w:r>
      <w:r>
        <w:rPr>
          <w:i/>
          <w:iCs/>
          <w:color w:val="000000"/>
          <w:lang w:val="en-US"/>
        </w:rPr>
        <w:t>z</w:t>
      </w:r>
      <w:r>
        <w:rPr>
          <w:i/>
          <w:iCs/>
          <w:color w:val="000000"/>
        </w:rPr>
        <w:t xml:space="preserve">. </w:t>
      </w:r>
      <w:r>
        <w:rPr>
          <w:color w:val="000000"/>
        </w:rPr>
        <w:t xml:space="preserve">Но те черты животной психики, которые сохранятся во всех названных существах, сохранятся, конечно, не совсем в том виде, в котором они имелись в младенчестве у этих существ, ибо элементы психики </w:t>
      </w:r>
      <w:r>
        <w:rPr>
          <w:i/>
          <w:iCs/>
          <w:color w:val="000000"/>
        </w:rPr>
        <w:t xml:space="preserve">взрослого </w:t>
      </w:r>
      <w:r>
        <w:rPr>
          <w:color w:val="000000"/>
        </w:rPr>
        <w:t xml:space="preserve">животного всегда отличаются известным образом от тех элементов психики </w:t>
      </w:r>
      <w:r>
        <w:rPr>
          <w:i/>
          <w:iCs/>
          <w:color w:val="000000"/>
        </w:rPr>
        <w:t xml:space="preserve">молодых </w:t>
      </w:r>
      <w:r>
        <w:rPr>
          <w:color w:val="000000"/>
        </w:rPr>
        <w:t xml:space="preserve">животных, из которых они развились. Сообразно с этим, </w:t>
      </w:r>
      <w:r>
        <w:rPr>
          <w:i/>
          <w:iCs/>
          <w:color w:val="000000"/>
        </w:rPr>
        <w:t xml:space="preserve">х, у </w:t>
      </w:r>
      <w:r>
        <w:rPr>
          <w:color w:val="000000"/>
        </w:rPr>
        <w:t xml:space="preserve">и </w:t>
      </w:r>
      <w:r>
        <w:rPr>
          <w:i/>
          <w:iCs/>
          <w:color w:val="000000"/>
          <w:lang w:val="en-US"/>
        </w:rPr>
        <w:t>z</w:t>
      </w:r>
      <w:r>
        <w:rPr>
          <w:i/>
          <w:iCs/>
          <w:color w:val="000000"/>
        </w:rPr>
        <w:t xml:space="preserve"> </w:t>
      </w:r>
      <w:r>
        <w:rPr>
          <w:color w:val="000000"/>
        </w:rPr>
        <w:t xml:space="preserve">у взрослого животного примут вид </w:t>
      </w:r>
      <w:r>
        <w:rPr>
          <w:i/>
          <w:iCs/>
          <w:color w:val="000000"/>
          <w:lang w:val="en-US"/>
        </w:rPr>
        <w:t>x</w:t>
      </w:r>
      <w:r>
        <w:rPr>
          <w:i/>
          <w:iCs/>
          <w:color w:val="000000"/>
        </w:rPr>
        <w:t>',</w:t>
      </w:r>
      <w:r>
        <w:rPr>
          <w:i/>
          <w:iCs/>
          <w:color w:val="000000"/>
          <w:lang w:val="en-US"/>
        </w:rPr>
        <w:t>y</w:t>
      </w:r>
      <w:r>
        <w:rPr>
          <w:i/>
          <w:iCs/>
          <w:color w:val="000000"/>
        </w:rPr>
        <w:t>',</w:t>
      </w:r>
      <w:r>
        <w:rPr>
          <w:i/>
          <w:iCs/>
          <w:color w:val="000000"/>
          <w:lang w:val="en-US"/>
        </w:rPr>
        <w:t>z</w:t>
      </w:r>
      <w:r>
        <w:rPr>
          <w:i/>
          <w:iCs/>
          <w:color w:val="000000"/>
        </w:rPr>
        <w:t xml:space="preserve">' </w:t>
      </w:r>
      <w:r>
        <w:rPr>
          <w:color w:val="000000"/>
        </w:rPr>
        <w:t xml:space="preserve">элементы </w:t>
      </w:r>
      <w:r>
        <w:rPr>
          <w:i/>
          <w:iCs/>
          <w:color w:val="000000"/>
        </w:rPr>
        <w:t xml:space="preserve">у, </w:t>
      </w:r>
      <w:r>
        <w:rPr>
          <w:i/>
          <w:iCs/>
          <w:color w:val="000000"/>
          <w:lang w:val="en-US"/>
        </w:rPr>
        <w:t>z</w:t>
      </w:r>
      <w:r>
        <w:rPr>
          <w:i/>
          <w:iCs/>
          <w:color w:val="000000"/>
        </w:rPr>
        <w:t xml:space="preserve"> </w:t>
      </w:r>
      <w:r>
        <w:rPr>
          <w:color w:val="000000"/>
        </w:rPr>
        <w:t xml:space="preserve">у европейца – вид </w:t>
      </w:r>
      <w:r>
        <w:rPr>
          <w:i/>
          <w:iCs/>
          <w:color w:val="000000"/>
          <w:lang w:val="en-US"/>
        </w:rPr>
        <w:t>y</w:t>
      </w:r>
      <w:r>
        <w:rPr>
          <w:i/>
          <w:iCs/>
          <w:color w:val="000000"/>
        </w:rPr>
        <w:t>'</w:t>
      </w:r>
      <w:r>
        <w:rPr>
          <w:i/>
          <w:iCs/>
          <w:color w:val="000000"/>
          <w:lang w:val="en-US"/>
        </w:rPr>
        <w:t>z</w:t>
      </w:r>
      <w:r>
        <w:rPr>
          <w:i/>
          <w:iCs/>
          <w:color w:val="000000"/>
        </w:rPr>
        <w:t xml:space="preserve">' </w:t>
      </w:r>
      <w:r>
        <w:rPr>
          <w:color w:val="000000"/>
        </w:rPr>
        <w:t xml:space="preserve">элементы </w:t>
      </w:r>
      <w:r>
        <w:rPr>
          <w:i/>
          <w:iCs/>
          <w:color w:val="000000"/>
        </w:rPr>
        <w:t xml:space="preserve">х, </w:t>
      </w:r>
      <w:r>
        <w:rPr>
          <w:i/>
          <w:iCs/>
          <w:color w:val="000000"/>
          <w:lang w:val="en-US"/>
        </w:rPr>
        <w:t>z</w:t>
      </w:r>
      <w:r>
        <w:rPr>
          <w:i/>
          <w:iCs/>
          <w:color w:val="000000"/>
        </w:rPr>
        <w:t xml:space="preserve"> </w:t>
      </w:r>
      <w:r>
        <w:rPr>
          <w:color w:val="000000"/>
        </w:rPr>
        <w:t xml:space="preserve">у взрослого дикаря – вид </w:t>
      </w:r>
      <w:r>
        <w:rPr>
          <w:i/>
          <w:iCs/>
          <w:color w:val="000000"/>
        </w:rPr>
        <w:t xml:space="preserve">х' </w:t>
      </w:r>
      <w:r>
        <w:rPr>
          <w:i/>
          <w:iCs/>
          <w:color w:val="000000"/>
          <w:lang w:val="en-US"/>
        </w:rPr>
        <w:t>z</w:t>
      </w:r>
      <w:r>
        <w:rPr>
          <w:i/>
          <w:iCs/>
          <w:color w:val="000000"/>
        </w:rPr>
        <w:t xml:space="preserve">'. </w:t>
      </w:r>
      <w:r>
        <w:rPr>
          <w:color w:val="000000"/>
        </w:rPr>
        <w:t xml:space="preserve">Когда взрослый европеец наблюдает взрослого дикаря, он усматривает в нем, между прочим, черту </w:t>
      </w:r>
      <w:r>
        <w:rPr>
          <w:i/>
          <w:iCs/>
          <w:color w:val="000000"/>
        </w:rPr>
        <w:t xml:space="preserve">х'. </w:t>
      </w:r>
      <w:r>
        <w:rPr>
          <w:color w:val="000000"/>
        </w:rPr>
        <w:t xml:space="preserve">Как истолкует он эту черту? В его собственной психике ее нет. В психике детей его племени, она имеет другой вид, именно </w:t>
      </w:r>
      <w:r>
        <w:rPr>
          <w:i/>
          <w:iCs/>
          <w:color w:val="000000"/>
        </w:rPr>
        <w:t>х</w:t>
      </w:r>
      <w:r>
        <w:rPr>
          <w:smallCaps/>
          <w:color w:val="000000"/>
        </w:rPr>
        <w:t xml:space="preserve">. </w:t>
      </w:r>
      <w:r>
        <w:rPr>
          <w:color w:val="000000"/>
        </w:rPr>
        <w:t xml:space="preserve">Зато в психике взрослых животных европеец прямо может видеть </w:t>
      </w:r>
      <w:r>
        <w:rPr>
          <w:i/>
          <w:iCs/>
          <w:color w:val="000000"/>
        </w:rPr>
        <w:t xml:space="preserve">х. </w:t>
      </w:r>
      <w:r>
        <w:rPr>
          <w:color w:val="000000"/>
        </w:rPr>
        <w:t xml:space="preserve">Естественно, поэтому, что он определит эту черту, как "животную" и, благодаря ее наличности в психологии дикаря, будет считать этого последнего человеком близким к животным по своему развитию. Все это, конечно, применимо и к дикарю, который, усмотрев в европейце черту </w:t>
      </w:r>
      <w:r>
        <w:rPr>
          <w:i/>
          <w:iCs/>
          <w:color w:val="000000"/>
        </w:rPr>
        <w:t xml:space="preserve">у', </w:t>
      </w:r>
      <w:r>
        <w:rPr>
          <w:color w:val="000000"/>
        </w:rPr>
        <w:t xml:space="preserve">чуждую его собственной психологии, но наблюдаемую им у животных, истолкует эту черту совершенно так же, как европеец толкует черту </w:t>
      </w:r>
      <w:r>
        <w:rPr>
          <w:i/>
          <w:iCs/>
          <w:color w:val="000000"/>
        </w:rPr>
        <w:t xml:space="preserve">х' </w:t>
      </w:r>
      <w:r>
        <w:rPr>
          <w:color w:val="000000"/>
        </w:rPr>
        <w:t xml:space="preserve">в психике дикаря. Все вышесказанное объясняет нам то непосредственное впечатление, которое получают друг от друга люди, принадлежащие к племенам с максимально отличающимися друг от друга культурами. Каждый из этих людей видит и понимает в другом только то, что у него с ним общее, т.е. только черты врожденной психики, и, уже поэтому, непременно будет считать психологию наблюдаемого исключительно элементарной. Усматривая в наблюдаемом черты, знакомые ему самому из собственного детства, но позднее утраченные, наблюдатель будет считать наблюдаемого субъекта человеком, остановившимся в своем развитии, человеком, хотя и взрослым, но наделенным чертами детской психики. Далее, некоторые черты наблюдаемого покажутся наблюдателю близкими к психологии животных. Что касается до не-элементарных черт наблюдаемого, то, будучи благоприобретенными, и, следовательно, связанными с чуждой для наблюдателя культурой, они останутся совершенно непонятными и будут казаться наблюдателю какими-то странностями, чудачеством. Соединение элементарности, детскости и непонятного чудачества делает человека максимально чуждой культуры каким-то нелепым существом, не то уродливой, не то комической фигурой. Это впечатление совершенно взаимно. При встрече друг с другом двух представителей максимально различных культур, оба они кажутся друг другу смешными, уродливыми, словом – "дикими". Мы знаем, что европеец испытывает точно такие чувства при виде "дикаря", но знаем и то, что "дикари", при виде европейца либо пугаются, либо встречают каждое его проявление взрывами гомерического смеха. Таким образом, представление об элементарности психики дикаря, о ее близости к детской и к животной психологии, основано на оптическом обмане. Этот обман сохраняет свою силу не только по отношению к дикарям, т.е. к народам, по своей культуре максимально отличающимся от современных романогерманцев, но и ко всем вообще народам с не-романогерманской культурой. Разница будет только в степени. При наблюдении над представителем "не нашей" культуры мы будем понимать из его благоприобретенных психических черт только такие, которые имеются </w:t>
      </w:r>
      <w:r>
        <w:rPr>
          <w:i/>
          <w:iCs/>
          <w:color w:val="000000"/>
        </w:rPr>
        <w:t xml:space="preserve">и у нас, </w:t>
      </w:r>
      <w:r>
        <w:rPr>
          <w:color w:val="000000"/>
        </w:rPr>
        <w:t>т.е. связаны с элементами культуры, общими ему и нам. Черты благоприобретенные, но основанные на таких сторонах его культуры, которые не находят себе эквивалента в нашей культуре, останутся для нас непонятными. Что же касается до элементов врожденной психики, то они почти все окажутся понятными для нас, при чем часть их будет казаться детскими чертами. Благодаря тому, что врожденную психику этого наблюдаемого нами народа мы поймем почти всю целиком, а благоприобретенную – только поскольку культура этого народа похожа на нашу, соотношение врожденной и благоприобретенной стороны его психики будет представляться нам всегда неправильно, с перевесом на стороне врожденной, причем этот перевес будет тем сильнее, чем сильнее культура данного народа отличается от нашей. Естественно, поэтому, что психика народа с культурой непохожей на нашу будет нам всегда казаться элементарнее, чем наша собственная [</w:t>
      </w:r>
      <w:r>
        <w:rPr>
          <w:rStyle w:val="FootnoteCharacters"/>
          <w:rStyle w:val="FootnoteAnchor"/>
          <w:color w:val="000000"/>
        </w:rPr>
        <w:footnoteReference w:customMarkFollows="1" w:id="2"/>
        <w:t>*</w:t>
      </w:r>
      <w:r>
        <w:rPr>
          <w:color w:val="000000"/>
        </w:rPr>
        <w:t>].</w:t>
      </w:r>
    </w:p>
    <w:p>
      <w:pPr>
        <w:pStyle w:val="Normal"/>
        <w:shd w:fill="FFFFFF" w:val="clear"/>
        <w:ind w:firstLine="567"/>
        <w:jc w:val="both"/>
        <w:rPr/>
      </w:pPr>
      <w:r>
        <w:rPr>
          <w:color w:val="000000"/>
        </w:rPr>
        <w:t>Заметим, кстати, что такая оценка чужой психики наблюдается не только между двумя народами, но и между разными социальными группами одного и того же народа, если социальные различия в этом народе очень сильны и если высшие классы приняли иноземную культуру. Многие русские интеллигенты, врачи, офицеры, сестры милосердия, общаясь с "простым народом", говорят, что это – "взрослые дети". С другой стороны, "простой народ", судя по его сказкам, усматривает в "барине" известное чудачество и черты наивной полудетской психологии.</w:t>
      </w:r>
    </w:p>
    <w:p>
      <w:pPr>
        <w:pStyle w:val="Normal"/>
        <w:shd w:fill="FFFFFF" w:val="clear"/>
        <w:ind w:firstLine="567"/>
        <w:jc w:val="both"/>
        <w:rPr/>
      </w:pPr>
      <w:r>
        <w:rPr>
          <w:color w:val="000000"/>
        </w:rPr>
        <w:t>Несмотря на то, что представление европейца о психике дикаря основано на оптическом обмане, оно тем не менее играет самую выдающуюся роль во всех квази-научных построениях европейской этнологии, антропологии и истории культуры. Главное последствие, которое имело это представление для методологии названных наук, заключалось в том, что оно позволило романо-германским ученым объединить в одну группу самые разнообразные народы земного шара под общим именем "дикарей", "малокультурных" или "первобытных народов" [</w:t>
      </w:r>
      <w:r>
        <w:rPr>
          <w:rStyle w:val="FootnoteCharacters"/>
          <w:rStyle w:val="FootnoteAnchor"/>
          <w:color w:val="000000"/>
        </w:rPr>
        <w:footnoteReference w:customMarkFollows="1" w:id="3"/>
        <w:t>*</w:t>
      </w:r>
      <w:r>
        <w:rPr>
          <w:rStyle w:val="FootnoteCharacters"/>
          <w:color w:val="000000"/>
        </w:rPr>
        <w:t>*</w:t>
      </w:r>
      <w:r>
        <w:rPr>
          <w:color w:val="000000"/>
        </w:rPr>
        <w:t>]. Мы уже говорили, что под этими названиями надо понимать народы, максимально отличающиеся от современных романогерманцев по своей культуре. Это – единственный общий признак всех этих народов. Признак этот – чисто субъективный и притом отрицательный. Но т.к. он породил оптический обман и основанную на этом обмане одинаковую оценку психики всех этих народов со стороны европейцев, то эти последние приняли свою оценку за объективный и положительный признак и объединили все народы, одинаково далекие от современных романо-германцев по своей культуре, в одну группу "первобытных". Что, таким образом, в одну общую группу попали народы, по существу, совершенно друг на друга непохожие (например, эскимосы и кафры) – с этим европейские ученые не считаются, ибо различия между отдельными "первобытными народами", основанные на особенностях их культур, одинаково отдаленных от романогерманской, европейцу все одинаково чужды и непонятны, а потому и пренебрегаются учеными, как маловажные и вторичные признаки. И с этой группой, с этим понятием "первобытные народы", основанным, по существу, на субъективном и отрицательном признаке, европейская наука оперирует, не задумываясь, как с вполне реальной и однородной величиной. Такова сила эгоцентрической психологии в европейской эволюционной науке.</w:t>
      </w:r>
    </w:p>
    <w:p>
      <w:pPr>
        <w:pStyle w:val="Normal"/>
        <w:shd w:fill="FFFFFF" w:val="clear"/>
        <w:ind w:firstLine="567"/>
        <w:jc w:val="both"/>
        <w:rPr/>
      </w:pPr>
      <w:r>
        <w:rPr>
          <w:color w:val="000000"/>
        </w:rPr>
        <w:t xml:space="preserve">На том же оптическом обмане и на связанной с ним привычке квалифицировать народы по степени их сходства с современными романогерманцами основан еще один аргумент в пользу превосходства романогерманской цивилизации над всеми прочими культурами земного шара. Этот аргумент, который можно назвать "историческим", считается в Европе самым веским, и на него историки культуры особенно охотно ссылаются. Сущность его состоит в том, что предки современных европейцев первоначально тоже были дикарями, и что, таким образом, современные дикари стоят до сих пор на той ступени развития, через которую европейцы давно уже прошли. Аргумент этот подтверждают археологическими находками и свидетельствами древних историков, показывающих, что быт отдаленных предков современных романогерманских народов отличался всеми типичными чертами быта современных дикарей. Призрачность этого аргумента становится очевидной, лишь только мы вспомним искусственность самого понятия "дикари" или "первобытные народы", понятия, объединяющего самые различные племена земного шара по одному лишь признаку их максимального отличия от современных романогерманцев. Как всякая культура, европейская культура изменялась непрерывно и пришла к современному своему состоянию лишь постепенно, в результате долгой эволюции. В каждую историческую эпоху эта культура была несколько иной. Естественно при этом, что в эпохи более близкие к современности и культура европейцев была ближе к современному своему состоянию, чем в эпохи более отдаленные. В самые отдаленные эпохи культура народов Европы отличалась от современной цивилизации сильнее всего; в эти эпохи культура предков европейцев представляла </w:t>
      </w:r>
      <w:r>
        <w:rPr>
          <w:i/>
          <w:iCs/>
          <w:color w:val="000000"/>
        </w:rPr>
        <w:t xml:space="preserve">максимальное </w:t>
      </w:r>
      <w:r>
        <w:rPr>
          <w:color w:val="000000"/>
        </w:rPr>
        <w:t xml:space="preserve">отличие от современности. Но все культуры, максимально отличающиеся от современной европейской цивилизации, неизменно относятся европейскими учеными в общую группу "первобытных". Естественно, поэтому, что и культура отдаленных предков современных романогерманцев должна попасть в ту же рубрику. Никакого положительного вывода из этого сделать нельзя. Ибо, ввиду отрицательности понятия "первобытная культура", тот факт, что эпитет "первобытная" прилагается европейскими учеными как к культуре древнейших предков романогерманцев, так и к культуре современных эскимосов и кафров, еще не свидетельствует о том, чтобы все эти культуры были </w:t>
      </w:r>
      <w:r>
        <w:rPr>
          <w:i/>
          <w:iCs/>
          <w:color w:val="000000"/>
        </w:rPr>
        <w:t xml:space="preserve">тождественны </w:t>
      </w:r>
      <w:r>
        <w:rPr>
          <w:color w:val="000000"/>
        </w:rPr>
        <w:t xml:space="preserve">между собой, а лишь о том, что все они одинаково </w:t>
      </w:r>
      <w:r>
        <w:rPr>
          <w:i/>
          <w:iCs/>
          <w:color w:val="000000"/>
        </w:rPr>
        <w:t xml:space="preserve">непохожи </w:t>
      </w:r>
      <w:r>
        <w:rPr>
          <w:color w:val="000000"/>
        </w:rPr>
        <w:t>на современную европейскую цивилизацию.</w:t>
      </w:r>
    </w:p>
    <w:p>
      <w:pPr>
        <w:pStyle w:val="Normal"/>
        <w:shd w:fill="FFFFFF" w:val="clear"/>
        <w:ind w:firstLine="567"/>
        <w:jc w:val="both"/>
        <w:rPr/>
      </w:pPr>
      <w:r>
        <w:rPr>
          <w:color w:val="000000"/>
        </w:rPr>
        <w:t>Здесь мы считаем уместным коснуться еще одной подробности в учении европейской науки о дикарях, подробности, стоящей в теснейшей связи с только что разобранным "историческим аргументом". Именно, в тех – в общем, сравнительно редких – случаях, когда европейцам удается проникнуть в историю какого-нибудь современного "дикого" племени, неизменно оказывается, что культура этого племени в течение своей истории либо совсем не изменялась, либо "пошла назад", в каковом случае современные дикари представляют из себя результат регресса, постепенного одичания народа, стоявшего некогда на "более высокой ступени развития".</w:t>
      </w:r>
    </w:p>
    <w:p>
      <w:pPr>
        <w:pStyle w:val="Normal"/>
        <w:shd w:fill="FFFFFF" w:val="clear"/>
        <w:ind w:firstLine="567"/>
        <w:jc w:val="both"/>
        <w:rPr/>
      </w:pPr>
      <w:r>
        <w:rPr>
          <w:color w:val="000000"/>
        </w:rPr>
        <w:t>Это обстоятельство зависит опять-таки все от того же оптического обмана и от эгоцентрических предрассудков. Всего лучше происхождение этого взгляда на историю дикарей можно изобразить графически. Представим себе круг, в центре которого (в точке А) стоить современная европейская культура.</w:t>
      </w:r>
    </w:p>
    <w:p>
      <w:pPr>
        <w:pStyle w:val="Normal"/>
        <w:shd w:fill="FFFFFF" w:val="clear"/>
        <w:ind w:firstLine="567"/>
        <w:jc w:val="both"/>
        <w:rPr>
          <w:color w:val="000000"/>
        </w:rPr>
      </w:pPr>
      <w:r>
        <w:rPr>
          <w:color w:val="000000"/>
        </w:rPr>
        <w:t>Радиус этого круга изображает максимальное отличие от современных романогерманцев: таким образом, культура всякого современного "дикого" племени может быть изображена точкой В на окружности круга. Но в эту точку культура дикаря попала сейчас. Раньше культура эта имела другой вид и, поэтому, более ранняя историческая форма этой культуры должна быть изображена точной С, не совпадающей с В. Где может лежать эта точка? Возможны три случая. Во-первых, С может лежать на каком-нибудь другом месте окружности того же круга.</w:t>
      </w:r>
    </w:p>
    <w:p>
      <w:pPr>
        <w:pStyle w:val="Normal"/>
        <w:shd w:fill="FFFFFF" w:val="clear"/>
        <w:ind w:firstLine="567"/>
        <w:jc w:val="both"/>
        <w:rPr>
          <w:color w:val="000000"/>
        </w:rPr>
      </w:pPr>
      <w:r>
        <w:rPr>
          <w:color w:val="000000"/>
        </w:rPr>
        <w:t>В этом случае, согласно положению, расстояние АС будет равно АВ. Другими словами, окажется, что культура данного "дикаря" в предшествующую историческую эпоху отличалась от современной европейской культуры максимально. А т.к. все максимально отличные от европейской цивилизации культуры европейская наука валит в одну кучу "первобытных", то европейский ученый в данном случае не уловит никакого прогресса, а признает неподвижность, застой, как бы ни велика была дуга СВ, изображающая путь, пройденный культурой данного "дикаря" в эту историческую эпоху. Второй случай: С лежит внутри круга.</w:t>
      </w:r>
    </w:p>
    <w:p>
      <w:pPr>
        <w:pStyle w:val="Normal"/>
        <w:shd w:fill="FFFFFF" w:val="clear"/>
        <w:ind w:firstLine="567"/>
        <w:jc w:val="both"/>
        <w:rPr>
          <w:color w:val="000000"/>
        </w:rPr>
      </w:pPr>
      <w:r>
        <w:rPr>
          <w:color w:val="000000"/>
        </w:rPr>
        <w:t>В этом случае расстояние АС окажется меньше расстояния АВ, другими словами, движение культуры у дикаря шло, удаляясь по отношению к точке, изображающей современную культуру европейцев. Ясно, что европейский ученый, считающий свою цивилизацию верхом достигнутого на земле совершенства, может назвать такое движение только "регрессом", "упадком", "одичанием". Наконец, третий случай: С лежит за пределами круга.</w:t>
      </w:r>
    </w:p>
    <w:p>
      <w:pPr>
        <w:pStyle w:val="Normal"/>
        <w:shd w:fill="FFFFFF" w:val="clear"/>
        <w:ind w:firstLine="567"/>
        <w:jc w:val="both"/>
        <w:rPr/>
      </w:pPr>
      <w:r>
        <w:rPr>
          <w:color w:val="000000"/>
        </w:rPr>
        <w:t>Здесь расстояние АС оказывается больше радиуса АВ, т.е. больше максимального расстояния от культуры современных романогерманцев. Но величины большие, чем максимальные, человеческому уму и  ощущениям  не  доступны.  Кругозор  европейца,  стоящего  в  точке  А  нашего  чертежа,   ограничен окружностью нашего круга, и все, что стоит вне этого круга, им уже не различается. Поэтому, европейцу естественно придется проектировать точку С на окружность в виде С', и третий случай сведется к первому – к представлению о неподвижности или застою.</w:t>
      </w:r>
    </w:p>
    <w:p>
      <w:pPr>
        <w:pStyle w:val="Normal"/>
        <w:shd w:fill="FFFFFF" w:val="clear"/>
        <w:ind w:firstLine="567"/>
        <w:jc w:val="both"/>
        <w:rPr/>
      </w:pPr>
      <w:r>
        <w:rPr>
          <w:color w:val="000000"/>
        </w:rPr>
        <w:t xml:space="preserve">Таким же образом, как историю дикарей, расценивает европеец и истории других народов, культура коих более или менее отличается от современной романогерманской. Строго говоря, настоящий "прогресс" наблюдается только в истории самих романогерманцев, ибо в ней естественно имеет место постоянное постепенное приближение к современному состоянию [романогерманской] культуры, произвольно объявленному верхом совершенства. Что касается до истории не-романогерманских народов, то, если она не кончается заимствованием европейской культуры, все последние, ближайшие к нашим дням этапы этой истории, согласно всему вышесказанному, неизбежно должны рассматриваться европейскими учеными, как эпоха застоя или упадка. Только когда такой не-романогерманский народ отказывается от своей национальной культуры и предается слепому подражанию европейцам, романогерманские ученые с удовольствием отмечают, что этот народ "вступил на путь общечеловеческого прогресса". Итак, "исторический аргумент", самый веский и убедительный в глазах европейцев, на поверку оказался столь же мало доказательным, как и все прочие аргументы в пользу превосходства романогерманцев над дикарями. Многим может показаться, что мы занимаемся софистикой и жонглируем общими понятиями. Многие скажут, что, несмотря на всю логичность наших рассуждений, превосходство европейца над дикарем все же остается несомненной, объективной и самоочевидной истиной, которую, именно поэтому, нельзя доказывать: аксиомы не доказуемы, как не доказуемы и факты нашего непосредственного восприятия, например, тот факт, что бумага, на которой я пишу, бела. Однако, очевидность только тогда не требует доказательств, когда она объективна. Субъективно для меня может быть вполне очевидно, что я во всех отношениях лучше и умнее моего знакомого </w:t>
      </w:r>
      <w:r>
        <w:rPr>
          <w:color w:val="000000"/>
          <w:lang w:val="en-US"/>
        </w:rPr>
        <w:t>N</w:t>
      </w:r>
      <w:r>
        <w:rPr>
          <w:color w:val="000000"/>
        </w:rPr>
        <w:t xml:space="preserve">, но, т.к. ни для самого </w:t>
      </w:r>
      <w:r>
        <w:rPr>
          <w:color w:val="000000"/>
          <w:lang w:val="en-US"/>
        </w:rPr>
        <w:t>N</w:t>
      </w:r>
      <w:r>
        <w:rPr>
          <w:color w:val="000000"/>
        </w:rPr>
        <w:t>, ни для многих других наших общих с ним знакомых этот факт не очевиден, я не могу считать его объективным. А между тем вопрос о превосходстве европейца над дикарями носит именно такой характер: не забудем, что разрешать его хотят сами же европейцы, романогерманцы, или люди, хотя и не принадлежащие к их расе, но загипнотизированные их престижем, находящиеся под полным их влиянием. Если для этих судей превосходство романогерманцев очевидно, то очевидность эта не объективна, а субъективна и, потому, требует еще объективных доказательств. А таких доказательств нет: предшествующее изложение достаточно ясно показало это.</w:t>
      </w:r>
    </w:p>
    <w:p>
      <w:pPr>
        <w:pStyle w:val="Normal"/>
        <w:shd w:fill="FFFFFF" w:val="clear"/>
        <w:ind w:firstLine="567"/>
        <w:jc w:val="both"/>
        <w:rPr/>
      </w:pPr>
      <w:r>
        <w:rPr>
          <w:color w:val="000000"/>
        </w:rPr>
        <w:t>Нам говорят: сопоставьте умственный багаж культурного европейца с умственным багажом какого-нибудь бушмена, ботокуда или веддаса – разве превосходство первого над вторым не очевидно? Однако, мы утверждаем, что очевидность тут только субъективная. Лишь только мы дадим себе труд добросовестно и без предубеждения вникнуть в дело, очевидность пропадает. Дикарь, – хороший дикарь-охотник, обладающий всеми качествами, которые ценит в человеке его племя (а только такой дикарь и может быть сравниваем с настоящим культурным европейцем), – хранит в своем уме огромный запас всевозможных познаний и сведений. Он в совершенстве изучил жизнь окружающей его природы, знает все привычки животных, такие тонкости в их быте, которые ускользают от пытливого взора самого внимательного европейского натуралиста. Все эти познания хранятся в уме дикаря далеко не в хаотическом беспорядке. Они систематизированы, – правда, не по тем рубрикам, по которым расположил бы их европейский ученый, но по другим, наиболее удобным для практических целей охотничьего быта. Кроме этих практически-научных познаний, ум дикаря вмещает в себе зачастую довольно сложную мифологию его племени, кодекс его морали, правила и предписания этикета, иногда тоже весьма сложного, наконец, более или менее значительный запас произведений изустной литературы своего народа. Словом, голова дикаря "набита" основательно, несмотря на то, что материал ее "набивающий", совершенно иной, чем тот, который наполняет голову европейца. А вследствие этой разнородности материала умственной жизни дикаря и европейца, их умственные багажи следует признать несравнимыми и несоизмеримыми между собою, почему вопрос о превосходстве одного над другим надо считать неразрешимым.</w:t>
      </w:r>
    </w:p>
    <w:p>
      <w:pPr>
        <w:pStyle w:val="Normal"/>
        <w:shd w:fill="FFFFFF" w:val="clear"/>
        <w:ind w:firstLine="567"/>
        <w:jc w:val="both"/>
        <w:rPr>
          <w:color w:val="000000"/>
        </w:rPr>
      </w:pPr>
      <w:r>
        <w:rPr>
          <w:color w:val="000000"/>
        </w:rPr>
        <w:t>Указывают на то, что европейская культура во многих отношениях сложнее культуры дикаря. Однако, такое соотношение обеих культур наблюдается далеко не во всех их сторонах. Культурные европейцы гордятся изысканностью своих манер, тонкостью своей вежливости. Но не подлежит сомнению, что правила этикета и условности общежития у многих дикарей гораздо сложнее и более детально разработаны, чем у европейцев, не говоря уже о том, что этому кодексу хорошего тона подчиняются все члены "дикого" племени без исключения, тогда как у европейцев хороший тон является уделом только высших классов. В заботе о наружности "дикари" часто проявляют гораздо больше сложности, чем многие европейцы: вспомним сложные приемы татуировки австралийцев и полинезийцев или сложнейшие прически африканских красавиц. Если все эти осложнения можно отнести на долю нецелесообразного чудачества, то есть в жизни некоторых дикарей и некоторые несомненно целесообразные институты гораздо более сложные, чем соответствующие им европейские. Возьмем, например, отношение к половой жизни, к семейному и брачному праву. Как элементарно разрешен этот вопрос в романогерманской цивилизации, где моногамная семья существует официально, покровительствуемая законом, а рядом с нею уживается разнузданная половая свобода, которую общество и государство теоретически осуждают, но практически допускают. Сравните с этим детально продуманный институт групповых браков у австралийцев, где половая жизнь поставлена в строжайшие рамки и, при отсутствии индивидуального брака, тем не менее приняты меры, как для обеспечения детей, так и для недопущения кровосмешений.</w:t>
      </w:r>
    </w:p>
    <w:p>
      <w:pPr>
        <w:pStyle w:val="Normal"/>
        <w:shd w:fill="FFFFFF" w:val="clear"/>
        <w:ind w:firstLine="567"/>
        <w:jc w:val="both"/>
        <w:rPr/>
      </w:pPr>
      <w:r>
        <w:rPr>
          <w:color w:val="000000"/>
        </w:rPr>
        <w:t>Вообще говоря, большая или меньшая сложность ничего не говорить о степени совершенства культуры. Эволюция так же часто идет в сторону упрощения, как и в сторону усложнения. Поэтому, степень сложности никак не может служить мерилом прогресса. Европейцы прекрасно понимают это, и применяют это мерило только тогда, когда оно удобно для их целей самовосхваления. В тех случаях, когда другая культура, например, та же культура дикарей, в каком-нибудь отношении оказывается сложнее европейской, европейцы не только не считают эту большую сложность мерилом прогресса, но даже наоборот объявляют, что в данном случае усложнение есть признак "первобытности". Так толкует европейская наука все вышеупомянутые случаи: сложный этикет дикарей, их забота о сложном украшении тела, даже хитроумная система австралийского группового брака – все это оказывается проявлением низкой степени культуры. Заметим, что при этом европейцы совершенно не считаются уже и со своим излюбленным "историческим аргументом", разобранным выше: в праистории галлов и германцев (да и самих римлян) никогда не было момента, когда все упомянутые, якобы первобытные, стороны жизни "дикарей" нашли бы себе проявление. О тщательном украшении тела, о татуировке или о фантастически сложных прическах отдельные предки романогерманцев не имели никакого понятия, вежливость и "манеры" были у них в гораздо большем пренебрежении, чем у современных немцев и американцев, а семья с покон веков строилась по одному и тому же образцу. Европейцы не считаются с историческим аргументом и в целом ряде других случаев, в которых его логическое применение говорило бы не в пользу европейской цивилизации. Многое из того, что в современной Европе считается последним криком цивилизации или вершиной еще не достигнутого прогресса, встречается у дикарей, но тогда объявляется признаком крайней первобытности. Футуристические картинки, нарисованные европейцами, считаются признаком высокого утончения эстетического вкуса, но совершенно подобные им произведения "дикарей" – наивными попытками, первыми пробуждениями первобытного искусства. Социализм, коммунизм, анархизм, все это "светлые идеалы грядущего высшего прогресса", но только лишь тогда, когда их проповедует современный европеец. Когда же эти "идеалы" оказываются осуществленными в быте дикарей, они сейчас же обозначаются, как проявление первобытной дикости.</w:t>
      </w:r>
    </w:p>
    <w:p>
      <w:pPr>
        <w:pStyle w:val="Normal"/>
        <w:shd w:fill="FFFFFF" w:val="clear"/>
        <w:ind w:firstLine="567"/>
        <w:jc w:val="both"/>
        <w:rPr/>
      </w:pPr>
      <w:r>
        <w:rPr>
          <w:color w:val="000000"/>
        </w:rPr>
        <w:t>Объективных доказательств превосходства европейца над дикарями нет и не может быть потому, что при сравнении разных культур между собою европейцы знают лишь одно мерило: что похоже на нас – лучше и совершеннее всего, что на нас не похоже.</w:t>
      </w:r>
    </w:p>
    <w:p>
      <w:pPr>
        <w:pStyle w:val="Normal"/>
        <w:shd w:fill="FFFFFF" w:val="clear"/>
        <w:ind w:firstLine="567"/>
        <w:jc w:val="both"/>
        <w:rPr/>
      </w:pPr>
      <w:r>
        <w:rPr>
          <w:color w:val="000000"/>
        </w:rPr>
        <w:t>Но если так, если европейцы не совершеннее дикарей, то та эволюционная лестница, о которой мы говорили в начале этой главы, должна обрушиться. Если вершина ее не выше ее основания, то, очевидно, она не выше и других ступеней, находящихся между нею и ее основанием. Вместо лестницы, мы получаем горизонтальную плоскость. Вместо принципа градации народов и культур по степеням совершенства – новый принцип равноценности и качественной несоизмеримости всех культур и народов земного шара. Момент оценки должен быть раз навсегда изгнан из этнологии и истории культуры, как и вообще из всех эволюционных наук, ибо оценка всегда основана на эгоцентризме. Нет высших и низших. Есть только похожие и непохожие. Объявлять похожих на нас высшими, а непохожих – низшими, – произвольно, ненаучно, наивно, наконец, просто глупо. Только вполне преодолев этот глубоко вкоренившийся эгоцентрический предрассудок и изгнав его последствия из самих методов и выводов, до сих пор строившихся на нем, европейские эволюционные науки, в частности этнология, антропология и история культуры, станут настоящими научными дисциплинами. До тех пор они являются в лучшем случае средством морочить людей и оправдывать перед глазами романогерманцев и их приспешников империалистическую колониальную политику и вандалистическое культуртрегерство "великих держав" Европы и Америки.</w:t>
      </w:r>
    </w:p>
    <w:p>
      <w:pPr>
        <w:pStyle w:val="Normal"/>
        <w:shd w:fill="FFFFFF" w:val="clear"/>
        <w:ind w:firstLine="567"/>
        <w:jc w:val="both"/>
        <w:rPr/>
      </w:pPr>
      <w:r>
        <w:rPr>
          <w:color w:val="000000"/>
        </w:rPr>
        <w:t>Итак, на первый из поставленных выше вопросов, на вопрос: "можно ли объективно доказать, что культура современных романогерманцев совершеннее всех прочих культур, ныне существующих или когда-либо существовавших</w:t>
      </w:r>
      <w:r>
        <w:rPr>
          <w:rFonts w:eastAsia="Arial"/>
          <w:color w:val="000000"/>
        </w:rPr>
        <w:t xml:space="preserve"> </w:t>
      </w:r>
      <w:r>
        <w:rPr>
          <w:color w:val="000000"/>
        </w:rPr>
        <w:t>на</w:t>
      </w:r>
      <w:r>
        <w:rPr>
          <w:rFonts w:eastAsia="Arial"/>
          <w:color w:val="000000"/>
        </w:rPr>
        <w:t xml:space="preserve"> </w:t>
      </w:r>
      <w:r>
        <w:rPr>
          <w:color w:val="000000"/>
        </w:rPr>
        <w:t>земле?", – приходится</w:t>
      </w:r>
      <w:r>
        <w:rPr>
          <w:rFonts w:eastAsia="Arial"/>
          <w:color w:val="000000"/>
        </w:rPr>
        <w:t xml:space="preserve"> </w:t>
      </w:r>
      <w:r>
        <w:rPr>
          <w:color w:val="000000"/>
        </w:rPr>
        <w:t>ответить</w:t>
      </w:r>
      <w:r>
        <w:rPr>
          <w:rFonts w:eastAsia="Arial"/>
          <w:color w:val="000000"/>
        </w:rPr>
        <w:t xml:space="preserve"> </w:t>
      </w:r>
      <w:r>
        <w:rPr>
          <w:color w:val="000000"/>
        </w:rPr>
        <w:t>отрицательно.</w:t>
      </w:r>
    </w:p>
    <w:p>
      <w:pPr>
        <w:pStyle w:val="Normal"/>
        <w:shd w:fill="FFFFFF" w:val="clear"/>
        <w:spacing w:before="240" w:after="240"/>
        <w:ind w:firstLine="142"/>
        <w:jc w:val="center"/>
        <w:rPr>
          <w:color w:val="000000"/>
        </w:rPr>
      </w:pPr>
      <w:r>
        <w:rPr>
          <w:color w:val="000000"/>
          <w:lang w:val="en-US"/>
        </w:rPr>
        <w:t>III</w:t>
      </w:r>
    </w:p>
    <w:p>
      <w:pPr>
        <w:pStyle w:val="Normal"/>
        <w:shd w:fill="FFFFFF" w:val="clear"/>
        <w:ind w:firstLine="567"/>
        <w:jc w:val="both"/>
        <w:rPr/>
      </w:pPr>
      <w:r>
        <w:rPr>
          <w:color w:val="000000"/>
        </w:rPr>
        <w:t>Теперь попытаемся ответить на вопрос: возможно ли полное приобщение какого-нибудь народа к культуре, созданной другим народом. Под полным приобщением мы разумеем, конечно, такое усвоение культуры чужого народа, после которого эта культура для заимствующего народа становится как бы своею и продолжает развиваться в этом народе совершенно параллельно с ее развитием у того народа, от которого она позаимствована, так что оба – создатель культуры и заимствователь – сливаются в одно культурное целое.</w:t>
      </w:r>
    </w:p>
    <w:p>
      <w:pPr>
        <w:pStyle w:val="Normal"/>
        <w:shd w:fill="FFFFFF" w:val="clear"/>
        <w:ind w:firstLine="567"/>
        <w:jc w:val="both"/>
        <w:rPr/>
      </w:pPr>
      <w:r>
        <w:rPr>
          <w:color w:val="000000"/>
        </w:rPr>
        <w:t>Для того, чтобы ответить на вопрос, поставленный в такой форме, нужно, конечно, знать законы жизни и развития культуры. Между тем европейская наука в этой области не знает почти ничего, т.к., находясь на том ложном пути, на котором стоят все европейские эволюционные науки благодаря эгоцентрическим предрассудкам, о которых мы говорили выше, социология до сих пор не могла выработать ни объективных научных методов, ни, тем более, сколько-нибудь достоверных выводов и пребывает на ступени развития алхимии. Кое-какие правильные точки зрения на метод, которым должна бы пользоваться социология, и кое-какие верные взгляды на истинную сущность механики или динамики социальных явлений можно найти разбросанными у отдельных европейских социологов, которые, однако, сами никогда своих методологических принципов до конца не выдерживают и неизменно впадают в основанное на эгоцентризме обобщение относительно развития "человечества". Эта страсть к поспешным обобщениям, всегда неверным, вследствие ложности основных понятий "человечества", "прогресса", "первобытности" и пр., – эта страсть существует у всех социологов и особенно затрудняет пользование их выводами. Крупнейший европейский социолог прошлого века, к сожалению, сравнительно мало известный и неправильно оцененный в Европе, французский ученый Габриэль Тард в своих общих воззрениях на природу социальных процессов и на методы социологии подошел к истине, пожалуй, ближе, чем другие. Но страсть к обобщениям и стремление сейчас же после определения элементов социальной жизни дать картину всей эволюции "человечества" погубили и этого остроумного исследователя. К тому же, пропитанный, как и все европейцы, эгоцентрическими предрассудками, он не может встать на точку зрения равноценности и качественной несоизмеримости народов и культур, не может мыслить "человечество" иначе, как стройное единое целое, отдельные части которого расположены на эволюционной лестнице, наконец, не может порвать с понятием "общечеловеческого" или "мирового прогресса". Таким образом, хотя мы примыкаем в целом ряде важных пунктов к социологическим учениям Тарда, тем не менее, в его теории нам приходится вводить некоторые весьма существенные поправки. С точки зрения этой-то социологической системы мы и подойдем к решению поставленного выше вопроса.</w:t>
      </w:r>
    </w:p>
    <w:p>
      <w:pPr>
        <w:pStyle w:val="Normal"/>
        <w:shd w:fill="FFFFFF" w:val="clear"/>
        <w:ind w:firstLine="567"/>
        <w:jc w:val="both"/>
        <w:rPr/>
      </w:pPr>
      <w:r>
        <w:rPr>
          <w:color w:val="000000"/>
        </w:rPr>
        <w:t>Жизнь и развитие всякой культуры состоит из непрерывного возникновения новых культурных ценностей. Под "культурной ценностью" мы разумеем всякое целесообразное создание человека, сделавшееся общим достоянием его соотечественников: это может быть и норма права, и художественное произведение, и учреждение, и техническое приспособление, и научное или философское положение, — поскольку все эти вещи отвечают определенным физическим или духовным потребностям или для удовлетворения этих потребностей приняты всеми или частью представителей данного народа. Возникновение каждой новой культурной ценности можно назвать общим именем "открытия" (</w:t>
      </w:r>
      <w:r>
        <w:rPr>
          <w:color w:val="000000"/>
          <w:lang w:val="en-US"/>
        </w:rPr>
        <w:t>invention</w:t>
      </w:r>
      <w:r>
        <w:rPr>
          <w:color w:val="000000"/>
        </w:rPr>
        <w:t xml:space="preserve"> – термин Тарда). Каждое открытие представляет из себя комбинацию двух или нескольких уже существующих культурных ценностей или их различных элементов, при чем, однако, новое открытие неразложимо вполне на свои составные части и заключает в себе всегда некоторый плюс в виде, во-первых, способа самой комбинации, а, во-вторых, отпечатка личности творца. Раз возникнув, открытие распространяется среди других людей путем "подражания" (</w:t>
      </w:r>
      <w:r>
        <w:rPr>
          <w:color w:val="000000"/>
          <w:lang w:val="en-US"/>
        </w:rPr>
        <w:t>immitation</w:t>
      </w:r>
      <w:r>
        <w:rPr>
          <w:color w:val="000000"/>
        </w:rPr>
        <w:t xml:space="preserve"> – тоже термин Тарда), причем это слово надо понимать в самом широком смысле, начиная с воспроизведения самой культурной ценности или воспроизведения способа удовлетворять данную потребность при помощи этой ценности, и до "симпатического подражания", т.е. подчинения созданной норме, усвоения данного положения, предполагаемого истинным, или преклонения перед достоинством данного произведения. В процессе подражания данное новшество может столкнуться и вступить в противоречие с другим, или с уже признанной раньше культурной ценностью, в каковом случае между ними завязывается борьба за первенство ("</w:t>
      </w:r>
      <w:r>
        <w:rPr>
          <w:color w:val="000000"/>
          <w:lang w:val="en-US"/>
        </w:rPr>
        <w:t>duel</w:t>
      </w:r>
      <w:r>
        <w:rPr>
          <w:color w:val="000000"/>
        </w:rPr>
        <w:t xml:space="preserve"> </w:t>
      </w:r>
      <w:r>
        <w:rPr>
          <w:color w:val="000000"/>
          <w:lang w:val="en-US"/>
        </w:rPr>
        <w:t>logique</w:t>
      </w:r>
      <w:r>
        <w:rPr>
          <w:color w:val="000000"/>
        </w:rPr>
        <w:t>" Тарда), в результате которой одна из этих ценностей вытесняется другой. Только преодолев все эти препятствия и распространившись путем подражания на все социальное целое, данное открытие становится фактом социальной жизни, элементом культуры. Культура в каждый данный момент представляет из себя сумму получивших признание открытий современного и предшествующих поколений данного народа. Таким образом, сущность развития и жизни культуры сводится к двум элементарным процессам: "открытие" (</w:t>
      </w:r>
      <w:r>
        <w:rPr>
          <w:color w:val="000000"/>
          <w:lang w:val="en-US"/>
        </w:rPr>
        <w:t>invention</w:t>
      </w:r>
      <w:r>
        <w:rPr>
          <w:color w:val="000000"/>
        </w:rPr>
        <w:t>) и "распространение" (</w:t>
      </w:r>
      <w:r>
        <w:rPr>
          <w:color w:val="000000"/>
          <w:lang w:val="en-US"/>
        </w:rPr>
        <w:t>propagation</w:t>
      </w:r>
      <w:r>
        <w:rPr>
          <w:color w:val="000000"/>
        </w:rPr>
        <w:t>) с необязательным, но почти неизбежным дополнением "борьбы за признание" (</w:t>
      </w:r>
      <w:r>
        <w:rPr>
          <w:color w:val="000000"/>
          <w:lang w:val="en-US"/>
        </w:rPr>
        <w:t>duel</w:t>
      </w:r>
      <w:r>
        <w:rPr>
          <w:color w:val="000000"/>
        </w:rPr>
        <w:t xml:space="preserve"> </w:t>
      </w:r>
      <w:r>
        <w:rPr>
          <w:color w:val="000000"/>
          <w:lang w:val="en-US"/>
        </w:rPr>
        <w:t>logique</w:t>
      </w:r>
      <w:r>
        <w:rPr>
          <w:color w:val="000000"/>
        </w:rPr>
        <w:t>). Не трудно видеть, что оба основных процесса имеют между собою иного общего: поскольку открытие является всегда навеянным предшествующими открытиями или, лучше сказать, уже существующими культурными ценностями, его можно рассматривать, как комбинированное подражание или, выражаясь словами Тарда, как столкновение в индивидуальном сознании двух или нескольких подражательных волн (</w:t>
      </w:r>
      <w:r>
        <w:rPr>
          <w:color w:val="000000"/>
          <w:lang w:val="en-US"/>
        </w:rPr>
        <w:t>ondes</w:t>
      </w:r>
      <w:r>
        <w:rPr>
          <w:color w:val="000000"/>
        </w:rPr>
        <w:t xml:space="preserve"> </w:t>
      </w:r>
      <w:r>
        <w:rPr>
          <w:color w:val="000000"/>
          <w:lang w:val="en-US"/>
        </w:rPr>
        <w:t>immitatives</w:t>
      </w:r>
      <w:r>
        <w:rPr>
          <w:color w:val="000000"/>
        </w:rPr>
        <w:t>). Отличие состроит лишь в том, что при открытии между сталкивающимися ценностями не происходит борьбы (</w:t>
      </w:r>
      <w:r>
        <w:rPr>
          <w:color w:val="000000"/>
          <w:lang w:val="en-US"/>
        </w:rPr>
        <w:t>duel</w:t>
      </w:r>
      <w:r>
        <w:rPr>
          <w:color w:val="000000"/>
        </w:rPr>
        <w:t xml:space="preserve"> </w:t>
      </w:r>
      <w:r>
        <w:rPr>
          <w:color w:val="000000"/>
          <w:lang w:val="en-US"/>
        </w:rPr>
        <w:t>logique</w:t>
      </w:r>
      <w:r>
        <w:rPr>
          <w:color w:val="000000"/>
        </w:rPr>
        <w:t>) в узком смысл этого слова; что ни одна из ценностей не вытесняет другую, а, наоборот, все они синтезируются и соединяются в одно целое, тогда как при распространении столкновение ценностей не создает новой, а лишь устраняет одну из борющихся сторон. Поэтому, и "открытие" и "распространение" могут рассматриваться, как две стороны одного и того же процесса "подражания" (</w:t>
      </w:r>
      <w:r>
        <w:rPr>
          <w:color w:val="000000"/>
          <w:lang w:val="en-US"/>
        </w:rPr>
        <w:t>immitation</w:t>
      </w:r>
      <w:r>
        <w:rPr>
          <w:color w:val="000000"/>
        </w:rPr>
        <w:t>). Особенность учения Тарда состоит именно в том, что как элемент социальной жизни он принимает только один элементарный психический процесс подражания, протекающий всегда в индивидуальном мозгу, но, вместе с тем, устанавливающий связь между отдельным индивидуумом и другими людьми и, постольку, относящийся не к чисто индивидуальной психологии, а к психологии "междуиндивидуальной"  (</w:t>
      </w:r>
      <w:r>
        <w:rPr>
          <w:color w:val="000000"/>
          <w:lang w:val="en-US"/>
        </w:rPr>
        <w:t>interpsychologie</w:t>
      </w:r>
      <w:r>
        <w:rPr>
          <w:color w:val="000000"/>
        </w:rPr>
        <w:t>).</w:t>
      </w:r>
    </w:p>
    <w:p>
      <w:pPr>
        <w:pStyle w:val="Normal"/>
        <w:shd w:fill="FFFFFF" w:val="clear"/>
        <w:ind w:firstLine="567"/>
        <w:jc w:val="both"/>
        <w:rPr/>
      </w:pPr>
      <w:r>
        <w:rPr>
          <w:color w:val="000000"/>
        </w:rPr>
        <w:t xml:space="preserve">Теперь постараемся ясно представить себе те условия, которые необходимы для непрерывного появления открытий, иначе говоря, для развития культуры. Прежде всего, для этого необходимо существование в сознании данной культурной среды всего запаса уже созданных и прошедших через стадию борьбы культурных ценностей. Это необходимо, во-первых, потому, что, как сказано выше, всякое новое открытие всегда слагается из элементов уже существующих культурных ценностей, – согласно принципу </w:t>
      </w:r>
      <w:r>
        <w:rPr>
          <w:color w:val="000000"/>
          <w:lang w:val="en-US"/>
        </w:rPr>
        <w:t>ex</w:t>
      </w:r>
      <w:r>
        <w:rPr>
          <w:color w:val="000000"/>
        </w:rPr>
        <w:t xml:space="preserve"> </w:t>
      </w:r>
      <w:r>
        <w:rPr>
          <w:color w:val="000000"/>
          <w:lang w:val="en-US"/>
        </w:rPr>
        <w:t>nihilo</w:t>
      </w:r>
      <w:r>
        <w:rPr>
          <w:color w:val="000000"/>
        </w:rPr>
        <w:t xml:space="preserve"> </w:t>
      </w:r>
      <w:r>
        <w:rPr>
          <w:color w:val="000000"/>
          <w:lang w:val="en-US"/>
        </w:rPr>
        <w:t>nihil</w:t>
      </w:r>
      <w:r>
        <w:rPr>
          <w:color w:val="000000"/>
        </w:rPr>
        <w:t xml:space="preserve"> </w:t>
      </w:r>
      <w:r>
        <w:rPr>
          <w:color w:val="000000"/>
          <w:lang w:val="en-US"/>
        </w:rPr>
        <w:t>fit</w:t>
      </w:r>
      <w:r>
        <w:rPr>
          <w:color w:val="000000"/>
        </w:rPr>
        <w:t>. Кроме того, имея целью удовлетворить известную потребность, всякое новое открытие в то же время вызывает новые потребности или видоизменяет старые, делая необходимым искание новых путей к удовлетворению этих новых потребностей; все это делает совершенно необходимой теснейшую связь новых открытий с уже существующим общим запасом культурных ценностей. Этот общий запас культурных ценностей, иначе говоря, инвентарь культуры, для успешного дальнейшего развития должен передаваться путем традиции, т.е. всякое молодое поколение должно усваивать, путем подражания старшим, культуру, в которой выросло предшествующее поколение и которую это поколение, в свою очередь, получило от своих предшественников. Для каждого поколения полученная таким путем традиции культура является исходной точкой дальнейших открытий, и это обстоятельство является одним из непременных условий непрерывности и органичности развития культуры. Наконец, кроме традиции, самую важную роль в развитии культуры играет наследственность (фактор, недооцененный Тардом) [</w:t>
      </w:r>
      <w:r>
        <w:rPr>
          <w:rStyle w:val="FootnoteCharacters"/>
          <w:rStyle w:val="FootnoteAnchor"/>
          <w:color w:val="000000"/>
        </w:rPr>
        <w:footnoteReference w:customMarkFollows="1" w:id="4"/>
        <w:t>*</w:t>
      </w:r>
      <w:r>
        <w:rPr>
          <w:color w:val="000000"/>
        </w:rPr>
        <w:t>]. Наследственность дополняет собою традицию, и при помощи ее из поколения в поколение передаются вкусы, предрасположения и темпераменты тех, кто творил культурные ценности в прошлом, что и способствует органичности всего развития культуры. Для процесса распространения открытий (</w:t>
      </w:r>
      <w:r>
        <w:rPr>
          <w:color w:val="000000"/>
          <w:lang w:val="en-US"/>
        </w:rPr>
        <w:t>propagation</w:t>
      </w:r>
      <w:r>
        <w:rPr>
          <w:color w:val="000000"/>
        </w:rPr>
        <w:t xml:space="preserve"> </w:t>
      </w:r>
      <w:r>
        <w:rPr>
          <w:color w:val="000000"/>
          <w:lang w:val="en-US"/>
        </w:rPr>
        <w:t>des</w:t>
      </w:r>
      <w:r>
        <w:rPr>
          <w:color w:val="000000"/>
        </w:rPr>
        <w:t xml:space="preserve"> </w:t>
      </w:r>
      <w:r>
        <w:rPr>
          <w:color w:val="000000"/>
          <w:lang w:val="en-US"/>
        </w:rPr>
        <w:t>inventions</w:t>
      </w:r>
      <w:r>
        <w:rPr>
          <w:color w:val="000000"/>
        </w:rPr>
        <w:t>), составляющего другую столь же существенную часть развития культуры, в общем, необходимы те же условия, что и для самого возникновения открытий. Наличность общего запаса культурных ценностей необходима ввиду того, что именно этот запас определяет собою те потребности, которые должно удовлетворять открытие, а, между тем, открытие может привиться только в том случае, если потребность, вызвавшая его к жизни, имеется налицо, и, при том, именно, в совершенно одинаковом виде, как у изобретателя, так и у общества. Далее, залог успешного распространения открытия заключается большею частью в подготовленности сознания общества к его принятию, а эта подготовленность предполагает, что элементы, из которых сложено открытие, уже живут в сознании общества; между тем, мы знаем, что элементы каждого нового открытия почерпаются из того же общего запаса ценностей: следовательно, этот общий запас, одинаковый у изобретателей и подражателей, составляет необходимое условие распространения открытия. Но наличность этого одинакового запаса культурных ценностей, сама до себе, еще для этого не достаточна. Важно, чтобы все эти ценности и их элементы в сознании общества и в сознании изобретателя были расположены приблизительно одинаково, чтобы их взаимоотношения в том и другом сознании были те же самые. А это достижимо лишь при условии одной традиции. Наконец, для того, чтобы данное открытие было принято всеми или большинством, необходимо, чтобы вкусы, предрасположения и темперамент его создателя не противоречили психическому укладу данного общества, – а для этого нужна единая наследственность.</w:t>
      </w:r>
    </w:p>
    <w:p>
      <w:pPr>
        <w:pStyle w:val="Normal"/>
        <w:shd w:fill="FFFFFF" w:val="clear"/>
        <w:ind w:firstLine="567"/>
        <w:jc w:val="both"/>
        <w:rPr/>
      </w:pPr>
      <w:r>
        <w:rPr>
          <w:color w:val="000000"/>
        </w:rPr>
        <w:t>После этих предварительных рассуждений из области общей социологии мы можем приступить и к разрешению интересующего нас вопроса о возможности для целого народа полного приобщения к чужой культуре. Перед нами два народа, скажем А и В, каждый имеет свою культуру (ибо без культуры в вышеопределенном смысле никакой народ немыслим), причем эти две культуры различны. Теперь предположим, что народ А заимствует культуру народа В. Спрашивается: может ли в дальнейшем эта культура на почве А развиваться в том же направлении, в том же духе и в том же темпе, как на почве В? Мы знаем, что для этого нужно, чтобы, после заимствования, А получило одинаковый с В общий запас культурных ценностей, одинаковую традицию и одинаковую наследственность. Однако, ни то, ни другое, ни третье невозможно. Даже если народ А сразу заимствует у В весь инвентарь культуры В, общие запасы культурных ценностей у обоих народов все-таки не будут одинаковы, ибо у А к запасу В будет присоединяться, особенно первое время, инвентарь прежней культуры А, который у В отсутствует. Этот остаток прежней, национальной культуры в первое время после заимствования всегда будет жив, хотя бы в памяти народа А, как бы старательно эта культура ни искоренялась. Благодаря этому и традиция у народа А окажется совершенно иной, чем у народа В. Наконец, наследственность не может быть заимствована без антропологического смешения А с В, да даже и при таком смешении наследственность у помеси А и В будет иная, чем у одного В. Таким образом, первое время после заимствования, условия жизни культуры народа В на почве народа А будут совершенно отличными от условий жизни ее на родной почве народа В. Эти первые шаги культуры, перенесенной на новую почву, оказываются роковыми для ее дальнейшего развития. Самым решающим образом должно действовать отсутствие органической традиции. Целый ряд элементов культуры В в самом народе В воспринимаются и усваиваются с детства. В народе А все эти элементы будут усваиваться уже в зрелом возрасте. В народе В естественным проводником традиции является семья. В народе А семья не может первое время передавать подрастающему поколению традицию новой культуры в чистом виде. Эту традицию приходится прививать через школу или через более или менее искусственные коллективы – армию, заводы, фабрики и проч. Но, получая из этих источников традиции новой, заимствованной культуры, молодые поколения в то же время сохраняют и традиции прежней национальной культуры, полученные ими из семьи и подкрепляемые авторитетом семьи даже в более позднее время. Естественно, что эти молодые поколения комбинируют обе традиции и создают в результате некоторую смесь из понятий двух различных культур. Эта смесь создается в каждом индивидуальном сознании, хотя, конечно, не без влияния подражания окружающим. В общем, смесь получается у каждого своя и все они довольно различны, смотря по условиям личной биографии каждого отдельного субъекта, при чем, конечно, у людей со сходной биографией различия в смеси не так значительны. Как бы то ни было, когда молодые поколения, о которых идет речь, из роли воспринимающих традицию перейдут в роль передающих ее, они передадут следующему за ними поколению не чистую традицию культуры В, а традицию смеси А и В. Следующее поколение, получая из школы и подобных источников более или менее чистую культуру В, а из семьи и из свободного социального общения со старшими вышеупомянутую смесь А и В, само производит новую смесь из этих элементов и, впоследствии, передает традиции этой новой смеси поколению, следующему за ним, и т.д. Таким образом, культура народа А будет всегда смесью культур А и В, причем в каждый данный момент у старшего поколения элемент А будет несколько сильнее, чем у младшего, и семья будет ближе к А, чем другие коллективы. Впрочем, с течением времени отдельные элементы культуры А проникнут и в ту традицию, которая передается молодым поколениям школой, так что эта традиция тоже станет смешанной. В результате, вся культура народа А окажется основанной на смешанной традиции двух культур; значит, полного тождества между народами А и В в культурном отношении все-таки не получится.</w:t>
      </w:r>
    </w:p>
    <w:p>
      <w:pPr>
        <w:pStyle w:val="Normal"/>
        <w:shd w:fill="FFFFFF" w:val="clear"/>
        <w:ind w:firstLine="567"/>
        <w:jc w:val="both"/>
        <w:rPr/>
      </w:pPr>
      <w:r>
        <w:rPr>
          <w:color w:val="000000"/>
        </w:rPr>
        <w:t>Выше мы сказали, что каждое открытие слагается из элементов уже существующих культурных ценностей. Общая сумма возможных в данный момент открытий, следовательно, зависит от общей суммы культурных ценностей, имеющихся налицо у данного народа. А т.к. в отношении запаса культурных ценностей между народами А и В, как сказано, никогда не будет полного тождества, то ясно, что и сумма возможных открытий у обоих народов никогда не будет одинакова: иначе говоря, направление развития культуры у народа В, создавшего ее, и у народа А, позаимствовавшего ее, будет различно. К этому надо присоединить еще различия во вкусах, предрасположениях и темпераментах, обусловленные различием в наследственности. Наконец, часто все это осложняется различиями географических условий и (например, в вопросе о костюме) антропологических типов.</w:t>
      </w:r>
    </w:p>
    <w:p>
      <w:pPr>
        <w:pStyle w:val="Normal"/>
        <w:shd w:fill="FFFFFF" w:val="clear"/>
        <w:ind w:firstLine="567"/>
        <w:jc w:val="both"/>
        <w:rPr/>
      </w:pPr>
      <w:r>
        <w:rPr>
          <w:color w:val="000000"/>
        </w:rPr>
        <w:t>Таким образом, надо признать, что полное приобщение целого народа к культуре, созданной другим народом, – дело невозможное.</w:t>
      </w:r>
    </w:p>
    <w:p>
      <w:pPr>
        <w:pStyle w:val="Normal"/>
        <w:shd w:fill="FFFFFF" w:val="clear"/>
        <w:ind w:firstLine="567"/>
        <w:jc w:val="both"/>
        <w:rPr>
          <w:color w:val="000000"/>
        </w:rPr>
      </w:pPr>
      <w:r>
        <w:rPr>
          <w:color w:val="000000"/>
        </w:rPr>
        <w:t>История отнюдь не противоречит этому выводу. Всюду, где имеется подобное полное приобщение к чужой культуре, более пристальное изучение фактов показывает либо, что это приобщение является только кажущимся, либо, что оно стало возможным только благодаря антропологическому смешению народа-создателя культуры с народом-заимствователем. Как на исторические примеры приобщения к чужой культуре указывают на эллинизм и романизацию. Однако, эти примеры мало удачны. В эллинизированных странах, как известно, получалась именно смесь древней греческой культуры с туземными культурами.</w:t>
      </w:r>
    </w:p>
    <w:p>
      <w:pPr>
        <w:pStyle w:val="Normal"/>
        <w:shd w:fill="FFFFFF" w:val="clear"/>
        <w:ind w:firstLine="567"/>
        <w:jc w:val="both"/>
        <w:rPr/>
      </w:pPr>
      <w:r>
        <w:rPr>
          <w:color w:val="000000"/>
        </w:rPr>
        <w:t>Элементы греческой культуры, как и греческий язык, служили лишь цементом, объединившим друг с другом все эти смешанные культуры; как известно, элемент иноземной культуры проник тогда и в саму Грецию, так что и сам греческий народ получил смешанную культуру. Таким образом, здесь не было "народа В", создавшего культуру, и "народа А", эту культуру позаимствовавшего, а были народы А, В, С и т.д., заимствующие друг у друга отдельные элементы культуры, вступившие между собою в оживленное культурное общение, совершенно взаимное. Что касается до романизации, то в ней надо различать два момента. Романизацию Аппенинского полуострова нельзя рассматривать как приобщение к чужой культуре, ибо культура Рима республиканской эпохи мало отличалась от культуры других городских общин Италии. На всем полуострове господствовала одна культура с незначительными особенностями в отдельных местностях и романизация, собственно, свелась к распространению латинского языка, заменившего собою все остальные наречия Италии, из которых, к тому же, большинство были близко родственны с наречием Рима. Несколько другой характер имела романизация более отдаленных провинций Римского государства, Галлии, Испании, Британии и проч., в которых национальная культура существенно отличалась от римской, Но тут надо принять во внимание несколько обстоятельств. Во-первых, романизация в этих областях происходила с большой постепенностью. Первоначально римляне ограничивались лишь проведением дорог и учреждением военных поселений, состоявших сначала из одних итальянцев, а затем подвербовывавших солдат и из местного населения. Позднее начали вводиться в этих местах римские государственные учреждения и римское право. В религиозном отношении обязательным был лишь культ императора, другие же римские культы не вводились, а приносились в провинцию римскими солдатами, мирно уживаясь с национальными культами. В области материальной культуры, одежды, жилища, орудий производства, провинциальные "варвары" долгое время сохраняли свою самобытность, сглаживающуюся очень постепенно, благодаря оживленным торговым сношениям с другими провинциями и с Римом. Таким образом, культура романизированных провинций была всегда смешанной. Наконец, и сама якобы римская культура так или иначе насаждавшаяся во всех этих областях во времена Империи, представляла из себя довольно пеструю смесь разнородных элементов самых разнородных культур грекоримского мира. В результате получилось не приобщение разных народов к культуре, созданной одним народом, а эклектизм, синтез нескольких культур. Что местные национальные культуры при этом продолжали существовать и развиваться в народных массах, показывает эпоха конца римского владычества, когда эти народные культуры всплыли на поверхность, освобожденные из под нивелирующего влияния столицы, и дали начало культурам народов средневековья.</w:t>
      </w:r>
    </w:p>
    <w:p>
      <w:pPr>
        <w:pStyle w:val="Normal"/>
        <w:shd w:fill="FFFFFF" w:val="clear"/>
        <w:ind w:firstLine="567"/>
        <w:jc w:val="both"/>
        <w:rPr/>
      </w:pPr>
      <w:r>
        <w:rPr>
          <w:color w:val="000000"/>
        </w:rPr>
        <w:t>Эти примеры показывают, что с приобщением к чужой культуре не надо отожествлять смешение культур. Как общее правило, надо сказать, что при отсутствии антропологического смешения возможно именно лишь смешение культур. Приобщение, наоборот, возможно лишь при антропологическом смешении. Таковы, например, приобщение манжуров к культуре Китая, гиксов – к культуре Египта, варягов и тюрко-болгар – к культуре славян и т.д., далее – приобщение пруссов, полабов и лужичан (в этом последнем случае пока еще не полное) к культуре немцев.</w:t>
      </w:r>
    </w:p>
    <w:p>
      <w:pPr>
        <w:pStyle w:val="Normal"/>
        <w:shd w:fill="FFFFFF" w:val="clear"/>
        <w:ind w:firstLine="567"/>
        <w:jc w:val="both"/>
        <w:rPr/>
      </w:pPr>
      <w:r>
        <w:rPr>
          <w:color w:val="000000"/>
        </w:rPr>
        <w:t>Таким образом, и на второй из поставленных выше вопросов, – на вопрос: "возможно ли полное приобщение целого народа к культуре, созданной другим народом, без антропологического смешения обоих народов?" – приходится</w:t>
      </w:r>
      <w:r>
        <w:rPr>
          <w:rFonts w:eastAsia="Arial"/>
          <w:color w:val="000000"/>
        </w:rPr>
        <w:t xml:space="preserve"> </w:t>
      </w:r>
      <w:r>
        <w:rPr>
          <w:color w:val="000000"/>
        </w:rPr>
        <w:t>тоже</w:t>
      </w:r>
      <w:r>
        <w:rPr>
          <w:rFonts w:eastAsia="Arial"/>
          <w:color w:val="000000"/>
        </w:rPr>
        <w:t xml:space="preserve"> </w:t>
      </w:r>
      <w:r>
        <w:rPr>
          <w:color w:val="000000"/>
        </w:rPr>
        <w:t>ответить</w:t>
      </w:r>
      <w:r>
        <w:rPr>
          <w:rFonts w:eastAsia="Arial"/>
          <w:color w:val="000000"/>
        </w:rPr>
        <w:t xml:space="preserve">  </w:t>
      </w:r>
      <w:r>
        <w:rPr>
          <w:color w:val="000000"/>
        </w:rPr>
        <w:t>отрицательно.</w:t>
      </w:r>
    </w:p>
    <w:p>
      <w:pPr>
        <w:pStyle w:val="Normal"/>
        <w:shd w:fill="FFFFFF" w:val="clear"/>
        <w:spacing w:before="240" w:after="240"/>
        <w:ind w:firstLine="142"/>
        <w:jc w:val="center"/>
        <w:rPr>
          <w:b/>
          <w:b/>
          <w:bCs/>
          <w:color w:val="000000"/>
        </w:rPr>
      </w:pPr>
      <w:r>
        <w:rPr>
          <w:b/>
          <w:bCs/>
          <w:color w:val="000000"/>
          <w:lang w:val="en-US"/>
        </w:rPr>
        <w:t>IV</w:t>
      </w:r>
    </w:p>
    <w:p>
      <w:pPr>
        <w:pStyle w:val="Normal"/>
        <w:shd w:fill="FFFFFF" w:val="clear"/>
        <w:ind w:firstLine="567"/>
        <w:jc w:val="both"/>
        <w:rPr>
          <w:color w:val="000000"/>
        </w:rPr>
      </w:pPr>
      <w:r>
        <w:rPr>
          <w:color w:val="000000"/>
        </w:rPr>
        <w:t>Третий вопрос гласит: "является ли приобщение к европейской культуре (поскольку такое приобщение возможно) благом или злом?". Вопрос этот требует более точного ограничения в связи с полученными уже ответами на два первых вопроса. Теперь мы уже знаем, что, во-первых, романогерманская культура объективно ничем не выше и не совершеннее всякой другой культуры, и что, во-вторых, полное приобщение к культуре, созданной другим народом, возможно лишь при условии антропологического смешения с этим народом. Отсюда, как будто, следует, что вопрос наш касается только тех народов, которые антропологически смешались с романогерманцами. Однако, при более внимательном размышлении оказывается, что по отношению к таким народам вопрос наш совершенно бессмыслен. В самом деле: ведь, с момента антропологического смешения, народ, о котором идет речь, перестает быть вполне не-романогерманским. Романогерманская культура для него становится до некоторой степени родной, столь же родной, как и культура того народа, который смешался с романогерманцами. Ему надо выбирать между этими двумя одинаково для него родными культурами. Мы знаем, что романогерманская культура ничем не лучше всякой другой, но, в сущности, она и ничем не хуже других. Значит, для народа, о котором идет речь, в общем, безразлично, принять ее или нет. Правда, приняв ее, он все же будет отличаться от чистых романогерманцев по своей наследственности. Но и приняв другую культуру, он тоже будет иметь наследственность, не вполне этой культуре соответствующую, т.к. в его жилах течет отчасти и романогерманская кровь. Таким образом, по отношению к народам, антропологически смешавшимся с романогерманцами, вопрос о желательности или нежелательности европеизации теряет всю свою остроту и весь свой смысл. Что касается до всякого другого народа, антропологически не смешавшегося с романогерманцами, то из предыдущего ясно, что такой народ не может вполне европеизироваться, т.е. вполне приобщиться к романогерманской культуре.</w:t>
      </w:r>
    </w:p>
    <w:p>
      <w:pPr>
        <w:pStyle w:val="Normal"/>
        <w:shd w:fill="FFFFFF" w:val="clear"/>
        <w:ind w:firstLine="567"/>
        <w:jc w:val="both"/>
        <w:rPr>
          <w:color w:val="000000"/>
        </w:rPr>
      </w:pPr>
      <w:r>
        <w:rPr>
          <w:color w:val="000000"/>
        </w:rPr>
        <w:t>Однако, мы знаем и то, что, несмотря на эту невозможность, многие из таких народов все-таки всеми силами стремятся к такому приобщению, стараются европеизироваться. Вот к таким-то народам и относится наш вопрос: мы должны выяснить те последствия, которые вытекают из этого стремления к европеизации, и определить, являются ли эти последствия благодетельными или желательными с точки зрения данного народа.</w:t>
      </w:r>
    </w:p>
    <w:p>
      <w:pPr>
        <w:pStyle w:val="Normal"/>
        <w:shd w:fill="FFFFFF" w:val="clear"/>
        <w:ind w:firstLine="567"/>
        <w:jc w:val="both"/>
        <w:rPr/>
      </w:pPr>
      <w:r>
        <w:rPr>
          <w:color w:val="000000"/>
        </w:rPr>
        <w:t>Выше, доказывая невозможность полного приобщения целого народа к культуре, созданной другим народом, мы попытались, между прочим, в общих чертах обрисовать форму развития культуры у предполагаемого народа А, позаимствовавшего культуру у народа В. Теперь мы должны вместо В подставить романогерманцев, а вместо А – европеизируемый не-романогерманский народ и отметить те специальные особенности, которые явятся следствием такой постановки. Наиболее существенные особенности вносятся тою чертой романогерманцев и их культуры, которую мы охарактеризовали, как эгоцентризм. Романогерманец считает высшим самого себя и все, что тождественно с ним, низшим – все, что отличается от него.</w:t>
      </w:r>
    </w:p>
    <w:p>
      <w:pPr>
        <w:pStyle w:val="Normal"/>
        <w:shd w:fill="FFFFFF" w:val="clear"/>
        <w:ind w:firstLine="567"/>
        <w:jc w:val="both"/>
        <w:rPr>
          <w:color w:val="000000"/>
        </w:rPr>
      </w:pPr>
      <w:r>
        <w:rPr>
          <w:color w:val="000000"/>
        </w:rPr>
        <w:t>В области культуры он признает ценным лишь то, что составляет элемент его собственной современной культуры или может составлять ее элемент; все остальное в глазах романогерманца не имеет ценности или оценивается по степени близости, сходства с соответствующими элементами его собственной культуры. Европеизированный или стремящийся к европеизации народ заражается этой чертой романогерманской психики, но, не сознавая ее истинной эгоцентрической подкладки, не ставит себя на место европейца, а, наоборот, оценивает все, в том числе и самого себя, свой народ и свою культуру, именно с точки зрения романогерманца. В этом и состоит особенность частного случая европеизации по сравнению с общим случаем заимствования народом А культуры у народа В.</w:t>
      </w:r>
    </w:p>
    <w:p>
      <w:pPr>
        <w:pStyle w:val="Normal"/>
        <w:shd w:fill="FFFFFF" w:val="clear"/>
        <w:ind w:firstLine="567"/>
        <w:jc w:val="both"/>
        <w:rPr/>
      </w:pPr>
      <w:r>
        <w:rPr>
          <w:color w:val="000000"/>
        </w:rPr>
        <w:t xml:space="preserve">Мы говорили выше, что культура народа А всегда будет представлять из себя некоторую смесь из элементов старой национальной культуры этого народа (обозначим эти элементы через а) и элементов культуры, заимствованной у народа В (обозначим их через (β), тогда как сам народ В будет иметь культуру, состоящую лишь из вполне однородных элементов (β). Отсюда вытекает первое положение: культура А (в нашем случае – европеизированного не-романогерманского народа) заключает в себе больше культурных ценностей, чем культура В (в нашем случае – романогерманского народа). Но мы знаем, что общая сумма культурных ценностей определяет собой и общую сумму возможных открытий: значит, количество возможных открытий у европеизированного народа больше, чем у романогерманского. На вид такое положение дела, как будто, выгодно для европеизированного народа. Но, на деле, это не так. В самом деле, надо принять во внимание, что число </w:t>
      </w:r>
      <w:r>
        <w:rPr>
          <w:i/>
          <w:iCs/>
          <w:color w:val="000000"/>
        </w:rPr>
        <w:t xml:space="preserve">возможных </w:t>
      </w:r>
      <w:r>
        <w:rPr>
          <w:color w:val="000000"/>
        </w:rPr>
        <w:t>открытий далеко не равно числу открытий, действительно осуществляемых. Большинство открытий обречено на гибель во взаимной борьбе между собой или старыми культурными ценностями, с которыми они вступают в противоречие, причем эта взаимная борьба за общее признание (</w:t>
      </w:r>
      <w:r>
        <w:rPr>
          <w:color w:val="000000"/>
          <w:lang w:val="en-US"/>
        </w:rPr>
        <w:t>duel</w:t>
      </w:r>
      <w:r>
        <w:rPr>
          <w:color w:val="000000"/>
        </w:rPr>
        <w:t xml:space="preserve"> </w:t>
      </w:r>
      <w:r>
        <w:rPr>
          <w:color w:val="000000"/>
          <w:lang w:val="en-US"/>
        </w:rPr>
        <w:t>logique</w:t>
      </w:r>
      <w:r>
        <w:rPr>
          <w:color w:val="000000"/>
        </w:rPr>
        <w:t>, по терминологии Тарда) будет тем ожесточеннее и длительнее, чем больше общее число возможных открытий. Таким образом, оказывается, что культурная работа европеизированного народа поставлена в гораздо менее выгодные условия, чем работа природного романогерманца. Первому приходится искать в разных направлениях, тратить свои силы над согласованием элементов двух разнородных культур, над согласованием, сводящимся большею частью к мертворожденным попыткам; ему приходится выискивать подходящие друг к другу элементы из груды ценностей двух культур, – тогда как природный романогерманец идет верными путями, проторенной дорожкой, не разбрасываясь и сосредотачивая свои силы лишь на согласовании элементов одной и той же культуры, элементов вполне однородных, окрашенных в один общий тон родного ему национального характера.</w:t>
      </w:r>
    </w:p>
    <w:p>
      <w:pPr>
        <w:pStyle w:val="Normal"/>
        <w:shd w:fill="FFFFFF" w:val="clear"/>
        <w:ind w:firstLine="567"/>
        <w:jc w:val="both"/>
        <w:rPr/>
      </w:pPr>
      <w:r>
        <w:rPr>
          <w:color w:val="000000"/>
        </w:rPr>
        <w:t>Ко всему этому присоединяются логические последствия той особенности частного случая европеизации, по сравнению с общим случаем культурного заимствованная, о которой мы говорили выше. Так как культура европеизированного народа состоит из ценностей α (чисто национальных) и β (заимствованных у романогерманцев), а всякое открытие слагается из элементов уже существующих ценностей, то открытия, производимые европеизированным народом, теоретически будут принадлежать к одному из трех типов: α+α, α+β, β+β. С точки зрения романогерманцев, открытия типа α+α, как не заключающие в себе никаких элементов романогерманской культуры, совершенно лишены цены. Из открытий типа α+β значительная часть должна представиться романогерманцу, как порча европейской культуры, ибо такие открытия, наряду с β, заключают в себе и элемент α, отдаляющий их от соответствующего элемента современной романогерманской культуры. Наконец, из открытий типа β+β вполне приемлемыми для романогерманцев являются лишь те, которые носят на себе отпечаток вкусов, предрасположений и темпераментов, свойственных романогерманской наследственности; а т.к. европеизированный народ имеет наследственность иную, то ясно, что значительная часть сделанных им открытий типа β+β не будут отвечать этому требованию и окажутся неприемлемыми для романогерманцев. Таким образом, мало того, что культурная работа европеизированного народа, по сравнению с работой романогерманского народа, в высшей степени тяжела и обставлена затруднениями, она к тому же еще и неблагодарна. Добрая половина ее, с точки зрения настоящего европейца, должна быть признана непроизводительной, нецелесообразной. А т.к. европеизированный народ заимствует у романогерманцев и их оценку культуры, то ему и самому приходится отказываться от тех из своих открытий, которые не могут получить признания в Европе, и работа его в значительной своей части, действительно, становится Сизифовым трудом. Нетрудно понять, к каким последствиям все это неминуемо приводит. Вследствие всех вышеописанных причин европеизированный народ в каждый данный промежуток времени успевает создать лишь самое незначительное количество таких культурных ценностей, которые могут быть приняты другими народами европейской культуры. Природные же романогерманцы в тот же промежуток времени создадут таких ценностей очень много, и так как все они, войдя в общий запас романогерманской культуры, тем самым приобретут неоспоримый авторитет, то и тому европеизированному народу, о котором идет речь, придется принять их. Таким образом, этот народ всегда будет больше получать извне, чем отдавать на сторону, его культурный импорт будет всегда превышать культурный экспорт, – и уже одно это ставит его в зависимое положение по отношению к природным романогерманцам.</w:t>
      </w:r>
    </w:p>
    <w:p>
      <w:pPr>
        <w:pStyle w:val="Normal"/>
        <w:shd w:fill="FFFFFF" w:val="clear"/>
        <w:ind w:firstLine="567"/>
        <w:jc w:val="both"/>
        <w:rPr/>
      </w:pPr>
      <w:r>
        <w:rPr>
          <w:color w:val="000000"/>
        </w:rPr>
        <w:t>Нельзя не отметить, к тому же, что перевес импорта над экспортом – и отличие психической наследственности европеизированного народа от романогерманской, создают для этого народа чрезвычайно тяжелые условия усвоения и распространения новых открытий. Природные романогерманцы усваивают, в общем, только те открытия, которые носят на себе отпечаток общероманогерманской национальной психологии, передаваемой путем наследственности и традиции: все, что противоречит этой психологии, они могут просто-напросто откинуть, заклеймив это эпитетом "варварства". Европеизированный народ находится в ином положении: он должен руководствоваться не своей собственной, а чужой, романогерманской национальной психологией, и должен, не сморгнув, принимать все то, что создают и считают ценным исконные романогерманцы, хотя бы это противоречило его национальной психологии, плохо укладывалось бы в его сознании. Это, конечно, затрудняет процесс усвоения и распространения импортируемых открытий, а, между тем, такие открытия, как мы знаем, у европеизированного народа всегда превышают число своих собственных, доморощенных. Нечего и говорить, что такие постоянные затруднения в области усвоения открытий должны чрезвычайно вредно отражаться на экономии национальных сил европеизированного народа, которому и без того приходится затрачивать много труда на непроизводительную работу по согласованию двух разнородных культур ("открытия типа α+β") и развитию остатков собственной национальной культуры ("открытия типа α+α").</w:t>
      </w:r>
    </w:p>
    <w:p>
      <w:pPr>
        <w:pStyle w:val="Normal"/>
        <w:shd w:fill="FFFFFF" w:val="clear"/>
        <w:ind w:firstLine="567"/>
        <w:jc w:val="both"/>
        <w:rPr>
          <w:color w:val="000000"/>
        </w:rPr>
      </w:pPr>
      <w:r>
        <w:rPr>
          <w:color w:val="000000"/>
        </w:rPr>
        <w:t>Всеми этими тормозами в культурной работе еще далеко не исчерпывается невыгодность положения европеизированного народа. Одним из самых тяжелых последствий европеизации является уничтожение национального единства, расчленение национального тела европеизированного народа. Выше мы видели, что при заимствовании чужой культуры каждое поколение вырабатывает свою смесь, свой канон синтеза элементов национальной и иноземной культуры. Таким образом, в народе, заимствовавшем чужую культуру, каждое поколение живет своей особой культурой, и различие между "отцами и детьми" здесь будет всегда сильнее, чем у народа с однородной национальной культурой. Но и помимо этого, лишь очень редко случается, чтобы целый народ сразу подвергся европеизации, чтобы все части народа в одинаковой мере восприняли романогерманскую культуру. Это может случиться лишь в том случае, если народ, о котором идет речь, очень немногочислен и слабо дифференцирован. Большею частью европеизация идет сверху вниз, т.е. охватывает сначала социальные верхи, аристократию, городское население, известные профессии, и затем уже постепенно распространяется и на остальные части народа. Процесс этого распространения протекает, конечно, довольно медленно, и в течение его успевают сменить друг друга целый ряд поколений. Говоря о традиции, мы указывали на то, что для усвоения чужой культуры необходима работа нескольких поколений, ибо в том синтезе, который проделывает для себя каждое поколение, элемент заимствованной культуры будет тем сильнее преобладать над элементами старой национальной культуры, чем больше предшествующих поколений потрудилось над примирением этих двух разнородных культур. Вполне понятно, поэтому, что в каждый момент те части европеизированного народа, которые раньше других стали подвергаться европеизации, имеют культурный облик более близкий к романогерманскому. Таким образом, в каждый данный момент разные части европеизированного народа, классы, сословия, профессии, представляют из себя разные стадии усвоения романогерманской культуры, разные типы комбинаций, в различных пропорциях, элементов национальной и иноземной культуры. Все эти классы являются не частями одного национального целого, а обособленными культурными единицами, как бы отдельными народами со своими культурами и традициями, со своими привычками, понятиями и языками. Социальные, имущественные и профессиональные различия в среде европеизированного народа гораздо сильнее, чем в среде природных романогерманцев, именно потому, что ко всем этим различиям присоединяются различия этнографические, различия культур.</w:t>
      </w:r>
    </w:p>
    <w:p>
      <w:pPr>
        <w:pStyle w:val="Normal"/>
        <w:shd w:fill="FFFFFF" w:val="clear"/>
        <w:ind w:firstLine="567"/>
        <w:jc w:val="both"/>
        <w:rPr/>
      </w:pPr>
      <w:r>
        <w:rPr>
          <w:color w:val="000000"/>
        </w:rPr>
        <w:t>Отрицательные последствия этого явления сказываются в жизни европеизированного народа на каждом шагу. Расчленение нации вызывает обострение классовой борьбы, затрудняет переход из одного класса общества в другой. Эта же разобщенность частей европеизированного народа еще больше тормозит распространение всяких новшеств и открытий, и препятствует сотрудничеству всех частей народа в культурной работе. Словом, создаются такие условия, которые неизбежно ослабляют европеизированный народ и ставят его в крайне невыгодное положение, по сравнению с природными романогерманцами. Итак, социальная жизнь и развитие культуры европеизированного народа обставлены такими затруднениями, которые совершенно не знакомы природным романогерманцам. Вследствие этого, этот народ оказывается мало продуктивным: он творит мало и медленно, с большим трудом. В усвоении открытий, в процессе распространения он проявляет ту же медлительность. Поэтому, такой народ, с европейской точки зрения, всегда может рассматриваться, как "отсталый". А т.к. культура его, всегда являясь смесью романогерманской с туземной, всегда отличается от чистой романогерманской культуры данной эпохи, то настоящие европейцы всегда будут считать его стоящим ниже природных романогерманцев. Но и сам он принужден смотреть на себя совершенно так же. Приняв европейскую культуру, он вместе с ней воспринимает и европейские мерила оценки культуры. Он не может не замечать своей малой культурной продуктивности, того, что его культурный экспорт развит очень слабо, что распространение новшеств у него идет очень медленно и с затруднениями, что значительная часть его национального тела очень мало или вовсе не причастна к той романогерманской культуре, которую он считает "высшей". Сравнивая самого себя с природными романогерманцами, европеизированный народ приходит к сознанию их превосходства над собою, и это сознание вместе с постоянным сетованием о своей косности и отсталости постепенно приводит к тому, что народ перестает уважать самого себя. Изучая свою историю, этот народ оценивает ее тоже с точки зрения природного европейца: в этой истории все, что противоречит европейской культуре, представляется злом, показателем косности и отсталости; наивысшим моментом этой истории признается тот, в который совершился решительный поворот к Европе; в дальнейшем же ходе истории все, что бралось из Европы, считается прогрессом, а всякое отклонение от европейских норм – реакцией. Постепенно народ приучается презирать все свое, самобытное, национальное. Если же прибавить ко всему этому вышеупомянутое расчленение национального тела, ослабление социальных связей между отдельными частями этого тела вследствие отсутствия у них единой культуры, общего культурного языка, – то станет понятным, что патриотизм у европеизированного народа всегда развит чрезвычайно слабо. Патриотизм и национальная гордость в таком народе – удел лишь отдельных единиц, а национальное самоутверждение большею частью сводится к амбициям правителей и руководящих политических кругов. Это отсутствие веры в себя, конечно, опять-таки является большим минусом в борьбе за существование. В частной жизни постоянно приходится наблюдать, как натуры не самоуверенные, мало ценящие самих себя и привыкшие к самоунижению, проявляют в своем поведении нерешительность, недостаточную настойчивость, и позволяют другим "наступать себе на ноги" и, в конце концов, подпадают под полную власть более решительных и самоуверенных, хотя зачастую и гораздо менее одаренных личностей. Совершенно таким же образом и в жизни народов нации мало-патриотические, с неразвитым чувством национальной гордости, всегда пасуют перед народами, обладающими сильным патриотизмом или национальным самомнением. А потому европеизированные народы, согласно всему вышесказанному, большей частью занимают, по, отношению к исконным романогерманцам, зависимое, подчиненное положение.</w:t>
      </w:r>
    </w:p>
    <w:p>
      <w:pPr>
        <w:pStyle w:val="Normal"/>
        <w:shd w:fill="FFFFFF" w:val="clear"/>
        <w:ind w:firstLine="567"/>
        <w:jc w:val="both"/>
        <w:rPr/>
      </w:pPr>
      <w:r>
        <w:rPr>
          <w:color w:val="000000"/>
        </w:rPr>
        <w:t>Все эти отрицательные последствия зависят от самого факта европеизации: степень европеизации при этом не играет роли. Мы знаем, что с каждым поколением элементы старой "туземной" культуры отступают все более на задний план, так что с течением времени народ, стремящийся к европеизации, должен, в конце концов, европеизироваться вполне, т.е. получить культуру, состоящую исключительно из элементов романогерманского происхождения. Этот процесс чрезвычайно длителен, тем более, что он протекает очень неравномерно в разных частях, разных социальных группах европеизированного народа. Но даже когда этот процесс вполне завершится, у европеизированного народа все же всегда останутся неискорененные предрасположения национальной психики, передаваемые путем наследственности, и эти предрасположения, отличные от элементов врожденной психики романогерманцев, все-таки будут, с одной стороны, мешать плодотворной творческой работе данного народа, а с другой – препятствовать успешному и быстрому усвоению им новых культурных ценностей, созданных природными романогерманцами. Таким образом, даже при достижении максимальной степени европеизации этот народ, и без того уже задержавшийся в своем развитии, благодаря длительному и трудному процессу постепенной культурной нивелировки всех своих частей и искоренению остатков национальной культуры, – окажется все-таки не в равных условиях с романогерманцами и будет продолжать "отставать". Тот факт, что с момента начала своей европеизации этот народ роковым образом вступает в полосу обязательного культурного обмена и общения с романогерманцами, делает его "отсталость" роковым законом.</w:t>
      </w:r>
    </w:p>
    <w:p>
      <w:pPr>
        <w:pStyle w:val="Normal"/>
        <w:shd w:fill="FFFFFF" w:val="clear"/>
        <w:ind w:firstLine="567"/>
        <w:jc w:val="both"/>
        <w:rPr/>
      </w:pPr>
      <w:r>
        <w:rPr>
          <w:color w:val="000000"/>
        </w:rPr>
        <w:t xml:space="preserve">Но с этим "законом" мириться нельзя. Народы, не противодействующие своей "отсталости", очень быстро становятся жертвою какого-нибудь соседнего или отдаленного романогерманского народа, который лишает этого отставшего члена "семьи цивилизованных народов" сначала экономической, а потом и политической независимости, принимается беззастенчиво эксплуатировать его, вытягивая из него все соки и превратив его в "этнографический материал". Но того, кто пожелает бороться с законом вечного отставания, ждет не менее печальная участь. Для того, чтобы оградить себя от иноземной опасности, "отстающему" европеизированному народу приходится держать на одном уровне с романогерманцами, по крайней мере, свою военную и промышленную технику. Но так как творить в этой области с такою же быстротой, как природные романогерманцы, европеизированный народ, в силу указанных выше причин, не в состоянии, то ему приходится ограничиваться, главным образом, заимствованием и подражанием чужим открытиям. Отсталость его, тем не менее, конечно, остается в силе даже в области техники. Но в этой области, несмотря на известное хроническое запаздывание, уровень сохраняется все же более или менее одинаковый и отличие от романогерманцев состоит скорее в меньшей интенсивности промышленной жизни. В других областях жизни потребность сравняться с уровнем романогерманцев чувствуется обыкновенно менее сильно и постоянно. Только время от времени различие уровней, отсталость в этих областях начинает ощущаться очень остро, но именно в этой спорадичности таких ощущений отсталости и заключается их главное зло. Устранять последствия этих спорадических ощущений отсталости можно лишь столь же спорадическими историческими прыжками. Не имея возможности идти нога в ногу с романогерманцами и постепенно отставая от них, европеизированный народ время от времени пытается нагнать их, делая более или менее далекие прыжки. Эти прыжки нарушают весь ход исторического развития. В короткое время народу нужно пройти тот путь, который романогерманцы прошли постепенно и в течение более долгого промежутка времени. Ему приходится перескакивать через целый ряд исторических ступеней и создавать сразу, ех </w:t>
      </w:r>
      <w:r>
        <w:rPr>
          <w:color w:val="000000"/>
          <w:lang w:val="en-US"/>
        </w:rPr>
        <w:t>abrupto</w:t>
      </w:r>
      <w:r>
        <w:rPr>
          <w:color w:val="000000"/>
        </w:rPr>
        <w:t>, то, что у романогерманцев явилось следствием ряда исторически последовательных изменений. Последствия такой скачущей "эволюции" поистине ужасны. За каждым скачком неминуемо следует период кажущегося (с европейской точки зрения) застоя, в течение которого надо привести в порядок культуру, согласовать результаты, достигнутые путем этого скачка в определенной сфере жизни, с остальными элементами культуры. А за время этого "застоя" народ, понятно, опять и еще больше отстает. История европеизированных народов и состоит из этой постоянной смены коротких периодов быстрого "прогресса" и более или менее длительных передов "застоя". Исторические прыжки, нарушая единство и непрерывную постепенность исторического развития, разрушают и традицию, и без того уже слабо развитую у европеизированного народа. А между тем, непрерывная традиция есть одно из непременных условий нормальной эволюции. Совершенно ясно, что прыжки и скачки, давая временную иллюзию достижения "общеевропейского уровня цивилизации", в силу всех указанных выше причин не могут вести народ вперед в истинном смысле этого слова. Скачущая эволюция еще больше растрачивает национальные силы, уже и без того перегруженные работой в силу самого факта европеизации. Как человек, пытающийся идти нога в ногу с более быстроходным спутником и прибегающий с этой целью к приему периодических прыжков, в конце концов неизбежно выбьется из сил и упадет в изнеможении, так точно и европеизированный народ, вступивший на такой путь эволюции, неизбежно погибнет, бесцельно растратив свои национальные силы. И все это – без веры в себя, даже без подкрепляющего чувства национального единства, давно разрушенного самым фактом европеизации.</w:t>
      </w:r>
    </w:p>
    <w:p>
      <w:pPr>
        <w:pStyle w:val="Normal"/>
        <w:shd w:fill="FFFFFF" w:val="clear"/>
        <w:ind w:firstLine="567"/>
        <w:jc w:val="both"/>
        <w:rPr>
          <w:color w:val="000000"/>
        </w:rPr>
      </w:pPr>
      <w:r>
        <w:rPr>
          <w:color w:val="000000"/>
        </w:rPr>
        <w:t xml:space="preserve">Итак, последствия европеизации настолько тяжелы и ужасны, что европеизацию приходится считать не благом, а злом. Заметим при этом, что мы преднамеренно не касались некоторых отрицательных сторон европеизации, которые часто признаются с сожалением самими европейцами: пороки и привычки, вредные для здоровья, особые болезни, приносимые европейскими "культуртрегерами", милитаризм, лишенная эстетики беспокойная промышленная жизнь. Все эти "спутники цивилизации", на которые сетуют сентиментальные европейские филантропы и эстеты, не являются неотъемлемыми принадлежностями романогерманской культуры. Пороки и вредные привычки имеются у всякой культуры и часто заимствуются одним народом у другого, независимо от приобщения ко всей культуре в целом. В частности, многие из таких привычек были заимствованы самими европейцами у таких племен, которые они считают низшими и мало культурными, например, курение табака перенято европейцами от северо-американских "дикарей". Что же касается до милитаризма и капитализма, то европейцы всегда обещаются исправиться от этих недостатков, признавая их лишь историческими эпизодами. Таким образом, все эти отрицательные стороны европейской цивилизации можно считать спорными, почему мы и не сочли возможным говорить о  них. Мы говорили лишь о тех последствиях, которые вытекают из самой сущности европеизации и касаются самой сущности социальной жизни и культуры европеизированного народа. </w:t>
      </w:r>
    </w:p>
    <w:p>
      <w:pPr>
        <w:pStyle w:val="Normal"/>
        <w:shd w:fill="FFFFFF" w:val="clear"/>
        <w:ind w:firstLine="567"/>
        <w:jc w:val="both"/>
        <w:rPr>
          <w:color w:val="000000"/>
        </w:rPr>
      </w:pPr>
      <w:r>
        <w:rPr>
          <w:color w:val="000000"/>
        </w:rPr>
        <w:t>В результате, на все три вопроса,   поставленных   выше, нам пришлось ответить отрицательно.</w:t>
      </w:r>
    </w:p>
    <w:p>
      <w:pPr>
        <w:pStyle w:val="Normal"/>
        <w:shd w:fill="FFFFFF" w:val="clear"/>
        <w:spacing w:before="240" w:after="240"/>
        <w:jc w:val="center"/>
        <w:rPr>
          <w:b/>
          <w:b/>
          <w:bCs/>
          <w:color w:val="000000"/>
        </w:rPr>
      </w:pPr>
      <w:r>
        <w:rPr>
          <w:b/>
          <w:bCs/>
          <w:color w:val="000000"/>
          <w:lang w:val="en-US"/>
        </w:rPr>
        <w:t>V</w:t>
      </w:r>
    </w:p>
    <w:p>
      <w:pPr>
        <w:pStyle w:val="Normal"/>
        <w:shd w:fill="FFFFFF" w:val="clear"/>
        <w:ind w:firstLine="567"/>
        <w:jc w:val="both"/>
        <w:rPr/>
      </w:pPr>
      <w:r>
        <w:rPr>
          <w:color w:val="000000"/>
        </w:rPr>
        <w:t>Но, если европейская цивилизация ничем не выше всякой другой, если полное приобщение к чужой культуре невозможно, и если стремление к полной европеизации сулит всем не-романогерманским народам самую жалкую и трагическую участь, – то очевидно, что с европеизацией этим народам надо бороться из всех сил. И вот, тут-то и возникает ужасный вопрос: что если эта борьба невозможна и если всеобщая европеизация есть неизбежный мировой закон?</w:t>
      </w:r>
    </w:p>
    <w:p>
      <w:pPr>
        <w:pStyle w:val="Normal"/>
        <w:shd w:fill="FFFFFF" w:val="clear"/>
        <w:ind w:firstLine="567"/>
        <w:jc w:val="both"/>
        <w:rPr/>
      </w:pPr>
      <w:r>
        <w:rPr>
          <w:color w:val="000000"/>
        </w:rPr>
        <w:t>С виду многое говорит за то, что это действительно так. Когда европейцы встречаются с каким-нибудь не-романогерманским народом, они подвозят к нему свои товары и пушки. Если народ не окажет им сопротивления, европейцы завоюют его, сделают своей колонией и европеизируют его насильственно. Если же народ задумает сопротивляться, то для того, чтобы быть в состоянии бороться с европейцами, он принужден обзавестись пушками и всеми усовершенствованиями европейской техники. Но для этого нужны, с одной стороны, фабрики и заводы, а с другой – изучение европейских прикладных наук. Но фабрики немыслимы без социально-политического уклада жизни Европы, а прикладные науки – без наук "чистых". Таким образом, для борьбы с Европой народу, о котором идет речь, приходится шаг за шагом усвоить всю современную ему романогерманскую цивилизацию и европеизироваться добровольно. Значит, и в том и в другом случае европеизация, как будто, неизбежна.</w:t>
      </w:r>
    </w:p>
    <w:p>
      <w:pPr>
        <w:pStyle w:val="Normal"/>
        <w:shd w:fill="FFFFFF" w:val="clear"/>
        <w:ind w:firstLine="567"/>
        <w:jc w:val="both"/>
        <w:rPr/>
      </w:pPr>
      <w:r>
        <w:rPr>
          <w:color w:val="000000"/>
        </w:rPr>
        <w:t>Все только что сказанное может породить впечатление, будто бы европеизация является неизбежным последствием наличности у европейцев военной техники и фабричного производства товаров. Но военная техника есть следствие милитаризма, фабричное производство – следствие капитализма. Милитаризм же и капитализм не вечны. Они возникли исторически и, как предсказывают европейские социалисты, скоро должны погибнуть, уступив место новому социалистическому строю. Выходит, что противники всеобщей европеизации должны мечтать об установлении в европейских странах социалистического строя. Однако, это не более, как парадокс. Социалисты более всех европейцев настаивают на интернационале, на воинствующем космополитизме, истинная сущность которого уже раскрыта нами в начале этой работы. И это не случайно. Социализм возможен только при всеобщей европеизации, при нивелировке всех национальностей земного шара и подчинении их всех единообразной культуре и одному общему укладу жизни. Если бы социалистический строй утвердился в Европе, европейским социалистическим государствам пришлось бы прежде всего огнем и мечем водворить тот же строй во всем мире, а после этого зорко следить за тем, чтобы ни один народ не изменил этому строю. Иначе, т.е. в том случае, если бы где-либо сохранился уголок земного шара, незатронутый социализмом, этот "уголок" сразу сделался бы новым рассадником капитализма. Но для того, чтобы быть на страже социалистического строя, европейцам пришлось бы поддерживать свою военную технику на прежней высоте и оставаться вооруженными до зубов. А т.к. такое вооруженное состояние части "человечества" всегда грозит независимости других частей того же человечества, которые, несмотря на все заверения, все-таки будут чувствовать себя неуютно по соседству с вооруженными людьми, то в результате состояние вооруженного мира распространится, конечно, на все народы земного шара. Далее, в виду того, что все романогерманские народы давно уже привыкли пользоваться для своей материальной культуры и для удовлетворения своих насущных потребностей предметами и продуктами, производимыми вне территории Европы, то международная, и особенно "колониальная", торговля непременно сохранятся и при социалистическом строе, при чем эта торговля, конечно, будет носить особый характер в связи с особенностями социалистического хозяйства вообще. Главным предметом вывоза из романогерманских стран по-прежнему останутся товары фабричного производства. Таким образом, оба стимула европеизации, существующие в настоящее время, военная техника и фабричное производство, сохранятся и при социалистическом строе. К ним только еще присоединятся новые стимулы в виде требования единого социалистического уклада жизни во всех странах, требования неизбежного, ибо социалистическое государство может торговать лишь с социалистическими же государствами.</w:t>
      </w:r>
    </w:p>
    <w:p>
      <w:pPr>
        <w:pStyle w:val="Normal"/>
        <w:shd w:fill="FFFFFF" w:val="clear"/>
        <w:ind w:firstLine="567"/>
        <w:jc w:val="both"/>
        <w:rPr/>
      </w:pPr>
      <w:r>
        <w:rPr>
          <w:color w:val="000000"/>
        </w:rPr>
        <w:t>Что касается до тех отрицательных последствий европеизации, о которых мы говорили выше, то они сохранятся при социалистическом строе совершенно так же, как при строе капиталистическом. Мало того, все эти последствия при социалистическом строе даже усугубятся, ибо требование единообразия в социально-политической жизни всех народов, без которого немыслим социализм, еще более заставит европеизированные народы "тянуться" за природными романогерманцами. Только одно из перечисленных нами выше отрицательных последствий европеизации, именно, культурное расчленение национального тела европеизированного народа при социалистическом строе, как будто, должно перестать существовать, за отсутствием в социалистическом обществе деления на классы и сословия. Однако, это отсутствие сословий и классов, конечно, останется всегда теоретическим. На самом деле, принцип разделения труда неминуемо приведет к социальной группировке по профессиям. И эта группировка у народов европеизированных будет всегда более резкой, чем у природных романогерманцев в силу причин, указанных выше. Заметим, кстати, что необходимость сохранять при социалистическом строе во всех народах один общий уровень "цивилизации", заставит романогерманцев "подстегивать" и "подгонять" "отсталые" народы. А т.к. "национальные предрассудки" к тому времени должны будут исчезнуть, подчинившись торжествующему космополитизму, то очевидно, что во всех европеизированных государствах при социалистическом строе на первых ролях, в качестве инструкторов и, отчасти, правителей, будут сидеть представители чистых романогерманских народов или народов, полнее приобщившихся к романогерманской культуре. В конце концов, в "семье социалистических народов" романогерманцы будут сохранять привилегированное положение аристократов, а прочие "отсталые народы" постепенно попадут в положение их рабов. Итак, характер социально-политического строя романогерманских государств не играет никакой роли в вопросе о неизбежности европеизации и ее отрицательных последствий. Неизбежность эта остается, независимо от того, будет ли строй романогерманских государств капиталистическим или социалистическим. Она зависит не от милитаризма и капитализма, а от ненасытной алчности, заложенной в самой природе международных хищников – романогерманцев, и от эгоцентризма, проникающего всю их пресловутую"цивилизацию".</w:t>
      </w:r>
    </w:p>
    <w:p>
      <w:pPr>
        <w:pStyle w:val="Normal"/>
        <w:shd w:fill="FFFFFF" w:val="clear"/>
        <w:spacing w:before="240" w:after="240"/>
        <w:ind w:firstLine="142"/>
        <w:jc w:val="center"/>
        <w:rPr>
          <w:b/>
          <w:b/>
          <w:bCs/>
          <w:color w:val="000000"/>
        </w:rPr>
      </w:pPr>
      <w:r>
        <w:rPr>
          <w:b/>
          <w:bCs/>
          <w:color w:val="000000"/>
          <w:lang w:val="en-US"/>
        </w:rPr>
        <w:t>VI</w:t>
      </w:r>
    </w:p>
    <w:p>
      <w:pPr>
        <w:pStyle w:val="Normal"/>
        <w:shd w:fill="FFFFFF" w:val="clear"/>
        <w:ind w:firstLine="567"/>
        <w:jc w:val="both"/>
        <w:rPr/>
      </w:pPr>
      <w:r>
        <w:rPr>
          <w:color w:val="000000"/>
        </w:rPr>
        <w:t>Как же бороться с этим кошмаром неизбежности всеобщей европеизации? На первый взгляд кажется, что борьба возможна лишь при помощи всенародного восстания против романогерманцев. Если бы человечество, – не то человечество, о котором любят говорить романогерманцы, а настоящее человечество, состоящее в своем большинстве из славян, китайцев, индусов, арабов, негров и других племен, которые все, без различная цвета кожи, стонут под тяжелым гнетом романогерманцев и растрачивают свои национальные силы на добывание сырья, потребного для европейских фабрик, – если бы все это человечество объединилось в общей борьбе с угнетателями-романогерманцами, то, надо думать, ему рано или поздно удалось бы свергнуть ненавистное иго и стереть с лица земли этих хищников и всю их культуру. Но как организовать такое восстание, не есть ли это несбыточная мечта? Чем внимательнее мы будем всматриваться в этот план, тем яснее станет для нас, – что он невыполним, и что, если это есть единственный способ борьбы с всеобщей европеизацией, борьба эта просто невозможна. Дело, однако, не так безнадежно. Мы сказали выше, что одним из главных условий, делающих всеобщую европеизацию неизбежной, является эгоцентризм, проникающий собою всю культуру романогерманцев. Надеяться на то, что романогерманцы сами исправят этот роковой недостаток своей культуры, конечно, невозможно. Но европеизированные не-романогерманские народы при воспринимании европейской культуры вполне могут очищать ее от эгоцентризма. Если это удастся им, то заимствование отдельных элементов романогерманской культуры не будет уже иметь тех отрицательных последствий, о которых мы говорили выше, и только обогатит национальную культуру названных народов. В самом деле, если народы, о которых идет речь, сталкиваясь с европейской культурой, будут свободны от предрассудков, заставляющих видеть во всех элементах этой культуры нечто абсолютно высшее и совершенное, то им незачем будет заимствовать непременно всю эту культуру, нечего будет стремиться искоренять свою туземную культуру в угоду европейской; наконец, не от чего будет смотреть на самих себя, как на отсталых, остановившихся в своем развитии представителей человеческого рода. Смотря на романогерманскую культуру лишь как на одну из возможных культур, они возьмут из нее только те элементы, которые им понятны и удобны, и в дальнейшем будут свободно изменять эти элементы, применительно к своим национальным вкусам и потребностям, совершенно не считаясь с тем, как оценят эти изменения романогерманцы со своей эгоцентрической точки зрения.</w:t>
      </w:r>
    </w:p>
    <w:p>
      <w:pPr>
        <w:pStyle w:val="Normal"/>
        <w:shd w:fill="FFFFFF" w:val="clear"/>
        <w:ind w:firstLine="567"/>
        <w:jc w:val="both"/>
        <w:rPr/>
      </w:pPr>
      <w:r>
        <w:rPr>
          <w:color w:val="000000"/>
        </w:rPr>
        <w:t>Что такой оборот дела, по существу, вполне мыслим и возможен, – не может быть сомнения. Против возможности его нечего ссылаться на исторические примеры. Действительно, история учит нас, что на такой трезвой точке зрения, по отношению к романогерманской культуре, ни один европеизированный народ до сих пор не мог удержаться. Многие народы, заимствуя европейскую культуру, первоначально собирались взять из нее лишь самое необходимое. Но в дальнейшем ходе своего развития все они постепенно поддавались гипнотизму романогерманского эгоцентризма и, забывши свои первоначальные намерения, стали заимствовать все без разбора, поставив себе идеалом полное приобщение к европейской цивилизации. Петр Великий в начале своей деятельности хотел заимствовать у "немцев" лишь их военную и мореплавательную технику, но постепенно сам увлекся процессом заимствования и перенял многое лишнее, не имеющее прямого отношения к основной цели. Все же он не переставал сознавать, что рано или поздно Россия, взяв из Европы все, что ей нужно, должна повернуться к Европе спиной и продолжать развивать свою культуру свободно, без постоянного "равнения на запад". Но он умер, не подготовив себе достойных преемников. Весь восемнадцатый век прошел для России в недостойном поверхностном обезьянничании с Европы. К концу этого века умы верхов русского общества уже пропитались романогерманскими предрассудками, и весь девятнадцатый и начало двадцатого века прошли в стремлении к полной европеизации всех сторон русской жизни, причем Россия усвоила именно те приемы "скачущей эволюции", о которых мы говорили выше. На наших глазах та же история готова повториться в Японии, которая первоначально хотела заимствовать у романогерманцев лишь военную и флотскую технику, но постепенно в своем подражательном стремлении пошла гораздо дальше, так что в настоящее время значительная часть "образованного" общества и там усвоила методы романогерманского мышления; правда, европеизация в Японии до сих пор еще умерялась здоровым инстинктом национальной гордости и приверженностью к историческим традициям, – но, кто знает, долго ли удержатся японцы на этой позиции [</w:t>
      </w:r>
      <w:r>
        <w:rPr>
          <w:rStyle w:val="FootnoteCharacters"/>
          <w:rStyle w:val="FootnoteAnchor"/>
          <w:color w:val="000000"/>
        </w:rPr>
        <w:footnoteReference w:customMarkFollows="1" w:id="5"/>
        <w:t>*</w:t>
      </w:r>
      <w:r>
        <w:rPr>
          <w:color w:val="000000"/>
        </w:rPr>
        <w:t>].</w:t>
      </w:r>
    </w:p>
    <w:p>
      <w:pPr>
        <w:pStyle w:val="Normal"/>
        <w:shd w:fill="FFFFFF" w:val="clear"/>
        <w:ind w:firstLine="567"/>
        <w:jc w:val="both"/>
        <w:rPr>
          <w:color w:val="000000"/>
        </w:rPr>
      </w:pPr>
      <w:r>
        <w:rPr>
          <w:color w:val="000000"/>
        </w:rPr>
        <w:t>И все же, даже если признать, что предлагаемое нами решение вопроса до сих пор не имело исторических прецедентов, из этого еще не следует, чтобы самое решение было невозможно. Все дело заключается в том, что до сих пор истинная природа европейского космополитизма и других европейских теорий, основанных на эгоцентрических предрассудках, осталась не раскрытой. Не сознавая всей неосновательности эгоцентрической психологии романогерманцев, интеллигенция европеизированных народов, т.е. та часть этих народов, которая наиболее полно воспринимает духовную культуру романогерманцев, до сих пор не умела бороться с последствиями этой стороны европейской культуры и доверчиво шла за романогерманскими идеологами, не чувствуя подводных камней на своем пути. Вся картина должна коренным образом измениться, лишь только эта интеллигенция начнет сознательно относиться к делу и подходить к европейской цивилизации с объективной критикой.</w:t>
      </w:r>
    </w:p>
    <w:p>
      <w:pPr>
        <w:pStyle w:val="Normal"/>
        <w:shd w:fill="FFFFFF" w:val="clear"/>
        <w:ind w:firstLine="567"/>
        <w:jc w:val="both"/>
        <w:rPr>
          <w:color w:val="000000"/>
        </w:rPr>
      </w:pPr>
      <w:r>
        <w:rPr>
          <w:color w:val="000000"/>
        </w:rPr>
        <w:t>Таким образом, весь центр тяжести должен быть перенесен в область психологии интеллигенции европеизированных народов. Эта психология должна быть коренным образом преобразована. Интеллигенция европеизированных народов должна сорвать со своих глаз повязку, наложенную на них романогерманцами, освободиться от наваждения романогерманской психологии. Она должна понять вполне ясно, твердо и бесповоротно:</w:t>
      </w:r>
    </w:p>
    <w:p>
      <w:pPr>
        <w:pStyle w:val="Normal"/>
        <w:shd w:fill="FFFFFF" w:val="clear"/>
        <w:ind w:firstLine="567"/>
        <w:jc w:val="both"/>
        <w:rPr>
          <w:i/>
          <w:i/>
          <w:iCs/>
          <w:color w:val="000000"/>
        </w:rPr>
      </w:pPr>
      <w:r>
        <w:rPr>
          <w:i/>
          <w:iCs/>
          <w:color w:val="000000"/>
        </w:rPr>
        <w:t>что ее до сих пор обманывали;</w:t>
      </w:r>
    </w:p>
    <w:p>
      <w:pPr>
        <w:pStyle w:val="Normal"/>
        <w:shd w:fill="FFFFFF" w:val="clear"/>
        <w:ind w:firstLine="567"/>
        <w:jc w:val="both"/>
        <w:rPr>
          <w:i/>
          <w:i/>
          <w:iCs/>
          <w:color w:val="000000"/>
        </w:rPr>
      </w:pPr>
      <w:r>
        <w:rPr>
          <w:i/>
          <w:iCs/>
          <w:color w:val="000000"/>
        </w:rPr>
        <w:t>что европейская культура не есть нечто абсолютное, не есть культура всего человечества, а лишь создание ограниченной и определенной этнической или этнографической группы народов, имевших общую историю;</w:t>
      </w:r>
    </w:p>
    <w:p>
      <w:pPr>
        <w:pStyle w:val="Normal"/>
        <w:shd w:fill="FFFFFF" w:val="clear"/>
        <w:ind w:firstLine="567"/>
        <w:jc w:val="both"/>
        <w:rPr>
          <w:i/>
          <w:i/>
          <w:iCs/>
          <w:color w:val="000000"/>
        </w:rPr>
      </w:pPr>
      <w:r>
        <w:rPr>
          <w:i/>
          <w:iCs/>
          <w:color w:val="000000"/>
        </w:rPr>
        <w:t>что только для этой определенной группы народов, создавших ее, европейская культура обязательна;</w:t>
      </w:r>
    </w:p>
    <w:p>
      <w:pPr>
        <w:pStyle w:val="Normal"/>
        <w:shd w:fill="FFFFFF" w:val="clear"/>
        <w:ind w:firstLine="567"/>
        <w:jc w:val="both"/>
        <w:rPr>
          <w:i/>
          <w:i/>
          <w:iCs/>
          <w:color w:val="000000"/>
        </w:rPr>
      </w:pPr>
      <w:r>
        <w:rPr>
          <w:i/>
          <w:iCs/>
          <w:color w:val="000000"/>
        </w:rPr>
        <w:t>что она ничем не совершеннее, не "выше" всякой другой культуры, созданной иной этнографической группой, ибо "высших" и "низших" культур и народов вообще нет, а есть лишь культуры и народы более или менее похожие друг на друга;</w:t>
      </w:r>
    </w:p>
    <w:p>
      <w:pPr>
        <w:pStyle w:val="Normal"/>
        <w:shd w:fill="FFFFFF" w:val="clear"/>
        <w:ind w:firstLine="567"/>
        <w:jc w:val="both"/>
        <w:rPr>
          <w:i/>
          <w:i/>
          <w:iCs/>
          <w:color w:val="000000"/>
        </w:rPr>
      </w:pPr>
      <w:r>
        <w:rPr>
          <w:i/>
          <w:iCs/>
          <w:color w:val="000000"/>
        </w:rPr>
        <w:t>что, поэтому, усвоение романогерманской культуры народом, не участвовавшим в ее создании, не является безусловным благом и не имеет никакой безусловной моральной силы;</w:t>
      </w:r>
    </w:p>
    <w:p>
      <w:pPr>
        <w:pStyle w:val="Normal"/>
        <w:shd w:fill="FFFFFF" w:val="clear"/>
        <w:ind w:firstLine="567"/>
        <w:jc w:val="both"/>
        <w:rPr/>
      </w:pPr>
      <w:r>
        <w:rPr>
          <w:i/>
          <w:iCs/>
          <w:color w:val="000000"/>
        </w:rPr>
        <w:t xml:space="preserve">что полное, органическое усвоение романогерманской культуры (как и всякой чужой культуры вообще), усвоение, дающее возможность и дальше творить в духе той же культуры нога в ногу с народами, создавшими ее, </w:t>
      </w:r>
      <w:r>
        <w:rPr>
          <w:color w:val="000000"/>
        </w:rPr>
        <w:t xml:space="preserve">– </w:t>
      </w:r>
      <w:r>
        <w:rPr>
          <w:i/>
          <w:iCs/>
          <w:color w:val="000000"/>
        </w:rPr>
        <w:t>возможно лишь при антропологическом смешении с романогерманцами, даже лишь при антропологическом поглощении данного народа романогерманцами;</w:t>
      </w:r>
    </w:p>
    <w:p>
      <w:pPr>
        <w:pStyle w:val="Normal"/>
        <w:shd w:fill="FFFFFF" w:val="clear"/>
        <w:ind w:firstLine="567"/>
        <w:jc w:val="both"/>
        <w:rPr>
          <w:i/>
          <w:i/>
          <w:iCs/>
          <w:color w:val="000000"/>
        </w:rPr>
      </w:pPr>
      <w:r>
        <w:rPr>
          <w:i/>
          <w:iCs/>
          <w:color w:val="000000"/>
        </w:rPr>
        <w:t>что без такого антропологического смешения возможен лишь суррогат полного усвоения культуры, при котором усваивается лишь "статика" культуры, но не ее "динамика", т. е. народ, усвоив современное состояние европейской культуры, оказывается неспособным к дальнейшему развитию ее и каждое новое изменение элементов этой культуры должен вновь заимствовать у романогерманцев;</w:t>
      </w:r>
    </w:p>
    <w:p>
      <w:pPr>
        <w:pStyle w:val="Normal"/>
        <w:shd w:fill="FFFFFF" w:val="clear"/>
        <w:ind w:firstLine="567"/>
        <w:jc w:val="both"/>
        <w:rPr>
          <w:i/>
          <w:i/>
          <w:iCs/>
          <w:color w:val="000000"/>
        </w:rPr>
      </w:pPr>
      <w:r>
        <w:rPr>
          <w:i/>
          <w:iCs/>
          <w:color w:val="000000"/>
        </w:rPr>
        <w:t>что при таких условиях этому народу приходится совершенно отказаться от самостоятельного культурного творчества, жить отраженным светом Европы, обратиться в обезьяну, непрерывно подражающую романогерманцам;</w:t>
      </w:r>
    </w:p>
    <w:p>
      <w:pPr>
        <w:pStyle w:val="Normal"/>
        <w:shd w:fill="FFFFFF" w:val="clear"/>
        <w:ind w:firstLine="567"/>
        <w:jc w:val="both"/>
        <w:rPr>
          <w:i/>
          <w:i/>
          <w:iCs/>
          <w:color w:val="000000"/>
        </w:rPr>
      </w:pPr>
      <w:r>
        <w:rPr>
          <w:i/>
          <w:iCs/>
          <w:color w:val="000000"/>
        </w:rPr>
        <w:t>что вследствие этого данный народ всегда будет "отставать" от романогерманцев, т.е. усваивать и воспроизводить различные этапы их культурного развития всегда с известным запозданием и окажется, по отношению к природным европейцам, в невыгодном, подчиненном положении, в материальной и духовной зависимости от них;</w:t>
      </w:r>
    </w:p>
    <w:p>
      <w:pPr>
        <w:pStyle w:val="Normal"/>
        <w:shd w:fill="FFFFFF" w:val="clear"/>
        <w:ind w:firstLine="567"/>
        <w:jc w:val="both"/>
        <w:rPr>
          <w:i/>
          <w:i/>
          <w:iCs/>
          <w:color w:val="000000"/>
        </w:rPr>
      </w:pPr>
      <w:r>
        <w:rPr>
          <w:i/>
          <w:iCs/>
          <w:color w:val="000000"/>
        </w:rPr>
        <w:t>что, таким образом, европеизация является безусловным злом для всякого не-романогерманского народа;</w:t>
      </w:r>
    </w:p>
    <w:p>
      <w:pPr>
        <w:pStyle w:val="Normal"/>
        <w:shd w:fill="FFFFFF" w:val="clear"/>
        <w:ind w:firstLine="567"/>
        <w:jc w:val="both"/>
        <w:rPr>
          <w:i/>
          <w:i/>
          <w:iCs/>
          <w:color w:val="000000"/>
        </w:rPr>
      </w:pPr>
      <w:r>
        <w:rPr>
          <w:i/>
          <w:iCs/>
          <w:color w:val="000000"/>
        </w:rPr>
        <w:t>что с этим злом можно, а следовательно, и надо бороться всеми силами. Все это надо сознать не внешним образом, а внутренне; не только сознать, но прочувствовать, пережить, выстрадать. Надо, чтобы истина предстала во всей своей наготе, без всяких прикрас, без остатков того великого обмана, от которого ее предстоит очистить. Надо, чтобы ясной и очевидной сделалась невозможность каких бы то ни было компромиссов: борьба, так борьба.</w:t>
      </w:r>
    </w:p>
    <w:p>
      <w:pPr>
        <w:pStyle w:val="Normal"/>
        <w:shd w:fill="FFFFFF" w:val="clear"/>
        <w:ind w:firstLine="567"/>
        <w:jc w:val="both"/>
        <w:rPr/>
      </w:pPr>
      <w:r>
        <w:rPr>
          <w:color w:val="000000"/>
        </w:rPr>
        <w:t xml:space="preserve">Все это предполагает, как мы сказали выше, полный переворот, революцию в психологии интеллигенции нероманогерманских народов. Главною сущностью этого переворота является сознание относительности того, что прежде казалось безусловным: благ европейской "цивилизации". Это должно быть проведено с безжалостным радикализмом. Сделать это трудно, в высшей степени трудно, но вместе с тем и </w:t>
      </w:r>
      <w:r>
        <w:rPr>
          <w:i/>
          <w:iCs/>
          <w:color w:val="000000"/>
        </w:rPr>
        <w:t>безусловно необходимо.</w:t>
      </w:r>
    </w:p>
    <w:p>
      <w:pPr>
        <w:pStyle w:val="Normal"/>
        <w:shd w:fill="FFFFFF" w:val="clear"/>
        <w:ind w:firstLine="567"/>
        <w:jc w:val="both"/>
        <w:rPr/>
      </w:pPr>
      <w:r>
        <w:rPr>
          <w:color w:val="000000"/>
        </w:rPr>
        <w:t>Переворот в сознании интеллигенции не-романогерманских народов неизбежно окажется, роковым для дела всеобщей европеизации. Ведь до сих пор именно эта интеллигенция и была проводником европеизации, именно она, уверовавши в космополитизм и "блага цивилизации" и сожалея об "отсталости" и "косности" своего народа, старалась приобщить этот народ к европейской культуре, насильственно разрушая все веками сложившиеся устои его собственной, самобытной культуры. Интеллигенты европеизированных народов шли и дальше в этом направлении и занимались привлечением к европейской культуре не только своего народа, но и его соседей. Таким образом, они были главными агентами романогерманцев. Если теперь они поймут и глубоко осознают, что европеизация есть безусловное зло, а космополитизм – наглый обман, то они перестанут помогать романогерманцам и триумфальное шествие "цивилизации" должно будет прекратиться: одни романогерманцы без поддержки уже европеизированных народов будут не в состоянии продолжать дело духовного порабощения всех народов мира. Ведь, сознавши свою ошибку, интеллигенты уже европеизированных народов не только перестанут помогать романогерманцам, но и постараются помешать им, раскрывая глаза и другим народам на истинную сущность "благ цивилизации". В этой великой и трудной работе по освобождению народов мира от гипноза "благ цивилизации" и духовного рабства интеллигенция всех не-романогерманских народов, уже вступивших, или намеревающихся вступить на путь европеизации, должна действовать дружно и заодно. Ни на миг не надо упускать из виду самую суть проблемы. Не надо отвлекаться в сторону частным национализмом или такими частными решениями, как панславизм и всякие другие "панизмы". Эти частности только затемняют суть дела. Надо всегда и твердо помнить, что противопоставление славян германцам или туранцев арийцам не дают истинного решения проблемы, и что истинное противопоставление есть только одно: романогерманцы – и</w:t>
      </w:r>
      <w:r>
        <w:rPr>
          <w:rFonts w:eastAsia="Arial"/>
          <w:color w:val="000000"/>
        </w:rPr>
        <w:t xml:space="preserve"> </w:t>
      </w:r>
      <w:r>
        <w:rPr>
          <w:color w:val="000000"/>
        </w:rPr>
        <w:t>все</w:t>
      </w:r>
      <w:r>
        <w:rPr>
          <w:rFonts w:eastAsia="Arial"/>
          <w:color w:val="000000"/>
        </w:rPr>
        <w:t xml:space="preserve"> </w:t>
      </w:r>
      <w:r>
        <w:rPr>
          <w:color w:val="000000"/>
        </w:rPr>
        <w:t>другие</w:t>
      </w:r>
      <w:r>
        <w:rPr>
          <w:rFonts w:eastAsia="Arial"/>
          <w:color w:val="000000"/>
        </w:rPr>
        <w:t xml:space="preserve"> </w:t>
      </w:r>
      <w:r>
        <w:rPr>
          <w:color w:val="000000"/>
        </w:rPr>
        <w:t>народы</w:t>
      </w:r>
      <w:r>
        <w:rPr>
          <w:rFonts w:eastAsia="Arial"/>
          <w:color w:val="000000"/>
        </w:rPr>
        <w:t xml:space="preserve"> </w:t>
      </w:r>
      <w:r>
        <w:rPr>
          <w:color w:val="000000"/>
        </w:rPr>
        <w:t xml:space="preserve">мира, </w:t>
      </w:r>
      <w:r>
        <w:rPr>
          <w:i/>
          <w:iCs/>
          <w:color w:val="000000"/>
        </w:rPr>
        <w:t>Европа</w:t>
      </w:r>
      <w:r>
        <w:rPr>
          <w:rFonts w:eastAsia="Arial"/>
          <w:i/>
          <w:iCs/>
          <w:color w:val="000000"/>
        </w:rPr>
        <w:t xml:space="preserve"> </w:t>
      </w:r>
      <w:r>
        <w:rPr>
          <w:i/>
          <w:iCs/>
          <w:color w:val="000000"/>
        </w:rPr>
        <w:t>и</w:t>
      </w:r>
      <w:r>
        <w:rPr>
          <w:rFonts w:eastAsia="Arial"/>
          <w:i/>
          <w:iCs/>
          <w:color w:val="000000"/>
        </w:rPr>
        <w:t xml:space="preserve"> </w:t>
      </w:r>
      <w:r>
        <w:rPr>
          <w:i/>
          <w:iCs/>
          <w:color w:val="000000"/>
        </w:rPr>
        <w:t>Человечество.</w:t>
      </w:r>
    </w:p>
    <w:p>
      <w:pPr>
        <w:pStyle w:val="Normal"/>
        <w:shd w:fill="FFFFFF" w:val="clear"/>
        <w:spacing w:before="240" w:after="120"/>
        <w:jc w:val="center"/>
        <w:rPr>
          <w:b/>
          <w:b/>
          <w:bCs/>
          <w:color w:val="000000"/>
          <w:sz w:val="32"/>
          <w:szCs w:val="32"/>
        </w:rPr>
      </w:pPr>
      <w:bookmarkStart w:id="16" w:name="украинской"/>
      <w:r>
        <w:rPr>
          <w:b/>
          <w:bCs/>
          <w:color w:val="000000"/>
          <w:sz w:val="32"/>
          <w:szCs w:val="32"/>
        </w:rPr>
        <w:t>К УКРАИНСКОЙ ПРОБЛЕМЕ</w:t>
      </w:r>
      <w:bookmarkEnd w:id="16"/>
    </w:p>
    <w:p>
      <w:pPr>
        <w:pStyle w:val="Normal"/>
        <w:shd w:fill="FFFFFF" w:val="clear"/>
        <w:spacing w:before="240" w:after="120"/>
        <w:jc w:val="center"/>
        <w:rPr>
          <w:b/>
          <w:b/>
          <w:bCs/>
          <w:color w:val="000000"/>
          <w:sz w:val="28"/>
          <w:szCs w:val="28"/>
        </w:rPr>
      </w:pPr>
      <w:r>
        <w:rPr>
          <w:b/>
          <w:bCs/>
          <w:color w:val="000000"/>
          <w:sz w:val="28"/>
          <w:szCs w:val="28"/>
        </w:rPr>
        <w:t>1.</w:t>
      </w:r>
    </w:p>
    <w:p>
      <w:pPr>
        <w:pStyle w:val="Normal"/>
        <w:shd w:fill="FFFFFF" w:val="clear"/>
        <w:ind w:firstLine="567"/>
        <w:jc w:val="both"/>
        <w:rPr>
          <w:color w:val="000000"/>
        </w:rPr>
      </w:pPr>
      <w:r>
        <w:rPr>
          <w:color w:val="000000"/>
        </w:rPr>
        <w:t>Петровская реформа составляет резкую грань между двумя эпохами истории русской культуры. С первого взгляда кажется, что при Петре произошел полный перерыв традиции, и что культура послепетровской России не имеет ничего общего с допетровской, ничем с ней не связана. Но такие впечатления обычно бывают ошибочны: там, где с первого взгляда существуют такие резкие перерывы традиции в истории какого-нибудь народа, ближайшее рассмотрение большею частью обнаруживает призрачность этого перерыва и наличие с первого взгляда незаметных связей между двумя эпохами. Так обстоит дело и с отношением послепетровской культуры к допетровской. Как известно, историки русской культуры постоянно указывают на целый ряд явлений, связующих послепетровский период русской культуры с допетровским и позволяющих утверждать, что петровская реформа была подготовлена определенными течениями допетровской культуры. Если окинуть взглядом все эти доказываемые историками связующие нити между допетровской и послепетровской культурой, то получается картина, которую можно описать так: о резком и полном перерыве традиции можно говорить только в том случае, если под «русской культурой» разуметь только ее великорусскую разновидность; в культуре же западнорусской (в частности украинской) при Петре резкого перерыва традиции не произошло, а поскольку эта украинская культура и до Петра начала проникать в Москву, порождая там определенные сочувственные ей течения, можно считать, что культурная реформа Петра была подготовлена и в Великоруссии.</w:t>
      </w:r>
    </w:p>
    <w:p>
      <w:pPr>
        <w:pStyle w:val="Normal"/>
        <w:shd w:fill="FFFFFF" w:val="clear"/>
        <w:ind w:firstLine="567"/>
        <w:jc w:val="both"/>
        <w:rPr/>
      </w:pPr>
      <w:r>
        <w:rPr>
          <w:color w:val="000000"/>
        </w:rPr>
        <w:t xml:space="preserve">В течение </w:t>
      </w:r>
      <w:r>
        <w:rPr>
          <w:color w:val="000000"/>
          <w:lang w:val="en-US"/>
        </w:rPr>
        <w:t>XV</w:t>
      </w:r>
      <w:r>
        <w:rPr>
          <w:color w:val="000000"/>
        </w:rPr>
        <w:t xml:space="preserve">, </w:t>
      </w:r>
      <w:r>
        <w:rPr>
          <w:color w:val="000000"/>
          <w:lang w:val="en-US"/>
        </w:rPr>
        <w:t>XVI</w:t>
      </w:r>
      <w:r>
        <w:rPr>
          <w:color w:val="000000"/>
        </w:rPr>
        <w:t xml:space="preserve"> и первой половины </w:t>
      </w:r>
      <w:r>
        <w:rPr>
          <w:color w:val="000000"/>
          <w:lang w:val="en-US"/>
        </w:rPr>
        <w:t>XVII</w:t>
      </w:r>
      <w:r>
        <w:rPr>
          <w:color w:val="000000"/>
        </w:rPr>
        <w:t xml:space="preserve"> века культура Западной Руси и культура Руси Московской развивались настолько разными путями, что к половине </w:t>
      </w:r>
      <w:r>
        <w:rPr>
          <w:color w:val="000000"/>
          <w:lang w:val="en-US"/>
        </w:rPr>
        <w:t>XVII</w:t>
      </w:r>
      <w:r>
        <w:rPr>
          <w:color w:val="000000"/>
        </w:rPr>
        <w:t>-г</w:t>
      </w:r>
      <w:r>
        <w:rPr>
          <w:color w:val="000000"/>
          <w:lang w:val="en-US"/>
        </w:rPr>
        <w:t>o</w:t>
      </w:r>
      <w:r>
        <w:rPr>
          <w:color w:val="000000"/>
        </w:rPr>
        <w:t xml:space="preserve"> века различие между этими двумя культурами стало чрезвычайно глубоким. Но, в тоже время, живое сознание общерусского единства и общности византийского культурного преемства не позволяли рассматривать обе культуры как вполне независимые друг от друга и заставляли смотреть на эти две культуры, как на две разные редакции (разные индивидуации) одной и той же общерусской культуры. После присоединения Украины на очередь стал вопрос о слиянии обеих этих редакций русской культуры воедино. При этом, однако, вопрос ставился в форме довольно обидной, как для великорусского, так и для малорусского [</w:t>
      </w:r>
      <w:r>
        <w:rPr>
          <w:rStyle w:val="FootnoteCharacters"/>
          <w:rStyle w:val="FootnoteAnchor"/>
          <w:color w:val="000000"/>
        </w:rPr>
        <w:footnoteReference w:id="6"/>
      </w:r>
      <w:r>
        <w:rPr>
          <w:color w:val="000000"/>
        </w:rPr>
        <w:t>] национального самолюбия: думали не столько о слиянии обеих редакций русской культуры, сколько об упразднении одной из них, как редакции «испорченной», и сохранении другой, как единственной «правильной» и подлинной. Украинцы считали московскую редакцию русской культуры испорченной благодаря безграмотности москвичей, попрекали москвичей отсутствием школ и кичились перед ними постановкой школьного дела. Москвичи же считали украинскую (вообще западнорусскую) редакцию русской культуры испорченной благодаря еретическому латинско-польскому влиянию. М.б. благоразумные люди понимали, что в этом споре каждая из сторон была одновременно и права и неправа, что великороссам надо было заводить школы, а украинцам – избавиться от многих черт, позаимствованных у поляков. Но благоразумных было мало, а большинство и с той и с другой стороны занимало непримиримую позицию. Поэтому, практически вопрос сводился к тому, – какую из двух редакций русской культуры следует целиком принять, и какую целиком отвергнуть. Решать должно было правительство, т. е., в конечном счете, царь. Правительство встало на сторону украинцев, – что с точки зрения политической было совершенно правильно: неизбежное недовольство великороссов могло привести разве только к бунтам чисто местного характера, тогда как неудовольствие украинцев могло значительно затруднить и даже сделать невозможным настоящее воссоединение Украины. Но, вставши на сторону украинцев, московское  правительство сделало в направлении признания «правильности» украинской редакции русской культуры только первые шаги. Правда, это были самые ответственные шаги, – «исправление» богослужебных книг (т.е. замена московской редакции этих книг редакцией украинской) и вся реформа Никона. В этой области была проведена полная унификация, при чем великорусское было заменено украинским. Но в остальных областях культуры и жизни такой унификации до Петра проведено не было: в Украине царила чистая западнорусская редакция культуры без всякой великорусской примеси, в Великороссии – смесь московской   культуры   с   западнорусской,   при чем в этом подмешивании западнорусских элементов к великорусской культуре одни представители высшего класса (тогдашние «западники») шли довольно далеко, другие же (тогдашние московские националисты), наоборот, старались соблюдать чистоту великорусской традиции.</w:t>
      </w:r>
    </w:p>
    <w:p>
      <w:pPr>
        <w:pStyle w:val="Normal"/>
        <w:shd w:fill="FFFFFF" w:val="clear"/>
        <w:ind w:firstLine="567"/>
        <w:jc w:val="both"/>
        <w:rPr>
          <w:color w:val="000000"/>
        </w:rPr>
      </w:pPr>
      <w:r>
        <w:rPr>
          <w:color w:val="000000"/>
        </w:rPr>
        <w:t>Царь Петр поставил себе целью европеизировать русскую культуру. Ясно, что для выполнения этой задачи могла быть пригодна только западнорусская, украинская редакция русской культуры, уже впитавшая в себя некоторые элементы европейской культуры (в польской редакции этой последней) и проявлявшая тенденцию к дальнейшей эволюции в том же направлении. Наоборот, великорусская редакция русской культуры, благодаря своему подчеркнутому европофобству и тенденции к самодовлению, была не только непригодна для целей Петра, но даже прямо мешала осуществлению этих целей. Поэтому, Петр эту великорусскую редакцию русской культуры постарался совсем искоренить и изничтожить, и единственной редакцией русской культуры, служащей отправной точкой для дальнейшего развития, сделал украинскую редакцию.</w:t>
      </w:r>
    </w:p>
    <w:p>
      <w:pPr>
        <w:pStyle w:val="Normal"/>
        <w:shd w:fill="FFFFFF" w:val="clear"/>
        <w:ind w:firstLine="567"/>
        <w:jc w:val="both"/>
        <w:rPr>
          <w:color w:val="000000"/>
        </w:rPr>
      </w:pPr>
      <w:r>
        <w:rPr>
          <w:color w:val="000000"/>
        </w:rPr>
        <w:t xml:space="preserve">Таким образом, старая великорусская, московская культура при Петре умерла; та культура, которая со времен Петра живет и развивается в России, является органическим и непосредственным продолжением не московской, </w:t>
      </w:r>
      <w:r>
        <w:rPr>
          <w:b/>
          <w:bCs/>
          <w:i/>
          <w:iCs/>
          <w:color w:val="000000"/>
        </w:rPr>
        <w:t xml:space="preserve">а киевской, украинской культуры. </w:t>
      </w:r>
      <w:r>
        <w:rPr>
          <w:color w:val="000000"/>
        </w:rPr>
        <w:t xml:space="preserve">Это можно проследить по всем отраслям культуры. Возьмем, например, литературу. </w:t>
      </w:r>
      <w:r>
        <w:rPr>
          <w:b/>
          <w:bCs/>
          <w:i/>
          <w:iCs/>
          <w:color w:val="000000"/>
        </w:rPr>
        <w:t xml:space="preserve">Литературным языком, </w:t>
      </w:r>
      <w:r>
        <w:rPr>
          <w:color w:val="000000"/>
        </w:rPr>
        <w:t xml:space="preserve">применяемым в изящной, в религиозной и в научной литературе как в Московской, так и в Западной Руси, был язык церковнославянский. Но редакция этого языка в Киеве и в Москве до </w:t>
      </w:r>
      <w:r>
        <w:rPr>
          <w:color w:val="000000"/>
          <w:lang w:val="en-US"/>
        </w:rPr>
        <w:t>XVII</w:t>
      </w:r>
      <w:r>
        <w:rPr>
          <w:color w:val="000000"/>
        </w:rPr>
        <w:t>-г</w:t>
      </w:r>
      <w:r>
        <w:rPr>
          <w:color w:val="000000"/>
          <w:lang w:val="en-US"/>
        </w:rPr>
        <w:t>o</w:t>
      </w:r>
      <w:r>
        <w:rPr>
          <w:color w:val="000000"/>
        </w:rPr>
        <w:t xml:space="preserve"> века были не совсем одинаковы, как в отношении словарного состава, так и в отношении синтаксиса и стилистики. Уже при Никоне киевская редакция церковнославянского языка вытеснила московскую в богослужебных книгах. Позднее то же вытеснение московской редакции редакцией киевской наблюдается и в других видах литературы, так что тем церковнославянским языком, который послужил основанием для «славяно-российского» литературного языка петровской и послепетровской эпохи, является именно церковнославянский язык киевской редакции. В Московской Руси существовала богатая </w:t>
      </w:r>
      <w:r>
        <w:rPr>
          <w:b/>
          <w:bCs/>
          <w:i/>
          <w:iCs/>
          <w:color w:val="000000"/>
        </w:rPr>
        <w:t xml:space="preserve">поэтическая (стихотворная) традиция, </w:t>
      </w:r>
      <w:r>
        <w:rPr>
          <w:color w:val="000000"/>
        </w:rPr>
        <w:t xml:space="preserve">но традиция эта была преимущественно устная; писанных поэтических произведений до нас дошло немного, но по тем, которые дошли (напр. «Повесть, о Горе-Злочастьи»), мы можем составить себе отчетливое представление об особенностях этой поэтической традиции: язык ее был довольно чистый великорусский с небольшой примесью церковнославянского элемента и уснащенный некоторой традиционной поэтической условностью, стихосложение было не силлабическое и не тоническое, а покоилось на тех же принципах, как стихосложение великорусской народной песни. Между тем, в Западной Руси сложилась иная, чисто книжная поэтическая традиция, примыкающая к польской, и потому основанная на силлабическом стихосложении и на употреблении рифмы. Писались эти «вирши» в Западной Руси как на том русско- (точнее белорусско-) польском жаргоне, который в Западной Руси служил разговорным и деловым языком высших классов русского общества, так и на языке церковнославянском. В Великороссию такие западнорусские стихотворения (при том, разумеется, на церковнославянском – т. е. общерусском литературном языке того времени) проникали уже и до Петра: популярны были например, подобные стихотворения Симеона Полоцкого. Завелись в Москве даже и местные подражатели этому роду поэзии: назовем хотя бы известного Сильвестра Медведева. Со времен Петра русская поэзия старого великорусского типа окончательно ушла «в народ»: для высших (в культурном смысле) слоев общества отныне стала существовать только поэтическая традиция, ведущая свое начало от западнорусских силлабических вирш на церковнославянском языке. </w:t>
      </w:r>
      <w:r>
        <w:rPr>
          <w:b/>
          <w:bCs/>
          <w:i/>
          <w:iCs/>
          <w:color w:val="000000"/>
        </w:rPr>
        <w:t xml:space="preserve">Прозаическая повествовательная литература </w:t>
      </w:r>
      <w:r>
        <w:rPr>
          <w:color w:val="000000"/>
        </w:rPr>
        <w:t xml:space="preserve">существовала как в Московской, так и в Западной Руси, но в этой последней подавляющее польское влияние не позволяло развиться самостоятельному творчеству, так что повествовательная литература была почти всецело переводная; в Московской же Руси существовала и своя самостоятельная традиция прозаической повести, которая как раз в </w:t>
      </w:r>
      <w:r>
        <w:rPr>
          <w:color w:val="000000"/>
          <w:lang w:val="en-US"/>
        </w:rPr>
        <w:t>XVII</w:t>
      </w:r>
      <w:r>
        <w:rPr>
          <w:color w:val="000000"/>
        </w:rPr>
        <w:t xml:space="preserve">-м веке стала особенно крепнуть и подавать надежды на успешное дальнейшее развитие (ср. напр. «Повесть о Савве Грудцыне»). В то же время в течение всего </w:t>
      </w:r>
      <w:r>
        <w:rPr>
          <w:color w:val="000000"/>
          <w:lang w:val="en-US"/>
        </w:rPr>
        <w:t>XVII</w:t>
      </w:r>
      <w:r>
        <w:rPr>
          <w:color w:val="000000"/>
        </w:rPr>
        <w:t>-г</w:t>
      </w:r>
      <w:r>
        <w:rPr>
          <w:color w:val="000000"/>
          <w:lang w:val="en-US"/>
        </w:rPr>
        <w:t>o</w:t>
      </w:r>
      <w:r>
        <w:rPr>
          <w:color w:val="000000"/>
        </w:rPr>
        <w:t xml:space="preserve"> века западнорусская переводная повесть широким потоком вливается в Московскую Русь. Русская повествовательная прозаическая литература послепетровского периода примыкает именно к этой западнорусской традиции переводных повестей: туземная московская традиция погибла, так и не успев вполне развиться. </w:t>
      </w:r>
      <w:r>
        <w:rPr>
          <w:b/>
          <w:bCs/>
          <w:i/>
          <w:iCs/>
          <w:color w:val="000000"/>
        </w:rPr>
        <w:t xml:space="preserve">Ораторское искусство, </w:t>
      </w:r>
      <w:r>
        <w:rPr>
          <w:color w:val="000000"/>
        </w:rPr>
        <w:t xml:space="preserve">по всей вероятности, существовало и в Московской Руси: стиль произведений протопопа Аввакума – определенно ораторский, и, несмотря на свою кажущуюся безыскусственность, предполагает старую устную традицию проповедничества. Но эта традиция не имеет ничего общего с традицией схоластической риторики, насажденной в Западной Руси братскими школами и Могилянской Академией. Москва познакомилась с этой украинской проповеднической традицией задолго до Петра. При Петре же знаменитые ораторы-украинцы, Феофан Прокопович и Стефан Яворский, окончательно закрепили эту традицию. Вся русская риторика послепетровского периода, как церковная, так и светская, восходит именно к этой украинской традиции, а не к традиции московской, которая так и погибла окончательно, не оставив о себе других свидетельств, кроме указаний, извлекаемых из произведений расколоучителей, вроде Аввакума. Наконец, </w:t>
      </w:r>
      <w:r>
        <w:rPr>
          <w:b/>
          <w:bCs/>
          <w:i/>
          <w:iCs/>
          <w:color w:val="000000"/>
        </w:rPr>
        <w:t xml:space="preserve">литература драматическая </w:t>
      </w:r>
      <w:r>
        <w:rPr>
          <w:color w:val="000000"/>
        </w:rPr>
        <w:t>в допетровскую эпоху имелась только в Западной Руси. В Москве своей самостоятельной традиции драматической литературы не было: при дворе ставились, и то очень редко, – драматические произведения украинских авторов (напр. Симеона Полоцкого). Русская драматическая литература послепетровского периода генетически связана именно с украинской школьной драмой. – Таким образом, мы видим, что во всех своих отраслях послепетровская русская литература является прямым продолжением западнорусской, украинской литературной традиции. Ту же картину мы наблюдаем и в других видах искусства, – в области музыки, как вокальной (преимущественно церковной), так и инструментальной, в области живописи (где великорусская традиция продолжала жить только у старообрядцев, а вся послепетровская русская иконопись и портретопись восходит к традиции западнорусской) и в области церковной архитектуры (т. е. того единственного вида архитектуры, в котором за «русским стилем» признавались известные права [</w:t>
      </w:r>
      <w:r>
        <w:rPr>
          <w:rStyle w:val="FootnoteCharacters"/>
          <w:rStyle w:val="FootnoteAnchor"/>
          <w:color w:val="000000"/>
        </w:rPr>
        <w:footnoteReference w:id="7"/>
      </w:r>
      <w:r>
        <w:rPr>
          <w:color w:val="000000"/>
        </w:rPr>
        <w:t xml:space="preserve">]). Но это все примыкание к западнорусским традициям и отвержение московских традиций наблюдается не только в искусствах, но и во всех прочих сторонах духовной культуры послепетровской России. Отношение к религии и направление развития церковной и богословской мысли естественно должны были примкнуть именно к западнорусской традиции, раз западнорусская редакция русского богослужения еще при Никоне была признана единственной правильной, раз Могилянская Академия стала общерусским рассадником высшего духовного просвещения, и раз большинство русских иерархов долгое время были именно питомцами этой Академии. Западнорусской являлась и традиция послепетровской русской школы, методов духа и состава преподавания. Наконец, характерно, что и самый взгляд на старую великорусскую культуру, усвоенный в послепетровскую эпоху был по происхождению своему западнорусский: о культуре допетровской московской Руси было принято (да, можно сказать, и сейчас еще принято) высказывать те же суждения, которые в </w:t>
      </w:r>
      <w:r>
        <w:rPr>
          <w:color w:val="000000"/>
          <w:lang w:val="en-US"/>
        </w:rPr>
        <w:t>XVII</w:t>
      </w:r>
      <w:r>
        <w:rPr>
          <w:color w:val="000000"/>
        </w:rPr>
        <w:t>-м веке высказывали «ученые» украинцы...</w:t>
      </w:r>
    </w:p>
    <w:p>
      <w:pPr>
        <w:pStyle w:val="Normal"/>
        <w:shd w:fill="FFFFFF" w:val="clear"/>
        <w:spacing w:before="240" w:after="240"/>
        <w:ind w:firstLine="142"/>
        <w:jc w:val="center"/>
        <w:rPr>
          <w:color w:val="000000"/>
        </w:rPr>
      </w:pPr>
      <w:r>
        <w:rPr>
          <w:color w:val="000000"/>
        </w:rPr>
        <w:t>2</w:t>
      </w:r>
    </w:p>
    <w:p>
      <w:pPr>
        <w:pStyle w:val="Normal"/>
        <w:shd w:fill="FFFFFF" w:val="clear"/>
        <w:ind w:firstLine="567"/>
        <w:jc w:val="both"/>
        <w:rPr/>
      </w:pPr>
      <w:r>
        <w:rPr>
          <w:color w:val="000000"/>
        </w:rPr>
        <w:t xml:space="preserve">Таким образом, на рубеже </w:t>
      </w:r>
      <w:r>
        <w:rPr>
          <w:color w:val="000000"/>
          <w:lang w:val="en-US"/>
        </w:rPr>
        <w:t>XVII</w:t>
      </w:r>
      <w:r>
        <w:rPr>
          <w:color w:val="000000"/>
        </w:rPr>
        <w:t xml:space="preserve"> и </w:t>
      </w:r>
      <w:r>
        <w:rPr>
          <w:color w:val="000000"/>
          <w:lang w:val="en-US"/>
        </w:rPr>
        <w:t>XVIII</w:t>
      </w:r>
      <w:r>
        <w:rPr>
          <w:color w:val="000000"/>
        </w:rPr>
        <w:t>-г</w:t>
      </w:r>
      <w:r>
        <w:rPr>
          <w:color w:val="000000"/>
          <w:lang w:val="en-US"/>
        </w:rPr>
        <w:t>o</w:t>
      </w:r>
      <w:r>
        <w:rPr>
          <w:color w:val="000000"/>
        </w:rPr>
        <w:t xml:space="preserve"> веков произошла </w:t>
      </w:r>
      <w:r>
        <w:rPr>
          <w:b/>
          <w:bCs/>
          <w:i/>
          <w:iCs/>
          <w:color w:val="000000"/>
        </w:rPr>
        <w:t xml:space="preserve">украинизация великорусской духовной культуры. </w:t>
      </w:r>
      <w:r>
        <w:rPr>
          <w:color w:val="000000"/>
        </w:rPr>
        <w:t xml:space="preserve">Различие между западно-русской и московской редакциями русской культуры было упразднено путем искоренения московской редакции, и русская культура стала </w:t>
      </w:r>
      <w:r>
        <w:rPr>
          <w:b/>
          <w:bCs/>
          <w:i/>
          <w:iCs/>
          <w:color w:val="000000"/>
        </w:rPr>
        <w:t>едина.</w:t>
      </w:r>
    </w:p>
    <w:p>
      <w:pPr>
        <w:pStyle w:val="Normal"/>
        <w:shd w:fill="FFFFFF" w:val="clear"/>
        <w:ind w:firstLine="567"/>
        <w:jc w:val="both"/>
        <w:rPr/>
      </w:pPr>
      <w:r>
        <w:rPr>
          <w:color w:val="000000"/>
        </w:rPr>
        <w:t xml:space="preserve">Эта единая русская культура послепетровского периода была западнорусской, украинской по своему происхождению, но русская государственность была по своему происхождению великорусской, а потому и центр культуры должен был переместиться из Украины в Великороссию. В результате и получилось, что эта культура стала ни специфически великорусской, ни специфически украинской, а </w:t>
      </w:r>
      <w:r>
        <w:rPr>
          <w:b/>
          <w:bCs/>
          <w:i/>
          <w:iCs/>
          <w:color w:val="000000"/>
        </w:rPr>
        <w:t xml:space="preserve">общерусской. </w:t>
      </w:r>
      <w:r>
        <w:rPr>
          <w:color w:val="000000"/>
        </w:rPr>
        <w:t xml:space="preserve">Все дальнейшее развитие этой культуры в значительной мере определялось именно этим ее переходом от ограниченного, местного к всеобъемлющему, общенациональному. Западно-русская редакция русской культуры сложилась в эпоху, когда Украина была провинцией Польши, Польша же была в культурном отношении провинцией (при том, глухой провинцией) романогерманской Европы; но со времени Петра эта западнорусская редакция русской культуры, став единой общерусской, тем самым сделалась для России </w:t>
      </w:r>
      <w:r>
        <w:rPr>
          <w:b/>
          <w:bCs/>
          <w:i/>
          <w:iCs/>
          <w:color w:val="000000"/>
        </w:rPr>
        <w:t xml:space="preserve">столичной, </w:t>
      </w:r>
      <w:r>
        <w:rPr>
          <w:color w:val="000000"/>
        </w:rPr>
        <w:t>Россия же сама к тому времени стала претендовать на то, чтобы быть одной из важнейших частей «Европы». Таким образом, украинская культура как бы переехала из захудалого уездного городка в столицу. Сообразно с этим ей пришлось существенно изменить свою дотоле сильно-провинциальную внешность. Она стремится освободиться от всего специфически-польского и заменить все это соответствующими элементами коренных, романогерманских культур (немецкой, французской и т. д.). Таким образом, украинизация оказывается мостом к европеизации. В то же время меняется языковая база культуры. Прежде в Западной Руси на ряду с книжным литературным церковнославянским языком существовал особый русско-польский жаргон, служивший разговорным и деловым языком высших классов общества. Но, после того как украинская редакция русской культуры стала общерусской, этот русско-польский жаргон, символизировавший собой польское иго и провинциализм, разумеется, не мог продолжать существовать. Господствовавший в Великороссии, выработавшийся в среде московских приказных великорусский разговорный деловой язык испытал на себе чрезвычайно сильное влияние этого русско-польского жаргона, – но в конце концов, все таки, победил и вытеснил его и сделался единственным деловым и разговорным языком высших классов, при том, не только Великороссии, но и Украины. Между этим языком и языком церковнославянским, продолжавшим играть роль литературного, завязались тесные отношения как бы некоего  осмоса (взаимопросачивания): русский разговорный    язык  высших классов сильно «оцерковнославянился», литературный церковнославянский язык сильно «обрусел», и, в результате, оба совпали в одном  современном, русском  языке, который  одновременно  является  и  литературным,  и разговорно-деловым языком всех образованных русских, т. е. – языковой базой русской культуры.</w:t>
      </w:r>
    </w:p>
    <w:p>
      <w:pPr>
        <w:pStyle w:val="Normal"/>
        <w:shd w:fill="FFFFFF" w:val="clear"/>
        <w:ind w:firstLine="567"/>
        <w:jc w:val="both"/>
        <w:rPr/>
      </w:pPr>
      <w:r>
        <w:rPr>
          <w:color w:val="000000"/>
        </w:rPr>
        <w:t>Таким образом, культурная украинизация Великороссии и превращение украинской культуры в культуру общерусскую совершенно естественно привели к тому, что эта культура утратила свой специфически украинский провинциальный характер. Специфически же великорусского характера она приобрести не могла уже в силу того, что, как сказано выше, преемственность специфически великорусской культурной традиции была окончательно и бесповоротно пресечена, и сохранялась разве только преемственность канцелярского языка московских приказных. Отсюда – отвлеченно общерусский характер всей послепетровской «петербургской» культуры.</w:t>
      </w:r>
    </w:p>
    <w:p>
      <w:pPr>
        <w:pStyle w:val="Normal"/>
        <w:shd w:fill="FFFFFF" w:val="clear"/>
        <w:ind w:firstLine="567"/>
        <w:jc w:val="both"/>
        <w:rPr>
          <w:color w:val="000000"/>
        </w:rPr>
      </w:pPr>
      <w:r>
        <w:rPr>
          <w:color w:val="000000"/>
        </w:rPr>
        <w:t>Но подчеркивание отвлеченно-общерусского вело практически к отвержению конкретно-русского, т. е. к национальному самоотрицанию. А такое самоотрицание естественно должно было вызвать против себя реакцию здорового национального чувства.</w:t>
      </w:r>
    </w:p>
    <w:p>
      <w:pPr>
        <w:pStyle w:val="Normal"/>
        <w:shd w:fill="FFFFFF" w:val="clear"/>
        <w:ind w:firstLine="567"/>
        <w:jc w:val="both"/>
        <w:rPr/>
      </w:pPr>
      <w:r>
        <w:rPr>
          <w:color w:val="000000"/>
        </w:rPr>
        <w:t>Положение, при котором во имя величия России практически преследовалось и искоренялось все самобытно русское, – это положение было слишком нелепым, чтобы не породить против себя протеста. Неудивительно поэтому, что в русском обществе появились течения, направленные к утверждению самобытности и выявлению русского национального лица. Но, поскольку эти течения направлены были именно против отвлеченности общерусской культуры и стремились заменить ее конкретностью, они неминуемо должны были принять определенно областнический характер: при всякой попытке придать русской культуре более конкретно-национальное обличив неизбежно приходилось выбирать одну из индивидуаций русского народа, –  великорусскую, малорусскую или белорусскую, ибо конкретно существуют великороссы, малороссы и белоруссы, а «общеруссы» являются лишь продуктом абстракции. И действительно, мы видим, что течения в пользу конкретно-национальной русской культуры протекают параллельно в двух руслах – великорусском и малорусском [</w:t>
      </w:r>
      <w:r>
        <w:rPr>
          <w:rStyle w:val="FootnoteCharacters"/>
          <w:rStyle w:val="FootnoteAnchor"/>
          <w:color w:val="000000"/>
        </w:rPr>
        <w:footnoteReference w:id="8"/>
      </w:r>
      <w:r>
        <w:rPr>
          <w:color w:val="000000"/>
        </w:rPr>
        <w:t xml:space="preserve">]. Замечателен именно строгий параллелизм этих двух русел. Параллелизм этот приходится наблюдать во всех проявлениях помянутого течения. Так, в области литературы мы видим, начиная с конца </w:t>
      </w:r>
      <w:r>
        <w:rPr>
          <w:color w:val="000000"/>
          <w:lang w:val="en-US"/>
        </w:rPr>
        <w:t>XVIII</w:t>
      </w:r>
      <w:r>
        <w:rPr>
          <w:color w:val="000000"/>
        </w:rPr>
        <w:t>-г</w:t>
      </w:r>
      <w:r>
        <w:rPr>
          <w:color w:val="000000"/>
          <w:lang w:val="en-US"/>
        </w:rPr>
        <w:t>o</w:t>
      </w:r>
      <w:r>
        <w:rPr>
          <w:color w:val="000000"/>
        </w:rPr>
        <w:t xml:space="preserve"> века, целый ряд произведений нарочито простонародных по языку и по стилю; произведения эти образуют две строго параллельные линии эволюции – великорусскую и малорусскую; в обеих наблюдается сначала пародийно-юмористическое направление (в великорусской – «Богатырь Елисей» В. Майкова, в малорусской – «Энеида» Котляревского), которое затем сменяется романтически-сентиментальным направлением с упором на народнопесенную стилистику (кульминационный пункт в великорусской – Кольцов, в малорусской Шевченко), а это направление, в свою очередь, в половине </w:t>
      </w:r>
      <w:r>
        <w:rPr>
          <w:color w:val="000000"/>
          <w:lang w:val="en-US"/>
        </w:rPr>
        <w:t>XIX</w:t>
      </w:r>
      <w:r>
        <w:rPr>
          <w:color w:val="000000"/>
        </w:rPr>
        <w:t>-го века переходит в направление «гражданской скорби» (явившегося своеобразным русским вырождением европейской «мировой скорби») и обличительства. Романтическая идеализация допетровской старины, нашедшая себе выражение и в литературе, и в историографии, и в археологии, и порожденная тоже тою же потребностью к конкретно национальному, – выступает тоже одновременно и параллельно все в тех же двух главных руслах, великорусском и украинском. То же следует сказать и о народничестве и о разных видах «хождения в народ». Всякий народник (поскольку он устанавливал свое сознание на реальный, конкретный «народ») непременно становился до известной степени и «краевиком» и пламенным поборником определенных специфически великорусских или специфически украинских [</w:t>
      </w:r>
      <w:r>
        <w:rPr>
          <w:rStyle w:val="FootnoteCharacters"/>
          <w:rStyle w:val="FootnoteAnchor"/>
          <w:color w:val="000000"/>
        </w:rPr>
        <w:footnoteReference w:id="9"/>
      </w:r>
      <w:r>
        <w:rPr>
          <w:color w:val="000000"/>
        </w:rPr>
        <w:t>] простонародных черт или бытовых форм.</w:t>
      </w:r>
    </w:p>
    <w:p>
      <w:pPr>
        <w:pStyle w:val="Normal"/>
        <w:shd w:fill="FFFFFF" w:val="clear"/>
        <w:ind w:firstLine="567"/>
        <w:jc w:val="both"/>
        <w:rPr/>
      </w:pPr>
      <w:r>
        <w:rPr>
          <w:color w:val="000000"/>
        </w:rPr>
        <w:t>Таким образом, несмотря на то, что влечение к конкретно-национальному в санкт-петербургский период принимало формы областничества или установки на какую-нибудь одну определенную индивидуацию русского племени (великорусскую, украинскую и т. д.), – самое это явление было общерусским. Ибо общерусскими были самые причины этого явления, – отличительный для России послепетровского периода отрыв верхов русской культуры от конкретного народного фундамента и вызванные этим отрывом специфическая отчужденность между интеллигенцией и народом и тоска по воссоединению народа с интеллигенцией. А потому, общерусской является и проблема реформы культуры, или построения нового здания культуры, в которой верхние этажи органически вырастали бы из народного фундамента. Проблема эта стоит и сейчас перед всеми частями русского племени, перед великорусами так же, как перед украинцами и белоруссами.</w:t>
      </w:r>
    </w:p>
    <w:p>
      <w:pPr>
        <w:pStyle w:val="Normal"/>
        <w:shd w:fill="FFFFFF" w:val="clear"/>
        <w:spacing w:before="240" w:after="240"/>
        <w:jc w:val="center"/>
        <w:rPr>
          <w:rFonts w:eastAsia="Arial"/>
          <w:b/>
          <w:b/>
          <w:bCs/>
          <w:color w:val="000000"/>
        </w:rPr>
      </w:pPr>
      <w:r>
        <w:rPr>
          <w:rFonts w:eastAsia="Arial"/>
          <w:b/>
          <w:bCs/>
          <w:color w:val="000000"/>
        </w:rPr>
        <w:t>3.</w:t>
      </w:r>
    </w:p>
    <w:p>
      <w:pPr>
        <w:pStyle w:val="Normal"/>
        <w:shd w:fill="FFFFFF" w:val="clear"/>
        <w:ind w:firstLine="567"/>
        <w:jc w:val="both"/>
        <w:rPr>
          <w:color w:val="000000"/>
        </w:rPr>
      </w:pPr>
      <w:r>
        <w:rPr>
          <w:color w:val="000000"/>
        </w:rPr>
        <w:t>В связи с проблемой реформы русской культуры в указанном выше направлении возникает вопрос: должна ли эта новая реформированная культура быть общерусской, или же общерусская культура вовсе существовать не должна а должны быть созданы новые реформированные культуры для каждой отдельной разновидности русского племени?</w:t>
      </w:r>
    </w:p>
    <w:p>
      <w:pPr>
        <w:pStyle w:val="Normal"/>
        <w:shd w:fill="FFFFFF" w:val="clear"/>
        <w:ind w:firstLine="567"/>
        <w:jc w:val="both"/>
        <w:rPr/>
      </w:pPr>
      <w:r>
        <w:rPr>
          <w:color w:val="000000"/>
        </w:rPr>
        <w:t xml:space="preserve">Вопрос этот с особой остротой ставится именно перед украинцами. Он сильно осложнен вмешательством политических факторов и соображений и обычно соединяется с вопросом о том, должна ли Украина быть совершенно самостоятельным государством, или полноправным членом русской федерации, или автономной частью России? Однако, связь между политическим и культурным вопросом в данном случае вовсе необязательна. Мы знаем, что существует общенемецкая культура, несмотря на то, что все части немецкого племени не объединены в одном государстве, знаем, с другой стороны, что индусы имеют свою вполне самостоятельную культуру, несмотря на то, что давно лишены государственной независимости. Поэтому, и вопрос об украинской и об общерусской культуре можно и должно рассматривать вне связи с вопросом о характере политических и государственно-правовых взаимоотношений между Украиной и Великороссией. Мы видели выше, что общерусская культура послепетровского периода имела некоторые крупные недостатки, породившие влечение к ее реформе в конкретно национальном направлении. Некоторые поборники украинского культурного сепаратизма стараются представить дело так, будто та культура, которая существовала в России до сих пор, была вовсе не общерусской, а только великорусской. Но это фактически неверно: мы уже видели выше, что началом создания общерусской культуры послепетровского периода послужила духовная украинизация Великороссии, что эта общерусская культура преемственно связана только с западнорусской, украинской культурой допетровского периода, а не с старой великорусской культурой, традиция которой оборвалась в конце </w:t>
      </w:r>
      <w:r>
        <w:rPr>
          <w:color w:val="000000"/>
          <w:lang w:val="en-US"/>
        </w:rPr>
        <w:t>XVII</w:t>
      </w:r>
      <w:r>
        <w:rPr>
          <w:color w:val="000000"/>
        </w:rPr>
        <w:t>-г</w:t>
      </w:r>
      <w:r>
        <w:rPr>
          <w:color w:val="000000"/>
          <w:lang w:val="en-US"/>
        </w:rPr>
        <w:t>o</w:t>
      </w:r>
      <w:r>
        <w:rPr>
          <w:color w:val="000000"/>
        </w:rPr>
        <w:t xml:space="preserve"> века. Нельзя отрицать и того совершенно очевидного факта, что не только в создании, но и в развитии этой общерусской культуры на ряду с великоруссами принимали активное участие и украинцы, при том, именно, как таковые, не отбрасывая своей принадлежности к украинскому племени, а, наоборот, утверждая эту свою принадлежность: нельзя выкинуть из русской литературы Гоголя, из русской историографии – Костомарова, из русской филологии – Потебни и т.д. Словом, что русская культура послепетровского периода является общерусской, и что для украинцев она не чужая, а своя – этого отрицать невозможно. Таким образом, если эта культура воспринималась некоторыми украинцами как не вполне своя, и если при сопоставлении ее с духовным и бытовым укладом украинского простонародия несоответствие между культурным верхом и народным фундаментом бросалось в глаза, – то это наблюдалось не только на Украине, но и в Великороссии и, следовательно, было вызвано не тем, что культура была якобы великорусской, а совсем иными причинами.</w:t>
      </w:r>
    </w:p>
    <w:p>
      <w:pPr>
        <w:pStyle w:val="Normal"/>
        <w:shd w:fill="FFFFFF" w:val="clear"/>
        <w:ind w:firstLine="567"/>
        <w:jc w:val="both"/>
        <w:rPr/>
      </w:pPr>
      <w:r>
        <w:rPr>
          <w:color w:val="000000"/>
        </w:rPr>
        <w:t>Каждая культура должна иметь между прочим две стороны: одну обращенную к конкретному этнографическому народному фундаменту, другую – обращенную к вершинам духовной и умственной жизни. Для прочности и здоровья культуры необходимо, во-первых, чтобы – между этими двумя сторонами существовала органическая связь, а, во-вторых, чтобы каждая из этих сторон действительно отвечала своему назначению, – т.е. чтобы сторона, обращенная к народным корням, соответствовала индивидуальным чертам данного конкретного этнографического фундамента, а сторона, обращенная к духовным вершинам, по своему развитию соответствовала духовным потребностям избранных, выдающихся представителей нации.</w:t>
      </w:r>
    </w:p>
    <w:p>
      <w:pPr>
        <w:pStyle w:val="Normal"/>
        <w:shd w:fill="FFFFFF" w:val="clear"/>
        <w:ind w:firstLine="567"/>
        <w:jc w:val="both"/>
        <w:rPr/>
      </w:pPr>
      <w:r>
        <w:rPr>
          <w:color w:val="000000"/>
        </w:rPr>
        <w:t>В общерусской культуре послепетровского периода эти две стороны или «этажи» культуры развиты были неодинаково. «Нижний этаж» [</w:t>
      </w:r>
      <w:r>
        <w:rPr>
          <w:rStyle w:val="FootnoteCharacters"/>
          <w:rStyle w:val="FootnoteAnchor"/>
          <w:color w:val="000000"/>
        </w:rPr>
        <w:footnoteReference w:id="10"/>
      </w:r>
      <w:r>
        <w:rPr>
          <w:color w:val="000000"/>
        </w:rPr>
        <w:t>], обращенный к народным корням, был очень мало приспособлен к конкретным чертам русского этнологического типа и, потому, плохо выполнял свое назначение: вследствие этого, человек «из народа» мог приобщиться к культуре, только вполне (или, в лучшем случае, – почти вполне) обезличившись, подавив в себе и утратив некоторые существенные именно для «народа» черты. Наоборот, «верхний этаж» общерусской культуры, обращенный к высшей духовной и умственной жизни, развит был настолько, что, во всяком случае, вполне удовлетворял духовные потребности русской интеллигенции.</w:t>
      </w:r>
    </w:p>
    <w:p>
      <w:pPr>
        <w:pStyle w:val="Normal"/>
        <w:shd w:fill="FFFFFF" w:val="clear"/>
        <w:ind w:firstLine="567"/>
        <w:jc w:val="both"/>
        <w:rPr/>
      </w:pPr>
      <w:r>
        <w:rPr>
          <w:color w:val="000000"/>
        </w:rPr>
        <w:t>Представим себе теперь, что должно произойти, если всю эту общерусскую культуру на территории Украины заменить новосозданной специально украинской культурой, не имеющей ничего общего с прежней общерусской. Населению Украины придется «оптировать» за ту или за другую культуру. Если новой украинской культуре удастся приспособить свой нижний этаж к конкретному этнографическому фундаменту, – то народные низы, разумеется, будут оптировать именно за эту новую украинскую культуру, ибо, как сказано выше, в прежней, общерусской культуре эта обращенная к народным корням сторона развита была очень плохо и к индивидуальным чертам народа совсем не была приспособлена. Но, для того, чтобы за эту новую украинскую культуру оптировали не только народные низы, но и квалифицированные верхи (т. е. наиболее качественная интеллигенция), – нужно, чтобы и верхний этаж этой культуры соответствовал высшим духовным запросам квалифицированной интеллигенции Украины еще в большей мере, чем соответствующая сторона прежней, общерусской культуры. В противном случае интеллигенция (при том, именно, качественная, квалифицированная, наиболее ценная с точки зрения культурного творчества интеллигенция) Украины в своем подавляющем большинстве будет оптировать за общерусскую культуру, а самостоятельная украинская культура, лишенная сотрудничества этой наиболее ценной части украинского народа, будет обречена на вырождение и смерть.</w:t>
      </w:r>
    </w:p>
    <w:p>
      <w:pPr>
        <w:pStyle w:val="Normal"/>
        <w:shd w:fill="FFFFFF" w:val="clear"/>
        <w:ind w:firstLine="567"/>
        <w:jc w:val="both"/>
        <w:rPr/>
      </w:pPr>
      <w:r>
        <w:rPr>
          <w:color w:val="000000"/>
        </w:rPr>
        <w:t xml:space="preserve">Беспристрастно взвешивая шансы, приходим к заключению, что насколько вероятно и правдоподобно, что новая украинская культура удовлетворительно разрешит задачу приспособления нижнего этажа культурного здания к народным корням, настолько же совершенно невероятно, чтобы эта культура сколько-нибудь удовлетворительно могла разрешить другую задачу, – создания нового «верхнего этажа», способного удовлетворить высшим запросам интеллигенции в большей мере, чем соответствующий верхний этаж прежней, общерусской культуры. Успешно конкурировать с общерусской культурой в удовлетворении высших духовных запросов новая украинская культура не будет в состоянии. Прежде всего, она не будет обладать той богатой культурной традицией, которой обладает общерусская культура: а примыкание к такой традиции и исхождение из нее значительно облегчает работу творцам высших духовных ценностей, – даже в том случае, когда дело идет о создании принципиально совершенно новых ценностей. Далее, для создания высших культурных ценностей громадное значение имеет качественный отбор творцов. Поэтому, для успешного развития этой стороны культуры необходимо, чтобы объем того этнического целого, в котором данная культура развивается, был как можно больше: чем многочисленнее носители данной культуры, тем больше (при прочих равных условиях) будет и абсолютное число рождающихся среди этих носителей культуры талантливых людей, а чем больше талантливых людей, тем, во-первых, интенсивнее развитие «высшего этажа» культуры, а, во-вторых, тем сильнее конкуренция; конкуренция же повышает самое качество культурного строительства. Таким образом, даже при прочих равных условиях, «верхний этаж» единой культуры крупной этнологической единицы будет всегда качественно совершеннее и количественно богаче, чем у тех культур, которые могли бы выработать отдельные части той же этнологической единицы, работая каждая за себя, независимо от других частей. Каждый непредубежденный представитель данного этнологического целого не может не сознавать этого, и потому, естественно, при полной свободе выбора будет «оптировать» за культуру этнологического целого (в нашем случае, – за культуру общерусскую), а не за культуру части этого целого (в нашем случае, за украинскую культуру). Оптировать за украинскую культуру может, следовательно, только либо человек определенным образом предубежденный или, человек, свобода выбора коего стеснена. При этом, все сказанное относится как к творцам высших культурных ценностей, так и к «потребителям» т. е. ценителям этих ценностей: по самому существу дела всякий творец высших культурных ценностей (если только он действительно талантлив и сознает свое силу) стремится к тому, чтобы продукты его творчества стали доступны и были оценены возможно большим числом настоящих ценителей; а каждый настоящий ценитель («потребитель») таких культурных ценностей высшего порядка, в свою очередь, стремится к тому, чтобы пользоваться продуктами творчества возможно большего числа творцов; значит, – обе стороны заинтересованы в расширении, а не в сужении поля данной культуры. Ограничение этого поля может быть желательно только с одной стороны для бездарных или посредственных творцов, желающих охранить себя против конкуренции (настоящий талант конкуренции не боится!), ас другой стороны – для узких и фанатичных краевых шовинистов, недоросших до чистого ценения высшей культуры ради нее самой и способных ценить тот или иной продукт культурного творчества лишь постольку, поскольку он включен в рамки данной краевой разновидности культуры. Такие люди и будут главным образом оптировать против общерусской культуры и за вполне самостоятельную украинскую культуру. Они сделаются главными адептами и руководителями этой новой культуры и наложат на нее свою печать, – печать мелкого провинциального тщеславия, торжествующей посредственности, трафаретности, мракобесия и, сверх того, дух постоянной подозрительности, вечного страха перед конкуренцией. Эти же люди, конечно, постараются всячески стеснить или вовсе упразднить самую возможность свободного выбора между общерусской и самостоятельно-украинской культурой: постараются запретить украинцам знание русского литературного языка, чтение русских книг, знакомство с русской культурой. Но и этого окажется недостаточно: придется еще внушить всему населению Украины острую и пламенную ненависть ко всему русскому и постоянно поддерживать эту ненависть всеми средствами школы, печати, литературы, искусства, хотя бы ценой лжи, клеветы, отказа от собственного исторического прошлого и попрания собственных национальных святынь. Ибо, если украинцы не будут </w:t>
      </w:r>
      <w:r>
        <w:rPr>
          <w:b/>
          <w:bCs/>
          <w:i/>
          <w:iCs/>
          <w:color w:val="000000"/>
        </w:rPr>
        <w:t xml:space="preserve">ненавидеть </w:t>
      </w:r>
      <w:r>
        <w:rPr>
          <w:color w:val="000000"/>
        </w:rPr>
        <w:t xml:space="preserve">все русское, то всегда останется возможность оптирования в пользу общерусской культуры. Однако, нетрудно понять, что украинская культура, создаваемая в только что описанной обстановке, будет из рук вон плоха. Она окажется не самоцелью, а лишь орудием политики и, притом, плохой, злобно-шовинистической и задорно-крикливой политики. И главными двигателями этой культуры будут не настоящие творцы культурных ценностей, а маниакальные фанатики, политиканы, загипнотизированные навязчивыми идеями. Поэтому, в этой культуре все, – наука, литература, искусство, философия и т. д., – не будет самоценно, а будет тенденциозно. Это откроет широкую дорогу бездарностям, пожинающим дешевые лавры благодаря подчинению тенденциозному трафарету, – но зажмет рот настоящим талантам, не могущим ограничивать себя узкими шорами этих трафаретов. Но, главное, можно очень сомневаться в том, что эта культура будет действительно </w:t>
      </w:r>
      <w:r>
        <w:rPr>
          <w:b/>
          <w:bCs/>
          <w:i/>
          <w:iCs/>
          <w:color w:val="000000"/>
        </w:rPr>
        <w:t xml:space="preserve">национальна. </w:t>
      </w:r>
      <w:r>
        <w:rPr>
          <w:color w:val="000000"/>
        </w:rPr>
        <w:t xml:space="preserve">Полно воплощать в культурных ценностях дух национальной личности могут только настоящие таланты, работающие вовсе не </w:t>
      </w:r>
      <w:r>
        <w:rPr>
          <w:b/>
          <w:bCs/>
          <w:i/>
          <w:iCs/>
          <w:color w:val="000000"/>
        </w:rPr>
        <w:t xml:space="preserve">для </w:t>
      </w:r>
      <w:r>
        <w:rPr>
          <w:color w:val="000000"/>
        </w:rPr>
        <w:t xml:space="preserve">каких то побочных политических </w:t>
      </w:r>
      <w:r>
        <w:rPr>
          <w:b/>
          <w:bCs/>
          <w:i/>
          <w:iCs/>
          <w:color w:val="000000"/>
        </w:rPr>
        <w:t xml:space="preserve">целей, </w:t>
      </w:r>
      <w:r>
        <w:rPr>
          <w:color w:val="000000"/>
        </w:rPr>
        <w:t xml:space="preserve">а лишь в силу иррационального внутреннего </w:t>
      </w:r>
      <w:r>
        <w:rPr>
          <w:b/>
          <w:bCs/>
          <w:i/>
          <w:iCs/>
          <w:color w:val="000000"/>
        </w:rPr>
        <w:t xml:space="preserve">влечения. </w:t>
      </w:r>
      <w:r>
        <w:rPr>
          <w:color w:val="000000"/>
        </w:rPr>
        <w:t xml:space="preserve">Таким талантам в описанной выше злобно шовинистической обстановке не окажется места. Политиканам же нужно будет главным образом одно – как можно скорей создать свою украинскую культуру, все равно какую, только, чтобы не была похожа на русскую. Это неминуемо поведет к лихорадочной </w:t>
      </w:r>
      <w:r>
        <w:rPr>
          <w:b/>
          <w:bCs/>
          <w:i/>
          <w:iCs/>
          <w:color w:val="000000"/>
        </w:rPr>
        <w:t xml:space="preserve">подражательной </w:t>
      </w:r>
      <w:r>
        <w:rPr>
          <w:color w:val="000000"/>
        </w:rPr>
        <w:t xml:space="preserve">работе: чем создавать заново, не проще ли взять готовым из заграницы (только бы не из России!), наскоро придумав для импортированных таким образом культурных ценностей украинские названия! И, в результате, созданная при таких условиях «украинская культура» не будет органическим выражением индивидуальной природы украинской национальной личности и мало чем будет отличаться от тех «культур», которые наспех создаются разными «молодыми народами», статистами Лиги Наций. В этой культуре демагогическое подчеркиванье некоторых отдельных, случайно выбранных и, в общем, малосущественных элементов простонародного быта будет сочетаться с практическим отрицанием самых глубинных основ этого быта, а механически перенятые и неуклюже применяемые «последние слова» европейской цивилизации будут жить бок о бок с признаками самой вопиющей провинциальной ветоши и культурной отсталости; и все это – при внутренней духовной пустоте, прикрываемой кичливым-самовосхвалением, крикливой рекламой, громкими фразами о национальной культуре, самобытности и прочее. Словом, – это будет жалкий суррогат, не культура, а карикатура... Таковы те неприглядные перспективы, которые ожидают украинскую культуру в том случае, если она пожелает </w:t>
      </w:r>
      <w:r>
        <w:rPr>
          <w:b/>
          <w:bCs/>
          <w:i/>
          <w:iCs/>
          <w:color w:val="000000"/>
        </w:rPr>
        <w:t xml:space="preserve">заменить </w:t>
      </w:r>
      <w:r>
        <w:rPr>
          <w:color w:val="000000"/>
        </w:rPr>
        <w:t xml:space="preserve">общерусскую, </w:t>
      </w:r>
      <w:r>
        <w:rPr>
          <w:b/>
          <w:bCs/>
          <w:i/>
          <w:iCs/>
          <w:color w:val="000000"/>
        </w:rPr>
        <w:t xml:space="preserve">вытеснить </w:t>
      </w:r>
      <w:r>
        <w:rPr>
          <w:color w:val="000000"/>
        </w:rPr>
        <w:t xml:space="preserve">общерусскую, вообще если она вступит на путь </w:t>
      </w:r>
      <w:r>
        <w:rPr>
          <w:b/>
          <w:bCs/>
          <w:i/>
          <w:iCs/>
          <w:color w:val="000000"/>
        </w:rPr>
        <w:t xml:space="preserve">конкуренции </w:t>
      </w:r>
      <w:r>
        <w:rPr>
          <w:color w:val="000000"/>
        </w:rPr>
        <w:t xml:space="preserve">с общерусской культурой. Положение, при котором каждому культурному украинцу придется решать, желает ли он быть русским </w:t>
      </w:r>
      <w:r>
        <w:rPr>
          <w:b/>
          <w:bCs/>
          <w:i/>
          <w:iCs/>
          <w:color w:val="000000"/>
        </w:rPr>
        <w:t xml:space="preserve">или </w:t>
      </w:r>
      <w:r>
        <w:rPr>
          <w:color w:val="000000"/>
        </w:rPr>
        <w:t xml:space="preserve">украинцем, это положение неизбежно повлечет за собой крайне невыгодный с точки зрения развития украинской культуры отбор культурных работников. Ставя вопрос об украинской и общерусской культурах в форме </w:t>
      </w:r>
      <w:r>
        <w:rPr>
          <w:b/>
          <w:bCs/>
          <w:i/>
          <w:iCs/>
          <w:color w:val="000000"/>
        </w:rPr>
        <w:t xml:space="preserve">дилеммы </w:t>
      </w:r>
      <w:r>
        <w:rPr>
          <w:color w:val="000000"/>
        </w:rPr>
        <w:t xml:space="preserve">(«или-или»), украинцы обрекают свою будущую культуру на то незаманчивое состояние, которое мы обрисовали выше. Из этого следует, что такая постановка вопроса для украинцев по существу невыгодна. Во избежание вышеобрисованного плачевного будущего украинская культура должна быть построена так, чтобы не конкурировать с общерусской, а дополнять собой общерусскую, другими словами, </w:t>
      </w:r>
      <w:r>
        <w:rPr>
          <w:i/>
          <w:iCs/>
          <w:color w:val="000000"/>
        </w:rPr>
        <w:t>украинская культура должна стать индивидуацией культуры общерусской.</w:t>
      </w:r>
    </w:p>
    <w:p>
      <w:pPr>
        <w:pStyle w:val="Normal"/>
        <w:shd w:fill="FFFFFF" w:val="clear"/>
        <w:ind w:firstLine="567"/>
        <w:jc w:val="both"/>
        <w:rPr>
          <w:color w:val="000000"/>
        </w:rPr>
      </w:pPr>
      <w:r>
        <w:rPr>
          <w:color w:val="000000"/>
        </w:rPr>
        <w:t>Выше мы уже указали на то, что «нижний», т.е. обращенный к народному фундаменту, этаж культурного здания должен быть построен заново, и что в этой постройке украинская культура вполне естественно может и должна проявить свою индивидуальность; с другой стороны, мы указали и на то, что в верхнем этаже культуры, включающем в себя высшие культурные ценности, украинской культуре невозможно конкурировать с общерусской. Таким образом, здесь намечается некоторое естественное разграничение сферы общерусской и украинской культуры. Разграничение это, конечно, еще не исчерпывается вышеизложенным, т.к. ведь кроме упомянутых нами «нижнего» и «верхнего» этажей культура должна иметь еще  и  этажи  «средние»,  промежуточные.   Но,  все  же,   самый   принцип  разграничения  этим  указан.</w:t>
      </w:r>
    </w:p>
    <w:p>
      <w:pPr>
        <w:pStyle w:val="Normal"/>
        <w:shd w:fill="FFFFFF" w:val="clear"/>
        <w:ind w:firstLine="567"/>
        <w:jc w:val="both"/>
        <w:rPr/>
      </w:pPr>
      <w:r>
        <w:rPr>
          <w:color w:val="000000"/>
        </w:rPr>
        <w:t xml:space="preserve">Те же принципы и соображения должны быть положены в основу разграничения сфер общерусской и белорусской, великорусской и т.д. областных культур. Ведь, как сказано выше, неприлаженность нижнего этажа культурного здания к конкретному народному фундаменту, была в послепетровской русской культуре явлением повсеместным. В будущем предстоит исправить этот недостаток, согласовать с конкретной национальной индивидуальностью русского народа ту сторону русской культуры, которая обращена к народным корням, другими словами, – плотнее пригнать культуру к народу и тем обеспечить постоянное участие «людей из народа» в культурном строительстве. При этом естественно, что поскольку культура в упомянутой своей стороне будет приспособляться к </w:t>
      </w:r>
      <w:r>
        <w:rPr>
          <w:b/>
          <w:bCs/>
          <w:i/>
          <w:iCs/>
          <w:color w:val="000000"/>
        </w:rPr>
        <w:t xml:space="preserve">конкретным </w:t>
      </w:r>
      <w:r>
        <w:rPr>
          <w:color w:val="000000"/>
        </w:rPr>
        <w:t xml:space="preserve">индивидуальным чертам русского народа, вся эта работа должна быть сильно дифференцирована по отдельным краевым и племенным районам: ведь «русский народ вообще» есть абстракция, конкретно же существует великорусе (со своими разновидностями – северный великорус, южный великорус, помор, волгарь, сибиряк, казак и т. д.), белорус, малорос-украинец (тоже со своими разновидностями) и приспособляться нижний этаж культуры в каждом данном краю должен именно к данной конкретной индивидуальной разновидности русского народа (к данной краевой индивидуации русской национальной личности). Благодаря этому, русская культура в будущем должна внешне сильно дифференцироваться по отдельным краям и областям, и вместо прежней отвлеченной мундирно-безличной однородности должна появиться радуга ярко выраженных местных оттенков. Однако, величайшей ошибкой было бы видеть в развитии этих местных разновидностей единственную или главную цель культурной работы. Не следует забывать, что кроме стороны, обращенной и народным корням, у "всякой культуры должна быть и другая сторона, – обращенная к духовным вершинам. И горе той культуре, в которой эта сторона развита недостаточно, вследствие чего культурные верхи нации вынуждены удовлетворять свои высшие духовные потребности ценностями не своей родной, а иноземной культуры! Поэтому, одновременно с разработкой и развитием тех сторон культуры, которые обращены к народным корням, должна идти интенсивная работа в области «верхних» культурных ценностей. И, если работа над «нижним» этажом здания русской культуры, как указано выше, по самой природе своей требует дифференциации применительно к отдельным русским племенам и краям, то, наоборот, работа над «верхним этажом» русской культуры опять таки по самой своей природе – требует сотрудничества всех русских племен. Насколько в области работы над «нижним этажом» краевые перегородки естественны и необходимы для достижения максимальной пригнанности культуры к конкретному этнографическому фундаменту, – настолько, в работе над «верхним этажом» эти перегородки искусственны, излишни и вредны. Самое существо этой стороны культуры требует максимальной широты диапазона и всякое ограничение этого диапазона рамками краевых перегородок будет ощущаться как ненужная помеха и творцами культурных ценностей и потребителями этих ценностей. Воздвижения краевых перегородок в этой области культуры могут желать только посредственные, боящиеся конкуренции творцы, да маниакально-фанатичные краевые шовинисты. Но, если в угоду таким посредственным творцам и недоразвитым ценителям культурных ценностей краевые перегородки будут утверждены не только в нижнем, но и в верхнем этаже культурного здания, – то в отдельных частях страны создастся такая удушливая атмосфера провинциального застоя и торжествующей второстепенности, что все действительно одаренные и духовно возросшие люди будут бежать из провинции в столицу, а на местах в конце концов не окажется и тех культурных работников, которые необходимы для вышеупомянутой работы в нижних этажах культурного здания. Итак, краевая и племенная дифференциация русской культуры отнюдь не должна доходить до самого верха культурного здания, до ценностей высшего порядка. В «верхнем этаже» будущей русской культуры племенных и краевых перегородок быть не должно; этим он будет отличаться от «нижнего этажа», в котором племенные и краевые перегородки должны быть сильно развиты и отчетливо выражены. Резкой грани между этими двумя «этажами», конечно, быть не должно: один должен постепенно и незаметно переходить в другой, – иначе культура не будет </w:t>
      </w:r>
      <w:r>
        <w:rPr>
          <w:b/>
          <w:bCs/>
          <w:i/>
          <w:iCs/>
          <w:color w:val="000000"/>
        </w:rPr>
        <w:t xml:space="preserve">единой системой, </w:t>
      </w:r>
      <w:r>
        <w:rPr>
          <w:color w:val="000000"/>
        </w:rPr>
        <w:t>т. е. не будет культурой в истинном смысле слова. Поэтому, и краевые перегородки, ярко выраженные в нижней части культурного здания, будут постепенно стушевываться чем выше и чем дальше от народного фундамента, а на самой вершине культурного здания этих перегородок и вовсе заметно не будет. Важно, чтобы между вершиной и низом культурного здания существовало постоянно взаимодействие, – чтобы вновь создаваемые ценности верхнего запаса определяли собой направление дифференцированного и индивидуализованного в краевом отношении творчества ценностей нижнего запаса, и, наоборот, чтобы культурные творения краевых индивидуации России, суммируясь друг с другом, нейтрализуя друг в друге специфически местные, частные черты, но подчеркивая общие, определяли собой дух культурной работы верхнего этажа. Этим требованием постоянного взаимодействия между верхом и низом культурного здания должны определяться роль, форма и размеры краевых перегородок: эти перегородки должны обеспечивать правильную краевую индивидуализацию культуры, но отнюдь не должны мешать взаимодействию верха и низа культурного здания. Ясно, что точно регламентировать всего этого невозможно: в каком-нибудь одном частном вопросе данная краевая перегородка будет выше, в другом – ниже; важно только, чтобы смысл этих перегородок понимался правильно, и чтобы их не превращали в самоцель.</w:t>
      </w:r>
    </w:p>
    <w:p>
      <w:pPr>
        <w:pStyle w:val="Normal"/>
        <w:shd w:fill="FFFFFF" w:val="clear"/>
        <w:ind w:firstLine="567"/>
        <w:jc w:val="both"/>
        <w:rPr/>
      </w:pPr>
      <w:r>
        <w:rPr>
          <w:color w:val="000000"/>
        </w:rPr>
        <w:t xml:space="preserve">Для того чтобы русская культура, несмотря на краевую и племенную дифференциацию в нижней своей части, все же была единой системой, необходимо одно главное условие: в основе как единого «верхнего этажа», так и всех краевых вариантов «нижнего этажа» здания русской культуры должен быть положен один и тот же организующий принцип. Таким принципом, одинаково родным для каждой племенной индивидуации русского народа, заложенным в глубине народной души и в то же время способным стать основой и для ценностей верхнего запаса, рассчитанных на квалифицированных носителей высшей общерусской культуры, – является Православная Вера. Некогда именно этот принцип был жизненным нервом всей русской культуры, и именно благодаря ему западнорусская </w:t>
      </w:r>
      <w:r>
        <w:rPr>
          <w:iCs/>
          <w:color w:val="000000"/>
        </w:rPr>
        <w:t>и</w:t>
      </w:r>
      <w:r>
        <w:rPr>
          <w:i/>
          <w:iCs/>
          <w:color w:val="000000"/>
        </w:rPr>
        <w:t xml:space="preserve"> </w:t>
      </w:r>
      <w:r>
        <w:rPr>
          <w:color w:val="000000"/>
        </w:rPr>
        <w:t>московская индивидуации русской культуры оказались способными вновь воссоединиться. Позднее характерное для послепетровского периода слепое увлечение секуляризованной, обезбоженной и безбожной, антихристианской европейской культурой [</w:t>
      </w:r>
      <w:r>
        <w:rPr>
          <w:rStyle w:val="FootnoteCharacters"/>
          <w:rStyle w:val="FootnoteAnchor"/>
          <w:color w:val="000000"/>
        </w:rPr>
        <w:footnoteReference w:id="11"/>
      </w:r>
      <w:r>
        <w:rPr>
          <w:color w:val="000000"/>
        </w:rPr>
        <w:t>] в значительной мере подорвало и разрушило в культурных верхах русской нации этот завещанный от предков устой русской жизни, не заменив его ничем; поскольку умонастроение этой отвергнувшей православные устои интеллигенции проникло в народные массы, оно породило в этих массах полное духовное опустошение. Но лучшие представители как простого народа, так и интеллигенции болезненно ощущали эту духовную пустоту, и, потому, религиозные искания, часто принимающие самые парадоксальные формы, являются характерной чертой жизни русского народа и интеллигенции всего послепетровского периода. Эти религиозные искания не могли найти себе удовлетворения, пока русская культура была по существу внерелигиозна, а Церковь, поставленная государством в подчиненное положение, стояла вне культуры (– во всяком случае, вне основного русла высшей общерусской культуры). Поэтому религиозные искатели шли в разброд, и только случайно некоторые из них в своих исканиях «открыли» Православие. После переживаемой ныне эпохи владычества коммунизма, когда духовная опустошенность безрелигиозной (а потому и антирелигиозной) культуры предстала в своем обнаженном виде и дошла до кульминационной точки, несомненно должна (уповая на помощь Господню) наступить решительная реакция. Будущая русская культура должна стать в идеале оцерковленной сверху донизу. Православие должно проникать не только в народный быт, но и во все части здания русской культуры, вплоть до высших вершин этого здания. Только тогда каждый отдельный русский человек будет находить в русской культуре полное успокоение и удовлетворение для всех самых глубинных потребностей своего духа, и только тогда русская культура будет сверху донизу единой системой, несмотря на внешнюю свою краевую и племенную дифференцированность.</w:t>
      </w:r>
    </w:p>
    <w:p>
      <w:pPr>
        <w:pStyle w:val="Normal"/>
        <w:shd w:fill="FFFFFF" w:val="clear"/>
        <w:spacing w:before="240" w:after="240"/>
        <w:jc w:val="center"/>
        <w:rPr>
          <w:rFonts w:eastAsia="Arial"/>
          <w:b/>
          <w:b/>
          <w:bCs/>
          <w:color w:val="000000"/>
        </w:rPr>
      </w:pPr>
      <w:r>
        <w:rPr>
          <w:rFonts w:eastAsia="Arial"/>
          <w:b/>
          <w:bCs/>
          <w:color w:val="000000"/>
        </w:rPr>
        <w:t>5.</w:t>
      </w:r>
    </w:p>
    <w:p>
      <w:pPr>
        <w:pStyle w:val="Normal"/>
        <w:shd w:fill="FFFFFF" w:val="clear"/>
        <w:ind w:firstLine="567"/>
        <w:jc w:val="both"/>
        <w:rPr/>
      </w:pPr>
      <w:r>
        <w:rPr>
          <w:color w:val="000000"/>
        </w:rPr>
        <w:t xml:space="preserve">В настоящее время мы присутствуем при увлечении краевой дифференциацией русской культуры. В частности на Украине преобладают прямо таки стремления к полному культурному сепаратизму. В значительной Мере объясняется это политикой советской власти, потворствующей культурному сепаратизму для того, чтобы этим обезоружить сепаратизм политический, далее – устранением большинства наиболее квалифицированной интеллигенции Украины от решающей роли в культурной работе и, с другой стороны, наплывом галицийской интеллигенции, национальное самосознание которой совершенно изуродовано как многовековым приобщением к духу католицизма, так и польским рабством и той атмосферой провинциально-сепаратистской национальной (точнее, – языковой) борьбы, которая всегда была так характерна для прежней Австро-Венгрии. Что касается до населения Украины, то известные слой этого населения сочувствуют не столько тем конкретным формам, которые принимает украинизация, сколько тому, что это движение с виду направлено к отделению от Москвы, – от Москвы коммунистической: таким образом, культурный сепаратизм на Украине питается анти-коммунистическими («мелкобуржуазными» по советской терминологии) настроениями известных кругов населения; настроения же эти сами по себе вовсе не связаны логически с культурным сепаратизмом и, например, при старом режиме служили, как раз наоборот, опорой централизма. Ко всему этому присоединяется и то обстоятельство, что творчество в «верхнем этаже» культуры, в котором общерусское единство сильнее всего может и должно проявляться, сейчас затруднено и искусственно ограничено, благодаря политическому господству коммунизма, который не дает другим создавать культурных ценностей, а, в то же время, сам неспособен создать высших ценностей, отвечающих сколько-нибудь развитым духовным потребностям. Но, главным образом, увлечение украинизацией объясняется, конечно, прелестью новизны и тем, что украиноманам, долгое время подавлявшимся и загнанным в подполье, вдруг предоставили полную свободу действия. Как бы то ни было, в этой области в настоящее время несомненно наблюдается много уродливого. Украинизация обращается в какую то самоцель и порождает неэкономную и нецелесообразную растрату национальных сил. В будущем жизнь внесет, разумеется, свои поправки и очистит украинское движение от того элемента карикатурности, который внесли в это движение маниакальные фанатики культурного сепаратизма. Многое из того, что создано и создается этими ретивыми националистами, обречено на гибель и забвение. Но самая правомерность создания особой украинской культуры, несовпадающей с великорусской, уже не подлежит отрицанию, а правильное развитие национального самосознания укажет будущим творцам этой культуры как ее естественные пределы, так и ее истинную сущность и истинную задачу, – быть </w:t>
      </w:r>
      <w:r>
        <w:rPr>
          <w:b/>
          <w:bCs/>
          <w:i/>
          <w:iCs/>
          <w:color w:val="000000"/>
        </w:rPr>
        <w:t xml:space="preserve">особой украинской индивидуацией общерусской культуры. </w:t>
      </w:r>
      <w:r>
        <w:rPr>
          <w:color w:val="000000"/>
        </w:rPr>
        <w:t>Только тогда культурная работа на Украине приобретет такой характер, при котором в ней получат возможность принять участие (при том, не за страх, а за совесть) действительно лучшие элементы украинского народа.</w:t>
      </w:r>
    </w:p>
    <w:p>
      <w:pPr>
        <w:pStyle w:val="Normal"/>
        <w:shd w:fill="FFFFFF" w:val="clear"/>
        <w:ind w:firstLine="567"/>
        <w:jc w:val="both"/>
        <w:rPr/>
      </w:pPr>
      <w:r>
        <w:rPr>
          <w:color w:val="000000"/>
        </w:rPr>
        <w:t xml:space="preserve">Это случится тогда, когда в основу народной жизни Украины (а также и других областей России-Евразии) будет полагаться не потворство эгоистическим инстинктам и голому самоутверждению биологической особи, а </w:t>
      </w:r>
      <w:r>
        <w:rPr>
          <w:b/>
          <w:bCs/>
          <w:i/>
          <w:iCs/>
          <w:color w:val="000000"/>
        </w:rPr>
        <w:t xml:space="preserve">примат культуры </w:t>
      </w:r>
      <w:r>
        <w:rPr>
          <w:color w:val="000000"/>
        </w:rPr>
        <w:t xml:space="preserve">и как личное, так и национальное </w:t>
      </w:r>
      <w:r>
        <w:rPr>
          <w:b/>
          <w:bCs/>
          <w:i/>
          <w:iCs/>
          <w:color w:val="000000"/>
        </w:rPr>
        <w:t xml:space="preserve">самопознание. </w:t>
      </w:r>
      <w:r>
        <w:rPr>
          <w:color w:val="000000"/>
        </w:rPr>
        <w:t>К борьбе за эти идеалы евразийство и призывает всех русских, как великоруссов, так и белоруссов и украинцев.</w:t>
      </w:r>
    </w:p>
    <w:p>
      <w:pPr>
        <w:pStyle w:val="Normal"/>
        <w:shd w:fill="FFFFFF" w:val="clear"/>
        <w:spacing w:before="240" w:after="240"/>
        <w:jc w:val="center"/>
        <w:rPr>
          <w:b/>
          <w:b/>
          <w:bCs/>
          <w:color w:val="000000"/>
          <w:sz w:val="32"/>
          <w:szCs w:val="32"/>
        </w:rPr>
      </w:pPr>
      <w:bookmarkStart w:id="17" w:name="истинном"/>
      <w:bookmarkEnd w:id="17"/>
      <w:r>
        <w:rPr>
          <w:b/>
          <w:bCs/>
          <w:color w:val="000000"/>
          <w:sz w:val="32"/>
          <w:szCs w:val="32"/>
        </w:rPr>
        <w:t xml:space="preserve">ОБ  ИСТИННОМ  И ЛОЖНОМ НАЦИОНАЛИЗМЕ </w:t>
      </w:r>
    </w:p>
    <w:p>
      <w:pPr>
        <w:pStyle w:val="Normal"/>
        <w:shd w:fill="FFFFFF" w:val="clear"/>
        <w:ind w:firstLine="567"/>
        <w:jc w:val="both"/>
        <w:rPr/>
      </w:pPr>
      <w:bookmarkStart w:id="18" w:name="истинном"/>
      <w:bookmarkEnd w:id="18"/>
      <w:r>
        <w:rPr>
          <w:color w:val="000000"/>
        </w:rPr>
        <w:t>Отношение человека к культуре своего народа может быть довольно различно. У романогерманцев это отношение определяется особой психологией, которую можно назвать эгоцентрической. "Человек с ярко выраженной эгоцентрической психологией бессознательно считает себя центром Вселенной, венцом создания, лучшим, наиболее совершенным из всех существ. Из двух других существ, то, которое к нему ближе, более на него похоже, – лучше, а то, которое дальше отстоит от него, – хуже. Поэтому, всякая естественная группа существ, к которой этот человек принадлежит, признается им самой совершенной. Его семья, его сословие его племя, его раса – лучше всех остальных, подобных им". Романогерманцы, будучи насквозь пропитаны этой психологией, всю свою оценку культур земного шара строят именно на ней. Поэтому для них возможно два вида отношения к культуре: либо признание, что высшей и совершеннейшей культурой в мире является культура того народа, к которому принадлежит данный "оценивающий" субъект (немец, француз и т.д.), либо признание, что венцом совершенства является не только эта частная разновидность, но вся общая сумма ближайшим образом родственных с ней культур, созданных в совместной работе всеми романогерманскими народами. Первый вид носит в Европе название узкого шовинизма (немецкого, французского и т.д.). Второй вид всего точнее можно было бы обозначить как "общероманогерманский шовинизм". Однако романогерманцы были всегда столь наивно уверены в том, что только они – люди, что называли себя "человечеством", свою культуру "общечеловеческой цивилизацией" и, наконец, свой шовинизм – "космополитизмом". Что касается до народов нероманогерманских, восприявших "европейскую" культуру, то обычно вместе с культурой они воспринимают от романогерманцев и оценку этой культуры, поддаваясь обману неправильных терминов "общечеловеческая цивилизация" и "космополитизм", маскирующих узкоэтнографическое содержание соответствующих понятий. Благодаря этому у таких народов оценка культуры строится уже не на эгоцентризме, а на некотором своеобразном "эксцентризме", точнее – на "европоцентризме". О том, к каким гибельным последствиям неминуемо должен привести этот европоцентризм всех европеизированных нероманогерманцев, мы говорили в другом месте. Избавиться от этих последствий интеллигенция европеизированных нероманогерманских народов может, только произведя коренной переворот в своем сознании, в своих методах оценки культуры, ясно осознав, что европейская цивилизация не есть общечеловеческая культура, а лишь культура определенной этнографической особи, романогерманцев, для которой она и является обязательной. В результате этого переворота должно коренным образом измениться отношение европеизированных нероманогерманских народов ко всем проблемам культуры, и старая европоцентристская оценка должна замениться новой, покоящейся на совершенно иных основаниях.</w:t>
      </w:r>
    </w:p>
    <w:p>
      <w:pPr>
        <w:pStyle w:val="Normal"/>
        <w:shd w:fill="FFFFFF" w:val="clear"/>
        <w:ind w:firstLine="567"/>
        <w:jc w:val="both"/>
        <w:rPr/>
      </w:pPr>
      <w:r>
        <w:rPr>
          <w:color w:val="000000"/>
        </w:rPr>
        <w:t>Долг всякого нероманогерманского народа состоит в том, чтобы, во-первых, преодолеть всякий собственный эгоцентризм, а во-вторых, оградить себя от обмана "общечеловеческой цивилизации", от стремления во что бы то ни стало быть "настоящим европейцем". Этот долг можно формулировать двумя афоризмами: "познай самого себя" и "будь самим собой".</w:t>
      </w:r>
    </w:p>
    <w:p>
      <w:pPr>
        <w:pStyle w:val="Normal"/>
        <w:shd w:fill="FFFFFF" w:val="clear"/>
        <w:ind w:firstLine="567"/>
        <w:jc w:val="both"/>
        <w:rPr/>
      </w:pPr>
      <w:r>
        <w:rPr>
          <w:color w:val="000000"/>
        </w:rPr>
        <w:t>Борьба с собственным эгоцентризмом возможна лишь при самопознании. Истинное самопознание укажет человеку (или народу) его настоящее место в мире, покажет ему, что он – не центр Вселенной, не пуп земли. Но это же самопознание приведет его и к постижению природы людей (или народов) вообще, к выяснению того, что не только сам познающий себя субъект, но и ни один другой из ему подобных не есть центр или вершина. От постижения своей собственной природы человек или народ путем углубления самопознания приходит к сознанию равноценности всех людей и народов. А выводом из этих постижений является утверждение своей самобытности, стремление быть самим собой. И не только стремление, но и умение. Ибо тот, кто самого себя не познал, не может, не умеет быть самим собой.</w:t>
      </w:r>
    </w:p>
    <w:p>
      <w:pPr>
        <w:pStyle w:val="Normal"/>
        <w:shd w:fill="FFFFFF" w:val="clear"/>
        <w:ind w:firstLine="567"/>
        <w:jc w:val="both"/>
        <w:rPr/>
      </w:pPr>
      <w:r>
        <w:rPr>
          <w:color w:val="000000"/>
        </w:rPr>
        <w:t xml:space="preserve">Только постигнув свою природу, свою сущность с совершенной ясностью и полнотой, человек способен оставаться самобытным, ни минуты не вступая в противоречие с самим собой, не обманывая ни себя, ни других. И только в этом установлении гармонии и целостности личности на основании ясного и полного знания природы этой личности и состоит высшее достижимое на земле счастье. Вместе с тем в этом состоит и суть нравственности, ибо при истинном самопознании прежде всего с необычайной ясностью познается голос совести, и человек живущий так, чтобы никогда не вступать в противоречие с самим собой и всегда быть перед собой искренним, непременно будет нравственен. В этом есть и высшая достижимая для данного человека духовная красота, ибо самообман и внутреннее противоречие, неизбежные при отсутствии истинного самопознания, всегда делают человека духовно безобразным. В том же самопознании заключается и высшая доступная человеку мудрость, как практическая, житейская, так и теоретическая, ибо всякое иное знание призрачно и суетно. Наконец, только достигнув самобытности, основанной на самопознании, человек (и народ) может быть уверен в том, что действительно осуществляет свое назначение на земле, что действительно является тем, чем и для чего был создан. Словом, самопознание есть единственная и наивысшая цель человека на земле. Это есть цель, но в тоже время и средство. Мысль эта не новая, а очень старая. Ее высказал уже Сократ двадцать три века тому назад, да и Сократ свое </w:t>
      </w:r>
      <w:r>
        <w:rPr>
          <w:i/>
          <w:iCs/>
          <w:color w:val="000000"/>
        </w:rPr>
        <w:t xml:space="preserve">"познай себя" </w:t>
      </w:r>
      <w:r>
        <w:rPr>
          <w:color w:val="000000"/>
        </w:rPr>
        <w:t>придумал не сам, а прочел на надписи храма в Дельфах. Но Сократ первый ясно формулировал эту мысль, первый понял, что самопознание есть проблема и этики и логики, что оно есть столько же дело правильного мышления, сколько и дело нравственной жизни. Жизненное правило "познай самого себя", давая всякому человеку одну и ту же, но по существу каждому разную задачу, именно вследствие этого своего синтеза между относительным, субъективным и абсолютным, всеобщим наиболее приспособлено к тому, чтобы стать принципом вневременным и внепространственным, одинаково приемлемым для всех людей без различия национальностей и исторических эпох. Этот принцип остается в силе и по сие время, притом для всех народов. Нетрудно было бы доказать, что ни одна из существующих на</w:t>
      </w:r>
    </w:p>
    <w:p>
      <w:pPr>
        <w:pStyle w:val="Normal"/>
        <w:shd w:fill="FFFFFF" w:val="clear"/>
        <w:ind w:firstLine="567"/>
        <w:jc w:val="both"/>
        <w:rPr/>
      </w:pPr>
      <w:r>
        <w:rPr>
          <w:color w:val="000000"/>
        </w:rPr>
        <w:t>земном шаре религий не отвергает и не исключает жизненного правила Сократа, а некоторые религии даже подтверждают и углубляют его; можно было бы показать что и большинство арелигиозных концепций с этим принципом вполне уживаются [</w:t>
      </w:r>
      <w:r>
        <w:rPr>
          <w:rStyle w:val="FootnoteCharacters"/>
          <w:rStyle w:val="FootnoteAnchor"/>
          <w:color w:val="000000"/>
        </w:rPr>
        <w:footnoteReference w:customMarkFollows="1" w:id="12"/>
        <w:t>*</w:t>
      </w:r>
      <w:r>
        <w:rPr>
          <w:color w:val="000000"/>
        </w:rPr>
        <w:t>]. Однако это завело бы нас слишком далеко и отвлекло бы нас от непосредственной цели нашего рассуждения.</w:t>
      </w:r>
    </w:p>
    <w:p>
      <w:pPr>
        <w:pStyle w:val="Normal"/>
        <w:shd w:fill="FFFFFF" w:val="clear"/>
        <w:ind w:firstLine="567"/>
        <w:jc w:val="both"/>
        <w:rPr/>
      </w:pPr>
      <w:r>
        <w:rPr>
          <w:color w:val="000000"/>
        </w:rPr>
        <w:t>Важно отметить, что результаты самопознания могут быть различны в зависимости не только от познающих себя индивидуальностей, но и от степени и форм самого познания. Работа христианского подвижника, состоящая в преодолении обольщения греха и в стремлении быть таким, каким создал человека Бог, есть по существу самопознание, производимое при водительстве Благодати и при непрестанной молитве. Оно приводит подвижника не только к высокому нравственному совершенству, но и к мистическому прозрению в смысл бытия и мироздания. Самопознание Сократа, лишенное конкретного метафизического содержания, привело к гармонии психологической личности, к мудрости поведения, даже к известной прозорливости в житейских вопросах, при полном, однако, агностицизме в вопросах метафизических. У одних самопознание протекает при сильном преобладании логической рефлексии, у других – при решающем участии иррациональной интуиции. Формы самопознания чрезвычайно разнообразны. Важно только, чтобы в результате получалось ясное и более или менее полное представление о себе самом, ясное знание своей природы и удельного веса каждого элемента, каждого проявления этой природы в их общей связи между собой.</w:t>
      </w:r>
    </w:p>
    <w:p>
      <w:pPr>
        <w:pStyle w:val="Normal"/>
        <w:shd w:fill="FFFFFF" w:val="clear"/>
        <w:ind w:firstLine="567"/>
        <w:jc w:val="both"/>
        <w:rPr/>
      </w:pPr>
      <w:r>
        <w:rPr>
          <w:color w:val="000000"/>
        </w:rPr>
        <w:t>Все до сих пор сказанное относится не только к индивидуальному, но и к коллективному самопознанию. Если только рассматривать народ как психологическое целое, как известную коллективную личность, – надо признать для него возможной и обязательной некоторую форму самопознания. Самопознание логически связано с понятием личности; где есть личность, там может и должно быть самопознание. И если в сфере частной человеческой жизни самопознание является всеобъемлющей целью, исчерпывающей собой все доступное отдельному человеку счастье, всю достижимую им нравственность, духовную красоту и мудрость, то таким же универсальным принципом является оно и для коллективной личности народа. Особенность этой личности заключается в том, что народ живет веками и в течение этих веков постоянно изменяется, так что результаты народного самопознания одной эпохи не являются уже действительными для эпохи последующей, хотя всегда составляют известный базис, исходный пункт всякой новой самопознавательной работы.</w:t>
      </w:r>
    </w:p>
    <w:p>
      <w:pPr>
        <w:pStyle w:val="Normal"/>
        <w:shd w:fill="FFFFFF" w:val="clear"/>
        <w:ind w:firstLine="567"/>
        <w:jc w:val="both"/>
        <w:rPr/>
      </w:pPr>
      <w:r>
        <w:rPr>
          <w:color w:val="000000"/>
        </w:rPr>
        <w:t>"Познай самого себя" и "будь самим собой" – это два аспекта одного и того же положения. Внешним образом истинное самопознание выражается в гармонически самобытной жизни и деятельности данной личности. Для народа это – самобытная национальная культура. Народ познал самого себя, если его духовная природа, его индивидуальный характер находят себе наиболее полное и яркое выражение в его самобытной национальной культуре и если эта культура вполне гармонична, т.е. отдельные ее части не противоречат друг другу. Создание такой культуры и является истинной целью всякого народа, точно так же, как целью отдельного человека, принадлежащего к данному народу, является достижение такого образа жизни, в котором полно, ярко и гармонично воплощалась бы его самобытная духовная природа. Обе эти задачи, задача народа и задача каждого отдельного индивидуума, входящего в состав народа, теснейшим образом связаны друг с другом, взаимно дополняют и обусловливают друг друга.</w:t>
      </w:r>
    </w:p>
    <w:p>
      <w:pPr>
        <w:pStyle w:val="Normal"/>
        <w:shd w:fill="FFFFFF" w:val="clear"/>
        <w:ind w:firstLine="567"/>
        <w:jc w:val="both"/>
        <w:rPr/>
      </w:pPr>
      <w:r>
        <w:rPr>
          <w:color w:val="000000"/>
        </w:rPr>
        <w:t>Работая над своим собственным, индивидуальным самопознанием, каждый человек познает себя, между прочим, и как представителя данного народа. Душевная жизнь каждого человека заключает в себе всегда известные элементы национальной психики, и духовный облик каждого отдельного представителя данного народа непременно имеет в себе черты национального характера в различных, смотря по индивидууму, соединениях друг с другом и с чертами более частными (индивидуальными, семейными, сословными). При самопознании все эти национальные черты в их общей связи с данным индивидуальным характером находят себе утверждение, и вместе с тем облагораживаются. И поскольку данный человек, познавая самого себя, начинает "быть самим собой", он непременно становится и ярким представителем своего народа. Его жизнь, будучи полным и гармоническим выражением его осознанной самобытной индивидуальности, неизбежно воплощает в себе и национальные черты. Если этот человек занимается творческой культурной работой, его творчество, нося на себе отпечаток его личности, неизбежно будет окрашено в тон национального характера, во всяком случае, не будет противоречить этому характеру. Но даже если человек, о котором идет речь, не будет участвовать в культурном творчестве активно, а будет лишь пассивно усваивать результаты этого творчества или участвовать как исполнитель в известной области культурной жизни своего народа, – даже и в этом случае факт полного и яркого воплощения в его жизни и деятельности известных черт национального характера (главным образом вкусов и предрасположений) непременно будет способствовать подчеркиванию и усилению общего национального тона быта данного народа. А быт есть то, что вдохновляет творца культурных ценностей, что дает ему задачи и материал для творчества. Таким образом, индивидуальное самопознание способствует самобытности национальной культуры, самобытности, которая, как мы указали, является коррелятом национального самопознания. Но и обратно, самобытная национальная культура сама способствует индивидуальному самопознанию отдельных представителей данного народа. Она облегчает им понимание и познание тех черт их индивидуальной психической природы, которые служат проявлениями общего национального характера. Ибо в истинной национальной культуре все такие черты находят себе яркое и выпуклое воплощение, что позволяет всякому индивидууму с большею легкостью находить их в самом себе, познавать их (через культуру) в их истинном виде и давать им правильную оценку в общей бытовой перспективе. Гармонически самобытная национальная культура позволяет всякому члену данного национального целого быть и оставаться самим собой, пребывая в то же время в постоянном общении со своими соплеменниками. При таких условиях человек может принимать участие в культурной жизни своего народа вполне искренно, не кривя душой, не притворяясь перед другими или перед самим собой тем, что он на самом деле никогда не был и не будет.</w:t>
      </w:r>
    </w:p>
    <w:p>
      <w:pPr>
        <w:pStyle w:val="Normal"/>
        <w:shd w:fill="FFFFFF" w:val="clear"/>
        <w:ind w:firstLine="567"/>
        <w:jc w:val="both"/>
        <w:rPr/>
      </w:pPr>
      <w:r>
        <w:rPr>
          <w:color w:val="000000"/>
        </w:rPr>
        <w:t>Как видно из всего этого, между индивидуальным и национальным самопознанием существует теснейшая внутренняя связь и постоянное взаимодействие. Чем больше в данном народе существует людей, "познавших самих себя" и "ставших самими собой", – тем успешнее идет в нем работа по национальному самопознанию и по созданию самобытной национальной культуры, которая, в свою очередь, является залогом успешности и интенсивности самопознания индивидуума. Только при наличности такого взаимодействия между индивидуальным и национальным самопознанием возможна правильная эволюция национальной культуры. Иначе эта последняя может остановиться на известной точке, тогда как национальный характер, слагающийся из отдельных индивидуальных характеров, изменится. В этом случае весь смысл самобытной национальной культуры пропадет. Культура утратит живой отклик в психике своих носителей, перестанет быть воплощением национальной души и обратится в традиционную ложь и лицемерие, способные лишь затруднить, а не облегчить индивидуальное самопознание и индивидуальную самобытность.</w:t>
      </w:r>
    </w:p>
    <w:p>
      <w:pPr>
        <w:pStyle w:val="Normal"/>
        <w:shd w:fill="FFFFFF" w:val="clear"/>
        <w:ind w:firstLine="567"/>
        <w:jc w:val="both"/>
        <w:rPr/>
      </w:pPr>
      <w:r>
        <w:rPr>
          <w:color w:val="000000"/>
        </w:rPr>
        <w:t>Если признать, что высшим земным идеалом человека является полное и совершенное самопознание, то придется признать, что только та культура, которая может такому самопознанию способствовать, и есть истинная. Для того чтобы способствовать индивидуальному самопознанию, культура должна воплощать в себе те элементы психологии, которые являются общими для всех или для большинства личностей, причастных к данной культуре, т.е. совокупность элементов национальной психологии. При этом воплощать такие элементы культура должна ярко, выпукло, ибо чем ярче они будут воплощены, тем легче каждому индивидууму познать их через культуру в самом себе. Иначе говоря, только вполне самобытная национальная культура есть подлинная, только она отвечает этическим, эстетическим и даже утилитарным требованиям, которые ставятся всякой культуре. Если человек только тогда может быть признан истинно мудрым, добродетельным, прекрасным и счастливым, когда он познал самого себя и "стал самим собой", – то же самое применимо к народу. А "быть самим собой" в применении к народу – значит "иметь самобытную национальную культуру". Если требовать от культуры, чтобы она давала "максимальное счастье большинству людей", то дело от этого не меняется. Ведь истинное счастье заключается не в комфорте, не в удовлетворении тех или иных частных потребностей, а в равновесии, в гармонии всех элементов душевной жизни (в том числе и "потребностей") между собой. Сама по себе никакая культура такого счастья дать человеку не может. Ибо счастье лежит не вне человека, а в нем самом, и единственный путь к его достижению есть самопознание. Культура может только помочь человеку стать счастливым, облегчить ему работу по самопознанию. А сделать это она может лишь в том случае, если будет такова, какою мы определили ее выше: вполне и ярко самобытной.</w:t>
      </w:r>
    </w:p>
    <w:p>
      <w:pPr>
        <w:pStyle w:val="Normal"/>
        <w:shd w:fill="FFFFFF" w:val="clear"/>
        <w:ind w:firstLine="567"/>
        <w:jc w:val="both"/>
        <w:rPr/>
      </w:pPr>
      <w:r>
        <w:rPr>
          <w:color w:val="000000"/>
        </w:rPr>
        <w:t>Итак, культура должна быть для каждого народа другая. В своей национальной культуре каждый народ должен ярко выявить всю свою индивидуальность, при том так, чтобы все элементы этой культуры гармонировали друг с другом, будучи окрашены в один общий национальный тон. Отличия разных национальных культур друг от друга должны быть тем сильнее, чем сильнее различия национальных психологии их носителей, отдельных народов. У народов, близких друг к другу по своему национальному характеру, и культуры будут сходные. Но общечеловеческая культура, одинаковая для всех народов, – невозможна. При пестром многообразии национальных характеров и психических типов такая "общечеловеческая культура" свелась бы либо к удовлетворению чисто материальных потребностей при полном игнорировании потребностей духовных либо навязала бы всем народам формы жизни, вытекающие из национального характера какой-нибудь одной этнографической особи. И в том и в другом случае эта "общечеловеческая" культура не отвечала бы требованиям, поставленным всякой подлинной культуре. Истинного счастия она никому не дала бы.</w:t>
      </w:r>
    </w:p>
    <w:p>
      <w:pPr>
        <w:pStyle w:val="Normal"/>
        <w:shd w:fill="FFFFFF" w:val="clear"/>
        <w:ind w:firstLine="567"/>
        <w:jc w:val="both"/>
        <w:rPr>
          <w:color w:val="000000"/>
        </w:rPr>
      </w:pPr>
      <w:r>
        <w:rPr>
          <w:color w:val="000000"/>
        </w:rPr>
        <w:t>Таким образом, стремление к общечеловеческой культуре должно быть отвергнуто. Наоборот, стремление каждого народа создать свою особую национальную культуру находит себе полное моральное оправдание. Всякий культурный космополитизм или интернационализм заслуживает решительного осуждения. Однако отнюдь не всякий национализм логически и морально оправдан. Есть разные виды национализма, из которых одни ложны, другие истинны, и только истинный национализм является безусловным положительным принципом поведения народа.</w:t>
      </w:r>
    </w:p>
    <w:p>
      <w:pPr>
        <w:pStyle w:val="Normal"/>
        <w:shd w:fill="FFFFFF" w:val="clear"/>
        <w:ind w:firstLine="567"/>
        <w:jc w:val="both"/>
        <w:rPr/>
      </w:pPr>
      <w:r>
        <w:rPr>
          <w:color w:val="000000"/>
        </w:rPr>
        <w:t>Из предыдущего явствует, что истинным, морально и логически оправданным может быть признан только такой национализм, который исходит из самобытной национальной культуры или направлен к такой культуре. Мысль об этой культуре должна руководить всеми действиями истинного националиста. Ее он отстаивает, за нее он борется. Все, что может способствовать самобытной национальной культуре, он должен поддерживать, все, что может ей помешать, он должен устранять.</w:t>
      </w:r>
    </w:p>
    <w:p>
      <w:pPr>
        <w:pStyle w:val="Normal"/>
        <w:shd w:fill="FFFFFF" w:val="clear"/>
        <w:ind w:firstLine="567"/>
        <w:jc w:val="both"/>
        <w:rPr>
          <w:color w:val="000000"/>
        </w:rPr>
      </w:pPr>
      <w:r>
        <w:rPr>
          <w:color w:val="000000"/>
        </w:rPr>
        <w:t>Однако, если с подобным мерилом мы подойдем к существующим формам национализма, то легко убедимся, что в большинстве случаев национализм бывает не истинным, а ложным.</w:t>
      </w:r>
    </w:p>
    <w:p>
      <w:pPr>
        <w:pStyle w:val="Normal"/>
        <w:shd w:fill="FFFFFF" w:val="clear"/>
        <w:ind w:firstLine="567"/>
        <w:jc w:val="both"/>
        <w:rPr/>
      </w:pPr>
      <w:r>
        <w:rPr>
          <w:color w:val="000000"/>
        </w:rPr>
        <w:t>Чаще всего приходится наблюдать таких националистов, дня которых самобытность национальной культуры их народа совершенно неважна. Они стремятся лишь к тому, чтобы их народ во что бы то ни стало получил государственную самостоятельность, чтобы он был признан "большими" народами, "великими" державами, как полноправный член "семьи государственных народов" и в своем быте во всем походил именно на эти "большие народы". Этот тип встречается у разных народов, но особенно часто появляется у народов "малых", притом нероманогерманских, у которых он принимает особенно уродливые, почти карикатурные формы. В таком национализме самопознание никакой роли не играет, ибо его сторонники вовсе не желают быть "самими собой", а, наоборот, хотят именно быть "как другие", "как большие", "как господа", не будучи по существу подчас ни большими, ни господами. Когда исторические условия складываются так, что данный народ подпадает под власть или экономическое господство другого народа, совершенно чуждого ему по духу, и не может создать самобытной национальной культуры без того, чтобы освободиться от политического ига или экономического засилья иноплеменников, – стремление к эмансипации, к государственной самостоятельности является вполне основательным, логически и морально оправданным. Однако следует всегда помнить, что такое стремление правомерно именно лишь в том случае, когда оно появляется во имя самобытной национальной культуры, ибо государственная самостоятельность, как самоцель – бессмысленна. А между тем у националистов, о которых идет речь, государственная самостоятельность и великодержавность обращаются именно в самоцель. Мало того, ради этой самоцели приносится в жертву самобытная национальная культура. Ибо националисты рассматриваемого типа, для того, чтобы их народ был вполне похож на "настоящих европейцев", стараются навязать этому народу не только часто совершенно чуждые ему по духу формы романогерманского государства, права и хозяйственной жизни, но и романо-германские идеологии, искусство и материальный быт. Европеизация, стремление к точному воспроизведению во всех областях жизни общеромано-германского шаблона в конце концов приводят к полной утрате всякой национальной самобытности и у народа, руководимого такими националистами, очень скоро остается самобытным только пресловутый "родной язык". Да и этот последний, став "государственным" языком и приспосабливаясь к новым, чужим понятиям и формам быта, сильно искажается, впитывает в себя громадное количество романо-германизмов и неуклюжих неологизмов. В конце концов, официальные "государственные" языки многих "малых" государств, вступивших на такой путь национализма, оказываются почти непонятными для подлинных народных масс, неуспевших еще денационализироваться и обезличиться до степени "демократии вообще".</w:t>
      </w:r>
    </w:p>
    <w:p>
      <w:pPr>
        <w:pStyle w:val="Normal"/>
        <w:shd w:fill="FFFFFF" w:val="clear"/>
        <w:ind w:firstLine="567"/>
        <w:jc w:val="both"/>
        <w:rPr>
          <w:color w:val="000000"/>
        </w:rPr>
      </w:pPr>
      <w:r>
        <w:rPr>
          <w:color w:val="000000"/>
        </w:rPr>
        <w:t>Ясно, что такой вид национализма, не стремящийся к национальной самобытности, к тому, чтобы народ стал самим собой, а лишь к сходству с существующими "великими державами", отнюдь не может быть признан истинным. В основе его лежит не самопознание, а мелкое тщеславие, являющееся антиподом истинного самопознания. Термин "национальное самоопределение", которым любят оперировать представители этого вида национализма, особенно, когда они принадлежат к одному из "малых народов", способен лишь ввести в заблуждение. На самом деле, ничего "национального" и никакого "самоопределения" в этом настроении умов нет, и потому совсем неудивительно, что "самостийничество" так часто соединяется с социализмом, всегда заключающим в себе элементы космополитизма, интернационализма.</w:t>
      </w:r>
    </w:p>
    <w:p>
      <w:pPr>
        <w:pStyle w:val="Normal"/>
        <w:shd w:fill="FFFFFF" w:val="clear"/>
        <w:ind w:firstLine="567"/>
        <w:jc w:val="both"/>
        <w:rPr>
          <w:color w:val="000000"/>
        </w:rPr>
      </w:pPr>
      <w:r>
        <w:rPr>
          <w:color w:val="000000"/>
        </w:rPr>
        <w:t>Другой вид ложного национализма проявляется в воинствующем шовинизме. Здесь дело сводится к стремлению распространить язык и культуру своего народа на возможно большее число иноплеменников, искоренив в этих последних всякую национальную самобытность. Ложность этого вида национализма ясна без особых объяснений. Ведь самобытность данной национальной культуры ценна лишь постольку, поскольку она гармонирует с психическим обликом ее создателей и носителей. Как только культура переносится на народ с чуждым психическим укладом, весь смысл ее самобытности пропадает и сама оценка культуры меняется. В игнорировании этой соотносительности всякой данной формы культуры с определенным этническом субъектом ее заключается основное заблуждение агрессивного шовинизма. Этот шовинизм, основанный на тщеславии и на отрицании равноценности народов и культур, словом на эгоцентрическом самовозвеличении, немыслим при подлинном национальном самопознании и потому тоже является противоположностью истинного национализма.</w:t>
      </w:r>
    </w:p>
    <w:p>
      <w:pPr>
        <w:pStyle w:val="Normal"/>
        <w:shd w:fill="FFFFFF" w:val="clear"/>
        <w:ind w:firstLine="567"/>
        <w:jc w:val="both"/>
        <w:rPr/>
      </w:pPr>
      <w:r>
        <w:rPr>
          <w:color w:val="000000"/>
        </w:rPr>
        <w:t>Особой формой ложного национализма следует признать и тот вид культурного консерватизма, который искусственно отождествляет национальную самобытность с какими-нибудь уже созданными в прошлом культурными ценностями или формами быта и не допускает изменение их даже тогда, когда они явно перестали удовлетворительно воплощать в себе национальную психику. В этом случае, совершенно как и при агрессивном шовинизме, игнорируется живая связь культуры с психикой ее носителей в каждый данный момент и культуре придается абсолютное значение, независимое от ее отношения к народу: "не культура для народа, а народ для культуры". Этим опять упраздняется моральный и логический смысл самобытности, как коррелата непрерывного и непрестанного национального самопознания.</w:t>
      </w:r>
    </w:p>
    <w:p>
      <w:pPr>
        <w:pStyle w:val="Normal"/>
        <w:shd w:fill="FFFFFF" w:val="clear"/>
        <w:ind w:firstLine="567"/>
        <w:jc w:val="both"/>
        <w:rPr/>
      </w:pPr>
      <w:r>
        <w:rPr>
          <w:color w:val="000000"/>
        </w:rPr>
        <w:t>Не трудно видеть, что все рассмотренные виды ложного национализма приводят к практическим последствиям, гибельным для национальной культуры: первый вид приводит к национальному обезличению, к денационализации культуры; второй – к утрате чистоты [нрзб.] носителей данной культуры, третий – к застою, предвестнику смерти.</w:t>
      </w:r>
    </w:p>
    <w:p>
      <w:pPr>
        <w:pStyle w:val="Normal"/>
        <w:shd w:fill="FFFFFF" w:val="clear"/>
        <w:ind w:firstLine="567"/>
        <w:jc w:val="both"/>
        <w:rPr/>
      </w:pPr>
      <w:r>
        <w:rPr>
          <w:color w:val="000000"/>
        </w:rPr>
        <w:t>Само собой разумеется, что отдельные рассмотренные нами виды ложного национализма способны соединяться друг с другом в разные смешанные типы. Все они имеют между собой ту общую черту, что принципиально не базируются на национальном самопознании в вышеопределенном смысле этого слова. Но даже и те разновидности национализма, которые якобы исходят из национального самопознания и на нем хотят обосновать самобытную национальную культуру, не всегда бывают истинны. Дело в том, что весьма часто самое самопознание понимается слишком узко и производится неправильно. Часто истинному самопознанию мешает какой-нибудь ярлык, который данный народ почему-либо прилепил к себе и от которого почему-либо не хочет отказаться. Так, например, направление культурной работы румын в значительной степени обусловливается тем, что они считают себя "романским народом" на том основании, что среди элементов, из которых создалась румынская национальность, в очень отдаленные времена был и небольшой отряд римских солдат. Точно так же и современный греческий национализм, будучи по существу смешанным видом ложного национализма, усугубляет свою ложность еще и односторонним взглядом греков на свое собственное происхождение: будучи на самом деле смесью нескольких этнических элементов, проделавших совместно с другими "балканскими" народами целый ряд общих этапов культурной эволюции, они сами себя считают исключительно потомками древних греков. Такие аберрации зависят исключительно от того, что самопознание во всех этих случаях производится не органически, что оно является не источником данного национализма, а лишь попыткой исторического обоснования самостийнических и шовинистических тенденций этого национализма.</w:t>
      </w:r>
    </w:p>
    <w:p>
      <w:pPr>
        <w:pStyle w:val="Normal"/>
        <w:shd w:fill="FFFFFF" w:val="clear"/>
        <w:ind w:firstLine="567"/>
        <w:jc w:val="both"/>
        <w:rPr/>
      </w:pPr>
      <w:r>
        <w:rPr>
          <w:color w:val="000000"/>
        </w:rPr>
        <w:t>Наблюдение над различными видами ложного национализма контрастически подчеркивает то, чем должен быть национализм истинный. Вытекая из национального самопознания, он весь основан на признании необходимости самобытной национальной культуры, ставит эту культуру как высшую и единственную свою задачу, расценивая всякое явление в области внутренней и внешней политики, всякий исторический момент жизни данного народа именно с точки зрения этой главной задачи. Самопознание придает ему характер известного самодавления, препятствуя ему насильно навязывать данную самобытную национальную культуру другим народам или раболепно подражать другому народу, чуждому по духу, но почему-либо пользующемуся престижем в определенной антропогеографической зоне. В своих отношениях к другим народам истинный националист лишен всякого национального тщеславия или честолюбия. Строя свое миросозерцание на самодовлеющем самопознании, он всегда будет принципиально миролюбив и терпим по отношению ко всякой чужой самобытности. Он будет чужд и искусственного национального обособления. Постигнув с большой ясностью и полнотой самобытную психику своего народа, он с особенной чуткостью будет улавливать и во всяком другом народе все черты, похожие на его собственные. И если другой народ сумел дать одной из этих черт удачное воплощение в виде той или иной культурной ценности, то истинный националист не задумается заимствовать эту ценность, приспособив ее к общему инвентарю своей самобытной культуры. Два близкие по своим национальным характерам народа, живущие в общении друг с другом, и оба руководимые истинными националистами, непременно будут иметь культуры весьма сходные друг с другом, именно благодаря такому свободному обмену приемлемыми для обеих сторон культурными ценностями. Но это культурное единство все же принципиально отличается от того искусственного единства, которое является результатом поработительских стремлений одного из сожительствующих друг с другом народов.</w:t>
      </w:r>
    </w:p>
    <w:p>
      <w:pPr>
        <w:pStyle w:val="Normal"/>
        <w:shd w:fill="FFFFFF" w:val="clear"/>
        <w:ind w:firstLine="567"/>
        <w:jc w:val="both"/>
        <w:rPr/>
      </w:pPr>
      <w:r>
        <w:rPr>
          <w:color w:val="000000"/>
        </w:rPr>
        <w:t xml:space="preserve">Если мы в свете всех этих общих рассуждений станем рассматривать те виды </w:t>
      </w:r>
      <w:r>
        <w:rPr>
          <w:i/>
          <w:iCs/>
          <w:color w:val="000000"/>
        </w:rPr>
        <w:t xml:space="preserve">русского </w:t>
      </w:r>
      <w:r>
        <w:rPr>
          <w:color w:val="000000"/>
        </w:rPr>
        <w:t xml:space="preserve">национализма, которые существовали до сих пор, то будем принуждены признать, что истинного национализма в послепетровской России еще не было. Большинство образованных русских совершенно не желали быть "самими собой", а хотели быть "настоящими европейцами", и за то, что Россия, несмотря на рее свое желание, все-таки никак не могла стать настоящим европейским государством, многие из нас презирали свою "отсталую" родину. Поэтому большинство русской интеллигенции до самого недавнего времени сторонилось всякого национализма. Другие именовали себя националистами, но на самом деле понимали под национализмом только стремление к великодержавности, к внешней военной и экономической мощи, к блестящему международному положению России, и для этих целей считали необходимым наибольшее приближение русской культуры к западноевропейскому образцу. На том же раболепном отношении к западным образцам было основано у некоторых русских "националистов" требование "руссификации", сводившейся к поощрению перехода в православие, к принудительному введению русского языка и к замене иноплеменных географических названий более или менее неуклюжими русскими: все это делалось лишь потому, что так де поступают немцы, "а немцы – народ культурный". Иногда такое стремление быть националистом потому, что и немцы националисты, принимало более глубоко и систематично продуманные формы. Так как немцы свое националистическое высокомерие обосновывают заслугами германской расы в создании культуры, наши националисты тоже старались говорить о какой-то самобытной русской культуре </w:t>
      </w:r>
      <w:r>
        <w:rPr>
          <w:color w:val="000000"/>
          <w:lang w:val="en-US"/>
        </w:rPr>
        <w:t>XIX</w:t>
      </w:r>
      <w:r>
        <w:rPr>
          <w:color w:val="000000"/>
        </w:rPr>
        <w:t xml:space="preserve"> в., раздувая до полу космических размеров значение всякого хоть сколько-нибудь уклоняющегося от западноевропейского шаблона создания русского или хотя бы русскоподданого творца и объявляя это творение "ценным вкладом русского гения в сокровищницу мировой цивилизации". Для вящей параллели, в </w:t>
      </w:r>
      <w:r>
        <w:rPr>
          <w:color w:val="000000"/>
          <w:lang w:val="en-US"/>
        </w:rPr>
        <w:t>pandant</w:t>
      </w:r>
      <w:r>
        <w:rPr>
          <w:color w:val="000000"/>
        </w:rPr>
        <w:t xml:space="preserve"> к пангерманизму создан был и "панславизм", и России приписывалась миссия объединить все "идущие по пути мирового прогресса" (т.е. променивающие свою самобытность на романо-германский шаблон) славянские народы, для того чтобы славянство (как понятие лингвистическое) могло занять "подобающее" или даже "первенствующее", место в "семье цивилизованных народов". Это направление западничествующего славянофильства за последнее время в России сделалось модным даже в таких кругах, где прежде слово "национализм" считалось неприличным.</w:t>
      </w:r>
    </w:p>
    <w:p>
      <w:pPr>
        <w:pStyle w:val="Normal"/>
        <w:shd w:fill="FFFFFF" w:val="clear"/>
        <w:ind w:firstLine="567"/>
        <w:jc w:val="both"/>
        <w:rPr/>
      </w:pPr>
      <w:r>
        <w:rPr>
          <w:color w:val="000000"/>
        </w:rPr>
        <w:t>Однако и более старое славянофильство никак нельзя считать чистой формой истинного национализма. В нем нетрудно заметить все три вида ложного национализма, о которых мы говорили выше, причем сначала преобладал вид третий, позднее – первый и второй. Замечалась всегда и тенденция построить русский национализм по образцу и подобию романо-германского. Благодаря всём этим свойствам старое славянофильство и должно было неизбежно выродиться, несмотря на то, что отправной точкой его было ощущение самобытности и начало национального самопознания. Эти элементы, очевидно, были недостаточно ясно осознаны и оформлены.</w:t>
      </w:r>
    </w:p>
    <w:p>
      <w:pPr>
        <w:pStyle w:val="Normal"/>
        <w:shd w:fill="FFFFFF" w:val="clear"/>
        <w:ind w:firstLine="567"/>
        <w:jc w:val="both"/>
        <w:rPr/>
      </w:pPr>
      <w:r>
        <w:rPr>
          <w:color w:val="000000"/>
        </w:rPr>
        <w:t>Таким образом, истинный национализм, всецело основанный на самопознании и требующий во имя самопознания перестройки русской культуры в духе самобытности, до сих пор был в России уделом лишь единичных личностей, (например, некоторых из "ранних" славянофилов). Как общественное течение он еще не существовал. В будущем его предстоит создать. И для того-то и нужен тот полный переворот в сознании русской интеллигенции, о котором мы говорили в начале этой статьи.</w:t>
      </w:r>
    </w:p>
    <w:p>
      <w:pPr>
        <w:pStyle w:val="Normal"/>
        <w:shd w:fill="FFFFFF" w:val="clear"/>
        <w:ind w:firstLine="567"/>
        <w:jc w:val="right"/>
        <w:rPr>
          <w:color w:val="000000"/>
        </w:rPr>
      </w:pPr>
      <w:r>
        <w:rPr>
          <w:color w:val="000000"/>
        </w:rPr>
        <w:t>1921 г.</w:t>
      </w:r>
    </w:p>
    <w:p>
      <w:pPr>
        <w:pStyle w:val="Normal"/>
        <w:shd w:fill="FFFFFF" w:val="clear"/>
        <w:spacing w:before="240" w:after="240"/>
        <w:jc w:val="center"/>
        <w:rPr>
          <w:b/>
          <w:b/>
          <w:bCs/>
          <w:color w:val="000000"/>
          <w:sz w:val="28"/>
          <w:szCs w:val="28"/>
        </w:rPr>
      </w:pPr>
      <w:bookmarkStart w:id="19" w:name="Русская"/>
      <w:bookmarkEnd w:id="19"/>
      <w:r>
        <w:rPr>
          <w:b/>
          <w:bCs/>
          <w:color w:val="000000"/>
          <w:sz w:val="28"/>
          <w:szCs w:val="28"/>
        </w:rPr>
        <w:t>РУССКАЯ ПРОБЛЕМА</w:t>
      </w:r>
    </w:p>
    <w:p>
      <w:pPr>
        <w:pStyle w:val="Normal"/>
        <w:shd w:fill="FFFFFF" w:val="clear"/>
        <w:ind w:firstLine="567"/>
        <w:jc w:val="both"/>
        <w:rPr>
          <w:color w:val="000000"/>
        </w:rPr>
      </w:pPr>
      <w:bookmarkStart w:id="20" w:name="Русская"/>
      <w:bookmarkEnd w:id="20"/>
      <w:r>
        <w:rPr>
          <w:color w:val="000000"/>
        </w:rPr>
        <w:t>"Восстановление России" в том виде, как рисуют его себе русские политические эмигранты, есть ничто иное, как чудо. В одно прекрасное утро мы проснемся и узнаем, что все, что, по нашему представлению, сейчас происходит в России, было только тяжелым сном или что все это вдруг, по мановению волшебного жезла, исчезло. Россия опять оказывается великой державой, которую все боятся и уважают, которой на перерыв предлагают самые заманчивые политические и экономические комбинации, которой остается только свободно избрать себе самую лучшую форму правления и зажить припеваючи на страх врагам и себе на славу. Что это, как не чудо?</w:t>
      </w:r>
    </w:p>
    <w:p>
      <w:pPr>
        <w:pStyle w:val="Normal"/>
        <w:shd w:fill="FFFFFF" w:val="clear"/>
        <w:ind w:firstLine="567"/>
        <w:jc w:val="both"/>
        <w:rPr/>
      </w:pPr>
      <w:r>
        <w:rPr>
          <w:color w:val="000000"/>
        </w:rPr>
        <w:t>Нельзя отрицать, что чудеса бывали, бывают и будут. Но можно ли исходить из чуда при политических расчетах? Можно ли вводить чудо, как элемент, притом необходимый, в реально-политическое построение? Ведь чудо по самому своему определению неожиданно и не поддается предвидению, предварительному вычислению. Когда настоящий реальный политик строит планы на будущее, он должен учитывать только реальные возможности. Если он верит в возможность чуда и хочет быть особенно осторожным, то самое большее, что он может сделать, это обдумать на всякий случай, как поступить, если в тот или иной момент вместо реально возможного вдруг произойдет чудо — и только. Но политик, совершенно не считающийся с реальными возможностями и обдумывающий свой план исключительно только на случай чуда, вряд ли может быть назван "реальным". Большой вопрос: приложимо ли вообще к нему звание "политика". А между тем наши политические эмигранты все таковы. Реальные возможности их нисколько не интересуют. Они их как будто даже не замечают. Чудесное восстановление России является для них альфой и омегой, неизменной целью или отправной точкой всех их планов, проектов и построений. Эта слепая уверенность в неизбежности чуда была бы понятна, если бы речь шла о каких-нибудь мистиках. Но ведь в данном случае речь идет о практических деятелях, настроенных позитивно. Что же это, слепота, не позволяющая видеть реальную    действительность, или страх взглянуть этой действительности  прямо в лицо?</w:t>
      </w:r>
    </w:p>
    <w:p>
      <w:pPr>
        <w:pStyle w:val="Normal"/>
        <w:shd w:fill="FFFFFF" w:val="clear"/>
        <w:spacing w:before="240" w:after="240"/>
        <w:jc w:val="center"/>
        <w:rPr>
          <w:b/>
          <w:b/>
          <w:bCs/>
          <w:color w:val="000000"/>
        </w:rPr>
      </w:pPr>
      <w:r>
        <w:rPr>
          <w:b/>
          <w:bCs/>
          <w:color w:val="000000"/>
          <w:lang w:val="en-US"/>
        </w:rPr>
        <w:t>II</w:t>
      </w:r>
    </w:p>
    <w:p>
      <w:pPr>
        <w:pStyle w:val="Normal"/>
        <w:shd w:fill="FFFFFF" w:val="clear"/>
        <w:ind w:firstLine="567"/>
        <w:jc w:val="both"/>
        <w:rPr>
          <w:color w:val="000000"/>
        </w:rPr>
      </w:pPr>
      <w:r>
        <w:rPr>
          <w:color w:val="000000"/>
        </w:rPr>
        <w:t>Есть истины, признанные более или менее всеми. Война, революция и большевистские экспериментаторы довели Россию до такой полнейшей экономической разрухи, из которой она может выбраться лишь постепенно, в течение очень долгого срока и при непременном условии самой деятельной и энергичной помощи иностранцев. Советская власть, думающая прежде всего о самосохранении, сумела создать такой режим, при котором голодное и обезоруженное население способно, в лучшем случае, лишь к мелким местным бунтам, отчасти подавляемым силою, отчасти пресекаемым "взрывом изнутри" благодаря искусной системе пропаганды и провокаций. Сколько-нибудь крупное антибольшевистское движение невозможно без деятельной и серьезно проведенной до конца иностранной поддержки. Добровольное ослабление советского режима возможно лишь при том условии, если советская власть получит возможность гарантировать свою неприкосновенность каким-нибудь другим способом, например, каким-нибудь прочным и надежным соглашением с иностранцами, без помощи которых свержение этой власти все равно невозможно. Итак, установление в России сколько-нибудь сносных условий жизни, обеспечение безопасности и материальных нужд населения, возможно лишь при условии помощи иностранцев, иностранного вмешательства.</w:t>
      </w:r>
    </w:p>
    <w:p>
      <w:pPr>
        <w:pStyle w:val="Normal"/>
        <w:shd w:fill="FFFFFF" w:val="clear"/>
        <w:ind w:firstLine="567"/>
        <w:jc w:val="both"/>
        <w:rPr/>
      </w:pPr>
      <w:r>
        <w:rPr>
          <w:color w:val="000000"/>
        </w:rPr>
        <w:t>Под именем "иностранцев" разумеются, конечно, те "великие державы", которые вели мировую войну. Кто они – мы теперь знаем. Война смыла белила и румяна гуманной романо-германской цивилизации, и теперь потомки древних галлов и германцев показали миру свой истинный лик, – лик хищного зверя, жадно лязгающего зубами. Этот зверь – настоящий "реальный политик". Он не таков, как наши "представители общественности". В чудо он не верит, над идеями смеется. Ему подавай добычи, пищи, и побольше и повкусней. А если не подашь, он сам возьмет, – на то у него техника, наука и культура, а главное пушки и броненосцы.</w:t>
      </w:r>
    </w:p>
    <w:p>
      <w:pPr>
        <w:pStyle w:val="Normal"/>
        <w:shd w:fill="FFFFFF" w:val="clear"/>
        <w:ind w:firstLine="567"/>
        <w:jc w:val="both"/>
        <w:rPr/>
      </w:pPr>
      <w:r>
        <w:rPr>
          <w:color w:val="000000"/>
        </w:rPr>
        <w:t>Вот каковы те иностранцы, без содействия которых "восстановление России" невозможно. Они воевали между собой за мировое господство. Мир надо было поделить или целиком отдать одному победителю. Однако, ни того, ни другого достигнуть не удалось. Огромная Россия, составляющая шестую часть света, осталась "ничьей". Пока ее не поделят или не отдадут одному из романо-германских зверей, мировую войну нельзя считать законченной. В этом и состоит сущность "русской проблемы" для романо-германцев. Эти последние смотрят на Россию, как на возможную колонию. Огромные размеры России нисколько их не смущают. По количеству населения Индия больше России, а между тем вся она захвачена Англией. Африка превосходит Россию и по величине, а между тем вся она поделена между несколькими романо-германскими державами. Так должно быть и с Россией. Россия есть территория, на которой произрастает то-то и то-то, в которой имеются такие-то ископаемые. Что на этой территории есть население – это неважно: им займутся этнографы; для политики интересна главным образом территория, а туземное население – лишь в качестве рабочей силы.</w:t>
      </w:r>
    </w:p>
    <w:p>
      <w:pPr>
        <w:pStyle w:val="Normal"/>
        <w:shd w:fill="FFFFFF" w:val="clear"/>
        <w:ind w:firstLine="567"/>
        <w:jc w:val="both"/>
        <w:rPr/>
      </w:pPr>
      <w:r>
        <w:rPr>
          <w:color w:val="000000"/>
        </w:rPr>
        <w:t>Можно ли представить себе, что эти самые иностранцы, помогши России "восстановиться" и стать на ноги, любезно поклонятся и отойдут в сторону? В порядке чуда такую картину рисовать себе можно, но если стоять на точке зрения реальных возможностей и вероятностей, надо признать, что такой поворот дела определенно исключен. Те романо-германские державы, которые окажут России помощь, точнее – будут оказывать России помощь, ибо помощь требуется продолжительная, сделают это, конечно, не по филантропическим побуждениям и постараются поставить дело так, чтобы в обмен на эту помощь получить Россию в качестве своей колонии. Пока трудно предвидеть, какая именно из романо-германских держав выступит в этой роли, будет ли это Англия, Германия, Америка или консорциум держав, который разделит Россию на "сферы влияния". С уверенностью можно сказать только то, что о полном инкорпорировании России к той или иной державе, о включении ее целиком в официальный список колониальных владений какой-нибудь державы, речи быть не может. России будет предоставлена тень, видимость самостоятельности, в ней будет посажено какое-нибудь безусловно покорное иностранцам правительство, которое будет пользоваться теми же правами, какими прежде пользовалось правительство Бухарское, Сиамское или Камбоджийское. Безразлично, будет ли это правительство эсеровским, кадетским, большевистским, октябристским или правым. Важно то, что оно будет фиктивным.</w:t>
      </w:r>
    </w:p>
    <w:p>
      <w:pPr>
        <w:pStyle w:val="Normal"/>
        <w:shd w:fill="FFFFFF" w:val="clear"/>
        <w:ind w:firstLine="567"/>
        <w:jc w:val="both"/>
        <w:rPr/>
      </w:pPr>
      <w:r>
        <w:rPr>
          <w:color w:val="000000"/>
        </w:rPr>
        <w:t>Вот та реально возможная перспектива, которая рисуется при беспристрастном взгляде на создавшееся положение. Восстановление России возможно только ценою утраты ее самостоятельности.</w:t>
      </w:r>
    </w:p>
    <w:p>
      <w:pPr>
        <w:pStyle w:val="Normal"/>
        <w:shd w:fill="FFFFFF" w:val="clear"/>
        <w:spacing w:before="240" w:after="240"/>
        <w:jc w:val="center"/>
        <w:rPr>
          <w:bCs/>
          <w:color w:val="000000"/>
        </w:rPr>
      </w:pPr>
      <w:r>
        <w:rPr>
          <w:bCs/>
          <w:color w:val="000000"/>
          <w:lang w:val="en-US"/>
        </w:rPr>
        <w:t>III</w:t>
      </w:r>
    </w:p>
    <w:p>
      <w:pPr>
        <w:pStyle w:val="Normal"/>
        <w:shd w:fill="FFFFFF" w:val="clear"/>
        <w:ind w:firstLine="567"/>
        <w:jc w:val="both"/>
        <w:rPr/>
      </w:pPr>
      <w:r>
        <w:rPr>
          <w:color w:val="000000"/>
        </w:rPr>
        <w:t>Большевики, как политики вполне реальные, не могут не учитывать неизбежности иностранного ига. Вся политика иностранцев по отношению к Советской России в общем сводится к тому, что иностранцы надеются создать вышеупомянутое покорное русское правительство из большевиков; большевики же то играют в поддавки, то выпускают когти. Благодаря этому процесс затягивается. Иностранцам, безусловно, выгоднее "приручить" советскую власть, чем свергать ее и заменять какой-то новой, и к решительному свержению большевиков они приступят лишь тогда, когда убедятся, что "приручить" большевиков невозможно. Потому-то советская власть своей двусмысленной тактикой выигрывает время. Но как бы ни затягивался процесс, все же у советской власти впереди лишь две перспективы, – либо превратиться в покорное иностранцам правительство, подобно правительству Камбоджи или Бухары, либо уйти, предоставив свое место такому же покорному правительству, составленному из представителей других партий. Если большевики тем не менее считают выгодным затягивать процесс, то это потому, что они надеются еще на одну "последнюю ставку" – на пресловутую всемирную революцию. Всемирная революция, коммунистический переворот во всех романо-германских странах есть единственное, что может спасти русскую советскую власть от гибели или от подчинения "буржуазным" правительствам запада. Трудно сказать, насколько основательны надежды наших большевиков на эту всемирную революцию. Сейчас в романо-германских странах как будто все обстоит благополучно, и рабочее движение как будто входит в какое-то "безопасное" русло. Но совершенно неизвестно, насколько это положение прочно, и не может ли оно сразу измениться, особенно если напряженное международное положение опять разразится вооруженным конфликтом. Для решения этого вопроса необходимо иметь в руках множество фактических данных, которых нет ни у кого, кроме тех же русских большевиков, сосредоточивших у себя сведения о подготовке коммунистического переворота во всех странах мира. Разумеется, что когда эти самые большевики с уверенностью предсказывают мировую революцию, к ним с безусловным доверием относиться нельзя, ибо они могут в данном случае и просто утешать самих себя. Однако для опровержения их утверждения оснований тоже нет.</w:t>
      </w:r>
    </w:p>
    <w:p>
      <w:pPr>
        <w:pStyle w:val="Normal"/>
        <w:shd w:fill="FFFFFF" w:val="clear"/>
        <w:ind w:firstLine="567"/>
        <w:jc w:val="both"/>
        <w:rPr/>
      </w:pPr>
      <w:r>
        <w:rPr>
          <w:color w:val="000000"/>
        </w:rPr>
        <w:t>Для нас важно решить вопрос, внесет ли мировая революция существенное изменение в те перспективы, которые, как сказано выше, рисуются перед Россией. Если большевики ждут от этой революции спасения, то это потому, что главную опасность со стороны иностранцев они видят не в политическом и экономическом порабощении России, а в том, что опека "буржуазных" романо-германских правительств помешает русской советской власти в полной мере осуществить в России идеалы коммунистического строя. И действительно, эта "опасность" всемирной революцией устраняется. Но для нас, не-коммунистов, уничтожение коммунистического строя отнюдь не является "опасностью", и потому нас может интересовать только вопрос о том: устраняется ли при условии всемирной революции опасность порабощения России иностранцами. И вот на этот-то вопрос приходится ответить безусловно отрицательно. Социализм и коммунизм суть порождения романо-германской цивилизации. Они предполагают определенные условия социального, экономического, политического и технического свойства, которые существуют во всех романо-германских странах, но не существуют в странах "отсталых", то есть не успевших вполне и во всем уподобиться романо-германским странам. Если коммунистический переворот произойдет во всем мире, то несомненно наиболее совершенными, образцовыми коммунистическими государствами окажутся те романо-германские страны, которые и сейчас стоят на "вершинах прогресса". Они будут продолжать "задавать тон" и занимать господствующее положение. "Отсталая" Россия, растратившая последние силы на попытки осуществления социализма при самых неблагоприятных условиях и при отсутствии необходимых для этого социально-экономических и технических предпосылок, окажется в полном подчинении у этих "передовых" коммунистических государств и подвергнется со стороны их самой беззастенчивой эксплуатации. Если и сейчас население России страдает и бедствует в значительной мере потому, что громадная часть русских национальных богатств тратится на коммунистическую пропаганду за границей и на поддержку иностранного рабочего движения, то что же</w:t>
      </w:r>
    </w:p>
    <w:p>
      <w:pPr>
        <w:pStyle w:val="Normal"/>
        <w:shd w:fill="FFFFFF" w:val="clear"/>
        <w:ind w:firstLine="567"/>
        <w:jc w:val="both"/>
        <w:rPr>
          <w:color w:val="000000"/>
        </w:rPr>
      </w:pPr>
      <w:r>
        <w:rPr>
          <w:color w:val="000000"/>
        </w:rPr>
        <w:t>будет тогда, когда потом и кровью русского рабочего и крестьянина будет укрепляться и поддерживаться благополучие образцовых коммунистических государств Европы и когда "спецы", руководящие эксплуатацией "отсталых" и "малосознательных" "туземцев", будут представителями этих самых образцовых коммунистических государств?</w:t>
      </w:r>
    </w:p>
    <w:p>
      <w:pPr>
        <w:pStyle w:val="Normal"/>
        <w:shd w:fill="FFFFFF" w:val="clear"/>
        <w:ind w:firstLine="567"/>
        <w:jc w:val="both"/>
        <w:rPr/>
      </w:pPr>
      <w:r>
        <w:rPr>
          <w:color w:val="000000"/>
        </w:rPr>
        <w:t>Таким образом, всемирная революция по существу ничем не изменит мрачных перспектив, стоящих перед Россией. Без этой революции Россия будет колонией буржуазных романо-германских стран, а после этой революции – колонией коммунистической Европы. Но колонией она будет во всяком случае, при той и при другой комбинации. Страница истории, на которой написано "Россия – великая европейская держава" раз навсегда перевернулась. Отныне Россия вступила в новую эпоху своей жизни, в эпоху утраты независимости. Будущая Россия – колонианиальная страна, подобная Индии, Египту или Марокко. Это – единственная реальная возможность, существующая в будущем для России, и всякому реальному политику   только   с   этой   возможностью   и   следует   считаться,   если   только   не   произойдет   чуда.</w:t>
      </w:r>
    </w:p>
    <w:p>
      <w:pPr>
        <w:pStyle w:val="Normal"/>
        <w:shd w:fill="FFFFFF" w:val="clear"/>
        <w:jc w:val="center"/>
        <w:rPr>
          <w:b/>
          <w:b/>
          <w:bCs/>
          <w:color w:val="000000"/>
        </w:rPr>
      </w:pPr>
      <w:r>
        <w:rPr>
          <w:b/>
          <w:bCs/>
          <w:color w:val="000000"/>
          <w:lang w:val="en-US"/>
        </w:rPr>
        <w:t>IV</w:t>
      </w:r>
    </w:p>
    <w:p>
      <w:pPr>
        <w:pStyle w:val="Normal"/>
        <w:shd w:fill="FFFFFF" w:val="clear"/>
        <w:ind w:firstLine="567"/>
        <w:jc w:val="both"/>
        <w:rPr/>
      </w:pPr>
      <w:r>
        <w:rPr>
          <w:color w:val="000000"/>
        </w:rPr>
        <w:t>Вступление России в семью колониальных стран происходит при довольно благоприятных ауспициях [</w:t>
      </w:r>
      <w:r>
        <w:rPr>
          <w:rStyle w:val="FootnoteCharacters"/>
          <w:rStyle w:val="FootnoteAnchor"/>
          <w:color w:val="000000"/>
        </w:rPr>
        <w:footnoteReference w:customMarkFollows="1" w:id="13"/>
        <w:t>*</w:t>
      </w:r>
      <w:r>
        <w:rPr>
          <w:color w:val="000000"/>
        </w:rPr>
        <w:t>]. Престиж романо-германцев в колониях за последнее время заметно падает. Презренные "туземцы" всюду постепенно начинают поднимать головы и относиться критически к своим господам. Романо-германцы, конечно, сами в этом виноваты. Во время мировой войны они вели пропаганду в чужих колониях, дискредитируя друг друга в глазах "туземцев". Они обучали этих туземцев военному делу и заставляли их сражаться на фронте против других романо-германцев, приучая туземцев к победе над "расой господ". Они расплодили среди туземцев сословие интеллигентов с европейским образованием и вместе с тем показали этим интеллигентам истинный лик европейской культуры, в котором нельзя было не разочароваться. Как бы то ни было, стремление к освобождению от романо-германского ига теперь налицо во многих колониальных странах, и если в некоторых из них стремление это проявляется в бессмысленных, легко подавляемых вооруженных восстаниях, то в других наблюдаются признаки более серьезного и глубокого национального движения. В туманной дали как будто открываются перспективы грядущего освобождения угнетенного человечества от ига романо-германских хищников. Чувствуется, что романо-германский мир стареет, и что его старые изъеденные зубы скоро окажутся неспособными терзать и пережевывать лакомые куски порабощенных колоний.</w:t>
      </w:r>
    </w:p>
    <w:p>
      <w:pPr>
        <w:pStyle w:val="Normal"/>
        <w:shd w:fill="FFFFFF" w:val="clear"/>
        <w:ind w:firstLine="567"/>
        <w:jc w:val="both"/>
        <w:rPr/>
      </w:pPr>
      <w:r>
        <w:rPr>
          <w:color w:val="000000"/>
        </w:rPr>
        <w:t>При таких условиях вступление в среду колониальных стран новой колониальной страны, огромной России, привыкшей существовать самостоятельно и смотреть на романо-германские государства как на величины, более или менее, ей равные, может явиться решительным толчком в деле эмансипации колониального мира от романо-германского гнета. Россия может сразу стать во главе этого всемирного движения. И надо признать, что большевики, которые своими экспериментами несомненно в конце концов привели Россию к неизбежности сделаться иностранной колонией, в то же время подготовили Россию и к ее новой исторической роли вождя за освобождение колониального мира от романо-германского ига. Ведя свою коммунистическую пропаганду среди "азиатов", большевики с самого начала сталкивались с одним общим явлением. Чисто коммунистические идеи, за отсутствием в азиатских странах подходящих социально-бытовых условий, всюду оказывались сравнительно малополулярными. Зато необычайный успех имела проповедь, направленная против романо-германцев и романо-германской культуры. Коммунистическая пропаганда воспринималась, как национальная проповедь против европейцев и их приспешников. Под "буржуем" понимался либо европейский купец, инженер, чиновник, эксплуатирующий туземцев, либо европеизированный туземец-интеллигент, воспринявший европейскую культуру, надевший европейский костюм и утративший связь с родным народом. Большевики были отчасти рады этому недоразумению, так как оно давало им возможность, хотя бы обманным образом, использовать в своих целях недовольство значительных масс населения Азии. Но все же особенно поощрять такое "неправильное" понимание коммунистической пропаганды и дать ему вылиться в теоретически обоснованное и серьезно продуманное национальное движение, они, коммунисты и интернационалисты, конечно, не могут. Потому-то в большинстве азиатских стран дело сейчас не идет дальше именно этого недоразумения, при котором элементы коммунизма и марксизма соединяются с элементами мизонеизма [</w:t>
      </w:r>
      <w:r>
        <w:rPr>
          <w:rStyle w:val="FootnoteCharacters"/>
          <w:rStyle w:val="FootnoteAnchor"/>
          <w:color w:val="000000"/>
        </w:rPr>
        <w:footnoteReference w:customMarkFollows="1" w:id="14"/>
        <w:t>*</w:t>
      </w:r>
      <w:r>
        <w:rPr>
          <w:color w:val="000000"/>
        </w:rPr>
        <w:t>], европофобии и национализма в причудливую и довольно бесформенную смесь.</w:t>
      </w:r>
    </w:p>
    <w:p>
      <w:pPr>
        <w:pStyle w:val="Normal"/>
        <w:shd w:fill="FFFFFF" w:val="clear"/>
        <w:ind w:firstLine="567"/>
        <w:jc w:val="both"/>
        <w:rPr/>
      </w:pPr>
      <w:r>
        <w:rPr>
          <w:color w:val="000000"/>
        </w:rPr>
        <w:t>И все же дело сделано. В сознании значительной части "азиатов" большевики, а с ними вместе и Россия прочно ассоциировались с идеями национального освобождения, с протестом против романо-германцев и европейской цивилизации. Так смотрят на Россию в Турции, в Персии, в Афганистане и в Индии, отчасти в Китае и в некоторых других странах восточной Азии. И этот взгляд подготавливает будущую роль России, России уже не великой европейской державы, а огромной колониальной страны, стоящей во главе своих азиатских сестер в их совместной борьбе против романо-германцев и европейской цивилизации. В победоносном исходе этой борьбы – единственная надежда на спасение России. В прежнее время, когда Россия еще была великой европейской державой, можно было говорить о том, что интересы России сходятся или расходятся с интересами того или иного европейского государства. Теперь такие разговоры бессмысленны. Отныне интересы России неразрывно связаны с интересами Турции, Персии, Афганистана, Индии, быть может Китая и других стран Азии. "Азиатская ориентация" становится единственно возможной для настоящего русского националиста [</w:t>
      </w:r>
      <w:r>
        <w:rPr>
          <w:rStyle w:val="FootnoteCharacters"/>
          <w:rStyle w:val="FootnoteAnchor"/>
          <w:color w:val="000000"/>
        </w:rPr>
        <w:footnoteReference w:customMarkFollows="1" w:id="15"/>
        <w:t>*</w:t>
      </w:r>
      <w:r>
        <w:rPr>
          <w:rStyle w:val="FootnoteCharacters"/>
          <w:color w:val="000000"/>
        </w:rPr>
        <w:t>*</w:t>
      </w:r>
      <w:r>
        <w:rPr>
          <w:color w:val="000000"/>
        </w:rPr>
        <w:t>].</w:t>
      </w:r>
    </w:p>
    <w:p>
      <w:pPr>
        <w:pStyle w:val="Normal"/>
        <w:shd w:fill="FFFFFF" w:val="clear"/>
        <w:ind w:firstLine="567"/>
        <w:jc w:val="both"/>
        <w:rPr/>
      </w:pPr>
      <w:r>
        <w:rPr>
          <w:color w:val="000000"/>
        </w:rPr>
        <w:t xml:space="preserve">[*] </w:t>
      </w:r>
      <w:r>
        <w:rPr>
          <w:color w:val="000000"/>
          <w:lang w:val="en-US"/>
        </w:rPr>
        <w:t>CO</w:t>
      </w:r>
      <w:r>
        <w:rPr>
          <w:color w:val="000000"/>
        </w:rPr>
        <w:t xml:space="preserve">.: Воспроизводя настоящую статью в современных условиях, мы не рассматриваем вопрос о какой-либо несбалансированной "ориентации на Восток" как тему первоочередной важности (любопытно, впрочем, что Советская Россия в значительной мере воспользовалась внешними обстоятельствами, на которые указывает Трубецкой). Первостепенный интерес в приводимой статье представляют, на наш взгляд, следующие далее замечания Трубецкого </w:t>
      </w:r>
      <w:r>
        <w:rPr>
          <w:i/>
          <w:iCs/>
          <w:color w:val="000000"/>
          <w:u w:val="single"/>
        </w:rPr>
        <w:t xml:space="preserve">о внутренних задачах </w:t>
      </w:r>
      <w:r>
        <w:rPr>
          <w:color w:val="000000"/>
        </w:rPr>
        <w:t xml:space="preserve">послекоммунистической России и ее образованного слоя; и прежде всего нас тут интересуют процессы в сфере </w:t>
      </w:r>
      <w:r>
        <w:rPr>
          <w:i/>
          <w:iCs/>
          <w:color w:val="000000"/>
          <w:u w:val="single"/>
          <w:lang w:val="en-US"/>
        </w:rPr>
        <w:t>soft</w:t>
      </w:r>
      <w:r>
        <w:rPr>
          <w:i/>
          <w:iCs/>
          <w:color w:val="000000"/>
          <w:u w:val="single"/>
        </w:rPr>
        <w:t xml:space="preserve"> </w:t>
      </w:r>
      <w:r>
        <w:rPr>
          <w:i/>
          <w:iCs/>
          <w:color w:val="000000"/>
          <w:u w:val="single"/>
          <w:lang w:val="en-US"/>
        </w:rPr>
        <w:t>power</w:t>
      </w:r>
      <w:r>
        <w:rPr>
          <w:i/>
          <w:iCs/>
          <w:color w:val="000000"/>
        </w:rPr>
        <w:t xml:space="preserve">. </w:t>
      </w:r>
      <w:r>
        <w:rPr>
          <w:color w:val="000000"/>
        </w:rPr>
        <w:t>При этом борьба за освобождение от романогерманского господства, осуществляемого через эту сферу, может, действительно, обретать и внешнеполитические составляющие, однако обсуждение этой темы выходит за рамки настоящей публикации (подробнее этот предмет и его значение для возможной исторической роли России в будущем разбирает А.С. Панарин, "Реванш истории", М. 1998).</w:t>
      </w:r>
    </w:p>
    <w:p>
      <w:pPr>
        <w:pStyle w:val="Normal"/>
        <w:shd w:fill="FFFFFF" w:val="clear"/>
        <w:ind w:firstLine="567"/>
        <w:jc w:val="both"/>
        <w:rPr>
          <w:b/>
          <w:b/>
          <w:bCs/>
          <w:color w:val="000000"/>
        </w:rPr>
      </w:pPr>
      <w:r>
        <w:rPr>
          <w:b/>
          <w:bCs/>
          <w:color w:val="000000"/>
          <w:lang w:val="en-US"/>
        </w:rPr>
        <w:t>V</w:t>
      </w:r>
    </w:p>
    <w:p>
      <w:pPr>
        <w:pStyle w:val="Normal"/>
        <w:shd w:fill="FFFFFF" w:val="clear"/>
        <w:ind w:firstLine="567"/>
        <w:jc w:val="both"/>
        <w:rPr/>
      </w:pPr>
      <w:r>
        <w:rPr>
          <w:color w:val="000000"/>
        </w:rPr>
        <w:t>Но если сознание населения значительной части азиатских стран подготовлено к тому, чтобы принять Россию в ее новой исторической роли, то сознание самой России к этой роли отнюдь не подготовлено. Русская интеллигенция в своей массе продолжает раболепно преклоняться перед европейской цивилизацией, смотреть на себя, как на европейскую нацию, тянуться за природными романо-германцами и мечтать о том, чтобы Россия в культурном отношении во всем была подобна настоящим романо-германским странам. Сознательное желание отмежеваться от Европы есть удел лишь единичных личностей. Если у части наших беженцев и эмигрантов наблюдается разочарование во французах и англичанах, то в большинстве случаев это зависит от чисто личной обиды против "союзников", от которых пришлось навидаться всяких оскорблений и унижений во время эвакуации и при жизни в беженских лагерях. Весьма часто это разочарование в "союзниках" сейчас же переходит в преувеличенную идеализацию немцев; таким образом, русский интеллигент все-таки остается в орбите поклонения романо-германцам (не тем, так другим), и вопрос о критическом отношении к европейской культуре в нем все-таки не поднимается. При таких условиях иностранное иго может оказаться для России роковым. Значительная часть русской интеллигенции, превозносящая романо-германцев и смотрящая на свою родину, как на отсталую страну, которой "многому надо поучиться" у Европы, без зазрения совести пойдет на службу к иностранным поработителям и будет не за страх, а за совесть помогать делу порабощения и угнетения России. Прибавим ко всему этому и то, что первое время приход иностранцев будет связан с некоторым улучшением материальных условий существования, далее, что с внешней стороны независимость России будет оставаться как будто незатронутой, и, наконец, что фиктивно-самостоятельное, безусловно-покорное иностранцам русское правительство в то же время будет несомненно чрезвычайно либеральным и передовым. Все это, до известной степени закрывая суть дела от некоторых частей обывательской массы, будет облегчать самооправдание и сделки с совестью тех русских интеллигентов, которые отдадут себя на служение поработившим Россию иностранцам. А по этому пути можно уйти далеко: сначала – совместная с иностранцами помощь голодающему населению, потом служба (разумеется, на мелких ролях) в конторах иностранных концессионеров, в управлении иностранной "контрольной комиссии над русским долгом", а там и в иностранной контрразведке и т.д. Эта служба иностранцам сама по себе еще не так опасна и не так заслуживает осуждения, тем более что во многих случаях она будет просто неизбежна. Самое вредное это, разумеется, моральная поддержка иностранного владычества. А между тем при современном направлении умов русской интеллигенции приходится признать, что такая поддержка со стороны большинства этой интеллигенции, несомненно, будет оказана. Вот это и есть самое страшное. Если иностранное иго будет морально поддержано большинством русской интеллигенции, продолжающей преклоняться перед европейской культурой и видеть в этой культуре безусловный идеал и образец, которому надо следовать, – то России никогда не удастся сбросить с себя иностранное иго и осуществить свою новую историческую миссию, – освобождение мира от власти романо-германских хищников. Осуществление этих задач возможно лишь при том условии, если в сознании всего русского общества произойдет резкий перелом в сторону духовного отмежевания себя от Европы, утверждения своей национальной самобытности, стремления к самобытной национальной культуре и отвержения европейской культуры. Если такой перелом произойдет, победа обеспечена и никакая служба иностранцам, никакое физическое подчинение романо-германцам не страшны. Если же этого не произойдет, Россию ждет бесславная и окончательная гибель.</w:t>
      </w:r>
    </w:p>
    <w:p>
      <w:pPr>
        <w:pStyle w:val="Normal"/>
        <w:shd w:fill="FFFFFF" w:val="clear"/>
        <w:spacing w:before="240" w:after="240"/>
        <w:jc w:val="center"/>
        <w:rPr>
          <w:b/>
          <w:b/>
          <w:bCs/>
          <w:color w:val="000000"/>
        </w:rPr>
      </w:pPr>
      <w:r>
        <w:rPr>
          <w:b/>
          <w:bCs/>
          <w:color w:val="000000"/>
          <w:lang w:val="en-US"/>
        </w:rPr>
        <w:t>VI</w:t>
      </w:r>
    </w:p>
    <w:p>
      <w:pPr>
        <w:pStyle w:val="Normal"/>
        <w:shd w:fill="FFFFFF" w:val="clear"/>
        <w:ind w:firstLine="567"/>
        <w:jc w:val="both"/>
        <w:rPr>
          <w:color w:val="000000"/>
        </w:rPr>
      </w:pPr>
      <w:r>
        <w:rPr>
          <w:color w:val="000000"/>
        </w:rPr>
        <w:t>Мы рассмотрели те перспективы, которые открываются перед Россией. Что же должны делать в настоящее время русские люди, жаждущие деятельности и стремящиеся хоть чем-нибудь помочь, если не современной, то хотя бы будущей России? Какие реальные задачи ставятся перед ними?</w:t>
      </w:r>
    </w:p>
    <w:p>
      <w:pPr>
        <w:pStyle w:val="Normal"/>
        <w:shd w:fill="FFFFFF" w:val="clear"/>
        <w:ind w:firstLine="567"/>
        <w:jc w:val="both"/>
        <w:rPr/>
      </w:pPr>
      <w:r>
        <w:rPr>
          <w:color w:val="000000"/>
        </w:rPr>
        <w:t>Всемирно способствовать свержению советской власти и экономическому восстановлению России? Но мы уже знаем, что и то и другое возможно лишь при условии иностранного порабощения России. Что же ускорит этот неизбежный процесс? Сознательно привести иностранцев в Россию? Прежде всего, на такое дело у многих даже реальных политиков не поднимется рука. А во-вторых, что значит "привести иностранцев" [</w:t>
      </w:r>
      <w:r>
        <w:rPr>
          <w:rStyle w:val="FootnoteCharacters"/>
          <w:rStyle w:val="FootnoteAnchor"/>
          <w:color w:val="000000"/>
        </w:rPr>
        <w:footnoteReference w:customMarkFollows="1" w:id="16"/>
        <w:t>*</w:t>
      </w:r>
      <w:r>
        <w:rPr>
          <w:color w:val="000000"/>
        </w:rPr>
        <w:t>]? Иностранцы пойдут в Россию тогда, когда они найдут это для себя выгодным и удобным, и сделают это именно так, как это им подскажет практический расчет. Мольбы русских эмигрантов дела не ускорят, ибо иностранцы будут действовать не во имя человеколюбия, а во имя своих интересов. Они придут в Россию только в том случае, если сумеют обезопасить себя от возможных неприятных последствий этого шага: от международных осложнений на почве дележа "русского наследства", или от революционных вспышек в собственном тылу. Пока соответствующий безопасный способ вмешательства в русские дела не будет найден, никакие старания русских эмигрантов ни к чему не приведут. Когда же он будет найден настоящими реальными политиками той или иной романо-германской державы, интервенция произойдет без всякого давления со стороны русской эмиграции. Значит, в этом вопросе русская эмиграция совершенно бессильна, и вся ее деятельность в этом направлении сводится к нецелесообразной суете.</w:t>
      </w:r>
    </w:p>
    <w:p>
      <w:pPr>
        <w:pStyle w:val="Normal"/>
        <w:shd w:fill="FFFFFF" w:val="clear"/>
        <w:ind w:firstLine="567"/>
        <w:jc w:val="both"/>
        <w:rPr/>
      </w:pPr>
      <w:r>
        <w:rPr>
          <w:color w:val="000000"/>
        </w:rPr>
        <w:t>Готовить себя к участию в будущем правительственном аппарате "восстановленной" и "освобожденной от советской власти" России? Но мы знаем, какой это будет правительственный аппарат: с виду – настоящая русская власть, а фактически – проводник иностранной колониальной политики. Кому может улыбнуться работа в таком "аппарате"? Мелким честолюбцам, стремящимся к атрибутам власти, хотя бы фиктивной? Или беспринципным авантюристам, мечтающим обеспечить личное благополучие, хотя бы ценою собственного позора и гибели родины? Такие люди всегда были, есть и будут. Не для них, конечно, мы пишем все это. Пусть готовятся к своей будущей работе; помешать им в этом невозможно. Но пусть у других откроются на них глаза, пусть знают все, что это – предатели! Впрочем, кроме предателей, могут найтись и честные, идейные люди, которые захотят войти в будущее, угодное иностранцам, русское правительство с тем, чтобы путем упорного труда, соединенного с гибким маккиавелизмом, вывести Россию из-под иностранного ига. Образ Ивана Калиты, упорно и методически творившего великое дело собирания России, в то же время покорно кланяясь Орде, может встать перед этими идейными людьми, как путеводная звезда. Но Иван Калита был самостоятельным князем, не зависящим ни от какого коллективного органа и ни от каких коллег по управлению. Татары не сидели у него на шее в виде посланников или контрольных комиссий, а лишь изредка наезжали за быстро и исправно выплачиваемой данью, предоставляя в остальное время своему даннику полную свободу действия. Положение честного русского человека в правительстве будущей, порабощенной романо-германцами России, будет гораздо труднее. Он будет делить власть с "кабинетом", состоящим преимущественно из упомянутых выше честолюбцев и проходимцев, из которых каждый с большим удовольствием свергнет своего сослуживца, дискредитировав его в глазах всесильных иностранцев. Сами эти иностранцы будут неусыпно и зорко следить за деятельностью правительства через своих официальных представителей и шпионов. В такой обстановке деятельность нового Ивана Калиты вряд ли окажется очень продуктивной. Но главное, и это особенно следует подчеркнуть, без наличности в обществе морального отпора иностранцам деятельность эта заранее обречена на полную неудачу. Остается подготовка к чисто технической работе по восстановлению транспорта, товарооборота, упорядочению финансов и проч., причем все это – при неизменной перспективе деятельности в обстановке фактического иностранного господства. Эта перспектива делает всю эту техническую работу глубоко одиозной. Ведь вся эта работа будет проходить в тесном сотрудничестве с иностранцами и непременно будет направляться на закрепление России в положении колониальной страны. Пока перспектива этой новой фазы существования России реально не встает перед сознанием честных русских людей или пока от этой перспективы отмахиваются, мысль о технической работе по восстановлению разных сторон русской жизни является естественной и не вызывает внутреннего отпора, хотя в то же время она, будучи лишена связи с реальной перспективой, именно в силу этого превращается в какую-то бесплодную мечту. Но когда ясно себе представишь, что работать придется не в чудесно восстановленной великодержавной России, а в колониальной стране, фактически порабощенной иностранцами, руки опускаются и о технической работе не хочется думать.</w:t>
      </w:r>
    </w:p>
    <w:p>
      <w:pPr>
        <w:pStyle w:val="Normal"/>
        <w:shd w:fill="FFFFFF" w:val="clear"/>
        <w:spacing w:before="240" w:after="240"/>
        <w:jc w:val="center"/>
        <w:rPr>
          <w:b/>
          <w:b/>
          <w:bCs/>
          <w:color w:val="000000"/>
        </w:rPr>
      </w:pPr>
      <w:r>
        <w:rPr>
          <w:b/>
          <w:bCs/>
          <w:color w:val="000000"/>
          <w:lang w:val="en-US"/>
        </w:rPr>
        <w:t>VII</w:t>
      </w:r>
    </w:p>
    <w:p>
      <w:pPr>
        <w:pStyle w:val="Normal"/>
        <w:shd w:fill="FFFFFF" w:val="clear"/>
        <w:ind w:firstLine="567"/>
        <w:jc w:val="both"/>
        <w:rPr>
          <w:color w:val="000000"/>
        </w:rPr>
      </w:pPr>
      <w:r>
        <w:rPr>
          <w:color w:val="000000"/>
        </w:rPr>
        <w:t>Итак, все виды политической деятельности и даже аполитической работы по восстановлению разных сторон государственного быта России для русской эмиграции закрыты как явно нецелесообразные. Из этого, однако, отнюдь не следует, чтобы русские эмигранты могли со спокойной совестью предаться бездействию или всецело уйти в свои личные дела, забыв о России. Наоборот, нарисованные выше перспективы будущей судьбы России таковы, что, сознав их, никто из русских спокойным оставаться не может. Но только деятельность русской интеллигенции, и в частности русской эмиграции, должна направиться по совершенно иному руслу, чем то, по которому оно протекало до сих пор.</w:t>
      </w:r>
    </w:p>
    <w:p>
      <w:pPr>
        <w:pStyle w:val="Normal"/>
        <w:shd w:fill="FFFFFF" w:val="clear"/>
        <w:ind w:firstLine="567"/>
        <w:jc w:val="both"/>
        <w:rPr/>
      </w:pPr>
      <w:r>
        <w:rPr>
          <w:color w:val="000000"/>
        </w:rPr>
        <w:t>Мы уже указали выше, что будущее порабощенной иностранцами России в значительной мере зависит от того, сумеет ли русская интеллигенция оказать иностранному засилью надлежащий духовный отпор. Мы указали и на то, что для этого отпора необходим радикальный переворот в русском общественном сознании и настроении, так как современная русская интеллигенция по своей психологии ни к какому духовному отпору иностранцам не приспособлена. Этим сразу указывается и направление деятельности для русской эмиграции. Центр тяжести из области техники государственного строительства и политической работы переносится в область выработки миросозерцания, создания и укрепления самобытной национальной культуры. Мы должны привыкнуть к мысли, что романо-германский мир со своей культурой – наш злейший враг. Мы должны безжалостно свергнуть и растоптать кумиры тех заимствованных с Запада общественных идеалов и предрассудков, которыми направлялось до сих пор мышление нашей интеллигенции. Освободив свое мышление и мироощущение от давящих его западных шор, мы должны внутри себя, в сокровищнице национально-русской духовной стихии, черпать элементы для создания нового мировоззрения. В этом духе мы должны воспитывать и подрастающее поколение. В то же время, вполне свободные от преклонения перед кумиром западной цивилизации, мы должны всемерно работать на создание самобытной национальной культуры, которая, сама вытекая из нового мировоззрения, в то же время обосновала бы собой это мировоззрение. В этой огромной, всеобъемлющей работе есть дело для всех, не только для теоретиков, мыслителей, художников и ученых, но и для техников-специалистов и для рядового обывателя. Общим требованием, предъявляемым ко всем, является радикальный переворот в мировоззрении. Задача, о которой идет речь, жизненна и реальна для всей русской интеллигенции. Без ее выполнения Россия никогда не освободится от рабства. В настоящее время работа по выполнению этой задачи уже производится в отдельных умах, но этого мало, надо, чтобы она стала всеобщей. Разумеется, по самому своему существу работа эта должна производиться преимущественно в самой Советской России. По-видимому, она там и производится. По крайней мере, частные письма, идущие оттуда, часто содержат в себе свидетельства о глубочайших переворотах и огромных сдвигах в мировоззрении самых различных людей и о жажде к творчеству, проникнутому совершенно новым духом. Но в то же время те же письма свидетельствуют о том, что вся эта работа загнана внутрь и придушена. Большевики, хотящие во что бы то ни стало всем навязать свое собственное, обветшавшее, грубо-элементарное и не могущее удовлетворить мыслящего человека миросозерцание, боятся всякого проявления свободного движения мысли, препятствуют проповеди идей, не укладывающихся в марксистские схемы, и тем самым тормозят умственное и нравственное перерождение русской интеллигенции. Имея свое весьма определенное понятие о том, чем должна быть культура всякого коммунистического государства, они стараются в корне подавить всякие попытки национального культурного творчества.</w:t>
      </w:r>
    </w:p>
    <w:p>
      <w:pPr>
        <w:pStyle w:val="Normal"/>
        <w:shd w:fill="FFFFFF" w:val="clear"/>
        <w:ind w:firstLine="567"/>
        <w:jc w:val="both"/>
        <w:rPr/>
      </w:pPr>
      <w:r>
        <w:rPr>
          <w:color w:val="000000"/>
        </w:rPr>
        <w:t>Эти-то неблагоприятные условия, существующие в Советской России, и придают особое значение и важность работе русской эмиграции. Над нами, эмигрантами, не тяготит советская цензура, от нас не требуют, чтобы мы были обязательно марксистами. Мы можем думать, говорить и писать, что хотим, и если в какой-нибудь стране, где мы временно обитаем, та или другая наша мысль вызвала бы против нас репрессии, мы можем переменить место жительства. А потому, наш долг состоит в выполнении той громадной культурной работы, которая там в России сопряжена с часто непреодолимыми препятствиями. Эта задача неизмеримо значительнее всей той никчемной политической грызни и сутолоки, которой предаются теперь наши общественные деятели. И если русская эмиграция хочет действительно сыграть почетную роль в истории России, ей нужно бросить всю эту недостойную игру в политику и заняться работой по перестройке духовной культуры. В противном случае, будущий историк будет в праве заклеймить русскую эмиграцию тяжким приговором.</w:t>
      </w:r>
    </w:p>
    <w:p>
      <w:pPr>
        <w:pStyle w:val="Normal"/>
        <w:shd w:fill="FFFFFF" w:val="clear"/>
        <w:ind w:firstLine="567"/>
        <w:jc w:val="right"/>
        <w:rPr>
          <w:color w:val="000000"/>
        </w:rPr>
      </w:pPr>
      <w:r>
        <w:rPr>
          <w:color w:val="000000"/>
        </w:rPr>
        <w:t>1922 г.</w:t>
      </w:r>
    </w:p>
    <w:p>
      <w:pPr>
        <w:pStyle w:val="Normal"/>
        <w:shd w:fill="FFFFFF" w:val="clear"/>
        <w:spacing w:before="240" w:after="240"/>
        <w:jc w:val="center"/>
        <w:rPr>
          <w:b/>
          <w:b/>
          <w:color w:val="000000"/>
          <w:sz w:val="28"/>
          <w:szCs w:val="28"/>
        </w:rPr>
      </w:pPr>
      <w:bookmarkStart w:id="21" w:name="Достоевский"/>
      <w:r>
        <w:rPr>
          <w:b/>
          <w:color w:val="000000"/>
          <w:sz w:val="28"/>
          <w:szCs w:val="28"/>
        </w:rPr>
        <w:t>Ф.М. ДОСТОЕВСКИЙ</w:t>
      </w:r>
      <w:bookmarkEnd w:id="21"/>
    </w:p>
    <w:p>
      <w:pPr>
        <w:pStyle w:val="Normal"/>
        <w:shd w:fill="FFFFFF" w:val="clear"/>
        <w:spacing w:before="240" w:after="240"/>
        <w:jc w:val="center"/>
        <w:rPr>
          <w:b/>
          <w:b/>
          <w:color w:val="000000"/>
          <w:sz w:val="28"/>
          <w:szCs w:val="28"/>
        </w:rPr>
      </w:pPr>
      <w:bookmarkStart w:id="22" w:name="отрывок"/>
      <w:bookmarkEnd w:id="22"/>
      <w:r>
        <w:rPr>
          <w:b/>
          <w:color w:val="000000"/>
          <w:sz w:val="28"/>
          <w:szCs w:val="28"/>
        </w:rPr>
        <w:t>ОТРЫВОК ИЗ ДНЕВНИКА</w:t>
      </w:r>
    </w:p>
    <w:p>
      <w:pPr>
        <w:pStyle w:val="Normal"/>
        <w:shd w:fill="FFFFFF" w:val="clear"/>
        <w:ind w:firstLine="540"/>
        <w:jc w:val="both"/>
        <w:rPr/>
      </w:pPr>
      <w:bookmarkStart w:id="23" w:name="отрывок"/>
      <w:bookmarkEnd w:id="23"/>
      <w:r>
        <w:rPr>
          <w:color w:val="000000"/>
        </w:rPr>
        <w:t>"Кстати, скажу одно особое словцо о славянах и о славянском вопросе. И давно мне хотелось сказать его. Теперь же именно заговорили вдруг у нас все о скорой возможности мира, то есть, стало быть, о скорой возможности хоть сколько-нибудь разрешить и славянский вопрос. Дадим же волю нашей фантазии и представим вдруг, что все дело кончено, что настояниями и кровью России славяне уже освобождены, мало того, что турецкой империи уже не существует и что Балканский полуостров свободен и живет новою жизнью. Разумеется, трудно предречь, в какой именно форме, до последних подробностей, явится эта свобода славян хоть на первый раз, – то есть будет ли это какая-нибудь федерация между освобожденными мелкими племенами или явятся небольшие отдельные владения в виде маленьких государств, с призванными из разных владетельных домов государями? Нельзя также представить: расширится ли наконец в границах своих Сербия или Австрия тому воспрепятствует, в каком объеме явится Болгария, что станется с Герцеговиной, Боснией, в какие отношения станут с новоосвобожденными славянскими народцами, например, румыны или греки даже константинопольские греки и те, другие, афинские греки? Будут ли, наконец, все эти земли и землицы вполне независимы или будут находиться под покровительством и надзором "европейского концерта держав", в том числе и России (я думаю, сами эти народики все непременно выпросят себе европейский концерт, хоть вместе с Россией, но единственно в виде покровительства их от властолюбия России) – всё это невозможно решить заранее в точности, и я не берусь разрешать, Но, однако, возможно и теперь – наверно знать две вещи: 1) что скоро или опять не скоро, а все славянские племена Балканского полуострова непременно в конце концов освободятся от ига турок и заживут новою, свободною и, может быть, независимою жизнью, и 2)... Вот это-то второе, что наверно, вернейшим образом случится и сбудется, мне и хотелось давно высказать.</w:t>
      </w:r>
    </w:p>
    <w:p>
      <w:pPr>
        <w:pStyle w:val="Normal"/>
        <w:shd w:fill="FFFFFF" w:val="clear"/>
        <w:ind w:firstLine="540"/>
        <w:jc w:val="both"/>
        <w:rPr/>
      </w:pPr>
      <w:r>
        <w:rPr>
          <w:color w:val="000000"/>
        </w:rPr>
        <w:tab/>
        <w:t>Именно, это второе состоит в том, что, по внутреннему убеждению моему, самому полному и непреодолимому, – не будет у России, и никогда еще не было, таких ненавистников, завистников, клеветников и даже явных врагов, как все эти славянские племена, чуть только их Россия освободит, а Европа согласится признать их освобожденными! И пусть не возражают мне, не оспаривают, не кричат на меня, что я преувеличиваю и что я ненавистник славян! Я, напротив, очень люблю славян, но я и защищаться не буду, потому что знаю, что всё точно так именно сбудется, как я говорю, и не по низкому, неблагодарному будто бы, характеру славян, совсем нет, – у них характер этом смысле как у всех, – а именно потому, что такие вещи на свете иначе и происходить не могут. Распространяться не буду, но знаю, что нам отнюдь не надо требовать с славян благодарности, к этому нам надо приготовиться вперед. Начнут же они, по освобождении, свою новую жизнь, повторяю, именно с того, что выпросят себе у Европы, у Англии и Германии, например, ручательство и покровительство их свободе, и хоть в концерте европейских держав будет и Россия, они именно в защиту от России это и сделают. Начнут они непременно с того, что внутри себя, если не прямо вслух, объявят себе и убедят себя в том, что России они не обязаны ни малейшею благодарностью, напротив, что от властолюбия России они едва спаслись при заключении мира вмешательством европейского концерта, а не вмешайся Европа, так Россия, отняв их у турок, проглотила бы их тотчас же, "имея в виду расширение границ и основание великой Всеславянской империи на порабощении славян жадному, хитрому и варварскому великорусскому племени". Долго, о, долго еще они не в состоянии будут признать бескорыстия России и великого, святого, неслыханного в мире поднятия ею знамени величайшей идеи, из тех идей, которыми жив человек и без которых человечество, если эти идеи перестанут жить в нем, – коченеет, калечится и умирает в язвах и в бессилии, Нынешнюю, например, всенародную русскую войну, всего русского народа, с царем во главе, поднятую против извергов за освобождение несчастных народностей, эту воину поняли наконец славяне теперь, как вы думаете? Но о теперешнем моменте я говорить не стану, к тому же мы еще нужны славянам, мы их освобождаем, но потом, когда освободим и они кое-как устроятся, – признают они эту войну за великий подвиг, предпринятый для освобождения их, решите-ка это? Да ни за что на свете не признают! Напротив, выставят как политическую, а потом и научную истину, что не будь во все эти сто лет освободительницы-России, так они бы давным-давно сами сумели освободиться от турок, своею доблестью или помощию Европы, которая, опять-таки, не будь на свете России, не только бы не имела ничего против их освобождения, но и сама освободила бы их. Это хитрое учение наверно существует у них уже и теперь, а впоследствии оно неминуемо разовьется у них в научную и политическую аксиому. Мало того, даже о турках станут говорить с большим уважением, чем об России. Может быть, целое столетие, или еще более, они будут беспрерывно трепетать за свою свободу и бояться властолюбия России; они будут заискивать перед европейскими государствами, будут клеветать на Россию, сплетничать на нее и интриговать против нее. О, я не говорю про отдельные лица: будут такие, которые поймут, что значила, значит и будет значить Россия для них всегда. Они поймут всё величие и всю святость дела России и великой идеи, знамя которой поставит она в человечестве. Но люди эти, особенно вначале, явятся в таком жалком меньшинстве, что будут подвергаться насмешкам, ненависти и даже политическому гонению. Особенно приятно будет для освобожденных славян высказывать и трубить на весь свет, что они племена образованные, способные к самой высшей европейской культуре, тогда как Россия – страна варварская, мрачный северный колосс, даже не чистой славянской крови, гонитель и ненавистник европейской цивилизации. У них, конечно, явятся, с самого начала, конституционное управление, парламенты, ответственные министры, ораторы, речи. Их будет это чрезвычайно утешать и восхищать. Они будут в упоении, читая о себе в парижских и в лондонских газетах телеграммы, извещающие весь мир, что после долгой парламентской бури пало наконец министерство в Болгарии и составилось новое из либерального большинства и что какой-нибудь ихний Иван Чифтлик согласился наконец принять портфель президента совета министров. России надо серьезно приготовиться к тому, что все эти освобожденные славяне с упоением ринутся в Европу до потери личности своей заразятся европейскими формами, политическими и социальными, и таким образом должны будут пережить целый и длинный период европеизма прежде, чем постигнуть хоть что-нибудь в своем славянском значении и в своем особом славянском призвании в среде человечества. Между собой эти землицы будут вечно ссориться, вечно друг другу завидовать и друг против друга интриговать. Разумеется, в минуту какой-нибудь серьезной беды они все непременно обратятся к России за помощью. Как ни будут они ненавистничать, сплетничать и клеветать на нас Европе, заигрывая с нею и уверяя ее в любви, но чувствовать-то они всегда будут инстинктивно (конечно, в минуту беды, а не раньше), что Европа естественный враг их единству, была им и всегда останется, а что если они существуют на свете, то, конечно, потому, что стоит огромный магнит – Россия, которая, неодолимо притягивая их всех к себе, тем сдерживает их целость и единство. Будут даже и такие минуты, когда они будут в состоянии почти уже сознательно согласиться, что не будь России, великого восточного центра и великой влекущей силы, то единство их мигом бы развалилось, рассеялось в клочки и даже так, что самая национальность их исчезла бы в европейском океане, как исчезают несколько отдельных капель воды в море. России надолго достанется тоска и забота мирить их, вразумлять их и даже, может быть, обнажать за них меч при случае. Разумеется, сейчас же представляется вопрос: в чем же тут выгода России, из-за чего Россия билась за них сто лет, жертвовала кровью своею; силами, деньгами? Неужто из-за того, чтоб пожать только маленькой смешной ненависти и неблагодарности? О, конечно, Россия всё же всегда будет сознавать, что центр славянского единства – это она, что если живут славяне свободною национальною жизнию, то потому, что этого захотела и хочет она, что совершила и создала всё она. Но какую же выгоду доставит России это сознание, кроме трудов, досад и вечной заботы?</w:t>
      </w:r>
    </w:p>
    <w:p>
      <w:pPr>
        <w:pStyle w:val="Normal"/>
        <w:shd w:fill="FFFFFF" w:val="clear"/>
        <w:ind w:firstLine="540"/>
        <w:jc w:val="both"/>
        <w:rPr>
          <w:color w:val="000000"/>
        </w:rPr>
      </w:pPr>
      <w:r>
        <w:rPr>
          <w:color w:val="000000"/>
        </w:rPr>
        <w:tab/>
        <w:t>Ответ теперь труден и не может быть ясен.</w:t>
      </w:r>
    </w:p>
    <w:p>
      <w:pPr>
        <w:pStyle w:val="Normal"/>
        <w:shd w:fill="FFFFFF" w:val="clear"/>
        <w:ind w:firstLine="540"/>
        <w:jc w:val="both"/>
        <w:rPr/>
      </w:pPr>
      <w:r>
        <w:rPr>
          <w:color w:val="000000"/>
        </w:rPr>
        <w:tab/>
        <w:t>Во-первых, у России, как нам всем известно, и мысли не будет, и быть не должно никогда, чтобы расширить насчет славян свою территорию, присоединить их к себе политически, наделать из их земель губерний и проч. Все славяне подозревают Россию в этом стремлении даже теперь, равно как и вся Европа, и будут подозревать еще сто лет вперед. Но да сохранит бог Россию от этих стремлении, и чем боле она выкажет самого полного политического бескорыстия относительно славян, тем вернее достигнет объединения их около себя впоследствии в веках, сто лет спустя. Доставив, напротив, славянам, с самого начала, как можно более политической свободы и устранив себя даже от всякого опекунства и надзора над ними и объявив им только, что она всегда обнажит меч на тех, которые посягнут на их свободу и национальность, Россия тем самым избавит себя от страшных забот и хлопот поддерживать силою это опекунство и политическое влияние свое на славян, им, конечно, ненавистное, а Европе всегда подозрительное. Но выказав полнейшее бескорыстие, тем самым Россия и победит, и привлечет, наконец, к себе славян; сначала в беде будут прибегать к ней, а потом, когда-нибудь, воротятся к ней и прильнут к ней все уже с полной, с детской доверенностью. Все воротятся в родное гнездо. О, конечно, есть разные ученые и поэтические даже воззрения и теперь в среде многих русских. Эти русские ждут, что новые, освобожденные и воскресшие в новую жизнь славянские народности с того и начнут, что прильнут к России, как к родной матери и освободительнице, и что несомненно и в самом скором времени привнесут много новых и еще не слыханных элементов в русскую жизнь, расширят славянство России, душу России, повлияют даже на русский язык, литературу, творчество, обогатят Россию духовно и укажут ей новые горизонты. Признаюсь, мне всегда казалось это у нас лишь учеными увлечениями; правда же в том, что, конечно, что-нибудь произойдет в этом роде несомненно, но не ранее ста, например, лет, а пока, и, может быть, еще целый век, России вовсе нечего будет брать у славян ни из идей их, ни из литературы, и чтоб учить нас, все они страшно не доросли. Напротив, весь этот век, может быть, придется России бороться с ограниченностью, упорством славян, с их дурным привычками, с их несомненной и близкой изменой славянству ради европейских форм политического и социального устройства на которые они жадно накинутся. После разрешения Славянского вопроса России, очевидно, предстоит окончательное разрешение Восточного вопроса. Долго еще не пойму теперешние славяне, что такое восточный вопрос! Да и славянского единения в братстве и согласии они не поймут тоже очень долго. Объяснять им это беспрерывно, делом и великим примером будет всегдашней задачей России впредь. Опять-таки скажут; для чего это всё, наконец, и зачем брать России на себя такую заботу? Для чего: для того, чтоб жить высшею жизнью, великою жизнью, светить миру великой, бескорыстной и чистой идеей, воплотить и создать в конце концов великий и мощный организм братского союза племен, создать этот организм не политическим насилием, не мечом, а убеждением, примером, любовью, бескорыстием, светом; вознести наконец всех малых сих до себя и до понятия ими материнского ее призвания – вот цель России, вот и выгоды ее, если хотите. Если нации не будут жить высшими, бескорыстными идеями и высшими долями служения человечеству, а только будут служить одним своим "интересам", то погибнут эти нации несомненно, окоченеют, обессилеют и умрут. А выше целей нет, как те, которые поставит перед собой Россия, служа славянам бескорыстно и не требуя от них благодарности, служа их нравственному (а не политическому лишь) воссоединению в великое целое. Тогда только скажет всеславянство свое новое целительное слово человечеству... Выше таких целей не бывает никаких на свете. Стало быть, и "выгоднее" ничего не может быть для России, как иметь всегда перед собой эти цели, всё более и более уяснять их себе самой и всё более и более возвышаться духом в этой вечной, неустанной и доблестной работе своей для человечества".</w:t>
      </w:r>
    </w:p>
    <w:p>
      <w:pPr>
        <w:pStyle w:val="Style14"/>
        <w:spacing w:before="240" w:after="240"/>
        <w:jc w:val="center"/>
        <w:rPr>
          <w:b/>
          <w:b/>
          <w:sz w:val="28"/>
          <w:szCs w:val="28"/>
        </w:rPr>
      </w:pPr>
      <w:bookmarkStart w:id="24" w:name="Пушкин"/>
      <w:bookmarkEnd w:id="24"/>
      <w:r>
        <w:rPr>
          <w:b/>
          <w:sz w:val="28"/>
          <w:szCs w:val="28"/>
        </w:rPr>
        <w:t>ОТРЫВОК ИЗ ОЧЕРКА «ПУШКИН»</w:t>
      </w:r>
    </w:p>
    <w:p>
      <w:pPr>
        <w:pStyle w:val="Style14"/>
        <w:spacing w:before="0" w:after="0"/>
        <w:ind w:firstLine="539"/>
        <w:jc w:val="both"/>
        <w:rPr/>
      </w:pPr>
      <w:bookmarkStart w:id="25" w:name="Пушкин"/>
      <w:bookmarkEnd w:id="25"/>
      <w:r>
        <w:rPr/>
        <w:t>Итак, в “Онегине”, в этой бессмертной и недосягаемой поэме своей, Пушкин явился великим народным писателем, как до него никогда и никто. Он разом, самым метким, самым прозорливым образом отметил самую глубь нашей сути, нашего верхнего над народом стоящего общества. Отметив тип русского скитальца, скитальца до наших дней и в наши дни, первый угадав его гениальным чутьем своим, с историческою судьбой его и с огромным значением его и в нашей грядущей судьбе, рядом с ним поставив тип положительной и бесспорной красоты в лице русской женщины, Пушкин, и, конечно, тоже первый из писателей русских, провел пред нами в других произведениях этого периода своей деятельности целый ряд положительно прекрасных русских типов, найдя их в народе русском. Главная красота этих типов в их правде, правде бесспорной и осязательной, так что отрицать их уже нельзя, они стоят, как изваянные. Еще раз напомню: говорю не как литературный критик, а потому и не стану разъяснять мысль мою особенно подробным литературным обсуждением этих гениальных произведений нашего поэта. О типе русского инока-летописца, например, можно было бы написать целую книгу, чтоб указать всю важность и все значение для нас этого величавого русского образа, отысканного Пушкиным в русской земле, им выведенного, им изваянного и поставленного пред нами теперь уже навеки в бесспорной, смиренной и величавой духовной красоте своей, как свидетельство того мощного духа народной жизни, который может выделять из себя образы такой неоспоримой правды. Тип этот дан, есть, его нельзя оспорить, сказать, что он выдумка, что он только фантазия и идеализация поэта. Вы созерцаете сами и соглашаетесь: да, это есть, стало быть и дух народа, его создавший, есть, стало быть и жизненная сила этого духа есть, и она велика и необъятна. Повсюду у Пушкина слышится вера в русский характер, вера в его духовную мощь, а коль вера, стало быть, и надежда, великая надежда за русского человека.</w:t>
      </w:r>
    </w:p>
    <w:p>
      <w:pPr>
        <w:pStyle w:val="Style14"/>
        <w:spacing w:before="120" w:after="0"/>
        <w:ind w:left="1622" w:hanging="0"/>
        <w:jc w:val="both"/>
        <w:rPr>
          <w:i/>
          <w:i/>
          <w:iCs/>
        </w:rPr>
      </w:pPr>
      <w:r>
        <w:rPr>
          <w:i/>
          <w:iCs/>
        </w:rPr>
        <w:t xml:space="preserve">В надежде славы и добра </w:t>
      </w:r>
    </w:p>
    <w:p>
      <w:pPr>
        <w:pStyle w:val="Style14"/>
        <w:spacing w:before="0" w:after="0"/>
        <w:ind w:left="1620" w:hanging="0"/>
        <w:jc w:val="both"/>
        <w:rPr>
          <w:i/>
          <w:i/>
          <w:iCs/>
        </w:rPr>
      </w:pPr>
      <w:r>
        <w:rPr>
          <w:i/>
          <w:iCs/>
        </w:rPr>
        <w:t>Гляжу вперед я без боязни, –</w:t>
      </w:r>
    </w:p>
    <w:p>
      <w:pPr>
        <w:pStyle w:val="Style14"/>
        <w:spacing w:before="120" w:after="0"/>
        <w:ind w:firstLine="539"/>
        <w:jc w:val="both"/>
        <w:rPr/>
      </w:pPr>
      <w:r>
        <w:rPr/>
        <w:t xml:space="preserve">сказал сам поэт по другому поводу, но эти слова его можно прямо применить ко всей его национальной творческой деятельности. И никогда еще ни один русский писатель, ни прежде, ни после его, не соединялся так задушевно и родственно с народом своим, как Пушкин. О, у нас есть много знатоков народа нашего между писателями, и так талантливо, так метко и так любовно писавших о народе, а между тем, если сравнить их с Пушкиным, то, право же, до сих пор, за одним, много что за двумя исключениями из самых позднейших последователей его, это лишь “господа”, о народе пишущие. У самых талантливых из них, даже вот у этих двух исключений, о которых я сейчас упомянул, нет-нет а и промелькнет вдруг нечто высокомерное, нечто из другого быта и мира, нечто желающее поднять народ до себя и осчастливить его этим поднятием. В Пушкине же есть именно что-то сроднившееся с народом </w:t>
      </w:r>
      <w:r>
        <w:rPr>
          <w:i/>
          <w:iCs/>
        </w:rPr>
        <w:t>взаправду,</w:t>
      </w:r>
      <w:r>
        <w:rPr/>
        <w:t xml:space="preserve"> доходящее в нем почти до какого-то простодушнейшего умиления. Возьмите сказание о медведе и о том, как убил мужик его боярыню-медведицу, или припомните стихи:</w:t>
      </w:r>
    </w:p>
    <w:p>
      <w:pPr>
        <w:pStyle w:val="Style14"/>
        <w:spacing w:before="120" w:after="0"/>
        <w:ind w:firstLine="1622"/>
        <w:jc w:val="both"/>
        <w:rPr>
          <w:i/>
          <w:i/>
          <w:iCs/>
        </w:rPr>
      </w:pPr>
      <w:r>
        <w:rPr>
          <w:i/>
          <w:iCs/>
        </w:rPr>
        <w:t>Сват Иван, как пить мы станем, –</w:t>
      </w:r>
    </w:p>
    <w:p>
      <w:pPr>
        <w:pStyle w:val="Style14"/>
        <w:spacing w:before="120" w:after="0"/>
        <w:ind w:firstLine="539"/>
        <w:jc w:val="both"/>
        <w:rPr/>
      </w:pPr>
      <w:r>
        <w:rPr/>
        <w:t>и вы поймете, что я хочу сказать.</w:t>
      </w:r>
    </w:p>
    <w:p>
      <w:pPr>
        <w:pStyle w:val="Style14"/>
        <w:spacing w:before="0" w:after="0"/>
        <w:ind w:firstLine="539"/>
        <w:jc w:val="both"/>
        <w:rPr/>
      </w:pPr>
      <w:r>
        <w:rPr/>
        <w:t>Все эти сокровища искусства и художественного прозрения оставлены нашим великим поэтом как бы в виде указания для будущих, грядущих за ним художников, для будущих работников на этой же ниве.</w:t>
      </w:r>
    </w:p>
    <w:p>
      <w:pPr>
        <w:pStyle w:val="Style14"/>
        <w:spacing w:before="0" w:after="0"/>
        <w:ind w:firstLine="539"/>
        <w:jc w:val="both"/>
        <w:rPr/>
      </w:pPr>
      <w:r>
        <w:rPr/>
        <w:t>Положительно можно сказать: не был бы Пушкина, не было бы и последовавших за ним талантов. По крайней мере не проявились бы они в такой силе и с такою ясностью, несмотря даже на великие их дарования, в какой удалось им выразиться впоследствии, уже в наши дни. Но не в поэзии лишь одной дело, не в художественном лишь творчестве: не было бы Пушкина, не определились бы, может быть, с такою непоколебимою силой (в какой это явилось потом, хотя все еще не у всех, а у очень лишь немногих) наша вера в нашу русскую самостоятельность, наша сознательная уже теперь надежда на наши народные силы, а затем и вера в грядущее самостоятельное назначение в семье европейских народов. Этот подвиг Пушкина особенно выясняется, если вникнуть в то, что я называю третьим периодом его художественной деятельности.</w:t>
      </w:r>
    </w:p>
    <w:p>
      <w:pPr>
        <w:pStyle w:val="Style14"/>
        <w:spacing w:before="0" w:after="0"/>
        <w:ind w:firstLine="539"/>
        <w:jc w:val="both"/>
        <w:rPr/>
      </w:pPr>
      <w:r>
        <w:rPr/>
        <w:t>Еще и еще раз повторю: эти периоды не имеют таких твердых границ. Некоторые из произведений даже этого третьего периода могли, например, явиться в самом начале поэтической деятельности нашего поэта, ибо Пушкин был всегда цельным, целокупным, так сказать, организмом, носившим в себе все свои зачатки разом, внутри себя, не воспринимая их извне. Внешность только будила в нем то, что было уже заключено во глубине души его. Но организм этот развивался, и периоды этого развития действительно можно обозначить и отметить, в каждом из них, его особый характер и постепенность вырождения одного периода из другого. Таким образом, к третьему периоду можно отнести тот разряд его произведений, в которых преимущественно засияли идеи всемирные, отразились поэтические образы других народов и воплотились их гении. Некоторые из этих произведений явились уже после смерти Пушкина. И в этот-то период своей деятельности наш поэт представляет собою нечто почти даже чудесное, не слыханное и не виданное до него нигде и ни у кого. В самом деле, в европейских литературах были громадной величины художественные гении – Шекспиры, Сервантесы, Шиллеры. Но укажите хоть на одного из этих великих гениев, который бы обладал такою способностью всемирной отзывчивости, как наш Пушкин. И эту-то способность, главнейшую способность нашей национальности, он именно разделяет с народом нашим, и тем, главнейшее, он и народный поэт. Самые величайшие из европейских поэтов никогда не могли воплотить в себе с такой силой гений чужого, соседнего, может быть, с ними народа, дух его, всю затаенную глубину этого духа и всю тоску его призвания, как мог это проявлять Пушкин. Напротив, обращаясь к чужим народностям, европейские поэты чаще всего перевоплощали их в свою же национальность и понимали по-своему. Даже у Шекспира его италиянцы, например, почти сплошь те же англичане. Пушкин лишь один изо всех мировых поэтов обладает свойством перевоплощаться вполне в чужую национальность. Вот сцены из “Фауста”, вот “Скупой рыцарь” и баллада “Жил на свете рыцарь бедный”. Перечтите “Дон-Жуана”, и, если бы не было подписи Пушкина, вы бы никогда не узнали, что это написал не испанец. Какие глубокие, фантастические образы в поэме “Пир во время чумы”! Но в этих фантастических образах слышен гений Англии; эта чудесная песня о чуме героя поэмы, эта песня Мери со стихами:</w:t>
      </w:r>
    </w:p>
    <w:p>
      <w:pPr>
        <w:pStyle w:val="Style14"/>
        <w:spacing w:before="120" w:after="0"/>
        <w:ind w:left="1622" w:hanging="0"/>
        <w:jc w:val="both"/>
        <w:rPr>
          <w:i/>
          <w:i/>
          <w:iCs/>
        </w:rPr>
      </w:pPr>
      <w:r>
        <w:rPr>
          <w:i/>
          <w:iCs/>
        </w:rPr>
        <w:t xml:space="preserve">Наших деток в шумной школе </w:t>
      </w:r>
    </w:p>
    <w:p>
      <w:pPr>
        <w:pStyle w:val="Style14"/>
        <w:spacing w:before="0" w:after="0"/>
        <w:ind w:left="1620" w:hanging="0"/>
        <w:jc w:val="both"/>
        <w:rPr/>
      </w:pPr>
      <w:r>
        <w:rPr>
          <w:i/>
          <w:iCs/>
        </w:rPr>
        <w:t xml:space="preserve">Раздавались голоса, </w:t>
      </w:r>
      <w:r>
        <w:rPr>
          <w:iCs/>
        </w:rPr>
        <w:t>–</w:t>
      </w:r>
    </w:p>
    <w:p>
      <w:pPr>
        <w:pStyle w:val="Style14"/>
        <w:spacing w:before="120" w:after="0"/>
        <w:ind w:firstLine="539"/>
        <w:jc w:val="both"/>
        <w:rPr/>
      </w:pPr>
      <w:r>
        <w:rPr/>
        <w:t>это английские песни, это тоска британского гения, его плач, его страдальческое предчувствие своего грядущего. Вспомните странные стихи:</w:t>
      </w:r>
    </w:p>
    <w:p>
      <w:pPr>
        <w:pStyle w:val="Style14"/>
        <w:spacing w:before="120" w:after="0"/>
        <w:ind w:firstLine="539"/>
        <w:jc w:val="both"/>
        <w:rPr>
          <w:i/>
          <w:i/>
          <w:iCs/>
        </w:rPr>
      </w:pPr>
      <w:r>
        <w:rPr>
          <w:i/>
          <w:iCs/>
        </w:rPr>
        <w:t>Однажды странствуя среди долины дикой...</w:t>
      </w:r>
    </w:p>
    <w:p>
      <w:pPr>
        <w:pStyle w:val="Style14"/>
        <w:spacing w:before="0" w:after="0"/>
        <w:ind w:firstLine="539"/>
        <w:jc w:val="both"/>
        <w:rPr/>
      </w:pPr>
      <w:r>
        <w:rPr/>
        <w:t xml:space="preserve">Это почти буквальное переложение первых трех страниц из странной мистической книги, написанной в прозе, одного древнего английского религиозного сектатора, </w:t>
      </w:r>
      <w:r>
        <w:rPr>
          <w:iCs/>
        </w:rPr>
        <w:t>–</w:t>
      </w:r>
      <w:r>
        <w:rPr/>
        <w:t xml:space="preserve"> но разве это только переложение? В грустной и восторженной музыке этих стихов чувствуется самая душа северного протестантизма, английского ересиарха, безбрежного мистика, с его тупым, мрачным и непреоборимым стремлением и со всем безудержем мистического мечтания. Читая эти странные стихи, вам как бы слышится дух веков Реформации, вам понятен становится этот воинственный огонь начинавшегося протестантизма, понятна становится, наконец, самая история, и не мыслью только, а как будто вы сами там были, прошли мимо вооруженного тана сектантов, пели с ними их гимны, плакали с ними в их мистических восторгах и веровали вместе с ними в то, во что они поверили. Кстати: вот, рядом с этим религиозным мистицизмом, религиозные же строфы из корана или “Подражания корану”: разве тут не мусульманин, разве это не самый дух корана и меч его, простодушная величавость веры и грозная кровавая сила ее? А вот и древний мир, вот “Египетские ночи”, вот эти земные боги, севшие над народом своим богами, уже презирающие гений народный и стремления его, уже не верящие в него более, ставшие впрямь уединенными богами и обезумевшие в отъединении своем, в предсмертной скуке своей и тоске тешащие себя фантастическими зверствами, сладострастием насекомых, сладострастием пауковой самки, съедающей своего самца. Нет, положительно скажу, не было поэта с такою всемирною отзывчивостью, как Пушкин, и не в одной только отзывчивости тут дело, а в изумляющей глубине ее, а в перевоплощении своего духа в дух чужих народов, перевоплощении почти совершенном, а потому и чудесном, потому что нигде, ни в каком поэте целого мира такого явления не повторилось. Это только у Пушкина, и в этом смысле, повторяю, он явление невиданное и неслыханное, а по-нашему, и пророческое, ибо... ибо тут-то и выразилась наиболее его национальная русская сила, выразилась именно народность его поэзии, народность в дальнейшем своем развитии, народность нашего будущего, таящегося уже в настоящем, и выразилась пророчески. Ибо что такое сила духа русской народности, как не стремление ее в конечных целях своих ко всемирности и ко всечеловечности? Став вполне народным поэтом, Пушкин тотчас же, как только прикоснулся к силе народной, так уже и предчувствует великое грядущее назначение этой силы. Тут он угадчик, тут он пророк.</w:t>
      </w:r>
    </w:p>
    <w:p>
      <w:pPr>
        <w:pStyle w:val="Style14"/>
        <w:spacing w:before="0" w:after="0"/>
        <w:ind w:firstLine="539"/>
        <w:jc w:val="both"/>
        <w:rPr/>
      </w:pPr>
      <w:r>
        <w:rPr/>
        <w:t xml:space="preserve">В самом деле, что такое для нас петровская реформа, и не в будущем только, а даже и в том, что уже было, произошло, что уже явилось воочию? Что означала для нас эта реформа? Ведь не была же она только для нас усвоением европейских костюмов, обычаев, изобретений и европейской науки. Вникнем, как дело было, поглядим пристальнее. Да, очень может быть, что Петр первоначально только в этом смысле и начал производить ее, то есть в смысле ближайшем, утилитарном, но впоследствии, в дальнейшем развитии им своей идеи, Петр несомненно повиновался некоторому затаенному чутью, которое влекло его, в его деле, к целям будущим, несомненно огромнейшим, чем один только ближайший утилитаризм. Так точно и русский народ не из одного только утилитаризма принял реформу, а несомненно уже ощутив своим предчувствием почти тотчас же некоторую дальнейшую, несравненно более высшую цель, чем ближайший утилитаризм, – ощутив эту цель опять-таки, конечно, повторяю это, бессознательно, но, однако же, и непосредственно и вполне жизненно. Ведь мы разом устремились тогда к самому жизненному воссоединению, к единению всечеловеческому! Мы не враждебно (как, казалось, должно бы было случиться), а дружественно, с полною любовию приняли в душу нашу гении чужих наций, всех вместе, не делая преимущественных племенных различий, умея инстинктом, почти с самого первого шагу различать, снимать противоречия, извинять и примирять различия, и тем уже выказали готовность и наклонность нашу, нам самим только что объявившуюся и сказавшуюся, ко всеобщему общечеловеческому воссоединению со всеми племенами великого арийского рода. Да, назначение русского человека есть бесспорно всеевропейское и всемирное. Стать настоящим русским, стать вполне русским, может быть, и значит только (в конце концов, это подчеркните) стать братом всех людей, </w:t>
      </w:r>
      <w:r>
        <w:rPr>
          <w:i/>
          <w:iCs/>
        </w:rPr>
        <w:t>всечеловеком,</w:t>
      </w:r>
      <w:r>
        <w:rPr/>
        <w:t xml:space="preserve"> если хотите. О, все это славянофильство и западничество наше есть одно только великое у нас недоразумение, хотя исторически и необходимое. Для настоящего русского Европа и удел всего великого арийского племени так же дороги, как и сама Россия, как и удел своей родной земли, потому что наш удел и есть всемирность, и не мечом приобретенная, а силой братства и братского стремления нашего к воссоединению людей. Если захотите вникнуть в нашу историю после петровской реформы, вы найдете уже следы и указания этой мысли, этого мечтания моего, если хотите, в характере общения нашего с европейскими племенами, даже в государственной политике нашей. Ибо что делала Россия во все эти два века в своей политике, как не служила Европе, может быть, гораздо более, чем себе самой? Не думаю, чтоб от неумения лишь наших политиков это происходило. О, народы Европы и не знают, как они нам дороги! И впоследствии, я верю в это, мы, то есть, конечно, не мы, а будущие грядущие русские люди поймут уже все до единого, что стать настоящим русским и будет именно значить: стремиться внести примирение в европейские противоречия уже окончательно, указать исход европейской тоске в своей русской душе, всечеловечной и всесоединяющей, вместить в нее с братскою любовию всех наших братьев, а в конце концов, может быть, и изречь окончательное слово великой, общей гармонии, братского окончательного согласия всех племен по Христову евангельскому закону! Знаю, слишком знаю, что слова мои могут показаться восторженными, преувеличенными и фантастическими. Пусть, но я не раскаиваюсь, что их высказал. Этому надлежало быть высказанным, но особенно теперь, в минуту торжества нашего, в минуту чествования нашего великого гения, эту именно идею в художественной силе своей воплощавшего. Да и высказывалась уже эта мысль не раз, я ничуть не новое говорю. Главное, все это покажется самонадеянным: “это нам-то, дескать, нашей-то нищей, нашей-то грубой земле такой удел? Это нам-то предназначено в человечестве высказать новое слово?” Что же, разве я про экономическую славу говорю, про славу меча или науки? Я говорю лишь о братстве людей и о том, что ко всемирному, всечеловечески-братскому единению сердце русское, может быть, изо всех народов наиболее предназначено, вижу следы сего в нашей истории, в наших даровитых людях, в художественном гении Пушкина. Пусть наша земля нищая, но эту нищую землю “в рабском виде исходил благословляя Христос”. Почему же нам не вместить последнего слова его? Да и сам он не в яслях ли родился? Повторяю: по крайней мере мы уже можем указать на Пушкина, на всемирность и Бесчеловечность его гения. Ведь мог же он вместить чужие гении в душе своей, как родные. В искусстве по крайней мере, в художественном творчестве, он проявил эту всемирность стремления русского духа неоспоримо, а в этом уже великое указание. Если наша мысль есть фантазия, то с Пушкиным есть по крайней мере на чем этой фантазии основаться. Если бы жил он дольше, может быть явил бы бессмертные и великие образы души русской, уже понятные нашим европейским братьям, привлек бы их к нам гораздо более и ближе, чем теперь, может быть успел бы им разъяснить всю правду стремлений наших, и они уже более понимали бы нас, чем теперь, стали бы нас предугадывать, перестали бы на нас смотреть столь недоверчиво и высокомерно, как теперь еще смотрят. Жил бы Пушкин долее, так и между нами было бы, может быть, менее недоразумений и споров, чем видим теперь. Но бог судил иначе. Пушкин умер в полном развитии своих сил и бесспорно унес с собою в гроб некоторую великую тайну. И вот мы теперь без него эту тайну разгадываем.</w:t>
      </w:r>
    </w:p>
    <w:p>
      <w:pPr>
        <w:pStyle w:val="Style14"/>
        <w:spacing w:before="240" w:after="0"/>
        <w:ind w:left="539" w:hanging="0"/>
        <w:jc w:val="right"/>
        <w:rPr>
          <w:i/>
          <w:i/>
        </w:rPr>
      </w:pPr>
      <w:r>
        <w:rPr>
          <w:i/>
          <w:iCs/>
        </w:rPr>
        <w:t xml:space="preserve">Произнесено 8 июня 1880 г. в заседании </w:t>
      </w:r>
      <w:r>
        <w:rPr>
          <w:i/>
        </w:rPr>
        <w:t>Общества любителей российской словесности</w:t>
      </w:r>
    </w:p>
    <w:p>
      <w:pPr>
        <w:pStyle w:val="Style14"/>
        <w:spacing w:before="240" w:after="240"/>
        <w:jc w:val="center"/>
        <w:rPr>
          <w:b/>
          <w:b/>
          <w:sz w:val="28"/>
          <w:szCs w:val="28"/>
        </w:rPr>
      </w:pPr>
      <w:bookmarkStart w:id="26" w:name="Франк"/>
      <w:bookmarkEnd w:id="26"/>
      <w:r>
        <w:rPr>
          <w:b/>
          <w:sz w:val="28"/>
          <w:szCs w:val="28"/>
        </w:rPr>
        <w:t>С. Л. Франк</w:t>
      </w:r>
    </w:p>
    <w:p>
      <w:pPr>
        <w:pStyle w:val="Style14"/>
        <w:spacing w:before="240" w:after="240"/>
        <w:jc w:val="center"/>
        <w:rPr>
          <w:sz w:val="28"/>
          <w:szCs w:val="28"/>
        </w:rPr>
      </w:pPr>
      <w:bookmarkStart w:id="27" w:name="Франк"/>
      <w:bookmarkStart w:id="28" w:name="об"/>
      <w:bookmarkEnd w:id="27"/>
      <w:bookmarkEnd w:id="28"/>
      <w:r>
        <w:rPr>
          <w:b/>
          <w:bCs/>
          <w:sz w:val="28"/>
          <w:szCs w:val="28"/>
        </w:rPr>
        <w:t>ПУШКИН ОБ ОТНОШЕНИЯХ МЕЖДУ РОССИЕЙ И ЕВРОПОЙ</w:t>
      </w:r>
      <w:r>
        <w:rPr>
          <w:rStyle w:val="FootnoteCharacters"/>
          <w:rStyle w:val="FootnoteAnchor"/>
          <w:b/>
          <w:bCs/>
          <w:sz w:val="28"/>
          <w:szCs w:val="28"/>
        </w:rPr>
        <w:footnoteReference w:customMarkFollows="1" w:id="17"/>
        <w:t>*</w:t>
      </w:r>
    </w:p>
    <w:p>
      <w:pPr>
        <w:pStyle w:val="Normal"/>
        <w:ind w:firstLine="539"/>
        <w:jc w:val="both"/>
        <w:rPr/>
      </w:pPr>
      <w:bookmarkStart w:id="29" w:name="об"/>
      <w:bookmarkEnd w:id="29"/>
      <w:r>
        <w:rPr/>
        <w:t xml:space="preserve">Всякому, сколько-нибудь знакомому с историей русской мысли, известно, какую центральную роль в ней играет тема об отношении России к Западу, – к тому, что с русской точки зрения обозначилось как "Западная Европа" в смысле всего европейского континента на запад от русской границы. Проблемы не только общественно-исторической и политической жизни, но и философские и религиозные по большей части ставились и обсуждались в связи с этой темой, – что со стороны, т. е. вне отношения к идейной атмосфере русской жизни, должно казаться странным и даже противоестественным. Известно также, что спор между сторонниками и противниками следования России по пути "западной Европы" – спор, принявший свою классическую форму в борьбе между "западниками" и "славянофилами" в 40-х годах 19-го века – в иных формах велся, по крайней мере, с конца 18-го века, продолжался в течение всего 19-го века и продолжается в 20-м веке вплоть до нашего времени. Здесь достаточно напомнить, что в истории новейшей эмигрантской мысли "евразийство" было эфемерной вспышкой радикальной и духовно узкой формы старого "славянофильства". Все творчество покойного Н. А. Бердяева в известном смысле вытекало из центральной для него веры в особое неевропейское и антиевропейское существо и призвание русского духа, В самой России Ленин, сочетав Маркса с Бакуниным, в лице большевизма создал особый вид антиевропейского марксизма: противопоставление правды "пролетарской" России злу и разложению "буржуазной" Европы есть возрождение, с совсем иным содержанием, старого националистического отталкивания от Запада. Эта установка достигла, как известно, апогея вульгарности и недобросовестной тенденциозности в современном советском национализме. </w:t>
      </w:r>
    </w:p>
    <w:p>
      <w:pPr>
        <w:pStyle w:val="Normal"/>
        <w:ind w:firstLine="539"/>
        <w:jc w:val="both"/>
        <w:rPr/>
      </w:pPr>
      <w:r>
        <w:rPr/>
        <w:t xml:space="preserve">В этой проблеме совершенно особое место занимают воззрения Пушкина. Пушкин был не только величайшим русским поэтом, но и одним из самых сильных, проницательных и оригинальных умов Россия, "умнейшим человеком России" (как определил его Николай </w:t>
      </w:r>
      <w:r>
        <w:rPr>
          <w:lang w:val="en-US"/>
        </w:rPr>
        <w:t>I</w:t>
      </w:r>
      <w:r>
        <w:rPr/>
        <w:t xml:space="preserve"> после первой встречи с ним); но, странным образом, несмотря на огромную литературу "пушкиноведения", идейные воззрения Пушкина остаются доселе мало исследованными или во всяком случае недостаточно оцененными. В частности, остались неуясненными его совершенно оригинальные взгляды на занимающую нас здесь тему</w:t>
      </w:r>
      <w:r>
        <w:rPr>
          <w:rStyle w:val="FootnoteCharacters"/>
          <w:rStyle w:val="FootnoteAnchor"/>
        </w:rPr>
        <w:footnoteReference w:customMarkFollows="1" w:id="18"/>
        <w:t>1</w:t>
      </w:r>
      <w:r>
        <w:rPr/>
        <w:t>.</w:t>
      </w:r>
      <w:r>
        <w:rPr>
          <w:lang w:val="en-US"/>
        </w:rPr>
        <w:t> </w:t>
      </w:r>
      <w:r>
        <w:rPr/>
        <w:t xml:space="preserve"> </w:t>
      </w:r>
    </w:p>
    <w:p>
      <w:pPr>
        <w:pStyle w:val="Normal"/>
        <w:ind w:firstLine="539"/>
        <w:jc w:val="both"/>
        <w:rPr/>
      </w:pPr>
      <w:r>
        <w:rPr/>
        <w:t xml:space="preserve">Пушкин не дожил до классической эпохи спора между "славянофилами" и "западниками". Но в 30-х годах он знал родоначальников обоих направлений. Первым западником – правда, своеобразным, во многом отличным от западников следующего поколения, – был его давнишний друг – в юности его духовный наставник – Чаадаев. Пушкин хорошо знал его взгляды и дожил до опубликования (1836 г.) его знаменитого "Философического письма", на которое отвечал особым письмом к Чаадаеву (о нем подробнее ниже). Из двух основоположников славянофильства, Ивана Киреевского и Хомякова, первый при жизни Пушкина еще не оформил своих позднейших идей; но Хомяков уже с юных лет выработал свое славянофильское миросозерцание, и Пушкину приходилось идейно с ним сталкиваться. Основа спора была ему, таким образом, знакома. Но такому человеку, как Пушкин, и не нужно было знать чужие мнения, чтобы задуматься над столь основным вопросом русской духовной жизни. Он постоянно возвращается к этому вопросу и в своих художественных творениях, и в своих размышлениях о русской и западной истории, в своих письмах, заметках и в дошедших до нас устных высказываниях. По этому материалу мы можем составить себе представление о совершенно своеобразной постановке этого вопроса у Пушкина. </w:t>
      </w:r>
    </w:p>
    <w:p>
      <w:pPr>
        <w:pStyle w:val="Normal"/>
        <w:ind w:firstLine="539"/>
        <w:jc w:val="both"/>
        <w:rPr/>
      </w:pPr>
      <w:r>
        <w:rPr/>
        <w:t xml:space="preserve">По своему непосредственному устремлению, по своим оценкам Пушкин несомненно был "западником" в том смысле, что высоко ценил западную культуру, был убежден в ее необходимости для России и скорбел о культурной отсталости России по сравнению с Западом. Уже в самых ранних его письмах у него есть излюбленное противопоставление (в отношении явлений русской жизни) "азиатского" начала – "европейскому", как низшего высшему. Переселившись из Кишинева в Одессу, он пишет Александру Тургеневу: "надобно, подобно мне, провести года в душном азиатском заточении, чтобы почувствовать цену и не вольного европейского воздуха" (1823). Шутя он называет Россию "родной Турцией" и Петербург "северным Стамбулом". Когда находится щедрый издатель для его "Евгения Онегина" он пишет: "Какова Русь, да она в самом деле в Европе – а я думал что это ошибка географов". Восхваляя статьи князя Вяземского", он называет их "европейскими"; находя пестроту внешнего украшения книги "безобразной", он прибавляет, что она "напоминает Азию". В записке о народном образовании, поданной им Николаю </w:t>
      </w:r>
      <w:r>
        <w:rPr>
          <w:lang w:val="en-US"/>
        </w:rPr>
        <w:t>I</w:t>
      </w:r>
      <w:r>
        <w:rPr/>
        <w:t xml:space="preserve"> в 1826 г., он горячо отстаивает пользу европейского образования и желательность учения русских юношей заграницей; в своем дневнике (14 апреля и 3 мая 1834) он резко отрицательно отзывается об указе, ограничивающем право русских ездить в Европу. Он считает главной причиной относительной отсталости русской культуры татарское иго, которое отделило Россию от судеб Европы. "Духовная жизнь порабощенного народа не развивалась. Великая эпоха Возрождения не имела на него никакого влияния, рыцарство не одушевляло его девственными восторгами, и благодетельные потрясения крестовых походов не отозвались в краях печального севера". Он решительно отвергает какое-либо культурное влияние татар на Россию: "Нашествие татар не было, подобно наводнению Мавров, плодотворным: татары не принесли нам ни алгебры, ни поэзии" ("О русской литературе, с очерком французской", 1834);, отвергает он и какое-либо влияние татарского языка на русский ("О предисловии Лемонте к переводу басен Крылова", 1825). С другой стороны, он указывает на разделение церквей, как на причину, отделившую Россию от остальной Европы и лишившую ее участия в великих событиях европейской истории (Письмо к Чаадаеву, 1836). </w:t>
      </w:r>
    </w:p>
    <w:p>
      <w:pPr>
        <w:pStyle w:val="Normal"/>
        <w:ind w:firstLine="539"/>
        <w:jc w:val="both"/>
        <w:rPr/>
      </w:pPr>
      <w:r>
        <w:rPr/>
        <w:t xml:space="preserve">Но самое яркое выражение "западничества" Пушкина есть его отношение к Петру Великому. Пушкин создал, как известно, в своих художественных произведениях – в поэмах "Полтава", "Медный Всадник", в романе "Арап Петра Великого" и в ряде мелких стихотворений – незабываемый образ Петра, как "вечного работника на троне", человека, который "прорубил окно в Европу" и насадил европейское просвещение в России. Он, правда, далеко не во всем был согласен с политикой Петра Великого, считал его "воплощенной революцией – Робеспьером и Наполеоном в одном лице", ужасался жестокости его указов (которую он противопоставлял мудрости его законодательных мер) и " признавал вредной "табель о рангах", видя в ней источник "демократического наводнения", которое "выметает дворянство". Но эти частные несогласия заслонены общим впечатлением величия, в глазах Пушкина, исторического преобразователя России и убеждением в благодетельности его реформ. Пушкин остро сознавал, что вся русская культура 18-го и 19-го века и все начатки науки и искусства в России имеют своим источником ту европеизацию России, начало которой положил Петр Великий. Он чувствовал самого себя органически связанным с этим европейским элементом, насажденным в России Петром. Можно сказать, что он бессознательно ощущал то, что позднее о том самом так метко сказал Герцен: "На призыв Петра Великого образоваться Россия через 100 лет ответила колоссальным явлением Пушкина". </w:t>
      </w:r>
    </w:p>
    <w:p>
      <w:pPr>
        <w:pStyle w:val="Normal"/>
        <w:ind w:firstLine="539"/>
        <w:jc w:val="both"/>
        <w:rPr/>
      </w:pPr>
      <w:r>
        <w:rPr/>
        <w:t xml:space="preserve">Но при более тщательном рассмотрении отношения Пушкина к Петру Великому мы уже здесь найдем существенное отличие между Пушкиным и типичным воззрением западников. Можно сказать, что "западники" сходились со своими противниками "славянофилами" в одном: оба лагеря считали преобразования Петра </w:t>
      </w:r>
      <w:r>
        <w:rPr>
          <w:i/>
          <w:iCs/>
        </w:rPr>
        <w:t>неорганичными</w:t>
      </w:r>
      <w:r>
        <w:rPr/>
        <w:t>, не видели их связи с национальным духом России, а усматривали в них прививку к старой русской культуре каких-то совершенно новых, внешних начал. Они расходились только в одном: западники считали такую прививку чуждых элементов благотворной для России, потому что не ценили уклада древней России, находили невозможным развитие ценной культуры на основе русской национальной самобытности и видели единственное спасение России в усвоении западноевропейской культуры. "Славянофилы", напротив, отвергали путь Петра Великого, потому что дорожили древней русской культурой и насаждение чуждых ей западных начал считали гибельным ее извращением. Совершенно иное понимание мы находим у Пушкина. Пушкин – и в этом его мнение подтверждается теперь выводами русской исторической науки – ощущал национальный характер дела Петра Великого. Он подчеркивает, прежде всего, национально-русский патриотизм Петра: когда "самодержавною рукой он смело сеял просвещенье", он "не презирал страны родной: он знал ее предназначенье". Петр, таким образом, повел Россию по пути европейской культуры, по мнению Пушкина, именно исходя из убеждения, что национальный склад русского ума и духа может на этом пути осуществить себя, свое собственное внутреннее предназначение. А. О. Смирнова сохранила в своих "Воспоминаниях" следующие слова Пушкина: "Я утверждаю, что Петр был архирусским человеком несмотря на то, что сбрил себе бороду и надел голландское платье. Хомяков заблуждается, говоря, что Петр думал как немец, Я спросил его на днях, из чего он заключает, что византийские идеи московского царства более народны, чем идеи Петра"</w:t>
      </w:r>
      <w:r>
        <w:rPr>
          <w:rStyle w:val="FootnoteCharacters"/>
          <w:rStyle w:val="FootnoteAnchor"/>
        </w:rPr>
        <w:footnoteReference w:customMarkFollows="1" w:id="19"/>
        <w:t>2</w:t>
      </w:r>
      <w:r>
        <w:rPr/>
        <w:t xml:space="preserve">. </w:t>
      </w:r>
    </w:p>
    <w:p>
      <w:pPr>
        <w:pStyle w:val="Normal"/>
        <w:ind w:firstLine="539"/>
        <w:jc w:val="both"/>
        <w:rPr/>
      </w:pPr>
      <w:r>
        <w:rPr/>
        <w:t xml:space="preserve">Уже отсюда видно, что Пушкин ставит вопрос о "народности" (или "самобытности") и ее отношении к усвоению других культур гораздо глубже, чем обычные западники и славянофилы. "Народность" означает для него своеобразие духовного склада народа. "Есть образ мыслей и чувствований, есть тьма обычаев, поверий и привычек, принадлежащих исключительно какому-нибудь народу, Климат, образ жизни, вера дают каждому народу особенную физиономию" – таково примерное определение "народности" у Пушкина (в незаконченном наброске "О народности в литературе", в котором он жалуется на распространенность слишком узких пониманий "народности"). Народность в этом общей смысле совсем не предполагает замкнутости от чужих влияний, обособленности национальной культуры. Напротив, субстанция народного духа, как все живое, питается заимствованным извне материалом, который она перерабатывает и усваивает, не теряя от этого, а, напротив, развивая этим свое национальное своеобразие. Риторический вопрос, поставленный Пушкиным Хомякову, действительно убийствен для позиции национальной исключительности и метко выражает подлинное существо дела. В самой деле, если культура московского государства, в которой славянофилы видели адекватное выражение национального русского духа, выросла на почве, оплодотворенной влиянием Византии, то отчего же культура петербургской эпохи заранее объявляется чуждой и враждебной национальному своеобразию только потому, что она оплодотворена западным влиянием? Будучи последовательными, сторонники национальной самобытности России должны были бы отвергнуть не только Петра Великого, но Владимира Святого, просветившего Россию рецепцией византийских христианских традиций; между тем, основным тезис славянофилов было именно убеждение, что верования восточной православной, т. е. греческой церкви суть фундамент русского национального духа. "Мы восприняли от греков евангелие и традиции, а не дух ребячества и споров. Нравы Византии никогда не были нравами Киева", – говорит Пушкин в уже упомянутом письме к Чаадаеву. Поэтому и Петр, несмотря на голландское платье и бритую бороду, мог не стать "немцем", а остается подлинно русским человеком. Без взаимодействия между народами невозможно их культурное развитие, но это взаимодействие не уничтожает их исконного своеобразия, как своеобразие личности не уничтожается ее общением с другими людьми. </w:t>
      </w:r>
    </w:p>
    <w:p>
      <w:pPr>
        <w:pStyle w:val="Normal"/>
        <w:ind w:firstLine="539"/>
        <w:jc w:val="both"/>
        <w:rPr/>
      </w:pPr>
      <w:r>
        <w:rPr/>
        <w:t xml:space="preserve">Пушкин знал это по самому себе. Никогда не переступив, как известно, западной границы России, он глубоко воспринял в себе западную культуру, воспитался сначала на Вольтере и французской литературе, потом на Байроне, Шекспире и Гете. Но он не перестал от этого не только быть, но и чувствовать себя русским человеком. В его душе утонченнейшие влияния западной культуры мирно уживались с наивным русским духом, жившим в нем и питавшимся народными сказками няни Арины Родионовны. Он любил Россию Петра, стихию Петербурга, но он любил и Москву и древнюю Русь, и никогда у него не возникал вопрос о несовместимости того и другого. Убежденный "западник", он чутьем гениального поэта и историка глубоко и верно воспринимал дух русского прошлого и своей исторической драмой "Борис Годунов", своими историческими поэмами и повестями более, чем кто-либо иной, содействовал развитию русского исторического самосознания. Его обработки русских народных сказок суть образец художественного претворения непосредственных выражений народного духа в фольклоре; даже Жуковскому он должен был указывать, что в старых русских легендах, повериях и сказках не меньше материала для романтической поэзии, чем в произведениях западного фольклора. Он любил все, в чем ощущал "русский дух" (вступление к "Руслану и Людмиле"); будучи в указанном смысле "западником", он ничуть не уступал славянофилам в непосредственной любви к русскому народному укладу, ко всему, в чем выражается непонятное для "западного европейца" (но часто и его привлекающее) своеобразие русской души. </w:t>
      </w:r>
    </w:p>
    <w:p>
      <w:pPr>
        <w:pStyle w:val="Normal"/>
        <w:ind w:firstLine="539"/>
        <w:jc w:val="both"/>
        <w:rPr/>
      </w:pPr>
      <w:r>
        <w:rPr/>
        <w:t xml:space="preserve">Это сочетание "западничества", восприимчивости и любви к европейской культуре, с чувством инстинктивной, кровной связи с родиной во всем ее своеобразии подкреплялось у Пушкина одним сознательным убеждением, которое – несмотря на простоту и лаконичность его выражения – содержит глубокую философскую мысль. Пользуясь позднейшим термином, можно сказать, что Пушкин был убежденным </w:t>
      </w:r>
      <w:r>
        <w:rPr>
          <w:i/>
          <w:iCs/>
        </w:rPr>
        <w:t>почвенником</w:t>
      </w:r>
      <w:r>
        <w:rPr/>
        <w:t xml:space="preserve"> и имел некую "философию почвенности". Лучше всего он выразил ее в известном стихотворении 1830-го года: </w:t>
      </w:r>
    </w:p>
    <w:p>
      <w:pPr>
        <w:pStyle w:val="Normal"/>
        <w:ind w:firstLine="539"/>
        <w:jc w:val="both"/>
        <w:rPr/>
      </w:pPr>
      <w:r>
        <w:rPr>
          <w:lang w:val="en-US"/>
        </w:rPr>
        <w:t> </w:t>
      </w:r>
      <w:r>
        <w:rPr/>
        <w:t xml:space="preserve"> </w:t>
      </w:r>
    </w:p>
    <w:p>
      <w:pPr>
        <w:pStyle w:val="Normal"/>
        <w:ind w:left="1620" w:hanging="0"/>
        <w:jc w:val="both"/>
        <w:rPr/>
      </w:pPr>
      <w:r>
        <w:rPr>
          <w:i/>
        </w:rPr>
        <w:t xml:space="preserve">Два чувства дивно близки нам </w:t>
      </w:r>
      <w:r>
        <w:rPr/>
        <w:t>–</w:t>
      </w:r>
      <w:r>
        <w:rPr>
          <w:i/>
        </w:rPr>
        <w:t xml:space="preserve"> </w:t>
      </w:r>
    </w:p>
    <w:p>
      <w:pPr>
        <w:pStyle w:val="Normal"/>
        <w:ind w:left="1620" w:hanging="0"/>
        <w:jc w:val="both"/>
        <w:rPr/>
      </w:pPr>
      <w:r>
        <w:rPr>
          <w:i/>
        </w:rPr>
        <w:t xml:space="preserve">В них обретает сердце пищу </w:t>
      </w:r>
      <w:r>
        <w:rPr/>
        <w:t>–</w:t>
      </w:r>
      <w:r>
        <w:rPr>
          <w:i/>
        </w:rPr>
        <w:t xml:space="preserve"> </w:t>
      </w:r>
    </w:p>
    <w:p>
      <w:pPr>
        <w:pStyle w:val="Normal"/>
        <w:ind w:left="1620" w:hanging="0"/>
        <w:jc w:val="both"/>
        <w:rPr>
          <w:i/>
          <w:i/>
        </w:rPr>
      </w:pPr>
      <w:r>
        <w:rPr>
          <w:i/>
        </w:rPr>
        <w:t xml:space="preserve">Любовь к родному пепелищу, </w:t>
      </w:r>
    </w:p>
    <w:p>
      <w:pPr>
        <w:pStyle w:val="Normal"/>
        <w:ind w:left="1620" w:hanging="0"/>
        <w:jc w:val="both"/>
        <w:rPr>
          <w:i/>
          <w:i/>
        </w:rPr>
      </w:pPr>
      <w:r>
        <w:rPr>
          <w:i/>
        </w:rPr>
        <w:t xml:space="preserve">Любовь к отеческим гробам. </w:t>
      </w:r>
    </w:p>
    <w:p>
      <w:pPr>
        <w:pStyle w:val="Normal"/>
        <w:ind w:left="1620" w:hanging="0"/>
        <w:jc w:val="both"/>
        <w:rPr>
          <w:i/>
          <w:i/>
        </w:rPr>
      </w:pPr>
      <w:r>
        <w:rPr>
          <w:i/>
        </w:rPr>
        <w:t xml:space="preserve">На них основано от века </w:t>
      </w:r>
    </w:p>
    <w:p>
      <w:pPr>
        <w:pStyle w:val="Normal"/>
        <w:ind w:left="1620" w:hanging="0"/>
        <w:jc w:val="both"/>
        <w:rPr>
          <w:i/>
          <w:i/>
        </w:rPr>
      </w:pPr>
      <w:r>
        <w:rPr>
          <w:i/>
        </w:rPr>
        <w:t xml:space="preserve">По воле Бога самого </w:t>
      </w:r>
    </w:p>
    <w:p>
      <w:pPr>
        <w:pStyle w:val="Normal"/>
        <w:ind w:left="1620" w:hanging="0"/>
        <w:jc w:val="both"/>
        <w:rPr>
          <w:i/>
          <w:i/>
        </w:rPr>
      </w:pPr>
      <w:r>
        <w:rPr>
          <w:i/>
        </w:rPr>
        <w:t xml:space="preserve">Самостоянье человека, </w:t>
      </w:r>
    </w:p>
    <w:p>
      <w:pPr>
        <w:pStyle w:val="Normal"/>
        <w:ind w:left="1620" w:hanging="0"/>
        <w:jc w:val="both"/>
        <w:rPr>
          <w:i/>
          <w:i/>
        </w:rPr>
      </w:pPr>
      <w:r>
        <w:rPr>
          <w:i/>
        </w:rPr>
        <w:t xml:space="preserve">Залог величия его. </w:t>
      </w:r>
    </w:p>
    <w:p>
      <w:pPr>
        <w:pStyle w:val="Normal"/>
        <w:ind w:left="1620" w:hanging="0"/>
        <w:jc w:val="both"/>
        <w:rPr>
          <w:i/>
          <w:i/>
        </w:rPr>
      </w:pPr>
      <w:r>
        <w:rPr>
          <w:i/>
        </w:rPr>
        <w:t xml:space="preserve">На них основано семейство </w:t>
      </w:r>
    </w:p>
    <w:p>
      <w:pPr>
        <w:pStyle w:val="Normal"/>
        <w:ind w:left="1620" w:hanging="0"/>
        <w:jc w:val="both"/>
        <w:rPr>
          <w:i/>
          <w:i/>
        </w:rPr>
      </w:pPr>
      <w:r>
        <w:rPr>
          <w:i/>
        </w:rPr>
        <w:t xml:space="preserve">И ты, к отечеству любовь. </w:t>
      </w:r>
    </w:p>
    <w:p>
      <w:pPr>
        <w:pStyle w:val="Normal"/>
        <w:ind w:left="1620" w:hanging="0"/>
        <w:jc w:val="both"/>
        <w:rPr>
          <w:i/>
          <w:i/>
        </w:rPr>
      </w:pPr>
      <w:r>
        <w:rPr>
          <w:i/>
        </w:rPr>
        <w:t xml:space="preserve">Животворящая святыня! </w:t>
      </w:r>
    </w:p>
    <w:p>
      <w:pPr>
        <w:pStyle w:val="Normal"/>
        <w:ind w:left="1620" w:hanging="0"/>
        <w:jc w:val="both"/>
        <w:rPr>
          <w:i/>
          <w:i/>
        </w:rPr>
      </w:pPr>
      <w:r>
        <w:rPr>
          <w:i/>
        </w:rPr>
        <w:t xml:space="preserve">Земля была без них мертва, </w:t>
      </w:r>
    </w:p>
    <w:p>
      <w:pPr>
        <w:pStyle w:val="Normal"/>
        <w:ind w:left="1620" w:hanging="0"/>
        <w:jc w:val="both"/>
        <w:rPr/>
      </w:pPr>
      <w:r>
        <w:rPr>
          <w:i/>
        </w:rPr>
        <w:t xml:space="preserve">Без них наш тесный мир – пустыня, </w:t>
      </w:r>
    </w:p>
    <w:p>
      <w:pPr>
        <w:pStyle w:val="Normal"/>
        <w:ind w:left="1620" w:hanging="0"/>
        <w:jc w:val="both"/>
        <w:rPr/>
      </w:pPr>
      <w:r>
        <w:rPr>
          <w:i/>
        </w:rPr>
        <w:t xml:space="preserve">Душа </w:t>
      </w:r>
      <w:r>
        <w:rPr/>
        <w:t>–</w:t>
      </w:r>
      <w:r>
        <w:rPr>
          <w:i/>
        </w:rPr>
        <w:t xml:space="preserve"> алтарь без божества. </w:t>
      </w:r>
    </w:p>
    <w:p>
      <w:pPr>
        <w:pStyle w:val="Normal"/>
        <w:ind w:firstLine="539"/>
        <w:jc w:val="both"/>
        <w:rPr/>
      </w:pPr>
      <w:r>
        <w:rPr>
          <w:lang w:val="en-US"/>
        </w:rPr>
        <w:t> </w:t>
      </w:r>
      <w:r>
        <w:rPr/>
        <w:t xml:space="preserve"> </w:t>
      </w:r>
    </w:p>
    <w:p>
      <w:pPr>
        <w:pStyle w:val="Normal"/>
        <w:ind w:firstLine="539"/>
        <w:jc w:val="both"/>
        <w:rPr/>
      </w:pPr>
      <w:r>
        <w:rPr/>
        <w:t xml:space="preserve">Связь с "родным пепелищем" и с "отеческими гробами", с родным прошлым, по мысли Пушкина, не сужает, не ограничивает и не замыкает человека, а, будучи единственной основой его "самостояния", есть, напротив, основа подлинной свободы и творческой силы, "залог величия" личности – и, тем самым, народа. Укорененность в родной почве, ведя к расцвету духовной жизни, тем самым расширяет человеческий дух и делает его восприимчивым ко всему общечеловеческому. Этот мотив проникает и всю поэзию, и всю мысль Пушкина. Один из основных мотивов его поэзии тема "пенатов" – религиозного духа, которым обвеян родной дом; в уединении родного дома, в отрешенности от "людского стада" только и возможно познавать "сердечную глубь", любить и лелеять "несмертные, таинственные чувства". В личной жизни Пушкина воплощением "алтаря пенатов" были два места – родная деревня Михайловское, в которую он всегда возвращался для уединенного творчества, и Царское Село, в котором впервые, в годы отрочества и первой юности, раскрылась его духовная жизнь и произошла его первая встреча с музой (ср. стихотворения "Вновь я посетил" и "Воспоминание в Царском Селе"). В последнем стихотворении поэт, возвратившись после скитаний – внешних и внутренних – к родному месту, где протекла его первая юность, чувствует себя блудным сыном, который в раскаянии и слезах "увидел наконец родимую обитель". Эта "родимая обитель" – место, с которым связаны впечатления детства и юности, – сливается в сознании поэта с понятием "родины", "отечества"; "нам целый мир – чужой , отечество нам – Царское Село". </w:t>
      </w:r>
    </w:p>
    <w:p>
      <w:pPr>
        <w:pStyle w:val="Normal"/>
        <w:ind w:firstLine="539"/>
        <w:jc w:val="both"/>
        <w:rPr/>
      </w:pPr>
      <w:r>
        <w:rPr/>
        <w:t xml:space="preserve">Философскую мысль, лежащую в основе этих чувств и мыслей, можно лучше всего выразить в короткой, но многозначительной формуле: </w:t>
      </w:r>
      <w:r>
        <w:rPr>
          <w:i/>
          <w:iCs/>
        </w:rPr>
        <w:t>чем глубже, тем шире</w:t>
      </w:r>
      <w:r>
        <w:rPr/>
        <w:t xml:space="preserve">. Только в последней, уединенной глубине человеческого духа, питаемой традицией, воспоминаниями детства, впечатлениями родного дома и родной страны, человек, соприкасаясь с последней "несмертной" таинственной, божественной глубиной бытия, тем самым обретает свободу, простор для сочувственного восприятия всего общечеловеческого. (Здесь, по аналогии, – конечно, приходит на ум отношение между "благодатью" и "свободой": благодать не ограничивает человеческой свободы, не конкурирует с ней, а, напротив, впервые освобождает человека, дает ему широту, полноту, творческую свободу). </w:t>
      </w:r>
      <w:r>
        <w:rPr>
          <w:i/>
          <w:iCs/>
        </w:rPr>
        <w:t>Этим снимается сама диалемма</w:t>
      </w:r>
      <w:r>
        <w:rPr/>
        <w:t xml:space="preserve">, лежащая в основе спора между "националистами" и сторонниками "общечеловечности": </w:t>
      </w:r>
      <w:r>
        <w:rPr>
          <w:i/>
          <w:iCs/>
        </w:rPr>
        <w:t>либо</w:t>
      </w:r>
      <w:r>
        <w:rPr/>
        <w:t xml:space="preserve"> преданность своему, исконному, родному, </w:t>
      </w:r>
      <w:r>
        <w:rPr>
          <w:i/>
          <w:iCs/>
        </w:rPr>
        <w:t>либо</w:t>
      </w:r>
      <w:r>
        <w:rPr/>
        <w:t xml:space="preserve"> доступность чужим влияниям. Как отдельная человеческая личность, чем более она глубока и своеобразна, чем более укоренена в глубинной самобытной духовной почве, </w:t>
      </w:r>
      <w:r>
        <w:rPr>
          <w:i/>
          <w:iCs/>
        </w:rPr>
        <w:t>тем более</w:t>
      </w:r>
      <w:r>
        <w:rPr/>
        <w:t xml:space="preserve"> общечеловечна (пример – любой гений), так и народ. Восприимчивость к общечеловеческому, потребность к обогащению извне, есть в народе, как и в личности, признак не слабости, а, напротив, внутренней жизненной полноты и силы. </w:t>
      </w:r>
    </w:p>
    <w:p>
      <w:pPr>
        <w:pStyle w:val="Normal"/>
        <w:ind w:firstLine="539"/>
        <w:jc w:val="both"/>
        <w:rPr/>
      </w:pPr>
      <w:r>
        <w:rPr/>
        <w:t xml:space="preserve">Именно отсюда вытекает у Пушкина сочетание "европеизма", резкого отталкивания от культурной отсталости России, с напряженным чувством любви к родине и национальной гордости. Еще в первую эпоху своей жизни, гонимый правительством, негодуя на некультурность среды, в которой ему негде было развернуть свой гений, и, стремясь убежать из России, он пишет, однако: "Мы в отношениях с иностранцами не имеем ни гордости, ни стыда... Я, конечно, презираю отечество мое с головы до ног, но мне досадно, если иностранец разделяет со мной это чувство" (Письмо к кн. Вяземскому, 1826). В зрелую эпоху и к концу жизни это двойственное отношение к родине в просветленной и умеренной форме выражено в замечательных словах письма к Чаадаеву (1836): "Я далек от того, чтобы восхищаться всем, что вижу вокруг себя; как писатель, я огорчен..., многое мне претит, но клянусь вам моей честью – ни за что в мире я не хотел бы переменить родину, или иметь иную историю, чем история наших предков, как ее нам дал Бог". В дневнике Муханова 1832 г. записано устное высказывание Пушкина, осуждающее озлобленных людей, которые не любят России" и "стоят в оппозиции не к правительству, а к отечеству" (Вересаев: "Пушкин в жизни"). </w:t>
      </w:r>
    </w:p>
    <w:p>
      <w:pPr>
        <w:pStyle w:val="Normal"/>
        <w:ind w:firstLine="539"/>
        <w:jc w:val="both"/>
        <w:rPr/>
      </w:pPr>
      <w:r>
        <w:rPr/>
        <w:t xml:space="preserve">Теперь мы подготовлены к рассмотрению своеобразного систематического взгляда Пушкина на отношение между Россией и Европой. С указанным выше принципиальным "европеизмом" Пушкина сочетается твердое убеждение в своеобразии русского мира, в существенном отличии между историей России и историей Западной Европы. В программе одной из своих статей по поводу "Истории русского народа" Николая Полевого Пушкин говорит: "Поймите, что Россия никогда ничего не имела общего с остальною Европою, что история ее требует другой мысли, другой формулы, чем мысли и формулы, выведенные Гизотом из истории христианского Запада". "Россия была совершенно отделена от западной Европы". Пушкин доказывает, что в России не было ни феодализма, ни независимых городских общин. Эту отделенность России от остальной Европы и это своеобразие ее истории Пушкин </w:t>
      </w:r>
      <w:r>
        <w:rPr>
          <w:i/>
          <w:iCs/>
        </w:rPr>
        <w:t>отчасти</w:t>
      </w:r>
      <w:r>
        <w:rPr/>
        <w:t xml:space="preserve"> воспринимает – подобно "западникам" – как </w:t>
      </w:r>
      <w:r>
        <w:rPr>
          <w:i/>
          <w:iCs/>
        </w:rPr>
        <w:t>недостаток</w:t>
      </w:r>
      <w:r>
        <w:rPr/>
        <w:t xml:space="preserve"> русской истории. "Феодализма у нас не было – и тем хуже... Феодализм мог бы, наконец, развиться, как первый шаг учреждения независимости (общины были второй), но он не успел. Он рассеялся во времена татар был подавлен Иваном </w:t>
      </w:r>
      <w:r>
        <w:rPr>
          <w:lang w:val="en-US"/>
        </w:rPr>
        <w:t>III</w:t>
      </w:r>
      <w:r>
        <w:rPr/>
        <w:t xml:space="preserve">, гоним, истреблен Иваном </w:t>
      </w:r>
      <w:r>
        <w:rPr>
          <w:lang w:val="en-US"/>
        </w:rPr>
        <w:t>IV</w:t>
      </w:r>
      <w:r>
        <w:rPr/>
        <w:t xml:space="preserve">". По отрывочным замечаниям этого наброска можно прийти к заключению, что Пушкин сожалеет, что история России не создала тех навыков к личной свободе и независимости от власти, которые возникли в историческом процессе Европы. Этот взгляд совпадает с известной высокой оценкой Пушкиным аристократии, как носителя независимого общественного мнения в государстве. "Наследственность высшего дворянства есть гарантия его независимости. Противоположное есть неизбежно средство тирании или, точнее, развращающего и изнеживающего деспотизма" ("О дворянстве"). </w:t>
      </w:r>
    </w:p>
    <w:p>
      <w:pPr>
        <w:pStyle w:val="Normal"/>
        <w:ind w:firstLine="539"/>
        <w:jc w:val="both"/>
        <w:rPr/>
      </w:pPr>
      <w:r>
        <w:rPr/>
        <w:t>Главный источник этой вредной для России отделенности Европы от России он видит в татарском нашествии, отчасти также в разделении церквей (ср. выше). Последняя тема заслуживает особого внимания; в ней Пушкин резче всего расходится с славянофильством. Для последнего – в особенности для его главного богословского представителя, Хомякова, восточная, православная церковь после разделения церквей осталась единственно подлинной церковью, т. е. единственным адекватным представителем подлинного христианства; католицизм своим самочинением нарушил основную заповедь христианской любви; протестантизм есть следующий шаг на пути того же самочинения; этот и другой, следовательно, суть уклонения от истины христианской церкви. Совсем иначе смотрит на вопрос Пушкин; его мысль легко угадать, хотя она выражена лишь в кратких словах его писем. Он не разделяет, прежде всего, пристрастия Чаадаева к католицизму и его огульного отвержения протестантизма. "Вы усматриваете христианское единство в католицизме, т. е. в папе, – пишет он ему (1831). – Не заключено ли оно в идее Христа, которая содержится и в протестантизме? Первая идея была монархической, она становится теперь республиканской. Я плохо выражаюсь, но вы меня поймете". Вскоре после этого он пишет Вяземскому: "Не понимаю, за что Чаадаев с братией нападает на реформацию, т. е. на факт христианского духа. Что христианство в нем потеряло в своем единстве, оно приобрело в своей общедоступности (</w:t>
      </w:r>
      <w:r>
        <w:rPr>
          <w:lang w:val="en-US"/>
        </w:rPr>
        <w:t>popularite</w:t>
      </w:r>
      <w:r>
        <w:rPr/>
        <w:t xml:space="preserve">)" (3 авг. 1831 г.). Пушкин, таким образом, считает нормальным постепенное развитие форм верований в христианской церкви и видит, что развитие совершалось на западе. Каково же его отношение к православию? Пушкин, начиная с середины 20-х годов, особенно в связи с собиранием исторических материалов для драмы "Борис Годунов", отчетливо сознавал все значение православия для русского национального духа и для русской культуры. В образах летописца Пимена и патриарха в "Борисе Годунове" он обнаружил и глубокую сердечную симпатию к традиционному типу православного благочестия, и гениальную способность понять и художественно воспроизвести его. Еще в юношеских своих "Исторических замечаниях" (1822) он порицает гонения Екатерины </w:t>
      </w:r>
      <w:r>
        <w:rPr>
          <w:lang w:val="en-US"/>
        </w:rPr>
        <w:t>II</w:t>
      </w:r>
      <w:r>
        <w:rPr/>
        <w:t xml:space="preserve"> на духовенство, утверждая, что этим она "нанесла сильный удар просвещению народному". "Греческое исповедание, – говорит он там же, – отдельное от всех прочих, дает нам особый национальный характер". Вредному влиянию духовенства в католических странах, где оно "составляло особое общество и вечно полагало суеверные преграды просвещению", он противопоставляет благотворную роль духовенства в России. "Мы обязаны монахам нашей историей, следственно, и просвещением". В письмах к Чаадаеву от 1836 г. он берет под свою защиту русское духовенство от нападок Чаадаева. "Русское духовенство до Феофана было достойно уважения: оно никогда не оскверняло себя мерзостями папства и, конечно, не вызвало бы реформации в минуту, когда человечество нуждалось больше всего в единстве". Он, впрочем, соглашается, что русское духовенство в новейшее время отстало, но видит причину этой отсталости в чисто внешней обособленности его от культурного слоя русского общества. И не только Пушкин ценил православие как творческую силу в истории русской культуры, но в последние годы своей жизни он и чисто религиозно чувствовал свою близость к православному благочестию, ощущал себя сам православным человеком. Свидетельство этого является хотя бы его известное стихотворное переложение молитвы Ефрема Сирина ("Отцы-пустынники и жены непорочны"). </w:t>
      </w:r>
    </w:p>
    <w:p>
      <w:pPr>
        <w:pStyle w:val="Normal"/>
        <w:ind w:firstLine="539"/>
        <w:jc w:val="both"/>
        <w:rPr/>
      </w:pPr>
      <w:r>
        <w:rPr/>
        <w:t xml:space="preserve">И тем не менее, Пушкин бесконечно далек от славянофильской точки зрения. Он остается и здесь, как и во всем, трезвым и объективным. Мысль о вреде для России ее обособленного от Запада существования он распространяет и на оценку православия. Он сожалеет, что "схизма отделила нас от остальной Европы" (письмо к Чаадаеву 1836 г.). В приведенном выше письме к Вяземскому о воззрениях Чаадаева, защищая протестантизм, он прибавляет: "Греческая церковь – другое дело: она отделилась от общего стремления христианского духа". Это отделение было и остается, по мысли Пушкина, источником ее относительной слабости. Смирнова сохранила нам на эту тему еще один, в высшей степени интересный разговор Пушкина с Хомяковым. На утверждение Хомякова, будто в России больше христианской любви, чем на Западе, Пушкин "ответил с некоторою досадою": "Может быть. Я не мерил количество братской любви ни в России, ни на Западе; но знаю, что там явились основатели братских общин, которых у нас нет. А они были бы нам полезны". Несмотря на свою высокую оценку русского православия и свою личную сердечную преданность ему, Пушкин, таким образом, сознавал, что в судьбе и фактическом состоянии православной церкви в России не все благополучно, и что России в этом отношении есть чему поучиться у западного христианства. Та же Смирнова передает следующие слова Пушкина: "Если мы ограничимся своим русским колоколом, мы ничего не сделаем для человеческой мысли и создадим только приходскую литературу". </w:t>
      </w:r>
    </w:p>
    <w:p>
      <w:pPr>
        <w:pStyle w:val="Normal"/>
        <w:ind w:firstLine="539"/>
        <w:jc w:val="both"/>
        <w:rPr/>
      </w:pPr>
      <w:r>
        <w:rPr/>
        <w:t xml:space="preserve">Однако, это "западническое" убеждение дополняется у Пушкина чрезвычайно интересной философско-исторической мыслью, имеющей противоположную тенденцию. Татарское нашествие и вызванное им обособление России от Запада он рассматривает в перспективе всемирной истории и с этой точки зрения видит них </w:t>
      </w:r>
      <w:r>
        <w:rPr>
          <w:i/>
          <w:iCs/>
        </w:rPr>
        <w:t>особое служение России задачам европейски-христианской культуры</w:t>
      </w:r>
      <w:r>
        <w:rPr/>
        <w:t xml:space="preserve">. Эту общую перспективу не понимали, по его мнению, европейцы, ни русские западники (в лице Чаадаева). По поводу западно-европейского отношения к России он говорит: "Долго Россия была отделена от судеб Европы. Ее широкие равнины поглотили бесчисленные толпы монголов и остановили их разрушительное нашествие. Варвары не осмелились оставить у себя в тылу порабощенную Русь и возвратились в степи своего Востока. Христианское просвещение было спасено истерзанной и издыхающей Россией, а не Польшей, как еще недавно утверждали европейские журналы; но Европа, в отношении России, всегда была столь же невежественна, как и неблагодарна" ("О русской литературе, с очерком французской", 1834). Ту же мысль Пушкин повторяет в письме к Чаадаеву (1836). "Нет сомнения, что схизма отделила нас от остальной Европы, и что мы не участвовали ни в одном из великих событий, которые ее волновали; но мы имели свое особое назначение". Повторив приведенные выше слова о том, как татарское нашествие было приостановлено Россией, Пушкин продолжает: "Этим была спасена христианская культура. Для этой цели мы должны были вести совершенно обособленное существование, которое, оставив нас христианами, сделало нас, однако чуждыми остальному христианскому миру, так что наше мученичество дало католической Европе возможность беспрепятственного энергичного развития". </w:t>
      </w:r>
    </w:p>
    <w:p>
      <w:pPr>
        <w:pStyle w:val="Normal"/>
        <w:ind w:firstLine="539"/>
        <w:jc w:val="both"/>
        <w:rPr/>
      </w:pPr>
      <w:r>
        <w:rPr/>
        <w:t xml:space="preserve">Но эта мысль о всемирно-историческом смысле и, следовательно, оправдании обособленности России и культурной отсталости ее прошлого дополняется в том же письме к Чаадаеву другой мыслью, в которой Пушкин энергично восстает против идеи Чаадаева об отсутствии в России вообще основ исторической культуры. Пушкин решительно отвергает этот взгляд типичного "западничества", с особенной резкостью выраженный, как известно, в "Философическом письме" Чаадаева – взгляд, по которому все прошлое России есть какое-то пустое место – существование, лишенное элементов истории культуры. Отвергнув опорочение Чаадаевым восточного христианства – православия – на том основании, что оно было заимствовано из презренной Византии (Пушкин метко парирует эту мысль указанием, что все христианство тоже возникло из презираемого всем миром еврейства) – он продолжает: "Что касается нашего исторического ничтожества, то я положительно не могу с вами согласиться. Войны Олега и Святослава и даже удельные войны – ведь это та же жизнь кипучей отваги и бесцельной и недозрелой деятельности, которая характеризует молодость всех народов. Вторжение татар есть печальное и великое зрелище. Пробуждение России, развитие ее могущества, ход к единству (к Русскому единству, конечно), оба Ивана, величественная драма, начавшаяся в Угличе и окончившаяся в Ипатьевском монастыре, – как, неужели это не история, а только бледный, полузабытый сон? А Петр Великий, который один – целая всемирная история? А Екатерина </w:t>
      </w:r>
      <w:r>
        <w:rPr>
          <w:lang w:val="en-US"/>
        </w:rPr>
        <w:t>II</w:t>
      </w:r>
      <w:r>
        <w:rPr/>
        <w:t xml:space="preserve">, поместившая Россию на порог Европы? А Александр, который привел нас в Париж? И (положа руку на сердце) разве вы не находите чего-то величественного в настоящем положении России, чего-то такого, что должно поразить будущего историка? Думаете ли вы, что он поставит нас вне Европы?" </w:t>
      </w:r>
    </w:p>
    <w:p>
      <w:pPr>
        <w:pStyle w:val="Normal"/>
        <w:ind w:firstLine="539"/>
        <w:jc w:val="both"/>
        <w:rPr/>
      </w:pPr>
      <w:r>
        <w:rPr/>
        <w:t xml:space="preserve">М. О. Гершензон в своей книге о Чаадаеве справедливо говорит, что если бы от всего Пушкина до нас дошло только это его письмо, его было бы достаточно, чтобы усмотреть гениальность Пушкина. В этом главном документе отношения Пушкина к проблеме "Россия и Запад" – как в остальных, приведенных нами здесь его замечаниях – обнаруживается гениальная способность Пушкина к синтетическому, примиряющему противоположности, восприятию, – к пониманию им исторической реальности. Против крайнего западничества Чаадаева он защищает ценность самобытной русской исторической культуры; против славянофильства он утверждает превосходство западной культуры и – ее необходимость для России. И это есть не эклектическое примирение непримиримого, не просто какая-то "средняя линия", а подлинный синтез, основанный на совершенно оригинальной точке зрения, открывающей новые, более широкие духовные и философско-исторические перспективы. </w:t>
      </w:r>
    </w:p>
    <w:p>
      <w:pPr>
        <w:pStyle w:val="Style14"/>
        <w:spacing w:before="0" w:after="0"/>
        <w:ind w:firstLine="539"/>
        <w:jc w:val="both"/>
        <w:rPr/>
      </w:pPr>
      <w:r>
        <w:rPr/>
        <w:t>Достоевский в своей известной предсмертной речи о Пушкине, в своей форме, на языке своих убеждений, пытался выразить этот подлинный универсализм гения Пушкина, примиряющий "славянофильство" с "западничеством". В это толкование он вложил много своего, но, по существу, в том, что он уловил этот универсализм Пушкина, он был совершенно прав. Когда настанет день возрождения русской культуры и государственности, старый вопрос о культурном отношении между Россией и Западом вновь станет перед русским обществом. Надо надеяться, что оно вспомнит тогда о мудрых и широких заветах своего величайшего гения.</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color w:val="000000"/>
          <w:lang w:val="en-US"/>
        </w:rPr>
        <w:t>CO</w:t>
      </w:r>
      <w:r>
        <w:rPr>
          <w:color w:val="000000"/>
        </w:rPr>
        <w:t>.: Этот вывод лишний раз иллюстрирует публицистика периода "перестройки", когда русская интеллигенция открыла для себя Америку. В статьях, излагавших впечатления путешественников, нередко можно было прочесть что "американцы как дети", хотя никакими детьми американцы, безусловно, не являются. И обратно, со стороны этого денационализированного этномаргинального слоя, судящего уже с иностранной точки зрения, можно было, чуть позднее, услышать высказывания о "русском инфантилизме", хотя русские являются не в большей степени инфантами, чем "дети" –американцы.</w:t>
      </w:r>
    </w:p>
  </w:footnote>
  <w:footnote w:id="3">
    <w:p>
      <w:pPr>
        <w:pStyle w:val="Footnote"/>
        <w:ind w:firstLine="567"/>
        <w:jc w:val="both"/>
        <w:rPr/>
      </w:pPr>
      <w:r>
        <w:rPr>
          <w:rStyle w:val="FootnoteCharacters"/>
        </w:rPr>
        <w:t>*</w:t>
      </w:r>
      <w:r>
        <w:rPr>
          <w:rStyle w:val="FootnoteCharacters"/>
        </w:rPr>
        <w:t>*</w:t>
      </w:r>
      <w:r>
        <w:rPr/>
        <w:t xml:space="preserve"> </w:t>
      </w:r>
      <w:r>
        <w:rPr>
          <w:color w:val="000000"/>
          <w:lang w:val="en-US"/>
        </w:rPr>
        <w:t>CO</w:t>
      </w:r>
      <w:r>
        <w:rPr>
          <w:color w:val="000000"/>
        </w:rPr>
        <w:t xml:space="preserve">.: Ср. современную терминологию: </w:t>
      </w:r>
      <w:r>
        <w:rPr>
          <w:color w:val="000000"/>
          <w:lang w:val="en-US"/>
        </w:rPr>
        <w:t>advanced</w:t>
      </w:r>
      <w:r>
        <w:rPr>
          <w:color w:val="000000"/>
        </w:rPr>
        <w:t xml:space="preserve"> и </w:t>
      </w:r>
      <w:r>
        <w:rPr>
          <w:color w:val="000000"/>
          <w:lang w:val="en-US"/>
        </w:rPr>
        <w:t>backward</w:t>
      </w:r>
      <w:r>
        <w:rPr>
          <w:color w:val="000000"/>
        </w:rPr>
        <w:t xml:space="preserve"> </w:t>
      </w:r>
      <w:r>
        <w:rPr>
          <w:color w:val="000000"/>
          <w:lang w:val="en-US"/>
        </w:rPr>
        <w:t>nations</w:t>
      </w:r>
      <w:r>
        <w:rPr>
          <w:color w:val="000000"/>
        </w:rPr>
        <w:t>.</w:t>
      </w:r>
    </w:p>
  </w:footnote>
  <w:footnote w:id="4">
    <w:p>
      <w:pPr>
        <w:pStyle w:val="Normal"/>
        <w:shd w:fill="FFFFFF" w:val="clear"/>
        <w:ind w:firstLine="567"/>
        <w:jc w:val="both"/>
        <w:rPr/>
      </w:pPr>
      <w:r>
        <w:rPr>
          <w:rStyle w:val="FootnoteCharacters"/>
        </w:rPr>
        <w:t>*</w:t>
      </w:r>
      <w:r>
        <w:rPr/>
        <w:t xml:space="preserve"> </w:t>
      </w:r>
      <w:r>
        <w:rPr>
          <w:color w:val="000000"/>
          <w:sz w:val="20"/>
          <w:szCs w:val="20"/>
          <w:lang w:val="en-US"/>
        </w:rPr>
        <w:t>CO</w:t>
      </w:r>
      <w:r>
        <w:rPr>
          <w:color w:val="000000"/>
          <w:sz w:val="20"/>
          <w:szCs w:val="20"/>
        </w:rPr>
        <w:t xml:space="preserve">.: К настоящему времени выполнено большое количество исследований в междисциплинарной области психологии и генетики. Классическое направление первых таких исследований – сравнительное изучение однозиготных и разнозиготных близнецов, которые были разлучены и усыновлены в раннем возрасте и воспитаны в разных семьях, часто даже не зная друг друга. Как выясняется, монозиготные близнецы имеют, в среднем, большее психологическое сходство между собой, по совокупности психических черт, нежели со своими сводными братьями и сестрами, вместе с которыми они воспитывались. Обзор одного из недавних наиболее обширных исследований в этой области подводит итог такими словами: "При разнообразных измерениях различных черт и способностей мы твердо устанавливаем, что [усыновленные] однозиготные близнецы воспитанные поодиночке [в разных семьях] и часто не знающие друг о друге, проявляют примерно такое же сходство, как и монозиготные близнецы воспитанные вместе", причем сходство это больше, чем между разнозиготными близнецами и существенно больше, чем между воспитанными вместе братьями и сестрами (Т. </w:t>
      </w:r>
      <w:r>
        <w:rPr>
          <w:color w:val="000000"/>
          <w:sz w:val="20"/>
          <w:szCs w:val="20"/>
          <w:lang w:val="en-US"/>
        </w:rPr>
        <w:t>Bouchard</w:t>
      </w:r>
      <w:r>
        <w:rPr>
          <w:color w:val="000000"/>
          <w:sz w:val="20"/>
          <w:szCs w:val="20"/>
        </w:rPr>
        <w:t xml:space="preserve"> </w:t>
      </w:r>
      <w:r>
        <w:rPr>
          <w:color w:val="000000"/>
          <w:sz w:val="20"/>
          <w:szCs w:val="20"/>
          <w:lang w:val="en-US"/>
        </w:rPr>
        <w:t>et</w:t>
      </w:r>
      <w:r>
        <w:rPr>
          <w:color w:val="000000"/>
          <w:sz w:val="20"/>
          <w:szCs w:val="20"/>
        </w:rPr>
        <w:t xml:space="preserve"> </w:t>
      </w:r>
      <w:r>
        <w:rPr>
          <w:color w:val="000000"/>
          <w:sz w:val="20"/>
          <w:szCs w:val="20"/>
          <w:lang w:val="en-US"/>
        </w:rPr>
        <w:t>al</w:t>
      </w:r>
      <w:r>
        <w:rPr>
          <w:color w:val="000000"/>
          <w:sz w:val="20"/>
          <w:szCs w:val="20"/>
        </w:rPr>
        <w:t>., "</w:t>
      </w:r>
      <w:r>
        <w:rPr>
          <w:color w:val="000000"/>
          <w:sz w:val="20"/>
          <w:szCs w:val="20"/>
          <w:lang w:val="en-US"/>
        </w:rPr>
        <w:t>Sources</w:t>
      </w:r>
      <w:r>
        <w:rPr>
          <w:color w:val="000000"/>
          <w:sz w:val="20"/>
          <w:szCs w:val="20"/>
        </w:rPr>
        <w:t xml:space="preserve"> </w:t>
      </w:r>
      <w:r>
        <w:rPr>
          <w:color w:val="000000"/>
          <w:sz w:val="20"/>
          <w:szCs w:val="20"/>
          <w:lang w:val="en-US"/>
        </w:rPr>
        <w:t>of</w:t>
      </w:r>
      <w:r>
        <w:rPr>
          <w:color w:val="000000"/>
          <w:sz w:val="20"/>
          <w:szCs w:val="20"/>
        </w:rPr>
        <w:t xml:space="preserve"> </w:t>
      </w:r>
      <w:r>
        <w:rPr>
          <w:color w:val="000000"/>
          <w:sz w:val="20"/>
          <w:szCs w:val="20"/>
          <w:lang w:val="en-US"/>
        </w:rPr>
        <w:t>human</w:t>
      </w:r>
      <w:r>
        <w:rPr>
          <w:color w:val="000000"/>
          <w:sz w:val="20"/>
          <w:szCs w:val="20"/>
        </w:rPr>
        <w:t xml:space="preserve"> </w:t>
      </w:r>
      <w:r>
        <w:rPr>
          <w:color w:val="000000"/>
          <w:sz w:val="20"/>
          <w:szCs w:val="20"/>
          <w:lang w:val="en-US"/>
        </w:rPr>
        <w:t>psychological</w:t>
      </w:r>
      <w:r>
        <w:rPr>
          <w:color w:val="000000"/>
          <w:sz w:val="20"/>
          <w:szCs w:val="20"/>
        </w:rPr>
        <w:t xml:space="preserve"> </w:t>
      </w:r>
      <w:r>
        <w:rPr>
          <w:color w:val="000000"/>
          <w:sz w:val="20"/>
          <w:szCs w:val="20"/>
          <w:lang w:val="en-US"/>
        </w:rPr>
        <w:t>differences</w:t>
      </w:r>
      <w:r>
        <w:rPr>
          <w:color w:val="000000"/>
          <w:sz w:val="20"/>
          <w:szCs w:val="20"/>
        </w:rPr>
        <w:t xml:space="preserve">" // </w:t>
      </w:r>
      <w:r>
        <w:rPr>
          <w:color w:val="000000"/>
          <w:sz w:val="20"/>
          <w:szCs w:val="20"/>
          <w:lang w:val="en-US"/>
        </w:rPr>
        <w:t>Science</w:t>
      </w:r>
      <w:r>
        <w:rPr>
          <w:color w:val="000000"/>
          <w:sz w:val="20"/>
          <w:szCs w:val="20"/>
        </w:rPr>
        <w:t xml:space="preserve">, 250 (1990)). Иными словами, для определения многих ключевых черт характера человека генетический фактор оказывается не менее (и даже более) важным, чем воспитание. Другим популярным примером является измерение генетической составляющей в </w:t>
      </w:r>
      <w:r>
        <w:rPr>
          <w:color w:val="000000"/>
          <w:sz w:val="20"/>
          <w:szCs w:val="20"/>
          <w:lang w:val="en-US"/>
        </w:rPr>
        <w:t>IQ</w:t>
      </w:r>
      <w:r>
        <w:rPr>
          <w:color w:val="000000"/>
          <w:sz w:val="20"/>
          <w:szCs w:val="20"/>
        </w:rPr>
        <w:t xml:space="preserve">, составляющей ок. 70%. Эти и другие исследования свидетельствуют о значительном влиянии генетической композиции на психический фенотип человека: на его способности, черты его личности, темперамент, общественные отношения и поведение в целом; и о том, что новорожденный младенец не является </w:t>
      </w:r>
      <w:r>
        <w:rPr>
          <w:color w:val="000000"/>
          <w:sz w:val="20"/>
          <w:szCs w:val="20"/>
          <w:lang w:val="en-US"/>
        </w:rPr>
        <w:t>tabula</w:t>
      </w:r>
      <w:r>
        <w:rPr>
          <w:color w:val="000000"/>
          <w:sz w:val="20"/>
          <w:szCs w:val="20"/>
        </w:rPr>
        <w:t xml:space="preserve"> </w:t>
      </w:r>
      <w:r>
        <w:rPr>
          <w:color w:val="000000"/>
          <w:sz w:val="20"/>
          <w:szCs w:val="20"/>
          <w:lang w:val="en-US"/>
        </w:rPr>
        <w:t>rasa</w:t>
      </w:r>
      <w:r>
        <w:rPr>
          <w:color w:val="000000"/>
          <w:sz w:val="20"/>
          <w:szCs w:val="20"/>
        </w:rPr>
        <w:t xml:space="preserve">, на которой можно с одинаковым успехом чертить любые культурные письмена; их заключения, в целом, не вызывают разночтений и общеприняты: см. обзор хотя бы в любом современном словаре-справочнике по психологии (например, в </w:t>
      </w:r>
      <w:r>
        <w:rPr>
          <w:color w:val="000000"/>
          <w:sz w:val="20"/>
          <w:szCs w:val="20"/>
          <w:lang w:val="en-US"/>
        </w:rPr>
        <w:t>ed</w:t>
      </w:r>
      <w:r>
        <w:rPr>
          <w:color w:val="000000"/>
          <w:sz w:val="20"/>
          <w:szCs w:val="20"/>
        </w:rPr>
        <w:t xml:space="preserve">. </w:t>
      </w:r>
      <w:r>
        <w:rPr>
          <w:color w:val="000000"/>
          <w:sz w:val="20"/>
          <w:szCs w:val="20"/>
          <w:lang w:val="en-US"/>
        </w:rPr>
        <w:t xml:space="preserve">R. Corsini, "Encyclopedia of Psychology", NY, 1984, </w:t>
      </w:r>
      <w:r>
        <w:rPr>
          <w:color w:val="000000"/>
          <w:sz w:val="20"/>
          <w:szCs w:val="20"/>
        </w:rPr>
        <w:t>статьи</w:t>
      </w:r>
      <w:r>
        <w:rPr>
          <w:color w:val="000000"/>
          <w:sz w:val="20"/>
          <w:szCs w:val="20"/>
          <w:lang w:val="en-US"/>
        </w:rPr>
        <w:t xml:space="preserve"> "behavioral genetics" </w:t>
      </w:r>
      <w:r>
        <w:rPr>
          <w:color w:val="000000"/>
          <w:sz w:val="20"/>
          <w:szCs w:val="20"/>
        </w:rPr>
        <w:t>и</w:t>
      </w:r>
      <w:r>
        <w:rPr>
          <w:color w:val="000000"/>
          <w:sz w:val="20"/>
          <w:szCs w:val="20"/>
          <w:lang w:val="en-US"/>
        </w:rPr>
        <w:t xml:space="preserve"> "heritability"; </w:t>
      </w:r>
      <w:r>
        <w:rPr>
          <w:color w:val="000000"/>
          <w:sz w:val="20"/>
          <w:szCs w:val="20"/>
        </w:rPr>
        <w:t>или</w:t>
      </w:r>
      <w:r>
        <w:rPr>
          <w:color w:val="000000"/>
          <w:sz w:val="20"/>
          <w:szCs w:val="20"/>
          <w:lang w:val="en-US"/>
        </w:rPr>
        <w:t xml:space="preserve"> </w:t>
      </w:r>
      <w:r>
        <w:rPr>
          <w:color w:val="000000"/>
          <w:sz w:val="20"/>
          <w:szCs w:val="20"/>
        </w:rPr>
        <w:t>в</w:t>
      </w:r>
      <w:r>
        <w:rPr>
          <w:color w:val="000000"/>
          <w:sz w:val="20"/>
          <w:szCs w:val="20"/>
          <w:lang w:val="en-US"/>
        </w:rPr>
        <w:t xml:space="preserve"> ed. R. Harre, "The Dictionary of Personality and Social Psychology", Oxford, 1986, </w:t>
      </w:r>
      <w:r>
        <w:rPr>
          <w:color w:val="000000"/>
          <w:sz w:val="20"/>
          <w:szCs w:val="20"/>
        </w:rPr>
        <w:t>статьи</w:t>
      </w:r>
      <w:r>
        <w:rPr>
          <w:color w:val="000000"/>
          <w:sz w:val="20"/>
          <w:szCs w:val="20"/>
          <w:lang w:val="en-US"/>
        </w:rPr>
        <w:t xml:space="preserve"> "genetics, evolution and behavior", "traits"n "tween studies"; </w:t>
      </w:r>
      <w:r>
        <w:rPr>
          <w:color w:val="000000"/>
          <w:sz w:val="20"/>
          <w:szCs w:val="20"/>
        </w:rPr>
        <w:t>также</w:t>
      </w:r>
      <w:r>
        <w:rPr>
          <w:color w:val="000000"/>
          <w:sz w:val="20"/>
          <w:szCs w:val="20"/>
          <w:lang w:val="en-US"/>
        </w:rPr>
        <w:t xml:space="preserve"> </w:t>
      </w:r>
      <w:r>
        <w:rPr>
          <w:color w:val="000000"/>
          <w:sz w:val="20"/>
          <w:szCs w:val="20"/>
        </w:rPr>
        <w:t>раздел</w:t>
      </w:r>
      <w:r>
        <w:rPr>
          <w:color w:val="000000"/>
          <w:sz w:val="20"/>
          <w:szCs w:val="20"/>
          <w:lang w:val="en-US"/>
        </w:rPr>
        <w:t xml:space="preserve"> GN365.9 </w:t>
      </w:r>
      <w:r>
        <w:rPr>
          <w:color w:val="000000"/>
          <w:sz w:val="20"/>
          <w:szCs w:val="20"/>
        </w:rPr>
        <w:t>по</w:t>
      </w:r>
      <w:r>
        <w:rPr>
          <w:color w:val="000000"/>
          <w:sz w:val="20"/>
          <w:szCs w:val="20"/>
          <w:lang w:val="en-US"/>
        </w:rPr>
        <w:t xml:space="preserve"> </w:t>
      </w:r>
      <w:r>
        <w:rPr>
          <w:color w:val="000000"/>
          <w:sz w:val="20"/>
          <w:szCs w:val="20"/>
        </w:rPr>
        <w:t>классификатору</w:t>
      </w:r>
      <w:r>
        <w:rPr>
          <w:color w:val="000000"/>
          <w:sz w:val="20"/>
          <w:szCs w:val="20"/>
          <w:lang w:val="en-US"/>
        </w:rPr>
        <w:t xml:space="preserve"> LoC; </w:t>
      </w:r>
      <w:r>
        <w:rPr>
          <w:color w:val="000000"/>
          <w:sz w:val="20"/>
          <w:szCs w:val="20"/>
        </w:rPr>
        <w:t>из</w:t>
      </w:r>
      <w:r>
        <w:rPr>
          <w:color w:val="000000"/>
          <w:sz w:val="20"/>
          <w:szCs w:val="20"/>
          <w:lang w:val="en-US"/>
        </w:rPr>
        <w:t xml:space="preserve"> </w:t>
      </w:r>
      <w:r>
        <w:rPr>
          <w:color w:val="000000"/>
          <w:sz w:val="20"/>
          <w:szCs w:val="20"/>
        </w:rPr>
        <w:t>недавних</w:t>
      </w:r>
      <w:r>
        <w:rPr>
          <w:color w:val="000000"/>
          <w:sz w:val="20"/>
          <w:szCs w:val="20"/>
          <w:lang w:val="en-US"/>
        </w:rPr>
        <w:t xml:space="preserve"> </w:t>
      </w:r>
      <w:r>
        <w:rPr>
          <w:color w:val="000000"/>
          <w:sz w:val="20"/>
          <w:szCs w:val="20"/>
        </w:rPr>
        <w:t>заслуживающих</w:t>
      </w:r>
      <w:r>
        <w:rPr>
          <w:color w:val="000000"/>
          <w:sz w:val="20"/>
          <w:szCs w:val="20"/>
          <w:lang w:val="en-US"/>
        </w:rPr>
        <w:t xml:space="preserve"> </w:t>
      </w:r>
      <w:r>
        <w:rPr>
          <w:color w:val="000000"/>
          <w:sz w:val="20"/>
          <w:szCs w:val="20"/>
        </w:rPr>
        <w:t>внимание</w:t>
      </w:r>
      <w:r>
        <w:rPr>
          <w:color w:val="000000"/>
          <w:sz w:val="20"/>
          <w:szCs w:val="20"/>
          <w:lang w:val="en-US"/>
        </w:rPr>
        <w:t xml:space="preserve"> </w:t>
      </w:r>
      <w:r>
        <w:rPr>
          <w:color w:val="000000"/>
          <w:sz w:val="20"/>
          <w:szCs w:val="20"/>
        </w:rPr>
        <w:t>работ</w:t>
      </w:r>
      <w:r>
        <w:rPr>
          <w:color w:val="000000"/>
          <w:sz w:val="20"/>
          <w:szCs w:val="20"/>
          <w:lang w:val="en-US"/>
        </w:rPr>
        <w:t xml:space="preserve"> </w:t>
      </w:r>
      <w:r>
        <w:rPr>
          <w:color w:val="000000"/>
          <w:sz w:val="20"/>
          <w:szCs w:val="20"/>
        </w:rPr>
        <w:t>можно</w:t>
      </w:r>
      <w:r>
        <w:rPr>
          <w:color w:val="000000"/>
          <w:sz w:val="20"/>
          <w:szCs w:val="20"/>
          <w:lang w:val="en-US"/>
        </w:rPr>
        <w:t xml:space="preserve"> </w:t>
      </w:r>
      <w:r>
        <w:rPr>
          <w:color w:val="000000"/>
          <w:sz w:val="20"/>
          <w:szCs w:val="20"/>
        </w:rPr>
        <w:t>указать</w:t>
      </w:r>
      <w:r>
        <w:rPr>
          <w:color w:val="000000"/>
          <w:sz w:val="20"/>
          <w:szCs w:val="20"/>
          <w:lang w:val="en-US"/>
        </w:rPr>
        <w:t xml:space="preserve"> </w:t>
      </w:r>
      <w:r>
        <w:rPr>
          <w:color w:val="000000"/>
          <w:sz w:val="20"/>
          <w:szCs w:val="20"/>
        </w:rPr>
        <w:t>на</w:t>
      </w:r>
      <w:r>
        <w:rPr>
          <w:color w:val="000000"/>
          <w:sz w:val="20"/>
          <w:szCs w:val="20"/>
          <w:lang w:val="en-US"/>
        </w:rPr>
        <w:t xml:space="preserve"> </w:t>
      </w:r>
      <w:r>
        <w:rPr>
          <w:color w:val="000000"/>
          <w:sz w:val="20"/>
          <w:szCs w:val="20"/>
        </w:rPr>
        <w:t>монографию</w:t>
      </w:r>
      <w:r>
        <w:rPr>
          <w:color w:val="000000"/>
          <w:sz w:val="20"/>
          <w:szCs w:val="20"/>
          <w:lang w:val="en-US"/>
        </w:rPr>
        <w:t xml:space="preserve"> Anthony Walsh, "Biosociology: An </w:t>
      </w:r>
      <w:r>
        <w:rPr>
          <w:sz w:val="20"/>
          <w:szCs w:val="20"/>
          <w:lang w:val="en-US"/>
        </w:rPr>
        <w:t xml:space="preserve">Emerging Paradigm", Westport-London, 1995, </w:t>
      </w:r>
      <w:r>
        <w:rPr>
          <w:sz w:val="20"/>
          <w:szCs w:val="20"/>
        </w:rPr>
        <w:t>заключающую</w:t>
      </w:r>
      <w:r>
        <w:rPr>
          <w:sz w:val="20"/>
          <w:szCs w:val="20"/>
          <w:lang w:val="en-US"/>
        </w:rPr>
        <w:t xml:space="preserve"> </w:t>
      </w:r>
      <w:r>
        <w:rPr>
          <w:sz w:val="20"/>
          <w:szCs w:val="20"/>
        </w:rPr>
        <w:t>обзор</w:t>
      </w:r>
      <w:r>
        <w:rPr>
          <w:sz w:val="20"/>
          <w:szCs w:val="20"/>
          <w:lang w:val="en-US"/>
        </w:rPr>
        <w:t xml:space="preserve"> </w:t>
      </w:r>
      <w:r>
        <w:rPr>
          <w:sz w:val="20"/>
          <w:szCs w:val="20"/>
        </w:rPr>
        <w:t>части</w:t>
      </w:r>
      <w:r>
        <w:rPr>
          <w:sz w:val="20"/>
          <w:szCs w:val="20"/>
          <w:lang w:val="en-US"/>
        </w:rPr>
        <w:t xml:space="preserve"> </w:t>
      </w:r>
      <w:r>
        <w:rPr>
          <w:sz w:val="20"/>
          <w:szCs w:val="20"/>
        </w:rPr>
        <w:t>темы</w:t>
      </w:r>
      <w:r>
        <w:rPr>
          <w:sz w:val="20"/>
          <w:szCs w:val="20"/>
          <w:lang w:val="en-US"/>
        </w:rPr>
        <w:t xml:space="preserve"> </w:t>
      </w:r>
      <w:r>
        <w:rPr>
          <w:sz w:val="20"/>
          <w:szCs w:val="20"/>
        </w:rPr>
        <w:t>и</w:t>
      </w:r>
      <w:r>
        <w:rPr>
          <w:sz w:val="20"/>
          <w:szCs w:val="20"/>
          <w:lang w:val="en-US"/>
        </w:rPr>
        <w:t xml:space="preserve"> </w:t>
      </w:r>
      <w:r>
        <w:rPr>
          <w:sz w:val="20"/>
          <w:szCs w:val="20"/>
        </w:rPr>
        <w:t>содержащую</w:t>
      </w:r>
      <w:r>
        <w:rPr>
          <w:sz w:val="20"/>
          <w:szCs w:val="20"/>
          <w:lang w:val="en-US"/>
        </w:rPr>
        <w:t xml:space="preserve"> </w:t>
      </w:r>
      <w:r>
        <w:rPr>
          <w:sz w:val="20"/>
          <w:szCs w:val="20"/>
        </w:rPr>
        <w:t>добротный</w:t>
      </w:r>
      <w:r>
        <w:rPr>
          <w:sz w:val="20"/>
          <w:szCs w:val="20"/>
          <w:lang w:val="en-US"/>
        </w:rPr>
        <w:t xml:space="preserve"> </w:t>
      </w:r>
      <w:r>
        <w:rPr>
          <w:sz w:val="20"/>
          <w:szCs w:val="20"/>
        </w:rPr>
        <w:t>библиографический</w:t>
      </w:r>
      <w:r>
        <w:rPr>
          <w:sz w:val="20"/>
          <w:szCs w:val="20"/>
          <w:lang w:val="en-US"/>
        </w:rPr>
        <w:t xml:space="preserve"> </w:t>
      </w:r>
      <w:r>
        <w:rPr>
          <w:sz w:val="20"/>
          <w:szCs w:val="20"/>
        </w:rPr>
        <w:t>аппарат</w:t>
      </w:r>
      <w:r>
        <w:rPr>
          <w:sz w:val="20"/>
          <w:szCs w:val="20"/>
          <w:lang w:val="en-US"/>
        </w:rPr>
        <w:t xml:space="preserve">). </w:t>
      </w:r>
      <w:r>
        <w:rPr>
          <w:sz w:val="20"/>
          <w:szCs w:val="20"/>
        </w:rPr>
        <w:t>В этом контексте представляется совершенно неслучайным и неудивительным, что коммунистическая идеология и- философия поддерживали теорию Лысенко в борьбе последнего со взглядами вейцманистов-морганистов: охватывая взглядом историю, можно отметить, что наиболее реакционные и бесчеловечные режимы и социальные системы основывались на представлении о безграничной пластичности человеческой природы.</w:t>
      </w:r>
    </w:p>
  </w:footnote>
  <w:footnote w:id="5">
    <w:p>
      <w:pPr>
        <w:pStyle w:val="Normal"/>
        <w:shd w:fill="FFFFFF" w:val="clear"/>
        <w:ind w:firstLine="567"/>
        <w:jc w:val="both"/>
        <w:rPr/>
      </w:pPr>
      <w:r>
        <w:rPr>
          <w:rStyle w:val="FootnoteCharacters"/>
        </w:rPr>
        <w:t>*</w:t>
      </w:r>
      <w:r>
        <w:rPr/>
        <w:t xml:space="preserve"> </w:t>
      </w:r>
      <w:r>
        <w:rPr>
          <w:sz w:val="20"/>
          <w:szCs w:val="20"/>
          <w:lang w:val="en-US"/>
        </w:rPr>
        <w:t>CO</w:t>
      </w:r>
      <w:r>
        <w:rPr>
          <w:sz w:val="20"/>
          <w:szCs w:val="20"/>
        </w:rPr>
        <w:t>.: Как показало время, японцы в целом успешно удержались на этой позиции, чему, вероятно, способствовал значительно более толстый, чем в России, слой национальной элиты и сравнительно большая удаленность японской культуры от романогерманской (и, потому, меньший соблазн стать "настоящим европейцем"). Японии во многом удалось сохранить структуры традиционного общества, и ее социально-политическое устройство (если смотреть на реальность, а не на декоративный фасад, существующий в первую очередь для внешнего потребления) резко разнится от устройства романогерманских стран. Достаточно сказать, в качестве примера, что Япония не является демократической страной, в каком-либо содержательном понимании этого термина: так, выборные органы (включая парламент) имеют в Японии крайне ограниченную, декоративную роль; а в сознании японцев акт избрания представителя путем голосования не делегирует ему весомых легитимных полномочий; реальное управление государством и экономикой осуществляется замкнутой бюрократией, с собственными, национальными механизмами отбора, и с опорой на структуры традиционного шинтоистского общества (см. напр. Е</w:t>
      </w:r>
      <w:r>
        <w:rPr>
          <w:sz w:val="20"/>
          <w:szCs w:val="20"/>
          <w:lang w:val="en-US"/>
        </w:rPr>
        <w:t xml:space="preserve">. Fingleton, "Japan's Invisible Leviathan", Foreign Affairs, March/April 1995 </w:t>
      </w:r>
      <w:r>
        <w:rPr>
          <w:sz w:val="20"/>
          <w:szCs w:val="20"/>
        </w:rPr>
        <w:t>и</w:t>
      </w:r>
      <w:r>
        <w:rPr>
          <w:sz w:val="20"/>
          <w:szCs w:val="20"/>
          <w:lang w:val="en-US"/>
        </w:rPr>
        <w:t xml:space="preserve"> </w:t>
      </w:r>
      <w:r>
        <w:rPr>
          <w:sz w:val="20"/>
          <w:szCs w:val="20"/>
        </w:rPr>
        <w:t>обсуждение</w:t>
      </w:r>
      <w:r>
        <w:rPr>
          <w:sz w:val="20"/>
          <w:szCs w:val="20"/>
          <w:lang w:val="en-US"/>
        </w:rPr>
        <w:t xml:space="preserve"> </w:t>
      </w:r>
      <w:r>
        <w:rPr>
          <w:sz w:val="20"/>
          <w:szCs w:val="20"/>
        </w:rPr>
        <w:t>в</w:t>
      </w:r>
      <w:r>
        <w:rPr>
          <w:sz w:val="20"/>
          <w:szCs w:val="20"/>
          <w:lang w:val="en-US"/>
        </w:rPr>
        <w:t xml:space="preserve"> </w:t>
      </w:r>
      <w:r>
        <w:rPr>
          <w:sz w:val="20"/>
          <w:szCs w:val="20"/>
        </w:rPr>
        <w:t>следующем</w:t>
      </w:r>
      <w:r>
        <w:rPr>
          <w:sz w:val="20"/>
          <w:szCs w:val="20"/>
          <w:lang w:val="en-US"/>
        </w:rPr>
        <w:t xml:space="preserve"> </w:t>
      </w:r>
      <w:r>
        <w:rPr>
          <w:sz w:val="20"/>
          <w:szCs w:val="20"/>
        </w:rPr>
        <w:t>номере</w:t>
      </w:r>
      <w:r>
        <w:rPr>
          <w:sz w:val="20"/>
          <w:szCs w:val="20"/>
          <w:lang w:val="en-US"/>
        </w:rPr>
        <w:t xml:space="preserve">; </w:t>
      </w:r>
      <w:r>
        <w:rPr>
          <w:sz w:val="20"/>
          <w:szCs w:val="20"/>
        </w:rPr>
        <w:t>или</w:t>
      </w:r>
      <w:r>
        <w:rPr>
          <w:sz w:val="20"/>
          <w:szCs w:val="20"/>
          <w:lang w:val="en-US"/>
        </w:rPr>
        <w:t xml:space="preserve"> Iwao Hoshii, "Japan's pseudo-democracy", Folkstone, 1993). </w:t>
      </w:r>
      <w:r>
        <w:rPr>
          <w:sz w:val="20"/>
          <w:szCs w:val="20"/>
        </w:rPr>
        <w:t>Все серьезные исследования "японского экономического чуда" подчеркивают важную роль, которую шинтоистская традиция и традиционное общество сыграли в японских успехах. В целом, можно сказать, что при заимствовании техники и иных элементов западной культуры, японцы подвергали их очистке от западной метафизики и оценочно-ценностных категорий, пропуская через ценностный фильтр собственной культуры.</w:t>
      </w:r>
    </w:p>
  </w:footnote>
  <w:footnote w:id="6">
    <w:p>
      <w:pPr>
        <w:pStyle w:val="Footnote"/>
        <w:ind w:firstLine="567"/>
        <w:jc w:val="both"/>
        <w:rPr/>
      </w:pPr>
      <w:r>
        <w:rPr>
          <w:rStyle w:val="FootnoteCharacters"/>
        </w:rPr>
        <w:footnoteRef/>
      </w:r>
      <w:r>
        <w:rPr/>
        <w:t xml:space="preserve"> </w:t>
      </w:r>
      <w:r>
        <w:rPr>
          <w:color w:val="000000"/>
        </w:rPr>
        <w:t>Говорим «малорусский», «украинский», хотя во всех этих случаях правильнее было бы говорить «западнорусский»; в названную эпоху в верхних (в культурном отношении) слоях западнорусского общества различия между малороссами и белоруссами не делалось.</w:t>
      </w:r>
    </w:p>
  </w:footnote>
  <w:footnote w:id="7">
    <w:p>
      <w:pPr>
        <w:pStyle w:val="Footnote"/>
        <w:ind w:firstLine="567"/>
        <w:jc w:val="both"/>
        <w:rPr/>
      </w:pPr>
      <w:r>
        <w:rPr>
          <w:rStyle w:val="FootnoteCharacters"/>
        </w:rPr>
        <w:footnoteRef/>
      </w:r>
      <w:r>
        <w:rPr/>
        <w:t xml:space="preserve"> </w:t>
      </w:r>
      <w:r>
        <w:rPr>
          <w:color w:val="000000"/>
        </w:rPr>
        <w:t>О западнорусской традиции в русском зодчестве, живописи и ваянии послепетровского периода ср. замечания П. Н. Савицкого в статье «Великороссия и Украина в русской культуре», в журнале «Родное Слово», 1926, № 8.</w:t>
      </w:r>
    </w:p>
  </w:footnote>
  <w:footnote w:id="8">
    <w:p>
      <w:pPr>
        <w:pStyle w:val="Footnote"/>
        <w:ind w:firstLine="567"/>
        <w:jc w:val="both"/>
        <w:rPr/>
      </w:pPr>
      <w:r>
        <w:rPr>
          <w:rStyle w:val="FootnoteCharacters"/>
        </w:rPr>
        <w:footnoteRef/>
      </w:r>
      <w:r>
        <w:rPr/>
        <w:t xml:space="preserve"> </w:t>
      </w:r>
      <w:r>
        <w:rPr>
          <w:color w:val="000000"/>
        </w:rPr>
        <w:t>Белорусское русло тоже всегда существовало, но всегда было развито слабее.</w:t>
      </w:r>
    </w:p>
  </w:footnote>
  <w:footnote w:id="9">
    <w:p>
      <w:pPr>
        <w:pStyle w:val="Footnote"/>
        <w:ind w:firstLine="567"/>
        <w:jc w:val="both"/>
        <w:rPr/>
      </w:pPr>
      <w:r>
        <w:rPr>
          <w:rStyle w:val="FootnoteCharacters"/>
        </w:rPr>
        <w:footnoteRef/>
      </w:r>
      <w:r>
        <w:rPr/>
        <w:t xml:space="preserve"> </w:t>
      </w:r>
      <w:r>
        <w:rPr>
          <w:color w:val="000000"/>
        </w:rPr>
        <w:t xml:space="preserve">Для краткости мы всюду говорили только о двух наиболее крупных частях русского племени или территории. Но аналогичные явления возникали (хотя и с меньшей интенсивностью) и в других, более дробных частях, </w:t>
      </w:r>
      <w:r>
        <w:rPr>
          <w:color w:val="000000"/>
          <w:sz w:val="24"/>
          <w:szCs w:val="24"/>
        </w:rPr>
        <w:t>–</w:t>
      </w:r>
      <w:r>
        <w:rPr>
          <w:color w:val="000000"/>
        </w:rPr>
        <w:t xml:space="preserve"> в Белоруссии, в разных казачьих областях, в Сибири и т. д.</w:t>
      </w:r>
    </w:p>
  </w:footnote>
  <w:footnote w:id="10">
    <w:p>
      <w:pPr>
        <w:pStyle w:val="Footnote"/>
        <w:ind w:firstLine="567"/>
        <w:jc w:val="both"/>
        <w:rPr/>
      </w:pPr>
      <w:r>
        <w:rPr>
          <w:rStyle w:val="FootnoteCharacters"/>
        </w:rPr>
        <w:footnoteRef/>
      </w:r>
      <w:r>
        <w:rPr/>
        <w:t xml:space="preserve"> </w:t>
      </w:r>
      <w:r>
        <w:rPr>
          <w:color w:val="000000"/>
        </w:rPr>
        <w:t>Во избежание недоразумений спешим оговориться, что в выражения «верхний» и «нижний» этаж мы не вкладываем никакого элемента оценки. Мы не только не хотим решать здесь вопроса о том, который из этих этажей «ценнее», но просто отрицаем даже самую правомерность постановки такого вопроса. Образы верхнего и нижнего этажей здесь изображают не разные степени совершенства или ценности культуры, а лишь две разные функции культуры, ценность же и совершенство зависит не от этих функций, а от одаренности творца, совершенно независимо от того, работает ли он в верхнем или в нижнем этаже. Поэзия Кольцова эстетически гораздо ценнее, чем поэзия Бенедиктова: вместе с тем Кольцов был в «нижнем», а Бенедиктов – в «верхнем» этаже культуры...</w:t>
      </w:r>
    </w:p>
  </w:footnote>
  <w:footnote w:id="11">
    <w:p>
      <w:pPr>
        <w:pStyle w:val="Footnote"/>
        <w:ind w:firstLine="567"/>
        <w:jc w:val="both"/>
        <w:rPr/>
      </w:pPr>
      <w:r>
        <w:rPr>
          <w:rStyle w:val="FootnoteCharacters"/>
        </w:rPr>
        <w:footnoteRef/>
      </w:r>
      <w:r>
        <w:rPr/>
        <w:t xml:space="preserve"> </w:t>
      </w:r>
      <w:r>
        <w:rPr>
          <w:color w:val="000000"/>
        </w:rPr>
        <w:t>Христианской в своем целом эта европейская культура была (или, по крайней мере, хотела быть) лишь в средние века; со времени т. н. «возрождения» она стала противупоставлять себя христианству, и именно эта ее форма, противупоставленная Церкви, а в конце концов и всякой религии вообще, и усваивалась европеизованной Россией после Петра.</w:t>
      </w:r>
    </w:p>
  </w:footnote>
  <w:footnote w:id="12">
    <w:p>
      <w:pPr>
        <w:pStyle w:val="Normal"/>
        <w:shd w:fill="FFFFFF" w:val="clear"/>
        <w:ind w:firstLine="567"/>
        <w:jc w:val="both"/>
        <w:rPr/>
      </w:pPr>
      <w:r>
        <w:rPr>
          <w:rStyle w:val="FootnoteCharacters"/>
        </w:rPr>
        <w:t>*</w:t>
      </w:r>
      <w:r>
        <w:rPr>
          <w:sz w:val="20"/>
          <w:szCs w:val="20"/>
        </w:rPr>
        <w:t xml:space="preserve"> </w:t>
      </w:r>
      <w:r>
        <w:rPr>
          <w:sz w:val="20"/>
          <w:szCs w:val="20"/>
        </w:rPr>
        <w:t xml:space="preserve">По существу "познай самого себя" как жизненное правило основано на известном философском оптимизме, на признании, что истинная природа человека (как и всего мироздания) – добра, разумна и прекрасна и что все дурное в жизни (зло, безобразие, бессмыслица и страдание) есть плод уклонения от природы, недостаточного сознания человеком своей истинной сущности. Поэтому, сократовское правило, безусловно, неприемлемо только для сторонников крайнего философского пессимизма. Например, последовательный буддист, признающий всякое существование в корне злым, бессмысленным, безобразным и связанным со страданием, </w:t>
      </w:r>
      <w:r>
        <w:rPr>
          <w:sz w:val="20"/>
          <w:szCs w:val="20"/>
          <w:lang w:val="en-US"/>
        </w:rPr>
        <w:t>a</w:t>
      </w:r>
      <w:r>
        <w:rPr>
          <w:sz w:val="20"/>
          <w:szCs w:val="20"/>
        </w:rPr>
        <w:t xml:space="preserve"> </w:t>
      </w:r>
      <w:r>
        <w:rPr>
          <w:sz w:val="20"/>
          <w:szCs w:val="20"/>
          <w:lang w:val="en-US"/>
        </w:rPr>
        <w:t>priori</w:t>
      </w:r>
      <w:r>
        <w:rPr>
          <w:sz w:val="20"/>
          <w:szCs w:val="20"/>
        </w:rPr>
        <w:t xml:space="preserve"> должен отвергнуть требование Сократа. Для такого буддиста единственным выходом является самоубийство, но не физическое самоубийство, не целесообразное вследствие учения о переселении душ, а самоубийство духовное, уничтожение своей духовной индивидуальности (</w:t>
      </w:r>
      <w:r>
        <w:rPr>
          <w:sz w:val="20"/>
          <w:szCs w:val="20"/>
          <w:lang w:val="en-US"/>
        </w:rPr>
        <w:t>namarupa</w:t>
      </w:r>
      <w:r>
        <w:rPr>
          <w:sz w:val="20"/>
          <w:szCs w:val="20"/>
        </w:rPr>
        <w:t>), т.е. – "нирвана", или "преодоление без остатка рождения и смерти", по буддийской терминологии. Однако большинство буддистов далеко не так последовательны и ограничиваются лишь теоретическим признанием некоторых основных положений Будды. Практически они являются адептами морально-безразличного политеизма и как таковые могут принять сократовское правило до известного предела.</w:t>
      </w:r>
    </w:p>
  </w:footnote>
  <w:footnote w:id="13">
    <w:p>
      <w:pPr>
        <w:pStyle w:val="Footnote"/>
        <w:ind w:firstLine="567"/>
        <w:rPr/>
      </w:pPr>
      <w:r>
        <w:rPr>
          <w:rStyle w:val="FootnoteCharacters"/>
        </w:rPr>
        <w:t>*</w:t>
      </w:r>
      <w:r>
        <w:rPr/>
        <w:t xml:space="preserve"> </w:t>
      </w:r>
      <w:r>
        <w:rPr>
          <w:color w:val="000000"/>
          <w:lang w:val="en-US"/>
        </w:rPr>
        <w:t>CO</w:t>
      </w:r>
      <w:r>
        <w:rPr>
          <w:color w:val="000000"/>
        </w:rPr>
        <w:t xml:space="preserve">.: лат. </w:t>
      </w:r>
      <w:r>
        <w:rPr>
          <w:color w:val="000000"/>
          <w:lang w:val="en-US"/>
        </w:rPr>
        <w:t>auspicatus</w:t>
      </w:r>
      <w:r>
        <w:rPr>
          <w:color w:val="000000"/>
        </w:rPr>
        <w:t xml:space="preserve"> – счастливое предзнаменование.</w:t>
      </w:r>
    </w:p>
  </w:footnote>
  <w:footnote w:id="14">
    <w:p>
      <w:pPr>
        <w:pStyle w:val="Footnote"/>
        <w:ind w:firstLine="567"/>
        <w:rPr/>
      </w:pPr>
      <w:r>
        <w:rPr>
          <w:rStyle w:val="FootnoteCharacters"/>
        </w:rPr>
        <w:t>*</w:t>
      </w:r>
      <w:r>
        <w:rPr/>
        <w:t xml:space="preserve"> </w:t>
      </w:r>
      <w:r>
        <w:rPr>
          <w:color w:val="000000"/>
        </w:rPr>
        <w:t xml:space="preserve">СО: лат. </w:t>
      </w:r>
      <w:r>
        <w:rPr>
          <w:color w:val="000000"/>
          <w:lang w:val="en-US"/>
        </w:rPr>
        <w:t>miseria</w:t>
      </w:r>
      <w:r>
        <w:rPr>
          <w:color w:val="000000"/>
        </w:rPr>
        <w:t xml:space="preserve"> – жалкое состояние, нищета</w:t>
      </w:r>
    </w:p>
  </w:footnote>
  <w:footnote w:id="15">
    <w:p>
      <w:pPr>
        <w:pStyle w:val="Normal"/>
        <w:shd w:fill="FFFFFF" w:val="clear"/>
        <w:ind w:firstLine="567"/>
        <w:jc w:val="both"/>
        <w:rPr/>
      </w:pPr>
      <w:r>
        <w:rPr>
          <w:rStyle w:val="FootnoteCharacters"/>
        </w:rPr>
        <w:t>*</w:t>
      </w:r>
      <w:r>
        <w:rPr>
          <w:rStyle w:val="FootnoteCharacters"/>
          <w:sz w:val="20"/>
          <w:szCs w:val="20"/>
          <w:lang w:eastAsia="zxx"/>
        </w:rPr>
        <w:t>*</w:t>
      </w:r>
      <w:r>
        <w:rPr/>
        <w:t xml:space="preserve"> </w:t>
      </w:r>
      <w:r>
        <w:rPr>
          <w:sz w:val="20"/>
          <w:szCs w:val="20"/>
          <w:lang w:val="en-US"/>
        </w:rPr>
        <w:t>CO</w:t>
      </w:r>
      <w:r>
        <w:rPr>
          <w:sz w:val="20"/>
          <w:szCs w:val="20"/>
        </w:rPr>
        <w:t xml:space="preserve">.: Воспроизводя настоящую статью в современных условиях, мы не рассматриваем вопрос о какой-либо несбалансированной "ориентации на Восток" как тему первоочередной важности (любопытно, впрочем, что Советская Россия в значительной мере воспользовалась внешними обстоятельствами, на которые указывает Трубецкой). Первостепенный интерес в приводимой статье представляют, на наш взгляд, следующие далее замечания Трубецкого </w:t>
      </w:r>
      <w:r>
        <w:rPr>
          <w:i/>
          <w:iCs/>
          <w:sz w:val="20"/>
          <w:szCs w:val="20"/>
          <w:u w:val="single"/>
        </w:rPr>
        <w:t xml:space="preserve">о внутренних задачах </w:t>
      </w:r>
      <w:r>
        <w:rPr>
          <w:sz w:val="20"/>
          <w:szCs w:val="20"/>
        </w:rPr>
        <w:t xml:space="preserve">послекоммунистической России и ее образованного слоя; и прежде всего нас тут интересуют процессы в сфере </w:t>
      </w:r>
      <w:r>
        <w:rPr>
          <w:i/>
          <w:iCs/>
          <w:sz w:val="20"/>
          <w:szCs w:val="20"/>
          <w:u w:val="single"/>
          <w:lang w:val="en-US"/>
        </w:rPr>
        <w:t>soft</w:t>
      </w:r>
      <w:r>
        <w:rPr>
          <w:i/>
          <w:iCs/>
          <w:sz w:val="20"/>
          <w:szCs w:val="20"/>
          <w:u w:val="single"/>
        </w:rPr>
        <w:t xml:space="preserve"> </w:t>
      </w:r>
      <w:r>
        <w:rPr>
          <w:i/>
          <w:iCs/>
          <w:sz w:val="20"/>
          <w:szCs w:val="20"/>
          <w:u w:val="single"/>
          <w:lang w:val="en-US"/>
        </w:rPr>
        <w:t>power</w:t>
      </w:r>
      <w:r>
        <w:rPr>
          <w:i/>
          <w:iCs/>
          <w:sz w:val="20"/>
          <w:szCs w:val="20"/>
        </w:rPr>
        <w:t xml:space="preserve">. </w:t>
      </w:r>
      <w:r>
        <w:rPr>
          <w:sz w:val="20"/>
          <w:szCs w:val="20"/>
        </w:rPr>
        <w:t>При этом борьба за освобождение от романогерманского господства, осуществляемого через эту сферу, может, действительно, обретать и внешнеполитические составляющие, однако обсуждение этой темы выходит за рамки настоящей публикации (подробнее этот предмет и его значение для возможной исторической роли России в будущем разбирает А.С. Панарин, "Реванш истории", М. 1998).</w:t>
      </w:r>
    </w:p>
  </w:footnote>
  <w:footnote w:id="16">
    <w:p>
      <w:pPr>
        <w:pStyle w:val="Footnote"/>
        <w:rPr/>
      </w:pPr>
      <w:r>
        <w:rPr>
          <w:rStyle w:val="FootnoteCharacters"/>
        </w:rPr>
        <w:t>*</w:t>
      </w:r>
      <w:r>
        <w:rPr/>
        <w:t xml:space="preserve"> </w:t>
      </w:r>
      <w:r>
        <w:rPr>
          <w:color w:val="000000"/>
          <w:lang w:val="en-US"/>
        </w:rPr>
        <w:t>CO</w:t>
      </w:r>
      <w:r>
        <w:rPr>
          <w:color w:val="000000"/>
        </w:rPr>
        <w:t>.: Что написанная в 1922 году статья с точностью до терминологии включительно воспроизводит разговоры конца 1990-х – совсем неудивительно; ибо ведь по существу дела речь идет все о том же процессе, только несколько затянувшемся ввиду задержки с уходом большевиков.</w:t>
      </w:r>
    </w:p>
  </w:footnote>
  <w:footnote w:id="17">
    <w:p>
      <w:pPr>
        <w:pStyle w:val="Endnote"/>
        <w:ind w:firstLine="540"/>
        <w:jc w:val="both"/>
        <w:rPr/>
      </w:pPr>
      <w:r>
        <w:rPr>
          <w:rStyle w:val="FootnoteCharacters"/>
        </w:rPr>
        <w:t>*</w:t>
      </w:r>
      <w:r>
        <w:rPr/>
        <w:t xml:space="preserve"> </w:t>
      </w:r>
      <w:r>
        <w:rPr>
          <w:i/>
        </w:rPr>
        <w:t xml:space="preserve">Опубликовано: </w:t>
      </w:r>
      <w:r>
        <w:rPr/>
        <w:t>Пушкин в русской философской критике. – М., 1990. – С. 452-465.</w:t>
      </w:r>
    </w:p>
    <w:p>
      <w:pPr>
        <w:pStyle w:val="Footnote"/>
        <w:rPr/>
      </w:pPr>
      <w:r>
        <w:rPr/>
      </w:r>
    </w:p>
  </w:footnote>
  <w:footnote w:id="18">
    <w:p>
      <w:pPr>
        <w:pStyle w:val="Footnote"/>
        <w:ind w:firstLine="540"/>
        <w:jc w:val="both"/>
        <w:rPr/>
      </w:pPr>
      <w:r>
        <w:rPr>
          <w:rStyle w:val="FootnoteCharacters"/>
        </w:rPr>
        <w:t>1</w:t>
      </w:r>
      <w:r>
        <w:rPr/>
        <w:t xml:space="preserve"> </w:t>
      </w:r>
      <w:r>
        <w:rPr/>
        <w:t>Ценная в других отношениях книга В. Зеньковского "Русские мыслители и Европа" (Париж, 1926) совершенно обходит взгляды Пушкина и лишь мельком упоминает его имя.</w:t>
      </w:r>
    </w:p>
  </w:footnote>
  <w:footnote w:id="19">
    <w:p>
      <w:pPr>
        <w:pStyle w:val="Footnote"/>
        <w:ind w:firstLine="540"/>
        <w:jc w:val="both"/>
        <w:rPr/>
      </w:pPr>
      <w:r>
        <w:rPr>
          <w:rStyle w:val="FootnoteCharacters"/>
        </w:rPr>
        <w:t>2</w:t>
      </w:r>
      <w:r>
        <w:rPr/>
        <w:t xml:space="preserve"> </w:t>
      </w:r>
      <w:r>
        <w:rPr/>
        <w:t>Подлинность "Воспоминаний" Смирновой оспорена, и нет сомнения, что ее дочь, издавшая их, сильно ретушировала их и многое внесла от себя. Но Мережковский в статье "Пушкин" (в книге "Вечные спутники") совершенно прав в своем указании, что приводимые в "Воспоминаниях" гениальные идеи Пушкина безусловно подлинны по внутренним основан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widowControl w:val="false"/>
      <w:suppressAutoHyphens w:val="true"/>
      <w:autoSpaceDE w:val="false"/>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4:4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7-11-30T07:26:00Z</dcterms:modified>
  <cp:revision>5</cp:revision>
  <dc:subject/>
  <dc:title>Об истинной и ложном национализме (сб.)</dc:title>
</cp:coreProperties>
</file>