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Cs/>
          <w:lang w:val="uk-UA"/>
        </w:rPr>
      </w:pPr>
      <w:r>
        <w:rPr>
          <w:b/>
          <w:iCs/>
        </w:rPr>
        <w:t>ЛИХАЧЕВ ДМИТРИЙ СЕРГЕЕВИЧ</w:t>
      </w:r>
    </w:p>
    <w:p>
      <w:pPr>
        <w:pStyle w:val="Style15"/>
        <w:jc w:val="right"/>
        <w:rPr>
          <w:b/>
          <w:b/>
          <w:iCs/>
          <w:color w:val="000000"/>
        </w:rPr>
      </w:pPr>
      <w:r>
        <w:rPr>
          <w:iCs/>
          <w:color w:val="000000"/>
        </w:rPr>
        <w:t>Вопросы философии.</w:t>
      </w:r>
      <w:r>
        <w:rPr>
          <w:color w:val="000000"/>
        </w:rPr>
        <w:t xml:space="preserve"> –</w:t>
      </w:r>
      <w:r>
        <w:rPr>
          <w:iCs/>
          <w:color w:val="000000"/>
        </w:rPr>
        <w:t xml:space="preserve"> 1990. </w:t>
      </w:r>
      <w:r>
        <w:rPr>
          <w:color w:val="000000"/>
        </w:rPr>
        <w:t xml:space="preserve">– </w:t>
      </w:r>
      <w:r>
        <w:rPr>
          <w:iCs/>
          <w:color w:val="000000"/>
        </w:rPr>
        <w:t xml:space="preserve">№ 4. </w:t>
      </w:r>
      <w:r>
        <w:rPr>
          <w:color w:val="000000"/>
        </w:rPr>
        <w:t xml:space="preserve">– </w:t>
      </w:r>
      <w:r>
        <w:rPr>
          <w:iCs/>
          <w:color w:val="000000"/>
        </w:rPr>
        <w:t>С. 3</w:t>
      </w:r>
      <w:r>
        <w:rPr>
          <w:color w:val="000000"/>
        </w:rPr>
        <w:t>–</w:t>
      </w:r>
      <w:r>
        <w:rPr>
          <w:iCs/>
          <w:color w:val="000000"/>
        </w:rPr>
        <w:t>6.</w:t>
      </w:r>
    </w:p>
    <w:p>
      <w:pPr>
        <w:pStyle w:val="Style15"/>
        <w:jc w:val="center"/>
        <w:rPr>
          <w:i/>
          <w:i/>
          <w:iCs/>
          <w:color w:val="333399"/>
          <w:sz w:val="32"/>
          <w:szCs w:val="32"/>
        </w:rPr>
      </w:pPr>
      <w:r>
        <w:rPr>
          <w:b/>
          <w:iCs/>
          <w:color w:val="333399"/>
          <w:sz w:val="32"/>
          <w:szCs w:val="32"/>
        </w:rPr>
        <w:t xml:space="preserve">О НАЦИОНАЛЬНОМ ХАРАКТЕРЕ РУССКИХ </w:t>
      </w:r>
    </w:p>
    <w:p>
      <w:pPr>
        <w:pStyle w:val="Style15"/>
        <w:spacing w:before="0" w:after="12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</w:rPr>
        <w:t xml:space="preserve">(Расширенный текст выступления в телевизионной 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</w:rPr>
        <w:t>передаче “Философские беседы”.)</w:t>
      </w:r>
    </w:p>
    <w:p>
      <w:pPr>
        <w:pStyle w:val="Style15"/>
        <w:spacing w:before="0" w:after="0"/>
        <w:ind w:firstLine="540"/>
        <w:rPr>
          <w:color w:val="000000"/>
        </w:rPr>
      </w:pPr>
      <w:r>
        <w:rPr>
          <w:color w:val="000000"/>
        </w:rPr>
        <w:t>На нашей планете издавна существовало несколько типов культур: китайская, японская, буддийская, исламская, европейско-христианская. Я не буду перечислять все культуры и не собираюсь оценивать культуры. Каждая национальная культура и каждый тип культуры бесценны. В мире существует множество бесконечностей, и каждая бесконечность находится в несоизмеримости с другой..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Но можно сказать другое (хотя повторяю – я не собираюсь и не могу оценивать), что европейский тип культуры наиболее универсален, наиболее восприимчив к другим культурам и обладает наибольшей способностью воздействовать на другие культуры. Европейская культура, как определенный тип культуры, открыта для других культур и именно это обстоятельство делает ее культурой будущего, а в какой-то мере и культурой нашей современности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В самом деле, в пределах европейской культуры сохраняются многие национальные культуры Европы. Европа внимательнейшим образом изучает все культуры (я бы сказал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сего земного шара); все культуры использует, обогащается сама и обогащает другие народы.</w:t>
      </w:r>
    </w:p>
    <w:p>
      <w:pPr>
        <w:pStyle w:val="Style15"/>
        <w:spacing w:before="0" w:after="0"/>
        <w:ind w:firstLine="540"/>
        <w:rPr>
          <w:color w:val="000000"/>
        </w:rPr>
      </w:pPr>
      <w:r>
        <w:rPr>
          <w:color w:val="000000"/>
        </w:rPr>
        <w:t>Теперь обратимся к России. Бессмысленно спорить о том, принадлежит ли Россия Европе или Азии. К сожалению, такой вопрос изредка поднимался в Германии, Польше и некоторых других ближайших к вам странах, в которых наблюдалась определенная склонность изобразить себя пограничными стражами Европы. Русская культура распространяется на огромную территорию, в нее включаются и Ленинград-Петербург, и Владивосток. Это культура единая. Семья, переезжающая из Ленинграда в Хабаровск или Иркутск, не попадает в иную культурную среду. Среда остается того же типа. Поэтому нет смысла искать географические границы Европы в Уральском хребте, Кавказских горах или где-нибудь еще. И Армения, и Грузия принадлежат европейскому типу культуры. Спрашивается: почему? Ответ в том, что я сказал вначале: они принадлежат к единому типу культуры. И это в силу своего христианства. Для христианина в принципе “несть еллина и иудея”. Свобода личности, веротерпимость, пройдя через все испытания средневековья, стали основными особенностями европеизма в культуре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Русская культура уже по одному тому, что она включает в свой состав культуры десятка других народов и издавна была связана с соседними культурами Скандинавии, Византии, южных и западных славян, Германии, Италии, народов Востока и Кавказа, – культура универсальная и терпимая к культурам других народов. Эту последнюю черту четко охарактеризовал Достоевский в своей знаменитой речи на Пушкинских торжествах. Но русская культура еще и потому европейская, что она всегда в своей глубочайшей основе была предана идее свободы личности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Я понимаю, что эта моя последняя мысль может показаться в высшей степени странной тем, кто привык подменять знание истории исторической мифологией. Большинство людей и на Западе до сих пор убеждены, что русским свойственна не только терпимость, но и терпение, а вместе с тем – покорность, безличность, низкий уровень духовных запросов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Нет, нет и нет! Вспомните: в союз многих племен — восточнославянских, угро-финских, тюркских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были по летописной легенде призваны князья-варяги. Сейчас ясно, что князья выполняли в Х–XI вв. роль военных специалистов. А кроме того, если легенда верна, то для такого общего призвания нужен был союз, какая-то организация. Но мало этого — кем бы ни управляло вече в русских городах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– оно было большой школой общественного мнения. С мнением киевлян и новгородцев постоянно должны были считаться князья. Новгородских князей даже не пускали жить в пределах города, чтобы избежать диктатуры. Люди свободно переходили из княжества в княжество, как и сами князья. А когда установились границы государства, началось бегство в казачество. Народ с трудом терпел произвол государства. Вече сменили собой земские соборы. Существовало законодательство, “Русская Правда”, “Судебники”, “Уложение”, защищавшие права и достоинство личности. Разве этого мало? Разве мало нам народного движения на Восток в поисках свободы от государства и счастливого Беловодского царства? Ведь и Север, и Сибирь с Аляской были присоединены и освоены не столько государством, сколько народом, крестьянскими семьями, везшими с собой на возах не только хозяйственный скарб, но и ценнейшие рукописные книги. Разве не свидетельствуют о неискоренимом стремлении к свободе личности постоянные бунты и такие вожди этих бунтов, как Разин, Булавин, Пугачев и многие другие? А северные гари, в которых во имя верности своим убеждениям сами себя сжигали сотни и тысячи людей! Какое еще восстание мы можем противопоставить декабристскому, в котором вожди восстания действовали против своих имущественных, сословных и классовых интересов, но зато во имя социальной и политической справедливости? А деревенские сходы, с которыми постоянно вынуждены были считаться власти! А вся русская литература, тысячу лет стремившаяся к социальной справедливости! Сотни произведений, удивительных по своей общественной совестливости: целые семьсот лет, о которых мы знаем лишь понаслышке, а прочли лишь одно – “Слово о полку Игореве” да и то в переводе... И это “рабская покорность народа государству”? И это “отсутствие опыта общественной жизни”? Да хоть бы немного воспользоваться нам опытом нашего земства!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Часто повторяется мысль, что на характере русского народа отрицательно сказалось крепостное право, отмененное сравнительно с другими странами Европы довольно поздно – только в 1861 г. Однако крепостным правом не был затронут русский Север. По сравнению с некоторыми иными европейскими государствами крепостное право в России не носило характера рабства: рабство же в США было отменено позднее, чем крепостное право в России. К тому же русский национальный характер оформился до закрепощения крестьян. Писатели же в XIX в. всегда отмечали чувство собственного достоинства у русских крестьян (Пушкин, Тургенев, Толстой и др.).</w:t>
      </w:r>
    </w:p>
    <w:p>
      <w:pPr>
        <w:pStyle w:val="Style15"/>
        <w:spacing w:before="0" w:after="0"/>
        <w:ind w:firstLine="540"/>
        <w:rPr>
          <w:color w:val="000000"/>
        </w:rPr>
      </w:pPr>
      <w:r>
        <w:rPr>
          <w:color w:val="000000"/>
        </w:rPr>
        <w:t>Я стремлюсь развеять миф, но я не хочу сказать, что все было прекрасно в характере русской культуры. Следует искать лишь реальные недостатки, а не вымышленные. Не у маркиза де Кюстина, пребывавшего в России чуть больше двух месяцев, учиться нам воспринимать Россию! Будем свободны в наших представлениях о России.</w:t>
      </w:r>
    </w:p>
    <w:p>
      <w:pPr>
        <w:pStyle w:val="Style15"/>
        <w:spacing w:before="0" w:after="0"/>
        <w:ind w:firstLine="540"/>
        <w:rPr>
          <w:color w:val="000000"/>
        </w:rPr>
      </w:pPr>
      <w:r>
        <w:rPr>
          <w:color w:val="000000"/>
        </w:rPr>
        <w:t>Одна черта, замеченная давно, действительно составляет несчастье русских: это во всем доходить до крайностей, до пределов возможного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У замечательнейшего представителя европейского Возрождения – Максима Грека, переехавшего в Россию на рубеже XVI в., здесь сильнейшим образом пострадавшего и тем не менее полюбившего Россию из окон своих тюремных келий, где он, несмотря ни на что, писал свои замечательные работы, а затем в чрезвычайно быстрый срок после своей кончины признанного святым (какова длительность нашей традиции!),— есть поразительный по верности образ России. Он пишет о России как о женщине, сидящей при пути в задумчивой позе, в черном платье. Она чувствует себя при конце времен, она думает о своем будущем. Она плачет. Берег реки или моря, край света, пути и дороги – были всегда местами, к которым стремился народ. Даже первые столицы Руси основывались на Великом пути из варяг в греки. На пути был основан Владимир и Смоленск. Ярославль получает свое значение как первый путь за “Камень” – в Сибирь. Иван Грозный мечтает о переносе своей столицы в Вологду на путях в Англию и только случай (вернее “дурная” примета) заставляет его отказаться от своей затеи. Но Петр Великий переносит все же столицу своей империи на самый опасный рубеж – к морю. Столица на самой границе своей огромной страны! – думаю, это единственный в своем роде случай в мировой истории. Но в России он еще связан с идеологическим моментом – решительным преобразованием всей страны.</w:t>
      </w:r>
    </w:p>
    <w:p>
      <w:pPr>
        <w:pStyle w:val="Style15"/>
        <w:spacing w:before="0" w:after="0"/>
        <w:ind w:firstLine="540"/>
        <w:rPr>
          <w:color w:val="000000"/>
        </w:rPr>
      </w:pPr>
      <w:r>
        <w:rPr>
          <w:color w:val="000000"/>
        </w:rPr>
        <w:t>А что говорить о многочисленных монастырях, которые все время двигались дальше и дальше в леса и на острова к Студеному морю? Эту же черту доведения всего до границ возможного и при этом в кратчайшие сроки можно заметить в России во всем. Не только в пресловутых русских внезапных отказах от всех земных благ, но и в русской философии и искусстве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Хорошо это или плохо? Не берусь судить; но что Россия, благодаря этой своей черте, всегда находилась на грани чрезвычайной опасности – это вне всякого сомнения, как и то, что в России не было счастливого настоящего, а только заменяющая его мечта о счастливом будущем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Я кратчайшим образом остановился только на двух чертах русского народа, но и эти две черты смог скорее назвать, чем определить. Самое главное: выйти из тумана мифов о русском народе и русской истории – выйти при свете досконального знания фактов, фактической истории, не затемненной туманом ложных обобщений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Черт русского национального характера очень много. Существование их непросто доказать. Особенно если каждой черте противостоят как некие противовесы и другие черты: Щедрости – скупость (чаще всего неоправданная), доброте – злость (опять-таки неоправданная), любви к свободе — стремление к деспотизму и т. д. Но, по счастью, реальной национальной черте противостоит по большей части призрачная, которая особенно заметна на фоне первой – настоящей и определяющей историческое бытие.</w:t>
      </w:r>
    </w:p>
    <w:p>
      <w:pPr>
        <w:pStyle w:val="Style15"/>
        <w:spacing w:before="0" w:after="0"/>
        <w:ind w:firstLine="540"/>
        <w:rPr>
          <w:color w:val="000000"/>
        </w:rPr>
      </w:pPr>
      <w:r>
        <w:rPr>
          <w:color w:val="000000"/>
        </w:rPr>
        <w:t>Что же нам делать в будущем, особенно с теми двумя чертами русского характера, о которых я говорил раньше?</w:t>
      </w:r>
    </w:p>
    <w:p>
      <w:pPr>
        <w:pStyle w:val="Style15"/>
        <w:spacing w:before="0" w:after="0"/>
        <w:ind w:firstLine="540"/>
        <w:rPr>
          <w:color w:val="000000"/>
        </w:rPr>
      </w:pPr>
      <w:r>
        <w:rPr>
          <w:color w:val="000000"/>
        </w:rPr>
        <w:t>Я думаю, что в будущем их надо во что бы то ни стало развивать в правильном направлении. Стремление русских к воле надо направлять по пути всяческого развития духовной множественности, духовной свободы, предоставления юношеству разнообразных творческих возможностей. Мы слишком стиснуты сейчас в рамках немногих профессий, которые не дают развиваться тем многочисленным потенциалам, к которым склонен народ, юношество нации.</w:t>
      </w:r>
    </w:p>
    <w:p>
      <w:pPr>
        <w:pStyle w:val="Style15"/>
        <w:spacing w:before="0" w:after="0"/>
        <w:ind w:firstLine="540"/>
        <w:rPr>
          <w:color w:val="000000"/>
        </w:rPr>
      </w:pPr>
      <w:r>
        <w:rPr>
          <w:color w:val="000000"/>
        </w:rPr>
        <w:t>Стремление русских во всем достигать последнего предела надо также развивать по преимуществу в духовной области. Пусть будут у нас герои духа, подвижники, отдающие себя на служение больным, детям, бедным, другим народам, святые, наконец. Пусть снова страна наша будет родиной востоковедения, страной “малых народов” сохранения их в “красной книге человечества”. Пусть безотчетное стремление отдавать всего себя какому-либо святому делу, что так отличало русских во все времена, снова займет свое достойное место и отвлечет русского человека от коверкающих его схем единомыслия, единодействия и единоподчинения. Все эти “едино” не свойственны нам и ведут в сторону, к взрывам и выстрелам, к развитию преступности, которая есть не что иное, как теневой противовес стремлению русских во всем ударяться в крайности, стоять на краю опасности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Надо понять черты русского характера (хотя бы те две, на которые я указал). Правильно направленные эти черты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бесценное свойство русского человека, не направленные никак или направленные по неправильному пути, они дают в первый момент большой эффект, а потом становятся взрывоопасными.</w:t>
      </w:r>
    </w:p>
    <w:p>
      <w:pPr>
        <w:pStyle w:val="Style15"/>
        <w:spacing w:before="0" w:after="0"/>
        <w:ind w:firstLine="540"/>
        <w:rPr>
          <w:color w:val="000000"/>
        </w:rPr>
      </w:pPr>
      <w:r>
        <w:rPr>
          <w:color w:val="000000"/>
        </w:rPr>
        <w:t>Эффект “теневого противовеса” русских национальных черт характера опасен, и он должен быть предотвращен.</w:t>
      </w:r>
    </w:p>
    <w:p>
      <w:pPr>
        <w:pStyle w:val="Style15"/>
        <w:spacing w:before="0" w:after="0"/>
        <w:ind w:firstLine="540"/>
        <w:rPr/>
      </w:pPr>
      <w:r>
        <w:rPr>
          <w:color w:val="000000"/>
        </w:rPr>
        <w:t>Я мыслю себе XXI век как век развития гуманитарной культуры, культуры доброй и воспитывающей, закладывающей свободу выбора профессии и применения творческих сил. Образование, подчиненное задачам воспитания, разнообразие средних в высших школ, возрождение чувства собственного достоинства, не позволяющего талантам уходить в преступность, возрождение репутации человека как чего-то высшего, которой должно дорожить каждому, возрождение совестливости и понятия чести – вот в общих чертах то, что нам нужно в XXI веке. Не только русским, конечно, но особенно русским, потому что именно это мы в значительной мере потеряли в нашем злополучном XX веке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16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6-11-28T07:49:00Z</dcterms:modified>
  <cp:revision>3</cp:revision>
  <dc:subject/>
  <dc:title>ЛИХАЧЕВ ДМИТРИЙ СЕРГЕЕВИЧ  О национальном характере русских</dc:title>
</cp:coreProperties>
</file>